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rFonts w:cs="TimesET Cyr;Tahoma" w:ascii="TimesET Cyr;Tahoma" w:hAnsi="TimesET Cyr;Tahoma"/>
          <w:lang w:val="ru-RU"/>
        </w:rPr>
        <w:t>Андрей Ермошин</w:t>
      </w:r>
    </w:p>
    <w:p>
      <w:pPr>
        <w:pStyle w:val="Heading2"/>
        <w:rPr>
          <w:lang w:val="ru-RU"/>
        </w:rPr>
      </w:pPr>
      <w:r>
        <w:rPr>
          <w:rFonts w:cs="TimesET Cyr;Tahoma" w:ascii="TimesET Cyr;Tahoma" w:hAnsi="TimesET Cyr;Tahoma"/>
          <w:lang w:val="ru-RU"/>
        </w:rPr>
        <w:t>ВЕЩИ В ТЕЛЕ</w:t>
      </w:r>
    </w:p>
    <w:p>
      <w:pPr>
        <w:pStyle w:val="Normal"/>
        <w:jc w:val="center"/>
        <w:rPr>
          <w:rFonts w:ascii="TimesET;Times New Roman" w:hAnsi="TimesET;Times New Roman" w:cs="TimesET;Times New Roman"/>
          <w:b/>
          <w:b/>
          <w:sz w:val="28"/>
        </w:rPr>
      </w:pPr>
      <w:r>
        <w:rPr>
          <w:rFonts w:cs="TimesET Cyr;Tahoma" w:ascii="TimesET Cyr;Tahoma" w:hAnsi="TimesET Cyr;Tahoma"/>
          <w:sz w:val="28"/>
        </w:rPr>
        <w:t>Психотерапевтический метод работы с ощущениями</w:t>
      </w:r>
    </w:p>
    <w:p>
      <w:pPr>
        <w:pStyle w:val="Normal"/>
        <w:spacing w:before="794" w:after="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before="794"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567"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3033" w:after="0"/>
        <w:jc w:val="both"/>
        <w:rPr>
          <w:rFonts w:ascii="TimesET;Times New Roman" w:hAnsi="TimesET;Times New Roman" w:cs="TimesET;Times New Roman"/>
          <w:b/>
          <w:b/>
        </w:rPr>
      </w:pPr>
      <w:r>
        <w:rPr>
          <w:rFonts w:cs="TimesET;Times New Roman" w:ascii="TimesET;Times New Roman" w:hAnsi="TimesET;Times New Roman"/>
          <w:b/>
        </w:rPr>
      </w:r>
    </w:p>
    <w:p>
      <w:pPr>
        <w:pStyle w:val="Normal"/>
        <w:spacing w:before="3033" w:after="0"/>
        <w:jc w:val="both"/>
        <w:rPr>
          <w:rFonts w:ascii="TimesET Cyr;Tahoma" w:hAnsi="TimesET Cyr;Tahoma" w:cs="TimesET Cyr;Tahoma"/>
          <w:b/>
          <w:b/>
        </w:rPr>
      </w:pPr>
      <w:r>
        <w:rPr>
          <w:rFonts w:cs="TimesET Cyr;Tahoma" w:ascii="TimesET Cyr;Tahoma" w:hAnsi="TimesET Cyr;Tahoma"/>
          <w:b/>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Times New Roman" w:hAnsi="TimesET;Times New Roman" w:cs="TimesET;Times New Roman"/>
          <w:b/>
          <w:b/>
        </w:rPr>
      </w:pPr>
      <w:r>
        <w:rPr>
          <w:rFonts w:cs="TimesET;Times New Roman" w:ascii="TimesET;Times New Roman" w:hAnsi="TimesET;Times New Roman"/>
          <w:b/>
        </w:rPr>
        <w:t>1999</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jc w:val="both"/>
        <w:rPr>
          <w:rFonts w:ascii="TimesET Cyr;Tahoma" w:hAnsi="TimesET Cyr;Tahoma" w:cs="TimesET Cyr;Tahoma"/>
        </w:rPr>
      </w:pPr>
      <w:r>
        <w:rPr>
          <w:rFonts w:cs="TimesET Cyr;Tahoma" w:ascii="TimesET Cyr;Tahoma" w:hAnsi="TimesET Cyr;Tahoma"/>
        </w:rPr>
        <w:t>УДК 615.851</w:t>
      </w:r>
    </w:p>
    <w:p>
      <w:pPr>
        <w:pStyle w:val="Normal"/>
        <w:jc w:val="both"/>
        <w:rPr>
          <w:rFonts w:ascii="TimesET Cyr;Tahoma" w:hAnsi="TimesET Cyr;Tahoma" w:cs="TimesET Cyr;Tahoma"/>
        </w:rPr>
      </w:pPr>
      <w:r>
        <w:rPr>
          <w:rFonts w:cs="TimesET Cyr;Tahoma" w:ascii="TimesET Cyr;Tahoma" w:hAnsi="TimesET Cyr;Tahoma"/>
        </w:rPr>
        <w:t>ББК 53.57</w:t>
      </w:r>
    </w:p>
    <w:p>
      <w:pPr>
        <w:pStyle w:val="Normal"/>
        <w:ind w:firstLine="329"/>
        <w:jc w:val="both"/>
        <w:rPr>
          <w:rFonts w:ascii="TimesET;Times New Roman" w:hAnsi="TimesET;Times New Roman" w:cs="TimesET;Times New Roman"/>
        </w:rPr>
      </w:pPr>
      <w:r>
        <w:rPr>
          <w:rFonts w:cs="TimesET Cyr;Tahoma" w:ascii="TimesET Cyr;Tahoma" w:hAnsi="TimesET Cyr;Tahoma"/>
        </w:rPr>
        <w:t>Е 63</w:t>
      </w:r>
    </w:p>
    <w:p>
      <w:pPr>
        <w:pStyle w:val="Normal"/>
        <w:tabs>
          <w:tab w:val="clear" w:pos="708"/>
          <w:tab w:val="left" w:pos="737" w:leader="none"/>
        </w:tabs>
        <w:spacing w:before="794" w:after="0"/>
        <w:ind w:left="737" w:hanging="652"/>
        <w:jc w:val="both"/>
        <w:rPr>
          <w:rFonts w:ascii="TimesET Cyr;Tahoma" w:hAnsi="TimesET Cyr;Tahoma" w:cs="TimesET Cyr;Tahoma"/>
          <w:b/>
          <w:b/>
        </w:rPr>
      </w:pPr>
      <w:r>
        <w:rPr>
          <w:rFonts w:eastAsia="TimesET Cyr;Tahoma" w:cs="TimesET Cyr;Tahoma" w:ascii="TimesET Cyr;Tahoma" w:hAnsi="TimesET Cyr;Tahoma"/>
          <w:b/>
        </w:rPr>
        <w:t xml:space="preserve"> </w:t>
      </w:r>
      <w:r>
        <w:rPr>
          <w:rFonts w:cs="TimesET Cyr;Tahoma" w:ascii="TimesET Cyr;Tahoma" w:hAnsi="TimesET Cyr;Tahoma"/>
          <w:b/>
        </w:rPr>
        <w:tab/>
        <w:t>Ермошин А.Ф.</w:t>
      </w:r>
    </w:p>
    <w:p>
      <w:pPr>
        <w:pStyle w:val="Normal"/>
        <w:tabs>
          <w:tab w:val="clear" w:pos="708"/>
          <w:tab w:val="left" w:pos="737" w:leader="none"/>
        </w:tabs>
        <w:ind w:left="737" w:hanging="652"/>
        <w:jc w:val="both"/>
        <w:rPr/>
      </w:pPr>
      <w:r>
        <w:rPr>
          <w:rFonts w:cs="TimesET Cyr;Tahoma" w:ascii="TimesET Cyr;Tahoma" w:hAnsi="TimesET Cyr;Tahoma"/>
        </w:rPr>
        <w:t>Е 63</w:t>
        <w:tab/>
      </w:r>
      <w:r>
        <w:rPr>
          <w:rFonts w:cs="TimesET Cyr;Tahoma" w:ascii="TimesET Cyr;Tahoma" w:hAnsi="TimesET Cyr;Tahoma"/>
          <w:b/>
        </w:rPr>
        <w:t xml:space="preserve">Вещи в теле: </w:t>
      </w:r>
      <w:r>
        <w:rPr>
          <w:rFonts w:cs="TimesET Cyr;Tahoma" w:ascii="TimesET Cyr;Tahoma" w:hAnsi="TimesET Cyr;Tahoma"/>
        </w:rPr>
        <w:t>Психотерапевтический метод работы с ощущениями. — М.: Не</w:t>
        <w:softHyphen/>
        <w:t>зави</w:t>
        <w:softHyphen/>
        <w:t>симая фир</w:t>
        <w:softHyphen/>
        <w:t>ма “Класс”, 1999. — 320 с. — (Библиотека психологии и психотерапии, вып. 72).</w:t>
      </w:r>
    </w:p>
    <w:p>
      <w:pPr>
        <w:pStyle w:val="Normal"/>
        <w:spacing w:before="283" w:after="283"/>
        <w:ind w:left="567" w:hanging="454"/>
        <w:jc w:val="both"/>
        <w:rPr>
          <w:rFonts w:ascii="TimesET;Times New Roman" w:hAnsi="TimesET;Times New Roman" w:cs="TimesET;Times New Roman"/>
        </w:rPr>
      </w:pPr>
      <w:r>
        <w:rPr>
          <w:rFonts w:cs="TimesET;Times New Roman" w:ascii="TimesET;Times New Roman" w:hAnsi="TimesET;Times New Roman"/>
          <w:b/>
        </w:rPr>
        <w:t>ISBN 5-86375-120-7</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Книга посвящена принципиально новому методу решения проблем, связанных с эмоциональными переживаниями. В ней рассматривается способ саморегуляции на основе обращения к телесным ощущениям человека. Подробно описанные техники проиллюстрированы случаями их практического применения при самых разных проблемных состояниях. Показан вариант настройки на успешное решение учебных задач, в частности, на изучение иностранного языка.</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Адресованная специалистам — психотерапевтам, психологам и врачам, она будет несомненно интересна всем, интересующимся проблемами психологии.</w:t>
      </w:r>
    </w:p>
    <w:p>
      <w:pPr>
        <w:pStyle w:val="Text10"/>
        <w:spacing w:lineRule="auto" w:line="24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0"/>
        <w:spacing w:lineRule="auto" w:line="240" w:before="57" w:after="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hanging="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right="454" w:firstLine="283"/>
        <w:rPr>
          <w:rFonts w:ascii="TimesET;Times New Roman" w:hAnsi="TimesET;Times New Roman" w:cs="TimesET;Times New Roman"/>
          <w:color w:val="000000"/>
        </w:rPr>
      </w:pPr>
      <w:r>
        <w:rPr>
          <w:rFonts w:cs="TimesET;Times New Roman" w:ascii="TimesET;Times New Roman" w:hAnsi="TimesET;Times New Roman"/>
        </w:rPr>
        <w:t>ISBN 5-86375-120-7</w:t>
      </w:r>
    </w:p>
    <w:p>
      <w:pPr>
        <w:pStyle w:val="Normal"/>
        <w:spacing w:before="142" w:after="0"/>
        <w:ind w:left="3334"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1999, А.Ф. Ермошин</w:t>
      </w:r>
    </w:p>
    <w:p>
      <w:pPr>
        <w:pStyle w:val="Normal"/>
        <w:ind w:left="3334" w:hanging="0"/>
        <w:jc w:val="both"/>
        <w:rPr/>
      </w:pPr>
      <w:r>
        <w:rPr>
          <w:rFonts w:cs="TimesET;Times New Roman" w:ascii="TimesET;Times New Roman" w:hAnsi="TimesET;Times New Roman"/>
        </w:rPr>
        <w:t>©</w:t>
      </w:r>
      <w:r>
        <w:rPr>
          <w:rFonts w:cs="TimesET Cyr;Tahoma" w:ascii="TimesET Cyr;Tahoma" w:hAnsi="TimesET Cyr;Tahoma"/>
        </w:rPr>
        <w:t xml:space="preserve"> 1999, Независимая фирма</w:t>
      </w:r>
    </w:p>
    <w:p>
      <w:pPr>
        <w:pStyle w:val="Normal"/>
        <w:ind w:left="3594" w:hanging="0"/>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Класс”, издание, оформление</w:t>
      </w:r>
    </w:p>
    <w:p>
      <w:pPr>
        <w:pStyle w:val="Normal"/>
        <w:ind w:left="3334" w:hanging="0"/>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 xml:space="preserve"> 1999, Е.Л. Михайлова, предисловие</w:t>
      </w:r>
    </w:p>
    <w:p>
      <w:pPr>
        <w:pStyle w:val="Normal"/>
        <w:ind w:left="3334" w:hanging="0"/>
        <w:jc w:val="both"/>
        <w:rPr/>
      </w:pPr>
      <w:r>
        <w:rPr>
          <w:rFonts w:cs="TimesET;Times New Roman" w:ascii="TimesET;Times New Roman" w:hAnsi="TimesET;Times New Roman"/>
        </w:rPr>
        <w:t>©</w:t>
      </w:r>
      <w:r>
        <w:rPr>
          <w:rFonts w:cs="TimesET Cyr;Tahoma" w:ascii="TimesET Cyr;Tahoma" w:hAnsi="TimesET Cyr;Tahoma"/>
        </w:rPr>
        <w:t xml:space="preserve"> 1999, В.Э. Королев, обложка</w:t>
      </w:r>
    </w:p>
    <w:p>
      <w:pPr>
        <w:pStyle w:val="Normal"/>
        <w:ind w:left="3334" w:hanging="0"/>
        <w:jc w:val="both"/>
        <w:rPr>
          <w:rFonts w:ascii="TimesET;Times New Roman" w:hAnsi="TimesET;Times New Roman" w:cs="TimesET;Times New Roman"/>
        </w:rPr>
      </w:pPr>
      <w:r>
        <w:rPr>
          <w:rFonts w:cs="TimesET;Times New Roman" w:ascii="TimesET;Times New Roman" w:hAnsi="TimesET;Times New Roman"/>
        </w:rPr>
      </w:r>
    </w:p>
    <w:p>
      <w:pPr>
        <w:pStyle w:val="Normal"/>
        <w:ind w:left="3334" w:hanging="0"/>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b/>
          <w:b/>
        </w:rPr>
      </w:pPr>
      <w:r>
        <w:rPr>
          <w:rFonts w:cs="TimesET Cyr;Tahoma" w:ascii="TimesET Cyr;Tahoma" w:hAnsi="TimesET Cyr;Tahoma"/>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Iuroven"/>
        <w:jc w:val="both"/>
        <w:rPr>
          <w:rFonts w:ascii="TimesET;Times New Roman" w:hAnsi="TimesET;Times New Roman" w:cs="TimesET;Times New Roman"/>
          <w:sz w:val="20"/>
        </w:rPr>
      </w:pPr>
      <w:r>
        <w:rPr>
          <w:rFonts w:cs="TimesET Cyr;Tahoma" w:ascii="TimesET Cyr;Tahoma" w:hAnsi="TimesET Cyr;Tahoma"/>
          <w:sz w:val="20"/>
        </w:rPr>
        <w:t>ЖИЗНЬ НАЛАЖИВАЕТСЯ</w:t>
      </w:r>
      <w:r>
        <w:fldChar w:fldCharType="begin"/>
      </w:r>
      <w:r>
        <w:rPr/>
        <w:instrText xml:space="preserve"> TC "ЖИЗНЬ НАЛАЖИВАЕТСЯ" \l 1 </w:instrText>
      </w:r>
      <w:r>
        <w:rPr/>
        <w:fldChar w:fldCharType="separate"/>
      </w:r>
      <w:r>
        <w:rPr/>
      </w:r>
      <w:r>
        <w:rPr/>
        <w:fldChar w:fldCharType="end"/>
      </w:r>
    </w:p>
    <w:p>
      <w:pPr>
        <w:pStyle w:val="Snoska"/>
        <w:ind w:left="2551" w:firstLine="283"/>
        <w:rPr/>
      </w:pPr>
      <w:r>
        <w:rPr>
          <w:rFonts w:cs="TimesET Cyr;Tahoma" w:ascii="TimesET Cyr;Tahoma" w:hAnsi="TimesET Cyr;Tahoma"/>
          <w:i/>
          <w:sz w:val="20"/>
        </w:rPr>
        <w:t xml:space="preserve">Клиентка: </w:t>
      </w:r>
      <w:r>
        <w:rPr>
          <w:rFonts w:cs="TimesET Cyr;Tahoma" w:ascii="TimesET Cyr;Tahoma" w:hAnsi="TimesET Cyr;Tahoma"/>
          <w:sz w:val="20"/>
        </w:rPr>
        <w:t>Что-то у меня кожа на голове побаливает, может, какой-то другой уход нужен?</w:t>
      </w:r>
    </w:p>
    <w:p>
      <w:pPr>
        <w:pStyle w:val="Snoska"/>
        <w:ind w:left="2551" w:firstLine="283"/>
        <w:rPr/>
      </w:pPr>
      <w:r>
        <w:rPr>
          <w:rFonts w:cs="TimesET Cyr;Tahoma" w:ascii="TimesET Cyr;Tahoma" w:hAnsi="TimesET Cyr;Tahoma"/>
          <w:i/>
          <w:sz w:val="20"/>
        </w:rPr>
        <w:t xml:space="preserve">Мастер: </w:t>
      </w:r>
      <w:r>
        <w:rPr>
          <w:rFonts w:cs="TimesET Cyr;Tahoma" w:ascii="TimesET Cyr;Tahoma" w:hAnsi="TimesET Cyr;Tahoma"/>
          <w:sz w:val="20"/>
        </w:rPr>
        <w:t>Ничего тут не поделаешь: невралгия от жизни.</w:t>
      </w:r>
    </w:p>
    <w:p>
      <w:pPr>
        <w:pStyle w:val="Snoska"/>
        <w:ind w:left="2551" w:firstLine="283"/>
        <w:rPr>
          <w:rFonts w:ascii="TimesET;Times New Roman" w:hAnsi="TimesET;Times New Roman" w:cs="TimesET;Times New Roman"/>
          <w:sz w:val="20"/>
        </w:rPr>
      </w:pPr>
      <w:r>
        <w:rPr>
          <w:rFonts w:cs="TimesET Cyr;Tahoma" w:ascii="TimesET Cyr;Tahoma" w:hAnsi="TimesET Cyr;Tahoma"/>
          <w:i/>
          <w:sz w:val="20"/>
        </w:rPr>
        <w:t>Разговор в парикмахерской</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pPr>
      <w:r>
        <w:rPr>
          <w:rFonts w:cs="TimesET Cyr;Tahoma" w:ascii="TimesET Cyr;Tahoma" w:hAnsi="TimesET Cyr;Tahoma"/>
          <w:color w:val="000000"/>
        </w:rPr>
        <w:t xml:space="preserve">Все первые книги, рассказывающие </w:t>
      </w:r>
      <w:r>
        <w:rPr>
          <w:rFonts w:cs="TimesET Cyr;Tahoma" w:ascii="TimesET Cyr;Tahoma" w:hAnsi="TimesET Cyr;Tahoma"/>
          <w:i/>
          <w:color w:val="000000"/>
        </w:rPr>
        <w:t>о своем</w:t>
      </w:r>
      <w:r>
        <w:rPr>
          <w:rFonts w:cs="TimesET Cyr;Tahoma" w:ascii="TimesET Cyr;Tahoma" w:hAnsi="TimesET Cyr;Tahoma"/>
          <w:color w:val="000000"/>
        </w:rPr>
        <w:t>, об авторском, неуловимо похожи друг на друга. Все мы, впервые объясняясь с неведомым нам читателем, впадаем то в пафос, то в самоиронию, то еще во что-нибудь. Всех одолевают сомнения: а не велосипед ли мы изобрели? Пополам с гордостью: но ведь ездит! Нетвердо зная, для кого пишем, мы на всякий случай смешиваем языки: академический с разговорным, рабочий жаргон своего “цеха” — с лихим публицистическим... А то и вовсе начинаем в наивной отваге сражаться с оппонентом, который нас и знать не зн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еще первые книги — всегда самые личные, как будто мы не уверены, будет ли вторая, и спешим сказать все, что важно. Будут, будут и вторая, и четвертая, но что-то изменится бесповоротно. Мы научимся соизмерять усилия, учитывать подводные течения и встречный ветер — а вот так выкладываться на дистанции, как в первый раз, уже не станем...</w:t>
      </w:r>
    </w:p>
    <w:p>
      <w:pPr>
        <w:pStyle w:val="Text10"/>
        <w:spacing w:lineRule="auto" w:line="240"/>
        <w:rPr/>
      </w:pPr>
      <w:r>
        <w:rPr>
          <w:rFonts w:cs="TimesET Cyr;Tahoma" w:ascii="TimesET Cyr;Tahoma" w:hAnsi="TimesET Cyr;Tahoma"/>
          <w:color w:val="000000"/>
        </w:rPr>
        <w:t xml:space="preserve">Перед Вами — первая книга автора, рассказавшего </w:t>
      </w:r>
      <w:r>
        <w:rPr>
          <w:rFonts w:cs="TimesET Cyr;Tahoma" w:ascii="TimesET Cyr;Tahoma" w:hAnsi="TimesET Cyr;Tahoma"/>
          <w:i/>
          <w:color w:val="000000"/>
        </w:rPr>
        <w:t>о своем</w:t>
      </w:r>
      <w:r>
        <w:rPr>
          <w:rFonts w:cs="TimesET Cyr;Tahoma" w:ascii="TimesET Cyr;Tahoma" w:hAnsi="TimesET Cyr;Tahoma"/>
          <w:color w:val="000000"/>
        </w:rPr>
        <w:t>. Пытаться притянуть ее к существующим “раскладам” — дело совершенно неблагодарное. Все равно не понять, почему почтенный аутогенный Шульц оказался главнее других “отцов-основателей”, в том числе и классиков телесно-ориентированных подходов; почему одним столько внимания, а другие упомянуты почти небрежно; что имеется в виду под кажущимися понятными терминами и вообще — по какой “исправленной карте звездного неба” автор путешествовал, как учитывал контекст. Да, здесь запросто встречаются Дон Хуан и святые старцы, Кречмер с Роджерсом, мануальная терапия с рисуночными тестами и даже — в одной строчке! — Эриксон с Алексейчиком... Бывают, прямо скажем, “странные сближенья”, и на этом карнавале полно знакомых масок. Приглашены же они автором в таком невероятном составе по самым разными причинам: кто из личной признательности и почтения, кто для солидности, кто по любви, кто по протоколу, а кто и просто так, для компании. Ну ладно, дело хозяйск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ораздо интереснее другой вопрос — о тех, без кого нельзя обойтись. Ради кого, собственно, и завертелся весь хоровод авторитетов, для кого придумалась предлагаемая автором терапия, как ее ни назови. Вы их узнаете, их нельзя не узнать... “Кто скажет, как живет тихая, пьющая женщина со своим ребенком, никому не видимая в однокомнатной квартире...”* Ну, допустим, даже и непьющая, и не женщина вовсе, а дядька из электрички — но ЗДЕСЬ и ТЕПЕР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безный читатель, вспомните (или представьте) себя вне своего профессионального контекста — сегодняшнего, разумеется. То есть отобранного, очищенного от случайностей. Так вот, сидите Вы, допустим, на приеме в ПНД или поликлинике, центре психологической помощи или консультативном кабинете. Улица, скорее всего, Строителей. За окном — сами знаете что. На улице, разумеется, зима. И приходит к Вам на прием тетка — а мысленно их называют именно так — и в ее лице жизнь бросает вызов Вам и всему нашему профессиональному цеху.</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Она могла бы быть красивой — и даже, может быть, очень недолго была. Усталая, скособоченная, в дорогой шапке и нелепых вязаных рейтузах, ничего про свою жизнь и душу не стремящаяся понимать и тем более в них менять, мучительно стесняющаяся самого своего прихода к “такому” врачу... И какая ей разница, что у Вас за диплом, какие сертификаты каких тренингов и что за теоретическая ориентация? “Душа болит, муж изменил, обида гложет, все время плачу и плачу, все лицо уже разъело. Может быть, что-нибудь можно...” Отправить ее к психиатру глотать таблетки “от плача”? В группу? Какую — личностного роста, прости Господи? На семейную терапию? Тоже бред, не придет, и предлагать нечего. Отреагирование? Но она ничего не видит на том самом “пустом стуле”, а услышав это предложение, со своего-то вот-вот сбежит. Что с ней делать, с этой женщиной? Разговаривать? Ну, уйдет, немного успокоенная, да и отправится к колдунье “снимать порчу”. (И уж, конечно, будет навсегда потеряна для какой бы то ни было психотерапии.) И ведь не пожалеет, снесет колдунье немалые для себя деньги... </w:t>
      </w:r>
      <w:r>
        <w:rPr>
          <w:rFonts w:cs="TimesET Cyr;Tahoma" w:ascii="TimesET Cyr;Tahoma" w:hAnsi="TimesET Cyr;Tahoma"/>
          <w:caps/>
          <w:color w:val="000000"/>
        </w:rPr>
        <w:t>п</w:t>
      </w:r>
      <w:r>
        <w:rPr>
          <w:rFonts w:cs="TimesET Cyr;Tahoma" w:ascii="TimesET Cyr;Tahoma" w:hAnsi="TimesET Cyr;Tahoma"/>
          <w:color w:val="000000"/>
        </w:rPr>
        <w:t>очему? Потому что понятно, за что. Вот и весь ска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кажется, что точка отсчета этой книги находится не в программах международных конференций “Эволюция психотерапии” — профессиональный “мейнстрим” явно катит свои могучие волны в другом измерении. Равно как не в клинико-психологической софистике и не в субкультуре шаманов и целителей. Где-то между. А между — ничего, пустырь, целина, по которой бредет несчастная тетка, а у тетки болит душа и “обида так и гложет, так и гложет”. И пока нет ей места, куда пойти, как говорил папаша Мармеладов, она будет неуклонно двигаться в сторону ближайшего “салона магии”, где под голубым балахоном колдуньи Инессы — они у нас все больше носят звучные имена из мыльных опер — видны отечные щиколотки в таких же вязаных рейтузах. Салон-то тоже на улице Строител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втор предлагает, на мой взгляд, не столько метод (выход) “на все случаи жизни”, сколько интересную возможность — и в первую очередь в работе с теми, с кем надо делать, а не говорить, притом делать сразу, не очень долго и — самое главное! — понятным для них образ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му-то этот подход окажется ближе, кому-то — нет, а большинство читателей возьмет для себя конкретные технические элементы, которые могут пригодиться в их профессиональных обстоятельствах. Кстати, методические тонкости и “фактура” случаев описаны и разобраны так, что даже без особенной склонности к body work возникает искушение попробовать. Особенно сильно оно тогда, когда трудно предложить что-то принципиально другое — то есть когда работать можно только с состоянием и более ни с чем. А вся возможность выбора сводится к одному — отпустить “осьминога страха” или “камень обиды” или дальше мучиться, ибо кроме тела и ощущаемых в нем “вещей” ничего и нет. И счастливый вздох, неоднократно слышанный автором после предлагаемой им процедуры, похож на вздох ребенка, поверившего, что раз теперь не так больно, то все будет хорошо, “жизнь налаживается”.</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Клиника движет психотерапевтом”, — не однажды ссылается автор, подразумевая под “клиникой” то, что обычно имеется в виду в сугубо медицинском контексте. Но если мысленно разомкнуть эти рамки, представив себе, какими дорогами, лестницами и коридорами, с какой памятью о прошлом и какими видами на будущее — короче, </w:t>
      </w:r>
      <w:r>
        <w:rPr>
          <w:rFonts w:cs="TimesET Cyr;Tahoma" w:ascii="TimesET Cyr;Tahoma" w:hAnsi="TimesET Cyr;Tahoma"/>
          <w:i/>
          <w:color w:val="000000"/>
        </w:rPr>
        <w:t>откуда</w:t>
      </w:r>
      <w:r>
        <w:rPr>
          <w:rFonts w:cs="TimesET Cyr;Tahoma" w:ascii="TimesET Cyr;Tahoma" w:hAnsi="TimesET Cyr;Tahoma"/>
          <w:color w:val="000000"/>
        </w:rPr>
        <w:t xml:space="preserve"> пришли на прием все эти люди... цитата становится намного весомей, почти пугает. Впрочем, автор этого наверняка в виду не имел и не будем на него наговаривать, искать каких-то семнадцатых смысл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чительный же рассказ Петрушевской о невидимых миру в однокомнатной квартире, зачем-то и куда-то спешащих темным зимним утром, почему-то вспомнившийся в связи с этой совершенно специальной, на профессионалов ориентированной книгой, называется “Стран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color w:val="000000"/>
        </w:rPr>
        <w:t>Екатерина Михайлова</w:t>
      </w:r>
    </w:p>
    <w:p>
      <w:pPr>
        <w:pStyle w:val="Iuroven"/>
        <w:jc w:val="both"/>
        <w:rPr>
          <w:rFonts w:ascii="TimesET;Times New Roman" w:hAnsi="TimesET;Times New Roman" w:cs="TimesET;Times New Roman"/>
          <w:sz w:val="20"/>
        </w:rPr>
      </w:pPr>
      <w:r>
        <w:rPr>
          <w:rFonts w:cs="TimesET Cyr;Tahoma" w:ascii="TimesET Cyr;Tahoma" w:hAnsi="TimesET Cyr;Tahoma"/>
          <w:sz w:val="20"/>
        </w:rPr>
        <w:t>БЛАГОДАРНОСТИ</w:t>
      </w:r>
      <w:r>
        <w:fldChar w:fldCharType="begin"/>
      </w:r>
      <w:r>
        <w:rPr/>
        <w:instrText xml:space="preserve"> TC "БЛАГОДАРНОС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Вам приходилось когда-нибудь получать подарки?” — спросил меня один специалист по нейро-лингвистическому программированию, с тем, видимо, чтобы “заякорить” состояние в процессе воспоминания мною приятных переживаний, соответствующих получению подарков, и затем использовать для каких-то своих, неведомых мне целей. Не знаю, достиг ли своих целей сей специалист, скорее всего, нет, но я благодарен ему. Когда я добросовестно обратился к своему опыту, то с ужасом обнаружил, что не помню ни одного случая, когда получал бы подарки, пока вдруг не понял, что главный подарок — это жизнь, а все остальные по сравнению ним просто теря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то мне его сделал? Я не знаю. Но знаю, что к нему причастны мои родители, сумевшие выжить в мясорубке истории. Им я благодарен за жизнестойкость и заботу обо мне. Это относится и ко всем моим близк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агодарю за постановку моего мышления или даже шире — отношение к жизни, позитивную направленность которого я сумел оценить только с годами, — свою мать Елену Сергеевну, бывшую также и первой моей учительницей. Всех учителей, среди которых с особым теплом вспоминаю Колобину Галину Алексеевну, Тарасову Валентину Константиновну, учителя истории Чекалина Михаила Ивановича; преподавателя философии 2-го МОЛГМИ им. Н.И. Пирогова Черняка Лиона Семеновича, доцента кафедры психотерапии ЦОЛИУВ Бурно Марка Евгеньевича, моего наставника в ординатуре, ассистента этой же кафедры Смирнова Владимира Елизаровича, клиницизм мышления которого до сих пор остается для меня образцом. Моих сподвижников Вячеслава Николаевича Цапкина, Веру Керпелевну Лосеву, которые помогли мне, врачу по образованию, приблизиться к психологическому виґдению человека. Моего друга — художника, “символического примитивиста” Болдырева Владимира Ивановича, своим творчеством подсказавшего мне ряд идей. Всех моих пациентов, без сотрудничества с которыми не было бы этой книги. Благодарю всех коллег, с которыми мне приходилось общаться. Особенно хочу выделить И. Канифольского (С.-Петербург), А.Ф. Бондаренко (Киев), Стивена Шона (США). Впечатления от их работы, стиля поведения были чрезвычайно значимы для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агодарю всех, с кем я когда-либо встречался.</w:t>
      </w:r>
    </w:p>
    <w:p>
      <w:pPr>
        <w:pStyle w:val="Iuroven"/>
        <w:jc w:val="both"/>
        <w:rPr>
          <w:rFonts w:ascii="TimesET;Times New Roman" w:hAnsi="TimesET;Times New Roman" w:cs="TimesET;Times New Roman"/>
          <w:sz w:val="20"/>
        </w:rPr>
      </w:pPr>
      <w:r>
        <w:rPr>
          <w:rFonts w:cs="TimesET Cyr;Tahoma" w:ascii="TimesET Cyr;Tahoma" w:hAnsi="TimesET Cyr;Tahoma"/>
          <w:sz w:val="20"/>
        </w:rPr>
        <w:t>ПРЕДИСЛОВИЕ</w:t>
      </w:r>
      <w:r>
        <w:fldChar w:fldCharType="begin"/>
      </w:r>
      <w:r>
        <w:rPr/>
        <w:instrText xml:space="preserve"> TC "ПРЕДИСЛОВИЕ" \l 1 </w:instrText>
      </w:r>
      <w:r>
        <w:rPr/>
        <w:fldChar w:fldCharType="separate"/>
      </w:r>
      <w:r>
        <w:rPr/>
      </w:r>
      <w:r>
        <w:rPr/>
        <w:fldChar w:fldCharType="end"/>
      </w:r>
    </w:p>
    <w:p>
      <w:pPr>
        <w:pStyle w:val="Snoska"/>
        <w:ind w:firstLine="3402"/>
        <w:rPr>
          <w:rFonts w:ascii="TimesET Cyr;Tahoma" w:hAnsi="TimesET Cyr;Tahoma" w:cs="TimesET Cyr;Tahoma"/>
          <w:sz w:val="20"/>
        </w:rPr>
      </w:pPr>
      <w:r>
        <w:rPr>
          <w:rFonts w:cs="TimesET Cyr;Tahoma" w:ascii="TimesET Cyr;Tahoma" w:hAnsi="TimesET Cyr;Tahoma"/>
          <w:sz w:val="20"/>
        </w:rPr>
        <w:t>Дано мне тело — что мне делать с ним,</w:t>
      </w:r>
    </w:p>
    <w:p>
      <w:pPr>
        <w:pStyle w:val="Snoska"/>
        <w:ind w:firstLine="3402"/>
        <w:rPr>
          <w:rFonts w:ascii="TimesET Cyr;Tahoma" w:hAnsi="TimesET Cyr;Tahoma" w:cs="TimesET Cyr;Tahoma"/>
          <w:sz w:val="20"/>
        </w:rPr>
      </w:pPr>
      <w:r>
        <w:rPr>
          <w:rFonts w:cs="TimesET Cyr;Tahoma" w:ascii="TimesET Cyr;Tahoma" w:hAnsi="TimesET Cyr;Tahoma"/>
          <w:sz w:val="20"/>
        </w:rPr>
        <w:t>Таким единым и таким моим?</w:t>
      </w:r>
    </w:p>
    <w:p>
      <w:pPr>
        <w:pStyle w:val="Snoska"/>
        <w:rPr>
          <w:rFonts w:ascii="TimesET;Times New Roman" w:hAnsi="TimesET;Times New Roman" w:cs="TimesET;Times New Roman"/>
          <w:sz w:val="20"/>
        </w:rPr>
      </w:pPr>
      <w:r>
        <w:rPr>
          <w:rFonts w:cs="TimesET Cyr;Tahoma" w:ascii="TimesET Cyr;Tahoma" w:hAnsi="TimesET Cyr;Tahoma"/>
          <w:i/>
          <w:sz w:val="20"/>
        </w:rPr>
        <w:t>Осип Мандельштам</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а пациента разговаривают в хирургической палате в присутствии третьего, только что пришедшего в себя после операции: “Наш хирург постоянно что-то оставляет в телах своих пациентов. Вот у меня, например, оставил перчатку”. — “А у меня — свою шапку”. Вновь прооперированный смотрит на них с беспокойством. Тут входит хирург: “Пальто мое никто не виде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щи в теле... Сразу хочу сказать, что речь не идет о вещах, забытых хирургом в полостях тела больных, а о предметах в “теле” сознания. И те предметы, которые там “забывает” человек — это не тампоны или скальпели, а злость и обида, разочарование и скорбь, ревность и беспокойство. Эти предметы нельзя увидеть с помощью рентгена, но от этого их губительное воздействие на здоровье не меньше.</w:t>
      </w:r>
    </w:p>
    <w:p>
      <w:pPr>
        <w:pStyle w:val="IIIuroven"/>
        <w:spacing w:before="510" w:after="227"/>
        <w:jc w:val="both"/>
        <w:rPr>
          <w:rFonts w:ascii="TimesET;Times New Roman" w:hAnsi="TimesET;Times New Roman" w:cs="TimesET;Times New Roman"/>
        </w:rPr>
      </w:pPr>
      <w:r>
        <w:rPr>
          <w:rFonts w:cs="TimesET Cyr;Tahoma" w:ascii="TimesET Cyr;Tahoma" w:hAnsi="TimesET Cyr;Tahoma"/>
        </w:rPr>
        <w:t>Топливо</w:t>
      </w:r>
      <w:r>
        <w:fldChar w:fldCharType="begin"/>
      </w:r>
      <w:r>
        <w:rPr/>
        <w:instrText xml:space="preserve"> TC "Топлив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ычно о чувствах, эмоциональных зарядах, аффектах (как называют психиатры сильные чувства, возникающие в экстремальных условиях), говорят не как о вещах, а как о чем-то подвижном, направленном, стремящемся к выражению. Любовь побуждает обнимать, а отвращение — отталкивать, злость — убивать, а сострадание — залечивать раны ближнего. В латинском корне глагола emovere слышится “возбуждать”, “заставлять двиг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моциональный заряд подобен топливу, выделяющемуся для совершения той или ино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задумано природой? Совершается “работа”— наступает чувство удовлетворения. И все было бы хорошо, если бы не ситуации, в которых эмоции не находят своего естественного выхода.</w:t>
      </w:r>
    </w:p>
    <w:p>
      <w:pPr>
        <w:pStyle w:val="IIIuroven"/>
        <w:jc w:val="both"/>
        <w:rPr>
          <w:rFonts w:ascii="TimesET;Times New Roman" w:hAnsi="TimesET;Times New Roman" w:cs="TimesET;Times New Roman"/>
        </w:rPr>
      </w:pPr>
      <w:r>
        <w:rPr>
          <w:rFonts w:cs="TimesET Cyr;Tahoma" w:ascii="TimesET Cyr;Tahoma" w:hAnsi="TimesET Cyr;Tahoma"/>
        </w:rPr>
        <w:t>Человек сгорает</w:t>
      </w:r>
      <w:r>
        <w:fldChar w:fldCharType="begin"/>
      </w:r>
      <w:r>
        <w:rPr/>
        <w:instrText xml:space="preserve"> TC "Человек сгор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роисходит с выделившимся зарядом? Нередко эмоции долгие годы горят — не сгорают, если нет возможности направить их к “адресату” или “отменить”. Тогда сгорает человек. В других случаях они “перегорают”, образуя не всегда приятный “осад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самое “топливо”, которое первоначально было светом, загустевает до консистенции газа, газ — до консистенции жидкости, жидкость — до массы, а масса — до камня. И вот мы имеем “окаменевшую эмоцию”. Иногда “камни” психических травм попадают в душу человека. Такие “чужеродные предметы” ранят его, трудно поддаются переживанию, проработке, переработ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хотя это два разных класса ситуаций, однако и окаменевшие эмоции “собственного производства”, и камни, принятые в душу извне, в равной степени способны нарушать состояние человека...</w:t>
      </w:r>
    </w:p>
    <w:p>
      <w:pPr>
        <w:pStyle w:val="IIIuroven"/>
        <w:spacing w:before="425" w:after="227"/>
        <w:jc w:val="both"/>
        <w:rPr>
          <w:rFonts w:ascii="TimesET;Times New Roman" w:hAnsi="TimesET;Times New Roman" w:cs="TimesET;Times New Roman"/>
          <w:i w:val="false"/>
          <w:i w:val="false"/>
        </w:rPr>
      </w:pPr>
      <w:r>
        <w:rPr>
          <w:rFonts w:cs="TimesET Cyr;Tahoma" w:ascii="TimesET Cyr;Tahoma" w:hAnsi="TimesET Cyr;Tahoma"/>
        </w:rPr>
        <w:t>Тяжел камень ко дну тянет</w:t>
      </w:r>
      <w:r>
        <w:fldChar w:fldCharType="begin"/>
      </w:r>
      <w:r>
        <w:rPr/>
        <w:instrText xml:space="preserve"> TC "Тяжел камень ко дну тян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ая мягкая форма потерь, связанных с ношением “камней за пазухой”, — отвлечение сил от восприятия, от активности. Ощущение обиды в груди “обездоливает” руки, ощущение страха в животе — ноги и все части тела. Но внимание забирается не только от частей организма, но и от частей жизни. Человек оказывается “заверн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бранные негативные заряды расхищают потенциал человека. Но не только: они еще и искажают его, а значит, повышают риск в жизни человека. И этот риск касается практически всех сфер: здоровья, семьи,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фере здоровья такой риск при определенном стечении обстоятельств реализуется в виде психосоматических заболеваний. И наиболее известными из них: язвенной болезнью желудка и двенадцатиперстной кишки, гипертонией, бронхиальной астмой — перечень явно не ограничивается, а занимает целые страницы во врачебных руководств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фере межличностных отношений вред, наносимый неотработанными комками обиды в груди или шарами раздражения в висках, или туманом беспокойства во лбу и т.п., — хорошо известен каждому. Именно они приводят к тем “завихрениям” в отношениях, которые так осложняют жизнь. Рушатся судьбы целых поколений, народов, а не только отдельных людей и семей. В истории человечества можно найти более чем достаточно примеров.</w:t>
      </w:r>
    </w:p>
    <w:p>
      <w:pPr>
        <w:pStyle w:val="Text10"/>
        <w:spacing w:lineRule="auto" w:line="240"/>
        <w:rPr/>
      </w:pPr>
      <w:r>
        <w:rPr>
          <w:rFonts w:cs="TimesET Cyr;Tahoma" w:ascii="TimesET Cyr;Tahoma" w:hAnsi="TimesET Cyr;Tahoma"/>
          <w:color w:val="000000"/>
        </w:rPr>
        <w:t xml:space="preserve">То, что творческая активность страдает от воздействия зарядов, не находящих своего исхода,  также не подлежит сомнению. И опять речь идет не только о том, что человек в полной мере не распоряжается своим потенциалом, — </w:t>
      </w:r>
      <w:r>
        <w:rPr>
          <w:rFonts w:cs="TimesET Cyr;Tahoma" w:ascii="TimesET Cyr;Tahoma" w:hAnsi="TimesET Cyr;Tahoma"/>
          <w:i/>
          <w:color w:val="000000"/>
        </w:rPr>
        <w:t>неотработанные заряды</w:t>
      </w:r>
      <w:r>
        <w:rPr>
          <w:rFonts w:cs="TimesET Cyr;Tahoma" w:ascii="TimesET Cyr;Tahoma" w:hAnsi="TimesET Cyr;Tahoma"/>
          <w:color w:val="000000"/>
        </w:rPr>
        <w:t xml:space="preserve"> придают творческой активности особую “окраску”, портящую результаты. Не говоря уже о том, что разовый сбой в психическом функционировании может стоить человеку жизни. Инфаркт, драка, роковая ошибка на работе — риск может реализовываться тысячами разных путей, и он “умеет ждать”. Вряд ли стоит позволять ему это.</w:t>
      </w:r>
    </w:p>
    <w:p>
      <w:pPr>
        <w:pStyle w:val="IIIuroven"/>
        <w:jc w:val="both"/>
        <w:rPr>
          <w:rFonts w:ascii="TimesET;Times New Roman" w:hAnsi="TimesET;Times New Roman" w:cs="TimesET;Times New Roman"/>
        </w:rPr>
      </w:pPr>
      <w:r>
        <w:rPr>
          <w:rFonts w:cs="TimesET Cyr;Tahoma" w:ascii="TimesET Cyr;Tahoma" w:hAnsi="TimesET Cyr;Tahoma"/>
        </w:rPr>
        <w:t>С этим надо что-то делать</w:t>
      </w:r>
      <w:r>
        <w:fldChar w:fldCharType="begin"/>
      </w:r>
      <w:r>
        <w:rPr/>
        <w:instrText xml:space="preserve"> TC "С этим надо что-то делат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ждый человек понимает это даже интуитивно. Можно понадеяться на саморегуляцию: ведь организм стремится решить какие-то проблемы во сне, какие-то — в процессе самой жизни. Но в том-то и дело, что при невротических состояниях </w:t>
      </w:r>
      <w:r>
        <w:rPr>
          <w:rFonts w:cs="TimesET Cyr;Tahoma" w:ascii="TimesET Cyr;Tahoma" w:hAnsi="TimesET Cyr;Tahoma"/>
          <w:i/>
          <w:color w:val="000000"/>
        </w:rPr>
        <w:t xml:space="preserve">саморегуляция дает сбой </w:t>
      </w:r>
      <w:r>
        <w:rPr>
          <w:rFonts w:cs="TimesET Cyr;Tahoma" w:ascii="TimesET Cyr;Tahoma" w:hAnsi="TimesET Cyr;Tahoma"/>
          <w:color w:val="000000"/>
        </w:rPr>
        <w:t>и время — не леч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люди в подобной ситуации пускаются во все тяжкие — в ход идут алкоголь, наркотики. Но они не могут решить проблем души.</w:t>
      </w:r>
    </w:p>
    <w:p>
      <w:pPr>
        <w:pStyle w:val="Text10"/>
        <w:spacing w:lineRule="auto" w:line="240"/>
        <w:rPr/>
      </w:pPr>
      <w:r>
        <w:rPr>
          <w:rFonts w:cs="TimesET Cyr;Tahoma" w:ascii="TimesET Cyr;Tahoma" w:hAnsi="TimesET Cyr;Tahoma"/>
          <w:i/>
          <w:color w:val="000000"/>
        </w:rPr>
        <w:t xml:space="preserve">При сбоях саморегуляции организма </w:t>
      </w:r>
      <w:r>
        <w:rPr>
          <w:rFonts w:cs="TimesET Cyr;Tahoma" w:ascii="TimesET Cyr;Tahoma" w:hAnsi="TimesET Cyr;Tahoma"/>
          <w:color w:val="000000"/>
        </w:rPr>
        <w:t xml:space="preserve">разумные люди обращаются к психотерапевту. При этом пациенты нередко задают вопрос: а </w:t>
      </w:r>
      <w:r>
        <w:rPr>
          <w:rFonts w:cs="TimesET Cyr;Tahoma" w:ascii="TimesET Cyr;Tahoma" w:hAnsi="TimesET Cyr;Tahoma"/>
          <w:b/>
          <w:i/>
          <w:color w:val="000000"/>
        </w:rPr>
        <w:t>как</w:t>
      </w:r>
      <w:r>
        <w:rPr>
          <w:rFonts w:cs="TimesET Cyr;Tahoma" w:ascii="TimesET Cyr;Tahoma" w:hAnsi="TimesET Cyr;Tahoma"/>
          <w:color w:val="000000"/>
        </w:rPr>
        <w:t xml:space="preserve"> Вы предполагаете мне помочь?</w:t>
      </w:r>
    </w:p>
    <w:p>
      <w:pPr>
        <w:pStyle w:val="IIIuroven"/>
        <w:jc w:val="both"/>
        <w:rPr>
          <w:rFonts w:ascii="TimesET;Times New Roman" w:hAnsi="TimesET;Times New Roman" w:cs="TimesET;Times New Roman"/>
        </w:rPr>
      </w:pPr>
      <w:r>
        <w:rPr>
          <w:rFonts w:cs="TimesET Cyr;Tahoma" w:ascii="TimesET Cyr;Tahoma" w:hAnsi="TimesET Cyr;Tahoma"/>
        </w:rPr>
        <w:t>Нечто новенькое</w:t>
      </w:r>
      <w:r>
        <w:fldChar w:fldCharType="begin"/>
      </w:r>
      <w:r>
        <w:rPr/>
        <w:instrText xml:space="preserve"> TC "Нечто новенько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чь идет не о назначении лекарств, не о гипнозе и не о психоанализе. Хотя и то, и другое, и третье возможно. Разговор пойдет о работе с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удивительный вид работы, для которого выражения “комок обиды в груди”, “туман беспокойства во лбу”, “стальная пластина контролирования ситуации в затылке”, “медуза страха в животе”, а также “кинжал предательства в спине”... звучат как диагноз. На “стрелы Амура в сердце” жалуются редко: их чаще принимают с удовольствием (впрочем, не всегда, зная, чем это грозит).</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Не надо быть в delirium tremens</w:t>
      </w:r>
      <w:r>
        <w:fldChar w:fldCharType="begin"/>
      </w:r>
      <w:r>
        <w:rPr/>
        <w:instrText xml:space="preserve"> TC "Не надо быть в delirium tremens"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ожет быть, для того чтобы человек обнаружил такие “вещи” в себе, ставил себе </w:t>
      </w:r>
      <w:r>
        <w:rPr>
          <w:rFonts w:cs="TimesET Cyr;Tahoma" w:ascii="TimesET Cyr;Tahoma" w:hAnsi="TimesET Cyr;Tahoma"/>
          <w:i/>
          <w:color w:val="000000"/>
        </w:rPr>
        <w:t>такие</w:t>
      </w:r>
      <w:r>
        <w:rPr>
          <w:rFonts w:cs="TimesET Cyr;Tahoma" w:ascii="TimesET Cyr;Tahoma" w:hAnsi="TimesET Cyr;Tahoma"/>
          <w:color w:val="000000"/>
        </w:rPr>
        <w:t xml:space="preserve"> диагнозы, нужны какие-то особые условия? Например, необходимо отравиться этиловым спиртом до состояния белой горя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рач протягивает пациенту пустую руку и спраши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у меня в ру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воло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ей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начинает наматывать ее на руку.</w:t>
      </w:r>
    </w:p>
    <w:p>
      <w:pPr>
        <w:pStyle w:val="Text10"/>
        <w:spacing w:lineRule="auto" w:line="240"/>
        <w:rPr/>
      </w:pPr>
      <w:r>
        <w:rPr>
          <w:rFonts w:cs="TimesET Cyr;Tahoma" w:ascii="TimesET Cyr;Tahoma" w:hAnsi="TimesET Cyr;Tahoma"/>
          <w:color w:val="000000"/>
        </w:rPr>
        <w:t xml:space="preserve">Нужно ли еще что-нибудь для того, чтобы человек мог начать осознавать, </w:t>
      </w:r>
      <w:r>
        <w:rPr>
          <w:rFonts w:cs="TimesET Cyr;Tahoma" w:ascii="TimesET Cyr;Tahoma" w:hAnsi="TimesET Cyr;Tahoma"/>
          <w:i/>
          <w:color w:val="000000"/>
        </w:rPr>
        <w:t xml:space="preserve">что он в себе носит? </w:t>
      </w:r>
      <w:r>
        <w:rPr>
          <w:rFonts w:cs="TimesET Cyr;Tahoma" w:ascii="TimesET Cyr;Tahoma" w:hAnsi="TimesET Cyr;Tahoma"/>
          <w:color w:val="000000"/>
        </w:rPr>
        <w:t xml:space="preserve">Отнюдь нет! Тем более что </w:t>
      </w:r>
      <w:r>
        <w:rPr>
          <w:rFonts w:cs="TimesET Cyr;Tahoma" w:ascii="TimesET Cyr;Tahoma" w:hAnsi="TimesET Cyr;Tahoma"/>
          <w:i/>
          <w:color w:val="000000"/>
        </w:rPr>
        <w:t>речь идет не об осознании того, чего нет, а исключительно того, что есть</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бодренный вопросами человек способен описать “содержимое” своего внутреннего пространства. Правда, ему предлагается продвинуться в этом чуть дальше, чем он обычно это делал.</w:t>
      </w:r>
    </w:p>
    <w:p>
      <w:pPr>
        <w:pStyle w:val="IIIuroven"/>
        <w:spacing w:before="425" w:after="170"/>
        <w:jc w:val="both"/>
        <w:rPr>
          <w:rFonts w:ascii="TimesET;Times New Roman" w:hAnsi="TimesET;Times New Roman" w:cs="TimesET;Times New Roman"/>
        </w:rPr>
      </w:pPr>
      <w:r>
        <w:rPr>
          <w:rFonts w:cs="TimesET Cyr;Tahoma" w:ascii="TimesET Cyr;Tahoma" w:hAnsi="TimesET Cyr;Tahoma"/>
        </w:rPr>
        <w:t>Сколько кошек?</w:t>
      </w:r>
      <w:r>
        <w:fldChar w:fldCharType="begin"/>
      </w:r>
      <w:r>
        <w:rPr/>
        <w:instrText xml:space="preserve"> TC "Сколько кошек?"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ычно человек описывает свои ощущения при переживаниях: “на сердце кошки скребут”, “башню рвет” и т.д. — и на этом останавливается. Врач-психиатр, услышавший это, начинает думать, какую таблетку пациенту назначить. Психолог пускается в исследование конфликта в отношениях, который породил такое состояние. “Бабка” сразу определяет, что “сделали на смерть” и надо “порчу снимать”. Но редко или вовсе никогда страдалец не слышит уточняющих вопросов: “Сколько кошек? Цвет? Размеры? Начали рвать сердце одновременно или постепенно подключились? Стены башни толстые, тонкие? В ней собралось что-то газообразное, жидкое? Это похожее на массу, на твердое тело? Еще на что-нибудь?”</w:t>
      </w:r>
    </w:p>
    <w:p>
      <w:pPr>
        <w:pStyle w:val="Text10"/>
        <w:spacing w:lineRule="auto" w:line="240"/>
        <w:rPr/>
      </w:pPr>
      <w:r>
        <w:rPr>
          <w:rFonts w:cs="TimesET Cyr;Tahoma" w:ascii="TimesET Cyr;Tahoma" w:hAnsi="TimesET Cyr;Tahoma"/>
          <w:i/>
          <w:color w:val="000000"/>
        </w:rPr>
        <w:t>Терапия с опорой на ощущения</w:t>
      </w:r>
      <w:r>
        <w:rPr>
          <w:rFonts w:cs="TimesET Cyr;Tahoma" w:ascii="TimesET Cyr;Tahoma" w:hAnsi="TimesET Cyr;Tahoma"/>
          <w:color w:val="000000"/>
        </w:rPr>
        <w:t xml:space="preserve"> открывает поразительную возможность через подобные вопросы идти к энергетическому заряду, связанному с переживанием.</w:t>
      </w:r>
    </w:p>
    <w:p>
      <w:pPr>
        <w:pStyle w:val="IIIuroven"/>
        <w:spacing w:before="425" w:after="170"/>
        <w:jc w:val="both"/>
        <w:rPr>
          <w:rFonts w:ascii="TimesET;Times New Roman" w:hAnsi="TimesET;Times New Roman" w:cs="TimesET;Times New Roman"/>
        </w:rPr>
      </w:pPr>
      <w:r>
        <w:rPr>
          <w:rFonts w:cs="TimesET Cyr;Tahoma" w:ascii="TimesET Cyr;Tahoma" w:hAnsi="TimesET Cyr;Tahoma"/>
        </w:rPr>
        <w:t>Пасть овчарки</w:t>
      </w:r>
      <w:r>
        <w:fldChar w:fldCharType="begin"/>
      </w:r>
      <w:r>
        <w:rPr/>
        <w:instrText xml:space="preserve"> TC "Пасть овчар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было лет двадцать с небольшим. В гостях у своих знакомых на меня напал отличавшийся “дуростью” кобель овчарки. В тот момент, когда я увидел открытую пасть, автоматически сработал когда-то услышанный от отца совет: сунуть руку собаке в пасть и схватить ее за язык. Что я и сделал. Воля овчарки оказалась парализованной. Вместо того чтобы закрывать рот, смыкать челюсти, она старалась максимально разжать их. Однако я не знал, что делать дальше. По идее, надо было размахнуться и отбросить собаку подальше. К сожалению, я сообразил это гораздо позже. А тогда пришлось ждать хозяина. Когда я отпускал пса, он все же цапнул меня за предплечье, и там до сих пор сохранились отпечатки его зуб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чему я это рассказываю? Соматопсихотерапия — нечто похожее по стилю на вкладывание руки в пасть овчарки: движение по кратчайшей траектории, открытая конфронтация с расстраивающим сознание агентом, “хватание за язык”... Как мы поняли, самое главное — понять, что дальше делать.</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Три вида психотерапии</w:t>
      </w:r>
      <w:r>
        <w:fldChar w:fldCharType="begin"/>
      </w:r>
      <w:r>
        <w:rPr/>
        <w:instrText xml:space="preserve"> TC "Три вида психотерап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традиции, заложенной Фрейдом, большинство разновидностей психотерапии стремятся вывести наружу то, что “спрятано”, “вытеснено”. Они рассматривают сновидения, свободные ассоциации и другие проявления психической активности человека, зачастую похожие на хитроумную шифрограмму, и с помощью тайного кода, который известен многоопытному психотерапевту, открывают глубинные душевные движения пациента в их столкновении и разрешают конфликт.</w:t>
      </w:r>
    </w:p>
    <w:p>
      <w:pPr>
        <w:pStyle w:val="Text10"/>
        <w:spacing w:lineRule="auto" w:line="240"/>
        <w:rPr/>
      </w:pPr>
      <w:r>
        <w:rPr>
          <w:rFonts w:cs="TimesET Cyr;Tahoma" w:ascii="TimesET Cyr;Tahoma" w:hAnsi="TimesET Cyr;Tahoma"/>
          <w:color w:val="000000"/>
        </w:rPr>
        <w:t xml:space="preserve">Это относится к так называемой </w:t>
      </w:r>
      <w:r>
        <w:rPr>
          <w:rFonts w:cs="TimesET Cyr;Tahoma" w:ascii="TimesET Cyr;Tahoma" w:hAnsi="TimesET Cyr;Tahoma"/>
          <w:i/>
          <w:color w:val="000000"/>
        </w:rPr>
        <w:t>психодинамической</w:t>
      </w:r>
      <w:r>
        <w:rPr>
          <w:rFonts w:cs="TimesET Cyr;Tahoma" w:ascii="TimesET Cyr;Tahoma" w:hAnsi="TimesET Cyr;Tahoma"/>
          <w:color w:val="000000"/>
        </w:rPr>
        <w:t xml:space="preserve"> традиции в психотерапии, работающей с содержанием симптомов, мотивами душевных движений в их столкновении. Поскольку этот подход рассматривает смысл симптомов, по-другому его можно назвать </w:t>
      </w:r>
      <w:r>
        <w:rPr>
          <w:rFonts w:cs="TimesET Cyr;Tahoma" w:ascii="TimesET Cyr;Tahoma" w:hAnsi="TimesET Cyr;Tahoma"/>
          <w:i/>
          <w:color w:val="000000"/>
        </w:rPr>
        <w:t>психосемантическим</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Так называемая </w:t>
      </w:r>
      <w:r>
        <w:rPr>
          <w:rFonts w:cs="TimesET Cyr;Tahoma" w:ascii="TimesET Cyr;Tahoma" w:hAnsi="TimesET Cyr;Tahoma"/>
          <w:i/>
          <w:color w:val="000000"/>
        </w:rPr>
        <w:t>клиническая</w:t>
      </w:r>
      <w:r>
        <w:rPr>
          <w:rFonts w:cs="TimesET Cyr;Tahoma" w:ascii="TimesET Cyr;Tahoma" w:hAnsi="TimesET Cyr;Tahoma"/>
          <w:color w:val="000000"/>
        </w:rPr>
        <w:t xml:space="preserve"> психотерапия не столь интересуется смыслом симптомов, но очень пристально рассматривает основу, на которой они произросли. Эта психотерапевтическая традиция обращена прежде всего к </w:t>
      </w:r>
      <w:r>
        <w:rPr>
          <w:rFonts w:cs="TimesET Cyr;Tahoma" w:ascii="TimesET Cyr;Tahoma" w:hAnsi="TimesET Cyr;Tahoma"/>
          <w:i/>
          <w:color w:val="000000"/>
        </w:rPr>
        <w:t>конституционально-генетическому складу</w:t>
      </w:r>
      <w:r>
        <w:rPr>
          <w:rFonts w:cs="TimesET Cyr;Tahoma" w:ascii="TimesET Cyr;Tahoma" w:hAnsi="TimesET Cyr;Tahoma"/>
          <w:color w:val="000000"/>
        </w:rPr>
        <w:t xml:space="preserve"> личности пациента и помогает человеку конкретного склада найти себя среди других людей. Свое яркое выражение клиническая психотерапия нашла в работах Эрнста Кречмера, который, на мой взгляд, является фигурой, по крайней мере, равновеликой Фрейду.</w:t>
      </w:r>
    </w:p>
    <w:p>
      <w:pPr>
        <w:pStyle w:val="Text10"/>
        <w:spacing w:lineRule="auto" w:line="240"/>
        <w:rPr/>
      </w:pPr>
      <w:r>
        <w:rPr>
          <w:rFonts w:cs="TimesET Cyr;Tahoma" w:ascii="TimesET Cyr;Tahoma" w:hAnsi="TimesET Cyr;Tahoma"/>
          <w:color w:val="000000"/>
        </w:rPr>
        <w:t xml:space="preserve">Можно говорить еще об одном направлении в психотерапии. В отличие от психодинамического и клинического направлений, здесь основной интерес сосредоточен на внешних по отношению к смыслу и конституционально-генетической основе личности вещах — на том, как конкретно выражено </w:t>
      </w:r>
      <w:r>
        <w:rPr>
          <w:rFonts w:cs="TimesET Cyr;Tahoma" w:ascii="TimesET Cyr;Tahoma" w:hAnsi="TimesET Cyr;Tahoma"/>
          <w:i/>
          <w:color w:val="000000"/>
        </w:rPr>
        <w:t>переживание</w:t>
      </w:r>
      <w:r>
        <w:rPr>
          <w:rFonts w:cs="TimesET Cyr;Tahoma" w:ascii="TimesET Cyr;Tahoma" w:hAnsi="TimesET Cyr;Tahoma"/>
          <w:color w:val="000000"/>
        </w:rPr>
        <w:t xml:space="preserve">, и в частности на том, какое количество энергии организм тратит на его “питание”. Этот подход можно назвать </w:t>
      </w:r>
      <w:r>
        <w:rPr>
          <w:rFonts w:cs="TimesET Cyr;Tahoma" w:ascii="TimesET Cyr;Tahoma" w:hAnsi="TimesET Cyr;Tahoma"/>
          <w:i/>
          <w:color w:val="000000"/>
        </w:rPr>
        <w:t>психоэнергетическим</w:t>
      </w:r>
      <w:r>
        <w:rPr>
          <w:rFonts w:cs="TimesET Cyr;Tahoma" w:ascii="TimesET Cyr;Tahoma" w:hAnsi="TimesET Cyr;Tahoma"/>
          <w:color w:val="000000"/>
        </w:rPr>
        <w:t xml:space="preserve">. Именно к нему принадлежит </w:t>
      </w:r>
      <w:r>
        <w:rPr>
          <w:rFonts w:cs="TimesET Cyr;Tahoma" w:ascii="TimesET Cyr;Tahoma" w:hAnsi="TimesET Cyr;Tahoma"/>
          <w:i/>
          <w:color w:val="000000"/>
        </w:rPr>
        <w:t>соматопсихотерапия</w:t>
      </w:r>
      <w:r>
        <w:rPr>
          <w:rFonts w:cs="TimesET;Times New Roman" w:ascii="TimesET;Times New Roman" w:hAnsi="TimesET;Times New Roman"/>
          <w:color w:val="000000"/>
        </w:rPr>
        <w:t>.</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Меня не интересует, “о чем” и “как” —</w:t>
      </w:r>
      <w:r>
        <w:fldChar w:fldCharType="begin"/>
      </w:r>
      <w:r>
        <w:rPr/>
        <w:instrText xml:space="preserve"> TC "Меня не интересует, очем и как —" \l 1 </w:instrText>
      </w:r>
      <w:r>
        <w:rPr/>
        <w:fldChar w:fldCharType="separate"/>
      </w:r>
      <w:r>
        <w:rPr/>
      </w:r>
      <w:r>
        <w:rPr/>
        <w:fldChar w:fldCharType="end"/>
      </w:r>
    </w:p>
    <w:p>
      <w:pPr>
        <w:pStyle w:val="IIIuroven"/>
        <w:spacing w:before="0" w:after="227"/>
        <w:jc w:val="both"/>
        <w:rPr>
          <w:rFonts w:ascii="TimesET;Times New Roman" w:hAnsi="TimesET;Times New Roman" w:cs="TimesET;Times New Roman"/>
          <w:b w:val="false"/>
          <w:b w:val="false"/>
        </w:rPr>
      </w:pPr>
      <w:r>
        <w:rPr>
          <w:rFonts w:cs="TimesET Cyr;Tahoma" w:ascii="TimesET Cyr;Tahoma" w:hAnsi="TimesET Cyr;Tahoma"/>
        </w:rPr>
        <w:t>меня интересует “сколько”</w:t>
      </w:r>
      <w:r>
        <w:fldChar w:fldCharType="begin"/>
      </w:r>
      <w:r>
        <w:rPr/>
        <w:instrText xml:space="preserve"> TC "меня интересует скольк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упрощенном виде позиция </w:t>
      </w:r>
      <w:r>
        <w:rPr>
          <w:rFonts w:cs="TimesET Cyr;Tahoma" w:ascii="TimesET Cyr;Tahoma" w:hAnsi="TimesET Cyr;Tahoma"/>
          <w:i/>
          <w:color w:val="000000"/>
        </w:rPr>
        <w:t>соматопсихотерапевта</w:t>
      </w:r>
      <w:r>
        <w:rPr>
          <w:rFonts w:cs="TimesET Cyr;Tahoma" w:ascii="TimesET Cyr;Tahoma" w:hAnsi="TimesET Cyr;Tahoma"/>
          <w:color w:val="000000"/>
        </w:rPr>
        <w:t xml:space="preserve"> может быть изложена так: “Меня не интересует, </w:t>
      </w:r>
      <w:r>
        <w:rPr>
          <w:rFonts w:cs="TimesET Cyr;Tahoma" w:ascii="TimesET Cyr;Tahoma" w:hAnsi="TimesET Cyr;Tahoma"/>
          <w:i/>
          <w:color w:val="000000"/>
        </w:rPr>
        <w:t>о чем</w:t>
      </w:r>
      <w:r>
        <w:rPr>
          <w:rFonts w:cs="TimesET Cyr;Tahoma" w:ascii="TimesET Cyr;Tahoma" w:hAnsi="TimesET Cyr;Tahoma"/>
          <w:color w:val="000000"/>
        </w:rPr>
        <w:t xml:space="preserve"> пациент думает, </w:t>
      </w:r>
      <w:r>
        <w:rPr>
          <w:rFonts w:cs="TimesET Cyr;Tahoma" w:ascii="TimesET Cyr;Tahoma" w:hAnsi="TimesET Cyr;Tahoma"/>
          <w:i/>
          <w:color w:val="000000"/>
        </w:rPr>
        <w:t>как</w:t>
      </w:r>
      <w:r>
        <w:rPr>
          <w:rFonts w:cs="TimesET Cyr;Tahoma" w:ascii="TimesET Cyr;Tahoma" w:hAnsi="TimesET Cyr;Tahoma"/>
          <w:color w:val="000000"/>
        </w:rPr>
        <w:t xml:space="preserve"> он это делает, меня интересует, </w:t>
      </w:r>
      <w:r>
        <w:rPr>
          <w:rFonts w:cs="TimesET Cyr;Tahoma" w:ascii="TimesET Cyr;Tahoma" w:hAnsi="TimesET Cyr;Tahoma"/>
          <w:i/>
          <w:color w:val="000000"/>
        </w:rPr>
        <w:t>сколько</w:t>
      </w:r>
      <w:r>
        <w:rPr>
          <w:rFonts w:cs="TimesET Cyr;Tahoma" w:ascii="TimesET Cyr;Tahoma" w:hAnsi="TimesET Cyr;Tahoma"/>
          <w:color w:val="000000"/>
        </w:rPr>
        <w:t xml:space="preserve"> он об этом думает, </w:t>
      </w:r>
      <w:r>
        <w:rPr>
          <w:rFonts w:cs="TimesET Cyr;Tahoma" w:ascii="TimesET Cyr;Tahoma" w:hAnsi="TimesET Cyr;Tahoma"/>
          <w:i/>
          <w:color w:val="000000"/>
        </w:rPr>
        <w:t>сколько</w:t>
      </w:r>
      <w:r>
        <w:rPr>
          <w:rFonts w:cs="TimesET Cyr;Tahoma" w:ascii="TimesET Cyr;Tahoma" w:hAnsi="TimesET Cyr;Tahoma"/>
          <w:color w:val="000000"/>
        </w:rPr>
        <w:t xml:space="preserve"> энергии этому отдает. Если больше “нормы” — это болезнь, если меньше — тоже болез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осле поездки в Англию он думает, что поел там говядины, зараженной вирусом коровьего бешенства, я не собираюсь говорить с ним о том, каков инкубационный период коровьего бешенства — 2 недели или 30 лет? Я также не собираюсь разубеждать этого человека в том, что он будто бы заразился страшной болезнью и теперь его ждет неминуемая смерть. (Тем более что я не знаю, заразился он или нет.) Меня интересует только одно: сколько он собирается об этом думать? Сейчас он посвящает этому едва ли не 24 часа в сутки, затрачивая 99% жизненных сил. Именно столько и надо или можно поменьше?”</w:t>
      </w:r>
    </w:p>
    <w:p>
      <w:pPr>
        <w:pStyle w:val="Text10"/>
        <w:spacing w:lineRule="auto" w:line="240"/>
        <w:rPr/>
      </w:pPr>
      <w:r>
        <w:rPr>
          <w:rFonts w:cs="TimesET Cyr;Tahoma" w:ascii="TimesET Cyr;Tahoma" w:hAnsi="TimesET Cyr;Tahoma"/>
          <w:color w:val="000000"/>
        </w:rPr>
        <w:t xml:space="preserve">Как же я могу заставить потерявшего сон и покой человека задуматься о количестве растрачиваемой на переживание (а не на решение проблем) энергии? Вот ответ: через простые вопросы о том, </w:t>
      </w:r>
      <w:r>
        <w:rPr>
          <w:rFonts w:cs="TimesET Cyr;Tahoma" w:ascii="TimesET Cyr;Tahoma" w:hAnsi="TimesET Cyr;Tahoma"/>
          <w:i/>
          <w:color w:val="000000"/>
        </w:rPr>
        <w:t>что он испытывает “на уровне тела”</w:t>
      </w:r>
      <w:r>
        <w:rPr>
          <w:rFonts w:cs="TimesET;Times New Roman" w:ascii="TimesET;Times New Roman" w:hAnsi="TimesET;Times New Roman"/>
          <w:b/>
          <w:color w:val="000000"/>
        </w:rPr>
        <w:t xml:space="preserve"> </w:t>
      </w:r>
      <w:r>
        <w:rPr>
          <w:rFonts w:cs="TimesET Cyr;Tahoma" w:ascii="TimesET Cyr;Tahoma" w:hAnsi="TimesET Cyr;Tahoma"/>
          <w:color w:val="000000"/>
        </w:rPr>
        <w:t>в результате</w:t>
      </w:r>
      <w:r>
        <w:rPr>
          <w:rFonts w:cs="TimesET;Times New Roman" w:ascii="TimesET;Times New Roman" w:hAnsi="TimesET;Times New Roman"/>
          <w:b/>
          <w:color w:val="000000"/>
        </w:rPr>
        <w:t xml:space="preserve"> </w:t>
      </w:r>
      <w:r>
        <w:rPr>
          <w:rFonts w:cs="TimesET Cyr;Tahoma" w:ascii="TimesET Cyr;Tahoma" w:hAnsi="TimesET Cyr;Tahoma"/>
          <w:color w:val="000000"/>
        </w:rPr>
        <w:t>того, что случилось.</w:t>
      </w:r>
    </w:p>
    <w:p>
      <w:pPr>
        <w:pStyle w:val="IIIuroven"/>
        <w:jc w:val="both"/>
        <w:rPr>
          <w:rFonts w:ascii="TimesET;Times New Roman" w:hAnsi="TimesET;Times New Roman" w:cs="TimesET;Times New Roman"/>
        </w:rPr>
      </w:pPr>
      <w:r>
        <w:rPr>
          <w:rFonts w:cs="TimesET Cyr;Tahoma" w:ascii="TimesET Cyr;Tahoma" w:hAnsi="TimesET Cyr;Tahoma"/>
        </w:rPr>
        <w:t>Душа имеет тело</w:t>
      </w:r>
      <w:r>
        <w:fldChar w:fldCharType="begin"/>
      </w:r>
      <w:r>
        <w:rPr/>
        <w:instrText xml:space="preserve"> TC "Душа имеет тел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к оказалось, два простых вопроса: “Где?” и “Что?”, заданные по отношению к переживаниям, приводят к тому, что ... душа выявляет свое тело! </w:t>
      </w:r>
      <w:r>
        <w:rPr>
          <w:rFonts w:cs="TimesET Cyr;Tahoma" w:ascii="TimesET Cyr;Tahoma" w:hAnsi="TimesET Cyr;Tahoma"/>
          <w:i/>
          <w:color w:val="000000"/>
        </w:rPr>
        <w:t xml:space="preserve">Ощущения </w:t>
      </w:r>
      <w:r>
        <w:rPr>
          <w:rFonts w:cs="TimesET;Times New Roman" w:ascii="TimesET;Times New Roman" w:hAnsi="TimesET;Times New Roman"/>
          <w:color w:val="000000"/>
        </w:rPr>
        <w:t>“</w:t>
      </w:r>
      <w:r>
        <w:rPr>
          <w:rFonts w:cs="TimesET Cyr;Tahoma" w:ascii="TimesET Cyr;Tahoma" w:hAnsi="TimesET Cyr;Tahoma"/>
          <w:i/>
          <w:color w:val="000000"/>
        </w:rPr>
        <w:t>опредмечиваются</w:t>
      </w:r>
      <w:r>
        <w:rPr>
          <w:rFonts w:cs="TimesET;Times New Roman" w:ascii="TimesET;Times New Roman" w:hAnsi="TimesET;Times New Roman"/>
          <w:color w:val="000000"/>
        </w:rPr>
        <w:t>”</w:t>
      </w:r>
      <w:r>
        <w:rPr>
          <w:rFonts w:cs="TimesET Cyr;Tahoma" w:ascii="TimesET Cyr;Tahoma" w:hAnsi="TimesET Cyr;Tahoma"/>
          <w:i/>
          <w:color w:val="000000"/>
        </w:rPr>
        <w:t>, и душа, подобно свету, выявляет свою корпускулярную природу наряду с волновой.</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Название метода — “соматопсихотерапия” — подчеркивает именно эту особенность работы: она ведется с душой как с телом (или с телом как с душой). Однако это</w:t>
      </w:r>
      <w:r>
        <w:rPr>
          <w:rFonts w:cs="TimesET Cyr;Tahoma" w:ascii="TimesET Cyr;Tahoma" w:hAnsi="TimesET Cyr;Tahoma"/>
          <w:i/>
          <w:color w:val="000000"/>
        </w:rPr>
        <w:t xml:space="preserve"> тело — не физическое, </w:t>
      </w:r>
      <w:r>
        <w:rPr>
          <w:rFonts w:cs="TimesET;Times New Roman" w:ascii="TimesET;Times New Roman" w:hAnsi="TimesET;Times New Roman"/>
          <w:color w:val="000000"/>
        </w:rPr>
        <w:t>“</w:t>
      </w:r>
      <w:r>
        <w:rPr>
          <w:rFonts w:cs="TimesET Cyr;Tahoma" w:ascii="TimesET Cyr;Tahoma" w:hAnsi="TimesET Cyr;Tahoma"/>
          <w:i/>
          <w:color w:val="000000"/>
        </w:rPr>
        <w:t>медицинское</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i/>
          <w:color w:val="000000"/>
        </w:rPr>
        <w:t xml:space="preserve"> а тело сознания, </w:t>
      </w:r>
      <w:r>
        <w:rPr>
          <w:rFonts w:cs="TimesET;Times New Roman" w:ascii="TimesET;Times New Roman" w:hAnsi="TimesET;Times New Roman"/>
          <w:color w:val="000000"/>
        </w:rPr>
        <w:t>“</w:t>
      </w:r>
      <w:r>
        <w:rPr>
          <w:rFonts w:cs="TimesET Cyr;Tahoma" w:ascii="TimesET Cyr;Tahoma" w:hAnsi="TimesET Cyr;Tahoma"/>
          <w:i/>
          <w:color w:val="000000"/>
        </w:rPr>
        <w:t>психологическое</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Соматопсихотерапия </w:t>
      </w:r>
      <w:r>
        <w:rPr>
          <w:rFonts w:cs="TimesET Cyr;Tahoma" w:ascii="TimesET Cyr;Tahoma" w:hAnsi="TimesET Cyr;Tahoma"/>
          <w:color w:val="000000"/>
        </w:rPr>
        <w:t>(с ударением на первом слоге, от греческого “сомос” — “тело”) </w:t>
      </w:r>
      <w:r>
        <w:rPr>
          <w:rFonts w:cs="TimesET;Times New Roman" w:ascii="TimesET;Times New Roman" w:hAnsi="TimesET;Times New Roman"/>
          <w:i/>
          <w:color w:val="000000"/>
        </w:rPr>
        <w:t xml:space="preserve">— </w:t>
      </w:r>
      <w:r>
        <w:rPr>
          <w:rFonts w:cs="TimesET Cyr;Tahoma" w:ascii="TimesET Cyr;Tahoma" w:hAnsi="TimesET Cyr;Tahoma"/>
          <w:color w:val="000000"/>
        </w:rPr>
        <w:t>СПТ </w:t>
      </w:r>
      <w:r>
        <w:rPr>
          <w:rFonts w:cs="TimesET;Times New Roman" w:ascii="TimesET;Times New Roman" w:hAnsi="TimesET;Times New Roman"/>
          <w:i/>
          <w:color w:val="000000"/>
        </w:rPr>
        <w:t xml:space="preserve">— </w:t>
      </w:r>
      <w:r>
        <w:rPr>
          <w:rFonts w:cs="TimesET Cyr;Tahoma" w:ascii="TimesET Cyr;Tahoma" w:hAnsi="TimesET Cyr;Tahoma"/>
          <w:color w:val="000000"/>
        </w:rPr>
        <w:t>расшифровывается так: “Работа с соматизированными эквивалентами психических переживаний”*. К счастью, эта формулировка заинтриговала не только моих детей, которые впоследствии неоднократно спрашивали меня: “Как там движутся твои “соматизированные эквиваленты”?” Интерес коллег к моей работе привел меня к мысли написать книгу, которую Вы сейчас держите в руках.</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ачинка” тела сознания</w:t>
      </w:r>
      <w:r>
        <w:fldChar w:fldCharType="begin"/>
      </w:r>
      <w:r>
        <w:rPr/>
        <w:instrText xml:space="preserve"> TC "Начинка тела созн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результате </w:t>
      </w:r>
      <w:r>
        <w:rPr>
          <w:rFonts w:cs="TimesET Cyr;Tahoma" w:ascii="TimesET Cyr;Tahoma" w:hAnsi="TimesET Cyr;Tahoma"/>
          <w:b/>
          <w:color w:val="000000"/>
        </w:rPr>
        <w:t>катализа телесных ощущений</w:t>
      </w:r>
      <w:r>
        <w:rPr>
          <w:rFonts w:cs="TimesET Cyr;Tahoma" w:ascii="TimesET Cyr;Tahoma" w:hAnsi="TimesET Cyr;Tahoma"/>
          <w:color w:val="000000"/>
        </w:rPr>
        <w:t xml:space="preserve"> сознание-тело показывает себя “начиненным” или, вернее, реализовавшимся как совокупность “психических предметов” — “хороших”, таких как любовь, радость и др., или “плохих”, таких как ненависть, страх и др.</w:t>
      </w:r>
    </w:p>
    <w:p>
      <w:pPr>
        <w:pStyle w:val="Text10"/>
        <w:spacing w:lineRule="auto" w:line="240"/>
        <w:rPr/>
      </w:pPr>
      <w:r>
        <w:rPr>
          <w:rFonts w:cs="TimesET Cyr;Tahoma" w:ascii="TimesET Cyr;Tahoma" w:hAnsi="TimesET Cyr;Tahoma"/>
          <w:color w:val="000000"/>
        </w:rPr>
        <w:t xml:space="preserve">Если рассматривать человека в этой парадигме, получается, что к моменту встречи с психотерапевтом он (в результате действия выборов, сознательно или бессознательно сделанных ранее его организмом) либо претворился в </w:t>
      </w:r>
      <w:r>
        <w:rPr>
          <w:rFonts w:cs="TimesET Cyr;Tahoma" w:ascii="TimesET Cyr;Tahoma" w:hAnsi="TimesET Cyr;Tahoma"/>
          <w:i/>
          <w:color w:val="000000"/>
        </w:rPr>
        <w:t>свет, тепло, простор, легкость</w:t>
      </w:r>
      <w:r>
        <w:rPr>
          <w:rFonts w:cs="TimesET Cyr;Tahoma" w:ascii="TimesET Cyr;Tahoma" w:hAnsi="TimesET Cyr;Tahoma"/>
          <w:color w:val="000000"/>
        </w:rPr>
        <w:t xml:space="preserve">, — и тогда психотерапевт ему не нужен, либо наоборот: в </w:t>
      </w:r>
      <w:r>
        <w:rPr>
          <w:rFonts w:cs="TimesET Cyr;Tahoma" w:ascii="TimesET Cyr;Tahoma" w:hAnsi="TimesET Cyr;Tahoma"/>
          <w:i/>
          <w:color w:val="000000"/>
        </w:rPr>
        <w:t>тьму, жар, тесноту, тяжесть</w:t>
      </w:r>
      <w:r>
        <w:rPr>
          <w:rFonts w:cs="TimesET Cyr;Tahoma" w:ascii="TimesET Cyr;Tahoma" w:hAnsi="TimesET Cyr;Tahoma"/>
          <w:color w:val="000000"/>
        </w:rPr>
        <w:t> — в местах увязания, скопления энергии (</w:t>
      </w:r>
      <w:r>
        <w:rPr>
          <w:rFonts w:cs="TimesET Cyr;Tahoma" w:ascii="TimesET Cyr;Tahoma" w:hAnsi="TimesET Cyr;Tahoma"/>
          <w:i/>
          <w:color w:val="000000"/>
        </w:rPr>
        <w:t xml:space="preserve">субстанции </w:t>
      </w:r>
      <w:r>
        <w:rPr>
          <w:rFonts w:cs="TimesET;Times New Roman" w:ascii="TimesET;Times New Roman" w:hAnsi="TimesET;Times New Roman"/>
          <w:color w:val="000000"/>
        </w:rPr>
        <w:t>“</w:t>
      </w:r>
      <w:r>
        <w:rPr>
          <w:rFonts w:cs="TimesET Cyr;Tahoma" w:ascii="TimesET Cyr;Tahoma" w:hAnsi="TimesET Cyr;Tahoma"/>
          <w:i/>
          <w:color w:val="000000"/>
        </w:rPr>
        <w:t>тепло-тяжесть</w:t>
      </w:r>
      <w:r>
        <w:rPr>
          <w:rFonts w:cs="TimesET Cyr;Tahoma" w:ascii="TimesET Cyr;Tahoma" w:hAnsi="TimesET Cyr;Tahoma"/>
          <w:color w:val="000000"/>
        </w:rPr>
        <w:t xml:space="preserve">”, как она называется в СПТ) и одновременно — в </w:t>
      </w:r>
      <w:r>
        <w:rPr>
          <w:rFonts w:cs="TimesET Cyr;Tahoma" w:ascii="TimesET Cyr;Tahoma" w:hAnsi="TimesET Cyr;Tahoma"/>
          <w:i/>
          <w:color w:val="000000"/>
        </w:rPr>
        <w:t xml:space="preserve">серость, холод, </w:t>
      </w:r>
      <w:r>
        <w:rPr>
          <w:rFonts w:cs="TimesET;Times New Roman" w:ascii="TimesET;Times New Roman" w:hAnsi="TimesET;Times New Roman"/>
          <w:color w:val="000000"/>
        </w:rPr>
        <w:t>“</w:t>
      </w:r>
      <w:r>
        <w:rPr>
          <w:rFonts w:cs="TimesET Cyr;Tahoma" w:ascii="TimesET Cyr;Tahoma" w:hAnsi="TimesET Cyr;Tahoma"/>
          <w:i/>
          <w:color w:val="000000"/>
        </w:rPr>
        <w:t>усушенность</w:t>
      </w:r>
      <w:r>
        <w:rPr>
          <w:rFonts w:cs="TimesET;Times New Roman" w:ascii="TimesET;Times New Roman" w:hAnsi="TimesET;Times New Roman"/>
          <w:color w:val="000000"/>
        </w:rPr>
        <w:t>”</w:t>
      </w:r>
      <w:r>
        <w:rPr>
          <w:rFonts w:cs="TimesET Cyr;Tahoma" w:ascii="TimesET Cyr;Tahoma" w:hAnsi="TimesET Cyr;Tahoma"/>
          <w:i/>
          <w:color w:val="000000"/>
        </w:rPr>
        <w:t>, одеревенение</w:t>
      </w:r>
      <w:r>
        <w:rPr>
          <w:rFonts w:cs="TimesET Cyr;Tahoma" w:ascii="TimesET Cyr;Tahoma" w:hAnsi="TimesET Cyr;Tahoma"/>
          <w:color w:val="000000"/>
        </w:rPr>
        <w:t xml:space="preserve"> в местах опустошения — и тогда у него есть все показания к работе.</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Терапия “назад”</w:t>
      </w:r>
      <w:r>
        <w:fldChar w:fldCharType="begin"/>
      </w:r>
      <w:r>
        <w:rPr/>
        <w:instrText xml:space="preserve"> TC "Терапия назад"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Терапия с опорой на телесные ощущения</w:t>
      </w:r>
      <w:r>
        <w:rPr>
          <w:rFonts w:cs="TimesET Cyr;Tahoma" w:ascii="TimesET Cyr;Tahoma" w:hAnsi="TimesET Cyr;Tahoma"/>
          <w:color w:val="000000"/>
        </w:rPr>
        <w:t xml:space="preserve"> движется в направлении, обратном тому, которое сложилось в большинстве современных психотерапевтических подходов. Это направление я условно называю “</w:t>
      </w:r>
      <w:r>
        <w:rPr>
          <w:rFonts w:cs="TimesET Cyr;Tahoma" w:ascii="TimesET Cyr;Tahoma" w:hAnsi="TimesET Cyr;Tahoma"/>
          <w:i/>
          <w:color w:val="000000"/>
        </w:rPr>
        <w:t>терапия вперед</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к реализации однажды выделившегося эмоционального заряда. Благодаря проработке </w:t>
      </w:r>
      <w:r>
        <w:rPr>
          <w:rFonts w:cs="TimesET Cyr;Tahoma" w:ascii="TimesET Cyr;Tahoma" w:hAnsi="TimesET Cyr;Tahoma"/>
          <w:i/>
          <w:color w:val="000000"/>
        </w:rPr>
        <w:t>сопротивления</w:t>
      </w:r>
      <w:r>
        <w:rPr>
          <w:rFonts w:cs="TimesET Cyr;Tahoma" w:ascii="TimesET Cyr;Tahoma" w:hAnsi="TimesET Cyr;Tahoma"/>
          <w:color w:val="000000"/>
        </w:rPr>
        <w:t xml:space="preserve"> поощряется то, что можно назвать </w:t>
      </w:r>
      <w:r>
        <w:rPr>
          <w:rFonts w:cs="TimesET Cyr;Tahoma" w:ascii="TimesET Cyr;Tahoma" w:hAnsi="TimesET Cyr;Tahoma"/>
          <w:i/>
          <w:color w:val="000000"/>
        </w:rPr>
        <w:t>динамикой выражения.</w:t>
      </w:r>
    </w:p>
    <w:p>
      <w:pPr>
        <w:pStyle w:val="Text10"/>
        <w:spacing w:lineRule="auto" w:line="240"/>
        <w:rPr/>
      </w:pPr>
      <w:r>
        <w:rPr>
          <w:rFonts w:cs="TimesET Cyr;Tahoma" w:ascii="TimesET Cyr;Tahoma" w:hAnsi="TimesET Cyr;Tahoma"/>
          <w:color w:val="000000"/>
        </w:rPr>
        <w:t>У противоположной ей “</w:t>
      </w:r>
      <w:r>
        <w:rPr>
          <w:rFonts w:cs="TimesET Cyr;Tahoma" w:ascii="TimesET Cyr;Tahoma" w:hAnsi="TimesET Cyr;Tahoma"/>
          <w:i/>
          <w:color w:val="000000"/>
        </w:rPr>
        <w:t>динамике подавления</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сторонников меньше, но они тоже есть. Чем, как не подавлением, является терапия “кодированием”, “торпедированием” при алкоголизме?</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Альтернативы истинные и ложные</w:t>
      </w:r>
      <w:r>
        <w:fldChar w:fldCharType="begin"/>
      </w:r>
      <w:r>
        <w:rPr/>
        <w:instrText xml:space="preserve"> TC "Альтернативы истинные и ложны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кзаменах в медицинском институте часто задают провокационный вопрос: при крупозной пневмонии хрипы в легких мелкопузырчатые или крупнопузырчатые? Правильный ответ не подразумевает ни первого, ни второго: никаких хрипов при крупозной пневмонии в легких не прослуши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поощрять выражение или подавление эмоций — представляется мне такой же ложной альтернативой. Есть, по крайней мере, еще один выход — вернуться в исходную ситуацию... через вход. Эмоциональная жизнь — не улица с односторонним движением, где создаются автомобильные пробки, скорее она напоминает плоскость с находящимся на ней шаром, которая можется накреняться как в одну, так и в другую сторону. Шар может откатиться обратно точно так же, как и продвинуться вперед вплоть до падения с плоскости. Вместо того чтобы строить барьеры на пути движения шара, можно изменить угол наклона...</w:t>
      </w:r>
    </w:p>
    <w:p>
      <w:pPr>
        <w:pStyle w:val="Text10"/>
        <w:spacing w:lineRule="auto" w:line="240"/>
        <w:rPr/>
      </w:pPr>
      <w:r>
        <w:rPr>
          <w:rFonts w:cs="TimesET Cyr;Tahoma" w:ascii="TimesET Cyr;Tahoma" w:hAnsi="TimesET Cyr;Tahoma"/>
          <w:color w:val="000000"/>
        </w:rPr>
        <w:t xml:space="preserve">Есть возможность просто </w:t>
      </w:r>
      <w:r>
        <w:rPr>
          <w:rFonts w:cs="TimesET Cyr;Tahoma" w:ascii="TimesET Cyr;Tahoma" w:hAnsi="TimesET Cyr;Tahoma"/>
          <w:i/>
          <w:color w:val="000000"/>
        </w:rPr>
        <w:t>успокаиваться</w:t>
      </w:r>
      <w:r>
        <w:rPr>
          <w:rFonts w:cs="TimesET Cyr;Tahoma" w:ascii="TimesET Cyr;Tahoma" w:hAnsi="TimesET Cyr;Tahoma"/>
          <w:color w:val="000000"/>
        </w:rPr>
        <w:t>, отказываясь как от выражения, так и от подавления эмоций. Это не то же самое, что давать эмоциям выход. Это означает вернуть их во вхо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ть может, сравнение с изъятием детонатора из бомбы поможет объяснить, что я имею в виду. Разрядка взрывоопасного снаряда будет означать отказ как от того, чтобы взрывать его, так и от того, чтобы спрятать. Когда он демонтирован, можно подумать о новом употреблении хранившейся в нем потенциальной энергии. Тот же самый уран, что угрожал уничтожением всему живому, может стать начинкой для реактора электростанции, снабжающей светом и теплом.</w:t>
      </w:r>
    </w:p>
    <w:p>
      <w:pPr>
        <w:pStyle w:val="Text10"/>
        <w:spacing w:lineRule="auto" w:line="240"/>
        <w:rPr/>
      </w:pPr>
      <w:r>
        <w:rPr>
          <w:rFonts w:cs="TimesET Cyr;Tahoma" w:ascii="TimesET Cyr;Tahoma" w:hAnsi="TimesET Cyr;Tahoma"/>
          <w:color w:val="000000"/>
        </w:rPr>
        <w:t xml:space="preserve">Дать силам возможность сначала остановиться совсем, вернуться вспять, а затем подыскивать новое решение проблемы, с учетом опыта, </w:t>
      </w:r>
      <w:r>
        <w:rPr>
          <w:rFonts w:cs="TimesET Cyr;Tahoma" w:ascii="TimesET Cyr;Tahoma" w:hAnsi="TimesET Cyr;Tahoma"/>
          <w:i/>
          <w:color w:val="000000"/>
        </w:rPr>
        <w:t>из нового состояния</w:t>
      </w:r>
      <w:r>
        <w:rPr>
          <w:rFonts w:cs="TimesET Cyr;Tahoma" w:ascii="TimesET Cyr;Tahoma" w:hAnsi="TimesET Cyr;Tahoma"/>
          <w:color w:val="000000"/>
        </w:rPr>
        <w:t xml:space="preserve"> — это </w:t>
      </w:r>
      <w:r>
        <w:rPr>
          <w:rFonts w:cs="TimesET Cyr;Tahoma" w:ascii="TimesET Cyr;Tahoma" w:hAnsi="TimesET Cyr;Tahoma"/>
          <w:i/>
          <w:color w:val="000000"/>
        </w:rPr>
        <w:t>путь разрядки обеих динамик</w:t>
      </w:r>
      <w:r>
        <w:rPr>
          <w:rFonts w:cs="TimesET;Times New Roman" w:ascii="TimesET;Times New Roman" w:hAnsi="TimesET;Times New Roman"/>
          <w:color w:val="000000"/>
        </w:rPr>
        <w:t>.</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Альтернативы истинные и ложные</w:t>
      </w:r>
      <w:r>
        <w:fldChar w:fldCharType="begin"/>
      </w:r>
      <w:r>
        <w:rPr/>
        <w:instrText xml:space="preserve"> TC "Альтернативы истинные и ложны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становка сознания, превращение его в тело — это заход в психотерапии, открывающий новые возможности. Соотнося с более известным психодинамическим принципом в психотерапии, я назвал его </w:t>
      </w:r>
      <w:r>
        <w:rPr>
          <w:rFonts w:cs="TimesET Cyr;Tahoma" w:ascii="TimesET Cyr;Tahoma" w:hAnsi="TimesET Cyr;Tahoma"/>
          <w:i/>
          <w:color w:val="000000"/>
        </w:rPr>
        <w:t>психостатическим</w:t>
      </w:r>
      <w:r>
        <w:rPr>
          <w:rFonts w:cs="TimesET;Times New Roman" w:ascii="TimesET;Times New Roman" w:hAnsi="TimesET;Times New Roman"/>
          <w:b/>
          <w:color w:val="000000"/>
        </w:rPr>
        <w:t>.</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ышеупомянутый принцип “где”, предполагающий </w:t>
      </w:r>
      <w:r>
        <w:rPr>
          <w:rFonts w:cs="TimesET Cyr;Tahoma" w:ascii="TimesET Cyr;Tahoma" w:hAnsi="TimesET Cyr;Tahoma"/>
          <w:i/>
          <w:color w:val="000000"/>
        </w:rPr>
        <w:t>поиск в пространстве</w:t>
      </w:r>
      <w:r>
        <w:rPr>
          <w:rFonts w:cs="TimesET Cyr;Tahoma" w:ascii="TimesET Cyr;Tahoma" w:hAnsi="TimesET Cyr;Tahoma"/>
          <w:color w:val="000000"/>
        </w:rPr>
        <w:t xml:space="preserve"> аффектов как заряженных, опредмеченных (соматизированных) структур, позволяет говорить о “топографической (или топической) психологии” (перпендикулярно к “хронологической” — в частности, трансперсональной). В целом метод может быть назван так: </w:t>
      </w:r>
      <w:r>
        <w:rPr>
          <w:rFonts w:cs="TimesET Cyr;Tahoma" w:ascii="TimesET Cyr;Tahoma" w:hAnsi="TimesET Cyr;Tahoma"/>
          <w:b/>
          <w:i/>
          <w:color w:val="000000"/>
        </w:rPr>
        <w:t>Топографическая психология и психостатическая парадигма в психотерапии.</w:t>
      </w:r>
    </w:p>
    <w:p>
      <w:pPr>
        <w:pStyle w:val="Text10"/>
        <w:spacing w:lineRule="auto" w:line="240"/>
        <w:rPr/>
      </w:pPr>
      <w:r>
        <w:rPr>
          <w:rFonts w:cs="TimesET Cyr;Tahoma" w:ascii="TimesET Cyr;Tahoma" w:hAnsi="TimesET Cyr;Tahoma"/>
          <w:i/>
          <w:color w:val="000000"/>
        </w:rPr>
        <w:t xml:space="preserve">Терапия </w:t>
      </w:r>
      <w:r>
        <w:rPr>
          <w:rFonts w:cs="TimesET;Times New Roman" w:ascii="TimesET;Times New Roman" w:hAnsi="TimesET;Times New Roman"/>
          <w:color w:val="000000"/>
        </w:rPr>
        <w:t>“</w:t>
      </w:r>
      <w:r>
        <w:rPr>
          <w:rFonts w:cs="TimesET Cyr;Tahoma" w:ascii="TimesET Cyr;Tahoma" w:hAnsi="TimesET Cyr;Tahoma"/>
          <w:i/>
          <w:color w:val="000000"/>
        </w:rPr>
        <w:t xml:space="preserve">назад”, методика </w:t>
      </w:r>
      <w:r>
        <w:rPr>
          <w:rFonts w:cs="TimesET;Times New Roman" w:ascii="TimesET;Times New Roman" w:hAnsi="TimesET;Times New Roman"/>
          <w:color w:val="000000"/>
        </w:rPr>
        <w:t>“</w:t>
      </w:r>
      <w:r>
        <w:rPr>
          <w:rFonts w:cs="TimesET Cyr;Tahoma" w:ascii="TimesET Cyr;Tahoma" w:hAnsi="TimesET Cyr;Tahoma"/>
          <w:i/>
          <w:color w:val="000000"/>
        </w:rPr>
        <w:t>обнуления состояния пациента</w:t>
      </w:r>
      <w:r>
        <w:rPr>
          <w:rFonts w:cs="TimesET;Times New Roman" w:ascii="TimesET;Times New Roman" w:hAnsi="TimesET;Times New Roman"/>
          <w:color w:val="000000"/>
        </w:rPr>
        <w:t>”</w:t>
      </w:r>
      <w:r>
        <w:rPr>
          <w:rFonts w:cs="TimesET Cyr;Tahoma" w:ascii="TimesET Cyr;Tahoma" w:hAnsi="TimesET Cyr;Tahoma"/>
          <w:i/>
          <w:color w:val="000000"/>
        </w:rPr>
        <w:t xml:space="preserve">, успокоение </w:t>
      </w:r>
      <w:r>
        <w:rPr>
          <w:rFonts w:cs="TimesET;Times New Roman" w:ascii="TimesET;Times New Roman" w:hAnsi="TimesET;Times New Roman"/>
          <w:color w:val="000000"/>
        </w:rPr>
        <w:t>“</w:t>
      </w:r>
      <w:r>
        <w:rPr>
          <w:rFonts w:cs="TimesET Cyr;Tahoma" w:ascii="TimesET Cyr;Tahoma" w:hAnsi="TimesET Cyr;Tahoma"/>
          <w:i/>
          <w:color w:val="000000"/>
        </w:rPr>
        <w:t>без аннексий и контрибуций</w:t>
      </w:r>
      <w:r>
        <w:rPr>
          <w:rFonts w:cs="TimesET;Times New Roman" w:ascii="TimesET;Times New Roman" w:hAnsi="TimesET;Times New Roman"/>
          <w:color w:val="000000"/>
        </w:rPr>
        <w:t>”</w:t>
      </w:r>
      <w:r>
        <w:rPr>
          <w:rFonts w:cs="TimesET;Times New Roman" w:ascii="TimesET;Times New Roman" w:hAnsi="TimesET;Times New Roman"/>
          <w:i/>
          <w:color w:val="000000"/>
        </w:rPr>
        <w:t> </w:t>
      </w:r>
      <w:r>
        <w:rPr>
          <w:rFonts w:cs="TimesET Cyr;Tahoma" w:ascii="TimesET Cyr;Tahoma" w:hAnsi="TimesET Cyr;Tahoma"/>
          <w:color w:val="000000"/>
        </w:rPr>
        <w:t>— вот некоторые из названий терапевтической части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метод представляется достойной альтернативой имеющимся способам восстановления психофизического равновесия человека.</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Камни могут плавиться под взглядом</w:t>
      </w:r>
      <w:r>
        <w:fldChar w:fldCharType="begin"/>
      </w:r>
      <w:r>
        <w:rPr/>
        <w:instrText xml:space="preserve"> TC "Камни могут плавиться под взгляд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о того чтобы реанимировать почти умершие (“окаменевшие”) чувства, соматопсихотерапия предлагает дать им “расплавиться”, “умереть” полностью. Но не для того, чтобы исчезнуть, а чтобы возродиться в новом качестве.</w:t>
      </w:r>
    </w:p>
    <w:p>
      <w:pPr>
        <w:pStyle w:val="Text10"/>
        <w:spacing w:lineRule="auto" w:line="240"/>
        <w:rPr/>
      </w:pPr>
      <w:r>
        <w:rPr>
          <w:rFonts w:cs="TimesET Cyr;Tahoma" w:ascii="TimesET Cyr;Tahoma" w:hAnsi="TimesET Cyr;Tahoma"/>
          <w:color w:val="000000"/>
        </w:rPr>
        <w:t xml:space="preserve">Одно из открытий соматопсихотерапии, на мой взгляд, состоит в следующем: если человек воздерживается от истерических, ипохондрических, фобических и прочих патологических способов реагирования на факт осознания “камней” в нем, но сохраняет спокойное, рассудительное отношение к осознанному, этот страдавший человек становится победителем, получает свою силу обратно, возрождается, как Феникс из пепла. А задача соматопсихотерапевта состоит именно в том, чтобы помочь пациенту создать и поддержать </w:t>
      </w:r>
      <w:r>
        <w:rPr>
          <w:rFonts w:cs="TimesET Cyr;Tahoma" w:ascii="TimesET Cyr;Tahoma" w:hAnsi="TimesET Cyr;Tahoma"/>
          <w:i/>
          <w:color w:val="000000"/>
        </w:rPr>
        <w:t>рабочий</w:t>
      </w:r>
      <w:r>
        <w:rPr>
          <w:rFonts w:cs="TimesET;Times New Roman" w:ascii="TimesET;Times New Roman" w:hAnsi="TimesET;Times New Roman"/>
          <w:b/>
          <w:color w:val="000000"/>
        </w:rPr>
        <w:t xml:space="preserve"> </w:t>
      </w:r>
      <w:r>
        <w:rPr>
          <w:rFonts w:cs="TimesET Cyr;Tahoma" w:ascii="TimesET Cyr;Tahoma" w:hAnsi="TimesET Cyr;Tahoma"/>
          <w:color w:val="000000"/>
        </w:rPr>
        <w:t>тон в отношении к этим явлениям, без лишней аффектации, но с пониманием существенности происходя</w:t>
        <w:softHyphen/>
        <w:t>щего.</w:t>
      </w:r>
    </w:p>
    <w:p>
      <w:pPr>
        <w:pStyle w:val="Text10"/>
        <w:spacing w:lineRule="auto" w:line="240"/>
        <w:rPr/>
      </w:pPr>
      <w:r>
        <w:rPr>
          <w:rFonts w:cs="TimesET Cyr;Tahoma" w:ascii="TimesET Cyr;Tahoma" w:hAnsi="TimesET Cyr;Tahoma"/>
          <w:i/>
          <w:color w:val="000000"/>
        </w:rPr>
        <w:t>Камни могут плавиться</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под взглядом пациента, </w:t>
      </w:r>
      <w:r>
        <w:rPr>
          <w:rFonts w:cs="TimesET Cyr;Tahoma" w:ascii="TimesET Cyr;Tahoma" w:hAnsi="TimesET Cyr;Tahoma"/>
          <w:color w:val="000000"/>
        </w:rPr>
        <w:t>и это будет не просто “игра воображения”, но реальное изме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состава его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состояния его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с ощущениями как метод психотерапии очень эффективна. Я, по крайней мере, не знаю более эффективного, быстродействующего метода, который столь же радикально изменял бы состояние пациента и делал бы это без фантасмагорических внешних проявлений, свойственных некоторым известным видам 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последнее предварительное замечание. Опыт и общение с коллегами все больше приводят меня к мысли, что наряду с разделением на школы в мировой практике существует и очень простое разделение: на “быстрые” и “медленные” или на “короткие” и “длительные” виды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ыт заставляет принимать все формы работы как очень важные. То, что с пациентом можно работать пять, десять минут, а можно и год, и два, и больше, и все это будет нормальная психотерапия, — уже не кажется парадок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называемые классические школы, например клиническая психотерапия или психоанализ, или более молодые школы вроде гештальт-терапии, тяготеют к длительной работе — эффект здесь выстаивается годами. Рекордсменами по “краткосрочности” следует назвать представителей нейро-лингвистического программирования, рядом с ними, возможно, эриксонианцы и некоторые другие сторонники эмпирической, краткосрочной, интенсивной психоте</w:t>
        <w:softHyphen/>
        <w:t>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ываемая работа также относится к интенсивным и краткосрочным. Подходит для отработки травм. Однако претендует и на основательность, свойственную терапиям первого, “классического” списка.</w:t>
      </w:r>
    </w:p>
    <w:p>
      <w:pPr>
        <w:pStyle w:val="IIIuroven"/>
        <w:jc w:val="both"/>
        <w:rPr>
          <w:rFonts w:ascii="TimesET;Times New Roman" w:hAnsi="TimesET;Times New Roman" w:cs="TimesET;Times New Roman"/>
        </w:rPr>
      </w:pPr>
      <w:r>
        <w:rPr>
          <w:rFonts w:cs="TimesET Cyr;Tahoma" w:ascii="TimesET Cyr;Tahoma" w:hAnsi="TimesET Cyr;Tahoma"/>
        </w:rPr>
        <w:t>1500 пациентов</w:t>
      </w:r>
      <w:r>
        <w:fldChar w:fldCharType="begin"/>
      </w:r>
      <w:r>
        <w:rPr/>
        <w:instrText xml:space="preserve"> TC "1500 пациент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нная работа рассматривает наиболее важные, с моей точки зрения, вопросы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подвести пациента к осознанию того, что он в себе нос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 счет чего организовать смену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добиться того, чтобы результат был устойчив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является итогом пятнадцатилетних поисков. Метод сформировался в процессе решения психологических и психосоматических проблем более чем 1500 человек, с каждым из которых проведено в среднем 3—5 часовых сеансов.</w:t>
      </w:r>
    </w:p>
    <w:p>
      <w:pPr>
        <w:pStyle w:val="Iuroven"/>
        <w:spacing w:before="0" w:after="255"/>
        <w:jc w:val="both"/>
        <w:rPr>
          <w:rFonts w:ascii="TimesET;Times New Roman" w:hAnsi="TimesET;Times New Roman" w:cs="TimesET;Times New Roman"/>
          <w:sz w:val="20"/>
        </w:rPr>
      </w:pPr>
      <w:r>
        <w:rPr>
          <w:rFonts w:cs="TimesET Cyr;Tahoma" w:ascii="TimesET Cyr;Tahoma" w:hAnsi="TimesET Cyr;Tahoma"/>
          <w:sz w:val="20"/>
        </w:rPr>
        <w:t>Введение</w:t>
      </w:r>
      <w:r>
        <w:fldChar w:fldCharType="begin"/>
      </w:r>
      <w:r>
        <w:rPr/>
        <w:instrText xml:space="preserve"> TC "Введ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ому психотерапевту и практикующему психологу хорошо известны свидетельства пациентов об ощущениях в теле. Нет более или менее заметного переживания, которое не сопровождалось бы жжением груди, или болью в голове, или сжатием в животе.</w:t>
      </w:r>
    </w:p>
    <w:p>
      <w:pPr>
        <w:pStyle w:val="IIIuroven"/>
        <w:jc w:val="both"/>
        <w:rPr>
          <w:rFonts w:ascii="TimesET;Times New Roman" w:hAnsi="TimesET;Times New Roman" w:cs="TimesET;Times New Roman"/>
        </w:rPr>
      </w:pPr>
      <w:r>
        <w:rPr>
          <w:rFonts w:cs="TimesET Cyr;Tahoma" w:ascii="TimesET Cyr;Tahoma" w:hAnsi="TimesET Cyr;Tahoma"/>
        </w:rPr>
        <w:t>Отношения школ к телесным ощущениям</w:t>
      </w:r>
      <w:r>
        <w:fldChar w:fldCharType="begin"/>
      </w:r>
      <w:r>
        <w:rPr/>
        <w:instrText xml:space="preserve"> TC "Отношения школ к телесным ощущения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лассической медицине ощущения принимаются к сведению для уточнения диагноза и слежения за динами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иническая психотерапия называет их вегетативным аккомпанементом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сихоанализе они служат материалом для толкования и по</w:t>
        <w:softHyphen/>
        <w:t>строения конструкций, через соматические симптомы “тело сообщает о доминирующей в бессознательном идее”, предметом розысков является мысль, лежащая в основе формирования симп</w:t>
        <w:softHyphen/>
        <w:t>то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онтексте работы юнгианцев тоже могут возникать ситуации, при которых пациенты свидетельствуют о телесных ощущениях в процессе переживания тех или иных архетипических сцен. Но эти ощущения редко попадают в фокус внимания. Большее значение придается смысловой проработке символ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ештальт-терапия больше обращает внимание на телесные ощущения — для установления контакта с ними, выяснения их “адресата”, если таковой есть, и завершения связанного с ними незаконченного д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синтез не исключает обращения к частям тела, чтобы установить взаимовыгодный контакт между ними. При этом сердце, мозг, желудок, уши, персонифицированные как субличности, могут выяснять свои отношения, однако этот процесс не имеет характера непосредственной работы с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йхианская телесно-ориентированная психотерапия придает существенное значение анализированию “колец” напряжений на уровне глаз, рта, шеи, груди, живота, таза, образующих “защитный панцирь” организма, задерживающий свободное течение “биоэнергии”, и считает своей важной задачей отработку “мышечной брони”. Однако этот подход работает преимущественно с поверхностью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риксоновские гипнотерапевты используют описания телесных ощущений для создания фона достоверности в процессе “мягкого наведения транса”. Телесные ощущения в этой традиции весьма высоко ценятся за их убедительность. С их помощью гипнотерапевты нередко получают от клиентов кредит доверия, который человек склонен давать тому, кто правильно описал хотя бы три компонента его телесных переживаний. Эриксоновский гипнотизер описывает то, что человек ощущает телом, но ... думает о другом.</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Вот как характеризуются телесные ощущения с точки зрения нейро-лингвистического программирования:</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Оценочные мета-ощущения </w:t>
      </w:r>
      <w:r>
        <w:rPr>
          <w:rFonts w:cs="TimesET Cyr;Tahoma" w:ascii="TimesET Cyr;Tahoma" w:hAnsi="TimesET Cyr;Tahoma"/>
          <w:i/>
          <w:color w:val="000000"/>
        </w:rPr>
        <w:t>по поводу</w:t>
      </w:r>
      <w:r>
        <w:rPr>
          <w:rFonts w:cs="TimesET Cyr;Tahoma" w:ascii="TimesET Cyr;Tahoma" w:hAnsi="TimesET Cyr;Tahoma"/>
          <w:color w:val="000000"/>
        </w:rPr>
        <w:t xml:space="preserve"> других восприятий или представлений, также называемые эмоциями, чувствами или висцеральной кинестетикой, которые представлены в области груди и/или живота или по средней линии тела. Эти чувства не являются непосредственными ощущениями/восприятиями, но представлениями, производными от других ощущений/восприятий”*. “Другие ощущения/восприятия” — то есть визуальные, аудиальные и кинестетические — являются в НЛП основным предметом вним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топсихология Менегетти придает большое значение познанию врачом собственных телесных ощущений в процессе общения с пациентом и исследования “семантического поля”. Но и здесь обращение к ощущениям носит служебный характ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цессуально-ориентированная психотерапия А. Минделла прикасается к ощущениям в ходе работы с “каналами восприя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о немало сообщений о телесных сенсациях в процессе сеансов голотропного дыхания по методологии Ст. Грофа.</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Можно сказать, что каждая серьезная школа психотерапии так или иначе реагирует на факт наличия телесных ощущений при переживаниях, однако практически ни одна из существующих школ напрямую не работает с ними, оставаясь в рамках </w:t>
      </w:r>
      <w:r>
        <w:rPr>
          <w:rFonts w:cs="TimesET Cyr;Tahoma" w:ascii="TimesET Cyr;Tahoma" w:hAnsi="TimesET Cyr;Tahoma"/>
          <w:i/>
          <w:color w:val="000000"/>
        </w:rPr>
        <w:t xml:space="preserve">опосредованного </w:t>
      </w:r>
      <w:r>
        <w:rPr>
          <w:rFonts w:cs="TimesET Cyr;Tahoma" w:ascii="TimesET Cyr;Tahoma" w:hAnsi="TimesET Cyr;Tahoma"/>
          <w:color w:val="000000"/>
        </w:rPr>
        <w:t xml:space="preserve">использования этого феномена. Я бы назвал способ, которым это делается, </w:t>
      </w:r>
      <w:r>
        <w:rPr>
          <w:rFonts w:cs="TimesET Cyr;Tahoma" w:ascii="TimesET Cyr;Tahoma" w:hAnsi="TimesET Cyr;Tahoma"/>
          <w:i/>
          <w:color w:val="000000"/>
        </w:rPr>
        <w:t>внешним</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Психокатализ телесных ощущений</w:t>
      </w:r>
      <w:r>
        <w:rPr>
          <w:rFonts w:cs="TimesET Cyr;Tahoma" w:ascii="TimesET Cyr;Tahoma" w:hAnsi="TimesET Cyr;Tahoma"/>
          <w:color w:val="000000"/>
        </w:rPr>
        <w:t xml:space="preserve"> непосредственно работает с ощущениями, “внутренне” их использует.</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Отечественная традиция отношения</w:t>
      </w:r>
      <w:r>
        <w:fldChar w:fldCharType="begin"/>
      </w:r>
      <w:r>
        <w:rPr/>
        <w:instrText xml:space="preserve"> TC "Отечественная традиция отноше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к телесным ощущениям</w:t>
      </w:r>
      <w:r>
        <w:fldChar w:fldCharType="begin"/>
      </w:r>
      <w:r>
        <w:rPr/>
        <w:instrText xml:space="preserve"> TC "к телесным ощущения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реальной силы, заметно сказывающейся на состоянии здоровья наших сограждан, этой традиции скорее нет. Интересы социального эксперимента, на который пошла наша страна, потребовали совершенно особых личных качеств от его участников. И наклонность к интроспекции среди них не числилась. Более того, ее проявления считались едва ли не контрреволюционными. А вспомнить “битвы за урожай” и другие “сражения” на сельскохозяйственных, промышленных и прочих фронтах — на их фоне до ощущений ли в теле?! Эпоха выдвинула своих героев. Но доблесть их состояла не в том, чтобы быть здоровыми, а в том, чтобы быть полезными обществ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 коллега рассказала о том, как в перестроечные времена она принимала группу прибывших в Москву американских феминисток. Вместо долгих объяснений она просто пригласила их в городскую баню... Феминистки заплакали. Они очень живо представили, как должны были относиться к себе женщины, которых они там увидели, и что могло обусловить возникновение таких форм. Особенно поразили их исковерканные суста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телось бы сказать: зато души какие у многострадальных российских женщин! И действительно, несмотря ни на что, их отличает способность к состраданию и самопожертвованию. Надо обладать недюжинной силой характера, чтобы перенести все, что перенесли наши отцы и матери, деды и бабушки. Вот если бы еще к этому характеру и опыту страданий добавить культуру “хранения” себя! Культуру отработки последствий переживания обид, забот, беспокойства. Хочется верить, что этот труд внесет вклад в формирование такой культуры.</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Внутренняя “традиция”</w:t>
      </w:r>
      <w:r>
        <w:fldChar w:fldCharType="begin"/>
      </w:r>
      <w:r>
        <w:rPr/>
        <w:instrText xml:space="preserve"> TC "Внутренняя тради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обстоит дело с отношением к себе, и в частности к сигналам тела, на бытовом уровне. К счастью, это не означает, что “во внутренней” традиции нет иного отношения к ощущаем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ститут православной церкви, в особенности византийская монашеская традиция исихазма (священнобезмолвия), нашедшая свое развитие именно в среде русского монашества, предлагала очень внимательно относиться к тому, что формируется в сознании верующего.</w:t>
      </w:r>
    </w:p>
    <w:p>
      <w:pPr>
        <w:pStyle w:val="Text10"/>
        <w:spacing w:lineRule="auto" w:line="240"/>
        <w:rPr/>
      </w:pPr>
      <w:r>
        <w:rPr>
          <w:rFonts w:cs="TimesET Cyr;Tahoma" w:ascii="TimesET Cyr;Tahoma" w:hAnsi="TimesET Cyr;Tahoma"/>
          <w:color w:val="000000"/>
        </w:rPr>
        <w:t xml:space="preserve">На меня производит очень сильное впечатление структурность, </w:t>
      </w:r>
      <w:r>
        <w:rPr>
          <w:rFonts w:cs="TimesET Cyr;Tahoma" w:ascii="TimesET Cyr;Tahoma" w:hAnsi="TimesET Cyr;Tahoma"/>
          <w:i/>
          <w:color w:val="000000"/>
        </w:rPr>
        <w:t>топографичность</w:t>
      </w:r>
      <w:r>
        <w:rPr>
          <w:rFonts w:cs="TimesET Cyr;Tahoma" w:ascii="TimesET Cyr;Tahoma" w:hAnsi="TimesET Cyr;Tahoma"/>
          <w:color w:val="000000"/>
        </w:rPr>
        <w:t xml:space="preserve"> описания опыта “хранения ума” христианскими подвижниками. Задолго до появления каких-либо психотерапий они описывали фазы вхождения в страстное состояние и свои способы выхода из тупиковых переживаний. При этом переживания не всегда, но нередко уподоблялись растениям, живот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ы выражения “семена”, “корни” страсти. “Лисицы живут в душе злопамятной, и звери укрываются в возмущенном сердце”, — писал в V веке преподобный Нил Синайский (оставил мир в 390 г.; скончался около 450 года). У него же: “Воду возмущает упавший камень, и сердце мужа — худое слово”. “Как дым от тлеющей соломы беспокоит глаза, так памятозлобие — ум во время молитвы”*. Эти описания больше, чем просто красивые литературные обороты, они являются документальными свидетельствами об опыте внутренне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метное восприятие души и страстей читается и в следующем отрывке преподобного Исихия: “Отличительное в Ветхом Завете первосвященническое украшение (чистая золотая дщица на груди, с надписью: “Святыня Господня”, — Исх. 28, 36) было преобразованием сердечной чистоты, которое внушает нам внимать дщице сердца нашего, не почернела ли она от греха, дабы (если окажется такою) поспешили мы очищать ее слезами, покаянием и молитво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т непрестанной молитвы мысленный в нас воздух чист бывает от мрачных облаков и ветров духов злобы”***.  Понятия чистоты или почернения души, качества “мысленного в нас воздуха важны для нас и будут неоднократно упоминаться в кни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мыслы греховные “подходят к дверям сердца и, нашедши его, не охраняемым умом, один за другим входят в него, каждый в свое время. Когда какой из этих [...] помыслов, поднявшись к сердцу, войдет в него, то вводит с собою целый рой нечистых помыслов и, омрачив таким образом ум и сердце, раздражает тело и влечет его к совершению срамных дел”****. “Рой нечистых помыслов” — не просто сравнение, это документальное описание того, что происходит.</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предмечивание” ощущений в психотерапии</w:t>
      </w:r>
      <w:r>
        <w:fldChar w:fldCharType="begin"/>
      </w:r>
      <w:r>
        <w:rPr/>
        <w:instrText xml:space="preserve"> TC "Опредмечивание ощущений в психотерап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ая разговор о школах, так или иначе рассматривающих ощущения, особенно хочется выделить отечественный метод биоэнергосистемотерапии (БЭСТ), разработанный Е.И. Зуевым (С.-Пе</w:t>
        <w:softHyphen/>
        <w:t>тербург).</w:t>
      </w:r>
    </w:p>
    <w:p>
      <w:pPr>
        <w:pStyle w:val="Text10"/>
        <w:spacing w:lineRule="auto" w:line="240"/>
        <w:rPr/>
      </w:pPr>
      <w:r>
        <w:rPr>
          <w:rFonts w:cs="TimesET Cyr;Tahoma" w:ascii="TimesET Cyr;Tahoma" w:hAnsi="TimesET Cyr;Tahoma"/>
          <w:color w:val="000000"/>
        </w:rPr>
        <w:t xml:space="preserve">БЭСТ, как никакая другая манера работы, показывает способность человека передавать оператору (человеку, работающему в этой системе) оттенки телесных ощущений. Своеобразие БЭСТ заключается в том, что в процессе как бы массажной, но явно выходящей за рамки механического взаимодействия оператора с пациентом работы (которую, скорее, надо было бы назвать работой по движению ощущений в теле) задаются “странные” вопросы: о консистенции движущихся в организме “ощущений”, о цвете внутреннего пространства и других характеристиках “схемы тела”. Пациент, например, сообщает, что </w:t>
      </w:r>
      <w:r>
        <w:rPr>
          <w:rFonts w:cs="TimesET Cyr;Tahoma" w:ascii="TimesET Cyr;Tahoma" w:hAnsi="TimesET Cyr;Tahoma"/>
          <w:i/>
          <w:color w:val="000000"/>
        </w:rPr>
        <w:t>голова наполняется</w:t>
      </w:r>
      <w:r>
        <w:rPr>
          <w:rFonts w:cs="TimesET Cyr;Tahoma" w:ascii="TimesET Cyr;Tahoma" w:hAnsi="TimesET Cyr;Tahoma"/>
          <w:color w:val="000000"/>
        </w:rPr>
        <w:t xml:space="preserve"> в процессе выполнения манипуляции. “Чем?” — спрашивает оператор. Пациент: “Воздухом (водой, молоком, смолой, свинцом и т.д.)”. За</w:t>
        <w:softHyphen/>
        <w:t>хватывает БЭСТ-массажист складку над плечом. “Что я взял?” И слышит в ответ: “Птенчика”.</w:t>
      </w:r>
    </w:p>
    <w:p>
      <w:pPr>
        <w:pStyle w:val="Text10"/>
        <w:spacing w:lineRule="auto" w:line="240"/>
        <w:rPr/>
      </w:pPr>
      <w:r>
        <w:rPr>
          <w:rFonts w:cs="TimesET Cyr;Tahoma" w:ascii="TimesET Cyr;Tahoma" w:hAnsi="TimesET Cyr;Tahoma"/>
          <w:color w:val="000000"/>
        </w:rPr>
        <w:t xml:space="preserve">Последователи Зуева аккуратно именуют вызывание образов ощущаемого порождением “иллюзий”, “гипносуггестивным эффектом”. Они используют получаемые необычные данные для регулирования своих оперативных усилий, а также для отвлечения внимания пациента в процессе выполнения процедур мануальной терапии. Представители школы БЭСТ, кроме того, предполагают: “Погружение в образную реальность является составной частью глубинной диагностики, поскольку пациент “выдает” те образы, которые заложены в структурах подсознания. Творческое применение знаний психоанализа имеет здесь безграничные возможности”*. Можно сказать, что психокатализ телесных ощущений есть развитие идей БЭСТ’а именно в направлении </w:t>
      </w:r>
      <w:r>
        <w:rPr>
          <w:rFonts w:cs="TimesET Cyr;Tahoma" w:ascii="TimesET Cyr;Tahoma" w:hAnsi="TimesET Cyr;Tahoma"/>
          <w:i/>
          <w:color w:val="000000"/>
        </w:rPr>
        <w:t>психотерапевтического</w:t>
      </w:r>
      <w:r>
        <w:rPr>
          <w:rFonts w:cs="TimesET Cyr;Tahoma" w:ascii="TimesET Cyr;Tahoma" w:hAnsi="TimesET Cyr;Tahoma"/>
          <w:color w:val="000000"/>
        </w:rPr>
        <w:t xml:space="preserve"> использования способности человека к осознанию “схемы” своего тела.</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понтанное опредмечивание ощущений</w:t>
      </w:r>
      <w:r>
        <w:fldChar w:fldCharType="begin"/>
      </w:r>
      <w:r>
        <w:rPr/>
        <w:instrText xml:space="preserve"> TC "Спонтанное опредмечивание ощуще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амень на душе” — один из образов переживания, наиболее часто предъявляемый пациентами, но отнюдь не единственный. “Медузы”, “осьминоги” страха, сидящие в животе и запускающие свои “щупальца” во все части организма, “облака” тревоги в груди, заставляющие пациента заламывать руки и носиться по помещению, “массы” беспокойства, распирающие лоб, не дающие уснуть, “комки” обиды в груди, мешающие дышать, “шары” отчаяния в горле, выжимающие слезы из глаз (globus hystericus), “змеи” сомнений в голове, “изъедающие” мозги, “стальные пластины” контролирования ситуации в затылке, повышающие артериальное давление до предынсультного состояния, “свинцовые погоны” ответственности на плечах, расплющивающие позвоночник — все это тоже достаточно часто встречающиеся описания пациентами собственных ощущений.</w:t>
      </w:r>
    </w:p>
    <w:p>
      <w:pPr>
        <w:pStyle w:val="IIIuroven"/>
        <w:jc w:val="both"/>
        <w:rPr>
          <w:rFonts w:ascii="TimesET;Times New Roman" w:hAnsi="TimesET;Times New Roman" w:cs="TimesET;Times New Roman"/>
        </w:rPr>
      </w:pPr>
      <w:r>
        <w:rPr>
          <w:rFonts w:cs="TimesET Cyr;Tahoma" w:ascii="TimesET Cyr;Tahoma" w:hAnsi="TimesET Cyr;Tahoma"/>
        </w:rPr>
        <w:t>Опредмечивание ощущений в художественной речи</w:t>
      </w:r>
      <w:r>
        <w:fldChar w:fldCharType="begin"/>
      </w:r>
      <w:r>
        <w:rPr/>
        <w:instrText xml:space="preserve"> TC "Опредмечивание ощущений в художественной реч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повседневной и поэтической речи, а также в пословицах нередко проскальзывают выражения типа: “у меня от проблем голова пухнет” (“у меня башню рвет” — в осовремененной модификации), “на сердце кошки скребут”; радость описывается как </w:t>
      </w:r>
      <w:r>
        <w:rPr>
          <w:rFonts w:cs="TimesET Cyr;Tahoma" w:ascii="TimesET Cyr;Tahoma" w:hAnsi="TimesET Cyr;Tahoma"/>
          <w:i/>
          <w:color w:val="000000"/>
        </w:rPr>
        <w:t>большая</w:t>
      </w:r>
      <w:r>
        <w:rPr>
          <w:rFonts w:cs="TimesET Cyr;Tahoma" w:ascii="TimesET Cyr;Tahoma" w:hAnsi="TimesET Cyr;Tahoma"/>
          <w:color w:val="000000"/>
        </w:rPr>
        <w:t xml:space="preserve">, а горе как </w:t>
      </w:r>
      <w:r>
        <w:rPr>
          <w:rFonts w:cs="TimesET Cyr;Tahoma" w:ascii="TimesET Cyr;Tahoma" w:hAnsi="TimesET Cyr;Tahoma"/>
          <w:i/>
          <w:color w:val="000000"/>
        </w:rPr>
        <w:t xml:space="preserve">тяжелое. </w:t>
      </w:r>
      <w:r>
        <w:rPr>
          <w:rFonts w:cs="TimesET Cyr;Tahoma" w:ascii="TimesET Cyr;Tahoma" w:hAnsi="TimesET Cyr;Tahoma"/>
          <w:color w:val="000000"/>
        </w:rPr>
        <w:t xml:space="preserve">В медицине известна, например, “каска неврастеника”, правда, неизвестно, как работать с этой </w:t>
      </w:r>
      <w:r>
        <w:rPr>
          <w:rFonts w:cs="TimesET Cyr;Tahoma" w:ascii="TimesET Cyr;Tahoma" w:hAnsi="TimesET Cyr;Tahoma"/>
          <w:i/>
          <w:color w:val="000000"/>
        </w:rPr>
        <w:t>каской</w:t>
      </w:r>
      <w:r>
        <w:rPr>
          <w:rFonts w:cs="TimesET Cyr;Tahoma" w:ascii="TimesET Cyr;Tahoma" w:hAnsi="TimesET Cyr;Tahoma"/>
          <w:color w:val="000000"/>
        </w:rPr>
        <w:t>. Часть этих и подобных им описаний принимается как нормальная, другая — как “авангар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было бы привести немало цитат из популярных песен, например:</w:t>
      </w:r>
    </w:p>
    <w:p>
      <w:pPr>
        <w:pStyle w:val="Text10"/>
        <w:spacing w:lineRule="auto" w:line="240"/>
        <w:ind w:firstLine="1247"/>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 ходи к нему на встречу, не ходи,</w:t>
      </w:r>
    </w:p>
    <w:p>
      <w:pPr>
        <w:pStyle w:val="Text10"/>
        <w:spacing w:lineRule="auto" w:line="240"/>
        <w:ind w:firstLine="1247"/>
        <w:rPr>
          <w:rFonts w:ascii="TimesET Cyr;Tahoma" w:hAnsi="TimesET Cyr;Tahoma" w:cs="TimesET Cyr;Tahoma"/>
          <w:color w:val="000000"/>
        </w:rPr>
      </w:pPr>
      <w:r>
        <w:rPr>
          <w:rFonts w:cs="TimesET Cyr;Tahoma" w:ascii="TimesET Cyr;Tahoma" w:hAnsi="TimesET Cyr;Tahoma"/>
          <w:color w:val="000000"/>
        </w:rPr>
        <w:t>У него гранитный камушек в груди”.</w:t>
      </w:r>
    </w:p>
    <w:p>
      <w:pPr>
        <w:pStyle w:val="Text10"/>
        <w:spacing w:lineRule="auto" w:line="240"/>
        <w:rPr/>
      </w:pPr>
      <w:r>
        <w:rPr>
          <w:rFonts w:cs="TimesET Cyr;Tahoma" w:ascii="TimesET Cyr;Tahoma" w:hAnsi="TimesET Cyr;Tahoma"/>
          <w:color w:val="000000"/>
        </w:rPr>
        <w:t xml:space="preserve">Или из классических произведений: “Молодая стоит в темной и холодной прихожей, возле чуть теплой печки, греет руки, спину, ждет, когда скажут — “ужинать!” — и, поджав постаревшие, подсохшие губы, думает... О чем? О Родьке? Брехня все это, будто она его отравила, брехня! А если отравила... Господи </w:t>
      </w:r>
      <w:r>
        <w:rPr>
          <w:rFonts w:cs="TimesET Cyr;Tahoma" w:ascii="TimesET Cyr;Tahoma" w:hAnsi="TimesET Cyr;Tahoma"/>
          <w:caps/>
          <w:color w:val="000000"/>
        </w:rPr>
        <w:t>б</w:t>
      </w:r>
      <w:r>
        <w:rPr>
          <w:rFonts w:cs="TimesET Cyr;Tahoma" w:ascii="TimesET Cyr;Tahoma" w:hAnsi="TimesET Cyr;Tahoma"/>
          <w:color w:val="000000"/>
        </w:rPr>
        <w:t>оже! Если отравила — что должна она чувствовать? Какой могильный камень лежит на ее скрытной ду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т нужды пополнять список выдержек, поскольку читатель сам может вспомнить подобные обороты речи, свидетельствующие о телесных ощущениях человека в процессе переживания им того или иного эмоционального состояния.</w:t>
      </w:r>
    </w:p>
    <w:p>
      <w:pPr>
        <w:pStyle w:val="IIIuroven"/>
        <w:spacing w:before="454" w:after="283"/>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Змеи в голове” — не признак шизофрении</w:t>
      </w:r>
      <w:r>
        <w:fldChar w:fldCharType="begin"/>
      </w:r>
      <w:r>
        <w:rPr/>
        <w:instrText xml:space="preserve"> TC "Змеивголове — не признак шизофрен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 я, воспитанник клинической школы, долгое время воспринимал свидетельства пациентов о своих ощущениях как служебную информацию, помогающую установлению диагноза и верификации эффективности проводимого лечения. Если же пациенты сообщали мне о “кинжалах в спине”, “чертях на плечах”, “червях в голове”, на ум приходило слово “сенестопатия”, а за ним — не менее обязывающее сосредоточиться “шизофр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йчас, работая в стиле, изучающем конституцию уже не врожденную, генетическую, а нажитую — энергетическую, я чаще встречаюсь со свидетельствами о “странных” ощущениях, испытываемых моими пациентами.</w:t>
      </w:r>
    </w:p>
    <w:p>
      <w:pPr>
        <w:pStyle w:val="Text10"/>
        <w:spacing w:lineRule="auto" w:line="240"/>
        <w:rPr/>
      </w:pPr>
      <w:r>
        <w:rPr>
          <w:rFonts w:cs="TimesET Cyr;Tahoma" w:ascii="TimesET Cyr;Tahoma" w:hAnsi="TimesET Cyr;Tahoma"/>
          <w:color w:val="000000"/>
        </w:rPr>
        <w:t>Для меня по-прежнему важна стилистика описания — она может быть эпилептоидно-фотографической, циклоидно-цветистой, шизоидно-заумной, органически-уплощенной. Знание о складе характера пациента остается существенным, но не менее существенно и то, что практически нет человека, неспособного описать ощущаемое. Сам по себе телесный опыт, “</w:t>
      </w:r>
      <w:r>
        <w:rPr>
          <w:rFonts w:cs="TimesET Cyr;Tahoma" w:ascii="TimesET Cyr;Tahoma" w:hAnsi="TimesET Cyr;Tahoma"/>
          <w:i/>
          <w:color w:val="000000"/>
        </w:rPr>
        <w:t>переживания телом</w:t>
      </w:r>
      <w:r>
        <w:rPr>
          <w:rFonts w:cs="TimesET;Times New Roman" w:ascii="TimesET;Times New Roman" w:hAnsi="TimesET;Times New Roman"/>
          <w:color w:val="000000"/>
        </w:rPr>
        <w:t>”</w:t>
      </w:r>
      <w:r>
        <w:rPr>
          <w:rFonts w:cs="TimesET;Times New Roman" w:ascii="TimesET;Times New Roman" w:hAnsi="TimesET;Times New Roman"/>
          <w:i/>
          <w:color w:val="000000"/>
        </w:rPr>
        <w:t> </w:t>
      </w:r>
      <w:r>
        <w:rPr>
          <w:rFonts w:cs="TimesET Cyr;Tahoma" w:ascii="TimesET Cyr;Tahoma" w:hAnsi="TimesET Cyr;Tahoma"/>
          <w:color w:val="000000"/>
        </w:rPr>
        <w:t>— явление достаточно будничное, естественное, нормальное и свойственное представителям любых конституционально-генетических складов и культурных слоев.</w:t>
      </w:r>
    </w:p>
    <w:p>
      <w:pPr>
        <w:pStyle w:val="Text10"/>
        <w:spacing w:lineRule="auto" w:line="240"/>
        <w:rPr/>
      </w:pPr>
      <w:r>
        <w:rPr>
          <w:rFonts w:cs="TimesET Cyr;Tahoma" w:ascii="TimesET Cyr;Tahoma" w:hAnsi="TimesET Cyr;Tahoma"/>
          <w:color w:val="000000"/>
        </w:rPr>
        <w:t xml:space="preserve">Телесный опыт, осознаваемый или неосознаваемый, постоянно присутствует в составе </w:t>
      </w:r>
      <w:r>
        <w:rPr>
          <w:rFonts w:cs="TimesET Cyr;Tahoma" w:ascii="TimesET Cyr;Tahoma" w:hAnsi="TimesET Cyr;Tahoma"/>
          <w:i/>
          <w:color w:val="000000"/>
        </w:rPr>
        <w:t>нормальной</w:t>
      </w:r>
      <w:r>
        <w:rPr>
          <w:rFonts w:cs="TimesET Cyr;Tahoma" w:ascii="TimesET Cyr;Tahoma" w:hAnsi="TimesET Cyr;Tahoma"/>
          <w:color w:val="000000"/>
        </w:rPr>
        <w:t xml:space="preserve"> сенсорики человека. Единственная реальная “странность” описаний телесных ощущений в </w:t>
      </w:r>
      <w:r>
        <w:rPr>
          <w:rFonts w:cs="TimesET Cyr;Tahoma" w:ascii="TimesET Cyr;Tahoma" w:hAnsi="TimesET Cyr;Tahoma"/>
          <w:i/>
          <w:color w:val="000000"/>
        </w:rPr>
        <w:t>соматопсихотерапевтическом процессе</w:t>
      </w:r>
      <w:r>
        <w:rPr>
          <w:rFonts w:cs="TimesET Cyr;Tahoma" w:ascii="TimesET Cyr;Tahoma" w:hAnsi="TimesET Cyr;Tahoma"/>
          <w:color w:val="000000"/>
        </w:rPr>
        <w:t xml:space="preserve"> состоит в том, что они </w:t>
      </w:r>
      <w:r>
        <w:rPr>
          <w:rFonts w:cs="TimesET Cyr;Tahoma" w:ascii="TimesET Cyr;Tahoma" w:hAnsi="TimesET Cyr;Tahoma"/>
          <w:i/>
          <w:color w:val="000000"/>
        </w:rPr>
        <w:t>делаются в предметной форме, в которой их не запрашивали раньше, </w:t>
      </w:r>
      <w:r>
        <w:rPr>
          <w:rFonts w:cs="TimesET Cyr;Tahoma" w:ascii="TimesET Cyr;Tahoma" w:hAnsi="TimesET Cyr;Tahoma"/>
          <w:color w:val="000000"/>
        </w:rPr>
        <w:t>— о чем речь пойдет ни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огда сами пациенты, удивляясь характеру своих осознаний при обращении к ощущениям, спрашивают в смущении: “У Вас много таких сумасшедших, как я?” Осознание ощущаемого в образах не является признаком психической болезни. Скорее наоборот, способность осознавать свидетельствует о психическом здоровье. Если же говорить о болезнях, то на поверку оказывается, что “змеи в голове” скорее являются признаком предынсультного состояния, чем шизофрении.</w:t>
      </w:r>
    </w:p>
    <w:p>
      <w:pPr>
        <w:pStyle w:val="Text10"/>
        <w:spacing w:lineRule="auto" w:line="240"/>
        <w:rPr/>
      </w:pPr>
      <w:r>
        <w:rPr>
          <w:rFonts w:cs="TimesET Cyr;Tahoma" w:ascii="TimesET Cyr;Tahoma" w:hAnsi="TimesET Cyr;Tahoma"/>
          <w:color w:val="000000"/>
        </w:rPr>
        <w:t xml:space="preserve">На определенном этапе наблюдения за </w:t>
      </w:r>
      <w:r>
        <w:rPr>
          <w:rFonts w:cs="TimesET Cyr;Tahoma" w:ascii="TimesET Cyr;Tahoma" w:hAnsi="TimesET Cyr;Tahoma"/>
          <w:i/>
          <w:color w:val="000000"/>
        </w:rPr>
        <w:t>предметными описаниями переживаний</w:t>
      </w:r>
      <w:r>
        <w:rPr>
          <w:rFonts w:cs="TimesET Cyr;Tahoma" w:ascii="TimesET Cyr;Tahoma" w:hAnsi="TimesET Cyr;Tahoma"/>
          <w:color w:val="000000"/>
        </w:rPr>
        <w:t xml:space="preserve"> выяснилось, что </w:t>
      </w:r>
      <w:r>
        <w:rPr>
          <w:rFonts w:cs="TimesET Cyr;Tahoma" w:ascii="TimesET Cyr;Tahoma" w:hAnsi="TimesET Cyr;Tahoma"/>
          <w:i/>
          <w:color w:val="000000"/>
        </w:rPr>
        <w:t>результаты самоисследования ощущаемого в теле могут служить, во-первых, для активизации процессов естественной саморегуляции в организме (через включение механизма обратной связи) и, во-вторых, для организации ускоренных изменений в психическом статусе пациента через сосредоточение внимания на этом процессе.</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ОБЩИЙ ОБЗОР РАБОТЫ</w:t>
      </w:r>
      <w:r>
        <w:fldChar w:fldCharType="begin"/>
      </w:r>
      <w:r>
        <w:rPr/>
        <w:instrText xml:space="preserve"> TC "ОБЩИЙ ОБЗОР РАБОТЫ"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С ОЩУЩЕНИЯМИ</w:t>
      </w:r>
      <w:r>
        <w:fldChar w:fldCharType="begin"/>
      </w:r>
      <w:r>
        <w:rPr/>
        <w:instrText xml:space="preserve"> TC "С ОЩУЩЕНИЯМ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Если говорить об основных вопросах психотерапии, то они, на мой взгляд, состоят в следующем: как скорейшим образом выйти на психический заряд, расстраивающий состояние человека, “сбивающий его энергетический контур”, — и что с ним делать. Известны психоанализ с его методом свободных ассоциаций и катарсисом в процессе осознания “первосцены”, гештальт-терапия — модифицированная реализация чувств с нахождением “формулы” конструктивного обращения к “адресату” и другие подходы к решению этих вопросов. СПТ реализует особый подход. В диагностике она практикует обращение к телесным ощущениям, нахождение нереализованных переживаний по их “</w:t>
      </w:r>
      <w:r>
        <w:rPr>
          <w:rFonts w:cs="TimesET Cyr;Tahoma" w:ascii="TimesET Cyr;Tahoma" w:hAnsi="TimesET Cyr;Tahoma"/>
          <w:i/>
          <w:color w:val="000000"/>
        </w:rPr>
        <w:t>массе</w:t>
      </w:r>
      <w:r>
        <w:rPr>
          <w:rFonts w:cs="TimesET;Times New Roman" w:ascii="TimesET;Times New Roman" w:hAnsi="TimesET;Times New Roman"/>
          <w:color w:val="000000"/>
        </w:rPr>
        <w:t>”</w:t>
      </w:r>
      <w:r>
        <w:rPr>
          <w:rFonts w:cs="TimesET Cyr;Tahoma" w:ascii="TimesET Cyr;Tahoma" w:hAnsi="TimesET Cyr;Tahoma"/>
          <w:i/>
          <w:color w:val="000000"/>
        </w:rPr>
        <w:t xml:space="preserve"> (техника </w:t>
      </w:r>
      <w:r>
        <w:rPr>
          <w:rFonts w:cs="TimesET;Times New Roman" w:ascii="TimesET;Times New Roman" w:hAnsi="TimesET;Times New Roman"/>
          <w:color w:val="000000"/>
        </w:rPr>
        <w:t>“</w:t>
      </w:r>
      <w:r>
        <w:rPr>
          <w:rFonts w:cs="TimesET Cyr;Tahoma" w:ascii="TimesET Cyr;Tahoma" w:hAnsi="TimesET Cyr;Tahoma"/>
          <w:i/>
          <w:color w:val="000000"/>
        </w:rPr>
        <w:t>опредмечивания ощущений</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а в терапии — </w:t>
      </w:r>
      <w:r>
        <w:rPr>
          <w:rFonts w:cs="TimesET Cyr;Tahoma" w:ascii="TimesET Cyr;Tahoma" w:hAnsi="TimesET Cyr;Tahoma"/>
          <w:i/>
          <w:color w:val="000000"/>
        </w:rPr>
        <w:t xml:space="preserve">успокоение без предварительных условий, или успокоение </w:t>
      </w:r>
      <w:r>
        <w:rPr>
          <w:rFonts w:cs="TimesET;Times New Roman" w:ascii="TimesET;Times New Roman" w:hAnsi="TimesET;Times New Roman"/>
          <w:color w:val="000000"/>
        </w:rPr>
        <w:t>“</w:t>
      </w:r>
      <w:r>
        <w:rPr>
          <w:rFonts w:cs="TimesET Cyr;Tahoma" w:ascii="TimesET Cyr;Tahoma" w:hAnsi="TimesET Cyr;Tahoma"/>
          <w:i/>
          <w:color w:val="000000"/>
        </w:rPr>
        <w:t>без аннексий и контрибуций</w:t>
      </w:r>
      <w:r>
        <w:rPr>
          <w:rFonts w:cs="TimesET;Times New Roman" w:ascii="TimesET;Times New Roman" w:hAnsi="TimesET;Times New Roman"/>
          <w:color w:val="000000"/>
        </w:rPr>
        <w:t>”</w:t>
      </w:r>
      <w:r>
        <w:rPr>
          <w:rFonts w:cs="TimesET Cyr;Tahoma" w:ascii="TimesET Cyr;Tahoma" w:hAnsi="TimesET Cyr;Tahoma"/>
          <w:i/>
          <w:color w:val="000000"/>
        </w:rPr>
        <w:t xml:space="preserve"> (техника </w:t>
      </w:r>
      <w:r>
        <w:rPr>
          <w:rFonts w:cs="TimesET;Times New Roman" w:ascii="TimesET;Times New Roman" w:hAnsi="TimesET;Times New Roman"/>
          <w:color w:val="000000"/>
        </w:rPr>
        <w:t>“</w:t>
      </w:r>
      <w:r>
        <w:rPr>
          <w:rFonts w:cs="TimesET Cyr;Tahoma" w:ascii="TimesET Cyr;Tahoma" w:hAnsi="TimesET Cyr;Tahoma"/>
          <w:i/>
          <w:color w:val="000000"/>
        </w:rPr>
        <w:t>обнуления</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бый момент — наработка нового.</w:t>
      </w:r>
    </w:p>
    <w:p>
      <w:pPr>
        <w:pStyle w:val="IIauroven"/>
        <w:spacing w:before="510" w:after="227"/>
        <w:jc w:val="both"/>
        <w:rPr>
          <w:rFonts w:ascii="TimesET;Times New Roman" w:hAnsi="TimesET;Times New Roman" w:cs="TimesET;Times New Roman"/>
        </w:rPr>
      </w:pPr>
      <w:r>
        <w:rPr>
          <w:rFonts w:cs="TimesET Cyr;Tahoma" w:ascii="TimesET Cyr;Tahoma" w:hAnsi="TimesET Cyr;Tahoma"/>
        </w:rPr>
        <w:t>Фазы работы с ощущениями</w:t>
      </w:r>
      <w:r>
        <w:fldChar w:fldCharType="begin"/>
      </w:r>
      <w:r>
        <w:rPr/>
        <w:instrText xml:space="preserve"> TC "Фазы работы с ощущениям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i/>
          <w:color w:val="000000"/>
        </w:rPr>
        <w:t>Диагностическая</w:t>
      </w:r>
    </w:p>
    <w:p>
      <w:pPr>
        <w:pStyle w:val="Text10v"/>
        <w:spacing w:lineRule="auto" w:line="240"/>
        <w:ind w:left="964" w:right="454" w:hanging="227"/>
        <w:rPr>
          <w:rFonts w:ascii="TimesET Cyr;Tahoma" w:hAnsi="TimesET Cyr;Tahoma" w:cs="TimesET Cyr;Tahoma"/>
        </w:rPr>
      </w:pPr>
      <w:r>
        <w:rPr>
          <w:rFonts w:cs="TimesET Cyr;Tahoma" w:ascii="TimesET Cyr;Tahoma" w:hAnsi="TimesET Cyr;Tahoma"/>
        </w:rPr>
        <w:t>1 “Где?” (Ощущения, связанные с переживанием, — на уровне головы, груди, живота?)</w:t>
      </w:r>
    </w:p>
    <w:p>
      <w:pPr>
        <w:pStyle w:val="Text10v"/>
        <w:spacing w:lineRule="auto" w:line="240"/>
        <w:ind w:left="964" w:right="454" w:hanging="227"/>
        <w:rPr>
          <w:rFonts w:ascii="TimesET Cyr;Tahoma" w:hAnsi="TimesET Cyr;Tahoma" w:cs="TimesET Cyr;Tahoma"/>
        </w:rPr>
      </w:pPr>
      <w:r>
        <w:rPr>
          <w:rFonts w:cs="TimesET Cyr;Tahoma" w:ascii="TimesET Cyr;Tahoma" w:hAnsi="TimesET Cyr;Tahoma"/>
        </w:rPr>
        <w:t>2. “Что?” (Это что-то большое, маленькое? Светлое, темное? Тяжелое легкое? Образ чего имее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i/>
          <w:color w:val="000000"/>
        </w:rPr>
        <w:t>Оценочная</w:t>
      </w:r>
    </w:p>
    <w:p>
      <w:pPr>
        <w:pStyle w:val="Text10v"/>
        <w:spacing w:lineRule="auto" w:line="240"/>
        <w:rPr>
          <w:rFonts w:ascii="TimesET Cyr;Tahoma" w:hAnsi="TimesET Cyr;Tahoma" w:cs="TimesET Cyr;Tahoma"/>
        </w:rPr>
      </w:pPr>
      <w:r>
        <w:rPr>
          <w:rFonts w:cs="TimesET Cyr;Tahoma" w:ascii="TimesET Cyr;Tahoma" w:hAnsi="TimesET Cyr;Tahoma"/>
        </w:rPr>
        <w:t>1. Бывает больше, меньше?</w:t>
      </w:r>
    </w:p>
    <w:p>
      <w:pPr>
        <w:pStyle w:val="Text10v"/>
        <w:spacing w:lineRule="auto" w:line="240"/>
        <w:rPr>
          <w:rFonts w:ascii="TimesET Cyr;Tahoma" w:hAnsi="TimesET Cyr;Tahoma" w:cs="TimesET Cyr;Tahoma"/>
        </w:rPr>
      </w:pPr>
      <w:r>
        <w:rPr>
          <w:rFonts w:cs="TimesET Cyr;Tahoma" w:ascii="TimesET Cyr;Tahoma" w:hAnsi="TimesET Cyr;Tahoma"/>
        </w:rPr>
        <w:t>2. Какие части тела “обесточивает”?</w:t>
      </w:r>
    </w:p>
    <w:p>
      <w:pPr>
        <w:pStyle w:val="Text10v"/>
        <w:spacing w:lineRule="auto" w:line="240"/>
        <w:rPr>
          <w:rFonts w:ascii="TimesET Cyr;Tahoma" w:hAnsi="TimesET Cyr;Tahoma" w:cs="TimesET Cyr;Tahoma"/>
        </w:rPr>
      </w:pPr>
      <w:r>
        <w:rPr>
          <w:rFonts w:cs="TimesET Cyr;Tahoma" w:ascii="TimesET Cyr;Tahoma" w:hAnsi="TimesET Cyr;Tahoma"/>
        </w:rPr>
        <w:t>3. Давно, недавно возникло?</w:t>
      </w:r>
    </w:p>
    <w:p>
      <w:pPr>
        <w:pStyle w:val="Text10v"/>
        <w:spacing w:lineRule="auto" w:line="240"/>
        <w:rPr>
          <w:rFonts w:ascii="TimesET Cyr;Tahoma" w:hAnsi="TimesET Cyr;Tahoma" w:cs="TimesET Cyr;Tahoma"/>
        </w:rPr>
      </w:pPr>
      <w:r>
        <w:rPr>
          <w:rFonts w:cs="TimesET Cyr;Tahoma" w:ascii="TimesET Cyr;Tahoma" w:hAnsi="TimesET Cyr;Tahoma"/>
        </w:rPr>
        <w:t>4. При каких обстоятельствах?</w:t>
      </w:r>
    </w:p>
    <w:p>
      <w:pPr>
        <w:pStyle w:val="Text10v"/>
        <w:spacing w:lineRule="auto" w:line="240"/>
        <w:rPr>
          <w:rFonts w:ascii="TimesET Cyr;Tahoma" w:hAnsi="TimesET Cyr;Tahoma" w:cs="TimesET Cyr;Tahoma"/>
        </w:rPr>
      </w:pPr>
      <w:r>
        <w:rPr>
          <w:rFonts w:cs="TimesET Cyr;Tahoma" w:ascii="TimesET Cyr;Tahoma" w:hAnsi="TimesET Cyr;Tahoma"/>
        </w:rPr>
        <w:t>5. Принесено извне или образовалось изнутри?</w:t>
      </w:r>
    </w:p>
    <w:p>
      <w:pPr>
        <w:pStyle w:val="Text10v"/>
        <w:spacing w:lineRule="auto" w:line="240"/>
        <w:rPr>
          <w:rFonts w:ascii="TimesET Cyr;Tahoma" w:hAnsi="TimesET Cyr;Tahoma" w:cs="TimesET Cyr;Tahoma"/>
        </w:rPr>
      </w:pPr>
      <w:r>
        <w:rPr>
          <w:rFonts w:cs="TimesET Cyr;Tahoma" w:ascii="TimesET Cyr;Tahoma" w:hAnsi="TimesET Cyr;Tahoma"/>
        </w:rPr>
        <w:t>6. Какому состоянию соответствует?</w:t>
      </w:r>
    </w:p>
    <w:p>
      <w:pPr>
        <w:pStyle w:val="Text10v"/>
        <w:spacing w:lineRule="auto" w:line="240"/>
        <w:ind w:left="1077" w:right="0" w:hanging="227"/>
        <w:rPr>
          <w:rFonts w:ascii="TimesET Cyr;Tahoma" w:hAnsi="TimesET Cyr;Tahoma" w:cs="TimesET Cyr;Tahoma"/>
        </w:rPr>
      </w:pPr>
      <w:r>
        <w:rPr>
          <w:rFonts w:cs="TimesET Cyr;Tahoma" w:ascii="TimesET Cyr;Tahoma" w:hAnsi="TimesET Cyr;Tahoma"/>
        </w:rPr>
        <w:t>7. Служит решению проблем или их усложнению?</w:t>
      </w:r>
    </w:p>
    <w:p>
      <w:pPr>
        <w:pStyle w:val="Text10v"/>
        <w:spacing w:lineRule="auto" w:line="240"/>
        <w:ind w:left="1077" w:right="0" w:hanging="227"/>
        <w:rPr>
          <w:rFonts w:ascii="TimesET Cyr;Tahoma" w:hAnsi="TimesET Cyr;Tahoma" w:cs="TimesET Cyr;Tahoma"/>
        </w:rPr>
      </w:pPr>
      <w:r>
        <w:rPr>
          <w:rFonts w:cs="TimesET Cyr;Tahoma" w:ascii="TimesET Cyr;Tahoma" w:hAnsi="TimesET Cyr;Tahoma"/>
        </w:rPr>
        <w:t>8. Хотите ли Вы и дальше жить с этим ощущением или желаете расстаться с ним?</w:t>
      </w:r>
    </w:p>
    <w:p>
      <w:pPr>
        <w:pStyle w:val="Text10v"/>
        <w:spacing w:lineRule="auto" w:line="240"/>
        <w:ind w:left="1077" w:right="0" w:hanging="227"/>
        <w:rPr>
          <w:rFonts w:ascii="TimesET Cyr;Tahoma" w:hAnsi="TimesET Cyr;Tahoma" w:cs="TimesET Cyr;Tahoma"/>
        </w:rPr>
      </w:pPr>
      <w:r>
        <w:rPr>
          <w:rFonts w:cs="TimesET Cyr;Tahoma" w:ascii="TimesET Cyr;Tahoma" w:hAnsi="TimesET Cyr;Tahoma"/>
        </w:rPr>
        <w:t>9. Какой процент сил оно концентрирует на себе?</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10. Пригодились бы эти силы?</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11. Другие вопросы.</w:t>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i/>
          <w:color w:val="000000"/>
        </w:rPr>
        <w:t>Терапевтическая</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1. Успокоение.</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2. Отложение.</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3. Отработка “вторичных образований”.</w:t>
      </w:r>
    </w:p>
    <w:p>
      <w:pPr>
        <w:pStyle w:val="Text10"/>
        <w:spacing w:lineRule="auto" w:line="240"/>
        <w:ind w:left="1077" w:hanging="227"/>
        <w:rPr>
          <w:rFonts w:ascii="TimesET Cyr;Tahoma" w:hAnsi="TimesET Cyr;Tahoma" w:cs="TimesET Cyr;Tahoma"/>
          <w:color w:val="000000"/>
        </w:rPr>
      </w:pPr>
      <w:r>
        <w:rPr>
          <w:rFonts w:cs="TimesET Cyr;Tahoma" w:ascii="TimesET Cyr;Tahoma" w:hAnsi="TimesET Cyr;Tahoma"/>
          <w:color w:val="000000"/>
        </w:rPr>
        <w:t>4. Приложение сил к новым направлениям активности.</w:t>
      </w:r>
    </w:p>
    <w:p>
      <w:pPr>
        <w:pStyle w:val="IIauroven"/>
        <w:jc w:val="both"/>
        <w:rPr>
          <w:rFonts w:ascii="TimesET;Times New Roman" w:hAnsi="TimesET;Times New Roman" w:cs="TimesET;Times New Roman"/>
        </w:rPr>
      </w:pPr>
      <w:r>
        <w:rPr>
          <w:rFonts w:cs="TimesET Cyr;Tahoma" w:ascii="TimesET Cyr;Tahoma" w:hAnsi="TimesET Cyr;Tahoma"/>
        </w:rPr>
        <w:t>Психокатализ телесных ощущений</w:t>
      </w:r>
      <w:r>
        <w:fldChar w:fldCharType="begin"/>
      </w:r>
      <w:r>
        <w:rPr/>
        <w:instrText xml:space="preserve"> TC "Психокатализ телесных ощущений"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уть работы может быть описана так: </w:t>
      </w:r>
      <w:r>
        <w:rPr>
          <w:rFonts w:cs="TimesET Cyr;Tahoma" w:ascii="TimesET Cyr;Tahoma" w:hAnsi="TimesET Cyr;Tahoma"/>
          <w:i/>
          <w:color w:val="000000"/>
        </w:rPr>
        <w:t xml:space="preserve">ощущение в теле, соответствующее определенному переживанию, опредмечивается благодаря вопросам о том, сколько оно </w:t>
      </w:r>
      <w:r>
        <w:rPr>
          <w:rFonts w:cs="TimesET;Times New Roman" w:ascii="TimesET;Times New Roman" w:hAnsi="TimesET;Times New Roman"/>
          <w:color w:val="000000"/>
        </w:rPr>
        <w:t>“</w:t>
      </w:r>
      <w:r>
        <w:rPr>
          <w:rFonts w:cs="TimesET Cyr;Tahoma" w:ascii="TimesET Cyr;Tahoma" w:hAnsi="TimesET Cyr;Tahoma"/>
          <w:i/>
          <w:color w:val="000000"/>
        </w:rPr>
        <w:t>весит</w:t>
      </w:r>
      <w:r>
        <w:rPr>
          <w:rFonts w:cs="TimesET;Times New Roman" w:ascii="TimesET;Times New Roman" w:hAnsi="TimesET;Times New Roman"/>
          <w:color w:val="000000"/>
        </w:rPr>
        <w:t>”</w:t>
      </w:r>
      <w:r>
        <w:rPr>
          <w:rFonts w:cs="TimesET Cyr;Tahoma" w:ascii="TimesET Cyr;Tahoma" w:hAnsi="TimesET Cyr;Tahoma"/>
          <w:i/>
          <w:color w:val="000000"/>
        </w:rPr>
        <w:t xml:space="preserve">, какой </w:t>
      </w:r>
      <w:r>
        <w:rPr>
          <w:rFonts w:cs="TimesET;Times New Roman" w:ascii="TimesET;Times New Roman" w:hAnsi="TimesET;Times New Roman"/>
          <w:color w:val="000000"/>
        </w:rPr>
        <w:t>“</w:t>
      </w:r>
      <w:r>
        <w:rPr>
          <w:rFonts w:cs="TimesET Cyr;Tahoma" w:ascii="TimesET Cyr;Tahoma" w:hAnsi="TimesET Cyr;Tahoma"/>
          <w:i/>
          <w:color w:val="000000"/>
        </w:rPr>
        <w:t>объем</w:t>
      </w:r>
      <w:r>
        <w:rPr>
          <w:rFonts w:cs="TimesET;Times New Roman" w:ascii="TimesET;Times New Roman" w:hAnsi="TimesET;Times New Roman"/>
          <w:color w:val="000000"/>
        </w:rPr>
        <w:t>”</w:t>
      </w:r>
      <w:r>
        <w:rPr>
          <w:rFonts w:cs="TimesET Cyr;Tahoma" w:ascii="TimesET Cyr;Tahoma" w:hAnsi="TimesET Cyr;Tahoma"/>
          <w:i/>
          <w:color w:val="000000"/>
        </w:rPr>
        <w:t xml:space="preserve"> занимает, </w:t>
      </w:r>
      <w:r>
        <w:rPr>
          <w:rFonts w:cs="TimesET;Times New Roman" w:ascii="TimesET;Times New Roman" w:hAnsi="TimesET;Times New Roman"/>
          <w:color w:val="000000"/>
        </w:rPr>
        <w:t>“</w:t>
      </w:r>
      <w:r>
        <w:rPr>
          <w:rFonts w:cs="TimesET Cyr;Tahoma" w:ascii="TimesET Cyr;Tahoma" w:hAnsi="TimesET Cyr;Tahoma"/>
          <w:i/>
          <w:color w:val="000000"/>
        </w:rPr>
        <w:t>светлым</w:t>
      </w:r>
      <w:r>
        <w:rPr>
          <w:rFonts w:cs="TimesET;Times New Roman" w:ascii="TimesET;Times New Roman" w:hAnsi="TimesET;Times New Roman"/>
          <w:color w:val="000000"/>
        </w:rPr>
        <w:t>”</w:t>
      </w:r>
      <w:r>
        <w:rPr>
          <w:rFonts w:cs="TimesET Cyr;Tahoma" w:ascii="TimesET Cyr;Tahoma" w:hAnsi="TimesET Cyr;Tahoma"/>
          <w:i/>
          <w:color w:val="000000"/>
        </w:rPr>
        <w:t xml:space="preserve"> является или </w:t>
      </w:r>
      <w:r>
        <w:rPr>
          <w:rFonts w:cs="TimesET;Times New Roman" w:ascii="TimesET;Times New Roman" w:hAnsi="TimesET;Times New Roman"/>
          <w:color w:val="000000"/>
        </w:rPr>
        <w:t>“</w:t>
      </w:r>
      <w:r>
        <w:rPr>
          <w:rFonts w:cs="TimesET Cyr;Tahoma" w:ascii="TimesET Cyr;Tahoma" w:hAnsi="TimesET Cyr;Tahoma"/>
          <w:i/>
          <w:color w:val="000000"/>
        </w:rPr>
        <w:t>темным</w:t>
      </w:r>
      <w:r>
        <w:rPr>
          <w:rFonts w:cs="TimesET;Times New Roman" w:ascii="TimesET;Times New Roman" w:hAnsi="TimesET;Times New Roman"/>
          <w:color w:val="000000"/>
        </w:rPr>
        <w:t>”</w:t>
      </w:r>
      <w:r>
        <w:rPr>
          <w:rFonts w:cs="TimesET Cyr;Tahoma" w:ascii="TimesET Cyr;Tahoma" w:hAnsi="TimesET Cyr;Tahoma"/>
          <w:i/>
          <w:color w:val="000000"/>
        </w:rPr>
        <w:t xml:space="preserve">. И в дальнейшем решается его судьба: ощущение или сохраняется, </w:t>
      </w:r>
      <w:r>
        <w:rPr>
          <w:rFonts w:cs="TimesET;Times New Roman" w:ascii="TimesET;Times New Roman" w:hAnsi="TimesET;Times New Roman"/>
          <w:color w:val="000000"/>
        </w:rPr>
        <w:t>“</w:t>
      </w:r>
      <w:r>
        <w:rPr>
          <w:rFonts w:cs="TimesET Cyr;Tahoma" w:ascii="TimesET Cyr;Tahoma" w:hAnsi="TimesET Cyr;Tahoma"/>
          <w:i/>
          <w:color w:val="000000"/>
        </w:rPr>
        <w:t>питается</w:t>
      </w:r>
      <w:r>
        <w:rPr>
          <w:rFonts w:cs="TimesET;Times New Roman" w:ascii="TimesET;Times New Roman" w:hAnsi="TimesET;Times New Roman"/>
          <w:color w:val="000000"/>
        </w:rPr>
        <w:t>”</w:t>
      </w:r>
      <w:r>
        <w:rPr>
          <w:rFonts w:cs="TimesET Cyr;Tahoma" w:ascii="TimesET Cyr;Tahoma" w:hAnsi="TimesET Cyr;Tahoma"/>
          <w:i/>
          <w:color w:val="000000"/>
        </w:rPr>
        <w:t>, применяется к жизни в неизменной или модифицированной форме, или же, напротив, человек выбирает успокоение и наблюдает рассасывание этого ощу</w:t>
        <w:softHyphen/>
        <w:t>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непродолжительного разговора пациенту предлагается обратиться к своим внутрителесным ощущениям и определить их конфигурацию: где происходит скопление ощущений тепла, тяжести, где, напротив, ощущается недостаток напол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локус переживания выявлен, ведется разговор об оценке этого образования, субъективно ощущаемого внутри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ощущение негативно влияет на состояние и строй жизни пациента, психотерапевт предлагает ему принять решение относительно этого образования, или соматоструктуры. Правильным исходом этой части работы считается успокоение пациента, сопровождающееся наблюдением за процессом рассасывания, “усушения” исходного образования.</w:t>
      </w:r>
    </w:p>
    <w:p>
      <w:pPr>
        <w:pStyle w:val="Text10"/>
        <w:spacing w:lineRule="auto" w:line="240"/>
        <w:rPr/>
      </w:pPr>
      <w:r>
        <w:rPr>
          <w:rFonts w:cs="TimesET Cyr;Tahoma" w:ascii="TimesET Cyr;Tahoma" w:hAnsi="TimesET Cyr;Tahoma"/>
          <w:color w:val="000000"/>
        </w:rPr>
        <w:t xml:space="preserve">По завершении этого процесса диагностическая фаза повторяется. Ключевой вопрос этой фазы: “Что осталось на месте бывшего образования?” Определяется, как правило, нечто мизерное по размеру, объему, весу, нечто вроде </w:t>
      </w:r>
      <w:r>
        <w:rPr>
          <w:rFonts w:cs="TimesET Cyr;Tahoma" w:ascii="TimesET Cyr;Tahoma" w:hAnsi="TimesET Cyr;Tahoma"/>
          <w:i/>
          <w:color w:val="000000"/>
        </w:rPr>
        <w:t>точки</w:t>
      </w:r>
      <w:r>
        <w:rPr>
          <w:rFonts w:cs="TimesET Cyr;Tahoma" w:ascii="TimesET Cyr;Tahoma" w:hAnsi="TimesET Cyr;Tahoma"/>
          <w:color w:val="000000"/>
        </w:rPr>
        <w:t xml:space="preserve"> или </w:t>
      </w:r>
      <w:r>
        <w:rPr>
          <w:rFonts w:cs="TimesET Cyr;Tahoma" w:ascii="TimesET Cyr;Tahoma" w:hAnsi="TimesET Cyr;Tahoma"/>
          <w:i/>
          <w:color w:val="000000"/>
        </w:rPr>
        <w:t>пятнышка</w:t>
      </w:r>
      <w:r>
        <w:rPr>
          <w:rFonts w:cs="TimesET Cyr;Tahoma" w:ascii="TimesET Cyr;Tahoma" w:hAnsi="TimesET Cyr;Tahoma"/>
          <w:color w:val="000000"/>
        </w:rPr>
        <w:t xml:space="preserve">. “Нужно ли оно для чего-то?” — уточняется еще раз. И если не нужно, пациент наблюдает очищение организма от остатка переживания, портившего его состояние. Это происходит путем </w:t>
      </w:r>
      <w:r>
        <w:rPr>
          <w:rFonts w:cs="TimesET Cyr;Tahoma" w:ascii="TimesET Cyr;Tahoma" w:hAnsi="TimesET Cyr;Tahoma"/>
          <w:i/>
          <w:color w:val="000000"/>
        </w:rPr>
        <w:t>рассасывания, испарения, размывания</w:t>
      </w:r>
      <w:r>
        <w:rPr>
          <w:rFonts w:cs="TimesET Cyr;Tahoma" w:ascii="TimesET Cyr;Tahoma" w:hAnsi="TimesET Cyr;Tahoma"/>
          <w:color w:val="000000"/>
        </w:rPr>
        <w:t xml:space="preserve"> и т.д. В ряде случаев “точка” просто “улет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огом данной части работы становится восстановление равновесия ощущений в теле. Именно на основе этого состояния формируется программа действий на будущее, вырабатывается новый стиль поведения в проблемной ситуации, встреча с которой вызывала сбой в состоянии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рия подобных “прочисток” сознания приводит к новому уровню свободы пациента в распоряжении своими психическими силами, к изменениям в его образе жизни.</w:t>
      </w:r>
    </w:p>
    <w:p>
      <w:pPr>
        <w:pStyle w:val="Iuroven"/>
        <w:jc w:val="both"/>
        <w:rPr>
          <w:rFonts w:ascii="TimesET;Times New Roman" w:hAnsi="TimesET;Times New Roman" w:cs="TimesET;Times New Roman"/>
          <w:sz w:val="20"/>
        </w:rPr>
      </w:pPr>
      <w:r>
        <w:rPr>
          <w:rFonts w:cs="TimesET Cyr;Tahoma" w:ascii="TimesET Cyr;Tahoma" w:hAnsi="TimesET Cyr;Tahoma"/>
          <w:sz w:val="20"/>
        </w:rPr>
        <w:t>ДИАГНОСТИЧЕСКАЯ ФАЗА</w:t>
      </w:r>
      <w:r>
        <w:fldChar w:fldCharType="begin"/>
      </w:r>
      <w:r>
        <w:rPr/>
        <w:instrText xml:space="preserve"> TC "ДИАГНОСТИЧЕСКАЯ ФАЗ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приходит в кабинет врача, не всегда зная, с чего начать. Для него очевидно одно: ему плохо. В чем состоит это “плохо”? Как велико количество дорожек, по которым может пойти дальнейшее общение двух людей, один из которых врач, а другой — пациент! И от позиции врача очень многое зависит в выборе пути.</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Позиция терапевта</w:t>
      </w:r>
      <w:r>
        <w:fldChar w:fldCharType="begin"/>
      </w:r>
      <w:r>
        <w:rPr/>
        <w:instrText xml:space="preserve"> TC "Позиция терапевта"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Я ускользнул от Эскулапа...”</w:t>
      </w:r>
      <w:r>
        <w:fldChar w:fldCharType="begin"/>
      </w:r>
      <w:r>
        <w:rPr/>
        <w:instrText xml:space="preserve"> TC "ЯускользнулотЭскулап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ним, что обычно происходит при обращении человека к “классическому” врачу. “На что Вы жалуетесь?” И жалобы выслушиваются. Собираются данные анамнеза. Затем проводится объективное обследование: перкуссия, аускультация, пальпация, затем — инструментальные и лабораторные исследования. Сумма данных позволяет судить о состоянии определенных органов, выдвигать диагностические гипотезы. Дифференциальная диагностика предполагает выбор наиболее вероятных заключений из поля возможных. В последующем диагноз будет уточняться “ex juvan</w:t>
        <w:softHyphen/>
        <w:t>tibus”, исходя из оценки хода лечения на основе предварительной гипотезы. Активность врача при этом довольно велика. Пациенту предписано быть “послушным”, “стойко сносить все тяготы служ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диагност в этих взаимоотношениях — врач. Инструмент исследования — “клинический аппарат” врача плюс приборы, являющиеся продолжениями его органов чувств. Направление обследования — состояние органов и систем. Позиция пациента — терпеть, как и положено по его статусу (patientis по-латыни — “терпящ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изкая позиция беспристрастного исследования психопатологических феноменов, определения симптомов, синдромов и “нозологической формы” заболевания у психиатров сохраняется до сих по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Хорошо собранный анамнез — половина диагноза” — эти традиции наследует клиническая психотерапия, с одной стороны, допуская участие личности пациента в определении его судьбы, но, с другой, — не переоценивая роль психологических факторов в формировании состояния пациента. (Чрезмерное увлечение психологизированием называется не иначе, как психоложеством). Клиническая психотерапия проявляет интерес к особенностям конституционально-генетического склада личности пациента, а психотерапевту отводит роль наставника, учителя: “Дело пациента — болеть, дело психотерапевта — в его болезни разбираться, правильные лечебные процедуры назнач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рачеватели, обходящиеся без медицинской подготовки, копируют эту позицию эксперта в пародийном виде. “Народный целитель” все знает за своего клиента, все ему расскажет: что было, что есть, что будет, кто ему “сделал”. Его основной инструмент — наитие. Он готов ответить практически на все вопросы, так же как и излечить все боле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явном различии в содержании профессиональный и непрофессиональный подходы объединяет то, что они отводят пациенту роль статиста. (Кстати, далеко не все обращающиеся за помощью отвергают такую пассивную роль. Среди клиентов находится немало откровенных сторонников подобной пози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ирективная позиция врача по отношению к пациенту была особенно характерна для начального этапа формирования психотерапии. Шарко и его школа, Пьер Жане, исследователи феноменов суггестии французские врачи Льебо и Бернгейм, швейцарец Август Форель много сделали в исследовании сомнамбулизма и феноменов истерии и подготовили открытие аффективных истоков симптомов, в частности истерии, Брейером и Фрейдом. Однако их методики также предполагали большую активность врача.</w:t>
      </w:r>
    </w:p>
    <w:p>
      <w:pPr>
        <w:pStyle w:val="IIIuroven"/>
        <w:jc w:val="both"/>
        <w:rPr>
          <w:rFonts w:ascii="TimesET;Times New Roman" w:hAnsi="TimesET;Times New Roman" w:cs="TimesET;Times New Roman"/>
        </w:rPr>
      </w:pPr>
      <w:r>
        <w:rPr>
          <w:rFonts w:cs="TimesET Cyr;Tahoma" w:ascii="TimesET Cyr;Tahoma" w:hAnsi="TimesET Cyr;Tahoma"/>
        </w:rPr>
        <w:t>Диалектический метод</w:t>
      </w:r>
      <w:r>
        <w:fldChar w:fldCharType="begin"/>
      </w:r>
      <w:r>
        <w:rPr/>
        <w:instrText xml:space="preserve"> TC "Диалектический метод"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ладывая основы “психологической” психотерапии, Фрейд сделал замечательное движение в сторону большего взаимодействия с пациентом при выявлении, толковании и последующей переработке его состояния. Правда, оставались “пережитки” старого, “гипнотического” периода развития психотерапии: пациент пассивно лежал на кушетке, аналитик был от него отгороже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Юнг в значительно большей степени склонялся к “диалектическому методу”. “Если я как психотерапевт чувствую себя по отношению к пациенту авторитетом и в соответствии с этим претендую на то, чтобы знать что-либо о его индивидуальности и быть в состоянии делать о ней верные заключения, то я тем самым расписываюсь в собственной некритичности, поскольку оказываюсь несостоятельным в оценке противостоящей мне лич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так описывал особенности “диалектического способа действия, т.е. позиции, избегающей любых метод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ерапевт при этом более не действующий субъект, а свидетель индивидуального процесса развития. (...) Аналитик здесь не вышестоящий, компетентный, судья и советчик, но участник, находящийся в диалектическом процессе так же, как и (теперь уже) так называемый пациент. (...) В отношении врач-пациент взаимно соотносятся две психические системы, и поэтому всякое достаточно глубокое проникновение в психотерапевтический процесс неизбежно приведет к выводу, что из-за индивидуального своеобразия участников отношение “врач-пациент” должно быть диалектическим процессом. (...) Понятно, что более сложным, духовно выше стоящим натурам не поможешь благодушными советами, внушениями и попытками обращения в ту или иную систему. В таких случаях врачу лучше снять доспехи методов и теорий и положиться лишь на то, что его личность стоит достаточно твердо, чтобы служить пациенту точкой отсчета и опоры. При этом надо серьезно взвесить вероятность того, что личность пациента, возможно, превосходит врача по уму, духовности, широте и глубине... Во всех таких случаях врач должен оставить открытым индивидуальный путь исцеления, и тогда исцеление приведет не к изменению личности, а совпадет с процессом индивидуации, т.е. пациент станет тем, кем он в сущности явл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североамериканском континенте Карл Роджерс и другие психологи гуманистического направления провозгласили доверие к собственным способностям клиента к личностному рос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начительное развитие этот принцип получает в НЛП, предлагающем воздерживаться от содержательных инструкций и ограничиваться лишь формальными.</w:t>
      </w:r>
    </w:p>
    <w:p>
      <w:pPr>
        <w:pStyle w:val="Text10"/>
        <w:spacing w:lineRule="auto" w:line="240"/>
        <w:rPr/>
      </w:pPr>
      <w:r>
        <w:rPr>
          <w:rFonts w:cs="TimesET Cyr;Tahoma" w:ascii="TimesET Cyr;Tahoma" w:hAnsi="TimesET Cyr;Tahoma"/>
          <w:color w:val="000000"/>
        </w:rPr>
        <w:t>Следование процессу клиента является основополагающим принципом процессуально-ориентированной психологии.</w:t>
      </w:r>
    </w:p>
    <w:p>
      <w:pPr>
        <w:pStyle w:val="IIauroven"/>
        <w:spacing w:before="454" w:after="283"/>
        <w:jc w:val="both"/>
        <w:rPr>
          <w:rFonts w:ascii="TimesET;Times New Roman" w:hAnsi="TimesET;Times New Roman" w:cs="TimesET;Times New Roman"/>
        </w:rPr>
      </w:pPr>
      <w:r>
        <w:rPr>
          <w:rFonts w:cs="TimesET Cyr;Tahoma" w:ascii="TimesET Cyr;Tahoma" w:hAnsi="TimesET Cyr;Tahoma"/>
        </w:rPr>
        <w:t>Опасность утверждений</w:t>
      </w:r>
      <w:r>
        <w:fldChar w:fldCharType="begin"/>
      </w:r>
      <w:r>
        <w:rPr/>
        <w:instrText xml:space="preserve"> TC "Опасность утвержде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мышляя об опасности утверждений, а тем более внушений (в частности, в процессе психоанализа), В.Т. Кондрашенко и Д.И. Дон</w:t>
        <w:softHyphen/>
        <w:t>ской замечают: “Существуют определенные трудности в использовании внушения. Одна из них состоит в том, что пациент привыкает к этой регрессивной форме поддержки и использует ее как протез. Вторая трудность возникает, если внушение используется без его последующего осознания. В этом случае внушение аналитика не анализируется и, как следствие, у пациента может сформироваться новый невротический симптомокомплекс. Чаще всего это происходит, когда интерпретация преподносится пациенту как дог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внушения, борясь с одним комплексом, могут породить друг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Подытожим сказанное. Прослеживается тенденция все больше доверять возможностям человека, проходящего лечение, в определении процесса психотерапии. Все отчетливее обозначается принцип </w:t>
      </w:r>
      <w:r>
        <w:rPr>
          <w:rFonts w:cs="TimesET Cyr;Tahoma" w:ascii="TimesET Cyr;Tahoma" w:hAnsi="TimesET Cyr;Tahoma"/>
          <w:i/>
          <w:color w:val="000000"/>
        </w:rPr>
        <w:t>взаимодействия, а не воздействия.</w:t>
      </w:r>
      <w:r>
        <w:rPr>
          <w:rFonts w:cs="TimesET Cyr;Tahoma" w:ascii="TimesET Cyr;Tahoma" w:hAnsi="TimesET Cyr;Tahoma"/>
          <w:color w:val="000000"/>
        </w:rPr>
        <w:t xml:space="preserve"> Двусторонний процесс имеет место при контакте двух людей, независимо от того, что один называется терапевтом, а другой — пациентом. Идет поиск решения проблемы при объединении усилий. Для достижения успеха психотерапевту нет необходимости разыгрывать из себя супермена, все знающего и способного все сделать за пациента.</w:t>
      </w:r>
    </w:p>
    <w:p>
      <w:pPr>
        <w:pStyle w:val="Text10"/>
        <w:spacing w:lineRule="auto" w:line="240"/>
        <w:rPr/>
      </w:pPr>
      <w:r>
        <w:rPr>
          <w:rFonts w:cs="TimesET Cyr;Tahoma" w:ascii="TimesET Cyr;Tahoma" w:hAnsi="TimesET Cyr;Tahoma"/>
          <w:color w:val="000000"/>
        </w:rPr>
        <w:t xml:space="preserve">Человек — самоорганизующаяся система, обладающая достаточными ресурсами. Все, в чем он может нуждаться, — это помощь в использовании ресурсов. Именно из этого вытекает </w:t>
      </w:r>
      <w:r>
        <w:rPr>
          <w:rFonts w:cs="TimesET Cyr;Tahoma" w:ascii="TimesET Cyr;Tahoma" w:hAnsi="TimesET Cyr;Tahoma"/>
          <w:i/>
          <w:color w:val="000000"/>
        </w:rPr>
        <w:t>принцип психокатализа</w:t>
      </w:r>
      <w:r>
        <w:rPr>
          <w:rFonts w:cs="TimesET Cyr;Tahoma" w:ascii="TimesET Cyr;Tahoma" w:hAnsi="TimesET Cyr;Tahoma"/>
          <w:color w:val="000000"/>
        </w:rPr>
        <w:t xml:space="preserve"> в противовес принципам делания чего-либо за пациента, будь то толкование его состояния или выбор полезного для него направления активности.</w:t>
      </w:r>
    </w:p>
    <w:p>
      <w:pPr>
        <w:pStyle w:val="Text10"/>
        <w:spacing w:lineRule="auto" w:line="240"/>
        <w:rPr/>
      </w:pPr>
      <w:r>
        <w:rPr>
          <w:rFonts w:cs="TimesET Cyr;Tahoma" w:ascii="TimesET Cyr;Tahoma" w:hAnsi="TimesET Cyr;Tahoma"/>
          <w:color w:val="000000"/>
        </w:rPr>
        <w:t xml:space="preserve">Соматопсихотерапия (надеюсь показать это) реализует данный принцип в максимально возможной степени. Инструментом “делания” в ней являются </w:t>
      </w:r>
      <w:r>
        <w:rPr>
          <w:rFonts w:cs="TimesET Cyr;Tahoma" w:ascii="TimesET Cyr;Tahoma" w:hAnsi="TimesET Cyr;Tahoma"/>
          <w:i/>
          <w:color w:val="000000"/>
        </w:rPr>
        <w:t>вопросы</w:t>
      </w:r>
      <w:r>
        <w:rPr>
          <w:rFonts w:cs="TimesET Cyr;Tahoma" w:ascii="TimesET Cyr;Tahoma" w:hAnsi="TimesET Cyr;Tahoma"/>
          <w:color w:val="000000"/>
        </w:rPr>
        <w:t>. Но прежде чем говорить о них, обратим внимание еще на некоторые проблемы общего характера, касающиеся, в частности, самоподготовки психотерапевта.</w:t>
      </w:r>
    </w:p>
    <w:p>
      <w:pPr>
        <w:pStyle w:val="IIauroven"/>
        <w:spacing w:before="454" w:after="283"/>
        <w:jc w:val="both"/>
        <w:rPr>
          <w:rFonts w:ascii="TimesET;Times New Roman" w:hAnsi="TimesET;Times New Roman" w:cs="TimesET;Times New Roman"/>
        </w:rPr>
      </w:pPr>
      <w:r>
        <w:rPr>
          <w:rFonts w:cs="TimesET Cyr;Tahoma" w:ascii="TimesET Cyr;Tahoma" w:hAnsi="TimesET Cyr;Tahoma"/>
        </w:rPr>
        <w:t>Подводные камни</w:t>
      </w:r>
      <w:r>
        <w:fldChar w:fldCharType="begin"/>
      </w:r>
      <w:r>
        <w:rPr/>
        <w:instrText xml:space="preserve"> TC "Подводные камн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линика движет психотерапевтом”, — говорил выдающийся отечественный психотерапевт С.И. Консторум. “...Философия жизни человека... направляет жизнь терапевта и формирует дух его терапии”, — в унисон ему утверждал К.Г. Юнг.</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Что может помешать реализации этих поистине золотых принципов? Вероятно, есть причины возможных сбоев в их реализации, зависящие от пациента, но мы разберем то, что зависит от психотерапевта. “Врачу исцелися сам” (церк.-слав.) — давно известный принцип. Прежде чем приступать к исцелению ближних, последуй совету дельфийского оракула и “познай самого себя”. (И измени. — </w:t>
      </w:r>
      <w:r>
        <w:rPr>
          <w:rFonts w:cs="TimesET Cyr;Tahoma" w:ascii="TimesET Cyr;Tahoma" w:hAnsi="TimesET Cyr;Tahoma"/>
          <w:i/>
          <w:color w:val="000000"/>
        </w:rPr>
        <w:t>А.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слуга внедрения принципа предварительного и параллельного анализа самого аналитика принадлежит Юнгу. Необходимость этого признавал и Фрей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опсихотерапевт не меньше, чем психоаналитик или гештальт-терапевт, нуждается в проработке собственного состояния, в познании тенденций собственного реагирования, особенностей своего характера.</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Тенденции характера</w:t>
      </w:r>
      <w:r>
        <w:fldChar w:fldCharType="begin"/>
      </w:r>
      <w:r>
        <w:rPr/>
        <w:instrText xml:space="preserve"> TC "Тенденции характер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соответствии с личностным складом: преимущественно шизоидным, циклоидным или эпилептоидным — может понадобиться отслеживание тенденций к </w:t>
      </w:r>
      <w:r>
        <w:rPr>
          <w:rFonts w:cs="TimesET Cyr;Tahoma" w:ascii="TimesET Cyr;Tahoma" w:hAnsi="TimesET Cyr;Tahoma"/>
          <w:i/>
          <w:color w:val="000000"/>
        </w:rPr>
        <w:t>умствованию, любованию собой, властвованию, командова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личие астенических черт в характере терапевта может приводить к развитию у пациента паразитических черт.</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Невротические комплексы</w:t>
      </w:r>
      <w:r>
        <w:fldChar w:fldCharType="begin"/>
      </w:r>
      <w:r>
        <w:rPr/>
        <w:instrText xml:space="preserve"> TC "Невротические комплекс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видно, что неизжитый травматический опыт, наличие у психотерапевта нерешенных жизненных вопросов могут осложнять процесс психотерапии. Это подробно рассмотрено в литературе, и я не буду дополнительно на этом останавливаться.</w:t>
      </w:r>
    </w:p>
    <w:p>
      <w:pPr>
        <w:pStyle w:val="IIIuroven"/>
        <w:jc w:val="both"/>
        <w:rPr>
          <w:rFonts w:ascii="TimesET;Times New Roman" w:hAnsi="TimesET;Times New Roman" w:cs="TimesET;Times New Roman"/>
        </w:rPr>
      </w:pPr>
      <w:r>
        <w:rPr>
          <w:rFonts w:cs="TimesET Cyr;Tahoma" w:ascii="TimesET Cyr;Tahoma" w:hAnsi="TimesET Cyr;Tahoma"/>
        </w:rPr>
        <w:t>Культуральные стереотипы</w:t>
      </w:r>
      <w:r>
        <w:fldChar w:fldCharType="begin"/>
      </w:r>
      <w:r>
        <w:rPr/>
        <w:instrText xml:space="preserve"> TC "Культуральные стереотип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няв тот факт, что психотерапия — это не область самоутверждения для любящего власть, не область самоуслаждения для любящего сласть, не область, где питают гордыню чрезмерные умники (и не область самоистязания для “доброго”), а также не сфера для решения невротических проблем психотерапевта, обратим внимание и на следующ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же если предположить, что психотерапией занимается “идеально сбалансированная” личность, прошедшая долгий личный психоанализ или другую основательную терапию, т.е. личность чистая в смысле отсутствия каких-либо тенденций к решению собственных психологических проблем в контакте с пациентом, этот “идеальный” психотерапевт все равно рискует впасть в “активнич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рачу трудно доверять “необразованному” уму пациента. Он привык к позиции эксперта, специалиста. Он владеет терминологией для обозначения состояний. Он компетентен назначать и отменять лекарства, выписывать пациента на работу или оставлять дома, он несет ответственность за жизнь пациент едва ли не большую, чем сам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логу не намного проще настроиться на доверительный по отношению к клиенту лад, хотя исходно он более “консультативен” и может представлять, что как специалист обязан быть “умнее, сильнее, ловчее” своего подопеч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самого, подпадающего под все перечисленные “ловушки” и потому заинтересованного в развитии “чистоты делания”, важно было отследить и тенденции характерологического реагирования, и собственные невротические проблемы, и склонности, воспитанные в процессе предыдущей профессионально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же будут приведены примеры моего самоанализа (в манере “соматосамоанализа”), а сейчас упомяну о некотором опыте, который я приобрел благодаря участию в особой программе.</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Удивительная школа</w:t>
      </w:r>
      <w:r>
        <w:fldChar w:fldCharType="begin"/>
      </w:r>
      <w:r>
        <w:rPr/>
        <w:instrText xml:space="preserve"> TC "Удивительная шко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было удивительной школой наблюдение, а затем и участие в практике решения проблем, связанных со злопотреблением алкоголем (а также комплексных) по методологии хорватского психиатра Владимира Удолина. Я познакомился с этим подходом (именуемым экологическим, семейным, системным) в Италии, куда был приглашен благодаря межконфессиональному сотрудничеству Русской Православной и Римской Католической церквей.</w:t>
      </w:r>
    </w:p>
    <w:p>
      <w:pPr>
        <w:pStyle w:val="Text10"/>
        <w:spacing w:lineRule="auto" w:line="240"/>
        <w:rPr/>
      </w:pPr>
      <w:r>
        <w:rPr>
          <w:rFonts w:cs="TimesET Cyr;Tahoma" w:ascii="TimesET Cyr;Tahoma" w:hAnsi="TimesET Cyr;Tahoma"/>
          <w:color w:val="000000"/>
        </w:rPr>
        <w:t xml:space="preserve">Так называемый оператор считает себя именно </w:t>
      </w:r>
      <w:r>
        <w:rPr>
          <w:rFonts w:cs="TimesET Cyr;Tahoma" w:ascii="TimesET Cyr;Tahoma" w:hAnsi="TimesET Cyr;Tahoma"/>
          <w:i/>
          <w:color w:val="000000"/>
        </w:rPr>
        <w:t>облегчителем</w:t>
      </w:r>
      <w:r>
        <w:rPr>
          <w:rFonts w:cs="TimesET Cyr;Tahoma" w:ascii="TimesET Cyr;Tahoma" w:hAnsi="TimesET Cyr;Tahoma"/>
          <w:color w:val="000000"/>
        </w:rPr>
        <w:t xml:space="preserve"> процесса выстаивания трезвого образа жизни и видит свою задачу не в том, чтобы что-то сделать </w:t>
      </w:r>
      <w:r>
        <w:rPr>
          <w:rFonts w:cs="TimesET Cyr;Tahoma" w:ascii="TimesET Cyr;Tahoma" w:hAnsi="TimesET Cyr;Tahoma"/>
          <w:i/>
          <w:color w:val="000000"/>
        </w:rPr>
        <w:t>за</w:t>
      </w:r>
      <w:r>
        <w:rPr>
          <w:rFonts w:cs="TimesET Cyr;Tahoma" w:ascii="TimesET Cyr;Tahoma" w:hAnsi="TimesET Cyr;Tahoma"/>
          <w:color w:val="000000"/>
        </w:rPr>
        <w:t xml:space="preserve"> семьи, а в том, чтобы создать условия, при которых </w:t>
      </w:r>
      <w:r>
        <w:rPr>
          <w:rFonts w:cs="TimesET Cyr;Tahoma" w:ascii="TimesET Cyr;Tahoma" w:hAnsi="TimesET Cyr;Tahoma"/>
          <w:i/>
          <w:color w:val="000000"/>
        </w:rPr>
        <w:t>сами</w:t>
      </w:r>
      <w:r>
        <w:rPr>
          <w:rFonts w:cs="TimesET Cyr;Tahoma" w:ascii="TimesET Cyr;Tahoma" w:hAnsi="TimesET Cyr;Tahoma"/>
          <w:color w:val="000000"/>
        </w:rPr>
        <w:t xml:space="preserve"> семьи, имеющие проблемы, связанные с употреблением алкоголя, могли бы сделать то, что их спас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обычно используется “активный” подход: алкоголика “кодируют”, “торпедируют”, хорошо, если не отправляют на “принудлечение” в заведение тюремного типа, — то здесь его иногда вовсе оставляют в покое и путь изменений начинает кто-то из членов семьи (экологический подход).</w:t>
      </w:r>
    </w:p>
    <w:p>
      <w:pPr>
        <w:pStyle w:val="Text10"/>
        <w:spacing w:lineRule="auto" w:line="240"/>
        <w:rPr/>
      </w:pPr>
      <w:r>
        <w:rPr>
          <w:rFonts w:cs="TimesET Cyr;Tahoma" w:ascii="TimesET Cyr;Tahoma" w:hAnsi="TimesET Cyr;Tahoma"/>
          <w:color w:val="000000"/>
        </w:rPr>
        <w:t xml:space="preserve">Существенным моментом считается “возвращение ответственности” (recuperare la responsabilita) членам клуба (а речь идет именно о сообществе семей) за переживаемый ими процесс. Практически это достигается следующим путем: встречи, “летопись”, поддержку отсутствующих (патронаж), приготовление чая и прочее ведут сами члены клуба по очереди. Оператор лишь заботится о сохранности </w:t>
      </w:r>
      <w:r>
        <w:rPr>
          <w:rFonts w:cs="TimesET Cyr;Tahoma" w:ascii="TimesET Cyr;Tahoma" w:hAnsi="TimesET Cyr;Tahoma"/>
          <w:i/>
          <w:color w:val="000000"/>
        </w:rPr>
        <w:t>атмосферы</w:t>
      </w:r>
      <w:r>
        <w:rPr>
          <w:rFonts w:cs="TimesET Cyr;Tahoma" w:ascii="TimesET Cyr;Tahoma" w:hAnsi="TimesET Cyr;Tahoma"/>
          <w:color w:val="000000"/>
        </w:rPr>
        <w:t>, в которой все это делается. Он содействует объединению опыта и ресурсов участников клуба и следит за тем, чтобы силы не растрачивались на разговоры о политике, футболе и т.п., и тем самым хранит простые правила жизни этого сообщества само— и взаимопомощи: говорить только о настоящем, опираться на собственный опыт и некоторые друг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ротивовес распространенным методикам “исцеления за один день” (вроде упомянутых “кодирования”, “торпедирования”), этот подход дает гораздо более медленные результаты, однако несравнимо более надежные. Результат, выстоявшийся в клубных встречах, устремлен в будущее, в жизнь потомков членов клуба. И этот результат не ограничивается сроком в 12 месяцев или 5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участием в этой программе у меня возникла “растительная”, агрономическая метафора. О чем будет заботиться огородник, сажая свеклу на своем участке? О почве — да, о свете — конечно, но он не станет пытаться вырасти за свеклу. Точно так же и врачу очень важно понимать ограничения своей компетенции и не переусердствовать. В конце концов, пациента спасает собственная активность, а не только активность вра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от к каким выводам я, в конце концов, прихожу.</w:t>
      </w:r>
    </w:p>
    <w:p>
      <w:pPr>
        <w:pStyle w:val="IIIuroven"/>
        <w:jc w:val="both"/>
        <w:rPr>
          <w:rFonts w:ascii="TimesET;Times New Roman" w:hAnsi="TimesET;Times New Roman" w:cs="TimesET;Times New Roman"/>
        </w:rPr>
      </w:pPr>
      <w:r>
        <w:rPr>
          <w:rFonts w:cs="TimesET Cyr;Tahoma" w:ascii="TimesET Cyr;Tahoma" w:hAnsi="TimesET Cyr;Tahoma"/>
        </w:rPr>
        <w:t>Отдохни!</w:t>
      </w:r>
      <w:r>
        <w:fldChar w:fldCharType="begin"/>
      </w:r>
      <w:r>
        <w:rPr/>
        <w:instrText xml:space="preserve"> TC "Отдохн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рач </w:t>
      </w:r>
      <w:r>
        <w:rPr>
          <w:rFonts w:cs="TimesET Cyr;Tahoma" w:ascii="TimesET Cyr;Tahoma" w:hAnsi="TimesET Cyr;Tahoma"/>
          <w:i/>
          <w:color w:val="000000"/>
        </w:rPr>
        <w:t>может</w:t>
      </w:r>
      <w:r>
        <w:rPr>
          <w:rFonts w:cs="TimesET Cyr;Tahoma" w:ascii="TimesET Cyr;Tahoma" w:hAnsi="TimesET Cyr;Tahoma"/>
          <w:color w:val="000000"/>
        </w:rPr>
        <w:t xml:space="preserve"> видеть проблемы в предметной форме, подобно экстрасенсу, или догадываться об их месторасположении по “слабым сигналам” (позам и прочему), обнаруживать их тестированием и еще десятками способов, не уступая в своих умениях прославленным детективам. Но специалист, исповедующий психокатализ, воздержится от открытого употребления своих “гениальных способностей” и натренированного “клинического аппарата”, оставит на период работы с пациентом свои знания и интуиции за скобками, доверяя способностям своего подопечного. Отвечающий на вопросы, которому оказано доверие (а именно вопросы будут иметь решающее значение в процессе соматопсихотерапии), поразительным образом проявляет способность не только к зрению, но даже и к прозрению.</w:t>
      </w:r>
    </w:p>
    <w:p>
      <w:pPr>
        <w:pStyle w:val="Text10"/>
        <w:spacing w:lineRule="auto" w:line="240"/>
        <w:rPr/>
      </w:pPr>
      <w:r>
        <w:rPr>
          <w:rFonts w:cs="TimesET Cyr;Tahoma" w:ascii="TimesET Cyr;Tahoma" w:hAnsi="TimesET Cyr;Tahoma"/>
          <w:color w:val="000000"/>
        </w:rPr>
        <w:t xml:space="preserve">Разумеется, это не отменяет значимость профессиональной подготовки “ассистента”. И клиническая, и психологическая его подготовка чрезвычайно важны. Понимание склада человека, особенностей нозологической формы, динамики переживания существенно ускоряет прохождение виражей терапии: способность задавать уместные вопросы — большое искусство. Тем не менее, доверие к способности пациента </w:t>
      </w:r>
      <w:r>
        <w:rPr>
          <w:rFonts w:cs="TimesET Cyr;Tahoma" w:ascii="TimesET Cyr;Tahoma" w:hAnsi="TimesET Cyr;Tahoma"/>
          <w:i/>
          <w:color w:val="000000"/>
        </w:rPr>
        <w:t>отвечать</w:t>
      </w:r>
      <w:r>
        <w:rPr>
          <w:rFonts w:cs="TimesET Cyr;Tahoma" w:ascii="TimesET Cyr;Tahoma" w:hAnsi="TimesET Cyr;Tahoma"/>
          <w:color w:val="000000"/>
        </w:rPr>
        <w:t xml:space="preserve"> в любом случае остается очень актуальным.</w:t>
      </w:r>
    </w:p>
    <w:p>
      <w:pPr>
        <w:pStyle w:val="Text10"/>
        <w:spacing w:lineRule="auto" w:line="240"/>
        <w:rPr/>
      </w:pPr>
      <w:r>
        <w:rPr>
          <w:rFonts w:cs="TimesET Cyr;Tahoma" w:ascii="TimesET Cyr;Tahoma" w:hAnsi="TimesET Cyr;Tahoma"/>
          <w:color w:val="000000"/>
        </w:rPr>
        <w:t xml:space="preserve">Одним из компонентов внутренней подготовки задающего вопросы, в том числе залогом его способности выдерживать ровную интонацию, предоставлять выбор исключительно отвечающему, является понимание того, что </w:t>
      </w:r>
      <w:r>
        <w:rPr>
          <w:rFonts w:cs="TimesET Cyr;Tahoma" w:ascii="TimesET Cyr;Tahoma" w:hAnsi="TimesET Cyr;Tahoma"/>
          <w:i/>
          <w:color w:val="000000"/>
        </w:rPr>
        <w:t>пациент способен сам определять свои ощущения.</w:t>
      </w:r>
      <w:r>
        <w:rPr>
          <w:rFonts w:cs="TimesET Cyr;Tahoma" w:ascii="TimesET Cyr;Tahoma" w:hAnsi="TimesET Cyr;Tahoma"/>
          <w:color w:val="000000"/>
        </w:rPr>
        <w:t xml:space="preserve"> Это один из постулатов </w:t>
      </w:r>
      <w:r>
        <w:rPr>
          <w:rFonts w:cs="TimesET Cyr;Tahoma" w:ascii="TimesET Cyr;Tahoma" w:hAnsi="TimesET Cyr;Tahoma"/>
          <w:i/>
          <w:color w:val="000000"/>
        </w:rPr>
        <w:t>терапии через вопросы о телесных ощущениях.</w:t>
      </w:r>
    </w:p>
    <w:p>
      <w:pPr>
        <w:pStyle w:val="Iuroven"/>
        <w:jc w:val="both"/>
        <w:rPr>
          <w:rFonts w:ascii="TimesET;Times New Roman" w:hAnsi="TimesET;Times New Roman" w:cs="TimesET;Times New Roman"/>
          <w:sz w:val="20"/>
        </w:rPr>
      </w:pPr>
      <w:r>
        <w:rPr>
          <w:rFonts w:cs="TimesET Cyr;Tahoma" w:ascii="TimesET Cyr;Tahoma" w:hAnsi="TimesET Cyr;Tahoma"/>
          <w:sz w:val="20"/>
        </w:rPr>
        <w:t>ИНСТРУМЕНТ ИССЛЕДОВАНИЯ</w:t>
      </w:r>
      <w:r>
        <w:fldChar w:fldCharType="begin"/>
      </w:r>
      <w:r>
        <w:rPr/>
        <w:instrText xml:space="preserve"> TC "ИНСТРУМЕНТ ИССЛЕДОВ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ехника</w:t>
      </w:r>
      <w:r>
        <w:rPr>
          <w:rFonts w:cs="TimesET Cyr;Tahoma" w:ascii="TimesET Cyr;Tahoma" w:hAnsi="TimesET Cyr;Tahoma"/>
          <w:i/>
          <w:color w:val="000000"/>
        </w:rPr>
        <w:t xml:space="preserve"> “опредмечивания ощущений”</w:t>
      </w:r>
      <w:r>
        <w:rPr>
          <w:rFonts w:cs="TimesET Cyr;Tahoma" w:ascii="TimesET Cyr;Tahoma" w:hAnsi="TimesET Cyr;Tahoma"/>
          <w:color w:val="000000"/>
        </w:rPr>
        <w:t xml:space="preserve"> находится в русле индирективных — в том смысле, что она “включает” инициативу пациента и активизирует его способности к определению и изменению состояния. И решается эта задача с опорой на удивительную, но обычно не используемую </w:t>
      </w:r>
      <w:r>
        <w:rPr>
          <w:rFonts w:cs="TimesET Cyr;Tahoma" w:ascii="TimesET Cyr;Tahoma" w:hAnsi="TimesET Cyr;Tahoma"/>
          <w:i/>
          <w:color w:val="000000"/>
        </w:rPr>
        <w:t>способность человека к самодиагностике собственного состояния в особой предметной форме</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Осуществляемый в данном случае процесс назван </w:t>
      </w:r>
      <w:r>
        <w:rPr>
          <w:rFonts w:cs="TimesET Cyr;Tahoma" w:ascii="TimesET Cyr;Tahoma" w:hAnsi="TimesET Cyr;Tahoma"/>
          <w:b/>
          <w:i/>
          <w:color w:val="000000"/>
        </w:rPr>
        <w:t>психокатализом</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по аналогии с ферментативным химическим процессом: есть “вещество”, способное изменить свое состояние, — </w:t>
      </w:r>
      <w:r>
        <w:rPr>
          <w:rFonts w:cs="TimesET Cyr;Tahoma" w:ascii="TimesET Cyr;Tahoma" w:hAnsi="TimesET Cyr;Tahoma"/>
          <w:i/>
          <w:color w:val="000000"/>
        </w:rPr>
        <w:t>окаменевшая</w:t>
      </w:r>
      <w:r>
        <w:rPr>
          <w:rFonts w:cs="TimesET Cyr;Tahoma" w:ascii="TimesET Cyr;Tahoma" w:hAnsi="TimesET Cyr;Tahoma"/>
          <w:color w:val="000000"/>
        </w:rPr>
        <w:t xml:space="preserve"> эмоция — и есть фактор, без которого этот процесс идет трудно, медленно или совсем не идет (психотерапевтическое влияние). При их совмещении происходит “чуд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нимание пациента является главным действующим началом. К нему прилагается катализирующее влияние вопросов психотера</w:t>
        <w:softHyphen/>
        <w:t>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новных вопросов на диагностической фазе два: ГДЕ и ЧТО.</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Родовспомогатели”</w:t>
      </w:r>
      <w:r>
        <w:fldChar w:fldCharType="begin"/>
      </w:r>
      <w:r>
        <w:rPr/>
        <w:instrText xml:space="preserve"> TC "Родовспомогатели" \l 1 </w:instrText>
      </w:r>
      <w:r>
        <w:rPr/>
        <w:fldChar w:fldCharType="separate"/>
      </w:r>
      <w:r>
        <w:rPr/>
      </w:r>
      <w:r>
        <w:rPr/>
        <w:fldChar w:fldCharType="end"/>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color w:val="000000"/>
        </w:rPr>
        <w:t>Сократ, с его “искусством повивальной бабки”, уже более 2000 лет назад показал эффективность спрашивания в философском разговоре: “Люди, когда хорошо предлагают им вопросы, сами решают их как надобно...”*. Открытие действия вопросов как “родо</w:t>
        <w:softHyphen/>
        <w:t>вспомогателей” является, пожалуй, столь же значимым в области межчеловеческого общения, как открытие колеса в техни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ффективность вопрошания, а не утверждения, не только в философской, но и в медицинской “майевтике” замечена в последующем многими замечательными мастер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я имею в виду не только древних: дзэн-буддистских учителей с их вопросами без ответа (“Как звучит хлопок одной ладонью?”), суфийских мудрецов или православных святых, вопрошанием вскрывавших проблемы души своих учеников, духовных чад не хуже, чем хирург скальпелем вскрывает гнойники. Я говорю и о мастерах психотерапии тоже.</w:t>
      </w:r>
    </w:p>
    <w:p>
      <w:pPr>
        <w:pStyle w:val="Text10"/>
        <w:spacing w:lineRule="auto" w:line="240"/>
        <w:rPr/>
      </w:pPr>
      <w:r>
        <w:rPr>
          <w:rFonts w:cs="TimesET Cyr;Tahoma" w:ascii="TimesET Cyr;Tahoma" w:hAnsi="TimesET Cyr;Tahoma"/>
          <w:color w:val="000000"/>
        </w:rPr>
        <w:t>Описать здесь работу даже главных из них было бы затруднительно. Ведь даже доброжелательное молчание, готовность вбирать и поддерживать рождающееся у пациента душевное движение тоже является разновидностью вопроса — немого и в то же время самого глубокого. “Скажи мне все, что хочешь”. Когда я говорю о таком молчании, я имею в виду эмпатическое принятие Карла Роджерса, создающее пространство для безопасного самовыражения клиента или “пробел”, готовность терпеливо дожидаться проявлений активности пациента у Арнольда Минделла, как рыбак ждет поклевки*.</w:t>
      </w:r>
      <w:r>
        <w:rPr>
          <w:rFonts w:cs="TimesET Cyr;Tahoma" w:ascii="TimesET Cyr;Tahoma" w:hAnsi="TimesET Cyr;Tahoma"/>
          <w:i/>
          <w:color w:val="000000"/>
        </w:rPr>
        <w:t xml:space="preserve"> Вопрос — это создание области отрицательного давления, готовой принять в свою форму то, что само просится наружу. Задача психотерапевта — моделировать емкости для смысла.</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Вопросы — естественная часть жизненного процесса</w:t>
      </w:r>
      <w:r>
        <w:fldChar w:fldCharType="begin"/>
      </w:r>
      <w:r>
        <w:rPr/>
        <w:instrText xml:space="preserve"> TC "Вопросы — естественная часть жизненного процесс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собираемся говорить о вопросах, которые люди могут задать своему организму, но у меня не вызывает сомнения, что организм и сам способен задавать себе вопросы. В частности, с помощью сновидений. Бодрствование является “ответом” на сновидение. Сновидение ставит проблему, реальная жизнь обслуживает ее решение. Можно сказать и наоборот: сновидение является ответом на бодрствование. Вопросы и ответы — сама жизнь.</w:t>
      </w:r>
    </w:p>
    <w:p>
      <w:pPr>
        <w:pStyle w:val="Text10"/>
        <w:spacing w:lineRule="auto" w:line="240"/>
        <w:rPr/>
      </w:pPr>
      <w:r>
        <w:rPr>
          <w:rFonts w:cs="TimesET Cyr;Tahoma" w:ascii="TimesET Cyr;Tahoma" w:hAnsi="TimesET Cyr;Tahoma"/>
          <w:color w:val="000000"/>
        </w:rPr>
        <w:t>Психотерапия и, в частности, соматопсихотерапия, как часть жизни, не изобретает ничего противоестественного, не является чем-то искусственным — она лишь</w:t>
      </w:r>
      <w:r>
        <w:rPr>
          <w:rFonts w:cs="TimesET Cyr;Tahoma" w:ascii="TimesET Cyr;Tahoma" w:hAnsi="TimesET Cyr;Tahoma"/>
          <w:i/>
          <w:color w:val="000000"/>
        </w:rPr>
        <w:t xml:space="preserve"> очищает естественное, составляет ему протекцию</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Термины “облегчение” (facilitation), “усиление” (amplification) достаточно хорошо известны. Я пользуюсь термином “</w:t>
      </w:r>
      <w:r>
        <w:rPr>
          <w:rFonts w:cs="TimesET Cyr;Tahoma" w:ascii="TimesET Cyr;Tahoma" w:hAnsi="TimesET Cyr;Tahoma"/>
          <w:i/>
          <w:color w:val="000000"/>
        </w:rPr>
        <w:t>психокатализ</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То, что психокатализ применим и к внутрителесным ощущениям, стало важным открытием русской школы БЭСТ Е.И. Зуева и послужило основой разработки данной “</w:t>
      </w:r>
      <w:r>
        <w:rPr>
          <w:rFonts w:cs="TimesET Cyr;Tahoma" w:ascii="TimesET Cyr;Tahoma" w:hAnsi="TimesET Cyr;Tahoma"/>
          <w:i/>
          <w:color w:val="000000"/>
        </w:rPr>
        <w:t>вопросной</w:t>
      </w:r>
      <w:r>
        <w:rPr>
          <w:rFonts w:cs="TimesET;Times New Roman" w:ascii="TimesET;Times New Roman" w:hAnsi="TimesET;Times New Roman"/>
          <w:color w:val="000000"/>
        </w:rPr>
        <w:t>”</w:t>
      </w:r>
      <w:r>
        <w:rPr>
          <w:rFonts w:cs="TimesET Cyr;Tahoma" w:ascii="TimesET Cyr;Tahoma" w:hAnsi="TimesET Cyr;Tahoma"/>
          <w:i/>
          <w:color w:val="000000"/>
        </w:rPr>
        <w:t xml:space="preserve"> 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прашивайте меня”, — зачастую предлагает сам пациент, решительно опустившись в кресло у психотерапевта (как бы “сдаваясь”). Кто и как будет это делать? И для чего?</w:t>
      </w:r>
    </w:p>
    <w:p>
      <w:pPr>
        <w:pStyle w:val="IIIuroven"/>
        <w:jc w:val="both"/>
        <w:rPr>
          <w:rFonts w:ascii="TimesET;Times New Roman" w:hAnsi="TimesET;Times New Roman" w:cs="TimesET;Times New Roman"/>
        </w:rPr>
      </w:pPr>
      <w:r>
        <w:rPr>
          <w:rFonts w:cs="TimesET Cyr;Tahoma" w:ascii="TimesET Cyr;Tahoma" w:hAnsi="TimesET Cyr;Tahoma"/>
        </w:rPr>
        <w:t>Ключевой вопрос</w:t>
      </w:r>
      <w:r>
        <w:fldChar w:fldCharType="begin"/>
      </w:r>
      <w:r>
        <w:rPr/>
        <w:instrText xml:space="preserve"> TC "Ключевой вопро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аком-то смысле, каждая система психотерапии имеет свой ключевой вопрос. (Это не означает автоматически, что с помощью вопросов она и работает — и тем не ме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клинической психотерапии: динамика какого конституционально-генетического склада проявляет себя в переживаниях и событиях жизни данного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психоанализа: когда, при каких обстоятельствах, какое влечение Ид с каким запретом со стороны Супер-Эго столкнулись в Эго и заложили комплек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юнгианской терапии: какого рода перекос в сознательной жизни пациента заставляет его подсознание “применять меры по выравниванию положения”? и: “Что конкретно должен сделать человек, чтобы урегулировать свои отношения с бессознатель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гештальт-терапии: какая потребность организма сейчас составляет “фигуру” и на каком “фоне”, что мешает гештальту “закрыться”, какие незавершенные действия мешают человеку жить “здесь и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НЛП: в каких модальностях и субмодальностях представлена информация, оказывающая влияние на человека, как ему “удается” быть расстроенным или, наоборот, настроенным. И так далее.</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Вопрос СПТ</w:t>
      </w:r>
      <w:r>
        <w:fldChar w:fldCharType="begin"/>
      </w:r>
      <w:r>
        <w:rPr/>
        <w:instrText xml:space="preserve"> TC "Вопрос СПТ"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диагностической фазе СПТ отыскивается </w:t>
      </w:r>
      <w:r>
        <w:rPr>
          <w:rFonts w:cs="TimesET Cyr;Tahoma" w:ascii="TimesET Cyr;Tahoma" w:hAnsi="TimesET Cyr;Tahoma"/>
          <w:i/>
          <w:color w:val="000000"/>
        </w:rPr>
        <w:t>заряд</w:t>
      </w:r>
      <w:r>
        <w:rPr>
          <w:rFonts w:cs="TimesET Cyr;Tahoma" w:ascii="TimesET Cyr;Tahoma" w:hAnsi="TimesET Cyr;Tahoma"/>
          <w:color w:val="000000"/>
        </w:rPr>
        <w:t>, расстраивающий сознание пациента, фокусирующий на себе энергию организма (субстанцию “тепло-тяжест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опрос, который помогает выйти на этот “заряд”, обычно очень прост: </w:t>
      </w:r>
      <w:r>
        <w:rPr>
          <w:rFonts w:cs="TimesET Cyr;Tahoma" w:ascii="TimesET Cyr;Tahoma" w:hAnsi="TimesET Cyr;Tahoma"/>
          <w:i/>
          <w:color w:val="000000"/>
        </w:rPr>
        <w:t xml:space="preserve">где ощущение, связанное с тем или иным эпизодом жизни, с тем или иным фрагментом сновидения, с той или иной картинкой, которую произвел пациент по заданию врача? На уровне головы, груди, живота, еще где-либо? Это что-то большое-маленькое, светлое-темное, из чего </w:t>
      </w:r>
      <w:r>
        <w:rPr>
          <w:rFonts w:cs="TimesET;Times New Roman" w:ascii="TimesET;Times New Roman" w:hAnsi="TimesET;Times New Roman"/>
          <w:color w:val="000000"/>
        </w:rPr>
        <w:t>“</w:t>
      </w:r>
      <w:r>
        <w:rPr>
          <w:rFonts w:cs="TimesET Cyr;Tahoma" w:ascii="TimesET Cyr;Tahoma" w:hAnsi="TimesET Cyr;Tahoma"/>
          <w:i/>
          <w:color w:val="000000"/>
        </w:rPr>
        <w:t>сделано</w:t>
      </w:r>
      <w:r>
        <w:rPr>
          <w:rFonts w:cs="TimesET;Times New Roman" w:ascii="TimesET;Times New Roman" w:hAnsi="TimesET;Times New Roman"/>
          <w:color w:val="000000"/>
        </w:rPr>
        <w:t>”</w:t>
      </w:r>
      <w:r>
        <w:rPr>
          <w:rFonts w:cs="TimesET Cyr;Tahoma" w:ascii="TimesET Cyr;Tahoma" w:hAnsi="TimesET Cyr;Tahoma"/>
          <w:i/>
          <w:color w:val="000000"/>
        </w:rPr>
        <w:t>? И так далее.</w:t>
      </w:r>
    </w:p>
    <w:p>
      <w:pPr>
        <w:pStyle w:val="Text10"/>
        <w:spacing w:lineRule="auto" w:line="240"/>
        <w:rPr/>
      </w:pPr>
      <w:r>
        <w:rPr>
          <w:rFonts w:cs="TimesET Cyr;Tahoma" w:ascii="TimesET Cyr;Tahoma" w:hAnsi="TimesET Cyr;Tahoma"/>
          <w:color w:val="000000"/>
        </w:rPr>
        <w:t xml:space="preserve">Ниже мы более детально рассмотрим варианты разговора с пациентом в зависимости от того, </w:t>
      </w:r>
      <w:r>
        <w:rPr>
          <w:rFonts w:cs="TimesET Cyr;Tahoma" w:ascii="TimesET Cyr;Tahoma" w:hAnsi="TimesET Cyr;Tahoma"/>
          <w:i/>
          <w:color w:val="000000"/>
        </w:rPr>
        <w:t>как</w:t>
      </w:r>
      <w:r>
        <w:rPr>
          <w:rFonts w:cs="TimesET Cyr;Tahoma" w:ascii="TimesET Cyr;Tahoma" w:hAnsi="TimesET Cyr;Tahoma"/>
          <w:color w:val="000000"/>
        </w:rPr>
        <w:t xml:space="preserve"> он заявляет свою проблему.</w:t>
      </w:r>
    </w:p>
    <w:p>
      <w:pPr>
        <w:pStyle w:val="Text10"/>
        <w:spacing w:lineRule="auto" w:line="240"/>
        <w:rPr/>
      </w:pPr>
      <w:r>
        <w:rPr>
          <w:rFonts w:cs="TimesET Cyr;Tahoma" w:ascii="TimesET Cyr;Tahoma" w:hAnsi="TimesET Cyr;Tahoma"/>
          <w:color w:val="000000"/>
        </w:rPr>
        <w:t xml:space="preserve">Фактически, СПТ предлагает пациенту задуматься над простой вещью: как распределены его ощущения, когда он решает </w:t>
      </w:r>
      <w:r>
        <w:rPr>
          <w:rFonts w:cs="TimesET Cyr;Tahoma" w:ascii="TimesET Cyr;Tahoma" w:hAnsi="TimesET Cyr;Tahoma"/>
          <w:i/>
          <w:color w:val="000000"/>
        </w:rPr>
        <w:t>эту</w:t>
      </w:r>
      <w:r>
        <w:rPr>
          <w:rFonts w:cs="TimesET Cyr;Tahoma" w:ascii="TimesET Cyr;Tahoma" w:hAnsi="TimesET Cyr;Tahoma"/>
          <w:color w:val="000000"/>
        </w:rPr>
        <w:t xml:space="preserve"> проблему? Или просто: </w:t>
      </w:r>
      <w:r>
        <w:rPr>
          <w:rFonts w:cs="TimesET Cyr;Tahoma" w:ascii="TimesET Cyr;Tahoma" w:hAnsi="TimesET Cyr;Tahoma"/>
          <w:i/>
          <w:color w:val="000000"/>
        </w:rPr>
        <w:t>как распределены его ощущения? Есть что-то, что сбивает оптимальное распределение ощущений в организме? Чего-то не хватает, чтобы чувствовать себя хорош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куда доходит тепло в руках и ногах? Нет ли вызывающих дискомфорт концентратов ощущений на уровне той или иной зоны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зволю себе небольшой исторический экскурс.</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Не жди волос на панцире черепахи</w:t>
      </w:r>
      <w:r>
        <w:fldChar w:fldCharType="begin"/>
      </w:r>
      <w:r>
        <w:rPr/>
        <w:instrText xml:space="preserve"> TC "Не жди волос на панцире черепах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 начала занятий соматопсихотерапией я несколько лет практиковал в духе клинической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чем ее явные достоинства? Во-первых, в интересе к конституционально-генетической базе, на которой развиваются те или иные психические процессы. Клинический психотерапевт на первом этапе общения с пациентом выясняет особенности душевного склада последнего, на последующем — помогает ему увидеть мир как встречу разных форм жизни, у каждой из которых свое предназначение. Конечным достижением успешной клинической работы является обретение пациентом внутреннего покоя и мира на основе принятия себя как определенной, наделенной своим характером природной данности. (И принятие других тоже! “Не жди волос на панцире черепахи”, — гласит даосская мудрость, довольно “клиническая” по своей сути). Но это — содержательная часть работы клинического психотерапевта, я же хотел бы обратить внимание еще и на другое.</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Былины”</w:t>
      </w:r>
      <w:r>
        <w:fldChar w:fldCharType="begin"/>
      </w:r>
      <w:r>
        <w:rPr/>
        <w:instrText xml:space="preserve"> TC "Былин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у клинического психотерапевта отличает внимание к фоновому состоянию, на котором происходит общение врача и пациента. Даже самые правильные послания могут быть восприняты пациентом только тогда, когда он имеет свободный ресурс для этого. Расходуются же ресурсы обычно на напряжения, невротические переживания.</w:t>
      </w:r>
    </w:p>
    <w:p>
      <w:pPr>
        <w:pStyle w:val="Text10"/>
        <w:spacing w:lineRule="auto" w:line="240"/>
        <w:rPr/>
      </w:pPr>
      <w:r>
        <w:rPr>
          <w:rFonts w:cs="TimesET Cyr;Tahoma" w:ascii="TimesET Cyr;Tahoma" w:hAnsi="TimesET Cyr;Tahoma"/>
          <w:color w:val="000000"/>
        </w:rPr>
        <w:t xml:space="preserve">Иоганн Шульц, как известно, исследовал и описал основные ощущения, которые человек испытывает в процессе расслабления. Они приобрели название “шести упражнений аутогенной тренировки”. Приятные </w:t>
      </w:r>
      <w:r>
        <w:rPr>
          <w:rFonts w:cs="TimesET Cyr;Tahoma" w:ascii="TimesET Cyr;Tahoma" w:hAnsi="TimesET Cyr;Tahoma"/>
          <w:i/>
          <w:color w:val="000000"/>
        </w:rPr>
        <w:t>тяжесть</w:t>
      </w:r>
      <w:r>
        <w:rPr>
          <w:rFonts w:cs="TimesET;Times New Roman" w:ascii="TimesET;Times New Roman" w:hAnsi="TimesET;Times New Roman"/>
          <w:b/>
          <w:color w:val="000000"/>
        </w:rPr>
        <w:t xml:space="preserve"> </w:t>
      </w:r>
      <w:r>
        <w:rPr>
          <w:rFonts w:cs="TimesET Cyr;Tahoma" w:ascii="TimesET Cyr;Tahoma" w:hAnsi="TimesET Cyr;Tahoma"/>
          <w:color w:val="000000"/>
        </w:rPr>
        <w:t>и</w:t>
      </w:r>
      <w:r>
        <w:rPr>
          <w:rFonts w:cs="TimesET;Times New Roman" w:ascii="TimesET;Times New Roman" w:hAnsi="TimesET;Times New Roman"/>
          <w:b/>
          <w:color w:val="000000"/>
        </w:rPr>
        <w:t xml:space="preserve"> </w:t>
      </w:r>
      <w:r>
        <w:rPr>
          <w:rFonts w:cs="TimesET Cyr;Tahoma" w:ascii="TimesET Cyr;Tahoma" w:hAnsi="TimesET Cyr;Tahoma"/>
          <w:i/>
          <w:color w:val="000000"/>
        </w:rPr>
        <w:t>тепло</w:t>
      </w:r>
      <w:r>
        <w:rPr>
          <w:rFonts w:cs="TimesET Cyr;Tahoma" w:ascii="TimesET Cyr;Tahoma" w:hAnsi="TimesET Cyr;Tahoma"/>
          <w:color w:val="000000"/>
        </w:rPr>
        <w:t xml:space="preserve"> наливают тело. (В последующем, по реализации расслабления, они обращаются в приятную легкость и прохладу). </w:t>
      </w:r>
      <w:r>
        <w:rPr>
          <w:rFonts w:cs="TimesET Cyr;Tahoma" w:ascii="TimesET Cyr;Tahoma" w:hAnsi="TimesET Cyr;Tahoma"/>
          <w:i/>
          <w:color w:val="000000"/>
        </w:rPr>
        <w:t>Сердце</w:t>
      </w:r>
      <w:r>
        <w:rPr>
          <w:rFonts w:cs="TimesET Cyr;Tahoma" w:ascii="TimesET Cyr;Tahoma" w:hAnsi="TimesET Cyr;Tahoma"/>
          <w:color w:val="000000"/>
        </w:rPr>
        <w:t xml:space="preserve"> бьется спокойно и ровно. </w:t>
      </w:r>
      <w:r>
        <w:rPr>
          <w:rFonts w:cs="TimesET Cyr;Tahoma" w:ascii="TimesET Cyr;Tahoma" w:hAnsi="TimesET Cyr;Tahoma"/>
          <w:i/>
          <w:color w:val="000000"/>
        </w:rPr>
        <w:t>Дыхание</w:t>
      </w:r>
      <w:r>
        <w:rPr>
          <w:rFonts w:cs="TimesET Cyr;Tahoma" w:ascii="TimesET Cyr;Tahoma" w:hAnsi="TimesET Cyr;Tahoma"/>
          <w:color w:val="000000"/>
        </w:rPr>
        <w:t xml:space="preserve"> свободное и ровное. </w:t>
      </w:r>
      <w:r>
        <w:rPr>
          <w:rFonts w:cs="TimesET Cyr;Tahoma" w:ascii="TimesET Cyr;Tahoma" w:hAnsi="TimesET Cyr;Tahoma"/>
          <w:i/>
          <w:color w:val="000000"/>
        </w:rPr>
        <w:t>Солнечное сплетение</w:t>
      </w:r>
      <w:r>
        <w:rPr>
          <w:rFonts w:cs="TimesET Cyr;Tahoma" w:ascii="TimesET Cyr;Tahoma" w:hAnsi="TimesET Cyr;Tahoma"/>
          <w:color w:val="000000"/>
        </w:rPr>
        <w:t xml:space="preserve"> излучает тепло. </w:t>
      </w:r>
      <w:r>
        <w:rPr>
          <w:rFonts w:cs="TimesET Cyr;Tahoma" w:ascii="TimesET Cyr;Tahoma" w:hAnsi="TimesET Cyr;Tahoma"/>
          <w:i/>
          <w:color w:val="000000"/>
        </w:rPr>
        <w:t>Лоб</w:t>
      </w:r>
      <w:r>
        <w:rPr>
          <w:rFonts w:cs="TimesET Cyr;Tahoma" w:ascii="TimesET Cyr;Tahoma" w:hAnsi="TimesET Cyr;Tahoma"/>
          <w:color w:val="000000"/>
        </w:rPr>
        <w:t xml:space="preserve"> слегка про</w:t>
        <w:softHyphen/>
        <w:t>хладе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стижение пациентом состояния, когда “приятное тепло доходит до кончиков пальцев рук и ног, до корней волос”, считается целительным само по себе. Но оно же является тем фоном в клинической психотерапии, на котором пациент принимает себя, ситуацию и настраивается на успешный выход из трудност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едует заметить, что иногда эта часть работы бывает не второй, а первой: вместо того чтобы разговаривать с пациентом в “ненормальном” состоянии, психотерапевт приглашает его вначале на сеанс. Называется он “обучение аутотренингу”, “гипноз” или еще как-нибудь. И лишь пройдя неспецифическое успокоение под воздействием уютной обстановки, релаксирующей музыки, слов “утешения” с интонациями баюкания, рассказывания былин, пациент “принимается” на более специфическую работу.</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Психотерапевтические “качели”</w:t>
      </w:r>
      <w:r>
        <w:fldChar w:fldCharType="begin"/>
      </w:r>
      <w:r>
        <w:rPr/>
        <w:instrText xml:space="preserve"> TC "Психотерапевтические качел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Уже на раннем этапе профессионального формирования у меня сложилась комбинация: </w:t>
      </w:r>
      <w:r>
        <w:rPr>
          <w:rFonts w:cs="TimesET Cyr;Tahoma" w:ascii="TimesET Cyr;Tahoma" w:hAnsi="TimesET Cyr;Tahoma"/>
          <w:i/>
          <w:color w:val="000000"/>
        </w:rPr>
        <w:t>разговор плюс релаксация</w:t>
      </w:r>
      <w:r>
        <w:rPr>
          <w:rFonts w:cs="TimesET Cyr;Tahoma" w:ascii="TimesET Cyr;Tahoma" w:hAnsi="TimesET Cyr;Tahoma"/>
          <w:color w:val="000000"/>
        </w:rPr>
        <w:t xml:space="preserve">. После обсуждения с пациентом важных для него вопросов я предлагал ему прикрыть глаза и </w:t>
      </w:r>
      <w:r>
        <w:rPr>
          <w:rFonts w:cs="TimesET Cyr;Tahoma" w:ascii="TimesET Cyr;Tahoma" w:hAnsi="TimesET Cyr;Tahoma"/>
          <w:i/>
          <w:color w:val="000000"/>
        </w:rPr>
        <w:t>дать ощущениям распределиться</w:t>
      </w:r>
      <w:r>
        <w:rPr>
          <w:rFonts w:cs="TimesET Cyr;Tahoma" w:ascii="TimesET Cyr;Tahoma" w:hAnsi="TimesET Cyr;Tahoma"/>
          <w:color w:val="000000"/>
        </w:rPr>
        <w:t>. Отчасти именно это было предсистемой работы, которую я описываю теперь.</w:t>
      </w:r>
    </w:p>
    <w:p>
      <w:pPr>
        <w:pStyle w:val="Text10"/>
        <w:spacing w:lineRule="auto" w:line="240"/>
        <w:rPr/>
      </w:pPr>
      <w:r>
        <w:rPr>
          <w:rFonts w:cs="TimesET Cyr;Tahoma" w:ascii="TimesET Cyr;Tahoma" w:hAnsi="TimesET Cyr;Tahoma"/>
          <w:i/>
          <w:color w:val="000000"/>
        </w:rPr>
        <w:t>Разговор — релаксация — разговор</w:t>
      </w:r>
      <w:r>
        <w:rPr>
          <w:rFonts w:cs="TimesET Cyr;Tahoma" w:ascii="TimesET Cyr;Tahoma" w:hAnsi="TimesET Cyr;Tahoma"/>
          <w:color w:val="000000"/>
        </w:rPr>
        <w:t xml:space="preserve"> — такой ритм стал казаться очень естественным и важным. Это своеобразные </w:t>
      </w:r>
      <w:r>
        <w:rPr>
          <w:rFonts w:cs="TimesET Cyr;Tahoma" w:ascii="TimesET Cyr;Tahoma" w:hAnsi="TimesET Cyr;Tahoma"/>
          <w:i/>
          <w:color w:val="000000"/>
        </w:rPr>
        <w:t>психотерапевтические “качели</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Причем вторая часть (гипнотическая, аутотренинговая) меняла тональность в процессе “выстаивания” этой практики: если вначале я что-то пытался внушить пациенту на этой фазе (на основе материала предыдущего исследования его проблематики), то в последующем отказался от директивности и чаще предлагал просто понаблюдать за ощущениями после разговора, дать им “улечься”.</w:t>
      </w:r>
    </w:p>
    <w:p>
      <w:pPr>
        <w:pStyle w:val="IIIuroven"/>
        <w:jc w:val="both"/>
        <w:rPr>
          <w:rFonts w:ascii="TimesET;Times New Roman" w:hAnsi="TimesET;Times New Roman" w:cs="TimesET;Times New Roman"/>
        </w:rPr>
      </w:pPr>
      <w:r>
        <w:rPr>
          <w:rFonts w:cs="TimesET Cyr;Tahoma" w:ascii="TimesET Cyr;Tahoma" w:hAnsi="TimesET Cyr;Tahoma"/>
        </w:rPr>
        <w:t>Вопрошающее наблюдение: вопрос без вопроса</w:t>
      </w:r>
      <w:r>
        <w:fldChar w:fldCharType="begin"/>
      </w:r>
      <w:r>
        <w:rPr/>
        <w:instrText xml:space="preserve"> TC "Вопрошающее наблюдение\: вопрос без вопрос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едложение пациентам </w:t>
      </w:r>
      <w:r>
        <w:rPr>
          <w:rFonts w:cs="TimesET Cyr;Tahoma" w:ascii="TimesET Cyr;Tahoma" w:hAnsi="TimesET Cyr;Tahoma"/>
          <w:i/>
          <w:color w:val="000000"/>
        </w:rPr>
        <w:t>понаблюдать, что происходит,</w:t>
      </w:r>
      <w:r>
        <w:rPr>
          <w:rFonts w:cs="TimesET Cyr;Tahoma" w:ascii="TimesET Cyr;Tahoma" w:hAnsi="TimesET Cyr;Tahoma"/>
          <w:color w:val="000000"/>
        </w:rPr>
        <w:t xml:space="preserve"> после обычного эмпатического выслушивания нередко приводит к удивительным результатам. Пациенты подсоединяются к своим телесным ощущениям, впадают в своеобразный транс и проходят серию трансформаций, зачастую спонтанно описывая тот процесс, который, собственно, и организуется </w:t>
      </w:r>
      <w:r>
        <w:rPr>
          <w:rFonts w:cs="TimesET Cyr;Tahoma" w:ascii="TimesET Cyr;Tahoma" w:hAnsi="TimesET Cyr;Tahoma"/>
          <w:i/>
          <w:color w:val="000000"/>
        </w:rPr>
        <w:t>психокатализом в соматопсихотерапии</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Камни переживаний</w:t>
      </w:r>
      <w:r>
        <w:rPr>
          <w:rFonts w:cs="TimesET Cyr;Tahoma" w:ascii="TimesET Cyr;Tahoma" w:hAnsi="TimesET Cyr;Tahoma"/>
          <w:color w:val="000000"/>
        </w:rPr>
        <w:t xml:space="preserve"> могут обнаруживаться и распадаться, ощущения могут двигаться активно из одной зоны тела (переполненной) в другую (обездоленную), могут формироваться совершенно новые, оптимизированные контуры ощущений. Выздоравливающие попадают в новые пространства, из которых возвращаются обновленными. Это похоже на </w:t>
      </w:r>
      <w:r>
        <w:rPr>
          <w:rFonts w:cs="TimesET Cyr;Tahoma" w:ascii="TimesET Cyr;Tahoma" w:hAnsi="TimesET Cyr;Tahoma"/>
          <w:i/>
          <w:color w:val="000000"/>
        </w:rPr>
        <w:t>аутотренинг без инструкций.</w:t>
      </w:r>
      <w:r>
        <w:rPr>
          <w:rFonts w:cs="TimesET Cyr;Tahoma" w:ascii="TimesET Cyr;Tahoma" w:hAnsi="TimesET Cyr;Tahoma"/>
          <w:color w:val="000000"/>
        </w:rPr>
        <w:t xml:space="preserve"> Умиротворение, успокоение, восстановление равновесия происходят спонтанно, в соответствии с “программой”, которую организм выбрал сам.</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Сел и начал описывать</w:t>
      </w:r>
      <w:r>
        <w:fldChar w:fldCharType="begin"/>
      </w:r>
      <w:r>
        <w:rPr/>
        <w:instrText xml:space="preserve"> TC "Сел и начал описыв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всем недавно на меня произвел большое впечатление своеобразный отголосок старой “немой” практики (немой, потому что в ней присутствует минимальное количество вопросов при максимальном доверии к собственному исцеляющему процессу организма). Речь идет о трансформациях, которые стал переживать двенадцатилетний мальчик, едва присев на кресло и услышав: “Закрой глаза. Опиши, что ощуща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мальчика было состояние ослабления иммунитета неясного генеза. Чирьи шли за ячменями, а ячмени за чирьями. Последние два месяца он непрерывно лечился от подчелюстного лимфаденита (была трещина в углу рта — от нее, судя по всему, произошло инфицирование). Две операции под наркозом оказались безуспешными. Он ездил на перевязки, в ране постоянно находилась резиночка для дренажа. О школе, естественно, пришлось забы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а привели как раз после очередной перевязки, закутанного по самую макушку, поскольку дело происходило зимой. Он сел на стул и впал в особое состояние подключенности вниманием к внутренним ощущениям — своеобразный транс. Он стал детально описывать свои ощущения без каких-либо инструкций с моей стороны, за исключением самых общих: “Наблюдай. Описывай”. Главную инструкцию мальчик, видимо, прекрасно понял, хотя она не оговаривалась: “Исцеляй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ижение ощущений было интенсивным. То страшный жар собирался в груди и по ощущению там назревал огромный чир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шь ему прор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 то ощущал, будто он “сунул руки в печку”, то перед его взором бились два динозавра. Яркая вспышка — и все исчез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голова “весит 300 килограммов”, то ноги. То “червяк скользнул по бедру и выскочил вон”. То “черепашонок с длинной шеей, большими глазами и глупой улыбкой, с маленьким панцирем, смешит”. То, невесомый, он стал “переворачиваться” в воздух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читай, сколько ра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ова стал переворачиваться в воздухе. На этот раз 10 переворо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рия трансформаций, длившаяся минут тридцать, завершилась формированием ощущения ровного тепла во всем теле, и мальчик почувствовал возможность открыть глаза.</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Ком творога</w:t>
      </w:r>
      <w:r>
        <w:fldChar w:fldCharType="begin"/>
      </w:r>
      <w:r>
        <w:rPr/>
        <w:instrText xml:space="preserve"> TC "Ком творог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было интересно проследить за исходом его исцеления после этой процедуры спонтанной саморегуляции. Я поинтересовался состоянием мальчика через месяц с небольшим. Он исцелился. Еще через два месяца я с ним встрет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его ощущениях сохранялось равновесие. Он с удовольствием играл со своим другом. “Все у меня хорошо: играю, прыгаю”. О старом напоминал только маленький малиновый шрамик под челюст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Шрамы украшают мужчину, — заметил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их хватает, — не без гордости заметил маленький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 воспроизвел динамику выздоровления: установившееся ровное внутреннее тепло сохранялось после встречи. “Собирались еще везти его в областной центр, — дополнила его мать, — для более массивной операции, но надобность в этом как-то сама собой отпала: рана начала заживать”. Мы с ним общались 8 февраля, а 8 марта он уже поздравлял девочек в школе, и в последующем только укреплялся в хорошем самочувствии. Окружающие заметили, что он стал в целом спокой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окончании моего общения с мальчиком его тетя выразила желание побеседовать о своих проблемах, и это было косвенным признаком признания родственниками связи между сеансом и произошедшим выздоровлением. А большой ком свежего деревенского творога, который я привез в Москву своим детям, показался мне прекрасным вознаграждением за мой скромный вопрос: “Что ощуща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можно позволить происходить трансформациям, подобным тем, что описал мой маленький пациент, ничего другого не надо.</w:t>
      </w:r>
    </w:p>
    <w:p>
      <w:pPr>
        <w:pStyle w:val="Text10"/>
        <w:spacing w:lineRule="auto" w:line="240"/>
        <w:rPr/>
      </w:pPr>
      <w:r>
        <w:rPr>
          <w:rFonts w:cs="TimesET Cyr;Tahoma" w:ascii="TimesET Cyr;Tahoma" w:hAnsi="TimesET Cyr;Tahoma"/>
          <w:color w:val="000000"/>
        </w:rPr>
        <w:t xml:space="preserve">В ряде других случаев задача состоит в том, чтобы </w:t>
      </w:r>
      <w:r>
        <w:rPr>
          <w:rFonts w:cs="TimesET Cyr;Tahoma" w:ascii="TimesET Cyr;Tahoma" w:hAnsi="TimesET Cyr;Tahoma"/>
          <w:i/>
          <w:color w:val="000000"/>
        </w:rPr>
        <w:t>заставить</w:t>
      </w:r>
      <w:r>
        <w:rPr>
          <w:rFonts w:cs="TimesET;Times New Roman" w:ascii="TimesET;Times New Roman" w:hAnsi="TimesET;Times New Roman"/>
          <w:color w:val="000000"/>
        </w:rPr>
        <w:t xml:space="preserve"> </w:t>
      </w:r>
      <w:r>
        <w:rPr>
          <w:rFonts w:cs="TimesET Cyr;Tahoma" w:ascii="TimesET Cyr;Tahoma" w:hAnsi="TimesET Cyr;Tahoma"/>
          <w:i/>
          <w:color w:val="000000"/>
        </w:rPr>
        <w:t>ощущения потечь</w:t>
      </w:r>
      <w:r>
        <w:rPr>
          <w:rFonts w:cs="TimesET Cyr;Tahoma" w:ascii="TimesET Cyr;Tahoma" w:hAnsi="TimesET Cyr;Tahoma"/>
          <w:color w:val="000000"/>
        </w:rPr>
        <w:t>. Именно в подобных превращениях и заключена суть терапевтических достижений.</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Нечего разговаривать</w:t>
      </w:r>
      <w:r>
        <w:fldChar w:fldCharType="begin"/>
      </w:r>
      <w:r>
        <w:rPr/>
        <w:instrText xml:space="preserve"> TC "Нечего разговарив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крою, иногда я почти засыпаю, когда пациент старается подробно описать историю своих страданий, не торопясь прорабатывать ее. Это случается не только со мной. В “Технике и практике психоанализа” Ральф Гринсон особо рассматривает такие случаи, когда психоаналитик ненароком засыпает на сеансе психоанализа. Он рекомендует не обвинять в этом пациента. Я практически всегда справляюсь с собой даже без щипков собственной руки, но не склонен переоценивать эффективность такого способа проведения психотерапевтического времени и стараюсь предупредить пациента о бесполезности простого перечисления фактов.</w:t>
      </w:r>
    </w:p>
    <w:p>
      <w:pPr>
        <w:pStyle w:val="Text10"/>
        <w:spacing w:lineRule="auto" w:line="240"/>
        <w:rPr/>
      </w:pPr>
      <w:r>
        <w:rPr>
          <w:rFonts w:cs="TimesET Cyr;Tahoma" w:ascii="TimesET Cyr;Tahoma" w:hAnsi="TimesET Cyr;Tahoma"/>
          <w:color w:val="000000"/>
        </w:rPr>
        <w:t xml:space="preserve">Чтобы этого избежать, при </w:t>
      </w:r>
      <w:r>
        <w:rPr>
          <w:rFonts w:cs="TimesET Cyr;Tahoma" w:ascii="TimesET Cyr;Tahoma" w:hAnsi="TimesET Cyr;Tahoma"/>
          <w:i/>
          <w:color w:val="000000"/>
        </w:rPr>
        <w:t>первом же упоминании</w:t>
      </w:r>
      <w:r>
        <w:rPr>
          <w:rFonts w:cs="TimesET Cyr;Tahoma" w:ascii="TimesET Cyr;Tahoma" w:hAnsi="TimesET Cyr;Tahoma"/>
          <w:color w:val="000000"/>
        </w:rPr>
        <w:t xml:space="preserve"> о значимом для пациента событии, оставившем след в душе, я предпочитаю сразу </w:t>
      </w:r>
      <w:r>
        <w:rPr>
          <w:rFonts w:cs="TimesET Cyr;Tahoma" w:ascii="TimesET Cyr;Tahoma" w:hAnsi="TimesET Cyr;Tahoma"/>
          <w:i/>
          <w:color w:val="000000"/>
        </w:rPr>
        <w:t>работать с остатком переживания,</w:t>
      </w:r>
      <w:r>
        <w:rPr>
          <w:rFonts w:cs="TimesET Cyr;Tahoma" w:ascii="TimesET Cyr;Tahoma" w:hAnsi="TimesET Cyr;Tahoma"/>
          <w:color w:val="000000"/>
        </w:rPr>
        <w:t xml:space="preserve"> выверять целесообразность его хранения, вместо того чтобы ограничиваться простым перечислением отпечатков событий в душе. Я называю это </w:t>
      </w:r>
      <w:r>
        <w:rPr>
          <w:rFonts w:cs="TimesET Cyr;Tahoma" w:ascii="TimesET Cyr;Tahoma" w:hAnsi="TimesET Cyr;Tahoma"/>
          <w:i/>
          <w:color w:val="000000"/>
        </w:rPr>
        <w:t>принципом нескольжения</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Но можно и поговорить</w:t>
      </w:r>
      <w:r>
        <w:fldChar w:fldCharType="begin"/>
      </w:r>
      <w:r>
        <w:rPr/>
        <w:instrText xml:space="preserve"> TC "Но можно и поговорит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прочем, я должен оговориться: нет нужды навязывать довольно закрытый, в каком-то смысле беспредметный язык телесных ощущений, когда человек взывает к открытому разговору на экзистенциальные темы и уравновешенность его состояния не вызывает сомнений. Показания к применению метода СПТ очень широки, но не безграничны. Это </w:t>
      </w:r>
      <w:r>
        <w:rPr>
          <w:rFonts w:cs="TimesET Cyr;Tahoma" w:ascii="TimesET Cyr;Tahoma" w:hAnsi="TimesET Cyr;Tahoma"/>
          <w:i/>
          <w:color w:val="000000"/>
        </w:rPr>
        <w:t>способ восстанавливать ресурс человека</w:t>
      </w:r>
      <w:r>
        <w:rPr>
          <w:rFonts w:cs="TimesET Cyr;Tahoma" w:ascii="TimesET Cyr;Tahoma" w:hAnsi="TimesET Cyr;Tahoma"/>
          <w:color w:val="000000"/>
        </w:rPr>
        <w:t>. Он бывает необходим практически в 100% случаев, но это не единственное, в чем может нуждаться пациент. Соответственно, и психотерапевт совершенно не обязан использовать приемы СПТ всегда и вез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им разговор о ситуациях, когда уравновешенность состояния человека все же вызывает сомнения.</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Концовку — в начало</w:t>
      </w:r>
      <w:r>
        <w:fldChar w:fldCharType="begin"/>
      </w:r>
      <w:r>
        <w:rPr/>
        <w:instrText xml:space="preserve"> TC "Концовку — в начал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моего становления как специалиста все большую ценность приобрела фаза общения врача и пациента, условно названная “фазой релаксации”, которую я приучился воспринимать как своеобразную цель, кульминацию процесса 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жды я заметил, что вовсе не склонен разговаривать с пациентом. Разумеется, я имею в виду “разговор умов”. Учитывая значимость влияния аффективных зарядов на мышление пациента, я счел, что имеет смысл “разговаривать с боссом” (бессознательным), по выражению М. Эриксона, а не с подчиненными (мыслями сознательного разума). Находить же “босса” удобно по ощущениям в теле.</w:t>
      </w:r>
    </w:p>
    <w:p>
      <w:pPr>
        <w:pStyle w:val="Text10"/>
        <w:spacing w:lineRule="auto" w:line="240"/>
        <w:rPr/>
      </w:pPr>
      <w:r>
        <w:rPr>
          <w:rFonts w:cs="TimesET Cyr;Tahoma" w:ascii="TimesET Cyr;Tahoma" w:hAnsi="TimesET Cyr;Tahoma"/>
          <w:color w:val="000000"/>
        </w:rPr>
        <w:t xml:space="preserve">Непосредственное обращение к ощущениям с самого начала работы ознаменовало открытие уникальной возможности изменять состояние </w:t>
      </w:r>
      <w:r>
        <w:rPr>
          <w:rFonts w:cs="TimesET Cyr;Tahoma" w:ascii="TimesET Cyr;Tahoma" w:hAnsi="TimesET Cyr;Tahoma"/>
          <w:i/>
          <w:color w:val="000000"/>
        </w:rPr>
        <w:t>непосредственно, без разговора</w:t>
      </w:r>
      <w:r>
        <w:rPr>
          <w:rFonts w:cs="TimesET Cyr;Tahoma" w:ascii="TimesET Cyr;Tahoma" w:hAnsi="TimesET Cyr;Tahoma"/>
          <w:color w:val="000000"/>
        </w:rPr>
        <w:t xml:space="preserve"> в привычном понимании этого слова. На смену старой формуле “разговор — релаксация — разговор” пришел новый ритм: “</w:t>
      </w:r>
      <w:r>
        <w:rPr>
          <w:rFonts w:cs="TimesET Cyr;Tahoma" w:ascii="TimesET Cyr;Tahoma" w:hAnsi="TimesET Cyr;Tahoma"/>
          <w:i/>
          <w:color w:val="000000"/>
        </w:rPr>
        <w:t>релаксация — разговор — релак</w:t>
        <w:softHyphen/>
        <w:t>сация</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uto" w:line="240"/>
        <w:rPr/>
      </w:pPr>
      <w:r>
        <w:rPr>
          <w:rFonts w:cs="TimesET Cyr;Tahoma" w:ascii="TimesET Cyr;Tahoma" w:hAnsi="TimesET Cyr;Tahoma"/>
          <w:color w:val="000000"/>
        </w:rPr>
        <w:t>Стала вызревать мысль, что анализу обстоятельств пациента обычно придается несколько преувеличенное значение, на самом деле</w:t>
      </w:r>
      <w:r>
        <w:rPr>
          <w:rFonts w:cs="TimesET;Times New Roman" w:ascii="TimesET;Times New Roman" w:hAnsi="TimesET;Times New Roman"/>
          <w:b/>
          <w:color w:val="000000"/>
        </w:rPr>
        <w:t xml:space="preserve"> </w:t>
      </w:r>
      <w:r>
        <w:rPr>
          <w:rFonts w:cs="TimesET Cyr;Tahoma" w:ascii="TimesET Cyr;Tahoma" w:hAnsi="TimesET Cyr;Tahoma"/>
          <w:i/>
          <w:color w:val="000000"/>
        </w:rPr>
        <w:t xml:space="preserve">не так важны обстоятельства человека, важно как он в них </w:t>
      </w:r>
      <w:r>
        <w:rPr>
          <w:rFonts w:cs="TimesET;Times New Roman" w:ascii="TimesET;Times New Roman" w:hAnsi="TimesET;Times New Roman"/>
          <w:color w:val="000000"/>
        </w:rPr>
        <w:t>“</w:t>
      </w:r>
      <w:r>
        <w:rPr>
          <w:rFonts w:cs="TimesET Cyr;Tahoma" w:ascii="TimesET Cyr;Tahoma" w:hAnsi="TimesET Cyr;Tahoma"/>
          <w:i/>
          <w:color w:val="000000"/>
        </w:rPr>
        <w:t>стоит</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Важно помочь человеку занять другую позицию по отношению к обстоятельствам, обрести другое состояние; дальнейшее — дело его собственного жития.</w:t>
      </w:r>
    </w:p>
    <w:p>
      <w:pPr>
        <w:pStyle w:val="Text10"/>
        <w:spacing w:lineRule="auto" w:line="240"/>
        <w:rPr/>
      </w:pPr>
      <w:r>
        <w:rPr>
          <w:rFonts w:cs="TimesET Cyr;Tahoma" w:ascii="TimesET Cyr;Tahoma" w:hAnsi="TimesET Cyr;Tahoma"/>
          <w:color w:val="000000"/>
        </w:rPr>
        <w:t xml:space="preserve">Вторая фаза стала первой. </w:t>
      </w:r>
      <w:r>
        <w:rPr>
          <w:rFonts w:cs="TimesET Cyr;Tahoma" w:ascii="TimesET Cyr;Tahoma" w:hAnsi="TimesET Cyr;Tahoma"/>
          <w:i/>
          <w:color w:val="000000"/>
        </w:rPr>
        <w:t xml:space="preserve">Разговор стал начинаться с разбора состояния, а не ситуации. </w:t>
      </w:r>
      <w:r>
        <w:rPr>
          <w:rFonts w:cs="TimesET Cyr;Tahoma" w:ascii="TimesET Cyr;Tahoma" w:hAnsi="TimesET Cyr;Tahoma"/>
          <w:color w:val="000000"/>
        </w:rPr>
        <w:t>Соматопсихотерапия является исключительной заботой о состоянии пациент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Разведение понятий “состояние пациента”</w:t>
      </w:r>
      <w:r>
        <w:fldChar w:fldCharType="begin"/>
      </w:r>
      <w:r>
        <w:rPr/>
        <w:instrText xml:space="preserve"> TC "Разведение понятий состояниепациента"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проблема пациента”</w:t>
      </w:r>
      <w:r>
        <w:fldChar w:fldCharType="begin"/>
      </w:r>
      <w:r>
        <w:rPr/>
        <w:instrText xml:space="preserve"> TC "и проблемапациен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редко разговор в кабинете психотерапевта перетекает в область обсуждения проблем пациента. Я считаю это минимально продуктивным подходом. Но сначала определимся в том, что же есть кроме проблем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роблема пациента” — это то, что заставляет организм реагировать, воспринятая информация о ситуации внутри или вне организма, отклоняющейся от оптимальной, восстановление оптимальности которой человек воспринимает как жизненно важную задачу. Это основание для пережи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остояние” — это то, что призвано решить проблему. Это жизненный ресурс, определенная конфигурация ощущений в организме.</w:t>
      </w:r>
    </w:p>
    <w:p>
      <w:pPr>
        <w:pStyle w:val="Text10"/>
        <w:spacing w:lineRule="auto" w:line="240"/>
        <w:rPr/>
      </w:pPr>
      <w:r>
        <w:rPr>
          <w:rFonts w:cs="TimesET Cyr;Tahoma" w:ascii="TimesET Cyr;Tahoma" w:hAnsi="TimesET Cyr;Tahoma"/>
          <w:color w:val="000000"/>
        </w:rPr>
        <w:t>Восприятие ситуаций и ответы на них варьируются в широких пределах. Что для одного — вселенская проблема, для другого — сущий пустяк, и то, на что один реагирует всем своим существом, другого может оставить совершенно равнодушным. Но именно это наблюдение заставляет задаваться вопросом</w:t>
      </w:r>
      <w:r>
        <w:rPr>
          <w:rFonts w:cs="TimesET Cyr;Tahoma" w:ascii="TimesET Cyr;Tahoma" w:hAnsi="TimesET Cyr;Tahoma"/>
          <w:i/>
          <w:color w:val="000000"/>
        </w:rPr>
        <w:t xml:space="preserve"> об исходном состоянии,</w:t>
      </w:r>
      <w:r>
        <w:rPr>
          <w:rFonts w:cs="TimesET Cyr;Tahoma" w:ascii="TimesET Cyr;Tahoma" w:hAnsi="TimesET Cyr;Tahoma"/>
          <w:color w:val="000000"/>
        </w:rPr>
        <w:t xml:space="preserve"> в котором человек воспринимает ситуацию, оценивает ее и формирует на нее ответ. При формировании состояния играют роль и конституционально-генетические факторы, и ранняя история индивидуума, и многое другое. Важно то, что к моменту встречи с психотерапевтом итог жизни данного конкретного человека (с данными генами, личностной историей и воспитанием) представлен в виде состояния с </w:t>
      </w:r>
      <w:r>
        <w:rPr>
          <w:rFonts w:cs="TimesET Cyr;Tahoma" w:ascii="TimesET Cyr;Tahoma" w:hAnsi="TimesET Cyr;Tahoma"/>
          <w:i/>
          <w:color w:val="000000"/>
        </w:rPr>
        <w:t>определенной конфигурацией внутренних ощущений.</w:t>
      </w:r>
    </w:p>
    <w:p>
      <w:pPr>
        <w:pStyle w:val="IIIuroven"/>
        <w:spacing w:before="397" w:after="198"/>
        <w:jc w:val="both"/>
        <w:rPr>
          <w:rFonts w:ascii="TimesET;Times New Roman" w:hAnsi="TimesET;Times New Roman" w:cs="TimesET;Times New Roman"/>
        </w:rPr>
      </w:pPr>
      <w:r>
        <w:rPr>
          <w:rFonts w:cs="TimesET Cyr;Tahoma" w:ascii="TimesET Cyr;Tahoma" w:hAnsi="TimesET Cyr;Tahoma"/>
        </w:rPr>
        <w:t>Температура за 39</w:t>
      </w:r>
      <w:r>
        <w:fldChar w:fldCharType="begin"/>
      </w:r>
      <w:r>
        <w:rPr/>
        <w:instrText xml:space="preserve"> TC "Температура за 39"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ен ряд ситуаций, когда само по себе состояние (например, напряженности) является проблемой, как температура при воспалении, зашкаливающая за 39. Само то по себе повышение температуры — естественно, но не до такой степени.</w:t>
      </w:r>
    </w:p>
    <w:p>
      <w:pPr>
        <w:pStyle w:val="Text10"/>
        <w:spacing w:lineRule="auto" w:line="240"/>
        <w:rPr/>
      </w:pPr>
      <w:r>
        <w:rPr>
          <w:rFonts w:cs="TimesET Cyr;Tahoma" w:ascii="TimesET Cyr;Tahoma" w:hAnsi="TimesET Cyr;Tahoma"/>
          <w:color w:val="000000"/>
        </w:rPr>
        <w:t xml:space="preserve">Переступая порог психотерапевтического кабинета, пациент не всегда знает, для чего он это сделал: для того, чтобы решать свои проблемы, или для того, чтобы изменять свое состояние. (Третий вариант — решение вопроса о том, как конструктивно приложить свое состояние к проблемной ситуации без особого его изменения). В действительности проблемы пациента решаются вне стен терапевтического кабинета, здесь же он находится для оценки </w:t>
      </w:r>
      <w:r>
        <w:rPr>
          <w:rFonts w:cs="TimesET Cyr;Tahoma" w:ascii="TimesET Cyr;Tahoma" w:hAnsi="TimesET Cyr;Tahoma"/>
          <w:i/>
          <w:color w:val="000000"/>
        </w:rPr>
        <w:t>состояния, в котором решает проблемы</w:t>
      </w:r>
      <w:r>
        <w:rPr>
          <w:rFonts w:cs="TimesET Cyr;Tahoma" w:ascii="TimesET Cyr;Tahoma" w:hAnsi="TimesET Cyr;Tahoma"/>
          <w:color w:val="000000"/>
        </w:rPr>
        <w:t>, и для его оптимизации.</w:t>
      </w:r>
    </w:p>
    <w:p>
      <w:pPr>
        <w:pStyle w:val="Text10"/>
        <w:spacing w:lineRule="auto" w:line="240"/>
        <w:rPr/>
      </w:pPr>
      <w:r>
        <w:rPr>
          <w:rFonts w:cs="TimesET Cyr;Tahoma" w:ascii="TimesET Cyr;Tahoma" w:hAnsi="TimesET Cyr;Tahoma"/>
          <w:color w:val="000000"/>
        </w:rPr>
        <w:t xml:space="preserve">Психокатализ телесных ощущений является </w:t>
      </w:r>
      <w:r>
        <w:rPr>
          <w:rFonts w:cs="TimesET Cyr;Tahoma" w:ascii="TimesET Cyr;Tahoma" w:hAnsi="TimesET Cyr;Tahoma"/>
          <w:i/>
          <w:color w:val="000000"/>
        </w:rPr>
        <w:t>методом изменения состояния пациента, восстановления его ресурса,</w:t>
      </w:r>
      <w:r>
        <w:rPr>
          <w:rFonts w:cs="TimesET Cyr;Tahoma" w:ascii="TimesET Cyr;Tahoma" w:hAnsi="TimesET Cyr;Tahoma"/>
          <w:color w:val="000000"/>
        </w:rPr>
        <w:t xml:space="preserve"> а не решения его проблем, если, конечно, не называть состояние здоровья особой проблемой, но тогда это “метапроблема”, решение которой определяет решение всех остальных проблем.</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Разведение понятий “психотерапия”</w:t>
      </w:r>
      <w:r>
        <w:fldChar w:fldCharType="begin"/>
      </w:r>
      <w:r>
        <w:rPr/>
        <w:instrText xml:space="preserve"> TC "Разведение понятий психотерап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b w:val="false"/>
          <w:b w:val="false"/>
        </w:rPr>
      </w:pPr>
      <w:r>
        <w:rPr>
          <w:rFonts w:cs="TimesET Cyr;Tahoma" w:ascii="TimesET Cyr;Tahoma" w:hAnsi="TimesET Cyr;Tahoma"/>
        </w:rPr>
        <w:t>и “обмен опытом”</w:t>
      </w:r>
      <w:r>
        <w:fldChar w:fldCharType="begin"/>
      </w:r>
      <w:r>
        <w:rPr/>
        <w:instrText xml:space="preserve"> TC "и обменопыт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о, что некоторые психотерапевты, в том числе самые авторитетные, вроде Милтона Эриксона или Алексейчика, не чураются того, чтобы выступить советчиками для своих пациентов. В этом нет ничего противоестественного: один человек, умудренный жизненным опытом, дарит другому, этим опытом не умудренному, и варианты решений, и программу действий. Такие советы психотерапевта отличает то, что они поданы технично, “с подходом”, инструкции остаются в сознании пациента до полной реализации... Но само по себе это не психотерапия — это обмен опытом между искушенным и неискушенным человеком в выходе из разных сложных ситуаций. То же касается психологического “проблемного” консультирования.</w:t>
      </w:r>
    </w:p>
    <w:p>
      <w:pPr>
        <w:pStyle w:val="Text10"/>
        <w:spacing w:lineRule="auto" w:line="240"/>
        <w:rPr/>
      </w:pPr>
      <w:r>
        <w:rPr>
          <w:rFonts w:cs="TimesET Cyr;Tahoma" w:ascii="TimesET Cyr;Tahoma" w:hAnsi="TimesET Cyr;Tahoma"/>
          <w:color w:val="000000"/>
        </w:rPr>
        <w:t xml:space="preserve">Мы будем вести речь о </w:t>
      </w:r>
      <w:r>
        <w:rPr>
          <w:rFonts w:cs="TimesET Cyr;Tahoma" w:ascii="TimesET Cyr;Tahoma" w:hAnsi="TimesET Cyr;Tahoma"/>
          <w:i/>
          <w:color w:val="000000"/>
        </w:rPr>
        <w:t>психотерапии, о помощи в изменении состояния пациента.</w:t>
      </w:r>
      <w:r>
        <w:rPr>
          <w:rFonts w:cs="TimesET Cyr;Tahoma" w:ascii="TimesET Cyr;Tahoma" w:hAnsi="TimesET Cyr;Tahoma"/>
          <w:color w:val="000000"/>
        </w:rPr>
        <w:t xml:space="preserve"> Жизнь с ее проблемами при таком подходе уйдет за скобки. В поле рассмотрения, прямо по-гуссерлевски, останется только </w:t>
      </w:r>
      <w:r>
        <w:rPr>
          <w:rFonts w:cs="TimesET Cyr;Tahoma" w:ascii="TimesET Cyr;Tahoma" w:hAnsi="TimesET Cyr;Tahoma"/>
          <w:i/>
          <w:color w:val="000000"/>
        </w:rPr>
        <w:t>сам живущий как таковой</w:t>
      </w:r>
      <w:r>
        <w:rPr>
          <w:rFonts w:cs="TimesET Cyr;Tahoma" w:ascii="TimesET Cyr;Tahoma" w:hAnsi="TimesET Cyr;Tahoma"/>
          <w:color w:val="000000"/>
        </w:rPr>
        <w:t xml:space="preserve">. И вопрос будет заключаться лишь в следующем: в каком состоянии он живет? </w:t>
      </w:r>
      <w:r>
        <w:rPr>
          <w:rFonts w:cs="TimesET Cyr;Tahoma" w:ascii="TimesET Cyr;Tahoma" w:hAnsi="TimesET Cyr;Tahoma"/>
          <w:i/>
          <w:color w:val="000000"/>
        </w:rPr>
        <w:t xml:space="preserve">В каком состоянии решает свои проблемы? </w:t>
      </w:r>
      <w:r>
        <w:rPr>
          <w:rFonts w:cs="TimesET Cyr;Tahoma" w:ascii="TimesET Cyr;Tahoma" w:hAnsi="TimesET Cyr;Tahoma"/>
          <w:color w:val="000000"/>
        </w:rPr>
        <w:t xml:space="preserve">Одно из базовых убеждений СПТ состоит в том, что </w:t>
      </w:r>
      <w:r>
        <w:rPr>
          <w:rFonts w:cs="TimesET Cyr;Tahoma" w:ascii="TimesET Cyr;Tahoma" w:hAnsi="TimesET Cyr;Tahoma"/>
          <w:i/>
          <w:color w:val="000000"/>
        </w:rPr>
        <w:t>проблемы хорошо решать тогда, когда решающий их спокоен,</w:t>
      </w:r>
      <w:r>
        <w:rPr>
          <w:rFonts w:cs="TimesET Cyr;Tahoma" w:ascii="TimesET Cyr;Tahoma" w:hAnsi="TimesET Cyr;Tahoma"/>
          <w:color w:val="000000"/>
        </w:rPr>
        <w:t> — что согласуется с позицией, высказанной еще Фрейдом: ответственные решения стоит принимать только после ана</w:t>
        <w:softHyphen/>
        <w:t>ли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лавная забота соматопсихотерапевта — на что уходят ресурсы человека, его энергия, его внимание. Работу СП-терапевта можно сравнить с работой старателя. Золотыми самородками, которые он добывает, являются “окаменевшие эмоции”, и то, что они выглядят скорее как уголь, не должно смущать. Ибо спрятанное в этой руде “золото” — энергия жизни — бесценно. Как сама жизнь человека.</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Не вслепую</w:t>
      </w:r>
      <w:r>
        <w:fldChar w:fldCharType="begin"/>
      </w:r>
      <w:r>
        <w:rPr/>
        <w:instrText xml:space="preserve"> TC "Не вслепую"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ключения “движения ощущений”, подобные описанным в случае с двенадцатилетним мальчиком, весьма нередки. И именно при состояниях “психического генеза”, а не только при соматических расстройствах. Это всегда удивляет, восхищает и обнадеживает: организм сам задает и разрешает все вопро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если обычно то, что происходит в ощущениях, осуществляется в значительной степени вслепую, то в соматопсихотерапии контролю именно над этим процессом придается большое значение.</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Вопросы первого и второго уровней</w:t>
      </w:r>
      <w:r>
        <w:fldChar w:fldCharType="begin"/>
      </w:r>
      <w:r>
        <w:rPr/>
        <w:instrText xml:space="preserve"> TC "Вопросы первого и второго уровней"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ыяснение характеристик </w:t>
      </w:r>
      <w:r>
        <w:rPr>
          <w:rFonts w:cs="TimesET Cyr;Tahoma" w:ascii="TimesET Cyr;Tahoma" w:hAnsi="TimesET Cyr;Tahoma"/>
          <w:i/>
          <w:color w:val="000000"/>
        </w:rPr>
        <w:t>того, что мешает,</w:t>
      </w:r>
      <w:r>
        <w:rPr>
          <w:rFonts w:cs="TimesET Cyr;Tahoma" w:ascii="TimesET Cyr;Tahoma" w:hAnsi="TimesET Cyr;Tahoma"/>
          <w:color w:val="000000"/>
        </w:rPr>
        <w:t xml:space="preserve"> может идти в двух ключах: вопросы так называемого второго уровня требуют от организма больше энергии для осуществления реакции, ибо предполагаемый ответ — неопределенный, творческий. </w:t>
      </w:r>
      <w:r>
        <w:rPr>
          <w:rFonts w:cs="TimesET Cyr;Tahoma" w:ascii="TimesET Cyr;Tahoma" w:hAnsi="TimesET Cyr;Tahoma"/>
          <w:i/>
          <w:color w:val="000000"/>
        </w:rPr>
        <w:t>“Где страх?” — “В животе”. — “Что там по ощущению?” — “Медуза”.</w:t>
      </w:r>
    </w:p>
    <w:p>
      <w:pPr>
        <w:pStyle w:val="Text10"/>
        <w:spacing w:lineRule="auto" w:line="240"/>
        <w:rPr/>
      </w:pPr>
      <w:r>
        <w:rPr>
          <w:rFonts w:cs="TimesET Cyr;Tahoma" w:ascii="TimesET Cyr;Tahoma" w:hAnsi="TimesET Cyr;Tahoma"/>
          <w:color w:val="000000"/>
        </w:rPr>
        <w:t xml:space="preserve">Вопросы “первого уровня” менее энергоемки, однако и ответы на них более предсказуемы. Не зря их именуют наводящими вопросами. </w:t>
      </w:r>
      <w:r>
        <w:rPr>
          <w:rFonts w:cs="TimesET Cyr;Tahoma" w:ascii="TimesET Cyr;Tahoma" w:hAnsi="TimesET Cyr;Tahoma"/>
          <w:i/>
          <w:color w:val="000000"/>
        </w:rPr>
        <w:t>“Где ощущаете страх: в голове — в груди — в животе — еще где-либо? Это что-то большое — маленькое, светлое — темное, тяжелое — легкое, плотное — мягкое, еще</w:t>
      </w:r>
      <w:r>
        <w:rPr>
          <w:rFonts w:cs="TimesET;Times New Roman" w:ascii="TimesET;Times New Roman" w:hAnsi="TimesET;Times New Roman"/>
          <w:color w:val="000000"/>
        </w:rPr>
        <w:t xml:space="preserve"> </w:t>
      </w:r>
      <w:r>
        <w:rPr>
          <w:rFonts w:cs="TimesET Cyr;Tahoma" w:ascii="TimesET Cyr;Tahoma" w:hAnsi="TimesET Cyr;Tahoma"/>
          <w:i/>
          <w:color w:val="000000"/>
        </w:rPr>
        <w:t>какое-либо?”</w:t>
      </w:r>
      <w:r>
        <w:rPr>
          <w:rFonts w:cs="TimesET Cyr;Tahoma" w:ascii="TimesET Cyr;Tahoma" w:hAnsi="TimesET Cyr;Tahoma"/>
          <w:color w:val="000000"/>
        </w:rPr>
        <w:t xml:space="preserve"> Можно спрашивать еще подробнее, доводя вопросы до “нулевого” уровня. </w:t>
      </w:r>
      <w:r>
        <w:rPr>
          <w:rFonts w:cs="TimesET Cyr;Tahoma" w:ascii="TimesET Cyr;Tahoma" w:hAnsi="TimesET Cyr;Tahoma"/>
          <w:i/>
          <w:color w:val="000000"/>
        </w:rPr>
        <w:t>“Весит сто граммов, двести, триста, пятьсот, килограмм — больше, меньше? Это по ощущению газ, жидкость, масса, камень, дерево, металл, еще что-либо?</w:t>
      </w:r>
      <w:r>
        <w:rPr>
          <w:rFonts w:cs="TimesET;Times New Roman" w:ascii="TimesET;Times New Roman" w:hAnsi="TimesET;Times New Roman"/>
          <w:color w:val="000000"/>
        </w:rPr>
        <w:t xml:space="preserve"> </w:t>
      </w:r>
      <w:r>
        <w:rPr>
          <w:rFonts w:cs="TimesET Cyr;Tahoma" w:ascii="TimesET Cyr;Tahoma" w:hAnsi="TimesET Cyr;Tahoma"/>
          <w:i/>
          <w:color w:val="000000"/>
        </w:rPr>
        <w:t>Это предмет, растение, животное, еще что-либо?”</w:t>
      </w:r>
      <w:r>
        <w:rPr>
          <w:rFonts w:cs="TimesET Cyr;Tahoma" w:ascii="TimesET Cyr;Tahoma" w:hAnsi="TimesET Cyr;Tahoma"/>
          <w:color w:val="000000"/>
        </w:rPr>
        <w:t xml:space="preserve"> Серия может быть продолже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переходить за “ноль”, т.е. утверждать что-либо, навязывать свои интуиции, крайне нежелательно. К сожалению, в жизни этот принцип весьма часто нарушается. (И, разумеется, всегда из самых благих побуждений!)</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Хорошо врабатывающийся пациент”</w:t>
      </w:r>
      <w:r>
        <w:fldChar w:fldCharType="begin"/>
      </w:r>
      <w:r>
        <w:rPr/>
        <w:instrText xml:space="preserve"> TC "Хорошоврабатывающийсяпациент" \l 1 </w:instrText>
      </w:r>
      <w:r>
        <w:rPr/>
        <w:fldChar w:fldCharType="separate"/>
      </w:r>
      <w:r>
        <w:rPr/>
      </w:r>
      <w:r>
        <w:rPr/>
        <w:fldChar w:fldCharType="end"/>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 xml:space="preserve">По мере того как пациент “врабатывается”, понимает, что от него требуется, вопросы становятся все лаконичнее. В течение одного сеанса хорошо научаемый пациент уже к третьему заходу работы (под “заходом” имеется в виду законченный цикл работы; таких полных циклов за время одной встречи бывает несколько) может вполне “правильно” отвечать на односложные вопросы. </w:t>
      </w:r>
      <w:r>
        <w:rPr>
          <w:rFonts w:cs="TimesET Cyr;Tahoma" w:ascii="TimesET Cyr;Tahoma" w:hAnsi="TimesET Cyr;Tahoma"/>
          <w:i/>
          <w:color w:val="000000"/>
        </w:rPr>
        <w:t xml:space="preserve">Ощущения, связанные с возрастом таким-то, где? </w:t>
      </w:r>
      <w:r>
        <w:rPr>
          <w:rFonts w:cs="TimesET Cyr;Tahoma" w:ascii="TimesET Cyr;Tahoma" w:hAnsi="TimesET Cyr;Tahoma"/>
          <w:color w:val="000000"/>
        </w:rPr>
        <w:t>(Имеется в виду возраст, обозначившийся на рисунке тестового задания). И пациент отвечает:</w:t>
      </w:r>
      <w:r>
        <w:rPr>
          <w:rFonts w:cs="TimesET;Times New Roman" w:ascii="TimesET;Times New Roman" w:hAnsi="TimesET;Times New Roman"/>
          <w:i/>
          <w:color w:val="000000"/>
        </w:rPr>
        <w:t xml:space="preserve"> </w:t>
      </w:r>
      <w:r>
        <w:rPr>
          <w:rFonts w:cs="TimesET;Times New Roman" w:ascii="TimesET;Times New Roman" w:hAnsi="TimesET;Times New Roman"/>
          <w:color w:val="000000"/>
        </w:rPr>
        <w:t>“</w:t>
      </w:r>
      <w:r>
        <w:rPr>
          <w:rFonts w:cs="TimesET Cyr;Tahoma" w:ascii="TimesET Cyr;Tahoma" w:hAnsi="TimesET Cyr;Tahoma"/>
          <w:i/>
          <w:color w:val="000000"/>
        </w:rPr>
        <w:t>В голове</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 </w:t>
      </w:r>
      <w:r>
        <w:rPr>
          <w:rFonts w:cs="TimesET;Times New Roman" w:ascii="TimesET;Times New Roman" w:hAnsi="TimesET;Times New Roman"/>
          <w:color w:val="000000"/>
        </w:rPr>
        <w:t>“</w:t>
      </w:r>
      <w:r>
        <w:rPr>
          <w:rFonts w:cs="TimesET Cyr;Tahoma" w:ascii="TimesET Cyr;Tahoma" w:hAnsi="TimesET Cyr;Tahoma"/>
          <w:i/>
          <w:color w:val="000000"/>
        </w:rPr>
        <w:t>Что там?</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 </w:t>
      </w:r>
      <w:r>
        <w:rPr>
          <w:rFonts w:cs="TimesET;Times New Roman" w:ascii="TimesET;Times New Roman" w:hAnsi="TimesET;Times New Roman"/>
          <w:color w:val="000000"/>
        </w:rPr>
        <w:t>“</w:t>
      </w:r>
      <w:r>
        <w:rPr>
          <w:rFonts w:cs="TimesET Cyr;Tahoma" w:ascii="TimesET Cyr;Tahoma" w:hAnsi="TimesET Cyr;Tahoma"/>
          <w:i/>
          <w:color w:val="000000"/>
        </w:rPr>
        <w:t>Темная, тяжелая масса</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То есть пациенту уже не нужны “наводки”: “</w:t>
      </w:r>
      <w:r>
        <w:rPr>
          <w:rFonts w:cs="TimesET Cyr;Tahoma" w:ascii="TimesET Cyr;Tahoma" w:hAnsi="TimesET Cyr;Tahoma"/>
          <w:i/>
          <w:color w:val="000000"/>
        </w:rPr>
        <w:t>Ощущения, связанные с возрастом таким-то, где: в голове, в груди, в животе, еще где-либо?</w:t>
      </w:r>
      <w:r>
        <w:rPr>
          <w:rFonts w:cs="TimesET;Times New Roman" w:ascii="TimesET;Times New Roman" w:hAnsi="TimesET;Times New Roman"/>
          <w:color w:val="000000"/>
        </w:rPr>
        <w:t xml:space="preserve">; </w:t>
      </w:r>
      <w:r>
        <w:rPr>
          <w:rFonts w:cs="TimesET Cyr;Tahoma" w:ascii="TimesET Cyr;Tahoma" w:hAnsi="TimesET Cyr;Tahoma"/>
          <w:i/>
          <w:color w:val="000000"/>
        </w:rPr>
        <w:t>Это что-то большое, маленькое, светлое, темное, из чего сделано?</w:t>
      </w:r>
      <w:r>
        <w:rPr>
          <w:rFonts w:cs="TimesET;Times New Roman" w:ascii="TimesET;Times New Roman" w:hAnsi="TimesET;Times New Roman"/>
          <w:color w:val="000000"/>
        </w:rPr>
        <w:t>”</w:t>
      </w:r>
      <w:r>
        <w:rPr>
          <w:rFonts w:cs="TimesET;Times New Roman" w:ascii="TimesET;Times New Roman" w:hAnsi="TimesET;Times New Roman"/>
          <w:i/>
          <w:color w:val="000000"/>
        </w:rPr>
        <w:t>.</w:t>
      </w:r>
      <w:r>
        <w:rPr>
          <w:rFonts w:cs="TimesET Cyr;Tahoma" w:ascii="TimesET Cyr;Tahoma" w:hAnsi="TimesET Cyr;Tahoma"/>
          <w:color w:val="000000"/>
        </w:rPr>
        <w:t xml:space="preserve"> Но даже для такого “образцово-показательного” пациента могут оказаться уместными вопросы: “</w:t>
      </w:r>
      <w:r>
        <w:rPr>
          <w:rFonts w:cs="TimesET Cyr;Tahoma" w:ascii="TimesET Cyr;Tahoma" w:hAnsi="TimesET Cyr;Tahoma"/>
          <w:i/>
          <w:color w:val="000000"/>
        </w:rPr>
        <w:t>Во лбу, в затылке, в темени, в висках?</w:t>
      </w:r>
      <w:r>
        <w:rPr>
          <w:rFonts w:cs="TimesET;Times New Roman" w:ascii="TimesET;Times New Roman" w:hAnsi="TimesET;Times New Roman"/>
          <w:color w:val="000000"/>
        </w:rPr>
        <w:t xml:space="preserve">; </w:t>
      </w:r>
      <w:r>
        <w:rPr>
          <w:rFonts w:cs="TimesET Cyr;Tahoma" w:ascii="TimesET Cyr;Tahoma" w:hAnsi="TimesET Cyr;Tahoma"/>
          <w:i/>
          <w:color w:val="000000"/>
        </w:rPr>
        <w:t>Сколько граммов, размеры, объем?</w:t>
      </w:r>
      <w:r>
        <w:rPr>
          <w:rFonts w:cs="TimesET;Times New Roman" w:ascii="TimesET;Times New Roman" w:hAnsi="TimesET;Times New Roman"/>
          <w:color w:val="000000"/>
        </w:rPr>
        <w:t>”</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СОМАТОТЕРАПЕВТИЧЕСКИЕ</w:t>
      </w:r>
      <w:r>
        <w:fldChar w:fldCharType="begin"/>
      </w:r>
      <w:r>
        <w:rPr/>
        <w:instrText xml:space="preserve"> TC "СОМАТОТЕРАПЕВТИЧЕСКИЕ" \l 1 </w:instrText>
      </w:r>
      <w:r>
        <w:rPr/>
        <w:fldChar w:fldCharType="separate"/>
      </w:r>
      <w:r>
        <w:rPr/>
      </w:r>
      <w:r>
        <w:rPr/>
        <w:fldChar w:fldCharType="end"/>
      </w:r>
    </w:p>
    <w:p>
      <w:pPr>
        <w:pStyle w:val="Iuroven"/>
        <w:pageBreakBefore w:val="false"/>
        <w:jc w:val="both"/>
        <w:rPr>
          <w:rFonts w:ascii="TimesET;Times New Roman" w:hAnsi="TimesET;Times New Roman" w:cs="TimesET;Times New Roman"/>
          <w:sz w:val="20"/>
        </w:rPr>
      </w:pPr>
      <w:r>
        <w:rPr>
          <w:rFonts w:cs="TimesET Cyr;Tahoma" w:ascii="TimesET Cyr;Tahoma" w:hAnsi="TimesET Cyr;Tahoma"/>
          <w:sz w:val="20"/>
        </w:rPr>
        <w:t>“</w:t>
      </w:r>
      <w:r>
        <w:rPr>
          <w:rFonts w:cs="TimesET Cyr;Tahoma" w:ascii="TimesET Cyr;Tahoma" w:hAnsi="TimesET Cyr;Tahoma"/>
          <w:sz w:val="20"/>
        </w:rPr>
        <w:t>ДЕБЮТЫ”</w:t>
      </w:r>
      <w:r>
        <w:fldChar w:fldCharType="begin"/>
      </w:r>
      <w:r>
        <w:rPr/>
        <w:instrText xml:space="preserve"> TC "ДЕБЮ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я — это работа с переживаниями. Переживания бывают острые и хронические. Обычно пациент приходит на первый прием к психотерапевту, когда к хроническим переживаниям добавились острые и жить стало невмоготу. Что делает психотерапевт на первых встречах? Реагирует на острые переживания, которые есть у пациента. Что он делает в последующем? Реагирует на хронические переживания, которые пациент зачастую и не осозн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трые переживания вновь могут возникнуть у пациента, когда его судьба претерпевает изменения, но если говорить в целом, то вероятность встретить острое состояние в начале психотерапевтического контакта выше, чем в последую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ему я упоминаю об этих хорошо известных каждому психотерапевту-практику истинах? Потому что это имеет значение при обсуждении темы данной главы. На разных фазах работы с пациентом предпочтительными будут те или иные “заходы”, по-разному разыгрываются “дебюты”.</w:t>
      </w:r>
    </w:p>
    <w:p>
      <w:pPr>
        <w:pStyle w:val="IIauroven"/>
        <w:jc w:val="both"/>
        <w:rPr>
          <w:rFonts w:ascii="TimesET;Times New Roman" w:hAnsi="TimesET;Times New Roman" w:cs="TimesET;Times New Roman"/>
        </w:rPr>
      </w:pPr>
      <w:r>
        <w:rPr>
          <w:rFonts w:cs="TimesET Cyr;Tahoma" w:ascii="TimesET Cyr;Tahoma" w:hAnsi="TimesET Cyr;Tahoma"/>
        </w:rPr>
        <w:t>От актуального</w:t>
      </w:r>
      <w:r>
        <w:fldChar w:fldCharType="begin"/>
      </w:r>
      <w:r>
        <w:rPr/>
        <w:instrText xml:space="preserve"> TC "От актуальног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чем состоит общая закономерность? В начале работы пациент настолько наполнен переживаниями, что искать их не надо, они открыто выходят наружу, работать в этом смысле — легко. Пациента можно быстро повернуть к разговору о том, что он испытывает. Если он опишет сразу телесные симптомы, например “камень на душе”, останется только уточнить, какой: большой или маленький, тяжелый или легкий. Если он упомянет о переполненности лба беспокойными мыслями, можно просто спросить: сколько их (мыслей) скопилось в голове, большие они или маленькие, из чего сделаны </w:t>
      </w:r>
      <w:r>
        <w:rPr>
          <w:rFonts w:cs="TimesET Cyr;Tahoma" w:ascii="TimesET Cyr;Tahoma" w:hAnsi="TimesET Cyr;Tahoma"/>
          <w:i/>
          <w:color w:val="000000"/>
        </w:rPr>
        <w:t>по ощущению</w:t>
      </w:r>
      <w:r>
        <w:rPr>
          <w:rFonts w:cs="TimesET Cyr;Tahoma" w:ascii="TimesET Cyr;Tahoma" w:hAnsi="TimesET Cyr;Tahoma"/>
          <w:color w:val="000000"/>
        </w:rPr>
        <w:t xml:space="preserve">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пациент предварительно провел внутреннюю аналитическую работу и успел идентифицировать свое состояние, заявляет о страхе, который ограничивает его жизнь, о ревности, которая сводит его с ума, об обиде, которую он не знает как пережить, здесь тоже достаточно легко повернуть его внимание в сторону описания телесных ощущений при этих состояниях. “Где страх: в голове, в груди, в животе? Он большой, маленький? Тяжелый, легкий?”. И как только поступают первые ответы (“Страх в животе, большой” — “Сколько сантиметров в диаметре?”), сразу стоит задать уточняющий вопрос и таким образом повести дело в сторону выявления пластического образа переживания, расположенного на одном из уровней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ая динамика задавания вопросов примерно следующая. Предположим, что пациент успел пожаловаться либо непосредственно на тяжесть в груди, либо обнаружил в груди ощущения, связанные с переживанием, которое он успел квалифицировать как обиду. Существенно то, что зона груди обозначилась как проблемная, концентрирующая на себ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ез лишних проволочек уточня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яжесть в груди большая — ма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ая, — отвечает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килограммов? — не смущаясь, продолжаем мы расспрос.</w:t>
      </w:r>
    </w:p>
    <w:p>
      <w:pPr>
        <w:pStyle w:val="Text10"/>
        <w:spacing w:lineRule="auto" w:line="240"/>
        <w:rPr/>
      </w:pPr>
      <w:r>
        <w:rPr>
          <w:rFonts w:cs="TimesET Cyr;Tahoma" w:ascii="TimesET Cyr;Tahoma" w:hAnsi="TimesET Cyr;Tahoma"/>
          <w:color w:val="000000"/>
        </w:rPr>
        <w:t xml:space="preserve">Едва ли можно назвать это традиционным продолжением. Как мы уже упоминали, обычно врач, приняв к сведению симптом, начинает устанавливать “нозологическую форму” и подумывать о том, какую таблетку назначить, чтобы смягчить болезненные проявления; психолог пустится в поиски психологического конфликта, вызвавшего расстройство клиента; “бабка” сразу определит, что “сделано на смерть” и надо “порчу” снимать. Мы уже говорили о многих вариантах </w:t>
      </w:r>
      <w:r>
        <w:rPr>
          <w:rFonts w:cs="TimesET Cyr;Tahoma" w:ascii="TimesET Cyr;Tahoma" w:hAnsi="TimesET Cyr;Tahoma"/>
          <w:i/>
          <w:color w:val="000000"/>
        </w:rPr>
        <w:t>внешнего</w:t>
      </w:r>
      <w:r>
        <w:rPr>
          <w:rFonts w:cs="TimesET Cyr;Tahoma" w:ascii="TimesET Cyr;Tahoma" w:hAnsi="TimesET Cyr;Tahoma"/>
          <w:color w:val="000000"/>
        </w:rPr>
        <w:t xml:space="preserve"> использования сообщения пациента. СПТ же предлагает </w:t>
      </w:r>
      <w:r>
        <w:rPr>
          <w:rFonts w:cs="TimesET Cyr;Tahoma" w:ascii="TimesET Cyr;Tahoma" w:hAnsi="TimesET Cyr;Tahoma"/>
          <w:i/>
          <w:color w:val="000000"/>
        </w:rPr>
        <w:t>продолжить</w:t>
      </w:r>
      <w:r>
        <w:rPr>
          <w:rFonts w:cs="TimesET Cyr;Tahoma" w:ascii="TimesET Cyr;Tahoma" w:hAnsi="TimesET Cyr;Tahoma"/>
          <w:color w:val="000000"/>
        </w:rPr>
        <w:t xml:space="preserve"> и подробнее сообщить о том, что уже сказано. Чтобы пациенту удобнее было сосредоточиться, можно предложить ему прикрыть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рыв глаза, пациент отвеч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сять килограм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сять килограммов чего: газа? жидкости? массы? дерева? металла? камня? еще чего-либо? 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м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р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рамо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Фор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уб.</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зме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10х10 с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исходную информацию мы получили.</w:t>
      </w:r>
    </w:p>
    <w:p>
      <w:pPr>
        <w:pStyle w:val="Text10"/>
        <w:spacing w:lineRule="auto" w:line="240"/>
        <w:rPr/>
      </w:pPr>
      <w:r>
        <w:rPr>
          <w:rFonts w:cs="TimesET Cyr;Tahoma" w:ascii="TimesET Cyr;Tahoma" w:hAnsi="TimesET Cyr;Tahoma"/>
          <w:color w:val="000000"/>
        </w:rPr>
        <w:t xml:space="preserve">Обратите внимание на то, что мы выясняли характеристики </w:t>
      </w:r>
      <w:r>
        <w:rPr>
          <w:rFonts w:cs="TimesET Cyr;Tahoma" w:ascii="TimesET Cyr;Tahoma" w:hAnsi="TimesET Cyr;Tahoma"/>
          <w:i/>
          <w:color w:val="000000"/>
        </w:rPr>
        <w:t>реально</w:t>
      </w:r>
      <w:r>
        <w:rPr>
          <w:rFonts w:cs="TimesET;Times New Roman" w:ascii="TimesET;Times New Roman" w:hAnsi="TimesET;Times New Roman"/>
          <w:b/>
          <w:color w:val="000000"/>
        </w:rPr>
        <w:t xml:space="preserve"> </w:t>
      </w:r>
      <w:r>
        <w:rPr>
          <w:rFonts w:cs="TimesET Cyr;Tahoma" w:ascii="TimesET Cyr;Tahoma" w:hAnsi="TimesET Cyr;Tahoma"/>
          <w:i/>
          <w:color w:val="000000"/>
        </w:rPr>
        <w:t>ощущаемого</w:t>
      </w:r>
      <w:r>
        <w:rPr>
          <w:rFonts w:cs="TimesET Cyr;Tahoma" w:ascii="TimesET Cyr;Tahoma" w:hAnsi="TimesET Cyr;Tahoma"/>
          <w:color w:val="000000"/>
        </w:rPr>
        <w:t>, речь не шла о представлении того, чего н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в острых случаях не возникает проблем с началом работы, поскольку переживание настолько сильно сбивает энергетический контур человека или, вернее, контур его ощущений, что ни у пациента, ни у врача не вызывает затруднений выявить “тему” для работы. Локус переживания также не требует длительного определения. Голову рвет на части от озабоченности проблемами, грудь давит обида, как в условном примере выше, страх собирает все силы в ком, находящийся в животе,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так просто определиться с месторасположением “пороговых” и “подпороговых” переживаний. Здесь уже могут понадобиться некоторые ухищрения, для того чтобы отыскивать их и обезвреживать. Либо это будет тонкая беседа, выявляющая “зоны неравнодушия” пациента, либо нечто вроде того, что я хочу описать, как особый заход в выявлении скрытых комплексов переживания па</w:t>
        <w:softHyphen/>
        <w:t>циента.</w:t>
      </w:r>
    </w:p>
    <w:p>
      <w:pPr>
        <w:pStyle w:val="IIauroven"/>
        <w:jc w:val="both"/>
        <w:rPr>
          <w:rFonts w:ascii="TimesET;Times New Roman" w:hAnsi="TimesET;Times New Roman" w:cs="TimesET;Times New Roman"/>
        </w:rPr>
      </w:pPr>
      <w:r>
        <w:rPr>
          <w:rFonts w:cs="TimesET Cyr;Tahoma" w:ascii="TimesET Cyr;Tahoma" w:hAnsi="TimesET Cyr;Tahoma"/>
        </w:rPr>
        <w:t>От рисунка</w:t>
      </w:r>
      <w:r>
        <w:fldChar w:fldCharType="begin"/>
      </w:r>
      <w:r>
        <w:rPr/>
        <w:instrText xml:space="preserve"> TC "От рисун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чало “от рисунка” является одним из излюбленных в моей практике. Инструкция пациенту звучит следующим образом: “Нарисуйте символическую фигурку человека из квадратиков, кружков и треугольников, число элементов в фигурке —10”. Если у пациента возникают дополнительные вопросы, можно пояснить, что общее число элементов, из которых состоит фигурка, —10, но их количественное соотношение — произвольное. Желательно рисовать без особого раздумья. Вытягивать, менять размер квадратиков, кружков, треугольников можно. Выполняется рисунок на четверти стандартного писчего ли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я предлагаю раскрасить фигурку и практически всегда — обозначить возраст персонажа. Разнообразные варианты работы с опорой на конструктивный рисунок человека мы здесь не рассматриваем, это отдельная тема. Разберем лишь некоторые случаи использования этого начала. С этим заданием и некоторыми возможностями, которые дает его применение, меня познакомил В.В. Либин*, которому я очень признателен.</w:t>
      </w:r>
    </w:p>
    <w:p>
      <w:pPr>
        <w:pStyle w:val="Text10"/>
        <w:spacing w:lineRule="auto" w:line="240"/>
        <w:rPr/>
      </w:pPr>
      <w:r>
        <w:rPr>
          <w:rFonts w:cs="TimesET Cyr;Tahoma" w:ascii="TimesET Cyr;Tahoma" w:hAnsi="TimesET Cyr;Tahoma"/>
          <w:color w:val="000000"/>
        </w:rPr>
        <w:t xml:space="preserve">Использование теста в соматопсихотерапии отличается от либинского — экспертного, в котором имеет значение количественное соотношение использованных в построении рисунка геометрических фигур, на основе чего делается заключение об основной проблематике человека и о его личностном стиле. В нашем случае задание используется с совершенно другой целью — терапевтической. Авторы экспертной системы рекомендуют запросить пять рисунков фигуры человека сразу. В нашей “терапевтической системе” это представляется нецелесообразным. Первый рисунок является и последним. В том смысле, что </w:t>
      </w:r>
      <w:r>
        <w:rPr>
          <w:rFonts w:cs="TimesET Cyr;Tahoma" w:ascii="TimesET Cyr;Tahoma" w:hAnsi="TimesET Cyr;Tahoma"/>
          <w:i/>
          <w:color w:val="000000"/>
        </w:rPr>
        <w:t>состояние, генетически связанное с ним,</w:t>
      </w:r>
      <w:r>
        <w:rPr>
          <w:rFonts w:cs="TimesET;Times New Roman" w:ascii="TimesET;Times New Roman" w:hAnsi="TimesET;Times New Roman"/>
          <w:color w:val="000000"/>
        </w:rPr>
        <w:t xml:space="preserve"> </w:t>
      </w:r>
      <w:r>
        <w:rPr>
          <w:rFonts w:cs="TimesET Cyr;Tahoma" w:ascii="TimesET Cyr;Tahoma" w:hAnsi="TimesET Cyr;Tahoma"/>
          <w:i/>
          <w:color w:val="000000"/>
        </w:rPr>
        <w:t>сразу</w:t>
      </w:r>
      <w:r>
        <w:rPr>
          <w:rFonts w:cs="TimesET;Times New Roman" w:ascii="TimesET;Times New Roman" w:hAnsi="TimesET;Times New Roman"/>
          <w:color w:val="000000"/>
        </w:rPr>
        <w:t xml:space="preserve"> </w:t>
      </w:r>
      <w:r>
        <w:rPr>
          <w:rFonts w:cs="TimesET Cyr;Tahoma" w:ascii="TimesET Cyr;Tahoma" w:hAnsi="TimesET Cyr;Tahoma"/>
          <w:i/>
          <w:color w:val="000000"/>
        </w:rPr>
        <w:t>подвергается проработк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дующая (посттерапевтическая) продукция будет новой, и опять достаточно одного рисунка, чтобы зафиксировать изменение. Я придаю значение возрасту персонажа (это не практикуется в оригинальном тесте). Использую и работу с цве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же будет немало конкретных примеров работы “от рисунка”. Сейчас я хотел бы остановиться лишь на общих позиц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с рисунком становится актуальной только после того, как очевидные перекосы в состоянии пациента отработаны. Психотерапевтическое общение переходит в новую фазу — фазу отработки “загрязняющих” сознание образований в систематическом режиме. Когда видно, что пациент в общем спокоен, благополучен, экстренной темы для работы на сегодня у него нет, тогда он получает задание нарисовать символическую фигурку человека из квадратиков, кружков и треугольн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того, как рисунок исполнен и возраст персонажа обозначен, внимание переводится на ощущения в теле, связанные либо просто с этим рисунком, либо (что чаще) с возрастом, обозначенным около рисунка. “Где ощущения, связанные с возрастом N лет? На уровне головы, груди, живота, еще где-либо?” Как правило, обнаруживаются ощущения на уровне одной из перечисленных зон и оказывается, что они связаны с каким-либо переживанием, чаще неприятным, иногда приятным, но всегда значим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эпизод работы завершается успокоением пациента, “за</w:t>
        <w:softHyphen/>
        <w:t>крытием” старого переживания, находится альтернативное, более продуктивное реагирование в подобного рода ситуациях, т.е. как только цикл работы с отдельным переживанием завершается, может быть снова дано то же самое задание нарисовать фигурку человека из известных уже элементов, но уже “как сейчас хочется”. Давать или не давать повторно это задание, зависит от того, во-первых, остались ли силы у пациента для проделывания еще одного цикла работы, во-вторых, от того, сколько осталось времени до конца сеанса. При наличии свободных сил и свободного времени циклы работы могут быть повторены неограниченное количество раз. Особенно успешные пациенты могут отработать до 5—10 эпизодов за час. Но общее правило — один эпизод за одну встреч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комендую обратить внимание на описание работы в главе “Случай”. Там можно видеть характерное “вырастание” человечка от занятия к занят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завершение этой темы хотел бы сказать следующее. “Заход” в работе от конструктивного рисунка фигурки человека может иметь большой удельный вес в процессе систематической проработки проблем пациента в психотерапевтическом общении. С использованием рисунков можно помочь пациенту определить, что с давних пор “сидит” в глубине его сознания, задерживая его свободное развитие. Они помогают актуализировать скрытые переживания, которые, казалось бы, принадлежат прошлому, но, тем не менее, сохраняются в настоящем и продолжают негативным образом влиять на жизнь пациента. Трудно переоценить полезность рисунков в качестве индикатора состояния пациента, когда внешне все благополу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ях же, когда пациент испытывает значительное волнение, отчетливо сознает свое неблагополучие, использование рисунков становится необязательным, если не сказать неуместным. При всей симпатии к ним, приходится отдавать себе отчет в том, что они являются искусственными средствами получения материала для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 случае работы от разговора, выявляющего актуальное переживание, и в случае работы от рисунка действует так называемый “принцип нескольжения”. Первое упоминание о значимом переживании является достаточным поводом для его проработки. Слушать перечисление бед человека — бесплодное занятие, сразу разбираться с последствиями переживания их — гораздо плодотворнее.</w:t>
      </w:r>
    </w:p>
    <w:p>
      <w:pPr>
        <w:pStyle w:val="IIauroven"/>
        <w:jc w:val="both"/>
        <w:rPr>
          <w:rFonts w:ascii="TimesET;Times New Roman" w:hAnsi="TimesET;Times New Roman" w:cs="TimesET;Times New Roman"/>
        </w:rPr>
      </w:pPr>
      <w:r>
        <w:rPr>
          <w:rFonts w:cs="TimesET Cyr;Tahoma" w:ascii="TimesET Cyr;Tahoma" w:hAnsi="TimesET Cyr;Tahoma"/>
        </w:rPr>
        <w:t>От сновидения</w:t>
      </w:r>
      <w:r>
        <w:fldChar w:fldCharType="begin"/>
      </w:r>
      <w:r>
        <w:rPr/>
        <w:instrText xml:space="preserve"> TC "От сновид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правным пунктом для работы может быть и сновидение. Приведу один из примеров работы “от сновидения” в более полном виде, поскольку в последующем описаний такого рода не предполаг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Идеология” работы от сновидения такова: сновидение в целом и его элементы снабжаются определенным зарядом или их совокупностью. Для всякого сновидения есть эквивалент в ощущениях на уровне тела. Естественно возникает вопрос: “Где ощущения, связанные с этим сновидением (элементом сновидения)?” Столь же естественно пациент отвечает, например: “В голове”. Сновидение пациента П. определялось переживанием предательства, и ощущения, с ним связанные, были в спине.</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С орла на решку</w:t>
      </w:r>
      <w:r>
        <w:fldChar w:fldCharType="begin"/>
      </w:r>
      <w:r>
        <w:rPr/>
        <w:instrText xml:space="preserve"> TC "С орла на решк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двадцати восьми лет. Не женат, живет с матерью. Отца, злоупотреблявшего алкоголем, потерял в четырнадцать лет. В двадцать четыре года тяжело пережил расставание с девушкой, роман с которой длился несколько лет. Она ждала его с флота. Ради нее он отказался от мичманских погон. После его возвращения со срочной службы они встречались еще некоторое время, пока подруга не обвинила его в связях с другими девушками, лишь на том основании, что он без нее встречался с компанией, где были ее подружки. Ее заявление о разрыве вызвало боль. А через две недели она подала заявление в ЗАГС с другим. Пациент воспринял это как уда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следующем постарался забыть ее. Стал встречаться с девушкой, с которой его специально познакомили. Отношения были теплыми, но без любви. Подали заявление в ЗАГС, но перед свадьбой, как бы не желая расставаться со свободой, он загулял с друзьями, и свадьба расстроилась. Из-за этого он надломился, “все начало валиться из рук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характеру мягок, глубок. В юности писал стихи, рисовал, занимался философией, в настоящее время ни к чему нет особого интереса. Жалуется на “неодухотворенность жизни”. Рассказывает, что ничего не хочется делать, в комнате не убирается по две недели. “Нет цели в жизни, жду, что какая-то добрая фея или социальный работник придет и поможет мне построить себя заново”. “Я так и остался гривенником, только меня с орла на решку кинули”, — подытоживает П. свой печальный рассказ. На этом фоне, чтобы “почувствовать себя получше”, начал выпивать с друзьями. Как правило, с материальными и физическими потерями. Однажды получил ножевое ранение в область сердца. К счастью, нож попал в ребро. Психологический выигрыш от такого поведения объясняет “получением новой информации”. У старых приятелей — семьи; с ними теперь особенно не пообщаешься, и круг “ребят” стал единственной реальной возможностью поделиться пережива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сонажи на его рисунках не все стандартные. В ответ на предложение продолжить рисование после изготовления первого рисунка выдал почти абстрактные композиции из заданных стандартных элементов: квадратиков, кружков и тре</w:t>
        <w:softHyphen/>
        <w:t>угольников. Третий рисунок из этой серии в последующем расшифровывался (рис. 1). Оказалось, что он перекликается со сновидением, явившимся отправным пунктом для одного из эпизодов работы. На нем изображен распластавшийся человек. “Две дырки у него: вход и выход”.</w:t>
      </w:r>
    </w:p>
    <w:p>
      <w:pPr>
        <w:pStyle w:val="Text10"/>
        <w:spacing w:lineRule="auto" w:line="240"/>
        <w:rPr/>
      </w:pPr>
      <w:r>
        <w:rPr>
          <w:rFonts w:cs="TimesET Cyr;Tahoma" w:ascii="TimesET Cyr;Tahoma" w:hAnsi="TimesET Cyr;Tahoma"/>
          <w:color w:val="000000"/>
        </w:rPr>
        <w:t xml:space="preserve">Сновидение относится к периоду 1995 года, когда он расстался со второй девушкой и почувствовал, что в нем как будто что-то надломилось. </w:t>
      </w:r>
      <w:r>
        <w:rPr>
          <w:rFonts w:cs="TimesET Cyr;Tahoma" w:ascii="TimesET Cyr;Tahoma" w:hAnsi="TimesET Cyr;Tahoma"/>
          <w:i/>
          <w:color w:val="000000"/>
        </w:rPr>
        <w:t>“Я на стройке упал на арматуру и пробил себя насквозь”.</w:t>
      </w:r>
      <w:r>
        <w:rPr>
          <w:rFonts w:cs="TimesET Cyr;Tahoma" w:ascii="TimesET Cyr;Tahoma" w:hAnsi="TimesET Cyr;Tahoma"/>
          <w:color w:val="000000"/>
        </w:rPr>
        <w:t xml:space="preserve"> Некоторые свои сны пациент воспринимал как вещие, поэтому перестал забираться на высоту и нырять в карьер с 8—10 метров, как ра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овидение было достаточно старым, но, поскольку пациент упомянул о нем сегодня, я предложил ему “проверить”, где он сейчас: все еще на арматуре или уже слез с 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е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на заж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ж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 такой вопрос я очень часто использую в работе. Его несомненным достоинством является то, что он совершенно “безопасный”. В случае, если рана на сто процентов зажила, он имеет смысл, и если не на сто — то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точняя ощущение, пациент обнаружил, что рана на самом деле еще не заж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в ней что-то, что не дает ей заж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жавчи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 м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ей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брош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йству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ищая рану от ржавчины, П. заметил, что внутри она полна гноя, а снаружи покрыта кор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иаметр кор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казывает руками круг размером с небольшую тарелку. Находится корка на спине, ниже лопат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для чего-то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Она не дает гною выходить. Если я его изнутри выдавливаю, то он выходит только капл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 ней поступ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де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й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уда денете гной: в ведро, в яму, в унитаз,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ной потек по спи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ла затягиваться р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ла. Но там еще есть белые прожилки гно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уже затяну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65.</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дальше затяги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кладываю мазь Вишневского, бинт, укрываюсь теплым одеялом. Лежу — мне нужен по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концу беседы я снова спросил, в каком состоянии р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поны промокают ее. Она уже почти зажила.</w:t>
      </w:r>
    </w:p>
    <w:p>
      <w:pPr>
        <w:pStyle w:val="Text10"/>
        <w:spacing w:lineRule="auto" w:line="240"/>
        <w:rPr/>
      </w:pPr>
      <w:r>
        <w:rPr>
          <w:rFonts w:cs="TimesET Cyr;Tahoma" w:ascii="TimesET Cyr;Tahoma" w:hAnsi="TimesET Cyr;Tahoma"/>
          <w:color w:val="000000"/>
        </w:rPr>
        <w:t xml:space="preserve">Если говорить о ранениях спины, то они появляются, как правило, в результате </w:t>
      </w:r>
      <w:r>
        <w:rPr>
          <w:rFonts w:cs="TimesET Cyr;Tahoma" w:ascii="TimesET Cyr;Tahoma" w:hAnsi="TimesET Cyr;Tahoma"/>
          <w:i/>
          <w:color w:val="000000"/>
        </w:rPr>
        <w:t>предательства</w:t>
      </w:r>
      <w:r>
        <w:rPr>
          <w:rFonts w:cs="TimesET Cyr;Tahoma" w:ascii="TimesET Cyr;Tahoma" w:hAnsi="TimesET Cyr;Tahoma"/>
          <w:color w:val="000000"/>
        </w:rPr>
        <w:t xml:space="preserve"> (“нож в спину”). В случае П. была </w:t>
      </w:r>
      <w:r>
        <w:rPr>
          <w:rFonts w:cs="TimesET Cyr;Tahoma" w:ascii="TimesET Cyr;Tahoma" w:hAnsi="TimesET Cyr;Tahoma"/>
          <w:i/>
          <w:color w:val="000000"/>
        </w:rPr>
        <w:t>арматура</w:t>
      </w:r>
      <w:r>
        <w:rPr>
          <w:rFonts w:cs="TimesET Cyr;Tahoma" w:ascii="TimesET Cyr;Tahoma" w:hAnsi="TimesET Cyr;Tahoma"/>
          <w:color w:val="000000"/>
        </w:rPr>
        <w:t>. Есть и прозаические причины “поражений” в эту зону — функциональные блоки в позвоночно-двигательных сегментах (смещение позвонков). О внепсихических факторах, участвующих в формировании ощущений, мы еще будем говорить ниже.</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т рассказа о событиях</w:t>
      </w:r>
      <w:r>
        <w:fldChar w:fldCharType="begin"/>
      </w:r>
      <w:r>
        <w:rPr/>
        <w:instrText xml:space="preserve"> TC "От рассказа о событиях" \l 1 </w:instrText>
      </w:r>
      <w:r>
        <w:rPr/>
        <w:fldChar w:fldCharType="separate"/>
      </w:r>
      <w:r>
        <w:rPr/>
      </w:r>
      <w:r>
        <w:rPr/>
        <w:fldChar w:fldCharType="end"/>
      </w:r>
    </w:p>
    <w:p>
      <w:pPr>
        <w:pStyle w:val="Text10"/>
        <w:spacing w:lineRule="auto" w:line="240"/>
        <w:rPr/>
      </w:pPr>
      <w:r>
        <w:rPr>
          <w:rFonts w:cs="TimesET;Times New Roman" w:ascii="TimesET;Times New Roman" w:hAnsi="TimesET;Times New Roman"/>
          <w:color w:val="000000"/>
        </w:rPr>
        <w:t>“</w:t>
      </w:r>
      <w:r>
        <w:rPr>
          <w:rFonts w:cs="TimesET Cyr;Tahoma" w:ascii="TimesET Cyr;Tahoma" w:hAnsi="TimesET Cyr;Tahoma"/>
          <w:i/>
          <w:color w:val="000000"/>
        </w:rPr>
        <w:t xml:space="preserve">Теперь, когда Вы так прекрасно рассказали о событиях, произошедших в Вашей жизни, я хотел бы, чтобы Вы </w:t>
      </w:r>
      <w:r>
        <w:rPr>
          <w:rFonts w:cs="TimesET Cyr;Tahoma" w:ascii="TimesET Cyr;Tahoma" w:hAnsi="TimesET Cyr;Tahoma"/>
          <w:b/>
          <w:i/>
          <w:color w:val="000000"/>
        </w:rPr>
        <w:t>продолжили</w:t>
      </w:r>
      <w:r>
        <w:rPr>
          <w:rFonts w:cs="TimesET Cyr;Tahoma" w:ascii="TimesET Cyr;Tahoma" w:hAnsi="TimesET Cyr;Tahoma"/>
          <w:i/>
          <w:color w:val="000000"/>
        </w:rPr>
        <w:t xml:space="preserve"> и описали ощущения, которые Вы испытываете в результате</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Это “продолжите” кажется мне очень существенным. Пациенту предлагается сделать описание своего состояния более полным.</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т образов воображения</w:t>
      </w:r>
      <w:r>
        <w:fldChar w:fldCharType="begin"/>
      </w:r>
      <w:r>
        <w:rPr/>
        <w:instrText xml:space="preserve"> TC "От образов воображ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ревнивую женщину “сводят с ума” воображаемые сцены измены ее мужа (“Я с ума схожу, когда представляю ее руки на его шее...”) — можно спросить, </w:t>
      </w:r>
      <w:r>
        <w:rPr>
          <w:rFonts w:cs="TimesET Cyr;Tahoma" w:ascii="TimesET Cyr;Tahoma" w:hAnsi="TimesET Cyr;Tahoma"/>
          <w:i/>
          <w:color w:val="000000"/>
        </w:rPr>
        <w:t>что она ощущает, когда видит эти сцены, где заряд, связанный с ее переживанием: в голове, в груди, в животе? Он большой, маленький? И т.д.</w:t>
      </w:r>
      <w:r>
        <w:rPr>
          <w:rFonts w:cs="TimesET Cyr;Tahoma" w:ascii="TimesET Cyr;Tahoma" w:hAnsi="TimesET Cyr;Tahoma"/>
          <w:color w:val="000000"/>
        </w:rPr>
        <w:t xml:space="preserve"> В животе выявится “черная воронка”. Наблюдается прямая корреляция между яркостью, близостью образов значимых лиц и величиной внутрителесных образований, существующих в отношении них.</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т жалоб на других людей</w:t>
      </w:r>
      <w:r>
        <w:fldChar w:fldCharType="begin"/>
      </w:r>
      <w:r>
        <w:rPr/>
        <w:instrText xml:space="preserve"> TC "От жалоб на других людей"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Свекровь донимает”, — со слезами жалуется молодая женщина. “Что Вы при этом ощущаете?” — этот вопрос сразу поворачивает разговор с малоперспективного обсуждения характера свекрови на обсуждение состояния, которое в результате возникает. Бедная невестка обнаруживает “чугунную гирю” в груди (обида). Сомато</w:t>
        <w:softHyphen/>
        <w:t xml:space="preserve">психотерапия — это вариант работы </w:t>
      </w:r>
      <w:r>
        <w:rPr>
          <w:rFonts w:cs="TimesET Cyr;Tahoma" w:ascii="TimesET Cyr;Tahoma" w:hAnsi="TimesET Cyr;Tahoma"/>
          <w:i/>
          <w:color w:val="000000"/>
        </w:rPr>
        <w:t>с результатами переживаний</w:t>
      </w:r>
      <w:r>
        <w:rPr>
          <w:rFonts w:cs="TimesET;Times New Roman" w:ascii="TimesET;Times New Roman" w:hAnsi="TimesET;Times New Roman"/>
          <w:color w:val="000000"/>
        </w:rPr>
        <w:t>.</w:t>
      </w:r>
    </w:p>
    <w:p>
      <w:pPr>
        <w:pStyle w:val="IIauroven"/>
        <w:jc w:val="both"/>
        <w:rPr>
          <w:rFonts w:ascii="TimesET;Times New Roman" w:hAnsi="TimesET;Times New Roman" w:cs="TimesET;Times New Roman"/>
        </w:rPr>
      </w:pPr>
      <w:r>
        <w:rPr>
          <w:rFonts w:cs="TimesET Cyr;Tahoma" w:ascii="TimesET Cyr;Tahoma" w:hAnsi="TimesET Cyr;Tahoma"/>
        </w:rPr>
        <w:t>По указкам извне</w:t>
      </w:r>
      <w:r>
        <w:fldChar w:fldCharType="begin"/>
      </w:r>
      <w:r>
        <w:rPr/>
        <w:instrText xml:space="preserve"> TC "По указкам извн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Раздражительный человек говорит: “У меня ощущение, что энергии некоторых людей, как щупальца, тянутся ко мне, и мне становится плохо”. При этом он подшучивает над собой: “Экстрасенс недорезанный!” “На что в Вас указывают эти щупальца, что родственное себе они </w:t>
      </w:r>
      <w:r>
        <w:rPr>
          <w:rFonts w:cs="TimesET Cyr;Tahoma" w:ascii="TimesET Cyr;Tahoma" w:hAnsi="TimesET Cyr;Tahoma"/>
          <w:i/>
          <w:color w:val="000000"/>
        </w:rPr>
        <w:t>в Вас</w:t>
      </w:r>
      <w:r>
        <w:rPr>
          <w:rFonts w:cs="TimesET Cyr;Tahoma" w:ascii="TimesET Cyr;Tahoma" w:hAnsi="TimesET Cyr;Tahoma"/>
          <w:color w:val="000000"/>
        </w:rPr>
        <w:t xml:space="preserve"> находят? Почему Вы для них видимы?” Оказывается, и эти “щупальца” — помощники в отслеживании собственных зарядов.</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Беспокоиться можно поменьше</w:t>
      </w:r>
      <w:r>
        <w:fldChar w:fldCharType="begin"/>
      </w:r>
      <w:r>
        <w:rPr/>
        <w:instrText xml:space="preserve"> TC "Беспокоиться можно поменьш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Жены алкоголиков часто имеют расстроенный контур собственных ощущений, но упорно занимаются мужьями, а не собой. Истинной революцией в жизни их семьи становится момент, когда бедная женщина задается вопросом: “А в каком же состоянии я решаю свои проблемы?”</w:t>
      </w:r>
    </w:p>
    <w:p>
      <w:pPr>
        <w:pStyle w:val="Text10"/>
        <w:spacing w:lineRule="auto" w:line="240"/>
        <w:rPr/>
      </w:pPr>
      <w:r>
        <w:rPr>
          <w:rFonts w:cs="TimesET Cyr;Tahoma" w:ascii="TimesET Cyr;Tahoma" w:hAnsi="TimesET Cyr;Tahoma"/>
          <w:color w:val="000000"/>
        </w:rPr>
        <w:t xml:space="preserve">Для подобных людей способом переключиться на обсуждение самих себя и того, что они реально могут изменить, является предложение </w:t>
      </w:r>
      <w:r>
        <w:rPr>
          <w:rFonts w:cs="TimesET Cyr;Tahoma" w:ascii="TimesET Cyr;Tahoma" w:hAnsi="TimesET Cyr;Tahoma"/>
          <w:i/>
          <w:color w:val="000000"/>
        </w:rPr>
        <w:t>выверить состояние, в котором они решают проблемы</w:t>
      </w:r>
      <w:r>
        <w:rPr>
          <w:rFonts w:cs="TimesET Cyr;Tahoma" w:ascii="TimesET Cyr;Tahoma" w:hAnsi="TimesET Cyr;Tahoma"/>
          <w:color w:val="000000"/>
        </w:rPr>
        <w:t>, считая их своими. Допустим, женщина пытается помочь своему мужу бросить пить и при этом испытывает беспокойство. Беспокойство, по ее ощущению, забирает у нее 90% сил, делает ее почти неработоспособ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менно столько сил надо отдавать беспокойству, чтобы решать проблемы с мужем, или можно по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по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можно и на все сто. Беспокоюсь я или не беспокоюсь, — от этого ничего не мен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ам нельзя успокаиваться, потому что Вы такой человек, что если успокоитесь, то ничего делать не будете, все пустите на самоте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кажется, наоборот, я только тогда и смогу сделать что-то стоящее, когда успокою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 что ж, 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как распределяются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гда речь идет о выверке пропорции: на что тратить силы.</w:t>
      </w:r>
    </w:p>
    <w:p>
      <w:pPr>
        <w:pStyle w:val="IIIuroven"/>
        <w:jc w:val="both"/>
        <w:rPr>
          <w:rFonts w:ascii="TimesET;Times New Roman" w:hAnsi="TimesET;Times New Roman" w:cs="TimesET;Times New Roman"/>
        </w:rPr>
      </w:pPr>
      <w:r>
        <w:rPr>
          <w:rFonts w:cs="TimesET Cyr;Tahoma" w:ascii="TimesET Cyr;Tahoma" w:hAnsi="TimesET Cyr;Tahoma"/>
        </w:rPr>
        <w:t>Средство “обобъемливания” процесса терапии</w:t>
      </w:r>
      <w:r>
        <w:fldChar w:fldCharType="begin"/>
      </w:r>
      <w:r>
        <w:rPr/>
        <w:instrText xml:space="preserve"> TC "Средство обобъемливания процесса терап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омощь тому или иному пациенту может быть организована в зависимости от того, на чем первоначально центрировано его внимание. Естественно, что работа в телесной манере находит больший отклик у людей, от природы хорошо чувствующих свое тело, </w:t>
      </w:r>
      <w:r>
        <w:rPr>
          <w:rFonts w:cs="TimesET Cyr;Tahoma" w:ascii="TimesET Cyr;Tahoma" w:hAnsi="TimesET Cyr;Tahoma"/>
          <w:i/>
          <w:color w:val="000000"/>
        </w:rPr>
        <w:t>тело своего сознания</w:t>
      </w:r>
      <w:r>
        <w:rPr>
          <w:rFonts w:cs="TimesET Cyr;Tahoma" w:ascii="TimesET Cyr;Tahoma" w:hAnsi="TimesET Cyr;Tahoma"/>
          <w:color w:val="000000"/>
        </w:rPr>
        <w:t>. Они без какого-либо стимулирования со стороны психотерапевта описывают ощущения как важную составляющую своего опыта.</w:t>
      </w:r>
    </w:p>
    <w:p>
      <w:pPr>
        <w:pStyle w:val="Text10"/>
        <w:spacing w:lineRule="auto" w:line="240"/>
        <w:rPr/>
      </w:pPr>
      <w:r>
        <w:rPr>
          <w:rFonts w:cs="TimesET Cyr;Tahoma" w:ascii="TimesET Cyr;Tahoma" w:hAnsi="TimesET Cyr;Tahoma"/>
          <w:color w:val="000000"/>
        </w:rPr>
        <w:t xml:space="preserve">Наличие такой формы осознания проблем можно считать показанием к применению </w:t>
      </w:r>
      <w:r>
        <w:rPr>
          <w:rFonts w:cs="TimesET Cyr;Tahoma" w:ascii="TimesET Cyr;Tahoma" w:hAnsi="TimesET Cyr;Tahoma"/>
          <w:i/>
          <w:color w:val="000000"/>
        </w:rPr>
        <w:t>телесной психотерапии</w:t>
      </w:r>
      <w:r>
        <w:rPr>
          <w:rFonts w:cs="TimesET;Times New Roman" w:ascii="TimesET;Times New Roman" w:hAnsi="TimesET;Times New Roman"/>
          <w:b/>
          <w:color w:val="000000"/>
        </w:rPr>
        <w:t>.</w:t>
      </w:r>
      <w:r>
        <w:rPr>
          <w:rFonts w:cs="TimesET Cyr;Tahoma" w:ascii="TimesET Cyr;Tahoma" w:hAnsi="TimesET Cyr;Tahoma"/>
          <w:color w:val="000000"/>
        </w:rPr>
        <w:t xml:space="preserve"> Однако и при других формах самоосознания соматопсихотерапия бывает очень эффективной и, во всяком случае, показанной как дополнительное средство “обобъемливания” процесса терапии.</w:t>
      </w:r>
      <w:r>
        <w:rPr>
          <w:rFonts w:cs="TimesET;Times New Roman" w:ascii="TimesET;Times New Roman" w:hAnsi="TimesET;Times New Roman"/>
          <w:b/>
          <w:color w:val="000000"/>
        </w:rPr>
        <w:t xml:space="preserve"> </w:t>
      </w:r>
      <w:r>
        <w:rPr>
          <w:rFonts w:cs="TimesET Cyr;Tahoma" w:ascii="TimesET Cyr;Tahoma" w:hAnsi="TimesET Cyr;Tahoma"/>
          <w:i/>
          <w:color w:val="000000"/>
        </w:rPr>
        <w:t>Соматопсихотерапия — прекрасный способ включения в осознание и проработку еще и телесного аспекта существования проблемного переживания, независимо от того, будет ли это основным подходом к изменению состояния данного человека или вспомогательным.</w:t>
      </w:r>
    </w:p>
    <w:p>
      <w:pPr>
        <w:pStyle w:val="IIIuroven"/>
        <w:jc w:val="both"/>
        <w:rPr>
          <w:rFonts w:ascii="TimesET;Times New Roman" w:hAnsi="TimesET;Times New Roman" w:cs="TimesET;Times New Roman"/>
        </w:rPr>
      </w:pPr>
      <w:r>
        <w:rPr>
          <w:rFonts w:cs="TimesET Cyr;Tahoma" w:ascii="TimesET Cyr;Tahoma" w:hAnsi="TimesET Cyr;Tahoma"/>
        </w:rPr>
        <w:t>С чего ни начни</w:t>
      </w:r>
      <w:r>
        <w:fldChar w:fldCharType="begin"/>
      </w:r>
      <w:r>
        <w:rPr/>
        <w:instrText xml:space="preserve"> TC "С чего ни начн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кретных вариантов начала бесчисленное количество: от позы, от интонации, от выражений лица и еще от тысячи вещей. Всегда выясняется, что именно в составе тела определяет такие проя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красные примеры начала от особенностей походки, жестов человека дает Арнольд Минделл (США)*. Он организует процесс “усиления” (amplification) тенденции движения, которое стремится к проявлению, но скрыто, находится на “лунной”, а не на “солнечной” стороне сознания. Вопрос процессуально-ориентированной психотерапии А. Минделла: что ты делаешь, когда ты так, например, придерживаешь ногу при ходьбе? Ответ: готовлю ее к драке! Вопрос СПТ другой: где находится то, что заставляет тебя так напряженно держать правую ногу? Ответ: в груди злость. Соответственно, продолжения работы различаются.</w:t>
      </w:r>
    </w:p>
    <w:p>
      <w:pPr>
        <w:pStyle w:val="Text10"/>
        <w:spacing w:lineRule="auto" w:line="240"/>
        <w:rPr/>
      </w:pPr>
      <w:r>
        <w:rPr>
          <w:rFonts w:cs="TimesET Cyr;Tahoma" w:ascii="TimesET Cyr;Tahoma" w:hAnsi="TimesET Cyr;Tahoma"/>
          <w:color w:val="000000"/>
        </w:rPr>
        <w:t>Н.Р. Кеппе (Бразилия)** предлагает обращать внимание на те характеристики, которыми один человек наделяет другого. Его интегральный психоанализ построен на возвращении пациенту его высказываний-проекций. В СПТ интериоризация достигается другим путем.</w:t>
      </w:r>
      <w:r>
        <w:rPr>
          <w:rFonts w:cs="TimesET Cyr;Tahoma" w:ascii="TimesET Cyr;Tahoma" w:hAnsi="TimesET Cyr;Tahoma"/>
          <w:i/>
          <w:color w:val="000000"/>
        </w:rPr>
        <w:t xml:space="preserve"> “Есть что-то, что заставляет Вас выбирать такие слова? Оно на уровне головы, груди, живота?; Что Вы ощущаете, когда говорите это?”</w:t>
      </w:r>
      <w:r>
        <w:rPr>
          <w:rFonts w:cs="TimesET Cyr;Tahoma" w:ascii="TimesET Cyr;Tahoma" w:hAnsi="TimesET Cyr;Tahoma"/>
          <w:color w:val="000000"/>
        </w:rPr>
        <w:t xml:space="preserve"> — от проекции идем к состоянию, держащему ее, ведем разговор в </w:t>
      </w:r>
      <w:r>
        <w:rPr>
          <w:rFonts w:cs="TimesET Cyr;Tahoma" w:ascii="TimesET Cyr;Tahoma" w:hAnsi="TimesET Cyr;Tahoma"/>
          <w:i/>
          <w:color w:val="000000"/>
        </w:rPr>
        <w:t>“топографической”</w:t>
      </w:r>
      <w:r>
        <w:rPr>
          <w:rFonts w:cs="TimesET Cyr;Tahoma" w:ascii="TimesET Cyr;Tahoma" w:hAnsi="TimesET Cyr;Tahoma"/>
          <w:color w:val="000000"/>
        </w:rPr>
        <w:t xml:space="preserve"> манере, не забывая вопрос вопросов “где?”. От существительных и определений, которыми один человек наделяет другого, продвигаемся к существу самого “наделяющего”, к той инстанции в составе его сознания, которая “инвестирует” подобное речевое повед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не будем сейчас более детально разрабатывать благодатную тему соматопсихотерапевтических “дебютов”. Согласимся с Юнгом, который заметил, что “...в том случае, если хочешь определить комплексы пациента, можно достичь центра непосредственно с любой точки окружности... Можно начать с букв кириллицы, с медитации перед хрустальным шаром, с молитвенного колеса или современной живописной картины, или даже со случайного разговора по поводу пустякового события. В этом смысле сон так же эффективен, как и любое другое отправное событ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не важно, по какой из речек, вытекающих из одного озера, искать само озеро, так и нам, в каком-то смысле, не важно, с чего начать. Важно, чем закончить. Мы ищем “инварианту вариантов”, по выражению В.Н. Цапкина, заметившего, что одно и то же психическое содержание выражает себя отсутствием ног на рисунке человека, выполненном пациентом, клиническими симптомами астазии-абазии, сновидениями, которые видит этот человек, или его особым поведением в группе.</w:t>
      </w:r>
    </w:p>
    <w:p>
      <w:pPr>
        <w:pStyle w:val="Text10"/>
        <w:spacing w:lineRule="auto" w:line="240"/>
        <w:rPr/>
      </w:pPr>
      <w:r>
        <w:rPr>
          <w:rFonts w:cs="TimesET Cyr;Tahoma" w:ascii="TimesET Cyr;Tahoma" w:hAnsi="TimesET Cyr;Tahoma"/>
          <w:color w:val="000000"/>
        </w:rPr>
        <w:t xml:space="preserve">В соматопсихотерапии такой инвариантой выступает </w:t>
      </w:r>
      <w:r>
        <w:rPr>
          <w:rFonts w:cs="TimesET Cyr;Tahoma" w:ascii="TimesET Cyr;Tahoma" w:hAnsi="TimesET Cyr;Tahoma"/>
          <w:i/>
          <w:color w:val="000000"/>
        </w:rPr>
        <w:t>телесно-ориентированная структура сознания</w:t>
      </w:r>
      <w:r>
        <w:rPr>
          <w:rFonts w:cs="TimesET Cyr;Tahoma" w:ascii="TimesET Cyr;Tahoma" w:hAnsi="TimesET Cyr;Tahoma"/>
          <w:color w:val="000000"/>
        </w:rPr>
        <w:t xml:space="preserve">. То, что при других обстоятельствах человек выражает словами в свободных ассоциациях (в психоаналитической модели), проецирует на внутренний экран в виде “кино”, сопровождаемого звуками, запахами, телесными ощущениями (в модели НЛП), выражает поведенчески (в процессуальной модели), в “соматотерапевтической” ситуации предстает </w:t>
      </w:r>
      <w:r>
        <w:rPr>
          <w:rFonts w:cs="TimesET Cyr;Tahoma" w:ascii="TimesET Cyr;Tahoma" w:hAnsi="TimesET Cyr;Tahoma"/>
          <w:i/>
          <w:color w:val="000000"/>
        </w:rPr>
        <w:t>предметом в теле сознания</w:t>
      </w:r>
      <w:r>
        <w:rPr>
          <w:rFonts w:cs="TimesET Cyr;Tahoma" w:ascii="TimesET Cyr;Tahoma" w:hAnsi="TimesET Cyr;Tahoma"/>
          <w:color w:val="000000"/>
        </w:rPr>
        <w:t>, чреватым всем вышеперечисленным, — стоящей на полке книгой, которую можно прочитать, экранизировать, драматически проиграть, но которая сейчас закрыта внутри своих обложек. Хранится в потенциальном состоянии.</w:t>
      </w:r>
    </w:p>
    <w:p>
      <w:pPr>
        <w:pStyle w:val="Iuroven"/>
        <w:jc w:val="both"/>
        <w:rPr>
          <w:rFonts w:ascii="TimesET;Times New Roman" w:hAnsi="TimesET;Times New Roman" w:cs="TimesET;Times New Roman"/>
          <w:sz w:val="20"/>
        </w:rPr>
      </w:pPr>
      <w:r>
        <w:rPr>
          <w:rFonts w:cs="TimesET Cyr;Tahoma" w:ascii="TimesET Cyr;Tahoma" w:hAnsi="TimesET Cyr;Tahoma"/>
          <w:sz w:val="20"/>
        </w:rPr>
        <w:t>НАПРАВЛЕНИЕ СПРАШИВАНИЯ</w:t>
      </w:r>
      <w:r>
        <w:fldChar w:fldCharType="begin"/>
      </w:r>
      <w:r>
        <w:rPr/>
        <w:instrText xml:space="preserve"> TC "НАПРАВЛЕНИЕ СПРАШИВАНИЯ"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IIauroven"/>
        <w:spacing w:before="0" w:after="227"/>
        <w:jc w:val="both"/>
        <w:rPr>
          <w:rFonts w:ascii="TimesET;Times New Roman" w:hAnsi="TimesET;Times New Roman" w:cs="TimesET;Times New Roman"/>
        </w:rPr>
      </w:pPr>
      <w:r>
        <w:rPr>
          <w:rFonts w:cs="TimesET Cyr;Tahoma" w:ascii="TimesET Cyr;Tahoma" w:hAnsi="TimesET Cyr;Tahoma"/>
        </w:rPr>
        <w:t>Два пространства</w:t>
      </w:r>
      <w:r>
        <w:fldChar w:fldCharType="begin"/>
      </w:r>
      <w:r>
        <w:rPr/>
        <w:instrText xml:space="preserve"> TC "Два пространств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соматопсихотерапии вопросы имеют особую направленность — топографически-структурную: “где что?” — на первом этапе и “куда что?” — на втором. Психотерапевт стремится помочь пациенту найти ощущение, связанное с определенным переживанием, </w:t>
      </w:r>
      <w:r>
        <w:rPr>
          <w:rFonts w:cs="TimesET Cyr;Tahoma" w:ascii="TimesET Cyr;Tahoma" w:hAnsi="TimesET Cyr;Tahoma"/>
          <w:i/>
          <w:color w:val="000000"/>
        </w:rPr>
        <w:t>в особом пространстве — пространстве ощущений</w:t>
      </w:r>
      <w:r>
        <w:rPr>
          <w:rFonts w:cs="TimesET Cyr;Tahoma" w:ascii="TimesET Cyr;Tahoma" w:hAnsi="TimesET Cyr;Tahoma"/>
          <w:color w:val="000000"/>
        </w:rPr>
        <w:t xml:space="preserve">. Оно отличается от того, в котором расположены реалии предметного мира. Стол, за которым я сижу, дерево, которое я вижу, небо над нами — находятся вне этого пространства ощущений. </w:t>
      </w:r>
      <w:r>
        <w:rPr>
          <w:rFonts w:cs="TimesET Cyr;Tahoma" w:ascii="TimesET Cyr;Tahoma" w:hAnsi="TimesET Cyr;Tahoma"/>
          <w:i/>
          <w:color w:val="000000"/>
        </w:rPr>
        <w:t>Пространство вещей</w:t>
      </w:r>
      <w:r>
        <w:rPr>
          <w:rFonts w:cs="TimesET Cyr;Tahoma" w:ascii="TimesET Cyr;Tahoma" w:hAnsi="TimesET Cyr;Tahoma"/>
          <w:color w:val="000000"/>
        </w:rPr>
        <w:t xml:space="preserve"> и </w:t>
      </w:r>
      <w:r>
        <w:rPr>
          <w:rFonts w:cs="TimesET Cyr;Tahoma" w:ascii="TimesET Cyr;Tahoma" w:hAnsi="TimesET Cyr;Tahoma"/>
          <w:i/>
          <w:color w:val="000000"/>
        </w:rPr>
        <w:t>пространство ощущений</w:t>
      </w:r>
      <w:r>
        <w:rPr>
          <w:rFonts w:cs="TimesET Cyr;Tahoma" w:ascii="TimesET Cyr;Tahoma" w:hAnsi="TimesET Cyr;Tahoma"/>
          <w:color w:val="000000"/>
        </w:rPr>
        <w:t xml:space="preserve"> дополняют друг друга. Оба они находятся в составе реальности сознания. Реальность, связанную с первым пространством, можно назвать “реальностью открытых глаз”, связанную со вторым — “реальностью глаз закрытых”.</w:t>
      </w:r>
    </w:p>
    <w:p>
      <w:pPr>
        <w:pStyle w:val="Text10"/>
        <w:spacing w:lineRule="auto" w:line="240"/>
        <w:rPr/>
      </w:pPr>
      <w:r>
        <w:rPr>
          <w:rFonts w:cs="TimesET Cyr;Tahoma" w:ascii="TimesET Cyr;Tahoma" w:hAnsi="TimesET Cyr;Tahoma"/>
          <w:i/>
          <w:color w:val="000000"/>
        </w:rPr>
        <w:t>Психокатализ осознавания</w:t>
      </w:r>
      <w:r>
        <w:rPr>
          <w:rFonts w:cs="TimesET Cyr;Tahoma" w:ascii="TimesET Cyr;Tahoma" w:hAnsi="TimesET Cyr;Tahoma"/>
          <w:color w:val="000000"/>
        </w:rPr>
        <w:t xml:space="preserve"> пространства ощущений выявляет три сферы этого “психогенетического” мира, параллельного миру материальном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Три области самоощущения</w:t>
      </w:r>
      <w:r>
        <w:fldChar w:fldCharType="begin"/>
      </w:r>
      <w:r>
        <w:rPr/>
        <w:instrText xml:space="preserve"> TC "Три области самоощущ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ир феноменов, открывающихся при обращении к “реальности ощущений”, богат. Это внутрителесные ощущения, ощущения целостного тела, “пейзажны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будем говорить в основном о внутрителесных ощущениях. Для начала упомянем “граничные” и “заграничные” ощущения. Что имеется в ви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некто держит плечи приподняты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держишь 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лун (камень). (Или “мешок”, или “бревно”, или “коромысло с ведрами”, или “свою мать”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увство невротической, психопатической ответственности или ситуационно обусловленное ощущение заб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иалог с другой пациенткой — молодой женщи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ы к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нан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плант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у тебя в поряд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жура подпорче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некто протянул руку вдоль спинки дивана, на котором сидит, как бы обнимая кого-то невидимого. Стоит его спрос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о ты подсад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можно услышать от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шку. (Или: “Своего дру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успокоения. (Или: “Для подкрепления своей пози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ариант: рука человека, идущего ночью, поджа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держишь в ру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исто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шь стрелять в случа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шь с ним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брош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росает. С удивлением обнаруживает, как из руки начинает высыпаться целый “арсенал” оружия как современного, так и средневекового, включая секиры и т.п. А как левая рука? Оттуда вываливаются совсем первобытные орудия: дубины, камни... Разоруженный, пошел под высшей защитой. Руки легкие и свобод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бъективное пространство каждого человека, как показывает работа в описываемой парадигме, насыщено сущностями, вещами, и каждый из элементов этого мира жив только благодаря некоему энергетическому току, которым субъект, его носитель, питает его.</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Возможно, именно это Юнг называет </w:t>
      </w:r>
      <w:r>
        <w:rPr>
          <w:rFonts w:cs="TimesET Cyr;Tahoma" w:ascii="TimesET Cyr;Tahoma" w:hAnsi="TimesET Cyr;Tahoma"/>
          <w:i/>
          <w:color w:val="000000"/>
        </w:rPr>
        <w:t>смысловым полем</w:t>
      </w:r>
      <w:r>
        <w:rPr>
          <w:rFonts w:cs="TimesET Cyr;Tahoma" w:ascii="TimesET Cyr;Tahoma" w:hAnsi="TimesET Cyr;Tahoma"/>
          <w:color w:val="000000"/>
        </w:rPr>
        <w:t xml:space="preserve">*, Менегетти — </w:t>
      </w:r>
      <w:r>
        <w:rPr>
          <w:rFonts w:cs="TimesET Cyr;Tahoma" w:ascii="TimesET Cyr;Tahoma" w:hAnsi="TimesET Cyr;Tahoma"/>
          <w:i/>
          <w:color w:val="000000"/>
        </w:rPr>
        <w:t>психосемантическим полем</w:t>
      </w:r>
      <w:r>
        <w:rPr>
          <w:rFonts w:cs="TimesET Cyr;Tahoma" w:ascii="TimesET Cyr;Tahoma" w:hAnsi="TimesET Cyr;Tahoma"/>
          <w:color w:val="000000"/>
        </w:rPr>
        <w:t xml:space="preserve">, Арнольд Минделл </w:t>
      </w:r>
      <w:r>
        <w:rPr>
          <w:rFonts w:cs="TimesET Cyr;Tahoma" w:ascii="TimesET Cyr;Tahoma" w:hAnsi="TimesET Cyr;Tahoma"/>
          <w:i/>
          <w:color w:val="000000"/>
        </w:rPr>
        <w:t>“полем — областью в пространстве, внутри которой действуют линии силы”</w:t>
      </w:r>
      <w:r>
        <w:rPr>
          <w:rFonts w:cs="TimesET Cyr;Tahoma" w:ascii="TimesET Cyr;Tahoma" w:hAnsi="TimesET Cyr;Tahoma"/>
          <w:color w:val="000000"/>
        </w:rPr>
        <w:t xml:space="preserve">**, Василий Налимов — </w:t>
      </w:r>
      <w:r>
        <w:rPr>
          <w:rFonts w:cs="TimesET Cyr;Tahoma" w:ascii="TimesET Cyr;Tahoma" w:hAnsi="TimesET Cyr;Tahoma"/>
          <w:i/>
          <w:color w:val="000000"/>
        </w:rPr>
        <w:t>“Семантической Вселенной”</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uto" w:line="240"/>
        <w:rPr/>
      </w:pPr>
      <w:r>
        <w:rPr>
          <w:rFonts w:cs="TimesET Cyr;Tahoma" w:ascii="TimesET Cyr;Tahoma" w:hAnsi="TimesET Cyr;Tahoma"/>
          <w:color w:val="000000"/>
        </w:rPr>
        <w:t xml:space="preserve">Предлагаемая работа концентрирует внимание на феноменах самоосознания человеком собственного психического пространства, а именно — внутрителесного. Зная о возможности разговаривать о “галлюцинациях”, соматопсихотерапия предпочитает интересоваться тем, что “субсидирует” их бытие, </w:t>
      </w:r>
      <w:r>
        <w:rPr>
          <w:rFonts w:cs="TimesET Cyr;Tahoma" w:ascii="TimesET Cyr;Tahoma" w:hAnsi="TimesET Cyr;Tahoma"/>
          <w:b/>
          <w:color w:val="000000"/>
        </w:rPr>
        <w:t>какой заряд в теле сознания</w:t>
      </w:r>
      <w:r>
        <w:rPr>
          <w:rFonts w:cs="TimesET;Times New Roman" w:ascii="TimesET;Times New Roman" w:hAnsi="TimesET;Times New Roman"/>
          <w:color w:val="000000"/>
        </w:rPr>
        <w:t xml:space="preserve">. </w:t>
      </w:r>
      <w:r>
        <w:rPr>
          <w:rFonts w:cs="TimesET Cyr;Tahoma" w:ascii="TimesET Cyr;Tahoma" w:hAnsi="TimesET Cyr;Tahoma"/>
          <w:i/>
          <w:color w:val="000000"/>
        </w:rPr>
        <w:t>“Где находится то, что заставило вооружиться?”</w:t>
      </w:r>
      <w:r>
        <w:rPr>
          <w:rFonts w:cs="TimesET Cyr;Tahoma" w:ascii="TimesET Cyr;Tahoma" w:hAnsi="TimesET Cyr;Tahoma"/>
          <w:color w:val="000000"/>
        </w:rPr>
        <w:t xml:space="preserve"> (Страх в животе). </w:t>
      </w:r>
      <w:r>
        <w:rPr>
          <w:rFonts w:cs="TimesET Cyr;Tahoma" w:ascii="TimesET Cyr;Tahoma" w:hAnsi="TimesET Cyr;Tahoma"/>
          <w:i/>
          <w:color w:val="000000"/>
        </w:rPr>
        <w:t>“Где ощущается то, что заставило взвалить ношу на плечи?”</w:t>
      </w:r>
      <w:r>
        <w:rPr>
          <w:rFonts w:cs="TimesET Cyr;Tahoma" w:ascii="TimesET Cyr;Tahoma" w:hAnsi="TimesET Cyr;Tahoma"/>
          <w:color w:val="000000"/>
        </w:rPr>
        <w:t xml:space="preserve"> (Чувство вины в груди).</w:t>
      </w:r>
    </w:p>
    <w:p>
      <w:pPr>
        <w:pStyle w:val="IIIuroven"/>
        <w:jc w:val="both"/>
        <w:rPr>
          <w:rFonts w:ascii="TimesET;Times New Roman" w:hAnsi="TimesET;Times New Roman" w:cs="TimesET;Times New Roman"/>
        </w:rPr>
      </w:pPr>
      <w:r>
        <w:rPr>
          <w:rFonts w:cs="TimesET Cyr;Tahoma" w:ascii="TimesET Cyr;Tahoma" w:hAnsi="TimesET Cyr;Tahoma"/>
        </w:rPr>
        <w:t>Корреляции</w:t>
      </w:r>
      <w:r>
        <w:fldChar w:fldCharType="begin"/>
      </w:r>
      <w:r>
        <w:rPr/>
        <w:instrText xml:space="preserve"> TC "Корреляц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ем несколько иллюстраций корреляции друг с другом осознаний “состава тела”, ощущения собственного целостного образа и “пейзажа”.</w:t>
      </w:r>
    </w:p>
    <w:p>
      <w:pPr>
        <w:pStyle w:val="Text10"/>
        <w:spacing w:lineRule="auto" w:line="240"/>
        <w:rPr/>
      </w:pPr>
      <w:r>
        <w:rPr>
          <w:rFonts w:cs="TimesET Cyr;Tahoma" w:ascii="TimesET Cyr;Tahoma" w:hAnsi="TimesET Cyr;Tahoma"/>
          <w:color w:val="000000"/>
        </w:rPr>
        <w:t xml:space="preserve">Женщина, ощущающая, что причиной ее смертельной усталости, на которую она жаловалась первоначально, является жадность, реализующаяся в скрюченных </w:t>
      </w:r>
      <w:r>
        <w:rPr>
          <w:rFonts w:cs="TimesET Cyr;Tahoma" w:ascii="TimesET Cyr;Tahoma" w:hAnsi="TimesET Cyr;Tahoma"/>
          <w:i/>
          <w:color w:val="000000"/>
        </w:rPr>
        <w:t>руках с когтями</w:t>
      </w:r>
      <w:r>
        <w:rPr>
          <w:rFonts w:cs="TimesET Cyr;Tahoma" w:ascii="TimesET Cyr;Tahoma" w:hAnsi="TimesET Cyr;Tahoma"/>
          <w:color w:val="000000"/>
        </w:rPr>
        <w:t xml:space="preserve">, запущенных в мешок, завязанный на ее запястьях и оказавшийся на поверку пустым, в целом осознает себя </w:t>
      </w:r>
      <w:r>
        <w:rPr>
          <w:rFonts w:cs="TimesET Cyr;Tahoma" w:ascii="TimesET Cyr;Tahoma" w:hAnsi="TimesET Cyr;Tahoma"/>
          <w:i/>
          <w:color w:val="000000"/>
        </w:rPr>
        <w:t>крысой</w:t>
      </w:r>
      <w:r>
        <w:rPr>
          <w:rFonts w:cs="TimesET Cyr;Tahoma" w:ascii="TimesET Cyr;Tahoma" w:hAnsi="TimesET Cyr;Tahoma"/>
          <w:color w:val="000000"/>
        </w:rPr>
        <w:t xml:space="preserve">, несущей все в свою </w:t>
      </w:r>
      <w:r>
        <w:rPr>
          <w:rFonts w:cs="TimesET Cyr;Tahoma" w:ascii="TimesET Cyr;Tahoma" w:hAnsi="TimesET Cyr;Tahoma"/>
          <w:i/>
          <w:color w:val="000000"/>
        </w:rPr>
        <w:t>нору</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Другая женщина, восемь лет не покидавшая дома из-за страха описаться на людях, в животе ощущает горячий, тяжелый</w:t>
      </w:r>
      <w:r>
        <w:rPr>
          <w:rFonts w:cs="TimesET Cyr;Tahoma" w:ascii="TimesET Cyr;Tahoma" w:hAnsi="TimesET Cyr;Tahoma"/>
          <w:i/>
          <w:color w:val="000000"/>
        </w:rPr>
        <w:t xml:space="preserve"> ком</w:t>
      </w:r>
      <w:r>
        <w:rPr>
          <w:rFonts w:cs="TimesET Cyr;Tahoma" w:ascii="TimesET Cyr;Tahoma" w:hAnsi="TimesET Cyr;Tahoma"/>
          <w:color w:val="000000"/>
        </w:rPr>
        <w:t xml:space="preserve">, стягивающий на себя все силы организма так, что остальные части тела ощущаются как абсолютно опустошенные, холодные, трясущиеся, а в целом ощущает себя </w:t>
      </w:r>
      <w:r>
        <w:rPr>
          <w:rFonts w:cs="TimesET Cyr;Tahoma" w:ascii="TimesET Cyr;Tahoma" w:hAnsi="TimesET Cyr;Tahoma"/>
          <w:i/>
          <w:color w:val="000000"/>
        </w:rPr>
        <w:t>пушистым зверьком-куницей</w:t>
      </w:r>
      <w:r>
        <w:rPr>
          <w:rFonts w:cs="TimesET Cyr;Tahoma" w:ascii="TimesET Cyr;Tahoma" w:hAnsi="TimesET Cyr;Tahoma"/>
          <w:color w:val="000000"/>
        </w:rPr>
        <w:t xml:space="preserve">, запертым в </w:t>
      </w:r>
      <w:r>
        <w:rPr>
          <w:rFonts w:cs="TimesET Cyr;Tahoma" w:ascii="TimesET Cyr;Tahoma" w:hAnsi="TimesET Cyr;Tahoma"/>
          <w:i/>
          <w:color w:val="000000"/>
        </w:rPr>
        <w:t>клетку</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Молодой человек двадцати лет, страдающий из-за невозможности реализовать свои сексуальные потребности и переживший опыт неудач при знакомствах с девушками (“Как о волшебстве мечтаю о том, что у других уже давно есть!”), ощущает на руке </w:t>
      </w:r>
      <w:r>
        <w:rPr>
          <w:rFonts w:cs="TimesET Cyr;Tahoma" w:ascii="TimesET Cyr;Tahoma" w:hAnsi="TimesET Cyr;Tahoma"/>
          <w:i/>
          <w:color w:val="000000"/>
        </w:rPr>
        <w:t>браслет с шипами вовнутрь</w:t>
      </w:r>
      <w:r>
        <w:rPr>
          <w:rFonts w:cs="TimesET Cyr;Tahoma" w:ascii="TimesET Cyr;Tahoma" w:hAnsi="TimesET Cyr;Tahoma"/>
          <w:color w:val="000000"/>
        </w:rPr>
        <w:t xml:space="preserve">, причиняющий ему боль, — образ ранящих обстоятельств, не позволяющих получить столь нужное ему тепло (“Я замерзаю, мне холодно!”), — в груди носит </w:t>
      </w:r>
      <w:r>
        <w:rPr>
          <w:rFonts w:cs="TimesET Cyr;Tahoma" w:ascii="TimesET Cyr;Tahoma" w:hAnsi="TimesET Cyr;Tahoma"/>
          <w:i/>
          <w:color w:val="000000"/>
        </w:rPr>
        <w:t>черное облако с ядром в виде твердого черного куска льд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Существуют естественные корреляты и у хороших состояний, возникающих по завершении работы. Они, как правило, характеризуются ощущением легкости, потери границ тела, слияния с простором: водой, воздухом и т.д. БЭСТ, о котором мы уже упоминали, также поощряет выявление этих “недостающих звеньев” образного восприятия не только внутренних ощущений, но и “граничных” и “заграничных” (“На чем лежите?” — “На песке”.)</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i/>
          <w:color w:val="000000"/>
        </w:rPr>
        <w:t>“</w:t>
      </w:r>
      <w:r>
        <w:rPr>
          <w:rFonts w:cs="TimesET Cyr;Tahoma" w:ascii="TimesET Cyr;Tahoma" w:hAnsi="TimesET Cyr;Tahoma"/>
          <w:i/>
          <w:color w:val="000000"/>
        </w:rPr>
        <w:t>Ты кто?” и “Где ты?”</w:t>
      </w:r>
      <w:r>
        <w:rPr>
          <w:rFonts w:cs="TimesET Cyr;Tahoma" w:ascii="TimesET Cyr;Tahoma" w:hAnsi="TimesET Cyr;Tahoma"/>
          <w:color w:val="000000"/>
        </w:rPr>
        <w:t xml:space="preserve"> — опробованные заходы работы, но не излагаемые в данной книге. Они являются дополнительными к заходу </w:t>
      </w:r>
      <w:r>
        <w:rPr>
          <w:rFonts w:cs="TimesET Cyr;Tahoma" w:ascii="TimesET Cyr;Tahoma" w:hAnsi="TimesET Cyr;Tahoma"/>
          <w:i/>
          <w:color w:val="000000"/>
        </w:rPr>
        <w:t>“Что в себе ощущаешь?”.</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Поскольку в последующем мы будем обсуждать подход, который я считаю более эффективным и коротким, и у меня не будет возможности проиллюстрировать заходы </w:t>
      </w:r>
      <w:r>
        <w:rPr>
          <w:rFonts w:cs="TimesET Cyr;Tahoma" w:ascii="TimesET Cyr;Tahoma" w:hAnsi="TimesET Cyr;Tahoma"/>
          <w:i/>
          <w:color w:val="000000"/>
        </w:rPr>
        <w:t>“Ты кто?” и “Где ты?”</w:t>
      </w:r>
      <w:r>
        <w:rPr>
          <w:rFonts w:cs="TimesET Cyr;Tahoma" w:ascii="TimesET Cyr;Tahoma" w:hAnsi="TimesET Cyr;Tahoma"/>
          <w:color w:val="000000"/>
        </w:rPr>
        <w:t>, приведу один из примеров такого рода работы, причем не только с диагностическими, но и терапевтическими частями.</w:t>
      </w:r>
    </w:p>
    <w:p>
      <w:pPr>
        <w:pStyle w:val="IIIuroven"/>
        <w:jc w:val="both"/>
        <w:rPr>
          <w:rFonts w:ascii="TimesET;Times New Roman" w:hAnsi="TimesET;Times New Roman" w:cs="TimesET;Times New Roman"/>
        </w:rPr>
      </w:pPr>
      <w:r>
        <w:rPr>
          <w:rFonts w:cs="TimesET Cyr;Tahoma" w:ascii="TimesET Cyr;Tahoma" w:hAnsi="TimesET Cyr;Tahoma"/>
        </w:rPr>
        <w:t>Вырвалась из плена</w:t>
      </w:r>
      <w:r>
        <w:fldChar w:fldCharType="begin"/>
      </w:r>
      <w:r>
        <w:rPr/>
        <w:instrText xml:space="preserve"> TC "Вырвалась из пле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Л.М., 1953 года рождения, долго мнется перед тем, как начать рассказывать. “Вы меня не так поймете... У людей к этому такое отношение!.. Я засыпаю каждый раз с одним желанием — не просну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ощущает, что многотонный гранит высотой с семиэтажный дом раздавливает ее, лежащую на животе. Тело распластано, руки-ноги даже не двигаются, но голова способна вращ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од ней? Тоже камень. Голова как в пропасти, а внизу — горная река. Обрыв глубиной метров 30. Постоянная зажатость. Ни АТ, ни АТ с реланиумом, ни другие препараты и процедуры не помог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зажаты, какое состояние Вы испытыв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ная безысходность. В этом состоянии я уже несколько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 обстоятельствах, при которых она оказалась придавленной гранитной скалой, вспоминает следующее: “Я работала в школе и всегда желала делать все на совесть. (Я училась в интернате, и наша директор — я ее очень любила и уважала — воспитывала нас: кем бы вы ни были — хоть дворником, хоть министром — вы должны работать на совесть. Многие ее слова я забыла, но эти — помню.) Не имея ни методики, ни опыта, я оказываюсь классным руководителем. Выпуск получился хороший. Второй класс тоже я полностью вела. Ответственность. Параллельно — учеба в институте, дочки были маленькими... Вдруг — конфликтная ситуация. На школу выделили одну путевку в Артек. Дочка была в совете дружины. Я знала, сколько она там делает... Встает вопрос о том, кто поедет. Направляют дочь секретаря парторганизации. “Но она же ни в чем не участвует!” — стала возражать я. Поехала все-таки она, а директор сказал мне: “Уходи сама, иначе мы тебя раздав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шла в педучилище. Думала, что на повышение. Новая обстановка, новая работа. От семилеток перешла к восемнадцатилетним... Классное руководство... Я всегда была уверена в своих силах, а тут в первый раз столкнулась с тем, что... мне идти на лекцию, а я ничего не помню. Произошел надл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месяц ушла. Диспансер. Капельницы, таблетки. Три месяца на больничном — один месяц работы — снова три месяца на больничном... Даже есть было трудно. Алушта. Не разговаривала. Спала. Муж был удивительно тактичным: заставлял купаться в море, гулять, но если замечал в моих глазах протест, то мягко уступал. Начала разговаривать, улыбаться. И только через год пошла на поправ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тех пор как только возникает стрессовая ситуация — меняю работы. Десять мест поменяла. Больше полугода нигде не работ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вращаемся к актуальному. В скале нельзя дольше оставаться: это угрожает смертью. Пациентка думает, что делать, думаю и я. Может быть, ей стоит кого-то позвать на помощ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ичали?</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Что кричать, если знаешь, что здесь люди не пройд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кто-то проходил, — продолжаем мы разговор в поисках более реального вых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лова над горной пропастью, река шумит, и я слышу то, что сзади... — уточняет Л.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двинуться в обратном направл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возмо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сто расслабиться, принять тяжесть? — предлагаю я (имея в виду умереть, чтобы возродиться, пережить свою смерть, чтобы ж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для меня неприемлем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лучается, надо в кого-то или во что-то превратиться (как в сказках), чтобы выбраться, — приходим мы к совместному заключ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учейком? Птицей? Змеей?</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Ручейком в горную реку, — решает Л.М. и тут же высказывает опасение: — </w:t>
      </w:r>
      <w:r>
        <w:rPr>
          <w:rFonts w:cs="TimesET Cyr;Tahoma" w:ascii="TimesET Cyr;Tahoma" w:hAnsi="TimesET Cyr;Tahoma"/>
          <w:caps/>
          <w:color w:val="000000"/>
        </w:rPr>
        <w:t>п</w:t>
      </w:r>
      <w:r>
        <w:rPr>
          <w:rFonts w:cs="TimesET Cyr;Tahoma" w:ascii="TimesET Cyr;Tahoma" w:hAnsi="TimesET Cyr;Tahoma"/>
          <w:color w:val="000000"/>
        </w:rPr>
        <w:t>о скале растекусь, до речки не доберу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таки потекла. Делает выдох.</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уже на простор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но душа там осталась. Желание взять нож и соскоблить. Это воздушный шар какой-то... Не соскабливается. То место, где было тело, представляется теперь пещерой. Душа в ней, наблюдает сверху. Я не вижу себя. Какой-то шар, который надо вытолкнуть, отодрать от этих стенок. Прозрачный. Там внизу — будто огненная река. Я раньше этого не замечала... Может быть, душа боится? Нет голубой прохлады, а есть огненные языки пламени, как ла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пойти направо или налево, если поменять объем? — предлаг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право, потому что “наше дело прав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ем 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уравьем! — восклицает Л.М. и продолжает описание: — Выхожу из этой пещеры (для муравья это огромное пространство!), иду направо. Вижу трещины на почве, на камнях... Длинная дорога. Не вижу ни неба, ничего другого больше, — недоумевает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же муравей, — догадываюсь я, — поэтому Вы и не видите дальше поверхности камешков и поч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ленький камешек уже покорен, — докладывает Л.М. и делает выдох, — а ведь он показался целой гор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М. не понимает, куда идти да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з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Внизу — река. Вправо! Все-таки вправо (дорога “правая”)... Вот я уже в своем обычном облике. Пытаюсь идти направо. Ни людей, никого, ничего. Но у меня есть предчувствие, что если я пойду туда, то должна куда-то прийти. Должна найти... Будем идти по этой дороге, — сама заключает сеанс и открывает глаза, которые блестят уже совершенно другим блеск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Выявление “сказки”, в которой живет человек, может быть продуктивным. Контакт с этой пациенткой прервался по внешним причинам после небольшого цикла встреч.</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было очевидно, что невротический фасад скрывает (или открывает?) серьезные конституциональные проблемы: эмоциональную неустойчивость, чувствительность. Ведущим характерологическим радикалом был циклоидный, “прописанный” во внешности в округлой форме лица, пышности. Тонкая шея и повышенная способность обижаться коррелируют между собой. У Л.М. тонкая шея, что заставляло сомневаться в ее способности к успешной адаптации без поддерживающей рабо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ти через четыре года я снова разговаривал с ней. Л.М. за</w:t>
        <w:softHyphen/>
        <w:t>свидетельствовала, что благодаря нашим занятиям она почувствовала себя способной во многих случаях прервать развитие переживаний вопросами: “Что ощущаю?; Буду ли питать это или нет?” и т.д. И таким образом уберегла себя от многих нервных трат. Однако полного душевного комфорта все же нет. Более того, полгода назад лежала в больнице, лечилась амитриптилином, располн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ию после нашего расставания не проходила. Работала еще в двух местах. В одном случае уволилась из-за трудностей освоения новой работы, в другом — по причине расформирования фирмы. Испытывала обострение переживаний из-за трудностей приобретения дополнительных навыков и квалификации на новых местах работы и из-за проблем с близкими, в частности, с до</w:t>
        <w:softHyphen/>
        <w:t>чер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просил Л.М. рассказать также о теперешних “пейзажных” ощущениях. Она без труда продолжила опис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сокий обрывистый берег. Внизу река. Впереди солнышко светит. За спиной густой лес — пройти тяжело. Есть куда уйти — вправо, влево. Состояние — глубокое раздумь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инает, что долгое время осмысливала фразу: “Нельзя дважды войти в одну реку”, пока не решилась поговорить мужем. Ей хочется войти в эту светлую реку, а обрыв такой высокий и крут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имволизирует для Вас р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имвол будущ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ожим, что Вы уже вошли в реку, что произ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бы я вошла в реку, мне было бы, наверное, легч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чем им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почувствовала бы себя как спасенный от жажды, от жа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есть в настоящее время Вы чувствуете жа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шный зной. Душа гор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гли или открытое пла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ла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е Ваше состояние оно выра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евогу за близк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всего у Вас трев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 неудачное замужество дочери; то, что я не работаю, страх перед работой; отношения со свекровью; неописуемые переживания за мужа, за его здоровье; за младшую доч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процентов сил на это у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десят, не меньше. Постоянно думаю об этом. Когда с кем-то разговариваю и вспоминаю о проблемах, переживание разгорается. Когда хорошо поговорю (есть у меня соседка, умеющая успокаивать) — пламя утихает. Когда с дочкой разговариваю, — прямо полых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 xml:space="preserve">Обратите внимание на то, что все переживания Л.М. </w:t>
      </w:r>
      <w:r>
        <w:rPr>
          <w:rFonts w:cs="TimesET Cyr;Tahoma" w:ascii="TimesET Cyr;Tahoma" w:hAnsi="TimesET Cyr;Tahoma"/>
          <w:i/>
          <w:color w:val="000000"/>
        </w:rPr>
        <w:t>актуальные и реальные</w:t>
      </w:r>
      <w:r>
        <w:rPr>
          <w:rFonts w:cs="TimesET Cyr;Tahoma" w:ascii="TimesET Cyr;Tahoma" w:hAnsi="TimesET Cyr;Tahoma"/>
          <w:color w:val="000000"/>
        </w:rPr>
        <w:t>. Ее дочь, например, по-настоящему несчастна в браке: она находится в положении рабыни при скупом муже, который значительно старше нее и к тому же шантажирует, угрожая отобрать ребен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о по себе реагирование Л.М. — естественно. Но интенсивность переживания нерешенных вопросов явно вредит состоянию ее здоровья и самому решению проб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иагноз циклотимии в данном случае не исключен, учитывая конституциональные особенности пациен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как врачу было отрадно слышать, что она безвозвратно покинула “пещеру в гранитной скале”. Ее нерешительность при вхождении в реку будущего представляет проблему. Работая “пейзажно”, нужно было бы добиться сглаживания откоса, нивелировки перепада уровня, чтобы она опробовала себя в непосредственной близости от воды, либо в самой воде.</w:t>
      </w:r>
    </w:p>
    <w:p>
      <w:pPr>
        <w:pStyle w:val="Text10"/>
        <w:spacing w:lineRule="auto" w:line="240"/>
        <w:rPr/>
      </w:pPr>
      <w:r>
        <w:rPr>
          <w:rFonts w:cs="TimesET Cyr;Tahoma" w:ascii="TimesET Cyr;Tahoma" w:hAnsi="TimesET Cyr;Tahoma"/>
          <w:color w:val="000000"/>
        </w:rPr>
        <w:t xml:space="preserve">Хотя “пейзажная” работа может быть эффективной, она, на мой взгляд, не самая лучшая. Удобнее всего добиваться “сглаживания откоса, нивелирования перепада уровня” за счет выявления целесообразности </w:t>
      </w:r>
      <w:r>
        <w:rPr>
          <w:rFonts w:cs="TimesET Cyr;Tahoma" w:ascii="TimesET Cyr;Tahoma" w:hAnsi="TimesET Cyr;Tahoma"/>
          <w:i/>
          <w:color w:val="000000"/>
        </w:rPr>
        <w:t>таких</w:t>
      </w:r>
      <w:r>
        <w:rPr>
          <w:rFonts w:cs="TimesET Cyr;Tahoma" w:ascii="TimesET Cyr;Tahoma" w:hAnsi="TimesET Cyr;Tahoma"/>
          <w:color w:val="000000"/>
        </w:rPr>
        <w:t xml:space="preserve"> трат на переживания, путем перенаправления ощущений тепла-тяжести внутри тела. С внутренним успокоением переменится и пейзаж.</w:t>
      </w:r>
    </w:p>
    <w:p>
      <w:pPr>
        <w:pStyle w:val="IIIuroven"/>
        <w:spacing w:before="429" w:after="227"/>
        <w:jc w:val="both"/>
        <w:rPr>
          <w:rFonts w:ascii="TimesET;Times New Roman" w:hAnsi="TimesET;Times New Roman" w:cs="TimesET;Times New Roman"/>
        </w:rPr>
      </w:pPr>
      <w:r>
        <w:rPr>
          <w:rFonts w:cs="TimesET Cyr;Tahoma" w:ascii="TimesET Cyr;Tahoma" w:hAnsi="TimesET Cyr;Tahoma"/>
        </w:rPr>
        <w:t>Камень в водорослях</w:t>
      </w:r>
      <w:r>
        <w:fldChar w:fldCharType="begin"/>
      </w:r>
      <w:r>
        <w:rPr/>
        <w:instrText xml:space="preserve"> TC "Камень в водорослях"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с образами “ты кто?” и “где ты?” подобна работе с концентрическими кругами от камня, брошенного в воду. Если хочешь достать камень, закрывающий дно водоема, лучше нырять в центр. Водоросли, растущие вокруг, могут оказаться очень спутанными, а поиски под водой — весьма сложными.</w:t>
      </w:r>
    </w:p>
    <w:p>
      <w:pPr>
        <w:pStyle w:val="Text10"/>
        <w:spacing w:lineRule="auto" w:line="240"/>
        <w:rPr/>
      </w:pPr>
      <w:r>
        <w:rPr>
          <w:rFonts w:cs="TimesET Cyr;Tahoma" w:ascii="TimesET Cyr;Tahoma" w:hAnsi="TimesET Cyr;Tahoma"/>
          <w:color w:val="000000"/>
        </w:rPr>
        <w:t xml:space="preserve">Преимущество обращения к внутрителесным ощущениям заключается в том, что именно они передают информацию о главном — </w:t>
      </w:r>
      <w:r>
        <w:rPr>
          <w:rFonts w:cs="TimesET Cyr;Tahoma" w:ascii="TimesET Cyr;Tahoma" w:hAnsi="TimesET Cyr;Tahoma"/>
          <w:i/>
          <w:color w:val="000000"/>
        </w:rPr>
        <w:t>о состоянии того, кто видит все остальное непосредственно, а не опосредованно</w:t>
      </w:r>
      <w:r>
        <w:rPr>
          <w:rFonts w:cs="TimesET Cyr;Tahoma" w:ascii="TimesET Cyr;Tahoma" w:hAnsi="TimesET Cyr;Tahoma"/>
          <w:color w:val="000000"/>
        </w:rPr>
        <w:t>. По описанию пейзажа у Тургенева можно определить эмоциональное состояние героя, но все же состояние героя определяет пейзаж, а не наоборот — каждый оказывается в том “пейзаже”, к которому он “го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конечно, воспринимать обстоятельства синхронистично, как равносмысленные состоянию. Дзэн-буддисты, как известно, ставят знак равенства между выражениями: “Жарко, поэтому я потею” и “Я потею, поэтому жарко” (Алан Уотс). И это абсолютно правильно, если исходить из убеждения, что от воли человека ничего не зависит. Однако если в европейском духе придерживаться “активной жизненной позиции” и выбирать то, что зависит от человека не опосредованно, а напрямую, то тезис “Начни с себя” все же возымеет смысл. Среди прочего возможен вопрос: “Буду ли я потеть или возьму зонтик?”</w:t>
      </w:r>
    </w:p>
    <w:p>
      <w:pPr>
        <w:pStyle w:val="Text10"/>
        <w:spacing w:lineRule="auto" w:line="240"/>
        <w:rPr/>
      </w:pPr>
      <w:r>
        <w:rPr>
          <w:rFonts w:cs="TimesET Cyr;Tahoma" w:ascii="TimesET Cyr;Tahoma" w:hAnsi="TimesET Cyr;Tahoma"/>
          <w:color w:val="000000"/>
        </w:rPr>
        <w:t xml:space="preserve">Ф. Перлз подразделяет “сознавание” на три зоны: сознавание себя, сознавание мира и сознавание того, что лежит между тем и другим*. Он же провозгласил принцип работы “от актуального”, однако то, что предлагается пациенту сознавать в гештальт-терапии, скорее представляет собой “реальность вещей”. Д. Симкин свидетельствует, что стремится настроить своих пациентов на восприятие того, что происходит “здесь и теперь”, при этом пациент “может видеть комнату, в которой мы находимся, слышать звуки или ощущать свое тело, которому удобно или неудобно в кресле и т.п.”**. Смещения в </w:t>
      </w:r>
      <w:r>
        <w:rPr>
          <w:rFonts w:cs="TimesET Cyr;Tahoma" w:ascii="TimesET Cyr;Tahoma" w:hAnsi="TimesET Cyr;Tahoma"/>
          <w:i/>
          <w:color w:val="000000"/>
        </w:rPr>
        <w:t>“чудное” осознание</w:t>
      </w:r>
      <w:r>
        <w:rPr>
          <w:rFonts w:cs="TimesET Cyr;Tahoma" w:ascii="TimesET Cyr;Tahoma" w:hAnsi="TimesET Cyr;Tahoma"/>
          <w:color w:val="000000"/>
        </w:rPr>
        <w:t xml:space="preserve"> при таком подходе не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итог этой главы.</w:t>
      </w:r>
    </w:p>
    <w:p>
      <w:pPr>
        <w:pStyle w:val="IIauroven"/>
        <w:spacing w:before="340" w:after="170"/>
        <w:jc w:val="both"/>
        <w:rPr>
          <w:rFonts w:ascii="TimesET;Times New Roman" w:hAnsi="TimesET;Times New Roman" w:cs="TimesET;Times New Roman"/>
        </w:rPr>
      </w:pPr>
      <w:r>
        <w:rPr>
          <w:rFonts w:cs="TimesET Cyr;Tahoma" w:ascii="TimesET Cyr;Tahoma" w:hAnsi="TimesET Cyr;Tahoma"/>
        </w:rPr>
        <w:t>Первично то, что внутри</w:t>
      </w:r>
      <w:r>
        <w:fldChar w:fldCharType="begin"/>
      </w:r>
      <w:r>
        <w:rPr/>
        <w:instrText xml:space="preserve"> TC "Первично то, что внутр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рывая глаза, внутренним зрением человек начинает видеть состав своего мира. Причем обнаруживается корреляция между тем, какие вещи, заряды он в себе носит, и тем, в каком мире он живет, где находится, кто и что его окру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сследуя в первую очередь характер своей заряженности, он может выбрать, что питать, а чему “перекрывать газ”. С помощью этого внутреннего превращения он предуготавливает свое вхождение в новый мир. И новый мир появляется, как только его участник готов.</w:t>
      </w:r>
    </w:p>
    <w:p>
      <w:pPr>
        <w:pStyle w:val="Text10"/>
        <w:spacing w:lineRule="auto" w:line="240"/>
        <w:rPr/>
      </w:pPr>
      <w:r>
        <w:rPr>
          <w:rFonts w:cs="TimesET Cyr;Tahoma" w:ascii="TimesET Cyr;Tahoma" w:hAnsi="TimesET Cyr;Tahoma"/>
          <w:color w:val="000000"/>
        </w:rPr>
        <w:t xml:space="preserve">Соматопсихотерапия делает акцент на проработке </w:t>
      </w:r>
      <w:r>
        <w:rPr>
          <w:rFonts w:cs="TimesET Cyr;Tahoma" w:ascii="TimesET Cyr;Tahoma" w:hAnsi="TimesET Cyr;Tahoma"/>
          <w:i/>
          <w:color w:val="000000"/>
        </w:rPr>
        <w:t>внутрителесного компонента ощущений.</w:t>
      </w:r>
    </w:p>
    <w:p>
      <w:pPr>
        <w:pStyle w:val="Text10"/>
        <w:spacing w:lineRule="auto" w:line="24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СВОЙСТВА НАЙДЕННОГО В ТЕЛЕ</w:t>
      </w:r>
      <w:r>
        <w:fldChar w:fldCharType="begin"/>
      </w:r>
      <w:r>
        <w:rPr/>
        <w:instrText xml:space="preserve"> TC "СВОЙСТВА НАЙДЕННОГО В ТЕЛ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 интроспекции ни один человек не обнаружил костей, мускулов, сосудов, нервов, но исключительно </w:t>
      </w:r>
      <w:r>
        <w:rPr>
          <w:rFonts w:cs="TimesET Cyr;Tahoma" w:ascii="TimesET Cyr;Tahoma" w:hAnsi="TimesET Cyr;Tahoma"/>
          <w:i/>
          <w:color w:val="000000"/>
        </w:rPr>
        <w:t>разновидности света и тьмы, тяжести и легкости, тепла и холода, плотности и разреженности</w:t>
      </w:r>
      <w:r>
        <w:rPr>
          <w:rFonts w:cs="TimesET Cyr;Tahoma" w:ascii="TimesET Cyr;Tahoma" w:hAnsi="TimesET Cyr;Tahoma"/>
          <w:color w:val="000000"/>
        </w:rPr>
        <w:t>. Таковы особенности самоощущения человека. В редких случаях — это касается в основном врачей или любителей научно-популярной медицинской литературы — возникают казусы: пациенты начинают рассказывать об ощущении, например, сосудов в голове. “Толстые они или тонкие? — уточняем мы в таком необычном случае. — Их там один, три, пять, десять?” Довольно скоро люди “естественнонаучного” склада ума отказываются от передачи своих знаний, усвоенных когда-то, и переходят к передаче реальных внутренних ощущений в их собственных характеристиках веса, цвета, консистенции, материала, температуры и т.д.</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Квазиматериальность</w:t>
      </w:r>
      <w:r>
        <w:fldChar w:fldCharType="begin"/>
      </w:r>
      <w:r>
        <w:rPr/>
        <w:instrText xml:space="preserve"> TC "Квазиматериально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удожник Кандинский сетовал, что в физическом мире нет красок, передающих цвета мира метафизического, можно говорить лишь о подобии ощущений от созерцания первого и второго, но ни в коем случае не о тождестве впечатлений*. Характеристики мира “открытых глаз” используются для описания вещей мира “глаз за</w:t>
        <w:softHyphen/>
        <w:t>крытых”. Очевидно, что речь может идти только об уподоблении того, что ощущается внутри, физическим килограммам, сантиметрам, градусам Цельсия. Вещи сознания описываются характеристиками вещей материальных.</w:t>
      </w:r>
    </w:p>
    <w:p>
      <w:pPr>
        <w:pStyle w:val="Text10"/>
        <w:spacing w:lineRule="auto" w:line="240"/>
        <w:rPr/>
      </w:pPr>
      <w:r>
        <w:rPr>
          <w:rFonts w:cs="TimesET Cyr;Tahoma" w:ascii="TimesET Cyr;Tahoma" w:hAnsi="TimesET Cyr;Tahoma"/>
          <w:color w:val="000000"/>
        </w:rPr>
        <w:t xml:space="preserve">Юнг отмечал нечто подобное, разбирая преимущественно “пейзажные”, по нашей терминологии, образы. </w:t>
      </w:r>
      <w:r>
        <w:rPr>
          <w:rFonts w:cs="TimesET;Times New Roman" w:ascii="TimesET;Times New Roman" w:hAnsi="TimesET;Times New Roman"/>
          <w:color w:val="000000"/>
          <w:lang w:val="en-US"/>
        </w:rPr>
        <w:t>“</w:t>
      </w:r>
      <w:r>
        <w:rPr>
          <w:rFonts w:cs="TimesET Cyr;Tahoma" w:ascii="TimesET Cyr;Tahoma" w:hAnsi="TimesET Cyr;Tahoma"/>
          <w:color w:val="000000"/>
        </w:rPr>
        <w:t>Принцип</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сознательной</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жизни</w:t>
      </w:r>
      <w:r>
        <w:rPr>
          <w:rFonts w:cs="TimesET;Times New Roman" w:ascii="TimesET;Times New Roman" w:hAnsi="TimesET;Times New Roman"/>
          <w:color w:val="000000"/>
          <w:lang w:val="en-US"/>
        </w:rPr>
        <w:t xml:space="preserve"> </w:t>
      </w:r>
      <w:r>
        <w:rPr>
          <w:rFonts w:cs="TimesET Cyr;Tahoma" w:ascii="TimesET Cyr;Tahoma" w:hAnsi="TimesET Cyr;Tahoma"/>
          <w:color w:val="000000"/>
        </w:rPr>
        <w:t>есть</w:t>
      </w:r>
      <w:r>
        <w:rPr>
          <w:rFonts w:cs="TimesET;Times New Roman" w:ascii="TimesET;Times New Roman" w:hAnsi="TimesET;Times New Roman"/>
          <w:color w:val="000000"/>
          <w:lang w:val="en-US"/>
        </w:rPr>
        <w:t xml:space="preserve">: Nihil est in intellectu, quod non prius fuerit in sensu. </w:t>
      </w:r>
      <w:r>
        <w:rPr>
          <w:rFonts w:cs="TimesET Cyr;Tahoma" w:ascii="TimesET Cyr;Tahoma" w:hAnsi="TimesET Cyr;Tahoma"/>
          <w:color w:val="000000"/>
        </w:rPr>
        <w:t xml:space="preserve">(В сознании нет ничего, чего ранее не было в ощущении (лат.). Но принцип бессознательного — это независимость самой души, отражающей в игре свои образы: не мира, а самой себя, даже если при этом </w:t>
      </w:r>
      <w:r>
        <w:rPr>
          <w:rFonts w:cs="TimesET Cyr;Tahoma" w:ascii="TimesET Cyr;Tahoma" w:hAnsi="TimesET Cyr;Tahoma"/>
          <w:i/>
          <w:color w:val="000000"/>
        </w:rPr>
        <w:t xml:space="preserve">она использует иллюстративные возможности, предоставленные осознаваемым миром для того, чтобы сделать свои образы ясными </w:t>
      </w:r>
      <w:r>
        <w:rPr>
          <w:rFonts w:cs="TimesET Cyr;Tahoma" w:ascii="TimesET Cyr;Tahoma" w:hAnsi="TimesET Cyr;Tahoma"/>
          <w:color w:val="000000"/>
        </w:rPr>
        <w:t xml:space="preserve">(курсив мой. — </w:t>
      </w:r>
      <w:r>
        <w:rPr>
          <w:rFonts w:cs="TimesET Cyr;Tahoma" w:ascii="TimesET Cyr;Tahoma" w:hAnsi="TimesET Cyr;Tahoma"/>
          <w:i/>
          <w:color w:val="000000"/>
        </w:rPr>
        <w:t>А.Е.</w:t>
      </w:r>
      <w:r>
        <w:rPr>
          <w:rFonts w:cs="TimesET Cyr;Tahoma" w:ascii="TimesET Cyr;Tahoma" w:hAnsi="TimesET Cyr;Tahoma"/>
          <w:color w:val="000000"/>
        </w:rPr>
        <w:t xml:space="preserve">)”*. В соматопсихотерапевтическом процессе пациент также использует “иллюстративные возможности, предоставляемые внешним миром” для прояснения того, что он испытывает внутри. Разумеется, не может идти речи о буквальном понимании сообщаемого пациентом: “У меня в голове </w:t>
      </w:r>
      <w:r>
        <w:rPr>
          <w:rFonts w:cs="TimesET Cyr;Tahoma" w:ascii="TimesET Cyr;Tahoma" w:hAnsi="TimesET Cyr;Tahoma"/>
          <w:i/>
          <w:color w:val="000000"/>
        </w:rPr>
        <w:t>килограмм древесины</w:t>
      </w:r>
      <w:r>
        <w:rPr>
          <w:rFonts w:cs="TimesET Cyr;Tahoma" w:ascii="TimesET Cyr;Tahoma" w:hAnsi="TimesET Cyr;Tahoma"/>
          <w:color w:val="000000"/>
        </w:rPr>
        <w:t>”. И пациент, и врач понимают, что они говорят об ощущениях и лишь уподобляют внутреннее внешн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подробнее характеристики этих внутренних ощущений при разных состояниях.</w:t>
      </w:r>
    </w:p>
    <w:p>
      <w:pPr>
        <w:pStyle w:val="IIIuroven"/>
        <w:jc w:val="both"/>
        <w:rPr>
          <w:rFonts w:ascii="TimesET;Times New Roman" w:hAnsi="TimesET;Times New Roman" w:cs="TimesET;Times New Roman"/>
        </w:rPr>
      </w:pPr>
      <w:r>
        <w:rPr>
          <w:rFonts w:cs="TimesET Cyr;Tahoma" w:ascii="TimesET Cyr;Tahoma" w:hAnsi="TimesET Cyr;Tahoma"/>
        </w:rPr>
        <w:t>Тепло в ногах</w:t>
      </w:r>
      <w:r>
        <w:fldChar w:fldCharType="begin"/>
      </w:r>
      <w:r>
        <w:rPr/>
        <w:instrText xml:space="preserve"> TC "Тепло в ногах"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уществует </w:t>
      </w:r>
      <w:r>
        <w:rPr>
          <w:rFonts w:cs="TimesET Cyr;Tahoma" w:ascii="TimesET Cyr;Tahoma" w:hAnsi="TimesET Cyr;Tahoma"/>
          <w:i/>
          <w:color w:val="000000"/>
        </w:rPr>
        <w:t>контур ощущений</w:t>
      </w:r>
      <w:r>
        <w:rPr>
          <w:rFonts w:cs="TimesET Cyr;Tahoma" w:ascii="TimesET Cyr;Tahoma" w:hAnsi="TimesET Cyr;Tahoma"/>
          <w:color w:val="000000"/>
        </w:rPr>
        <w:t>, адекватный каждому из нормальных состояний человека. В частности, состоянию покоя соответствует прохлада лба, тепло в руках и ногах, как заметил еще И. Шульц и как советовала испокон веков русская народная мудрость: “Держи ноги в тепле, а голову — в холоде”. Радости соответствует ощущение наполненности внутренним светом. Влюбленности — ощущение пропитанности всего существа теплом и легкостью и готовность взлет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быванию в одном из негативных состояний (обиды, гнева, беспокойства и др.) соответствует нарушенный контур ощущений. Ощущения сгущаются в одной из зон тела, душа человека “сворачивается”, “окукливается”.</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робный камень</w:t>
      </w:r>
      <w:r>
        <w:fldChar w:fldCharType="begin"/>
      </w:r>
      <w:r>
        <w:rPr/>
        <w:instrText xml:space="preserve"> TC "Пробный камен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одном из философских разговоров мой оппонент заявил: “Разве есть критерии истинности жизни человека?” И я смело ему отвечал: “Есть! Ощущения в теле. Если ощущения распределены равномерно, тепло доходит до кончиков пальцев рук и ног, нет расхищающих наполнение концентратов на уровне головы, или груди, или живота — “верным путем идет товарищ”, а если есть концентраты, если руки или ноги холодные (или лоб не прохладный) — такого о нем не скаж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иноза говорил: “Veritas est index sui et falsi” (Истина есть критерий самой себя и лжи). И это очень верно. Равномерное распределение наполнения в организме — и есть искомый “пробный камень себя и лжи”. Правда, следует уточнить: если, конечно, определение происходит не зимой и объект не является длинноруким астеником, и если тепло в руках достигнуто не в результате действия наркотика или не возникает вследствие гиперстенической конституции, а также если исследуемый не бессовестный хам, для которого все — божья ро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йчас я включил бы в понятие “тела человека” также и его близких. Если и в их телах ощущения равномерно распределены в соответствии с его активностью, — тогда он действительно правильно живет.</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Тепло-тяжесть”</w:t>
      </w:r>
      <w:r>
        <w:fldChar w:fldCharType="begin"/>
      </w:r>
      <w:r>
        <w:rPr/>
        <w:instrText xml:space="preserve"> TC "Тепло-тяже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именно это индусы называли праной, китайцы — ци, Месмер — магнетическим флюидом, Фрейд — либидо, Райх — оргоном, его последователь Лоуэн — биоэнергией.</w:t>
      </w:r>
    </w:p>
    <w:p>
      <w:pPr>
        <w:pStyle w:val="Text10"/>
        <w:spacing w:lineRule="auto" w:line="240"/>
        <w:rPr/>
      </w:pPr>
      <w:r>
        <w:rPr>
          <w:rFonts w:cs="TimesET Cyr;Tahoma" w:ascii="TimesET Cyr;Tahoma" w:hAnsi="TimesET Cyr;Tahoma"/>
          <w:color w:val="000000"/>
        </w:rPr>
        <w:t xml:space="preserve">Говорить о природе </w:t>
      </w:r>
      <w:r>
        <w:rPr>
          <w:rFonts w:cs="TimesET Cyr;Tahoma" w:ascii="TimesET Cyr;Tahoma" w:hAnsi="TimesET Cyr;Tahoma"/>
          <w:i/>
          <w:color w:val="000000"/>
        </w:rPr>
        <w:t>этого</w:t>
      </w:r>
      <w:r>
        <w:rPr>
          <w:rFonts w:cs="TimesET Cyr;Tahoma" w:ascii="TimesET Cyr;Tahoma" w:hAnsi="TimesET Cyr;Tahoma"/>
          <w:color w:val="000000"/>
        </w:rPr>
        <w:t xml:space="preserve"> явления сложно. Вильгельм Райх (1897—1957) с уверенностью утверждал: “Космическая оргоническая энергия существует в живых организмах как специфическая биологическая энергия. В этом своем качестве она управляет всем организмом и выражается в эмоциях, так же как и в чисто биофизических движениях органов”*. Впрочем, он решился на это далеко не сразу. “Что такое биопсихическая энергия?” — задает он риторический вопрос. И далее отвечает: “Этот вопрос для меня как клинициста, которому приходилось лечить сексуальные расстройства у людей, другими словами, </w:t>
      </w:r>
      <w:r>
        <w:rPr>
          <w:rFonts w:cs="TimesET Cyr;Tahoma" w:ascii="TimesET Cyr;Tahoma" w:hAnsi="TimesET Cyr;Tahoma"/>
          <w:i/>
          <w:color w:val="000000"/>
        </w:rPr>
        <w:t>неврозы</w:t>
      </w:r>
      <w:r>
        <w:rPr>
          <w:rFonts w:cs="TimesET Cyr;Tahoma" w:ascii="TimesET Cyr;Tahoma" w:hAnsi="TimesET Cyr;Tahoma"/>
          <w:color w:val="000000"/>
        </w:rPr>
        <w:t xml:space="preserve"> (Райх смело ставит знак равенства между неврозами и сексуальными расстройствами. — </w:t>
      </w:r>
      <w:r>
        <w:rPr>
          <w:rFonts w:cs="TimesET Cyr;Tahoma" w:ascii="TimesET Cyr;Tahoma" w:hAnsi="TimesET Cyr;Tahoma"/>
          <w:i/>
          <w:color w:val="000000"/>
        </w:rPr>
        <w:t>А.Е.</w:t>
      </w:r>
      <w:r>
        <w:rPr>
          <w:rFonts w:cs="TimesET Cyr;Tahoma" w:ascii="TimesET Cyr;Tahoma" w:hAnsi="TimesET Cyr;Tahoma"/>
          <w:color w:val="000000"/>
        </w:rPr>
        <w:t>), оставался без ответа после 60 лет сексуальных исследований в мире науки, 40 лет развития психоанализа и почти 20 лет собственной работы над теорией оргазм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о, что убеждения Райха не нашли поддержки у медицинской общественности, хотя, как утверждает Kелли (1979), в настоящее время нет ни одной серьезной работы, которая опровергала бы эту теор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раткий психологический словарь”, напротив, весьма конкретен в определении источника энергии для эмоциональных реакций: “Уровень энергетической мобилизации (активации) организма, необходимый для осуществляемых эмоциональных функций, обеспечивается вегетативной нервной системой в ее взаимодействии со структурами головного мозга, составляющими центральный субстрат эмоций”*. Мы еще будем обсуждать природу телесных ощущений при различных эмоциональных состояниях.</w:t>
      </w:r>
    </w:p>
    <w:p>
      <w:pPr>
        <w:pStyle w:val="Text10"/>
        <w:spacing w:lineRule="auto" w:line="240"/>
        <w:rPr/>
      </w:pPr>
      <w:r>
        <w:rPr>
          <w:rFonts w:cs="TimesET Cyr;Tahoma" w:ascii="TimesET Cyr;Tahoma" w:hAnsi="TimesET Cyr;Tahoma"/>
          <w:color w:val="000000"/>
        </w:rPr>
        <w:t xml:space="preserve">Из соображений научной корректности и последовательной реализации феноменологической установки, о которой речь пойдет ниже, я предпочитаю размышлять о том, что ощущается в организме при переживаниях, в другом ключе. Это </w:t>
      </w:r>
      <w:r>
        <w:rPr>
          <w:rFonts w:cs="TimesET Cyr;Tahoma" w:ascii="TimesET Cyr;Tahoma" w:hAnsi="TimesET Cyr;Tahoma"/>
          <w:i/>
          <w:color w:val="000000"/>
        </w:rPr>
        <w:t>некая субъективно ощущаемая субстанция</w:t>
      </w:r>
      <w:r>
        <w:rPr>
          <w:rFonts w:cs="TimesET Cyr;Tahoma" w:ascii="TimesET Cyr;Tahoma" w:hAnsi="TimesET Cyr;Tahoma"/>
          <w:color w:val="000000"/>
        </w:rPr>
        <w:t xml:space="preserve">, которая заметно собирается во лбу при беспокойстве, в затылке — при необходимости контролировать ситуацию, в висках — при раздражении, в груди — при обиде, скорби, в животе — при страхе, ревности. Я предлагаю называть ее </w:t>
      </w:r>
      <w:r>
        <w:rPr>
          <w:rFonts w:cs="TimesET Cyr;Tahoma" w:ascii="TimesET Cyr;Tahoma" w:hAnsi="TimesET Cyr;Tahoma"/>
          <w:b/>
          <w:i/>
          <w:color w:val="000000"/>
        </w:rPr>
        <w:t>“субстанция тепло-тяжесть”,</w:t>
      </w:r>
      <w:r>
        <w:rPr>
          <w:rFonts w:cs="TimesET Cyr;Tahoma" w:ascii="TimesET Cyr;Tahoma" w:hAnsi="TimesET Cyr;Tahoma"/>
          <w:color w:val="000000"/>
        </w:rPr>
        <w:t xml:space="preserve"> или </w:t>
      </w:r>
      <w:r>
        <w:rPr>
          <w:rFonts w:cs="TimesET Cyr;Tahoma" w:ascii="TimesET Cyr;Tahoma" w:hAnsi="TimesET Cyr;Tahoma"/>
          <w:b/>
          <w:i/>
          <w:color w:val="000000"/>
        </w:rPr>
        <w:t>“ТТ”</w:t>
      </w:r>
      <w:r>
        <w:rPr>
          <w:rFonts w:cs="TimesET Cyr;Tahoma" w:ascii="TimesET Cyr;Tahoma" w:hAnsi="TimesET Cyr;Tahoma"/>
          <w:color w:val="000000"/>
        </w:rPr>
        <w:t xml:space="preserve"> — по тем основным (хотя и не единственным) ощущениям, которые сопровождают ее перемещения и концентрацию. Тем не менее, термин “ТТ” иногда придется заменять более общим — “энергия”, поскольку именно с </w:t>
      </w:r>
      <w:r>
        <w:rPr>
          <w:rFonts w:cs="TimesET Cyr;Tahoma" w:ascii="TimesET Cyr;Tahoma" w:hAnsi="TimesET Cyr;Tahoma"/>
          <w:i/>
          <w:color w:val="000000"/>
        </w:rPr>
        <w:t>силой ответа организма коррелирует количество ТТ</w:t>
      </w:r>
      <w:r>
        <w:rPr>
          <w:rFonts w:cs="TimesET Cyr;Tahoma" w:ascii="TimesET Cyr;Tahoma" w:hAnsi="TimesET Cyr;Tahoma"/>
          <w:color w:val="000000"/>
        </w:rPr>
        <w:t>, собравшейся в том или ином месте.</w:t>
      </w:r>
    </w:p>
    <w:p>
      <w:pPr>
        <w:pStyle w:val="Text10"/>
        <w:spacing w:lineRule="auto" w:line="240"/>
        <w:rPr/>
      </w:pPr>
      <w:r>
        <w:rPr>
          <w:rFonts w:cs="TimesET Cyr;Tahoma" w:ascii="TimesET Cyr;Tahoma" w:hAnsi="TimesET Cyr;Tahoma"/>
          <w:color w:val="000000"/>
        </w:rPr>
        <w:t xml:space="preserve">Это нечто, определяющее количественные характеристики переживания, — именно от массы, задействованной в переживании “ТТ”, зависит то, насколько расстроено состояние человека. Собираясь в определенных местах в процессе формирования патологических зарядов, она делается неприятной тяжестью и неприятным жаром. При расслаблении, когда она отходит к периферии от очага бывшего напряжения, эта же “субстанция” определяет ощущения “приятной тяжести” и “приятного тепла”, описанные Шульцем в книге “Аутогенная тренировка”. Именно “субстанция ТТ” распределяется в теле в процессе успокоения (мы будем говорить об этом при обсуждении терапевтической фазы), приобретая характеристики </w:t>
      </w:r>
      <w:r>
        <w:rPr>
          <w:rFonts w:cs="TimesET Cyr;Tahoma" w:ascii="TimesET Cyr;Tahoma" w:hAnsi="TimesET Cyr;Tahoma"/>
          <w:i/>
          <w:color w:val="000000"/>
        </w:rPr>
        <w:t>света, воздуха, жидкости</w:t>
      </w:r>
      <w:r>
        <w:rPr>
          <w:rFonts w:cs="TimesET Cyr;Tahoma" w:ascii="TimesET Cyr;Tahoma" w:hAnsi="TimesET Cyr;Tahoma"/>
          <w:color w:val="000000"/>
        </w:rPr>
        <w:t xml:space="preserve"> или даже </w:t>
      </w:r>
      <w:r>
        <w:rPr>
          <w:rFonts w:cs="TimesET Cyr;Tahoma" w:ascii="TimesET Cyr;Tahoma" w:hAnsi="TimesET Cyr;Tahoma"/>
          <w:i/>
          <w:color w:val="000000"/>
        </w:rPr>
        <w:t>густой массы</w:t>
      </w:r>
      <w:r>
        <w:rPr>
          <w:rFonts w:cs="TimesET Cyr;Tahoma" w:ascii="TimesET Cyr;Tahoma" w:hAnsi="TimesET Cyr;Tahoma"/>
          <w:color w:val="000000"/>
        </w:rPr>
        <w:t>, двигающихся фронтом, иногда болезненным вначале, и наполняющим периферию, подобно долгожданному дождю, орошающему поля, страдающие от засухи.</w:t>
      </w:r>
    </w:p>
    <w:p>
      <w:pPr>
        <w:pStyle w:val="IIauroven"/>
        <w:jc w:val="both"/>
        <w:rPr>
          <w:rFonts w:ascii="TimesET;Times New Roman" w:hAnsi="TimesET;Times New Roman" w:cs="TimesET;Times New Roman"/>
        </w:rPr>
      </w:pPr>
      <w:r>
        <w:rPr>
          <w:rFonts w:cs="TimesET Cyr;Tahoma" w:ascii="TimesET Cyr;Tahoma" w:hAnsi="TimesET Cyr;Tahoma"/>
        </w:rPr>
        <w:t>Тело — контурная карта души</w:t>
      </w:r>
      <w:r>
        <w:fldChar w:fldCharType="begin"/>
      </w:r>
      <w:r>
        <w:rPr/>
        <w:instrText xml:space="preserve"> TC "Тело — контурная карта душ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ставления о том, что каждая зона тела является одновременно зоной сознания, известны издревле. Индийские представления о чакрах — особых энергетических центрах, являющихся одновременно центрами сознания, китайские представления об энергетических каналах, в которых циркулирует психическая энергия “шень”. Представления о сердце как органе сознания разработаны в православии (Св. Архиепископ Лука (Войно-Ясенецкий); каноническими не призн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блюдения Ференци, Райха и Лоуэна, разрабатывавших “соматический подход” в психоанализе*, очень значимы в контексте обсуждаемого. Эти авторы рассматривали связь мышечного напряжения и функции психики в целом. Райх сформулировал тезис о функциональной идентичности мышечного напряжения и эмоционального блока. Лоуэн пришел к представлениям о “функциональном единстве характера и паттерна мышечной ригидности”. Еще ранее Фрейд сделал предположение, что “Я” прежде всего телесно (“Я и Оно”): “Я”, несомненно, порождается телесными ощущениями, его истоки главным образом лежат на поверхности тела”. Чуть позже мы будем упоминать Анри Бергсона, который также говорил об эффектах мышечного напряжения в процессе переживания (еще в 1889 го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званные авторы, последовательно стремясь дополнить “анализ сверху” “анализом снизу” (выражение Шандора Ференци), выявили взаимосвязь между уровнями тела и переживаниями разного рода. Занимались они в основном поверхностью тела: “релаксационные упражнения” (Ференци), проработка “мышечного панциря” (Райх), поз, положений тела (Лоуэн).</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Книга “добра и зла”</w:t>
      </w:r>
      <w:r>
        <w:fldChar w:fldCharType="begin"/>
      </w:r>
      <w:r>
        <w:rPr/>
        <w:instrText xml:space="preserve"> TC "Книга добраиз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де находят себе место эквиваленты различных состояний?</w:t>
      </w:r>
    </w:p>
    <w:p>
      <w:pPr>
        <w:pStyle w:val="Text10"/>
        <w:spacing w:lineRule="auto" w:line="240"/>
        <w:rPr/>
      </w:pPr>
      <w:r>
        <w:rPr>
          <w:rFonts w:cs="TimesET Cyr;Tahoma" w:ascii="TimesET Cyr;Tahoma" w:hAnsi="TimesET Cyr;Tahoma"/>
          <w:b/>
          <w:i/>
          <w:color w:val="000000"/>
        </w:rPr>
        <w:t>Голова</w:t>
      </w:r>
      <w:r>
        <w:rPr>
          <w:rFonts w:cs="TimesET;Times New Roman" w:ascii="TimesET;Times New Roman" w:hAnsi="TimesET;Times New Roman"/>
          <w:i/>
          <w:color w:val="000000"/>
        </w:rPr>
        <w:t>:</w:t>
      </w:r>
      <w:r>
        <w:rPr>
          <w:rFonts w:cs="TimesET Cyr;Tahoma" w:ascii="TimesET Cyr;Tahoma" w:hAnsi="TimesET Cyr;Tahoma"/>
          <w:color w:val="000000"/>
        </w:rPr>
        <w:t xml:space="preserve"> лоб — беспокой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иски — раздра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ылок — ответственность, необходимость контролирования ситу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я — остеохондроз позвоночника, “недопитка” головы (позже будем говорить о внепсихических по происхождению телесных ощущениях).</w:t>
      </w:r>
    </w:p>
    <w:p>
      <w:pPr>
        <w:pStyle w:val="Text10"/>
        <w:spacing w:lineRule="auto" w:line="240"/>
        <w:rPr/>
      </w:pPr>
      <w:r>
        <w:rPr>
          <w:rFonts w:cs="TimesET Cyr;Tahoma" w:ascii="TimesET Cyr;Tahoma" w:hAnsi="TimesET Cyr;Tahoma"/>
          <w:b/>
          <w:i/>
          <w:color w:val="000000"/>
        </w:rPr>
        <w:t>Грудь</w:t>
      </w:r>
      <w:r>
        <w:rPr>
          <w:rFonts w:cs="TimesET;Times New Roman" w:ascii="TimesET;Times New Roman" w:hAnsi="TimesET;Times New Roman"/>
          <w:i/>
          <w:color w:val="000000"/>
        </w:rPr>
        <w:t xml:space="preserve">: </w:t>
      </w:r>
      <w:r>
        <w:rPr>
          <w:rFonts w:cs="TimesET Cyr;Tahoma" w:ascii="TimesET Cyr;Tahoma" w:hAnsi="TimesET Cyr;Tahoma"/>
          <w:color w:val="000000"/>
        </w:rPr>
        <w:t>обида, тревога, злость, тоска, скорбь.</w:t>
      </w:r>
    </w:p>
    <w:p>
      <w:pPr>
        <w:pStyle w:val="Text10"/>
        <w:spacing w:lineRule="auto" w:line="240"/>
        <w:rPr/>
      </w:pPr>
      <w:r>
        <w:rPr>
          <w:rFonts w:cs="TimesET Cyr;Tahoma" w:ascii="TimesET Cyr;Tahoma" w:hAnsi="TimesET Cyr;Tahoma"/>
          <w:b/>
          <w:i/>
          <w:color w:val="000000"/>
        </w:rPr>
        <w:t>Живот</w:t>
      </w:r>
      <w:r>
        <w:rPr>
          <w:rFonts w:cs="TimesET;Times New Roman" w:ascii="TimesET;Times New Roman" w:hAnsi="TimesET;Times New Roman"/>
          <w:i/>
          <w:color w:val="000000"/>
        </w:rPr>
        <w:t>:</w:t>
      </w:r>
      <w:r>
        <w:rPr>
          <w:rFonts w:cs="TimesET Cyr;Tahoma" w:ascii="TimesET Cyr;Tahoma" w:hAnsi="TimesET Cyr;Tahoma"/>
          <w:color w:val="000000"/>
        </w:rPr>
        <w:t xml:space="preserve"> область солнечного сплетения — страх, гнев.</w:t>
      </w:r>
    </w:p>
    <w:p>
      <w:pPr>
        <w:pStyle w:val="Text10"/>
        <w:spacing w:lineRule="auto" w:line="240"/>
        <w:rPr/>
      </w:pPr>
      <w:r>
        <w:rPr>
          <w:rFonts w:cs="TimesET Cyr;Tahoma" w:ascii="TimesET Cyr;Tahoma" w:hAnsi="TimesET Cyr;Tahoma"/>
          <w:color w:val="000000"/>
        </w:rPr>
        <w:t xml:space="preserve">Протоиерей Евгений Попов попробовал изложить список “грехов против десяти заповедей Божиих”. В этой книге* оказалось 1087 страниц*. Если учесть то, что начатки грехов и начатки неврозов часто одни и те же, список неврозов может оказаться не меньше. И каждый из них “арендует” свою зону тела. Каждая работа в СПТ дает новый материал для создания подробного атласа “материков” и “островов” переживаний на теле человека. Здесь указаны наиболее часто встречающиеся, хотя при желании можно представить подробную </w:t>
      </w:r>
      <w:r>
        <w:rPr>
          <w:rFonts w:cs="TimesET Cyr;Tahoma" w:ascii="TimesET Cyr;Tahoma" w:hAnsi="TimesET Cyr;Tahoma"/>
          <w:i/>
          <w:color w:val="000000"/>
        </w:rPr>
        <w:t>картографию страстей.</w:t>
      </w:r>
      <w:r>
        <w:rPr>
          <w:rFonts w:cs="TimesET Cyr;Tahoma" w:ascii="TimesET Cyr;Tahoma" w:hAnsi="TimesET Cyr;Tahoma"/>
          <w:color w:val="000000"/>
        </w:rPr>
        <w:t xml:space="preserve"> Тело выступает той “контурной картой”, на которой прописывается расположение структур со</w:t>
        <w:softHyphen/>
        <w:t>знания.</w:t>
      </w:r>
    </w:p>
    <w:p>
      <w:pPr>
        <w:pStyle w:val="Text10"/>
        <w:spacing w:lineRule="auto" w:line="240"/>
        <w:rPr/>
      </w:pPr>
      <w:r>
        <w:rPr>
          <w:rFonts w:cs="TimesET Cyr;Tahoma" w:ascii="TimesET Cyr;Tahoma" w:hAnsi="TimesET Cyr;Tahoma"/>
          <w:color w:val="000000"/>
        </w:rPr>
        <w:t xml:space="preserve">Тело — прекрасная точка отсчета. В реестре пометок на теле могли бы фигурировать даже мелочи вроде последствий непроявленной благодарности к покинутым стенам (скажем, школы) или выброшенной таре (ящикам, бутылкам, пакетам). В частности, эти зоны расположены на грудине ниже уровня сосков. Руки от плеч до кончиков пальцев являются ориентирами для записи отношений с деревьями, травами, земноводными, птицами. Использовал дерево в хозяйстве без чувства благодарности к нему — головка правой плечевой кости оказалась перетянута </w:t>
      </w:r>
      <w:r>
        <w:rPr>
          <w:rFonts w:cs="TimesET Cyr;Tahoma" w:ascii="TimesET Cyr;Tahoma" w:hAnsi="TimesET Cyr;Tahoma"/>
          <w:i/>
          <w:color w:val="000000"/>
        </w:rPr>
        <w:t>берестой,</w:t>
      </w:r>
      <w:r>
        <w:rPr>
          <w:rFonts w:cs="TimesET Cyr;Tahoma" w:ascii="TimesET Cyr;Tahoma" w:hAnsi="TimesET Cyr;Tahoma"/>
          <w:color w:val="000000"/>
        </w:rPr>
        <w:t xml:space="preserve"> и получается, что неспроста заломило плечо. Жег когда-то траву — поражение в области “надплечий”. Грехи перед птицами записаны ниже — в области предплечий, а вот перед животными — в области голеней.</w:t>
      </w:r>
    </w:p>
    <w:p>
      <w:pPr>
        <w:pStyle w:val="Text10"/>
        <w:spacing w:lineRule="auto" w:line="240"/>
        <w:rPr/>
      </w:pPr>
      <w:r>
        <w:rPr>
          <w:rFonts w:cs="TimesET Cyr;Tahoma" w:ascii="TimesET Cyr;Tahoma" w:hAnsi="TimesET Cyr;Tahoma"/>
          <w:color w:val="000000"/>
        </w:rPr>
        <w:t xml:space="preserve">В итоге возникает мысль, что той </w:t>
      </w:r>
      <w:r>
        <w:rPr>
          <w:rFonts w:cs="TimesET Cyr;Tahoma" w:ascii="TimesET Cyr;Tahoma" w:hAnsi="TimesET Cyr;Tahoma"/>
          <w:i/>
          <w:color w:val="000000"/>
        </w:rPr>
        <w:t>“книгой добра и зла”, которую, по представлениям христиан, читают ангелы и бесы на Страшном суде и на которой “записаны” грехи и добродетели человека, является он сам, тело его души</w:t>
      </w:r>
      <w:r>
        <w:rPr>
          <w:rFonts w:cs="TimesET Cyr;Tahoma" w:ascii="TimesET Cyr;Tahoma" w:hAnsi="TimesET Cyr;Tahoma"/>
          <w:color w:val="000000"/>
        </w:rPr>
        <w:t>. СПТ, используя психокатализ, помогает пациенту “читать” эту книгу до того, как она будет прочитана не им, и менять ее содержание, решать, какие страницы в нее “вписывать”.</w:t>
      </w:r>
    </w:p>
    <w:p>
      <w:pPr>
        <w:pStyle w:val="IIIuroven"/>
        <w:jc w:val="both"/>
        <w:rPr>
          <w:rFonts w:ascii="TimesET;Times New Roman" w:hAnsi="TimesET;Times New Roman" w:cs="TimesET;Times New Roman"/>
        </w:rPr>
      </w:pPr>
      <w:r>
        <w:rPr>
          <w:rFonts w:cs="TimesET Cyr;Tahoma" w:ascii="TimesET Cyr;Tahoma" w:hAnsi="TimesET Cyr;Tahoma"/>
        </w:rPr>
        <w:t>Периодическая таблица переживаний</w:t>
      </w:r>
      <w:r>
        <w:fldChar w:fldCharType="begin"/>
      </w:r>
      <w:r>
        <w:rPr/>
        <w:instrText xml:space="preserve"> TC "Периодическая таблица пережива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ериодической системе Д.И. Менделеева свойства некоторых элементов, например, натрия, калия, рубидия, цезия, сходны. Все эти элементы относятся к одному разряду щелочных металлов. Однако они повторяют свои свойства на новых регистрах, имея новый заряд ядра и новое количество электронных оболочек. Общность же свойств объясняется тем, что на внешнем уровне у всех этих элементов одинаковое количество электронов, способных вступать в связи с другими элементами. Повторение свойств переживаний в человеческом организме напоминает повторяемость свойств химических элементов в периодах.</w:t>
      </w:r>
    </w:p>
    <w:p>
      <w:pPr>
        <w:pStyle w:val="Text10"/>
        <w:spacing w:lineRule="auto" w:line="240"/>
        <w:rPr/>
      </w:pPr>
      <w:r>
        <w:rPr>
          <w:rFonts w:cs="TimesET Cyr;Tahoma" w:ascii="TimesET Cyr;Tahoma" w:hAnsi="TimesET Cyr;Tahoma"/>
          <w:color w:val="000000"/>
        </w:rPr>
        <w:t xml:space="preserve">Переживания обнаруживаются в строго определенных частях физического тела человека. Причем переживания кажущейся близкой направленности, такие, например, как злость, раздражение, гнев, различаются именно в том, что занимают </w:t>
      </w:r>
      <w:r>
        <w:rPr>
          <w:rFonts w:cs="TimesET Cyr;Tahoma" w:ascii="TimesET Cyr;Tahoma" w:hAnsi="TimesET Cyr;Tahoma"/>
          <w:i/>
          <w:color w:val="000000"/>
        </w:rPr>
        <w:t>разные “территории”</w:t>
      </w:r>
      <w:r>
        <w:rPr>
          <w:rFonts w:cs="TimesET Cyr;Tahoma" w:ascii="TimesET Cyr;Tahoma" w:hAnsi="TimesET Cyr;Tahoma"/>
          <w:color w:val="000000"/>
        </w:rPr>
        <w:t xml:space="preserve">. Родство имеют </w:t>
      </w:r>
      <w:r>
        <w:rPr>
          <w:rFonts w:cs="TimesET Cyr;Tahoma" w:ascii="TimesET Cyr;Tahoma" w:hAnsi="TimesET Cyr;Tahoma"/>
          <w:i/>
          <w:color w:val="000000"/>
        </w:rPr>
        <w:t>раздражение</w:t>
      </w:r>
      <w:r>
        <w:rPr>
          <w:rFonts w:cs="TimesET Cyr;Tahoma" w:ascii="TimesET Cyr;Tahoma" w:hAnsi="TimesET Cyr;Tahoma"/>
          <w:color w:val="000000"/>
        </w:rPr>
        <w:t xml:space="preserve"> и виски, </w:t>
      </w:r>
      <w:r>
        <w:rPr>
          <w:rFonts w:cs="TimesET Cyr;Tahoma" w:ascii="TimesET Cyr;Tahoma" w:hAnsi="TimesET Cyr;Tahoma"/>
          <w:i/>
          <w:color w:val="000000"/>
        </w:rPr>
        <w:t>злость</w:t>
      </w:r>
      <w:r>
        <w:rPr>
          <w:rFonts w:cs="TimesET Cyr;Tahoma" w:ascii="TimesET Cyr;Tahoma" w:hAnsi="TimesET Cyr;Tahoma"/>
          <w:color w:val="000000"/>
        </w:rPr>
        <w:t xml:space="preserve"> и грудь, </w:t>
      </w:r>
      <w:r>
        <w:rPr>
          <w:rFonts w:cs="TimesET Cyr;Tahoma" w:ascii="TimesET Cyr;Tahoma" w:hAnsi="TimesET Cyr;Tahoma"/>
          <w:i/>
          <w:color w:val="000000"/>
        </w:rPr>
        <w:t>гнев</w:t>
      </w:r>
      <w:r>
        <w:rPr>
          <w:rFonts w:cs="TimesET Cyr;Tahoma" w:ascii="TimesET Cyr;Tahoma" w:hAnsi="TimesET Cyr;Tahoma"/>
          <w:color w:val="000000"/>
        </w:rPr>
        <w:t xml:space="preserve"> и живот.</w:t>
      </w:r>
    </w:p>
    <w:p>
      <w:pPr>
        <w:pStyle w:val="Text10"/>
        <w:spacing w:lineRule="auto" w:line="240"/>
        <w:rPr/>
      </w:pPr>
      <w:r>
        <w:rPr>
          <w:rFonts w:cs="TimesET Cyr;Tahoma" w:ascii="TimesET Cyr;Tahoma" w:hAnsi="TimesET Cyr;Tahoma"/>
          <w:color w:val="000000"/>
        </w:rPr>
        <w:t xml:space="preserve">Известно, что и в клинической психотерапии различаются, скажем, тревога и страх. Что является критерием их дифференциации? Страх — предметный, тревога — беспредметная. В СПТ эти состояния, которые различают и сами пациенты, показывают свою нетождественность особым образом. Они переживаются на разных уровнях тела: </w:t>
      </w:r>
      <w:r>
        <w:rPr>
          <w:rFonts w:cs="TimesET Cyr;Tahoma" w:ascii="TimesET Cyr;Tahoma" w:hAnsi="TimesET Cyr;Tahoma"/>
          <w:i/>
          <w:color w:val="000000"/>
        </w:rPr>
        <w:t>страх</w:t>
      </w:r>
      <w:r>
        <w:rPr>
          <w:rFonts w:cs="TimesET Cyr;Tahoma" w:ascii="TimesET Cyr;Tahoma" w:hAnsi="TimesET Cyr;Tahoma"/>
          <w:color w:val="000000"/>
        </w:rPr>
        <w:t xml:space="preserve"> — на уровне живота (животный), </w:t>
      </w:r>
      <w:r>
        <w:rPr>
          <w:rFonts w:cs="TimesET Cyr;Tahoma" w:ascii="TimesET Cyr;Tahoma" w:hAnsi="TimesET Cyr;Tahoma"/>
          <w:i/>
          <w:color w:val="000000"/>
        </w:rPr>
        <w:t>тревога</w:t>
      </w:r>
      <w:r>
        <w:rPr>
          <w:rFonts w:cs="TimesET Cyr;Tahoma" w:ascii="TimesET Cyr;Tahoma" w:hAnsi="TimesET Cyr;Tahoma"/>
          <w:color w:val="000000"/>
        </w:rPr>
        <w:t xml:space="preserve"> — на уровне сердца (душевная), </w:t>
      </w:r>
      <w:r>
        <w:rPr>
          <w:rFonts w:cs="TimesET Cyr;Tahoma" w:ascii="TimesET Cyr;Tahoma" w:hAnsi="TimesET Cyr;Tahoma"/>
          <w:i/>
          <w:color w:val="000000"/>
        </w:rPr>
        <w:t>беспокойство</w:t>
      </w:r>
      <w:r>
        <w:rPr>
          <w:rFonts w:cs="TimesET Cyr;Tahoma" w:ascii="TimesET Cyr;Tahoma" w:hAnsi="TimesET Cyr;Tahoma"/>
          <w:color w:val="000000"/>
        </w:rPr>
        <w:t> — на уровне лба (головное). Не отсюда ли их названия: “головное” беспокойство, “сердечная” тревога, “животный”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х “рядов” находится несколько.</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Мультиполярность переживаний и сновидения</w:t>
      </w:r>
      <w:r>
        <w:fldChar w:fldCharType="begin"/>
      </w:r>
      <w:r>
        <w:rPr/>
        <w:instrText xml:space="preserve"> TC "Мультиполярность переживаний и сновид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 “соматоанализе” некоторых сновидений прослеживается интересное явление: различным частям сновидения соответствуют ощущения в разных зонах тела. Как пример приведу следующее сновидение молодого мужчины, который был подвержен пьянству. Ему снится, что </w:t>
      </w:r>
      <w:r>
        <w:rPr>
          <w:rFonts w:cs="TimesET Cyr;Tahoma" w:ascii="TimesET Cyr;Tahoma" w:hAnsi="TimesET Cyr;Tahoma"/>
          <w:i/>
          <w:color w:val="000000"/>
        </w:rPr>
        <w:t>он находится между двух склонов гор, перед ним большая куча дерьма, а сзади на него катится огромный шар.</w:t>
      </w:r>
    </w:p>
    <w:p>
      <w:pPr>
        <w:pStyle w:val="Text10"/>
        <w:spacing w:lineRule="auto" w:line="240"/>
        <w:rPr/>
      </w:pPr>
      <w:r>
        <w:rPr>
          <w:rFonts w:cs="TimesET Cyr;Tahoma" w:ascii="TimesET Cyr;Tahoma" w:hAnsi="TimesET Cyr;Tahoma"/>
          <w:color w:val="000000"/>
        </w:rPr>
        <w:t xml:space="preserve">На расспросы об ощущениях, связанных с каждой частью сновидения, он ответил следующее. С образом “кучи дерьма” соотносится ощущение во лбу. Там </w:t>
      </w:r>
      <w:r>
        <w:rPr>
          <w:rFonts w:cs="TimesET Cyr;Tahoma" w:ascii="TimesET Cyr;Tahoma" w:hAnsi="TimesET Cyr;Tahoma"/>
          <w:i/>
          <w:color w:val="000000"/>
        </w:rPr>
        <w:t xml:space="preserve">тарелка параболической антенны. </w:t>
      </w:r>
      <w:r>
        <w:rPr>
          <w:rFonts w:cs="TimesET Cyr;Tahoma" w:ascii="TimesET Cyr;Tahoma" w:hAnsi="TimesET Cyr;Tahoma"/>
          <w:color w:val="000000"/>
        </w:rPr>
        <w:t>Соответствует это переживанию беспокойства за себя: “Я это осознаю, я это понимаю. Не хочу туда попадать”, — утверждает пациент.</w:t>
      </w:r>
    </w:p>
    <w:p>
      <w:pPr>
        <w:pStyle w:val="Text10"/>
        <w:spacing w:lineRule="auto" w:line="240"/>
        <w:rPr/>
      </w:pPr>
      <w:r>
        <w:rPr>
          <w:rFonts w:cs="TimesET Cyr;Tahoma" w:ascii="TimesET Cyr;Tahoma" w:hAnsi="TimesET Cyr;Tahoma"/>
          <w:color w:val="000000"/>
        </w:rPr>
        <w:t xml:space="preserve">Ощущение, связанное с образом “катящегося на него огромного шара”, пациент испытывает в животе. Там </w:t>
      </w:r>
      <w:r>
        <w:rPr>
          <w:rFonts w:cs="TimesET Cyr;Tahoma" w:ascii="TimesET Cyr;Tahoma" w:hAnsi="TimesET Cyr;Tahoma"/>
          <w:i/>
          <w:color w:val="000000"/>
        </w:rPr>
        <w:t>огромный, тяжелый ком</w:t>
      </w:r>
      <w:r>
        <w:rPr>
          <w:rFonts w:cs="TimesET Cyr;Tahoma" w:ascii="TimesET Cyr;Tahoma" w:hAnsi="TimesET Cyr;Tahoma"/>
          <w:color w:val="000000"/>
        </w:rPr>
        <w:t> —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клоны гор, наклон местности как компоненты устрашающего пейзажа “инвестируются” тем же зарядом, что и “ша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сходя из подобных наблюдений, нельзя исключить того, что состояние (возникшее по внутренним причинам или в ответ на внешнюю ситуацию) может переживаться на нескольких уровнях. К примеру, человек может одновременно беспокоиться (на уровне головы), тревожиться (на уровне сердца) и бояться (на уровне живота). Три переживания одной ситуации — раздражение в висках, досада в груди, гнев в животе. Соответствовать им могут три “картинки” сновидения — своего рода “триптих” на тему, общую для все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этим ли феноменом мультиполярности переживания можно объяснить и то, что в сновидениях бывают смены сюжетов, которые трудно объяснить логически? Не являются ли такие смены вариантом переклички, “селекторного совещания центров”, когда каждый “докладывает обстановку” по-своему. Обрывы сна, соответственно, связаны с переключением “инициативы”. Смена сюжета означает то, что начинает показывать “другой канал”: транслировал программу, скажем, лоб — стал транслировать живот, а потом сердц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является альтернативой случая, когда влияние центров суммируется и создается “пейзаж” со множественными характеристиками, как в случае с М.</w:t>
      </w:r>
    </w:p>
    <w:p>
      <w:pPr>
        <w:pStyle w:val="IIIuroven"/>
        <w:jc w:val="both"/>
        <w:rPr>
          <w:rFonts w:ascii="TimesET;Times New Roman" w:hAnsi="TimesET;Times New Roman" w:cs="TimesET;Times New Roman"/>
        </w:rPr>
      </w:pPr>
      <w:r>
        <w:rPr>
          <w:rFonts w:cs="TimesET Cyr;Tahoma" w:ascii="TimesET Cyr;Tahoma" w:hAnsi="TimesET Cyr;Tahoma"/>
        </w:rPr>
        <w:t>Жадность и скупость</w:t>
      </w:r>
      <w:r>
        <w:fldChar w:fldCharType="begin"/>
      </w:r>
      <w:r>
        <w:rPr/>
        <w:instrText xml:space="preserve"> TC "Жадность и скупост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Любопытно, как по-разному поражают человека казалось бы сходные бедствия: </w:t>
      </w:r>
      <w:r>
        <w:rPr>
          <w:rFonts w:cs="TimesET Cyr;Tahoma" w:ascii="TimesET Cyr;Tahoma" w:hAnsi="TimesET Cyr;Tahoma"/>
          <w:i/>
          <w:color w:val="000000"/>
        </w:rPr>
        <w:t>жадность</w:t>
      </w:r>
      <w:r>
        <w:rPr>
          <w:rFonts w:cs="TimesET Cyr;Tahoma" w:ascii="TimesET Cyr;Tahoma" w:hAnsi="TimesET Cyr;Tahoma"/>
          <w:color w:val="000000"/>
        </w:rPr>
        <w:t xml:space="preserve"> и </w:t>
      </w:r>
      <w:r>
        <w:rPr>
          <w:rFonts w:cs="TimesET Cyr;Tahoma" w:ascii="TimesET Cyr;Tahoma" w:hAnsi="TimesET Cyr;Tahoma"/>
          <w:i/>
          <w:color w:val="000000"/>
        </w:rPr>
        <w:t>скупость</w:t>
      </w:r>
      <w:r>
        <w:rPr>
          <w:rFonts w:cs="TimesET Cyr;Tahoma" w:ascii="TimesET Cyr;Tahoma" w:hAnsi="TimesET Cyr;Tahoma"/>
          <w:color w:val="000000"/>
        </w:rPr>
        <w:t>, например. Жадность — в кистях (желание “захватывать” превращает руки в крюки), а скупость — в сердце (желание удерживать достигнутое закрывает сердце в капсулу). Возможно, подобные наблюдения способны дать богатый материал не только врачам, но также и учителям этики и морали, филологам и другим специалис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ущееся дублирование понятий в языке, согласно данным топографической психологии, оправдывается тем, что каждому слову, если оно наполнено реальным содержанием (если его существованию отдается часть жизненной энергии носителей языка, что поддерживает его в “живом” виде), соответствует особое место в теле сознания человека. Уныние, скорбь, печаль, грусть, тоска — казалось бы, синонимы, однако обращение к ощущениям выявляет их нетождественность друг другу (они получают ток от разных зон, имеют разный “вес”, “цвет”).</w:t>
      </w:r>
    </w:p>
    <w:p>
      <w:pPr>
        <w:pStyle w:val="IIauroven"/>
        <w:jc w:val="both"/>
        <w:rPr>
          <w:rFonts w:ascii="TimesET;Times New Roman" w:hAnsi="TimesET;Times New Roman" w:cs="TimesET;Times New Roman"/>
        </w:rPr>
      </w:pPr>
      <w:r>
        <w:rPr>
          <w:rFonts w:cs="TimesET Cyr;Tahoma" w:ascii="TimesET Cyr;Tahoma" w:hAnsi="TimesET Cyr;Tahoma"/>
        </w:rPr>
        <w:t>Калейдоскоп образов</w:t>
      </w:r>
      <w:r>
        <w:fldChar w:fldCharType="begin"/>
      </w:r>
      <w:r>
        <w:rPr/>
        <w:instrText xml:space="preserve"> TC "Калейдоскоп образ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аемые образования различаются:</w:t>
      </w:r>
    </w:p>
    <w:p>
      <w:pPr>
        <w:pStyle w:val="Text10"/>
        <w:spacing w:lineRule="auto" w:line="240"/>
        <w:rPr/>
      </w:pPr>
      <w:r>
        <w:rPr>
          <w:rFonts w:cs="TimesET Cyr;Tahoma" w:ascii="TimesET Cyr;Tahoma" w:hAnsi="TimesET Cyr;Tahoma"/>
          <w:i/>
          <w:color w:val="000000"/>
        </w:rPr>
        <w:t>по размеру</w:t>
      </w:r>
      <w:r>
        <w:rPr>
          <w:rFonts w:cs="TimesET;Times New Roman" w:ascii="TimesET;Times New Roman" w:hAnsi="TimesET;Times New Roman"/>
          <w:b/>
          <w:color w:val="000000"/>
        </w:rPr>
        <w:t xml:space="preserve"> — </w:t>
      </w:r>
      <w:r>
        <w:rPr>
          <w:rFonts w:cs="TimesET Cyr;Tahoma" w:ascii="TimesET Cyr;Tahoma" w:hAnsi="TimesET Cyr;Tahoma"/>
          <w:color w:val="000000"/>
        </w:rPr>
        <w:t>от точечного до превышающего объем тела;</w:t>
      </w:r>
    </w:p>
    <w:p>
      <w:pPr>
        <w:pStyle w:val="Text10"/>
        <w:spacing w:lineRule="auto" w:line="240"/>
        <w:rPr/>
      </w:pPr>
      <w:r>
        <w:rPr>
          <w:rFonts w:cs="TimesET Cyr;Tahoma" w:ascii="TimesET Cyr;Tahoma" w:hAnsi="TimesET Cyr;Tahoma"/>
          <w:i/>
          <w:color w:val="000000"/>
        </w:rPr>
        <w:t>по консистенции</w:t>
      </w:r>
      <w:r>
        <w:rPr>
          <w:rFonts w:cs="TimesET;Times New Roman" w:ascii="TimesET;Times New Roman" w:hAnsi="TimesET;Times New Roman"/>
          <w:b/>
          <w:color w:val="000000"/>
        </w:rPr>
        <w:t xml:space="preserve"> — </w:t>
      </w:r>
      <w:r>
        <w:rPr>
          <w:rFonts w:cs="TimesET Cyr;Tahoma" w:ascii="TimesET Cyr;Tahoma" w:hAnsi="TimesET Cyr;Tahoma"/>
          <w:color w:val="000000"/>
        </w:rPr>
        <w:t>от газообразной до каменистой;</w:t>
      </w:r>
    </w:p>
    <w:p>
      <w:pPr>
        <w:pStyle w:val="Text10"/>
        <w:spacing w:lineRule="auto" w:line="240"/>
        <w:rPr/>
      </w:pPr>
      <w:r>
        <w:rPr>
          <w:rFonts w:cs="TimesET Cyr;Tahoma" w:ascii="TimesET Cyr;Tahoma" w:hAnsi="TimesET Cyr;Tahoma"/>
          <w:i/>
          <w:color w:val="000000"/>
        </w:rPr>
        <w:t>по цвету</w:t>
      </w:r>
      <w:r>
        <w:rPr>
          <w:rFonts w:cs="TimesET;Times New Roman" w:ascii="TimesET;Times New Roman" w:hAnsi="TimesET;Times New Roman"/>
          <w:b/>
          <w:color w:val="000000"/>
        </w:rPr>
        <w:t xml:space="preserve"> — </w:t>
      </w:r>
      <w:r>
        <w:rPr>
          <w:rFonts w:cs="TimesET Cyr;Tahoma" w:ascii="TimesET Cyr;Tahoma" w:hAnsi="TimesET Cyr;Tahoma"/>
          <w:color w:val="000000"/>
        </w:rPr>
        <w:t>от белого до черного по всему спектру;</w:t>
      </w:r>
    </w:p>
    <w:p>
      <w:pPr>
        <w:pStyle w:val="Text10"/>
        <w:spacing w:lineRule="auto" w:line="240"/>
        <w:rPr/>
      </w:pPr>
      <w:r>
        <w:rPr>
          <w:rFonts w:cs="TimesET Cyr;Tahoma" w:ascii="TimesET Cyr;Tahoma" w:hAnsi="TimesET Cyr;Tahoma"/>
          <w:i/>
          <w:color w:val="000000"/>
        </w:rPr>
        <w:t>по времени возникновения</w:t>
      </w:r>
      <w:r>
        <w:rPr>
          <w:rFonts w:cs="TimesET;Times New Roman" w:ascii="TimesET;Times New Roman" w:hAnsi="TimesET;Times New Roman"/>
          <w:b/>
          <w:color w:val="000000"/>
        </w:rPr>
        <w:t>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т нескольких секунд до десятков лет назад;</w:t>
      </w:r>
    </w:p>
    <w:p>
      <w:pPr>
        <w:pStyle w:val="Text10"/>
        <w:spacing w:lineRule="auto" w:line="240"/>
        <w:rPr/>
      </w:pPr>
      <w:r>
        <w:rPr>
          <w:rFonts w:cs="TimesET Cyr;Tahoma" w:ascii="TimesET Cyr;Tahoma" w:hAnsi="TimesET Cyr;Tahoma"/>
          <w:i/>
          <w:color w:val="000000"/>
        </w:rPr>
        <w:t>по части потенциала, поглощаемого этим образованием</w:t>
      </w:r>
      <w:r>
        <w:rPr>
          <w:rFonts w:cs="TimesET;Times New Roman" w:ascii="TimesET;Times New Roman" w:hAnsi="TimesET;Times New Roman"/>
          <w:b/>
          <w:color w:val="000000"/>
        </w:rPr>
        <w:t xml:space="preserve"> — </w:t>
      </w:r>
      <w:r>
        <w:rPr>
          <w:rFonts w:cs="TimesET Cyr;Tahoma" w:ascii="TimesET Cyr;Tahoma" w:hAnsi="TimesET Cyr;Tahoma"/>
          <w:color w:val="000000"/>
        </w:rPr>
        <w:t>от 1 до 99%;</w:t>
      </w:r>
    </w:p>
    <w:p>
      <w:pPr>
        <w:pStyle w:val="Text10"/>
        <w:spacing w:lineRule="auto" w:line="240"/>
        <w:rPr/>
      </w:pPr>
      <w:r>
        <w:rPr>
          <w:rFonts w:cs="TimesET Cyr;Tahoma" w:ascii="TimesET Cyr;Tahoma" w:hAnsi="TimesET Cyr;Tahoma"/>
          <w:i/>
          <w:color w:val="000000"/>
        </w:rPr>
        <w:t>по визуализируемым образам</w:t>
      </w:r>
      <w:r>
        <w:rPr>
          <w:rFonts w:cs="TimesET;Times New Roman" w:ascii="TimesET;Times New Roman" w:hAnsi="TimesET;Times New Roman"/>
          <w:color w:val="000000"/>
        </w:rPr>
        <w:t> —</w:t>
      </w:r>
      <w:r>
        <w:rPr>
          <w:rFonts w:cs="TimesET;Times New Roman" w:ascii="TimesET;Times New Roman" w:hAnsi="TimesET;Times New Roman"/>
          <w:b/>
          <w:color w:val="000000"/>
        </w:rPr>
        <w:t xml:space="preserve"> </w:t>
      </w:r>
      <w:r>
        <w:rPr>
          <w:rFonts w:cs="TimesET Cyr;Tahoma" w:ascii="TimesET Cyr;Tahoma" w:hAnsi="TimesET Cyr;Tahoma"/>
          <w:color w:val="000000"/>
        </w:rPr>
        <w:t>комка, клубка, пластины, плиты, гири, редьки с трехметровым корнем и пышной ядовито-зеленой листвой, медузы, осьминога, раскинувшего свои черные щупальца, ежа, дракона, быка, самолета и т.д.</w:t>
      </w:r>
    </w:p>
    <w:p>
      <w:pPr>
        <w:pStyle w:val="Text10"/>
        <w:spacing w:lineRule="auto" w:line="240"/>
        <w:rPr/>
      </w:pPr>
      <w:r>
        <w:rPr>
          <w:rFonts w:cs="TimesET Cyr;Tahoma" w:ascii="TimesET Cyr;Tahoma" w:hAnsi="TimesET Cyr;Tahoma"/>
          <w:color w:val="000000"/>
        </w:rPr>
        <w:t xml:space="preserve">Получая такие данные, приходишь к мысли, что описываемые несчастными ипохондриками, невротиками и психотиками </w:t>
      </w:r>
      <w:r>
        <w:rPr>
          <w:rFonts w:cs="TimesET Cyr;Tahoma" w:ascii="TimesET Cyr;Tahoma" w:hAnsi="TimesET Cyr;Tahoma"/>
          <w:i/>
          <w:color w:val="000000"/>
        </w:rPr>
        <w:t>лягушки в животе, змеи в головах, комы в горле, мешки на плечах</w:t>
      </w:r>
      <w:r>
        <w:rPr>
          <w:rFonts w:cs="TimesET Cyr;Tahoma" w:ascii="TimesET Cyr;Tahoma" w:hAnsi="TimesET Cyr;Tahoma"/>
          <w:color w:val="000000"/>
        </w:rPr>
        <w:t xml:space="preserve"> и т.д. сами по себе не являются признаком их сумасшествия или невроза, а представляют собой лишь один из аспектов их переживаний, испытываемых практически каждым, в том числе и так называемыми здоровыми людьми, но не каждым осмысленный и проявленный до степени ясного видения.</w:t>
      </w:r>
    </w:p>
    <w:p>
      <w:pPr>
        <w:pStyle w:val="Text10"/>
        <w:spacing w:lineRule="auto" w:line="240"/>
        <w:rPr/>
      </w:pPr>
      <w:r>
        <w:rPr>
          <w:rFonts w:cs="TimesET Cyr;Tahoma" w:ascii="TimesET Cyr;Tahoma" w:hAnsi="TimesET Cyr;Tahoma"/>
          <w:color w:val="000000"/>
        </w:rPr>
        <w:t xml:space="preserve">Аналогичным образом, глядя на рисунки сюрреалистов с их странными на первый взгляд сюжетами (например, тело в виде комода с ящиками у Дали или деформированные фигуры Шемякина), приходишь к выводу, что они действительно представляют собой своеобразный вариант реализма — </w:t>
      </w:r>
      <w:r>
        <w:rPr>
          <w:rFonts w:cs="TimesET Cyr;Tahoma" w:ascii="TimesET Cyr;Tahoma" w:hAnsi="TimesET Cyr;Tahoma"/>
          <w:i/>
          <w:color w:val="000000"/>
        </w:rPr>
        <w:t xml:space="preserve">реализма внутренних ощущений </w:t>
      </w:r>
      <w:r>
        <w:rPr>
          <w:rFonts w:cs="TimesET Cyr;Tahoma" w:ascii="TimesET Cyr;Tahoma" w:hAnsi="TimesET Cyr;Tahoma"/>
          <w:color w:val="000000"/>
        </w:rPr>
        <w:t>(здоровых или нездоровых — это другой вопр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роцессе работы становится понятнее, какие контуры внутренних ощущений передают распространенные в нашей цивилизации игрушки, персонажи мультфильмов — как правило, специфически деформированные. “Тайное”, ощущаемое при закрытых глазах, мультипликаторы делают “явным”, видимым открытыми глазами. Так получаются “добрые” и “злые” существа с чересчур развитым жевательным аппаратом, завязанными глазами и панцирем на спине вроде черепашек Ниндзя и т.п.</w:t>
      </w:r>
    </w:p>
    <w:p>
      <w:pPr>
        <w:pStyle w:val="IIa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лои”</w:t>
      </w:r>
      <w:r>
        <w:fldChar w:fldCharType="begin"/>
      </w:r>
      <w:r>
        <w:rPr/>
        <w:instrText xml:space="preserve"> TC "Сло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яд образований складывается из “слоев” или составных элементов. Женщина с вытянутыми пропорциями тела (признак астенического склада), но достаточно энергичным подбородком (эпирадикал) набрала огромное количество “массы” в затылке (ответственность). Очевидно, что это состояние препятствовало реализации ее желания сделать так, “чтобы все было хорошо”. Решив успокоиться, она почувствовала, что ощущения “отходят” вдоль спины. Волна прошла. На месте бывшей массы остались камешки.</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Три, пять, десять, пятнадцать, двадцать?</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ет, не двадцать — пять.</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Они образовались одновременно?</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ет, прибавлялись в течение жизни.</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w:t>
      </w:r>
      <w:r>
        <w:rPr>
          <w:rFonts w:cs="TimesET Cyr;Tahoma" w:ascii="TimesET Cyr;Tahoma" w:hAnsi="TimesET Cyr;Tahoma"/>
          <w:color w:val="000000"/>
        </w:rPr>
        <w:t>Возьмите” один из них и определите, когда он “заложился”: дни, недели, месяцы, годы назад</w:t>
      </w:r>
      <w:r>
        <w:rPr>
          <w:rFonts w:cs="TimesET;Times New Roman" w:ascii="TimesET;Times New Roman" w:hAnsi="TimesET;Times New Roman"/>
          <w:color w:val="000000"/>
        </w:rPr>
        <w:t>?</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Пять лет назад, с рождением доче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чно так же можно определить все моменты, связанные с образованием того или иного элемента переживания. Следует заметить, что пациенты не всегда проявляют к этому интерес. Когда определен один из элементов, становится понятным, о чем в принципе идет речь, судьба подобных образований может быть решена “списком”. Эта женщина, в частности, решила, что носить камешки не стоит, и позволила им укатиться.</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Лучше без них?</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амного!</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а что идут освободившиеся силы?</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На здоровь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Ощутите, как это происходит.</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b/>
          <w:color w:val="000000"/>
        </w:rPr>
        <w:t xml:space="preserve"> </w:t>
      </w:r>
      <w:r>
        <w:rPr>
          <w:rFonts w:cs="TimesET Cyr;Tahoma" w:ascii="TimesET Cyr;Tahoma" w:hAnsi="TimesET Cyr;Tahoma"/>
          <w:color w:val="000000"/>
        </w:rPr>
        <w:t>Ощутила, — отвечает пациентка и с выдохом открывает глаза. Вот, собственно, и все вопросы, которые оставалось решить после “откатывания” камешков.</w:t>
      </w:r>
    </w:p>
    <w:p>
      <w:pPr>
        <w:pStyle w:val="Text10"/>
        <w:spacing w:lineRule="auto" w:line="240"/>
        <w:rPr/>
      </w:pPr>
      <w:r>
        <w:rPr>
          <w:rFonts w:cs="TimesET Cyr;Tahoma" w:ascii="TimesET Cyr;Tahoma" w:hAnsi="TimesET Cyr;Tahoma"/>
          <w:color w:val="000000"/>
        </w:rPr>
        <w:t xml:space="preserve">В груди могут оказаться </w:t>
      </w:r>
      <w:r>
        <w:rPr>
          <w:rFonts w:cs="TimesET Cyr;Tahoma" w:ascii="TimesET Cyr;Tahoma" w:hAnsi="TimesET Cyr;Tahoma"/>
          <w:i/>
          <w:color w:val="000000"/>
        </w:rPr>
        <w:t>“пласты”,</w:t>
      </w:r>
      <w:r>
        <w:rPr>
          <w:rFonts w:cs="TimesET Cyr;Tahoma" w:ascii="TimesET Cyr;Tahoma" w:hAnsi="TimesET Cyr;Tahoma"/>
          <w:color w:val="000000"/>
        </w:rPr>
        <w:t xml:space="preserve"> своеобразные залежи переживаний, например, в виде</w:t>
      </w:r>
      <w:r>
        <w:rPr>
          <w:rFonts w:cs="TimesET Cyr;Tahoma" w:ascii="TimesET Cyr;Tahoma" w:hAnsi="TimesET Cyr;Tahoma"/>
          <w:i/>
          <w:color w:val="000000"/>
        </w:rPr>
        <w:t xml:space="preserve"> прослоек слюды</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Ряд образований построен по типу </w:t>
      </w:r>
      <w:r>
        <w:rPr>
          <w:rFonts w:cs="TimesET Cyr;Tahoma" w:ascii="TimesET Cyr;Tahoma" w:hAnsi="TimesET Cyr;Tahoma"/>
          <w:i/>
          <w:color w:val="000000"/>
        </w:rPr>
        <w:t>“матрешек”.</w:t>
      </w:r>
      <w:r>
        <w:rPr>
          <w:rFonts w:cs="TimesET Cyr;Tahoma" w:ascii="TimesET Cyr;Tahoma" w:hAnsi="TimesET Cyr;Tahoma"/>
          <w:color w:val="000000"/>
        </w:rPr>
        <w:t xml:space="preserve"> Снаружи более молодой слой переживаний, глубже — более старый и одновременно “твердый”. Снаружи, допустим, </w:t>
      </w:r>
      <w:r>
        <w:rPr>
          <w:rFonts w:cs="TimesET Cyr;Tahoma" w:ascii="TimesET Cyr;Tahoma" w:hAnsi="TimesET Cyr;Tahoma"/>
          <w:i/>
          <w:color w:val="000000"/>
        </w:rPr>
        <w:t>резина</w:t>
      </w:r>
      <w:r>
        <w:rPr>
          <w:rFonts w:cs="TimesET Cyr;Tahoma" w:ascii="TimesET Cyr;Tahoma" w:hAnsi="TimesET Cyr;Tahoma"/>
          <w:color w:val="000000"/>
        </w:rPr>
        <w:t xml:space="preserve">, а внутри — </w:t>
      </w:r>
      <w:r>
        <w:rPr>
          <w:rFonts w:cs="TimesET Cyr;Tahoma" w:ascii="TimesET Cyr;Tahoma" w:hAnsi="TimesET Cyr;Tahoma"/>
          <w:i/>
          <w:color w:val="000000"/>
        </w:rPr>
        <w:t>чугун</w:t>
      </w:r>
      <w:r>
        <w:rPr>
          <w:rFonts w:cs="TimesET;Times New Roman" w:ascii="TimesET;Times New Roman" w:hAnsi="TimesET;Times New Roman"/>
          <w:color w:val="000000"/>
        </w:rPr>
        <w:t>.</w:t>
      </w:r>
    </w:p>
    <w:p>
      <w:pPr>
        <w:pStyle w:val="IIauroven"/>
        <w:jc w:val="both"/>
        <w:rPr>
          <w:rFonts w:ascii="TimesET;Times New Roman" w:hAnsi="TimesET;Times New Roman" w:cs="TimesET;Times New Roman"/>
        </w:rPr>
      </w:pPr>
      <w:r>
        <w:rPr>
          <w:rFonts w:cs="TimesET Cyr;Tahoma" w:ascii="TimesET Cyr;Tahoma" w:hAnsi="TimesET Cyr;Tahoma"/>
        </w:rPr>
        <w:t>Сообщающийся сосуд. Синдром “камень-дерево”</w:t>
      </w:r>
      <w:r>
        <w:fldChar w:fldCharType="begin"/>
      </w:r>
      <w:r>
        <w:rPr/>
        <w:instrText xml:space="preserve"> TC "Сообщающийся сосуд. Синдром камень-дерев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к правило, в процессе работы обнаруживается, что найденное внутри тела образование специфическим образом нарушает целостное состояние пациента. Синдром, вызываемый концентрацией ощущений тепла-тяжести в одной из зон тела, является </w:t>
      </w:r>
      <w:r>
        <w:rPr>
          <w:rFonts w:cs="TimesET Cyr;Tahoma" w:ascii="TimesET Cyr;Tahoma" w:hAnsi="TimesET Cyr;Tahoma"/>
          <w:i/>
          <w:color w:val="000000"/>
        </w:rPr>
        <w:t>двойственным</w:t>
      </w:r>
      <w:r>
        <w:rPr>
          <w:rFonts w:cs="TimesET Cyr;Tahoma" w:ascii="TimesET Cyr;Tahoma" w:hAnsi="TimesET Cyr;Tahoma"/>
          <w:color w:val="000000"/>
        </w:rPr>
        <w:t>. Он сопровождается вторым своим компонентом — относительным обеднением других зон тела. На мой взгляд, это очень значимое наблюд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распухла голова”, можно со стопроцентной уверенностью предполагать, что ноги — “усохли”. Всегда наблюдается та или иная разновидность комбинации: где-то “густо”, где-то “пусто”. Образ сообщающегося сосуда вполне подходит к наблюдаемым явлениям. “Камень” в груди обесточивает руки, “паук” или “осьминог” в животе забирает силы и из ног, которые от слабости могут даже трястись, и из головы, которая перестает соображать.</w:t>
      </w:r>
    </w:p>
    <w:p>
      <w:pPr>
        <w:pStyle w:val="Text10"/>
        <w:spacing w:lineRule="auto" w:line="240"/>
        <w:rPr/>
      </w:pPr>
      <w:r>
        <w:rPr>
          <w:rFonts w:cs="TimesET Cyr;Tahoma" w:ascii="TimesET Cyr;Tahoma" w:hAnsi="TimesET Cyr;Tahoma"/>
          <w:color w:val="000000"/>
        </w:rPr>
        <w:t xml:space="preserve">В обратном порядке процесс проходит в терапевтической фазе: успокоение в животе приводит к наполнению периферии. При ее описании мы вернемся к этому феномену. Сейчас же важно иметь в виду, что если пациент рассказывает о “каменности” головы и “деревянности” или “ватности” ног, то </w:t>
      </w:r>
      <w:r>
        <w:rPr>
          <w:rFonts w:cs="TimesET Cyr;Tahoma" w:ascii="TimesET Cyr;Tahoma" w:hAnsi="TimesET Cyr;Tahoma"/>
          <w:i/>
          <w:color w:val="000000"/>
        </w:rPr>
        <w:t>речь идет не о двух независимых явлениях, а о двух сторонах одного явления.</w:t>
      </w:r>
    </w:p>
    <w:p>
      <w:pPr>
        <w:pStyle w:val="Text10"/>
        <w:spacing w:lineRule="auto" w:line="240"/>
        <w:rPr/>
      </w:pPr>
      <w:r>
        <w:rPr>
          <w:rFonts w:cs="TimesET Cyr;Tahoma" w:ascii="TimesET Cyr;Tahoma" w:hAnsi="TimesET Cyr;Tahoma"/>
          <w:color w:val="000000"/>
        </w:rPr>
        <w:t xml:space="preserve">Оси взаимоопределяемых ощущений располагаются во всех направлениях: “горб” сзади — значит, вдавленная “грудь сапожника” спереди (зад-перед), голова как </w:t>
      </w:r>
      <w:r>
        <w:rPr>
          <w:rFonts w:cs="TimesET Cyr;Tahoma" w:ascii="TimesET Cyr;Tahoma" w:hAnsi="TimesET Cyr;Tahoma"/>
          <w:i/>
          <w:color w:val="000000"/>
        </w:rPr>
        <w:t>снежный ком</w:t>
      </w:r>
      <w:r>
        <w:rPr>
          <w:rFonts w:cs="TimesET Cyr;Tahoma" w:ascii="TimesET Cyr;Tahoma" w:hAnsi="TimesET Cyr;Tahoma"/>
          <w:color w:val="000000"/>
        </w:rPr>
        <w:t> — значит, ножки как у карлика (верх-низ), если</w:t>
      </w:r>
      <w:r>
        <w:rPr>
          <w:rFonts w:cs="TimesET Cyr;Tahoma" w:ascii="TimesET Cyr;Tahoma" w:hAnsi="TimesET Cyr;Tahoma"/>
          <w:i/>
          <w:color w:val="000000"/>
        </w:rPr>
        <w:t xml:space="preserve"> коромысло с ведрами</w:t>
      </w:r>
      <w:r>
        <w:rPr>
          <w:rFonts w:cs="TimesET Cyr;Tahoma" w:ascii="TimesET Cyr;Tahoma" w:hAnsi="TimesET Cyr;Tahoma"/>
          <w:color w:val="000000"/>
        </w:rPr>
        <w:t xml:space="preserve"> на правом плече — значит, болит от “обездоленности” левое бедро (диагональная взаимозависим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оятно, подобные явления китайцы осмысливали как нарушение баланса между инь и ян и именно такие синдромы описывали как бяо-ли (поверхностный-внутренний), жэ-хань (жары-холода), ши-ху (полноты-пустоты) и лечили их, соответственно, “нагреванием холода”, “охлаждением жары”, “заполнением пустоты”, “выпусканием полн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а корреляция между словесными свидетельствами пациента и показаниями рисуночного тестирования.</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Тест Либина</w:t>
      </w:r>
      <w:r>
        <w:fldChar w:fldCharType="begin"/>
      </w:r>
      <w:r>
        <w:rPr/>
        <w:instrText xml:space="preserve"> TC "Тест Либи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использовался уже упомянутый тест, разрабатываемый в России В.В. и А.В. Либиными. Это так называемый ТиГР — тест идеографический. Пациенту дается задание нарисовать на четверти стандартного писчего листа символическую фигурку человека из квадратиков, кружков и треугольников, число элементов в фигурке —10. Получается, как правило, картинка, очень богатая информаци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задачами исследования данные теста использовались особым образом — с одной стороны, как очень удобный зачин в работе, с другой — как верификатор сведений, поступающих от пациента вербальным путем. В целом использование теста связано с решением задач психокатализа телесных ощущений. Еще раз напомню, что это отличается от авторского экспертного использования данных теста.</w:t>
      </w:r>
    </w:p>
    <w:p>
      <w:pPr>
        <w:pStyle w:val="Text10"/>
        <w:spacing w:lineRule="auto" w:line="240"/>
        <w:rPr/>
      </w:pPr>
      <w:r>
        <w:rPr>
          <w:rFonts w:cs="TimesET Cyr;Tahoma" w:ascii="TimesET Cyr;Tahoma" w:hAnsi="TimesET Cyr;Tahoma"/>
          <w:color w:val="000000"/>
        </w:rPr>
        <w:t>Обследовано более 1000 пациентов. Многие из них — в динамике. Оказалось, что наблюдается</w:t>
      </w:r>
      <w:r>
        <w:rPr>
          <w:rFonts w:cs="TimesET Cyr;Tahoma" w:ascii="TimesET Cyr;Tahoma" w:hAnsi="TimesET Cyr;Tahoma"/>
          <w:i/>
          <w:color w:val="000000"/>
        </w:rPr>
        <w:t xml:space="preserve"> отчетливая корреляция между тем, что пациент сообщает, обращаясь к ощущениям в теле, и тем, что он рисует.</w:t>
      </w:r>
    </w:p>
    <w:p>
      <w:pPr>
        <w:pStyle w:val="Text10"/>
        <w:spacing w:lineRule="auto" w:line="240"/>
        <w:rPr/>
      </w:pPr>
      <w:r>
        <w:rPr>
          <w:rFonts w:cs="TimesET Cyr;Tahoma" w:ascii="TimesET Cyr;Tahoma" w:hAnsi="TimesET Cyr;Tahoma"/>
          <w:color w:val="000000"/>
        </w:rPr>
        <w:t xml:space="preserve">Зона тела, концентрирующая ощущения в данный момент, предстает в рисунке “помеченной” расширением (круг) или дополнительным элементом, “обесточенная” — заужением (треугольник). Изображение наглядно представляет распределение внутренних ощущений в организме. Особенно отчетливо это проступает, если предложить пациенту еще и раскрасить рисунок, а затем проградуировать использованные цвета по шкале приятности-неприятности, подобно тому, как это делается в тесте Люшера (модификация моя. — </w:t>
      </w:r>
      <w:r>
        <w:rPr>
          <w:rFonts w:cs="TimesET Cyr;Tahoma" w:ascii="TimesET Cyr;Tahoma" w:hAnsi="TimesET Cyr;Tahoma"/>
          <w:i/>
          <w:color w:val="000000"/>
        </w:rPr>
        <w:t>А.Е.</w:t>
      </w:r>
      <w:r>
        <w:rPr>
          <w:rFonts w:cs="TimesET Cyr;Tahoma" w:ascii="TimesET Cyr;Tahoma" w:hAnsi="TimesET Cyr;Tahoma"/>
          <w:color w:val="000000"/>
        </w:rPr>
        <w:t>). Самый “неприятный” цвет показывает самую проблемную зону, самый “приятный” — зону с положительным потенциалом. Серия рисунков, соответственно, представляет серию проблемных состояний испытуемого, пребывающих в той или иной степени активированности. Двойная выразительность — геометрическая и цветовая — особенно облегчает выявление локуса переживаний. (В данном издании цветовые решения пациентами рисунков не воспроизводятся).</w:t>
      </w:r>
    </w:p>
    <w:p>
      <w:pPr>
        <w:pStyle w:val="Text10"/>
        <w:spacing w:lineRule="auto" w:line="240"/>
        <w:rPr/>
      </w:pPr>
      <w:r>
        <w:rPr>
          <w:rFonts w:cs="TimesET Cyr;Tahoma" w:ascii="TimesET Cyr;Tahoma" w:hAnsi="TimesET Cyr;Tahoma"/>
          <w:color w:val="000000"/>
        </w:rPr>
        <w:t xml:space="preserve">Работа с рисунками имеет множество клинически красивых выходов, позволяющих реализовать возможности соматопсихотерапии. Сохраняя основную линию изложения, мы не останавливаемся на них подробно, заметим лишь, что ощущение пациентом состава своего внутреннего пространства существует независимо от усилий соматопсихотерапевта и проступает во многих “объективных” явлениях; конструктивные рисунки с их </w:t>
      </w:r>
      <w:r>
        <w:rPr>
          <w:rFonts w:cs="TimesET Cyr;Tahoma" w:ascii="TimesET Cyr;Tahoma" w:hAnsi="TimesET Cyr;Tahoma"/>
          <w:i/>
          <w:color w:val="000000"/>
        </w:rPr>
        <w:t>“узкими и широкими местами”</w:t>
      </w:r>
      <w:r>
        <w:rPr>
          <w:rFonts w:cs="TimesET Cyr;Tahoma" w:ascii="TimesET Cyr;Tahoma" w:hAnsi="TimesET Cyr;Tahoma"/>
          <w:color w:val="000000"/>
        </w:rPr>
        <w:t xml:space="preserve"> — лишь одно из них. Телесная ипостась переживания является неотъемлемой частью опыта человека. Соответственно, </w:t>
      </w:r>
      <w:r>
        <w:rPr>
          <w:rFonts w:cs="TimesET Cyr;Tahoma" w:ascii="TimesET Cyr;Tahoma" w:hAnsi="TimesET Cyr;Tahoma"/>
          <w:i/>
          <w:color w:val="000000"/>
        </w:rPr>
        <w:t>подчеркивание телесного аспекта переживания представляет собой совершенно естественный путь организации встречи пациента с самим собой.</w:t>
      </w:r>
    </w:p>
    <w:p>
      <w:pPr>
        <w:pStyle w:val="IIIuroven"/>
        <w:jc w:val="both"/>
        <w:rPr>
          <w:rFonts w:ascii="TimesET;Times New Roman" w:hAnsi="TimesET;Times New Roman" w:cs="TimesET;Times New Roman"/>
        </w:rPr>
      </w:pPr>
      <w:r>
        <w:rPr>
          <w:rFonts w:cs="TimesET Cyr;Tahoma" w:ascii="TimesET Cyr;Tahoma" w:hAnsi="TimesET Cyr;Tahoma"/>
        </w:rPr>
        <w:t>Итог диагностики</w:t>
      </w:r>
      <w:r>
        <w:fldChar w:fldCharType="begin"/>
      </w:r>
      <w:r>
        <w:rPr/>
        <w:instrText xml:space="preserve"> TC "Итог диагности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перь у нас есть общее представление о том, с какого рода состояниями приходится иметь дело в начале лечебной или коррекционной работы. Эти состояния характеризуются таким расстройством естественного распределения ощущений, при котором частный локус поля переживания (или некоторое количество таких зон) приобретает статус расхищающего наполнение организма, концентрирующего на себе тяжесть, тепло, плотность одновременно с относительным обеднением других зон, то есть обнаруживается специфическая деформация “ощущаемого тела”. Оно становится, например, дутым, с квадратной головой, без рук или с головой, подобной “снежному кому”, и усохшими ручками-ножками. То, что диагностические результаты имеют вид образа, осознаются в пластической форме, имеет большое значение на следующем этапе работы. Именно это облегчает процедуру принятия решения относительно найденной и опредмеченной структуры сознания.</w:t>
      </w:r>
    </w:p>
    <w:p>
      <w:pPr>
        <w:pStyle w:val="Iuroven"/>
        <w:jc w:val="both"/>
        <w:rPr>
          <w:rFonts w:ascii="TimesET;Times New Roman" w:hAnsi="TimesET;Times New Roman" w:cs="TimesET;Times New Roman"/>
          <w:sz w:val="20"/>
        </w:rPr>
      </w:pPr>
      <w:r>
        <w:rPr>
          <w:rFonts w:cs="TimesET Cyr;Tahoma" w:ascii="TimesET Cyr;Tahoma" w:hAnsi="TimesET Cyr;Tahoma"/>
          <w:sz w:val="20"/>
        </w:rPr>
        <w:t>ДИФФЕРЕНЦИАЛЬНЫЙ ДИАГНОЗ</w:t>
      </w:r>
      <w:r>
        <w:fldChar w:fldCharType="begin"/>
      </w:r>
      <w:r>
        <w:rPr/>
        <w:instrText xml:space="preserve"> TC "ДИФФЕРЕНЦИАЛЬНЫЙ ДИАГНОЗ"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ывемый метод адекватен применительно к ощущениям психогенной природы. Понятно, что этот род ощущений составляет лишь часть всех телесных ощущений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вестны практики такого рода. У человека болит голова. Желающий ему помочь уточняет характер боли и узнает, что “мозги кипят и вот-вот заплавятся”. Что же он предлагает? “Представьте, что Вы подставили ее под холодную воду”. Интересно, что на некоторое время это изменяет самочувствие пациента, но столь же характерно, что через короткое время все возвращается на круги своя. Такая процедура подобна активному продуцированию сновидения. Еще Фрейд описывал такой вид сновидений, который он назвал “сновидениями удобства”. Мифическое выпивание стакана воды приводит к продлению сна, но ненадолго, если с вечера съедена селед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инается также практика так называемой “визуализации”, в частности, при работе с раковыми больными. Авторы методики предлагают следующее: “Когда пациент достигает расслабления (на это уходит обычно 8—11 минут), его/ее просят мысленно представить поток красных кровяных клеток, проникающих во все уголки организма и питающих органы и ткани. Затем визуализируется работа лейкоцитов — белых кровяных клеток, выполняющих защитную функцию: они обнаруживают и уничтожают вредные для здоровья частицы — микробы, вирусы, злокачественные клетки, продукты распада. Образы могут быть реалистичными, основанными на медицинских пособиях, либо символическими, можно использовать даже персонажей из мультфильмов. Некоторые люди визуализируют и рисуют схватки рыцарей с драконами, другие представляют себе работу мощных пылесосов или очищающие водопады.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ем пациент представляет себе лечение — операцию, химио- или радиотерапию с благоприятным исходом. Он видит себя опять здоровым, счастливым и полным жизни. Наконец, все еще находясь в состоянии расслабления, с выраженным альфа-ритмом на ЭЭГ, пациент повторяет формулу знаменитого доктора Куэ: “С каждым днем во всех отношениях мне становится лучше и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существу, это вариант самовнушения. Подобная работа имеет мало общего с непосредственной работой с ощущениями, что, впрочем, не отрицает ее возможной эффективности. Одна из моих весьма одаренных пациенток примерно таким же образом, правда, через спонтанно возникавший образ, регулировала уровень иммунитета (у нее были постоянные простуды, состояния слабости). Она связывала возникновение этих проблем с необходимостью работы за компьютером по многу часов в день. “Где ощущения, связанные с иммунитетом?” — “В груди”. — “Что там?” — “Столбик типа градусника, наполненный шариками”. После этого она наблюдала за ощущениями и переходила в состояние, при котором “столбик” (или горка, пирамидка) полз вверх, пока не достигал отметки оптимума. Самочувствие пациентки улучш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остеохондрозе позвоночника пациенты часто рассказывают, что спину “грызет”. — “Кто?” — “Крыса”. Хотя речь явно идет о переживании ощущений дегенеративно-дистрофического процесса. Успокоение от питания “крысы” своей спиной даст эффект, но ненадолго. Хотя анализирование образа крысы может быть интересно в другом, переносном смысле. Кто из окружающих людей напоминает эту крысу, и не потому ли так остро ощущается то, что могло бы восприниматься спокойнее, что есть нерешенный вопрос, касающийся отношений с этим значимым другим? Опыты А. Минделла (США) напоминают нечто подобное. На меня произвела впечатление его готовность заниматься даже с больными СПИДом, выясняя линию отношений, на которой реагирование по типу этой болезни имеет смыс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угие внешние ощущения, такие, например, как обжигающий зуд в определенных местах тела, скажем, в промежности, при нарушении обмена веществ вследствие диабета, также могут быть предъявлены пациентом к проработке. Конечно, в этом случае тоже надо понимать, что реальные результаты достигаются не через работу с ощущениями. Облегчение, которого можно добиться, бывает разочаровывающе краткосрочным. Ниже приводятся описания случаев, иллюстрирующие этот тези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трудными для отделения являются эфемерные ощущения, связанные с вегетативной неустойчивостью вследствие перенесенных черепно-мозговых травм. Вертеброгенные влияния иногда имитируют психогенные ощущения — переживаются, например, как спазмы в горле или в груди, и требуется определенный опыт, чтобы отделять одно от другого. Но для этого существует клиническая подготовка, а также специалисты смежных областей медицины. Опытность приходит и по мере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пациенты умеют предъявлять психотерапевту именно психические проблемы...</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Асимметричные образования</w:t>
      </w:r>
      <w:r>
        <w:fldChar w:fldCharType="begin"/>
      </w:r>
      <w:r>
        <w:rPr/>
        <w:instrText xml:space="preserve"> TC "Асимметричные образов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хотя и нечасто) пациенты склонны толковать ощущения явно комбинированной природы как исключительно психогенные.</w:t>
      </w:r>
    </w:p>
    <w:p>
      <w:pPr>
        <w:pStyle w:val="Text10"/>
        <w:spacing w:lineRule="auto" w:line="240"/>
        <w:rPr/>
      </w:pPr>
      <w:r>
        <w:rPr>
          <w:rFonts w:cs="TimesET Cyr;Tahoma" w:ascii="TimesET Cyr;Tahoma" w:hAnsi="TimesET Cyr;Tahoma"/>
          <w:color w:val="000000"/>
        </w:rPr>
        <w:t xml:space="preserve">Неравная высота стояния бедер (это особенно заметно у длинноногих) приводит к тому, что крестец задает невертикальное направление стоящему на нем позвоночнику. На уровне шейного отдела позвоночника происходит компенсация искривления в его пояснично-грудном отделе. В результате появляются вертеброгенные “зажимы” (функциональные блоки позвоночно-двигательных сегментов). Одним из возможных следствий этого становится ущемление позвоночной артерии с одной из сторон. В итоге человек может ощущать одну половину головы более </w:t>
      </w:r>
      <w:r>
        <w:rPr>
          <w:rFonts w:cs="TimesET Cyr;Tahoma" w:ascii="TimesET Cyr;Tahoma" w:hAnsi="TimesET Cyr;Tahoma"/>
          <w:i/>
          <w:color w:val="000000"/>
        </w:rPr>
        <w:t>темной</w:t>
      </w:r>
      <w:r>
        <w:rPr>
          <w:rFonts w:cs="TimesET Cyr;Tahoma" w:ascii="TimesET Cyr;Tahoma" w:hAnsi="TimesET Cyr;Tahoma"/>
          <w:color w:val="000000"/>
        </w:rPr>
        <w:t xml:space="preserve">. Мало того, именно эта зона начинает испытывать психические влияния, будучи как бы ослабленной. Косые взгляды или откровенно злые слова будут попадать именно в эту зону как в locus minoris resistentiae. </w:t>
      </w:r>
      <w:r>
        <w:rPr>
          <w:rFonts w:cs="TimesET Cyr;Tahoma" w:ascii="TimesET Cyr;Tahoma" w:hAnsi="TimesET Cyr;Tahoma"/>
          <w:i/>
          <w:color w:val="000000"/>
        </w:rPr>
        <w:t>Отпечаток “свиного копыта хамства”</w:t>
      </w:r>
      <w:r>
        <w:rPr>
          <w:rFonts w:cs="TimesET Cyr;Tahoma" w:ascii="TimesET Cyr;Tahoma" w:hAnsi="TimesET Cyr;Tahoma"/>
          <w:color w:val="000000"/>
        </w:rPr>
        <w:t xml:space="preserve"> людей, с которыми приходится или приходилось контактировать, будет именно зд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явление я обозначаю лишь пунктиром. Хочу лишь заметить, что если человек рассказывает о несимметрично расположенных ощущаемых образованиях, следует думать либо о “неврологии”, которая сюда примешивается, либо о других влияниях внепсихической природы.</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Умножение влияний</w:t>
      </w:r>
      <w:r>
        <w:fldChar w:fldCharType="begin"/>
      </w:r>
      <w:r>
        <w:rPr/>
        <w:instrText xml:space="preserve"> TC "Умножение влия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жды я работал с пациентом, который пребывал в растерянности из-за того, что по ночам несколько раз падал и терял сознание от резкой боли в боку. В заключениях терапевтов и невропатологов утверждалось, что органических причин для таких падений не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вои ощущения пациент описал так: в правом (не больном) боку — красный шар, не вызывающий помех, в левом — желто-синий клубок нитей размером с яблоко. Именно в этой зоне находилась ночная боль. Первым намерением пациента было раскатать клубок, “превратить его в нормальную мышцу”. Не получилось. Тогда он решил расплавить его.</w:t>
      </w:r>
    </w:p>
    <w:p>
      <w:pPr>
        <w:pStyle w:val="Text10"/>
        <w:spacing w:lineRule="auto" w:line="240"/>
        <w:rPr/>
      </w:pPr>
      <w:r>
        <w:rPr>
          <w:rFonts w:cs="TimesET Cyr;Tahoma" w:ascii="TimesET Cyr;Tahoma" w:hAnsi="TimesET Cyr;Tahoma"/>
          <w:color w:val="000000"/>
        </w:rPr>
        <w:t xml:space="preserve">Яркие цвета потускнели, клубок превратился в нейтральную массу, подобную </w:t>
      </w:r>
      <w:r>
        <w:rPr>
          <w:rFonts w:cs="TimesET Cyr;Tahoma" w:ascii="TimesET Cyr;Tahoma" w:hAnsi="TimesET Cyr;Tahoma"/>
          <w:i/>
          <w:color w:val="000000"/>
        </w:rPr>
        <w:t>воску</w:t>
      </w:r>
      <w:r>
        <w:rPr>
          <w:rFonts w:cs="TimesET Cyr;Tahoma" w:ascii="TimesET Cyr;Tahoma" w:hAnsi="TimesET Cyr;Tahoma"/>
          <w:color w:val="000000"/>
        </w:rPr>
        <w:t>. “Воск” потек вниз, в левую ногу, пятка наполнилась и согрелась. Это было приятно. Пациент облегченно выдохнул. На этом завершилась только первая, “разрядочная” часть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воскового ком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меньшего размера... Суч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место суч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то вне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огне, в воде, в земле, еще в чем-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всего, мне кажется, его сжеч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щите огонь и сжиг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мне придется операцию делать? Разрезать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проще. Вы просто “покажите” ему огонь, и он сам туда отправ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горел, — делает выдох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з сучка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гораздо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 глаза, пациент рассказал: “Когда мне было восемь лет, мы жили в деревне. Летом там стояли стога сена. Мы играли на этих стогах — сталкивали друг друга. С одной стороны была колючая проволока, и я скатился между стогом и этой колючей проволокой. А там кто-то вилы оставил, ну, я и напоролся. Вроде бы ничего страшного: сделали прививку от столбняка, и все. Раньше я говорил хирургу, что у меня болит во время приступов именно в этом месте, но он не обратил на вним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е показалась странной активизация у почти пятидесятилетнего пациента столь давнего ощущения, о котором он практически не вспоминал. Поэтому я предложил ему внимательнее обследовать почки на наличие камней. Через некоторое время мой контакт с этим пациентом прервался, но от лечащих его терапевтов я узнал, что падения по ночам прекрат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устя несколько лет из телефонного разговора с этим пациентом я выяснил, что в результате обследования был обнаружен камень в почке, но операцию не делали. Приступов больше не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мой взгляд, в данном случае наблюдалась связь причинно не связанных явлений, которую стоит характеризовать как случайную. (“Случайность — это пересечение двух линий необходимости”, —  утверждал отечественный мыслитель конца прошлого века Г.В. Плеханов.) Результатом было не просто сложение влияний, а их умножение. Следуя другому принципу: “Успех складывается из мелочей”, — стоило прорабатывать все звенья патогенеза состояния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оставе “собственно соматопсихотерапевтических ощущений” следует выделять два их вида. Существует разница в тактике их отрабо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уровне ощущений существуют две формы страданий: либо внутри зарождается заряд, расстраивающий общий контур ощущений, либо извне попадает нечто, травмирующее “жизненную мембрану” и собирающее вокруг себя “ТТ”. Первый род состояний можно соотнести с невротическими состояниями, возникающими постепенно, второй — с внезапно возникающими травматическими поражениями.</w:t>
      </w:r>
    </w:p>
    <w:p>
      <w:pPr>
        <w:pStyle w:val="IIauroven"/>
        <w:jc w:val="both"/>
        <w:rPr>
          <w:rFonts w:ascii="TimesET;Times New Roman" w:hAnsi="TimesET;Times New Roman" w:cs="TimesET;Times New Roman"/>
        </w:rPr>
      </w:pPr>
      <w:r>
        <w:rPr>
          <w:rFonts w:cs="TimesET Cyr;Tahoma" w:ascii="TimesET Cyr;Tahoma" w:hAnsi="TimesET Cyr;Tahoma"/>
        </w:rPr>
        <w:t>Эволюция или катастрофа?</w:t>
      </w:r>
      <w:r>
        <w:fldChar w:fldCharType="begin"/>
      </w:r>
      <w:r>
        <w:rPr/>
        <w:instrText xml:space="preserve"> TC "Эволюция или катастроф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едует выделять “эволюционно” образовавшиеся состояния и состояния, возникшие внезапно. В случае “эволюционно” возникающих состояний психоэнергетический строй организма все больше деформируется с каждым следующим переживанием, начав однажды изменяться в определенном направлении, под влиянием ситуации “ключ к замку”. Происходит постепенное “накопление аффекта”, пока это не приводит к срыву защитных механиз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пример.</w:t>
      </w:r>
    </w:p>
    <w:p>
      <w:pPr>
        <w:pStyle w:val="IIIuroven"/>
        <w:jc w:val="both"/>
        <w:rPr>
          <w:rFonts w:ascii="TimesET;Times New Roman" w:hAnsi="TimesET;Times New Roman" w:cs="TimesET;Times New Roman"/>
        </w:rPr>
      </w:pPr>
      <w:r>
        <w:rPr>
          <w:rFonts w:cs="TimesET Cyr;Tahoma" w:ascii="TimesET Cyr;Tahoma" w:hAnsi="TimesET Cyr;Tahoma"/>
        </w:rPr>
        <w:t>Полна копилочка</w:t>
      </w:r>
      <w:r>
        <w:fldChar w:fldCharType="begin"/>
      </w:r>
      <w:r>
        <w:rPr/>
        <w:instrText xml:space="preserve"> TC "Полна копилоч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А., 61 года, астенического сложения, интеллигентна, умна, наделена внутренней силой, держится скромно. Основной конфликт в жизни пациентки вызван необходимостью ухода за престарелой матерью, которая в течение всей жизни контролировала ее и делает это до сих пор. Непрерывно высказывает ей свое неудовольствие. В итоге пациентка испытывает состояние, при котором ей хочется либо “старушку” за глотку схватить, либо самой начать биться об стену. Поэтому пациентка, понимая, что такое отношение к матери непродуктивно, все равно страдает от обиды, гнева на мать, жалости к себе. Отношения, в которых другие навязывают ей свою волю, вообще свойственны Т.А. Она считает, что “должна сделать и рухнуть”. Говорит, что привыкла “бежать вперед с выпученными глазами”, а если присядет на минуту — уже “преступни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е первый рисунок символической фигуры человека из квадратиков, кружков и треугольников изображает ребенка пяти лет. Ассоциации, связанные с этим возрастом, двойственные. Первая: “Демонстрация, я на плечах у отца с шаром и шоколадкой в руке. Еще вспоминается какао-порошок с сахарным песком”. И вторая — начало периода подневольности: хождение в детский сад, а в последующем — отсылки в пионерлагеря, воспитание в духе “надо”. “Там меня ругали — не могла найти свою кровать. А еще надо было успеть хлеб бросить под стол, иначе не выпускали из-за стола, пока не съешь”. Ощущения, связанные с этим, — “зажатость” и в животе “яйцо” сантиметров десяти в диаметре, наполненное “газ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чале работы Т.А. с трудом соотносила переживания и телесные ощущения. В частности, затруднялась истолковать, что же “бросалось ей в голову” при одном виде матери, но постепенно произошла своеобразная “сенсибилизация” ее восприятия, и она научилась соотносить ощущаемое “на уровне тела” и происходящее “в душе”. Вот выдержка из записи сеанса, на котором Т.А уже более осознанно говорит о том, что она испытывает.</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Полна копилочка”, — так, в конце концов, она охарактеризовала свое состояние. О </w:t>
      </w:r>
      <w:r>
        <w:rPr>
          <w:rFonts w:cs="TimesET Cyr;Tahoma" w:ascii="TimesET Cyr;Tahoma" w:hAnsi="TimesET Cyr;Tahoma"/>
          <w:i/>
          <w:color w:val="000000"/>
        </w:rPr>
        <w:t>копилочке</w:t>
      </w:r>
      <w:r>
        <w:rPr>
          <w:rFonts w:cs="TimesET Cyr;Tahoma" w:ascii="TimesET Cyr;Tahoma" w:hAnsi="TimesET Cyr;Tahoma"/>
          <w:color w:val="000000"/>
        </w:rPr>
        <w:t xml:space="preserve"> зашла речь в связи с тем, что Т.А. вспомнила: всю жизнь она испытывала контролирующее влияние матери, и всю жизнь это возмущало, но Т.А. ничего сделать не могла. К 60 годам “копилочка” оказалась пол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сочтите, что я “привязываюсь” к Вашим словам, но мне хотелось бы знать, где копилочка: на уровне головы, груди, живота, еще где-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 при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уровне голо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ереди, сзади, справа, слева, вверху, вниз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жду вис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Форма, матери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вадратная, желез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крытая или откры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кры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хотели бы узнать, ч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знаю. Она полна моей злостью до самой крыш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 она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то волнообразного, вроде тряпь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ей силы забирает хранение этого тряпь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50, не 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полагаете с ним поступ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кин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предъявите мате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бесполезно. Все, что ей говоришь, уходит как в вату, и она продолжает повторять св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тите с этим просто расст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просто хочу побросать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исходящий процесс похож на “списывание грехов”. Т.А., в сущности, прощает свою мать. Она хочет просто расстаться со старым накопл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чинает “выкидывать” тряпки из копило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тряпок уже выброс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 не счит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могли бы описать событие, связанное с каждой из тряп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их было множество. Например, мне было 15 лет, я очень любила театр, она порвала мои театральные фотограф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онце концов, Т.А. полностью освободила копил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ама копилка там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что с ней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раствор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идут преимущественно в ноги, в рук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в руки, и в ноги. От головы тяжесть от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уже освободилась го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5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ижение ощущений продолж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Так жар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некоторое время Т.А. делает выдох и свидетель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диная пульсация вез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осталось на месте копил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ое время искать новый способ реагирования и реализовыват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таком состоянии удобнее ухаживать за матер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Я бы хотел, чтобы </w:t>
      </w:r>
      <w:r>
        <w:rPr>
          <w:rFonts w:cs="TimesET Cyr;Tahoma" w:ascii="TimesET Cyr;Tahoma" w:hAnsi="TimesET Cyr;Tahoma"/>
          <w:caps/>
          <w:color w:val="000000"/>
        </w:rPr>
        <w:t>в</w:t>
      </w:r>
      <w:r>
        <w:rPr>
          <w:rFonts w:cs="TimesET Cyr;Tahoma" w:ascii="TimesET Cyr;Tahoma" w:hAnsi="TimesET Cyr;Tahoma"/>
          <w:color w:val="000000"/>
        </w:rPr>
        <w:t xml:space="preserve">ы представили, как </w:t>
      </w:r>
      <w:r>
        <w:rPr>
          <w:rFonts w:cs="TimesET Cyr;Tahoma" w:ascii="TimesET Cyr;Tahoma" w:hAnsi="TimesET Cyr;Tahoma"/>
          <w:caps/>
          <w:color w:val="000000"/>
        </w:rPr>
        <w:t>в</w:t>
      </w:r>
      <w:r>
        <w:rPr>
          <w:rFonts w:cs="TimesET Cyr;Tahoma" w:ascii="TimesET Cyr;Tahoma" w:hAnsi="TimesET Cyr;Tahoma"/>
          <w:color w:val="000000"/>
        </w:rPr>
        <w:t xml:space="preserve">ы можете это делать. Прикройте еще раз глаза. Понаблюдайте, какую форму приобретает </w:t>
      </w:r>
      <w:r>
        <w:rPr>
          <w:rFonts w:cs="TimesET Cyr;Tahoma" w:ascii="TimesET Cyr;Tahoma" w:hAnsi="TimesET Cyr;Tahoma"/>
          <w:caps/>
          <w:color w:val="000000"/>
        </w:rPr>
        <w:t>в</w:t>
      </w:r>
      <w:r>
        <w:rPr>
          <w:rFonts w:cs="TimesET Cyr;Tahoma" w:ascii="TimesET Cyr;Tahoma" w:hAnsi="TimesET Cyr;Tahoma"/>
          <w:color w:val="000000"/>
        </w:rPr>
        <w:t>аше реагирование, в какие слова облек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чувствую, что могу спокойно делать то, что всегда делала с напряжен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пробуете дать обратную связь? “Мама, когда ты говоришь такие вещи, мне хочется схватить тебя за глотку или биться головой об сте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уже не хочется ни хватать ее за глотку, ни биться лбом об сте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следующий раз расскажете, какие чувства Вы испытывали и как выражали их.</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 xml:space="preserve">Обратим внимание на то, что “копилочка” наполнялась много лет подряд, прежде чем пациентке стало невмоготу. Накопления происходили от одного травматического случая к другому. Это соответствовало прибавлению энергии раздражения, заключенной в </w:t>
      </w:r>
      <w:r>
        <w:rPr>
          <w:rFonts w:cs="TimesET Cyr;Tahoma" w:ascii="TimesET Cyr;Tahoma" w:hAnsi="TimesET Cyr;Tahoma"/>
          <w:i/>
          <w:color w:val="000000"/>
        </w:rPr>
        <w:t xml:space="preserve">металлические стенки </w:t>
      </w:r>
      <w:r>
        <w:rPr>
          <w:rFonts w:cs="TimesET Cyr;Tahoma" w:ascii="TimesET Cyr;Tahoma" w:hAnsi="TimesET Cyr;Tahoma"/>
          <w:color w:val="000000"/>
        </w:rPr>
        <w:t>“копилочки”.</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Траты организма были двойные: и на поддержание крепости железных стенок “копилочки”, и на сохранение собственно “тряпья”. Когда </w:t>
      </w:r>
      <w:r>
        <w:rPr>
          <w:rFonts w:cs="TimesET Cyr;Tahoma" w:ascii="TimesET Cyr;Tahoma" w:hAnsi="TimesET Cyr;Tahoma"/>
          <w:i/>
          <w:color w:val="000000"/>
        </w:rPr>
        <w:t>тряпье</w:t>
      </w:r>
      <w:r>
        <w:rPr>
          <w:rFonts w:cs="TimesET Cyr;Tahoma" w:ascii="TimesET Cyr;Tahoma" w:hAnsi="TimesET Cyr;Tahoma"/>
          <w:color w:val="000000"/>
        </w:rPr>
        <w:t xml:space="preserve"> улетело, копилочка </w:t>
      </w:r>
      <w:r>
        <w:rPr>
          <w:rFonts w:cs="TimesET Cyr;Tahoma" w:ascii="TimesET Cyr;Tahoma" w:hAnsi="TimesET Cyr;Tahoma"/>
          <w:i/>
          <w:color w:val="000000"/>
        </w:rPr>
        <w:t>раствор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описании данного случая можно обратить внимание (уже без</w:t>
        <w:softHyphen/>
        <w:t>относительно к обсуждаемой теме механизма поражения сознания патогенным фактором) на ощущение жара и единой ровной пульсации во всем теле по завершении распределения ощущений.</w:t>
      </w:r>
    </w:p>
    <w:p>
      <w:pPr>
        <w:pStyle w:val="IIIuroven"/>
        <w:jc w:val="both"/>
        <w:rPr>
          <w:rFonts w:ascii="TimesET;Times New Roman" w:hAnsi="TimesET;Times New Roman" w:cs="TimesET;Times New Roman"/>
        </w:rPr>
      </w:pPr>
      <w:r>
        <w:rPr>
          <w:rFonts w:cs="TimesET Cyr;Tahoma" w:ascii="TimesET Cyr;Tahoma" w:hAnsi="TimesET Cyr;Tahoma"/>
        </w:rPr>
        <w:t>Внезапные поражения</w:t>
      </w:r>
      <w:r>
        <w:fldChar w:fldCharType="begin"/>
      </w:r>
      <w:r>
        <w:rPr/>
        <w:instrText xml:space="preserve"> TC "Внезапные пораж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ругих случаях патологическое состояние развивается внезапно и сразу заметно нарушает нормальное функционирование психики человека. Рассмотрим еще несколько клинических пример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обсуждаемой темой мне вспоминается рассказ одной из пациенток, которая сразу после окончания медицинского училища попала в больницу с дифтерией. Она испытывала большое уважение к врачам, тем более заслуженным. Возможно, это сыграло негативную роль в ее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фессор отоларингологии, делая обход больных со студентами, заявил над головой доверчивой медсестры: “Последствия дифтерии трудно прогнозируемы. Могут появиться симптомы нарастающей сосудистой и сердечной слабости. Миокардит выявляется чаще на второй неделе болезни. Это одна из основных причин смерти при дифтерии...” Дальше пациентка его уже не слышала, у нее все помутилось в голове. “Что Вы испытали?” — уточнил я у нее. “Меня как будто обухом по голове ударили. В меня как будто попало что-то...”</w:t>
      </w:r>
    </w:p>
    <w:p>
      <w:pPr>
        <w:pStyle w:val="Text10"/>
        <w:spacing w:lineRule="auto" w:line="240"/>
        <w:rPr/>
      </w:pPr>
      <w:r>
        <w:rPr>
          <w:rFonts w:cs="TimesET Cyr;Tahoma" w:ascii="TimesET Cyr;Tahoma" w:hAnsi="TimesET Cyr;Tahoma"/>
          <w:color w:val="000000"/>
        </w:rPr>
        <w:t xml:space="preserve">Именно с этим мы и работали спустя полтора месяца после инцидента. Все это время она оставалась нетрудоспособной не столько из-за последствий воздействия на организм экзотоксина дифтерийной палочки, сколько из-за парализовавшего ее страха осложнений давно прошедшей болезни. Вошедшее в нее с ударом </w:t>
      </w:r>
      <w:r>
        <w:rPr>
          <w:rFonts w:cs="TimesET Cyr;Tahoma" w:ascii="TimesET Cyr;Tahoma" w:hAnsi="TimesET Cyr;Tahoma"/>
          <w:i/>
          <w:color w:val="000000"/>
        </w:rPr>
        <w:t xml:space="preserve">обуха </w:t>
      </w:r>
      <w:r>
        <w:rPr>
          <w:rFonts w:cs="TimesET Cyr;Tahoma" w:ascii="TimesET Cyr;Tahoma" w:hAnsi="TimesET Cyr;Tahoma"/>
          <w:color w:val="000000"/>
        </w:rPr>
        <w:t>по голове, сделалось ее проклятием.</w:t>
      </w:r>
    </w:p>
    <w:p>
      <w:pPr>
        <w:pStyle w:val="IIIuroven"/>
        <w:jc w:val="both"/>
        <w:rPr>
          <w:rFonts w:ascii="TimesET;Times New Roman" w:hAnsi="TimesET;Times New Roman" w:cs="TimesET;Times New Roman"/>
        </w:rPr>
      </w:pPr>
      <w:r>
        <w:rPr>
          <w:rFonts w:cs="TimesET;Times New Roman" w:ascii="TimesET;Times New Roman" w:hAnsi="TimesET;Times New Roman"/>
        </w:rPr>
        <w:t>“</w:t>
      </w:r>
      <w:r>
        <w:rPr>
          <w:rFonts w:cs="TimesET Cyr;Tahoma" w:ascii="TimesET Cyr;Tahoma" w:hAnsi="TimesET Cyr;Tahoma"/>
        </w:rPr>
        <w:t>Вот и хорошо, что ты не едешь”</w:t>
      </w:r>
      <w:r>
        <w:fldChar w:fldCharType="begin"/>
      </w:r>
      <w:r>
        <w:rPr/>
        <w:instrText xml:space="preserve"> TC "Вотихорошо,чтотынеедеш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учаи супружеских измен тоже зачатую переживаются как удары топором, кинжалом, черенком лопаты в спину. Вот пример переживания оскорбленного самолюбия. Пациентка И. устала от своего мужа, который никогда не любил ее, часто пил. Их дети уже взрослые. Пациентка с мужем получают однокомнатную квартиру и могут, наконец, жить одни. Муж переезжает в новую квартиру. Жена чувствует большое облегчение и мечтает продлить это состояние. Ссылаясь на необходимость сделать ремонт у дочери, она говорит мужу, что пока собирается остаться. А там видно будет. И слышит в ответ: “Вот и хорошо, что ты не едешь. У меня другая женщина. Мы уже два года как встречаемся. Я буду с ней жить”. И муж уезжает, даже не поблагодарив за всю предыдущую жизнь и заботы о н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залось бы, то, на что И. только надеялась, произошло, с мужем они разъехались, и можно было бы радоваться. Но случившееся ошеломило. Сердце словно разбилось на мелкие куски. Появилась страшная тяжесть в груди, бессонница, стали трястись руки, женщина потеряла контроль над собой. Умоляла мужа: “Я не могу одна”. Начались проблемы со здоровьем, на работе, в отношениях с дочер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прием эта женщина пришла через полгода после случившегося. О своих ощущениях сказала так: десятисантиметровая заноза, игла оскорбления уязвляет самолюбие. Она застряла в груди и заставляет собираться вокруг себя массу, заполняющую грудь, стесняющую дыхание, давящую на сердце. Одновременно трясутся руки, не соображает голова, во всем теле неимоверная слаб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исцеление пациентки шло не по пути “выдавливания”, например, “иглы”, а через осознание своей ложной настроенности. Не будь самолюбия и ложных ожиданий, никакая игла не поразила бы ее. Пациентка стала успокаиваться, осознавая урок, понимая, что работать нужно прежде всего с собой. Остатки ударившей энергии стали выходить в обратном порядке, от правой половины груди, куда “переместилось сердце”, вверх через голову. Пациентка почувствовала головокружение, затем оно прошло, и появилась ясность сознания, какую она давно не ощущала. В груди ничего не было. Руки не тряс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бы сохранить это состояние! — воскликнула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дний тес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Где муж в Вашем созна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его нигде. Как будто никогда и не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о дети и внуки вырисовались на горизонте.</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ценку” пронаблюдала</w:t>
      </w:r>
      <w:r>
        <w:fldChar w:fldCharType="begin"/>
      </w:r>
      <w:r>
        <w:rPr/>
        <w:instrText xml:space="preserve"> TC "Сценку пронаблюда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И., 30 лет. Свои проблемы в сексе связывает с тем, что, будучи молоденькой девушкой и идя вместе с другими женщинами, увидела сцену на зеленой лужайке, о которой, казалось бы, давно забыла. Почувствовала, однако, что это не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связанные с этой картиной, где, в вид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казывает указательным пальцем на точку в центре живота ниже пупка, а другой рукой указывает место выхода в области крест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я пронзает штырь, нетолст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нужен для чег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им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дал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йству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лает выдох: гото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на месте бывшего штыр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ырка ост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для чего-то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ите ей закры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блюдает, как дырка закрывается. Делает еще выдох и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дошли освобождающиеся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сто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Приведенные примеры свидетельствуют о следующем. Лица впечатлительные, с астеническим радикалом в характере или ослабленные (астенизированные) предыдущей жизнью, сталкиваясь на своем жизненном пути с информацией, к восприятию которой они не подготовлены и затрудняются ее переработать, ощущают, будто в них входит что-то инородное. Эта непеработанная информация “поражает” их. В одном случае — ощущение проламывающего голову удара </w:t>
      </w:r>
      <w:r>
        <w:rPr>
          <w:rFonts w:cs="TimesET Cyr;Tahoma" w:ascii="TimesET Cyr;Tahoma" w:hAnsi="TimesET Cyr;Tahoma"/>
          <w:i/>
          <w:color w:val="000000"/>
        </w:rPr>
        <w:t>обухом</w:t>
      </w:r>
      <w:r>
        <w:rPr>
          <w:rFonts w:cs="TimesET Cyr;Tahoma" w:ascii="TimesET Cyr;Tahoma" w:hAnsi="TimesET Cyr;Tahoma"/>
          <w:color w:val="000000"/>
        </w:rPr>
        <w:t xml:space="preserve">, в другом — </w:t>
      </w:r>
      <w:r>
        <w:rPr>
          <w:rFonts w:cs="TimesET Cyr;Tahoma" w:ascii="TimesET Cyr;Tahoma" w:hAnsi="TimesET Cyr;Tahoma"/>
          <w:i/>
          <w:color w:val="000000"/>
        </w:rPr>
        <w:t>игла</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заноза, </w:t>
      </w:r>
      <w:r>
        <w:rPr>
          <w:rFonts w:cs="TimesET Cyr;Tahoma" w:ascii="TimesET Cyr;Tahoma" w:hAnsi="TimesET Cyr;Tahoma"/>
          <w:color w:val="000000"/>
        </w:rPr>
        <w:t xml:space="preserve">в третьем — </w:t>
      </w:r>
      <w:r>
        <w:rPr>
          <w:rFonts w:cs="TimesET Cyr;Tahoma" w:ascii="TimesET Cyr;Tahoma" w:hAnsi="TimesET Cyr;Tahoma"/>
          <w:i/>
          <w:color w:val="000000"/>
        </w:rPr>
        <w:t>металлический</w:t>
      </w:r>
      <w:r>
        <w:rPr>
          <w:rFonts w:cs="TimesET;Times New Roman" w:ascii="TimesET;Times New Roman" w:hAnsi="TimesET;Times New Roman"/>
          <w:color w:val="000000"/>
        </w:rPr>
        <w:t xml:space="preserve"> </w:t>
      </w:r>
      <w:r>
        <w:rPr>
          <w:rFonts w:cs="TimesET Cyr;Tahoma" w:ascii="TimesET Cyr;Tahoma" w:hAnsi="TimesET Cyr;Tahoma"/>
          <w:i/>
          <w:color w:val="000000"/>
        </w:rPr>
        <w:t>штыр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редко пациенты рассказывают при этом о травмировании ощущаемой оболочки тела, пробивании внешней “мембраны”, покрывающей организм.</w:t>
      </w:r>
    </w:p>
    <w:p>
      <w:pPr>
        <w:pStyle w:val="IIIuroven"/>
        <w:jc w:val="both"/>
        <w:rPr>
          <w:rFonts w:ascii="TimesET;Times New Roman" w:hAnsi="TimesET;Times New Roman" w:cs="TimesET;Times New Roman"/>
        </w:rPr>
      </w:pPr>
      <w:r>
        <w:rPr>
          <w:rFonts w:cs="TimesET Cyr;Tahoma" w:ascii="TimesET Cyr;Tahoma" w:hAnsi="TimesET Cyr;Tahoma"/>
        </w:rPr>
        <w:t>У кого что</w:t>
      </w:r>
      <w:r>
        <w:fldChar w:fldCharType="begin"/>
      </w:r>
      <w:r>
        <w:rPr/>
        <w:instrText xml:space="preserve"> TC "У кого чт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ет различие в формировании зарядов у астеничных и стеничных людей. Если астеничные, как мы заметили выше, допускают проникновение в них информации, которая расстроит их, то стеничные держат эту информацию на расстоянии и формируют заряды противодействия ей. Например, гнев, негодование сопровождаются концентрацией убийственной энергии (посылаемой из живота) в руках или ногах, в зависимости от того, чем собирается действовать этот субъект (“у меня рука тяже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инается один пациент, которого я назвал про себя “участник Куликовской битвы”. Этот сравнительно молодой человек (добрый, но вспыльчивый) держал “палицу” в руке и видел себя на поле брани среди груд поверженных противн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стеничные личности, наоборот, поглощают негативные заряды, направленные в их адрес и даже непосредственно им не предназначавшиеся. Страх в животе, обида в груди, беспокойство во лбу — все это примеры астенических состоя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первый взгляд, это одно и то же: заряд в составе тела. Однако желательно различать заряд, пулю в пистолете (в стеничном человеке) и пулю в пораженном теле (в астеничном). От этого будет зависеть и тактика работы с конкретным человеком, так как есть разница в том, какой заряд мы нашли — отодвигающий и укрепляющий границу организма или же реагирующий уже на факт свершившегося нападения на собственную территорию.</w:t>
      </w:r>
    </w:p>
    <w:p>
      <w:pPr>
        <w:pStyle w:val="Text10"/>
        <w:spacing w:lineRule="auto" w:line="240"/>
        <w:rPr/>
      </w:pPr>
      <w:r>
        <w:rPr>
          <w:rFonts w:cs="TimesET Cyr;Tahoma" w:ascii="TimesET Cyr;Tahoma" w:hAnsi="TimesET Cyr;Tahoma"/>
          <w:color w:val="000000"/>
        </w:rPr>
        <w:t xml:space="preserve">Субъективно </w:t>
      </w:r>
      <w:r>
        <w:rPr>
          <w:rFonts w:cs="TimesET Cyr;Tahoma" w:ascii="TimesET Cyr;Tahoma" w:hAnsi="TimesET Cyr;Tahoma"/>
          <w:i/>
          <w:color w:val="000000"/>
        </w:rPr>
        <w:t>возникновение таких зарядов переживается по-разному</w:t>
      </w:r>
      <w:r>
        <w:rPr>
          <w:rFonts w:cs="TimesET Cyr;Tahoma" w:ascii="TimesET Cyr;Tahoma" w:hAnsi="TimesET Cyr;Tahoma"/>
          <w:color w:val="000000"/>
        </w:rPr>
        <w:t> — то “из глубины души вырывается негодование”, то беда обрушивается, как снег на голову. Обычно используемая при разговоре об аффектах “гидравлическая” метафора — аффекты “напирают, как вода в плотине” — передает только один из видов переживаний, свойственных человеку, — стенический. Существует и астенический вид переживаний, когда тяжкие мысли “одолевают” человека, “изъедают мозг” в виде “червей”, обиды могильной плитой давят на грудь и т.д.</w:t>
      </w:r>
    </w:p>
    <w:p>
      <w:pPr>
        <w:pStyle w:val="IIIuroven"/>
        <w:jc w:val="both"/>
        <w:rPr>
          <w:rFonts w:ascii="TimesET;Times New Roman" w:hAnsi="TimesET;Times New Roman" w:cs="TimesET;Times New Roman"/>
        </w:rPr>
      </w:pPr>
      <w:r>
        <w:rPr>
          <w:rFonts w:cs="TimesET Cyr;Tahoma" w:ascii="TimesET Cyr;Tahoma" w:hAnsi="TimesET Cyr;Tahoma"/>
        </w:rPr>
        <w:t>Будем воспринимать человека экологично</w:t>
      </w:r>
      <w:r>
        <w:fldChar w:fldCharType="begin"/>
      </w:r>
      <w:r>
        <w:rPr/>
        <w:instrText xml:space="preserve"> TC "Будем воспринимать человека экологичн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астеничные индивиды допускают “продавливание” своего “поля”, то стеничные вызывают “продавленности” в окружении, формируют вне себя сгущения зарядов противодействия своей “незаконной” с точки зрения человеческого общежития активности. Это тоже </w:t>
      </w:r>
      <w:r>
        <w:rPr>
          <w:rFonts w:cs="TimesET Cyr;Tahoma" w:ascii="TimesET Cyr;Tahoma" w:hAnsi="TimesET Cyr;Tahoma"/>
          <w:i/>
          <w:color w:val="000000"/>
        </w:rPr>
        <w:t>их</w:t>
      </w:r>
      <w:r>
        <w:rPr>
          <w:rFonts w:cs="TimesET Cyr;Tahoma" w:ascii="TimesET Cyr;Tahoma" w:hAnsi="TimesET Cyr;Tahoma"/>
          <w:color w:val="000000"/>
        </w:rPr>
        <w:t xml:space="preserve"> комплексы, только вынесенные за пределы их личного пространства.</w:t>
      </w:r>
    </w:p>
    <w:p>
      <w:pPr>
        <w:pStyle w:val="Text10"/>
        <w:spacing w:lineRule="auto" w:line="240"/>
        <w:rPr/>
      </w:pPr>
      <w:r>
        <w:rPr>
          <w:rFonts w:cs="TimesET Cyr;Tahoma" w:ascii="TimesET Cyr;Tahoma" w:hAnsi="TimesET Cyr;Tahoma"/>
          <w:color w:val="000000"/>
        </w:rPr>
        <w:t xml:space="preserve">Вероятно, в этом случае психоэнергетические явления следует рассматривать “экологически” и воспринимать человека не как Робинзона, живущего на необитаемом острове, но как члена более широкого сообщества, чем он сам, — как подмножество во множестве. Расположенная вне его тела система противодействия его собственной активности, которую (систему) человек может порождать своей чересчур экспансивной “политикой”, является составной частью </w:t>
      </w:r>
      <w:r>
        <w:rPr>
          <w:rFonts w:cs="TimesET Cyr;Tahoma" w:ascii="TimesET Cyr;Tahoma" w:hAnsi="TimesET Cyr;Tahoma"/>
          <w:i/>
          <w:color w:val="000000"/>
        </w:rPr>
        <w:t xml:space="preserve">его </w:t>
      </w:r>
      <w:r>
        <w:rPr>
          <w:rFonts w:cs="TimesET Cyr;Tahoma" w:ascii="TimesET Cyr;Tahoma" w:hAnsi="TimesET Cyr;Tahoma"/>
          <w:color w:val="000000"/>
        </w:rPr>
        <w:t>состоя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равновешивание состояния и ситуации в случае наличия астенического, травматического расстройства будет предполагать сначала удаление инородного предмета, попавшего в пространство сознания, а затем успокоение и выработку новой тактики поведения. В случае стенического расстройства можно сразу проводить работу по успокоению, а уже потом отрабатывать “сухие залежи” неотреагированных, “эндогенно” возникших эмоций. Работу с окружением человека важно вести в обоих случаях, хотя и с разными целями; но об этом еще будет речь ниже.</w:t>
      </w:r>
    </w:p>
    <w:p>
      <w:pPr>
        <w:pStyle w:val="IIIuroven"/>
        <w:jc w:val="both"/>
        <w:rPr>
          <w:rFonts w:ascii="TimesET;Times New Roman" w:hAnsi="TimesET;Times New Roman" w:cs="TimesET;Times New Roman"/>
        </w:rPr>
      </w:pPr>
      <w:r>
        <w:rPr>
          <w:rFonts w:cs="TimesET Cyr;Tahoma" w:ascii="TimesET Cyr;Tahoma" w:hAnsi="TimesET Cyr;Tahoma"/>
        </w:rPr>
        <w:t>Некоторые признаки психогенности ощущений</w:t>
      </w:r>
      <w:r>
        <w:fldChar w:fldCharType="begin"/>
      </w:r>
      <w:r>
        <w:rPr/>
        <w:instrText xml:space="preserve"> TC "Некоторые признаки психогенности ощуще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и пациенты часто утверждают: “Я как-то умею отличать физические ощущения от ощущений, связанных с душевными переживаниями”. Характерно, что к таким ощущениям люди приходят в процессе разговора о проблемных переживаниях. “Где ощущения, связанные с таким-то возрастом?”; “Где ощущения, связанные с этим человеком?” Пациенты отмечают изменчивость ощущений в зависимости от настроения, обстоятельств, степени прикованности к ним внимания. Они могут поглощать разный “процент потенциала”. На работе, в момент занятости они досаждают меньше, по вечерам, в выходные дни —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е ощущения обычно занимают осевое положение, за исключением, пожалуй, раздражения, которое ощущается в висках, и обиды, которая ощущается в груди со смещением вправо или влево (на разные классы ситуаций — отдельно).</w:t>
      </w:r>
    </w:p>
    <w:p>
      <w:pPr>
        <w:pStyle w:val="Iuroven"/>
        <w:spacing w:before="0" w:after="397"/>
        <w:jc w:val="both"/>
        <w:rPr>
          <w:rFonts w:ascii="TimesET;Times New Roman" w:hAnsi="TimesET;Times New Roman" w:cs="TimesET;Times New Roman"/>
          <w:sz w:val="20"/>
        </w:rPr>
      </w:pPr>
      <w:r>
        <w:rPr>
          <w:rFonts w:cs="TimesET Cyr;Tahoma" w:ascii="TimesET Cyr;Tahoma" w:hAnsi="TimesET Cyr;Tahoma"/>
          <w:sz w:val="20"/>
        </w:rPr>
        <w:t>Специфика состояния сознания</w:t>
      </w:r>
      <w:r>
        <w:fldChar w:fldCharType="begin"/>
      </w:r>
      <w:r>
        <w:rPr/>
        <w:instrText xml:space="preserve"> TC "Специфика состояния сознания" \l 1 </w:instrText>
      </w:r>
      <w:r>
        <w:rPr/>
        <w:fldChar w:fldCharType="separate"/>
      </w:r>
      <w:r>
        <w:rPr/>
      </w:r>
      <w:r>
        <w:rPr/>
        <w:fldChar w:fldCharType="end"/>
      </w:r>
    </w:p>
    <w:p>
      <w:pPr>
        <w:pStyle w:val="IIauroven"/>
        <w:spacing w:before="0" w:after="340"/>
        <w:jc w:val="both"/>
        <w:rPr>
          <w:rFonts w:ascii="TimesET;Times New Roman" w:hAnsi="TimesET;Times New Roman" w:cs="TimesET;Times New Roman"/>
        </w:rPr>
      </w:pPr>
      <w:r>
        <w:rPr>
          <w:rFonts w:cs="TimesET Cyr;Tahoma" w:ascii="TimesET Cyr;Tahoma" w:hAnsi="TimesET Cyr;Tahoma"/>
        </w:rPr>
        <w:t>Термоядерная реакция при комнатной температуре</w:t>
      </w:r>
      <w:r>
        <w:fldChar w:fldCharType="begin"/>
      </w:r>
      <w:r>
        <w:rPr/>
        <w:instrText xml:space="preserve"> TC "Термоядерная реакция при комнатной температур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говор об ощущениях происходит практически в обычном состоянии сознания пациента. Ни дезориентации в месте или времени, ни затруднений с тем, чтобы в любой момент выйти из этого состояния, пациент не испытывает. Вернее, он испытывает двойную ориентацию — в момент обращения к ощущениям открывается “реальность закрытых глаз”, но первая реальность — “реальность открытых глаз” — находится поблизости. Он также может испытывать желание до конца пройти этапы реализации, например, фазы расслабления, и в этом смысле может быть незаинтересованным в прерывании процесса, но никаких принципиальных препятствий к этому не имеет.</w:t>
      </w:r>
    </w:p>
    <w:p>
      <w:pPr>
        <w:pStyle w:val="Text10"/>
        <w:spacing w:lineRule="auto" w:line="240"/>
        <w:rPr/>
      </w:pPr>
      <w:r>
        <w:rPr>
          <w:rFonts w:cs="TimesET Cyr;Tahoma" w:ascii="TimesET Cyr;Tahoma" w:hAnsi="TimesET Cyr;Tahoma"/>
          <w:color w:val="000000"/>
        </w:rPr>
        <w:t xml:space="preserve">Наблюдается эффект концентрации внимания, собирающий в “пучок” </w:t>
      </w:r>
      <w:r>
        <w:rPr>
          <w:rFonts w:cs="TimesET Cyr;Tahoma" w:ascii="TimesET Cyr;Tahoma" w:hAnsi="TimesET Cyr;Tahoma"/>
          <w:i/>
          <w:color w:val="000000"/>
        </w:rPr>
        <w:t>обычную энергию внимания</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ему я делаю акцент на том, что в процессе соматопсихотерапии мы используем именно обычную энергию внимания? Потому что существуют техники “разогрева” сознания. Я имею в виду в первую очередь методики Грофа, использующие психоактивные вещества, и голотропное дыхание. Если названные техники можно сравнить с организацией психической “горячей термоядерной реакции”, когда происходит значительное общее стимулирование психических процессов, то технику СПТ, напротив, следует отнести к организации “термоядерной реакции при комнатной температуре”. Активирование процесса осознания имеет место и в этом случае (пациент розовеет, его уши становятся красными, что является, вероятно, признаком общего активирования организма), однако оно носит преимущественно “точечный” характер, подобный работе луча лазера.</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е ищи в селе, а ищи в себе”</w:t>
      </w:r>
      <w:r>
        <w:fldChar w:fldCharType="begin"/>
      </w:r>
      <w:r>
        <w:rPr/>
        <w:instrText xml:space="preserve"> TC "Неищивселе,аищивсеб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опросы терапевта касаются внутрителесных ощущений. Подобный разговор предполагает переключение внимания пациента с внешних объектов на объекты внутренние и включение иного способа восприятия. Такое переключение внимания согласуется с христианским принципом, отраженным в русской пословице: “Не ищи в селе, а ищи в себе”. В этом, на мой взгляд, заключается огромное достоинство метода. Переход к самоощущению — явление не столь обычное, но не противоестественное. Это подтверждается и тем, что практически необходимое для работы изменение фокусировки внимания — </w:t>
      </w:r>
      <w:r>
        <w:rPr>
          <w:rFonts w:cs="TimesET Cyr;Tahoma" w:ascii="TimesET Cyr;Tahoma" w:hAnsi="TimesET Cyr;Tahoma"/>
          <w:i/>
          <w:color w:val="000000"/>
        </w:rPr>
        <w:t>переход с “сознания открытых глаз” на “сознание закрытых глаз”,</w:t>
      </w:r>
      <w:r>
        <w:rPr>
          <w:rFonts w:cs="TimesET Cyr;Tahoma" w:ascii="TimesET Cyr;Tahoma" w:hAnsi="TimesET Cyr;Tahoma"/>
          <w:color w:val="000000"/>
        </w:rPr>
        <w:t xml:space="preserve"> а во внутреннем мире с впечатлений и “фантазмов” на собственное состояние как таковое — осуществляется достаточно просто.</w:t>
      </w:r>
    </w:p>
    <w:p>
      <w:pPr>
        <w:pStyle w:val="Text10"/>
        <w:spacing w:lineRule="auto" w:line="240"/>
        <w:rPr/>
      </w:pPr>
      <w:r>
        <w:rPr>
          <w:rFonts w:cs="TimesET Cyr;Tahoma" w:ascii="TimesET Cyr;Tahoma" w:hAnsi="TimesET Cyr;Tahoma"/>
          <w:color w:val="000000"/>
        </w:rPr>
        <w:t xml:space="preserve">Обратим еще раз внимание на то, что речь идет о </w:t>
      </w:r>
      <w:r>
        <w:rPr>
          <w:rFonts w:cs="TimesET Cyr;Tahoma" w:ascii="TimesET Cyr;Tahoma" w:hAnsi="TimesET Cyr;Tahoma"/>
          <w:i/>
          <w:color w:val="000000"/>
        </w:rPr>
        <w:t>продолжении описания опыта</w:t>
      </w:r>
      <w:r>
        <w:rPr>
          <w:rFonts w:cs="TimesET Cyr;Tahoma" w:ascii="TimesET Cyr;Tahoma" w:hAnsi="TimesET Cyr;Tahoma"/>
          <w:color w:val="000000"/>
        </w:rPr>
        <w:t>, а не о “создании” какого-то нового. Человек просто продлевает внимание к ощущениям и описывает их более детально.</w:t>
      </w:r>
    </w:p>
    <w:p>
      <w:pPr>
        <w:pStyle w:val="Text10"/>
        <w:spacing w:lineRule="auto" w:line="240"/>
        <w:rPr/>
      </w:pPr>
      <w:r>
        <w:rPr>
          <w:rFonts w:cs="TimesET Cyr;Tahoma" w:ascii="TimesET Cyr;Tahoma" w:hAnsi="TimesET Cyr;Tahoma"/>
          <w:color w:val="000000"/>
        </w:rPr>
        <w:t xml:space="preserve">Специфика состояния сознания состоит скорее в предмете концентрации: вниманию предлагается продвинуться в те области, куда оно раньше просто не заглядывало, — и </w:t>
      </w:r>
      <w:r>
        <w:rPr>
          <w:rFonts w:cs="TimesET Cyr;Tahoma" w:ascii="TimesET Cyr;Tahoma" w:hAnsi="TimesET Cyr;Tahoma"/>
          <w:i/>
          <w:color w:val="000000"/>
        </w:rPr>
        <w:t>не потому, что это было трудно или невозможно, а просто потому, что ему никто прежде не предлагал это сделать.</w:t>
      </w:r>
    </w:p>
    <w:p>
      <w:pPr>
        <w:pStyle w:val="Iuroven"/>
        <w:jc w:val="both"/>
        <w:rPr>
          <w:rFonts w:ascii="TimesET;Times New Roman" w:hAnsi="TimesET;Times New Roman" w:cs="TimesET;Times New Roman"/>
          <w:sz w:val="20"/>
        </w:rPr>
      </w:pPr>
      <w:r>
        <w:rPr>
          <w:rFonts w:cs="TimesET Cyr;Tahoma" w:ascii="TimesET Cyr;Tahoma" w:hAnsi="TimesET Cyr;Tahoma"/>
          <w:sz w:val="20"/>
        </w:rPr>
        <w:t>Психостатическая парадигма</w:t>
      </w:r>
      <w:r>
        <w:fldChar w:fldCharType="begin"/>
      </w:r>
      <w:r>
        <w:rPr/>
        <w:instrText xml:space="preserve"> TC "Психостатическая парадигма" \l 1 </w:instrText>
      </w:r>
      <w:r>
        <w:rPr/>
        <w:fldChar w:fldCharType="separate"/>
      </w:r>
      <w:r>
        <w:rPr/>
      </w:r>
      <w:r>
        <w:rPr/>
        <w:fldChar w:fldCharType="end"/>
      </w:r>
    </w:p>
    <w:p>
      <w:pPr>
        <w:pStyle w:val="IIauroven"/>
        <w:spacing w:before="454"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 xml:space="preserve">Соматоструктуры” — </w:t>
      </w:r>
      <w:r>
        <w:fldChar w:fldCharType="begin"/>
      </w:r>
      <w:r>
        <w:rPr/>
        <w:instrText xml:space="preserve"> TC "Соматоструктуры — "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овеществленные “комплексы”?</w:t>
      </w:r>
      <w:r>
        <w:fldChar w:fldCharType="begin"/>
      </w:r>
      <w:r>
        <w:rPr/>
        <w:instrText xml:space="preserve"> TC "овеществленные комплекс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определенном направлении задавания вопросов телесные ощущения, сопровождающие переживания, в субъективном восприятии переживающего человека приобретают характеристики предмета. “Комки”, “клубки”, “камни” выявляются в ощущаемом теле, а наряду с ними еще тысячи вещей, и не только неодушевленных предметов. Может быть, выявляемые “соматоструктуры” являются статическими аналогами таких динамических образований, как “комплексы” (Блейлер, Юнг) или “системы конденсированного опыта” (Ст. Гроф)?</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комплексах” как особых образованиях в составе сознания, “отщепленных” от основного массива психики, речь идет еще с начала века. Это понятие ввел К.Г. Юнг (1906). Фрейд так описывал его опыты с ассоциациями: “...Реакция на слово-стимул не может быть делом случая: она определяется в психике воспринимающего субъекта содержанием прежних представлений. “Комплексом” принято теперь называть содержание представлений, определяющих ответную реакцию на слово-стимул. Это воздействие проявляется либо в том, что слово-стимул непосредственно затрагивает комплекс, либо в его опосредованной связи с этим словом”*.</w:t>
      </w:r>
    </w:p>
    <w:p>
      <w:pPr>
        <w:pStyle w:val="Text10"/>
        <w:spacing w:lineRule="auto" w:line="240"/>
        <w:rPr/>
      </w:pPr>
      <w:r>
        <w:rPr>
          <w:rFonts w:cs="TimesET Cyr;Tahoma" w:ascii="TimesET Cyr;Tahoma" w:hAnsi="TimesET Cyr;Tahoma"/>
          <w:color w:val="000000"/>
        </w:rPr>
        <w:t xml:space="preserve">Видение этой проблемы одним из классиков клинической психотерапии Э. Кречмером таково: “...У определенно предрасположенных людей сильные аффективные переживания, особенно неприятного свойства, иногда имеют тенденцию становиться </w:t>
      </w:r>
      <w:r>
        <w:rPr>
          <w:rFonts w:cs="TimesET Cyr;Tahoma" w:ascii="TimesET Cyr;Tahoma" w:hAnsi="TimesET Cyr;Tahoma"/>
          <w:i/>
          <w:color w:val="000000"/>
        </w:rPr>
        <w:t>чем-то вроде инородных тел</w:t>
      </w:r>
      <w:r>
        <w:rPr>
          <w:rFonts w:cs="TimesET Cyr;Tahoma" w:ascii="TimesET Cyr;Tahoma" w:hAnsi="TimesET Cyr;Tahoma"/>
          <w:color w:val="000000"/>
        </w:rPr>
        <w:t xml:space="preserve"> (курсив мой. —</w:t>
      </w:r>
      <w:r>
        <w:rPr>
          <w:rFonts w:cs="TimesET;Times New Roman" w:ascii="TimesET;Times New Roman" w:hAnsi="TimesET;Times New Roman"/>
          <w:color w:val="000000"/>
        </w:rPr>
        <w:t xml:space="preserve"> </w:t>
      </w:r>
      <w:r>
        <w:rPr>
          <w:rFonts w:cs="TimesET Cyr;Tahoma" w:ascii="TimesET Cyr;Tahoma" w:hAnsi="TimesET Cyr;Tahoma"/>
          <w:i/>
          <w:color w:val="000000"/>
        </w:rPr>
        <w:t>А.Е.</w:t>
      </w:r>
      <w:r>
        <w:rPr>
          <w:rFonts w:cs="TimesET Cyr;Tahoma" w:ascii="TimesET Cyr;Tahoma" w:hAnsi="TimesET Cyr;Tahoma"/>
          <w:color w:val="000000"/>
        </w:rPr>
        <w:t xml:space="preserve">) и так сильно отделяться от устремляющегося дальше потока психических явлений, так обособляться, что даже при желании отделаться от них не удается. Они не поглощаются, не могут быть просто забыты, но и не могут быть использованы для актуальных психических процессов. Они образуют </w:t>
      </w:r>
      <w:r>
        <w:rPr>
          <w:rFonts w:cs="TimesET Cyr;Tahoma" w:ascii="TimesET Cyr;Tahoma" w:hAnsi="TimesET Cyr;Tahoma"/>
          <w:i/>
          <w:color w:val="000000"/>
        </w:rPr>
        <w:t>самостоятельные энергетические побочные центры</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 Cyr;Tahoma" w:ascii="TimesET Cyr;Tahoma" w:hAnsi="TimesET Cyr;Tahoma"/>
          <w:color w:val="000000"/>
        </w:rPr>
        <w:t>), которые тягостно воздействуют на общий психический процесс, давно уже продвинувшийся вперед, нарушая его. Такие энергетические побочные центры мы называем комплексами”*. В этом отрывке интересно сравнение аффективных переживаний с “чем-то вроде инородных тел”, которые к тому же характеризуются как “энергетические побочные центры”. Можем ли мы понимать это в буквальном смысле: что где-то в пространстве образуются формирования, наделенные “телесными” свойствами? Вероятно, да, хотя автор такого смысла не предполаг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им разговор о тенденции телесного восприятия переживаний. Интересно, за что критикует Фрейда Станислав Гроф, ярчайший продолжатель традиции, заложенной великим австрийцем: “...В топографических описаниях Фрейда тесно переплетенные динамические процессы выступают в виде специфических индивидуальных структур психического аппарата, которые взаимодействуют друг с другом в психологическом пространстве, обладающем евклидовыми свойствами. Фрейд предупреждал, что такие понятия, как Ид (подсознание), Эго и Супер-Эго, являются всего лишь абстракциями, что их нельзя рассматривать буквально, и называл любые попытки связать их с конкретными структурами и функциями мозга “мифологией разума” (Gehirnmythologie). Однако в его работах всем этим понятиям приданы ньютоновские характеристики материальных объектов — протяженность, вес, местоположение и движение”**.</w:t>
      </w:r>
    </w:p>
    <w:p>
      <w:pPr>
        <w:pStyle w:val="Text10"/>
        <w:spacing w:lineRule="auto" w:line="240"/>
        <w:rPr/>
      </w:pPr>
      <w:r>
        <w:rPr>
          <w:rFonts w:cs="TimesET Cyr;Tahoma" w:ascii="TimesET Cyr;Tahoma" w:hAnsi="TimesET Cyr;Tahoma"/>
          <w:color w:val="000000"/>
        </w:rPr>
        <w:t>Хочу предложить свое объяснение cклонности к восприятию психических комплексов как объемных образований, которой не избежал и Фрейд. Она имеет обоснование</w:t>
      </w:r>
      <w:r>
        <w:rPr>
          <w:rFonts w:cs="TimesET Cyr;Tahoma" w:ascii="TimesET Cyr;Tahoma" w:hAnsi="TimesET Cyr;Tahoma"/>
          <w:i/>
          <w:color w:val="000000"/>
        </w:rPr>
        <w:t xml:space="preserve"> в опыте самоощущения</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Бергсон</w:t>
      </w:r>
      <w:r>
        <w:fldChar w:fldCharType="begin"/>
      </w:r>
      <w:r>
        <w:rPr/>
        <w:instrText xml:space="preserve"> TC "Бергсон"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Анри Бергсон еще в ХIХ веке обращал внимание на то, что у человека самым естественным образом возникает “иллюзия”</w:t>
      </w:r>
      <w:r>
        <w:rPr>
          <w:rFonts w:cs="TimesET Cyr;Tahoma" w:ascii="TimesET Cyr;Tahoma" w:hAnsi="TimesET Cyr;Tahoma"/>
          <w:i/>
          <w:color w:val="000000"/>
        </w:rPr>
        <w:t xml:space="preserve"> пространственности и множественности переживания</w:t>
      </w:r>
      <w:r>
        <w:rPr>
          <w:rFonts w:cs="TimesET Cyr;Tahoma" w:ascii="TimesET Cyr;Tahoma" w:hAnsi="TimesET Cyr;Tahoma"/>
          <w:color w:val="000000"/>
        </w:rPr>
        <w:t>. В своем “Опыте о непосредственных данных сознания” философ не только заметил существование этого феномена, но и боролся против принятия “интенсивного” за “экстенсивное”: “Когда говорят, что какой-нибудь предмет занимает большое место в душе или заполняет всю душу, то это означает, что образ данного предмета изменил оттенок тысячи восприятий или воспоминаний и в этом смысле он их невидимо пронизывает. Но это чисто динамическое представление противоречит рассудочному сознанию, которое любит резко очерченные различия, легко выражаемые словами, вещи с четкими контурами, как те предметы, что мы наблюдаем в пространстве. Рассудочное сознание предполагает, что какое-либо желание проходит через последовательные величины. Можно ли говорить о величине там, где нет ни множественности, ни пространства? Чтобы произвести усилие возрастающей интенсивности, это сознание, как мы увидим, концентрирует в данной точке организма все увеличивающееся количество мускульных сокращений, происходящих на поверхности тела, точно так же оно кристаллизует отдельно, в форме растущего желания, постепенные изменения в смутной массе сосуществующих психических факторов. Но в данном случае мы имеем дело с изменением качества, а не величи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славленный французский философ, во-первых, заметил предметность восприятия человеком собственных чувств, наличие в “рассудочном” сознании представлений о величине переживаний, что предполагает допущение о множественности и пространственности сознания; во-вторых, он возмутился таким сведением качественного к количественному, предложил свою версию возникновения иллюзии объемности переживания, связанную с представлением о концентрации мышечных сокращений на поверхности тела.</w:t>
      </w:r>
    </w:p>
    <w:p>
      <w:pPr>
        <w:pStyle w:val="IIIuroven"/>
        <w:spacing w:before="510" w:after="227"/>
        <w:jc w:val="both"/>
        <w:rPr>
          <w:rFonts w:ascii="TimesET;Times New Roman" w:hAnsi="TimesET;Times New Roman" w:cs="TimesET;Times New Roman"/>
        </w:rPr>
      </w:pPr>
      <w:r>
        <w:rPr>
          <w:rFonts w:cs="TimesET Cyr;Tahoma" w:ascii="TimesET Cyr;Tahoma" w:hAnsi="TimesET Cyr;Tahoma"/>
        </w:rPr>
        <w:t>Гроф</w:t>
      </w:r>
      <w:r>
        <w:fldChar w:fldCharType="begin"/>
      </w:r>
      <w:r>
        <w:rPr/>
        <w:instrText xml:space="preserve"> TC "Гроф"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Не признавая псевдотопографического подхода, Гроф, вместе с тем, пришел к мысли, что существуют “системы конденсированного опыта” (СКО). “СКО, — пишет он, — это динамическое сочетание воспоминаний (с соответствующими фантазиями) из различных периодов жизни человека, объединенных сильным </w:t>
      </w:r>
      <w:r>
        <w:rPr>
          <w:rFonts w:cs="TimesET Cyr;Tahoma" w:ascii="TimesET Cyr;Tahoma" w:hAnsi="TimesET Cyr;Tahoma"/>
          <w:i/>
          <w:color w:val="000000"/>
        </w:rPr>
        <w:t>эмоциональным зарядом</w:t>
      </w:r>
      <w:r>
        <w:rPr>
          <w:rFonts w:cs="TimesET Cyr;Tahoma" w:ascii="TimesET Cyr;Tahoma" w:hAnsi="TimesET Cyr;Tahoma"/>
          <w:color w:val="000000"/>
        </w:rPr>
        <w:t xml:space="preserve"> одного и того же качества, интенсивных </w:t>
      </w:r>
      <w:r>
        <w:rPr>
          <w:rFonts w:cs="TimesET Cyr;Tahoma" w:ascii="TimesET Cyr;Tahoma" w:hAnsi="TimesET Cyr;Tahoma"/>
          <w:i/>
          <w:color w:val="000000"/>
        </w:rPr>
        <w:t>телесных ощущений</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 Cyr;Tahoma" w:ascii="TimesET Cyr;Tahoma" w:hAnsi="TimesET Cyr;Tahoma"/>
          <w:color w:val="000000"/>
        </w:rPr>
        <w:t>) одного и того же типа или же каких-то других общих для этих воспоминаний важных элементов”*.</w:t>
      </w:r>
    </w:p>
    <w:p>
      <w:pPr>
        <w:pStyle w:val="Text10"/>
        <w:spacing w:lineRule="auto" w:line="240"/>
        <w:rPr/>
      </w:pPr>
      <w:r>
        <w:rPr>
          <w:rFonts w:cs="TimesET Cyr;Tahoma" w:ascii="TimesET Cyr;Tahoma" w:hAnsi="TimesET Cyr;Tahoma"/>
          <w:color w:val="000000"/>
        </w:rPr>
        <w:t xml:space="preserve">Мне представляются значимыми практически все элементы этого определения: акцент и на “сильный эмоциональный заряд” (энергетическая компонента), и на объединение серии однотипных переживаний </w:t>
      </w:r>
      <w:r>
        <w:rPr>
          <w:rFonts w:cs="TimesET Cyr;Tahoma" w:ascii="TimesET Cyr;Tahoma" w:hAnsi="TimesET Cyr;Tahoma"/>
          <w:i/>
          <w:color w:val="000000"/>
        </w:rPr>
        <w:t>общим телесным ощущением.</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Не “когда”, а “где”</w:t>
      </w:r>
      <w:r>
        <w:fldChar w:fldCharType="begin"/>
      </w:r>
      <w:r>
        <w:rPr/>
        <w:instrText xml:space="preserve"> TC "Не когда, а гд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трансперсональная психология, реализующая фрейдовский принцип историко-психологического исследования, ищет исток СКО в прошлом пациента, выходя за пределы “биографического” периода и следуя в перинатальную, пренатальную, а затем и в трансперсональную области, то </w:t>
      </w:r>
      <w:r>
        <w:rPr>
          <w:rFonts w:cs="TimesET Cyr;Tahoma" w:ascii="TimesET Cyr;Tahoma" w:hAnsi="TimesET Cyr;Tahoma"/>
          <w:i/>
          <w:color w:val="000000"/>
        </w:rPr>
        <w:t>топографическая</w:t>
      </w:r>
      <w:r>
        <w:rPr>
          <w:rFonts w:cs="TimesET;Times New Roman" w:ascii="TimesET;Times New Roman" w:hAnsi="TimesET;Times New Roman"/>
          <w:b/>
          <w:color w:val="000000"/>
        </w:rPr>
        <w:t xml:space="preserve"> </w:t>
      </w:r>
      <w:r>
        <w:rPr>
          <w:rFonts w:cs="TimesET Cyr;Tahoma" w:ascii="TimesET Cyr;Tahoma" w:hAnsi="TimesET Cyr;Tahoma"/>
          <w:i/>
          <w:color w:val="000000"/>
        </w:rPr>
        <w:t>психология</w:t>
      </w:r>
      <w:r>
        <w:rPr>
          <w:rFonts w:cs="TimesET Cyr;Tahoma" w:ascii="TimesET Cyr;Tahoma" w:hAnsi="TimesET Cyr;Tahoma"/>
          <w:color w:val="000000"/>
        </w:rPr>
        <w:t xml:space="preserve"> задается другим вопросом: не когда,</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а </w:t>
      </w:r>
      <w:r>
        <w:rPr>
          <w:rFonts w:cs="TimesET Cyr;Tahoma" w:ascii="TimesET Cyr;Tahoma" w:hAnsi="TimesET Cyr;Tahoma"/>
          <w:i/>
          <w:color w:val="000000"/>
        </w:rPr>
        <w:t>где</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заложился комплекс — в голове, в груди, в животе? Вернее, </w:t>
      </w:r>
      <w:r>
        <w:rPr>
          <w:rFonts w:cs="TimesET Cyr;Tahoma" w:ascii="TimesET Cyr;Tahoma" w:hAnsi="TimesET Cyr;Tahoma"/>
          <w:i/>
          <w:color w:val="000000"/>
        </w:rPr>
        <w:t>на уровне какой из этих зон</w:t>
      </w:r>
      <w:r>
        <w:rPr>
          <w:rFonts w:cs="TimesET Cyr;Tahoma" w:ascii="TimesET Cyr;Tahoma" w:hAnsi="TimesET Cyr;Tahoma"/>
          <w:color w:val="000000"/>
        </w:rPr>
        <w:t xml:space="preserve">, являющихся прекрасным </w:t>
      </w:r>
      <w:r>
        <w:rPr>
          <w:rFonts w:cs="TimesET Cyr;Tahoma" w:ascii="TimesET Cyr;Tahoma" w:hAnsi="TimesET Cyr;Tahoma"/>
          <w:i/>
          <w:color w:val="000000"/>
        </w:rPr>
        <w:t>ориентиром</w:t>
      </w:r>
      <w:r>
        <w:rPr>
          <w:rFonts w:cs="TimesET Cyr;Tahoma" w:ascii="TimesET Cyr;Tahoma" w:hAnsi="TimesET Cyr;Tahoma"/>
          <w:color w:val="000000"/>
        </w:rPr>
        <w:t xml:space="preserve"> для нефизических ощущений.</w:t>
      </w:r>
    </w:p>
    <w:p>
      <w:pPr>
        <w:pStyle w:val="Text10"/>
        <w:spacing w:lineRule="auto" w:line="240"/>
        <w:rPr/>
      </w:pPr>
      <w:r>
        <w:rPr>
          <w:rFonts w:cs="TimesET Cyr;Tahoma" w:ascii="TimesET Cyr;Tahoma" w:hAnsi="TimesET Cyr;Tahoma"/>
          <w:color w:val="000000"/>
        </w:rPr>
        <w:t xml:space="preserve">Закладка комплекса СКО может происходить в “биографическом” или пренатальном периоде, или в “прошлых воплощениях” — для нас это не принципиально. Важно, </w:t>
      </w:r>
      <w:r>
        <w:rPr>
          <w:rFonts w:cs="TimesET Cyr;Tahoma" w:ascii="TimesET Cyr;Tahoma" w:hAnsi="TimesET Cyr;Tahoma"/>
          <w:i/>
          <w:color w:val="000000"/>
        </w:rPr>
        <w:t>что</w:t>
      </w:r>
      <w:r>
        <w:rPr>
          <w:rFonts w:cs="TimesET Cyr;Tahoma" w:ascii="TimesET Cyr;Tahoma" w:hAnsi="TimesET Cyr;Tahoma"/>
          <w:color w:val="000000"/>
        </w:rPr>
        <w:t xml:space="preserve"> имеется сегодня. Когда бы ни осуществилась закладка “системы”, это произошло </w:t>
      </w:r>
      <w:r>
        <w:rPr>
          <w:rFonts w:cs="TimesET Cyr;Tahoma" w:ascii="TimesET Cyr;Tahoma" w:hAnsi="TimesET Cyr;Tahoma"/>
          <w:i/>
          <w:color w:val="000000"/>
        </w:rPr>
        <w:t>где-то</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се к одному”</w:t>
      </w:r>
      <w:r>
        <w:fldChar w:fldCharType="begin"/>
      </w:r>
      <w:r>
        <w:rPr/>
        <w:instrText xml:space="preserve"> TC "Всекодном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ример, у В.А., пациентки 44 лет, в груди, в области сердца, заложилась “язва”, способная аккумулировать “молнии” — негативный опыт, вернее, опыт, воспринимаемый в негативном ключ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Все к одному”, — характеризует свою ситуацию В.А. и перечисляет: на Сахалине землетрясение; у знакомого мальчика папа погиб в Чечне; на улице пристала собака (у пациентки страх бешенства); дома сгорела колонка, нагревающая воду (В.А., желая уберечь себя от опасностей, зимой перестирывает пальто после каждой встречи с собакой во избежание заражения бешенств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ое ощущение вызывают у пациентки все эти фак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елы-молнии, — отвеча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ли точка, место, которое их приним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ясняется, что в груди отверстие диаметром сантиметров пять с кантом как бы из запекшейся крови, напоминающее язву. А от него по всем частям тела расходятся “каналы” — “корни”, распространяющие вол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заложилась эта язва? В.А. ощущает, что еще до рождения, но существует она и по сей день. И мы начинаем с ней работать. (Обычно в таких случаях идет “выворачивание” системы, восстановление “мембраны”, заживление).</w:t>
      </w:r>
    </w:p>
    <w:p>
      <w:pPr>
        <w:pStyle w:val="Text10"/>
        <w:spacing w:lineRule="auto" w:line="240"/>
        <w:rPr/>
      </w:pPr>
      <w:r>
        <w:rPr>
          <w:rFonts w:cs="TimesET Cyr;Tahoma" w:ascii="TimesET Cyr;Tahoma" w:hAnsi="TimesET Cyr;Tahoma"/>
          <w:color w:val="000000"/>
        </w:rPr>
        <w:t xml:space="preserve">Подобных примеров можно привести довольно много. Они представляют собой </w:t>
      </w:r>
      <w:r>
        <w:rPr>
          <w:rFonts w:cs="TimesET Cyr;Tahoma" w:ascii="TimesET Cyr;Tahoma" w:hAnsi="TimesET Cyr;Tahoma"/>
          <w:i/>
          <w:color w:val="000000"/>
        </w:rPr>
        <w:t xml:space="preserve">работу “с итогом”, </w:t>
      </w:r>
      <w:r>
        <w:rPr>
          <w:rFonts w:cs="TimesET Cyr;Tahoma" w:ascii="TimesET Cyr;Tahoma" w:hAnsi="TimesET Cyr;Tahoma"/>
          <w:color w:val="000000"/>
        </w:rPr>
        <w:t>без временной развертки. С “пространственной разверткой”.</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Замри”</w:t>
      </w:r>
      <w:r>
        <w:fldChar w:fldCharType="begin"/>
      </w:r>
      <w:r>
        <w:rPr/>
        <w:instrText xml:space="preserve"> TC "Замр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Если психодинамическая традиция, включая трансперсональную психологию, реализует принцип глубинного временного исследования, то соматопсихотерапия реализует принцип широтного, пространственного исследования, которое можно охарактеризовать как </w:t>
      </w:r>
      <w:r>
        <w:rPr>
          <w:rFonts w:cs="TimesET Cyr;Tahoma" w:ascii="TimesET Cyr;Tahoma" w:hAnsi="TimesET Cyr;Tahoma"/>
          <w:i/>
          <w:color w:val="000000"/>
        </w:rPr>
        <w:t>психостатическо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ь такая детская игра — “Замри”, когда прерывается движение, человек словно становится скульптурой, и можно рассмотреть пропорции его тела. Примерно так же оценивают детей при приеме в балетную школу.</w:t>
      </w:r>
    </w:p>
    <w:p>
      <w:pPr>
        <w:pStyle w:val="Text10"/>
        <w:spacing w:lineRule="auto" w:line="240"/>
        <w:rPr/>
      </w:pPr>
      <w:r>
        <w:rPr>
          <w:rFonts w:cs="TimesET Cyr;Tahoma" w:ascii="TimesET Cyr;Tahoma" w:hAnsi="TimesET Cyr;Tahoma"/>
          <w:color w:val="000000"/>
        </w:rPr>
        <w:t xml:space="preserve">В соматопсихотерапии рассматривается конфигурация не физического, а психического тела, его оптимальность для того “танца”, который задумал исполнить пациент в своей жизни. Принцип остановки сознания и затем работы с ним я называю </w:t>
      </w:r>
      <w:r>
        <w:rPr>
          <w:rFonts w:cs="TimesET Cyr;Tahoma" w:ascii="TimesET Cyr;Tahoma" w:hAnsi="TimesET Cyr;Tahoma"/>
          <w:i/>
          <w:color w:val="000000"/>
        </w:rPr>
        <w:t>психостатиче</w:t>
        <w:softHyphen/>
        <w:t>ским</w:t>
      </w:r>
      <w:r>
        <w:rPr>
          <w:rFonts w:cs="TimesET;Times New Roman" w:ascii="TimesET;Times New Roman" w:hAnsi="TimesET;Times New Roman"/>
          <w:color w:val="000000"/>
        </w:rPr>
        <w:t>.</w:t>
      </w:r>
    </w:p>
    <w:p>
      <w:pPr>
        <w:pStyle w:val="IIIuroven"/>
        <w:jc w:val="both"/>
        <w:rPr>
          <w:rFonts w:ascii="TimesET;Times New Roman" w:hAnsi="TimesET;Times New Roman" w:cs="TimesET;Times New Roman"/>
        </w:rPr>
      </w:pPr>
      <w:r>
        <w:rPr>
          <w:rFonts w:cs="TimesET Cyr;Tahoma" w:ascii="TimesET Cyr;Tahoma" w:hAnsi="TimesET Cyr;Tahoma"/>
        </w:rPr>
        <w:t>Ясперс</w:t>
      </w:r>
      <w:r>
        <w:fldChar w:fldCharType="begin"/>
      </w:r>
      <w:r>
        <w:rPr/>
        <w:instrText xml:space="preserve"> TC "Ясперс"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Такой способ рассмотрения души находится если не в противоречии, то в противопоставлении классическим взглядам. Карл Ясперс в своем капитальном труде “Общая психопатология” утверждает: “Мы можем понять и исследовать только то, что воспринимается нами как объект. Душа как таковая не есть объект. Она объективируется благодаря тем своим проявлениям, которые делают ее доступными внешнему восприятию — то есть благодаря сопутствующим соматическим явлениям, осмысленным жестам, поведению, поступкам. Далее, она проявляет себя посредством речевой коммуникации. Она высказывается в словах и творит вещи. Все эти доступные восприятию явления суть результаты функционирования психической субстанции. На их основании мы если и не воспринимаем психическую субстанцию непосредственно, то, по меньшей мере, делаем вывод о ее существовании; но </w:t>
      </w:r>
      <w:r>
        <w:rPr>
          <w:rFonts w:cs="TimesET Cyr;Tahoma" w:ascii="TimesET Cyr;Tahoma" w:hAnsi="TimesET Cyr;Tahoma"/>
          <w:i/>
          <w:color w:val="000000"/>
        </w:rPr>
        <w:t>психическая субстанция</w:t>
      </w:r>
      <w:r>
        <w:rPr>
          <w:rFonts w:cs="TimesET Cyr;Tahoma" w:ascii="TimesET Cyr;Tahoma" w:hAnsi="TimesET Cyr;Tahoma"/>
          <w:color w:val="000000"/>
        </w:rPr>
        <w:t xml:space="preserve"> или </w:t>
      </w:r>
      <w:r>
        <w:rPr>
          <w:rFonts w:cs="TimesET Cyr;Tahoma" w:ascii="TimesET Cyr;Tahoma" w:hAnsi="TimesET Cyr;Tahoma"/>
          <w:i/>
          <w:color w:val="000000"/>
        </w:rPr>
        <w:t>душа</w:t>
      </w:r>
      <w:r>
        <w:rPr>
          <w:rFonts w:cs="TimesET Cyr;Tahoma" w:ascii="TimesET Cyr;Tahoma" w:hAnsi="TimesET Cyr;Tahoma"/>
          <w:color w:val="000000"/>
        </w:rPr>
        <w:t xml:space="preserve"> как таковая в итоге не становится объектом”*.</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ознание есть тело!</w:t>
      </w:r>
      <w:r>
        <w:fldChar w:fldCharType="begin"/>
      </w:r>
      <w:r>
        <w:rPr/>
        <w:instrText xml:space="preserve"> TC "Сознание есть тел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собенность психостатической парадигмы состоит в том, что работающий в ней специалист рассматривает сознание не с точки зрения его функциональных проявлений (потока речи, действий, образов), а с точки зрения структуры, заряженности, чреватой всем вышеперечисленным. Сознание пространственно организовано, </w:t>
      </w:r>
      <w:r>
        <w:rPr>
          <w:rFonts w:cs="TimesET Cyr;Tahoma" w:ascii="TimesET Cyr;Tahoma" w:hAnsi="TimesET Cyr;Tahoma"/>
          <w:i/>
          <w:color w:val="000000"/>
        </w:rPr>
        <w:t>сознание есть тело!</w:t>
      </w:r>
      <w:r>
        <w:rPr>
          <w:rFonts w:cs="TimesET Cyr;Tahoma" w:ascii="TimesET Cyr;Tahoma" w:hAnsi="TimesET Cyr;Tahoma"/>
          <w:color w:val="000000"/>
        </w:rPr>
        <w:t xml:space="preserve"> При этом возможно наблюдение за сменой состояний, но не с позиций того, что человек делает, а того, </w:t>
      </w:r>
      <w:r>
        <w:rPr>
          <w:rFonts w:cs="TimesET Cyr;Tahoma" w:ascii="TimesET Cyr;Tahoma" w:hAnsi="TimesET Cyr;Tahoma"/>
          <w:i/>
          <w:color w:val="000000"/>
        </w:rPr>
        <w:t>кто</w:t>
      </w:r>
      <w:r>
        <w:rPr>
          <w:rFonts w:cs="TimesET Cyr;Tahoma" w:ascii="TimesET Cyr;Tahoma" w:hAnsi="TimesET Cyr;Tahoma"/>
          <w:color w:val="000000"/>
        </w:rPr>
        <w:t xml:space="preserve"> делает и </w:t>
      </w:r>
      <w:r>
        <w:rPr>
          <w:rFonts w:cs="TimesET Cyr;Tahoma" w:ascii="TimesET Cyr;Tahoma" w:hAnsi="TimesET Cyr;Tahoma"/>
          <w:i/>
          <w:color w:val="000000"/>
        </w:rPr>
        <w:t>как меняет при этом конфигурации собственных энергий.</w:t>
      </w:r>
      <w:r>
        <w:rPr>
          <w:rFonts w:cs="TimesET Cyr;Tahoma" w:ascii="TimesET Cyr;Tahoma" w:hAnsi="TimesET Cyr;Tahoma"/>
          <w:color w:val="000000"/>
        </w:rPr>
        <w:t xml:space="preserve"> Основной интерес проявляется к морфологическому строю сознания, к “итоговым”, “структурным”, статическим, пространственным характеристикам комплексов, к тому, как они предстают в самоосознании, к их архитектонике в восприятии самого пациента, а не к временным или динамическим характеристикам. (И даже не к смысловым — о чем подробнее будет идти речь при обсуждении фазы оценки. Даже оценка проводится по воздействию комплекса на ощущаемый строй организма как таковой: деформирует или не деформирует, украшает или обезображивает, — а не по внешним смысловым характеристикам). “Психическая субстанция”, как называет ее Ясперс, становится объектом.</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Волна — корпускула</w:t>
      </w:r>
      <w:r>
        <w:fldChar w:fldCharType="begin"/>
      </w:r>
      <w:r>
        <w:rPr/>
        <w:instrText xml:space="preserve"> TC "Волна — корпуску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большинстве ситуаций мы наблюдаем проявления души, но не саму душу. Получается, что функция у “психической субстанции” есть, а структуры —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чно так же, наверное, думали о свете с позиций волновой теории. Что может быть лучшим эталоном воплощенного движения? Вот у чего совершенно отсутствует масса, есть только скорость, остающаяся и по сию пору мерилом скоростей и расстояний. А что оказалось? Притормози свет — и он превращается в частичку. В итоге обнаруживается “корпускулярно-волновая природа све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вивать аналогии опасно. При всем сходстве обсуждаемых предметов нет их тождества, и рано или поздно обнаружится расхождение.</w:t>
      </w:r>
    </w:p>
    <w:p>
      <w:pPr>
        <w:pStyle w:val="Text10"/>
        <w:spacing w:lineRule="auto" w:line="240"/>
        <w:rPr/>
      </w:pPr>
      <w:r>
        <w:rPr>
          <w:rFonts w:cs="TimesET Cyr;Tahoma" w:ascii="TimesET Cyr;Tahoma" w:hAnsi="TimesET Cyr;Tahoma"/>
          <w:color w:val="000000"/>
        </w:rPr>
        <w:t xml:space="preserve">Но вернемся к разговору о душе. Во-первых, ее можно остановить, и, во-вторых, тогда она выступает как предмет — тело. Тело человека. Мы уже говорили о том, что речь идет </w:t>
      </w:r>
      <w:r>
        <w:rPr>
          <w:rFonts w:cs="TimesET Cyr;Tahoma" w:ascii="TimesET Cyr;Tahoma" w:hAnsi="TimesET Cyr;Tahoma"/>
          <w:i/>
          <w:color w:val="000000"/>
        </w:rPr>
        <w:t>об ощущаемом теле</w:t>
      </w:r>
      <w:r>
        <w:rPr>
          <w:rFonts w:cs="TimesET Cyr;Tahoma" w:ascii="TimesET Cyr;Tahoma" w:hAnsi="TimesET Cyr;Tahoma"/>
          <w:color w:val="000000"/>
        </w:rPr>
        <w:t>. (Вряд ли стоит пояснять дополнительно, что видимое “внешними” глазами и ощущаемое изнутри тело — не одно и то же).</w:t>
      </w:r>
    </w:p>
    <w:p>
      <w:pPr>
        <w:pStyle w:val="IIIuroven"/>
        <w:jc w:val="both"/>
        <w:rPr>
          <w:rFonts w:ascii="TimesET;Times New Roman" w:hAnsi="TimesET;Times New Roman" w:cs="TimesET;Times New Roman"/>
        </w:rPr>
      </w:pPr>
      <w:r>
        <w:rPr>
          <w:rFonts w:cs="TimesET Cyr;Tahoma" w:ascii="TimesET Cyr;Tahoma" w:hAnsi="TimesET Cyr;Tahoma"/>
        </w:rPr>
        <w:t>Соматопсихика</w:t>
      </w:r>
      <w:r>
        <w:fldChar w:fldCharType="begin"/>
      </w:r>
      <w:r>
        <w:rPr/>
        <w:instrText xml:space="preserve"> TC "Соматопсихи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Анализируя осознание человеком собственного тела, Ясперс упоминает Хеда (Head) и Шильдера (Schilder) (1923), предпринявших попытку прояснить наше интуитивное представление о собственной трехмерности. “Согласно Хеду, пространственные впечатления — кинестезические, тактильные, зрительные — конструируют организованные модели нас самих; для обозначения этих моделей предложен термин </w:t>
      </w:r>
      <w:r>
        <w:rPr>
          <w:rFonts w:cs="TimesET Cyr;Tahoma" w:ascii="TimesET Cyr;Tahoma" w:hAnsi="TimesET Cyr;Tahoma"/>
          <w:i/>
          <w:color w:val="000000"/>
        </w:rPr>
        <w:t>схема тела.</w:t>
      </w:r>
      <w:r>
        <w:rPr>
          <w:rFonts w:cs="TimesET Cyr;Tahoma" w:ascii="TimesET Cyr;Tahoma" w:hAnsi="TimesET Cyr;Tahoma"/>
          <w:color w:val="000000"/>
        </w:rPr>
        <w:t xml:space="preserve"> Осознание нашего физического состояния (нашей “телесности”) и пространственная “схема тела” вместе составляют целое, которое Вернике обозначил термином </w:t>
      </w:r>
      <w:r>
        <w:rPr>
          <w:rFonts w:cs="TimesET Cyr;Tahoma" w:ascii="TimesET Cyr;Tahoma" w:hAnsi="TimesET Cyr;Tahoma"/>
          <w:i/>
          <w:color w:val="000000"/>
        </w:rPr>
        <w:t>соматопсихик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оему предположению, именно с соматопсихикой и работает соматопсихотерапия.</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ереживание как объект</w:t>
      </w:r>
      <w:r>
        <w:fldChar w:fldCharType="begin"/>
      </w:r>
      <w:r>
        <w:rPr/>
        <w:instrText xml:space="preserve"> TC "Переживание как объект"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 xml:space="preserve">Топографическая (или топическая) психология </w:t>
      </w:r>
      <w:r>
        <w:rPr>
          <w:rFonts w:cs="TimesET Cyr;Tahoma" w:ascii="TimesET Cyr;Tahoma" w:hAnsi="TimesET Cyr;Tahoma"/>
          <w:color w:val="000000"/>
        </w:rPr>
        <w:t xml:space="preserve">(если вводить новое обозначение для этого способа рассматривать психику) катализирует поиск пациентом </w:t>
      </w:r>
      <w:r>
        <w:rPr>
          <w:rFonts w:cs="TimesET Cyr;Tahoma" w:ascii="TimesET Cyr;Tahoma" w:hAnsi="TimesET Cyr;Tahoma"/>
          <w:i/>
          <w:color w:val="000000"/>
        </w:rPr>
        <w:t>самого переживания как объекта,</w:t>
      </w:r>
      <w:r>
        <w:rPr>
          <w:rFonts w:cs="TimesET Cyr;Tahoma" w:ascii="TimesET Cyr;Tahoma" w:hAnsi="TimesET Cyr;Tahoma"/>
          <w:color w:val="000000"/>
        </w:rPr>
        <w:t xml:space="preserve"> ответа организма как чего-то, наделенного онтологическим статусом, находящегося в определенном месте объема сознания. Она рассматривает среднее звено в цепи “стимул — переработка — реакция”. Она исследует </w:t>
      </w:r>
      <w:r>
        <w:rPr>
          <w:rFonts w:cs="TimesET Cyr;Tahoma" w:ascii="TimesET Cyr;Tahoma" w:hAnsi="TimesET Cyr;Tahoma"/>
          <w:i/>
          <w:color w:val="000000"/>
        </w:rPr>
        <w:t>внутреннее</w:t>
      </w:r>
      <w:r>
        <w:rPr>
          <w:rFonts w:cs="TimesET;Times New Roman" w:ascii="TimesET;Times New Roman" w:hAnsi="TimesET;Times New Roman"/>
          <w:color w:val="000000"/>
        </w:rPr>
        <w:t xml:space="preserve"> </w:t>
      </w:r>
      <w:r>
        <w:rPr>
          <w:rFonts w:cs="TimesET Cyr;Tahoma" w:ascii="TimesET Cyr;Tahoma" w:hAnsi="TimesET Cyr;Tahoma"/>
          <w:i/>
          <w:color w:val="000000"/>
        </w:rPr>
        <w:t>состояние человек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это, на мой взгляд, отражает феноменологическую позицию, предложенную с методологической чистотой Эдмундом Гуссерлем в 1913 году.</w:t>
      </w:r>
    </w:p>
    <w:p>
      <w:pPr>
        <w:pStyle w:val="IIIuroven"/>
        <w:jc w:val="both"/>
        <w:rPr>
          <w:rFonts w:ascii="TimesET;Times New Roman" w:hAnsi="TimesET;Times New Roman" w:cs="TimesET;Times New Roman"/>
        </w:rPr>
      </w:pPr>
      <w:r>
        <w:rPr>
          <w:rFonts w:cs="TimesET Cyr;Tahoma" w:ascii="TimesET Cyr;Tahoma" w:hAnsi="TimesET Cyr;Tahoma"/>
        </w:rPr>
        <w:t>Феноменология</w:t>
      </w:r>
      <w:r>
        <w:fldChar w:fldCharType="begin"/>
      </w:r>
      <w:r>
        <w:rPr/>
        <w:instrText xml:space="preserve"> TC "Феноменолог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уссерль заявлял следующее: “Вместо того чтобы наивно жить в опыте и теоретически исследовать постигнутое в опыте, трансцендентную природу, мы совершаем “феноменологическую редукцию”... Теоретически исследующий взор мы направим на чистое сознание в его абсолютном самобытии. Оно и будет тем, что пребудет с нами как искомый “феноменологический остаток” — пребудет несмотря на то, что мы “выключили” или, лучше сказать, поместили в скобки весь мир вещей, живых существ, людей, включая нас сам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знаменитое ли помещение в скобки “мира вещей, живых существ, людей, включая нас самих” осуществляет СПТ? Смещая функцию сознавания в область непосредственного восприятия феноменов сознания в их чистоте, реализует то, что Гуссерль называл “феноменологической установкой”: “...Феноменологическая установка... рефлексируя и выключая трансцендентные полагания, обращается к абсолютному, чистому сознанию и тогда обретает пред собою апперцепцию абсолютного переживания... При одной установке схватывающий взор достигает апперципируемого предмета, как бы проходя сквозь трансцендирующее постижение, при другой установке он рефлектирует само это постижение — это чистое постигающее созн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ле абсолютных переживаний — основное поле феноменолог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 xml:space="preserve">Мы уже отмечали, что сознание обнаружило себя при этом и как состояние, и как тело. Об этом тоже писал автор феноменологии: “Чистое” переживание чувства в известном смысле “лежит” внутри психологически апперципируемого, в переживании как человеческом состоянии; оставаясь в своей сущности, чистое переживание принимает форму состояния, а тем самым интенциональную сопряженность с человеческим “я” и человеческой телесностью”*. </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Роджерс</w:t>
      </w:r>
      <w:r>
        <w:fldChar w:fldCharType="begin"/>
      </w:r>
      <w:r>
        <w:rPr/>
        <w:instrText xml:space="preserve"> TC "Роджер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рл Роджерс заметил, что “в психотерапии, если в ней есть какая-то глубина, обязательно наблюдается сдвиг... Схематически он может быть представлен в виде следующих чувств клиента: “Я пришел сюда решать свои проблемы, а сейчас я нахожу, что только переживаю свой опыт”, — пишет патриарх гуманистической психологии и далее заключает, что “одним из фундаментальных направлений процесса психотерапии является свободное чувствование реальных сенсорных и висцеральных реакций организма без включения этого переживания в “Я”. Обычно оно сопровождается убеждением, что опыт не принадлежит “Я” и не может войти в него составной частью. Заключительный момент этого процесса состоит в том, что клиент обнаруживает: он — это и есть его собственный опыт, со всем его многообразием и поверхностными противоречиями”**.</w:t>
      </w:r>
    </w:p>
    <w:p>
      <w:pPr>
        <w:pStyle w:val="Text10"/>
        <w:spacing w:lineRule="auto" w:line="240"/>
        <w:rPr/>
      </w:pPr>
      <w:r>
        <w:rPr>
          <w:rFonts w:cs="TimesET Cyr;Tahoma" w:ascii="TimesET Cyr;Tahoma" w:hAnsi="TimesET Cyr;Tahoma"/>
          <w:color w:val="000000"/>
        </w:rPr>
        <w:t xml:space="preserve">Можно сказать, что СПТ не просто дожидается этого эффекта “включения реакций организма в “Я”, а прямо добивается, катализирует его. Можно добавить, что </w:t>
      </w:r>
      <w:r>
        <w:rPr>
          <w:rFonts w:cs="TimesET Cyr;Tahoma" w:ascii="TimesET Cyr;Tahoma" w:hAnsi="TimesET Cyr;Tahoma"/>
          <w:i/>
          <w:color w:val="000000"/>
        </w:rPr>
        <w:t xml:space="preserve">речь идет не об отрицании необходимости решать проблемы, а о выверке </w:t>
      </w:r>
      <w:r>
        <w:rPr>
          <w:rFonts w:cs="TimesET Cyr;Tahoma" w:ascii="TimesET Cyr;Tahoma" w:hAnsi="TimesET Cyr;Tahoma"/>
          <w:b/>
          <w:i/>
          <w:color w:val="000000"/>
        </w:rPr>
        <w:t>состояния</w:t>
      </w:r>
      <w:r>
        <w:rPr>
          <w:rFonts w:cs="TimesET Cyr;Tahoma" w:ascii="TimesET Cyr;Tahoma" w:hAnsi="TimesET Cyr;Tahoma"/>
          <w:i/>
          <w:color w:val="000000"/>
        </w:rPr>
        <w:t>, в котором все происходит.</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Протосознание</w:t>
      </w:r>
      <w:r>
        <w:fldChar w:fldCharType="begin"/>
      </w:r>
      <w:r>
        <w:rPr/>
        <w:instrText xml:space="preserve"> TC "Протосознание"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Правополушарное” и “левополушарное” сознание</w:t>
      </w:r>
      <w:r>
        <w:fldChar w:fldCharType="begin"/>
      </w:r>
      <w:r>
        <w:rPr/>
        <w:instrText xml:space="preserve"> TC "Правополушарное и левополушарное созна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Н. Цапкин в статье, анализирующей психосемиотическую точку зрения Фрейда***, подчеркивает особый интерес к концепции Фрейда о двух принципиально различных “языках” и формах мыслительной деятельности. Для “первичного процесса” характерно, в частности, оперирование предметными представлениями, “обработка иконических аспектов словесных знаков”. Для “вторичного” — оперирование преимущественно словесными представлениями, абстрактно-логическое мышление. В.Н. Цапкин соотносит это с функциональной специализацией полушарий мозга человека, выделяемой в современной нейрофизиологии. Если говорить о фрейдовской позиции, то даже в случае признания синергического взаимодействия рассматриваемых систем статус главной придается, как правило, инстанции, функционирующей в виде словесного текста, а телесная форма существования психических зарядов вовсе не берется в рассмотрение как несуществующ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изкой концепции придерживается Росси (1977), размышляя о возможной локализации юнговских архетипов. “Он приводит данные исследований, — свидетельствует Эндрю Сэмуэлс, — которые указывают, что функции левого полушария в основном вербальные и ассоциативные, а функции правого полушария — видеопространственные и апперцептивные. Таким образом, левое полушарие оснащено как критический, аналитически-информационный процессор, а правое полушарие работает в режиме “гешталь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Росси делает вывод: “Понятие “архетип” и родственные ему “символ” и “коллективное бессознательное” могут быть тесно связаны с образной системой... характерной для функционирования правого полушария”**</w:t>
      </w:r>
      <w:r>
        <w:rPr>
          <w:rFonts w:cs="TimesET;Times New Roman" w:ascii="TimesET;Times New Roman" w:hAnsi="TimesET;Times New Roman"/>
          <w:i/>
          <w:color w:val="000000"/>
        </w:rPr>
        <w:t>.</w:t>
      </w:r>
    </w:p>
    <w:p>
      <w:pPr>
        <w:pStyle w:val="IIIuroven"/>
        <w:jc w:val="both"/>
        <w:rPr>
          <w:rFonts w:ascii="TimesET;Times New Roman" w:hAnsi="TimesET;Times New Roman" w:cs="TimesET;Times New Roman"/>
          <w:b w:val="false"/>
          <w:b w:val="false"/>
        </w:rPr>
      </w:pPr>
      <w:r>
        <w:rPr>
          <w:rFonts w:cs="TimesET Cyr;Tahoma" w:ascii="TimesET Cyr;Tahoma" w:hAnsi="TimesET Cyr;Tahoma"/>
        </w:rPr>
        <w:t>Органическое сознание</w:t>
      </w:r>
      <w:r>
        <w:fldChar w:fldCharType="begin"/>
      </w:r>
      <w:r>
        <w:rPr/>
        <w:instrText xml:space="preserve"> TC "Органическое созна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нимая точку зрения Фрейда о двух формах представленности проблем в сознании — образной и словесной, — с учетом данных соматопсихотерапии можно предположить наличие </w:t>
      </w:r>
      <w:r>
        <w:rPr>
          <w:rFonts w:cs="TimesET Cyr;Tahoma" w:ascii="TimesET Cyr;Tahoma" w:hAnsi="TimesET Cyr;Tahoma"/>
          <w:i/>
          <w:color w:val="000000"/>
        </w:rPr>
        <w:t>еще одной ступени существования переживания</w:t>
      </w:r>
      <w:r>
        <w:rPr>
          <w:rFonts w:cs="TimesET Cyr;Tahoma" w:ascii="TimesET Cyr;Tahoma" w:hAnsi="TimesET Cyr;Tahoma"/>
          <w:color w:val="000000"/>
        </w:rPr>
        <w:t xml:space="preserve"> — дословесной, предсловесной и предобразной — телесной. Судя по всему, кроме правополушарной и левополушарной существует еще одна форма сознания — </w:t>
      </w:r>
      <w:r>
        <w:rPr>
          <w:rFonts w:cs="TimesET Cyr;Tahoma" w:ascii="TimesET Cyr;Tahoma" w:hAnsi="TimesET Cyr;Tahoma"/>
          <w:i/>
          <w:color w:val="000000"/>
        </w:rPr>
        <w:t>протосознание</w:t>
      </w:r>
      <w:r>
        <w:rPr>
          <w:rFonts w:cs="TimesET Cyr;Tahoma" w:ascii="TimesET Cyr;Tahoma" w:hAnsi="TimesET Cyr;Tahoma"/>
          <w:color w:val="000000"/>
        </w:rPr>
        <w:t xml:space="preserve">, “вегетативное сознание”, “сознание автономной нервной системы”, </w:t>
      </w:r>
      <w:r>
        <w:rPr>
          <w:rFonts w:cs="TimesET Cyr;Tahoma" w:ascii="TimesET Cyr;Tahoma" w:hAnsi="TimesET Cyr;Tahoma"/>
          <w:i/>
          <w:color w:val="000000"/>
        </w:rPr>
        <w:t>сознание телом.</w:t>
      </w:r>
      <w:r>
        <w:rPr>
          <w:rFonts w:cs="TimesET Cyr;Tahoma" w:ascii="TimesET Cyr;Tahoma" w:hAnsi="TimesET Cyr;Tahoma"/>
          <w:color w:val="000000"/>
        </w:rPr>
        <w:t xml:space="preserve"> Именно то, что происходит в этом слое, определяет и образное, и словесное, и “первосигнальное” и “второсигнальное” (следуя терминологии Павлова), </w:t>
      </w:r>
      <w:r>
        <w:rPr>
          <w:rFonts w:cs="TimesET Cyr;Tahoma" w:ascii="TimesET Cyr;Tahoma" w:hAnsi="TimesET Cyr;Tahoma"/>
          <w:i/>
          <w:color w:val="000000"/>
        </w:rPr>
        <w:t xml:space="preserve">снимая вопрос о первичности двух “верхних” форм осознания </w:t>
      </w:r>
      <w:r>
        <w:rPr>
          <w:rFonts w:cs="TimesET Cyr;Tahoma" w:ascii="TimesET Cyr;Tahoma" w:hAnsi="TimesET Cyr;Tahoma"/>
          <w:color w:val="000000"/>
        </w:rPr>
        <w:t xml:space="preserve">и объясняя </w:t>
      </w:r>
      <w:r>
        <w:rPr>
          <w:rFonts w:cs="TimesET Cyr;Tahoma" w:ascii="TimesET Cyr;Tahoma" w:hAnsi="TimesET Cyr;Tahoma"/>
          <w:i/>
          <w:color w:val="000000"/>
        </w:rPr>
        <w:t>параллелизм образных и словесных репрезентаций опыта</w:t>
      </w:r>
      <w:r>
        <w:rPr>
          <w:rFonts w:cs="TimesET Cyr;Tahoma" w:ascii="TimesET Cyr;Tahoma" w:hAnsi="TimesET Cyr;Tahoma"/>
          <w:color w:val="000000"/>
        </w:rPr>
        <w:t>. Впрочем, формы осознания совсем не обязательно противопоставлять, их можно рассматривать как дополняющие друг друга. Тем не менее, в соматопсихотерапии во главу угла поставлена работа с дословесным и дообразным, без-образным. Должен признаться, что о субстрате этой формы сознания приходится говорить только гипотетически.</w:t>
      </w:r>
    </w:p>
    <w:p>
      <w:pPr>
        <w:pStyle w:val="IIIuroven"/>
        <w:jc w:val="both"/>
        <w:rPr>
          <w:rFonts w:ascii="TimesET;Times New Roman" w:hAnsi="TimesET;Times New Roman" w:cs="TimesET;Times New Roman"/>
        </w:rPr>
      </w:pPr>
      <w:r>
        <w:rPr>
          <w:rFonts w:cs="TimesET Cyr;Tahoma" w:ascii="TimesET Cyr;Tahoma" w:hAnsi="TimesET Cyr;Tahoma"/>
        </w:rPr>
        <w:t>Кинестетическая перцептуальная система</w:t>
      </w:r>
      <w:r>
        <w:fldChar w:fldCharType="begin"/>
      </w:r>
      <w:r>
        <w:rPr/>
        <w:instrText xml:space="preserve"> TC "Кинестетическая перцептуальная систем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интуитивном уровне все как будто понятно: телом ощущается обида, страх, и это представляется первичным процессом. Стрела, поражающая самолюбие, например, ощущается непосредственно на уровне тела, и как будто ничего общего не имеет с мозгом, деятельностью органов чувств или анализаторов первого и второго уровней. Но с медицинской точки зрения возникает вопрос: где же независимый рецепторный аппарат, обеспечивающий восприятие таких воздействий, как поступает информация, перерабатывающаяся впоследствии организмом? Ведь “стрелы” как-то ощущаются, каков материальный носитель этих ощущений? Взаимодействия полей сознания? Существуют ли такие непосредственные полевые взаимодействия? Их отсутствие не доказано, но не доказано и присутствие...</w:t>
      </w:r>
    </w:p>
    <w:p>
      <w:pPr>
        <w:pStyle w:val="Text10"/>
        <w:spacing w:lineRule="auto" w:line="240"/>
        <w:rPr/>
      </w:pPr>
      <w:r>
        <w:rPr>
          <w:rFonts w:cs="TimesET Cyr;Tahoma" w:ascii="TimesET Cyr;Tahoma" w:hAnsi="TimesET Cyr;Tahoma"/>
          <w:color w:val="000000"/>
        </w:rPr>
        <w:t>В книге аналитического психолога Э. Сэмуэлса, рассматривающего вопрос о соматической основе архетипов, упоминается о “кинестетической перцептуальной системе, основанной на филогенетически древней перцептуальной системе в симпатической и парасимпатической нервных системах”*.</w:t>
      </w:r>
      <w:r>
        <w:rPr>
          <w:rFonts w:cs="TimesET;Times New Roman" w:ascii="TimesET;Times New Roman" w:hAnsi="TimesET;Times New Roman"/>
          <w:color w:val="000000"/>
        </w:rPr>
        <w:t xml:space="preserve"> </w:t>
      </w:r>
      <w:r>
        <w:rPr>
          <w:rFonts w:cs="TimesET Cyr;Tahoma" w:ascii="TimesET Cyr;Tahoma" w:hAnsi="TimesET Cyr;Tahoma"/>
          <w:color w:val="000000"/>
        </w:rPr>
        <w:t>Более подробных сведений об этой концепции у меня нет. Действительно ли существует перцептуальная система автономной нервной системы? Это многое бы объяснило.</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Гипоксия</w:t>
      </w:r>
      <w:r>
        <w:fldChar w:fldCharType="begin"/>
      </w:r>
      <w:r>
        <w:rPr/>
        <w:instrText xml:space="preserve"> TC "Гипокс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ные уровни нервной системы в разной степени чувствительны к недостатку кислорода. Если конечный мозг, эволюционно наиболее позднее приобретение, выдерживает без кислорода только 5 минут, то слои нервной системы, эволюционно более древние, например, лимбическая система (“подкорка” по Павлову), ствол мозга — значительно больше. Спинной мозг обходится без кислорода 24 минуты. А в классических работах по физиологии есть рассказ о сердце гигантской лягушки, брошенном на асфальт, которое билось еще 24 часа (!) в автономном режиме. Это может свидетельствовать о том, что интрамуральные ганглии способны к выживанию несравненно дольше, чем серое вещество коры головного моз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едполагаю, что разность времени функционирования, в частности, при кислородном голодании, обусловливает то, что при тех или иных вредных воздействиях, по мере отключения “нежных” слоев психики, включаются более устойчивые к вредным условиям, и это приводит к изменению восприя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же самое происходит и при стрессах — включаются более древние слои психики, “более надежные”, выверенные в процессе многомиллионнолетней борьбы за существование.</w:t>
      </w:r>
    </w:p>
    <w:p>
      <w:pPr>
        <w:pStyle w:val="IIIuroven"/>
        <w:jc w:val="both"/>
        <w:rPr>
          <w:rFonts w:ascii="TimesET;Times New Roman" w:hAnsi="TimesET;Times New Roman" w:cs="TimesET;Times New Roman"/>
        </w:rPr>
      </w:pPr>
      <w:r>
        <w:rPr>
          <w:rFonts w:cs="TimesET Cyr;Tahoma" w:ascii="TimesET Cyr;Tahoma" w:hAnsi="TimesET Cyr;Tahoma"/>
        </w:rPr>
        <w:t>Иерархия</w:t>
      </w:r>
      <w:r>
        <w:fldChar w:fldCharType="begin"/>
      </w:r>
      <w:r>
        <w:rPr/>
        <w:instrText xml:space="preserve"> TC "Иерарх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волюционно более новые образования доминируют при формировании способов реагирования на действительность, однако отнюдь не отменяют активности эволюционно более древних. Так это рассматривает и современная неврология. Но я имею в виду не столько неврологические феномены, сколько психическ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аны явления выхода в особые восприятия действительности при коматозных состояниях, состояниях глубокого наркоза, клинической смерти (Раймонд Моуди и другие авторы), а также при приеме психоделических препаратов, в сессиях голотропного дыхания (С. Гроф). В двух разрядах ситуаций: при угнетении деятельности “высших” отделов нервной системы и при стимуляции низших — наблюдаются особые состояния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не исключаю, что в подобных случаях речь идет о включении эволюционно более древних способов восприятия или видов сознания. Возможно, именно эти семь ступеней рассматривали древние индусы и называли их “тонкими телами” с соответствующими им семью сознаниями (йога, тантра). Можно вспомнить также выкладки теософов (Блаватская), антропософов (Штайнер), в свою очередь опиравшихся на восточную (индийскую) традицию видения человека и отстаивавших концепцию многоуровневости со</w:t>
        <w:softHyphen/>
        <w:t>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рлос Кастанеда говорит о “втором внимании”, свойственном человеку, при включении которого люди видятся “светящимися яйцами” с тянущимися от них “нитями”. О “сновидящем теле” говорит Арнольд Миндел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нисходящее” ли движение по уровням сознания описывалось в тибетской, египетской “Книге мертвых”, в православных свидетельствах о посмертных переживаниях?</w:t>
      </w:r>
    </w:p>
    <w:p>
      <w:pPr>
        <w:pStyle w:val="IIIuroven"/>
        <w:spacing w:before="510" w:after="0"/>
        <w:jc w:val="both"/>
        <w:rPr>
          <w:rFonts w:ascii="TimesET;Times New Roman" w:hAnsi="TimesET;Times New Roman" w:cs="TimesET;Times New Roman"/>
        </w:rPr>
      </w:pPr>
      <w:r>
        <w:rPr>
          <w:rFonts w:cs="TimesET Cyr;Tahoma" w:ascii="TimesET Cyr;Tahoma" w:hAnsi="TimesET Cyr;Tahoma"/>
        </w:rPr>
        <w:t>Многоуровневость сознания в ее корреляции</w:t>
      </w:r>
      <w:r>
        <w:fldChar w:fldCharType="begin"/>
      </w:r>
      <w:r>
        <w:rPr/>
        <w:instrText xml:space="preserve"> TC "Многоуровневость сознания в ее корреляции"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с многоуровневостью нервной системы</w:t>
      </w:r>
      <w:r>
        <w:fldChar w:fldCharType="begin"/>
      </w:r>
      <w:r>
        <w:rPr/>
        <w:instrText xml:space="preserve"> TC "с многоуровневостью нервной систем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колько существует “филогенетически завершенных” типов нервных систем, или систем сознания? Вспоминается способность к химио- и фототаксису клетки, вроде амебы-протея, сетчатая нервная система гидры, затем — нервная система, представляющая собой цепочки скоплений нейронов (пластинчатые и кольчатые черви). У ланцетника, примитивнейшего из хордовых, уже присутствует нечто вроде спинного мозга. Далее — млекопитающие с их “эмоциональным мозгом” (лимбической системой). Люди с их “конечным мозгом”, неокортек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к в своем эмбриогенезе повторяет все этапы эволюционного формирования, считает биология. “Онтогенез повторяет филогенез”. И это похоже на правду. Но что происходит с “древними” формами жизни, на основе которых и возникли новые, когда организм вызревает?</w:t>
      </w:r>
    </w:p>
    <w:p>
      <w:pPr>
        <w:pStyle w:val="Text10"/>
        <w:spacing w:lineRule="auto" w:line="240"/>
        <w:rPr/>
      </w:pPr>
      <w:r>
        <w:rPr>
          <w:rFonts w:cs="TimesET Cyr;Tahoma" w:ascii="TimesET Cyr;Tahoma" w:hAnsi="TimesET Cyr;Tahoma"/>
          <w:color w:val="000000"/>
        </w:rPr>
        <w:t xml:space="preserve">На ум приходит аналогия с компьютерными системами. Более поздние с эволюционной точки зрения операционные системы покоятся на эволюционно более ранних. Windows на DOS’е. “Утопают” ли старые формы в глубине нового и более сложного формирования и нивелируются высшими формами структурной организации или же в человеке </w:t>
      </w:r>
      <w:r>
        <w:rPr>
          <w:rFonts w:cs="TimesET Cyr;Tahoma" w:ascii="TimesET Cyr;Tahoma" w:hAnsi="TimesET Cyr;Tahoma"/>
          <w:i/>
          <w:color w:val="000000"/>
        </w:rPr>
        <w:t>одновременно</w:t>
      </w:r>
      <w:r>
        <w:rPr>
          <w:rFonts w:cs="TimesET Cyr;Tahoma" w:ascii="TimesET Cyr;Tahoma" w:hAnsi="TimesET Cyr;Tahoma"/>
          <w:color w:val="000000"/>
        </w:rPr>
        <w:t xml:space="preserve"> функционируют все приобретения эволюции? Мне кажется, последнее не исключено.</w:t>
      </w:r>
    </w:p>
    <w:p>
      <w:pPr>
        <w:pStyle w:val="Text10"/>
        <w:spacing w:lineRule="auto" w:line="240"/>
        <w:rPr/>
      </w:pPr>
      <w:r>
        <w:rPr>
          <w:rFonts w:cs="TimesET Cyr;Tahoma" w:ascii="TimesET Cyr;Tahoma" w:hAnsi="TimesET Cyr;Tahoma"/>
          <w:color w:val="000000"/>
        </w:rPr>
        <w:t xml:space="preserve">Особенно актуально это для двух принципиально разных систем — автономной (вегетативной: симпатической и парасимпатической) и центральной. </w:t>
      </w:r>
      <w:r>
        <w:rPr>
          <w:rFonts w:cs="TimesET Cyr;Tahoma" w:ascii="TimesET Cyr;Tahoma" w:hAnsi="TimesET Cyr;Tahoma"/>
          <w:i/>
          <w:color w:val="000000"/>
        </w:rPr>
        <w:t>Древняя автономная нервная система вполне может иметь свой аппарат восприятия, анализа и действия.</w:t>
      </w:r>
    </w:p>
    <w:p>
      <w:pPr>
        <w:pStyle w:val="IIIuroven"/>
        <w:jc w:val="both"/>
        <w:rPr>
          <w:rFonts w:ascii="TimesET;Times New Roman" w:hAnsi="TimesET;Times New Roman" w:cs="TimesET;Times New Roman"/>
        </w:rPr>
      </w:pPr>
      <w:r>
        <w:rPr>
          <w:rFonts w:cs="TimesET Cyr;Tahoma" w:ascii="TimesET Cyr;Tahoma" w:hAnsi="TimesET Cyr;Tahoma"/>
        </w:rPr>
        <w:t>Нервная система божьей коровки</w:t>
      </w:r>
      <w:r>
        <w:fldChar w:fldCharType="begin"/>
      </w:r>
      <w:r>
        <w:rPr/>
        <w:instrText xml:space="preserve"> TC "Нервная система божьей коров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меня камнем преткновения долгое время был вопрос: что является входными воротами приема информации для автономной системы? Глаза, уши и другие органы чувств, действие которых опосредуется анализаторными системами центральной нервной системы, таковыми быть не могут: они и отключаются рано (например, в ситуации гипоксии), и не предназначены для обслуживания “низших” слоев нервной системы.</w:t>
      </w:r>
    </w:p>
    <w:p>
      <w:pPr>
        <w:pStyle w:val="Text10"/>
        <w:spacing w:lineRule="auto" w:line="240"/>
        <w:rPr/>
      </w:pPr>
      <w:r>
        <w:rPr>
          <w:rFonts w:cs="TimesET Cyr;Tahoma" w:ascii="TimesET Cyr;Tahoma" w:hAnsi="TimesET Cyr;Tahoma"/>
          <w:color w:val="000000"/>
        </w:rPr>
        <w:t xml:space="preserve">Тогда что же? </w:t>
      </w:r>
      <w:r>
        <w:rPr>
          <w:rFonts w:cs="TimesET Cyr;Tahoma" w:ascii="TimesET Cyr;Tahoma" w:hAnsi="TimesET Cyr;Tahoma"/>
          <w:i/>
          <w:color w:val="000000"/>
        </w:rPr>
        <w:t>Те самые точки, которые китайцы называют точками иглоукалывания.</w:t>
      </w:r>
      <w:r>
        <w:rPr>
          <w:rFonts w:cs="TimesET Cyr;Tahoma" w:ascii="TimesET Cyr;Tahoma" w:hAnsi="TimesET Cyr;Tahoma"/>
          <w:color w:val="000000"/>
        </w:rPr>
        <w:t xml:space="preserve"> Именно они являются “окнами” восприятия для эволюционно древней автономной нервной сист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изучении литературы по акупунктуре я встречал свидетельства о том, что наличие “биологически активных точек”, этих “колодцев сопротивления”, доказано у живых существ всех уровней сложности, включая божьих коров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верхность тела, как известно, довольно густо покрыта этими особыми участками. Их наибольшая концентрация у человека наблюдается в области ушных раковин, наружной поверхности носа, скальпа, кистей рук и подошв. Тело оказывается красиво “разлинованным” меридианами, по которым расположены “точки иглоукалывания”.</w:t>
      </w:r>
    </w:p>
    <w:p>
      <w:pPr>
        <w:pStyle w:val="IIIuroven"/>
        <w:jc w:val="both"/>
        <w:rPr>
          <w:rFonts w:ascii="TimesET;Times New Roman" w:hAnsi="TimesET;Times New Roman" w:cs="TimesET;Times New Roman"/>
        </w:rPr>
      </w:pPr>
      <w:r>
        <w:rPr>
          <w:rFonts w:cs="TimesET Cyr;Tahoma" w:ascii="TimesET Cyr;Tahoma" w:hAnsi="TimesET Cyr;Tahoma"/>
        </w:rPr>
        <w:t>Дышит ли кожа?</w:t>
      </w:r>
      <w:r>
        <w:fldChar w:fldCharType="begin"/>
      </w:r>
      <w:r>
        <w:rPr/>
        <w:instrText xml:space="preserve"> TC "Дышит ли кож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ироко распространено мнение о том, что кожа якобы дышит. Мой друг, высококвалифицированный дерматолог, рассказывал о том, как провоцировал студентов вопросом о дыхании кожи. Большинство студентов говорили, что кожа, конечно, дышит, вспоминали рассказ Толстого о том, как мальчика покрасили золотой краской, поставили в витрину и он умер от того, что его кожа не дышала. “Что же является органом дыхания кожи?” — интересовался мой друг. “Поры”, — следовал ответ. Когда разбирали строение поры, оказывалось, что она никак не может дышать: у сальных желез одна и очень конкретная функция — выделять кожное сало для смазки поверхности кожи. То же касается и потовых желез — дышать они никак не могут. И вообще, газовый обмен через кожу биофизически просто невозможен. Кислород диффундирует через кожу по градиенту концентрации с активностью не большей, чем через кожаное паль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й друг таким способом надолго приковывал внимание студентов к изучаемому предмету. На меня тоже произвел впечатление этот рассказ — в вопросе о дыхании кожи я недалеко ушел от тех студентов. Но я не успокоился. Меня интересовало, почему же люди с таким упорством думают, что их кожа дышит? Сказать по правде, иллюзию “дыхания” или “затруднения дыхания” кожи я могу объяснить довольно прозаически: для кожи важно иметь возможность при необходимости свободно испарять воду (пот), а если такой возможности нет, то у человека возникает ощущение, что его кожа “задыхается”.</w:t>
      </w:r>
    </w:p>
    <w:p>
      <w:pPr>
        <w:pStyle w:val="Text10"/>
        <w:spacing w:lineRule="auto" w:line="240"/>
        <w:rPr/>
      </w:pPr>
      <w:r>
        <w:rPr>
          <w:rFonts w:cs="TimesET Cyr;Tahoma" w:ascii="TimesET Cyr;Tahoma" w:hAnsi="TimesET Cyr;Tahoma"/>
          <w:color w:val="000000"/>
        </w:rPr>
        <w:t xml:space="preserve">Признаюсь, это объяснение меня немного разочаровало, поскольку мне больше нравится другой ответ: </w:t>
      </w:r>
      <w:r>
        <w:rPr>
          <w:rFonts w:cs="TimesET Cyr;Tahoma" w:ascii="TimesET Cyr;Tahoma" w:hAnsi="TimesET Cyr;Tahoma"/>
          <w:i/>
          <w:color w:val="000000"/>
        </w:rPr>
        <w:t>кожа дышит, но не кислородом</w:t>
      </w:r>
      <w:r>
        <w:rPr>
          <w:rFonts w:cs="TimesET Cyr;Tahoma" w:ascii="TimesET Cyr;Tahoma" w:hAnsi="TimesET Cyr;Tahoma"/>
          <w:color w:val="000000"/>
        </w:rPr>
        <w:t xml:space="preserve">. Она дышит “психоидом” (Юнг упоминал о наличии подобной субстанции), она дышит “флюидами” (Месмер), “оргоном” (Райх), токами, разлитыми в пространстве. Пространство это — </w:t>
      </w:r>
      <w:r>
        <w:rPr>
          <w:rFonts w:cs="TimesET Cyr;Tahoma" w:ascii="TimesET Cyr;Tahoma" w:hAnsi="TimesET Cyr;Tahoma"/>
          <w:i/>
          <w:color w:val="000000"/>
        </w:rPr>
        <w:t>Семантическая Вселенная</w:t>
      </w:r>
      <w:r>
        <w:rPr>
          <w:rFonts w:cs="TimesET Cyr;Tahoma" w:ascii="TimesET Cyr;Tahoma" w:hAnsi="TimesET Cyr;Tahoma"/>
          <w:color w:val="000000"/>
        </w:rPr>
        <w:t>, как назвал его В.В. Нали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у рыбы органом слуха является спинная линия, так у человека органом восприятия “экстрасенсорной” информации служат точки иглоукалывания.</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Сознание в бессознательном состоянии</w:t>
      </w:r>
      <w:r>
        <w:fldChar w:fldCharType="begin"/>
      </w:r>
      <w:r>
        <w:rPr/>
        <w:instrText xml:space="preserve"> TC "Сознание в бессознательном состоян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уже собирался отбросить эти части работы как малодоказательные, когда встретил изложение абсолютно идентичных гипотез у Юнга в его “Синхронистичности”, работе, которую называют революцион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Юнг указывает на “существование психических процессов в том, что принято считать бессознательным состоянием”. Речь идет о наблюдениях, сделанных во время глубоких обмороков, вызванных серьезными повреждениями мозга. Он приводит случаи переживания ранеными ощущений левитации, а также переживание женщины в коме вследствие потери крови при родах: она воспринимала все так, будто “глаза ее находились на потолке”, т.е. сверху видела все, что происходило во время ее “бессознательного” состояния. Со времен Юнга число таких свидетельств значительно увеличилось. Автор работы об “акаузальном объединяющем принципе” заявляет: “Сопровождающие это состояние левитация, изменение угла зрения, утрата слуха и общего ощущения тела указывают на смещение сознания, его своеобразное “отделение” от тела или от коры головного мозга, которая считается местом обитания феноменов сознания. Если это предположение верно, — продолжает Юнг, — то мы должны задаться вопросом, не существует ли в нас, наряду с корой головного мозга, какой-нибудь другой нервной основы, способной к мышлению и восприят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он замечает: “Практически аксиомой является мнение, что сознательные процессы связаны с корой головного мозга и что нижние центры содержат в себе только рефлекторные цепи, которые сами по себе являются бессознательными”.</w:t>
      </w:r>
    </w:p>
    <w:p>
      <w:pPr>
        <w:pStyle w:val="Text10"/>
        <w:spacing w:lineRule="auto" w:line="240"/>
        <w:rPr/>
      </w:pPr>
      <w:r>
        <w:rPr>
          <w:rFonts w:cs="TimesET Cyr;Tahoma" w:ascii="TimesET Cyr;Tahoma" w:hAnsi="TimesET Cyr;Tahoma"/>
          <w:color w:val="000000"/>
        </w:rPr>
        <w:t xml:space="preserve">Юнг рассматривает открытый Карлом фон Фришем феномен передачи информации у пчел с помощью “танца” и утверждает, что “этот способ передачи информации в принципе не отличается от используемого человеком” и если бы деяния пчелы рассматривали в суде, вряд ли кому-нибудь удалось бы доказать, что она действовала бессознательно, “наводя” своих на поле, богатое нектаром. И далее: “Мы вынуждены сделать вывод, что нервная основа типа симпатической нервной системы, которая </w:t>
      </w:r>
      <w:r>
        <w:rPr>
          <w:rFonts w:cs="TimesET Cyr;Tahoma" w:ascii="TimesET Cyr;Tahoma" w:hAnsi="TimesET Cyr;Tahoma"/>
          <w:i/>
          <w:color w:val="000000"/>
        </w:rPr>
        <w:t>в смысле происхождения и функций не имеет ничего общего со спинномозговой системой</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Times New Roman" w:ascii="TimesET;Times New Roman" w:hAnsi="TimesET;Times New Roman"/>
          <w:color w:val="000000"/>
        </w:rPr>
        <w:t>),</w:t>
      </w:r>
      <w:r>
        <w:rPr>
          <w:rFonts w:cs="TimesET Cyr;Tahoma" w:ascii="TimesET Cyr;Tahoma" w:hAnsi="TimesET Cyr;Tahoma"/>
          <w:color w:val="000000"/>
        </w:rPr>
        <w:t xml:space="preserve"> явно может с такой же легкостью порождать мысли и восприятие. [...] Наблюдения фон Фриша доказывают существование трансцеребральных мышления и восприятия. [...] Кома не парализует симпатическую нервную систему, и поэтому последняя может считаться вероятным носителем психических функций”. И хотя мое цитирование затянулось, ввиду его принципиального значения, приведу еще одно высказывание Юнга: “Если это так, то следует задаться вопросом, не могут ли в таком же свете рассматриваться нормальное состояние бессознательности во сне и содержащиеся в нем потенциально сознательные сновидения — иными словами, не являются ли сновидения порождением не столько спящей коры головного мозга, сколько неспящей симпатической нервной системы и, следовательно, не обладают ли они трансцеребральной природ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у мысль я хотел бы развить следующим образом: не только ночь является “царством вагуса” (nervus vagus — главный нерв парасимпатической нервной системы), днем он продолжает свою работу, хотя и передает эстафету преимущественно нервам и узлам симпатической части автономной нервной системы. Восприятие “кожей” происходит и среди бела дня, хотя на нем центрировано меньше внимания, у него меньше шансов быть услышан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ди, ценящие целостную, “интуитивную” информацию, прибегают к ухищрениям, я думаю, именно для того, чтобы услышать “мнение” подсознания, т.е. все тех же внутрителесных нервных узлов. И имею в виду так называемые индикаторы — внешние предметы, которые, как правило, берут в руки. Это могут быть различные маятники, рамки, которые начинают двигаться определенным образом, “отвечая” на вопрос, по возможности сформулированный так, чтобы на него можно было ответить однозначно: да или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видно, что эти предметы — избыточные. При небольшой практике ответы осознаются непосредственно — достаточно просто “слушать” свое тело. Действовать так означает прислушиваться к своему внутреннему голосу, доверять своей интуиц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оворя о других возможных объяснениях феноменов наличия ощущений в теле при переживаниях, стоит упомянуть следующие традиции мысли: индийскую и китайскую.</w:t>
      </w:r>
    </w:p>
    <w:p>
      <w:pPr>
        <w:pStyle w:val="IIIuroven"/>
        <w:jc w:val="both"/>
        <w:rPr>
          <w:rFonts w:ascii="TimesET;Times New Roman" w:hAnsi="TimesET;Times New Roman" w:cs="TimesET;Times New Roman"/>
        </w:rPr>
      </w:pPr>
      <w:r>
        <w:rPr>
          <w:rFonts w:cs="TimesET Cyr;Tahoma" w:ascii="TimesET Cyr;Tahoma" w:hAnsi="TimesET Cyr;Tahoma"/>
        </w:rPr>
        <w:t>Индийская традиция</w:t>
      </w:r>
      <w:r>
        <w:fldChar w:fldCharType="begin"/>
      </w:r>
      <w:r>
        <w:rPr/>
        <w:instrText xml:space="preserve"> TC "Индийская традиц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Думаю, что из попытки объяснить подобные ощущения возникла индийская психологическая традиция. Она, как известно, утверждает, что существуют “тонкие тела”, поддерживаемые энергетическими центрами — </w:t>
      </w:r>
      <w:r>
        <w:rPr>
          <w:rFonts w:cs="TimesET Cyr;Tahoma" w:ascii="TimesET Cyr;Tahoma" w:hAnsi="TimesET Cyr;Tahoma"/>
          <w:i/>
          <w:color w:val="000000"/>
        </w:rPr>
        <w:t>чакрами</w:t>
      </w:r>
      <w:r>
        <w:rPr>
          <w:rFonts w:cs="TimesET Cyr;Tahoma" w:ascii="TimesET Cyr;Tahoma" w:hAnsi="TimesET Cyr;Tahoma"/>
          <w:color w:val="000000"/>
        </w:rPr>
        <w:t xml:space="preserve"> и каналами — </w:t>
      </w:r>
      <w:r>
        <w:rPr>
          <w:rFonts w:cs="TimesET Cyr;Tahoma" w:ascii="TimesET Cyr;Tahoma" w:hAnsi="TimesET Cyr;Tahoma"/>
          <w:i/>
          <w:color w:val="000000"/>
        </w:rPr>
        <w:t>нади.</w:t>
      </w:r>
      <w:r>
        <w:rPr>
          <w:rFonts w:cs="TimesET Cyr;Tahoma" w:ascii="TimesET Cyr;Tahoma" w:hAnsi="TimesET Cyr;Tahoma"/>
          <w:color w:val="000000"/>
        </w:rPr>
        <w:t xml:space="preserve"> Опираясь на эти представления, создатель БЭСТ’а Е.И. Зуев замечает: “Энергетику человека можно рассматривать как объемную стереометрию”*. Он же замечает, что каналы — включая основные три: Иду, Пингалу и Сушумну и добавочные до 64000 — по древним представлениям “не являются анатомическими образованиями, а представляют собой излучение, особое силовое поле. Оно начинается на уровне первой чакры, у основания позвоночника, и заканчивается примерно в середине головного мозга”**. Все эти представления, насколько я понимаю, держатся на опыте внутренних ощущений и внешнего видения особенно чувствительных субъектов, так называемого экстрасенсорного ви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до отметить, что переживания, согласно опыту соматопсихотерапии, “рассаживаются” по зонам, обозначенным еще древними индусами как “чакры”. Страх, гнев оккупируют “манипуру”, тревога, обида — “анахату”, беспокойство — “аджну”. Часть переживаний находятся вне зон, обозначенных как чакры. Раздражение, например, — в висках, а там, насколько мне известно, чакр не отмечается. Напряжение, связанное с переживанием ответственности и необходимостью контролирования ситуации — в затылке, а там тоже нет чак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личие ощущений в этих зонах может объяснить китайская традиция.</w:t>
      </w:r>
    </w:p>
    <w:p>
      <w:pPr>
        <w:pStyle w:val="IIIuroven"/>
        <w:jc w:val="both"/>
        <w:rPr>
          <w:rFonts w:ascii="TimesET;Times New Roman" w:hAnsi="TimesET;Times New Roman" w:cs="TimesET;Times New Roman"/>
        </w:rPr>
      </w:pPr>
      <w:r>
        <w:rPr>
          <w:rFonts w:cs="TimesET Cyr;Tahoma" w:ascii="TimesET Cyr;Tahoma" w:hAnsi="TimesET Cyr;Tahoma"/>
        </w:rPr>
        <w:t>Китайская традиция</w:t>
      </w:r>
      <w:r>
        <w:fldChar w:fldCharType="begin"/>
      </w:r>
      <w:r>
        <w:rPr/>
        <w:instrText xml:space="preserve"> TC "Китайская тради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гласно взглядам, сложившимся в китайской акупунктуре, есть “иньские” и “янские” энергетические мериди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нению немецкого иглотерапевта Стивфатера, при проявлениях агрессивности (при нападении), в ситуациях борьбы задействуются “янские” энергетические меридианы, расположенные на задней и боковых поверхностях тела человека; в ситуациях мира, при проявлениях дефензивности (при отступлении) активизируются “иньские”, расположенные преимущественно на внутренних и передних поверхностях конечностей и туловища. Соответственно, включается либо процесс растраты энергии “полыми органами”, либо процесс накопления энергии “сплошными органами” (паренхиматозными).</w:t>
      </w:r>
    </w:p>
    <w:p>
      <w:pPr>
        <w:pStyle w:val="Text10"/>
        <w:spacing w:lineRule="auto" w:line="240"/>
        <w:rPr/>
      </w:pPr>
      <w:r>
        <w:rPr>
          <w:rFonts w:cs="TimesET Cyr;Tahoma" w:ascii="TimesET Cyr;Tahoma" w:hAnsi="TimesET Cyr;Tahoma"/>
          <w:color w:val="000000"/>
        </w:rPr>
        <w:t xml:space="preserve">Этот тезис иллюстрирует наблюдение за позами людей при различных эмоциональных (энергетических) состояниях. Вспомним вздыбленную холку быка, борющегося с тореадором, выгибание спины у кошки, фыркающей на собаку. Проанализировав позу боксера, мы заметим, что он максимально закрывает внутренние зоны своего тела и тоже характерным образом изгибается вперед, обозначая сильную, напряженную спину. Не аналогией ли такого напряжения мышц затылка, тыльной поверхности шеи и спины, вызываются </w:t>
      </w:r>
      <w:r>
        <w:rPr>
          <w:rFonts w:cs="TimesET Cyr;Tahoma" w:ascii="TimesET Cyr;Tahoma" w:hAnsi="TimesET Cyr;Tahoma"/>
          <w:i/>
          <w:color w:val="000000"/>
        </w:rPr>
        <w:t>ощущения в затылке при необходимости контролировать ситуацию</w:t>
      </w:r>
      <w:r>
        <w:rPr>
          <w:rFonts w:cs="TimesET Cyr;Tahoma" w:ascii="TimesET Cyr;Tahoma" w:hAnsi="TimesET Cyr;Tahoma"/>
          <w:color w:val="000000"/>
        </w:rPr>
        <w:t xml:space="preserve"> в повседневной жизни? Когда подобное напряжение проходит, люди нередко потирают заднюю поверхность шеи (“Фу, пронес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нимая во внимание гипотезу об активировании энергетических каналов (что представляют собой эти каналы с физической точки зрения, до сих пор не понятно), можно говорить о том, что активация каналов “мочевого пузыря” и “тонкой кишки” определяет ощущения в затылке, плечах, где эти каналы проходят. Ощущения в висках при раздражении можно описывать как активацию меридианов “желчного пузыря” и “тройного обогревателя”, заведующих этой зоной. В подобное соответствие с задействованием других каналов, янских или иньских, можно привести и ощущения в других зонах при других состоя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ивфатер обращает внимание на то, что при молитве, просьбе, дарении, дружеских объятиях человек раскрывает внутренние поверхности тела и активизируется работа соответствующих иньских меридианов (легких, сердца, перикарда, печени, почек, селезенки). Подчеркнем, что Стивфатер склонен видеть в позах активацию тех или иных энергетических “китайских” меридианов, а не просто спазмы или расслабления мышц.</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о, что при движении ощущений от зон их чрезмерной концентрации (это будет разбираться при обсуждении терапевтической фазы) тепло и другие ощущения отходят в направлениях, обозначенных древними китайц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дадим дань и более “прозаическим”, более традиционным “западным” объяснениям феноменов, связанных с ощущениями в теле при переживаниях. Это объяснения “с позиций нервизма”.</w:t>
      </w:r>
    </w:p>
    <w:p>
      <w:pPr>
        <w:pStyle w:val="IIIuroven"/>
        <w:jc w:val="both"/>
        <w:rPr>
          <w:rFonts w:ascii="TimesET;Times New Roman" w:hAnsi="TimesET;Times New Roman" w:cs="TimesET;Times New Roman"/>
        </w:rPr>
      </w:pPr>
      <w:r>
        <w:rPr>
          <w:rFonts w:cs="TimesET Cyr;Tahoma" w:ascii="TimesET Cyr;Tahoma" w:hAnsi="TimesET Cyr;Tahoma"/>
        </w:rPr>
        <w:t>Западная традиция</w:t>
      </w:r>
      <w:r>
        <w:fldChar w:fldCharType="begin"/>
      </w:r>
      <w:r>
        <w:rPr/>
        <w:instrText xml:space="preserve"> TC "Западная тради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ь версия возникновения ощущений в области живота при страхе. Она эволюционно обоснована. Наши предки миллионы лет ходили на четвереньках, и живот, самое уязвимое место, защищала “матушка-земля”. С обретением навыка прямохождения живот оказался незащищенным. Мышечные спазмы призваны “укрепить” эту зону, — поэтому и возникают напряжения, сгущения ощущений. И то, что называлось в индийской традиции загадочным словом “манипура”, превращается при таком объяснении в место невротических зажимов у неуверенных в своих силах субъек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ряжение мышц лба при мучительном раздумье (беспокойство) приводит к возникновению характерных ощущений в этой области (“туман беспокойства во лбу”). И оказывается, что центр мудрости “аджна” есть скопление напряжений в мышцах лба, плод восприятия дискомфорта от нерасслабленности фронтальных мышц.</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искивание зубов при раздражении приводит к фиксации височных мышц — отсюда характерные ощущения в висках (“стальные шары раздражения”). Китайские “меридианы” лишь обслуживают не ими принятое решение о напряжении жевательного аппара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ему обиды переживаются грудью, а отчаяние — горлом? Это можно объяснить, например, как реакцию бронхов (в частности, их гладкой мускулатуры) и мышц речевого аппарата, в частности, гортани, — на получаемые ими противоречивые коман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же как и тяжесть на сердце можно объяснить изменениями вегетативной регуляции при переживаниях. Сердечно-сосудистая и дыхательная системы считаются самыми “отзывчивыми” на эмоциональные состояния функциональными системами организма. И вот священная “анахата” — центр любви — превращается в место ощущений дисбаланса вегетативной регуляции деятельности сердца. А “вишудха” — центр совершенства — становится местом, где реализуются спазмы из-за сомнительного (осуждающего) направления мыслей и необходимости сдерживать их выра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в темени (“сахасрара”), как правило, связаны или с хорошим кровенаполнением головы — тогда из нее распускается “лотос”, или с плохим — тогда здесь лежит лепешка, более или менее тяжелая и тем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свадхистана”, “нижняя дань-тянь” — центр процветания и “муладхара” — “хранилище гигантской потенциальной энергии”, “энергетический котел” по Зуеву, окажутся, соответственно, отражающими состояние мочевого пузыря и анального сфинктера.</w:t>
      </w:r>
    </w:p>
    <w:p>
      <w:pPr>
        <w:pStyle w:val="IIIuroven"/>
        <w:jc w:val="both"/>
        <w:rPr>
          <w:rFonts w:ascii="TimesET;Times New Roman" w:hAnsi="TimesET;Times New Roman" w:cs="TimesET;Times New Roman"/>
        </w:rPr>
      </w:pPr>
      <w:r>
        <w:rPr>
          <w:rFonts w:cs="TimesET Cyr;Tahoma" w:ascii="TimesET Cyr;Tahoma" w:hAnsi="TimesET Cyr;Tahoma"/>
        </w:rPr>
        <w:t>Обратная связь</w:t>
      </w:r>
      <w:r>
        <w:fldChar w:fldCharType="begin"/>
      </w:r>
      <w:r>
        <w:rPr/>
        <w:instrText xml:space="preserve"> TC "Обратная связ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ие из приведенных объяснений феноменов сознания телом более правильные? Окончательное суждение по этому вопросу, вероятно, дело будущего. Не исключено, что в формировании ощущений телом участвуют разные механизмы в комбинации. Существенно то, что при переживаниях есть ощущения в теле. Важно и то, что напряженность ощущений находится в прямой зависимости от напряженности переживаний. Обращение к телесному опыту помогает дать быструю оценку состояния и делает возможным его изменение. Это по-настоящему важно.</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Хочу напомнить об известных опытах с предъявлением больным инфарктом закорючек кардиограмм на мониторе — люди находили оптимальный способ вести себя, как-то “разгадывая”, какая кардиограмма “хорошая”, какая — “плохая”, и выздоравливали быстрее, когда могли сверяться с показателями кардиограммы. В известном смысле нет разницы, какой параметр мы возьмем для формирования обратной связи, главное, чтобы он реально соотносился с особенностями состояния — будь то упомянутые “закорючки”, или кожно-гальванический эффект, или биопотенциалы мозга, или продукты творческого самовыражения, или отзывы окружающих о нашем поведении, или сновидения, и т.п. Ощущения в теле — не только не хуже всего перечисленного, но и лучше в определенном отношении: они всегда доступны.</w:t>
      </w:r>
    </w:p>
    <w:p>
      <w:pPr>
        <w:pStyle w:val="Iuroven"/>
        <w:jc w:val="both"/>
        <w:rPr>
          <w:rFonts w:ascii="TimesET;Times New Roman" w:hAnsi="TimesET;Times New Roman" w:cs="TimesET;Times New Roman"/>
          <w:sz w:val="20"/>
        </w:rPr>
      </w:pPr>
      <w:r>
        <w:rPr>
          <w:rFonts w:cs="TimesET Cyr;Tahoma" w:ascii="TimesET Cyr;Tahoma" w:hAnsi="TimesET Cyr;Tahoma"/>
          <w:sz w:val="20"/>
        </w:rPr>
        <w:t>ФАЗА ОЦЕНКИ</w:t>
      </w:r>
      <w:r>
        <w:fldChar w:fldCharType="begin"/>
      </w:r>
      <w:r>
        <w:rPr/>
        <w:instrText xml:space="preserve"> TC "ФАЗА ОЦЕНК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и всей ее значимости, обычно это очень короткая фаза. Все что требуется от человека, проходящего данную фазу работы, это определиться: плохое или хорошее то, что он в себе нашел. Стоит ли ему продолжать носить </w:t>
      </w:r>
      <w:r>
        <w:rPr>
          <w:rFonts w:cs="TimesET Cyr;Tahoma" w:ascii="TimesET Cyr;Tahoma" w:hAnsi="TimesET Cyr;Tahoma"/>
          <w:i/>
          <w:color w:val="000000"/>
        </w:rPr>
        <w:t>это</w:t>
      </w:r>
      <w:r>
        <w:rPr>
          <w:rFonts w:cs="TimesET Cyr;Tahoma" w:ascii="TimesET Cyr;Tahoma" w:hAnsi="TimesET Cyr;Tahoma"/>
          <w:color w:val="000000"/>
        </w:rPr>
        <w:t xml:space="preserve"> в себе или достаточно и пора что-то </w:t>
      </w:r>
      <w:r>
        <w:rPr>
          <w:rFonts w:cs="TimesET Cyr;Tahoma" w:ascii="TimesET Cyr;Tahoma" w:hAnsi="TimesET Cyr;Tahoma"/>
          <w:i/>
          <w:color w:val="000000"/>
        </w:rPr>
        <w:t xml:space="preserve">с этим </w:t>
      </w:r>
      <w:r>
        <w:rPr>
          <w:rFonts w:cs="TimesET Cyr;Tahoma" w:ascii="TimesET Cyr;Tahoma" w:hAnsi="TimesET Cyr;Tahoma"/>
          <w:color w:val="000000"/>
        </w:rPr>
        <w:t>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анном этапе работы мы исходим из того, что структура, соответствующая прорабатываемому переживанию, уже определена. Все характеристики “камня на душе” уже выяснены. Вспомним наш условный пример с обидой в груди: “камень 10х10х10 (см), мрамор весом 10 кг”. Что делать дальше? Удовлетвориться только констатацией наличия камня в груди мы не можем. Вот тут-то и появляется необходимость оценить влияние найденной структуры на жизнь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каким позициям эта структура может быть оценена? Теоретически, по многим, а на практике достаточно одного-двух вопросов, чтобы носитель структуры мог определиться в том, “хорошая” она или “плохая”. Вопросы эти весьма просты. “Хорошая вещь, плохая?”, “Стоит еще ее поносить в себе или хватит?” Ниже мы разберем дополнительные вопросы, которые могут иметь смысл в этой ситуации. Еще раз повторю, что на практике оценка происходит быстро.</w:t>
      </w:r>
    </w:p>
    <w:p>
      <w:pPr>
        <w:pStyle w:val="Text10"/>
        <w:spacing w:lineRule="auto" w:line="240"/>
        <w:rPr/>
      </w:pPr>
      <w:r>
        <w:rPr>
          <w:rFonts w:cs="TimesET Cyr;Tahoma" w:ascii="TimesET Cyr;Tahoma" w:hAnsi="TimesET Cyr;Tahoma"/>
          <w:color w:val="000000"/>
        </w:rPr>
        <w:t xml:space="preserve">Что способствует быстроте этого процесса? Базовые критерии, по которым мы определяем, хорошо что-то для нас или плохо, представляют собой ощущения: приятно </w:t>
      </w:r>
      <w:r>
        <w:rPr>
          <w:rFonts w:cs="TimesET Cyr;Tahoma" w:ascii="TimesET Cyr;Tahoma" w:hAnsi="TimesET Cyr;Tahoma"/>
          <w:i/>
          <w:color w:val="000000"/>
        </w:rPr>
        <w:t>это</w:t>
      </w:r>
      <w:r>
        <w:rPr>
          <w:rFonts w:cs="TimesET Cyr;Tahoma" w:ascii="TimesET Cyr;Tahoma" w:hAnsi="TimesET Cyr;Tahoma"/>
          <w:color w:val="000000"/>
        </w:rPr>
        <w:t xml:space="preserve"> или неприятно. Носить камень в душе неприятно — потому что это </w:t>
      </w:r>
      <w:r>
        <w:rPr>
          <w:rFonts w:cs="TimesET Cyr;Tahoma" w:ascii="TimesET Cyr;Tahoma" w:hAnsi="TimesET Cyr;Tahoma"/>
          <w:i/>
          <w:color w:val="000000"/>
        </w:rPr>
        <w:t>тяжело</w:t>
      </w:r>
      <w:r>
        <w:rPr>
          <w:rFonts w:cs="TimesET Cyr;Tahoma" w:ascii="TimesET Cyr;Tahoma" w:hAnsi="TimesET Cyr;Tahoma"/>
          <w:color w:val="000000"/>
        </w:rPr>
        <w:t xml:space="preserve">, потому что он </w:t>
      </w:r>
      <w:r>
        <w:rPr>
          <w:rFonts w:cs="TimesET Cyr;Tahoma" w:ascii="TimesET Cyr;Tahoma" w:hAnsi="TimesET Cyr;Tahoma"/>
          <w:i/>
          <w:color w:val="000000"/>
        </w:rPr>
        <w:t>темный</w:t>
      </w:r>
      <w:r>
        <w:rPr>
          <w:rFonts w:cs="TimesET Cyr;Tahoma" w:ascii="TimesET Cyr;Tahoma" w:hAnsi="TimesET Cyr;Tahoma"/>
          <w:color w:val="000000"/>
        </w:rPr>
        <w:t xml:space="preserve">, потому что он </w:t>
      </w:r>
      <w:r>
        <w:rPr>
          <w:rFonts w:cs="TimesET Cyr;Tahoma" w:ascii="TimesET Cyr;Tahoma" w:hAnsi="TimesET Cyr;Tahoma"/>
          <w:i/>
          <w:color w:val="000000"/>
        </w:rPr>
        <w:t>горячий</w:t>
      </w:r>
      <w:r>
        <w:rPr>
          <w:rFonts w:cs="TimesET Cyr;Tahoma" w:ascii="TimesET Cyr;Tahoma" w:hAnsi="TimesET Cyr;Tahoma"/>
          <w:color w:val="000000"/>
        </w:rPr>
        <w:t xml:space="preserve">, потому что </w:t>
      </w:r>
      <w:r>
        <w:rPr>
          <w:rFonts w:cs="TimesET Cyr;Tahoma" w:ascii="TimesET Cyr;Tahoma" w:hAnsi="TimesET Cyr;Tahoma"/>
          <w:i/>
          <w:color w:val="000000"/>
        </w:rPr>
        <w:t xml:space="preserve">руки при этом как плети, </w:t>
      </w:r>
      <w:r>
        <w:rPr>
          <w:rFonts w:cs="TimesET Cyr;Tahoma" w:ascii="TimesET Cyr;Tahoma" w:hAnsi="TimesET Cyr;Tahoma"/>
          <w:color w:val="000000"/>
        </w:rPr>
        <w:t>и т.д. Уже одного этого бывает достаточно, чтобы определиться в том, как быть с камнем: продолжать его носить или хватит. Еще Ференци утверждал: “Ничто так не убеждает, как опыт на физическом уровне”.</w:t>
      </w:r>
    </w:p>
    <w:p>
      <w:pPr>
        <w:pStyle w:val="Text10"/>
        <w:spacing w:lineRule="auto" w:line="240"/>
        <w:rPr/>
      </w:pPr>
      <w:r>
        <w:rPr>
          <w:rFonts w:cs="TimesET Cyr;Tahoma" w:ascii="TimesET Cyr;Tahoma" w:hAnsi="TimesET Cyr;Tahoma"/>
          <w:color w:val="000000"/>
        </w:rPr>
        <w:t xml:space="preserve">Другой критерий тоже весьма непосредственный: красиво </w:t>
      </w:r>
      <w:r>
        <w:rPr>
          <w:rFonts w:cs="TimesET Cyr;Tahoma" w:ascii="TimesET Cyr;Tahoma" w:hAnsi="TimesET Cyr;Tahoma"/>
          <w:i/>
          <w:color w:val="000000"/>
        </w:rPr>
        <w:t>это</w:t>
      </w:r>
      <w:r>
        <w:rPr>
          <w:rFonts w:cs="TimesET Cyr;Tahoma" w:ascii="TimesET Cyr;Tahoma" w:hAnsi="TimesET Cyr;Tahoma"/>
          <w:color w:val="000000"/>
        </w:rPr>
        <w:t xml:space="preserve"> или некрасиво? Предположим, что камень в груди мы видим не только внутренним взором, но и внешним образом, подобно тому, как замечаем в зеркале непорядок в одежде. Красиво это или некрасиво — ходить с камнем в груди? Думаю, что только человек с извращенным вкусом назовет это красивым зрелищем. Будучи замеченным, безобразие приостанавливается в своем дальнейшем вызревании и возникает возможность организации его обратного разви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обращение к ощущениям позволяет разобраться в том, что хорошо, что плохо, без долгих споров о добре и зле. Самоочевидность приятного и неприятного, красоты и безобразия очень помог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что состояние осознается в пластической, объемной, а иногда и в образной форме является большим подспорьем в быстром принятии решения пациентом.</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Похвалили”</w:t>
      </w:r>
      <w:r>
        <w:fldChar w:fldCharType="begin"/>
      </w:r>
      <w:r>
        <w:rPr/>
        <w:instrText xml:space="preserve"> TC "Похвалил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Целостный образ “соматоструктуры” нередко бывает весьма красноречивым, имеющим весьма прозрачное символическое значение, передающее либо суть проблемы, породившей переживание, либо отношение организма к тому, что в него попало. Приведу иллюстрирующие приме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амих характеристиках образа ощущаемого уже содержится его оценка. Вот пример работы с молодой женщиной, которая “проглотила” неискреннюю похвалу со стороны одной из сотрудниц по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моменту нашей встречи она страдала уже около шести месяцев. Выглядела крайне плохо: землистый цвет лица, ввалившиеся щеки, потеря 20 кг веса, выраженная слабость, и хотя пройденные обследования в гастроэнтерологических клиниках не выявили органического расстройства, она продолжала жаловаться на отсутствие аппетита и неприятные ощущения в животе.</w:t>
      </w:r>
    </w:p>
    <w:p>
      <w:pPr>
        <w:pStyle w:val="Text10"/>
        <w:spacing w:lineRule="auto" w:line="240"/>
        <w:rPr/>
      </w:pPr>
      <w:r>
        <w:rPr>
          <w:rFonts w:cs="TimesET Cyr;Tahoma" w:ascii="TimesET Cyr;Tahoma" w:hAnsi="TimesET Cyr;Tahoma"/>
          <w:color w:val="000000"/>
        </w:rPr>
        <w:t xml:space="preserve">Когда мы стали выяснять суть этих неприятных ощущений (что, собственно, она ощущает в животе при закрытых глазах), то обнаружилось, что там </w:t>
      </w:r>
      <w:r>
        <w:rPr>
          <w:rFonts w:cs="TimesET Cyr;Tahoma" w:ascii="TimesET Cyr;Tahoma" w:hAnsi="TimesET Cyr;Tahoma"/>
          <w:i/>
          <w:color w:val="000000"/>
        </w:rPr>
        <w:t>гнилое яблоко.</w:t>
      </w:r>
      <w:r>
        <w:rPr>
          <w:rFonts w:cs="TimesET Cyr;Tahoma" w:ascii="TimesET Cyr;Tahoma" w:hAnsi="TimesET Cyr;Tahoma"/>
          <w:color w:val="000000"/>
        </w:rPr>
        <w:t xml:space="preserve"> Когда мы задались вопросом о его происхождении, пациентка вспомнила, что перед тем как заболеть, она пережила нападение, прикрытое льстивыми словами, со стороны сотрудницы, старшей по положению, возрасту и, главное, более сильной по энергетике. Пациентка, отличающаяся стеснительностью, деликатностью в общении, наделенная астеническими личностными чертами, не сумела адекватно среагировать на фальшивую лесть. После этого у нее и возникло ощущение, будто она проглотила что-то не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же сеансе пациентка избавилась от “гнилого яблока” (отправила его в унитаз) и сразу почувствовала себя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з гнилого яблока, на мой взгляд, достаточно красноречив. В самом образе уже содержится оценка его организмом. Сомнений в том, что это нечто нехорошее, не возникает.</w:t>
      </w:r>
    </w:p>
    <w:p>
      <w:pPr>
        <w:pStyle w:val="Text10"/>
        <w:spacing w:lineRule="auto" w:line="240"/>
        <w:rPr/>
      </w:pPr>
      <w:r>
        <w:rPr>
          <w:rFonts w:cs="TimesET Cyr;Tahoma" w:ascii="TimesET Cyr;Tahoma" w:hAnsi="TimesET Cyr;Tahoma"/>
          <w:color w:val="000000"/>
        </w:rPr>
        <w:t xml:space="preserve">Приведу другой пример, в котором образ ощущений содержал прозрачные указания на </w:t>
      </w:r>
      <w:r>
        <w:rPr>
          <w:rFonts w:cs="TimesET Cyr;Tahoma" w:ascii="TimesET Cyr;Tahoma" w:hAnsi="TimesET Cyr;Tahoma"/>
          <w:i/>
          <w:color w:val="000000"/>
        </w:rPr>
        <w:t>тему переживаний</w:t>
      </w:r>
      <w:r>
        <w:rPr>
          <w:rFonts w:cs="TimesET Cyr;Tahoma" w:ascii="TimesET Cyr;Tahoma" w:hAnsi="TimesET Cyr;Tahoma"/>
          <w:color w:val="000000"/>
        </w:rPr>
        <w:t>, связанных с ними, и тоже облегчал принятие решения.</w:t>
      </w:r>
    </w:p>
    <w:p>
      <w:pPr>
        <w:pStyle w:val="IIIuroven"/>
        <w:jc w:val="both"/>
        <w:rPr>
          <w:rFonts w:ascii="TimesET;Times New Roman" w:hAnsi="TimesET;Times New Roman" w:cs="TimesET;Times New Roman"/>
        </w:rPr>
      </w:pPr>
      <w:r>
        <w:rPr>
          <w:rFonts w:cs="TimesET Cyr;Tahoma" w:ascii="TimesET Cyr;Tahoma" w:hAnsi="TimesET Cyr;Tahoma"/>
        </w:rPr>
        <w:t>Пора забыть</w:t>
      </w:r>
      <w:r>
        <w:fldChar w:fldCharType="begin"/>
      </w:r>
      <w:r>
        <w:rPr/>
        <w:instrText xml:space="preserve"> TC "Пора забы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Г., историк, кандидат наук, сорока четырех лет, эмоциональная, добрая женщина. Посвятила себя служению науке. Заведовала учебно-методической работой на кафедре и отвечала за подготовительный процесс к защитам диссертаций. Соискатели, по ее теперешнему ощущению, были людьми страшными — комсомольские и партийные лидеры. Работы было всегда много, а отдачи мало или вовсе никакой. Вспоминая сейчас свою работу, она начинает непроизвольно плакать. Хотя с тех пор, как она покинула кафедру, прошло уже два года, ощущения того периода жизни до сих пор настолько отчетливы, что по ночам пациентке нередко снятся сцены из жизни кафед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испытываете в связи с бывшей работ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сть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й ча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затылоч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язкая, густая ма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ее набер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илограм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их сил она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бы Вам пригод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без сом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ите им вернуться в 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удовольств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за процес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сходят 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уже дош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коле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пределения ощущений — это приятный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й массы в голов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Папка для бумаг, пустая</w:t>
      </w:r>
      <w:r>
        <w:rPr>
          <w:rFonts w:cs="TimesET Cyr;Tahoma" w:ascii="TimesET Cyr;Tahoma" w:hAnsi="TimesET Cyr;Tahoma"/>
          <w:color w:val="000000"/>
        </w:rPr>
        <w:t>, — улыбается пациентка. — Это всегда был дефиц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тите ее остав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не нужна она мне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пка исчезает. Просветленная пациентка открывает глаза. Говорит о том, что ощущения тепла дошли до кончиков пальцев н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му посвятите освободившиеся сил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есть дети — мои ученик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Фазе оценки в этой работе соответствовали вопросы о потерях энергии, связанных с ношением найденного образования, о том, пригодились ли бы эти силы, и позже, во втором цикле оценки, когда определился образ </w:t>
      </w:r>
      <w:r>
        <w:rPr>
          <w:rFonts w:cs="TimesET Cyr;Tahoma" w:ascii="TimesET Cyr;Tahoma" w:hAnsi="TimesET Cyr;Tahoma"/>
          <w:i/>
          <w:color w:val="000000"/>
        </w:rPr>
        <w:t>папки для бумаг</w:t>
      </w:r>
      <w:r>
        <w:rPr>
          <w:rFonts w:cs="TimesET Cyr;Tahoma" w:ascii="TimesET Cyr;Tahoma" w:hAnsi="TimesET Cyr;Tahoma"/>
          <w:color w:val="000000"/>
        </w:rPr>
        <w:t xml:space="preserve"> на месте бывшего сгустка массы в затылке, — вопрос: “Хотите ее оставить?” Ответ был: “Нет, не нужна она мне там”. Так или иначе, вопросы помогали пациентке определить судьбу “находки” и того, что осталось на ее месте после прохождения первой фазы успокоения.</w:t>
      </w:r>
    </w:p>
    <w:p>
      <w:pPr>
        <w:pStyle w:val="Text10"/>
        <w:spacing w:lineRule="auto" w:line="240"/>
        <w:rPr/>
      </w:pPr>
      <w:r>
        <w:rPr>
          <w:rFonts w:cs="TimesET Cyr;Tahoma" w:ascii="TimesET Cyr;Tahoma" w:hAnsi="TimesET Cyr;Tahoma"/>
          <w:color w:val="000000"/>
        </w:rPr>
        <w:t xml:space="preserve">Непосредственная образность восприятия ощущений облегчила принятие решения в отношении найденного скопления ощущений. </w:t>
      </w:r>
      <w:r>
        <w:rPr>
          <w:rFonts w:cs="TimesET Cyr;Tahoma" w:ascii="TimesET Cyr;Tahoma" w:hAnsi="TimesET Cyr;Tahoma"/>
          <w:i/>
          <w:color w:val="000000"/>
        </w:rPr>
        <w:t>Пустая папка для бумаг</w:t>
      </w:r>
      <w:r>
        <w:rPr>
          <w:rFonts w:cs="TimesET Cyr;Tahoma" w:ascii="TimesET Cyr;Tahoma" w:hAnsi="TimesET Cyr;Tahoma"/>
          <w:color w:val="000000"/>
        </w:rPr>
        <w:t xml:space="preserve"> сама по себе не плоха, но в затылке ей не место.</w:t>
      </w:r>
    </w:p>
    <w:p>
      <w:pPr>
        <w:pStyle w:val="IIIuroven"/>
        <w:jc w:val="both"/>
        <w:rPr>
          <w:rFonts w:ascii="TimesET;Times New Roman" w:hAnsi="TimesET;Times New Roman" w:cs="TimesET;Times New Roman"/>
        </w:rPr>
      </w:pPr>
      <w:r>
        <w:rPr>
          <w:rFonts w:cs="TimesET Cyr;Tahoma" w:ascii="TimesET Cyr;Tahoma" w:hAnsi="TimesET Cyr;Tahoma"/>
        </w:rPr>
        <w:t>Молодая симпатичная</w:t>
      </w:r>
      <w:r>
        <w:fldChar w:fldCharType="begin"/>
      </w:r>
      <w:r>
        <w:rPr/>
        <w:instrText xml:space="preserve"> TC "Молодая симпатична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олодая симпатичная женщина никак не может заговорить на иностранном языке, хотя долго жила за рубежом. Свои ощущения она описала так: в передней части головы — </w:t>
      </w:r>
      <w:r>
        <w:rPr>
          <w:rFonts w:cs="TimesET Cyr;Tahoma" w:ascii="TimesET Cyr;Tahoma" w:hAnsi="TimesET Cyr;Tahoma"/>
          <w:i/>
          <w:color w:val="000000"/>
        </w:rPr>
        <w:t>навесной амбарный замок</w:t>
      </w:r>
      <w:r>
        <w:rPr>
          <w:rFonts w:cs="TimesET Cyr;Tahoma" w:ascii="TimesET Cyr;Tahoma" w:hAnsi="TimesET Cyr;Tahoma"/>
          <w:color w:val="000000"/>
        </w:rPr>
        <w:t>, заставляющий ее молчать, в животе все сжато страхом (страх сделать ошибку). Эти комплексы ощущений заложились 10 лет назад, когда пациентка училась в институте и преподавательница сумела сделать так, что у Е. расстраивался желудок при одной только мысли о занятии. Поэтому она просила мужа подвезти ее в институт иногда за несколько часов до занятия, если в другое время он не мог. Е. предпочитала ждать в здании института часами, чем мучиться приступами “медвежьей болезни” в пути.</w:t>
      </w:r>
    </w:p>
    <w:p>
      <w:pPr>
        <w:pStyle w:val="Text10"/>
        <w:spacing w:lineRule="auto" w:line="240"/>
        <w:rPr/>
      </w:pPr>
      <w:r>
        <w:rPr>
          <w:rFonts w:cs="TimesET Cyr;Tahoma" w:ascii="TimesET Cyr;Tahoma" w:hAnsi="TimesET Cyr;Tahoma"/>
          <w:color w:val="000000"/>
        </w:rPr>
        <w:t xml:space="preserve">На психотерапевтическом сеансе, желая освободить себя от действия </w:t>
      </w:r>
      <w:r>
        <w:rPr>
          <w:rFonts w:cs="TimesET Cyr;Tahoma" w:ascii="TimesET Cyr;Tahoma" w:hAnsi="TimesET Cyr;Tahoma"/>
          <w:i/>
          <w:color w:val="000000"/>
        </w:rPr>
        <w:t>замка</w:t>
      </w:r>
      <w:r>
        <w:rPr>
          <w:rFonts w:cs="TimesET Cyr;Tahoma" w:ascii="TimesET Cyr;Tahoma" w:hAnsi="TimesET Cyr;Tahoma"/>
          <w:color w:val="000000"/>
        </w:rPr>
        <w:t xml:space="preserve">, замыкающего уста, Е. нашла </w:t>
      </w:r>
      <w:r>
        <w:rPr>
          <w:rFonts w:cs="TimesET Cyr;Tahoma" w:ascii="TimesET Cyr;Tahoma" w:hAnsi="TimesET Cyr;Tahoma"/>
          <w:i/>
          <w:color w:val="000000"/>
        </w:rPr>
        <w:t>ключ</w:t>
      </w:r>
      <w:r>
        <w:rPr>
          <w:rFonts w:cs="TimesET Cyr;Tahoma" w:ascii="TimesET Cyr;Tahoma" w:hAnsi="TimesET Cyr;Tahoma"/>
          <w:color w:val="000000"/>
        </w:rPr>
        <w:t xml:space="preserve">, открыла ненавистный замок и выбросила его. Освободившимся же силам дала распределиться по телу, после чего почувствовала, что может заниматься языком. Образ той дамы она </w:t>
      </w:r>
      <w:r>
        <w:rPr>
          <w:rFonts w:cs="TimesET Cyr;Tahoma" w:ascii="TimesET Cyr;Tahoma" w:hAnsi="TimesET Cyr;Tahoma"/>
          <w:i/>
          <w:color w:val="000000"/>
        </w:rPr>
        <w:t>отпустила</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Образ замка, “закрывавшего” способность пациентки говорить, тоже достаточно красноречив. Он передавал значение того беспокойства, которое испытывала пациентка при одной мысли, что ей надо будет заговорить. В самом образе этого беспокойства, оккупировавшего ее лоб, содержалась оценка его пагубной, блокирующей роли в жизни пациентки. И ее решение в отношении этого </w:t>
      </w:r>
      <w:r>
        <w:rPr>
          <w:rFonts w:cs="TimesET Cyr;Tahoma" w:ascii="TimesET Cyr;Tahoma" w:hAnsi="TimesET Cyr;Tahoma"/>
          <w:i/>
          <w:color w:val="000000"/>
        </w:rPr>
        <w:t>замка</w:t>
      </w:r>
      <w:r>
        <w:rPr>
          <w:rFonts w:cs="TimesET Cyr;Tahoma" w:ascii="TimesET Cyr;Tahoma" w:hAnsi="TimesET Cyr;Tahoma"/>
          <w:color w:val="000000"/>
        </w:rPr>
        <w:t xml:space="preserve"> было легким: открыть его и выбросить, а силы, которые он сковывал, направить на изучение и употребление языка.</w:t>
      </w:r>
    </w:p>
    <w:p>
      <w:pPr>
        <w:pStyle w:val="IIIuroven"/>
        <w:jc w:val="both"/>
        <w:rPr>
          <w:rFonts w:ascii="TimesET;Times New Roman" w:hAnsi="TimesET;Times New Roman" w:cs="TimesET;Times New Roman"/>
        </w:rPr>
      </w:pPr>
      <w:r>
        <w:rPr>
          <w:rFonts w:cs="TimesET Cyr;Tahoma" w:ascii="TimesET Cyr;Tahoma" w:hAnsi="TimesET Cyr;Tahoma"/>
        </w:rPr>
        <w:t>Белое и черное</w:t>
      </w:r>
      <w:r>
        <w:fldChar w:fldCharType="begin"/>
      </w:r>
      <w:r>
        <w:rPr/>
        <w:instrText xml:space="preserve"> TC "Белое и черное" \l 1 </w:instrText>
      </w:r>
      <w:r>
        <w:rPr/>
        <w:fldChar w:fldCharType="separate"/>
      </w:r>
      <w:r>
        <w:rPr/>
      </w:r>
      <w:r>
        <w:rPr/>
        <w:fldChar w:fldCharType="end"/>
      </w:r>
    </w:p>
    <w:p>
      <w:pPr>
        <w:pStyle w:val="Text10"/>
        <w:spacing w:lineRule="auto" w:line="240"/>
        <w:rPr>
          <w:rFonts w:ascii="TimesET;Times New Roman" w:hAnsi="TimesET;Times New Roman" w:cs="TimesET;Times New Roman"/>
          <w:strike/>
          <w:color w:val="000000"/>
        </w:rPr>
      </w:pPr>
      <w:r>
        <w:rPr>
          <w:rFonts w:cs="TimesET Cyr;Tahoma" w:ascii="TimesET Cyr;Tahoma" w:hAnsi="TimesET Cyr;Tahoma"/>
          <w:color w:val="000000"/>
        </w:rPr>
        <w:t xml:space="preserve">В большинстве других случаев “недружественные” образования выглядят просто как </w:t>
      </w:r>
      <w:r>
        <w:rPr>
          <w:rFonts w:cs="TimesET Cyr;Tahoma" w:ascii="TimesET Cyr;Tahoma" w:hAnsi="TimesET Cyr;Tahoma"/>
          <w:i/>
          <w:color w:val="000000"/>
        </w:rPr>
        <w:t>черные</w:t>
      </w:r>
      <w:r>
        <w:rPr>
          <w:rFonts w:cs="TimesET Cyr;Tahoma" w:ascii="TimesET Cyr;Tahoma" w:hAnsi="TimesET Cyr;Tahoma"/>
          <w:color w:val="000000"/>
        </w:rPr>
        <w:t xml:space="preserve">, в то время как “дружественные” неизменно предстают перед внутренним взором как </w:t>
      </w:r>
      <w:r>
        <w:rPr>
          <w:rFonts w:cs="TimesET Cyr;Tahoma" w:ascii="TimesET Cyr;Tahoma" w:hAnsi="TimesET Cyr;Tahoma"/>
          <w:i/>
          <w:color w:val="000000"/>
        </w:rPr>
        <w:t>белые</w:t>
      </w:r>
      <w:r>
        <w:rPr>
          <w:rFonts w:cs="TimesET Cyr;Tahoma" w:ascii="TimesET Cyr;Tahoma" w:hAnsi="TimesET Cyr;Tahoma"/>
          <w:color w:val="000000"/>
        </w:rPr>
        <w:t xml:space="preserve">. “Хорошее”, как правило, легкое, разреженное, светлое, прохладное; “плохое” — тяжелое, плотное, темное, горячее. При этом хочу заметить, что “простое” восприятие пациентом объектов внутреннего пространства столь же продуктивно, как и “художественное”. Более того, работать с простыми </w:t>
      </w:r>
      <w:r>
        <w:rPr>
          <w:rFonts w:cs="TimesET Cyr;Tahoma" w:ascii="TimesET Cyr;Tahoma" w:hAnsi="TimesET Cyr;Tahoma"/>
          <w:i/>
          <w:color w:val="000000"/>
        </w:rPr>
        <w:t>комками</w:t>
      </w:r>
      <w:r>
        <w:rPr>
          <w:rFonts w:cs="TimesET Cyr;Tahoma" w:ascii="TimesET Cyr;Tahoma" w:hAnsi="TimesET Cyr;Tahoma"/>
          <w:color w:val="000000"/>
        </w:rPr>
        <w:t xml:space="preserve"> порою проще, чем, например, с </w:t>
      </w:r>
      <w:r>
        <w:rPr>
          <w:rFonts w:cs="TimesET Cyr;Tahoma" w:ascii="TimesET Cyr;Tahoma" w:hAnsi="TimesET Cyr;Tahoma"/>
          <w:i/>
          <w:color w:val="000000"/>
        </w:rPr>
        <w:t>чертями</w:t>
      </w:r>
      <w:r>
        <w:rPr>
          <w:rFonts w:cs="TimesET Cyr;Tahoma" w:ascii="TimesET Cyr;Tahoma" w:hAnsi="TimesET Cyr;Tahoma"/>
          <w:color w:val="000000"/>
        </w:rPr>
        <w:t xml:space="preserve"> и </w:t>
      </w:r>
      <w:r>
        <w:rPr>
          <w:rFonts w:cs="TimesET Cyr;Tahoma" w:ascii="TimesET Cyr;Tahoma" w:hAnsi="TimesET Cyr;Tahoma"/>
          <w:i/>
          <w:color w:val="000000"/>
        </w:rPr>
        <w:t>драконами</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предостеречь коллег от попытки склонять пациентов к выдаче “интересных” образов ощущаемого. Для успеха работы важно, чтобы пациент определил локус переживания и описал ощущение, с ним связанное. Если он сделает это в очень простой, без-образноной форме, этого будет достаточно. Образность несамоцен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м естественнее описание, тем оно вернее. Однако бороться с художественностью восприятия и высказываний пациентов тоже не стоит. Многозначные образы предоставляют богатые возможности для проработки. Избегать следует лишь одного — нарочитости, провоцирования к неестественному расцвечиванию ощущаем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говорим о других вопросах, которые уместно “озвучить” в соматопсихотерапевтическом процессе, чтобы пациент с большей легкостью мог определиться в том, что он нашел и что ему с этим делать дальше.</w:t>
      </w:r>
    </w:p>
    <w:p>
      <w:pPr>
        <w:pStyle w:val="IIauroven"/>
        <w:jc w:val="both"/>
        <w:rPr>
          <w:rFonts w:ascii="TimesET;Times New Roman" w:hAnsi="TimesET;Times New Roman" w:cs="TimesET;Times New Roman"/>
        </w:rPr>
      </w:pPr>
      <w:r>
        <w:rPr>
          <w:rFonts w:cs="TimesET Cyr;Tahoma" w:ascii="TimesET Cyr;Tahoma" w:hAnsi="TimesET Cyr;Tahoma"/>
        </w:rPr>
        <w:t>Какому переживанию соответствует?</w:t>
      </w:r>
      <w:r>
        <w:fldChar w:fldCharType="begin"/>
      </w:r>
      <w:r>
        <w:rPr/>
        <w:instrText xml:space="preserve"> TC "Какому переживанию соответству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акому переживанию соответствует?” Это естественный вопрос, который следует за определением образа носимого во внутреннем пространстве в связи с тем или иным возрастом, человеком, темой для обсуждения и т.д. Его можно назвать вопросом, способствующим преодолению алекситимичности.</w:t>
      </w:r>
    </w:p>
    <w:p>
      <w:pPr>
        <w:pStyle w:val="Text10"/>
        <w:spacing w:lineRule="auto" w:line="240"/>
        <w:rPr/>
      </w:pPr>
      <w:r>
        <w:rPr>
          <w:rFonts w:cs="TimesET Cyr;Tahoma" w:ascii="TimesET Cyr;Tahoma" w:hAnsi="TimesET Cyr;Tahoma"/>
          <w:color w:val="000000"/>
        </w:rPr>
        <w:t xml:space="preserve">Явление, когда человек ощущает телом больше, чем осознает умом, называют </w:t>
      </w:r>
      <w:r>
        <w:rPr>
          <w:rFonts w:cs="TimesET Cyr;Tahoma" w:ascii="TimesET Cyr;Tahoma" w:hAnsi="TimesET Cyr;Tahoma"/>
          <w:i/>
          <w:color w:val="000000"/>
        </w:rPr>
        <w:t>алекситимией</w:t>
      </w:r>
      <w:r>
        <w:rPr>
          <w:rFonts w:cs="TimesET Cyr;Tahoma" w:ascii="TimesET Cyr;Tahoma" w:hAnsi="TimesET Cyr;Tahoma"/>
          <w:color w:val="000000"/>
        </w:rPr>
        <w:t>. Иногда человек затрудняется осознавать свои чувства и находить слова для их определения, хотя ощущений у него в избытке. Для большинства систем психотерапии это становится камнем преткновения. “Алекситимия — возможно, самый важный и единственный фактор, снижающий эффективность психодинамической и психоаналитической терапии с этим контингентом”*. Считается, что трудно работать с такими “молчаливыми” пациентами. Исследователи связывают два явления: алекситимию и соматизац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изация психических расстройств является таким вариантом переживания, когда “конфликты и трудности психологической природы не осознаются больными, а переживаются исключительно на физиологическом уровне в виде различных болевых симптомов (головные, желудочные, сердечные боли и т.п.)”**. Считается, что причинами возникновения у человека трудностей в осознании и выражения являются:</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определенное </w:t>
      </w:r>
      <w:r>
        <w:rPr>
          <w:rFonts w:cs="TimesET Cyr;Tahoma" w:ascii="TimesET Cyr;Tahoma" w:hAnsi="TimesET Cyr;Tahoma"/>
          <w:i/>
          <w:color w:val="000000"/>
        </w:rPr>
        <w:t>семейное воспитание</w:t>
      </w:r>
      <w:r>
        <w:rPr>
          <w:rFonts w:cs="TimesET Cyr;Tahoma" w:ascii="TimesET Cyr;Tahoma" w:hAnsi="TimesET Cyr;Tahoma"/>
          <w:color w:val="000000"/>
        </w:rPr>
        <w:t>, для которого харак</w:t>
        <w:softHyphen/>
        <w:t>терны:</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запрет на выражение эмоций, особенно отрицательных,</w:t>
      </w:r>
    </w:p>
    <w:p>
      <w:pPr>
        <w:pStyle w:val="Text10v"/>
        <w:spacing w:lineRule="auto" w:line="240"/>
        <w:ind w:left="737" w:right="0" w:hanging="0"/>
        <w:rPr>
          <w:rFonts w:ascii="TimesET Cyr;Tahoma" w:hAnsi="TimesET Cyr;Tahoma" w:cs="TimesET Cyr;Tahoma"/>
        </w:rPr>
      </w:pPr>
      <w:r>
        <w:rPr>
          <w:rFonts w:cs="TimesET Cyr;Tahoma" w:ascii="TimesET Cyr;Tahoma" w:hAnsi="TimesET Cyr;Tahoma"/>
        </w:rPr>
        <w:t>запрет на открытое обсуждение проблем и отказ от поиска совместных решений,</w:t>
      </w:r>
    </w:p>
    <w:p>
      <w:pPr>
        <w:pStyle w:val="Text10v"/>
        <w:spacing w:lineRule="auto" w:line="240"/>
        <w:ind w:left="737" w:right="0" w:hanging="0"/>
        <w:rPr>
          <w:rFonts w:ascii="TimesET Cyr;Tahoma" w:hAnsi="TimesET Cyr;Tahoma" w:cs="TimesET Cyr;Tahoma"/>
        </w:rPr>
      </w:pPr>
      <w:r>
        <w:rPr>
          <w:rFonts w:cs="TimesET Cyr;Tahoma" w:ascii="TimesET Cyr;Tahoma" w:hAnsi="TimesET Cyr;Tahoma"/>
        </w:rPr>
        <w:t>культ поддержания внешнего благополучия,</w:t>
      </w:r>
    </w:p>
    <w:p>
      <w:pPr>
        <w:pStyle w:val="Text10v"/>
        <w:spacing w:lineRule="auto" w:line="240"/>
        <w:ind w:left="737" w:right="0" w:hanging="0"/>
        <w:rPr>
          <w:rFonts w:ascii="TimesET Cyr;Tahoma" w:hAnsi="TimesET Cyr;Tahoma" w:cs="TimesET Cyr;Tahoma"/>
        </w:rPr>
      </w:pPr>
      <w:r>
        <w:rPr>
          <w:rFonts w:cs="TimesET Cyr;Tahoma" w:ascii="TimesET Cyr;Tahoma" w:hAnsi="TimesET Cyr;Tahoma"/>
        </w:rPr>
        <w:t>контактирование только с родственниками — изоляция от внешнего мира,</w:t>
      </w:r>
    </w:p>
    <w:p>
      <w:pPr>
        <w:pStyle w:val="Text10v"/>
        <w:spacing w:lineRule="auto" w:line="240"/>
        <w:ind w:left="454" w:right="0" w:firstLine="283"/>
        <w:rPr>
          <w:rFonts w:ascii="TimesET Cyr;Tahoma" w:hAnsi="TimesET Cyr;Tahoma" w:cs="TimesET Cyr;Tahoma"/>
        </w:rPr>
      </w:pPr>
      <w:r>
        <w:rPr>
          <w:rFonts w:cs="TimesET Cyr;Tahoma" w:ascii="TimesET Cyr;Tahoma" w:hAnsi="TimesET Cyr;Tahoma"/>
        </w:rPr>
        <w:t>молчание как способ решения конфликтов в семье;</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воздействие </w:t>
      </w:r>
      <w:r>
        <w:rPr>
          <w:rFonts w:cs="TimesET Cyr;Tahoma" w:ascii="TimesET Cyr;Tahoma" w:hAnsi="TimesET Cyr;Tahoma"/>
          <w:i/>
          <w:color w:val="000000"/>
        </w:rPr>
        <w:t>политической системы</w:t>
      </w:r>
      <w:r>
        <w:rPr>
          <w:rFonts w:cs="TimesET Cyr;Tahoma" w:ascii="TimesET Cyr;Tahoma" w:hAnsi="TimesET Cyr;Tahoma"/>
          <w:color w:val="000000"/>
        </w:rPr>
        <w:t>: господство тоталитарного режима в стране приводит к формированию психологии терпения и подчинения силе;</w:t>
      </w:r>
    </w:p>
    <w:p>
      <w:pPr>
        <w:pStyle w:val="Text10"/>
        <w:spacing w:lineRule="auto" w:line="240"/>
        <w:ind w:left="454" w:hanging="170"/>
        <w:rPr/>
      </w:pPr>
      <w:r>
        <w:rPr>
          <w:rFonts w:cs="TimesET;Times New Roman" w:ascii="TimesET;Times New Roman" w:hAnsi="TimesET;Times New Roman"/>
          <w:color w:val="000000"/>
        </w:rPr>
        <w:t>l</w:t>
      </w:r>
      <w:r>
        <w:rPr>
          <w:rFonts w:cs="TimesET Cyr;Tahoma" w:ascii="TimesET Cyr;Tahoma" w:hAnsi="TimesET Cyr;Tahoma"/>
          <w:color w:val="000000"/>
        </w:rPr>
        <w:t xml:space="preserve"> ориентация на определенные </w:t>
      </w:r>
      <w:r>
        <w:rPr>
          <w:rFonts w:cs="TimesET Cyr;Tahoma" w:ascii="TimesET Cyr;Tahoma" w:hAnsi="TimesET Cyr;Tahoma"/>
          <w:i/>
          <w:color w:val="000000"/>
        </w:rPr>
        <w:t>культурные ценности</w:t>
      </w:r>
      <w:r>
        <w:rPr>
          <w:rFonts w:cs="TimesET Cyr;Tahoma" w:ascii="TimesET Cyr;Tahoma" w:hAnsi="TimesET Cyr;Tahoma"/>
          <w:color w:val="000000"/>
        </w:rPr>
        <w:t> — речь идет о переоценке рационального мышления и недооценке роли эмоций в жизни, культурном стереотипе “я в порядке” и др.</w:t>
      </w:r>
    </w:p>
    <w:p>
      <w:pPr>
        <w:pStyle w:val="Text10"/>
        <w:spacing w:lineRule="auto" w:line="240"/>
        <w:rPr/>
      </w:pPr>
      <w:r>
        <w:rPr>
          <w:rFonts w:cs="TimesET Cyr;Tahoma" w:ascii="TimesET Cyr;Tahoma" w:hAnsi="TimesET Cyr;Tahoma"/>
          <w:color w:val="000000"/>
        </w:rPr>
        <w:t>Медицинскими последствиями соматизации считаются</w:t>
      </w:r>
      <w:r>
        <w:rPr>
          <w:rFonts w:cs="TimesET;Times New Roman" w:ascii="TimesET;Times New Roman" w:hAnsi="TimesET;Times New Roman"/>
          <w:i/>
          <w:color w:val="000000"/>
        </w:rPr>
        <w:t xml:space="preserve"> </w:t>
      </w:r>
      <w:r>
        <w:rPr>
          <w:rFonts w:cs="TimesET Cyr;Tahoma" w:ascii="TimesET Cyr;Tahoma" w:hAnsi="TimesET Cyr;Tahoma"/>
          <w:color w:val="000000"/>
        </w:rPr>
        <w:t xml:space="preserve">психогенные головные боли, бронхиальная астма, стенокардия, язвенная болезнь желудка и двенадцатиперстной кишки, нарушения потенции и десятки других расстройств, перечень которых в руководствах по психосоматической медицине занимает немало страниц. (Выражаясь более корректно, следует говорить об </w:t>
      </w:r>
      <w:r>
        <w:rPr>
          <w:rFonts w:cs="TimesET Cyr;Tahoma" w:ascii="TimesET Cyr;Tahoma" w:hAnsi="TimesET Cyr;Tahoma"/>
          <w:i/>
          <w:color w:val="000000"/>
        </w:rPr>
        <w:t>участии</w:t>
      </w:r>
      <w:r>
        <w:rPr>
          <w:rFonts w:cs="TimesET Cyr;Tahoma" w:ascii="TimesET Cyr;Tahoma" w:hAnsi="TimesET Cyr;Tahoma"/>
          <w:color w:val="000000"/>
        </w:rPr>
        <w:t xml:space="preserve"> переживаний в формировании этих расстройств. Психогенный фактор редко является единственным в их патогене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заставило более или менее подробно описать эти явления? Существенной особенностью соматопсихотерапии является то, что она может осуществляться у алекситимичных пациентов столь же успешно, как и у способных хорошо идентифицировать свои эмоциональные состояния. Как мы могли заметить, СПТ даже умышленно осуществляет “соматизацию” переживания. Правда, под соматизацией здесь понимается процесс продвижения сознания в ткань ощущений и выявления их объемно-пространственного образа.</w:t>
      </w:r>
    </w:p>
    <w:p>
      <w:pPr>
        <w:pStyle w:val="Text10"/>
        <w:spacing w:lineRule="auto" w:line="240"/>
        <w:rPr/>
      </w:pPr>
      <w:r>
        <w:rPr>
          <w:rFonts w:cs="TimesET Cyr;Tahoma" w:ascii="TimesET Cyr;Tahoma" w:hAnsi="TimesET Cyr;Tahoma"/>
          <w:i/>
          <w:color w:val="000000"/>
        </w:rPr>
        <w:t>Способность ощущать психическое состояние телом</w:t>
      </w:r>
      <w:r>
        <w:rPr>
          <w:rFonts w:cs="TimesET Cyr;Tahoma" w:ascii="TimesET Cyr;Tahoma" w:hAnsi="TimesET Cyr;Tahoma"/>
          <w:color w:val="000000"/>
        </w:rPr>
        <w:t xml:space="preserve"> является крае</w:t>
        <w:softHyphen/>
        <w:t>угольным камнем эффективности соматопсих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отнесение определенных телесных ощущений с определенными переживаниями обычно дается пациентам довольно легко. В случае же, если пациент затрудняется в идентификации психического состояния, соответствующего данным телесным ощущениям, можно не застопориваться на этом и просто двигаться дальше. Осознание такого рода является желательным, но необязательным для успешной реализации целей терап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auroven"/>
        <w:jc w:val="both"/>
        <w:rPr>
          <w:rFonts w:ascii="TimesET;Times New Roman" w:hAnsi="TimesET;Times New Roman" w:cs="TimesET;Times New Roman"/>
        </w:rPr>
      </w:pPr>
      <w:r>
        <w:rPr>
          <w:rFonts w:cs="TimesET Cyr;Tahoma" w:ascii="TimesET Cyr;Tahoma" w:hAnsi="TimesET Cyr;Tahoma"/>
        </w:rPr>
        <w:t>Возникло давно, недавно?</w:t>
      </w:r>
      <w:r>
        <w:fldChar w:fldCharType="begin"/>
      </w:r>
      <w:r>
        <w:rPr/>
        <w:instrText xml:space="preserve"> TC "Возникло давно, недавн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нок, как правило, показывает возраст, соответствующий возникновению состояния, точнее, возникновению “закладки”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ациенту не предлагалось сделать рисунок, можно при желании задать вопро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остояние возникло давно, не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дни, недели, месяц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д, три, пять, десять,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Вас тогда были особые обстоятель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 Cyr;Tahoma" w:ascii="TimesET Cyr;Tahoma" w:hAnsi="TimesET Cyr;Tahoma"/>
          <w:color w:val="000000"/>
        </w:rPr>
        <w:t xml:space="preserve">Последний вопрос может привести к “динамизации” комплекса, человек может вспомнить в деталях “первосцену”, перенестись сознанием в то время, вновь почувствовать себя участником давних событий. Для успеха терапии это не обязательно, поскольку она отталкивается от актуального состояния — насколько оно функционально, </w:t>
      </w:r>
      <w:r>
        <w:rPr>
          <w:rFonts w:cs="TimesET Cyr;Tahoma" w:ascii="TimesET Cyr;Tahoma" w:hAnsi="TimesET Cyr;Tahoma"/>
          <w:i/>
          <w:color w:val="000000"/>
        </w:rPr>
        <w:t>независимо от того, когда и при каких обстоятельствах возникло</w:t>
      </w:r>
      <w:r>
        <w:rPr>
          <w:rFonts w:cs="TimesET Cyr;Tahoma" w:ascii="TimesET Cyr;Tahoma" w:hAnsi="TimesET Cyr;Tahoma"/>
          <w:color w:val="000000"/>
        </w:rPr>
        <w:t>. Однако, если есть время, можно дать пациенту осознать, какая именно ситуация запустила реагирование, приведшее к формированию текущего состояния. Это придаст дополнительный объем работе, позволит человеку принимать решения более осознанно. В таком случае можно использовать приемы, пробуждающие осознание обстоятельств возникновения симптома. Их можно назвать “тепло-холодно” (термин, заимствованный из детской игры в жмурки).</w:t>
      </w:r>
    </w:p>
    <w:p>
      <w:pPr>
        <w:pStyle w:val="IIauroven"/>
        <w:spacing w:before="482" w:after="227"/>
        <w:jc w:val="both"/>
        <w:rPr>
          <w:rFonts w:ascii="TimesET;Times New Roman" w:hAnsi="TimesET;Times New Roman" w:cs="TimesET;Times New Roman"/>
          <w:b w:val="false"/>
          <w:b w:val="false"/>
        </w:rPr>
      </w:pPr>
      <w:r>
        <w:rPr>
          <w:rFonts w:cs="TimesET Cyr;Tahoma" w:ascii="TimesET Cyr;Tahoma" w:hAnsi="TimesET Cyr;Tahoma"/>
        </w:rPr>
        <w:t>“</w:t>
      </w:r>
      <w:r>
        <w:rPr>
          <w:rFonts w:cs="TimesET Cyr;Tahoma" w:ascii="TimesET Cyr;Tahoma" w:hAnsi="TimesET Cyr;Tahoma"/>
        </w:rPr>
        <w:t>Тепло-холодно”</w:t>
      </w:r>
      <w:r>
        <w:fldChar w:fldCharType="begin"/>
      </w:r>
      <w:r>
        <w:rPr/>
        <w:instrText xml:space="preserve"> TC "Тепло-холодн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ы уже упомянули о том, что уточнение деталей возникновения комплекса не является необходимым условием для успешного прохождения фазы оценки. </w:t>
      </w:r>
      <w:r>
        <w:rPr>
          <w:rFonts w:cs="TimesET Cyr;Tahoma" w:ascii="TimesET Cyr;Tahoma" w:hAnsi="TimesET Cyr;Tahoma"/>
          <w:i/>
          <w:color w:val="000000"/>
        </w:rPr>
        <w:t xml:space="preserve">Важно лишь одно: помогает ли </w:t>
      </w:r>
      <w:r>
        <w:rPr>
          <w:rFonts w:cs="TimesET Cyr;Tahoma" w:ascii="TimesET Cyr;Tahoma" w:hAnsi="TimesET Cyr;Tahoma"/>
          <w:b/>
          <w:i/>
          <w:color w:val="000000"/>
        </w:rPr>
        <w:t>сегодня</w:t>
      </w:r>
      <w:r>
        <w:rPr>
          <w:rFonts w:cs="TimesET Cyr;Tahoma" w:ascii="TimesET Cyr;Tahoma" w:hAnsi="TimesET Cyr;Tahoma"/>
          <w:i/>
          <w:color w:val="000000"/>
        </w:rPr>
        <w:t xml:space="preserve"> питание комплекса чему-либо благому.</w:t>
      </w:r>
      <w:r>
        <w:rPr>
          <w:rFonts w:cs="TimesET Cyr;Tahoma" w:ascii="TimesET Cyr;Tahoma" w:hAnsi="TimesET Cyr;Tahoma"/>
          <w:color w:val="000000"/>
        </w:rPr>
        <w:t xml:space="preserve"> Тем не менее, в ряде случаев полезно узнать, какие обстоятельства сопутствовали его образованию и какие факторы действовали в момент его закладки.</w:t>
      </w:r>
    </w:p>
    <w:p>
      <w:pPr>
        <w:pStyle w:val="Text10"/>
        <w:spacing w:lineRule="auto" w:line="240"/>
        <w:rPr/>
      </w:pPr>
      <w:r>
        <w:rPr>
          <w:rFonts w:cs="TimesET Cyr;Tahoma" w:ascii="TimesET Cyr;Tahoma" w:hAnsi="TimesET Cyr;Tahoma"/>
          <w:color w:val="000000"/>
        </w:rPr>
        <w:t>Удобный способ определять фактические данные, касающиеся образования комплекса, я условно называю</w:t>
      </w:r>
      <w:r>
        <w:rPr>
          <w:rFonts w:cs="TimesET;Times New Roman" w:ascii="TimesET;Times New Roman" w:hAnsi="TimesET;Times New Roman"/>
          <w:b/>
          <w:color w:val="000000"/>
        </w:rPr>
        <w:t xml:space="preserve"> </w:t>
      </w:r>
      <w:r>
        <w:rPr>
          <w:rFonts w:cs="TimesET Cyr;Tahoma" w:ascii="TimesET Cyr;Tahoma" w:hAnsi="TimesET Cyr;Tahoma"/>
          <w:i/>
          <w:color w:val="000000"/>
        </w:rPr>
        <w:t>“тепло-холодно”.</w:t>
      </w:r>
      <w:r>
        <w:rPr>
          <w:rFonts w:cs="TimesET Cyr;Tahoma" w:ascii="TimesET Cyr;Tahoma" w:hAnsi="TimesET Cyr;Tahoma"/>
          <w:color w:val="000000"/>
        </w:rPr>
        <w:t xml:space="preserve"> Например, пациент рисует фигурку человека из квадратиков, кружков, треугольников и обозначает возраст персонажа: четыре года. За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связанные с этим возрас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 вверху, — показывает ладонью место на уровне верхней трети груди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маленькое? Светлое, темное? Тяжелое, легк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но-красное, весом 150 грамм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силы это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йчас —15, бывает и больше, и 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вот здесь можно при желании задать серию вопросов “сужающего” характе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что привело к появлению этого ощущения, случилось на улице или дома?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нем, вечером? Ночью, утр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дно вечер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кухне, в спальне, в большой комнате, еще где-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нас тогда была всего одна комната, — такие осечки тоже бывают. Но ничего опасного в них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дна комната заменяла все: и кухню, и спальню, и з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улыбается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говорить только об углах — в каком углу это произ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вершенно вер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было связано со взрослыми, с детьми, с животными, еще с чем-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отц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наступает как бы озарение, и пациент вспоминает ситуацию во всех деталях. Достижение такого инсайта открывает возможность для самой разной проработки, главное, чтобы субстанция “тепло-тяжесть” вернулась в оборот. Пациент может достичь этого, поставив себя на место отца, как принято в гештальт-терапии, или использовать ресурс взрослого человека, чтобы по-новому взглянуть на старую ситуацию (техника рефрейминга из арсенала НЛП) или просто сказать: “Спасибо за нау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шем случае пациент сказал: “Все мы люди, все мы человеки”, — и на этом начал успокаиваться. Появилась возможность вернуться к ощущениям и наблюдать за их распределением. Оно было очень приятным, как всегда бывает в процессе успокоения — внутреннее тепло, покой. Образование в груди полностью рас</w:t>
        <w:softHyphen/>
        <w:t>сосалос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Побуждения пациента к прямому выводу в отношении найденного в груди образования “темно-красного, весом 150 граммов”, к оценке того, хорошее оно или плохое, мы не увидим. В разговоре просто обнаружилось, что это образование вызывает дискомфорт в ощущениях, отбирает силы (15%), возникновение его связано с неприятной ситуацией “некорректного” поведения отца по отношению к ребенку. Все это вместе взятое, очевидно “нехорошее”, делало излишним вопрос о том, стоит ли еще поносить эту “вещь” в груди или хватит, т.е. стоит ли еще обижаться на отца или пора простить его. И пациент, и врач понимали, что дело в этой ситуации надо вести к примирению, к “закрытию вопроса”. Сам пациент избрал “основание”, на котором он мог бы сделать это: быть снисходительным к людским несовершенствам, понимая, что и нам самим они свойствен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омимо этого демонстрирует пример со “вскрытием первосцены”?</w:t>
      </w:r>
    </w:p>
    <w:p>
      <w:pPr>
        <w:pStyle w:val="Text10"/>
        <w:spacing w:lineRule="auto" w:line="240"/>
        <w:ind w:left="454" w:hanging="22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left="454" w:hanging="227"/>
        <w:rPr>
          <w:rFonts w:ascii="TimesET Cyr;Tahoma" w:hAnsi="TimesET Cyr;Tahoma" w:cs="TimesET Cyr;Tahoma"/>
          <w:color w:val="000000"/>
        </w:rPr>
      </w:pPr>
      <w:r>
        <w:rPr>
          <w:rFonts w:cs="TimesET Cyr;Tahoma" w:ascii="TimesET Cyr;Tahoma" w:hAnsi="TimesET Cyr;Tahoma"/>
          <w:color w:val="000000"/>
        </w:rPr>
        <w:t>1. Динамизация комплекса открывает возможность для использования альтернативных, несоматотерапевтических подходов к проработке проблемного переживания. Тогда первоначальное подключение к статичному ощущению в теле служит мостиком к целостному осознанию переживания в его движении, к “рединамизации” комплекса.</w:t>
      </w:r>
    </w:p>
    <w:p>
      <w:pPr>
        <w:pStyle w:val="Text10"/>
        <w:spacing w:lineRule="auto" w:line="240"/>
        <w:ind w:left="454" w:hanging="227"/>
        <w:rPr/>
      </w:pPr>
      <w:r>
        <w:rPr>
          <w:rFonts w:cs="TimesET Cyr;Tahoma" w:ascii="TimesET Cyr;Tahoma" w:hAnsi="TimesET Cyr;Tahoma"/>
          <w:color w:val="000000"/>
        </w:rPr>
        <w:t xml:space="preserve">2. Завершающая часть данной работы демонстрирует возможность вернуться к наблюдению за ощущениями после того, как решение о дальнейшей судьбе переживания принято (каким бы способом это решение ни было достигнуто). </w:t>
      </w:r>
      <w:r>
        <w:rPr>
          <w:rFonts w:cs="TimesET Cyr;Tahoma" w:ascii="TimesET Cyr;Tahoma" w:hAnsi="TimesET Cyr;Tahoma"/>
          <w:i/>
          <w:color w:val="000000"/>
        </w:rPr>
        <w:t>Наблюдение за ощущениями может быть прекрасным критерием успешности любой ра</w:t>
        <w:softHyphen/>
        <w:t>боты</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и выводы не имеют прямого отношения к теме прохождения фазы оценки в соматопсихотерапии, но мне хотелось обратить ваше внимание на нюансы работы.</w:t>
      </w:r>
    </w:p>
    <w:p>
      <w:pPr>
        <w:pStyle w:val="IIIuroven"/>
        <w:spacing w:before="454" w:after="198"/>
        <w:jc w:val="both"/>
        <w:rPr>
          <w:rFonts w:ascii="TimesET;Times New Roman" w:hAnsi="TimesET;Times New Roman" w:cs="TimesET;Times New Roman"/>
        </w:rPr>
      </w:pPr>
      <w:r>
        <w:rPr>
          <w:rFonts w:cs="TimesET Cyr;Tahoma" w:ascii="TimesET Cyr;Tahoma" w:hAnsi="TimesET Cyr;Tahoma"/>
        </w:rPr>
        <w:t>Нужно ли “ расконсервировать”?</w:t>
      </w:r>
      <w:r>
        <w:fldChar w:fldCharType="begin"/>
      </w:r>
      <w:r>
        <w:rPr/>
        <w:instrText xml:space="preserve"> TC "Нужно ли расконсервиров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вод комплекса из статического вида в динамический в ряде случаев происходит спонта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Белла К. страдает от страхов и ряда других симптомов. Ощущает свое сердце запечатанным в коробку с иголками. Количество иголок посчитать затрудняется. Кроме того, чувствует жар в области серд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лагаю ей “взять” одну иголку и определить, когда она вонзилась в сердц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 — восклицает Белла. — Еще в трехлетнем возрасте, когда начала в сад ходить. — И сразу же начинает рассказывать (дополнительные вопросы не понадобились): — Я была хулиганистая. Если мне чего-то хотелось, я не могла себя сдержать. Захочу красный карандаш — отниму у других детей. А еще мы с приятелем громко распевали “Цыпленок жареный”, изменяя его так, чтобы похабно было. Воспитательницы меня голую на окно ставили, отцу жаловались. А он бил меня, в том числе и ногами, до семнадцати лет. А потом я ему сказала: “Если ты еще раз меня тронешь, я найму мужика, и он тебя убьет”. И тогда он перестал. С этими побоями и связаны игол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е Ваше свойство обозначают, пытаются контролировать эти игол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и буйные жел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ейчас обстоит дело с Вашими жела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успокоились. Кроме того, я очень люблю свою работу, и она удовлетворяет мои жел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уйство и сейчас свойственно Белле. В предварительной беседе она рассказала о том, как недавно в состоянии сильного опьянения тяжеленным стулом крушила мебель, а потом заставила водителя случайной машины возить себя по всей Москве, после чего отдала ему 1000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еще, — как бы отвечает Белла на мое внутреннее сомнение, — если удастся избавиться от страхов, я не буду нуждаться в водке и развлечениях, вроде той машины. Я все это делала только для того, чтобы не чувствовать такого угнет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хотите сказать, что эти иголки и коробка Вам больше не нуж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будете с ними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ом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гда действу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елла начала последовательно вынимать иголки. Она попыталась передавать содержание каждого психотравмирующего эпизода, но они были однотипные и только снижали темп работы. Я предложил Белле лишь пробежаться по эпизодам, не пытаясь повторно проживать их в деталях и больше действовать с результатами их переживания — игол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ачала она пыталась ломать иглы пальцами, но я пояснил, что это излишне, достаточно просто видеть, как иглы ломаются, физического действия не требуется. Наконец все иглы и коробка исчезли. Белла счастливо заулыбалась и описала, как радостно забилось освобожденное сердце и как тепло стало растекаться по телу. Все ранки моментально затянулись. А своих обидчиков она про</w:t>
        <w:softHyphen/>
        <w:t>сти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Вопросом, соответствующим фазе оценки, здесь был: “Вы хотите сказать, что эти иголки и коробка Вам больше не нужны?” Ответом было: “Конечно, нет!”. Надо сказать, что позволить иголкам покинуть организм можно было бы и без выяснения истории их возникновения. Достаточно было признаков их “неполезности”. Они причиняли физический дискомфорт (ощущение жара в области сердца) и, чтобы избавиться от неприятного ощущения, побуждали пациентку алкоголизироваться. Алкоголизация с целью преодоления депрессии порождала дополнительные проблемы в жизни пациентки: порушенная мебель, материальные потери, а самое главное — репутация психически неустойчивой личности, угрожающая карьере. Очевидно, что и сами “иголки” и алкоголизация не были полезными и для соматического здоровья Беллы. Таким образом, без выяснения “патогенеза” было ясно, что хранить иголки в сердце — дело бесперспектив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бавило ли что-то ценное в терапевтический процесс уточнение истории возникновения текущего состояния? Для непосредственного восстановления равновесия ощущений в теле, думаю, нет. Оно восстановилось бы и в том случае, если бы мы не знали, почему иголки оказались в сердце Беллы. Они могли быть просто “отпущены” как ненуж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яснение обстоятельств травмирования имело значение для другого. Отслеживая на данном примере реализацию фазы оценки, стоит обратить внимание на следующий вопрос, прозвучавший в описанном диалоге с Беллой: “Какое Ваше свойство обозначают, пытаются контролировать эти иголки?” Последовал содержательный ответ: “Мои буйные жел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получается? Не случайно отец втыкал иголки в сердце дочери. Уж очень буйным оно было. То, что это был очень сомнительный способ утихомирить ее, не вызывает сомнений. Говоря психиатрическим языком, он пытался превратить докучавшую ему “маниакальность” дочери в более удобную в общежитии депрессивность. Побои являлись инструментом подрыва жизненности чересчур живой по характеру девочки. Ясно, что это не решение проблемы. Спорт, например, мог бы направить в более конструктивное русло излишнюю живость девочки с гораздо большей пользой.</w:t>
      </w:r>
    </w:p>
    <w:p>
      <w:pPr>
        <w:pStyle w:val="Text10"/>
        <w:spacing w:lineRule="auto" w:line="240"/>
        <w:rPr/>
      </w:pPr>
      <w:r>
        <w:rPr>
          <w:rFonts w:cs="TimesET Cyr;Tahoma" w:ascii="TimesET Cyr;Tahoma" w:hAnsi="TimesET Cyr;Tahoma"/>
          <w:color w:val="000000"/>
        </w:rPr>
        <w:t>Итак,</w:t>
      </w:r>
      <w:r>
        <w:rPr>
          <w:rFonts w:cs="TimesET Cyr;Tahoma" w:ascii="TimesET Cyr;Tahoma" w:hAnsi="TimesET Cyr;Tahoma"/>
          <w:i/>
          <w:color w:val="000000"/>
        </w:rPr>
        <w:t xml:space="preserve"> иголки</w:t>
      </w:r>
      <w:r>
        <w:rPr>
          <w:rFonts w:cs="TimesET Cyr;Tahoma" w:ascii="TimesET Cyr;Tahoma" w:hAnsi="TimesET Cyr;Tahoma"/>
          <w:color w:val="000000"/>
        </w:rPr>
        <w:t> — не артефакт. Существует базовая проблема, на которую они указывают. Это особенности ее “сердца”, т.е. темперамента. С раннего детства Белла не знала, что ей делать со своими “буйными жела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ет ли значение это открытие для психотерапевтического процесса? Думаю, имеет. Даже после успешного освобождения пациентки от последствий прежних конфликтов с окружающими канализация ее природной “буйности” остается по-прежнему актуальной. Ее энергичность начала реализовываться в предприимчивости. Сама Белла утверждает, что очень любит свою работу, которая удовлетворяет ее желания. Проверить, насколько это так, наверное, не помеш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в фазе оценки мы определили также позитивное значение симптома как индикатора серьезной проблемы, сопровождающей пациентку по жизни. Имеется в виду проблема несбалансированности ее характера. Выяснение истории возникновения симптома помогло нам выйти на базовую проблему пациентки, которая должна стать предметом последующей прорабо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тим внимание: после того, как базовая проблема (в данном случае проблема характера) обозначилась, нет нужды отдельно и подробно работать с каждым травматическим для психики пациентки эпизодом, генерированным уже известным конфликтом. Сокращение срока “очищения” сознания пациентки от последствий перенесенных травм происходит путем “голосования” в отношении них “по списку”. Иголок в сердце Беллы было несчетное количество. Выслушивать историю возникновения каждой из них (хотя это могла быть каждый раз новая, по-своему занимательная история) мне кажется неоправданной тратой времени. Соматопсихотерапевтический подход, как подход, работающий с результатами переживаний, позволяет ускорить достижение актуального уравновешенного состояния, и уже из него работать “на будущ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выяснение истории возникновения симптомов может иметь значение для выяснения базовой проблемы пациента.</w:t>
      </w:r>
    </w:p>
    <w:p>
      <w:pPr>
        <w:pStyle w:val="IIauroven"/>
        <w:jc w:val="both"/>
        <w:rPr>
          <w:rFonts w:ascii="TimesET;Times New Roman" w:hAnsi="TimesET;Times New Roman" w:cs="TimesET;Times New Roman"/>
        </w:rPr>
      </w:pPr>
      <w:r>
        <w:rPr>
          <w:rFonts w:cs="TimesET Cyr;Tahoma" w:ascii="TimesET Cyr;Tahoma" w:hAnsi="TimesET Cyr;Tahoma"/>
        </w:rPr>
        <w:t>Какой процент энергии на себе держит?</w:t>
      </w:r>
      <w:r>
        <w:fldChar w:fldCharType="begin"/>
      </w:r>
      <w:r>
        <w:rPr/>
        <w:instrText xml:space="preserve"> TC "Какой процент энергии на себе держи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вопрос является очень значимым. Когда-то он звучит, когда-то нет, но всегда “находится поблизости”. Он чаще озвучивается в психотерапевтическом процессе тогда, когда речь идет об “эндогенно” возникших проблемных чувствах пациента и реже — в случаях травматического поражения преимущественно извне. В главе “Патогенез” мы еще будем разбирать разные варианты возникновения “вещей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вышеприведенном случае с пациентом, в возрасте четырех лет заболевшим обидой, не находившей разрешения, этот вопрос звучал, в работе с Беллой — нет. Но он всегда подразумевается. Соматопсихотерапия — это борьба за освобождение энергии организма. И соматопсихотерапевта не может не интересовать объем “залежей” энергии, на которые он наткнулся.</w:t>
      </w:r>
    </w:p>
    <w:p>
      <w:pPr>
        <w:pStyle w:val="Text10"/>
        <w:spacing w:lineRule="auto" w:line="240"/>
        <w:rPr/>
      </w:pPr>
      <w:r>
        <w:rPr>
          <w:rFonts w:cs="TimesET Cyr;Tahoma" w:ascii="TimesET Cyr;Tahoma" w:hAnsi="TimesET Cyr;Tahoma"/>
          <w:color w:val="000000"/>
        </w:rPr>
        <w:t xml:space="preserve">Ответ на этот вопрос, даже субъективный, весьма важен. После того как ответ найден, может быть сделан следующий шаг: </w:t>
      </w:r>
      <w:r>
        <w:rPr>
          <w:rFonts w:cs="TimesET Cyr;Tahoma" w:ascii="TimesET Cyr;Tahoma" w:hAnsi="TimesET Cyr;Tahoma"/>
          <w:i/>
          <w:color w:val="000000"/>
        </w:rPr>
        <w:t>“Пригодились бы силы для чего-либо еще?”.</w:t>
      </w:r>
      <w:r>
        <w:rPr>
          <w:rFonts w:cs="TimesET Cyr;Tahoma" w:ascii="TimesET Cyr;Tahoma" w:hAnsi="TimesET Cyr;Tahoma"/>
          <w:color w:val="000000"/>
        </w:rPr>
        <w:t xml:space="preserve"> Разговор об энергии столь же актуален, как разговор о деньгах. Особенно когда их м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верка целесообразности затрат на то или иное переживание является одной из главных задач психоэнерготерап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же мы будем говорить о философии восстановления, при реализации которой на практике очень важно уметь находить энергию для жизни, для поддержания функциональных систем организма в рабочем состоянии. Забота о том, на что уходят силы, актуальна в любом случа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вязи с этим обратим внимание на следующее.</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На сколько процентов Вы остановились?</w:t>
      </w:r>
      <w:r>
        <w:fldChar w:fldCharType="begin"/>
      </w:r>
      <w:r>
        <w:rPr/>
        <w:instrText xml:space="preserve"> TC "На сколько процентов Вы остановилис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ти всегда пациент приходит к психотерапевту в той или иной степени “остановленный”. Его внимание сконцентрировано (далеко не всегда осознанно) на переработке впечатлений от одного из прошлых периодов жизни. А если оно и принадлежит настоящему, то зачастую смещено в пространстве — касается ситуации “там”.</w:t>
      </w:r>
    </w:p>
    <w:p>
      <w:pPr>
        <w:pStyle w:val="Text10"/>
        <w:spacing w:lineRule="auto" w:line="240"/>
        <w:rPr/>
      </w:pPr>
      <w:r>
        <w:rPr>
          <w:rFonts w:cs="TimesET Cyr;Tahoma" w:ascii="TimesET Cyr;Tahoma" w:hAnsi="TimesET Cyr;Tahoma"/>
          <w:color w:val="000000"/>
        </w:rPr>
        <w:t xml:space="preserve">В одних случаях пациент почти полностью отсутствует в “здесь и теперь”, в других степень отсутствия может быть гораздо более “мягкой”, поэтому предпочтительнее говорить не об абсолютной центрированности на прошлом или настоящем, на ситуации “там” или “здесь”, а об определенной </w:t>
      </w:r>
      <w:r>
        <w:rPr>
          <w:rFonts w:cs="TimesET Cyr;Tahoma" w:ascii="TimesET Cyr;Tahoma" w:hAnsi="TimesET Cyr;Tahoma"/>
          <w:i/>
          <w:color w:val="000000"/>
        </w:rPr>
        <w:t>пропорции</w:t>
      </w:r>
      <w:r>
        <w:rPr>
          <w:rFonts w:cs="TimesET Cyr;Tahoma" w:ascii="TimesET Cyr;Tahoma" w:hAnsi="TimesET Cyr;Tahoma"/>
          <w:color w:val="000000"/>
        </w:rPr>
        <w:t xml:space="preserve"> распределения внимания. Но даже “мягкое” отсутствие “здесь и теперь” небезопас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происходит сковывание определенного процента сил организма, и зачастую освободить его естественным путем нет возможности. Невротическое состояние как раз и отличается ощущением тупика, невозможности реагиро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ажно помочь ощущениям “развязаться”, перераспределиться, найти новый способ, новые направления приложения психических сил, которые приведут к удовлетворению “старой” потребности.</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Ощущаемая в распоряжении энергия</w:t>
      </w:r>
      <w:r>
        <w:fldChar w:fldCharType="begin"/>
      </w:r>
      <w:r>
        <w:rPr/>
        <w:instrText xml:space="preserve"> TC "Ощущаемая в распоряжении энерг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акая энергия имеется в виду, когда мы говорим о проценте затрат на переживание? Речь идет о проценте </w:t>
      </w:r>
      <w:r>
        <w:rPr>
          <w:rFonts w:cs="TimesET Cyr;Tahoma" w:ascii="TimesET Cyr;Tahoma" w:hAnsi="TimesET Cyr;Tahoma"/>
          <w:i/>
          <w:color w:val="000000"/>
        </w:rPr>
        <w:t>ощущаемой в распоряжении</w:t>
      </w:r>
      <w:r>
        <w:rPr>
          <w:rFonts w:cs="TimesET Cyr;Tahoma" w:ascii="TimesET Cyr;Tahoma" w:hAnsi="TimesET Cyr;Tahoma"/>
          <w:color w:val="000000"/>
        </w:rPr>
        <w:t xml:space="preserve"> душевной энергии. “Ощущаемая в распоряжении” — это свободная сила. По существу, речь идет о проценте от пенки на кастрюле топленого молока — некоторые источники уподобляют организм человека мощнейшему реактору (митохондрии во внутриклеточном пространстве работают день и ночь!), но в распоряжении человека, судя по всему, находится только маленький процент всего энергетического потенциала. Мы говорим о проценте от этого процента. Надеюсь, таким пояснением снимаются недоуменные вопросы возможного наблюдателя психокаталитического процесса, обращенные к пациенту: “Вот Вы говорите, что переживание поглощает 90% Ваших сил, а как же Вы тогда стоите? И делаете массу других вещей! Неужели на это хватает 10% всех с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 не менее, этот “процент от процента” и составляет суть человеческого существования. Поэтому каждый процент от этого количества чрезвычайно ценен.</w:t>
      </w:r>
    </w:p>
    <w:p>
      <w:pPr>
        <w:pStyle w:val="IIauroven"/>
        <w:jc w:val="both"/>
        <w:rPr>
          <w:rFonts w:ascii="TimesET;Times New Roman" w:hAnsi="TimesET;Times New Roman" w:cs="TimesET;Times New Roman"/>
          <w:i/>
          <w:i/>
        </w:rPr>
      </w:pPr>
      <w:r>
        <w:rPr>
          <w:rFonts w:cs="TimesET Cyr;Tahoma" w:ascii="TimesET Cyr;Tahoma" w:hAnsi="TimesET Cyr;Tahoma"/>
        </w:rPr>
        <w:t>Пригодились бы эти силы?</w:t>
      </w:r>
      <w:r>
        <w:fldChar w:fldCharType="begin"/>
      </w:r>
      <w:r>
        <w:rPr/>
        <w:instrText xml:space="preserve"> TC "Пригодились бы эти сил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Этот вопрос, как правило, непосредственно предшествует переходу общения в терапевтическую фазу. Именно теперь наиболее естественно выяснить, </w:t>
      </w:r>
      <w:r>
        <w:rPr>
          <w:rFonts w:cs="TimesET Cyr;Tahoma" w:ascii="TimesET Cyr;Tahoma" w:hAnsi="TimesET Cyr;Tahoma"/>
          <w:i/>
          <w:color w:val="000000"/>
        </w:rPr>
        <w:t>стоит ли продолжать подпитывать найденное образование своей жизненной силой или можно найти ей более достойное приме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агаете еще поносить эту штуку или хватит?</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рии подобных вопросов призваны облегчить пациенту принятие окончательного решения относительно найденного образо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ая разговор о критериях оценки “соматоструктур”, вспомним о некоторых представлениях, которые могут помочь в оценке находимого.</w:t>
      </w:r>
    </w:p>
    <w:p>
      <w:pPr>
        <w:pStyle w:val="IIauroven"/>
        <w:spacing w:before="397" w:after="0"/>
        <w:jc w:val="both"/>
        <w:rPr>
          <w:rFonts w:ascii="TimesET;Times New Roman" w:hAnsi="TimesET;Times New Roman" w:cs="TimesET;Times New Roman"/>
        </w:rPr>
      </w:pPr>
      <w:r>
        <w:rPr>
          <w:rFonts w:cs="TimesET Cyr;Tahoma" w:ascii="TimesET Cyr;Tahoma" w:hAnsi="TimesET Cyr;Tahoma"/>
        </w:rPr>
        <w:t>Естественные, противоестественные</w:t>
      </w:r>
      <w:r>
        <w:fldChar w:fldCharType="begin"/>
      </w:r>
      <w:r>
        <w:rPr/>
        <w:instrText xml:space="preserve"> TC "Естественные, противоестественные"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и сверхъестественные состояния</w:t>
      </w:r>
      <w:r>
        <w:fldChar w:fldCharType="begin"/>
      </w:r>
      <w:r>
        <w:rPr/>
        <w:instrText xml:space="preserve"> TC "и сверхъестественные состоя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С. Хоружий, который ввел в современный научный оборот понятия православного энергетизма, сложившиеся в древней византийской монашеской традиции исихазма, или священнобезмолвия, упоминает о трех видах состояний, в которых может пребывать человек согласно представлениям православно-христианской антропологии. </w:t>
      </w:r>
      <w:r>
        <w:rPr>
          <w:rFonts w:cs="TimesET Cyr;Tahoma" w:ascii="TimesET Cyr;Tahoma" w:hAnsi="TimesET Cyr;Tahoma"/>
          <w:i/>
          <w:color w:val="000000"/>
        </w:rPr>
        <w:t>Естественное состояние</w:t>
      </w:r>
      <w:r>
        <w:rPr>
          <w:rFonts w:cs="TimesET Cyr;Tahoma" w:ascii="TimesET Cyr;Tahoma" w:hAnsi="TimesET Cyr;Tahoma"/>
          <w:color w:val="000000"/>
        </w:rPr>
        <w:t xml:space="preserve"> характеризуется свободной сменяемостью энергетических конфигураций в соответствии с запросами жизни (по ситуации). </w:t>
      </w:r>
      <w:r>
        <w:rPr>
          <w:rFonts w:cs="TimesET Cyr;Tahoma" w:ascii="TimesET Cyr;Tahoma" w:hAnsi="TimesET Cyr;Tahoma"/>
          <w:i/>
          <w:color w:val="000000"/>
        </w:rPr>
        <w:t>В противоестественном</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состоянии </w:t>
      </w:r>
      <w:r>
        <w:rPr>
          <w:rFonts w:cs="TimesET Cyr;Tahoma" w:ascii="TimesET Cyr;Tahoma" w:hAnsi="TimesET Cyr;Tahoma"/>
          <w:color w:val="000000"/>
        </w:rPr>
        <w:t xml:space="preserve">энергии фокусируются вокруг одного устремления, идущего вразрез с Волей Бога. </w:t>
      </w:r>
      <w:r>
        <w:rPr>
          <w:rFonts w:cs="TimesET Cyr;Tahoma" w:ascii="TimesET Cyr;Tahoma" w:hAnsi="TimesET Cyr;Tahoma"/>
          <w:i/>
          <w:color w:val="000000"/>
        </w:rPr>
        <w:t>В сверхъестественном состоянии</w:t>
      </w:r>
      <w:r>
        <w:rPr>
          <w:rFonts w:cs="TimesET Cyr;Tahoma" w:ascii="TimesET Cyr;Tahoma" w:hAnsi="TimesET Cyr;Tahoma"/>
          <w:color w:val="000000"/>
        </w:rPr>
        <w:t xml:space="preserve"> энергии человека синергезированы энергиям Бога. Согласно этим представлениям, так называемое “фундаментальное стремление” и реализующая его энергия управления энергиями (“синергия”), имеющиеся в натуре человека, способствуют выходу из противоестественного состояния, возвращению к естественному и устремлению к сверхъестественн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точки зрения этих представлений, хорошие образования в теле — это те, которые связывают с Богом, синергичны энергиям Духа Святого, плохие — те, которые “отвязывают” от Бога.</w:t>
      </w:r>
    </w:p>
    <w:p>
      <w:pPr>
        <w:pStyle w:val="IIIuroven"/>
        <w:jc w:val="both"/>
        <w:rPr>
          <w:rFonts w:ascii="TimesET;Times New Roman" w:hAnsi="TimesET;Times New Roman" w:cs="TimesET;Times New Roman"/>
        </w:rPr>
      </w:pPr>
      <w:r>
        <w:rPr>
          <w:rFonts w:cs="TimesET Cyr;Tahoma" w:ascii="TimesET Cyr;Tahoma" w:hAnsi="TimesET Cyr;Tahoma"/>
        </w:rPr>
        <w:t>Критерии оценки</w:t>
      </w:r>
      <w:r>
        <w:fldChar w:fldCharType="begin"/>
      </w:r>
      <w:r>
        <w:rPr/>
        <w:instrText xml:space="preserve"> TC "Критерии оцен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мимо упомянутых христианских критериев, по отношению к находимым “камням”, “корням”, “колпакам”, наверное, применимы все выработанные человечеством критерии хорошего и плохого, насколько они известны пациенту и врачу. Специфика этих критериев определяется принадлежностью участников процесса оценки к той или иной конфессии, культуре, семейной традиции; в каких-то случаях эти критерии просто уникальны (в соответствии с гегелевской диалектикой всеобщего-особенного-единичного). Но я должен прямо сказать: “природные” критерии, интуитивные, часть из которых мы упомянули выше (приятно-неприятно, красиво-безобразно, помогает жить или усложняет существование), являются, как правило, ведущи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сихотерапевтической ситуации мы чаще встречаемся с “комками”, “камнями” и прочими образованиями, положительное значение которых в жизни найти не удается. И большей частью об их оценке речь идет в работе с пациентом. Но справедливости ради надо заметить, что человек состоит не только из “черноты”, и в ряде случаев, особенно когда человек начинает чувствовать себя лучше, выявляются и хорошие переживания в составе его опыта и, стало быть, в составе его тела.</w:t>
      </w:r>
    </w:p>
    <w:p>
      <w:pPr>
        <w:pStyle w:val="IIIuroven"/>
        <w:jc w:val="both"/>
        <w:rPr>
          <w:rFonts w:ascii="TimesET;Times New Roman" w:hAnsi="TimesET;Times New Roman" w:cs="TimesET;Times New Roman"/>
        </w:rPr>
      </w:pPr>
      <w:r>
        <w:rPr>
          <w:rFonts w:cs="TimesET Cyr;Tahoma" w:ascii="TimesET Cyr;Tahoma" w:hAnsi="TimesET Cyr;Tahoma"/>
        </w:rPr>
        <w:t>Позитивные заряды</w:t>
      </w:r>
      <w:r>
        <w:fldChar w:fldCharType="begin"/>
      </w:r>
      <w:r>
        <w:rPr/>
        <w:instrText xml:space="preserve"> TC "Позитивные заряд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Что же это за </w:t>
      </w:r>
      <w:r>
        <w:rPr>
          <w:rFonts w:cs="TimesET Cyr;Tahoma" w:ascii="TimesET Cyr;Tahoma" w:hAnsi="TimesET Cyr;Tahoma"/>
          <w:i/>
          <w:color w:val="000000"/>
        </w:rPr>
        <w:t>светлые</w:t>
      </w:r>
      <w:r>
        <w:rPr>
          <w:rFonts w:cs="TimesET Cyr;Tahoma" w:ascii="TimesET Cyr;Tahoma" w:hAnsi="TimesET Cyr;Tahoma"/>
          <w:color w:val="000000"/>
        </w:rPr>
        <w:t xml:space="preserve"> образования? Они могут представлять собой просто </w:t>
      </w:r>
      <w:r>
        <w:rPr>
          <w:rFonts w:cs="TimesET Cyr;Tahoma" w:ascii="TimesET Cyr;Tahoma" w:hAnsi="TimesET Cyr;Tahoma"/>
          <w:i/>
          <w:color w:val="000000"/>
        </w:rPr>
        <w:t>внутренний свет, лампочку, огонек</w:t>
      </w:r>
      <w:r>
        <w:rPr>
          <w:rFonts w:cs="TimesET Cyr;Tahoma" w:ascii="TimesET Cyr;Tahoma" w:hAnsi="TimesET Cyr;Tahoma"/>
          <w:color w:val="000000"/>
        </w:rPr>
        <w:t xml:space="preserve"> или что-то более дифференцированное:</w:t>
      </w:r>
      <w:r>
        <w:rPr>
          <w:rFonts w:cs="TimesET Cyr;Tahoma" w:ascii="TimesET Cyr;Tahoma" w:hAnsi="TimesET Cyr;Tahoma"/>
          <w:i/>
          <w:color w:val="000000"/>
        </w:rPr>
        <w:t xml:space="preserve"> браслет на руке, цветы в сердце, корона на голове, царственная мантия на теле, драгоценный камень, бабочка в груди и т.д. </w:t>
      </w:r>
      <w:r>
        <w:rPr>
          <w:rFonts w:cs="TimesET Cyr;Tahoma" w:ascii="TimesET Cyr;Tahoma" w:hAnsi="TimesET Cyr;Tahoma"/>
          <w:color w:val="000000"/>
        </w:rPr>
        <w:t>Это результирующие ощущения, связанные с переживаниями любви, дружбы, побед, достижений. Они обычно оцениваются как положитель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ет, например, пациент фигурку человека из квадратиков, кружков, треугольников и обозначает ее возраст: пять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е ощущения связаны с этим возрас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 с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му чувству он соответ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д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стойно ли это того, чтобы больше быть представленным в Ваше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з сом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ите свету заполнить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 — и пациент начинает описывать процесс заполнения его существа внутренним светом, становится светящим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прос, который в этом примере соответствовал фазе оценки: “Достойно ли это того, чтобы больше быть представленным в Вашей жизни?” Ответ последовал однозначный: “Без сомнения”. И это явилось мостиком к следующей фазе — фазе измен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касается решения, принятого пациентом в данном случае (дать ощущению света, связанному с переживанием радости, распределиться по телу, более равномерно наполняя его), я думаю, что оно было оправданным. Фиксация даже в “хорошем” прошлом может идти во вред “живой жизни”.</w:t>
      </w:r>
    </w:p>
    <w:p>
      <w:pPr>
        <w:pStyle w:val="Text10"/>
        <w:spacing w:lineRule="auto" w:line="240"/>
        <w:rPr/>
      </w:pPr>
      <w:r>
        <w:rPr>
          <w:rFonts w:cs="TimesET Cyr;Tahoma" w:ascii="TimesET Cyr;Tahoma" w:hAnsi="TimesET Cyr;Tahoma"/>
          <w:color w:val="000000"/>
        </w:rPr>
        <w:t xml:space="preserve">Я действительно не исключаю целесообразности периодического отказа от ношения даже “хороших” образований, заслуженных </w:t>
      </w:r>
      <w:r>
        <w:rPr>
          <w:rFonts w:cs="TimesET Cyr;Tahoma" w:ascii="TimesET Cyr;Tahoma" w:hAnsi="TimesET Cyr;Tahoma"/>
          <w:i/>
          <w:color w:val="000000"/>
        </w:rPr>
        <w:t>мантий, корон</w:t>
      </w:r>
      <w:r>
        <w:rPr>
          <w:rFonts w:cs="TimesET Cyr;Tahoma" w:ascii="TimesET Cyr;Tahoma" w:hAnsi="TimesET Cyr;Tahoma"/>
          <w:color w:val="000000"/>
        </w:rPr>
        <w:t xml:space="preserve"> и прочих “знаков отличия”, и превращения вновь в “голого”, простого. “Заслуженность” — такая же остановка жизни, как и пораженность — например, </w:t>
      </w:r>
      <w:r>
        <w:rPr>
          <w:rFonts w:cs="TimesET Cyr;Tahoma" w:ascii="TimesET Cyr;Tahoma" w:hAnsi="TimesET Cyr;Tahoma"/>
          <w:i/>
          <w:color w:val="000000"/>
        </w:rPr>
        <w:t>камнем гордыни</w:t>
      </w:r>
      <w:r>
        <w:rPr>
          <w:rFonts w:cs="TimesET Cyr;Tahoma" w:ascii="TimesET Cyr;Tahoma" w:hAnsi="TimesET Cyr;Tahoma"/>
          <w:color w:val="000000"/>
        </w:rPr>
        <w:t xml:space="preserve"> во лбу у властной женщины, или </w:t>
      </w:r>
      <w:r>
        <w:rPr>
          <w:rFonts w:cs="TimesET Cyr;Tahoma" w:ascii="TimesET Cyr;Tahoma" w:hAnsi="TimesET Cyr;Tahoma"/>
          <w:i/>
          <w:color w:val="000000"/>
        </w:rPr>
        <w:t>ежом обиды</w:t>
      </w:r>
      <w:r>
        <w:rPr>
          <w:rFonts w:cs="TimesET Cyr;Tahoma" w:ascii="TimesET Cyr;Tahoma" w:hAnsi="TimesET Cyr;Tahoma"/>
          <w:color w:val="000000"/>
        </w:rPr>
        <w:t xml:space="preserve"> в груди у чувствительной девушки, или </w:t>
      </w:r>
      <w:r>
        <w:rPr>
          <w:rFonts w:cs="TimesET Cyr;Tahoma" w:ascii="TimesET Cyr;Tahoma" w:hAnsi="TimesET Cyr;Tahoma"/>
          <w:i/>
          <w:color w:val="000000"/>
        </w:rPr>
        <w:t>браслетом с шипами вовнутрь</w:t>
      </w:r>
      <w:r>
        <w:rPr>
          <w:rFonts w:cs="TimesET Cyr;Tahoma" w:ascii="TimesET Cyr;Tahoma" w:hAnsi="TimesET Cyr;Tahoma"/>
          <w:color w:val="000000"/>
        </w:rPr>
        <w:t xml:space="preserve"> от переживания неудач в отношениях с девушками у молодого парня. Кстати, внешние предметы, вроде бриллианта на лбу у индусов, служащие признаком (и инструментом) могущества, а также другие внешние украшения на физическом уровне могут обозначать свои психические аналоги.</w:t>
      </w:r>
    </w:p>
    <w:p>
      <w:pPr>
        <w:pStyle w:val="Text10"/>
        <w:spacing w:lineRule="auto" w:line="240"/>
        <w:rPr/>
      </w:pPr>
      <w:r>
        <w:rPr>
          <w:rFonts w:cs="TimesET Cyr;Tahoma" w:ascii="TimesET Cyr;Tahoma" w:hAnsi="TimesET Cyr;Tahoma"/>
          <w:color w:val="000000"/>
        </w:rPr>
        <w:t xml:space="preserve">Иногда человек свидетельствует о наличии большого набора таких образований, результирующих серию позитивных переживаний. Всегда можно поинтересоваться, способствует ли их ношение успехам в сегодняшней жизни, чем опыт этих состояний ценен </w:t>
      </w:r>
      <w:r>
        <w:rPr>
          <w:rFonts w:cs="TimesET Cyr;Tahoma" w:ascii="TimesET Cyr;Tahoma" w:hAnsi="TimesET Cyr;Tahoma"/>
          <w:i/>
          <w:color w:val="000000"/>
        </w:rPr>
        <w:t>сегодня.</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Точку ставить рано</w:t>
      </w:r>
      <w:r>
        <w:fldChar w:fldCharType="begin"/>
      </w:r>
      <w:r>
        <w:rPr/>
        <w:instrText xml:space="preserve"> TC "Точку ставить ран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ь еще один вопрос, не позволяющий поставить точку на отыскании “исторического” позитивного образования. Ощущение света относится к периоду жизни до пяти лет. Что-то помешало в шесть лет чувствовать себя так же хорошо, как в пять? Это перестало быть нужным? Или что-то произошло в возрасте около пяти лет, что нарушило радость? (И после этого она не восстанов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правило, события такого рода и ощущения, с ними связанные, обнаруживаются. На событийном уровне это может быть рождение брата или сестры, смена места жительства, поступление в детский сад, утрата близкого родственника, развод родителей. На уровне ощущений — одно из темных, тяжелых образований. И это становится темой для проработки.</w:t>
      </w:r>
    </w:p>
    <w:p>
      <w:pPr>
        <w:pStyle w:val="Text10"/>
        <w:spacing w:lineRule="auto" w:line="240"/>
        <w:rPr/>
      </w:pPr>
      <w:r>
        <w:rPr>
          <w:rFonts w:cs="TimesET Cyr;Tahoma" w:ascii="TimesET Cyr;Tahoma" w:hAnsi="TimesET Cyr;Tahoma"/>
          <w:color w:val="000000"/>
        </w:rPr>
        <w:t xml:space="preserve">Таким образом, одни из найденных образований являются достоянием человека, его счастьем, воплощением его достижений, успехов, другие — его проклятием, плодами совершенных ошибок, переживаний неудач. В любом случае важно помочь человеку определить, что он в себе носит и как с этим поступит. Это касается и зарядов прошлого, оставшихся в действии до сих пор, и сегодняшних зарядов, имеющих отношение к актуальной ситуации. Задача терапевта — </w:t>
      </w:r>
      <w:r>
        <w:rPr>
          <w:rFonts w:cs="TimesET Cyr;Tahoma" w:ascii="TimesET Cyr;Tahoma" w:hAnsi="TimesET Cyr;Tahoma"/>
          <w:i/>
          <w:color w:val="000000"/>
        </w:rPr>
        <w:t>во-первых, помочь “инвентаризировать” переживания и, во-вторых, решить их судьбу.</w:t>
      </w:r>
    </w:p>
    <w:p>
      <w:pPr>
        <w:pStyle w:val="Iuroven"/>
        <w:jc w:val="both"/>
        <w:rPr>
          <w:rFonts w:ascii="TimesET;Times New Roman" w:hAnsi="TimesET;Times New Roman" w:cs="TimesET;Times New Roman"/>
          <w:sz w:val="20"/>
        </w:rPr>
      </w:pPr>
      <w:r>
        <w:rPr>
          <w:rFonts w:cs="TimesET Cyr;Tahoma" w:ascii="TimesET Cyr;Tahoma" w:hAnsi="TimesET Cyr;Tahoma"/>
          <w:sz w:val="20"/>
        </w:rPr>
        <w:t>К ТЕОРИИ</w:t>
      </w:r>
      <w:r>
        <w:fldChar w:fldCharType="begin"/>
      </w:r>
      <w:r>
        <w:rPr/>
        <w:instrText xml:space="preserve"> TC "К ТЕОР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ближаясь к рассмотрению терапевтической части работы, обсудим некоторые принципиальные вопросы.</w:t>
      </w:r>
    </w:p>
    <w:p>
      <w:pPr>
        <w:pStyle w:val="Text10"/>
        <w:spacing w:lineRule="auto" w:line="240"/>
        <w:rPr/>
      </w:pPr>
      <w:r>
        <w:rPr>
          <w:rFonts w:cs="TimesET Cyr;Tahoma" w:ascii="TimesET Cyr;Tahoma" w:hAnsi="TimesET Cyr;Tahoma"/>
          <w:color w:val="000000"/>
        </w:rPr>
        <w:t xml:space="preserve">Первый тезис для обсуждения: </w:t>
      </w:r>
      <w:r>
        <w:rPr>
          <w:rFonts w:cs="TimesET Cyr;Tahoma" w:ascii="TimesET Cyr;Tahoma" w:hAnsi="TimesET Cyr;Tahoma"/>
          <w:i/>
          <w:color w:val="000000"/>
        </w:rPr>
        <w:t>есть чувства, от которых можно и нужно просто успокоиться; успокоение от некоторых чувств вовсе не означает отказа от решения проблем, вызвавших эти чувства, весь вопрос в том, в каком состоянии решать проблемы.</w:t>
      </w:r>
    </w:p>
    <w:p>
      <w:pPr>
        <w:pStyle w:val="Text10"/>
        <w:spacing w:lineRule="auto" w:line="240"/>
        <w:rPr/>
      </w:pPr>
      <w:r>
        <w:rPr>
          <w:rFonts w:cs="TimesET Cyr;Tahoma" w:ascii="TimesET Cyr;Tahoma" w:hAnsi="TimesET Cyr;Tahoma"/>
          <w:color w:val="000000"/>
        </w:rPr>
        <w:t xml:space="preserve">По вопросу о том, как обращаться с найденным “вытесненным аффектом” (Фрейд), “незавершенным действием” (Перлз), “дисбалансирующим зарядом”, существует большой разброс мнений. Заряд остановлен в своем проявлении. Эта остановка — благо или зло? А самое главное — </w:t>
      </w:r>
      <w:r>
        <w:rPr>
          <w:rFonts w:cs="TimesET Cyr;Tahoma" w:ascii="TimesET Cyr;Tahoma" w:hAnsi="TimesET Cyr;Tahoma"/>
          <w:i/>
          <w:color w:val="000000"/>
        </w:rPr>
        <w:t>что</w:t>
      </w:r>
      <w:r>
        <w:rPr>
          <w:rFonts w:cs="TimesET Cyr;Tahoma" w:ascii="TimesET Cyr;Tahoma" w:hAnsi="TimesET Cyr;Tahoma"/>
          <w:color w:val="000000"/>
        </w:rPr>
        <w:t xml:space="preserve"> с этим делать?</w:t>
      </w:r>
    </w:p>
    <w:p>
      <w:pPr>
        <w:pStyle w:val="IIIuroven"/>
        <w:jc w:val="both"/>
        <w:rPr>
          <w:rFonts w:ascii="TimesET;Times New Roman" w:hAnsi="TimesET;Times New Roman" w:cs="TimesET;Times New Roman"/>
        </w:rPr>
      </w:pPr>
      <w:r>
        <w:rPr>
          <w:rFonts w:cs="TimesET Cyr;Tahoma" w:ascii="TimesET Cyr;Tahoma" w:hAnsi="TimesET Cyr;Tahoma"/>
        </w:rPr>
        <w:t>Что такое хорошо, что такое плохо</w:t>
      </w:r>
      <w:r>
        <w:fldChar w:fldCharType="begin"/>
      </w:r>
      <w:r>
        <w:rPr/>
        <w:instrText xml:space="preserve"> TC "Что такое хорошо, что такое плох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Согласно Фрейду, состояние “остановленности” подобно проклятию. Хорошо известно, что он стремился помочь пациенту проработать </w:t>
      </w:r>
      <w:r>
        <w:rPr>
          <w:rFonts w:cs="TimesET Cyr;Tahoma" w:ascii="TimesET Cyr;Tahoma" w:hAnsi="TimesET Cyr;Tahoma"/>
          <w:i/>
          <w:color w:val="000000"/>
        </w:rPr>
        <w:t>сопротивление</w:t>
      </w:r>
      <w:r>
        <w:rPr>
          <w:rFonts w:cs="TimesET Cyr;Tahoma" w:ascii="TimesET Cyr;Tahoma" w:hAnsi="TimesET Cyr;Tahoma"/>
          <w:color w:val="000000"/>
        </w:rPr>
        <w:t xml:space="preserve"> и осознать вытесненный “</w:t>
      </w:r>
      <w:r>
        <w:rPr>
          <w:rFonts w:cs="TimesET Cyr;Tahoma" w:ascii="TimesET Cyr;Tahoma" w:hAnsi="TimesET Cyr;Tahoma"/>
          <w:i/>
          <w:color w:val="000000"/>
        </w:rPr>
        <w:t>материал</w:t>
      </w:r>
      <w:r>
        <w:rPr>
          <w:rFonts w:cs="TimesET Cyr;Tahoma" w:ascii="TimesET Cyr;Tahoma" w:hAnsi="TimesET Cyr;Tahoma"/>
          <w:color w:val="000000"/>
        </w:rPr>
        <w:t xml:space="preserve">” с целью последующей его </w:t>
      </w:r>
      <w:r>
        <w:rPr>
          <w:rFonts w:cs="TimesET Cyr;Tahoma" w:ascii="TimesET Cyr;Tahoma" w:hAnsi="TimesET Cyr;Tahoma"/>
          <w:i/>
          <w:color w:val="000000"/>
        </w:rPr>
        <w:t>проработки</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Гештальт-терапия, также считая остановку свободного течения аффекта болезнетворным фактором, стремится восстановить </w:t>
      </w:r>
      <w:r>
        <w:rPr>
          <w:rFonts w:cs="TimesET Cyr;Tahoma" w:ascii="TimesET Cyr;Tahoma" w:hAnsi="TimesET Cyr;Tahoma"/>
          <w:i/>
          <w:color w:val="000000"/>
        </w:rPr>
        <w:t>прерванный контакт</w:t>
      </w:r>
      <w:r>
        <w:rPr>
          <w:rFonts w:cs="TimesET Cyr;Tahoma" w:ascii="TimesET Cyr;Tahoma" w:hAnsi="TimesET Cyr;Tahoma"/>
          <w:color w:val="000000"/>
        </w:rPr>
        <w:t xml:space="preserve"> и организовать свободный выход энергии.</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Психоанализ и гештальт-терапия стремятся к масимальному выражению однажды возникшего эмоционального заряда. Сам аффект эти подходы, как правило, признают естественным, а вытеснение или “разрыв контакта” — болезнетворным фактором, подлежащим проработке. Неспецифические стимуляционные методы вроде ЛСД-терапии или голотропного дыхания стремятся к тому же — прорвать барьеры на пути тока энергии, дать свободный выход задержанным аффектам, какого бы они ни были происхождения. Ниже мы еще вернемся к их рассмотрению как разновидностей </w:t>
      </w:r>
      <w:r>
        <w:rPr>
          <w:rFonts w:cs="TimesET Cyr;Tahoma" w:ascii="TimesET Cyr;Tahoma" w:hAnsi="TimesET Cyr;Tahoma"/>
          <w:i/>
          <w:color w:val="000000"/>
        </w:rPr>
        <w:t>“терапии впере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анном этапе важно обратить внимание на то, что “осуждению” подвергается работа торможения, аффекты остаются без оценки.</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Слово — серебро, молчание — золото</w:t>
      </w:r>
      <w:r>
        <w:fldChar w:fldCharType="begin"/>
      </w:r>
      <w:r>
        <w:rPr/>
        <w:instrText xml:space="preserve"> TC "Слово — серебро, молчание — золот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Думаю, не всегда стоит осуждать “вытеснение”, остановку проявления чувств. Несмотря на то, что обычно остановку сознания, как мы уже заметили, воспринимают как артефакт и нормальным видится только один процесс — незамутненного движения аффектов изнутри наружу, — </w:t>
      </w:r>
      <w:r>
        <w:rPr>
          <w:rFonts w:cs="TimesET Cyr;Tahoma" w:ascii="TimesET Cyr;Tahoma" w:hAnsi="TimesET Cyr;Tahoma"/>
          <w:i/>
          <w:color w:val="000000"/>
        </w:rPr>
        <w:t>лишь в ряде случаев остановка является патологической, в большинстве других случаев патологично было бы “движение впере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не то чтобы коллекционировал мотивы, по которым люди сознательно или бессознательно воздерживаются от реализации возникших чувств обиды, гнева, страха, но проявлял к ним некоторый интерес. То, что я привожу ниже — скорее примеры, чем серьезная систематизация мотивов остановки выражения эмоций.</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 сильным не борись, с богатым не судись”</w:t>
      </w:r>
      <w:r>
        <w:fldChar w:fldCharType="begin"/>
      </w:r>
      <w:r>
        <w:rPr/>
        <w:instrText xml:space="preserve"> TC "Ссильнымнеборись,сбогатымнесудись"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Этот мотив</w:t>
      </w:r>
      <w:r>
        <w:rPr>
          <w:rFonts w:cs="TimesET;Times New Roman" w:ascii="TimesET;Times New Roman" w:hAnsi="TimesET;Times New Roman"/>
          <w:b/>
          <w:color w:val="000000"/>
        </w:rPr>
        <w:t xml:space="preserve"> </w:t>
      </w:r>
      <w:r>
        <w:rPr>
          <w:rFonts w:cs="TimesET Cyr;Tahoma" w:ascii="TimesET Cyr;Tahoma" w:hAnsi="TimesET Cyr;Tahoma"/>
          <w:color w:val="000000"/>
        </w:rPr>
        <w:t>возникает в ситуации, подобной той, что описана в известном анекдоте. Идет съезд партии. Кто-то чихнул в зале. “Кто чихнул?” — спрашивает Сталин. Молчание в зале. “Первый ряд, встать! Кто чихнул?” Молчание. “Расстрелять! Второй ряд, встать! Кто чихнул?” Молчание. “Расстрелять! Третий ряд, встать! Кто чихнул?” Вдруг с 11-го ряда вскакивает человек: “Иосиф Виссарионович! Это я чихнул!” — “Будь здоров, дорогой!” Подобная непредсказуемость партнера по общению, обладающего к тому же властью казнить и миловать, очень часто заставляет молчать, воздерживаться не только от оценок и рекомендаций, но даже от сообщения о своих ощущениях. В ответ на открытое выражение чувств с большой вероятностью прогнозируется вспышка деструктивного поведения.</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ни не перенесут”</w:t>
      </w:r>
      <w:r>
        <w:fldChar w:fldCharType="begin"/>
      </w:r>
      <w:r>
        <w:rPr/>
        <w:instrText xml:space="preserve"> TC "Онинеперенесут"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Мотивы пощады.</w:t>
      </w:r>
      <w:r>
        <w:rPr>
          <w:rFonts w:cs="TimesET Cyr;Tahoma" w:ascii="TimesET Cyr;Tahoma" w:hAnsi="TimesET Cyr;Tahoma"/>
          <w:color w:val="000000"/>
        </w:rPr>
        <w:t xml:space="preserve"> Девушка избегает рассказывать матери о том, что ее волнует, потому что мать болезненно воспринимает сообщения о любых проблемах и начинает слишком активно винить саму себя за упущения. Мать беспокойного склада, а дочь умеет доставлять ей беспокойство: целое лето употребляла наркоти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подобном же свидетельствует молодой сын еще нестарых родителей: “Родители не перенесут, если я им выскажу, что думаю о них”. Этот молодой человек испытывал большие трудности из-за чрезмерной любви матери. В результате он выработал защиту: молчать, слушаться и достигать своих целей обходным путем. Обратная связь оборвалась. М. нацелился на учебу, будущую работу, и это для него стало стеной, отгораживающей его от матери и от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считает бесполезным выражать маме то, что чувствует: “Ее не переделаешь. Она следует своим представлениям о жизни, даже если они неправильные. Однажды я попробовал возразить, вы</w:t>
        <w:softHyphen/>
        <w:t>сказал им, что думаю, после чего они оказались в предынфарктном состоянии, вызывали “скорую” и не могли ничего сделать. Я решил им подчиниться, тем более что они меня кормят”.</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Как в вату”</w:t>
      </w:r>
      <w:r>
        <w:fldChar w:fldCharType="begin"/>
      </w:r>
      <w:r>
        <w:rPr/>
        <w:instrText xml:space="preserve"> TC "Какввату"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Мотив предохранения себя от разочарования</w:t>
      </w:r>
      <w:r>
        <w:rPr>
          <w:rFonts w:cs="TimesET;Times New Roman" w:ascii="TimesET;Times New Roman" w:hAnsi="TimesET;Times New Roman"/>
          <w:b/>
          <w:i/>
          <w:color w:val="000000"/>
        </w:rPr>
        <w:t>.</w:t>
      </w:r>
      <w:r>
        <w:rPr>
          <w:rFonts w:cs="TimesET Cyr;Tahoma" w:ascii="TimesET Cyr;Tahoma" w:hAnsi="TimesET Cyr;Tahoma"/>
          <w:color w:val="000000"/>
        </w:rPr>
        <w:t xml:space="preserve"> Предыдущий опыт показал бесперспективность разговоров. Человек, который раньше был способен воспринимать, сейчас не может. Причина очень простая: возраст. Ниже приводится рассказ о пациентке Т.А., которая испытывала трудности во взаимоотношениях с престарелой матерью. “Ей говорить — все равно что в вату. Она продолжает свое”.</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Аффект “зашкаливает”</w:t>
      </w:r>
      <w:r>
        <w:fldChar w:fldCharType="begin"/>
      </w:r>
      <w:r>
        <w:rPr/>
        <w:instrText xml:space="preserve"> TC "Аффект зашкалив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итуаций аффект “зашкаливает”. Не сумев выразить его в самом начале формирования, человек по мере накопления заряда все больше затрудняется делать это. То, что в начале было предметом для шутки, в конце нередко становится предметом для смертоубийства. Поэтому сдерживание этого заряда, для выражения которого остается все меньше цивилизованных способов, становится уже средством спасения ситуации от разрушения. Сильный аффект гораздо сложнее сделать конструктивным, чем “нормально-активированный”. Принцип “слово — серебро, а молчанье — золото”, судя по всему, начинает действовать именно в этих услов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добных ситуациях человек сам нередко чувствует, что его аффекты чрезмерны (психопатичны или невротичны), неадекватны, и выражать их — значит заведомо усугублять и без того напряженную ситуацию.</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Адресат убыл”</w:t>
      </w:r>
      <w:r>
        <w:fldChar w:fldCharType="begin"/>
      </w:r>
      <w:r>
        <w:rPr/>
        <w:instrText xml:space="preserve"> TC "Адресатубыл"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екоторых ситуациях выражение чувств затруднено, потому что человек, по отношению к которому испытывается чувство, уехал или ум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ют “обходные” пути встречи двух людей, отношения между которыми остались незавершенными. Если их нельзя организовать в пространстве вещей, то вполне возможно в пространстве сознания. Подобные встречи происходят в сновидениях, многие школы психотерапии (гештальт-терапия, психодрама и др.) располагают соответствующими техниками диалога с воображаемым собеседником.</w:t>
      </w:r>
    </w:p>
    <w:p>
      <w:pPr>
        <w:pStyle w:val="Text10"/>
        <w:spacing w:lineRule="auto" w:line="240"/>
        <w:rPr/>
      </w:pPr>
      <w:r>
        <w:rPr>
          <w:rFonts w:cs="TimesET Cyr;Tahoma" w:ascii="TimesET Cyr;Tahoma" w:hAnsi="TimesET Cyr;Tahoma"/>
          <w:color w:val="000000"/>
        </w:rPr>
        <w:t xml:space="preserve">Надеюсь, что приведенные примеры демонстрируют тот факт, что существует весьма обширный класс ситуаций, когда выражение чувств, например деструктивных, остановлено по вполне понятным и </w:t>
      </w:r>
      <w:r>
        <w:rPr>
          <w:rFonts w:cs="TimesET Cyr;Tahoma" w:ascii="TimesET Cyr;Tahoma" w:hAnsi="TimesET Cyr;Tahoma"/>
          <w:i/>
          <w:color w:val="000000"/>
        </w:rPr>
        <w:t>оправданным</w:t>
      </w:r>
      <w:r>
        <w:rPr>
          <w:rFonts w:cs="TimesET Cyr;Tahoma" w:ascii="TimesET Cyr;Tahoma" w:hAnsi="TimesET Cyr;Tahoma"/>
          <w:color w:val="000000"/>
        </w:rPr>
        <w:t xml:space="preserve"> причинам.</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Истинные шизоиды”</w:t>
      </w:r>
      <w:r>
        <w:fldChar w:fldCharType="begin"/>
      </w:r>
      <w:r>
        <w:rPr/>
        <w:instrText xml:space="preserve"> TC "Истинныешизоиды"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ы совсем не говорили о </w:t>
      </w:r>
      <w:r>
        <w:rPr>
          <w:rFonts w:cs="TimesET Cyr;Tahoma" w:ascii="TimesET Cyr;Tahoma" w:hAnsi="TimesET Cyr;Tahoma"/>
          <w:i/>
          <w:color w:val="000000"/>
        </w:rPr>
        <w:t>сдержанных</w:t>
      </w:r>
      <w:r>
        <w:rPr>
          <w:rFonts w:cs="TimesET Cyr;Tahoma" w:ascii="TimesET Cyr;Tahoma" w:hAnsi="TimesET Cyr;Tahoma"/>
          <w:color w:val="000000"/>
        </w:rPr>
        <w:t xml:space="preserve"> по натуре людях, которые держат в себе чувства не потому, что ситуация не позволяет их выразить, а потому, что просто не склонны выражать вовне то, что испытывают. Это должно быть принято как факт, без осуждения. Постоянная “вентиляция” их эмоциональной сферы насколько желательна, настолько же и затруднительна. Таких людей можно побуждать к выражению чувств, но надолго их запала не хватит, они опять начнут накапливать заряды внутри. Для подобных пациентов практика работы “вперед” может оказаться даже вредной, поскольку противоречит их натуре. Для них может быть полезной другая практика — не выражения чувств, а их растворения. Та практика, о которой мы будем говорить ниже.</w:t>
      </w:r>
    </w:p>
    <w:p>
      <w:pPr>
        <w:pStyle w:val="IIIuroven"/>
        <w:jc w:val="both"/>
        <w:rPr>
          <w:rFonts w:ascii="TimesET;Times New Roman" w:hAnsi="TimesET;Times New Roman" w:cs="TimesET;Times New Roman"/>
        </w:rPr>
      </w:pPr>
      <w:r>
        <w:rPr>
          <w:rFonts w:cs="TimesET Cyr;Tahoma" w:ascii="TimesET Cyr;Tahoma" w:hAnsi="TimesET Cyr;Tahoma"/>
        </w:rPr>
        <w:t>Процентное содержание высказываний об ощущениях</w:t>
      </w:r>
      <w:r>
        <w:fldChar w:fldCharType="begin"/>
      </w:r>
      <w:r>
        <w:rPr/>
        <w:instrText xml:space="preserve"> TC "Процентное содержание высказываний об ощущениях"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общения о собственном состоянии человека в процессе межличностного общения, как правило, составляют незначительный процент от его высказываний. Зачастую люди, даже испытывая дискомфорт, предпочитают давать рекомендации или оценки партнеру по общению (т.е. результат своего анализа того, что может улучшить ситуацию), а не озадачивать проблемой, просто сообщая о своем самоощущении в процессе общения с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частности, гештальт-терапия побуждает повысить процент таких высказываний, предлагающих обратную связь непосредственно, в виде высказываний, начинающихся описанием происходящих событий, а завершающихся рассказом о собственных ощущениях в этом процессе: “Когда ты говоришь так, мне делается обидно...”</w:t>
      </w:r>
    </w:p>
    <w:p>
      <w:pPr>
        <w:pStyle w:val="Text10"/>
        <w:spacing w:lineRule="auto" w:line="240"/>
        <w:rPr/>
      </w:pPr>
      <w:r>
        <w:rPr>
          <w:rFonts w:cs="TimesET Cyr;Tahoma" w:ascii="TimesET Cyr;Tahoma" w:hAnsi="TimesET Cyr;Tahoma"/>
          <w:color w:val="000000"/>
        </w:rPr>
        <w:t xml:space="preserve">СПТ тоже повышает процент подобных высказываний, и не только для того, чтобы в последующем предъявить их “адресату”, но и для того, чтобы оценить их еще до выражения, </w:t>
      </w:r>
      <w:r>
        <w:rPr>
          <w:rFonts w:cs="TimesET Cyr;Tahoma" w:ascii="TimesET Cyr;Tahoma" w:hAnsi="TimesET Cyr;Tahoma"/>
          <w:i/>
          <w:color w:val="000000"/>
        </w:rPr>
        <w:t>чтобы выбрать состояние</w:t>
      </w:r>
      <w:r>
        <w:rPr>
          <w:rFonts w:cs="TimesET Cyr;Tahoma" w:ascii="TimesET Cyr;Tahoma" w:hAnsi="TimesET Cyr;Tahoma"/>
          <w:color w:val="000000"/>
        </w:rPr>
        <w:t>, в котором “удобнее” давать обратную связь.</w:t>
      </w:r>
    </w:p>
    <w:p>
      <w:pPr>
        <w:pStyle w:val="Text10"/>
        <w:spacing w:lineRule="auto" w:line="240"/>
        <w:rPr/>
      </w:pPr>
      <w:r>
        <w:rPr>
          <w:rFonts w:cs="TimesET Cyr;Tahoma" w:ascii="TimesET Cyr;Tahoma" w:hAnsi="TimesET Cyr;Tahoma"/>
          <w:color w:val="000000"/>
        </w:rPr>
        <w:t xml:space="preserve">Интересный выход предлагает гештальт-терапия. Любое чувство, в том числе и гнев, и обида, имеет конструктивное ядро. Весь вопрос в том, </w:t>
      </w:r>
      <w:r>
        <w:rPr>
          <w:rFonts w:cs="TimesET Cyr;Tahoma" w:ascii="TimesET Cyr;Tahoma" w:hAnsi="TimesET Cyr;Tahoma"/>
          <w:i/>
          <w:color w:val="000000"/>
        </w:rPr>
        <w:t>как</w:t>
      </w:r>
      <w:r>
        <w:rPr>
          <w:rFonts w:cs="TimesET Cyr;Tahoma" w:ascii="TimesET Cyr;Tahoma" w:hAnsi="TimesET Cyr;Tahoma"/>
          <w:color w:val="000000"/>
        </w:rPr>
        <w:t xml:space="preserve"> дать обратную связь. Мастерски организовать ее помогает Стивен Шон (США), работа которого заставила меня пересмотреть многие позиции. В частности, она помогло мне выйти из дихотомии в отношении задержанных аффектов, расстраивающих сознание: либо выражать, либо успокаиваться. Оказывается, еще можно </w:t>
      </w:r>
      <w:r>
        <w:rPr>
          <w:rFonts w:cs="TimesET Cyr;Tahoma" w:ascii="TimesET Cyr;Tahoma" w:hAnsi="TimesET Cyr;Tahoma"/>
          <w:i/>
          <w:color w:val="000000"/>
        </w:rPr>
        <w:t>выражать по-другому</w:t>
      </w:r>
      <w:r>
        <w:rPr>
          <w:rFonts w:cs="TimesET Cyr;Tahoma" w:ascii="TimesET Cyr;Tahoma" w:hAnsi="TimesET Cyr;Tahoma"/>
          <w:color w:val="000000"/>
        </w:rPr>
        <w:t xml:space="preserve"> (вместо выдачи оценок и рекомендаций просто сообщать о своем опыте, об ощущениях, чувствах, мысл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очень важная возможность, прежде недооценивавшаяся мною. Практически в каждом из перечисленных “трудных для выражения” случаях возможности восстановления контакта не исчерпаны.</w:t>
      </w:r>
    </w:p>
    <w:p>
      <w:pPr>
        <w:pStyle w:val="Text10"/>
        <w:spacing w:lineRule="auto" w:line="240"/>
        <w:rPr/>
      </w:pPr>
      <w:r>
        <w:rPr>
          <w:rFonts w:cs="TimesET Cyr;Tahoma" w:ascii="TimesET Cyr;Tahoma" w:hAnsi="TimesET Cyr;Tahoma"/>
          <w:color w:val="000000"/>
        </w:rPr>
        <w:t xml:space="preserve">Однако, попробовав свести к минимуму путь </w:t>
      </w:r>
      <w:r>
        <w:rPr>
          <w:rFonts w:cs="TimesET Cyr;Tahoma" w:ascii="TimesET Cyr;Tahoma" w:hAnsi="TimesET Cyr;Tahoma"/>
          <w:i/>
          <w:color w:val="000000"/>
        </w:rPr>
        <w:t>“успокоения без аннексий и контрибуций”,</w:t>
      </w:r>
      <w:r>
        <w:rPr>
          <w:rFonts w:cs="TimesET Cyr;Tahoma" w:ascii="TimesET Cyr;Tahoma" w:hAnsi="TimesET Cyr;Tahoma"/>
          <w:color w:val="000000"/>
        </w:rPr>
        <w:t xml:space="preserve"> который сложился в моей практике, я все же убедился, что в определенных ситуациях даже модифицированные способы обратной связи также не дают ожидаемого эффекта.</w:t>
      </w:r>
    </w:p>
    <w:p>
      <w:pPr>
        <w:pStyle w:val="Text10"/>
        <w:spacing w:lineRule="auto" w:line="240"/>
        <w:rPr/>
      </w:pPr>
      <w:r>
        <w:rPr>
          <w:rFonts w:cs="TimesET Cyr;Tahoma" w:ascii="TimesET Cyr;Tahoma" w:hAnsi="TimesET Cyr;Tahoma"/>
          <w:color w:val="000000"/>
        </w:rPr>
        <w:t xml:space="preserve">Перевод энергии в диалог уместен при работе </w:t>
      </w:r>
      <w:r>
        <w:rPr>
          <w:rFonts w:cs="TimesET Cyr;Tahoma" w:ascii="TimesET Cyr;Tahoma" w:hAnsi="TimesET Cyr;Tahoma"/>
          <w:i/>
          <w:color w:val="000000"/>
        </w:rPr>
        <w:t>с циклотимным пациентом</w:t>
      </w:r>
      <w:r>
        <w:rPr>
          <w:rFonts w:cs="TimesET Cyr;Tahoma" w:ascii="TimesET Cyr;Tahoma" w:hAnsi="TimesET Cyr;Tahoma"/>
          <w:color w:val="000000"/>
        </w:rPr>
        <w:t xml:space="preserve">, если говорить с точки зрения клинической психотерапии. Именно для него содержание контакта очень значимо. Для эпитимного, например, или шизотимного пациента это гораздо менее актуально. Для эпитимного, в частности, актуально </w:t>
      </w:r>
      <w:r>
        <w:rPr>
          <w:rFonts w:cs="TimesET Cyr;Tahoma" w:ascii="TimesET Cyr;Tahoma" w:hAnsi="TimesET Cyr;Tahoma"/>
          <w:i/>
          <w:color w:val="000000"/>
        </w:rPr>
        <w:t>установление контроля</w:t>
      </w:r>
      <w:r>
        <w:rPr>
          <w:rFonts w:cs="TimesET Cyr;Tahoma" w:ascii="TimesET Cyr;Tahoma" w:hAnsi="TimesET Cyr;Tahoma"/>
          <w:color w:val="000000"/>
        </w:rPr>
        <w:t xml:space="preserve">, а не контакта, а для шизотимного — </w:t>
      </w:r>
      <w:r>
        <w:rPr>
          <w:rFonts w:cs="TimesET Cyr;Tahoma" w:ascii="TimesET Cyr;Tahoma" w:hAnsi="TimesET Cyr;Tahoma"/>
          <w:i/>
          <w:color w:val="000000"/>
        </w:rPr>
        <w:t>установление границ и, наоборот, избегание контакт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Каждый человек имеет больший или меньший потенциал общительности, который может быть актуализирован. Проблема состоит в том, что при этом могут быть упущены гораздо более продуктивные </w:t>
      </w:r>
      <w:r>
        <w:rPr>
          <w:rFonts w:cs="TimesET Cyr;Tahoma" w:ascii="TimesET Cyr;Tahoma" w:hAnsi="TimesET Cyr;Tahoma"/>
          <w:i/>
          <w:color w:val="000000"/>
        </w:rPr>
        <w:t>для этого пациента</w:t>
      </w:r>
      <w:r>
        <w:rPr>
          <w:rFonts w:cs="TimesET Cyr;Tahoma" w:ascii="TimesET Cyr;Tahoma" w:hAnsi="TimesET Cyr;Tahoma"/>
          <w:color w:val="000000"/>
        </w:rPr>
        <w:t xml:space="preserve"> способы стабилизации его состояния.</w:t>
      </w:r>
    </w:p>
    <w:p>
      <w:pPr>
        <w:pStyle w:val="Text10"/>
        <w:spacing w:lineRule="auto" w:line="240"/>
        <w:rPr/>
      </w:pPr>
      <w:r>
        <w:rPr>
          <w:rFonts w:cs="TimesET Cyr;Tahoma" w:ascii="TimesET Cyr;Tahoma" w:hAnsi="TimesET Cyr;Tahoma"/>
          <w:color w:val="000000"/>
        </w:rPr>
        <w:t xml:space="preserve">СПТ дает уникальную возможность в работе </w:t>
      </w:r>
      <w:r>
        <w:rPr>
          <w:rFonts w:cs="TimesET Cyr;Tahoma" w:ascii="TimesET Cyr;Tahoma" w:hAnsi="TimesET Cyr;Tahoma"/>
          <w:i/>
          <w:color w:val="000000"/>
        </w:rPr>
        <w:t xml:space="preserve">с менее общительными пациентами </w:t>
      </w:r>
      <w:r>
        <w:rPr>
          <w:rFonts w:cs="TimesET Cyr;Tahoma" w:ascii="TimesET Cyr;Tahoma" w:hAnsi="TimesET Cyr;Tahoma"/>
          <w:color w:val="000000"/>
        </w:rPr>
        <w:t>(или в ситуациях с затрудненной возможностью реализации имеющегося аффекта) добиваться успокоения и переориентации их психики, следуя тенденции</w:t>
      </w:r>
      <w:r>
        <w:rPr>
          <w:rFonts w:cs="TimesET Cyr;Tahoma" w:ascii="TimesET Cyr;Tahoma" w:hAnsi="TimesET Cyr;Tahoma"/>
          <w:i/>
          <w:color w:val="000000"/>
        </w:rPr>
        <w:t xml:space="preserve"> к прерыванию контакта, возникающей у них естественно, а также к восстановлению контакта в другом состоянии.</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тарец Силуан рассказывает</w:t>
      </w:r>
      <w:r>
        <w:fldChar w:fldCharType="begin"/>
      </w:r>
      <w:r>
        <w:rPr/>
        <w:instrText xml:space="preserve"> TC "Старец Силуан рассказыв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житии блаженного старца Силуана* описан случай о том, как его отец, простой крестьянин, повел себя, когда сын совершил ошибку. Вместо прямого выражения того, что испытывает, отец довольно продолжительное время оставляет ситуацию без обсуждения и лишь тогда возвращается к ней, когда видит для этого подходящие условия.</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Однажды, во время жатвы, Семену (имя старца Силуана в миру — </w:t>
      </w:r>
      <w:r>
        <w:rPr>
          <w:rFonts w:cs="TimesET Cyr;Tahoma" w:ascii="TimesET Cyr;Tahoma" w:hAnsi="TimesET Cyr;Tahoma"/>
          <w:i/>
          <w:color w:val="000000"/>
        </w:rPr>
        <w:t>А.Е.</w:t>
      </w:r>
      <w:r>
        <w:rPr>
          <w:rFonts w:cs="TimesET Cyr;Tahoma" w:ascii="TimesET Cyr;Tahoma" w:hAnsi="TimesET Cyr;Tahoma"/>
          <w:color w:val="000000"/>
        </w:rPr>
        <w:t>) пришлось готовить в поле обед; была пятница; забыв об этом, он наварил свинины, и все ели. Прошло полгода с того дня, уже зимою, в какой-то праздник, отец говорит Семену с мягкой улыб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ынок, помнишь, как ты в поле накормил меня свининой? А ведь была пятница; ты знаешь, я ел ее тогда как стерв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 ты мне не сказал тог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ынок, не хотел тебя смут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 старец комментировал это так: “Вот такого старца я хотел бы иметь: он никогда не раздражался, всегда был ровный, кроткий. Подумайте, полгода терпел, ждал удобной минуты, чтобы поправить меня и не смутить”**.</w:t>
      </w:r>
    </w:p>
    <w:p>
      <w:pPr>
        <w:pStyle w:val="IIIuroven"/>
        <w:jc w:val="both"/>
        <w:rPr>
          <w:rFonts w:ascii="TimesET;Times New Roman" w:hAnsi="TimesET;Times New Roman" w:cs="TimesET;Times New Roman"/>
        </w:rPr>
      </w:pPr>
      <w:r>
        <w:rPr>
          <w:rFonts w:cs="TimesET Cyr;Tahoma" w:ascii="TimesET Cyr;Tahoma" w:hAnsi="TimesET Cyr;Tahoma"/>
        </w:rPr>
        <w:t>Дон Хуан</w:t>
      </w:r>
      <w:r>
        <w:fldChar w:fldCharType="begin"/>
      </w:r>
      <w:r>
        <w:rPr/>
        <w:instrText xml:space="preserve"> TC "Дон Хуан"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вспомнить и поведение дона Хуана (персонажа Карлоса Кастанеды) с тираном: неизменная сосредоточенность, отсутствие гнева или раздражения, “работа” в этой ситуации. Итог — победа выдержки и чувства времени. “Выдержка — это умение терпеливо ждать. Без порывов, без нетерпения — просто спокойно и радостно ждать того, что должно произой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любом боевом искусстве также ценится способность сохранять “гладь озера” спокойной. Волнение — не помощник.</w:t>
      </w:r>
    </w:p>
    <w:p>
      <w:pPr>
        <w:pStyle w:val="IIIuroven"/>
        <w:jc w:val="both"/>
        <w:rPr>
          <w:rFonts w:ascii="TimesET;Times New Roman" w:hAnsi="TimesET;Times New Roman" w:cs="TimesET;Times New Roman"/>
        </w:rPr>
      </w:pPr>
      <w:r>
        <w:rPr>
          <w:rFonts w:cs="TimesET Cyr;Tahoma" w:ascii="TimesET Cyr;Tahoma" w:hAnsi="TimesET Cyr;Tahoma"/>
        </w:rPr>
        <w:t>Почему “ополчились” на вытеснение?</w:t>
      </w:r>
      <w:r>
        <w:fldChar w:fldCharType="begin"/>
      </w:r>
      <w:r>
        <w:rPr/>
        <w:instrText xml:space="preserve"> TC "Почему ополчились на вытесн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Таким образом, остановка или приостановка выражения аффекта, а также (и главным образом) </w:t>
      </w:r>
      <w:r>
        <w:rPr>
          <w:rFonts w:cs="TimesET Cyr;Tahoma" w:ascii="TimesET Cyr;Tahoma" w:hAnsi="TimesET Cyr;Tahoma"/>
          <w:i/>
          <w:color w:val="000000"/>
        </w:rPr>
        <w:t>культура сохранения душевной сосредоточенности</w:t>
      </w:r>
      <w:r>
        <w:rPr>
          <w:rFonts w:cs="TimesET Cyr;Tahoma" w:ascii="TimesET Cyr;Tahoma" w:hAnsi="TimesET Cyr;Tahoma"/>
          <w:color w:val="000000"/>
        </w:rPr>
        <w:t xml:space="preserve"> оказывается оправданной во многих жизненных ситуациях и, напротив, сам аффект, возникший, казалось бы, естественно, оценивается как отрицательный. Психоанализ и последующие вариации психодинамической психотерапии стремились показать, что такое восприятие “инстинктивных побуждений” есть влияние инстанции Супер-Эго, представляющей интересы социума. Однако факт остается фактом: в повседневной жизни совесть, сострадание, любовь к ближнему (иногда, впрочем, и страх или гордость, или расчет останавливают) проявления возникших чувств, хотя энергия на них выделилась, а способность остановиться самим остановившимся оценивается как несомненное бла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нятно, что носителю бессознательно вытесненных или сознательно задержанных аффектов не избежать болезней. Или даже носителю просто аффектов-“паразитов” вроде сожаления, тоски в случае нереализации желания, самого по себе естественного и признаваемого всеми инстанциями “законным”. Их невротизирующее и “психосоматизирующее” действие прекрасно изучено. Я хотел лишь обратить внимание на то, что сами по себе задержки не являются патологически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зволю себе сделать предположение, что формы работы, которые “уважительно относятся” к сдерживанию аффектов, могут обогатить арсенал психотерап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ТЕРАПЕВТИЧЕСКАЯ ФАЗА</w:t>
      </w:r>
      <w:r>
        <w:fldChar w:fldCharType="begin"/>
      </w:r>
      <w:r>
        <w:rPr/>
        <w:instrText xml:space="preserve"> TC "ТЕРАПЕВТИЧЕСКАЯ ФАЗА"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Известные подходы</w:t>
      </w:r>
      <w:r>
        <w:fldChar w:fldCharType="begin"/>
      </w:r>
      <w:r>
        <w:rPr/>
        <w:instrText xml:space="preserve"> TC "Известные подход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рхеологи находят останки людей каменного века с аккуратно продолбленными отверстиями в черепах. Полагают, что это доказательство трепанаций, осуществлявшихся в незапамятные времена. Считается, что таким путем “выпускали злого духа”. Я не исключаю, что пробиванием дырок в черепе первобытные люди лечили головную боль от скопления в ней тяжести и жа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 XIX веке весьма часто “отворяли кровь”, стремясь избавить пациента от симптомов переполнения головы или других частей тела теплом-тяжесть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искусно действовали китайские иглоукалыватели: дырочки делали совсем маленькие, в специально найденных точках. Эффект, ради которого это предпринималось, был все тот же: устра</w:t>
        <w:softHyphen/>
        <w:t>нение энергетического дисбаланса (“наполнение пустоты”, “опустошение полн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ьшинство использующихся в психотерапии и вообще в медицине методов считают более равномерное распределение ощущений важным эффек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помним классический аутотренинг: ощущение тепла на периферии, прохлады во лбу, спокойные дыхание и работа сердца, тепло в животе считаются хорошим результатом. Распределение ТТ вызывают также и ряд других методик. Возьмем для сравнения некоторые из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армакотерапия. Ради какого эффекта пациент принимает феназепам или другой транквилизатор? Ради более равномерного распределения ощущений по телу и облегчения в зоне бывшего скопления тяжести, плотности, жара. Продолжительность действия химического успокаивающего в среднем 6 часов. За это время либо пациент переменится в своем отношении к стрессирующей его проблемной ситуации, либо сама ситуация переменится. Либо произойдет то, что чаще всего и происходит: пациент примет следующую таблетку. Практика пожизненного назначения транквилизаторов и нейролептиков в психиатрии извест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лишне говорить о неприемлемости решения эмоциональных проблем с помощью наркотиков, включая алкоголь. Тем не менее, ради чего часть пациентов потребляет токсические и наркотические вещества? Все для того же: чтобы тепло пошло в руки и ноги, чтобы “легко стало на душе”. Отягощенность возврата к исходным ощущениям известна: потери времени, здоровья, ве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вращаясь к более цивилизованным методам “растаскивания” неприятных сгущений, вспомним физиотерапию. Это и “размывание” комплексов специальными токами (электротранквилизация, например, аппаратом типа ЛЭНАР), и точечные воздействия (массаж, иглоукалывание в осовремененных формах и т.п.). Целью являются также “заполнение пустоты” и “опустошение полно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численные способы выравнивания контура ощущений я бы назвал неспецифическими, некаузальными, внешними. Они важны в отсутствие возможности специфически, “внутренне” проработать ощущения. Но паллиативность их эффекта хорошо извест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насильственно” изменять контур распределения энергии, но он, подобно расплющенной или вытянутой пластической фигуре, вновь приобретает исходную форму, пока существует именно такая модель состояния, пока сознание не изменено. Отсюда повторы процедур и курсов.</w:t>
      </w:r>
    </w:p>
    <w:p>
      <w:pPr>
        <w:pStyle w:val="IIa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Терапия вперед” и “терапия назад”</w:t>
      </w:r>
      <w:r>
        <w:fldChar w:fldCharType="begin"/>
      </w:r>
      <w:r>
        <w:rPr/>
        <w:instrText xml:space="preserve"> TC "Терапиявперед и терапияназад"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жде чем перейти к описанию проработки ощущений, сделаем несколько замечаний о “сопредельных” методах работы в психотерапии. Как известно, с зарядами сознания работают психоанализ, гештальт-терапия и многие другие психотерапевтические школы.</w:t>
      </w:r>
    </w:p>
    <w:p>
      <w:pPr>
        <w:pStyle w:val="Text10"/>
        <w:spacing w:lineRule="auto" w:line="240"/>
        <w:rPr/>
      </w:pPr>
      <w:r>
        <w:rPr>
          <w:rFonts w:cs="TimesET Cyr;Tahoma" w:ascii="TimesET Cyr;Tahoma" w:hAnsi="TimesET Cyr;Tahoma"/>
          <w:color w:val="000000"/>
        </w:rPr>
        <w:t>Согласно наблюдению, сделанному еще Фрейдом, проявление негативной, характерологически, культурально или ситуационно неприемлемой эмоции блокируется, при этом ее заряд не уменьшается, а лишь гасится другим, противоположно направленным. Результатом этого интрапсихического конфликта становится двойная трата сил: одна часть их идет на формирование заряда Ид, другая — на формирование сопротивления Супер-Эго. Вместе они образуют “комплекс”. Организм оказывается ослабленным, “невротизированным”.</w:t>
      </w:r>
    </w:p>
    <w:p>
      <w:pPr>
        <w:pStyle w:val="Text10"/>
        <w:spacing w:lineRule="auto" w:line="240"/>
        <w:rPr/>
      </w:pPr>
      <w:r>
        <w:rPr>
          <w:rFonts w:cs="TimesET Cyr;Tahoma" w:ascii="TimesET Cyr;Tahoma" w:hAnsi="TimesET Cyr;Tahoma"/>
          <w:color w:val="000000"/>
        </w:rPr>
        <w:t>Соглашаясь с психоаналитической схемой в ее диагностической части (“соматоструктура” тоже имеет два компонента: “первичное” образование, воплощающее сам заряд, и “вторичное” — воплощенное “сопротивление”), соматотерапия делает терапевтический вывод, отличный от того, который был сделан Фрейдом и до сих пор имеет хождение в психодинамических психотерапевтических процедурах</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вод Фрейда, как я его понимаю, был следующим: болезнь происходит вследствие вытеснения, значит, надо проработать сопротивление и дать выход задержанному энергетическому заряду. Тот же катартический метод, судя по всему, реализуется, в частности, в гештальт-терапии Ф. Перлза, ЛСД-терапии, голотропном дыхании Ст. Грофа, процессуально-ориентированной психологии А. Минделла и ряде других подход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сех случаях исцеление представляется как освобождение “за</w:t>
        <w:softHyphen/>
        <w:t>пруженной” энергии: целью терапии считается проработать или сломать сопротивление и дать выход “вытесненной” энергии, — производится ли это классическими техниками talking-cure, с помощью гештальтистских подушек и пустых стульев или грофовским дыханием, приводящим к слому барьеров на пути свободного излияния психической энергии.</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После того, как психотерапевтический процесс начался, роль психотерапевта состоит в том, чтобы поддерживать появляющиеся переживания клиента и помогать ему преодолеть сопротивление. Видишь ли, идея здесь состоит в том, что симптомы психического заболевания представляют собой замороженные элементы того или иного переживания, которое должно быть завершено и интегрировано — тогда симптомы исчезают. Вместо того чтобы подавлять симптомы психофармакологическими препаратами, следует, наоборот, </w:t>
      </w:r>
      <w:r>
        <w:rPr>
          <w:rFonts w:cs="TimesET Cyr;Tahoma" w:ascii="TimesET Cyr;Tahoma" w:hAnsi="TimesET Cyr;Tahoma"/>
          <w:i/>
          <w:color w:val="000000"/>
        </w:rPr>
        <w:t>активировать, усиливать их</w:t>
      </w:r>
      <w:r>
        <w:rPr>
          <w:rFonts w:cs="TimesET Cyr;Tahoma" w:ascii="TimesET Cyr;Tahoma" w:hAnsi="TimesET Cyr;Tahoma"/>
          <w:color w:val="000000"/>
        </w:rPr>
        <w:t xml:space="preserve"> (курсив мой. — </w:t>
      </w:r>
      <w:r>
        <w:rPr>
          <w:rFonts w:cs="TimesET Cyr;Tahoma" w:ascii="TimesET Cyr;Tahoma" w:hAnsi="TimesET Cyr;Tahoma"/>
          <w:i/>
          <w:color w:val="000000"/>
        </w:rPr>
        <w:t>А.Е.</w:t>
      </w:r>
      <w:r>
        <w:rPr>
          <w:rFonts w:cs="TimesET Cyr;Tahoma" w:ascii="TimesET Cyr;Tahoma" w:hAnsi="TimesET Cyr;Tahoma"/>
          <w:color w:val="000000"/>
        </w:rPr>
        <w:t>) для того, чтобы они могли быть полностью пережиты, интегрированы и разрешены”, — так излагал Ст. Гроф свои позиции Фритьофу Капре*.  Альтернативы, которые видит Гроф, — либо подавить, либо усил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оворят, величие ученого определяется тем, насколько он сумел затормозить развитие науки. Не исключаю, что Фрейд (великий без сомнения), сам того не желая, применил к идущими за ним нечто вроде приемов эриксоновского гипноза: к трем достоверным высказываниям добавил одно сомнительное, и тем самым, присоединив — повел. Достоверные фразы касаются диагностичекой фазы (есть комплексы, они мешают жить, в основе комплексов — борьба психических сил), сомнительная — терапевтической (надо давать выход задержанным аффек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 xml:space="preserve">Если психодинамический подход, с учетом сказанного выше, условно можно назвать “терапией вперед”, к проявлению возникшего однажды специфически направленного заряда, то второй, вытекающий из подхода, названного мною </w:t>
      </w:r>
      <w:r>
        <w:rPr>
          <w:rFonts w:cs="TimesET Cyr;Tahoma" w:ascii="TimesET Cyr;Tahoma" w:hAnsi="TimesET Cyr;Tahoma"/>
          <w:i/>
          <w:color w:val="000000"/>
        </w:rPr>
        <w:t>психостатическим</w:t>
      </w:r>
      <w:r>
        <w:rPr>
          <w:rFonts w:cs="TimesET Cyr;Tahoma" w:ascii="TimesET Cyr;Tahoma" w:hAnsi="TimesET Cyr;Tahoma"/>
          <w:color w:val="000000"/>
        </w:rPr>
        <w:t xml:space="preserve">, условно можно назвать </w:t>
      </w:r>
      <w:r>
        <w:rPr>
          <w:rFonts w:cs="TimesET Cyr;Tahoma" w:ascii="TimesET Cyr;Tahoma" w:hAnsi="TimesET Cyr;Tahoma"/>
          <w:i/>
          <w:color w:val="000000"/>
        </w:rPr>
        <w:t>“терапией назад”.</w:t>
      </w:r>
      <w:r>
        <w:rPr>
          <w:rFonts w:cs="TimesET Cyr;Tahoma" w:ascii="TimesET Cyr;Tahoma" w:hAnsi="TimesET Cyr;Tahoma"/>
          <w:color w:val="000000"/>
        </w:rPr>
        <w:t xml:space="preserve"> В случае признания заряда неадаптивным этот вид терапии не исключает возвращение организма в исходное состояние, предшествовавшее возникновению аффекта. При этом разрядка патогенного образования происходит не за счет его выброса в окружающую среду (пусть даже ее представляет гештальт-терапевтический “пустой стул”), а за счет отбирания силы заряда “назад”, в организм.</w:t>
      </w:r>
    </w:p>
    <w:p>
      <w:pPr>
        <w:pStyle w:val="Text10"/>
        <w:spacing w:lineRule="auto" w:line="240"/>
        <w:rPr/>
      </w:pPr>
      <w:r>
        <w:rPr>
          <w:rFonts w:cs="TimesET Cyr;Tahoma" w:ascii="TimesET Cyr;Tahoma" w:hAnsi="TimesET Cyr;Tahoma"/>
          <w:color w:val="000000"/>
        </w:rPr>
        <w:t xml:space="preserve">Согласно психодинамическим взглядам, начавшая однажды выделяться в определенном направлении энергия будет выделяться постоянно, и терапевтический вопрос состоит лишь в том, насколько удастся эту энергию “канализировать”, если ее проявления сдерживаются. В “психостатическом” подходе, наоборот, ставится вопрос об </w:t>
      </w:r>
      <w:r>
        <w:rPr>
          <w:rFonts w:cs="TimesET Cyr;Tahoma" w:ascii="TimesET Cyr;Tahoma" w:hAnsi="TimesET Cyr;Tahoma"/>
          <w:i/>
          <w:color w:val="000000"/>
        </w:rPr>
        <w:t>обратном развитии переживания</w:t>
      </w:r>
      <w:r>
        <w:rPr>
          <w:rFonts w:cs="TimesET Cyr;Tahoma" w:ascii="TimesET Cyr;Tahoma" w:hAnsi="TimesET Cyr;Tahoma"/>
          <w:color w:val="000000"/>
        </w:rPr>
        <w:t xml:space="preserve">. Соматопсихотерапия настаивает на том, что </w:t>
      </w:r>
      <w:r>
        <w:rPr>
          <w:rFonts w:cs="TimesET Cyr;Tahoma" w:ascii="TimesET Cyr;Tahoma" w:hAnsi="TimesET Cyr;Tahoma"/>
          <w:i/>
          <w:color w:val="000000"/>
        </w:rPr>
        <w:t xml:space="preserve">психическая энергия может как связываться с определенными направлениями мысли, чувства, действия, </w:t>
      </w:r>
      <w:r>
        <w:rPr>
          <w:rFonts w:cs="TimesET Cyr;Tahoma" w:ascii="TimesET Cyr;Tahoma" w:hAnsi="TimesET Cyr;Tahoma"/>
          <w:b/>
          <w:i/>
          <w:color w:val="000000"/>
        </w:rPr>
        <w:t>так и отстраняться</w:t>
      </w:r>
      <w:r>
        <w:rPr>
          <w:rFonts w:cs="TimesET Cyr;Tahoma" w:ascii="TimesET Cyr;Tahoma" w:hAnsi="TimesET Cyr;Tahoma"/>
          <w:i/>
          <w:color w:val="000000"/>
        </w:rPr>
        <w:t xml:space="preserve"> от них.</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бнуление”</w:t>
      </w:r>
      <w:r>
        <w:fldChar w:fldCharType="begin"/>
      </w:r>
      <w:r>
        <w:rPr/>
        <w:instrText xml:space="preserve"> TC "Обнул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ин пациент, по профессии автослесарь, подарил мне интересный термин — “обнуление”. Он заметил однажды после сеанса: “Так ведь то, чем мы с Вами занимаемся, есть “обнуление” организма”. Я не был уверен, что понимаю, что это значит в технике, но слово мне понравилось. Возможно, в автоделе это означает сведение показаний приборов к нулю, к первоначальному положению после капремонта? Я знаю, что в “человекоделе” это так: все “зашкаливающие” переживания регистрируются, оцениваются и разряжаются, если признаются неадаптивными.</w:t>
      </w:r>
    </w:p>
    <w:p>
      <w:pPr>
        <w:pStyle w:val="Text10"/>
        <w:spacing w:lineRule="auto" w:line="240"/>
        <w:rPr/>
      </w:pPr>
      <w:r>
        <w:rPr>
          <w:rFonts w:cs="TimesET Cyr;Tahoma" w:ascii="TimesET Cyr;Tahoma" w:hAnsi="TimesET Cyr;Tahoma"/>
          <w:color w:val="000000"/>
        </w:rPr>
        <w:t xml:space="preserve">В итоге возникло еще одно название: </w:t>
      </w:r>
      <w:r>
        <w:rPr>
          <w:rFonts w:cs="TimesET Cyr;Tahoma" w:ascii="TimesET Cyr;Tahoma" w:hAnsi="TimesET Cyr;Tahoma"/>
          <w:i/>
          <w:color w:val="000000"/>
        </w:rPr>
        <w:t>методика “обнуления” состояния пациента.</w:t>
      </w:r>
      <w:r>
        <w:rPr>
          <w:rFonts w:cs="TimesET Cyr;Tahoma" w:ascii="TimesET Cyr;Tahoma" w:hAnsi="TimesET Cyr;Tahoma"/>
          <w:color w:val="000000"/>
        </w:rPr>
        <w:t xml:space="preserve"> Другое название из этой серии — </w:t>
      </w:r>
      <w:r>
        <w:rPr>
          <w:rFonts w:cs="TimesET Cyr;Tahoma" w:ascii="TimesET Cyr;Tahoma" w:hAnsi="TimesET Cyr;Tahoma"/>
          <w:i/>
          <w:color w:val="000000"/>
        </w:rPr>
        <w:t>методика успокоения без аннексий и контрибуц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рганизация успокоения в соматопсихотерапии считается очень значимой. Надо заметить, что этот путь очень выстраданный.</w:t>
      </w:r>
    </w:p>
    <w:p>
      <w:pPr>
        <w:pStyle w:val="IIIuroven"/>
        <w:jc w:val="both"/>
        <w:rPr>
          <w:rFonts w:ascii="TimesET;Times New Roman" w:hAnsi="TimesET;Times New Roman" w:cs="TimesET;Times New Roman"/>
        </w:rPr>
      </w:pPr>
      <w:r>
        <w:rPr>
          <w:rFonts w:cs="TimesET Cyr;Tahoma" w:ascii="TimesET Cyr;Tahoma" w:hAnsi="TimesET Cyr;Tahoma"/>
        </w:rPr>
        <w:t>Ошибки молодости</w:t>
      </w:r>
      <w:r>
        <w:fldChar w:fldCharType="begin"/>
      </w:r>
      <w:r>
        <w:rPr/>
        <w:instrText xml:space="preserve"> TC "Ошибки молодос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первых этапах становления, когда система впитывала элементы разных подходов, значительная часть приемов работы была заимствована из упоминавшейся уже биоэнергосистемотерапии (БЭСТ) Зуева. Одним из ответвлений этого психорегуляторного и психохирургического метода являются так называемые “филиппинки” — операции по удалению из состава психического тела пациента портящих его вкраплений, естественно, без нарушения физической целостности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опсихотерапия поначалу организовывала эту работу, видоизменив только два ее элем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прикосновение рук оператора было отмене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включалась исключительно способность пациента к оперированию находимыми им в своем ощущаемом теле структурами, актуализировалась его способность решать их судь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угими словами, с одной стороны, БЭСТ стал как бы “сухим” (без прикосновений), с другой — гетерооперирование сменилось на ауто-, при сохранении основы подхода: мешающее — удалять.</w:t>
      </w:r>
    </w:p>
    <w:p>
      <w:pPr>
        <w:pStyle w:val="IIIuroven"/>
        <w:jc w:val="both"/>
        <w:rPr>
          <w:rFonts w:ascii="TimesET;Times New Roman" w:hAnsi="TimesET;Times New Roman" w:cs="TimesET;Times New Roman"/>
        </w:rPr>
      </w:pPr>
      <w:r>
        <w:rPr>
          <w:rFonts w:cs="TimesET Cyr;Tahoma" w:ascii="TimesET Cyr;Tahoma" w:hAnsi="TimesET Cyr;Tahoma"/>
        </w:rPr>
        <w:t>Георг Вильгельм Фридрих Гегель</w:t>
      </w:r>
      <w:r>
        <w:fldChar w:fldCharType="begin"/>
      </w:r>
      <w:r>
        <w:rPr/>
        <w:instrText xml:space="preserve"> TC "Георг Вильгельм Фридрих Геге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было похоже на то, что описывал еще Гегель. В своей “Философии духа” он приводит (и это довольно курьезно) ряд случаев лечения пациентов, представлявших, что у них внутри, например, “запряженный четверкой лошадей воз сена”. Философ рассказывает, как инсценировали выезд упряжки со двора в момент проведения лечебного сеанса, после чего пациент исцелился. Врач, “заверив, будто он чувствует на ощупь этот воз и лошадей, снискал доверие помешанного, а затем, убедив его в том, что располагает средством для уменьшения размеров этих будто бы находившихся в желудке помешанного вещей, кончил тем, что дал душевнобольному рвотное; когда больного стало рвать, его подвели к окну, и как раз в тот самый момент, по предварительным распоряжениям врача, внизу от дома отъезжал воз сена, про который помешанный подумал, что он вышел вместе с рвот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сказать, что здесь мы имеем дело с “архаической техникой проработки внутрителесных ощущений”.</w:t>
      </w:r>
    </w:p>
    <w:p>
      <w:pPr>
        <w:pStyle w:val="IIIuroven"/>
        <w:jc w:val="both"/>
        <w:rPr>
          <w:rFonts w:ascii="TimesET;Times New Roman" w:hAnsi="TimesET;Times New Roman" w:cs="TimesET;Times New Roman"/>
        </w:rPr>
      </w:pPr>
      <w:r>
        <w:rPr>
          <w:rFonts w:cs="TimesET Cyr;Tahoma" w:ascii="TimesET Cyr;Tahoma" w:hAnsi="TimesET Cyr;Tahoma"/>
        </w:rPr>
        <w:t>Страхи соскользнут на сиденье</w:t>
      </w:r>
      <w:r>
        <w:fldChar w:fldCharType="begin"/>
      </w:r>
      <w:r>
        <w:rPr/>
        <w:instrText xml:space="preserve"> TC "Страхи соскользнут на сидень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что подобное описано в случае гипнотерапевтического излечения фобии полетов тридцатипятилетней женщины Милтоном Эриксоном. В кульминационной части работы Эриксон обратился к пациентке: “Засните и представьте, что вы на высоте 35.000 футов и летите со скоростью 650 миль в час”.</w:t>
      </w:r>
    </w:p>
    <w:p>
      <w:pPr>
        <w:pStyle w:val="Text10"/>
        <w:spacing w:lineRule="auto" w:line="240"/>
        <w:rPr/>
      </w:pPr>
      <w:r>
        <w:rPr>
          <w:rFonts w:cs="TimesET Cyr;Tahoma" w:ascii="TimesET Cyr;Tahoma" w:hAnsi="TimesET Cyr;Tahoma"/>
          <w:color w:val="000000"/>
        </w:rPr>
        <w:t xml:space="preserve">Она страшно задрожала, согнулась и уткнула голову в колени. “А </w:t>
      </w:r>
      <w:r>
        <w:rPr>
          <w:rFonts w:cs="TimesET Cyr;Tahoma" w:ascii="TimesET Cyr;Tahoma" w:hAnsi="TimesET Cyr;Tahoma"/>
          <w:i/>
          <w:color w:val="000000"/>
        </w:rPr>
        <w:t>сейчас</w:t>
      </w:r>
      <w:r>
        <w:rPr>
          <w:rFonts w:cs="TimesET Cyr;Tahoma" w:ascii="TimesET Cyr;Tahoma" w:hAnsi="TimesET Cyr;Tahoma"/>
          <w:color w:val="000000"/>
        </w:rPr>
        <w:t xml:space="preserve"> вообразите, что самолет опускается, и в тот момент, когда он коснется земли, все страхи и фобии, тревоги и терзающие вас бесы соскользнут с вас на сидение”. Она все так и представила, проснулась — и вдруг с криком: “Они там! Они там!” (Эриксон показывает на зеленое кресло) — выскочила из кресла к противоположной стене комна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звал миссис Эриксон и сказал: “Бетти, сядь в это кресло”. (Эриксон показывает). Но пациентка стала ее умолять: “Пожалуйста, миссис Эриксон, не садитесь в это кресло”. Но миссис Эриксон направилась к креслу, и тогда пациентка буквально вцепилась в Бетти и не дала ей сесть. Я отпустил Бетти и повернулся к пациентке: “Лечение окончено. Счастливого полета в Даллас и обратно в Феникс. Позвоните мне из аэропорта и расскажите, как вам понравилось путешествие”**.</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Призрак во лбу</w:t>
      </w:r>
      <w:r>
        <w:fldChar w:fldCharType="begin"/>
      </w:r>
      <w:r>
        <w:rPr/>
        <w:instrText xml:space="preserve"> TC "Призрак во лб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что похожее нередко происходит в работе с детьми. Они отождествляют страх (предмет страха) и заряд страха. Впрочем, и взрослые порой обнаруживают такую же наклонность. Это можно наблюдать в данных теста “Пиктограмма. Нарисуйте страх”. Испытуемый рисует собаку с оскаленной пастью, то есть изображает не состояние, а внешний объект, встреча с которым когда-то обусловила возникновение чувства страх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еседу с общительной девочкой восьми лет, с глубокими умными глазами и пухлыми щечками, предваряет ее мама. Всего, мол, боится. Врачи говорили: с учетом того, что было в родах, девочка будет либо идиоткой, либо очень ум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глашаю девочку сесть поближ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У тебя бывают состояния страх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ыв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всего у тебя страхов? Три, пять, дес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пять, не десять, всего лишь два? — удивляюсь я. Мне приходилось встречать детей с набором страхов штук по 2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два.</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хи чему-нибудь помог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вопрос я задал неспроста. У нее есть сестра, на три года моложе. Разница в возрасте, можно сказать, критическая. Старший ребенок еще не успел насытиться родительской любовью, как ее градиент резко упал, внимание сместилось в сторону младшего. Начать бояться или заболеть — способ привлечь к себе утраченное внимание родителей. Я бы не удивился, если бы девочка сказала: страхи помогают привлечь к себе ма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девочка вполне уверенно отве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Ничему не помог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зови перв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боюсь оставаться в комнате одна ночью, — очень четко формулирует девочка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этот страх? Прикрой глаза и определи, где ощущения, связанные с ним: в голове, в груди, в животе, еще где-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лбу, в затылке, в темени, в виск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маленькое, светлое, темно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Там призрак</w:t>
      </w:r>
      <w:r>
        <w:rPr>
          <w:rFonts w:cs="TimesET Cyr;Tahoma" w:ascii="TimesET Cyr;Tahoma" w:hAnsi="TimesET Cyr;Tahoma"/>
          <w:color w:val="000000"/>
        </w:rPr>
        <w:t>, — открывает глаза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характерное отождествление ощущения в теле с предметом страх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 там призр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где место призрак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омна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думаю, в комнате им вряд ли место. Здесь место любимым фотографиям [я перечисляю предметы из ее окружения], твоим вещам, твоим близким. Я имею в виду, где им вообще место: в лесу или еще где-ниб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олшебной стра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устишь призрака в волшебную стра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ущ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обратить внимание на эту формулировку: “Отпустишь?” Я часто пользуюсь именно такой формулиров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вочка закрывает глаза и... отпускает. Улыбается. Делает выдох.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призра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отвечает она с энтузиаз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пиши мне, что теперь ощущаешь в теле? Ощущения стоят на месте или движутся вверх или 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низ, 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даже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ч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 за ощущениями. Докуда уже дош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же в пальцах ног тепло. Но кончики еще не согре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призра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ыр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нужна для чег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закры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 повеселев. Дырки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дыр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пиши ещ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ебя нормально чувству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ощущения распределены равномер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 xml:space="preserve">И вот теперь, когда ты чувствуешь себя нормально и все ощущения распределены равномерно, я хотел бы, чтобы ты представила, как наступает вечер, ночь, темнота, ты в своей постельке, укрываешься одеялом... </w:t>
      </w:r>
      <w:r>
        <w:rPr>
          <w:rFonts w:cs="TimesET Cyr;Tahoma" w:ascii="TimesET Cyr;Tahoma" w:hAnsi="TimesET Cyr;Tahoma"/>
          <w:caps/>
          <w:color w:val="000000"/>
        </w:rPr>
        <w:t>о</w:t>
      </w:r>
      <w:r>
        <w:rPr>
          <w:rFonts w:cs="TimesET Cyr;Tahoma" w:ascii="TimesET Cyr;Tahoma" w:hAnsi="TimesET Cyr;Tahoma"/>
          <w:color w:val="000000"/>
        </w:rPr>
        <w:t>пиши, что ты чувству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рошо себя чувству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дний блок работы в НЛП назвали бы, наверное, привязкой к будущему, в поведенческой терапии — функциональной тренировкой в гипнотическом трансе или, наоборот, внушением в бодрствующем состоянии. В нашем случае было и присоединение к будущему, и функциональная тренировка, и просто выверка эффективности проведенной процедур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вочка предъявила второй страх — боязнь собак. В ее семье собак не держат, но на улицах их хват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обенно страшные те, что пасть разевают, зубы показы</w:t>
        <w:softHyphen/>
        <w:t>в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связанные с собаками, которые пасть разевают, зубы показыв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же 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около уш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убы собачь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вно ли они там оказались, при каких обстоятельствах — не спрашиваем. Для исцеления в этом нет необходим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жны они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пустишь их отту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пуск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пус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куда ощущения ид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уши. Теплыми становятся, — добавляет девочка. И через некоторое вре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ноги до самых кончиков согре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их зуб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ленькая щел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шь ей закры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 Cyr;Tahoma" w:ascii="TimesET Cyr;Tahoma" w:hAnsi="TimesET Cyr;Tahoma"/>
          <w:color w:val="000000"/>
        </w:rPr>
        <w:t>Дала щелочке закрыться. Выдох облегчения. Открывает глаза. Еще некоторое время сидит в неподвижности. Судя по всему, укла</w:t>
        <w:softHyphen/>
        <w:t>дываются, впечатления, усваиваются ощущения</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теперь будешь действовать на улице, когда тебе встретятся соба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она на поводке и с хозяином, буду просто продолжать гул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если без повод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ближе к маме подой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если собака оскаливает зу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у сохранять спокойств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четыре месяца после завершения этой работы я справился о состоянии моей маленькой пациентки и навестил ее. По словам матери и собственным словам девочки, она стала гораздо спокойнее, научилась ладить с близкими. Мать отметила, что у дочери улучшился почерк. В школе она чувствовала себя вполне ком</w:t>
        <w:softHyphen/>
        <w:t>фортно.</w:t>
      </w:r>
    </w:p>
    <w:p>
      <w:pPr>
        <w:pStyle w:val="IIIuroven"/>
        <w:jc w:val="both"/>
        <w:rPr>
          <w:rFonts w:ascii="TimesET;Times New Roman" w:hAnsi="TimesET;Times New Roman" w:cs="TimesET;Times New Roman"/>
        </w:rPr>
      </w:pPr>
      <w:r>
        <w:rPr>
          <w:rFonts w:cs="TimesET Cyr;Tahoma" w:ascii="TimesET Cyr;Tahoma" w:hAnsi="TimesET Cyr;Tahoma"/>
        </w:rPr>
        <w:t>Дерево упало</w:t>
      </w:r>
      <w:r>
        <w:fldChar w:fldCharType="begin"/>
      </w:r>
      <w:r>
        <w:rPr/>
        <w:instrText xml:space="preserve"> TC "Дерево упал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ряд наблюдений за результатами работы насторожил меня. Например, пациентка, испытывающая обиду, согласилась расстаться с ней. По ощущениям, это был огромный камень на душе. Она поступила с ним просто: мысленно закопала под березу на своем садовом участке. Почувствовала необыкновенную легкость в теле. Каково же было ее удивление, когда через некоторое время, оказавшись на своем участке, она обнаружила дерево лежащим на боку! Признаюсь, я тоже был немало смущен этим. И даже недоказанность факта, что падение березы связано с захоронением под нее камня души, успокоения не вызывало.</w:t>
      </w:r>
    </w:p>
    <w:p>
      <w:pPr>
        <w:pStyle w:val="IIIuroven"/>
        <w:jc w:val="both"/>
        <w:rPr>
          <w:rFonts w:ascii="TimesET;Times New Roman" w:hAnsi="TimesET;Times New Roman" w:cs="TimesET;Times New Roman"/>
        </w:rPr>
      </w:pPr>
      <w:r>
        <w:rPr>
          <w:rFonts w:cs="TimesET Cyr;Tahoma" w:ascii="TimesET Cyr;Tahoma" w:hAnsi="TimesET Cyr;Tahoma"/>
        </w:rPr>
        <w:t>Бить гада</w:t>
      </w:r>
      <w:r>
        <w:fldChar w:fldCharType="begin"/>
      </w:r>
      <w:r>
        <w:rPr/>
        <w:instrText xml:space="preserve"> TC "Бить гад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и и другие случаи. Пациентка жаловалась на боль в правом голеностопном суставе, из-за местного отека ходила с полуразвязанным ботин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Что там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талл. Слит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ить одного га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бит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сподь ему судь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бавляться от сли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м образ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брошу его в металлол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бросила. Первый сеанс закончился через пять минут после начала. К следующему сеансу пациентка пришла уже без боли в но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ас заставило формировать “свинчатку” в но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лоба, — без обиняков ответила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лоба г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аз с черными сг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ьмите одно из них и определите, когда оно возник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возрас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девять лет.</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чем связано его возникнов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оскорблением моего достоин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терью. Ругала незаслуж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бираетесь носить все это в себе до скончания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буду избавля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бавилась. В результате возникло чувство опустошения, именно с ним она пришла на третий сеанс. “Нечем жить”, — определила свое состояние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то, что было бы способно Вас наполн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о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ры далеко, близко?</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лиз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равитесь в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горах пациентка наполнилась “воздухом”. Открыла глаза просиявшей. Экспресс-цикл изменения состояния закончился благополучно, но “нечем жить” насторожило. Не говоря о других изъянах этой работы — допущенном выбрасывании “слитка”, а затем “газа с вкраплениями” без их проработки (это вариант ранней работы).</w:t>
      </w:r>
    </w:p>
    <w:p>
      <w:pPr>
        <w:pStyle w:val="Text10"/>
        <w:spacing w:lineRule="auto" w:line="240"/>
        <w:rPr/>
      </w:pPr>
      <w:r>
        <w:rPr>
          <w:rFonts w:cs="TimesET Cyr;Tahoma" w:ascii="TimesET Cyr;Tahoma" w:hAnsi="TimesET Cyr;Tahoma"/>
          <w:color w:val="000000"/>
        </w:rPr>
        <w:t xml:space="preserve">Психохирургия, пусть даже аутопсихохирургия, в таком виде стала представляться все более сомнительным занятием. Отсюда и возникла разработка ассистентства при успокоении, а не просто при отбрасывании негативного заряда. Добавились </w:t>
      </w:r>
      <w:r>
        <w:rPr>
          <w:rFonts w:cs="TimesET Cyr;Tahoma" w:ascii="TimesET Cyr;Tahoma" w:hAnsi="TimesET Cyr;Tahoma"/>
          <w:i/>
          <w:color w:val="000000"/>
        </w:rPr>
        <w:t>фазы осмысления</w:t>
      </w:r>
      <w:r>
        <w:rPr>
          <w:rFonts w:cs="TimesET Cyr;Tahoma" w:ascii="TimesET Cyr;Tahoma" w:hAnsi="TimesET Cyr;Tahoma"/>
          <w:color w:val="000000"/>
        </w:rPr>
        <w:t xml:space="preserve"> заряда (его оценки и извлечения урока из факта его формирования) и </w:t>
      </w:r>
      <w:r>
        <w:rPr>
          <w:rFonts w:cs="TimesET Cyr;Tahoma" w:ascii="TimesET Cyr;Tahoma" w:hAnsi="TimesET Cyr;Tahoma"/>
          <w:i/>
          <w:color w:val="000000"/>
        </w:rPr>
        <w:t>успокоения</w:t>
      </w:r>
      <w:r>
        <w:rPr>
          <w:rFonts w:cs="TimesET;Times New Roman" w:ascii="TimesET;Times New Roman" w:hAnsi="TimesET;Times New Roman"/>
          <w:color w:val="000000"/>
        </w:rPr>
        <w:t>.</w:t>
      </w:r>
    </w:p>
    <w:p>
      <w:pPr>
        <w:pStyle w:val="IIauroven"/>
        <w:jc w:val="both"/>
        <w:rPr>
          <w:rFonts w:ascii="TimesET;Times New Roman" w:hAnsi="TimesET;Times New Roman" w:cs="TimesET;Times New Roman"/>
        </w:rPr>
      </w:pPr>
      <w:r>
        <w:rPr>
          <w:rFonts w:cs="TimesET Cyr;Tahoma" w:ascii="TimesET Cyr;Tahoma" w:hAnsi="TimesET Cyr;Tahoma"/>
        </w:rPr>
        <w:t>Каменная голова — деревянные ноги</w:t>
      </w:r>
      <w:r>
        <w:fldChar w:fldCharType="begin"/>
      </w:r>
      <w:r>
        <w:rPr/>
        <w:instrText xml:space="preserve"> TC "Каменная голова — деревянные ног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тоит поддаваться соблазну проассистировать выбрасыванию неприятного скопления субстанции тепло-тяжесть “по кратчайшей траектор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омню, что мы имеем дело с двойственным синдромом: на одном полюсе состояния — “полнота”, на другом — “пустота”. Нет отдельного скопления тепла-тяжести в одной зоне без того, чтобы в другой зоне не возникло разрежения.</w:t>
      </w:r>
    </w:p>
    <w:p>
      <w:pPr>
        <w:pStyle w:val="Text10"/>
        <w:spacing w:lineRule="auto" w:line="240"/>
        <w:rPr/>
      </w:pPr>
      <w:r>
        <w:rPr>
          <w:rFonts w:cs="TimesET Cyr;Tahoma" w:ascii="TimesET Cyr;Tahoma" w:hAnsi="TimesET Cyr;Tahoma"/>
          <w:color w:val="000000"/>
        </w:rPr>
        <w:t xml:space="preserve">Пользуясь терминологией гештальт-психологии можно сказать, что тело человека (ощущаемое тело) выступает в этой работе как </w:t>
      </w:r>
      <w:r>
        <w:rPr>
          <w:rFonts w:cs="TimesET Cyr;Tahoma" w:ascii="TimesET Cyr;Tahoma" w:hAnsi="TimesET Cyr;Tahoma"/>
          <w:i/>
          <w:color w:val="000000"/>
        </w:rPr>
        <w:t>фон</w:t>
      </w:r>
      <w:r>
        <w:rPr>
          <w:rFonts w:cs="TimesET Cyr;Tahoma" w:ascii="TimesET Cyr;Tahoma" w:hAnsi="TimesET Cyr;Tahoma"/>
          <w:color w:val="000000"/>
        </w:rPr>
        <w:t xml:space="preserve">, на котором “вырисовывается” </w:t>
      </w:r>
      <w:r>
        <w:rPr>
          <w:rFonts w:cs="TimesET Cyr;Tahoma" w:ascii="TimesET Cyr;Tahoma" w:hAnsi="TimesET Cyr;Tahoma"/>
          <w:i/>
          <w:color w:val="000000"/>
        </w:rPr>
        <w:t>соматоструктура</w:t>
      </w:r>
      <w:r>
        <w:rPr>
          <w:rFonts w:cs="TimesET Cyr;Tahoma" w:ascii="TimesET Cyr;Tahoma" w:hAnsi="TimesET Cyr;Tahoma"/>
          <w:color w:val="000000"/>
        </w:rPr>
        <w:t xml:space="preserve"> как </w:t>
      </w:r>
      <w:r>
        <w:rPr>
          <w:rFonts w:cs="TimesET Cyr;Tahoma" w:ascii="TimesET Cyr;Tahoma" w:hAnsi="TimesET Cyr;Tahoma"/>
          <w:i/>
          <w:color w:val="000000"/>
        </w:rPr>
        <w:t>фигура</w:t>
      </w:r>
      <w:r>
        <w:rPr>
          <w:rFonts w:cs="TimesET Cyr;Tahoma" w:ascii="TimesET Cyr;Tahoma" w:hAnsi="TimesET Cyr;Tahoma"/>
          <w:color w:val="000000"/>
        </w:rPr>
        <w:t>. Причем фон может быть светлым (радости, покоя) или темным. Так же и фигура. Фигура и фон взаимозависимо изменяются, поскольку являются компонентами одной целостности — состояния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терапевтический процесс — это процесс организации распада негативно направленных, патогенных фигур, исчезновения их в фоне, и протекция появлению на выровненном фоне новых фигур, обладающих адаптивным потенциалом. Это превращение организма — через обретение им целостности — в более активную самостоятельную фигуру в поле взаимодействия его с другими организмами (фигурами) на макрофо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контексте обсуждаемого важно обратить внимание на то, что нельзя рассчитывать на восстановление фона — организма, — если пытаться просто “выдернуть” из него фигуру — в нашем случае соматострукту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в качестве примера ситуацию, когда пациент жалуется на ощущение тяжести в затылке (довольно распространенная жалоб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стояние, длительное время сопровождающееся этим ощущением, угрожает формированием комплекса функциональных и органических расстройств. На полюсе полноты (затылок) — гипертоническая болезнь со всеми ее проявлениями, а также другие нарушения, связанные с расстройством регулятивных функций ствола мозга. Ощущение полноты, тяжести головы, возможно, является одним из компонентов предынсультного состояния. На противоположном полюсе — речь идет о передней части груди, низе живота, “обездоленных” ногах — тоже могут сформироваться уже не транзиторные, а хронические состояния патологии. Например, сначала сводит ноги, “крутит” по ночам, а затем начинаются проблемы с мышцами (они “деревенеют”), с венами, суставами и т.д. В частности, гинекологическая патология определяется именно энергетическим недостатком в нижней части тела. Я не исключаю, что среди этиологических факторов мастопатии — столь распространенного явления — также наблюдается отхождение “энергетической подушки” к спине, к затылку и “оголение”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ойной синдром: “каменная голова — деревянные ноги”, — ничего хорошего владельцу не сулит. Не говоря уже о том, что субъективные ощущения зачастую просто мучительны. Иногда люди начинают думать о самоубийстве из-за непереносимых и изматывающих головных болей с одновременной слабостью во всем теле, сведениями ног и т.п. Страдают этим синдромом люди с особым характером и в характерных условиях.</w:t>
      </w:r>
    </w:p>
    <w:p>
      <w:pPr>
        <w:pStyle w:val="Text10"/>
        <w:spacing w:lineRule="auto" w:line="240"/>
        <w:rPr/>
      </w:pPr>
      <w:r>
        <w:rPr>
          <w:rFonts w:cs="TimesET Cyr;Tahoma" w:ascii="TimesET Cyr;Tahoma" w:hAnsi="TimesET Cyr;Tahoma"/>
          <w:color w:val="000000"/>
        </w:rPr>
        <w:t xml:space="preserve">Повторим: исходя из того, что в организме нет лишней энергии, нельзя поддаваться искушению просто удалить </w:t>
      </w:r>
      <w:r>
        <w:rPr>
          <w:rFonts w:cs="TimesET Cyr;Tahoma" w:ascii="TimesET Cyr;Tahoma" w:hAnsi="TimesET Cyr;Tahoma"/>
          <w:i/>
          <w:color w:val="000000"/>
        </w:rPr>
        <w:t>неприятную массу</w:t>
      </w:r>
      <w:r>
        <w:rPr>
          <w:rFonts w:cs="TimesET Cyr;Tahoma" w:ascii="TimesET Cyr;Tahoma" w:hAnsi="TimesET Cyr;Tahoma"/>
          <w:color w:val="000000"/>
        </w:rPr>
        <w:t xml:space="preserve"> из организма: скажем, “вскрыть” затылок и взять ее оттуда, закопать в землю. Нельзя забывать о второй части синдрома — “нижней”, то есть о том, что остальные зоны организма </w:t>
      </w:r>
      <w:r>
        <w:rPr>
          <w:rFonts w:cs="TimesET Cyr;Tahoma" w:ascii="TimesET Cyr;Tahoma" w:hAnsi="TimesET Cyr;Tahoma"/>
          <w:i/>
          <w:color w:val="000000"/>
        </w:rPr>
        <w:t>в то же самое время,</w:t>
      </w:r>
      <w:r>
        <w:rPr>
          <w:rFonts w:cs="TimesET Cyr;Tahoma" w:ascii="TimesET Cyr;Tahoma" w:hAnsi="TimesET Cyr;Tahoma"/>
          <w:color w:val="000000"/>
        </w:rPr>
        <w:t xml:space="preserve"> когда затылок буквально ломит от переполнения, остаются обездоленными, “забытыми”.</w:t>
      </w:r>
    </w:p>
    <w:p>
      <w:pPr>
        <w:pStyle w:val="Text10"/>
        <w:spacing w:lineRule="auto" w:line="240"/>
        <w:rPr/>
      </w:pPr>
      <w:r>
        <w:rPr>
          <w:rFonts w:cs="TimesET Cyr;Tahoma" w:ascii="TimesET Cyr;Tahoma" w:hAnsi="TimesET Cyr;Tahoma"/>
          <w:color w:val="000000"/>
        </w:rPr>
        <w:t xml:space="preserve">Впрочем, бывают случаи абсолютного избытка энергии. Так происходит с деятельными людьми после прекращения активной жизни, например, в связи с выходом на пенсию (об этом мы еще будем говорить). Но и в этих случаях организм имеет право сначала на возмещение относительных недостатков и уж потом на избавление от абсолютного избытка, давящего, разрывающего и т.д. (При этом избыток энергии вытекает, как правило, из пальцев ног — может натечь, например, большая </w:t>
      </w:r>
      <w:r>
        <w:rPr>
          <w:rFonts w:cs="TimesET Cyr;Tahoma" w:ascii="TimesET Cyr;Tahoma" w:hAnsi="TimesET Cyr;Tahoma"/>
          <w:i/>
          <w:color w:val="000000"/>
        </w:rPr>
        <w:t>лужа мазута</w:t>
      </w:r>
      <w:r>
        <w:rPr>
          <w:rFonts w:cs="TimesET;Times New Roman" w:ascii="TimesET;Times New Roman" w:hAnsi="TimesET;Times New Roman"/>
          <w:color w:val="000000"/>
        </w:rPr>
        <w:t>).</w:t>
      </w:r>
    </w:p>
    <w:p>
      <w:pPr>
        <w:pStyle w:val="Text10"/>
        <w:spacing w:lineRule="auto" w:line="240"/>
        <w:rPr/>
      </w:pPr>
      <w:r>
        <w:rPr>
          <w:rFonts w:cs="TimesET Cyr;Tahoma" w:ascii="TimesET Cyr;Tahoma" w:hAnsi="TimesET Cyr;Tahoma"/>
          <w:color w:val="000000"/>
        </w:rPr>
        <w:t xml:space="preserve">Вот почему после того, как пациент определился в ощущениях, осмыслил отклонения в своем образе жизни, надо побуждать его разумно решить судьбу </w:t>
      </w:r>
      <w:r>
        <w:rPr>
          <w:rFonts w:cs="TimesET Cyr;Tahoma" w:ascii="TimesET Cyr;Tahoma" w:hAnsi="TimesET Cyr;Tahoma"/>
          <w:i/>
          <w:color w:val="000000"/>
        </w:rPr>
        <w:t>массы</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ем клинический пример.</w:t>
      </w:r>
    </w:p>
    <w:p>
      <w:pPr>
        <w:pStyle w:val="IIIuroven"/>
        <w:jc w:val="both"/>
        <w:rPr>
          <w:rFonts w:ascii="TimesET;Times New Roman" w:hAnsi="TimesET;Times New Roman" w:cs="TimesET;Times New Roman"/>
        </w:rPr>
      </w:pPr>
      <w:r>
        <w:rPr>
          <w:rFonts w:cs="TimesET Cyr;Tahoma" w:ascii="TimesET Cyr;Tahoma" w:hAnsi="TimesET Cyr;Tahoma"/>
        </w:rPr>
        <w:t>Заботливая мать</w:t>
      </w:r>
      <w:r>
        <w:fldChar w:fldCharType="begin"/>
      </w:r>
      <w:r>
        <w:rPr/>
        <w:instrText xml:space="preserve"> TC "Заботливая м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А., 40 лет, пышного сложения. Очень добросовестная, одна воспитывает двух дочек. Жалуется одновременно на тяжесть в затылке и бессилие. Характеризует это состояние как страшную усталость. “Делаю все автоматически, — рассказывает она, — потерян интерес ко всему. Еле ноги передвигаю”. Возникновение этого состояния связывает с переутомлением: работала на трех работах, четыре раза в неделю возила дочерей на музыку в другой конец Моск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ает густую, вязкую массу в затылке. Как только пациентка осознала это ощущение, у нее сразу же появилось желание немедленно от него избавиться. Вот тут-то и вступает в силу изложенная выше рекомендация — не спе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какая часть тела не запрашивает то, что с избытком скопилось у Вас в затыл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нужна эта масса внизу! — догадывается Т.А. — Лучше слить ее через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ьте ей сл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ивается по спине, по груди, — сообщает пациентка. — Вот боли в животе... Проходит до ног и уходит, — делает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мы не успокаиваемся, важно убрать “корень зла”, а не только вернуть обратно то, что он успел “насос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мас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нижней части затылка осталась смола, не может слиться. Это подобно следу... Его хочется счист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чищ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тово. Даже голова идет круг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рад, что у Вас все идет хорошо, — поддерживаю я пациентку. Тут следует пояснить, что идет перераспределение “ощущений”, голова (прежде перевозбужденная, не отдыхавшая) успокаивается, головокружение сопровождает именно этот процесс отлива от головы избыточного наполнения. Можно также переключить внимание на очень приятные ощущения в ногах в этот момент: наполненность их теплом. Пациенты чувствуют, что голова, кроме всего прочего, обретает свою нормальную форму и объем. Можно даже помочь, сжимая голову ладонями, — тогда головокружение быстрее пройдет, но делать это не обязательно (если вы не уверены, что ваши ладони целительные, лучше воздержитесь от прикосновений). Иногда люди сами делают характерные сжимающие движения, восстанавливающие размеры головы до нормальны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должение описываемого случая примечательно тем, что обычно происходящее после сеанса “автоматически”, на этот раз находилось под контролем внимания стремившейся к исцелению пациен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продолжает наблюдать за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ужие руки сжимают в области солнечного сплетения, стремятся затормозить этот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ь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знаю, но я локтями разжала их, употребляя внутреннюю силу. Разжала и глубоко вздохнула.</w:t>
      </w:r>
    </w:p>
    <w:p>
      <w:pPr>
        <w:pStyle w:val="Text10"/>
        <w:spacing w:lineRule="auto" w:line="240"/>
        <w:rPr/>
      </w:pPr>
      <w:r>
        <w:rPr>
          <w:rFonts w:cs="TimesET Cyr;Tahoma" w:ascii="TimesET Cyr;Tahoma" w:hAnsi="TimesET Cyr;Tahoma"/>
          <w:color w:val="000000"/>
        </w:rPr>
        <w:t>Проделав и описав все это самостоятельно, пациентка еще лучше расслаб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же не хочется открывать глаза, хочется побыть в этом наркотическом опьян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тите внимание на то, что пациентка охарактеризовала свое состояние как “наркотическое опьянение”. Состояние в результате освобождения сил характеризуется практически всегда как очень 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должает рассказывать об ощуще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четко просматриваю свои внутренние органы... Теперь просматриваю организм. Теперь я понимаю, это мои женские органы не в порядке. Мне доктор говорил, что у меня сейчас все благополучно, но я чувствовала: это не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сть и боль. Тяжесть большая и пятна темн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быть с этим? — озвучиваю я вопрос самой пациентки, одновременно побуждая ее к активному действ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пробую сейчас через ноги вывести... Уходит, — сообща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 — продолжаю я поддерживать внимание пациентки к происходящему процес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темных грозовых облаков в мутном состоянии: идет гроза, и облака смешиваются друг с друг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ощущения успокоились, уточняем: ничего не осталось на месте бывших затемн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Все чис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сеанс завершился. Надо надеяться, что диагноз “хронический аднексит”, значащийся в истории ее болезни, уйдет в прошлое. Если, конечно, пациентка проведет в жизнь принятые решения: будет больше отдыхать, меньше нагружать себя, успокоит свою амбициозность, научится передавать инициативу в ведении хозяйства своим дочер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заслуживает внимания то, что без разрядки “затылка” было бы невозможно ожидать улучшения “со стороны гинекологии”. Становится понятной и эфемерность надежд узких специалистов, отрицающих холистический подход, одними только местными процедурами решить проблемы своих пациентов.</w:t>
      </w:r>
    </w:p>
    <w:p>
      <w:pPr>
        <w:pStyle w:val="IIIuroven"/>
        <w:jc w:val="both"/>
        <w:rPr>
          <w:rFonts w:ascii="TimesET;Times New Roman" w:hAnsi="TimesET;Times New Roman" w:cs="TimesET;Times New Roman"/>
        </w:rPr>
      </w:pPr>
      <w:r>
        <w:rPr>
          <w:rFonts w:cs="TimesET Cyr;Tahoma" w:ascii="TimesET Cyr;Tahoma" w:hAnsi="TimesET Cyr;Tahoma"/>
        </w:rPr>
        <w:t>Естественное изживание негативных состояний</w:t>
      </w:r>
      <w:r>
        <w:fldChar w:fldCharType="begin"/>
      </w:r>
      <w:r>
        <w:rPr/>
        <w:instrText xml:space="preserve"> TC "Естественное изживание негативных состоян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контрасту с описанной выше “активной” позицией по отношению к обнаруженному образованию, рассмотрим пример сеанса, проведенного в максимально “пассивной”, наблюдательской, исследовательской мане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У.В., 28 лет, плотного сложения, с выпуклыми губами, пухлыми щеками (комбинация эпилептоидности и циклоидности), умна. Эмоциональность является наиболее заметной чертой ее склада. Жалуется на оби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на уровне тела описывает так: в груди залегли обиды в виде пласта незначительной толщины и не очень тяжелого. (Это уже не первый сеанс с пациенткой, и наиболее грубые расстройства уже отработ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бы мы с Вами не занимались совсем с этим пластом обид, лежащим сейчас тонким слоем на Вашей груди, что бы с ним произ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постепенно стерся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могло бы занять дни, недели, месяц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можно, даже г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помочь ли Вам этому процес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чего же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сс стирания происходит и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еств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понаблюдать ли Вам за тем, как он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ижения круговые в этой плоскости, — показывает ладонью движение плашмя к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даже приятно наблюдать этот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общем, 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за ним наблюдаете, он идет быстр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можно так сказ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уже стер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на три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айте наблюдать и описывайте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ая стираются и “лепешка” уменьшается в размерах, сходится к цент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лось чт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ержень пластмассов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чем состоит дальнейший процесс, переживаемый Вашим организ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ыталкивании... Стержень вышел в возду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ло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 стало легко в груди, и тело наполнилось теплом, — пациентка делает характерный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ама пациентка так писала свои переживания во время сеан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егодня ощущения более спокойные и легкие. Тяжесть в груди в более легкой форме, но большей по размеру. У меня ощущение, что проблемы постепенно уходят в прошлое, но их последствия и остаточные явления, реакция, тяжесть по-прежнему присутствуют. Хотя уже появляются мысли, что все это пройдет, все встанет на свои ме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ачала в области груди была тяжесть в виде пласта из мягкого материала, может быть, пластмассы, матового цвета. Затем ощущались круговые движения. При этом происходило стирание краев, и этот пласт уменьшался в размере. Достигнув 1,5—2 см в диаметре, он принял форму стержня и проник вглубь груди. Затем я ощущала попытки его выхода наружу. После его выхода ощущала, что он крошится и исчез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пример характерен подключением к естественному процессу организма. Мы как бы стали свидетелями “тайного”. Вот какова судьба негативных образований в норме. Вместо того чтобы быть подпитываемыми, они подвергаются “усушке” (в нашем случае растиранию), т.е. идет обратное развитие процесса. Естественное изживание негативных состояний может порой занимать г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авомерно ли употребление определенных техник, которые ускоряют этот процесс? Думается, да. Нет ничего плохого в восстановлении рабочего состояния в максимально короткий срок.</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Стихийные предметные переживания</w:t>
      </w:r>
      <w:r>
        <w:fldChar w:fldCharType="begin"/>
      </w:r>
      <w:r>
        <w:rPr/>
        <w:instrText xml:space="preserve"> TC "Стихийные предметные пережива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b w:val="false"/>
          <w:b w:val="false"/>
        </w:rPr>
      </w:pPr>
      <w:r>
        <w:rPr>
          <w:rFonts w:cs="TimesET Cyr;Tahoma" w:ascii="TimesET Cyr;Tahoma" w:hAnsi="TimesET Cyr;Tahoma"/>
        </w:rPr>
        <w:t>на аутотренинге</w:t>
      </w:r>
      <w:r>
        <w:fldChar w:fldCharType="begin"/>
      </w:r>
      <w:r>
        <w:rPr/>
        <w:instrText xml:space="preserve"> TC "на аутотренинг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поделиться необычным переживанием, которое я испытал более десяти лет назад, занимаясь аутотренингом. Оно было одним из первых слагаемых в цепи впечатлений, приведших впоследствии к созданию методики.</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Все</w:t>
      </w:r>
      <w:r>
        <w:rPr>
          <w:rFonts w:cs="TimesET;Times New Roman" w:ascii="TimesET;Times New Roman" w:hAnsi="TimesET;Times New Roman"/>
          <w:b/>
          <w:color w:val="000000"/>
        </w:rPr>
        <w:t xml:space="preserve"> </w:t>
      </w:r>
      <w:r>
        <w:rPr>
          <w:rFonts w:cs="TimesET Cyr;Tahoma" w:ascii="TimesET Cyr;Tahoma" w:hAnsi="TimesET Cyr;Tahoma"/>
          <w:color w:val="000000"/>
        </w:rPr>
        <w:t>тело уже прогрелось, стало прозрачным, светопроницаемым, зона в области живота остается тяжелой, темной, непроницаемой для света, тепла, спокойного и мягкого. Что же будет с ней? Когда и она пропитается теплом и све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друг брюшная стенка в области пупка открывается, и оттуда начинает бесшумно выходить снизка рыбок, расположенных на бечевке, как листья на ветке, — одна справа, другая слева. Рыбки холодные. Сколько это будет продолж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ут изнутри подперла поперечинка, привязанная к веревке, в виде веточки, раздвоенной на конце, — такая, которыми обычно пользуются рыбаки, — но и она проломилась, вышла нару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нутри подступила фольга — бумажка от чая, такая же мятая, палец изнутри сформировал пупок, а руки, проворные и ловкие, быстро завязали его — передняя брюшная стенка восстановле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нутри тепло и чисто. Живот стал светопроницаемым, и наступило успоко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десь мы видим пример самоисцеления организма на фоне расслабления. Методика стремится превратить в закон то, что здесь было делом случа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жде чем описать приемы организации завершающих фаз восстановительного этапа работы, разберем еще некоторые дополнительные вопросы.</w:t>
      </w:r>
    </w:p>
    <w:p>
      <w:pPr>
        <w:pStyle w:val="Iuroven"/>
        <w:jc w:val="both"/>
        <w:rPr>
          <w:rFonts w:ascii="TimesET;Times New Roman" w:hAnsi="TimesET;Times New Roman" w:cs="TimesET;Times New Roman"/>
          <w:sz w:val="20"/>
        </w:rPr>
      </w:pPr>
      <w:r>
        <w:rPr>
          <w:rFonts w:cs="TimesET Cyr;Tahoma" w:ascii="TimesET Cyr;Tahoma" w:hAnsi="TimesET Cyr;Tahoma"/>
          <w:sz w:val="20"/>
        </w:rPr>
        <w:t>СОМАТОСТРУКТУРА</w:t>
      </w:r>
      <w:r>
        <w:fldChar w:fldCharType="begin"/>
      </w:r>
      <w:r>
        <w:rPr/>
        <w:instrText xml:space="preserve"> TC "СОМАТОСТРУКТУРА"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Энергия, фабула и носитель</w:t>
      </w:r>
      <w:r>
        <w:fldChar w:fldCharType="begin"/>
      </w:r>
      <w:r>
        <w:rPr/>
        <w:instrText xml:space="preserve"> TC "Энергия, фабула и носите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оим наблюдениям, собственно структура имеет два основных компонента: 1) энергию (субстанцию ТТ) и 2) то, что я называю прилогом, вслед за православными подвижниками.</w:t>
      </w:r>
    </w:p>
    <w:p>
      <w:pPr>
        <w:pStyle w:val="Text10"/>
        <w:spacing w:lineRule="auto" w:line="240"/>
        <w:rPr/>
      </w:pPr>
      <w:r>
        <w:rPr>
          <w:rFonts w:cs="TimesET Cyr;Tahoma" w:ascii="TimesET Cyr;Tahoma" w:hAnsi="TimesET Cyr;Tahoma"/>
          <w:color w:val="000000"/>
        </w:rPr>
        <w:t xml:space="preserve">В основе процесса приложения лежит бессознательный выбор, приводящий либо к принятию начатка эмоции извне, либо к его формированию изнутри, из “конституционально-генетических глубин”. “Прилог” — это некая семантическая начинка эмоции, </w:t>
      </w:r>
      <w:r>
        <w:rPr>
          <w:rFonts w:cs="TimesET Cyr;Tahoma" w:ascii="TimesET Cyr;Tahoma" w:hAnsi="TimesET Cyr;Tahoma"/>
          <w:i/>
          <w:color w:val="000000"/>
        </w:rPr>
        <w:t>скомканный клочок ненужной газеты в центре клубка ниток</w:t>
      </w:r>
      <w:r>
        <w:rPr>
          <w:rFonts w:cs="TimesET Cyr;Tahoma" w:ascii="TimesET Cyr;Tahoma" w:hAnsi="TimesET Cyr;Tahoma"/>
          <w:color w:val="000000"/>
        </w:rPr>
        <w:t>, “организатор” переживания, векторная величина, задающая направление пережива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главное, что определяет и энергию и прилог, это, разумеется, сам человек, как психобиологическая целостность — организм-носитель со свойственными ему предиспозиц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того чтобы намотать клубок ниток, бабушка берет маленькую бумажку... Вес ее может быть один грамм, а клубок вокруг нее — килограмм. Так же и в организме некая мысль набирает силу, когда есть воля организма “мотать вокруг нее клубок”.</w:t>
      </w:r>
    </w:p>
    <w:p>
      <w:pPr>
        <w:pStyle w:val="IIauroven"/>
        <w:jc w:val="both"/>
        <w:rPr>
          <w:rFonts w:ascii="TimesET;Times New Roman" w:hAnsi="TimesET;Times New Roman" w:cs="TimesET;Times New Roman"/>
        </w:rPr>
      </w:pPr>
      <w:r>
        <w:rPr>
          <w:rFonts w:cs="TimesET Cyr;Tahoma" w:ascii="TimesET Cyr;Tahoma" w:hAnsi="TimesET Cyr;Tahoma"/>
        </w:rPr>
        <w:t>Склад характера — заряды сознания</w:t>
      </w:r>
      <w:r>
        <w:fldChar w:fldCharType="begin"/>
      </w:r>
      <w:r>
        <w:rPr/>
        <w:instrText xml:space="preserve"> TC "Склад характера — заряды созн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Наработки клинической психотерапии имеют огромную ценность в понимании конституционально-генетической базы формирования тех или иных зарядов в сознании. Интересно прослеживать корреляцию между определенными морфологическими знаками, в частности физиогномическими, и склонностью индивидов к формированию определенного рода </w:t>
      </w:r>
      <w:r>
        <w:rPr>
          <w:rFonts w:cs="TimesET Cyr;Tahoma" w:ascii="TimesET Cyr;Tahoma" w:hAnsi="TimesET Cyr;Tahoma"/>
          <w:i/>
          <w:color w:val="000000"/>
        </w:rPr>
        <w:t>энергийно-семантических структур</w:t>
      </w:r>
      <w:r>
        <w:rPr>
          <w:rFonts w:cs="TimesET Cyr;Tahoma" w:ascii="TimesET Cyr;Tahoma" w:hAnsi="TimesET Cyr;Tahoma"/>
          <w:color w:val="000000"/>
        </w:rPr>
        <w:t>. Например, люди с тонкой шеей (астенического склада) накапливают заряды обид в груди. Индивиды эпилептоидного склада (“квадратные и лохматые”), со свойственным им стремлением контролировать ситуацию, — в затылке, спине. “Круглые и лысые” (циклоидного склада) трудно переносят ситуации вынужденного одиночества, расставания с близкими и редко избегают формирования зарядов в груди. “Треугольные и с залысинами в углах лба” (шизоидного склада) — с трудом избегают страха перед жизнью, они накапливают заряды в животе.</w:t>
      </w:r>
    </w:p>
    <w:p>
      <w:pPr>
        <w:pStyle w:val="Text10"/>
        <w:spacing w:lineRule="auto" w:line="240"/>
        <w:rPr/>
      </w:pPr>
      <w:r>
        <w:rPr>
          <w:rFonts w:cs="TimesET Cyr;Tahoma" w:ascii="TimesET Cyr;Tahoma" w:hAnsi="TimesET Cyr;Tahoma"/>
          <w:color w:val="000000"/>
        </w:rPr>
        <w:t xml:space="preserve">Бесспорно, необходимы специальные дополнительные исследования </w:t>
      </w:r>
      <w:r>
        <w:rPr>
          <w:rFonts w:cs="TimesET Cyr;Tahoma" w:ascii="TimesET Cyr;Tahoma" w:hAnsi="TimesET Cyr;Tahoma"/>
          <w:i/>
          <w:color w:val="000000"/>
        </w:rPr>
        <w:t>соотнесенности генетической структуры и структуры “полевой”,</w:t>
      </w:r>
      <w:r>
        <w:rPr>
          <w:rFonts w:cs="TimesET Cyr;Tahoma" w:ascii="TimesET Cyr;Tahoma" w:hAnsi="TimesET Cyr;Tahoma"/>
          <w:color w:val="000000"/>
        </w:rPr>
        <w:t xml:space="preserve"> но уже сейчас можно выдвинуть гипотезу о механизме реализации генотипической заданности в фенотипическую данность. Кратко сформулированная, она может звучать так: </w:t>
      </w:r>
      <w:r>
        <w:rPr>
          <w:rFonts w:cs="TimesET Cyr;Tahoma" w:ascii="TimesET Cyr;Tahoma" w:hAnsi="TimesET Cyr;Tahoma"/>
          <w:b/>
          <w:color w:val="000000"/>
        </w:rPr>
        <w:t xml:space="preserve">склад характера воплощается в заряды сознания </w:t>
      </w:r>
      <w:r>
        <w:rPr>
          <w:rFonts w:cs="TimesET Cyr;Tahoma" w:ascii="TimesET Cyr;Tahoma" w:hAnsi="TimesET Cyr;Tahoma"/>
          <w:color w:val="000000"/>
        </w:rPr>
        <w:t>(рис. 2).</w:t>
      </w:r>
    </w:p>
    <w:p>
      <w:pPr>
        <w:pStyle w:val="Text10"/>
        <w:spacing w:lineRule="auto" w:line="240"/>
        <w:rPr/>
      </w:pPr>
      <w:r>
        <w:rPr>
          <w:rFonts w:cs="TimesET Cyr;Tahoma" w:ascii="TimesET Cyr;Tahoma" w:hAnsi="TimesET Cyr;Tahoma"/>
          <w:color w:val="000000"/>
        </w:rPr>
        <w:t>Под влиянием впечатлений, которые Эрнст Кречмер назвал “ключом к замку”*, формируются первичные “закладки” тех образований в составе сознания, которые в последующем станут определителями пове</w:t>
        <w:softHyphen/>
        <w:t xml:space="preserve">дения данного индивида. </w:t>
      </w:r>
      <w:r>
        <w:rPr>
          <w:rFonts w:cs="TimesET Cyr;Tahoma" w:ascii="TimesET Cyr;Tahoma" w:hAnsi="TimesET Cyr;Tahoma"/>
          <w:i/>
          <w:color w:val="000000"/>
        </w:rPr>
        <w:t>Как струк</w:t>
        <w:softHyphen/>
        <w:t>тура тела говорит опытному конституционалисту о потенциальной судьбе, так структура зарядов тела говорит умеющему в этом разбираться о судьбе реализующейся.</w:t>
      </w:r>
    </w:p>
    <w:p>
      <w:pPr>
        <w:pStyle w:val="Text10"/>
        <w:spacing w:lineRule="auto" w:line="240"/>
        <w:rPr/>
      </w:pPr>
      <w:r>
        <w:rPr>
          <w:rFonts w:cs="TimesET Cyr;Tahoma" w:ascii="TimesET Cyr;Tahoma" w:hAnsi="TimesET Cyr;Tahoma"/>
          <w:color w:val="000000"/>
        </w:rPr>
        <w:t>Подчеркнем, что речь не идет о фатальности предрас</w:t>
        <w:softHyphen/>
        <w:t xml:space="preserve">положения. </w:t>
      </w:r>
      <w:r>
        <w:rPr>
          <w:rFonts w:cs="TimesET Cyr;Tahoma" w:ascii="TimesET Cyr;Tahoma" w:hAnsi="TimesET Cyr;Tahoma"/>
          <w:i/>
          <w:color w:val="000000"/>
        </w:rPr>
        <w:t>Между исходной струк</w:t>
        <w:softHyphen/>
        <w:t>турой и конечным энергийно-семантическим контуром лежит путь длиною в месяцы и годы</w:t>
      </w:r>
      <w:r>
        <w:rPr>
          <w:rFonts w:cs="TimesET Cyr;Tahoma" w:ascii="TimesET Cyr;Tahoma" w:hAnsi="TimesET Cyr;Tahoma"/>
          <w:color w:val="000000"/>
        </w:rPr>
        <w:t>, многократно запрашивающий свободную волю человека. Эта воля оперирует пусть и в узком, но реальном зазоре между влечениями натуры и влияниями культуры, между влияниями конституции: с одной стороны — внутренней (генетической, биологической) и, с другой стороны — внешней, государственной (исторической, социальной). Здоровье, отношения, творчество, судьба человека зависят от того, что он в себе питает, вынашивает под влиянием этих устроений и особых ситуаций. Активное внимание человека ко всему, что в нем происходит, — залог прохождения своего жизненного пути с наименьшими потерями и наибольшими приобретениями.</w:t>
      </w:r>
    </w:p>
    <w:p>
      <w:pPr>
        <w:pStyle w:val="IIauroven"/>
        <w:jc w:val="both"/>
        <w:rPr>
          <w:rFonts w:ascii="TimesET;Times New Roman" w:hAnsi="TimesET;Times New Roman" w:cs="TimesET;Times New Roman"/>
        </w:rPr>
      </w:pPr>
      <w:r>
        <w:rPr>
          <w:rFonts w:cs="TimesET Cyr;Tahoma" w:ascii="TimesET Cyr;Tahoma" w:hAnsi="TimesET Cyr;Tahoma"/>
        </w:rPr>
        <w:t>Формула переживания</w:t>
      </w:r>
      <w:r>
        <w:fldChar w:fldCharType="begin"/>
      </w:r>
      <w:r>
        <w:rPr/>
        <w:instrText xml:space="preserve"> TC "Формула пережива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Троичность строения соматоструктуры вызывает в памяти различные физические формулы, определяющие количественные взаимоотношения параметров какого-нибудь процесса. Поскольку мы говорим об энергии, то всплывают в сознании формула кинетической энергии F=mV</w:t>
      </w:r>
      <w:r>
        <w:rPr>
          <w:rFonts w:cs="TimesET;Times New Roman" w:ascii="TimesET;Times New Roman" w:hAnsi="TimesET;Times New Roman"/>
          <w:color w:val="000000"/>
        </w:rPr>
        <w:t>2</w:t>
      </w:r>
      <w:r>
        <w:rPr>
          <w:rFonts w:cs="TimesET Cyr;Tahoma" w:ascii="TimesET Cyr;Tahoma" w:hAnsi="TimesET Cyr;Tahoma"/>
          <w:color w:val="000000"/>
        </w:rPr>
        <w:t>/2 или формула Эйнштейна: E=mc</w:t>
      </w:r>
      <w:r>
        <w:rPr>
          <w:rFonts w:cs="TimesET;Times New Roman" w:ascii="TimesET;Times New Roman" w:hAnsi="TimesET;Times New Roman"/>
          <w:color w:val="000000"/>
        </w:rPr>
        <w:t>2</w:t>
      </w:r>
      <w:r>
        <w:rPr>
          <w:rFonts w:cs="TimesET Cyr;Tahoma" w:ascii="TimesET Cyr;Tahoma" w:hAnsi="TimesET Cyr;Tahoma"/>
          <w:color w:val="000000"/>
        </w:rPr>
        <w:t>. И хотя заведомо понятно, что операции с этими символами, даже если им найти эквиваленты в реалиях внутренней жизни человека, будут не больше чем игрой, хочется ей предаться, учитывая то, что существуют количественные взаимоотношения между силой переживания и, скажем, готовностью переживать по этому типу, с одной стороны, и силой воздействия обстоятельств, с друг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ому же элементу формулы значение какого компонента переживания присво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E — внимание, которое уделяет организм данному переживанию (соответствует ответу на вопрос: “Какой процент энергии отдаете на питание этого образования?”).</w:t>
      </w:r>
    </w:p>
    <w:p>
      <w:pPr>
        <w:pStyle w:val="Text10"/>
        <w:spacing w:lineRule="auto" w:line="240"/>
        <w:rPr/>
      </w:pPr>
      <w:r>
        <w:rPr>
          <w:rFonts w:cs="TimesET Cyr;Tahoma" w:ascii="TimesET Cyr;Tahoma" w:hAnsi="TimesET Cyr;Tahoma"/>
          <w:color w:val="000000"/>
        </w:rPr>
        <w:t xml:space="preserve">m — конституционально-генетическая основа реагирования, склад характера, готовность отвечать по </w:t>
      </w:r>
      <w:r>
        <w:rPr>
          <w:rFonts w:cs="TimesET Cyr;Tahoma" w:ascii="TimesET Cyr;Tahoma" w:hAnsi="TimesET Cyr;Tahoma"/>
          <w:i/>
          <w:color w:val="000000"/>
        </w:rPr>
        <w:t>этому</w:t>
      </w:r>
      <w:r>
        <w:rPr>
          <w:rFonts w:cs="TimesET Cyr;Tahoma" w:ascii="TimesET Cyr;Tahoma" w:hAnsi="TimesET Cyr;Tahoma"/>
          <w:color w:val="000000"/>
        </w:rPr>
        <w:t xml:space="preserve"> типу: эпилептоидному, шизоидному, циклоидному, астеническому — с формированием, соответственно, заряда борьбы, исследования, наслаждения или бегства. Одним словом, реактив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c — информация. Вернее, тропность информации, ее способность быть тем самым “ключом к замку”, в роли которого у нас выступает “m”.</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этой попытке уподобить процессы физического мира процессам мира “метафизического” меня смущает вопрос: а где же свободная воля человека, к чему, собственно, прикладываются психотерапевтические усилия? Возникает мысль о необходимости введения в это равенство дополнительного компонента — по крайней мере, коэффициента. Коэффициент (k) будет репрезентацией влияния дополнительной инстанции, стоящей над всеми тремя и в центре всех, будет представлять человеческое “Я” — внимание. То, что может вмешиваться в любой из компонентов формулы и модифицировать его значение. Впрочем, есть здесь и своя относительная константа — “m” — конституционально-генетический тип. Значение этой величины — реактивности — зависит, конечно, от превходящих влияний: от того, например, выспался человек или нет, принимал он психотропные препараты или нет, но в основе своей она неизмен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много отступая от наших “математических” выкладок и возвращаясь к психотерапии, можно сказать, что именно от того, какой компонент формулы попытается видоизменить психотерапия, будет зависеть и образ ее действия. То ли она попробует изменить образ информации, которую получил пациент (осуществить ее пересмотр, то, что называется “переобрамлением”, “рефреймингом”). То ли постарается изменить реактивность, но здесь, мы уже заметили, большее значение могут иметь “биологические виды терапии” (лекарства и т.д.). Особый интерес представляет возможность непосредственно вмешиваться в значение переменной “E”.</w:t>
      </w:r>
    </w:p>
    <w:p>
      <w:pPr>
        <w:pStyle w:val="Text10"/>
        <w:spacing w:lineRule="auto" w:line="240"/>
        <w:rPr/>
      </w:pPr>
      <w:r>
        <w:rPr>
          <w:rFonts w:cs="TimesET Cyr;Tahoma" w:ascii="TimesET Cyr;Tahoma" w:hAnsi="TimesET Cyr;Tahoma"/>
          <w:color w:val="000000"/>
        </w:rPr>
        <w:t>По-видимому, СПТ рассматривает именно эту переменную, оценивает переживание “по валу”. “С” остается относительно константной, “законсервированной”. Формула этой терапии: kE=mc</w:t>
      </w:r>
      <w:r>
        <w:rPr>
          <w:rFonts w:cs="TimesET;Times New Roman" w:ascii="TimesET;Times New Roman" w:hAnsi="TimesET;Times New Roman"/>
          <w:color w:val="000000"/>
        </w:rPr>
        <w:t>2.</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родолжить игру с символами, то получится, что при уменьшении значения “Е” до нуля значение “с” стремится к нулю (при “m” константной) без специальной работы с 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стремлении одной из переменных величин к нулю другая должна стремиться к бесконечности, чтобы сохранить равенство уравнения. Однако есть лимиты в наращивании потенциала как воздействия информации, так и энергии ответа на нее, но нет ограничения на их снижение. Поэтому и происходит “катастрофическое” распадение комплекса, уравнение “ломается”, если начинают уменьшать одну из его переменных.</w:t>
      </w:r>
    </w:p>
    <w:p>
      <w:pPr>
        <w:pStyle w:val="IIauroven"/>
        <w:spacing w:before="397"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Три источника и три составные части”</w:t>
      </w:r>
      <w:r>
        <w:fldChar w:fldCharType="begin"/>
      </w:r>
      <w:r>
        <w:rPr/>
        <w:instrText xml:space="preserve"> TC "Триисточникаитрисоставныечасти"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соматопсихотерапии (психоэнерготерапии)</w:t>
      </w:r>
      <w:r>
        <w:fldChar w:fldCharType="begin"/>
      </w:r>
      <w:r>
        <w:rPr/>
        <w:instrText xml:space="preserve"> TC "соматопсихотерапии (психоэнерготерапи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ым из перечисленных компонентов в отдельности преимущественно занималась та или иная отрасль знаний о человеке. “Организмом” больше занималась клиническая психотерапия (учение о конституционально-генетических складах  — ее неотъемлемый вклад в “науки о человеке”). “Прилогом”, семантической составляющей — преимущественно психология. Энергетикой — целительство (рис. 3).</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ичный путь автора этих строк связан с диффузией интересов от классической медицины и ее ветви — клинической психотерапии, к психологическому подходу к человеку и далее — к целительству с его работой с телом как энергетическим феномен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атализм психиатрических диаг</w:t>
        <w:softHyphen/>
        <w:t>нозов-приговоров, перекликаясь и споря с волюнтаристиче</w:t>
        <w:softHyphen/>
        <w:t>ским оптимизмом психологических версий состояний, нашел мир в практике работы с зарядами сознания, близкой к целительской, хотя отличающейся и от не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auroven"/>
        <w:spacing w:before="170" w:after="0"/>
        <w:jc w:val="both"/>
        <w:rPr>
          <w:rFonts w:ascii="TimesET;Times New Roman" w:hAnsi="TimesET;Times New Roman" w:cs="TimesET;Times New Roman"/>
        </w:rPr>
      </w:pPr>
      <w:r>
        <w:rPr>
          <w:rFonts w:cs="TimesET Cyr;Tahoma" w:ascii="TimesET Cyr;Tahoma" w:hAnsi="TimesET Cyr;Tahoma"/>
        </w:rPr>
        <w:t>Взаимопревращаемость психологического</w:t>
      </w:r>
      <w:r>
        <w:fldChar w:fldCharType="begin"/>
      </w:r>
      <w:r>
        <w:rPr/>
        <w:instrText xml:space="preserve"> TC "Взаимопревращаемость психологического"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ahoma" w:ascii="TimesET Cyr;Tahoma" w:hAnsi="TimesET Cyr;Tahoma"/>
        </w:rPr>
        <w:t>и парапсихологического</w:t>
      </w:r>
      <w:r>
        <w:fldChar w:fldCharType="begin"/>
      </w:r>
      <w:r>
        <w:rPr/>
        <w:instrText xml:space="preserve"> TC "и парапсихологическог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путно хочу выдвинуть гипотезу о взаимопревращаемости психологического и парапсихологическ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рапсихологические феномены — это другая форма (объемно-энергетическая) существования психологических феномен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сихологические феномены — это смыслы, “вытянутые в строчку”. Парапсихологические — те же смыслы, но “сжатые в шарик” или “свернутые в клубоче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и — это ток в проводах, другие — это заряд в конденсаторе. Речь идет о статической и динамической формах существования одного и того же я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рапсихологический и психологический варианты существования смысла взаимно обратимы, превращаемы один в другой. Они отличаются друг от друга, как информация на компакт-диске (“упакованная”) и превратившаяся в действующую программу в компьютере (развернутая, “прочитанная” информация). Они являются развернутой и компактной формами одного и того же содержания.</w:t>
      </w:r>
    </w:p>
    <w:p>
      <w:pPr>
        <w:pStyle w:val="Text10"/>
        <w:spacing w:lineRule="auto" w:line="240"/>
        <w:rPr/>
      </w:pPr>
      <w:r>
        <w:rPr>
          <w:rFonts w:cs="TimesET Cyr;Tahoma" w:ascii="TimesET Cyr;Tahoma" w:hAnsi="TimesET Cyr;Tahoma"/>
          <w:color w:val="000000"/>
        </w:rPr>
        <w:t xml:space="preserve">Возможно, именно взаимопревращение психологического и парапсихологического имеет место в процессе так называемых </w:t>
      </w:r>
      <w:r>
        <w:rPr>
          <w:rFonts w:cs="TimesET Cyr;Tahoma" w:ascii="TimesET Cyr;Tahoma" w:hAnsi="TimesET Cyr;Tahoma"/>
          <w:i/>
          <w:color w:val="000000"/>
        </w:rPr>
        <w:t xml:space="preserve">динамизации соматоструктур </w:t>
      </w:r>
      <w:r>
        <w:rPr>
          <w:rFonts w:cs="TimesET Cyr;Tahoma" w:ascii="TimesET Cyr;Tahoma" w:hAnsi="TimesET Cyr;Tahoma"/>
          <w:color w:val="000000"/>
        </w:rPr>
        <w:t xml:space="preserve">и </w:t>
      </w:r>
      <w:r>
        <w:rPr>
          <w:rFonts w:cs="TimesET Cyr;Tahoma" w:ascii="TimesET Cyr;Tahoma" w:hAnsi="TimesET Cyr;Tahoma"/>
          <w:i/>
          <w:color w:val="000000"/>
        </w:rPr>
        <w:t xml:space="preserve">соматизации психодинамики. </w:t>
      </w:r>
      <w:r>
        <w:rPr>
          <w:rFonts w:cs="TimesET Cyr;Tahoma" w:ascii="TimesET Cyr;Tahoma" w:hAnsi="TimesET Cyr;Tahoma"/>
          <w:color w:val="000000"/>
        </w:rPr>
        <w:t>Поля превращаются в волны и волны — в поля.</w:t>
      </w:r>
    </w:p>
    <w:p>
      <w:pPr>
        <w:pStyle w:val="Iuroven"/>
        <w:jc w:val="both"/>
        <w:rPr>
          <w:rFonts w:ascii="TimesET;Times New Roman" w:hAnsi="TimesET;Times New Roman" w:cs="TimesET;Times New Roman"/>
          <w:sz w:val="20"/>
        </w:rPr>
      </w:pPr>
      <w:r>
        <w:rPr>
          <w:rFonts w:cs="TimesET Cyr;Tahoma" w:ascii="TimesET Cyr;Tahoma" w:hAnsi="TimesET Cyr;Tahoma"/>
          <w:sz w:val="20"/>
        </w:rPr>
        <w:t>ПРОДОЛЖЕНИЕ ТЕРАПИИ</w:t>
      </w:r>
      <w:r>
        <w:fldChar w:fldCharType="begin"/>
      </w:r>
      <w:r>
        <w:rPr/>
        <w:instrText xml:space="preserve"> TC "ПРОДОЛЖЕНИЕ ТЕРАПИ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IIauroven"/>
        <w:spacing w:before="0" w:after="227"/>
        <w:jc w:val="both"/>
        <w:rPr>
          <w:rFonts w:ascii="TimesET;Times New Roman" w:hAnsi="TimesET;Times New Roman" w:cs="TimesET;Times New Roman"/>
        </w:rPr>
      </w:pPr>
      <w:r>
        <w:rPr>
          <w:rFonts w:cs="TimesET Cyr;Tahoma" w:ascii="TimesET Cyr;Tahoma" w:hAnsi="TimesET Cyr;Tahoma"/>
        </w:rPr>
        <w:t>За что отвечает человек</w:t>
      </w:r>
      <w:r>
        <w:fldChar w:fldCharType="begin"/>
      </w:r>
      <w:r>
        <w:rPr/>
        <w:instrText xml:space="preserve"> TC "За что отвечает человек"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немся к практике. Учитывая подверженность человека действию конституцинальной предрасположенности и информационной среды, зададимся вопросом: за что же он конкретно отвечает? С точки зрения “телесной” психотерапии, он отвечает за питание или “усушение” упомянутой свободной волей, т.е. вниманием, тех или иных закладок эмоций на этапе, когда он заметил их существование. (Одна из функций СПТ — сконцентрировать внимание на том, что нарушает оптимальный строй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резмерный интерес к фабуле симптома не оправдан. С точки зрения СПТ, гораздо более важными являются вопросы о значении симптома: помогает ли он выжить или работает на смерть — и о том, как быть с энергией, затраченной на его образов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при каких обстоятельствах он образовался, при получении какой информации это произошло, имеет относительно небольшое значение, подобно тому, как неважно, что написано на обрывке газеты, заложенном в середину клубка шерсти, когда решается судьба клуб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ногие направления психотерапии, вслед за Фрейдом, переоценивают, на мой взгляд, значение информации, послужившей “клочком газеты внутри клубка”, и недооценивают волю человека “мотать клубок” вокруг нее (с учетом возможного гнета обстоятельст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матопсихотерапия, обращающая внимание именно на энергетическую составляющую симптома, а также на его значение как во внутренней жизни человека (влияние на жизнь организма как целостности — холистическое измерение), так и в жизни его семьи, общества в целом (экологическое измерение), находит возможность для проведения экспресс-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данным диагностической фазы мы могли заметить, что обнаруживать симптомокомплексы удобнее по зарядам, которые они носят. Вероятно, силы организма, собирающиеся вокруг закладки эмоции (“прилог”, по нашей дальнейшей терминологии), можно уподобить рою ос, вьющемуся вокруг разломленного арбуза, или стае воробьев, полностью покрывающей своими телами блюдо с рассыпанным на нем просом. Я называю это “вторичными признаками”: бегут люди — значит подходит электричка, пустая остановка — значит автобус недавно ушел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менительно к симптомам можно использовать менее эстетичный образ: сырость находят по плесени. Правда, при этом следует учитывать, что энергия зачастую приходит в место бедствия, — либо залечивая рану, либо стремясь решить некую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фазы диагностики и оценки уже позади, выбор пациента обостряется: что делать дальше — по-прежнему подпитывать найденное или отказаться? Или, иначе говоря, как распорядиться своей жизненной силой: направить на выращивание “камней за пазухой” и “змей в голове” или успокоиться и перегруппировать силы в направлении, более подходящем для него и окружающих?</w:t>
      </w:r>
    </w:p>
    <w:p>
      <w:pPr>
        <w:pStyle w:val="IIauroven"/>
        <w:jc w:val="both"/>
        <w:rPr>
          <w:rFonts w:ascii="TimesET;Times New Roman" w:hAnsi="TimesET;Times New Roman" w:cs="TimesET;Times New Roman"/>
        </w:rPr>
      </w:pPr>
      <w:r>
        <w:rPr>
          <w:rFonts w:cs="TimesET Cyr;Tahoma" w:ascii="TimesET Cyr;Tahoma" w:hAnsi="TimesET Cyr;Tahoma"/>
        </w:rPr>
        <w:t>Терапевтическая задача</w:t>
      </w:r>
      <w:r>
        <w:fldChar w:fldCharType="begin"/>
      </w:r>
      <w:r>
        <w:rPr/>
        <w:instrText xml:space="preserve"> TC "Терапевтическая задач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понятиях прилога — страстного состояния </w:t>
      </w:r>
      <w:r>
        <w:rPr>
          <w:rFonts w:cs="TimesET Cyr;Tahoma" w:ascii="TimesET Cyr;Tahoma" w:hAnsi="TimesET Cyr;Tahoma"/>
          <w:i/>
          <w:color w:val="000000"/>
        </w:rPr>
        <w:t>— терапевтическая задача</w:t>
      </w:r>
      <w:r>
        <w:rPr>
          <w:rFonts w:cs="TimesET Cyr;Tahoma" w:ascii="TimesET Cyr;Tahoma" w:hAnsi="TimesET Cyr;Tahoma"/>
          <w:color w:val="000000"/>
        </w:rPr>
        <w:t xml:space="preserve"> заключается в том, чтобы обеспечить отток энергии, или субстанции ТТ, от очага скопления ощущений, вплоть до достижения состояния, когда прилог остается в “чистом” виде. Бактерия может быть вегетирующей, если ей предоставляется благоприятная питательная среда, а может быть в виде споры. Первая терапевтическая фаза — это “усушка” инфекта, лишение его подпи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тественно, что одновременно по принципу сообщающегося сосуда начинает питаться организм, он восстанавливает свой потенциал. Это ощущается особым образом — как разлитие тепла-тяжести по телу на первой фазе и формирование ощущения легкости на второй.</w:t>
      </w:r>
    </w:p>
    <w:p>
      <w:pPr>
        <w:pStyle w:val="IIauroven"/>
        <w:jc w:val="both"/>
        <w:rPr>
          <w:rFonts w:ascii="TimesET;Times New Roman" w:hAnsi="TimesET;Times New Roman" w:cs="TimesET;Times New Roman"/>
        </w:rPr>
      </w:pPr>
      <w:r>
        <w:rPr>
          <w:rFonts w:cs="TimesET Cyr;Tahoma" w:ascii="TimesET Cyr;Tahoma" w:hAnsi="TimesET Cyr;Tahoma"/>
        </w:rPr>
        <w:t>Техника собственно успокоения</w:t>
      </w:r>
      <w:r>
        <w:fldChar w:fldCharType="begin"/>
      </w:r>
      <w:r>
        <w:rPr/>
        <w:instrText xml:space="preserve"> TC "Техника собственно успоко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сть успокоения связана с осмыслением, оценкой, принятием решения. В процессе обсуждения фазы оценки мы уже заметили, что когда структура-ответ найдена, возникает возможность оценить, оправдывает ли она себя. Сложилась ли она в соответствии с целесообразностью или в силу действ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тенденций характера;</w:t>
      </w:r>
    </w:p>
    <w:p>
      <w:pPr>
        <w:pStyle w:val="Text10"/>
        <w:spacing w:lineRule="auto" w:line="240"/>
        <w:rPr/>
      </w:pPr>
      <w:r>
        <w:rPr>
          <w:rFonts w:cs="TimesET Cyr;Tahoma" w:ascii="TimesET Cyr;Tahoma" w:hAnsi="TimesET Cyr;Tahoma"/>
          <w:color w:val="000000"/>
        </w:rPr>
        <w:t xml:space="preserve">2) усвоенной привычки формирования именно </w:t>
      </w:r>
      <w:r>
        <w:rPr>
          <w:rFonts w:cs="TimesET Cyr;Tahoma" w:ascii="TimesET Cyr;Tahoma" w:hAnsi="TimesET Cyr;Tahoma"/>
          <w:i/>
          <w:color w:val="000000"/>
        </w:rPr>
        <w:t>такого</w:t>
      </w:r>
      <w:r>
        <w:rPr>
          <w:rFonts w:cs="TimesET Cyr;Tahoma" w:ascii="TimesET Cyr;Tahoma" w:hAnsi="TimesET Cyr;Tahoma"/>
          <w:color w:val="000000"/>
        </w:rPr>
        <w:t xml:space="preserve"> рода заряженности в ответ на </w:t>
      </w:r>
      <w:r>
        <w:rPr>
          <w:rFonts w:cs="TimesET Cyr;Tahoma" w:ascii="TimesET Cyr;Tahoma" w:hAnsi="TimesET Cyr;Tahoma"/>
          <w:i/>
          <w:color w:val="000000"/>
        </w:rPr>
        <w:t>такие</w:t>
      </w:r>
      <w:r>
        <w:rPr>
          <w:rFonts w:cs="TimesET Cyr;Tahoma" w:ascii="TimesET Cyr;Tahoma" w:hAnsi="TimesET Cyr;Tahoma"/>
          <w:color w:val="000000"/>
        </w:rPr>
        <w:t xml:space="preserve"> стимулы, т.е. “по традиции” — семейной, национальной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по каким-либо еще причинам.</w:t>
      </w:r>
    </w:p>
    <w:p>
      <w:pPr>
        <w:pStyle w:val="Text10"/>
        <w:spacing w:lineRule="auto" w:line="240"/>
        <w:rPr/>
      </w:pPr>
      <w:r>
        <w:rPr>
          <w:rFonts w:cs="TimesET Cyr;Tahoma" w:ascii="TimesET Cyr;Tahoma" w:hAnsi="TimesET Cyr;Tahoma"/>
          <w:color w:val="000000"/>
        </w:rPr>
        <w:t xml:space="preserve">Рассмотрев структуру </w:t>
      </w:r>
      <w:r>
        <w:rPr>
          <w:rFonts w:cs="TimesET Cyr;Tahoma" w:ascii="TimesET Cyr;Tahoma" w:hAnsi="TimesET Cyr;Tahoma"/>
          <w:i/>
          <w:color w:val="000000"/>
        </w:rPr>
        <w:t>по этиологическому (каузальному) принципу</w:t>
      </w:r>
      <w:r>
        <w:rPr>
          <w:rFonts w:cs="TimesET Cyr;Tahoma" w:ascii="TimesET Cyr;Tahoma" w:hAnsi="TimesET Cyr;Tahoma"/>
          <w:color w:val="000000"/>
        </w:rPr>
        <w:t>, мы можем при необходимости перейти к ее рассмотрению по другим принципам. (В скобках заметим, что это имеет большее значение для последующей профилактической работы и меньшее для актуального решения проблем).</w:t>
      </w:r>
    </w:p>
    <w:p>
      <w:pPr>
        <w:pStyle w:val="Text10"/>
        <w:spacing w:lineRule="auto" w:line="240"/>
        <w:rPr/>
      </w:pPr>
      <w:r>
        <w:rPr>
          <w:rFonts w:cs="TimesET Cyr;Tahoma" w:ascii="TimesET Cyr;Tahoma" w:hAnsi="TimesET Cyr;Tahoma"/>
          <w:color w:val="000000"/>
        </w:rPr>
        <w:t xml:space="preserve">По </w:t>
      </w:r>
      <w:r>
        <w:rPr>
          <w:rFonts w:cs="TimesET Cyr;Tahoma" w:ascii="TimesET Cyr;Tahoma" w:hAnsi="TimesET Cyr;Tahoma"/>
          <w:i/>
          <w:color w:val="000000"/>
        </w:rPr>
        <w:t>нормативному</w:t>
      </w:r>
      <w:r>
        <w:rPr>
          <w:rFonts w:cs="TimesET Cyr;Tahoma" w:ascii="TimesET Cyr;Tahoma" w:hAnsi="TimesET Cyr;Tahoma"/>
          <w:color w:val="000000"/>
        </w:rPr>
        <w:t xml:space="preserve"> принцип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соответствует собственному кодексу пове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соответствует социальным нормам (нрав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соответствует заповедям Господним, законам совести (нравственности).</w:t>
      </w:r>
    </w:p>
    <w:p>
      <w:pPr>
        <w:pStyle w:val="Text10"/>
        <w:spacing w:lineRule="auto" w:line="240"/>
        <w:rPr/>
      </w:pPr>
      <w:r>
        <w:rPr>
          <w:rFonts w:cs="TimesET Cyr;Tahoma" w:ascii="TimesET Cyr;Tahoma" w:hAnsi="TimesET Cyr;Tahoma"/>
          <w:color w:val="000000"/>
        </w:rPr>
        <w:t xml:space="preserve">Затем — с точки зрения целесообразности такого реагирования, согласно </w:t>
      </w:r>
      <w:r>
        <w:rPr>
          <w:rFonts w:cs="TimesET Cyr;Tahoma" w:ascii="TimesET Cyr;Tahoma" w:hAnsi="TimesET Cyr;Tahoma"/>
          <w:i/>
          <w:color w:val="000000"/>
        </w:rPr>
        <w:t>телеологическому принципу</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разрешает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усложняет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никак не сказывается на решении проблемы (балластное).</w:t>
      </w:r>
    </w:p>
    <w:p>
      <w:pPr>
        <w:pStyle w:val="Text10"/>
        <w:spacing w:lineRule="auto" w:line="240"/>
        <w:rPr/>
      </w:pPr>
      <w:r>
        <w:rPr>
          <w:rFonts w:cs="TimesET Cyr;Tahoma" w:ascii="TimesET Cyr;Tahoma" w:hAnsi="TimesET Cyr;Tahoma"/>
          <w:color w:val="000000"/>
        </w:rPr>
        <w:t xml:space="preserve">Очень важно, что мы можем оценить структуру </w:t>
      </w:r>
      <w:r>
        <w:rPr>
          <w:rFonts w:cs="TimesET Cyr;Tahoma" w:ascii="TimesET Cyr;Tahoma" w:hAnsi="TimesET Cyr;Tahoma"/>
          <w:i/>
          <w:color w:val="000000"/>
        </w:rPr>
        <w:t>с эстетической точки зрения:</w:t>
      </w:r>
      <w:r>
        <w:rPr>
          <w:rFonts w:cs="TimesET Cyr;Tahoma" w:ascii="TimesET Cyr;Tahoma" w:hAnsi="TimesET Cyr;Tahoma"/>
          <w:color w:val="000000"/>
        </w:rPr>
        <w:t xml:space="preserve"> красивая или некрасивая? Нравится ли человеку быть с такой структурой-добавкой в себе? Украшает или обезображивает она его? Прямо сейчас, безотносительно к причинам и возможным последствиям ее возникновения.</w:t>
      </w:r>
    </w:p>
    <w:p>
      <w:pPr>
        <w:pStyle w:val="Text10"/>
        <w:spacing w:lineRule="auto" w:line="240"/>
        <w:rPr/>
      </w:pPr>
      <w:r>
        <w:rPr>
          <w:rFonts w:cs="TimesET Cyr;Tahoma" w:ascii="TimesET Cyr;Tahoma" w:hAnsi="TimesET Cyr;Tahoma"/>
          <w:color w:val="000000"/>
        </w:rPr>
        <w:t xml:space="preserve">Наконец, эту структуру можно просто оценить </w:t>
      </w:r>
      <w:r>
        <w:rPr>
          <w:rFonts w:cs="TimesET Cyr;Tahoma" w:ascii="TimesET Cyr;Tahoma" w:hAnsi="TimesET Cyr;Tahoma"/>
          <w:i/>
          <w:color w:val="000000"/>
        </w:rPr>
        <w:t>“по принципу удовольствия”:</w:t>
      </w:r>
      <w:r>
        <w:rPr>
          <w:rFonts w:cs="TimesET Cyr;Tahoma" w:ascii="TimesET Cyr;Tahoma" w:hAnsi="TimesET Cyr;Tahoma"/>
          <w:color w:val="000000"/>
        </w:rPr>
        <w:t xml:space="preserve"> приятно носить </w:t>
      </w:r>
      <w:r>
        <w:rPr>
          <w:rFonts w:cs="TimesET Cyr;Tahoma" w:ascii="TimesET Cyr;Tahoma" w:hAnsi="TimesET Cyr;Tahoma"/>
          <w:i/>
          <w:color w:val="000000"/>
        </w:rPr>
        <w:t>такую штуку</w:t>
      </w:r>
      <w:r>
        <w:rPr>
          <w:rFonts w:cs="TimesET Cyr;Tahoma" w:ascii="TimesET Cyr;Tahoma" w:hAnsi="TimesET Cyr;Tahoma"/>
          <w:color w:val="000000"/>
        </w:rPr>
        <w:t xml:space="preserve"> в себе или неприятно. </w:t>
      </w:r>
      <w:r>
        <w:rPr>
          <w:rFonts w:cs="TimesET Cyr;Tahoma" w:ascii="TimesET Cyr;Tahoma" w:hAnsi="TimesET Cyr;Tahoma"/>
          <w:i/>
          <w:color w:val="000000"/>
        </w:rPr>
        <w:t>По непосредственному ощущению:</w:t>
      </w:r>
      <w:r>
        <w:rPr>
          <w:rFonts w:cs="TimesET Cyr;Tahoma" w:ascii="TimesET Cyr;Tahoma" w:hAnsi="TimesET Cyr;Tahoma"/>
          <w:color w:val="000000"/>
        </w:rPr>
        <w:t xml:space="preserve"> хорошо или плохо чувствует себя организм в таком состоянии?</w:t>
      </w:r>
    </w:p>
    <w:p>
      <w:pPr>
        <w:pStyle w:val="Text10"/>
        <w:spacing w:lineRule="auto" w:line="240"/>
        <w:rPr/>
      </w:pPr>
      <w:r>
        <w:rPr>
          <w:rFonts w:cs="TimesET Cyr;Tahoma" w:ascii="TimesET Cyr;Tahoma" w:hAnsi="TimesET Cyr;Tahoma"/>
          <w:color w:val="000000"/>
        </w:rPr>
        <w:t xml:space="preserve">На практике эта фаза, как правило, проходится с помощью одного-двух достаточно простых вопросов: </w:t>
      </w:r>
      <w:r>
        <w:rPr>
          <w:rFonts w:cs="TimesET Cyr;Tahoma" w:ascii="TimesET Cyr;Tahoma" w:hAnsi="TimesET Cyr;Tahoma"/>
          <w:i/>
          <w:color w:val="000000"/>
        </w:rPr>
        <w:t>“Это помогает жить? Хотите походить еще с этим?”</w:t>
      </w:r>
      <w:r>
        <w:rPr>
          <w:rFonts w:cs="TimesET Cyr;Tahoma" w:ascii="TimesET Cyr;Tahoma" w:hAnsi="TimesET Cyr;Tahoma"/>
          <w:color w:val="000000"/>
        </w:rPr>
        <w:t xml:space="preserve"> и т.п.</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актика показывает, что в реальности почти не бывает ситуаций, когда стоило бы питать в себе деформирующие энергетический контур структуры. Осмысление роли структуры в жизни чаще всего приводит к следующему решению: хватит носить ее, пора успокаиваться. Это касается и ситуаций, когда структуры образовались вроде бы по понятным причинам, как у свободолюбивой девушки, “затерроризированной” родителями.</w:t>
      </w:r>
    </w:p>
    <w:p>
      <w:pPr>
        <w:pStyle w:val="IIIuroven"/>
        <w:jc w:val="both"/>
        <w:rPr>
          <w:rFonts w:ascii="TimesET;Times New Roman" w:hAnsi="TimesET;Times New Roman" w:cs="TimesET;Times New Roman"/>
        </w:rPr>
      </w:pPr>
      <w:r>
        <w:rPr>
          <w:rFonts w:cs="TimesET Cyr;Tahoma" w:ascii="TimesET Cyr;Tahoma" w:hAnsi="TimesET Cyr;Tahoma"/>
        </w:rPr>
        <w:t>Тряпочные шары</w:t>
      </w:r>
      <w:r>
        <w:fldChar w:fldCharType="begin"/>
      </w:r>
      <w:r>
        <w:rPr/>
        <w:instrText xml:space="preserve"> TC "Тряпочные шар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адцатилетняя пациентка “затерроризирована” своими родителями. Отец постоянно указывает ей, что делать, куда ходить, и без обиняков заявляет: “Я тебя родил для себя”. Мать пассивно и боязливо взирает на все, что происходит.</w:t>
      </w:r>
    </w:p>
    <w:p>
      <w:pPr>
        <w:pStyle w:val="Text10"/>
        <w:spacing w:lineRule="auto" w:line="240"/>
        <w:rPr/>
      </w:pPr>
      <w:r>
        <w:rPr>
          <w:rFonts w:cs="TimesET Cyr;Tahoma" w:ascii="TimesET Cyr;Tahoma" w:hAnsi="TimesET Cyr;Tahoma"/>
          <w:color w:val="000000"/>
        </w:rPr>
        <w:t xml:space="preserve">Испытывая обиду и раздражение, Н. носит </w:t>
      </w:r>
      <w:r>
        <w:rPr>
          <w:rFonts w:cs="TimesET Cyr;Tahoma" w:ascii="TimesET Cyr;Tahoma" w:hAnsi="TimesET Cyr;Tahoma"/>
          <w:i/>
          <w:color w:val="000000"/>
        </w:rPr>
        <w:t>два металлических</w:t>
      </w:r>
      <w:r>
        <w:rPr>
          <w:rFonts w:cs="TimesET;Times New Roman" w:ascii="TimesET;Times New Roman" w:hAnsi="TimesET;Times New Roman"/>
          <w:color w:val="000000"/>
        </w:rPr>
        <w:t xml:space="preserve"> </w:t>
      </w:r>
      <w:r>
        <w:rPr>
          <w:rFonts w:cs="TimesET Cyr;Tahoma" w:ascii="TimesET Cyr;Tahoma" w:hAnsi="TimesET Cyr;Tahoma"/>
          <w:i/>
          <w:color w:val="000000"/>
        </w:rPr>
        <w:t xml:space="preserve">шара </w:t>
      </w:r>
      <w:r>
        <w:rPr>
          <w:rFonts w:cs="TimesET Cyr;Tahoma" w:ascii="TimesET Cyr;Tahoma" w:hAnsi="TimesET Cyr;Tahoma"/>
          <w:color w:val="000000"/>
        </w:rPr>
        <w:t>в области висков и еще один в груди по средней линии. Они ее “обесточивают”: девушка чувствует себя слаб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ары твердые, тяжелые, поглощающие до 50 процентов ее энергии. Соматический эквивалент ее переживания — боль в голове, тяжесть в груди, холод, онемение в руках и ногах.</w:t>
      </w:r>
    </w:p>
    <w:p>
      <w:pPr>
        <w:pStyle w:val="Text10"/>
        <w:spacing w:lineRule="auto" w:line="240"/>
        <w:rPr/>
      </w:pPr>
      <w:r>
        <w:rPr>
          <w:rFonts w:cs="TimesET Cyr;Tahoma" w:ascii="TimesET Cyr;Tahoma" w:hAnsi="TimesET Cyr;Tahoma"/>
          <w:color w:val="000000"/>
        </w:rPr>
        <w:t xml:space="preserve">Что же? Помогают решению проблем эти </w:t>
      </w:r>
      <w:r>
        <w:rPr>
          <w:rFonts w:cs="TimesET Cyr;Tahoma" w:ascii="TimesET Cyr;Tahoma" w:hAnsi="TimesET Cyr;Tahoma"/>
          <w:i/>
          <w:color w:val="000000"/>
        </w:rPr>
        <w:t>шары</w:t>
      </w:r>
      <w:r>
        <w:rPr>
          <w:rFonts w:cs="TimesET Cyr;Tahoma" w:ascii="TimesET Cyr;Tahoma" w:hAnsi="TimesET Cyr;Tahoma"/>
          <w:color w:val="000000"/>
        </w:rPr>
        <w:t>? Укрепляют здоровье? Иначе как провокационными эти вопросы не назов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дители отметили нарастающую замкнутость девушки, слезливость. Замкнутой ее делают шары у висков, шар в груди порождает слезливость. Она демонстрирует явно неадаптивное поведение. Отец не склонен проявлять жалость, напротив, он раздражается от вида ее сле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агаешь и дальше питать эти шары или хватит? — спрашив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йдешь, как употребить свою сил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оюсь и попробую найти другой от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ся и описывай, куда при этом в первую очередь идут ощущения: в руки, в ног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теплых вол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теплые волны света, воздуха, жидкости, еще чего-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да теп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уже дош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поддерживается внимание пациентки на распределении ощущений, до полного их успокоения, сопровождаемого выдох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еализовались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когда ощущения распределились по телу, что осталось на месте бывших шар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потеряли свою плотность. Как тряпочные...</w:t>
      </w:r>
    </w:p>
    <w:p>
      <w:pPr>
        <w:pStyle w:val="Text10"/>
        <w:spacing w:lineRule="auto" w:line="240"/>
        <w:rPr/>
      </w:pPr>
      <w:r>
        <w:rPr>
          <w:rFonts w:cs="TimesET Cyr;Tahoma" w:ascii="TimesET Cyr;Tahoma" w:hAnsi="TimesET Cyr;Tahoma"/>
          <w:color w:val="000000"/>
        </w:rPr>
        <w:t xml:space="preserve">Нужны ли эти тряпочные шары в организме или можно позволить себе успокаиваться еще глубже? — таково примерное направление дальнейшего разговора. Суть завершающей фазы работы состоит в организации дальнейшей </w:t>
      </w:r>
      <w:r>
        <w:rPr>
          <w:rFonts w:cs="TimesET Cyr;Tahoma" w:ascii="TimesET Cyr;Tahoma" w:hAnsi="TimesET Cyr;Tahoma"/>
          <w:i/>
          <w:color w:val="000000"/>
        </w:rPr>
        <w:t>инволюции</w:t>
      </w:r>
      <w:r>
        <w:rPr>
          <w:rFonts w:cs="TimesET Cyr;Tahoma" w:ascii="TimesET Cyr;Tahoma" w:hAnsi="TimesET Cyr;Tahoma"/>
          <w:color w:val="000000"/>
        </w:rPr>
        <w:t xml:space="preserve"> подобных обессиленных образований.</w:t>
      </w:r>
    </w:p>
    <w:p>
      <w:pPr>
        <w:pStyle w:val="Text10"/>
        <w:spacing w:lineRule="auto" w:line="240"/>
        <w:rPr/>
      </w:pPr>
      <w:r>
        <w:rPr>
          <w:rFonts w:cs="TimesET Cyr;Tahoma" w:ascii="TimesET Cyr;Tahoma" w:hAnsi="TimesET Cyr;Tahoma"/>
          <w:color w:val="000000"/>
        </w:rPr>
        <w:t xml:space="preserve">С чем же было связано успокоение? С пониманием — и более того — с </w:t>
      </w:r>
      <w:r>
        <w:rPr>
          <w:rFonts w:cs="TimesET Cyr;Tahoma" w:ascii="TimesET Cyr;Tahoma" w:hAnsi="TimesET Cyr;Tahoma"/>
          <w:i/>
          <w:color w:val="000000"/>
        </w:rPr>
        <w:t>ощущением</w:t>
      </w:r>
      <w:r>
        <w:rPr>
          <w:rFonts w:cs="TimesET Cyr;Tahoma" w:ascii="TimesET Cyr;Tahoma" w:hAnsi="TimesET Cyr;Tahoma"/>
          <w:color w:val="000000"/>
        </w:rPr>
        <w:t xml:space="preserve"> бесперспективности, вредности сформировавшегося напряжения и решением успокоиться. Принятое решение очень существенно. Вслед за ним наступает собственно успокоение.</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Будете успокаиваться?”</w:t>
      </w:r>
      <w:r>
        <w:fldChar w:fldCharType="begin"/>
      </w:r>
      <w:r>
        <w:rPr/>
        <w:instrText xml:space="preserve"> TC "Будетеуспокаиватьс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Мы уже говорили, что ключевой вопрос диагностической фазы: </w:t>
      </w:r>
      <w:r>
        <w:rPr>
          <w:rFonts w:cs="TimesET Cyr;Tahoma" w:ascii="TimesET Cyr;Tahoma" w:hAnsi="TimesET Cyr;Tahoma"/>
          <w:i/>
          <w:color w:val="000000"/>
        </w:rPr>
        <w:t>где-что?</w:t>
      </w:r>
      <w:r>
        <w:rPr>
          <w:rFonts w:cs="TimesET Cyr;Tahoma" w:ascii="TimesET Cyr;Tahoma" w:hAnsi="TimesET Cyr;Tahoma"/>
          <w:color w:val="000000"/>
        </w:rPr>
        <w:t xml:space="preserve"> — и оценочной: </w:t>
      </w:r>
      <w:r>
        <w:rPr>
          <w:rFonts w:cs="TimesET Cyr;Tahoma" w:ascii="TimesET Cyr;Tahoma" w:hAnsi="TimesET Cyr;Tahoma"/>
          <w:i/>
          <w:color w:val="000000"/>
        </w:rPr>
        <w:t>хорошее-плохое?</w:t>
      </w:r>
      <w:r>
        <w:rPr>
          <w:rFonts w:cs="TimesET Cyr;Tahoma" w:ascii="TimesET Cyr;Tahoma" w:hAnsi="TimesET Cyr;Tahoma"/>
          <w:color w:val="000000"/>
        </w:rPr>
        <w:t xml:space="preserve"> Ключевой вопрос терапевтической фазы: </w:t>
      </w:r>
      <w:r>
        <w:rPr>
          <w:rFonts w:cs="TimesET Cyr;Tahoma" w:ascii="TimesET Cyr;Tahoma" w:hAnsi="TimesET Cyr;Tahoma"/>
          <w:i/>
          <w:color w:val="000000"/>
        </w:rPr>
        <w:t>“Будете успокаиваться?”</w:t>
      </w:r>
      <w:r>
        <w:rPr>
          <w:rFonts w:cs="TimesET Cyr;Tahoma" w:ascii="TimesET Cyr;Tahoma" w:hAnsi="TimesET Cyr;Tahoma"/>
          <w:color w:val="000000"/>
        </w:rPr>
        <w:t xml:space="preserve"> Можно добавить, предоставляя пациенту выбор: “Или предпочитаете еще походить с </w:t>
      </w:r>
      <w:r>
        <w:rPr>
          <w:rFonts w:cs="TimesET Cyr;Tahoma" w:ascii="TimesET Cyr;Tahoma" w:hAnsi="TimesET Cyr;Tahoma"/>
          <w:i/>
          <w:color w:val="000000"/>
        </w:rPr>
        <w:t>этим</w:t>
      </w:r>
      <w:r>
        <w:rPr>
          <w:rFonts w:cs="TimesET Cyr;Tahoma" w:ascii="TimesET Cyr;Tahoma" w:hAnsi="TimesET Cyr;Tahoma"/>
          <w:color w:val="000000"/>
        </w:rPr>
        <w:t xml:space="preserve">?” Если пациент отвечает: “Предпочитаю походить еще с этим”, можно уточнить, сколько времени. И даже предложить шкалу: “День, неделю, месяц, год, 10 лет, до скончания века?” Обычно человек после этого еще лучше понимает, что решить вопрос с ношением </w:t>
      </w:r>
      <w:r>
        <w:rPr>
          <w:rFonts w:cs="TimesET Cyr;Tahoma" w:ascii="TimesET Cyr;Tahoma" w:hAnsi="TimesET Cyr;Tahoma"/>
          <w:i/>
          <w:color w:val="000000"/>
        </w:rPr>
        <w:t>структуры</w:t>
      </w:r>
      <w:r>
        <w:rPr>
          <w:rFonts w:cs="TimesET Cyr;Tahoma" w:ascii="TimesET Cyr;Tahoma" w:hAnsi="TimesET Cyr;Tahoma"/>
          <w:color w:val="000000"/>
        </w:rPr>
        <w:t xml:space="preserve"> все равно когда-то придется. Впрочем, иногда человек может взять определенный срок на “дополнительные эксперименты” — это его право, хотя на практике такое случается редко. Как правило, к моменту встречи пациент имеет уже достаточно опыта, чтобы определиться в том, что для него хорошо, а что плохо.</w:t>
      </w:r>
    </w:p>
    <w:p>
      <w:pPr>
        <w:pStyle w:val="Text10"/>
        <w:spacing w:lineRule="auto" w:line="240"/>
        <w:rPr/>
      </w:pPr>
      <w:r>
        <w:rPr>
          <w:rFonts w:cs="TimesET Cyr;Tahoma" w:ascii="TimesET Cyr;Tahoma" w:hAnsi="TimesET Cyr;Tahoma"/>
          <w:color w:val="000000"/>
        </w:rPr>
        <w:t xml:space="preserve">Итак, в норме на вопрос: “Собираетесь еще поносить </w:t>
      </w:r>
      <w:r>
        <w:rPr>
          <w:rFonts w:cs="TimesET Cyr;Tahoma" w:ascii="TimesET Cyr;Tahoma" w:hAnsi="TimesET Cyr;Tahoma"/>
          <w:i/>
          <w:color w:val="000000"/>
        </w:rPr>
        <w:t>это</w:t>
      </w:r>
      <w:r>
        <w:rPr>
          <w:rFonts w:cs="TimesET Cyr;Tahoma" w:ascii="TimesET Cyr;Tahoma" w:hAnsi="TimesET Cyr;Tahoma"/>
          <w:color w:val="000000"/>
        </w:rPr>
        <w:t>?” пациент отвечает: “Нет, хватит!” — “Будете успокаиваться?” — “Да”. За этим следует “разрешение”: “Успокаивайтесь”. И после небольшой паузы: “И наблюдайте, куда в первую очередь идут ощущения? В руки? В живот? В ноги?”</w:t>
      </w:r>
    </w:p>
    <w:p>
      <w:pPr>
        <w:pStyle w:val="IIauroven"/>
        <w:jc w:val="both"/>
        <w:rPr>
          <w:rFonts w:ascii="TimesET;Times New Roman" w:hAnsi="TimesET;Times New Roman" w:cs="TimesET;Times New Roman"/>
        </w:rPr>
      </w:pPr>
      <w:r>
        <w:rPr>
          <w:rFonts w:cs="TimesET Cyr;Tahoma" w:ascii="TimesET Cyr;Tahoma" w:hAnsi="TimesET Cyr;Tahoma"/>
        </w:rPr>
        <w:t>Атмосфера</w:t>
      </w:r>
      <w:r>
        <w:fldChar w:fldCharType="begin"/>
      </w:r>
      <w:r>
        <w:rPr/>
        <w:instrText xml:space="preserve"> TC "Атмосфер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кретных приемов успокоения может быть использовано великое множество. Одно остается существенным: достижение готовности пациента расслабиться. “Расслабиться” не должно противоречить его позиции, которая может состоять, например, в том, чтобы напрягаться. Пациент должен быть уверен, что решение расслабиться — в его интересах и что от этого он не пострадает.</w:t>
      </w:r>
    </w:p>
    <w:p>
      <w:pPr>
        <w:pStyle w:val="Text10"/>
        <w:spacing w:lineRule="auto" w:line="240"/>
        <w:rPr/>
      </w:pPr>
      <w:r>
        <w:rPr>
          <w:rFonts w:cs="TimesET Cyr;Tahoma" w:ascii="TimesET Cyr;Tahoma" w:hAnsi="TimesET Cyr;Tahoma"/>
          <w:color w:val="000000"/>
        </w:rPr>
        <w:t xml:space="preserve">Можно прибегнуть к убеждениям, как в рациональной психотерапии. Не исключено индуцирование успокоения будничным тоном беседы — например, когда пациентка рассказывает о том, что, по ощущениям, </w:t>
      </w:r>
      <w:r>
        <w:rPr>
          <w:rFonts w:cs="TimesET Cyr;Tahoma" w:ascii="TimesET Cyr;Tahoma" w:hAnsi="TimesET Cyr;Tahoma"/>
          <w:i/>
          <w:color w:val="000000"/>
        </w:rPr>
        <w:t>ее череп раскроен топором</w:t>
      </w:r>
      <w:r>
        <w:rPr>
          <w:rFonts w:cs="TimesET Cyr;Tahoma" w:ascii="TimesET Cyr;Tahoma" w:hAnsi="TimesET Cyr;Tahoma"/>
          <w:color w:val="000000"/>
        </w:rPr>
        <w:t xml:space="preserve"> или что </w:t>
      </w:r>
      <w:r>
        <w:rPr>
          <w:rFonts w:cs="TimesET Cyr;Tahoma" w:ascii="TimesET Cyr;Tahoma" w:hAnsi="TimesET Cyr;Tahoma"/>
          <w:i/>
          <w:color w:val="000000"/>
        </w:rPr>
        <w:t>она на дне могилы под шестью штыками грунта</w:t>
      </w:r>
      <w:r>
        <w:rPr>
          <w:rFonts w:cs="TimesET Cyr;Tahoma" w:ascii="TimesET Cyr;Tahoma" w:hAnsi="TimesET Cyr;Tahoma"/>
          <w:color w:val="000000"/>
        </w:rPr>
        <w:t>. При всех обстоятельствах успех дела решает общая атмосфера собеседования.</w:t>
      </w:r>
    </w:p>
    <w:p>
      <w:pPr>
        <w:pStyle w:val="IIauroven"/>
        <w:spacing w:before="397"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Констрикция” и “дилатация”.</w:t>
      </w:r>
      <w:r>
        <w:fldChar w:fldCharType="begin"/>
      </w:r>
      <w:r>
        <w:rPr/>
        <w:instrText xml:space="preserve"> TC "Констрикция и дилатация."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Два конечных и промежуточное состояние</w:t>
      </w:r>
      <w:r>
        <w:fldChar w:fldCharType="begin"/>
      </w:r>
      <w:r>
        <w:rPr/>
        <w:instrText xml:space="preserve"> TC "Два конечных и промежуточное состоя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Наблюдения показывают, что в любой момент времени </w:t>
      </w:r>
      <w:r>
        <w:rPr>
          <w:rFonts w:cs="TimesET Cyr;Tahoma" w:ascii="TimesET Cyr;Tahoma" w:hAnsi="TimesET Cyr;Tahoma"/>
          <w:i/>
          <w:color w:val="000000"/>
        </w:rPr>
        <w:t>внутренние ощущения могут быть в одном из трех состояний:</w:t>
      </w:r>
      <w:r>
        <w:rPr>
          <w:rFonts w:cs="TimesET Cyr;Tahoma" w:ascii="TimesET Cyr;Tahoma" w:hAnsi="TimesET Cyr;Tahoma"/>
          <w:color w:val="000000"/>
        </w:rPr>
        <w:t xml:space="preserve"> они могут стоять на месте, двигаться к очагу напряжения или перемещаться от него к периферии. Это соответствует процессам, формирующим состояния, которые условно можно назвать </w:t>
      </w:r>
      <w:r>
        <w:rPr>
          <w:rFonts w:cs="TimesET Cyr;Tahoma" w:ascii="TimesET Cyr;Tahoma" w:hAnsi="TimesET Cyr;Tahoma"/>
          <w:i/>
          <w:color w:val="000000"/>
        </w:rPr>
        <w:t>констрикторным</w:t>
      </w:r>
      <w:r>
        <w:rPr>
          <w:rFonts w:cs="TimesET Cyr;Tahoma" w:ascii="TimesET Cyr;Tahoma" w:hAnsi="TimesET Cyr;Tahoma"/>
          <w:color w:val="000000"/>
        </w:rPr>
        <w:t xml:space="preserve"> и </w:t>
      </w:r>
      <w:r>
        <w:rPr>
          <w:rFonts w:cs="TimesET Cyr;Tahoma" w:ascii="TimesET Cyr;Tahoma" w:hAnsi="TimesET Cyr;Tahoma"/>
          <w:i/>
          <w:color w:val="000000"/>
        </w:rPr>
        <w:t>дилататорным</w:t>
      </w:r>
      <w:r>
        <w:rPr>
          <w:rFonts w:cs="TimesET Cyr;Tahoma" w:ascii="TimesET Cyr;Tahoma" w:hAnsi="TimesET Cyr;Tahoma"/>
          <w:color w:val="000000"/>
        </w:rPr>
        <w:t>. При констрикторном происходит “сжатие”, концентрация ТТ и, соответственно сужение сознания, при дилататорном, наоборот, освобождение ТТ и, соответственно, расширение сознания. Понятно, что может быть состояние относительной стабильности в промежуточном состоянии или в одном из “конечных”. Это очень чувствуется самим носителем сознания: он или раскрывается цветком, или “окукливается”, “заворачивается”, “камене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подобные феномены наблюдал Райх, когда формулировал свой закон “единства и противоположности вегетативной жизни организма”. Он уже упоминал две функции: расширение и сокращение. Лоуэн так излагает взгляды своего учителя: “На психическом уровне биологическое расширение ощущается как удовольствие, а сокращение как неудовольствие. Между вегетативным центром и периферией есть функциональное противопоставление, которое делает возможной дальнейшую корреляцию между психическим ощущением и движением энергии. Поток энергии от центра к периферии функционально соответствует биологическому расширению и восприятию удовольствия. И наоборот, движение энергии от периферии к центру тождественно биологическому сокращению и восприятию неудовольствия или тревож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е с тем, наши представления о динамике состояний отличаются от тех, что выработаны, например, в биоэнергетическом анализе. Лоуэн придерживался взгляда на организм как на биполь, “биоэнергетический маятник”*. Одним полюсом выступал “ножной конец” (как выражаются хирурги), а другим — “голов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цепция Лоуэна была дериватом психоаналитических воззрений на человека, как живущего в смене двух состояний: зарядки и разрядки. Рот, голова — часть тела, через которую “происходит зарядка организма”, анус, уретра, ноги — “разрядка”. Большое значение придавалось анализу ощущений на поверхности тела, исходя еще из фрейдовского тезиса: “Я” — это поверхность тела”. Хотя эти воззрения представляются эволюционно и физиологически выверенными, они мало соотносятся с реальностью ощущений и, на мой взгляд, носят несколько спекулятивный характ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оуэн же ввел представления о “конденсирующих системах”. К ним он относил, в частности, генитальный аппарат. “Степень удовольствия в половом акте зависит от величины заряда, накопленного в животе и в области таза”**.</w:t>
      </w:r>
    </w:p>
    <w:p>
      <w:pPr>
        <w:pStyle w:val="Text10"/>
        <w:spacing w:lineRule="auto" w:line="240"/>
        <w:rPr/>
      </w:pPr>
      <w:r>
        <w:rPr>
          <w:rFonts w:cs="TimesET Cyr;Tahoma" w:ascii="TimesET Cyr;Tahoma" w:hAnsi="TimesET Cyr;Tahoma"/>
          <w:color w:val="000000"/>
        </w:rPr>
        <w:t xml:space="preserve">Это не отменяло, впрочем, практики, основанной на проработке мышечных напряжений на разных уровнях. Фактически Лоуэн заметил одну из “осей взаимозависимости” в сообщающемся сосуде, каковым является человек (см. выше), но </w:t>
      </w:r>
      <w:r>
        <w:rPr>
          <w:rFonts w:cs="TimesET Cyr;Tahoma" w:ascii="TimesET Cyr;Tahoma" w:hAnsi="TimesET Cyr;Tahoma"/>
          <w:i/>
          <w:color w:val="000000"/>
        </w:rPr>
        <w:t>человек — мультиполярное существо</w:t>
      </w:r>
      <w:r>
        <w:rPr>
          <w:rFonts w:cs="TimesET Cyr;Tahoma" w:ascii="TimesET Cyr;Tahoma" w:hAnsi="TimesET Cyr;Tahoma"/>
          <w:color w:val="000000"/>
        </w:rPr>
        <w:t>. Концентрация “ощущений” может наблюдаться в животе (при страхе, гневе), и тогда “периферией” становятся как голова, так и ноги.</w:t>
      </w:r>
    </w:p>
    <w:p>
      <w:pPr>
        <w:pStyle w:val="IIauroven"/>
        <w:jc w:val="both"/>
        <w:rPr>
          <w:rFonts w:ascii="TimesET;Times New Roman" w:hAnsi="TimesET;Times New Roman" w:cs="TimesET;Times New Roman"/>
        </w:rPr>
      </w:pPr>
      <w:r>
        <w:rPr>
          <w:rFonts w:cs="TimesET Cyr;Tahoma" w:ascii="TimesET Cyr;Tahoma" w:hAnsi="TimesET Cyr;Tahoma"/>
        </w:rPr>
        <w:t>Жестикуляция — индикатор внутренне ощущаемого</w:t>
      </w:r>
      <w:r>
        <w:fldChar w:fldCharType="begin"/>
      </w:r>
      <w:r>
        <w:rPr/>
        <w:instrText xml:space="preserve"> TC "Жестикуляция — индикатор внутренне ощущаемог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ациенты по ходу рассказа, как правило, показывают жестами направление движения ТТ в своем организме, не отдавая себе в этом отчета. Речь идет об обычных вращательных движениях кистями рук с “показом” перемещения ощущений снизу вверх вдоль тела (возбуждение) или, наоборот, сверху вниз (успокоение), к себе (приложение), от себя (отложение) и т.д. В таком случае можно задать вопрос: </w:t>
      </w:r>
      <w:r>
        <w:rPr>
          <w:rFonts w:cs="TimesET Cyr;Tahoma" w:ascii="TimesET Cyr;Tahoma" w:hAnsi="TimesET Cyr;Tahoma"/>
          <w:i/>
          <w:color w:val="000000"/>
        </w:rPr>
        <w:t>“Когда Вы делаете такие движения руками, в каком направлении идут ощущения в теле?”</w:t>
      </w:r>
      <w:r>
        <w:rPr>
          <w:rFonts w:cs="TimesET Cyr;Tahoma" w:ascii="TimesET Cyr;Tahoma" w:hAnsi="TimesET Cyr;Tahoma"/>
          <w:color w:val="000000"/>
        </w:rPr>
        <w:t> — и легко убедиться в существовании корреляции между жестикуляцией и тем, что человек ощущает в теле. При желании можно использовать это как заход в работе: “Куда устремляются ощущения? Что их там собирает? Чему это служит?” и т.д. Точно так же это может быть использовано и в терапевтической фазе, но уже для организации процесса успоко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если пациент замечает уже начавшееся распределение ощущений от очага к периферии, не стоит этому мешать. Пусть пациент наблюдает за движением ТТ. Ни ему, ни ассистенту ничего другого не нужно.</w:t>
      </w:r>
    </w:p>
    <w:p>
      <w:pPr>
        <w:pStyle w:val="Text10"/>
        <w:spacing w:lineRule="auto" w:line="240"/>
        <w:rPr/>
      </w:pPr>
      <w:r>
        <w:rPr>
          <w:rFonts w:cs="TimesET Cyr;Tahoma" w:ascii="TimesET Cyr;Tahoma" w:hAnsi="TimesET Cyr;Tahoma"/>
          <w:color w:val="000000"/>
        </w:rPr>
        <w:t xml:space="preserve">Иная тактика используется в случае остановки ощущений, несмотря на то, что их значение уже осмыслено. Значит, решение еще не принято. Разговор в таком случае происходит примерно следующий: </w:t>
      </w:r>
      <w:r>
        <w:rPr>
          <w:rFonts w:cs="TimesET Cyr;Tahoma" w:ascii="TimesET Cyr;Tahoma" w:hAnsi="TimesET Cyr;Tahoma"/>
          <w:i/>
          <w:color w:val="000000"/>
        </w:rPr>
        <w:t>“Предпочитаете продолжить носить “камень” на душе? Сколько времени Вам еще нужно его поносить, чтобы принять решение: неделю, месяц, год, или у Вас уже достаточно опыта, чтобы сделать свой выбор?”</w:t>
      </w:r>
      <w:r>
        <w:rPr>
          <w:rFonts w:cs="TimesET Cyr;Tahoma" w:ascii="TimesET Cyr;Tahoma" w:hAnsi="TimesET Cyr;Tahoma"/>
          <w:color w:val="000000"/>
        </w:rPr>
        <w:t xml:space="preserve"> В зависимости от того, что скажет человек, происходит дальнейшая рабо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огда, несмотря на разговор с опорой на ощущения, человек продолжает концентрировать их в очаге переживания. В таком случае следует выяснить, правильно ли выбрано направление разговора. На чем центрировано внимание пациента?</w:t>
      </w:r>
    </w:p>
    <w:p>
      <w:pPr>
        <w:pStyle w:val="IIauroven"/>
        <w:jc w:val="both"/>
        <w:rPr>
          <w:rFonts w:ascii="TimesET;Times New Roman" w:hAnsi="TimesET;Times New Roman" w:cs="TimesET;Times New Roman"/>
        </w:rPr>
      </w:pPr>
      <w:r>
        <w:rPr>
          <w:rFonts w:cs="TimesET Cyr;Tahoma" w:ascii="TimesET Cyr;Tahoma" w:hAnsi="TimesET Cyr;Tahoma"/>
        </w:rPr>
        <w:t>Урок</w:t>
      </w:r>
      <w:r>
        <w:fldChar w:fldCharType="begin"/>
      </w:r>
      <w:r>
        <w:rPr/>
        <w:instrText xml:space="preserve"> TC "Урок"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Человек наиболее восприимчив к жизненным урокам в фазе осмысления носимого. “Не выпускай соловья из клетки, пока песенки не споет”, — гласит русская пословица. “Соловьем”, способным “спеть песенку”, является состояние страдания. Печальные следствия ошибки, когда-то допущенной пациентом при выборе, не будут напрасными, когда извлечен урок из приложения сил в ложном направлении, когда будет понятно</w:t>
      </w:r>
      <w:r>
        <w:rPr>
          <w:rFonts w:cs="TimesET;Times New Roman" w:ascii="TimesET;Times New Roman" w:hAnsi="TimesET;Times New Roman"/>
          <w:b/>
          <w:color w:val="000000"/>
        </w:rPr>
        <w:t xml:space="preserve">, </w:t>
      </w:r>
      <w:r>
        <w:rPr>
          <w:rFonts w:cs="TimesET Cyr;Tahoma" w:ascii="TimesET Cyr;Tahoma" w:hAnsi="TimesET Cyr;Tahoma"/>
          <w:i/>
          <w:color w:val="000000"/>
        </w:rPr>
        <w:t>что заставило так поступить,</w:t>
      </w:r>
      <w:r>
        <w:rPr>
          <w:rFonts w:cs="TimesET Cyr;Tahoma" w:ascii="TimesET Cyr;Tahoma" w:hAnsi="TimesET Cyr;Tahoma"/>
          <w:color w:val="000000"/>
        </w:rPr>
        <w:t xml:space="preserve"> и будет сделан вывод, </w:t>
      </w:r>
      <w:r>
        <w:rPr>
          <w:rFonts w:cs="TimesET Cyr;Tahoma" w:ascii="TimesET Cyr;Tahoma" w:hAnsi="TimesET Cyr;Tahoma"/>
          <w:i/>
          <w:color w:val="000000"/>
        </w:rPr>
        <w:t>как быть с этим в дальнейшем</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нь важно найти ответ на вопрос: “Что заставило тебя так поступить?” Это особенно важно в ситуациях, когда человек чувствует себя виноватым. Вместо того чтобы казниться, гораздо продуктивнее определить, что привело к такому поступку. Нередко это может быть результат давней психической травмы или некая черта характера. Восхождение по лестнице причинности позволяет что-то изменить и извлечь урок из совершенной ошибки, а не просто отказаться от “оплаченного” опыта.</w:t>
      </w:r>
    </w:p>
    <w:p>
      <w:pPr>
        <w:pStyle w:val="IIIuroven"/>
        <w:jc w:val="both"/>
        <w:rPr>
          <w:rFonts w:ascii="TimesET;Times New Roman" w:hAnsi="TimesET;Times New Roman" w:cs="TimesET;Times New Roman"/>
        </w:rPr>
      </w:pPr>
      <w:r>
        <w:rPr>
          <w:rFonts w:cs="TimesET Cyr;Tahoma" w:ascii="TimesET Cyr;Tahoma" w:hAnsi="TimesET Cyr;Tahoma"/>
        </w:rPr>
        <w:t>Студентка ни при чем</w:t>
      </w:r>
      <w:r>
        <w:fldChar w:fldCharType="begin"/>
      </w:r>
      <w:r>
        <w:rPr/>
        <w:instrText xml:space="preserve"> TC "Студентка ни при че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подаватель строго обошелся с одной из студенток, и сам почувствовал, что это была неадекватная строгость, не оправданная педагогической необходимостью. Что же заставило его так поступить? Выявить структуру в теле, которая определила такое поведение, не составило труда. Сердце было ранено, и до сих пор инструмент ранения не был удален из него. Речь шла о последствиях переживания первой любви. Возлюбленная оказалась неделикатной и на заинтересованные взгляды молодого человека ответила шутками, которые он воспринял как нож в сердце. Студентка же внешним обликом напомнила уже взрослому преподавателю его любовь двадцатилетней дав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знание неоправданной агрессивности по отношению к ни в чем не повинной девушке помогло избавиться от старой раны. Отношения со студенткой были налажены и в последующем не омрачались вторжениями аффектов из прошл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Вопрос, как быть с этим в дальнейшем, особенно хорошо прорабатывается в момент открытия</w:t>
      </w:r>
      <w:r>
        <w:rPr>
          <w:rFonts w:cs="TimesET Cyr;Tahoma" w:ascii="TimesET Cyr;Tahoma" w:hAnsi="TimesET Cyr;Tahoma"/>
          <w:i/>
          <w:color w:val="000000"/>
        </w:rPr>
        <w:t xml:space="preserve"> второго “окна научения”</w:t>
      </w:r>
      <w:r>
        <w:rPr>
          <w:rFonts w:cs="TimesET Cyr;Tahoma" w:ascii="TimesET Cyr;Tahoma" w:hAnsi="TimesET Cyr;Tahoma"/>
          <w:color w:val="000000"/>
        </w:rPr>
        <w:t> — в момент достигнутого благополучия. В состоянии же “пикового страдания” человек легче находит “виновного” в страдании.</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Получу право успокоиться, когда сделаю</w:t>
      </w:r>
      <w:r>
        <w:fldChar w:fldCharType="begin"/>
      </w:r>
      <w:r>
        <w:rPr/>
        <w:instrText xml:space="preserve"> TC "Получу право успокоиться, когда сделаю"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пациенты “проявляют принципиальность” и не спешат успокаиваться, пока не совершат действие, логически связанное с переживаем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Лиза, 21 года, рисует фигурку человека из квадратиков, кружков, треугольников, помечает возраст —16 лет. Ее ощущения, связанные с этим возрастом, — в груди большая темная колючка с мощными шипами, выходящими за пределы тела. Это образование поглощает до 50% силы, которая, конечно, пригодилась бы 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никновение “колючки” пациентка связывает с недоразумением с подружкой, приведшим к разрыву их отношений. В трудный момент жизни подружка не поддержала, а наоборот, предала ее, как воспринимала тогда Лиза. “Колючка” была воплощением обиды. Казалось бы, стоило просто успокоиться от ношения колючки, но Лиза считает, что прежде необходимо объявить подруге о том, что она ее прос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подруга вышла замуж за американца и из Америки присылала письмо, в котором объяснялась, просила прощения. Это было три года назад. Лиза ответила ей, но письмо пришло обратно, потому что подруга сменила место жительства. Лиза решает узнать новый адрес у родственников подруги и еще раз написать ей письмо, рассказать о своих чувствах и видении ситуации, и только после этого соглашается успокаиваться.</w:t>
      </w:r>
    </w:p>
    <w:p>
      <w:pPr>
        <w:pStyle w:val="IIa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се-таки надо решать...”</w:t>
      </w:r>
      <w:r>
        <w:fldChar w:fldCharType="begin"/>
      </w:r>
      <w:r>
        <w:rPr/>
        <w:instrText xml:space="preserve"> TC "Все-такинадореша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только выявлено направление движения ощущений, человек уже может определять, устраивает ли его такое состояние или направление его изменения.</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Учитывая то, что в фазе оценки уже осмыслены результаты того или иного психического процесса и этот опыт уже учтен, к моменту наблюдения за судьбой ТТ пациент, как правило, уже находится в фазе расслабления, “дилатации”. После того как решение принято, например, сменить обиду на прощение, организм сам начинает “обслуживать” это решение и формировать новый контур ощущений, “перековывать мечи на орала”. Как правило, достаточно просто присоединить пациента к уже идущему процессу с помощью, например таких вопросов: </w:t>
      </w:r>
      <w:r>
        <w:rPr>
          <w:rFonts w:cs="TimesET Cyr;Tahoma" w:ascii="TimesET Cyr;Tahoma" w:hAnsi="TimesET Cyr;Tahoma"/>
          <w:i/>
          <w:color w:val="000000"/>
        </w:rPr>
        <w:t>“Теперь, когда решение успокаиваться принято, наблюдайте, как распределяются ощущения. В каком направлении они больше идут: к туловищу? к рукам? к ногам? В виде чего: в виде света, воздуха, жидкости, массы? Ничто не мешает их движению? Что чувствуете по ходу движения фронта ощущений? Докуда уже дошли ощущения? Приятно ли это? На сколько процентов рассосалась тяжесть?”</w:t>
      </w:r>
    </w:p>
    <w:p>
      <w:pPr>
        <w:pStyle w:val="Text10"/>
        <w:spacing w:lineRule="auto" w:line="240"/>
        <w:rPr/>
      </w:pPr>
      <w:r>
        <w:rPr>
          <w:rFonts w:cs="TimesET Cyr;Tahoma" w:ascii="TimesET Cyr;Tahoma" w:hAnsi="TimesET Cyr;Tahoma"/>
          <w:color w:val="000000"/>
        </w:rPr>
        <w:t xml:space="preserve">В случае если ощущения остановились, можно повторить вопрос: </w:t>
      </w:r>
      <w:r>
        <w:rPr>
          <w:rFonts w:cs="TimesET Cyr;Tahoma" w:ascii="TimesET Cyr;Tahoma" w:hAnsi="TimesET Cyr;Tahoma"/>
          <w:i/>
          <w:color w:val="000000"/>
        </w:rPr>
        <w:t>“Как все-таки Вы</w:t>
      </w:r>
      <w:r>
        <w:rPr>
          <w:rFonts w:cs="TimesET;Times New Roman" w:ascii="TimesET;Times New Roman" w:hAnsi="TimesET;Times New Roman"/>
          <w:color w:val="000000"/>
        </w:rPr>
        <w:t xml:space="preserve"> </w:t>
      </w:r>
      <w:r>
        <w:rPr>
          <w:rFonts w:cs="TimesET Cyr;Tahoma" w:ascii="TimesET Cyr;Tahoma" w:hAnsi="TimesET Cyr;Tahoma"/>
          <w:i/>
          <w:color w:val="000000"/>
        </w:rPr>
        <w:t>решаете? Будете носить гирю (ком, облако и т.д.) или успокаиваться от этого?”</w:t>
      </w:r>
      <w:r>
        <w:rPr>
          <w:rFonts w:cs="TimesET Cyr;Tahoma" w:ascii="TimesET Cyr;Tahoma" w:hAnsi="TimesET Cyr;Tahoma"/>
          <w:color w:val="000000"/>
        </w:rPr>
        <w:t xml:space="preserve"> “Успокаиваться”, — отвечает пациент. </w:t>
      </w:r>
      <w:r>
        <w:rPr>
          <w:rFonts w:cs="TimesET Cyr;Tahoma" w:ascii="TimesET Cyr;Tahoma" w:hAnsi="TimesET Cyr;Tahoma"/>
          <w:i/>
          <w:color w:val="000000"/>
        </w:rPr>
        <w:t>“Успокаивайтесь. И описывайте, что при этом ощущаете”.</w:t>
      </w:r>
      <w:r>
        <w:rPr>
          <w:rFonts w:cs="TimesET Cyr;Tahoma" w:ascii="TimesET Cyr;Tahoma" w:hAnsi="TimesET Cyr;Tahoma"/>
          <w:color w:val="000000"/>
        </w:rPr>
        <w:t xml:space="preserve"> Ощущения страгиваются с места, и далее ассистирование их движению не представляет труда. Для того чтобы пациент лучше настроился на изменения, можно спросить его: </w:t>
      </w:r>
      <w:r>
        <w:rPr>
          <w:rFonts w:cs="TimesET Cyr;Tahoma" w:ascii="TimesET Cyr;Tahoma" w:hAnsi="TimesET Cyr;Tahoma"/>
          <w:i/>
          <w:color w:val="000000"/>
        </w:rPr>
        <w:t>“Какие части тела “запрашивают” наполнение”?</w:t>
      </w:r>
      <w:r>
        <w:rPr>
          <w:rFonts w:cs="TimesET Cyr;Tahoma" w:ascii="TimesET Cyr;Tahoma" w:hAnsi="TimesET Cyr;Tahoma"/>
          <w:color w:val="000000"/>
        </w:rPr>
        <w:t> — и тем самым задать адрес движения освобождающимся силам.</w:t>
      </w:r>
    </w:p>
    <w:p>
      <w:pPr>
        <w:pStyle w:val="IIauroven"/>
        <w:jc w:val="both"/>
        <w:rPr>
          <w:rFonts w:ascii="TimesET;Times New Roman" w:hAnsi="TimesET;Times New Roman" w:cs="TimesET;Times New Roman"/>
        </w:rPr>
      </w:pPr>
      <w:r>
        <w:rPr>
          <w:rFonts w:cs="TimesET Cyr;Tahoma" w:ascii="TimesET Cyr;Tahoma" w:hAnsi="TimesET Cyr;Tahoma"/>
        </w:rPr>
        <w:t>Отделение зерен от плевел</w:t>
      </w:r>
      <w:r>
        <w:fldChar w:fldCharType="begin"/>
      </w:r>
      <w:r>
        <w:rPr/>
        <w:instrText xml:space="preserve"> TC "Отделение зерен от плевел"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начальный момент расслабления в ряде случаев с особенной отчетливостью наблюдается интересное явление. Речь идет о разделении “черного” и “белого” на фракции, как отделяется масло от сыворотки при центрифугировании молока. Если искать особый термин для обозначения этого процесса, то как вариант можно использовать </w:t>
      </w:r>
      <w:r>
        <w:rPr>
          <w:rFonts w:cs="TimesET Cyr;Tahoma" w:ascii="TimesET Cyr;Tahoma" w:hAnsi="TimesET Cyr;Tahoma"/>
          <w:i/>
          <w:color w:val="000000"/>
        </w:rPr>
        <w:t>фракционирование.</w:t>
      </w:r>
      <w:r>
        <w:rPr>
          <w:rFonts w:cs="TimesET Cyr;Tahoma" w:ascii="TimesET Cyr;Tahoma" w:hAnsi="TimesET Cyr;Tahoma"/>
          <w:color w:val="000000"/>
        </w:rPr>
        <w:t xml:space="preserve"> От “сочного”, темного образования отходит белое (неважно, газ это, жидкость или масса), “возвращается на места”, питает “обесточенные” части организма. Исходное образование при этом “усых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можно толковать так. Энергия организма сама по себе — ни плохая, ни хорошая: негативные или позитивные характеристики свойственны направлениям траты энергии. Возврат ее “на места” — несомненное благо. Именно это и происходит при “отделении зерен от плеве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один из клинических случаев, где отчетливо наблюдался этот феномен. Я приведу его практически в полном объеме, чтобы показать характерную динамику работы от начала до конца.</w:t>
      </w:r>
    </w:p>
    <w:p>
      <w:pPr>
        <w:pStyle w:val="Iuroven"/>
        <w:jc w:val="both"/>
        <w:rPr>
          <w:rFonts w:ascii="TimesET;Times New Roman" w:hAnsi="TimesET;Times New Roman" w:cs="TimesET;Times New Roman"/>
          <w:sz w:val="20"/>
        </w:rPr>
      </w:pPr>
      <w:r>
        <w:rPr>
          <w:rFonts w:cs="TimesET Cyr;Tahoma" w:ascii="TimesET Cyr;Tahoma" w:hAnsi="TimesET Cyr;Tahoma"/>
          <w:sz w:val="20"/>
        </w:rPr>
        <w:t>СЛУЧАЙ</w:t>
      </w:r>
      <w:r>
        <w:fldChar w:fldCharType="begin"/>
      </w:r>
      <w:r>
        <w:rPr/>
        <w:instrText xml:space="preserve"> TC "СЛУЧАЙ" \l 1 </w:instrText>
      </w:r>
      <w:r>
        <w:rPr/>
        <w:fldChar w:fldCharType="separate"/>
      </w:r>
      <w:r>
        <w:rPr/>
      </w:r>
      <w:r>
        <w:rPr/>
        <w:fldChar w:fldCharType="end"/>
      </w:r>
    </w:p>
    <w:p>
      <w:pPr>
        <w:pStyle w:val="IIauroven"/>
        <w:spacing w:before="0" w:after="113"/>
        <w:jc w:val="both"/>
        <w:rPr>
          <w:rFonts w:ascii="TimesET;Times New Roman" w:hAnsi="TimesET;Times New Roman" w:cs="TimesET;Times New Roman"/>
        </w:rPr>
      </w:pPr>
      <w:r>
        <w:rPr>
          <w:rFonts w:cs="TimesET Cyr;Tahoma" w:ascii="TimesET Cyr;Tahoma" w:hAnsi="TimesET Cyr;Tahoma"/>
        </w:rPr>
        <w:t>Первый сеанс</w:t>
      </w:r>
      <w:r>
        <w:fldChar w:fldCharType="begin"/>
      </w:r>
      <w:r>
        <w:rPr/>
        <w:instrText xml:space="preserve"> TC "Первы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Бабушка больше не опора</w:t>
      </w:r>
      <w:r>
        <w:fldChar w:fldCharType="begin"/>
      </w:r>
      <w:r>
        <w:rPr/>
        <w:instrText xml:space="preserve"> TC "Бабушка больше не опор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лодую женщину привел на прием к психотерапевту муж. Поводом для этого стали приступы с потерей сознания, “отключением” ног, потерей слуха и зрения. По времени это совпало со смертью бабушки (со дня ее смерти не прошло еще сорока д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исует человечка в возрасте 7—8 лет (рис. 4). Руки его призывно подняты. Выделяется тонкая шея (переживание неуверенности, обиды). Круглые уши (зависимость), колпак на голове (ощущение ее сжа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е ощущения соответствуют этому возрас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углое и темное в груди. Это некий шар из газа величиной с огромный детский мяч (40—50 см в диамет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му переживанию соответству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ечал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ей энергии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45, — отвечает пациентка и поясняет: — Бабушка умерла, я очень себя винила, плак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лучилось недавно, а что же произошло в возрасте 7—8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ьно пил папа, — с грустью отвечает Е. — Мама мною не заним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оит питать это переживание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ы хотите сообщить что-либо отцу и матери, чтобы они зна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уж теперь об этом разговари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читаете просто успоко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куда при этом идут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успокоения к пациентке возвращаются силы. Она делает выдох облегч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шар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Он стал меньше. Теперь он как волейбольный мяч. </w:t>
      </w:r>
      <w:r>
        <w:rPr>
          <w:rFonts w:cs="TimesET Cyr;Tahoma" w:ascii="TimesET Cyr;Tahoma" w:hAnsi="TimesET Cyr;Tahoma"/>
          <w:i/>
          <w:color w:val="000000"/>
        </w:rPr>
        <w:t>Все белое из него уходит.</w:t>
      </w:r>
    </w:p>
    <w:p>
      <w:pPr>
        <w:pStyle w:val="Text10"/>
        <w:spacing w:lineRule="auto" w:line="240"/>
        <w:rPr/>
      </w:pPr>
      <w:r>
        <w:rPr>
          <w:rFonts w:cs="TimesET Cyr;Tahoma" w:ascii="TimesET Cyr;Tahoma" w:hAnsi="TimesET Cyr;Tahoma"/>
          <w:color w:val="000000"/>
        </w:rPr>
        <w:t xml:space="preserve">(Возвращается в оборот, питает каждую клеточку тела. — </w:t>
      </w:r>
      <w:r>
        <w:rPr>
          <w:rFonts w:cs="TimesET Cyr;Tahoma" w:ascii="TimesET Cyr;Tahoma" w:hAnsi="TimesET Cyr;Tahoma"/>
          <w:i/>
          <w:color w:val="000000"/>
        </w:rPr>
        <w:t>А.Е.</w:t>
      </w:r>
      <w:r>
        <w:rPr>
          <w:rFonts w:cs="TimesET Cyr;Tahoma" w:ascii="TimesET Cyr;Tahoma" w:hAnsi="TimesET Cyr;Tahoma"/>
          <w:color w:val="000000"/>
        </w:rPr>
        <w:t>) Пациентка делает 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на месте бывшего “волейбольного мяча”?</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Теннисный. Это мои слезы. Я целые месяцы плак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что осталос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Копоть осела. Все, что было хорошего, ушло из эт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точняем место расположения этой копо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солнечном сплет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сходный шар был большим и ощущался как будто на уровне груди, но, как оказалось, его центр находился ни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ей место?</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Нет, не хочу, чтобы она там была. Но она </w:t>
      </w:r>
      <w:r>
        <w:rPr>
          <w:rFonts w:cs="TimesET Cyr;Tahoma" w:ascii="TimesET Cyr;Tahoma" w:hAnsi="TimesET Cyr;Tahoma"/>
          <w:i/>
          <w:color w:val="000000"/>
        </w:rPr>
        <w:t>пустила глубокие корни</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усых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епля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вдруг начинает плак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хорошие картины вспоминаются. Корень как будто в мозг отросток д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всего карти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пустите их?</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оседают и... цепочкой выходят из солнечного сплетения, как фотографии, друг за другом. Из этого шарика</w:t>
      </w:r>
      <w:r>
        <w:rPr>
          <w:rFonts w:cs="TimesET;Times New Roman" w:ascii="TimesET;Times New Roman" w:hAnsi="TimesET;Times New Roman"/>
          <w:i/>
          <w:color w:val="000000"/>
        </w:rPr>
        <w:t xml:space="preserve">. </w:t>
      </w:r>
      <w:r>
        <w:rPr>
          <w:rFonts w:cs="TimesET Cyr;Tahoma" w:ascii="TimesET Cyr;Tahoma" w:hAnsi="TimesET Cyr;Tahoma"/>
          <w:color w:val="000000"/>
        </w:rPr>
        <w:t>Самые ранние уже вышли. Теперь более свежие перед глазами. Это все боль, которую я пережила в жизни... Вот уже вижу бабушкино лиц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ешается отпустить бабушку. Успокоение становится еще глубже. Все, кроме учебы, вышло. (Учеба для Е. — особенно болезненная тема. Девушка учится в колледже, до окончания осталось три месяца, но она не может вернуться к учебе после академического отпуска и очень страдает от эт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ассказывает да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Фрагменты цепочкой выходят. Даже я не представляю, что там. Там вся моя боль. Проблемы с учебой, с бабушкой (воспоминания, связанные с ее смертью), — немного повторяется Е. и продолжает: — Зрительная память у меня очень четкая. В детстве набрала... (таких картинок). Лет до восемнадцати все это сн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увствовав, что на сегодня достаточно, она открывает глаза. Рассказывает об ощущениях: приятно наполненное тело, спокойствие на душе... Желая поговорить, переключается на рассказ. Недавно у нее были приступы: ноги начали отниматься... Смерть бабушки переживала очень сильно. Хотела с кем-то поговорить, а бабушки уже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абушка когда-то подарила мне игрушку, теперь я увидела ее — слезы, рыдания, страшная боль. Ноги стали отниматься. Лежала на полу, потеряв сознание. Кот закричал — проснулась. Стала плохо видеть и слышать. Не могла встать на ноги. Испугалась и поняла, что надо пересмотреть свою позицию. То кричала, взывала к бабушке: “Возьми меня с собой. Мне тут тяжело. Я не могу без тебя”. Ложилась: “Я умру!” — и действительно у меня было состояние, похожее на инсульт, — в нем я видела бабуш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 сидящий рядом, подтверждает слова пациен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ходив на коленях, с клюшкой, я поняла, — продолжает свой рассказ Е., — что надо найти точку опоры. К чему-то стремиться, чтобы продолжать жить. И я нашла ради чего: меня бабушка замуж выдала, радовалась этому. Я мужа люблю и ради него буду жить. А то проваливалась в черную пропасть в мыслях, переживаниях. Бабушка растила меня с самого детства, я была к ней очень привязана. Она для меня была дороже всех. С отцом мы не сходились характерами, потому что похожи друг на друга. Я ждала, чтобы кто-то пришел домой, а когда он приходил, становилось еще хуже. Мама с папой жили отдельно от меня. В последнее время, когда со мной приступ случился, он стал лучше относиться ко мне... и я к нему терпимее... После смерти бабушки моя нервная система как будто оголилась. Все было открыто. Очень много информации в голову попадало. Когда пережила шок после смерти, нормально спала, а потом началась бессонница. Принимала сильные лекарства и все равно не могла заснуть. Реланиум не помогал. Принимала тизерцин сначала по четвертушке, потом по половинке, потом по две таблетки. Не могла проснуться, и все равно мысли терзали. Особенно учеба. Новые термины... За ночь целая лекция в голове прокручивалась. Пробовала смотреть на ночь хорошие мультфильмы — тоже не помогало: мысли все равно возвращались. Обнаженное сознание. А когда случился приступ, стало страшно. Построила другую цепочку. Спала три дня на фоне болезни (была температура). И хотя ноги болят, я пошла после этого.</w:t>
      </w:r>
    </w:p>
    <w:p>
      <w:pPr>
        <w:pStyle w:val="Text10"/>
        <w:spacing w:lineRule="auto" w:line="240"/>
        <w:rPr/>
      </w:pPr>
      <w:r>
        <w:rPr>
          <w:rFonts w:cs="TimesET Cyr;Tahoma" w:ascii="TimesET Cyr;Tahoma" w:hAnsi="TimesET Cyr;Tahoma"/>
          <w:i/>
          <w:color w:val="000000"/>
        </w:rPr>
        <w:t>Стержень, который у меня выпал, я назад вернула.</w:t>
      </w:r>
      <w:r>
        <w:rPr>
          <w:rFonts w:cs="TimesET;Times New Roman" w:ascii="TimesET;Times New Roman" w:hAnsi="TimesET;Times New Roman"/>
          <w:color w:val="000000"/>
        </w:rPr>
        <w:t xml:space="preserve"> </w:t>
      </w:r>
      <w:r>
        <w:rPr>
          <w:rFonts w:cs="TimesET Cyr;Tahoma" w:ascii="TimesET Cyr;Tahoma" w:hAnsi="TimesET Cyr;Tahoma"/>
          <w:color w:val="000000"/>
        </w:rPr>
        <w:t>Боялась выйти на улицу одна, думала: “Ударюсь”. Особенно страшно, что одолевали мысли о смерти. Я была готова броситься под поезд метро. При осознании этого жаром обдавало. Старалась не стоять у края. Думала отравиться. Один раз уже собралась принять бабушкин клофелин и запить водкой... И если бы не случайный звонок... подружка позвонила, отвлекла. Но когда рыдала, а потом онемели ноги, страшно стало... Стараюсь не смотреть на предметы, связанные с бабушкой. Приступ ослабляет, я поняла это. С тех пор уже две недели не плач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Я привел описание встречи с Е. в достаточно полной форме. В целом сеанс занял около 45-ти минут. Встреча проходила уже в “посткризисный” период. К этому времени Е. успела проделать большую внутреннюю работу. “Нашла ради чего жить”. “Стержень, который у меня выпал, я назад вернула”. Несмотря на это, оставались большие пласты переживаний, основанных на впечатлениях раннего возраста. Именно непреодоленность того страдания, возможно, была основой столь острого переживания утраты бабушки — “компенсатора” любви и з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ым было отчетливое видение пациенткой возврата сил при успокоении. “Все белое” последовательно уходило сначала из шара размером с большой детский мяч, затем из “волейбольного мяча”, потом — из “теннисного”. Пока не осталась “копоть”. Дальнейшее очищение шло специфическим образом: “фотографии”, отражавшие травматические сцены, “поочередно, друг за другом” покидали остаточный шарик копо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ым было и то, что после этого сеанса Е. нарисовала картинку из квадратиков, кружков и треугольников, изображавшую человечка 14—15-тилетнего возраста. И работа, не завершенная на первом сеансе, продолжилась.</w:t>
      </w:r>
    </w:p>
    <w:p>
      <w:pPr>
        <w:pStyle w:val="Text10"/>
        <w:spacing w:lineRule="auto" w:line="240"/>
        <w:rPr/>
      </w:pPr>
      <w:r>
        <w:rPr>
          <w:rFonts w:cs="TimesET Cyr;Tahoma" w:ascii="TimesET Cyr;Tahoma" w:hAnsi="TimesET Cyr;Tahoma"/>
          <w:color w:val="000000"/>
        </w:rPr>
        <w:t xml:space="preserve">В этой работе также заметно обсуждаемое нами явление — </w:t>
      </w:r>
      <w:r>
        <w:rPr>
          <w:rFonts w:cs="TimesET Cyr;Tahoma" w:ascii="TimesET Cyr;Tahoma" w:hAnsi="TimesET Cyr;Tahoma"/>
          <w:i/>
          <w:color w:val="000000"/>
        </w:rPr>
        <w:t>усушение</w:t>
      </w:r>
      <w:r>
        <w:rPr>
          <w:rFonts w:cs="TimesET Cyr;Tahoma" w:ascii="TimesET Cyr;Tahoma" w:hAnsi="TimesET Cyr;Tahoma"/>
          <w:color w:val="000000"/>
        </w:rPr>
        <w:t xml:space="preserve">. Здесь “разделение фракций переживания” имело вид </w:t>
      </w:r>
      <w:r>
        <w:rPr>
          <w:rFonts w:cs="TimesET Cyr;Tahoma" w:ascii="TimesET Cyr;Tahoma" w:hAnsi="TimesET Cyr;Tahoma"/>
          <w:i/>
          <w:color w:val="000000"/>
        </w:rPr>
        <w:t>выпаривания белого</w:t>
      </w:r>
      <w:r>
        <w:rPr>
          <w:rFonts w:cs="TimesET;Times New Roman" w:ascii="TimesET;Times New Roman" w:hAnsi="TimesET;Times New Roman"/>
          <w:color w:val="000000"/>
        </w:rPr>
        <w:t>.</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Второй сеанс</w:t>
      </w:r>
      <w:r>
        <w:fldChar w:fldCharType="begin"/>
      </w:r>
      <w:r>
        <w:rPr/>
        <w:instrText xml:space="preserve"> TC "Второ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Выпаривание белого</w:t>
      </w:r>
      <w:r>
        <w:fldChar w:fldCharType="begin"/>
      </w:r>
      <w:r>
        <w:rPr/>
        <w:instrText xml:space="preserve"> TC "Выпаривание белог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торой рисунок (рис. 5) отличался теми же вскинутыми руками, сохранился колпачок на голове, оттопыренные уши. Но корпус и голова приняли так называемую “паранойяльную конфигурацию”, конфигурацию борьбы, протеста. Обозначился также нос (проблемы с дыханием).</w:t>
      </w:r>
    </w:p>
    <w:p>
      <w:pPr>
        <w:pStyle w:val="Text10"/>
        <w:spacing w:lineRule="auto" w:line="240"/>
        <w:rPr/>
      </w:pPr>
      <w:r>
        <w:rPr>
          <w:rFonts w:cs="TimesET Cyr;Tahoma" w:ascii="TimesET Cyr;Tahoma" w:hAnsi="TimesET Cyr;Tahoma"/>
          <w:color w:val="000000"/>
        </w:rPr>
        <w:t xml:space="preserve">Ощущения, соответствующие возрасту 14—15 лет, пациентка описывает так: на уровне живота что-то большое и круглое, в нем больше светлого. К нему прилепился черненький комочек. Носить его Е. не хочет. Решает успокаиваться. Наблюдая за тем, что происходит с этим комочком, замечает, что он начал расплываться, стал перемешиваться с белым. Образуется нечто серое. Голова согревается. Серое все перемешивается, его крутит. Голову, руки, грудь наполнило тепло, стало жарко. Масса перемешивается... </w:t>
      </w:r>
      <w:r>
        <w:rPr>
          <w:rFonts w:cs="TimesET Cyr;Tahoma" w:ascii="TimesET Cyr;Tahoma" w:hAnsi="TimesET Cyr;Tahoma"/>
          <w:i/>
          <w:color w:val="000000"/>
        </w:rPr>
        <w:t>белое выпаривается</w:t>
      </w:r>
      <w:r>
        <w:rPr>
          <w:rFonts w:cs="TimesET Cyr;Tahoma" w:ascii="TimesET Cyr;Tahoma" w:hAnsi="TimesET Cyr;Tahoma"/>
          <w:color w:val="000000"/>
        </w:rPr>
        <w:t xml:space="preserve"> из нее и становится жарче. Выдох. То, что было большим и серым, стало меньше и темнее. Небольшой мячик. Подним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ьте происходить естественному процессу в организме, просто наблюд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 него остается маленький блестящий черный, как железный, круглый гладкий шари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 он залож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выясняем детал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расплавляется... В кляксу превратился. — У пациентки наворачиваются слезы. — Резкая боль на душе, хотя сцен конкретных не вспомин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уходит туда, откуда при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ее как будто отрываю, но она цепляется. Приросла... Отрывает вместе с собой мою ткань... Отстает. Как будто выпрыгивает. И исчезает. Кипело даже это железо, — поясняет пациентка. — Как корка, клякса усохла — я ее сдирала. Теперь на этом месте жжет. Заживает. Покрывается новой кожей. Глубокая воронка была... Затяну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еред глаз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ед глазами — белое. Радость испытываю. Цветы. Как будто яблоневый цвет, вишневый. Весна. Улыбаюсь нево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 и обращается к му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я всю наполняет рад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О “заживлении ран” мы еще будем говорить ниже. Сейчас можно предварительно обратить внимание на этот и другие аспекты работы.</w:t>
      </w:r>
    </w:p>
    <w:p>
      <w:pPr>
        <w:pStyle w:val="IIauroven"/>
        <w:spacing w:before="425" w:after="113"/>
        <w:jc w:val="both"/>
        <w:rPr>
          <w:rFonts w:ascii="TimesET;Times New Roman" w:hAnsi="TimesET;Times New Roman" w:cs="TimesET;Times New Roman"/>
        </w:rPr>
      </w:pPr>
      <w:r>
        <w:rPr>
          <w:rFonts w:cs="TimesET Cyr;Tahoma" w:ascii="TimesET Cyr;Tahoma" w:hAnsi="TimesET Cyr;Tahoma"/>
        </w:rPr>
        <w:t>Третий сеанс</w:t>
      </w:r>
      <w:r>
        <w:fldChar w:fldCharType="begin"/>
      </w:r>
      <w:r>
        <w:rPr/>
        <w:instrText xml:space="preserve"> TC "Трети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Пепельный смерч из живота через макушку</w:t>
      </w:r>
      <w:r>
        <w:fldChar w:fldCharType="begin"/>
      </w:r>
      <w:r>
        <w:rPr/>
        <w:instrText xml:space="preserve"> TC "Пепельный смерч из живота через макушк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еще один эпизод работы с этой пациенткой, чтобы показать ее характерную динамику. Для работы “открываются” все более поздние переживания, человек как бы взрослеет, пока не “вырастет” до своего возра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с Е. следующий рисунок уже изображал девочку 15—16 лет (рис. 6). Руки все так же вскинуты вверх, но теперь уже производят впечатление радостно вскинутых, улыбающийся рот, ноги из четырех элементов (укрепившееся чувство опоры). Треугольное туловище (“девчоночье”). Сохраняется колпак на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возрастом 15—16 лет, напоминают темную, как будто растекшуюся массу в области солнечного сплетения. Они соответствуют переживанию страха, неприятным событиям (мы не уточняем как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оит ли продолжить питать, носить массу в области солнечного сплет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 более что сколько сил она забир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они бы пригод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 буд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что делается с масс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скручивается, как в тоненький коврик. Он сломался, пеплом осыпался, раскрош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что происходит с пепл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иралью поднимается вверх, выходит через голову. Как будто смерч уносит пепел через макушку. Весь вылетел, — пациентка делает облегченный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н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уки и голова пациентки отяжеле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ши освободившиеся силы наполнили их, — позволяю я себе толкование. — Позвольте им усваиваться и головой, и ру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елает выдох и поясняет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Жаром наполнены голова, лицо, руки. Лицо горит... В голове — кружение, невесом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ще выдох. Ощущения постепенно усваива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ановится как-то радостно. Легкость во всем теле. Я слышу, как птички поют (за окном действительно поют птицы: весна) и мне хорошо, улыбаюсь.</w:t>
      </w:r>
    </w:p>
    <w:p>
      <w:pPr>
        <w:pStyle w:val="Text10"/>
        <w:spacing w:lineRule="auto" w:line="240"/>
        <w:rPr/>
      </w:pPr>
      <w:r>
        <w:rPr>
          <w:rFonts w:cs="TimesET Cyr;Tahoma" w:ascii="TimesET Cyr;Tahoma" w:hAnsi="TimesET Cyr;Tahoma"/>
          <w:color w:val="000000"/>
        </w:rPr>
        <w:t xml:space="preserve">На этом сеансе Е. захотела укрепиться в своей возродившейся способности ездить одной в общественном транспорте (прежде она боялась упасть, “удариться”). Я предложил ей прикрыть глаза и в воображении “проехать” весь путь, </w:t>
      </w:r>
      <w:r>
        <w:rPr>
          <w:rFonts w:cs="TimesET Cyr;Tahoma" w:ascii="TimesET Cyr;Tahoma" w:hAnsi="TimesET Cyr;Tahoma"/>
          <w:i/>
          <w:color w:val="000000"/>
        </w:rPr>
        <w:t>сохраняя спокойное, уравновешенное состояние</w:t>
      </w:r>
      <w:r>
        <w:rPr>
          <w:rFonts w:cs="TimesET Cyr;Tahoma" w:ascii="TimesET Cyr;Tahoma" w:hAnsi="TimesET Cyr;Tahoma"/>
          <w:color w:val="000000"/>
        </w:rPr>
        <w:t>. Е. с удовольствием это продел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оме того, она засвидетельствовала, что ее состояние, настроение совсем переменилось. Если еще три дня назад она чувствовала себя очень усталой, то “теперь что-то бродит внутри”, легкость, радость.</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Четвертый сеанс</w:t>
      </w:r>
      <w:r>
        <w:fldChar w:fldCharType="begin"/>
      </w:r>
      <w:r>
        <w:rPr/>
        <w:instrText xml:space="preserve"> TC "Четверты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Нефть — на пол</w:t>
      </w:r>
      <w:r>
        <w:fldChar w:fldCharType="begin"/>
      </w:r>
      <w:r>
        <w:rPr/>
        <w:instrText xml:space="preserve"> TC "Нефть — на пол"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т раз рисунок пациентки изображал “молодого человека” 17—18 лет (рис. 7). Туловище прямоугольное. Голова образована из двух треугольников: нижнего острием книзу, верхнего — острием кверху. Треугольничек носа. Ноги составлены из четырех элементов (более устойчив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возрастом 17—18 лет, — черное с шипами образование в области солнечного сплетения. Размер она показывает руками — между двумя ладонями, если соединить пальцы “куполом”. Соответствует агресс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могает ж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сил связ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адцать п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а агрессия порождает трудности, — продолжает она осмысление. — Из-за нее нет правильной оценки событий. Настороженность к миру, к людям.</w:t>
      </w:r>
    </w:p>
    <w:p>
      <w:pPr>
        <w:pStyle w:val="Text10"/>
        <w:spacing w:lineRule="auto" w:line="240"/>
        <w:rPr/>
      </w:pPr>
      <w:r>
        <w:rPr>
          <w:rFonts w:cs="TimesET Cyr;Tahoma" w:ascii="TimesET Cyr;Tahoma" w:hAnsi="TimesET Cyr;Tahoma"/>
          <w:color w:val="000000"/>
        </w:rPr>
        <w:t xml:space="preserve">Агрессию породили неприятные моменты в жизни пациентки. Она решает успокаиваться и наблюдать за ощущениями. Шар взорвался. Колючие шипы разлетелись. Внутри бывшего шара обнаружился небольшой беленький шарик. Все солнечное сплетение колет. Очень крепкие (шипы)... Шар яркий, горячий; на него стали оседать шипы... </w:t>
      </w:r>
      <w:r>
        <w:rPr>
          <w:rFonts w:cs="TimesET Cyr;Tahoma" w:ascii="TimesET Cyr;Tahoma" w:hAnsi="TimesET Cyr;Tahoma"/>
          <w:caps/>
          <w:color w:val="000000"/>
        </w:rPr>
        <w:t>в</w:t>
      </w:r>
      <w:r>
        <w:rPr>
          <w:rFonts w:cs="TimesET Cyr;Tahoma" w:ascii="TimesET Cyr;Tahoma" w:hAnsi="TimesET Cyr;Tahoma"/>
          <w:color w:val="000000"/>
        </w:rPr>
        <w:t>се это расплавилось, потекло вниз, в живот... К ногам... Вытекает на пол, как рт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процентов успело вытеч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вытекло. Черное, блестящее, как нефть. А шарик белый — голубоватый такой, горячий. Сейчас блуждает по солнечному сплетению. Везде по организму... Каждый орган обходит, каждый окутывает. Вот сейчас сердце обволакивает... и уменьшается. Сейчас к голове — теплотой так окутывает, за глазами... Руки уже все наполнены, к ногам пошел... И растаял, как испарился. Все. Обошел все... Чувство такое, что меня кружит по спирали, до потолка поднимает мысленно...(Выдох). Вниз спускаюсь. (Выдох). Легкость испытываю. Летаю по комнате. Я сижу и в то же время как будто мой двойник летает по комнате. Легкость. Себя со стороны вижу. И он опять то поднимается, то опускается... Отчетливо чувствую... Все успокоилось.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изошедшее пациентка комментирует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молодевшей себя чувствую. Необъясним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что направите освободившиеся сил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охранение радости. На то, чтобы делать все в состоянии легк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звольте себе увидеть, как Вы делаете все в состоянии легк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достно на душе. Так бывает редко. (Я меланхолик: то черный, то серый, но все время — меланхолик). В детстве только радовалась. А потом потихонечку, к восемнадцати годам — все серое... Радости ни от чего не стало, когда просто смотришь на что-нибудь... Думала, что заболела. Упадок сил... Силы уходили на то, чтобы приводить себя в движение, делать то, что необходимо. Что весна, что солнце — не удавалось порадоваться. Краски — исчезли. Думала, что и будет так. Бабушка мне говорила: “С возрастом. Взрослые не так воспринимают...” Еду в автобусе — смотрю по сторонам. Где проезжаем, все рассматриваю, интерес какой-то проявляется. Сейчас лучше стало... Даже после такого события — смерти бабушки. Эти картинки уже не встают перед глазами. На первой встрече уходили отснятые картинки плохого, грустного — сейчас не возвращаются. Мне легче. Живу тем, что сейчас есть, и радуюсь. Я о будущем думаю. Еще недавно звонила всем близким, бабушке мужа, лишь бы они что-нибудь говорили. А теперь они спрашивают: “Что-то ты не звонишь. Забыла нас...” А я не нуждаюсь в том, чтобы кто-то занимал мысли мо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Обращу внимание лишь на некоторые моменты. Мне кажется интересным, как в фазе оценки пациентка самостоятельно характеризует “черное с шипами” образование в области солнечного сплетения, воплощающее “агрессию”, которая деформирует восприятие действительности: “Из-за нее (агрессии) нет правильной оценки событ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троспективный взгляд пациентки на свое состояние открывает характерную динамику утраты человеком “радости жизни” по мере накопления “негативных зарядов”. “Радость ни от чего” исчезает. Но это не проявление “возраста”, а проявление потерь энергии на “хранение” залежей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мечу также, что направление выхода “черноты” у Е. всякий раз особое, хотя прорабатываемая зона, казалось бы, одна и та 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ое “повзросление” фигурки человека, изображенного на рисунке, продолжается. Здесь видны практически все компоненты работы, что и заставило меня продлить описание этого случая. На всех рисунках сохраняется “шляпа”. Это признак наличия функционального блока в позвоночнике — “недопитки” головы.</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Пятый сеанс</w:t>
      </w:r>
      <w:r>
        <w:fldChar w:fldCharType="begin"/>
      </w:r>
      <w:r>
        <w:rPr/>
        <w:instrText xml:space="preserve"> TC "Пятый сеанс"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Черный шарик в белом шаре.</w:t>
      </w:r>
      <w:r>
        <w:fldChar w:fldCharType="begin"/>
      </w:r>
      <w:r>
        <w:rPr/>
        <w:instrText xml:space="preserve"> TC "Черный шарик в белом шаре."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Клубок со слайдами. Пепел разносит ветер</w:t>
      </w:r>
      <w:r>
        <w:fldChar w:fldCharType="begin"/>
      </w:r>
      <w:r>
        <w:rPr/>
        <w:instrText xml:space="preserve"> TC "Клубок со слайдами. Пепел разносит ветер"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нок изображает фигуру человека 19—20-тилетнего возраста (рис. 8). Ощущения, связанные с возрастом 19—20 лет, — большой белый шар (почти в обхват), а внутри него — небольшой черный шарик, он мечется там из стороны в сторону. Место</w:t>
        <w:softHyphen/>
        <w:t>распо</w:t>
        <w:softHyphen/>
        <w:t>ложе</w:t>
        <w:softHyphen/>
        <w:t>ние ощущений — низ живота. Им соответствуют особые драматические пережи</w:t>
        <w:softHyphen/>
        <w:t>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чинает жаловаться на дрожь, идущую по всему телу, и поясняет: шарик сильно мечется. Она чувствует нервозность: шарик чересчур разбегался. Белое как будто испаряется. У шарика остается меньше места — он сильнее бьется. Мышцы словно током пронизывает, они сокращаются. (Видны внешние подергивания ног, рук. Видимый пульс на шее учащ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нное ощущение, — продолжает пациентка, — зноб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арик лопну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рная масса хочет расплыться. (В голосе пациентки заметны признаки трев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айте наблюдать за ощущениями, — не прерываю я проце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дит... Лишь бы не оседала... В голову направилась — и картины стали всплывать. Серьезные проблемы... Много проб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с трудом сдерживает плач, на ее лице появляется гримаса страдания. Прикасаюсь к ее плечу успокаивающим жес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роблемы, которые до сих пор не решены? Они требуют разрешения, или это прошлые проблемы? Надо, чтобы Вы что-то сделали в связи с теми событ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вета не последовало. Однако последовал выдох. Ее лицо стало успокаиваться, светл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Шарик — это клубок, цепочка всех этих моментов. Я выдернула нитку из клубка, и он начал раскручиваться. Один фрагмент уходит... Сгорел, как фотография. Цепочкой второй выходит. Это сопровождается дрожью. Все дрожит внутри. Выдергиваю с усилием воли— второй фрагмент гор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уза. Пациентка долго (минуты две) остается сосредоточенной на изживании “второго фрагмента”). Потом она продол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епочка фрагментов поменьше размером, они просто уходят — как маленькие слайды, вереницей. Я их не вижу. Что-то там есть, но, как те, с болью их не ощущаю. Как только выходят — сразу сгорают. Пламя идет, идет — и потом они рассыпаются пеплом и осыпаются рядом. Потом их ветром раздувает. Клубок стал совсем маленький, как горошина. И мне легче — дрожь прекратилась... Все! Последний... — с облегчением возвещает Е. На ее лице виден пот. Выдох. 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укладываются... Блаженство. Радость... В глазах — радуга, зеленая, фиолетовая, — улыбаясь, продолжает описание Е. — Когда все это ушло, я улыбнулась, — объясняет она, — это же такая ерунда была! А я держала это в воспоминаниях, рыдала — прямо комок подступал к горлу. Все это я сожгла. То светлое, что было вокруг, — не просто где-то в пространстве осталось — оно разошлось по всему телу, в голову пришло. А все темное сожглось и развея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открывает глаза и продолжает расска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лубке была сконцентрированная информация — как мне было нехорошо. Четкая, переработанная информация. Не то, что свежая... Было четыре таких фрагмента, сильных, ярких — как цветные фотографии. Люди на них двигались, будто пленка прокручивалась, — эти произошедшие события раскладывались на слайды, как диафильм. И в голове всплывали эти воспоминания — самые существенные слова. Я знала, что в этот момент произошло, в тот... Думала: что же это? Дрожь была очень сильная. Испугалась, когда шарик лопнул, — стало это вытекать... Оно само пошло в голову и стали фрагменты всплывать. Выйдет один — новый всплывает. В первую нашу встречу было что-то похожее. В прошлый раз — не так. Горели... Как клубок — на веревочке эти фрагменты были — они пош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кажите место, через которое они выход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оказывает место на макуш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как будто приговаривала: “Сгорайте. Чтобы я не вспоминала вас больше”, — продолжает пояснять Е. — То, что я избавилась от них — хорошо. Но в солнечном сплетении закрутило... Главное, что пережила. Это были не открытые вопросы. Они камнем лежали и вспоминались при схожих обстоятельствах. Когда похожие случаи происходили, воспоминания еще утяжеляли, ухудшали состояние. Иногда было мнимое подобие, а прежний случай оживал в памяти, и я этот случай расценивала как прежний — и мне было тяжело. В шарике заключалось нечто небольшое по размеру, но содержатель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иентка возвращается к описанию ощущений на сеан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мок подходил к горлу, но нитку выдернула, — пациентка показывает, как сделала это, на уровне макушки, — и клубок стал разматываться. И они прямо вспыхивали и потом развеивались... Радость... В солнечном сплетении успокаивается. Как будто забывается... Я довольна, что неприятного уже нет — перестало крутить. Как будто и не было ничего. И об этом не надо вспоминать, не надо возвращаться... Вошло светлое — оно радостное. А то, что было, — пропало. Как будто я себе установку дала: “Сгорело и мне от этого радостно на ду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перь Е. рассказывает о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ду одна — радуюсь. Не то, что раньше: иду, под ноги смотрю; страшно: вдруг что-то случится... Я была скована, очень настороженно шла — только в своих мыслях. А тут — весна и солнце. Хорошо мне было. Радостно смотрела по сторонам. Быстренько доехала, хорошо. А раньше ехала в напряжении, как робот. А сейчас, если и замечу, что напрягаюсь немного, сама себя спрашиваю: “Зачем напрягаюсь?” Не надо себя контролировать. (Раньше и слова и шаги контролировала). Теперь мне никого спрашивать не надо: “Я правильно иду?”. Шла и улыбалась. Эйфория весь день. Потом укладывается в хорош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сутствующая на сеансе мать подтверждает: “Спокойно едет, как другие лю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лыбаюсь, смеюсь, глядя на мужа, — продолжает Е. — Людям странно: человек улыб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юдям создаешь хорошее настроение, — добавляет м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ужу создаю хорошее настроение. Он мне говорит: “Так приятно на тебя смотреть!” Ощущаю себя так, как будто мне лет 16—17. Помню, когда я на курсы поступила и первый раз в центр ехала, то чувствовала, как становлюсь взрослой. Вот и сейчас такое же радостное ощущение. Не просто привычно, буднично: знаю маршрут, и все, — а так радостно, как будто в первый раз. И себя ощущаю как будто моложе... Душой молодею... Горе, неприятности откладывались — и все нехорошее выходит. Бегу... Девушки моего возраста головы опустили, — а я лечу. Музыку себе вчера включ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 Л. поведала о результате нашей рабо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Е. описала характерную структуру: “черное в белом”. Маленький черный шарик окутан большим шаром белого. Это те самые невротические траты на “вытеснение” не поддающихся проработке впечатл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о, как пациентка характеризует информацию, хранившуюся в “шарике”, которую она потом “разматывала”, как веревочку с нанизанными слайдами, — “сконцентрированная”, “переработанная”, “существен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произошла своеобразная “динамизация переживаний” вместо простого успокоения от ношения с разрядкой. Возможно, это было следствием вопроса о характере переживаний, о ситуации, которую пациентка тогда переживала.</w:t>
      </w:r>
    </w:p>
    <w:p>
      <w:pPr>
        <w:pStyle w:val="Text10"/>
        <w:spacing w:lineRule="auto" w:line="240"/>
        <w:rPr/>
      </w:pPr>
      <w:r>
        <w:rPr>
          <w:rFonts w:cs="TimesET Cyr;Tahoma" w:ascii="TimesET Cyr;Tahoma" w:hAnsi="TimesET Cyr;Tahoma"/>
          <w:color w:val="000000"/>
        </w:rPr>
        <w:t xml:space="preserve">Готовность пациентки разрыдаться при воспоминании о травматических сценах сменилась рабочим спокойствием после “выдергивания” </w:t>
      </w:r>
      <w:r>
        <w:rPr>
          <w:rFonts w:cs="TimesET Cyr;Tahoma" w:ascii="TimesET Cyr;Tahoma" w:hAnsi="TimesET Cyr;Tahoma"/>
          <w:i/>
          <w:color w:val="000000"/>
        </w:rPr>
        <w:t xml:space="preserve">кончика нитки из клубка </w:t>
      </w:r>
      <w:r>
        <w:rPr>
          <w:rFonts w:cs="TimesET Cyr;Tahoma" w:ascii="TimesET Cyr;Tahoma" w:hAnsi="TimesET Cyr;Tahoma"/>
          <w:color w:val="000000"/>
        </w:rPr>
        <w:t>переживаний. И хотя ее еще некоторое время бросало в дрожь, с началом “сжигания” изображений сцен она начала успокаиваться. Доверие к процессу организма было весьма важным на всех этапах работы, особенно в тот момент, когда “лопнул шарик” и его содержимое угрожало растечься по орга</w:t>
        <w:softHyphen/>
        <w:t>низ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бенно любопытно то, как она описывает воздействие прошлых неприятных переживаний на восприятие событий в настоящем: “Иногда было мнимое подобие, а прежний случай оживал в памяти, и я этот случай расценивала как прежний — и мне было тяже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ффект “омоложения” восприятия тоже заслуживает вним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каждый момент ее описания, на мой взгляд, по-своему красив.</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Шестой сеанс</w:t>
      </w:r>
      <w:r>
        <w:fldChar w:fldCharType="begin"/>
      </w:r>
      <w:r>
        <w:rPr/>
        <w:instrText xml:space="preserve"> TC "Шестой сеанс" \l 1 </w:instrText>
      </w:r>
      <w:r>
        <w:rPr/>
        <w:fldChar w:fldCharType="separate"/>
      </w:r>
      <w:r>
        <w:rPr/>
      </w:r>
      <w:r>
        <w:rPr/>
        <w:fldChar w:fldCharType="end"/>
      </w:r>
    </w:p>
    <w:p>
      <w:pPr>
        <w:pStyle w:val="IIIuroven"/>
        <w:spacing w:before="0" w:after="255"/>
        <w:jc w:val="both"/>
        <w:rPr>
          <w:rFonts w:ascii="TimesET;Times New Roman" w:hAnsi="TimesET;Times New Roman" w:cs="TimesET;Times New Roman"/>
        </w:rPr>
      </w:pPr>
      <w:r>
        <w:rPr>
          <w:rFonts w:cs="TimesET Cyr;Tahoma" w:ascii="TimesET Cyr;Tahoma" w:hAnsi="TimesET Cyr;Tahoma"/>
        </w:rPr>
        <w:t>Песочные часы</w:t>
      </w:r>
      <w:r>
        <w:fldChar w:fldCharType="begin"/>
      </w:r>
      <w:r>
        <w:rPr/>
        <w:instrText xml:space="preserve"> TC "Песочные час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рисунке — человек 20—21 года (рис. 9). Изображение головы усложнено: помимо круглых ушей, еще и “кирпич” с водруженным на него треугольником. Туловище — дутое. Руки и ноги расположены звездой (состояние растраты сил на борь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этим возрастом, — в голове. Пациентка комментирует их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сочные часы — в одной части светлые, в другой темные, пересыпаются. Части то смешиваются, то разъединяются. Сдавливает голову... Вот сдавливавшее стекло разлетелось, и все смешалось — черный и белый песочек. Белое пошло от головы вниз теплом в руки, в грудь. До ног дошло: ступни стали горячие. Черное — в голове, даже боль выз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ток переживаний?</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Песочные часы — колебания плохого и хорошего. Очень болит в правой стороне головы, — сморщившись от боли, показывает рукой на теменно-височно-затылочную зону. — Расплылось, растянулось черное, — говорит с тревогой в голосе, — крутится. Когда проходит перед глазами, темнеет в глазах, как будто темную повязку надевают. И вверх поднимается. Вытягивает кожу, стягивает... Там, где оно прошло, мозг становится голубоватым, приятной голубизны... Оно еще на себя собирает: сначала было серое, а теперь толще слой черного. </w:t>
      </w:r>
      <w:r>
        <w:rPr>
          <w:rFonts w:cs="TimesET Cyr;Tahoma" w:ascii="TimesET Cyr;Tahoma" w:hAnsi="TimesET Cyr;Tahoma"/>
          <w:i/>
          <w:color w:val="000000"/>
        </w:rPr>
        <w:t>Смола</w:t>
      </w:r>
      <w:r>
        <w:rPr>
          <w:rFonts w:cs="TimesET Cyr;Tahoma" w:ascii="TimesET Cyr;Tahoma" w:hAnsi="TimesET Cyr;Tahoma"/>
          <w:color w:val="000000"/>
        </w:rPr>
        <w:t>. Стягивает — вытягивает. Болит — вы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ошло все и кверху направилось, стало скручиваться в трубочку. Жар. Загорелось сверху, как свечка. Мне жарко становится. Горит — копоть идет. У пламени — темно-серый кончик, черный. Странно даже: я чувствую неприятный запах гари. Неприятно горит, как резина. И когда горит, мне прямо жарко становится. Гарь. Как будто на потолке черная копоть оседает. Подсознательно я знаю, что горит. Когда оно потихоньку тает, я каждое событие знаю. Уже догорело, и в темени — больно...</w:t>
      </w:r>
    </w:p>
    <w:p>
      <w:pPr>
        <w:pStyle w:val="Text10"/>
        <w:spacing w:lineRule="auto" w:line="240"/>
        <w:rPr/>
      </w:pPr>
      <w:r>
        <w:rPr>
          <w:rFonts w:cs="TimesET Cyr;Tahoma" w:ascii="TimesET Cyr;Tahoma" w:hAnsi="TimesET Cyr;Tahoma"/>
          <w:color w:val="000000"/>
        </w:rPr>
        <w:t xml:space="preserve">На месте бывшей смолы образовался </w:t>
      </w:r>
      <w:r>
        <w:rPr>
          <w:rFonts w:cs="TimesET Cyr;Tahoma" w:ascii="TimesET Cyr;Tahoma" w:hAnsi="TimesET Cyr;Tahoma"/>
          <w:i/>
          <w:color w:val="000000"/>
        </w:rPr>
        <w:t>белый шарик</w:t>
      </w:r>
      <w:r>
        <w:rPr>
          <w:rFonts w:cs="TimesET Cyr;Tahoma" w:ascii="TimesET Cyr;Tahoma" w:hAnsi="TimesET Cyr;Tahoma"/>
          <w:color w:val="000000"/>
        </w:rPr>
        <w:t>. Откуда он? — удивляется Е. — Извне на ее месте образовался. И внутри светится. Он как бы воздушный. Состоит из маленьких атомов, частичек. В этих частичках — как будто хорошие моменты будущего. Заглядываю в каждый, и в каждом пузырьке — своя картинка. Очень приятно, — подчеркивает Е., улыбаясь.</w:t>
      </w:r>
    </w:p>
    <w:p>
      <w:pPr>
        <w:pStyle w:val="Text10"/>
        <w:spacing w:lineRule="auto" w:line="240"/>
        <w:rPr/>
      </w:pPr>
      <w:r>
        <w:rPr>
          <w:rFonts w:cs="TimesET Cyr;Tahoma" w:ascii="TimesET Cyr;Tahoma" w:hAnsi="TimesET Cyr;Tahoma"/>
          <w:color w:val="000000"/>
        </w:rPr>
        <w:t xml:space="preserve">На будущее: сначала что “на поверхности” (в скором времени должно произойти), хорошо это вижу. Шарик так крутится... Я могу посмотреть, — улыбается пациентка. — Сейчас этот шар как бы расплывается. Сначала верхний слой уменьшается — меня начинает окутывать сверху: лицо, кожу (проходит по коже)... А сейчас он стал как бы цилиндром, прошел вниз. Ось светлую внес... Снизу тоже навстречу ей еще одна ось — вверх. (Они замкнутые). Снизу проходит глубже — по мышцам. </w:t>
      </w:r>
      <w:r>
        <w:rPr>
          <w:rFonts w:cs="TimesET Cyr;Tahoma" w:ascii="TimesET Cyr;Tahoma" w:hAnsi="TimesET Cyr;Tahoma"/>
          <w:i/>
          <w:color w:val="000000"/>
        </w:rPr>
        <w:t>Теплом подпитывает</w:t>
      </w:r>
      <w:r>
        <w:rPr>
          <w:rFonts w:cs="TimesET Cyr;Tahoma" w:ascii="TimesET Cyr;Tahoma" w:hAnsi="TimesET Cyr;Tahoma"/>
          <w:color w:val="000000"/>
        </w:rPr>
        <w:t xml:space="preserve"> все. В голову жар пошел. И опять вниз потекло. В кости пошло вниз, по позвоночнику, ключицам. По рукам — каждую косточку вижу, как на рентгене: белое окутывает позвоночник, косточки... Снизу тоже идет — прямо внутри позвоночника. Жидкость. Омывает. Сейчас в мозг пошло. Сейчас — странно так! — я сижу, а вверх и вниз... Голова моя, я же — только белое отражение и перевернутое — сижу. И внизу такое же, только прямое. Светятся. Они сходятся на мне. Сначала от меня отходили. </w:t>
      </w:r>
      <w:r>
        <w:rPr>
          <w:rFonts w:cs="TimesET Cyr;Tahoma" w:ascii="TimesET Cyr;Tahoma" w:hAnsi="TimesET Cyr;Tahoma"/>
          <w:i/>
          <w:color w:val="000000"/>
        </w:rPr>
        <w:t>Все нагнетается тепло</w:t>
      </w:r>
      <w:r>
        <w:rPr>
          <w:rFonts w:cs="TimesET Cyr;Tahoma" w:ascii="TimesET Cyr;Tahoma" w:hAnsi="TimesET Cyr;Tahoma"/>
          <w:color w:val="000000"/>
        </w:rPr>
        <w:t xml:space="preserve"> — то расходится оно, то опять сходится. В меня обратно возвращаются... Как книги открываются, они опять в меня вошли, и жарко стало. Этот стержень стал... уменьшаться, уменьшаться. </w:t>
      </w:r>
      <w:r>
        <w:rPr>
          <w:rFonts w:cs="TimesET Cyr;Tahoma" w:ascii="TimesET Cyr;Tahoma" w:hAnsi="TimesET Cyr;Tahoma"/>
          <w:i/>
          <w:color w:val="000000"/>
        </w:rPr>
        <w:t>В солнечное сплетение ушел.</w:t>
      </w:r>
    </w:p>
    <w:p>
      <w:pPr>
        <w:pStyle w:val="Text10"/>
        <w:spacing w:lineRule="auto" w:line="24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 глаза, Е. продолжила уточнять некоторые моменты испытанного е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ходилось — сходилось... Накачивалась энергия... И кожу, и мышцы, и кости, и мозг — все тело накачивал белый свет... Все отяжелело. И свернулось — в солнечное сплетение опять ушло. Я заглянула в будущее: правда или неправда это... Мне понравилось, что я там увидела. Но глубже не пускало. Года на два, на три показало хорошие моменты. И все это потом вошло в меня. Наполнило и ушло в солнечное сплет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все нехорошее — сгорело. Чувствовала запах жженой резины. Черное пятно копоти на потолке. Пламя нечистое. Зато оно, оборачиваясь по мозгу, очищало его — сначала серое, потом превращалось в бело-голубое. Сознание чище стало. Ярче. Прояснение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о того, что сгорело, посмотрела приятные моменты. Это было интересно, приятно. Это “компенсировало”... Посмотрела — и это вселяет надежду. Буду ждать приятных моментов: праздники, лето, учеба; удачно пройдет — порадуемся... Наполнилась энергией. Как клейкой лентой, черное мозги почистило. На себя вытягивало... Был момент, когда я испугалась... Шарик — самое сильное впечатление сегодня, — показывает его размеры двумя руками — как колобок. Видела, как кожа наполнилась, потом мышцы... Как внутри позвоночника — как чешется позвоночник внутри... Ясность получила. И радость. Интересно было. В “глазки’” заглянула (в какие только возможно было) и увидела, что будет. Судя по размерам, приятных моментов будет немало. А внутри — вообще что-то светящее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слава Бо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ава Богу.</w:t>
      </w:r>
    </w:p>
    <w:p>
      <w:pPr>
        <w:pStyle w:val="Text10"/>
        <w:spacing w:lineRule="auto" w:line="240"/>
        <w:rPr/>
      </w:pPr>
      <w:r>
        <w:rPr>
          <w:rFonts w:cs="TimesET Cyr;Tahoma" w:ascii="TimesET Cyr;Tahoma" w:hAnsi="TimesET Cyr;Tahoma"/>
          <w:color w:val="000000"/>
        </w:rPr>
        <w:t xml:space="preserve">Договариваемся о времени следующей встречи. Одеваются. Муж присутствовал на сеансе. Е. делится с ним впечатлениями о том, что увидела. Шутит: “Может, это все шутка была: сегодня первое апреля”. Муж отшучивается: “Первое апреля на </w:t>
      </w:r>
      <w:r>
        <w:rPr>
          <w:rFonts w:cs="TimesET Cyr;Tahoma" w:ascii="TimesET Cyr;Tahoma" w:hAnsi="TimesET Cyr;Tahoma"/>
          <w:i/>
          <w:color w:val="000000"/>
        </w:rPr>
        <w:t>шары</w:t>
      </w:r>
      <w:r>
        <w:rPr>
          <w:rFonts w:cs="TimesET Cyr;Tahoma" w:ascii="TimesET Cyr;Tahoma" w:hAnsi="TimesET Cyr;Tahoma"/>
          <w:color w:val="000000"/>
        </w:rPr>
        <w:t xml:space="preserve"> не распространяетс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Замечательно, что пациентка уже пронаблюдала перспективу, и она увиделась ей положительной, вдохновляющей. Она уже не упоминала о бытовых проблемах, ощущениях в транспорте. То, что она чувствует себя хорошо, стало уже само собой разумеющимся,.</w:t>
      </w:r>
    </w:p>
    <w:p>
      <w:pPr>
        <w:pStyle w:val="Text10"/>
        <w:spacing w:lineRule="auto" w:line="240"/>
        <w:rPr/>
      </w:pPr>
      <w:r>
        <w:rPr>
          <w:rFonts w:cs="TimesET Cyr;Tahoma" w:ascii="TimesET Cyr;Tahoma" w:hAnsi="TimesET Cyr;Tahoma"/>
          <w:color w:val="000000"/>
        </w:rPr>
        <w:t xml:space="preserve">Процессы “сепарации”, “концентрации”, “очищения”, “распределения” опять наблюдались в достаточно яркой форме. К ним добавилось </w:t>
      </w:r>
      <w:r>
        <w:rPr>
          <w:rFonts w:cs="TimesET Cyr;Tahoma" w:ascii="TimesET Cyr;Tahoma" w:hAnsi="TimesET Cyr;Tahoma"/>
          <w:i/>
          <w:color w:val="000000"/>
        </w:rPr>
        <w:t xml:space="preserve">формирование нового, </w:t>
      </w:r>
      <w:r>
        <w:rPr>
          <w:rFonts w:cs="TimesET Cyr;Tahoma" w:ascii="TimesET Cyr;Tahoma" w:hAnsi="TimesET Cyr;Tahoma"/>
          <w:color w:val="000000"/>
        </w:rPr>
        <w:t>его “осадка”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опять был драматический момент: после того как лопнули “песочные часы, “черное” казалось неконтролируемым. Важно было сохранять доверие к процессу, который переживал организм, что Е. с блеском и сдел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и интервенции были практически излишни. Функции мои свелись к тому, чтобы предложить паре пройти, расположиться удобнее. Я лишь напомнил пациентке условия стандартного задания и спросил ее: “Где ощущения, связанные с возрастом 20—21 года?” Все остальное она проделала сама. Мои реплики лишь периодически вплетались в процесс ее переживаний и повествования о нем. К шестому сеансу Е. не нуждалась в дополнительных инструкциях. Начиная со второго, сеансы занимали в среднем не более 30 мин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положительно оставался один сеанс для завершения “исторической” работы. Е. сказала, что остались переживания, связанные с мужем, с учебой. Они, по ее ощущению, были самыми острыми. Мы планировали провести эту работу через два дня с тем, чтобы потом, течение недели, когда я буду занят, она смогла “опро</w:t>
        <w:softHyphen/>
        <w:t>бовать” свое новое состояние. Однако воспользоваться этой возможностью по ряду причин они не смогли, и вновь мы увиделись только через неделю с лишним.</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Седьмой сеанс</w:t>
      </w:r>
      <w:r>
        <w:fldChar w:fldCharType="begin"/>
      </w:r>
      <w:r>
        <w:rPr/>
        <w:instrText xml:space="preserve"> TC "Седьмой сеанс"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Кошки раздирают паука</w:t>
      </w:r>
      <w:r>
        <w:fldChar w:fldCharType="begin"/>
      </w:r>
      <w:r>
        <w:rPr/>
        <w:instrText xml:space="preserve"> TC "Кошки раздирают пау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сеанс отличался максимальным драматизмом. Е. пришла, скорбно склонив голову, как в трауре. Муж казался присмиревшим. Я понял, что за время недельного перерыва произошло что-то экстраординарное. Пациентка заговорила о том, что нуждается в сильном гипнозе: “Наша обычная работа мне не поможет. Слишком сильная бол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ва дня назад муж сказал ей, что она должна закончить учебу в этом году, и тем самым “нажал на болевую точку”. Она и сама переживала свою несостоятельность, то, что не смогла продолжить учебу, несмотря на то, что оставалось всего три месяца. Ее очень обидело непонимание мужа. Он же, зная, как ей больно это слышать, через некоторое время повторил свое требование. Все прежние неотработанные обиды на мужа, ожили в одно мгновение, и боль в области солнечного сплетения стала просто невыносимой. Снова обострилась чувствительность, стали слабеть ноги. Е. потребовала, чтобы муж неделю прожил у своей мамы, “подумал”, пока она “отдохнет от него”. Пациентка возобновила прием успокаивающих средств, но поскольку боль была невыносимой, приняла семь таблеток тизерцина. Мать сказала: “Не для мужа, но для нас с папой живи!” Е. согласилась на промывание желуд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том простила мужа “умом”, но боль осталась. Вспоминает все его “плохие поступки”: он хотел бросить ее, когда они еще не были женаты. Е. тогда пришлось переступить через свое самолюбие и пригласить его к себе для урегулирования отношений. “Если до этого никому не позволяла наступать на мое самолюбие, сразу расставалась, то тут в первый раз поступилась своими принципами, потому что он мне нравился, я его полюбила. Но больно мне все равно было”. С явной обидой вспоминает и первые полгода совместной жизни, когда все терпела. Е. призналась, что муж не подходит ей по темпераменту, нет в нем “искорки, которой он зажег бы меня”, “очень, очень я из-за этого мучаю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добавляет, что разочаровалась в своем образовании, не сможет работать по специальности, но хочет закончить колледж “ради диплома”. “А потом другое образование постараюсь приобрести”. Все еще обижается на мужа: “Так больно! Так больно мне!” — и с трудом удерживается от рыданий. Порывается даже уйти: “Ничто мне не помож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работе пациентка обратилась неохотно, только после того, как присутствующий на сеансе муж принес дополнительные извинения, заверил, что любит ее и желает ей только добра. Некоторое время ситуация балансирует “на грани”. Создавалось впечатление, что именно сейчас решается вопрос, будут они жить вместе или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вы Ваши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ивный паук в области солнечного сплетения. — Е. держится за живот от боли, рыдает, однако уже решилась работать. — Как будто кошки дерут это мес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шту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дадите кошкам разобраться с пау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знаю, насколько хорошо было мое предложение — оно следовало логике борьбы, а не “просто” успокоения. Но мне казалось, что это единственный вариант, на который сейчас согласится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начинает описывать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шки раздирают паука... Из него жидкость потекла... Они ему все брюхо расцарапали, перевернули на спину... Кошки тоже пострадали от него. Он колючий, большой. Они-то — нормальные, маленькие. Они его добивают. Он все равно сопротивляется своими противными конечностями... Противный, противный он! Такая грязь в нем! Поскорее бы они его... Чтобы эта гадость вылетела куда-нибудь... Так долго! Уже голова его отлетела. Они оторвали ему лапы и раздавили. Он же у меня так там держится, скребет. Вцепился в центр. Уже рвут его на части. Сейчас они его лапами давят, давят! Рвут его, топчут. Когтями. Кровь. И внутренности. Или это я боль свою ощущаю — вижу открытые внутренности, позвоночник? Сзади оголяются позвонки, мышцы.</w:t>
      </w:r>
    </w:p>
    <w:p>
      <w:pPr>
        <w:pStyle w:val="Text10"/>
        <w:spacing w:lineRule="auto" w:line="240"/>
        <w:rPr/>
      </w:pPr>
      <w:r>
        <w:rPr>
          <w:rFonts w:cs="TimesET Cyr;Tahoma" w:ascii="TimesET Cyr;Tahoma" w:hAnsi="TimesET Cyr;Tahoma"/>
          <w:color w:val="000000"/>
        </w:rPr>
        <w:t xml:space="preserve">Это не паук был. Внутренности у него человеческие. У него мозг был. Хрустит все, переламывается. Вцепились, хотят его убить. Побыстрее его раздавить, чтобы... Кусают мелкими кусочками. Одной лапкой шевелит. На куски начинают раздирать. Слышу хруст, когда ломают позвоночник... Звук, когда что-то раздавливается, трескается. В обличье паука что-то было. </w:t>
      </w:r>
      <w:r>
        <w:rPr>
          <w:rFonts w:cs="TimesET Cyr;Tahoma" w:ascii="TimesET Cyr;Tahoma" w:hAnsi="TimesET Cyr;Tahoma"/>
          <w:i/>
          <w:color w:val="000000"/>
        </w:rPr>
        <w:t xml:space="preserve">Люди, которые причиняли мне вред. </w:t>
      </w:r>
      <w:r>
        <w:rPr>
          <w:rFonts w:cs="TimesET Cyr;Tahoma" w:ascii="TimesET Cyr;Tahoma" w:hAnsi="TimesET Cyr;Tahoma"/>
          <w:color w:val="000000"/>
        </w:rPr>
        <w:t>Они его кусают. На мелкие части раскусывают. Выплевывают его. Панцирь — в крошку. Позвонки... Выедают все его орга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ческий организм был. Маленькое сердце, легкие... Они его печень едят. Все морды в крови — пожирают его, полностью пожирают. Все. Теперь они его всего полностью перемололи. Нет ничего, кроме мелких останков, и кошки уходят по бокам к позвоночнику... — показывает руками, как “кошки” отходят и как будто растворя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мне делать с останками? Главное ведь подавлено! Опять эти картинки, — с гримасой страдания продолжает Е., — эта боль! Мелкие кусочки. Как стекло. Врезаются. Как ножиком прикасаются. Как иголкой палец протыкают... Крупный осколок — крупный эпизод, мелкий — мелкий. Как кусочки стекла выходят. Хорошо, что выходят. Лапы перекусанные. Больно было от них: в шипах. Как будто физическое ощущ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такое странное?! Я чувствую темный-темный туннель, и в конце его — свет, — взволнованно говорит Е. — Как виртуальная реальность — они туда входят. Туда вылетели все мои... И закрыли передо мной. А сейчас засветилось голубым светом. Голубовато-белый, обволакивающий. Они улетели в пламя. И меня туда не пустили — закрылось. Хорошо. Вокруг меня приятное голубое. Туннель меня переворачивает. В вертикальном положении со мной вместе. Чувствую его тепло. Силу. Покалывает в пальцах. Центр ладоней покалывает. Странный прилив, как будто крови. Руки наполняются... Он все тоньше. Руки тяжелеют: они наполняются, — пациентка ставит при этом руки пальцами вверх по бокам от тела, кистями на уровне шеи. Затем разворачивает кисти ладонями наружу. — В центре ладоней все покалывает. Как маленькие электрические разряди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ложу руки себе на голову. Пусть все наполнится этой энергией, — перекладывает руки сначала к вискам, затем к темени, затылку. Перемещает их на солнечное сплетение. — Энергия хорошая, голубая... Перед глазами опять зеленый, фиолетовый... белесоватое. Белое облачко перед глазами. На ноги теперь кла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конец открывает глаза, уже просветленная, улыбающая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 вот, теперь Вы на себя похожи, — позволяю я себе комплим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это было мучительно, но я в свет попала! — кладет руки на сердце и комментирует свое действие: — Чтобы сердце отошло. А то как что, так учащенное сердцебиение... Руки легче становятся... уходит из них туда — на больные мес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адуется своему состоянию. Взгляд у нее при этом остановивший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 мной и не со мной это. Я себя не узнаю! Странно... Ярче начинаю видеть. Открыла глаза — увидела желтизну подоконни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интересуется, не сумасшедшая ли она, если так ярко видит происходящее в ее внутреннем пространстве. Я успокаиваю ее: это не проявление сумасшествия, она человек одаренный в переживаниях. Шучу: “В следующий раз посадим сюда Вашего мужа”. (На одном из первых сеансов О. спрашивал, а может ли он, так же как Е., осознавать то, что в нем происходит. Я заверил, что практически нет людей, неспособных к осознанию. Осознание у него будет, но возможно, в другой форме. Внимание к мужу пациентки сейчас становится все более актуальным. В последней сцене он был задействован. Возможно, он уже “отстает” в изменениях, как член экологической сист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я уже сейчас настраиваю пациентку на то, что ей надо будет научиться реагировать по-новому: своевременно давать обратную связь, не ожидать святости, безошибочности действий по отношению к ней со стороны окружающих. Е. признала, что долго молчала о своих желаниях, ждала, пока муж сам догадается. А нужно-то было всего-навсего ласковое слово, да чтобы О. прижал ее к себ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сходите из того, что все мужчины — тупые люди, — рекомендую я с улыб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 подтверждает, что ему необходимо подсказывать, чего она хочет. “А то получается: пойди туда, не знаю куда, принеси то, не знаю ч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рада тому, что воспоминания о неприятных сценах, пережитых с О., и переживания, связанные с учебой, как будто исчезли. Просит поддержки в том, чтобы закончить учебу. Признается: “Я разочаровалась в своей профессии. Я человек ранимый, чувствительный. Для меня педагогика неприемлема. Везде нервы. Родители начнут... Но закончить хочу. Ради диплома я законч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анс длился почти полтора часа. На этот раз я не забыл проверить ее спину. Было обнаружено отчетливое смещение позвонков на нижне-грудном уровне и в шейном отделе позвоночника и рекомендована мануальная терапия.</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В данном примере отчетливо видно, что значит, когда “на душе кошки скребут”. Смысл их деятельности состоит в борьбе с ненавистным образованием, в выцарапывании бо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анном сеансе не удалось избежать излишнего драматизма. С самого начала дело осложнило то, что причиняющее боль образование предстало в виде живого существа — “противного паука”. Как ответ на вмешательство во внутреннее пространство организм выделил также живых существ — кошек. Представлялось целесообразным последовать логике борьбы, заложенной в этих осознаниях, чем сделать что-либо иное. На внешнем уровне Е. добилась победы еще раньше: муж признал свои ошибки, не стал настаивать на продолжении учебы в этом году.</w:t>
      </w:r>
    </w:p>
    <w:p>
      <w:pPr>
        <w:pStyle w:val="Text10"/>
        <w:spacing w:lineRule="auto" w:line="240"/>
        <w:rPr/>
      </w:pPr>
      <w:r>
        <w:rPr>
          <w:rFonts w:cs="TimesET Cyr;Tahoma" w:ascii="TimesET Cyr;Tahoma" w:hAnsi="TimesET Cyr;Tahoma"/>
          <w:color w:val="000000"/>
        </w:rPr>
        <w:t xml:space="preserve">На данном сеансе разговор шел преимущественно об актуальном. “Историческая” часть работы практически закончилась. Е. подтвердила это: “В прошлый раз я </w:t>
      </w:r>
      <w:r>
        <w:rPr>
          <w:rFonts w:cs="TimesET Cyr;Tahoma" w:ascii="TimesET Cyr;Tahoma" w:hAnsi="TimesET Cyr;Tahoma"/>
          <w:caps/>
          <w:color w:val="000000"/>
        </w:rPr>
        <w:t>в</w:t>
      </w:r>
      <w:r>
        <w:rPr>
          <w:rFonts w:cs="TimesET Cyr;Tahoma" w:ascii="TimesET Cyr;Tahoma" w:hAnsi="TimesET Cyr;Tahoma"/>
          <w:color w:val="000000"/>
        </w:rPr>
        <w:t>ам говорила, что осталось только то, что связано с последними двумя годами моей жизни: с О., с учебой. И это было самым болезнен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о два важных, на мой взгляд, осознания. Первое — осознание дисгамии в отношениях с мужем, второе — разочарование в профессии. Оба пункта потребуют дальнейшей проработ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чем недельный перерыв в общении, когда еще не была завершена отработка “исторических образований”, оказался рискованным. Вызван он был не логикой работы, а внешними причинами. Предположительно, предстоит работа по сохранению хорошего актуального состояния, по выстраиванию новых отношений с мужем, отцом (пациентка жаловалась, что он груб с нею), с матерью, с другими людь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оновые неприятные ощущения в зоне эпигастрия, в голове создаются существующими проблемам в позвоночнике. Это было видно на рисунках и объясняет остроту физических ощущений, асимметричность отработанных на предыдущем сеансе ощущений в голове.</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Восьмой сеанс</w:t>
      </w:r>
      <w:r>
        <w:fldChar w:fldCharType="begin"/>
      </w:r>
      <w:r>
        <w:rPr/>
        <w:instrText xml:space="preserve"> TC "Восьмой сеанс" \l 1 </w:instrText>
      </w:r>
      <w:r>
        <w:rPr/>
        <w:fldChar w:fldCharType="separate"/>
      </w:r>
      <w:r>
        <w:rPr/>
      </w:r>
      <w:r>
        <w:rPr/>
        <w:fldChar w:fldCharType="end"/>
      </w:r>
    </w:p>
    <w:p>
      <w:pPr>
        <w:pStyle w:val="IIIuroven"/>
        <w:spacing w:before="0" w:after="340"/>
        <w:jc w:val="both"/>
        <w:rPr>
          <w:rFonts w:ascii="TimesET;Times New Roman" w:hAnsi="TimesET;Times New Roman" w:cs="TimesET;Times New Roman"/>
        </w:rPr>
      </w:pPr>
      <w:r>
        <w:rPr>
          <w:rFonts w:cs="TimesET Cyr;Tahoma" w:ascii="TimesET Cyr;Tahoma" w:hAnsi="TimesET Cyr;Tahoma"/>
        </w:rPr>
        <w:t>Железная пружина</w:t>
      </w:r>
      <w:r>
        <w:fldChar w:fldCharType="begin"/>
      </w:r>
      <w:r>
        <w:rPr/>
        <w:instrText xml:space="preserve"> TC "Железная пружи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сьмую встречу Е. начинает с констатации факта, что не все еще отработано. Присутствующий на сеансе муж торопится уточн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нас все в поряд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вот с папой — нет, — скорбно продолжает Е. — Папа — грубый человек. Обзывал нецензурными словами. А я человек интеллигентный... Бог его простит... С мужем все нормально. Был праздник (годовщина помолвки). Купила ему дезодорант. Приготовила праздничный стол. Отец молча взял свою порцию и ушел. Хотя бы сказал спасибо. Тем более что я приготовила необычное, не повседнев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стала раскладывать пасьянс, чтобы успокоиться. Заплакала. А он поворачивается, чтобы не коснуться меня, отводит глаза. Мама очень переживает это. Она стала говорить ему, он перестал с ней разговаривать. Я стала говорить: “Может, нам снять квартиру?” А мама: “Ты меня хочешь оставить одну с ним? Ты меня пожалей, не брос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 ко мне предъявляет нереальные требования. Я в нынешнем состоянии не могу их выполнить. Я решила перешагнуть через то, что он меня обзывал: “Папа, тебе понравилось, что я приготовила? Давай с тобой помиримся!” Он снова начал обижать меня. У меня началась истерика... Пошло по той программе, как это было тогда... Боль острая, — со страданием в голосе продолжает Е. — Когда я нахожусь одна дома, он приходит раньше всех. Стараюсь не выходить из своей комнаты. Боюсь услышать грубые с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изнается, что курит. Пробовала кодироваться, проходила иглотерап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 все бесполезно, — объясняет она, — потому что для меня курение — это избавление от стрессов. Как только у меня возникает тревога, я курю машинально. Чтобы чем-то заняться... То чаю попью, то к коту подойду, то звоню. Опять начались эти звонки. Они мне не нужны... Мне нужен отдых! Отец активно выступает против моего курения. Сам он бросил пить и хочет бросить курить. У меня истерика. Тем более — праздник. Он: “Я к ней больше никогда не подойду. Она мне не дочь”.</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Я видела сон, — скорбным голосом продолжает Е. — Мой папа умер. Я его вижу в гробу. Белым. “Надо же, он не пережил смерть бабушки!” — думала про себя во сне. А ведь получается, что я внутренне отказываюсь от него! Он мне сказал: “Ты мне не дочь”, — и умер для меня. </w:t>
      </w:r>
      <w:r>
        <w:rPr>
          <w:rFonts w:cs="TimesET Cyr;Tahoma" w:ascii="TimesET Cyr;Tahoma" w:hAnsi="TimesET Cyr;Tahoma"/>
          <w:i/>
          <w:color w:val="000000"/>
        </w:rPr>
        <w:t>Но я же его вижу!</w:t>
      </w:r>
      <w:r>
        <w:rPr>
          <w:rFonts w:cs="TimesET Cyr;Tahoma" w:ascii="TimesET Cyr;Tahoma" w:hAnsi="TimesET Cyr;Tahoma"/>
          <w:color w:val="000000"/>
        </w:rPr>
        <w:t xml:space="preserve"> Я растолкала мужа: “Давай с тобой поговорим!” Я боялась этого сна. У нас был праздник. Долго слушали музыку, ели торт, который я испекла... Если бы не хорошие отношения с мужем, я не знаю, что было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я была маленькая, он пил. Они с мамой собирались разводиться. Я его защищала. “Мама хочет с тобой разводиться, а я хочу, чтобы ты с нами жил. Пойди лечиться, папочка!” Он за</w:t>
        <w:softHyphen/>
        <w:t>плакал и сказал: “Хорошо, передай им: я согласен лечиться!” Я его так любила!</w:t>
      </w:r>
    </w:p>
    <w:p>
      <w:pPr>
        <w:pStyle w:val="Text10"/>
        <w:spacing w:lineRule="auto" w:line="240"/>
        <w:rPr/>
      </w:pPr>
      <w:r>
        <w:rPr>
          <w:rFonts w:cs="TimesET Cyr;Tahoma" w:ascii="TimesET Cyr;Tahoma" w:hAnsi="TimesET Cyr;Tahoma"/>
          <w:color w:val="000000"/>
        </w:rPr>
        <w:t xml:space="preserve">Теперь у меня только мама и муж ... </w:t>
      </w:r>
      <w:r>
        <w:rPr>
          <w:rFonts w:cs="TimesET Cyr;Tahoma" w:ascii="TimesET Cyr;Tahoma" w:hAnsi="TimesET Cyr;Tahoma"/>
          <w:i/>
          <w:caps/>
          <w:color w:val="000000"/>
        </w:rPr>
        <w:t>и</w:t>
      </w:r>
      <w:r>
        <w:rPr>
          <w:rFonts w:cs="TimesET Cyr;Tahoma" w:ascii="TimesET Cyr;Tahoma" w:hAnsi="TimesET Cyr;Tahoma"/>
          <w:i/>
          <w:color w:val="000000"/>
        </w:rPr>
        <w:t xml:space="preserve"> моя тревога</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учается, — уточняю ощущение пациенткой ситуации, — что психологически он вышел из Вашей жизни, а фактически приходится жить с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даю вопрос о возможности снимать квартиру. Пациентка и ее муж соглашаются, что в данной ситуации это нецелесообразно. Им не приходится жить в одной комнате с родител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ще раз вспоминает, как она долго разговаривала с О., прежде чем выйти за него замуж.</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Наша встреча с О. как дар судьбы. После прошлой встречи между нами теперь нет стены — между нами энергообмен. Я говорила О., что каждая ссора — маленький кирпичик, и эти кирпичики создают стену, которая может загородить... Стена, лед — все это рассеялось. Праздник был хороший: вспоминали, что в этот день я дала согласие на брак, были смотри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вращается к разговору о кур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могу я бросить сигареты. Сажусь у окошка, смотрю вдаль... Курю, ухожу в приятные мысли и успокаиваюсь. Когда восстановлюсь полностью, тогда и брошу кур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выражаю мнение, что по мере нашей дальнейшей работы тревога уменьшится, и ей будет легче оставить кур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заговаривает о новом направлении интерес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меня макияж — что-то вроде медитации. Люблю менять имидж: лицо, прически... Мне нравилось встречаться с О. еще и потому, что я целый час готовилась, а он меня в другой комнате ждал. Я знаю всю последовательность действий, слой за слоем, — не без удовольствия рассказывает Е. — Через два месяца, в июне, планирую пойти на курсы косметолог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уюсь, чем она еще может заниматься в свободное время. Оказывается, она может расписывать шкатулки под Палех, что подтверждает ее муж.</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ще раз возвращается к проблеме тревоги. Вспоминает, что когда училась, раза по два в месяц испытывала состояния тревоги, принимала перед сном реланиум, радедорм, а то и тизерци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следние дни стали всплывать старые связи — вдруг начали объявляться знакомые, которых не видела очень давно. Я толкую это явление в положительном ключе: “Возможно, это значит, что Вы открываетесь к общению в настоя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бы оттягивая начало работы, она продолжает рассказы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поминаю детство, хорошие моменты, которые были. Кое-что вспоминаю из совсем раннего возраста! Как меня раздевали и клали на весы — холодный металл. Я кричала, мне было неприятно. Старую квартиру описываю, вспоминаю, как дедушка говорил мне: “Покажи глазками, где часики”. Я показывала. “Какая умница!” Вспомню — рассмеюсь... Я оттягиваю работу, это будет очень-очень больно, — признается она и просит: — Направляйте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 нет мудрее самого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делаю пять вдохов и выдохов, тогда нач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конец я задаю инициирующий вопрос: “Что ощущ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физически затряслась и сообщ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ьется все внутри. Овал — цилиндр... — держится за область солнечного сплет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айте наблюдать и позвольте организму успокаиваться все глубже и глуб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йфун. Смерч. Я вижу смерч, который то вверх поднимает все, то вниз. Черный вихрь. И картинки, воспоминания, боль, осколки всего неприятного — все поднимается с души и крутится, крутится, — пациентка показывает направление вращения на животе, против часовой стрелки, если смотреть снаружи. — Как бы почесывает эти места. В нем всякие душевные осколки. Главное, что не выносит наружу: крутит и обратно возвращает. Есть и проблески — что-то светлое. И блики есть. Как бы мне их отсоединить!? Чтобы он отпустил хорошее. Наполовину крутит белое, ярко-белое. — Е. закидывает голову назад. — Не отрывается это, крутится. Голову ведет по его траектории, — она начинает вращать головой по часовой стрелке. — Вот! Теперь этот вихрь разбивается на два треугольника — в один переходит белое — в тот, который внизу, у основания. Почему у меня веки дрожат? — и сама же отвечает: — Вспышки, вспышки, вспышки... Зажгло внутри. С него сходит вниз, как будто белая нарезка — срезается фигурной нарезкой и становится горячо. Белое проникает слой за слоем, кольцо за кольцом... Руки горячие стали. Жарко... В голову пошло... А вот теперь ножницами резко! — делает резкий звучный выдох, — отрезали. Теперь только чер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й, как больно! — извивается она всем телом. — Как железная пружина! — не открывая глаз, протягивает руку мужу в ожидании поддержки. — Режет меня, колет! Как бы ее вывести из меня! С острым концом... Бо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рожь. Крик. Выдох. Еще выдох. Пациентка как бы обмяк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выскочила в окно, — с облегчением сообщает Е. — Только осталась боль в том месте, откуда она выходила, — показывает точку на передней брюшной стенке. — Белое в глазах. Немножко розовое. А внутри... — ставит ладони кверху перед собой на уровне живота, как бы принимая на них нечто объемом с футбольный мяч. — Большой шар. Перед глазами... Что мне с ним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Организм сам зн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лет мне руки. И солнечное сплетение тоже. Так хочется эти руки приложить потом к солнечному сплетению! Я чувствую в них тяжесть, силу, — она прикладывает руки к солнечному сплетению, левую поверх правой. Делает продолжительный выдох. Отпускает руки.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транно! — делится впечатлениями. — Как шар вижу, руки вижу. Странный тайфун был! Это еще не все: физическая ранка... Она залечивается. Видела пружину с заточенным остр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будете теперь строить отношения с отцом?</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Никак! Что поделаешь с этим — он такой человек! Пройдет время — забудется эта тяжесть. Не воспринимать его объектом боли. Почему мне должно быть больно? Слова — это просто слова. У него такая лексика, — и удивляется самой себе: — </w:t>
      </w:r>
      <w:r>
        <w:rPr>
          <w:rFonts w:cs="TimesET Cyr;Tahoma" w:ascii="TimesET Cyr;Tahoma" w:hAnsi="TimesET Cyr;Tahoma"/>
          <w:i/>
          <w:color w:val="000000"/>
        </w:rPr>
        <w:t xml:space="preserve">Это совсем другой взгляд! </w:t>
      </w:r>
      <w:r>
        <w:rPr>
          <w:rFonts w:cs="TimesET Cyr;Tahoma" w:ascii="TimesET Cyr;Tahoma" w:hAnsi="TimesET Cyr;Tahoma"/>
          <w:color w:val="000000"/>
        </w:rPr>
        <w:t>Ну и пусть он говорит... Мы свое — он свое. Лишь бы меня не мучило чувство одиночества. Немного тревоги у меня все же остаетс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На этот раз характерным было отчетливое сепарирование частей опыта. Негативный опыт в виде “черноты” отделился от позитивного — белого по внутреннему видению. Пациентка долго готовилась к началу работы, проявляла больше склонности поговорить. Характерным было изменение видения ситуации по завершении работы. Возникли вопросы о занятости пациентки. Обозначилось перспективное направление возможного приложения ее сил — косметология. Рисовать в данном случае не понадобилось — тема была видна, дополнительных средств для ее определения не требовалось. Характерна яркость переживания пациенткой, в том числе на телесном уровне, того, что происходило между нею и отцом.</w:t>
      </w:r>
    </w:p>
    <w:p>
      <w:pPr>
        <w:pStyle w:val="Text10"/>
        <w:spacing w:lineRule="auto" w:line="240"/>
        <w:rPr/>
      </w:pPr>
      <w:r>
        <w:rPr>
          <w:rFonts w:cs="TimesET Cyr;Tahoma" w:ascii="TimesET Cyr;Tahoma" w:hAnsi="TimesET Cyr;Tahoma"/>
          <w:color w:val="000000"/>
        </w:rPr>
        <w:t>Возможно, состояния именно такого типа по МКБ—10 называют конверсионными расстройствами. Однако опыт соматопсихотерапии свидетельствует, что эти расстройства, наблюдаемые у Е., характерны для состояний всякой травмированности, но в данном случае они переживаются в более яркой форме. Ослабление ног (астазия-абазия), нарушения зрения, слуха входят как симптомы в синдром, включающий также гиперконцентрацию ощущений в болевой зоне. (“</w:t>
      </w:r>
      <w:r>
        <w:rPr>
          <w:rFonts w:cs="TimesET Cyr;Tahoma" w:ascii="TimesET Cyr;Tahoma" w:hAnsi="TimesET Cyr;Tahoma"/>
          <w:caps/>
          <w:color w:val="000000"/>
        </w:rPr>
        <w:t>с</w:t>
      </w:r>
      <w:r>
        <w:rPr>
          <w:rFonts w:cs="TimesET Cyr;Tahoma" w:ascii="TimesET Cyr;Tahoma" w:hAnsi="TimesET Cyr;Tahoma"/>
          <w:color w:val="000000"/>
        </w:rPr>
        <w:t>индром сообщающегося сосуда” — см. выше.)</w:t>
      </w:r>
    </w:p>
    <w:p>
      <w:pPr>
        <w:pStyle w:val="Text10"/>
        <w:spacing w:lineRule="auto" w:line="240"/>
        <w:rPr/>
      </w:pPr>
      <w:r>
        <w:rPr>
          <w:rFonts w:cs="TimesET Cyr;Tahoma" w:ascii="TimesET Cyr;Tahoma" w:hAnsi="TimesET Cyr;Tahoma"/>
          <w:color w:val="000000"/>
        </w:rPr>
        <w:t xml:space="preserve">Конституционально-генетический склад Е. — комбинация </w:t>
      </w:r>
      <w:r>
        <w:rPr>
          <w:rFonts w:cs="TimesET Cyr;Tahoma" w:ascii="TimesET Cyr;Tahoma" w:hAnsi="TimesET Cyr;Tahoma"/>
          <w:i/>
          <w:color w:val="000000"/>
        </w:rPr>
        <w:t>циклоидных</w:t>
      </w:r>
      <w:r>
        <w:rPr>
          <w:rFonts w:cs="TimesET Cyr;Tahoma" w:ascii="TimesET Cyr;Tahoma" w:hAnsi="TimesET Cyr;Tahoma"/>
          <w:color w:val="000000"/>
        </w:rPr>
        <w:t xml:space="preserve"> (вздернутый носик), </w:t>
      </w:r>
      <w:r>
        <w:rPr>
          <w:rFonts w:cs="TimesET Cyr;Tahoma" w:ascii="TimesET Cyr;Tahoma" w:hAnsi="TimesET Cyr;Tahoma"/>
          <w:i/>
          <w:color w:val="000000"/>
        </w:rPr>
        <w:t>эпилептоидных</w:t>
      </w:r>
      <w:r>
        <w:rPr>
          <w:rFonts w:cs="TimesET Cyr;Tahoma" w:ascii="TimesET Cyr;Tahoma" w:hAnsi="TimesET Cyr;Tahoma"/>
          <w:color w:val="000000"/>
        </w:rPr>
        <w:t xml:space="preserve"> (густые волосы и активная нижняя часть лица) и </w:t>
      </w:r>
      <w:r>
        <w:rPr>
          <w:rFonts w:cs="TimesET Cyr;Tahoma" w:ascii="TimesET Cyr;Tahoma" w:hAnsi="TimesET Cyr;Tahoma"/>
          <w:i/>
          <w:color w:val="000000"/>
        </w:rPr>
        <w:t>астенических</w:t>
      </w:r>
      <w:r>
        <w:rPr>
          <w:rFonts w:cs="TimesET Cyr;Tahoma" w:ascii="TimesET Cyr;Tahoma" w:hAnsi="TimesET Cyr;Tahoma"/>
          <w:color w:val="000000"/>
        </w:rPr>
        <w:t xml:space="preserve"> черт (общая вытянутость, тонкость шеи). Все вместе создает ее неповторимый темперамент. Она искренне любит себя, ухаживает за собой, но не чужда и заботы о ближних. Пациентка эмоционально привязчива, трудно переносит одиночество.</w:t>
      </w:r>
    </w:p>
    <w:p>
      <w:pPr>
        <w:pStyle w:val="Text10"/>
        <w:spacing w:lineRule="auto" w:line="240"/>
        <w:rPr/>
      </w:pPr>
      <w:r>
        <w:rPr>
          <w:rFonts w:cs="TimesET Cyr;Tahoma" w:ascii="TimesET Cyr;Tahoma" w:hAnsi="TimesET Cyr;Tahoma"/>
          <w:color w:val="000000"/>
        </w:rPr>
        <w:t xml:space="preserve">Если мы назовем эти расстройства “конверсионными”, “диссоциативными”, это, на мой взгляд, мало что даст. Оторванность этих симптомов от общего опыта не абсолютная. Скорее, следует говорить об иной форме существования опыта, которая </w:t>
      </w:r>
      <w:r>
        <w:rPr>
          <w:rFonts w:cs="TimesET Cyr;Tahoma" w:ascii="TimesET Cyr;Tahoma" w:hAnsi="TimesET Cyr;Tahoma"/>
          <w:i/>
          <w:color w:val="000000"/>
        </w:rPr>
        <w:t>не противополагается “обычному”,</w:t>
      </w:r>
      <w:r>
        <w:rPr>
          <w:rFonts w:cs="TimesET Cyr;Tahoma" w:ascii="TimesET Cyr;Tahoma" w:hAnsi="TimesET Cyr;Tahoma"/>
          <w:color w:val="000000"/>
        </w:rPr>
        <w:t xml:space="preserve"> а всегда сопрягается с ним и представлена у каждого человека. Но ведь о каждом человеке нельзя сказать, что он испытывает “конверсионные расстройства”, когда что-либо переживает. Действительно, у Е. телесные “сенсации” ярче, чем у многих, возможно, в своем количественном изменении они подходят к границе качественного скачка, но </w:t>
      </w:r>
      <w:r>
        <w:rPr>
          <w:rFonts w:cs="TimesET Cyr;Tahoma" w:ascii="TimesET Cyr;Tahoma" w:hAnsi="TimesET Cyr;Tahoma"/>
          <w:i/>
          <w:color w:val="000000"/>
        </w:rPr>
        <w:t>в основе своей они не являются особыми</w:t>
      </w:r>
      <w:r>
        <w:rPr>
          <w:rFonts w:cs="TimesET Cyr;Tahoma" w:ascii="TimesET Cyr;Tahoma" w:hAnsi="TimesET Cyr;Tahoma"/>
          <w:color w:val="000000"/>
        </w:rPr>
        <w:t xml:space="preserve"> — они </w:t>
      </w:r>
      <w:r>
        <w:rPr>
          <w:rFonts w:cs="TimesET Cyr;Tahoma" w:ascii="TimesET Cyr;Tahoma" w:hAnsi="TimesET Cyr;Tahoma"/>
          <w:i/>
          <w:color w:val="000000"/>
        </w:rPr>
        <w:t>нормальные</w:t>
      </w:r>
      <w:r>
        <w:rPr>
          <w:rFonts w:cs="TimesET;Times New Roman" w:ascii="TimesET;Times New Roman" w:hAnsi="TimesET;Times New Roman"/>
          <w:color w:val="000000"/>
        </w:rPr>
        <w:t>.</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Девятый сеанс</w:t>
      </w:r>
      <w:r>
        <w:fldChar w:fldCharType="begin"/>
      </w:r>
      <w:r>
        <w:rPr/>
        <w:instrText xml:space="preserve"> TC "Девятый сеанс"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Диаграмма трат, ее зарядка “небесной энергией”</w:t>
      </w:r>
      <w:r>
        <w:fldChar w:fldCharType="begin"/>
      </w:r>
      <w:r>
        <w:rPr/>
        <w:instrText xml:space="preserve"> TC "Диаграмма трат, ее зарядка небеснойэнергие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девятую встречу Е. пришла в основном довольная жизнью. Однако не совсем. С отцом стало спокойно, удалось даже поговорить с ним. С мужем в основном все было хорошо, но случались размолвки. Ожидание его для Е. всегда было событием. Она готовилась к его приходу — меняла то прическу, то наряд, а он не замечал ее стараний. “Я — натура романтическая, — рассказывает Е., — мне хочется слышать, как он меня любит. А я не слышу... И вот мне в голову приходят воспоминания о моих поклонниках. Я слышала, например: “Солнце светит, и твои волосы так красивы!” — а от мужа такого не слышу. Он был внимательнее, когда ухаживал за мной, а потом мы допустили ошибку: стали фильмы смотреть, вместо того чтобы прогуливаться, разговаривать... И он забыл, что такое оказывать мне знаки внимания... Мне приходят ужасные мысли в голову: о разводе. Я чувствую: что-то не так в наших отноше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 “так” не бывает, — позволяю я себе сентенцию. — Можно говорить только о том, на сколько процентов “так” и на сколько “не так”. В частности, у вас с мужем на сколько процентов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восемьдеся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игантский проц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 когда случаются размолвки, он уменьшается до шестидеся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w:t>
      </w:r>
      <w:r>
        <w:rPr>
          <w:rFonts w:cs="TimesET Cyr;Tahoma" w:ascii="TimesET Cyr;Tahoma" w:hAnsi="TimesET Cyr;Tahoma"/>
          <w:color w:val="000000"/>
        </w:rPr>
        <w:t>Не так” достигает критической массы? — стараемся снизить улыбкой драматизм обсуж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именно! И я замыкаюсь, обижаюсь, а потом маленький повод — и размолвка. Хорошо, что мы стали сейчас более открыто обсуждать, что нас волнует. Таких размолвок стало уже мен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 пациентки все слушает молча, с пониманием. Заговариваем о пропорции трат внимания на отношения как Е., так и О. Оказывается, что для Е. 60 процентов ее жизни, интересов связано с О., с ожиданием его, подготовкой к встрече, а для О. 70 процентов — работа. Отношения с женой — 20 проц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сколько процентов от всего, чем располагает О., Вас удовлетворили бы, по ощущению? — спрашиваю я пациент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я удовлетворили бы и пять, если бы они были насыщенными. А двадцать — это уже идеал, — скромничает в своих запросах 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сколько Вам стоит тратить на от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поменьше. Но у меня проблема: я не реализов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тоже ощущение, что если Вы будете больше реализованы профессионально, Ваши отношения с О. будут более гармоничными. Это, конечно, не отменяет возможности для Вас, О., — обращаюсь я к ее мужу, — делать встречное движение к Е., как Вы полаг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ечно! — соглашается о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ходим к работе. На этот раз Е. рисует “человечка” своего возраста (рис. 10): “Это я, такая, как я сейчас”. И сама немного поясняет значение элем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руглое туловище — это пустующее место, которое я должна заполнить. Я его на доли делить буду... Лицо. Шапочка остроконечная, незавершенная, мне не нравится, пусть завершится мягким кругом. Это то, что входит в меня. Светлый шар — я хотела бы, чтобы он вошел в меня. Руки — тоже для то</w:t>
        <w:softHyphen/>
        <w:t>го, чтобы воспринимать. Руч</w:t>
        <w:softHyphen/>
        <w:t>ки маленькие, — сожалеет пациентка, — кругленькие, сжа</w:t>
        <w:softHyphen/>
        <w:t>тые — тоже пуст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идя, что Е. проявляет вкус к разработке фигурки, предлагаю ей фломастеры. Она с удовольствием берет их и продолж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голове — шапочка с хорошими мыслями. Рисую себя, идеализирую, — поясняет она и раскрашивает ее зеленым цветом. — Ножки тоже зеленым нарисую — это цвет здоровья. Голубым наполню себя внутри. А личико хочется раскрасить ярче... Опоры — пусть они будут хорошими, из материала коричневого цвета... В ручках... хочу занести себе зелененькое, чтобы во мне было здоровое. Лучи цвета надежды, яркого... — продолжает раскрашивать голову. — Входит голубое — чистота, энергия, и зеленое — луч здоровья. Внутрь хочется внести процент здоровья. Желтым цветом — еще часть. И, допустим, темно-синим (плохим) — немного, ему — маленький кусочек. И лучи к рукам, чтобы я получала... Опора — черным. Не хватает еще информации (нет ушей) — пусть сверху приходит. А голова зеленым — здоровенькая. Это то, что я собой представля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едлагаю перейти к ощущен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ижу внутри себя то, что нарисовала. Круг пустующий. Белый контур. Ярко. В нем несколько палочек деления. Он вертится, они перемещаются, ищут свои места. Нужно, чтобы я внутренне поставила их четко — хочется вкрутить винтики. Наполнить их цветом. Боюсь ошибиться, но мне хочется четко поймать их и поставить. Зафиксировать этот круг. Баланс хочется зафиксировать. Внутри меня как будто железная опора: к каждому делению подходит железная проволочка, они вкручиваются, останавливают его бег. Вот один. Второй. Вот они зафиксировали круг множеством стальных тросиков. Одну разграничительную линию уже включила — закрепила один радиус. Здоровья — больше. Сколько ему процентов отвести? — спрашивает Е. саму себя и сама отвечает: — Мне еще свои перспективы туда внести надо, а всего 100 проц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именно будет способствовать наполнению этого сектора? — интересуюсь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чты о буду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в ближайшем будущ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юбовь. Наш семейный очаг. Наши семейные взаимоот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ри основные вещи. Им нужно отвести место. Сколько им отдам? Чувства внутреннего жду. Отвожу 80% трем. Вторую палочку ставлю. Три момента в 80% процентах. Как часы вижу. Там вкручиваю винтик: 80%. Даже вздохнула, — замечает пациентка. — Я решила эту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50% — здоровье. Ставлю разграничительную полосу. Интересно, как внутри это все рисуется! — восхищается Е. — Приятный салатовый цвет, травяной. На мечты и любовь — еще 60 и 40% из оставшегося в большом секторе. “Мечта” — голубая, серебристая, переливающаяся. С какими-то картинками моего будущего: мое творчество... И “любовь”: розово-красным цветом, приятным. Типа дымчатого отблеска атласа. Яркая ткань. Там как пламя — она колышется, поддувается ветерком. Остальное — на быт, на трудности (никуда от них не деться!) — для решения проблем. И еще маленький кусочек хочу оставить — не знаю, для чего, но мне хочется — оранжевого цвета: солнце, которое будет греть мою душу... А те немножко потеснила.</w:t>
      </w:r>
    </w:p>
    <w:p>
      <w:pPr>
        <w:pStyle w:val="Text10"/>
        <w:spacing w:lineRule="auto" w:line="240"/>
        <w:rPr/>
      </w:pPr>
      <w:r>
        <w:rPr>
          <w:rFonts w:cs="TimesET Cyr;Tahoma" w:ascii="TimesET Cyr;Tahoma" w:hAnsi="TimesET Cyr;Tahoma"/>
          <w:color w:val="000000"/>
        </w:rPr>
        <w:t xml:space="preserve">Руки горячие — как будто проникает что-то через них. Созидательным процессом занимаемся. Четко фиксирую </w:t>
      </w:r>
      <w:r>
        <w:rPr>
          <w:rFonts w:cs="TimesET Cyr;Tahoma" w:ascii="TimesET Cyr;Tahoma" w:hAnsi="TimesET Cyr;Tahoma"/>
          <w:i/>
          <w:color w:val="000000"/>
        </w:rPr>
        <w:t>диаграмму</w:t>
      </w:r>
      <w:r>
        <w:rPr>
          <w:rFonts w:cs="TimesET Cyr;Tahoma" w:ascii="TimesET Cyr;Tahoma" w:hAnsi="TimesET Cyr;Tahoma"/>
          <w:color w:val="000000"/>
        </w:rPr>
        <w:t xml:space="preserve">. Проблемы быта — светло-серенькие. Маленькая черная полоса —1% — “мало ли что бывает в жизни”. И быт... будет хорошим фундаментом. Красно-коричневым, как кирпичики. Я их сама складываю: кирпичик — слой цемента — кирпичик. Построен. </w:t>
      </w:r>
      <w:r>
        <w:rPr>
          <w:rFonts w:cs="TimesET Cyr;Tahoma" w:ascii="TimesET Cyr;Tahoma" w:hAnsi="TimesET Cyr;Tahoma"/>
          <w:i/>
          <w:color w:val="000000"/>
        </w:rPr>
        <w:t>Надо мне силу дать, чтобы это осталось во мне.</w:t>
      </w:r>
      <w:r>
        <w:rPr>
          <w:rFonts w:cs="TimesET Cyr;Tahoma" w:ascii="TimesET Cyr;Tahoma" w:hAnsi="TimesET Cyr;Tahoma"/>
          <w:color w:val="000000"/>
        </w:rPr>
        <w:t xml:space="preserve"> Дать им воплощение. Пусть придет извне. Я руки держу открытыми, — кисти рук лежат на коленях ладонями вверх. — Чтобы туда шло... Вижу звезды... солнце, луна; от них лучики — оранжевый столб. От звезд — тонкий голубой лучик. Приводят в действие все, что сформировалось. Все окутывает белая дым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уна действует успокаивающе, — продолжает рассказывать Е., — на черную, серую полосы (быт, трудности). На любовь, чтобы она усмирилась. А солнце пусть освещает мои мечты, здоровье и любовь тоже. Столб солнца. Освещает. Переходит на это оранжевое — пусть оно его зарядит! Кольцами осаживается эта сила, сила, сила... Свет, белизна, голубизна — в центр направляется белый-белый луч. Внутрь меня входит. Круг меня вжимает. Чувствую силу. Тяжесть в голове, головокру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обратно отправить ненужное мне. И закрыть его непроницаемой оболочкой. Прозрачной, но непробиваемой. Обратно должно пойти течение. Оно выносит мои глупые копания — маленькие листочки завертелись, и кольца пошли туда, в космос — все мои копания, глупости, все мое ненужное... Все это закручивается и уносится. И все! Теперь уж оболочка закрывается телом— это входит внутрь меня. Как бы шов. Не молния, а хирургический шов. Закрываю это все в себе. Это больно. Зато будет долго там храниться. Самый крепкий узел, трудные узлы с одной стороны и с другой. И все: уже вижу себя в одежд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армония моя — во мне, — комментирует произошедшее Е., — и крепко-накрепко! И силой небесной (так я это для себя называю) заряжено. Мне стало хорошо. Я более уравновешен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говариваемся с мужем пациентки о возможной работе с ним, если он захочет и реш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сстановление нужно каждому, — внушает ему 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даю еще вопрос 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себя чувствуете более уравновешенной, нужно для чего-то кур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меня уже вчера рука колебалась, не хотела ко рту нести сигарету, но все же донесла. Но я еще не знаю, смогу ли совсем от этого отказ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сигарет выкурили вче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ять... или сем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же собираясь уходить, пациентка с улыбкой вспоминает, как запрашивала “сильный гипноз” и как он не понадобился: “Я не верила, что сама смогу все сделать, — а смогл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Процедура, проведенная в работе с Е., — упорядочивание, оптимизация распределения внимания по сферам жизни, по занятиям — не редкая. Периодически ее приходится использовать, особенно при межличностных конфликтах в семейных отношениях, возникающих при перекосах в распределении внимания. То, что происходило в отношениях Е. и О., — довольно типично. Муж тратит львиную долю сил на работу, карьеру, “за</w:t>
        <w:softHyphen/>
        <w:t>брошенная” жена предъявляет претензии, что он недостаточно внимателен к ней. В общем, семья на грани разв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как бы выверила пропорцию трат, выделила главные направления, которыми будет жить ее душа. Тем самым она отчасти разгрузила мужа, которому, в свою очередь, стоило бы выверить свою пропорцию трат. У Е. выверка происходила путем определения секторов диаграммы. Это не единственный вариант. Один заметный политик, например, осознав, что может потерять семью из-за своего увлечения общественными делами, увидел иную пропорцию распределения времени, внимания, сил — в виде шаров разного объе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а уверенность Е., что сформированная позиция должна быть оживлена энергией, полученной за счет связи с чем-то большим, чем она. В ее личном восприятии это большее — “звезды, луна, солнце”. И она восприняла это, и это стало частью ее. Так она решила проблему внутренней пустоты.</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Теперь становится важным подключение мужа к более активному процессу изменений. Е. активно изменяется, он же, хотя и не законсервирован, — хочется верить, что благодаря систематическому присутствию на сеансах, — но все же в гораздо большей степени, чем она, остается “прежним”. И это уже тормозит общий процесс. Так же как и ригидное поведение отца, не подвергающего проработке свои позиции, стало проблемой, приводящей Е. в отчаяние. Понятно, что легче троим людям измениться каждому на 5%, чем одному — на 15%. Е. концентрирует на себе проблему семьи, но не является единственным ее носителем.</w:t>
      </w:r>
    </w:p>
    <w:p>
      <w:pPr>
        <w:pStyle w:val="IIauroven"/>
        <w:spacing w:before="454" w:after="113"/>
        <w:jc w:val="both"/>
        <w:rPr>
          <w:rFonts w:ascii="TimesET;Times New Roman" w:hAnsi="TimesET;Times New Roman" w:cs="TimesET;Times New Roman"/>
        </w:rPr>
      </w:pPr>
      <w:r>
        <w:rPr>
          <w:rFonts w:cs="TimesET Cyr;Tahoma" w:ascii="TimesET Cyr;Tahoma" w:hAnsi="TimesET Cyr;Tahoma"/>
        </w:rPr>
        <w:t>Десятый сеанс</w:t>
      </w:r>
      <w:r>
        <w:fldChar w:fldCharType="begin"/>
      </w:r>
      <w:r>
        <w:rPr/>
        <w:instrText xml:space="preserve"> TC "Десятый сеанс" \l 1 </w:instrText>
      </w:r>
      <w:r>
        <w:rPr/>
        <w:fldChar w:fldCharType="separate"/>
      </w:r>
      <w:r>
        <w:rPr/>
      </w:r>
      <w:r>
        <w:rPr/>
        <w:fldChar w:fldCharType="end"/>
      </w:r>
    </w:p>
    <w:p>
      <w:pPr>
        <w:pStyle w:val="IIIuroven"/>
        <w:spacing w:before="0" w:after="283"/>
        <w:jc w:val="both"/>
        <w:rPr>
          <w:rFonts w:ascii="TimesET;Times New Roman" w:hAnsi="TimesET;Times New Roman" w:cs="TimesET;Times New Roman"/>
        </w:rPr>
      </w:pPr>
      <w:r>
        <w:rPr>
          <w:rFonts w:cs="TimesET Cyr;Tahoma" w:ascii="TimesET Cyr;Tahoma" w:hAnsi="TimesET Cyr;Tahoma"/>
        </w:rPr>
        <w:t>Цепочка действий</w:t>
      </w:r>
      <w:r>
        <w:fldChar w:fldCharType="begin"/>
      </w:r>
      <w:r>
        <w:rPr/>
        <w:instrText xml:space="preserve"> TC "Цепочка действий"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завершающую цикл десятую встречу Е. пришла в состоянии, лучшем, чем все ее прежние хорошие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ля меня ненормально быть оптимистом, — с улыбкой сообщила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казала, что сегодня были в музее с мужем и планируют еще пойти, если погода будет хорошей. Вчера приезжала подружка. Е. удивлялась самой себе: видела подружку совсем другими глазами, не так, как всегда. Описывает состояние своей подру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 бедная: погружена в свои мысли, в свои переживания. Я ей говорю: “Что ты переживаешь? Все от тебя зависит! Выбрать чуть иной стиль общения — и все!” Раньше я была пессимисткой, — продолжает Е. — Мне плохо — надо и другим сделать плохо. Сейчас я сразу осознаю: это я выплескиваю свое... И останавливаюсь. Раньше если кто говорил, как ему плохо, я радовалась: у меня еще не так плохо, как у мамы, например, или у папы, или у мужа. А сейчас совсем в этом не нуждаюсь. Частота сердечных сокращений у меня теперь ближе к норме. Было 114—120 (видно, сказывалась тревога). А теперь — 89. Надеюсь, и вовсе восстановится до нормы. До 80—70 удар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м предполагаете заниматься в ближайшее вре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поступления в школу косметологии хочу позаниматься Палехской росписью — приготовить подарочки разным людям. Творческое начало во мне заработало, — улыбается клиентка. — И любовь тоже. Свет тоже. В последнее время я стала чувствовать не душевную боль, а физическую. Гастрит мой обострился. Раньше не обращала внимания на свое тело — все поглощали переживания. А сейчас даже если и возникнут проблемы — раз — и забылось. Отходят. Пришло осознание изменившегося состояния. Стала сама оперировать этими приемами. Я стала оптимистичнее: не пугаюсь, а отношусь спокойно. Проконсультируюсь у гастроэнтеролога. Раньше плакала: приезжайте, не могу! Сейчас — спокой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меня остались две проблемы: ноги и курение. Ноги хочу укре</w:t>
        <w:softHyphen/>
        <w:t>пить физкультурой, я их мало тренировала в последнее время, и когда долго сижу — трудно вставать. Что касается сигарет, после нашего прошлого разговора купила легкие сигареты и меньшей длины — и сама этому удив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гареты продолжают играть какую-то роль в Ваше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выкуренной сигаретой уходят накопившиеся пробл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есть Вы нуждаетесь в освобождении от переживаний, связанных с проблем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если бы Вы могли успокаиваться другим способом, то могли бы отказаться от окуривания легких ды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могу сразу обещать. Может быть, сначала я бы умень</w:t>
        <w:softHyphen/>
        <w:t>ш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так, то, в чем Вы нуждаетесь — это отсутствие тревоги, ощущение внутреннего спокойств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пробуйте подытожить все, что способно дать Вам это чув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за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нктики вырабатываются. Розовое окошечко. Я сейчас за</w:t>
        <w:softHyphen/>
        <w:t>сну, меня очень успокаивает то, что я там ви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плохо работает Ваше творческое нач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вое: легко воспринимать неприятности. Задавать себе вопросы: “Что я могу сделать? Когда я это сделаю? Сделаю это завтра”. Второе: уметь выбрасывать из головы черную информацию. Она там как будто на бумажке записана — комкается, сгорает, пепел выдувается в другое ух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w:t>
      </w:r>
      <w:r>
        <w:rPr>
          <w:rFonts w:cs="TimesET Cyr;Tahoma" w:ascii="TimesET Cyr;Tahoma" w:hAnsi="TimesET Cyr;Tahoma"/>
          <w:color w:val="000000"/>
        </w:rPr>
        <w:t>В одно ухо влетело — в другое вылете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Третье: вижу 5—6 сигарет, лежат полукругом, веером. Если проблема — одну выкурю, две на ночь. Остальные лежат на всякий случа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твертое: радостное ощущение жизни. Замечать приятное. Цепочка выстраи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ятое. Не заниматься самокопанием. Мысли ушли — их не стоит возвращать. Они как пепел — фу! Их нет! Если случайно забрела, как пылинка вылетит. Пепел. Дунуть с балкона — и пусть ле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шлым я уже не увлекаюсь, как раньше. Если что влетело: “Откуда?” Зачем мужа сравнивать с кем-то? Он единственный в своем роде. Что могу, скажу ему, что не могу... Насильно я ему эти качества никогда не навя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ледовать пословице: “Не делай людям добра — не получишь зла”. На добрые слова не скупиться, чтобы он мог отвлечься от работы, и ответить улыбкой на улыбку. Помочь ему, чем можно. “Не волнуйся, все это временно!” Не страдать за него сверх меры. Что смогу — сделаю, что не смогу — то не смо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во мне две вещи: гармония (в прошлый раз она у меня сложилась) и цепочка. По программе теперь буду действовать. Как компьютер, буду именно тот файл выбирать, который мне нужен. Инструкцию нашла — по инструкции поступать буду. Я Дева по знаку, у меня логический склад ума. Я уверена в себе, я смогу. Меня интересует будущее и настоящее. Настоящее и будущ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ушала с подружкой музыку “Модерн токинг” — мне было 11—12 лет, когда они появились, — и только чистые воспоминания приходили. Подружка моя грустила, слушая эту музыку, а я была просто заново родившимся человек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сутствовавшему на сеансе мужу клиентки я еще раз напомнил, что у него тоже есть возможность проделать работу по восстановлению ресурса и оптимальной настройке функционирования. То же касается и отца Е., если только он захочет что-то изменить в своем со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пациенткой мы договорились встретиться через месяц, чтобы обсудить результа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w:t>
      </w:r>
      <w:r>
        <w:rPr>
          <w:rFonts w:cs="TimesET Cyr;Tahoma" w:ascii="TimesET Cyr;Tahoma" w:hAnsi="TimesET Cyr;Tahoma"/>
          <w:color w:val="000000"/>
        </w:rPr>
        <w:t>В данном отрезке работы я стремился организовать своего рода рефрейминг содержания курения Е. и помочь ей найти альтернативные способы удовлетворения потребности в ощущении внутреннего комфорта. Процедура утверждения в этих новых путях удовлетворения “старой” потребности прошла у пациентки в специфической образной мане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ня порадовало то, что Е. усвоила алгоритм восстановления нормального (рабочего) состояния в случае сбоя. В частности, нахождение “черной информации”, попавшей в голову через одно ухо в виде “материального объекта” — бумажки с записью, ее комкание, сжигание и выдувание пепла через другое ухо. Этот способ обращения с подобными состояниями прежде не был свойствен Е. — наоборот, она драматизировала неприятности. Теперь же она констатирует факт настроя “на оптимистическую но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тамнез Е. не прослежен в полной мере. Однако случаи подобной работы с другими пациентами показывали устойчивость изменений и эволюционирование их состояния в позитивную сторону “с каждым днем, во всех отношениях”, как сказал бы Эмиль Куэ. В данном случае это не результат неспецифического самовнушения, внешнего по отношению к состоянию, а следствие правильно принятых решений и последовательной реализации их в жизни.</w:t>
      </w:r>
    </w:p>
    <w:p>
      <w:pPr>
        <w:pStyle w:val="Iuroven"/>
        <w:jc w:val="both"/>
        <w:rPr>
          <w:rFonts w:ascii="TimesET;Times New Roman" w:hAnsi="TimesET;Times New Roman" w:cs="TimesET;Times New Roman"/>
          <w:sz w:val="20"/>
        </w:rPr>
      </w:pPr>
      <w:r>
        <w:rPr>
          <w:rFonts w:cs="TimesET Cyr;Tahoma" w:ascii="TimesET Cyr;Tahoma" w:hAnsi="TimesET Cyr;Tahoma"/>
          <w:sz w:val="20"/>
        </w:rPr>
        <w:t>ТЕРАПИЯ — ПРОДОЛЖЕНИЕ</w:t>
      </w:r>
      <w:r>
        <w:fldChar w:fldCharType="begin"/>
      </w:r>
      <w:r>
        <w:rPr/>
        <w:instrText xml:space="preserve"> TC "ТЕРАПИЯ — ПРОДОЛЖЕНИЕ"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IIauroven"/>
        <w:spacing w:before="0" w:after="227"/>
        <w:jc w:val="both"/>
        <w:rPr>
          <w:rFonts w:ascii="TimesET;Times New Roman" w:hAnsi="TimesET;Times New Roman" w:cs="TimesET;Times New Roman"/>
        </w:rPr>
      </w:pPr>
      <w:r>
        <w:rPr>
          <w:rFonts w:cs="TimesET Cyr;Tahoma" w:ascii="TimesET Cyr;Tahoma" w:hAnsi="TimesET Cyr;Tahoma"/>
        </w:rPr>
        <w:t>Пути оттока</w:t>
      </w:r>
      <w:r>
        <w:fldChar w:fldCharType="begin"/>
      </w:r>
      <w:r>
        <w:rPr/>
        <w:instrText xml:space="preserve"> TC "Пути отто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каждой из пораженных зон тела существуют характерные пути оттока субстанции ТТ в процессе успокоения. Движение ощущений в основном соответствует закономерностям, открытым древними китайцами. Например, из груди ощущения “оттекают” в руки (каналы легких, перикарда, сердце); изо лба по передней поверхности тела — в ноги (канал желудка), из живота — в ноги (тот же канал желудка), но также могут идти вверх в голову, в руки (как в примере с Е.), как бы расходясь во все стороны; из затылка — по спине вдоль позвоночника (канал мочевого пузыря); из висков — по боковым поверхностям туловища (канал желчного пузыря) и т.д. В связи с этим вспоминается опыт дагестанского психотерапевта Хасая Алиева. Он предлагал пациентам в процессе расслабления при АТ прочертить фломастерами на теле пути движения ощущений. Они совпадали с каналами иглоукалывания, причем у каждого пациента, в зависимости от патологии, включались свои пути. На сеансе работы с ощущениями пациенты легко прочерчивают пальцем ход распределения субстанции ТТ.</w:t>
      </w:r>
    </w:p>
    <w:p>
      <w:pPr>
        <w:pStyle w:val="IIauroven"/>
        <w:jc w:val="both"/>
        <w:rPr>
          <w:rFonts w:ascii="TimesET;Times New Roman" w:hAnsi="TimesET;Times New Roman" w:cs="TimesET;Times New Roman"/>
        </w:rPr>
      </w:pPr>
      <w:r>
        <w:rPr>
          <w:rFonts w:cs="TimesET Cyr;Tahoma" w:ascii="TimesET Cyr;Tahoma" w:hAnsi="TimesET Cyr;Tahoma"/>
        </w:rPr>
        <w:t>Массаж зон движения ощущений не обязателен</w:t>
      </w:r>
      <w:r>
        <w:fldChar w:fldCharType="begin"/>
      </w:r>
      <w:r>
        <w:rPr/>
        <w:instrText xml:space="preserve"> TC "Массаж зон движения ощущений не обязателен"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роцессе восстановления возвращение ощущений “на места” прослеживается “в обратном порядке”. Интересно, что эффект, возникающий при иглоукалывании, в данном случае достигается без единого прикосновения к телу, хотя знание точек помогает ускорять процесс распределения ощущений. Существуют техники, способствующие уже идущему процессу, однако сейчас мы не будем их подробно рассматривать. Среди самых простых из них и достаточно эффективных — массаж зон движения ощущений. Ощущения можно тянуть или толкать (см. техники растяжки Е.И. Зуева*). Однако чаще всего внешние процедуры излишни.</w:t>
      </w:r>
    </w:p>
    <w:p>
      <w:pPr>
        <w:pStyle w:val="IIIuroven"/>
        <w:spacing w:before="454" w:after="0"/>
        <w:jc w:val="both"/>
        <w:rPr>
          <w:rFonts w:ascii="TimesET;Times New Roman" w:hAnsi="TimesET;Times New Roman" w:cs="TimesET;Times New Roman"/>
        </w:rPr>
      </w:pPr>
      <w:r>
        <w:rPr>
          <w:rFonts w:cs="TimesET Cyr;Tahoma" w:ascii="TimesET Cyr;Tahoma" w:hAnsi="TimesET Cyr;Tahoma"/>
        </w:rPr>
        <w:t>Меняется самоощущение —</w:t>
      </w:r>
      <w:r>
        <w:fldChar w:fldCharType="begin"/>
      </w:r>
      <w:r>
        <w:rPr/>
        <w:instrText xml:space="preserve"> TC "Меняется самоощущение —"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меняется и рисунок человечка</w:t>
      </w:r>
      <w:r>
        <w:fldChar w:fldCharType="begin"/>
      </w:r>
      <w:r>
        <w:rPr/>
        <w:instrText xml:space="preserve"> TC "меняется и рисунок человечк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спомним рисунки ТИГРа, которые </w:t>
      </w:r>
      <w:r>
        <w:rPr>
          <w:rFonts w:cs="TimesET Cyr;Tahoma" w:ascii="TimesET Cyr;Tahoma" w:hAnsi="TimesET Cyr;Tahoma"/>
          <w:i/>
          <w:color w:val="000000"/>
        </w:rPr>
        <w:t>буквально</w:t>
      </w:r>
      <w:r>
        <w:rPr>
          <w:rFonts w:cs="TimesET Cyr;Tahoma" w:ascii="TimesET Cyr;Tahoma" w:hAnsi="TimesET Cyr;Tahoma"/>
          <w:color w:val="000000"/>
        </w:rPr>
        <w:t xml:space="preserve"> отражают степень заполненности субстанцией ТТ того или иного уровня тела: заужения (треугольники) показывают места ощущаемого опустошения, расширения (шары не на своих местах, например, шар на месте туловища) — места чрезмерного наполнения. После успешного сеанса меняется и рисуно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например, два рисунка, сделанных с интервалом в 10 минут (рис. 11, 12). На первом — так называемый “паранойяльный” контур: раздутое туловище, “сплюснутая”, сходящая на нет голова, ноги, составленные из шести элементов. Это контур обозленности, настаивания на своем. Ему соответствует накопление энергии в груди, зачастую после ранения (оскорбления достоинства). Мужчина, нарисовавший эту фигурку, находился в ссоре с женой и не собирался уступать своих позиций.</w:t>
      </w:r>
    </w:p>
    <w:p>
      <w:pPr>
        <w:pStyle w:val="Text10"/>
        <w:spacing w:lineRule="auto" w:line="240"/>
        <w:rPr/>
      </w:pPr>
      <w:r>
        <w:rPr>
          <w:rFonts w:cs="TimesET Cyr;Tahoma" w:ascii="TimesET Cyr;Tahoma" w:hAnsi="TimesET Cyr;Tahoma"/>
          <w:color w:val="000000"/>
        </w:rPr>
        <w:t xml:space="preserve">Осознав то, что тридцать процентов драгоценной жизненной энергии он тратит на держание этого контура, и задумавшись о том, стоит ли столько тратить на это или можно поменьше, пациент решил освобождаться от последствий травмированности и успокаиваться. Результат не замедлил сказаться: из позвоночника на средне-грудном уровне вышла </w:t>
      </w:r>
      <w:r>
        <w:rPr>
          <w:rFonts w:cs="TimesET Cyr;Tahoma" w:ascii="TimesET Cyr;Tahoma" w:hAnsi="TimesET Cyr;Tahoma"/>
          <w:i/>
          <w:color w:val="000000"/>
        </w:rPr>
        <w:t>черная засохшая роза</w:t>
      </w:r>
      <w:r>
        <w:rPr>
          <w:rFonts w:cs="TimesET Cyr;Tahoma" w:ascii="TimesET Cyr;Tahoma" w:hAnsi="TimesET Cyr;Tahoma"/>
          <w:color w:val="000000"/>
        </w:rPr>
        <w:t>, проникавшая до середины грудной полости. Из зоны освобожденной груди по телу разошлись тепло и нега, пропитав приятнейшим теплом каждую клеточку тела вплоть до кончиков пальцев и корней волос. В этом состоянии он смог гораздо спокойнее заниматься своими детьми, терпеливо пережидая психоз жены, и реагировать на ее выпады без оценок. По его мнению, это было гораздо продуктивнее, чем устраивать “битвы ” на глазах у дет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терапевтический эффект, реализующийся на этом этапе, ясен: восстановление нормального контура ощущений, “согревание холодного” и “остужение горячего”, забирание субстанции ТТ у “прилога”.</w:t>
      </w:r>
    </w:p>
    <w:p>
      <w:pPr>
        <w:pStyle w:val="IIIuroven"/>
        <w:jc w:val="both"/>
        <w:rPr>
          <w:rFonts w:ascii="TimesET;Times New Roman" w:hAnsi="TimesET;Times New Roman" w:cs="TimesET;Times New Roman"/>
        </w:rPr>
      </w:pPr>
      <w:r>
        <w:rPr>
          <w:rFonts w:cs="TimesET Cyr;Tahoma" w:ascii="TimesET Cyr;Tahoma" w:hAnsi="TimesET Cyr;Tahoma"/>
        </w:rPr>
        <w:t>Как происходит возврат ощущений на места</w:t>
      </w:r>
      <w:r>
        <w:fldChar w:fldCharType="begin"/>
      </w:r>
      <w:r>
        <w:rPr/>
        <w:instrText xml:space="preserve"> TC "Как происходит возврат ощущений на мест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острых случаях, а также у людей сильных по натуре, энергетически наполненных, движение ощущений происходит в яркой форме: мощными волнами, с “проламыванием” конечностей, иногда сопровождаясь болью по ходу перемещения фронта движущейся массы ТТ. Эта боль во благо. Как болят отмороженные пальцы, когда наполняются теплом, так и части тела, долгое время бывшие “обесточенными”, болят, возвращаясь к жизни, когда получают свое “законное питание”. Если преходящий дискомфорт смущает пациента, можно помочь ему осознать реальное значение изменений. </w:t>
      </w:r>
      <w:r>
        <w:rPr>
          <w:rFonts w:cs="TimesET Cyr;Tahoma" w:ascii="TimesET Cyr;Tahoma" w:hAnsi="TimesET Cyr;Tahoma"/>
          <w:i/>
          <w:color w:val="000000"/>
        </w:rPr>
        <w:t>“Хорошо или плохо в тех частях тела, которые волна уже миновала?”</w:t>
      </w:r>
      <w:r>
        <w:rPr>
          <w:rFonts w:cs="TimesET Cyr;Tahoma" w:ascii="TimesET Cyr;Tahoma" w:hAnsi="TimesET Cyr;Tahoma"/>
          <w:color w:val="000000"/>
        </w:rPr>
        <w:t xml:space="preserve"> Как правило, следует ответ, что там замечательно. Впрочем, пациент чаще всего и без наводящих вопросов чувствует, что это долгожданный процесс и организм воспринимает его с отрадой, и, как правило, с радостью отмечает прохождение теплой волны через болезненные, исстрадавшиеся зо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корость движения ощущений коррелирует с их консистенцией. “Свет”, “эфир”, “воздух”, “вода” относятся к быстродвижущимся, “масса”, тем более “густая масса” — из числа перемещающихся медленнее. Чем более застарелое переживание, тем гуще, концентрированнее оттекающая масса. Медленнее движутся ощущения у пожилых, астенизированных пациен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при отхождении ощущений пациенты обостренно чувствуют физические органы, попавшие в зону движения ощущ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а Т., 41 года, на прием привела подруга. Мужчина после длительного запоя, накануне заложил свои водительские права, чтобы получить бутылку водки. Трясущимися руками он пытается удержать голову, которая с трудом сохраняет вертикальное положение. Даже после первого этапа восстановления, когда “жидкость” отлилась ко всем несчастным органам, субъективно ощущалось, что голова весит 15 к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щущ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язи по уш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за грязь? — продлеваю я “пейзажный” вариант ра</w:t>
        <w:softHyphen/>
        <w:t>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удобно говорить: самое настоящее дерьмо, и я в нем по уши, — несколько сконфузился паци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рег-то 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Вот он сидит, — улыбаясь, показывает на сидящую рядом Жанну. Это похоже на манипуляцию с его стороны — как на твердь, указывает на Жанну, как бы перекладывая на нее значительную часть ответственности за процесс, “главным героем” которого на самом деле является о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пытаемся выяснить, что его держит в этой грязи и что заставляет туда опускаться. Пациент утверждает, что ощущения в голове. Ни в руках, ни в ногах, ни в груди, ни в животе нет ничего, что требовало бы отрав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 голов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Темно-синяя грозовая ту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дополнительных вопросов выяснилось, что, будучи трезвым, он испытывает трудности с засыпанием в той коммунальной квартире, где живет: шум, соседи, разыскивающие ночью, что можно выпить. Т. держит монтировку на табуретке и финку под подушкой. Его нервная система очень чувствительна к раздражителям, что, возможно, объясняется еще и последствиями серии мозговых травм. Т. знает о наличии внутричерепной гипертензии и о том, что у него отсутствует слух на одно ухо: “Не с ухом что-то, а с мозг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чевидно, что решение проблем этого пациента представляет значительные трудности в силу комплекса обстоятельств, отягчающих его судьбу. К примеру, трудно представить его восстановление без участия невропатолога и социальной поддержки. Сегодня задачи терапии скромнее: просто помочь ему восстановиться, в частности, успокоиться от крайнего раздражения, которое скопилось у него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ходе нашего короткого диалога Т. решает успокаиваться. Именно ощущения при его успокоении я хотел бы описать. Они были повышенно “физиологичны”.</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i/>
          <w:color w:val="000000"/>
        </w:rPr>
        <w:t>Жидкость</w:t>
      </w:r>
      <w:r>
        <w:rPr>
          <w:rFonts w:cs="TimesET Cyr;Tahoma" w:ascii="TimesET Cyr;Tahoma" w:hAnsi="TimesET Cyr;Tahoma"/>
          <w:color w:val="000000"/>
        </w:rPr>
        <w:t xml:space="preserve"> начала оттекать от головы. Сначала заболели зу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до них было до этого, — комментирует Жанн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Вот волна дошла до желудка, — рассказывает Т. о новых ощущениях и добавляет с иронией и горечью: — </w:t>
      </w:r>
      <w:r>
        <w:rPr>
          <w:rFonts w:cs="TimesET Cyr;Tahoma" w:ascii="TimesET Cyr;Tahoma" w:hAnsi="TimesET Cyr;Tahoma"/>
          <w:caps/>
          <w:color w:val="000000"/>
        </w:rPr>
        <w:t>п</w:t>
      </w:r>
      <w:r>
        <w:rPr>
          <w:rFonts w:cs="TimesET Cyr;Tahoma" w:ascii="TimesET Cyr;Tahoma" w:hAnsi="TimesET Cyr;Tahoma"/>
          <w:color w:val="000000"/>
        </w:rPr>
        <w:t>уст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у принесли чаю с печеньем. Жанна заметила, что накануне он несколько дней не мог съесть ни крошки. Уже при первых признаках расслабления Т. сказал, что если бы была возможность, то он сейчас лег бы на кровать, укрылся теплым одеялом и спал долго-дол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почки заболели... — продолжает Т. — Если бы сейчас была возможность принять ванну, принял бы с удовольств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живление дошло до кончиков пальцев. В совокупности это заняло минут пять. Т. делает завершающий выдох расслабления, но остается в согбенной по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держишь на плечах? — спрашив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мень, огромный кам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за гру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копившихся проб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ьнейший разговор касался тактики поведения в ситуации, сложившейся в его жизни. Для начала Т. предпочел избавиться от груза, который носил на спине. Он сделал сбрасывающее движение плечами, расправился. Ощущения сошли вдоль спины, наполни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у осталось определить, что он будет делать на ближайшей неделе, чему посвятит силы. “Сделать счастливой Жанну”, — поставил он себе за цель. Разумеется, важно было конкретизировать задачу, определить то, что поможет ему поддерживать нормальное самочувствие без употребления спиртного. Но это уже дополнительные моменты нашей встречи. Пациенту предстоит еще долгий путь и с неясным исходом.</w:t>
      </w:r>
    </w:p>
    <w:p>
      <w:pPr>
        <w:pStyle w:val="IIIuroven"/>
        <w:spacing w:before="454" w:after="283"/>
        <w:jc w:val="both"/>
        <w:rPr>
          <w:rFonts w:ascii="TimesET;Times New Roman" w:hAnsi="TimesET;Times New Roman" w:cs="TimesET;Times New Roman"/>
        </w:rPr>
      </w:pPr>
      <w:r>
        <w:rPr>
          <w:rFonts w:cs="TimesET Cyr;Tahoma" w:ascii="TimesET Cyr;Tahoma" w:hAnsi="TimesET Cyr;Tahoma"/>
        </w:rPr>
        <w:t>Характерный выдох</w:t>
      </w:r>
      <w:r>
        <w:fldChar w:fldCharType="begin"/>
      </w:r>
      <w:r>
        <w:rPr/>
        <w:instrText xml:space="preserve"> TC "Характерный выдох"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Распределение ощущений завершается </w:t>
      </w:r>
      <w:r>
        <w:rPr>
          <w:rFonts w:cs="TimesET Cyr;Tahoma" w:ascii="TimesET Cyr;Tahoma" w:hAnsi="TimesET Cyr;Tahoma"/>
          <w:i/>
          <w:color w:val="000000"/>
        </w:rPr>
        <w:t>характерным выдохом</w:t>
      </w:r>
      <w:r>
        <w:rPr>
          <w:rFonts w:cs="TimesET;Times New Roman" w:ascii="TimesET;Times New Roman" w:hAnsi="TimesET;Times New Roman"/>
          <w:b/>
          <w:color w:val="000000"/>
        </w:rPr>
        <w:t xml:space="preserve"> </w:t>
      </w:r>
      <w:r>
        <w:rPr>
          <w:rFonts w:cs="TimesET Cyr;Tahoma" w:ascii="TimesET Cyr;Tahoma" w:hAnsi="TimesET Cyr;Tahoma"/>
          <w:color w:val="000000"/>
        </w:rPr>
        <w:t xml:space="preserve">облегчения. Обращаю на него особое внимание — это как бы </w:t>
      </w:r>
      <w:r>
        <w:rPr>
          <w:rFonts w:cs="TimesET Cyr;Tahoma" w:ascii="TimesET Cyr;Tahoma" w:hAnsi="TimesET Cyr;Tahoma"/>
          <w:i/>
          <w:color w:val="000000"/>
        </w:rPr>
        <w:t>визитная карточка</w:t>
      </w:r>
      <w:r>
        <w:rPr>
          <w:rFonts w:cs="TimesET Cyr;Tahoma" w:ascii="TimesET Cyr;Tahoma" w:hAnsi="TimesET Cyr;Tahoma"/>
          <w:color w:val="000000"/>
        </w:rPr>
        <w:t xml:space="preserve"> метода. Выдох венчает каждую успешно пройденную часть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пациенты отмечают также отхождение мокроты в горле, для них это тоже знак того, что стало лучше. Можно обратить внимание также на эффект прояснения зрения — появление более отчетливого видения предметов. Ощущение наполненности рук, ног приятным теплом, легкость в зоне бывшего скопления ощущений подразумеваются сами собой.</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Растворение тяжести</w:t>
      </w:r>
      <w:r>
        <w:fldChar w:fldCharType="begin"/>
      </w:r>
      <w:r>
        <w:rPr/>
        <w:instrText xml:space="preserve"> TC "Растворение тяжес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яжесть, тепло, сошедшие вниз и распределившиеся равномерно, как бы усваиваются организмом и “растворяются”. Не надо стремиться к их “выливанию”. По моему глубокому убеждению, в организме нет ничего лишнего. Чаще всего речь может идти только об относительном избытке. Абсолютный избыток встречается редко. Он может быть, например, у грузной женщины гиперстенического сложения, с бочкообразным туловищем, короткой шеей, толстым затылком, ушедшей на пенсию с работы, где она привыкла командовать и тратить на это много энергии, которая теперь мучается не снимающимися лекарствами гипертоническими кризами. Такая женщина может просто “слить” из затылка по спине через ноги трехлитровую банку “бесхозной” черной массы и только порадоваться этому: давление нормализуется, риск инсульта снижается. Но и в подобных случаях такое решение проблемы вряд ли будет соответствовать всем критериям разумности. Конечно, и в случае с этой женщиной, как и во многих других истинное решение проблемы заключается в комплексе мер, которые организовали бы другую утилизацию свободной субстанции Т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завершении “усвоения” организмом “тяжести” наступает состояние легкости.</w:t>
      </w:r>
    </w:p>
    <w:p>
      <w:pPr>
        <w:pStyle w:val="IIauroven"/>
        <w:jc w:val="both"/>
        <w:rPr>
          <w:rFonts w:ascii="TimesET;Times New Roman" w:hAnsi="TimesET;Times New Roman" w:cs="TimesET;Times New Roman"/>
        </w:rPr>
      </w:pPr>
      <w:r>
        <w:rPr>
          <w:rFonts w:cs="TimesET Cyr;Tahoma" w:ascii="TimesET Cyr;Tahoma" w:hAnsi="TimesET Cyr;Tahoma"/>
        </w:rPr>
        <w:t>Что достигнуто?</w:t>
      </w:r>
      <w:r>
        <w:fldChar w:fldCharType="begin"/>
      </w:r>
      <w:r>
        <w:rPr/>
        <w:instrText xml:space="preserve"> TC "Что достигнут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судим достигнутый результат. Ощущения распределились, в месте бывшего скопления тепла-тяжести стало прохладнее и легче. Конечности приятно отяжелели, наполнились теплом. В них идет усвоение вернувшегося “питания”. Состояние комфортное.</w:t>
      </w:r>
    </w:p>
    <w:p>
      <w:pPr>
        <w:pStyle w:val="Text10"/>
        <w:spacing w:lineRule="auto" w:line="240"/>
        <w:rPr/>
      </w:pPr>
      <w:r>
        <w:rPr>
          <w:rFonts w:cs="TimesET Cyr;Tahoma" w:ascii="TimesET Cyr;Tahoma" w:hAnsi="TimesET Cyr;Tahoma"/>
          <w:color w:val="000000"/>
        </w:rPr>
        <w:t xml:space="preserve">Однако это еще не конечный результат. Причина оценки промежуточного результата, достигнутого к этому моменту, проста: </w:t>
      </w:r>
      <w:r>
        <w:rPr>
          <w:rFonts w:cs="TimesET Cyr;Tahoma" w:ascii="TimesET Cyr;Tahoma" w:hAnsi="TimesET Cyr;Tahoma"/>
          <w:i/>
          <w:color w:val="000000"/>
        </w:rPr>
        <w:t>“сухой остаток”</w:t>
      </w:r>
      <w:r>
        <w:rPr>
          <w:rFonts w:cs="TimesET Cyr;Tahoma" w:ascii="TimesET Cyr;Tahoma" w:hAnsi="TimesET Cyr;Tahoma"/>
          <w:color w:val="000000"/>
        </w:rPr>
        <w:t xml:space="preserve"> переживания не отработан. Остающаяся “спора” переживания может начать “вегетировать” вновь. Так раковая опухоль, даже после ее “усушки” с использованием ангиостатинов — препаратов, прекращающих размножение питающих ее сосудов, сократившись до размера горошины, может не раз “пробудиться от спячки”.</w:t>
      </w:r>
    </w:p>
    <w:p>
      <w:pPr>
        <w:pStyle w:val="Text10"/>
        <w:spacing w:lineRule="auto" w:line="240"/>
        <w:rPr/>
      </w:pPr>
      <w:r>
        <w:rPr>
          <w:rFonts w:cs="TimesET Cyr;Tahoma" w:ascii="TimesET Cyr;Tahoma" w:hAnsi="TimesET Cyr;Tahoma"/>
          <w:color w:val="000000"/>
        </w:rPr>
        <w:t xml:space="preserve">Мы уже перечисляли некаузальные методы решения проблем, связанных с ношением в составе сознания патологических </w:t>
      </w:r>
      <w:r>
        <w:rPr>
          <w:rFonts w:cs="TimesET Cyr;Tahoma" w:ascii="TimesET Cyr;Tahoma" w:hAnsi="TimesET Cyr;Tahoma"/>
          <w:i/>
          <w:color w:val="000000"/>
        </w:rPr>
        <w:t xml:space="preserve">энергийно-семантических комплексов </w:t>
      </w:r>
      <w:r>
        <w:rPr>
          <w:rFonts w:cs="TimesET Cyr;Tahoma" w:ascii="TimesET Cyr;Tahoma" w:hAnsi="TimesET Cyr;Tahoma"/>
          <w:color w:val="000000"/>
        </w:rPr>
        <w:t>(транквилизаторы, иглоукалывание, физиопроцедуры, пассы, спорт, путешествия). Но даже с учетом сказанного (паллиативность эффекта), я далек от того, чтобы обесценивать их значение (исключая явно вредные) только потому, что вызываемые ими эффекты имеют обратимый характер. В отсутствие других возможностей разрядки комплексов нельзя приуменьшать значение этих методов.</w:t>
      </w:r>
    </w:p>
    <w:p>
      <w:pPr>
        <w:pStyle w:val="IIauroven"/>
        <w:spacing w:before="397" w:after="0"/>
        <w:jc w:val="both"/>
        <w:rPr>
          <w:rFonts w:ascii="TimesET;Times New Roman" w:hAnsi="TimesET;Times New Roman" w:cs="TimesET;Times New Roman"/>
        </w:rPr>
      </w:pPr>
      <w:r>
        <w:rPr>
          <w:rFonts w:cs="TimesET Cyr;Tahoma" w:ascii="TimesET Cyr;Tahoma" w:hAnsi="TimesET Cyr;Tahoma"/>
        </w:rPr>
        <w:t>Вред зарядов. Гипотеза реализации психического</w:t>
      </w:r>
      <w:r>
        <w:fldChar w:fldCharType="begin"/>
      </w:r>
      <w:r>
        <w:rPr/>
        <w:instrText xml:space="preserve"> TC "Вред зарядов. Гипотеза реализации психического"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в физическое через энергетическое</w:t>
      </w:r>
      <w:r>
        <w:fldChar w:fldCharType="begin"/>
      </w:r>
      <w:r>
        <w:rPr/>
        <w:instrText xml:space="preserve"> TC "в физическое через энергетическо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седство психических образований вроде камня в груди, ежа в животе и физиологических органов, без сомнения, вызывает риск функционального расстройства этих органов, а при хронификации процесса — и органическ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лаудиа Б. Пачеко в книге “Исцеление через осознание” замечает: “Психосоматическая медицина всегда рассматривалась, наряду с парапсихологией, восточной философией и другими так называемыми пограничными науками, как отрасль, наименее обеспеченная научной концепцией”*. Чтобы преодолеть эту “малообеспеченность”, выдвинем гипотезу: энергетическое является посредником между психическим и физическим. Наложение “психологического тела” на “медицинское”, длительное существование в определенных зонах физического тела дисбалансирующих энергетический строй организма психогенных зарядов приводит к появлению тех или иных расстройств в этих зонах (возможно, из-за сбоя регуляторных процессов). Если такой механизм действует, а это весьма вероятно, судя по клиническим наблюдениям, то существующая концепция реализации психологического стресса через активацию гипоталамуса, выброс тропных гормонов и т.д., вплоть до соматического расстройства, будет существенно дополнена. В частности, понятнее будет связь, скажем, обидчивости и рака молочных желез, страха и язвы желудка, властолюбия (концентраты в затылке) и гипертонической болезни. Учитывая то, что СПТ достоверно показывает: каждое чувство, каждый помысел, каждое побуждение “арендует” четко обозначенную зону тела, — можно верифицировать патогенез многих локальных заболеваний, разумеется, не сводя все к действию одного психо-энергетического фактора.</w:t>
      </w:r>
    </w:p>
    <w:p>
      <w:pPr>
        <w:pStyle w:val="Text10"/>
        <w:spacing w:lineRule="auto" w:line="240"/>
        <w:rPr/>
      </w:pPr>
      <w:r>
        <w:rPr>
          <w:rFonts w:cs="TimesET Cyr;Tahoma" w:ascii="TimesET Cyr;Tahoma" w:hAnsi="TimesET Cyr;Tahoma"/>
          <w:color w:val="000000"/>
        </w:rPr>
        <w:t xml:space="preserve">На основании этого можно утверждать: даже симптоматическая, нерадикальная разрядка заряженных телесно-ориентированных структур является благом. Но, как говорят, лучшее — враг хорошего. Может ли СПТ предложить нечто лучшее по сравнению достигнутым неспецифическим успокоением? Да, и это лучшее — </w:t>
      </w:r>
      <w:r>
        <w:rPr>
          <w:rFonts w:cs="TimesET Cyr;Tahoma" w:ascii="TimesET Cyr;Tahoma" w:hAnsi="TimesET Cyr;Tahoma"/>
          <w:i/>
          <w:color w:val="000000"/>
        </w:rPr>
        <w:t>отложение</w:t>
      </w:r>
      <w:r>
        <w:rPr>
          <w:rFonts w:cs="TimesET;Times New Roman" w:ascii="TimesET;Times New Roman" w:hAnsi="TimesET;Times New Roman"/>
          <w:color w:val="000000"/>
        </w:rPr>
        <w:t>.</w:t>
      </w:r>
    </w:p>
    <w:p>
      <w:pPr>
        <w:pStyle w:val="Iuroven"/>
        <w:jc w:val="both"/>
        <w:rPr>
          <w:rFonts w:ascii="TimesET;Times New Roman" w:hAnsi="TimesET;Times New Roman" w:cs="TimesET;Times New Roman"/>
          <w:sz w:val="20"/>
        </w:rPr>
      </w:pPr>
      <w:r>
        <w:rPr>
          <w:rFonts w:cs="TimesET Cyr;Tahoma" w:ascii="TimesET Cyr;Tahoma" w:hAnsi="TimesET Cyr;Tahoma"/>
          <w:sz w:val="20"/>
        </w:rPr>
        <w:t>ОРГАНИЗАЦИЯ “ОТЛОЖЕНИЯ”</w:t>
      </w:r>
      <w:r>
        <w:fldChar w:fldCharType="begin"/>
      </w:r>
      <w:r>
        <w:rPr/>
        <w:instrText xml:space="preserve"> TC "ОРГАНИЗАЦИЯ ОТЛОЖ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Отложение представляет собой как бы редуцированный остаток того, что выше было описано как удаление. Но если удаление было процессом, требующим активных усилий (камень с души — под дерево), то </w:t>
      </w:r>
      <w:r>
        <w:rPr>
          <w:rFonts w:cs="TimesET Cyr;Tahoma" w:ascii="TimesET Cyr;Tahoma" w:hAnsi="TimesET Cyr;Tahoma"/>
          <w:i/>
          <w:color w:val="000000"/>
        </w:rPr>
        <w:t>отложение</w:t>
      </w:r>
      <w:r>
        <w:rPr>
          <w:rFonts w:cs="TimesET Cyr;Tahoma" w:ascii="TimesET Cyr;Tahoma" w:hAnsi="TimesET Cyr;Tahoma"/>
          <w:color w:val="000000"/>
        </w:rPr>
        <w:t> — процесс, происходящий без усилий после свершившегося успокоения. Прилог — это “подсохшая грязь”, которую теперь достаточно “потереть”, чтобы она отст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ложение — это окончательное размежевание организма человека с тем, что он по ошибке принял за ложного друга, из-за чего испытывал страдания, что осмыслил, от питания чего он успокоился и что осталось теперь жалкой “точкой”.</w:t>
      </w:r>
    </w:p>
    <w:p>
      <w:pPr>
        <w:pStyle w:val="IIIuroven"/>
        <w:spacing w:before="397" w:after="198"/>
        <w:jc w:val="both"/>
        <w:rPr>
          <w:rFonts w:ascii="TimesET;Times New Roman" w:hAnsi="TimesET;Times New Roman" w:cs="TimesET;Times New Roman"/>
          <w:b w:val="false"/>
          <w:b w:val="false"/>
        </w:rPr>
      </w:pPr>
      <w:r>
        <w:rPr>
          <w:rFonts w:cs="TimesET Cyr;Tahoma" w:ascii="TimesET Cyr;Tahoma" w:hAnsi="TimesET Cyr;Tahoma"/>
        </w:rPr>
        <w:t>Что остается на месте бывших “комков”?</w:t>
      </w:r>
      <w:r>
        <w:fldChar w:fldCharType="begin"/>
      </w:r>
      <w:r>
        <w:rPr/>
        <w:instrText xml:space="preserve"> TC "Что остается на месте бывших комк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оринка”, “песчинка”, “осколочек”, “зернышко”, “елочная иголка”, “кнопка”, “заноза”, “пятнышко”, “точка” и т.п. остается в результате успокоения на месте бывших “булыжников”, “комков”, “чертей”, “драконов”, “змей”, “лягушек”. На мой взгляд, это очень значимый опыт для каждого, кто однажды его пережил. Человек обнаруживает, что его воля принимает большое участие в том, что он питает в себ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уподобить чувства и мысли растениям, организм — почве, то воля человека — это садовник. В норме он отбирает, что сажать, а что нет, решает, что поливать, а что подвергать усушке. То, что казалось наделенным собственной непобедимой силой (например, страх или раздражение), вдруг оказывается беспомощным, несамостоятельным и существует в организме человека исключительно благодаря его попустительству. Индийская мудрость гласит: человек хозяин, а мысли только гости, а не наоборот. Для того, кто долгое время страдал от казавшегося непобедимым настроения, это зачастую становится своеобразным открытием. Причиной расстройства оказывается мизер, точка, которую человек когда-то сам принял, может быть, даже не заметив этого.</w:t>
      </w:r>
    </w:p>
    <w:p>
      <w:pPr>
        <w:pStyle w:val="Text10"/>
        <w:spacing w:lineRule="auto" w:line="240"/>
        <w:rPr/>
      </w:pPr>
      <w:r>
        <w:rPr>
          <w:rFonts w:cs="TimesET Cyr;Tahoma" w:ascii="TimesET Cyr;Tahoma" w:hAnsi="TimesET Cyr;Tahoma"/>
          <w:color w:val="000000"/>
        </w:rPr>
        <w:t xml:space="preserve">Вот что пишет св. Марк Подвижник (IV в.): “...Держим в себе некоторые семена зла, почему и утверждается в нас лукавый; и он, лукавыми семенами удержав нас, не отойдет, пока не отбросим их”*. Отбрасывание таких “семян” и есть смысл “отложения”. Это действительно очень важная фаза работы, гарант устойчивости, необратимости достигнутого нового состояния. Опыт показывает, </w:t>
      </w:r>
      <w:r>
        <w:rPr>
          <w:rFonts w:cs="TimesET Cyr;Tahoma" w:ascii="TimesET Cyr;Tahoma" w:hAnsi="TimesET Cyr;Tahoma"/>
          <w:i/>
          <w:color w:val="000000"/>
        </w:rPr>
        <w:t>что остановка лечебного процесса на фазе достигнутого успокоения без отложения от “сухого остатка”, без доработки чревата рецидивом</w:t>
      </w:r>
      <w:r>
        <w:rPr>
          <w:rFonts w:cs="TimesET Cyr;Tahoma" w:ascii="TimesET Cyr;Tahoma" w:hAnsi="TimesET Cyr;Tahoma"/>
          <w:color w:val="000000"/>
        </w:rPr>
        <w:t>. Формообразующее начало симптома лишено силы, но остается в составе психики, оно непрерывно будет проверять человека на устойчивость, и не исключена ситуация, когда человек вновь “отзовется на его предло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почему так важна доработка. Задача пациента на этапе, когда спокойствие уже достигнуто, но еще не исключена возможность повторного расстройства, — окончательно отказаться от поведения, которое только усугубляет проблемы, а не решает их.</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Успокоение—2, или очищение</w:t>
      </w:r>
      <w:r>
        <w:fldChar w:fldCharType="begin"/>
      </w:r>
      <w:r>
        <w:rPr/>
        <w:instrText xml:space="preserve"> TC "Успокоение—2, или очищ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пациенты считают, что можно завершить лечебный процесс уже по окончании фазы успокоения: самочувствие заметно улучшается, и им кажется, что ничего больше делать не надо. Головная боль, мучившая месяцами и даже годами, прошла; ноги и руки согрелись, кажется, что осталось только дать рассосаться шлему, который покрывал разрывавшуюся от напряжения голову.</w:t>
      </w:r>
    </w:p>
    <w:p>
      <w:pPr>
        <w:pStyle w:val="Text10"/>
        <w:spacing w:lineRule="auto" w:line="240"/>
        <w:rPr/>
      </w:pPr>
      <w:r>
        <w:rPr>
          <w:rFonts w:cs="TimesET Cyr;Tahoma" w:ascii="TimesET Cyr;Tahoma" w:hAnsi="TimesET Cyr;Tahoma"/>
          <w:color w:val="000000"/>
        </w:rPr>
        <w:t xml:space="preserve">Услышав от пациента свидетельство подобного рода, можно спокойно принять это и подтвердить, что, судя по всему, </w:t>
      </w:r>
      <w:r>
        <w:rPr>
          <w:rFonts w:cs="TimesET Cyr;Tahoma" w:ascii="TimesET Cyr;Tahoma" w:hAnsi="TimesET Cyr;Tahoma"/>
          <w:i/>
          <w:color w:val="000000"/>
        </w:rPr>
        <w:t xml:space="preserve">первая фаза изменений прошла прекрасно, можно продолжить. </w:t>
      </w:r>
      <w:r>
        <w:rPr>
          <w:rFonts w:cs="TimesET Cyr;Tahoma" w:ascii="TimesET Cyr;Tahoma" w:hAnsi="TimesET Cyr;Tahoma"/>
          <w:color w:val="000000"/>
        </w:rPr>
        <w:t xml:space="preserve">Пациенту вновь предлагается прикрыть глаза и определить, </w:t>
      </w:r>
      <w:r>
        <w:rPr>
          <w:rFonts w:cs="TimesET Cyr;Tahoma" w:ascii="TimesET Cyr;Tahoma" w:hAnsi="TimesET Cyr;Tahoma"/>
          <w:i/>
          <w:color w:val="000000"/>
        </w:rPr>
        <w:t>что осталось на месте бывшего образования</w:t>
      </w:r>
      <w:r>
        <w:rPr>
          <w:rFonts w:cs="TimesET Cyr;Tahoma" w:ascii="TimesET Cyr;Tahoma" w:hAnsi="TimesET Cyr;Tahoma"/>
          <w:color w:val="000000"/>
        </w:rPr>
        <w:t xml:space="preserve"> (“камня”, “медузы” и т.п.). Тем самым осуществляется переход к второй фазе успокоения.</w:t>
      </w:r>
    </w:p>
    <w:p>
      <w:pPr>
        <w:pStyle w:val="Text10"/>
        <w:spacing w:lineRule="auto" w:line="240"/>
        <w:rPr/>
      </w:pPr>
      <w:r>
        <w:rPr>
          <w:rFonts w:cs="TimesET Cyr;Tahoma" w:ascii="TimesET Cyr;Tahoma" w:hAnsi="TimesET Cyr;Tahoma"/>
          <w:color w:val="000000"/>
        </w:rPr>
        <w:t xml:space="preserve">Иногда пациенты, вдохновленные успехом, отвечают: “Ничего не осталось!” Теоретически возможно, что пациент за первую фазу изменений прошел сразу две: не просто успокоился, а совершенно успокоился, но встречается такое отнюдь не часто. Следует проверить, действительно ли абсолютно чисто в том месте, где были ощущения. Если и на это пациент отвечает: “Абсолютно чисто”, — стоит еще раз уточнить: </w:t>
      </w:r>
      <w:r>
        <w:rPr>
          <w:rFonts w:cs="TimesET Cyr;Tahoma" w:ascii="TimesET Cyr;Tahoma" w:hAnsi="TimesET Cyr;Tahoma"/>
          <w:i/>
          <w:color w:val="000000"/>
        </w:rPr>
        <w:t xml:space="preserve">“Ни точки? Ни пятнышка?” </w:t>
      </w:r>
      <w:r>
        <w:rPr>
          <w:rFonts w:cs="TimesET Cyr;Tahoma" w:ascii="TimesET Cyr;Tahoma" w:hAnsi="TimesET Cyr;Tahoma"/>
          <w:color w:val="000000"/>
        </w:rPr>
        <w:t xml:space="preserve">Рискованно оставлять что-либо. </w:t>
      </w:r>
      <w:r>
        <w:rPr>
          <w:rFonts w:cs="TimesET Cyr;Tahoma" w:ascii="TimesET Cyr;Tahoma" w:hAnsi="TimesET Cyr;Tahoma"/>
          <w:i/>
          <w:color w:val="000000"/>
        </w:rPr>
        <w:t>Там, где сегодня оставлена точка, завтра будет 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мечательный отечественный психотерапевт М.Е. Литвак, называя патогенное начало “социогеном”, так описывает подобные ситуации: “Социоген представляется мне в виде почти потухшего костра, который, если подбросить сухие ветви неприятностей, опять высоко поднимется к небу. [...] Если невротическое семя сохранилось, даже после легкого дождя неприятностей может быстро вырасти чертополох невроза или психосоматических заболе</w:t>
        <w:softHyphen/>
        <w:t>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большинстве случаев пациентам удается определить оставшееся образование — нечто мизерное по объему и весу, вроде “пылинки”, “соринки”, “пятна”, “точки”, “тени”, “следа”. Если оставшееся образование крупнее, значит первая фаза “успокоения” не завершилась. Например, был “камень”, а теперь от него осталась “пористая оболочка”. Или был “резиновый шар”, а внутри него обнаружилось чугунное ядро. Можно предположить, что более “древний” слой соматоструктуры еще не отдал до конца свою “окаменевшую” субстанцию ТТ. Следует подождать и продолжить катализировать этот процесс.</w:t>
      </w:r>
    </w:p>
    <w:p>
      <w:pPr>
        <w:pStyle w:val="IIIuroven"/>
        <w:jc w:val="both"/>
        <w:rPr>
          <w:rFonts w:ascii="TimesET;Times New Roman" w:hAnsi="TimesET;Times New Roman" w:cs="TimesET;Times New Roman"/>
        </w:rPr>
      </w:pPr>
      <w:r>
        <w:rPr>
          <w:rFonts w:cs="TimesET Cyr;Tahoma" w:ascii="TimesET Cyr;Tahoma" w:hAnsi="TimesET Cyr;Tahoma"/>
        </w:rPr>
        <w:t>Докуда дошли ощущения?</w:t>
      </w:r>
      <w:r>
        <w:fldChar w:fldCharType="begin"/>
      </w:r>
      <w:r>
        <w:rPr/>
        <w:instrText xml:space="preserve"> TC "Докуда дошли ощуще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епень успокоенности помогает выверять вопрос: “Докуда дошли ощущения?” Существует прямая зависимость между степенью рассасывания первичного образования и дальностью движения ощущений к периферии. Допустим, что предметом проработки был черный ком страха в животе. Успокоение (уменьшение образования в объеме, весе, плотности) на 25% будет совпадать с тем, что ощущения дошли до плеч, бедер и шеи, на 50% — до локтей, коленей и подбородка, на 75% — до запястий, щиколоток и уровня скул, на 100% — до кончиков пальцев и корней волос. (Естественно, что при расположении первичного очага в груди или животе, направления движения ощущений будут иными и ориентиры, соответственно, тож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другом корреляте успокоения мы упоминаем ниже под названием “ощущения вниз — образы вдал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jc w:val="both"/>
        <w:rPr>
          <w:rFonts w:ascii="TimesET;Times New Roman" w:hAnsi="TimesET;Times New Roman" w:cs="TimesET;Times New Roman"/>
        </w:rPr>
      </w:pPr>
      <w:r>
        <w:rPr>
          <w:rFonts w:cs="TimesET Cyr;Tahoma" w:ascii="TimesET Cyr;Tahoma" w:hAnsi="TimesET Cyr;Tahoma"/>
        </w:rPr>
        <w:t>Что осталось?</w:t>
      </w:r>
      <w:r>
        <w:fldChar w:fldCharType="begin"/>
      </w:r>
      <w:r>
        <w:rPr/>
        <w:instrText xml:space="preserve"> TC "Что осталос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екоторых случаях пациенты сами заявляют: “Да, тяжесть рассосалась, тело наполнилось, но что-то осталось!” В подобном случае естественно продолжить так: “Это что-то большое — маленькое, светлое — темное, круглое — квадратное?” То есть важно повторить диагностическую фазу. И когда действительно все определилось — допустим, осталось темное пятно, диаметром 1 см, — можно уже спрашивать пациента: предпочитает он оставить это образование или будет успокаиваться от его 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дко кто из пациентов предпочитает оставлять обнаруженный остаток образования. Однако иногда приходится слышать, например, такие аргументы: “Мне это нужно для написания ром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Вы хотите его оставить? На этом же месте или, скажем, в карман положите? А может быть, поместите на свой письменный стол или на пол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пациент предпочитает держать это в ящике стола, можно спросить, завернет ли он пятно в бумажку или оставит его на тряпочке. В конце концов, пациент решает, что больше подходит ему, его телу, душе, духу, его семье, стране, планете. Иногда решения бывают оригинальными. Например, из оставшейся пластмассы сделать пуговку и пришить ее (для памяти) к блузке. С остатком ревности в виде надписи “Сволочь”, находившейся в животе, один из пациентов (писатель) предпочел разобраться на досуге. Для того чтобы при случае изучить и описать историю ее возникновения, бытия, расставания, он “перевел” эту надпись на внутреннюю поверхность голенища правого зимнего сапога. Таким образом, пациент отвел остаток, “идею” ревности в более отдаленный, но доступный уголок своей “психосемантической вселенной”.</w:t>
      </w:r>
    </w:p>
    <w:p>
      <w:pPr>
        <w:pStyle w:val="Text10"/>
        <w:spacing w:lineRule="auto" w:line="240"/>
        <w:rPr/>
      </w:pPr>
      <w:r>
        <w:rPr>
          <w:rFonts w:cs="TimesET Cyr;Tahoma" w:ascii="TimesET Cyr;Tahoma" w:hAnsi="TimesET Cyr;Tahoma"/>
          <w:color w:val="000000"/>
        </w:rPr>
        <w:t xml:space="preserve">Чаще выбор склоняется к полному успокоению без ненужных “перекладываний”. Ответом: “Она мне там не мешает” (например, “ точка”) — удовлетвориться нельзя. Повторю еще раз, что оставленная </w:t>
      </w:r>
      <w:r>
        <w:rPr>
          <w:rFonts w:cs="TimesET Cyr;Tahoma" w:ascii="TimesET Cyr;Tahoma" w:hAnsi="TimesET Cyr;Tahoma"/>
          <w:i/>
          <w:color w:val="000000"/>
        </w:rPr>
        <w:t>точка</w:t>
      </w:r>
      <w:r>
        <w:rPr>
          <w:rFonts w:cs="TimesET Cyr;Tahoma" w:ascii="TimesET Cyr;Tahoma" w:hAnsi="TimesET Cyr;Tahoma"/>
          <w:color w:val="000000"/>
        </w:rPr>
        <w:t>, почти незаметная, ничтожная, при первом удобном случае испортит достигнутое состояние.</w:t>
      </w:r>
    </w:p>
    <w:p>
      <w:pPr>
        <w:pStyle w:val="IIIuroven"/>
        <w:spacing w:before="397" w:after="0"/>
        <w:jc w:val="both"/>
        <w:rPr>
          <w:rFonts w:ascii="TimesET;Times New Roman" w:hAnsi="TimesET;Times New Roman" w:cs="TimesET;Times New Roman"/>
        </w:rPr>
      </w:pPr>
      <w:r>
        <w:rPr>
          <w:rFonts w:cs="TimesET Cyr;Tahoma" w:ascii="TimesET Cyr;Tahoma" w:hAnsi="TimesET Cyr;Tahoma"/>
        </w:rPr>
        <w:t>Растворение в глубинах организма</w:t>
      </w:r>
      <w:r>
        <w:fldChar w:fldCharType="begin"/>
      </w:r>
      <w:r>
        <w:rPr/>
        <w:instrText xml:space="preserve"> TC "Растворение в глубинах организма" \l 1 </w:instrText>
      </w:r>
      <w:r>
        <w:rPr/>
        <w:fldChar w:fldCharType="separate"/>
      </w:r>
      <w:r>
        <w:rPr/>
      </w:r>
      <w:r>
        <w:rPr/>
        <w:fldChar w:fldCharType="end"/>
      </w:r>
    </w:p>
    <w:p>
      <w:pPr>
        <w:pStyle w:val="IIIuroven"/>
        <w:spacing w:before="0" w:after="170"/>
        <w:jc w:val="both"/>
        <w:rPr>
          <w:rFonts w:ascii="TimesET;Times New Roman" w:hAnsi="TimesET;Times New Roman" w:cs="TimesET;Times New Roman"/>
        </w:rPr>
      </w:pPr>
      <w:r>
        <w:rPr>
          <w:rFonts w:cs="TimesET Cyr;Tahoma" w:ascii="TimesET Cyr;Tahoma" w:hAnsi="TimesET Cyr;Tahoma"/>
        </w:rPr>
        <w:t>или отпускание “туда, откуда пришло”?</w:t>
      </w:r>
      <w:r>
        <w:fldChar w:fldCharType="begin"/>
      </w:r>
      <w:r>
        <w:rPr/>
        <w:instrText xml:space="preserve"> TC "или отпускание туда,откудапришло?"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уже говорили о двух возможных случаях: самозарождении комплекса в душе человека (“эндогения”) и занесении его туда насильственным или обманным путем со стороны (“экзогения”). У лиц стеничных (агрессивных) людей образование и накопление заряда происходит в них самих, и они стремятся “переправить” его “на территорию противника”. Лица астеничные (дефензивные), наоборот, как бы поглощают негативные заряды, направленные в их адрес или даже просто находящиеся поблизости и непосредственно для них не предназначавшие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имеет отношение к решению исхода переживания — должно ли оно быть растворено в обратном порядке в “генетических глубинах” или удалено прочь как навязанный чужой мусор. Упрощая, можно сказать, что в отношении негативных комплексов люди делятся на два разряда: на тех, кто мусорит, и тех, кто мусор подбирает. В зависимости от того, к какой категории относится пациент, он либо должен переработать “мусор” в тепло жизни в глубинах собственного организма, либо просто очиститься от чужого “добра”. “Мусорящими” чаще бывают стеничные лица, а “собирающими мусор” и болеющими от этого — астеничные. (Хотя некоторые “астеничные” дадут фору “стеничным” в распространении гадости).</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Иди туда, не знаю куда...”</w:t>
      </w:r>
      <w:r>
        <w:fldChar w:fldCharType="begin"/>
      </w:r>
      <w:r>
        <w:rPr/>
        <w:instrText xml:space="preserve"> TC "Идитуда,незнаюкуд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Чаще всего пациенты, ощущающие необходимость очиститься, предпочитают следующий вариант: </w:t>
      </w:r>
      <w:r>
        <w:rPr>
          <w:rFonts w:cs="TimesET Cyr;Tahoma" w:ascii="TimesET Cyr;Tahoma" w:hAnsi="TimesET Cyr;Tahoma"/>
          <w:i/>
          <w:color w:val="000000"/>
        </w:rPr>
        <w:t>“Пусть уходит туда, откуда пришло, и через то, через что вошло”.</w:t>
      </w:r>
      <w:r>
        <w:rPr>
          <w:rFonts w:cs="TimesET Cyr;Tahoma" w:ascii="TimesET Cyr;Tahoma" w:hAnsi="TimesET Cyr;Tahoma"/>
          <w:color w:val="000000"/>
        </w:rPr>
        <w:t xml:space="preserve"> Это наиболее общий вариант, позволяющий в более спонтанной манере </w:t>
      </w:r>
      <w:r>
        <w:rPr>
          <w:rFonts w:cs="TimesET Cyr;Tahoma" w:ascii="TimesET Cyr;Tahoma" w:hAnsi="TimesET Cyr;Tahoma"/>
          <w:i/>
          <w:color w:val="000000"/>
        </w:rPr>
        <w:t>пронаблюдать</w:t>
      </w:r>
      <w:r>
        <w:rPr>
          <w:rFonts w:cs="TimesET Cyr;Tahoma" w:ascii="TimesET Cyr;Tahoma" w:hAnsi="TimesET Cyr;Tahoma"/>
          <w:color w:val="000000"/>
        </w:rPr>
        <w:t xml:space="preserve"> естественный процесс угасания, исчезновения, распыления, растворения, выхода из организма и остатка того, что расстраивало человека. “Песок”, например, может высыпаться из ушей того, кому “наговорили” то, что он переработать не может. Что-то выходит через глаза, что-то через “отверстие Брамы”, на время открывающееся на макушке и затем закрывающееся, что-то через пальцы рук, что-то через пальцы ног, что-то через всю поверхность тела, что-то “напрямую”, через раздвинутое мысленно “окошко”.</w:t>
      </w:r>
    </w:p>
    <w:p>
      <w:pPr>
        <w:pStyle w:val="Text10"/>
        <w:spacing w:lineRule="auto" w:line="240"/>
        <w:rPr/>
      </w:pPr>
      <w:r>
        <w:rPr>
          <w:rFonts w:cs="TimesET Cyr;Tahoma" w:ascii="TimesET Cyr;Tahoma" w:hAnsi="TimesET Cyr;Tahoma"/>
          <w:color w:val="000000"/>
        </w:rPr>
        <w:t xml:space="preserve">Некоторые предпочитают конкретные формы </w:t>
      </w:r>
      <w:r>
        <w:rPr>
          <w:rFonts w:cs="TimesET Cyr;Tahoma" w:ascii="TimesET Cyr;Tahoma" w:hAnsi="TimesET Cyr;Tahoma"/>
          <w:i/>
          <w:color w:val="000000"/>
        </w:rPr>
        <w:t>нейтрализации прилога</w:t>
      </w:r>
      <w:r>
        <w:rPr>
          <w:rFonts w:cs="TimesET Cyr;Tahoma" w:ascii="TimesET Cyr;Tahoma" w:hAnsi="TimesET Cyr;Tahoma"/>
          <w:color w:val="000000"/>
        </w:rPr>
        <w:t>. Если это “щепочка” — сжечь ее в костре, пронаблюдать, как поднимается дым и развеивается пепел. Что-то лучше предается земле (мысленно выкапывается ямка и туда захоранивается — как Горе в русских сказках), что-то — воде, что-то — тает в воздухе. Часть горожан поступает еще проще — выбрасывает в мусоропровод, сливает в унитаз.</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емщение”</w:t>
      </w:r>
      <w:r>
        <w:fldChar w:fldCharType="begin"/>
      </w:r>
      <w:r>
        <w:rPr/>
        <w:instrText xml:space="preserve"> TC "Немщ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следние года два-три мне ни разу не приходилось сталкиваться с намерением пациента возвратить эмоциональное образование обидчикам. Возможно, сказывается моя устоявшаяся философия “немщения”, и у пациентов в разговоре со мной не возникает мысли, что можно двигаться в таком направлении. А может быть, сама практика проработки приводит пациента к пониманию, что в его интересах использовать случай для совершенствования, “воспитания” себя, а не другого. В начале моей соматотерапевтической практики, выслушивания ответы на вопрос: “Как поступите с находкой?”, — я был озадачен желанием некоторых пациентов “разобраться” со своими обидчиками. Например, вынуть из себя топор и всадить во врага или извлечь из живота крест (появившийся в результате того, что муж пожелал жене смерти) и воткнуть в его живот: “Пусть осознает, каков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старались замкнуть “обратную связь” еще короче. Например, одна женщина в собственном воображении показывала мужу: “Вот посмотри, что ты пускал в меня, напускал на меня!” Другая пациентка вложила в карман своего мужа памятку о его деянии в виде носового платочка. Мужчина положил на капот прощенному недругу в виде гаечного ключа то, что тот когда-то “всадил” в н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 всех подобных случаях возникал вопрос: что движет этими людьми? Желание научить чему-то ближнего? Не плодотворнее ли учиться самому, совершенствовать себ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 xml:space="preserve">В каком направлении указывает </w:t>
      </w:r>
      <w:r>
        <w:rPr>
          <w:rFonts w:cs="TimesET Cyr;Tahoma" w:ascii="TimesET Cyr;Tahoma" w:hAnsi="TimesET Cyr;Tahoma"/>
          <w:i w:val="false"/>
        </w:rPr>
        <w:t>стрела</w:t>
      </w:r>
      <w:r>
        <w:rPr>
          <w:rFonts w:cs="TimesET;Times New Roman" w:ascii="TimesET;Times New Roman" w:hAnsi="TimesET;Times New Roman"/>
        </w:rPr>
        <w:t>?</w:t>
      </w:r>
      <w:r>
        <w:fldChar w:fldCharType="begin"/>
      </w:r>
      <w:r>
        <w:rPr/>
        <w:instrText xml:space="preserve"> TC "В каком направлении указывает стрела?"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 систему моей работы вошло задавание вопросов в случаях травматического поражения: в направлении чего указывает орудие травмирования? </w:t>
      </w:r>
      <w:r>
        <w:rPr>
          <w:rFonts w:cs="TimesET Cyr;Tahoma" w:ascii="TimesET Cyr;Tahoma" w:hAnsi="TimesET Cyr;Tahoma"/>
          <w:i/>
          <w:color w:val="000000"/>
        </w:rPr>
        <w:t>Что</w:t>
      </w:r>
      <w:r>
        <w:rPr>
          <w:rFonts w:cs="TimesET;Times New Roman" w:ascii="TimesET;Times New Roman" w:hAnsi="TimesET;Times New Roman"/>
          <w:b/>
          <w:color w:val="000000"/>
        </w:rPr>
        <w:t xml:space="preserve"> </w:t>
      </w:r>
      <w:r>
        <w:rPr>
          <w:rFonts w:cs="TimesET Cyr;Tahoma" w:ascii="TimesET Cyr;Tahoma" w:hAnsi="TimesET Cyr;Tahoma"/>
          <w:color w:val="000000"/>
        </w:rPr>
        <w:t>оно стремилось пораз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один из характерных примеров диалога. Энергичная женщина с эпилептоидным радикалом в характере (сильный подбородок, ниспадающая челка густых волос) ощущает кол в спине после ссоры с сыном. Этот “кол” (как от лопаты) входит на 4 с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н пытался поразить своим ударом? — уточня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с уверенностью можно говорить не о намерениях сына, а только об одном: женщина ощущает себя пораженной. Кроме того, незадолго до этого она видела сон, в котором сама кидала топор в мужскую спину. Фоном для описываемых событий служат семейные проблемы: пациентка и ее муж затрудняются найти общий язы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направлении указывает острие? — уточня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пытался поразить мое возмущение его поведением. Острие указывает в направлении возм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ный шар в передней части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можно, если бы вы хранили другое состояние, у него не было бы основания поражать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вполне возмо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ьнейший разговор посвящен не разбору действий сына или мужа, а способам реагирования самой “пораженной”. Кроме того, необходимо освободить спину пациентки от “указателя” ее проблемы. Когда проблема попадает в фокус внимания, указатель на нее, сослуживший свою службу, может быть “отпуще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налогичные ситуации бывает в случаях поражения самолюбия или “женской сущности” (например, измена мужа). Важно говорить об исходном состоянии, нередко провоцирующем те поражения, от которых страдают обратившиеся за помощью.</w:t>
      </w:r>
    </w:p>
    <w:p>
      <w:pPr>
        <w:pStyle w:val="IIIuroven"/>
        <w:jc w:val="both"/>
        <w:rPr>
          <w:rFonts w:ascii="TimesET;Times New Roman" w:hAnsi="TimesET;Times New Roman" w:cs="TimesET;Times New Roman"/>
        </w:rPr>
      </w:pPr>
      <w:r>
        <w:rPr>
          <w:rFonts w:cs="TimesET Cyr;Tahoma" w:ascii="TimesET Cyr;Tahoma" w:hAnsi="TimesET Cyr;Tahoma"/>
        </w:rPr>
        <w:t>Ответственность никто не снимает</w:t>
      </w:r>
      <w:r>
        <w:fldChar w:fldCharType="begin"/>
      </w:r>
      <w:r>
        <w:rPr/>
        <w:instrText xml:space="preserve"> TC "Ответственность никто не сним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ая тактика обращения с “усушенным прилогом” является более правильной? Вопрос этот — не праздный, и на него каждый раз находится особый ответ в диалоге врача и пациента, сознающих свою ответственность за принятое совместно решение.</w:t>
      </w:r>
    </w:p>
    <w:p>
      <w:pPr>
        <w:pStyle w:val="Text10"/>
        <w:spacing w:lineRule="auto" w:line="240"/>
        <w:rPr/>
      </w:pPr>
      <w:r>
        <w:rPr>
          <w:rFonts w:cs="TimesET Cyr;Tahoma" w:ascii="TimesET Cyr;Tahoma" w:hAnsi="TimesET Cyr;Tahoma"/>
          <w:color w:val="000000"/>
        </w:rPr>
        <w:t xml:space="preserve">В моей практике наблюдается </w:t>
      </w:r>
      <w:r>
        <w:rPr>
          <w:rFonts w:cs="TimesET Cyr;Tahoma" w:ascii="TimesET Cyr;Tahoma" w:hAnsi="TimesET Cyr;Tahoma"/>
          <w:i/>
          <w:color w:val="000000"/>
        </w:rPr>
        <w:t>тенденция к минимальному выбрасыванию, чаще же — к полному растворению.</w:t>
      </w:r>
    </w:p>
    <w:p>
      <w:pPr>
        <w:pStyle w:val="IIIuroven"/>
        <w:jc w:val="both"/>
        <w:rPr>
          <w:rFonts w:ascii="TimesET;Times New Roman" w:hAnsi="TimesET;Times New Roman" w:cs="TimesET;Times New Roman"/>
        </w:rPr>
      </w:pPr>
      <w:r>
        <w:rPr>
          <w:rFonts w:cs="TimesET Cyr;Tahoma" w:ascii="TimesET Cyr;Tahoma" w:hAnsi="TimesET Cyr;Tahoma"/>
        </w:rPr>
        <w:t>Обесточенный прилог — почти скучная вещь</w:t>
      </w:r>
      <w:r>
        <w:fldChar w:fldCharType="begin"/>
      </w:r>
      <w:r>
        <w:rPr/>
        <w:instrText xml:space="preserve"> TC "Обесточенный прилог — почти скучная вещ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лучае хорошей предварительной проработки (нормально пройденных предыдущих фазах) прилог, как правило, почти “скучная” вещь. Это “щепочки”, “соринки”, “точки”, а также “футбольные мячи”, “булыжники”, “осьминоги”, “пауки” и более крупные существа вроде тех, о которых упоминал, например, преп. Нил Синайский (V в.): “Лисицы живут в душе злопамятной, и звери укрываются в возмущенном сердце”*. То есть существуют варианты “необесточенных” образо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таться с ними тоже можно. Они убегают в “показанные” им норки, расщелины в камнях, моря и океаны, болота, пустыри, ямки и прочие места. Например, жужжащие пчелы из области сердца могут улететь через окошко в груди в лесной улей под вековым дубом: вылетает первая, находит место, за ней остальные. Если один улей забит до отказа, выставляется следующий. Так ульи один за другим встают вокруг дуба. Окошко в груди закрывается. Там уже мирно, нет раздражающего жужжания.</w:t>
      </w:r>
    </w:p>
    <w:p>
      <w:pPr>
        <w:pStyle w:val="Text10"/>
        <w:spacing w:lineRule="auto" w:line="240"/>
        <w:rPr/>
      </w:pPr>
      <w:r>
        <w:rPr>
          <w:rFonts w:cs="TimesET Cyr;Tahoma" w:ascii="TimesET Cyr;Tahoma" w:hAnsi="TimesET Cyr;Tahoma"/>
          <w:color w:val="000000"/>
        </w:rPr>
        <w:t xml:space="preserve">Изящное решение вопросов с “отлогами” (бывшими “прилогами”) предполагает необходимость полностью лишить бывшие “живые существа” их злой силы. Например, </w:t>
      </w:r>
      <w:r>
        <w:rPr>
          <w:rFonts w:cs="TimesET Cyr;Tahoma" w:ascii="TimesET Cyr;Tahoma" w:hAnsi="TimesET Cyr;Tahoma"/>
          <w:i/>
          <w:color w:val="000000"/>
        </w:rPr>
        <w:t>пчелы</w:t>
      </w:r>
      <w:r>
        <w:rPr>
          <w:rFonts w:cs="TimesET Cyr;Tahoma" w:ascii="TimesET Cyr;Tahoma" w:hAnsi="TimesET Cyr;Tahoma"/>
          <w:color w:val="000000"/>
        </w:rPr>
        <w:t xml:space="preserve"> при правильном ведении дела могли и превратиться в </w:t>
      </w:r>
      <w:r>
        <w:rPr>
          <w:rFonts w:cs="TimesET Cyr;Tahoma" w:ascii="TimesET Cyr;Tahoma" w:hAnsi="TimesET Cyr;Tahoma"/>
          <w:i/>
          <w:color w:val="000000"/>
        </w:rPr>
        <w:t>горсть пылинок, которые можно просто сдуть</w:t>
      </w:r>
      <w:r>
        <w:rPr>
          <w:rFonts w:cs="TimesET Cyr;Tahoma" w:ascii="TimesET Cyr;Tahoma" w:hAnsi="TimesET Cyr;Tahoma"/>
          <w:color w:val="000000"/>
        </w:rPr>
        <w:t xml:space="preserve"> с ладони. А всю прежде отдаваемую им силу можно было полностью оставить в организме.</w:t>
      </w:r>
    </w:p>
    <w:p>
      <w:pPr>
        <w:pStyle w:val="Text10"/>
        <w:spacing w:lineRule="auto" w:line="240"/>
        <w:rPr/>
      </w:pPr>
      <w:r>
        <w:rPr>
          <w:rFonts w:cs="TimesET Cyr;Tahoma" w:ascii="TimesET Cyr;Tahoma" w:hAnsi="TimesET Cyr;Tahoma"/>
          <w:color w:val="000000"/>
        </w:rPr>
        <w:t xml:space="preserve">Опыт соматопсихотерапевтической работы показывает: </w:t>
      </w:r>
      <w:r>
        <w:rPr>
          <w:rFonts w:cs="TimesET Cyr;Tahoma" w:ascii="TimesET Cyr;Tahoma" w:hAnsi="TimesET Cyr;Tahoma"/>
          <w:i/>
          <w:color w:val="000000"/>
        </w:rPr>
        <w:t>насколько легко организм расстается с “сухим остатком” бывшего некогда всемогущим переживания, настолько неохотно он отпускает большие образования</w:t>
      </w:r>
      <w:r>
        <w:rPr>
          <w:rFonts w:cs="TimesET Cyr;Tahoma" w:ascii="TimesET Cyr;Tahoma" w:hAnsi="TimesET Cyr;Tahoma"/>
          <w:color w:val="000000"/>
        </w:rPr>
        <w:t xml:space="preserve">. В этом проявляется мудрость организма, желающего сохранить свой потенциал. Потенциал принял извращенную форму, но сам по себе он остается ценен. </w:t>
      </w:r>
      <w:r>
        <w:rPr>
          <w:rFonts w:cs="TimesET Cyr;Tahoma" w:ascii="TimesET Cyr;Tahoma" w:hAnsi="TimesET Cyr;Tahoma"/>
          <w:i/>
          <w:color w:val="000000"/>
        </w:rPr>
        <w:t xml:space="preserve">Размежеваться надо с направлением приложения сил, губящим организм, но не с энергией организма, которая сама по себе не является ни плохой, ни хорошей. </w:t>
      </w:r>
      <w:r>
        <w:rPr>
          <w:rFonts w:cs="TimesET Cyr;Tahoma" w:ascii="TimesET Cyr;Tahoma" w:hAnsi="TimesET Cyr;Tahoma"/>
          <w:color w:val="000000"/>
        </w:rPr>
        <w:t xml:space="preserve">Я не исключаю, что отбрасывание крупных энергийно-семантических структур без их проработки способно сократить срок жизни человека. Вместе с отринутыми “минералами”, “растениями”, “животными” он выбрасывает части своего врожденного энергетического потенциала. Однако верно и то, что не выброси организм этих “зараженных” кусков, он мог бы поплатиться жизнью в целом. Правда, пациенты отказываются от </w:t>
      </w:r>
      <w:r>
        <w:rPr>
          <w:rFonts w:cs="TimesET Cyr;Tahoma" w:ascii="TimesET Cyr;Tahoma" w:hAnsi="TimesET Cyr;Tahoma"/>
          <w:i/>
          <w:color w:val="000000"/>
        </w:rPr>
        <w:t>направления</w:t>
      </w:r>
      <w:r>
        <w:rPr>
          <w:rFonts w:cs="TimesET Cyr;Tahoma" w:ascii="TimesET Cyr;Tahoma" w:hAnsi="TimesET Cyr;Tahoma"/>
          <w:color w:val="000000"/>
        </w:rPr>
        <w:t xml:space="preserve"> траты сил, а не от самих сил. Во всех случаях идет речь о выбрасывании не “кусков” энергетического потенциала, а процентов в повседневных или особых тратах. Статика поддерживается постоянной динамикой. Гомеостаз — не создавшееся раз и навсегда положение дел, а </w:t>
      </w:r>
      <w:r>
        <w:rPr>
          <w:rFonts w:cs="TimesET Cyr;Tahoma" w:ascii="TimesET Cyr;Tahoma" w:hAnsi="TimesET Cyr;Tahoma"/>
          <w:i/>
          <w:color w:val="000000"/>
        </w:rPr>
        <w:t>поддерживаемое</w:t>
      </w:r>
      <w:r>
        <w:rPr>
          <w:rFonts w:cs="TimesET Cyr;Tahoma" w:ascii="TimesET Cyr;Tahoma" w:hAnsi="TimesET Cyr;Tahoma"/>
          <w:color w:val="000000"/>
        </w:rPr>
        <w:t xml:space="preserve"> состоя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специальных исследований, подтверждающих или опровергающих эту точку зрения, еще не существует.</w:t>
      </w:r>
    </w:p>
    <w:p>
      <w:pPr>
        <w:pStyle w:val="IIIuroven"/>
        <w:jc w:val="both"/>
        <w:rPr>
          <w:rFonts w:ascii="TimesET;Times New Roman" w:hAnsi="TimesET;Times New Roman" w:cs="TimesET;Times New Roman"/>
        </w:rPr>
      </w:pPr>
      <w:r>
        <w:rPr>
          <w:rFonts w:cs="TimesET Cyr;Tahoma" w:ascii="TimesET Cyr;Tahoma" w:hAnsi="TimesET Cyr;Tahoma"/>
        </w:rPr>
        <w:t>Экзорцизму — нет?</w:t>
      </w:r>
      <w:r>
        <w:fldChar w:fldCharType="begin"/>
      </w:r>
      <w:r>
        <w:rPr/>
        <w:instrText xml:space="preserve"> TC "Экзорцизму — нет?"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Известна практика экзорцизма — “изгнания злых духов”. С моей точки зрения, это в значительной степени практика борьбы с </w:t>
      </w:r>
      <w:r>
        <w:rPr>
          <w:rFonts w:cs="TimesET Cyr;Tahoma" w:ascii="TimesET Cyr;Tahoma" w:hAnsi="TimesET Cyr;Tahoma"/>
          <w:i/>
          <w:color w:val="000000"/>
        </w:rPr>
        <w:t>неразряженными</w:t>
      </w:r>
      <w:r>
        <w:rPr>
          <w:rFonts w:cs="TimesET;Times New Roman" w:ascii="TimesET;Times New Roman" w:hAnsi="TimesET;Times New Roman"/>
          <w:color w:val="000000"/>
        </w:rPr>
        <w:t xml:space="preserve"> </w:t>
      </w:r>
      <w:r>
        <w:rPr>
          <w:rFonts w:cs="TimesET Cyr;Tahoma" w:ascii="TimesET Cyr;Tahoma" w:hAnsi="TimesET Cyr;Tahoma"/>
          <w:i/>
          <w:color w:val="000000"/>
        </w:rPr>
        <w:t>комплексами</w:t>
      </w:r>
      <w:r>
        <w:rPr>
          <w:rFonts w:cs="TimesET Cyr;Tahoma" w:ascii="TimesET Cyr;Tahoma" w:hAnsi="TimesET Cyr;Tahoma"/>
          <w:color w:val="000000"/>
        </w:rPr>
        <w:t xml:space="preserve"> сознания. Мало того, что “бесам” придается отдельный от человека онтологический статус, считается, что и силой они обладают самостоятельной, идущей “от дьявола”. Практика соматопсихотерапии показывает, что при неисключенности, но и недоказанности самостоятельного существования прилогов в пространстве (мировом психическом пространстве), существом, придающим им силы, делающим их значимыми, является сам человек — “организм-носител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считая себя экспертом в этом вопросе, могу лишь поделиться своим опытом. В ряде случаев люди сообщали о том, например, что на плечах у них сидит черт, как годовалый ребенок по весу и росту. По мере успокоения, однако, “черт” таял, сдувался, превращался в банальную точку и улетал. Так же бывало с драконами и десятками других “паразитов”. С другой стороны, легко себе представить, как можно было бы истеризировать человека, который визуализировал такую “сущ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жде чем продолжить, приведу такой пример.</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а плечах сидит большая обезьяна”</w:t>
      </w:r>
      <w:r>
        <w:fldChar w:fldCharType="begin"/>
      </w:r>
      <w:r>
        <w:rPr/>
        <w:instrText xml:space="preserve"> TC "Наплечахсидитбольшаяобезья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так, мы заметили, что иногда (в моей личной практике все реже — в связи с тенденцией к безоґбразности в работе) пациенты, обращаясь к своим ощущениям при закрытых глазах, обнаруживают живых существ в составе своего тела, или на себе, или рядом с собой. Это могут быть ежи, медузы, раки, драконы, черти, обезья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нно обезьяну ощутила на плечах пациентка Е.А., 32-летняя официантка подмосковного пансионата, жаловавшаяся на крайнюю раздражительность. Приехавшая в поисках счастья из провинции, она уже пять лет работает в рабских условиях и полностью зависит от произвола администрации пансионата. Одна воспитывает ре</w:t>
        <w:softHyphen/>
        <w:t>бенк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Давно носите? — спрашиваю пациентку об </w:t>
      </w:r>
      <w:r>
        <w:rPr>
          <w:rFonts w:cs="TimesET Cyr;Tahoma" w:ascii="TimesET Cyr;Tahoma" w:hAnsi="TimesET Cyr;Tahoma"/>
          <w:i/>
          <w:color w:val="000000"/>
        </w:rPr>
        <w:t>обезьян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сяца тр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 каких обстоятельствах приняли ее на плеч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чью открыла дверь в ванную, кто-то прыгнул на гр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и была та обезьяна, что сидит сейчас у Вас 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е кажется, что 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чему она выбрала именно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тому что я стала ее пугать: “Иди-иди отсюда!”. А говорят, что надо с ними ласково разговаривать, покормить над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ас заставило пугать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бственный страх, — наконец заговорила пациентка о своем со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Вас есть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раха у меня нет. Я никого и ничего не боюсь, — твердо отвечает пациент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у Вас есть? — удивляюсь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аника. У меня “синдром норы”, — отвечает она с горечью, — спрятаться и не высовываться.</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Паника большая или маленькая? — продолжаю я выяснять, что носит пациентка в себе и что предопределило принятие </w:t>
      </w:r>
      <w:r>
        <w:rPr>
          <w:rFonts w:cs="TimesET Cyr;Tahoma" w:ascii="TimesET Cyr;Tahoma" w:hAnsi="TimesET Cyr;Tahoma"/>
          <w:i/>
          <w:color w:val="000000"/>
        </w:rPr>
        <w:t>обезьяны</w:t>
      </w:r>
      <w:r>
        <w:rPr>
          <w:rFonts w:cs="TimesET Cyr;Tahoma" w:ascii="TimesET Cyr;Tahoma" w:hAnsi="TimesET Cyr;Tahoma"/>
          <w:color w:val="000000"/>
        </w:rPr>
        <w:t xml:space="preserve"> на плечи. (</w:t>
      </w:r>
      <w:r>
        <w:rPr>
          <w:rFonts w:cs="TimesET Cyr;Tahoma" w:ascii="TimesET Cyr;Tahoma" w:hAnsi="TimesET Cyr;Tahoma"/>
          <w:i/>
          <w:color w:val="000000"/>
        </w:rPr>
        <w:t>Обезьяна</w:t>
      </w:r>
      <w:r>
        <w:rPr>
          <w:rFonts w:cs="TimesET Cyr;Tahoma" w:ascii="TimesET Cyr;Tahoma" w:hAnsi="TimesET Cyr;Tahoma"/>
          <w:color w:val="000000"/>
        </w:rPr>
        <w:t xml:space="preserve">, кстати, </w:t>
      </w:r>
      <w:r>
        <w:rPr>
          <w:rFonts w:cs="TimesET Cyr;Tahoma" w:ascii="TimesET Cyr;Tahoma" w:hAnsi="TimesET Cyr;Tahoma"/>
          <w:i/>
          <w:color w:val="000000"/>
        </w:rPr>
        <w:t>мохнатая, 10 кг весом</w:t>
      </w:r>
      <w:r>
        <w:rPr>
          <w:rFonts w:cs="TimesET Cyr;Tahoma" w:ascii="TimesET Cyr;Tahoma" w:hAnsi="TimesET Cyr;Tahoma"/>
          <w:color w:val="000000"/>
        </w:rPr>
        <w:t>, — уточняла пациентка еще в нача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ая.</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Сколько сантиметров? — Такой прозаический вопрос задается </w:t>
      </w:r>
      <w:r>
        <w:rPr>
          <w:rFonts w:cs="TimesET Cyr;Tahoma" w:ascii="TimesET Cyr;Tahoma" w:hAnsi="TimesET Cyr;Tahoma"/>
          <w:i/>
          <w:color w:val="000000"/>
        </w:rPr>
        <w:t>умышленно, во избежание чрезмерной “поэтизации” страд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 вот, все у Вас в сантиметрах, килограмм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чем бы Вы измерили? — не отступаю я. Пациентка, не найдя другой меры, успокаивается. Паника оказалась в горле, 3 см в диаметре, плотная, в виде кома жва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 с этой жвачкой? Продолжать же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пора проглаты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глотила жвачку, ощущения опустились 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где была жвач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 не ост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внимательнее! — важно настаивать на уточне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арапина ост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Зажи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 Cyr;Tahoma" w:ascii="TimesET Cyr;Tahoma" w:hAnsi="TimesET Cyr;Tahoma"/>
          <w:color w:val="000000"/>
        </w:rPr>
        <w:t xml:space="preserve">Царапина зажила. За это время </w:t>
      </w:r>
      <w:r>
        <w:rPr>
          <w:rFonts w:cs="TimesET Cyr;Tahoma" w:ascii="TimesET Cyr;Tahoma" w:hAnsi="TimesET Cyr;Tahoma"/>
          <w:i/>
          <w:color w:val="000000"/>
        </w:rPr>
        <w:t xml:space="preserve">обезьяна </w:t>
      </w:r>
      <w:r>
        <w:rPr>
          <w:rFonts w:cs="TimesET Cyr;Tahoma" w:ascii="TimesET Cyr;Tahoma" w:hAnsi="TimesET Cyr;Tahoma"/>
          <w:color w:val="000000"/>
        </w:rPr>
        <w:t>стала уменьш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уда при этом уходят ощущения? В грудь? В руки? В живот? 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истории болезни пациентки значится диагноз: хронический аднексит, что говорит о неблагополучии в нижней части тела. Пациентка стала наблюдать за ощущениями. Наконец они дошли до кончиков пальце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от обезья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же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рыгнула, навер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 ей стало неинтересно на Вас, что ли? На такой спокойной сидеть нет никакой корысти. Какой урок Вы извлекли из этой истор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до самой снимать всех обезьян. Не давать им садиться на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мечу, что перед сеансом пациентка не верила в возможность освобождения от “обезьяны”. У нас есть возможность проверить, насколько Е.А. усвоила урок и каким именно способом она не будет давать садиться на себя “обезьянам”. Хочется верить, что не борьбой с ними, а успокоением себя, хранением “духа мирна” в любых сложных, провоцирующих злобу и страх обстоятельствах.</w:t>
      </w:r>
    </w:p>
    <w:p>
      <w:pPr>
        <w:pStyle w:val="IIIuroven"/>
        <w:jc w:val="both"/>
        <w:rPr>
          <w:rFonts w:ascii="TimesET;Times New Roman" w:hAnsi="TimesET;Times New Roman" w:cs="TimesET;Times New Roman"/>
        </w:rPr>
      </w:pPr>
      <w:r>
        <w:rPr>
          <w:rFonts w:cs="TimesET Cyr;Tahoma" w:ascii="TimesET Cyr;Tahoma" w:hAnsi="TimesET Cyr;Tahoma"/>
        </w:rPr>
        <w:t>Ворожеи</w:t>
      </w:r>
      <w:r>
        <w:fldChar w:fldCharType="begin"/>
      </w:r>
      <w:r>
        <w:rPr/>
        <w:instrText xml:space="preserve"> TC "Вороже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ыт работы в психокатализе успокоения заставляет предположить, что в ряде случаев явлениям естественного происхождения придается мистический смысл. Возможно, подобные ощущения тяжести, которые испытывают пациенты (и желание избавиться от этих ощущений), нередко толкают их в объятия “магов и волшебников”, обещающих одним мановением руки “снять сглаз”, “порчу”, “проклятие”, “заклятие”, “наговор”, “заговор”. Некоторые ворожеи, колдуньи, маги, цыганки сознательно используют такую возможность с целью манипулирования сознанием жертвы, иные действуют из добрых побужд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помню о фазах вхождения в страстное состояние, согласно наблюдениями святых отцов. Например, у преп. Исихия, пресвитера Иерусалимского (конец IV — начало V вв.) читаем: “Как невозможно по одному каналу вместе проходить огню и воде, так невозможно греху войти в сердце, если он не постучится прежде в дверь сердца мечтанием лукавого прилога. Первое есть прилог; второе — сочетание, когда наши помыслы и помыслы лукавых демонов смешиваются; третье — сосложение, когда обоего рода помыслы сговорятся на зло и порешат между собою, как ему быть; четвертое же есть чувственное деяние или грех. Итак, если ум, трезвенствуя, внимает себе и посредством прекословия и призывания Господа Иисуса прогоняет прилог с самого его приражения, то ничего из того, что следует за ним, уже не бывает”*. Или у св. Ефрема Сирианина (Сирина): “Болезни не вдруг делаются неизлечимыми, но, получив недоброе начало от нерадения, переходят в безмерное повреждение. И страсти в душе возникают от малой причины, но если не бывают истребляемы, производят безмерное расстройство в душе. Видишь, как на меди зеленый рубец глубже и глубже? — Разумей посему, что производит страсть при нерадении”**. Представляется вполне логичным идти обратным путем по тем же самым фазам и вместо “прилога” иметь в конце концов “отлог”. Однако, не чувствуя себя слишком уверенно в этой теме, воздержусь от дальнейших комментариев.</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акцинация”</w:t>
      </w:r>
      <w:r>
        <w:fldChar w:fldCharType="begin"/>
      </w:r>
      <w:r>
        <w:rPr/>
        <w:instrText xml:space="preserve"> TC "Вакцинац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анном случае мне представляется уместной аналогия с вирусами. Сами по себе они бессильны, но организм, “сослагаясь” с ними, выявляет их способность причинять вред человеку. Была создана вакцина против оспы — погиб вирус. Не последнюю роль играет восприимчивость организма. Из этого размышления можно сделать вывод: возможна иммунизация населения, в частности, детей, в отношении определенных психических прилогов, циркулирующих в современном обществе. Возможно составление их реестра, а также создание “сывороток”.</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Успокоение от”, а не “борьба с”</w:t>
      </w:r>
      <w:r>
        <w:fldChar w:fldCharType="begin"/>
      </w:r>
      <w:r>
        <w:rPr/>
        <w:instrText xml:space="preserve"> TC "Успокоениеот, а не борьбас"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u w:val="single"/>
        </w:rPr>
      </w:pPr>
      <w:r>
        <w:rPr>
          <w:rFonts w:cs="TimesET Cyr;Tahoma" w:ascii="TimesET Cyr;Tahoma" w:hAnsi="TimesET Cyr;Tahoma"/>
          <w:color w:val="000000"/>
        </w:rPr>
        <w:t xml:space="preserve">На данном этапе необходимо еще раз напомнить о том, что важно организовывать </w:t>
      </w:r>
      <w:r>
        <w:rPr>
          <w:rFonts w:cs="TimesET Cyr;Tahoma" w:ascii="TimesET Cyr;Tahoma" w:hAnsi="TimesET Cyr;Tahoma"/>
          <w:i/>
          <w:color w:val="000000"/>
        </w:rPr>
        <w:t>не борьбу с патогенными соматоструктурами, а успокоение от них</w:t>
      </w:r>
      <w:r>
        <w:rPr>
          <w:rFonts w:cs="TimesET Cyr;Tahoma" w:ascii="TimesET Cyr;Tahoma" w:hAnsi="TimesET Cyr;Tahoma"/>
          <w:color w:val="000000"/>
        </w:rPr>
        <w:t>. Только в этом случае отложение от их остатков будет мирным, безболезненным, естественным.</w:t>
      </w:r>
    </w:p>
    <w:p>
      <w:pPr>
        <w:pStyle w:val="Text10"/>
        <w:spacing w:lineRule="auto" w:line="240"/>
        <w:rPr/>
      </w:pPr>
      <w:r>
        <w:rPr>
          <w:rFonts w:cs="TimesET Cyr;Tahoma" w:ascii="TimesET Cyr;Tahoma" w:hAnsi="TimesET Cyr;Tahoma"/>
          <w:color w:val="000000"/>
        </w:rPr>
        <w:t xml:space="preserve">Итак, в заключительной фазе этой части работы успокоение пациент превращает в </w:t>
      </w:r>
      <w:r>
        <w:rPr>
          <w:rFonts w:cs="TimesET Cyr;Tahoma" w:ascii="TimesET Cyr;Tahoma" w:hAnsi="TimesET Cyr;Tahoma"/>
          <w:i/>
          <w:color w:val="000000"/>
        </w:rPr>
        <w:t>абсолютное</w:t>
      </w:r>
      <w:r>
        <w:rPr>
          <w:rFonts w:cs="TimesET Cyr;Tahoma" w:ascii="TimesET Cyr;Tahoma" w:hAnsi="TimesET Cyr;Tahoma"/>
          <w:color w:val="000000"/>
        </w:rPr>
        <w:t xml:space="preserve"> успокоение, наступает окончательное отхождение от него или растворение в нем (50/50) того, что когда-то его поразило в силу действия характера, или стереотипов воспитания, или давления среды. Успокоение приобретает полный характер. </w:t>
      </w:r>
      <w:r>
        <w:rPr>
          <w:rFonts w:cs="TimesET Cyr;Tahoma" w:ascii="TimesET Cyr;Tahoma" w:hAnsi="TimesET Cyr;Tahoma"/>
          <w:i/>
          <w:color w:val="000000"/>
        </w:rPr>
        <w:t>К спокойствию добавляется чистота.</w:t>
      </w:r>
      <w:r>
        <w:rPr>
          <w:rFonts w:cs="TimesET Cyr;Tahoma" w:ascii="TimesET Cyr;Tahoma" w:hAnsi="TimesET Cyr;Tahoma"/>
          <w:color w:val="000000"/>
        </w:rPr>
        <w:t xml:space="preserve"> Если прежде пациент был “порченым”, независимо от того, сам он испортил себя или кто-то это совершил, то теперь он от этого свободен.</w:t>
      </w:r>
    </w:p>
    <w:p>
      <w:pPr>
        <w:pStyle w:val="IIIuroven"/>
        <w:spacing w:before="482" w:after="227"/>
        <w:jc w:val="both"/>
        <w:rPr>
          <w:rFonts w:ascii="TimesET;Times New Roman" w:hAnsi="TimesET;Times New Roman" w:cs="TimesET;Times New Roman"/>
          <w:u w:val="single"/>
        </w:rPr>
      </w:pPr>
      <w:r>
        <w:rPr>
          <w:rFonts w:cs="TimesET Cyr;Tahoma" w:ascii="TimesET Cyr;Tahoma" w:hAnsi="TimesET Cyr;Tahoma"/>
        </w:rPr>
        <w:t>Вторичные образования</w:t>
      </w:r>
      <w:r>
        <w:fldChar w:fldCharType="begin"/>
      </w:r>
      <w:r>
        <w:rPr/>
        <w:instrText xml:space="preserve"> TC "Вторичные образов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завершении этой фазы работы важно проверить, не осталось ли “вторичное образование” в активном состоянии. Особенно актуально это для случаев проработки хронических, многолетних расстройст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ем пример. Молодая женщина-абхазка жалуется на страшную головную боль распирающего характера. Ее выдали замуж в 16 лет, муж хороший, но нелюбимый, двое детей. Она влюбилась в своего ровесника. Братья женщины, узнав об этом, не дают ей сделать ни шагу без контроля. Родственники пациентки обратились за помощью, так как женщина убегала из дома и пыталась броситься под проезжающий транспор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что вызывало у пациентки такие ощущения и провоцировало подобные действия, было в голове. После успокоения и отбрасывания прилога голова стала маленькой и легкой по ощущению, а ноги — тяжелыми, наполненными. Казалось бы, теперь для целостного эффекта необходимо лишь небольшое врем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дня через два пациентка почувствовала боль в “маленькой и легкой” голове. Только распирающая боль сменилась сжимающей. По ощущениям женщины, теперь “пластмассовый обруч” стягивает голову. На ее волосах, кстати, материальный обозначитель ощущаемого обруча — тряпочная повяз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представляет собой эта “пластмасса”? Когда образовалась, для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ногда, — рассказывает Н., — голова раздувалась настолько, что, казалось, готова лопнуть. В подобные моменты “обруч” был спасением. Я завязывала голову мокрым полотенцем, как бы подкрепляя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работы, проведенной на предыдущем сеансе, необходимость в обруче отпала, “но ему об этом не сказали”. То, чему он противодействовал, исчезло, началось просто его действие. Результат — сжатие головы до боли. Н. предпочла снять “обруч” и сжечь его в огне, хотя могла бы просто поблагодарить его “за службу” и позволить ему рассосаться. (В тот период работы я еще допускал “удаления”). Голова сразу прошла. Больше боль не возвращалась. Катамнез был прослежен в течение го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же сеансе по окончании “психических” процедур были предприняты процедуры “телесные” — была расправлена спина с характерными звуками “Тр-р”. Благодаря элементам мануальной терапии все окончательно встало на места. Головные боли этой пациентки были комбинированной природы (как чаще всего и б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полнявшие охранительную роль вторичные образования рассасываются либо самостоятельно, либо благодаря дополнительному ассистированию этому процессу. Это те самые “каски неврастеника”, “смирительные рубашки” и подобные им образовани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Заживление “ран”</w:t>
      </w:r>
      <w:r>
        <w:fldChar w:fldCharType="begin"/>
      </w:r>
      <w:r>
        <w:rPr/>
        <w:instrText xml:space="preserve"> TC "Заживление ран"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осле выбрасывания </w:t>
      </w:r>
      <w:r>
        <w:rPr>
          <w:rFonts w:cs="TimesET Cyr;Tahoma" w:ascii="TimesET Cyr;Tahoma" w:hAnsi="TimesET Cyr;Tahoma"/>
          <w:i/>
          <w:color w:val="000000"/>
        </w:rPr>
        <w:t>кинжалов, кольев, заноз</w:t>
      </w:r>
      <w:r>
        <w:rPr>
          <w:rFonts w:cs="TimesET Cyr;Tahoma" w:ascii="TimesET Cyr;Tahoma" w:hAnsi="TimesET Cyr;Tahoma"/>
          <w:color w:val="000000"/>
        </w:rPr>
        <w:t xml:space="preserve"> нанесенные ими “раны” некоторое время еще “кровоточат”. Важно пронаблюдать завершение этого процесса. Как правило, они очень быстро затягиваются. В случае если на месте бывшей раны остается “рубчик”, можно предложить пациенту пронаблюдать его рассасывание. То же касается и “гнезд”, где “жили” бывшие мыши, тараканы и прочая “живность”. Как правило, они выворачиваются подобно целлофановому мешку и очищаются.</w:t>
      </w:r>
    </w:p>
    <w:p>
      <w:pPr>
        <w:pStyle w:val="Text10"/>
        <w:spacing w:lineRule="auto" w:line="240"/>
        <w:rPr/>
      </w:pPr>
      <w:r>
        <w:rPr>
          <w:rFonts w:cs="TimesET Cyr;Tahoma" w:ascii="TimesET Cyr;Tahoma" w:hAnsi="TimesET Cyr;Tahoma"/>
          <w:color w:val="000000"/>
        </w:rPr>
        <w:t xml:space="preserve">Например, со дна </w:t>
      </w:r>
      <w:r>
        <w:rPr>
          <w:rFonts w:cs="TimesET Cyr;Tahoma" w:ascii="TimesET Cyr;Tahoma" w:hAnsi="TimesET Cyr;Tahoma"/>
          <w:i/>
          <w:color w:val="000000"/>
        </w:rPr>
        <w:t>колодца</w:t>
      </w:r>
      <w:r>
        <w:rPr>
          <w:rFonts w:cs="TimesET Cyr;Tahoma" w:ascii="TimesET Cyr;Tahoma" w:hAnsi="TimesET Cyr;Tahoma"/>
          <w:color w:val="000000"/>
        </w:rPr>
        <w:t xml:space="preserve">, имеющего отверстие в области груди, может быть извлечена </w:t>
      </w:r>
      <w:r>
        <w:rPr>
          <w:rFonts w:cs="TimesET Cyr;Tahoma" w:ascii="TimesET Cyr;Tahoma" w:hAnsi="TimesET Cyr;Tahoma"/>
          <w:i/>
          <w:color w:val="000000"/>
        </w:rPr>
        <w:t>чугунная гиря</w:t>
      </w:r>
      <w:r>
        <w:rPr>
          <w:rFonts w:cs="TimesET Cyr;Tahoma" w:ascii="TimesET Cyr;Tahoma" w:hAnsi="TimesET Cyr;Tahoma"/>
          <w:color w:val="000000"/>
        </w:rPr>
        <w:t xml:space="preserve">, и весь </w:t>
      </w:r>
      <w:r>
        <w:rPr>
          <w:rFonts w:cs="TimesET Cyr;Tahoma" w:ascii="TimesET Cyr;Tahoma" w:hAnsi="TimesET Cyr;Tahoma"/>
          <w:i/>
          <w:color w:val="000000"/>
        </w:rPr>
        <w:t>колодец</w:t>
      </w:r>
      <w:r>
        <w:rPr>
          <w:rFonts w:cs="TimesET Cyr;Tahoma" w:ascii="TimesET Cyr;Tahoma" w:hAnsi="TimesET Cyr;Tahoma"/>
          <w:color w:val="000000"/>
        </w:rPr>
        <w:t xml:space="preserve"> может высохнуть и вывернуться наружу так, что мембрана передней грудной стенки будет восстановлена. Сначала она будет казаться “пергаментной”, истонченной, “со сниженным тургором”, но потом ее эластичность и нормальная толщина восстановятс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Ощущения вниз — образы вдаль</w:t>
      </w:r>
      <w:r>
        <w:fldChar w:fldCharType="begin"/>
      </w:r>
      <w:r>
        <w:rPr/>
        <w:instrText xml:space="preserve"> TC "Ощущения вниз — образы вда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сделать проверку, то можно обнаружить, что образы, осаждавшие сознание, отошли от него — отдалились, поблекли (поменяли все свои субмодальности в сторону уменьшения яркости, слышимости и т.д., если говорить языком НЛП). Возникли совершенно новые образы. Это наблюдение представляется очень значимым. Оно говорит о взаимодополняемости подходов. “Отпускание образов” может дополнять непосредственные изменения в самоощущении, а контроль за ощущениями на уровне тела может быть хорошим подспорьем в верификации эффективности “работы с модальност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пример комбинированной работы. Молодой женщине 22 лет, полной комплекции потребовалась помощь. Она недавно пережила рождение мертвого ребенка. Ожидание ребенка в этой семье было особенно насыщено эмоциями, поскольку долгое время О. не могла забеременеть, и супруги прошли большие испытания на этапе искусственного зачатия и ранних сроках беременности. По заключению врачей, неожиданно обнаружившийся скрытый сахарный диабет привел к резкому нарушению обмена веществ, в результате чего и погиб пло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писываемая работа происходила во время второй встречи, на второй неделе после выписки пациентки из больниц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исунки, по мнению пациентки, изображали ее мужа. В первом случае этому образу соответствовало светлое ощущение во лбу, и О. позволила ощущениям сойти струей вниз так, что свет напитал каждую клеточку ее существа. Муж в этих испытаниях показал себя с наилучшей сторо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наружился и другой аспект отношений. “Боюсь оставаться с ним одна”. Дело в том, приступы крайне плохого самочувствия случились с О. через три дня после выхода из больницы, и муж не смог в достаточной степени помочь О. в ее переживаниях страха. О. боится находиться дома одна. Особенно страшно просыпаться. Сначала все нормально, но через мгновенье О. как будто видит лежащую перед ней маску, и ей становится плохо — она как будто эту маску наде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любит свой дом, своих собак, которых она завела еще в то время, когда была уверена, что у них с мужем никогда не будет детей. Она даже хочет стать ветеринаром и уже лечит всех собак в поселке. Но сейчас одно воспоминание о доме повергает ее в ужас.</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Образ дома вызывает в ней ужас: </w:t>
      </w:r>
      <w:r>
        <w:rPr>
          <w:rFonts w:cs="TimesET Cyr;Tahoma" w:ascii="TimesET Cyr;Tahoma" w:hAnsi="TimesET Cyr;Tahoma"/>
          <w:i/>
          <w:color w:val="000000"/>
        </w:rPr>
        <w:t>темное окно, а в окне появляется “медсестра” с длинными руками (образ одного из ее кошмарных сновидений). “За мной”, — понимает О. Некуда спрятаться, некуда бежать. Запер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начала я предполагал использовать в работе с О. технику “взмаха” из арсенала НЛП. Я дал ей инструкцию: в правом нижнем углу от этой картинки увидеть дом таким, каким она хотела бы его видеть. Замысел мой прост: позволить потом второй, “хорошей”, картинке быстро встать в центр, стать яркой и больш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удается, — отвечает пациентка. — Невозможно найти образ “второй картин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оятно, если бы я настаивал, пациентка нашла бы такую возможность, но мне показалось проще уточнить, что она испытывает в связи с первой картинкой, которая уже есть. Где самые заметные ощущения на уровне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жив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маленькое, тяжелое, легкое? Какой образ име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есформенный пористый камень, пемза, — говорит пациентка и показывает его размеры, соединив кончики пальцев в сфе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жен там этот кам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рассып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за этим процес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же опускается, к подвздошным областям. На него даже страшно смотр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жду тем камень вышел через бока в области крыльев подвздошных костей. В ноги же полилось тепло. Пациентка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еще раз. Какой теперь образ до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юдей мало. Я бы хотела, чтобы там были мама, папа, бабушка, дедушка... Это, конечно невозможно. Я хочу там жить с мужем. Хочу мужу что-то хорошее с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умеется, этот сеанс не решил все проблемы пациентки. Последующие сеансы были призваны отработать другие компоненты ее состояния — ощущение боли в груди и др. Тем не менее, встреча уже на следующий день подтвердила изменение настро</w:t>
        <w:softHyphen/>
        <w:t>ения 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Работа “без резкости”, с выяснением того, что мешает перемене видения дома, в данном случае оказалась результативной. НЛП, вероятно, рассчитывает на “саморассыпание” внутрителесных структур. Соматопсихотерапия предлагает непосредственно наблюдать за ходом этого процесса. “Пейзажный” образ автоматически меняется при изменении состояния видящего. Образ обстоятельств или себя в обстоятельствах, впрочем, тоже можно усовершенствовать. Возможна работа “обоюдной поддержки”— заход от работы с внешним образом и заход работы с ощущением в теле дополняют друг друга.</w:t>
      </w:r>
    </w:p>
    <w:p>
      <w:pPr>
        <w:pStyle w:val="Iuroven"/>
        <w:jc w:val="both"/>
        <w:rPr>
          <w:rFonts w:ascii="TimesET;Times New Roman" w:hAnsi="TimesET;Times New Roman" w:cs="TimesET;Times New Roman"/>
          <w:sz w:val="20"/>
        </w:rPr>
      </w:pPr>
      <w:r>
        <w:rPr>
          <w:rFonts w:cs="TimesET Cyr;Tahoma" w:ascii="TimesET Cyr;Tahoma" w:hAnsi="TimesET Cyr;Tahoma"/>
          <w:sz w:val="20"/>
        </w:rPr>
        <w:t>ПРОМЕЖУТОЧНОЕ СОСТОЯНИЕ</w:t>
      </w:r>
      <w:r>
        <w:fldChar w:fldCharType="begin"/>
      </w:r>
      <w:r>
        <w:rPr/>
        <w:instrText xml:space="preserve"> TC "ПРОМЕЖУТОЧНОЕ СОСТОЯ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межуточное состояние характеризуется отсутствием мыслей, полным растворением сознания в ощущениях.</w:t>
      </w:r>
    </w:p>
    <w:p>
      <w:pPr>
        <w:pStyle w:val="IIIuroven"/>
        <w:spacing w:before="397" w:after="198"/>
        <w:jc w:val="both"/>
        <w:rPr>
          <w:rFonts w:ascii="TimesET;Times New Roman" w:hAnsi="TimesET;Times New Roman" w:cs="TimesET;Times New Roman"/>
        </w:rPr>
      </w:pPr>
      <w:r>
        <w:rPr>
          <w:rFonts w:cs="TimesET;Times New Roman" w:ascii="TimesET;Times New Roman" w:hAnsi="TimesET;Times New Roman"/>
        </w:rPr>
        <w:t>Shapeless</w:t>
      </w:r>
      <w:r>
        <w:fldChar w:fldCharType="begin"/>
      </w:r>
      <w:r>
        <w:rPr/>
        <w:instrText xml:space="preserve"> TC "Shapeless"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того как прилог, отнимавший большой процент сил человека, разряжен и удален, наступает промежуточное состояние “пустоты сознания”. Оно может быть более или менее продолжительным, в зависимости от того, насколько другие мысли или не имели почвы для своего развития из-за подавляющего влияния того, от чего только что избавились, или все же наличествовали в довольно активном состоянии. Обычно промежуточное состояние длится секунды. Некоторые люди не делают акцента на этом пережива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одимый ниже случай характерен тем, что пациентка довольно подробно описала это состояние, которое длилось примерно пять мин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новная работа с ней была не совсем простой, так как первоначальная тревога пациентки была выражена в крайней степени и существовала очень длительное время. Это был тяжелый камень на груди, сантиметров 15 толщиной. С принятием пациенткой решения не питать больше этот камень и последующим успокоением, тело ее “надулось воздухом” и от остатка “камня” — некоей “тени” — она избавилась без труда. И тогда наступило состояние безмысл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гда угнетаемая массой тревожных мыслей, В.А. удивилась их полному отсутствию. По мнению пациентки, было бы особенно хорошо, чтобы на смену тревожным мыслям сразу пришли хорошие. И она стала их искать. Внутри таких мыслей не оказалось. Но их не было и снаруж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то не мешает мне смотреть, но я не вижу их ни спереди, ни сзади, ни справа, ни слева, ни вверху, ни внизу, хотя кажется, что удобнее всего было бы принять их сверху. Но там ничего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буждаю ее ждать. Продолжая ожидать, пациентка описывает ощущения более дета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 никто, — констатиру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ы действительно никто? — не исключ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 подтверждает В.А. — Не имею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хорошо или плох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не ощущаю различий между “хорошо” и “плохо”. Сознание пуст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жидание затягивается. Предлагаю В.А. повнимательнее смотреть, где же то, что должно быть на этом месте. (Задачу наблюдения формулирую максимально абстрак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его не виж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ет быть, внимательнее смотреть надо? — не отст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глаз у меня нет, я только что замет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ъем есть? — интересуюсь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й, маленьк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ред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де объем, там должна быть и форма. Спрашиваю о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плывчатая. Шейплис, — произносит пациентка по-английски, — самое подходящее слово, — комментирует она и становится неподвиж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к замерла, что внутри ничего не шелохнется! Процессы все затормоз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кто говор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лышу голос, но кто говорит, не могу сказ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о сознание-то 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центр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ем существом осозна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конец, пациентка делает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стало проявляться? — уточня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лесность стала проявля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т вопрос я не получил ответа, поскольку пациентка была поглощена своими новыми ощущениями. Через некоторое время она спроси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Вы излучаете тепло или я? Если Вы, то спасибо. Мне это очень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Вас собственного тепла достаточно, когда душа свободна, и ощущения равномерно распределяются по тел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пациентка открыла глаза, я спросил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же Вы пережива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бы сказала, частичное возвращение в себ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сколь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одну треть. Это огромный прогресс для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читывая то, что мы поработали на этом сеансе только один компонент состояния пациентки, это действительно огромный прогресс.</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описали “промежуточное состояние” в типичной работе “от плохого к хорошему”. А вот пример “промежуточного состояния” при менее типичной работе “от хорошего к лучшему”.</w:t>
      </w:r>
    </w:p>
    <w:p>
      <w:pPr>
        <w:pStyle w:val="IIIuroven"/>
        <w:jc w:val="both"/>
        <w:rPr>
          <w:rFonts w:ascii="TimesET;Times New Roman" w:hAnsi="TimesET;Times New Roman" w:cs="TimesET;Times New Roman"/>
        </w:rPr>
      </w:pPr>
      <w:r>
        <w:rPr>
          <w:rFonts w:cs="TimesET Cyr;Tahoma" w:ascii="TimesET Cyr;Tahoma" w:hAnsi="TimesET Cyr;Tahoma"/>
        </w:rPr>
        <w:t>От хорошего к лучшему</w:t>
      </w:r>
      <w:r>
        <w:fldChar w:fldCharType="begin"/>
      </w:r>
      <w:r>
        <w:rPr/>
        <w:instrText xml:space="preserve"> TC "От хорошего к лучшем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Е.Т., 32 лет, искусствовед, специалист по изображениям монастырей в русской иконописи. Основная симптоматика — астено-депрессивная. Личность по складу астено-шизоидная: утонченная, с длинным тонким носом, о наличии эпирадикала свидетельствуют густые волосы, решительный голос. Это наше второе занятие. Темой предыдущего были “очистка мозгов от пыли” и некоторые другие моменты. Сегодня пациентка выглядит гораздо свежее, глаза блестят. Утверждает, что в значительной степени успокоилась благодаря предыдущей работе, сознание проясн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о традиционного “прямого” опроса об ощущениях предлагаю пациентке порисовать, одновременно выигрывая время для отдыха перед работой. Верхняя часть туловища и голова на рисунке оказались окрашенными в приятный оранжевый цвет. Возраст персонажа —30 лет, — близкий к реальному возрасту Е.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азываюсь от обычного использования возраста как отправного пункта работы и начинаю работать с цве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откинулась в кресло и закрыла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у Вас в теле самый приятный ц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 — показывает место, прикладывает к нему ладонь. — Ярко-желтый дис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лагаю дать этому цвету усил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иливаясь, он занимает большую зон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ри этом расшир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покойств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хорошо, что оно расширяется, делается силь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гда пусть это спокойствие, этот красивый желтый цвет, занимает все пространство организма. Продолжайте наблюдать за этим процесс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некоторое время уточня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приятный желтый цвет разливается по Вашему организму и Вы все больше успокаиваетесь, где Вы оказывает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мор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учите все ощущения, которые нужны Вам в море, — предлагаю я пациент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что мне нужно, это ощущение един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будьте в море, сколько Вам над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бы не вылезала из н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ре голуб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хлад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теплое, 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 солнце 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аким образом, я задал серию вопросов, единственной целью которых было поддержать контак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роисходит с Вашим организм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творяется. Вода проходит через тело. Прозрачность. Вода и тело — единая стих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пациентка это произносит, я невольно вспоминаю недавно прочитанный текст “О древних практиках обретения Просветления”. Там встречались описания почти тождественных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да чистая? — задаю я поддерживающий вопр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Чис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делаю попытку уточнить ощущение цвета в теле. Но Е. о нем ничего сказать не может. И тела нет, и цвета нет. Бесцвет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вершая эту часть сеанса и стараясь плавно вернуть пациентку к ситуации реальной жизни, предлагаю попробовать перенести полученное ощущение в повседневность. Она не верит в то, что это возможно, настолько разными ей кажутся мир моря и повседневный мир ее квартиры. “Кроме того, — дополняет она, — это состояние беззащит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 открывает глаза, но мы еще не закончили работу. Пока она делает второй рисунок, я открываю книгу “Даосская Йога” и нахожу главку “Медитация на стихии во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 чем в ней говорится? Сначала маленькая предыстория. “Вследствие его великого сострадания ко всем живым существам, которых он дал обет спасти, и предвидя наше нынешнее смущение и растерянность в этом веке окончания Дхармы, Будда повелел 25 Великим Бодхисаттвам и Архатам, присутствовавшим на соборе в Шурангаме, рассказать об их методах практики и личных опытах и пережива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 теперь история. Чандрапрабха Бодхисаттва, простершись перед Буддой, рассказывает о своем способе достижения Просветления. (Это 20-й способ). Метод состоял в смотрении в тело, употребляя как предметы медитации жидкости тела, созерцая, что эта водная стихия в теле не отличается от той же стихии в благоухающих океанах, которые окружают Чистые Страны Будд вне нашего ми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огда я достиг этого созерцания, — продолжает Чандрапрабха, — то осознал только одинаковость повсюду стихии воды, но не смог оставить вид моего тела. [...] Когда мой ученик посмотрел в комнату, он увидел, что она наполнена чистой водой. Он был невежественным мальчиком — подобрал сломанную черепицу, бросил ее в воду с всплеском, посмотрел с любопытством и ушел. Когда я вышел из состояния Дхьяны, внезапно почувствовал боль в сердце (из-за привязанности к ложному понятию “эго”, существующему в теле) [...]</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 Когда мальчик вернулся и обо всем рассказал, я попросил: “Когда опять увидишь воду в моей комнате, открой дверь, войди в воду и вынь черепицу”. Мальчик повиновался. Когда я вернулся из Дхьяны, боль исчез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зже этот Бодхисаттва сумел устранить понятие о теле, “осуществив совершенное соединение этого тела и благоуханных океанов”, обрел “неотступную веру и невозмутимое пребывание в реальности, лежащей в основе всех вещей, которая вне создания и разру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вкратце пересказал Е. содержание этого текста, не упоминая о буддизме, не называя имен, лишь обратил ее внимание на любопытный параллелизм описываемых ощущ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м временем она закончила второй рисунок: шар с глазами, ушами, “чувствилищами” конечностей. Возраст этого существа — до пяти лет. По мнению пациентки, этот образ выражает радостное, комфортное, легкое состоя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возрасту, означенному при рисунке, можно судить, что в 5 лет произошло событие или настал период жизни, который оборвал непрерывность ее блаженства. После пяти лет к ее состоянию стали примешиваться компоненты, не очень гармонирующие с переживанием блаженства. Возможно, появилась необходимость защищ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суждение и отработка в ощущениях влияний последующих времен и реакций на них составили ткань работы в оставшейся части сеанса. (“То, что связано с периодом жизни вслед за пятью годами, где?” И так далее.)</w:t>
      </w:r>
    </w:p>
    <w:p>
      <w:pPr>
        <w:pStyle w:val="Text10"/>
        <w:spacing w:lineRule="auto" w:line="240"/>
        <w:rPr/>
      </w:pPr>
      <w:r>
        <w:rPr>
          <w:rFonts w:cs="TimesET Cyr;Tahoma" w:ascii="TimesET Cyr;Tahoma" w:hAnsi="TimesET Cyr;Tahoma"/>
          <w:color w:val="000000"/>
        </w:rPr>
        <w:t xml:space="preserve">Мы успели описать главное: особенности переживания блаженства растворения в ощущениях. Спокойствие, которое пережила пациентка, находясь в “море”, для нее является эталоном ощущения расслабленности. И одновременно это довольно </w:t>
      </w:r>
      <w:r>
        <w:rPr>
          <w:rFonts w:cs="TimesET Cyr;Tahoma" w:ascii="TimesET Cyr;Tahoma" w:hAnsi="TimesET Cyr;Tahoma"/>
          <w:i/>
          <w:color w:val="000000"/>
        </w:rPr>
        <w:t>характерное переживание по окончании любой работы в СПТ</w:t>
      </w:r>
      <w:r>
        <w:rPr>
          <w:rFonts w:cs="TimesET Cyr;Tahoma" w:ascii="TimesET Cyr;Tahoma" w:hAnsi="TimesET Cyr;Tahoma"/>
          <w:color w:val="000000"/>
        </w:rPr>
        <w:t>. Пейзаж может быть и другим, но состояние сходное. Особенность данной работы состоит в том, что она была как бы инверсивной: сначала было актуализировано “хорошее” состояние, а потом задан вопрос: есть что-то, что мешает так чувствовать себя чаще? И затем начиналась работа с “негативны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дя на следующий сеанс через неделю, пациентка чувствовала себя практически здоровой и интересовалась исключительно тем, как сохранить вновь обретенное нормальное состояние. Мы говорили с ней о том, что тело чутко к изменениям состояния сознания, поэтому, следя за ощущениями в теле, можно уберечь себя от накопления негативных зарядов, стоит только научиться реагировать сразу, а не отсроченно, на изменения самоощущения. “Эталонные” же ощущения достигнуты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бопытно, что пациентка начала эту встречу приподношением книги, в которой было заложено одно стихотворение. Им мы и закончим наш рассказ. Это китайское стихотворение неизвестного автора XVII века (эпоха Мин). Я думаю, что показанная автором способность прослеживать связи, в том числе “акаузальные”, между явлениями может служить образцом наблюдательности, столь нужной всем нам.</w:t>
      </w:r>
    </w:p>
    <w:p>
      <w:pPr>
        <w:pStyle w:val="Text10"/>
        <w:spacing w:lineRule="auto" w:line="240" w:before="170" w:after="170"/>
        <w:ind w:hanging="0"/>
        <w:rPr>
          <w:rFonts w:ascii="TimesET;Times New Roman" w:hAnsi="TimesET;Times New Roman" w:cs="TimesET;Times New Roman"/>
          <w:color w:val="000000"/>
        </w:rPr>
      </w:pPr>
      <w:r>
        <w:rPr>
          <w:rFonts w:cs="TimesET Cyr;Tahoma" w:ascii="TimesET Cyr;Tahoma" w:hAnsi="TimesET Cyr;Tahoma"/>
          <w:b/>
          <w:color w:val="000000"/>
        </w:rPr>
        <w:t>Надпись на стене монастыря Цинлясы в горах Сишань*</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Горный монах,</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воды зачерпнув в пруду,</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Вспугнул-разбудил</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двух драконов-юнцов.</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И тучами вмиг</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небо заволокло,</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И целых три дня</w:t>
      </w:r>
    </w:p>
    <w:p>
      <w:pPr>
        <w:pStyle w:val="Text10"/>
        <w:spacing w:lineRule="auto" w:line="240"/>
        <w:ind w:firstLine="1984"/>
        <w:rPr>
          <w:rFonts w:ascii="TimesET Cyr;Tahoma" w:hAnsi="TimesET Cyr;Tahoma" w:cs="TimesET Cyr;Tahoma"/>
          <w:color w:val="000000"/>
        </w:rPr>
      </w:pPr>
      <w:r>
        <w:rPr>
          <w:rFonts w:cs="TimesET Cyr;Tahoma" w:ascii="TimesET Cyr;Tahoma" w:hAnsi="TimesET Cyr;Tahoma"/>
          <w:color w:val="000000"/>
        </w:rPr>
        <w:t>хлестал непрестанно дождь.</w:t>
      </w:r>
    </w:p>
    <w:p>
      <w:pPr>
        <w:pStyle w:val="IIauroven"/>
        <w:jc w:val="both"/>
        <w:rPr>
          <w:rFonts w:ascii="TimesET;Times New Roman" w:hAnsi="TimesET;Times New Roman" w:cs="TimesET;Times New Roman"/>
        </w:rPr>
      </w:pPr>
      <w:r>
        <w:rPr>
          <w:rFonts w:cs="TimesET Cyr;Tahoma" w:ascii="TimesET Cyr;Tahoma" w:hAnsi="TimesET Cyr;Tahoma"/>
        </w:rPr>
        <w:t>Критерии успешности процедуры</w:t>
      </w:r>
      <w:r>
        <w:fldChar w:fldCharType="begin"/>
      </w:r>
      <w:r>
        <w:rPr/>
        <w:instrText xml:space="preserve"> TC "Критерии успешности процедур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1. Равномерность распределения ощущений внутреннего наполнения (отсутствие доставляющих дискомфорт концентратов и дохождение ощущений приятного наполнения до кончиков пальцев рук и н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 Некоторые физиологические реакции: отхождение мокроты в горле, прояснение зрения, облегчение дых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3. Изменившийся рисунок символической фигурки человека из квадратиков, кружков, треугольников (более гармоничное распределение элементов в фигурке, возраст, приблизившийся к паспортн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4. “Ощущения вниз — образы вдаль”. Отхождение в субъективном восприятии образов проблемной ситуации и изменение их характе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5. Изменение поз: закрытых — на открыты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6. Общая перемена впечатления от человека. Он становится “светящим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7. Поведенческие перемены (не ездил в метро — поеха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8. Отзывы близких. “Объективный анамнез” ценили старые психиатры, считая, что хорошо собранный анамнез — это половина диагноза. Говоря о критериях оценки эффекта надо, видимо, говорить об “объективном катамне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же первый сеанс работы в СПТ дает, как правило, заметные улучшения по всем перечисленным позиц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деланная с самого начала ставка на самоопределение процесса самим пациентом, на доверие к его способности определять, что хорошо, что плохо, предполагает и то, что главным критерием правильности движения неизменно выступает его собственное самочувствие, его собственный “диагностический аппарат” включается в оценку эффекта.</w:t>
      </w:r>
    </w:p>
    <w:p>
      <w:pPr>
        <w:pStyle w:val="Iuroven"/>
        <w:jc w:val="both"/>
        <w:rPr>
          <w:rFonts w:ascii="TimesET;Times New Roman" w:hAnsi="TimesET;Times New Roman" w:cs="TimesET;Times New Roman"/>
          <w:sz w:val="20"/>
        </w:rPr>
      </w:pPr>
      <w:r>
        <w:rPr>
          <w:rFonts w:cs="TimesET Cyr;Tahoma" w:ascii="TimesET Cyr;Tahoma" w:hAnsi="TimesET Cyr;Tahoma"/>
          <w:sz w:val="20"/>
        </w:rPr>
        <w:t>ФАЗА НАРАБОТКИ ПОЗИТИВА</w:t>
      </w:r>
      <w:r>
        <w:fldChar w:fldCharType="begin"/>
      </w:r>
      <w:r>
        <w:rPr/>
        <w:instrText xml:space="preserve"> TC "ФАЗА НАРАБОТКИ ПОЗИТИВА"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Когда состояние спокойствия достигнуто</w:t>
      </w:r>
      <w:r>
        <w:fldChar w:fldCharType="begin"/>
      </w:r>
      <w:r>
        <w:rPr/>
        <w:instrText xml:space="preserve"> TC "Когда состояние спокойствия достигнуто"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Когда состояние спокойствия достигнуто, важно сделать шаг вперед, понимая, что </w:t>
      </w:r>
      <w:r>
        <w:rPr>
          <w:rFonts w:cs="TimesET Cyr;Tahoma" w:ascii="TimesET Cyr;Tahoma" w:hAnsi="TimesET Cyr;Tahoma"/>
          <w:i/>
          <w:color w:val="000000"/>
        </w:rPr>
        <w:t>решение проблем на этом не заканчивается, а только начинается</w:t>
      </w:r>
      <w:r>
        <w:rPr>
          <w:rFonts w:cs="TimesET Cyr;Tahoma" w:ascii="TimesET Cyr;Tahoma" w:hAnsi="TimesET Cyr;Tahoma"/>
          <w:color w:val="000000"/>
        </w:rPr>
        <w:t>. Именно в таком состоянии пациент может увидеть ситуацию по-новому, “всем организмом”, всем потенциалом, которым он теперь распоряж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чале практики я довольствовался успокоением как таковым. Лишь со временем стало ясно, что лучше “присутствовать” при принятии человеком новых решений. В ряде случаев наблюдались интересные феномены полярных превращений структур. Например, защитная пластинка “боязни людей” в груди превращается в алое сердце (как его рисуют) любви к людям. Соответственно, жизненный стиль человека меняется: вместо пассивной обороны человек избирает активную позицию сотрудничества с ближними на общее благо. Или ком обиды в груди “на глазах” превращается в цветок прощения. Темное облако неуверенности над головой у молодого человека, стремящегося стать актером, превращается в свою противоположность — светлое облако уверенности и спускается в тело, наполняя его. Надломленный стержень уверенности в себе — в монолитный шар этой же самой уверенности и т.д.</w:t>
      </w:r>
    </w:p>
    <w:p>
      <w:pPr>
        <w:pStyle w:val="Text10"/>
        <w:spacing w:lineRule="auto" w:line="240"/>
        <w:rPr/>
      </w:pPr>
      <w:r>
        <w:rPr>
          <w:rFonts w:cs="TimesET Cyr;Tahoma" w:ascii="TimesET Cyr;Tahoma" w:hAnsi="TimesET Cyr;Tahoma"/>
          <w:color w:val="000000"/>
        </w:rPr>
        <w:t xml:space="preserve">Эту технику я условно называю </w:t>
      </w:r>
      <w:r>
        <w:rPr>
          <w:rFonts w:cs="TimesET Cyr;Tahoma" w:ascii="TimesET Cyr;Tahoma" w:hAnsi="TimesET Cyr;Tahoma"/>
          <w:i/>
          <w:color w:val="000000"/>
        </w:rPr>
        <w:t xml:space="preserve">техникой “перековки мечей на орала”. </w:t>
      </w:r>
      <w:r>
        <w:rPr>
          <w:rFonts w:cs="TimesET Cyr;Tahoma" w:ascii="TimesET Cyr;Tahoma" w:hAnsi="TimesET Cyr;Tahoma"/>
          <w:color w:val="000000"/>
        </w:rPr>
        <w:t xml:space="preserve">Полярность образования меняется с использованием </w:t>
      </w:r>
      <w:r>
        <w:rPr>
          <w:rFonts w:cs="TimesET Cyr;Tahoma" w:ascii="TimesET Cyr;Tahoma" w:hAnsi="TimesET Cyr;Tahoma"/>
          <w:i/>
          <w:color w:val="000000"/>
        </w:rPr>
        <w:t xml:space="preserve">всей энергии и всей пластической массы </w:t>
      </w:r>
      <w:r>
        <w:rPr>
          <w:rFonts w:cs="TimesET Cyr;Tahoma" w:ascii="TimesET Cyr;Tahoma" w:hAnsi="TimesET Cyr;Tahoma"/>
          <w:color w:val="000000"/>
        </w:rPr>
        <w:t>исходного образов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пример трансформации состояния пациентки и формирования нового контура ощущений.</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Оболочка из жевательного мармелада</w:t>
      </w:r>
      <w:r>
        <w:fldChar w:fldCharType="begin"/>
      </w:r>
      <w:r>
        <w:rPr/>
        <w:instrText xml:space="preserve"> TC "Оболочка из жевательного мармелад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 25 лет, воспитывает двухлетнюю дочь. Жалуется на усталость в спине. При отсутствии острых болей не может держаться вертикально более двух часов, обязательно должна полежать. Попытка поднять дополнительно два килограмма приводит к полной декомпенсации, женщина сгибается и падает. Проходила курс мануальной терапии у известного специалиста. На полгода процедур хватало. Доктор рекомендовал укрепляющие упражнения, но женщина не делала их, ленилась. Пациентка настроена на повторный курс мануальной терапии уже с моей помощью, после которого намерена не лен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жде чем делать что-либо физическое, я хочу задать Вам вопрос. Прикройте глаза. Есть что-то на спи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ая, ма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жется, тон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ластины металлические, по пластине на каждом плеч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вно, недавно Вы их приня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и года наз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ашей жизни были особые обстоятель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йчас сделайте небольшую передышку. Вот Вам карандаш. Нарисуйте символическую фигуру человека из квадратиков, кружков и треугольников, число элементов в фигурке —1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выполнила задание, а затем фломастерами раскрасила фигурку, определила предпочитаемый цвет и все последующие за ним. Подписала: мужчина, 30—40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им? То, что заставило Вас принять пластины на плечи, в Вас или вне Вас? Где о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мне. В голове. 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темное — светлое, большое — маленькое? Что там,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ная масса, нетвердая. Глина, в которой встречаются крупинки грани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их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их сил собирает на себе эта масса во лб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Times New Roman" w:ascii="TimesET;Times New Roman" w:hAnsi="TimesET;Times New Roman"/>
          <w:color w:val="000000"/>
        </w:rPr>
        <w:t>80—90.</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если назвать другими словами: беспокойство, со</w:t>
        <w:softHyphen/>
        <w:t>мн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ес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ест, который у Вас во лбу в виде глины с гранитом, помогает Вам решать пробл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он убивает меня. Именно протест дает веществу в моем лбу энерг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пит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в виде чего распределяются ощущения: в виде света, газа, жидкости, мас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виде теп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о движется преимущественно в руки, ноги, распределяется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руки и голову наполня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дош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 запястий, — делает выдох, самопроизвольно открывает глаза, улыб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вая фаза — успокоения — прошла у Вас прекрасно. Теперь снова прикройте глаза и определите, осталось ли что-то на месте бывшей глины с вкраплениями грани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рое, большое пятно неопределенной формы, похожее на высохшую лужу. Там бугорки остались. Они как будто движущиеся... как маленькие гейзеры... Оно живое, не совсем высохш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дать ему высыхать и да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мо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й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ама заставляю его усохн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учается, что Вы хозяйка, решаете, что питать Вам в себе, а что подвергать усуш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я именно так себя ощущаю, — еще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теперь осталось на месте бывшего пят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ва пятна меньших размеров, не соединяющихся, но расположенных очень близко друг от друга. По бокам каждое пятно очерчено как бы мерцающими лампочками, свет непостоянный... Пятна сужаются, пространство между пятнами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калывание в руках, ноги в икрах немеют. Лампочки желтые, три или четыре... Они больше становятся... Все стало как мозаика. (Игра такая в детстве была — “Калейдоскоп”: смотришь одним глазом, а там картинки сменяются.) Красок только две — желтая, “цыплячья” и чуть-чуть серо-голубая... Давит на виски прилично... Полоски металлические, и голову как будто тянет наз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х назнач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знаю! Сжим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ыть может, голова нуждается в том, чтобы ее сжима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Ведь ее сейчас ничто не распир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гда можно сказать им спасибо за служ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Они сразу рассоса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лось что-то во лб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статка нет. Но у меня есть ощущение, что я силой туда не пуск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о есть Вы с чем-то борет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получается, что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это нужно для чего-то? Вы хотели бы сохранить свои протестные отношения с кем-то или с чем-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 еще глубже. Отпуск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пустила и сделала выдох, открыла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ейчас Вы спокойны, голова свободна, тело наполне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м не менее, ситуации, подобные тем, что вызвали у Вас протестное состояние, в жизни возмож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оможет Вам переживать их по-нов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икрыла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олочка вокруг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 чего она сдел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 материала, напоминающего жевательный мармела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остается наблюдать, как это будет действовать в жизни. Осталось что-то 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сидит свободно, расправив гр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дя на следующий прием, она засвидетельствовала, что спина больше не болит: “Хотя к вечеру бывает усталость, но это другая усталость, нормальная”. Не преминула, однако, и пошутить: “Самочувствие хорошее... вплоть до развода”. Было очевидно, что это значимое замечание. Тем не менее, еще некоторое время мы поговорили об ощущениях, в частности, о том, как живется с оболочкой “из жевательного мармела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раньше цвет был сверху голубой, снизу белый, то теперь он более равномерный. На наружной стороне цвет более сочный, на внутренней светимость поменьше. Форма изменилась. Если раньше это была форма яйца, независимого от фигуры человека, то сейчас она ближе к форме человеческого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од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раньше страшно было вытащить руку, то сейчас она облегает руки, туловище, ноги, все тело, и это удобнее. Она стала естественной для ме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залось бы, на этом можно было и закончить: новое состояние сохраняется, пациентка ощущает себя комфортно. Но фраза о разводе, оброненная в начале встречи, разумеется, прозвучала не случайно. Дальнейший ход встречи полностью подтвердил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явила желание поговорить. Ее судьба складывается своеобразно. Воспитанная в хорошей семье, в которой к детям относились с уважением, отец посвящал им все свободное время, она вышла замуж за молодого человека, на поверку оказавшегося ненадежным. Когда тот узнал, что у Т. в родах была клиническая смерть и ребенок родился с отеком мозга, он стал уговаривать ее оставить ребенка в роддоме. Она восприняла это как предательство, и они расста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чина, предложивший ей совместную жизнь, на 11 лет старше нее. Ему очень важно самоутверждаться. Т. объясняет это тем, что он учился в школе, где большинство были из богатых семей, а он был из семьи бедной. Каков бы ни был генез его сопернической настроенности, муж Т. борется со всеми людьми, в том числе и со своей женой. Планомерно подчиняет 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Т. рассказ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очень много смеялась после нашей работы. Муж не смог этого перенести. “Тебе надо к доктору, который головку лечит”. (Она не говорила ему, что посещала психотерапев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Что, трудно проигрывать?” — неудачно пошутила Т. Муж ушел в спальню и лег, свернувшись калачиком, лицом к стенке. Увидев это, Т. разжалобилась, все вернулось на круги своя. “Я не умею держать паузу”, — призналась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мысли о разводе не оставили пациентку. Ей еще предстоит вырабатывать эффективные способы противодействия подавляющим устремлениям мужа, так как она стремится к товарищеским отношениям, и нет уверенности, что оболочка “из жевательного мармелада” будет достаточной для этого. Это амортизатор воздействий, но для успеха важна и активная пози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катамнестическим сведениям, Т. и через два года все еще с этим мужчи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т вариант “наработки позитива” (я имею в виду нечто вроде создания “оболочек из жевательного мармелада”) в моей практике развития не получил. “Позитив” бесструктурен, как и добро в более широком смысле. Кроме того, в завершающей фазе работы, на мой взгляд, важно проделать обратный путь перевода сознания из структурного в функциональное состояние. И долго задерживаться на исследовании структуры — носителе добра — мне, как правило, не приходилось. Важно не только то, чтобы она была оптимально расположена, оптимально устроена, но и чтобы оптимально работ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прочем, это не отрицает возможности выяснения структурных форм существования “позитива”.</w:t>
      </w:r>
    </w:p>
    <w:p>
      <w:pPr>
        <w:pStyle w:val="Text10"/>
        <w:spacing w:lineRule="auto" w:line="240"/>
        <w:rPr/>
      </w:pPr>
      <w:r>
        <w:rPr>
          <w:rFonts w:cs="TimesET Cyr;Tahoma" w:ascii="TimesET Cyr;Tahoma" w:hAnsi="TimesET Cyr;Tahoma"/>
          <w:color w:val="000000"/>
        </w:rPr>
        <w:t xml:space="preserve">Теперь приведу пример работы с такой позитивной вещью, как “воспитанность”, который также иллюстрирует реализацию </w:t>
      </w:r>
      <w:r>
        <w:rPr>
          <w:rFonts w:cs="TimesET Cyr;Tahoma" w:ascii="TimesET Cyr;Tahoma" w:hAnsi="TimesET Cyr;Tahoma"/>
          <w:i/>
          <w:color w:val="000000"/>
        </w:rPr>
        <w:t>принципа “нескольжения”.</w:t>
      </w:r>
      <w:r>
        <w:rPr>
          <w:rFonts w:cs="TimesET Cyr;Tahoma" w:ascii="TimesET Cyr;Tahoma" w:hAnsi="TimesET Cyr;Tahoma"/>
          <w:color w:val="000000"/>
        </w:rPr>
        <w:t xml:space="preserve"> Как только в разговоре происходит упоминание о чем-то значимом, необходимо тут же выявлять его плоть и выверять, отрабатывать ее.</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Сам в жены не берет, другим не дает”</w:t>
      </w:r>
      <w:r>
        <w:fldChar w:fldCharType="begin"/>
      </w:r>
      <w:r>
        <w:rPr/>
        <w:instrText xml:space="preserve"> TC "Самвженынеберет,другимнедае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И., молодая девушка, жалуется на то, что в отношениях с Б., ее молодым человеком, отсутствует какое-либо движение: “Сам в жены не берет, другим не д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 глаза. Далеко, близко Б. от тебя (в пространстве твоего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пяти метрах спра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 связи с этим ощущае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о в груди. (И. ощущает, что он подошел к ней и положил голову ей на коле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мешает свободно обсуждать от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спита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воспит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плеч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ямоугольни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лоское неч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ъемное. И в нем го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зме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дин метр в ширину. По метру по бокам от плеч.</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в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зрачный, голубоват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равится тебе, что твоя голова в призме воспит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считаю, что это норма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бе идет эта призма? Ты красивая в н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тела бы что-то улуч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гладить острые угл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наблюдай, как это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наблюд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еще что-то измен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рани тоже хочу сделать закругленны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лай. Так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изменилось в ощущениях в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ее стало. Плечам легче стало на 20 к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ще что-то хочешь измен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о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опустила структуру в тело. Плечам стало легче еще на 10 к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го-то еще не хватает тебе для того, чтобы успешно решать пробл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дежд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дежда далеко, близ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пяти метрах, впереди. Нечто светл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позволила себе совместиться с надеждой, засвети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образ действий поможет тебе в решении пробле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увидела следующую картинку. Она встала и пошла вперед. Лежавший все это время головой на ее коленях Б. тоже пошел. На расстоянии 4—5 метров. Ускорила шаг — он тоже. Замедлила. Затем пошла медленно, а потом — резко вперед. Он догнал, побежал рядом. И. нашла такое движение, что он обнял ее...</w:t>
      </w:r>
    </w:p>
    <w:p>
      <w:pPr>
        <w:pStyle w:val="Text10"/>
        <w:spacing w:lineRule="auto" w:line="240"/>
        <w:rPr/>
      </w:pPr>
      <w:r>
        <w:rPr>
          <w:rFonts w:cs="TimesET Cyr;Tahoma" w:ascii="TimesET Cyr;Tahoma" w:hAnsi="TimesET Cyr;Tahoma"/>
          <w:color w:val="000000"/>
        </w:rPr>
        <w:t>Вариант с засадкой “благих семян”, их лелеянием, пересаживанием и т.д. отчасти получил развитие в педагогической практике. (См. ниже “</w:t>
      </w:r>
      <w:r>
        <w:rPr>
          <w:rFonts w:cs="TimesET Cyr;Tahoma" w:ascii="TimesET Cyr;Tahoma" w:hAnsi="TimesET Cyr;Tahoma"/>
          <w:caps/>
          <w:color w:val="000000"/>
        </w:rPr>
        <w:t>м</w:t>
      </w:r>
      <w:r>
        <w:rPr>
          <w:rFonts w:cs="TimesET Cyr;Tahoma" w:ascii="TimesET Cyr;Tahoma" w:hAnsi="TimesET Cyr;Tahoma"/>
          <w:color w:val="000000"/>
        </w:rPr>
        <w:t>етодику обращения с инициальным накоплением знания”). Однако чаще я все же использую другой подход.</w:t>
      </w:r>
    </w:p>
    <w:p>
      <w:pPr>
        <w:pStyle w:val="IIauroven"/>
        <w:jc w:val="both"/>
        <w:rPr>
          <w:rFonts w:ascii="TimesET;Times New Roman" w:hAnsi="TimesET;Times New Roman" w:cs="TimesET;Times New Roman"/>
        </w:rPr>
      </w:pPr>
      <w:r>
        <w:rPr>
          <w:rFonts w:cs="TimesET Cyr;Tahoma" w:ascii="TimesET Cyr;Tahoma" w:hAnsi="TimesET Cyr;Tahoma"/>
        </w:rPr>
        <w:t>На что употребить освободившуюся ТТ?</w:t>
      </w:r>
      <w:r>
        <w:fldChar w:fldCharType="begin"/>
      </w:r>
      <w:r>
        <w:rPr/>
        <w:instrText xml:space="preserve"> TC "На что употребить освободившуюся Т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исках нового решения проблем можно положиться на мудрость пережившего бедствия организма. Состояние спокойствия предполагает мудрость: все части тела в равной степени участвуют в мышлении. Это значит, что мышление будет не частичным — к примеру, только головным или только “сердечным”, а целостным, “организмическим”. Идеальные условия для принятия “Воли Божией” чадом Божиим. Когда это произойдет? По пути от врача? Дома? Все это может быть. Но не лучше ли подстраховаться и позволить пережить новый выбор уже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нно предоставление возможности нового выбора является важной завершающей компонентой работы.</w:t>
      </w:r>
    </w:p>
    <w:p>
      <w:pPr>
        <w:pStyle w:val="IIIuroven"/>
        <w:jc w:val="both"/>
        <w:rPr>
          <w:rFonts w:ascii="TimesET;Times New Roman" w:hAnsi="TimesET;Times New Roman" w:cs="TimesET;Times New Roman"/>
        </w:rPr>
      </w:pPr>
      <w:r>
        <w:rPr>
          <w:rFonts w:cs="TimesET Cyr;Tahoma" w:ascii="TimesET Cyr;Tahoma" w:hAnsi="TimesET Cyr;Tahoma"/>
        </w:rPr>
        <w:t>Три такта</w:t>
      </w:r>
      <w:r>
        <w:fldChar w:fldCharType="begin"/>
      </w:r>
      <w:r>
        <w:rPr/>
        <w:instrText xml:space="preserve"> TC "Три так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боте имеется как бы три такта:</w:t>
      </w:r>
    </w:p>
    <w:p>
      <w:pPr>
        <w:pStyle w:val="Text10"/>
        <w:spacing w:lineRule="auto" w:line="240"/>
        <w:ind w:left="454" w:hanging="255"/>
        <w:rPr>
          <w:rFonts w:ascii="TimesET Cyr;Tahoma" w:hAnsi="TimesET Cyr;Tahoma" w:cs="TimesET Cyr;Tahoma"/>
          <w:color w:val="000000"/>
        </w:rPr>
      </w:pPr>
      <w:r>
        <w:rPr>
          <w:rFonts w:cs="TimesET Cyr;Tahoma" w:ascii="TimesET Cyr;Tahoma" w:hAnsi="TimesET Cyr;Tahoma"/>
          <w:color w:val="000000"/>
        </w:rPr>
        <w:t>1. “От мира”. Пациент приходит в плену образов мира.</w:t>
      </w:r>
    </w:p>
    <w:p>
      <w:pPr>
        <w:pStyle w:val="Text10"/>
        <w:spacing w:lineRule="auto" w:line="240"/>
        <w:ind w:left="454" w:hanging="255"/>
        <w:rPr>
          <w:rFonts w:ascii="TimesET Cyr;Tahoma" w:hAnsi="TimesET Cyr;Tahoma" w:cs="TimesET Cyr;Tahoma"/>
          <w:color w:val="000000"/>
        </w:rPr>
      </w:pPr>
      <w:r>
        <w:rPr>
          <w:rFonts w:cs="TimesET Cyr;Tahoma" w:ascii="TimesET Cyr;Tahoma" w:hAnsi="TimesET Cyr;Tahoma"/>
          <w:color w:val="000000"/>
        </w:rPr>
        <w:t>2. “Работа с ощущениями”. Мы погружаем его в ткань собственных ощущений.</w:t>
      </w:r>
    </w:p>
    <w:p>
      <w:pPr>
        <w:pStyle w:val="Text10"/>
        <w:spacing w:lineRule="auto" w:line="240"/>
        <w:ind w:left="454" w:hanging="255"/>
        <w:rPr>
          <w:rFonts w:ascii="TimesET Cyr;Tahoma" w:hAnsi="TimesET Cyr;Tahoma" w:cs="TimesET Cyr;Tahoma"/>
          <w:color w:val="000000"/>
        </w:rPr>
      </w:pPr>
      <w:r>
        <w:rPr>
          <w:rFonts w:cs="TimesET Cyr;Tahoma" w:ascii="TimesET Cyr;Tahoma" w:hAnsi="TimesET Cyr;Tahoma"/>
          <w:color w:val="000000"/>
        </w:rPr>
        <w:t>3. “К миру”. Возвращаем в новом состоянии к миру, “присоединяем по-новому”.</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Обратный процесс</w:t>
      </w:r>
      <w:r>
        <w:fldChar w:fldCharType="begin"/>
      </w:r>
      <w:r>
        <w:rPr/>
        <w:instrText xml:space="preserve"> TC "Обратный процесс"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роцесс, осуществляемый на завершающей фазе, напоминает процесс фазы начальной, только в обратном порядке. </w:t>
      </w:r>
      <w:r>
        <w:rPr>
          <w:rFonts w:cs="TimesET Cyr;Tahoma" w:ascii="TimesET Cyr;Tahoma" w:hAnsi="TimesET Cyr;Tahoma"/>
          <w:i/>
          <w:color w:val="000000"/>
        </w:rPr>
        <w:t>Если вначале мы стремились проявить состояние, опредметить ощущения, то теперь стараемся проявить поведение, обязаны вернуть внимание действительности “открытых глаз”.</w:t>
      </w:r>
      <w:r>
        <w:rPr>
          <w:rFonts w:cs="TimesET Cyr;Tahoma" w:ascii="TimesET Cyr;Tahoma" w:hAnsi="TimesET Cyr;Tahoma"/>
          <w:color w:val="000000"/>
        </w:rPr>
        <w:t xml:space="preserve"> К чему и как будет приложено новое состояние? В какие формы облечется? Как человек будет ходить, говорить в новом состоянии? В какие слова будет облекаться его настроение? Что будет его ближайшей целью? Что он сделает уже сегодня, в крайнем случае, завт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бы это могло осуществиться, важно предложить пациенту увидеть новую возможность, “присоединить ресурс к будущему”, как выразились бы специалисты по НЛП. Пользуясь этой же терминологией, можно сказать, что прежде мы “отсоединяли его от прошлого”.</w:t>
      </w:r>
    </w:p>
    <w:p>
      <w:pPr>
        <w:pStyle w:val="IIIuroven"/>
        <w:jc w:val="both"/>
        <w:rPr>
          <w:rFonts w:ascii="TimesET;Times New Roman" w:hAnsi="TimesET;Times New Roman" w:cs="TimesET;Times New Roman"/>
        </w:rPr>
      </w:pPr>
      <w:r>
        <w:rPr>
          <w:rFonts w:cs="TimesET Cyr;Tahoma" w:ascii="TimesET Cyr;Tahoma" w:hAnsi="TimesET Cyr;Tahoma"/>
        </w:rPr>
        <w:t>Посмотреть по-новому</w:t>
      </w:r>
      <w:r>
        <w:fldChar w:fldCharType="begin"/>
      </w:r>
      <w:r>
        <w:rPr/>
        <w:instrText xml:space="preserve"> TC "Посмотреть по-новому"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лодая женщина рассказывает, что болезненно страдает от ревности. Ревнует мужа не только к подругам или другим женщинам, но даже к обложкам журналов, к кинофильмам, где фигурируют женщины. Стоит ему посмотреть на любую другую женщину, скандал неизбежен. В результате муж собрался с ней развестись. М. не хочет его потерять, поэтому обратилась к психотерапевту в надежде изменить что-то в своем поведении. При этом за собой она оставляет право смотреть на кого угодно, то есть придерживается как бы двойной морали и, скорее всего, приписывает мужу то, что испытывает са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прос об ощущениях обнаруживает следующую картину. От ревности тяжело во всем теле. Особенно заметно это ощущается в голове, в висках. Там масса, которой наберется с лит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могает эта масса решать проблемы, строить правильные отношения с муж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Доставляет ему неприятности. Поэтому он и разводом угрожает, — поясняет о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сил забирает масс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чти вс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вообще-то они бы Вам пригодили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направлении сейчас идут ощущения: вверх, вниз или стоят на мес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низ.</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Вам под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д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идут преимущественно в руки, в ног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ру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полняются светом, газом, жидкостью, массой, еще чем-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полняются массой, — и тут же добавляет (это бывает нечасто, что такая быстрая связь явлений обозначается): — Голова начинает боле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т сжа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жим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руч.</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спасал голову от распирающей массы? Теперь голова освободилась, сдавливать нужды нет, а он жмет по-старому? — предполагают я, ускоряя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наверное, та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ему уже сказать: “Спасибо за службу, можешь рассасы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отвечает пациентка и начинает наблюдать за процессом рассасывания “обруча”.</w:t>
      </w:r>
    </w:p>
    <w:p>
      <w:pPr>
        <w:pStyle w:val="Text10"/>
        <w:spacing w:lineRule="auto" w:line="240"/>
        <w:rPr/>
      </w:pPr>
      <w:r>
        <w:rPr>
          <w:rFonts w:cs="TimesET Cyr;Tahoma" w:ascii="TimesET Cyr;Tahoma" w:hAnsi="TimesET Cyr;Tahoma"/>
          <w:color w:val="000000"/>
        </w:rPr>
        <w:t xml:space="preserve">Выдох, </w:t>
      </w:r>
      <w:r>
        <w:rPr>
          <w:rFonts w:cs="TimesET Cyr;Tahoma" w:ascii="TimesET Cyr;Tahoma" w:hAnsi="TimesET Cyr;Tahoma"/>
          <w:i/>
          <w:color w:val="000000"/>
        </w:rPr>
        <w:t>характерные движения пальцами рук</w:t>
      </w:r>
      <w:r>
        <w:rPr>
          <w:rFonts w:cs="TimesET Cyr;Tahoma" w:ascii="TimesET Cyr;Tahoma" w:hAnsi="TimesET Cyr;Tahoma"/>
          <w:color w:val="000000"/>
        </w:rPr>
        <w:t xml:space="preserve"> (из неподвижных они становятся подвижными), как знаки окончания активного процесса переме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голове что-то ост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уть-чу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рассасывается до кон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наблюдает за этим и открывает глаза. Получилось, что “вторичное образование” мы отработали до того, как закончили с “первичным”. Поэтому приходится проконтролировать эффективность прохождения предыдущих фаз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еще раз. Что-то осталось на месте бывшей массы в голов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реугольники. Две штуки, остриями друг к дру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 решает, что надо успокаиваться и от их нош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глубже и наблюдайте, что происход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и черные штуки уменьшаю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наблюдает за процессом секунд 50, делает выдох и открывает глаз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Как произошло исчезновение? — спрашиваю я. В данном случае я был уверен, что исчезновение произошло: выдох был по-настоящему легким, улыбка на лице — ясной. Если бы я не был уверен в том, что процесс завершился, то спросил бы осторожнее: </w:t>
      </w:r>
      <w:r>
        <w:rPr>
          <w:rFonts w:cs="TimesET Cyr;Tahoma" w:ascii="TimesET Cyr;Tahoma" w:hAnsi="TimesET Cyr;Tahoma"/>
          <w:i/>
          <w:color w:val="000000"/>
        </w:rPr>
        <w:t>“На сколько процентов уже уменьшились?”</w:t>
      </w:r>
      <w:r>
        <w:rPr>
          <w:rFonts w:cs="TimesET Cyr;Tahoma" w:ascii="TimesET Cyr;Tahoma" w:hAnsi="TimesET Cyr;Tahoma"/>
          <w:color w:val="000000"/>
        </w:rPr>
        <w:t xml:space="preserve"> Как я уже замечал ранее, любой ответ на этот вопрос будет правильным: и на один хорошо, и на сто — прекрас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тив часовой стрелки, — показывает она руками, как это было, — эти треугольники собрались в комок, стали маленькими и исчез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аузе мы побеседовали с пациенткой о том, как обращалась М. к своему мужу раньше и как могла бы обращаться теперь, когда стала более спокойной, уравновешенной. Мы отработали с пациенткой ее переживания ревности, она согласилась с тем, что лучше избегать оценок и рекомендаций, а говорить больше о переживаемом состоянии, о своих чувствах. Осталось “присоединить” вновь найденное поведение (образ поведения) к обстоятельствам, в которых оно призвано работ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кройте глаза еще ненадолго. Ваш муж далеко, близко в Вашем созна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лизк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каком направлении, на каком рас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ямо передо м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могли бы ему сказать то, что сейчас чувствуе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гла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делайте это мысле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сосредоточивается, молчит. Наконец,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ожно опробовать такой вариант общения? — я еще раз укрепляю “установку” на нов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пол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стретимся через неделю, обсудим результат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нная работа может служить иллюстрацией сказанного о не</w:t>
        <w:softHyphen/>
        <w:t>одно</w:t>
        <w:softHyphen/>
        <w:t>родности “ревности” как явления. Если у М. она была сродни раздражению, находившему специфические поводы, то у другого человека это будет преимущественно страх и ощущения, связанные с этим переживанием, будут преимущественно на уровне живота.</w:t>
      </w:r>
    </w:p>
    <w:p>
      <w:pPr>
        <w:pStyle w:val="IIauroven"/>
        <w:spacing w:before="425" w:after="227"/>
        <w:jc w:val="both"/>
        <w:rPr>
          <w:rFonts w:ascii="TimesET;Times New Roman" w:hAnsi="TimesET;Times New Roman" w:cs="TimesET;Times New Roman"/>
        </w:rPr>
      </w:pPr>
      <w:r>
        <w:rPr>
          <w:rFonts w:cs="TimesET Cyr;Tahoma" w:ascii="TimesET Cyr;Tahoma" w:hAnsi="TimesET Cyr;Tahoma"/>
        </w:rPr>
        <w:t>Новое видение ситуации в состоянии спокойствия</w:t>
      </w:r>
      <w:r>
        <w:fldChar w:fldCharType="begin"/>
      </w:r>
      <w:r>
        <w:rPr/>
        <w:instrText xml:space="preserve"> TC "Новое видение ситуации в состоянии спокойств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вое видение является как бы естественным следствием достигнутого спокойствия и очищения. Именно в этом состоянии “удобно” находить новые решения классов проблем, которые казались нерешаемыми. Успокоившийся человек начинает видеть новые поведенческие ходы. Пациент может пронаблюдать их реализацию, предощутить свое состояние в результате, “увидеть” эффект действий, определиться, согласуется ли это с его натурой, обстоятельствами. Испытывая подъем сил, пациент способен более полно и по-настоящему принять тот труд и связанную с ним радость, которые ему предстоя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части речь идет об экспериментировании. Предлагается участвовать в жизни в качестве более целостного существа, воспринимающего и отвечающего не от имени отдельной “страсти”, а всем организмом, всем опы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еще вариант диалог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когда Вы спокойны, ощущения распределены равномерно, можно сказать, что Вы свободнее распоряжаетесь своей энерги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ам будет удобнее решать проблемы Вашей жизни, свободно распоряжаясь своими сил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без сом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в Вашей жизни такое, на что стоило бы их трат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Если пациент отвечает “нет”, можно предоставить ему возможность увидеть разные варианты приложения освободившихся с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называет возможные направления активнос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зможно, будет неплохо, если Вы пронаблюдаете, как это может происход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ли в более директивной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йте себе увидеть, как Вы реализуете себя в новом состоян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наблюдает возможную программу действий, прикрыв глаза. При этом важно настаивать на сохранении достигнутого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нимает организм такую программу? (Нечто вроде “экологической провер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какие-то возражения, дополн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может быть присоединение к поездкам в метро или поискам работы, или новым отношениям с близкими, или новой позицией на работе и т.д. Главное — это позиция, из которой все делается, состояние, в котором все осуществляется. Реализация увиденного осуществляется в последующем спонтанно, как само собой разумеющеес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Стеклянный журавлик</w:t>
      </w:r>
      <w:r>
        <w:fldChar w:fldCharType="begin"/>
      </w:r>
      <w:r>
        <w:rPr/>
        <w:instrText xml:space="preserve"> TC "Стеклянный журавлик"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Вот еще небольшой пример работы, в которой можно видеть, что состояние меняется в связи с принятием определенных решений в отношении проблем, существующих длительное время. Эти решения составляют важный компонент достижений человека в ходе психотерапевтической работы. Тогда </w:t>
      </w:r>
      <w:r>
        <w:rPr>
          <w:rFonts w:cs="TimesET Cyr;Tahoma" w:ascii="TimesET Cyr;Tahoma" w:hAnsi="TimesET Cyr;Tahoma"/>
          <w:i/>
          <w:color w:val="000000"/>
        </w:rPr>
        <w:t>даже песок на дне сердечного мешочка</w:t>
      </w:r>
      <w:r>
        <w:rPr>
          <w:rFonts w:cs="TimesET Cyr;Tahoma" w:ascii="TimesET Cyr;Tahoma" w:hAnsi="TimesET Cyr;Tahoma"/>
          <w:color w:val="000000"/>
        </w:rPr>
        <w:t xml:space="preserve"> превращается </w:t>
      </w:r>
      <w:r>
        <w:rPr>
          <w:rFonts w:cs="TimesET Cyr;Tahoma" w:ascii="TimesET Cyr;Tahoma" w:hAnsi="TimesET Cyr;Tahoma"/>
          <w:i/>
          <w:color w:val="000000"/>
        </w:rPr>
        <w:t>в прекрасного стеклянного журавлика</w:t>
      </w:r>
      <w:r>
        <w:rPr>
          <w:rFonts w:cs="TimesET Cyr;Tahoma" w:ascii="TimesET Cyr;Tahoma" w:hAnsi="TimesET Cyr;Tahoma"/>
          <w:color w:val="000000"/>
        </w:rPr>
        <w:t> — символ верности любимому человеку и заботы о н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лагаю вашему вниманию выдержку из описания работы пациенткой Т.Н., женщины примерно 50 лет. Описаны такты одной работы — в ее составе было несколько обращений к ощуще</w:t>
        <w:softHyphen/>
        <w:t>ния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Ощущение присутствия </w:t>
      </w:r>
      <w:r>
        <w:rPr>
          <w:rFonts w:cs="TimesET Cyr;Tahoma" w:ascii="TimesET Cyr;Tahoma" w:hAnsi="TimesET Cyr;Tahoma"/>
          <w:i/>
          <w:color w:val="000000"/>
        </w:rPr>
        <w:t>в области сердца как бы зажимающего его с двух сторон картонного изделия, скорее всего, папки для бумаг</w:t>
      </w:r>
      <w:r>
        <w:rPr>
          <w:rFonts w:cs="TimesET Cyr;Tahoma" w:ascii="TimesET Cyr;Tahoma" w:hAnsi="TimesET Cyr;Tahoma"/>
          <w:color w:val="000000"/>
        </w:rPr>
        <w:t>. Я узнаю в ней папку с нашими неоплаченными счетами (ввиду отсутствия денег на предприятии). Из-за их длительного лежания цены на выписанную продукцию могут вырасти, или она может быть реализована через другие организации, моя работа пропадет и нужно все начинать снова, если вообще еще можно будет ре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этому я мысленно стимулировала работу других отделов, прибегла к помощи директора, чтобы поправить наше финансовое положение, а также работу транспортников, чтобы как можно быстрее реализовать то, что я наработала.</w:t>
      </w:r>
    </w:p>
    <w:p>
      <w:pPr>
        <w:pStyle w:val="Text10"/>
        <w:spacing w:lineRule="auto" w:line="240"/>
        <w:rPr/>
      </w:pPr>
      <w:r>
        <w:rPr>
          <w:rFonts w:cs="TimesET Cyr;Tahoma" w:ascii="TimesET Cyr;Tahoma" w:hAnsi="TimesET Cyr;Tahoma"/>
          <w:color w:val="000000"/>
        </w:rPr>
        <w:t xml:space="preserve">В результате </w:t>
      </w:r>
      <w:r>
        <w:rPr>
          <w:rFonts w:cs="TimesET Cyr;Tahoma" w:ascii="TimesET Cyr;Tahoma" w:hAnsi="TimesET Cyr;Tahoma"/>
          <w:i/>
          <w:color w:val="000000"/>
        </w:rPr>
        <w:t>“платежки” из банка</w:t>
      </w:r>
      <w:r>
        <w:rPr>
          <w:rFonts w:cs="TimesET Cyr;Tahoma" w:ascii="TimesET Cyr;Tahoma" w:hAnsi="TimesET Cyr;Tahoma"/>
          <w:color w:val="000000"/>
        </w:rPr>
        <w:t xml:space="preserve"> оказались у меня в руках и работа пошла своим чередом с равномерной загрузкой и своевременным обеспечением участков материалами для ликвидации аварий.</w:t>
      </w:r>
    </w:p>
    <w:p>
      <w:pPr>
        <w:pStyle w:val="Text10"/>
        <w:spacing w:lineRule="auto" w:line="240"/>
        <w:rPr/>
      </w:pPr>
      <w:r>
        <w:rPr>
          <w:rFonts w:cs="TimesET Cyr;Tahoma" w:ascii="TimesET Cyr;Tahoma" w:hAnsi="TimesET Cyr;Tahoma"/>
          <w:color w:val="000000"/>
        </w:rPr>
        <w:t xml:space="preserve">Обнаруженная в области сердца </w:t>
      </w:r>
      <w:r>
        <w:rPr>
          <w:rFonts w:cs="TimesET Cyr;Tahoma" w:ascii="TimesET Cyr;Tahoma" w:hAnsi="TimesET Cyr;Tahoma"/>
          <w:i/>
          <w:color w:val="000000"/>
        </w:rPr>
        <w:t>прищепка</w:t>
      </w:r>
      <w:r>
        <w:rPr>
          <w:rFonts w:cs="TimesET Cyr;Tahoma" w:ascii="TimesET Cyr;Tahoma" w:hAnsi="TimesET Cyr;Tahoma"/>
          <w:color w:val="000000"/>
        </w:rPr>
        <w:t xml:space="preserve"> олицетворяла проблемы с мамой — вопросы квартирного размена, взаимоотношений с братом.</w:t>
      </w:r>
    </w:p>
    <w:p>
      <w:pPr>
        <w:pStyle w:val="Text10"/>
        <w:spacing w:lineRule="auto" w:line="240"/>
        <w:rPr/>
      </w:pPr>
      <w:r>
        <w:rPr>
          <w:rFonts w:cs="TimesET Cyr;Tahoma" w:ascii="TimesET Cyr;Tahoma" w:hAnsi="TimesET Cyr;Tahoma"/>
          <w:color w:val="000000"/>
        </w:rPr>
        <w:t xml:space="preserve">Я решила, что более эффективное подключение к этому вопросу и проблемам, связанным с ним, даст хорошие результаты. Продумала, что именно я должна для этого сделать, и </w:t>
      </w:r>
      <w:r>
        <w:rPr>
          <w:rFonts w:cs="TimesET Cyr;Tahoma" w:ascii="TimesET Cyr;Tahoma" w:hAnsi="TimesET Cyr;Tahoma"/>
          <w:i/>
          <w:color w:val="000000"/>
        </w:rPr>
        <w:t>прищепка</w:t>
      </w:r>
      <w:r>
        <w:rPr>
          <w:rFonts w:cs="TimesET Cyr;Tahoma" w:ascii="TimesET Cyr;Tahoma" w:hAnsi="TimesET Cyr;Tahoma"/>
          <w:color w:val="000000"/>
        </w:rPr>
        <w:t xml:space="preserve"> исчезла. </w:t>
      </w:r>
      <w:r>
        <w:rPr>
          <w:rFonts w:cs="TimesET Cyr;Tahoma" w:ascii="TimesET Cyr;Tahoma" w:hAnsi="TimesET Cyr;Tahoma"/>
          <w:i/>
          <w:color w:val="000000"/>
        </w:rPr>
        <w:t>В сердечном мешочке на дне выпал осадок в виде песка.</w:t>
      </w:r>
    </w:p>
    <w:p>
      <w:pPr>
        <w:pStyle w:val="Text10"/>
        <w:spacing w:lineRule="auto" w:line="240"/>
        <w:rPr/>
      </w:pPr>
      <w:r>
        <w:rPr>
          <w:rFonts w:cs="TimesET Cyr;Tahoma" w:ascii="TimesET Cyr;Tahoma" w:hAnsi="TimesET Cyr;Tahoma"/>
          <w:color w:val="000000"/>
        </w:rPr>
        <w:t xml:space="preserve">Я решила, что этот песок хотя и тяжелый, но чистый, кварцевый. Его можно отдать на стекольный завод, расплавить там и </w:t>
      </w:r>
      <w:r>
        <w:rPr>
          <w:rFonts w:cs="TimesET Cyr;Tahoma" w:ascii="TimesET Cyr;Tahoma" w:hAnsi="TimesET Cyr;Tahoma"/>
          <w:i/>
          <w:color w:val="000000"/>
        </w:rPr>
        <w:t>выдуть из него журавлика</w:t>
      </w:r>
      <w:r>
        <w:rPr>
          <w:rFonts w:cs="TimesET Cyr;Tahoma" w:ascii="TimesET Cyr;Tahoma" w:hAnsi="TimesET Cyr;Tahoma"/>
          <w:color w:val="000000"/>
        </w:rPr>
        <w:t> — поставить его как украшение и напоминание о своем долге почаще бывать у мамы и, по мере возможности, чаще помогать ей, не оставлять без внимания.</w:t>
      </w:r>
    </w:p>
    <w:p>
      <w:pPr>
        <w:pStyle w:val="Text10"/>
        <w:spacing w:lineRule="auto" w:line="240"/>
        <w:rPr/>
      </w:pPr>
      <w:r>
        <w:rPr>
          <w:rFonts w:cs="TimesET Cyr;Tahoma" w:ascii="TimesET Cyr;Tahoma" w:hAnsi="TimesET Cyr;Tahoma"/>
          <w:i/>
          <w:color w:val="000000"/>
        </w:rPr>
        <w:t>На сердце стало легко”</w:t>
      </w:r>
      <w:r>
        <w:rPr>
          <w:rFonts w:cs="TimesET;Times New Roman" w:ascii="TimesET;Times New Roman" w:hAnsi="TimesET;Times New Roman"/>
          <w:color w:val="000000"/>
        </w:rPr>
        <w:t>.</w:t>
      </w:r>
    </w:p>
    <w:p>
      <w:pPr>
        <w:pStyle w:val="IIauroven"/>
        <w:spacing w:before="340" w:after="142"/>
        <w:jc w:val="both"/>
        <w:rPr>
          <w:rFonts w:ascii="TimesET;Times New Roman" w:hAnsi="TimesET;Times New Roman" w:cs="TimesET;Times New Roman"/>
        </w:rPr>
      </w:pPr>
      <w:r>
        <w:rPr>
          <w:rFonts w:cs="TimesET Cyr;Tahoma" w:ascii="TimesET Cyr;Tahoma" w:hAnsi="TimesET Cyr;Tahoma"/>
        </w:rPr>
        <w:t>Завершающая беседа</w:t>
      </w:r>
      <w:r>
        <w:fldChar w:fldCharType="begin"/>
      </w:r>
      <w:r>
        <w:rPr/>
        <w:instrText xml:space="preserve"> TC "Завершающая бесед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вершающая беседа, в которой осмысливается опыт всего пройденного пути, очень значима. “Рационализация” испытанного может и должна закрепить свершившееся в “иррациональном” пласте психики.</w:t>
      </w:r>
    </w:p>
    <w:p>
      <w:pPr>
        <w:pStyle w:val="Text10"/>
        <w:spacing w:lineRule="auto" w:line="240"/>
        <w:rPr/>
      </w:pPr>
      <w:r>
        <w:rPr>
          <w:rFonts w:cs="TimesET Cyr;Tahoma" w:ascii="TimesET Cyr;Tahoma" w:hAnsi="TimesET Cyr;Tahoma"/>
          <w:color w:val="000000"/>
        </w:rPr>
        <w:t xml:space="preserve">С завершением фазы восстановления и перенастройки только начинается решение проблем — уже в плоскости “реальной жизни”. Впереди большая работа “трезвения”, как ее называли святые отцы. Это работа по реализации освобожденных сил в достижения, </w:t>
      </w:r>
      <w:r>
        <w:rPr>
          <w:rFonts w:cs="TimesET Cyr;Tahoma" w:ascii="TimesET Cyr;Tahoma" w:hAnsi="TimesET Cyr;Tahoma"/>
          <w:i/>
          <w:color w:val="000000"/>
        </w:rPr>
        <w:t>превращения нового состояния в новый образ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дко кому удается избежать повторных падений — тем не менее, важен процесс, сохранение направления движения. Важно помочь пациенту избежать ложного обольщения быстро достигнутым результатом, на который он зачастую даже и не рассчитывал. Пусть это удивление, по словам Платона, будет началом познания, а не началом погружения в прежние “тяжкие грехи” с еще большим безрассудством. Настрой на внимательное отношение к внутренним ощущениям, на хранение результата очень важен именно тогда, когда, казалось бы, все проблемы, касающиеся состояния, решены. Разговор с пациентом может вестись примерно в следующем ключе.</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Понятно, что хотелось бы, но нельзя “сделать” состояние на всю оставшуюся жизнь. Жизнь продолжается, и в ней возможны “испытательные” ситуации. Сохраняются и тенденции реагирования, свойственные Вам по природе. Разумеется, будут действовать новые наработки, и </w:t>
      </w:r>
      <w:r>
        <w:rPr>
          <w:rFonts w:cs="TimesET Cyr;Tahoma" w:ascii="TimesET Cyr;Tahoma" w:hAnsi="TimesET Cyr;Tahoma"/>
          <w:caps/>
          <w:color w:val="000000"/>
        </w:rPr>
        <w:t>в</w:t>
      </w:r>
      <w:r>
        <w:rPr>
          <w:rFonts w:cs="TimesET Cyr;Tahoma" w:ascii="TimesET Cyr;Tahoma" w:hAnsi="TimesET Cyr;Tahoma"/>
          <w:color w:val="000000"/>
        </w:rPr>
        <w:t>ам, скорее всего, будет даже интересно наблюдать за тем, как они реализуются. У нас будет возможность обсудить результа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ется верить, что Вы будете более чувствительны к своему состоянию, сможете оценить достигнутое равновесие, настрой и легко отличите спокойствие и неспокойствие, гармоничный контур ощущений и смещенный.</w:t>
      </w:r>
    </w:p>
    <w:p>
      <w:pPr>
        <w:pStyle w:val="Text10"/>
        <w:spacing w:lineRule="auto" w:line="240"/>
        <w:rPr/>
      </w:pPr>
      <w:r>
        <w:rPr>
          <w:rFonts w:cs="TimesET Cyr;Tahoma" w:ascii="TimesET Cyr;Tahoma" w:hAnsi="TimesET Cyr;Tahoma"/>
          <w:color w:val="000000"/>
        </w:rPr>
        <w:t xml:space="preserve">Может ли возникнуть сбой? Может. Именно потому, что жизнь продолжается. Наша работа показала, что во многих случаях расстояние между появлением сбоя в состоянии и его проработкой измерялось у Вас годами. Хочется верить, что пережитый в процессе нашей совместной работы опыт поможет Вам сокращать эту дистанцию и, в идеале, </w:t>
      </w:r>
      <w:r>
        <w:rPr>
          <w:rFonts w:cs="TimesET Cyr;Tahoma" w:ascii="TimesET Cyr;Tahoma" w:hAnsi="TimesET Cyr;Tahoma"/>
          <w:caps/>
          <w:color w:val="000000"/>
        </w:rPr>
        <w:t>в</w:t>
      </w:r>
      <w:r>
        <w:rPr>
          <w:rFonts w:cs="TimesET Cyr;Tahoma" w:ascii="TimesET Cyr;Tahoma" w:hAnsi="TimesET Cyr;Tahoma"/>
          <w:color w:val="000000"/>
        </w:rPr>
        <w:t>ы будете отрабатывать сбой почти в тот же момент, когда он возник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резвение”, “хранение ума”, как называли это древние подвижники, — естественная работа для того, кто сумел оценить благодатность “любви, радости, мира, долготерпения, благости, милосердия, веры, кротости, воздержания”, о которых упоминал еще апостол Павел в своем обращении к братьям по вере, как о плоде духа*. И работать для их достижения и хранения надо не 5 минут, не 10, но непрестан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этом заканчивается экспресс-проработка состояния пациента. Равновесие восстановлено, ориентиры взяты. Что еще может быть предложено пациен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говорим о работе второго уровня. Постараемся обозначить ее горизонты.</w:t>
      </w:r>
    </w:p>
    <w:p>
      <w:pPr>
        <w:pStyle w:val="Iuroven"/>
        <w:jc w:val="both"/>
        <w:rPr>
          <w:rFonts w:ascii="TimesET;Times New Roman" w:hAnsi="TimesET;Times New Roman" w:cs="TimesET;Times New Roman"/>
          <w:sz w:val="20"/>
        </w:rPr>
      </w:pPr>
      <w:r>
        <w:rPr>
          <w:rFonts w:cs="TimesET Cyr;Tahoma" w:ascii="TimesET Cyr;Tahoma" w:hAnsi="TimesET Cyr;Tahoma"/>
          <w:sz w:val="20"/>
        </w:rPr>
        <w:t>РАБОТА ПОСЛЕ РАБОТЫ</w:t>
      </w:r>
      <w:r>
        <w:fldChar w:fldCharType="begin"/>
      </w:r>
      <w:r>
        <w:rPr/>
        <w:instrText xml:space="preserve"> TC "РАБОТА ПОСЛЕ РАБОТЫ" \l 1 </w:instrText>
      </w:r>
      <w:r>
        <w:rPr/>
        <w:fldChar w:fldCharType="separate"/>
      </w:r>
      <w:r>
        <w:rPr/>
      </w:r>
      <w:r>
        <w:rPr/>
        <w:fldChar w:fldCharType="end"/>
      </w:r>
    </w:p>
    <w:p>
      <w:pPr>
        <w:pStyle w:val="IIauroven"/>
        <w:spacing w:before="57" w:after="227"/>
        <w:jc w:val="both"/>
        <w:rPr>
          <w:rFonts w:ascii="TimesET;Times New Roman" w:hAnsi="TimesET;Times New Roman" w:cs="TimesET;Times New Roman"/>
        </w:rPr>
      </w:pPr>
      <w:r>
        <w:rPr>
          <w:rFonts w:cs="TimesET Cyr;Tahoma" w:ascii="TimesET Cyr;Tahoma" w:hAnsi="TimesET Cyr;Tahoma"/>
        </w:rPr>
        <w:t>Проблемы “базовые” и актуальные</w:t>
      </w:r>
      <w:r>
        <w:fldChar w:fldCharType="begin"/>
      </w:r>
      <w:r>
        <w:rPr/>
        <w:instrText xml:space="preserve"> TC "Проблемы базовые и актуальны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с чем работает СПТ — это “заряженность” человека. Она, как мы убедились, может быть благая, ведущая к здоровью и процветанию, и злая — ведущая к болезни и упадку. Итогом работы становится восстановление оптимального рабочего контура. Равновесие достигну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не будем забывать о существовании “биологии” и “социологии”. О натуре и культуре. О двух конституциях, в узком зазоре между установлениями которых действует свободный дух человека. Конституциях организмической и государственной. О “генетике” и “эколог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помогает человеку избавиться от невротизирующих его психических зарядов, но не избавляет от собственного характера и не меняет автоматически обстоятельств его жизни, не делает его автоматически способным искусно общаться, хотя и создает все предпосылки для этого и даже задает ориентиры и сопутствует пациенту на первых шагах в этом направлении.</w:t>
      </w:r>
    </w:p>
    <w:p>
      <w:pPr>
        <w:pStyle w:val="Text10"/>
        <w:spacing w:lineRule="auto" w:line="240"/>
        <w:rPr/>
      </w:pPr>
      <w:r>
        <w:rPr>
          <w:rFonts w:cs="TimesET Cyr;Tahoma" w:ascii="TimesET Cyr;Tahoma" w:hAnsi="TimesET Cyr;Tahoma"/>
          <w:color w:val="000000"/>
        </w:rPr>
        <w:t xml:space="preserve">Проблемы характера, формирования оптимального для </w:t>
      </w:r>
      <w:r>
        <w:rPr>
          <w:rFonts w:cs="TimesET Cyr;Tahoma" w:ascii="TimesET Cyr;Tahoma" w:hAnsi="TimesET Cyr;Tahoma"/>
          <w:i/>
          <w:color w:val="000000"/>
        </w:rPr>
        <w:t>этого</w:t>
      </w:r>
      <w:r>
        <w:rPr>
          <w:rFonts w:cs="TimesET Cyr;Tahoma" w:ascii="TimesET Cyr;Tahoma" w:hAnsi="TimesET Cyr;Tahoma"/>
          <w:color w:val="000000"/>
        </w:rPr>
        <w:t xml:space="preserve"> человека образа жизни следует отнести к числу более фундаментальных, которые по-прежнему необходимо решать.</w:t>
      </w:r>
    </w:p>
    <w:p>
      <w:pPr>
        <w:pStyle w:val="IIIuroven"/>
        <w:spacing w:before="510" w:after="255"/>
        <w:jc w:val="both"/>
        <w:rPr>
          <w:rFonts w:ascii="TimesET;Times New Roman" w:hAnsi="TimesET;Times New Roman" w:cs="TimesET;Times New Roman"/>
        </w:rPr>
      </w:pPr>
      <w:r>
        <w:rPr>
          <w:rFonts w:cs="TimesET Cyr;Tahoma" w:ascii="TimesET Cyr;Tahoma" w:hAnsi="TimesET Cyr;Tahoma"/>
        </w:rPr>
        <w:t>Стойкость эффекта</w:t>
      </w:r>
      <w:r>
        <w:fldChar w:fldCharType="begin"/>
      </w:r>
      <w:r>
        <w:rPr/>
        <w:instrText xml:space="preserve"> TC "Стойкость эффек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объективной” точки зрения, у кого больше шансов сохранить равновесие, достигнутое на сеансе СП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ффект более стоек у невротика и менее стоек у психопата. Более стоек в среде благополучной, менее стоек в среде нарушенной. Характерологические (условно — внутренние) и экологические (условно — внешние) факторы сказываются на сохранении резуль</w:t>
        <w:softHyphen/>
        <w:t>тата.</w:t>
      </w:r>
    </w:p>
    <w:p>
      <w:pPr>
        <w:pStyle w:val="IIIuroven"/>
        <w:jc w:val="both"/>
        <w:rPr>
          <w:rFonts w:ascii="TimesET;Times New Roman" w:hAnsi="TimesET;Times New Roman" w:cs="TimesET;Times New Roman"/>
        </w:rPr>
      </w:pPr>
      <w:r>
        <w:rPr>
          <w:rFonts w:cs="TimesET Cyr;Tahoma" w:ascii="TimesET Cyr;Tahoma" w:hAnsi="TimesET Cyr;Tahoma"/>
        </w:rPr>
        <w:t>Характеры</w:t>
      </w:r>
      <w:r>
        <w:fldChar w:fldCharType="begin"/>
      </w:r>
      <w:r>
        <w:rPr/>
        <w:instrText xml:space="preserve"> TC "Характер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ажно иметь в виду, что есть состояния естественные, “стилистически” соответствующие складу человека. Для эпилептоида злиться, для астеника бояться, для гипертимного циклоида веселиться, для истинного шизоида медитировать — так же естественно, как для собаки лаять или для травы кач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Астеническая натура по-прежнему склонна считать себя ответственной за все грехи мира, а эпилептоидная по-прежнему думает, что мир недостаточно упорядочен и именно на нем лежит обязанность “привести его к общему знаменателю”, циклоидная — все так же чувствительна в области межличностных отношений, а шизоидная страдает от компаний.</w:t>
      </w:r>
    </w:p>
    <w:p>
      <w:pPr>
        <w:pStyle w:val="Text10"/>
        <w:spacing w:lineRule="auto" w:line="240"/>
        <w:rPr/>
      </w:pPr>
      <w:r>
        <w:rPr>
          <w:rFonts w:cs="TimesET Cyr;Tahoma" w:ascii="TimesET Cyr;Tahoma" w:hAnsi="TimesET Cyr;Tahoma"/>
          <w:color w:val="000000"/>
        </w:rPr>
        <w:t>Установление</w:t>
      </w:r>
      <w:r>
        <w:rPr>
          <w:rFonts w:cs="TimesET;Times New Roman" w:ascii="TimesET;Times New Roman" w:hAnsi="TimesET;Times New Roman"/>
          <w:b/>
          <w:color w:val="000000"/>
        </w:rPr>
        <w:t xml:space="preserve"> </w:t>
      </w:r>
      <w:r>
        <w:rPr>
          <w:rFonts w:cs="TimesET Cyr;Tahoma" w:ascii="TimesET Cyr;Tahoma" w:hAnsi="TimesET Cyr;Tahoma"/>
          <w:i/>
          <w:color w:val="000000"/>
        </w:rPr>
        <w:t>образа жизни</w:t>
      </w:r>
      <w:r>
        <w:rPr>
          <w:rFonts w:cs="TimesET Cyr;Tahoma" w:ascii="TimesET Cyr;Tahoma" w:hAnsi="TimesET Cyr;Tahoma"/>
          <w:color w:val="000000"/>
        </w:rPr>
        <w:t>, который максимально соответствовал бы природе конкретного человека, является сверхзадачей. Вряд ли астенику подойдет образ жизни, связанный со свершением подвигов. “С сильным не борись, с богатым не судись” — этот принцип, возможно, ему больше подходит. А эпилептоиду нецелесообразно предлагать жизнь ягненка. Рано или поздно он превратится “в волка в овечьей шкуре”. Циклоиду предлагать быть “светлой личностью в темной комнате”, т.е. одиноким исследователем тайн мироздания, “аскетичным жрецом истинной науки” так же нелепо, как шизоиду — работу общественного трибу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десь, конечно, очень важно помочь человеку научиться конструктивно использовать дар гневаться, опасаться, чутко реагировать на состояние окружающих или, наоборот, глубоко погружаться в предмет мысли. Этим искусно занимается клиническая психотерапия, например, терапия творческим самовыражением М.Е. Бурно, гештальт-терапия, например, Стивена Шона. Речь идет о постижении на практике “мудрости жизни”, о привыкании к следованию “пути серд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не отменяет значимости наработки правильных форм поведения, “кассет ответов”, по выражению М.Е. Бурно, познания себя и других, умения восстанавливать исходное хорошее состояние за счет приемов саморегуляции. Все это остается важным и не всегда простым. Однако нарабатывать “позитив” легче, когда силы (благодаря СПТ) свобод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о особая часть работы, с возможностями которой надо знакомить пациента.</w:t>
      </w:r>
    </w:p>
    <w:p>
      <w:pPr>
        <w:pStyle w:val="IIIuroven"/>
        <w:jc w:val="both"/>
        <w:rPr>
          <w:rFonts w:ascii="TimesET;Times New Roman" w:hAnsi="TimesET;Times New Roman" w:cs="TimesET;Times New Roman"/>
        </w:rPr>
      </w:pPr>
      <w:r>
        <w:rPr>
          <w:rFonts w:cs="TimesET Cyr;Tahoma" w:ascii="TimesET Cyr;Tahoma" w:hAnsi="TimesET Cyr;Tahoma"/>
        </w:rPr>
        <w:t>Окружение</w:t>
      </w:r>
      <w:r>
        <w:fldChar w:fldCharType="begin"/>
      </w:r>
      <w:r>
        <w:rPr/>
        <w:instrText xml:space="preserve"> TC "Окруж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льзя недооценивать и влияния “экологического фактора”. Еще Чижевский замечал: “...Всякое явление природы находится в зависимости от влияния окружающей его среды: в жизни природы все последовательно и все сопричинно связано между собою. Мир есть сложная система зависимых переменных, а не музей отдельных явлений, не перечень неподвижных факторов”*. Человек редко является самодостаточным существом, подобным Диогену в бочке. Да и тот искал с фонарем среди бела дня Человека. Без сомнения, часть его поведения была обращена к другим людям. Даже его сидение в бочке было посланием человечеств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хранять идеал философов — атараксию (невозмутимость) в повседневной жизни весьма непросто. Не зря и в последующие века те, кто желал добиться прогресса в движении к благодати, устремлялись в пустыни, укрывались в монастырях. Известны достигшие святости, сидя в дуплах деревьев. Впрочем, неизвестно, легче ли обрести внутренний покой (“рабочее состояние”, по моей терминологии) в изоляции от общения. Пациент не существует как изолированный остров, а представляет собой, как правило, члена системы, большей, чем он. И далеко не всегда он получает поддержку от окружения. Наоборот, наиболее болезненные травмы человек нередко получает именно от близких, от тех людей, с кем он эмоционально тесно связан. С другой стороны, изменение одного члена экосистемы — это стимул к изменениям всей экосистемы. Нередко сама экосистема — чаще всего речь идет о семье — оказывается инертной, более того, отбрасывающей своего члена, начавшего изменения, далеко назад. Особенно это касается ситуаций неустойчивого равновес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Прости неразумную”</w:t>
      </w:r>
      <w:r>
        <w:fldChar w:fldCharType="begin"/>
      </w:r>
      <w:r>
        <w:rPr/>
        <w:instrText xml:space="preserve"> TC "Простинеразумную"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пример того, как трудно бывает удержать достигнутое новое состояние. Этот случай может быть также примером работы “от сновид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 начала данной работы мы были уже знакомы с пациенткой около года. За это время мы встречались три или четыре раза, но каждая встреча была перегруженной содержанием. Видя глубокое страдание этой утонченно чувствующей женщины, я неизменно старался помочь ей “упростить” свое состояние. Именно в работе с ней я убедился, что не надо торопиться делать то, к чему организм не готов, хотя это кажется необходимым “по жизненным показаниям”. Пациентку преследовали мысли о самоубийстве, черным жирным корнем поселившиеся в ее правом полушарии. Я решил, что от этого ей надо успокаиваться в срочном порядке. (Голова ощущалась ею чудовищной по размерам, на уровне шеи она ощущала “углепластиковую заслонку”, а тело чувствовалось худосочным, “как раздавленный червяк”.)</w:t>
      </w:r>
    </w:p>
    <w:p>
      <w:pPr>
        <w:pStyle w:val="Text10"/>
        <w:spacing w:lineRule="auto" w:line="240"/>
        <w:rPr/>
      </w:pPr>
      <w:r>
        <w:rPr>
          <w:rFonts w:cs="TimesET Cyr;Tahoma" w:ascii="TimesET Cyr;Tahoma" w:hAnsi="TimesET Cyr;Tahoma"/>
          <w:color w:val="000000"/>
        </w:rPr>
        <w:t xml:space="preserve">Когда пациентка согласилась успокоиться от питания этих мыслей (в значительной степени по моему настоянию) и дала усохнуть </w:t>
      </w:r>
      <w:r>
        <w:rPr>
          <w:rFonts w:cs="TimesET Cyr;Tahoma" w:ascii="TimesET Cyr;Tahoma" w:hAnsi="TimesET Cyr;Tahoma"/>
          <w:i/>
          <w:color w:val="000000"/>
        </w:rPr>
        <w:t>корню</w:t>
      </w:r>
      <w:r>
        <w:rPr>
          <w:rFonts w:cs="TimesET Cyr;Tahoma" w:ascii="TimesET Cyr;Tahoma" w:hAnsi="TimesET Cyr;Tahoma"/>
          <w:color w:val="000000"/>
        </w:rPr>
        <w:t xml:space="preserve"> сначала до </w:t>
      </w:r>
      <w:r>
        <w:rPr>
          <w:rFonts w:cs="TimesET Cyr;Tahoma" w:ascii="TimesET Cyr;Tahoma" w:hAnsi="TimesET Cyr;Tahoma"/>
          <w:i/>
          <w:color w:val="000000"/>
        </w:rPr>
        <w:t>кляксы</w:t>
      </w:r>
      <w:r>
        <w:rPr>
          <w:rFonts w:cs="TimesET Cyr;Tahoma" w:ascii="TimesET Cyr;Tahoma" w:hAnsi="TimesET Cyr;Tahoma"/>
          <w:color w:val="000000"/>
        </w:rPr>
        <w:t>, а затем до точки, “улетевшей в космос”, на нее обрушился шквал воспоминаний, ощущений, связанных с ее жизненными проблем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ньше она игнорировала насилие мужа, грубость дочери, зная, что все равно ей не жить, и даже перестала испытывать боль от ужасных и печальных аспектов действительности, к которым всегда была очень чувствительна. А теперь почувствовала боль жизни с еще большей силой. “Черный, жирный корень в правом полушарии” хоть и был отвратительным, но отвлекал внимание от непереносимой боли в груди. Тесный контакт с “дверью” облегчал переживание событий в “комнате”. Убирать то, что сдерживало боль, до того, как она будет отработана, было столь же рискованно, как и оставлять сложившуюся ситуацию без измене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большого перерыва пациентка появилась снова и рассказала, что после той встречи под наплывом образов, воспоминаний, осознаний она потеряла сон, очень похудела. Работать с годами непрорабатываемым содержанием в авральном порядке оказалось серьезным испытанием для ее сил. К счастью, она прошла этот цикл, выдержала испытание на проч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хочу привести свидетельство об одном из сновидений пациентки и работы с ним с использованием соматотерапевтического подхода уже по прохождении ею первого периода работы, в которых отрабатывались ее переживания из-за самоубийства отца, попыток самоубийства дочери и д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как описала пациентка свое сновид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Я пришла на встречу с доктором в другом здании, в другой комнате. “Я оставлю Вас ненадолго”, — говорит он. Сижу у стола, как всегда смертельно уставшая, голова опускается на стол, я засып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сыпаюсь на какой-то постели, пытаюсь пошевелиться и не могу. Я туго запеленута, как младенец, только лицо открыто. Ничего не понимаю. Вдруг какая-то невидимая сила поднимает меня и выносит прочь из комнаты. И дальше я беспомощно лечу, скорее, равномерно перемещаюсь в полутемном пространстве, где нет ничего, даже неба над головой. Что подо мной, я видеть не могу. Страха нет. С каким-то равнодушным любопытством размышляю, что же происходит со мной. И догадываюсь: меня уносят из жизни. Я так давно этого хотела. Как хорошо, что без боли, и как хорошо, что сопротивляться невозможно. Только совсем ничего не чувствовать. Ведь я так устала. Надо опять уснуть и тогда уж больше ничего не будет, кроме вечного сна. Засып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 вновь просыпаюсь. Еще не открыв глаза, ощущаю, что лежу на правом боку, на чем-то твердом, все так же спеленута. Открываю глаза — передо мной огромное солнце в белесой мгле светит мягким белым светом. Медленно перемещаю взгляд — вокруг солнца рассыпаны не затмеваемые им неведомые яркие звезды. Какой-то иной мир, думаю я. Значит, нет полного забвения. Насколько возможно, продолжаю осматривать все вокруг. Солнце висит над каменистой желтой стеной, далеко внизу под ней течет мутноватая небыстрая река. Наконец понимаю, что лежу на самом краю противоположной стены, а передо мной пропасть. И сзади нет опоры. Что за спиной — такой же обрыв? Покатый склон? Острые камни? Ровная долина? Мне не дано зн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ак вот оно что, — с тоскливым разочарованием заключаю я, — придется завершить самой”. Меня жалким обездвиженным коконом положили на этот край (или даже гребень), чтобы я сделала выбор. Качнуться вперед — упасть, разбившись о камни, на дно пропасти, в неизвестной глубины реку. Сколько боли, мучений? Страшно, но наверняка. Качнуться назад — возможно, тоже боль, тоже муки. А вдруг медленные, надолго? Еще страшнее. А если мгновенно? Это уже лучше. Или совсем спасение? Зачем? Я не хочу возврата к опостылевше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 страхом качнулась в неизвестное — назад. Качнулась и покатилась вниз по пологому склону, легко и без боли, как на воздушной подушке. Стягивающие меня полотна разматываются по пути, полностью освобождаюсь от них, останавливаюсь, вскакиваю на ноги... И удивительный восторг охватывает меня — я стою на лугу, покрытом нежнейшей свежей травой. Полная сил, жизни, радости, в летнем цветастом платье, я свободно бегу по этому чудесному лугу, едва касаясь земли босыми ногами, и трава ласкает мои икры. Появляются деревья, дома. Узнаю дом, где назначена встреча с доктором. Мне не терпится рассказать ему обо всем, об этом странном испытании, о моем обновлении. Может, он еще не ушел — я ведь не знаю, как долго продолжалось мое приключение. Ищу комнату, бегаю, открываю множество дверей и не нахожу. Коридоры наполняются множеством людей, среди них мои друзья. “Что с тобой, как ты прекрасно выглядишь”, — слышу от них. Отшучиваюсь: ну, еще бы, в мои-то тысячи лет. А что здесь происходит? Конференция, астрономы съехались. Я встрепенулась: “А Ш. приехал?” Да. Так вот зачем я вернулась к жизни — я увижу Его. Как давно мы не встречались. Я должна поскорее найти его. Мечусь среди людей, ищу и вижу, наконец: лицо изможденное, весь в черном, с кем-то беседует. Подхожу, радостно обращаюсь. Не отзывается, даже не шелохнулся в мою сторону. Прошу хотя бы взглянуть на меня. Не слышит, не смотрит, молч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Щемящей невыносимой болью сжимается сердце, дыхание сбивается, тоска, обида наполняют душу. Все ушло, оборвалось мое возрождение, я погасла в одно мгновение. До чего тяжело, хочется плакать. Не представляю, как добраться домой в таком состоянии. Попытаюсь найти доктора, он сейчас так нужен м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падаю, наконец, в назначенную комнату, никого нет. Вдруг входит: “Извините, что долго ждали меня. Пришлось одну девочку отправить в больницу”. Я обмираю: если рассказать ему, что произошло... Для врача все это просто бред. И тогда меня в больниц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 чувством обреченности и одиночества, со сжавшимся сердцем просыпаюсь в реальн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слышав рассказ об этом сновидении, я поинтересовался, кто такой Ш. Пациентка рассказала об истории их взаимоотношений, прекрасных, полных поэзии вначале и с неожиданным для нее концом. Ш. перестал с нею встречаться без объяснения причин.</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щущаете в результа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 в сердц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 н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жа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ьно, сла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ьно. А когда отпускает, все равно трепыхается: боится, что его вновь сожм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у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ужская, женская? Еще какая-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ука робота. Металлические холодные пальцы, очень сильные. Сердце лежит в раскрытой металлической ладони, а когда вспоминается что-то болезненное или происходят неприятности, пальцы сжимаются. И в относительно спокойное время сердце испугано, ждет боли в любой момен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оинтересовался, насколько нужно сердцу пациентки находиться в руке робота, сколько оно там собирается оставаться? Может быть, чему-то научиться думает? Она ответила отрицатель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еще одну выдержку из описания пациенткой своих переживаний во время сеанс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Ломать, разбивать, вытаскивать — это не для меня. Терпеть не могу грубого разрушения. Для меня приемлема трансформация. Материал меняется на все более мягкий. В итоге превращается в нечто вроде стебельков — они увядают, отпад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больше пальцев? Проверьте. Осталось что-нибуд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альцев нет, остался обрубок металлической руки, к нему прикреплено сердце. Обрубок тоже размягчается и обрыв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следующий день чувствую себя вполне здоровой, настроение прекрасное, напеваю, все удается. Еще через день появляется жажда деятельности, ничего не болит, сил полно. Устраиваю себе испытание: специально вспоминаю наиболее травмирующие ситуации из своей беспросветной жизни. Странно — нет жалости к себе, не подкатывает к горлу ком, не наворачиваются слезы, не опускаются руки, не тянет броситься из окошка. Только разумом констатирую: да, это печально, несправедливо, жестоко, а вот в этом виновата сама. Экзамен на мысли о будущем трусливо не устраив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делала кучу дел и решила сделать своеобразный подарок дочери — устроить генеральную уборку в ее весьма запущенной комнате. Под прекрасную музыку с удовольствием навожу блестящий порядок, украшаю. Жду. Возвращается. Иду за ней в комнату, улыбаюсь: “Ну как, доченька?!” В ответ дикий вопль: “Кто тебя просил, старая сука, уродина, кретинка...” (это самые мягкие выражения). Вставляю: “А я-то хотела тебя порадовать!” — “Мне ничего от тебя не надо! Что ты у меня искала?” Буянит, швыряет об пол все, что попадает под руку, буквально кулаками выталкивает меня. Мои призывы пощадить соседей вызывают поток оскорблений в их адрес. Не утихает почти до утра. Вот оно, мое будущее. Только и остается молить Господа: прости неразумную, пощади, будь милостив. Я за все отвечу. Дай же силы, Госпо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ка держусь спокойно, делаю вид, что ничего не произошло. Какая изумительная погода, столько красоты в природе и до чего же уродлива моя жизнь — бесконечная жизн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Сон как будто реализует желание пациентки умереть. “Как хорошо, что сопротивляться этому невозможно!” Как будто успокоившейся благодаря осуществлению ее давнего желания пациентке удается еще раз уснуть во сне. Но выбор все равно за ней. Качнуться к развязке всего или выбрать неизвестность? Она выбрала неизвестность, дала себе еще один шанс. “Меня жалким обездвиженным коконом положили на этот край (или даже гребень), чтобы я сделала выбор”. И это очень радостно, что выбор она сделала в сторону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н как будто подсказывает, на каком основании она могла бы вернуться к “опостылевшей жизни”. Любовь была бы спасением. Сон наталкивает ее на новую встречу с Ш. Но он как будто умер для отношений — сон не скрывает эту горестную и обидную реальность. Здесь обозначилась старая травма, связанная с внезапным обрывом в отношениях пациентки с ее любимым человеком. Фиксированность на переживании этого события, возможно, является препятствием для формирования новых отношений с каким-либо другим мужчи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борвалось мое возрождение, я погасла в одно мгновение... Щемящей невыносимой болью сжимается сердце, дыхание сбивается, тоска, обида наполняют душу”, — так обозначает пациентка свою эмоциональную травму. Воспринимать это как приговор? Или все же ценить радость и силу, которые ощущались в долине (на лугу), когда была в цветастом платье? И стремиться переломить ход событ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человек работает с деревом и неожиданно занозит палец, стоит ли причитать о своем несчастье? Нужно ли наблюдать, как заноза нарывает и выбаливает? Не лучше ли сразу вынуть ее и дать поврежденной коже зажить, чтобы и рубца не оста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Ранение” в отношениях с самым дорогим человеком — конечно, не заноза. Однако и они — не повод для того, чтобы выбыть из жизни на длительный срок. Опыт болезненный, но не смертельный. Предмет для переосмысления — да, предмет для успокоения — конечно, но не повод для прекращения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лкование дочерью ее инициативы в улучшившемся состоянии было совершенно неожиданным для пациентки: “Что ты искала?!” И тем более болезненным было восприятие этого. Такие эпизоды и позже повторялись. Черствость, равнодушие так и остались для пациентки одними из самых трудно переносимых явлений жизни. И она образовывала “защитные капсулы” и переживала боль еще неоднократно. Но она уже знала, что можно восстанавливаться, и смысл не в том, чтобы только страдать.</w:t>
      </w:r>
    </w:p>
    <w:p>
      <w:pPr>
        <w:pStyle w:val="IIIuroven"/>
        <w:jc w:val="both"/>
        <w:rPr>
          <w:rFonts w:ascii="TimesET;Times New Roman" w:hAnsi="TimesET;Times New Roman" w:cs="TimesET;Times New Roman"/>
          <w:i w:val="false"/>
          <w:i w:val="false"/>
        </w:rPr>
      </w:pPr>
      <w:r>
        <w:rPr>
          <w:rFonts w:cs="TimesET Cyr;Tahoma" w:ascii="TimesET Cyr;Tahoma" w:hAnsi="TimesET Cyr;Tahoma"/>
        </w:rPr>
        <w:t>Резкость перемен по-своему опасна</w:t>
      </w:r>
      <w:r>
        <w:fldChar w:fldCharType="begin"/>
      </w:r>
      <w:r>
        <w:rPr/>
        <w:instrText xml:space="preserve"> TC "Резкость перемен по-своему опас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ассмотренном нами случае действие “экологического фактора” было крайне неблагоприятным. Возможно, в поведении дочери не было злой воли по отношению к матери, а лишь выражение ее собственных проблем, но именно дочь постаралась сделать плохо матери (думая, видимо, что самой ей от этого будет хорошо).</w:t>
      </w:r>
    </w:p>
    <w:p>
      <w:pPr>
        <w:pStyle w:val="Text10"/>
        <w:spacing w:lineRule="auto" w:line="240"/>
        <w:rPr/>
      </w:pPr>
      <w:r>
        <w:rPr>
          <w:rFonts w:cs="TimesET Cyr;Tahoma" w:ascii="TimesET Cyr;Tahoma" w:hAnsi="TimesET Cyr;Tahoma"/>
          <w:color w:val="000000"/>
        </w:rPr>
        <w:t xml:space="preserve">Резкость перемен по-своему опасна. Вредно пребывание в неврозе, выход из него тоже таит опасности. Члены “больной” семьи нередко бывают шокированы переменами в ком-то одном и, не в силах пережить, ассимилировать их, заставляют изменившегося сделать не один, а два шага назад. Учитывая это, </w:t>
      </w:r>
      <w:r>
        <w:rPr>
          <w:rFonts w:cs="TimesET Cyr;Tahoma" w:ascii="TimesET Cyr;Tahoma" w:hAnsi="TimesET Cyr;Tahoma"/>
          <w:i/>
          <w:color w:val="000000"/>
        </w:rPr>
        <w:t>важно обговаривать изменения в семье, а в идеале работать параллельно с членами семь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войственный человеку консерватизм зачастую заставляет его предпочитать старое, пусть и плохое, но не принимать нового. Эксперименты связаны с риском. Это показала вся эволюция планеты. Мутации чаще опасны, дезадаптивны, и только по счастливой случайности бывают удачными, дают выигрыш.</w:t>
      </w:r>
    </w:p>
    <w:p>
      <w:pPr>
        <w:pStyle w:val="Text10"/>
        <w:spacing w:lineRule="auto" w:line="240"/>
        <w:rPr/>
      </w:pPr>
      <w:r>
        <w:rPr>
          <w:rFonts w:cs="TimesET Cyr;Tahoma" w:ascii="TimesET Cyr;Tahoma" w:hAnsi="TimesET Cyr;Tahoma"/>
          <w:color w:val="000000"/>
        </w:rPr>
        <w:t xml:space="preserve">Я не встречал случая, когда </w:t>
      </w:r>
      <w:r>
        <w:rPr>
          <w:rFonts w:cs="TimesET Cyr;Tahoma" w:ascii="TimesET Cyr;Tahoma" w:hAnsi="TimesET Cyr;Tahoma"/>
          <w:i/>
          <w:color w:val="000000"/>
        </w:rPr>
        <w:t>амортизация перемен</w:t>
      </w:r>
      <w:r>
        <w:rPr>
          <w:rFonts w:cs="TimesET Cyr;Tahoma" w:ascii="TimesET Cyr;Tahoma" w:hAnsi="TimesET Cyr;Tahoma"/>
          <w:color w:val="000000"/>
        </w:rPr>
        <w:t xml:space="preserve"> в состоянии одного из членов экосистемы, а, следовательно, и всей системы в целом, была бы излишней. Это касается проработки самых разных состояний. Важно, чтобы близкие “не отставали” от “протагониста” терапии в своих изменениях. При решении проблем, например, связанных с употреблением психоактивных веществ, родственники своими страхами за “непосредственного пациента” часто создают массу дополнительных проблем, чего можно избежать, своевременно работая с ними.</w:t>
      </w:r>
    </w:p>
    <w:p>
      <w:pPr>
        <w:pStyle w:val="IIIuroven"/>
        <w:jc w:val="both"/>
        <w:rPr>
          <w:rFonts w:ascii="TimesET;Times New Roman" w:hAnsi="TimesET;Times New Roman" w:cs="TimesET;Times New Roman"/>
        </w:rPr>
      </w:pPr>
      <w:r>
        <w:rPr>
          <w:rFonts w:cs="TimesET Cyr;Tahoma" w:ascii="TimesET Cyr;Tahoma" w:hAnsi="TimesET Cyr;Tahoma"/>
        </w:rPr>
        <w:t>Пусть сначала он (она)...</w:t>
      </w:r>
      <w:r>
        <w:fldChar w:fldCharType="begin"/>
      </w:r>
      <w:r>
        <w:rPr/>
        <w:instrText xml:space="preserve"> TC "Пусть сначала он (о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человек “бастует”, воздерживается от оценки того, что в себе носит, пока “другая сторона” не начнет что-либо менять. Так бывает в парах: взрослеющий ребенок — родитель, муж — жена. “Я ничего менять не буду, пока он (она) что-нибудь ни изменит”. Подпитывать определенное состояние является способом подтолкнуть партнера по общению к изменениям. “Выколю себе глаз — пусть будет у тещи зять косой”. Тогда, следуя экологическому (семейному, системному) подходу, нужно начать работу с другим членом “экосистемы”, и когда он нормализуется, другой последует его примеру.</w:t>
      </w:r>
    </w:p>
    <w:p>
      <w:pPr>
        <w:pStyle w:val="IIIuroven"/>
        <w:jc w:val="both"/>
        <w:rPr>
          <w:rFonts w:ascii="TimesET;Times New Roman" w:hAnsi="TimesET;Times New Roman" w:cs="TimesET;Times New Roman"/>
        </w:rPr>
      </w:pPr>
      <w:r>
        <w:rPr>
          <w:rFonts w:cs="TimesET Cyr;Tahoma" w:ascii="TimesET Cyr;Tahoma" w:hAnsi="TimesET Cyr;Tahoma"/>
        </w:rPr>
        <w:t>Возобновлять усилия</w:t>
      </w:r>
      <w:r>
        <w:fldChar w:fldCharType="begin"/>
      </w:r>
      <w:r>
        <w:rPr/>
        <w:instrText xml:space="preserve"> TC "Возобновлять усил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хранение нового состояния является актуальным на протяжении всего периода становления “новой жизни”. Иногда необходимо возобновить усилия в случае кратковременных отступлений от избранного на основе опыта, в том числе болезненного, пути. И дело не в том, чтобы надеяться на то, что “теперь все проблемы решены навсегда”. Они решены на сегодня, и это уже хорошо. “Сегодня я радуюсь”, и это дает мне шанс прожить так же и завтра. Но встречаться с жизнью придется каждый день, и она будет искушать, испытывать, соблазнять, и никто не застрахован от повторного падения. Важно знать, как поступить в случае срыва.</w:t>
      </w:r>
    </w:p>
    <w:p>
      <w:pPr>
        <w:pStyle w:val="Iuroven"/>
        <w:jc w:val="both"/>
        <w:rPr>
          <w:rFonts w:ascii="TimesET;Times New Roman" w:hAnsi="TimesET;Times New Roman" w:cs="TimesET;Times New Roman"/>
          <w:sz w:val="20"/>
        </w:rPr>
      </w:pPr>
      <w:r>
        <w:rPr>
          <w:rFonts w:cs="TimesET Cyr;Tahoma" w:ascii="TimesET Cyr;Tahoma" w:hAnsi="TimesET Cyr;Tahoma"/>
          <w:sz w:val="20"/>
        </w:rPr>
        <w:t>САМОРЕГУЛЯЦИЯ</w:t>
      </w:r>
      <w:r>
        <w:fldChar w:fldCharType="begin"/>
      </w:r>
      <w:r>
        <w:rPr/>
        <w:instrText xml:space="preserve"> TC "САМОРЕГУЛЯЦИЯ" \l 1 </w:instrText>
      </w:r>
      <w:r>
        <w:rPr/>
        <w:fldChar w:fldCharType="separate"/>
      </w:r>
      <w:r>
        <w:rPr/>
      </w:r>
      <w:r>
        <w:rPr/>
        <w:fldChar w:fldCharType="end"/>
      </w:r>
    </w:p>
    <w:p>
      <w:pPr>
        <w:pStyle w:val="IIauroven"/>
        <w:spacing w:before="0" w:after="170"/>
        <w:jc w:val="both"/>
        <w:rPr>
          <w:rFonts w:ascii="TimesET;Times New Roman" w:hAnsi="TimesET;Times New Roman" w:cs="TimesET;Times New Roman"/>
        </w:rPr>
      </w:pPr>
      <w:r>
        <w:rPr>
          <w:rFonts w:cs="TimesET Cyr;Tahoma" w:ascii="TimesET Cyr;Tahoma" w:hAnsi="TimesET Cyr;Tahoma"/>
        </w:rPr>
        <w:t>Разумные пациенты</w:t>
      </w:r>
      <w:r>
        <w:fldChar w:fldCharType="begin"/>
      </w:r>
      <w:r>
        <w:rPr/>
        <w:instrText xml:space="preserve"> TC "Разумные пациен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завершения активной “очистительно-восстановительной работы” у многих пациентов естественно возникает вопрос о стабилизации состояния. Почувствовав блаженство чистоты, приятности тепла в руках и ногах, легкости в теле и наполненности его светом, они задаются вопросом, как сохранить достигнутое. И это действительно важ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вступает во вторую фазу — учебную. Становится актуальной Школа для пациентов — по сохранению и преумножению достигнутого состояния. Главная задача Школы — передать основные понятия и вдохновляющие принципы работы по сохранению себя и дать точные указания по техни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целостной системе помощи важно предусмотреть еще и третье звено —Клубы пациентов, прошедших курс лечения и прошедших Школу. Основная задача этих сообществ — поддержание в их членах нацеленности на здоровый образ жизни, непосредственная реализация нового стиля поведения в клубных встречах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чувствовав себя более или менее здоровыми, люди погружаются в повседневную жизнь. Единственное, на что можно рассчитывать, это применение ими навыков саморегуляции “по мере необходимости” в гуще самой жизни. Обучение навыкам такого рода было пока “штучным”.</w:t>
      </w:r>
    </w:p>
    <w:p>
      <w:pPr>
        <w:pStyle w:val="IIauroven"/>
        <w:spacing w:before="340" w:after="170"/>
        <w:jc w:val="both"/>
        <w:rPr>
          <w:rFonts w:ascii="TimesET;Times New Roman" w:hAnsi="TimesET;Times New Roman" w:cs="TimesET;Times New Roman"/>
        </w:rPr>
      </w:pPr>
      <w:r>
        <w:rPr>
          <w:rFonts w:cs="TimesET Cyr;Tahoma" w:ascii="TimesET Cyr;Tahoma" w:hAnsi="TimesET Cyr;Tahoma"/>
        </w:rPr>
        <w:t>Методика саморегуляции</w:t>
      </w:r>
      <w:r>
        <w:fldChar w:fldCharType="begin"/>
      </w:r>
      <w:r>
        <w:rPr/>
        <w:instrText xml:space="preserve"> TC "Методика саморегуляции"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Из наиболее распространенных видов саморегуляции прежде всего вспоминаются классический аутотренинг Иоганна Шульца, последовательная мышечная релаксация Джейкобсона, дыхательно-медитативный тренинг. Из отечественных методик известны “лечебные настрои” Сытина. Их общей задачей является выравнивание состояния человека, снятие напряжений, создание позитивного настроя. Их особенность состоит в том, что организму </w:t>
      </w:r>
      <w:r>
        <w:rPr>
          <w:rFonts w:cs="TimesET Cyr;Tahoma" w:ascii="TimesET Cyr;Tahoma" w:hAnsi="TimesET Cyr;Tahoma"/>
          <w:i/>
          <w:color w:val="000000"/>
        </w:rPr>
        <w:t>немотивированно</w:t>
      </w:r>
      <w:r>
        <w:rPr>
          <w:rFonts w:cs="TimesET Cyr;Tahoma" w:ascii="TimesET Cyr;Tahoma" w:hAnsi="TimesET Cyr;Tahoma"/>
          <w:color w:val="000000"/>
        </w:rPr>
        <w:t xml:space="preserve"> предлагается “сделаться хорошим”, так же как в классической формуле самовнушения Эмиля Куэ: “С каждым днем мое самочувствие во всех отношениях становится лучше и луч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естественные процессы расслабления, вроде тех, что бывают при нормальном засыпании, при смехе и ряде других случаев: выдох удлиняется, ноги тяжелеют и т.д. — не всегда идут гладко. Иногда некий локус психики держит на себе напряжение, несмотря на “уговоры”. Заход от “второй сигнальной системы” в успокоении не всегда срабатыв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менно в таких состояниях (которые, собственно, и являются показаниями к СПТ) особенно важными могут оказаться приемы саморегуляции на основе принципов СПТ. Этот подход выгодно отличается от других способов профилактики и самоизлечения. СПТ не боится отыскивать причину расстройства, причем делает это действенно, быстро, по “массе” переживания, и столь же быстро решает судьбу того, что находится в “иррациональном” слое психики. Отдельный разговор будет о создании позитивного само</w:t>
        <w:softHyphen/>
        <w:t>настроя.</w:t>
      </w:r>
    </w:p>
    <w:p>
      <w:pPr>
        <w:pStyle w:val="IIauroven"/>
        <w:spacing w:before="312" w:after="170"/>
        <w:jc w:val="both"/>
        <w:rPr>
          <w:rFonts w:ascii="TimesET;Times New Roman" w:hAnsi="TimesET;Times New Roman" w:cs="TimesET;Times New Roman"/>
        </w:rPr>
      </w:pPr>
      <w:r>
        <w:rPr>
          <w:rFonts w:cs="TimesET Cyr;Tahoma" w:ascii="TimesET Cyr;Tahoma" w:hAnsi="TimesET Cyr;Tahoma"/>
        </w:rPr>
        <w:t>Локус переживания: объемное в объемном</w:t>
      </w:r>
      <w:r>
        <w:fldChar w:fldCharType="begin"/>
      </w:r>
      <w:r>
        <w:rPr/>
        <w:instrText xml:space="preserve"> TC "Локус переживания\: объемное в объемн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атко повторим основные позиции, на которых стоит СПТ, в том числе СПТ-саморегуля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ждому человеку дано ощущать себя. При определенном направлении задавания вопросов самому себе человек может “опредметить” ощущения, связанные с конкретным переживанием, в характеристиках веса, объема, консистенции, температуры и т.д. И это может быть скорейшим путем к оценке человеком того, что он в себе “носит”.</w:t>
      </w:r>
    </w:p>
    <w:p>
      <w:pPr>
        <w:pStyle w:val="Text10"/>
        <w:spacing w:lineRule="auto" w:line="240"/>
        <w:rPr/>
      </w:pPr>
      <w:r>
        <w:rPr>
          <w:rFonts w:cs="TimesET Cyr;Tahoma" w:ascii="TimesET Cyr;Tahoma" w:hAnsi="TimesET Cyr;Tahoma"/>
          <w:color w:val="000000"/>
        </w:rPr>
        <w:t xml:space="preserve">Чтобы реализовать самоосознание в образной, пластической форме, человеку совершенно не обязательно находиться в каком-то особом состоянии сознания или принимать какие-то вещества. Лишь слегка простимулированный вопросами, человек способен описать то, что стоит за его поступками, а также структуры своего сознания, побуждающие его думать, чувствовать, делать так, а не иначе. И это будет описанием того, что есть на самом деле. </w:t>
      </w:r>
      <w:r>
        <w:rPr>
          <w:rFonts w:cs="TimesET Cyr;Tahoma" w:ascii="TimesET Cyr;Tahoma" w:hAnsi="TimesET Cyr;Tahoma"/>
          <w:i/>
          <w:color w:val="000000"/>
        </w:rPr>
        <w:t>Вопросы же он может задать себе сам.</w:t>
      </w:r>
    </w:p>
    <w:p>
      <w:pPr>
        <w:pStyle w:val="Text10"/>
        <w:spacing w:lineRule="auto" w:line="240"/>
        <w:rPr/>
      </w:pPr>
      <w:r>
        <w:rPr>
          <w:rFonts w:cs="TimesET Cyr;Tahoma" w:ascii="TimesET Cyr;Tahoma" w:hAnsi="TimesET Cyr;Tahoma"/>
          <w:color w:val="000000"/>
        </w:rPr>
        <w:t>Мы уже говорили о том, что происхождение расстраивающих структур бывает травматическим и эволюционным. Их облик несколько различается (</w:t>
      </w:r>
      <w:r>
        <w:rPr>
          <w:rFonts w:cs="TimesET Cyr;Tahoma" w:ascii="TimesET Cyr;Tahoma" w:hAnsi="TimesET Cyr;Tahoma"/>
          <w:i/>
          <w:color w:val="000000"/>
        </w:rPr>
        <w:t>копья предательства</w:t>
      </w:r>
      <w:r>
        <w:rPr>
          <w:rFonts w:cs="TimesET Cyr;Tahoma" w:ascii="TimesET Cyr;Tahoma" w:hAnsi="TimesET Cyr;Tahoma"/>
          <w:color w:val="000000"/>
        </w:rPr>
        <w:t xml:space="preserve"> в спине, </w:t>
      </w:r>
      <w:r>
        <w:rPr>
          <w:rFonts w:cs="TimesET Cyr;Tahoma" w:ascii="TimesET Cyr;Tahoma" w:hAnsi="TimesET Cyr;Tahoma"/>
          <w:i/>
          <w:color w:val="000000"/>
        </w:rPr>
        <w:t>шары обиды</w:t>
      </w:r>
      <w:r>
        <w:rPr>
          <w:rFonts w:cs="TimesET Cyr;Tahoma" w:ascii="TimesET Cyr;Tahoma" w:hAnsi="TimesET Cyr;Tahoma"/>
          <w:color w:val="000000"/>
        </w:rPr>
        <w:t xml:space="preserve"> в груди). Однако в любом случае судьба их должна быть решена. И от решения их судьбы зависит судьба самого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радиционный аутотренинг предлагает телу вдруг расправляться, несмотря на то, что у него может быть мотив, например, оставаться “скукоженным”. Образно говоря, у человека в животе торчит кинжал, а ему предлагают “не сутулиться”. Именно неспецифичность работы аутотренинга вызывает много нареканий у специалистов и насмешек у неспециалистов. Убеждение “Я — Солнце!” действительно звучит нелепо, особенно в тот момент, когда по ощущениям “Я — Черная ды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сколько неохотно организм расслабляется “немотивированно”, настолько же редко это расслабление носит окончательный характер. Мы уже говорили, что при “рассасывании” соматоструктуры на ее месте может остаться “точка”, и эта точка подобна остатку инфекции: при первом же удобном случае она постарается расплодиться вновь.</w:t>
      </w:r>
    </w:p>
    <w:p>
      <w:pPr>
        <w:pStyle w:val="IIauroven"/>
        <w:jc w:val="both"/>
        <w:rPr>
          <w:rFonts w:ascii="TimesET;Times New Roman" w:hAnsi="TimesET;Times New Roman" w:cs="TimesET;Times New Roman"/>
          <w:i/>
          <w:i/>
        </w:rPr>
      </w:pPr>
      <w:r>
        <w:rPr>
          <w:rFonts w:cs="TimesET Cyr;Tahoma" w:ascii="TimesET Cyr;Tahoma" w:hAnsi="TimesET Cyr;Tahoma"/>
        </w:rPr>
        <w:t>Признаки здоровья</w:t>
      </w:r>
      <w:r>
        <w:fldChar w:fldCharType="begin"/>
      </w:r>
      <w:r>
        <w:rPr/>
        <w:instrText xml:space="preserve"> TC "Признаки здоровь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есть “упражнений” аутотренинга есть не что иное, как признаки здоровья. “Мое тело приятно тяжелое, мое тело приятно теплое (в процессе расслабления), мое тело приятно легкое (в процессе реализованного расслабления), мое дыхание спокойное, ровное, мое сердце бьется спокойно и ровно, солнечное сплетение излучает тепло, мой лоб слегка прохладен” — все это прекрасные критерии, по которым можно оценивать, нормально состояние или нет.</w:t>
      </w:r>
    </w:p>
    <w:p>
      <w:pPr>
        <w:pStyle w:val="Text10"/>
        <w:spacing w:lineRule="auto" w:line="240"/>
        <w:rPr/>
      </w:pPr>
      <w:r>
        <w:rPr>
          <w:rFonts w:cs="TimesET Cyr;Tahoma" w:ascii="TimesET Cyr;Tahoma" w:hAnsi="TimesET Cyr;Tahoma"/>
          <w:color w:val="000000"/>
        </w:rPr>
        <w:t>Если есть в ощущениях нечто, отклоняющееся от этого “идеала”, вполне разумно задаться вопросами о том, что расстраивает “контур ощущений”. И в частности,</w:t>
      </w:r>
      <w:r>
        <w:rPr>
          <w:rFonts w:cs="TimesET;Times New Roman" w:ascii="TimesET;Times New Roman" w:hAnsi="TimesET;Times New Roman"/>
          <w:b/>
          <w:color w:val="000000"/>
        </w:rPr>
        <w:t xml:space="preserve"> </w:t>
      </w:r>
      <w:r>
        <w:rPr>
          <w:rFonts w:cs="TimesET Cyr;Tahoma" w:ascii="TimesET Cyr;Tahoma" w:hAnsi="TimesET Cyr;Tahoma"/>
          <w:i/>
          <w:color w:val="000000"/>
        </w:rPr>
        <w:t>где то, что расстраивает, в виде чего</w:t>
      </w:r>
      <w:r>
        <w:rPr>
          <w:rFonts w:cs="TimesET Cyr;Tahoma" w:ascii="TimesET Cyr;Tahoma" w:hAnsi="TimesET Cyr;Tahoma"/>
          <w:color w:val="000000"/>
        </w:rPr>
        <w:t>. Большое-маленькое? Тяжелое-легкое? Образ чего име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сознавание происходит в предметной форме, так же как предметно осознается само тело. Ведь оно есть объем, как мы уже говорили. Тепло-тяжесть — это его наполнение. И вопрос о том, что нарушает гармоничное распределение наполнения объема тела, совершенно естественен.</w:t>
      </w:r>
    </w:p>
    <w:p>
      <w:pPr>
        <w:pStyle w:val="Text10"/>
        <w:spacing w:lineRule="auto" w:line="240"/>
        <w:rPr/>
      </w:pPr>
      <w:r>
        <w:rPr>
          <w:rFonts w:cs="TimesET Cyr;Tahoma" w:ascii="TimesET Cyr;Tahoma" w:hAnsi="TimesET Cyr;Tahoma"/>
          <w:color w:val="000000"/>
        </w:rPr>
        <w:t xml:space="preserve">Как правило, образ того, что именно в составе тела собрало на себе ощущения, вырисовывается без труда. Это могут быть последствия травмированности: обидными словами и интонациями, например, </w:t>
      </w:r>
      <w:r>
        <w:rPr>
          <w:rFonts w:cs="TimesET Cyr;Tahoma" w:ascii="TimesET Cyr;Tahoma" w:hAnsi="TimesET Cyr;Tahoma"/>
          <w:i/>
          <w:color w:val="000000"/>
        </w:rPr>
        <w:t>насыпали битого стекла в душу</w:t>
      </w:r>
      <w:r>
        <w:rPr>
          <w:rFonts w:cs="TimesET Cyr;Tahoma" w:ascii="TimesET Cyr;Tahoma" w:hAnsi="TimesET Cyr;Tahoma"/>
          <w:color w:val="000000"/>
        </w:rPr>
        <w:t xml:space="preserve">, или заряды “собственного производства”. Во всяком случае, появляется </w:t>
      </w:r>
      <w:r>
        <w:rPr>
          <w:rFonts w:cs="TimesET Cyr;Tahoma" w:ascii="TimesET Cyr;Tahoma" w:hAnsi="TimesET Cyr;Tahoma"/>
          <w:i/>
          <w:color w:val="000000"/>
        </w:rPr>
        <w:t>возможность решить, как быть с этим дальше.</w:t>
      </w:r>
      <w:r>
        <w:rPr>
          <w:rFonts w:cs="TimesET Cyr;Tahoma" w:ascii="TimesET Cyr;Tahoma" w:hAnsi="TimesET Cyr;Tahoma"/>
          <w:color w:val="000000"/>
        </w:rPr>
        <w:t xml:space="preserve"> Служит ли это чему-то хорошему или, напротив, только ухудшает ситуацию? Все вопросы, касающиеся как диагностики состояния, так и его оценки, мы разбирали выше. Самодиагностика и самооценка ничем, в принципе, не отличаются. Есть даже преимущество — внутренний психотерапевт всегда доступен. Стоя в набитом пассажирами общественном транспорте, можно решить проблемы практически вселенского масштаба. Можно задать себе любой тон и темп решения проблемы.</w:t>
      </w:r>
    </w:p>
    <w:p>
      <w:pPr>
        <w:pStyle w:val="Text10"/>
        <w:spacing w:lineRule="auto" w:line="240"/>
        <w:rPr/>
      </w:pPr>
      <w:r>
        <w:rPr>
          <w:rFonts w:cs="TimesET Cyr;Tahoma" w:ascii="TimesET Cyr;Tahoma" w:hAnsi="TimesET Cyr;Tahoma"/>
          <w:color w:val="000000"/>
        </w:rPr>
        <w:t xml:space="preserve">Можно подумать и над тем, </w:t>
      </w:r>
      <w:r>
        <w:rPr>
          <w:rFonts w:cs="TimesET Cyr;Tahoma" w:ascii="TimesET Cyr;Tahoma" w:hAnsi="TimesET Cyr;Tahoma"/>
          <w:i/>
          <w:color w:val="000000"/>
        </w:rPr>
        <w:t>какой</w:t>
      </w:r>
      <w:r>
        <w:rPr>
          <w:rFonts w:cs="TimesET Cyr;Tahoma" w:ascii="TimesET Cyr;Tahoma" w:hAnsi="TimesET Cyr;Tahoma"/>
          <w:color w:val="000000"/>
        </w:rPr>
        <w:t xml:space="preserve"> класс ситуаций порождает подобное реагирование, заставляет так переживать? Есть ли ресурс для реагирования на них? Почему он не сработал? Может быть, нужно найти новый вариант реагирования из другого исходного состояния? В общем, получается аутотренинг “с размышлением”. Не просто: “Выгнись!”, а прежде: “Ты согнулся. Тому есть причина? Где то, что заставляет тебя сгибаться?”</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Заболевание горла</w:t>
      </w:r>
      <w:r>
        <w:fldChar w:fldCharType="begin"/>
      </w:r>
      <w:r>
        <w:rPr/>
        <w:instrText xml:space="preserve"> TC "Заболевание горл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 средних лет, человек честный, работает со своенравной компаньонкой, готовой на все ради удовлетворения собственных амбиций. Однажды она спровоцировала разрушительную для дела ситуацию, а пациент был вынужден сдерживать гнев, понимая, что открытая конфронтация пользы не принесет. Через несколько дней на фоне вполне реальной простуды и связанного с этим недомогания он почувствовал, что горло начинает болеть так сильно, как никогда не болело даже при самом жестоком фаринг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крыв глаза, он ощутил, что гортань стиснута черной металлической скобой, которая не дает выхода белому образованию вроде головки чеснока (вероятно, пациент готовился произнести довольно резкие сло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веду отрывок из его разговора с самим соб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шь все-таки высказы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Я делаю ставку на спокойный тон, на деловые отношения. Эмоции ни к чему хорошему не приведу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значит, что дашь своим силам вернуться в 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овершенно верно! Вниз уходя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w:t>
      </w:r>
      <w:r>
        <w:rPr>
          <w:rFonts w:cs="TimesET Cyr;Tahoma" w:ascii="TimesET Cyr;Tahoma" w:hAnsi="TimesET Cyr;Tahoma"/>
          <w:color w:val="000000"/>
        </w:rPr>
        <w:t>Проглотил оби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знаю такое выражение. Но в данном случае, наоборот, я не дал обиде проглотить меня. Я просто успокоился, зная, что другой путь решения проблем будет явно эффектив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со скоб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она рассасывается. Наконец-то горло расслаб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утро пациент обнаружил, что полностью выздоровел. Боль в горле не возвращалась. Обо всем этом он с радостью поведал при встрече.</w:t>
      </w:r>
    </w:p>
    <w:p>
      <w:pPr>
        <w:pStyle w:val="Iuroven"/>
        <w:spacing w:before="0" w:after="198"/>
        <w:jc w:val="both"/>
        <w:rPr>
          <w:rFonts w:ascii="TimesET;Times New Roman" w:hAnsi="TimesET;Times New Roman" w:cs="TimesET;Times New Roman"/>
          <w:sz w:val="20"/>
        </w:rPr>
      </w:pPr>
      <w:r>
        <w:rPr>
          <w:rFonts w:cs="TimesET Cyr;Tahoma" w:ascii="TimesET Cyr;Tahoma" w:hAnsi="TimesET Cyr;Tahoma"/>
          <w:sz w:val="20"/>
        </w:rPr>
        <w:t>ПЕДАГОГИЧЕСКОЕ ПРИЛОЖЕНИЕ</w:t>
      </w:r>
      <w:r>
        <w:fldChar w:fldCharType="begin"/>
      </w:r>
      <w:r>
        <w:rPr/>
        <w:instrText xml:space="preserve"> TC "ПЕДАГОГИЧЕСКОЕ ПРИЛОЖ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ссмотрим особый срез использования возможностей СПТ-метода — в качестве самонастройки в педагогических ситуациях. Это послужит также иллюстрацией ауто-СП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нная область применения СПТ возникла в ответ на запрос многих людей, которым было необходимо усваивать новые знания, изменять свои позиции, внутренние устои. Позволю себе рассказать о собственном опыте.</w:t>
      </w:r>
    </w:p>
    <w:p>
      <w:pPr>
        <w:pStyle w:val="IIIuroven"/>
        <w:spacing w:before="283" w:after="142"/>
        <w:jc w:val="both"/>
        <w:rPr>
          <w:rFonts w:ascii="TimesET;Times New Roman" w:hAnsi="TimesET;Times New Roman" w:cs="TimesET;Times New Roman"/>
        </w:rPr>
      </w:pPr>
      <w:r>
        <w:rPr>
          <w:rFonts w:cs="TimesET Cyr;Tahoma" w:ascii="TimesET Cyr;Tahoma" w:hAnsi="TimesET Cyr;Tahoma"/>
        </w:rPr>
        <w:t>Лоб разрывается</w:t>
      </w:r>
      <w:r>
        <w:fldChar w:fldCharType="begin"/>
      </w:r>
      <w:r>
        <w:rPr/>
        <w:instrText xml:space="preserve"> TC "Лоб разрываетс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опулярных психологических изданиях часто упоминается, что человек использует свои возможности только на 5—7%. Что это может означать на практи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1992 году у меня появилась возможность поехать в Италию для освоения новой психотерапевтической методики. Условием поездки было знание итальянского языка, а отъезд намечался через 3 месяц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инялся добросовестно изучать итальянский. Недели через две голова “распухла”, щеки стали гореть, ноги холодеть, и я стал беспокоиться, что не успею. Стал думать, можно ли что-то с этим сделать. И тут мой коллега невначай произнес: “Неправильно мы изучаем язык: мы изучаем его головой, а надо бы сердц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Интересно, где у меня русский язык — в голове или еще где-либо?” — подумал я по дороге домой. Позже я задавал этот вопрос многим. Где у Вас родной язык, уважаемый читатель? Вы боитесь, что Ваш ответ прозвучит неприлично? Он у Вас ничего общего не имеет с головой? Не смущайтесь! Точно так же оказалось и меня, и у десятков других людей. Он — в животе. Конечно, могут быть вариации.</w:t>
      </w:r>
    </w:p>
    <w:p>
      <w:pPr>
        <w:pStyle w:val="IIIuroven"/>
        <w:spacing w:before="283" w:after="0"/>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Не язык — функция поэта, а поэт —</w:t>
      </w:r>
      <w:r>
        <w:fldChar w:fldCharType="begin"/>
      </w:r>
      <w:r>
        <w:rPr/>
        <w:instrText xml:space="preserve"> TC "Неязык—функцияпоэта,апоэт—" \l 1 </w:instrText>
      </w:r>
      <w:r>
        <w:rPr/>
        <w:fldChar w:fldCharType="separate"/>
      </w:r>
      <w:r>
        <w:rPr/>
      </w:r>
      <w:r>
        <w:rPr/>
        <w:fldChar w:fldCharType="end"/>
      </w:r>
    </w:p>
    <w:p>
      <w:pPr>
        <w:pStyle w:val="IIIuroven"/>
        <w:spacing w:before="0" w:after="142"/>
        <w:jc w:val="both"/>
        <w:rPr>
          <w:rFonts w:ascii="TimesET;Times New Roman" w:hAnsi="TimesET;Times New Roman" w:cs="TimesET;Times New Roman"/>
        </w:rPr>
      </w:pPr>
      <w:r>
        <w:rPr>
          <w:rFonts w:cs="TimesET Cyr;Tahoma" w:ascii="TimesET Cyr;Tahoma" w:hAnsi="TimesET Cyr;Tahoma"/>
        </w:rPr>
        <w:t>функция языка”</w:t>
      </w:r>
      <w:r>
        <w:fldChar w:fldCharType="begin"/>
      </w:r>
      <w:r>
        <w:rPr/>
        <w:instrText xml:space="preserve"> TC "функция язы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переводчиков-синхронистов высокого класса язык в щеках или даже на кончиках губ. Выдающиеся филологи отвечают вообще странно: не язык во мне, а я в нем. Он больше по размеру, чем сам человек. Недаром Иосиф Бродский заметил: “Не язык — функция поэта, но поэт — функция языка”. Во всяком случае, мой русский язык оказался в животе — красный, выходящий за пределы физического тела, диаметром сантиметров 50—70.</w:t>
      </w:r>
    </w:p>
    <w:p>
      <w:pPr>
        <w:pStyle w:val="IIIuroven"/>
        <w:spacing w:before="454" w:after="198"/>
        <w:jc w:val="both"/>
        <w:rPr>
          <w:rFonts w:ascii="TimesET;Times New Roman" w:hAnsi="TimesET;Times New Roman" w:cs="TimesET;Times New Roman"/>
        </w:rPr>
      </w:pPr>
      <w:r>
        <w:rPr>
          <w:rFonts w:cs="TimesET Cyr;Tahoma" w:ascii="TimesET Cyr;Tahoma" w:hAnsi="TimesET Cyr;Tahoma"/>
        </w:rPr>
        <w:t>Массу — в живот</w:t>
      </w:r>
      <w:r>
        <w:fldChar w:fldCharType="begin"/>
      </w:r>
      <w:r>
        <w:rPr/>
        <w:instrText xml:space="preserve"> TC "Массу — в живот"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А не найдется ли там место для итальянского языка?” — подумал я. Оказалось, что места там найдется по крайней мере еще для 20 языков. С тех пор я успел выучить еще английский. Предполагаю оживить немецкий, который изучал в школе и в институте.</w:t>
      </w:r>
    </w:p>
    <w:p>
      <w:pPr>
        <w:pStyle w:val="Text10"/>
        <w:spacing w:lineRule="auto" w:line="240"/>
        <w:rPr/>
      </w:pPr>
      <w:r>
        <w:rPr>
          <w:rFonts w:cs="TimesET Cyr;Tahoma" w:ascii="TimesET Cyr;Tahoma" w:hAnsi="TimesET Cyr;Tahoma"/>
          <w:color w:val="000000"/>
        </w:rPr>
        <w:t xml:space="preserve">С согласия “живота” я дал “итальянскому языку” </w:t>
      </w:r>
      <w:r>
        <w:rPr>
          <w:rFonts w:cs="TimesET Cyr;Tahoma" w:ascii="TimesET Cyr;Tahoma" w:hAnsi="TimesET Cyr;Tahoma"/>
          <w:i/>
          <w:color w:val="000000"/>
        </w:rPr>
        <w:t>(белой массе)</w:t>
      </w:r>
      <w:r>
        <w:rPr>
          <w:rFonts w:cs="TimesET Cyr;Tahoma" w:ascii="TimesET Cyr;Tahoma" w:hAnsi="TimesET Cyr;Tahoma"/>
          <w:color w:val="000000"/>
        </w:rPr>
        <w:t xml:space="preserve"> изо лба перетечь на новое место жительства. Лоб стал прохладным, каким ему и положено быть согласно наблюдениям Иоганна Шульца. Живот приятно пополн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сообщил своим коллегам: есть возможность настроиться. Но в этом эксперименте мы оказались в разных группах: я в “основной”, они — в “контрольной”. Я прошу прощения у своих коллег по изучению языка, что они фигурируют в рассказе в качестве представителей “контрольной группы”, являясь на самом деле уникальными личностями, ни в коей мере не сводимыми к одному измерению, связанному с их успехами или неуспехами в изучении итальянского языка. (Я решаюсь рассказать о своем успешном опыте лишь потому, что он представляется мне показательным.)</w:t>
      </w:r>
    </w:p>
    <w:p>
      <w:pPr>
        <w:pStyle w:val="Text10"/>
        <w:spacing w:lineRule="auto" w:line="240"/>
        <w:rPr/>
      </w:pPr>
      <w:r>
        <w:rPr>
          <w:rFonts w:cs="TimesET Cyr;Tahoma" w:ascii="TimesET Cyr;Tahoma" w:hAnsi="TimesET Cyr;Tahoma"/>
          <w:color w:val="000000"/>
        </w:rPr>
        <w:t xml:space="preserve">Когда мы приехали в Италию, разность наших состояний стала проявляться со всей очевидностью. У одного из коллег стала разламываться от боли голова, у другой — случился гипертонический криз. Им было трудно понимать и говорить. По контрасту, мое самочувствие было прекрасным. Учитывая то, что с тех самых пор, как я поселил язык в животе, он у меня ничего общего с головой не имел, она оставалась совершенно свободной и могла предаваться наблюдениям и впитывать новые впечатления. Удивительно было то, что ... </w:t>
      </w:r>
      <w:r>
        <w:rPr>
          <w:rFonts w:cs="TimesET Cyr;Tahoma" w:ascii="TimesET Cyr;Tahoma" w:hAnsi="TimesET Cyr;Tahoma"/>
          <w:i/>
          <w:color w:val="000000"/>
        </w:rPr>
        <w:t>живот мой шевелился</w:t>
      </w:r>
      <w:r>
        <w:rPr>
          <w:rFonts w:cs="TimesET Cyr;Tahoma" w:ascii="TimesET Cyr;Tahoma" w:hAnsi="TimesET Cyr;Tahoma"/>
          <w:color w:val="000000"/>
        </w:rPr>
        <w:t>. (С тех пор призыв “слушай ухом, а не брюхом” я не считаю абсолютно правильным). Так продолжалось три дня. На четвертый он успокоился, к этому времени я стал понимать итальянскую речь дословно. Правда, бывали моменты, когда он опять оживал: однажды на профессиональную встречу приехал мэр города. Лексика, манера речи были у него особые, и это заставляло живот быстро приспосабливаться к новизне.</w:t>
      </w:r>
    </w:p>
    <w:p>
      <w:pPr>
        <w:pStyle w:val="IIIuroven"/>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Высиживание яиц”</w:t>
      </w:r>
      <w:r>
        <w:fldChar w:fldCharType="begin"/>
      </w:r>
      <w:r>
        <w:rPr/>
        <w:instrText xml:space="preserve"> TC "Высиживаниеяиц"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вернемся к процессу трансформаций языка во мне и меня в нем. С того дня, когда я переместил “язык” изо лба в живот, все изменилось. Если до этого надо было “вдалбливать” в и без того каменную голову слова и выражения, то теперь возник противоположный процесс: живот, как область отрицательного давления, стал “всасывать” все, что касалось языка. А происходило это в конкретной образной форме. Каким бы смешным и даже сюрреалистичным ни показалось то, что я испытал, все же рискну рассказать.</w:t>
      </w:r>
    </w:p>
    <w:p>
      <w:pPr>
        <w:pStyle w:val="Text10"/>
        <w:spacing w:lineRule="auto" w:line="240"/>
        <w:rPr/>
      </w:pPr>
      <w:r>
        <w:rPr>
          <w:rFonts w:cs="TimesET Cyr;Tahoma" w:ascii="TimesET Cyr;Tahoma" w:hAnsi="TimesET Cyr;Tahoma"/>
          <w:color w:val="000000"/>
        </w:rPr>
        <w:t xml:space="preserve">Белая </w:t>
      </w:r>
      <w:r>
        <w:rPr>
          <w:rFonts w:cs="TimesET Cyr;Tahoma" w:ascii="TimesET Cyr;Tahoma" w:hAnsi="TimesET Cyr;Tahoma"/>
          <w:i/>
          <w:color w:val="000000"/>
        </w:rPr>
        <w:t>“инициальная” масса</w:t>
      </w:r>
      <w:r>
        <w:rPr>
          <w:rFonts w:cs="TimesET Cyr;Tahoma" w:ascii="TimesET Cyr;Tahoma" w:hAnsi="TimesET Cyr;Tahoma"/>
          <w:color w:val="000000"/>
        </w:rPr>
        <w:t xml:space="preserve"> отложилась в животе... куриными яйцами, и я стал их “высиживать”. Впрочем “высиживание” скорее напоминало выстаивание. Дело в том, что изучать язык я мог только время езды на работу. 20 минут на электричке утром и 20 минут — вечером. Итого 40 минут в день, 5 раз в неделю.</w:t>
      </w:r>
    </w:p>
    <w:p>
      <w:pPr>
        <w:pStyle w:val="Text10"/>
        <w:spacing w:lineRule="auto" w:line="240"/>
        <w:rPr/>
      </w:pPr>
      <w:r>
        <w:rPr>
          <w:rFonts w:cs="TimesET Cyr;Tahoma" w:ascii="TimesET Cyr;Tahoma" w:hAnsi="TimesET Cyr;Tahoma"/>
          <w:color w:val="000000"/>
        </w:rPr>
        <w:t xml:space="preserve">Настал день, и первое яйцо выпустило на свет цыпленка (петушка), затем и второе... Это совпало со временем, когда по одной—двум темам я уже начал говорить. Цыплята оказались прожорливыми и требовали пищи. </w:t>
      </w:r>
      <w:r>
        <w:rPr>
          <w:rFonts w:cs="TimesET Cyr;Tahoma" w:ascii="TimesET Cyr;Tahoma" w:hAnsi="TimesET Cyr;Tahoma"/>
          <w:i/>
          <w:color w:val="000000"/>
        </w:rPr>
        <w:t xml:space="preserve">Пищей их (зернами) являлись слова. </w:t>
      </w:r>
      <w:r>
        <w:rPr>
          <w:rFonts w:cs="TimesET Cyr;Tahoma" w:ascii="TimesET Cyr;Tahoma" w:hAnsi="TimesET Cyr;Tahoma"/>
          <w:color w:val="000000"/>
        </w:rPr>
        <w:t>Они были готовы поглощать их в огромном количестве. Я едва успевал их “кормить”.</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Петушка зарезали</w:t>
      </w:r>
      <w:r>
        <w:fldChar w:fldCharType="begin"/>
      </w:r>
      <w:r>
        <w:rPr/>
        <w:instrText xml:space="preserve"> TC "Петушка зарезал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и и драматические моменты в развитии одного из галльских (петушиных) наречий. Когда петух-первенец был уже довольно большим, я неосторожно похвастался преподавательнице английского языка, что занимаюсь активно. Она искусно повела речь в пользу английского и ... зарезала моего петушка. Чувствую, что мой интерес к итальянскому как будто умер. “Что с петушком?” — всполошился я. Закрываю глаза — в него всажен кинжал. Скорее “лечить” — удалять кинжал, заживлять рану. Не хвались!</w:t>
      </w:r>
    </w:p>
    <w:p>
      <w:pPr>
        <w:pStyle w:val="IIIuroven"/>
        <w:jc w:val="both"/>
        <w:rPr>
          <w:rFonts w:ascii="TimesET;Times New Roman" w:hAnsi="TimesET;Times New Roman" w:cs="TimesET;Times New Roman"/>
        </w:rPr>
      </w:pPr>
      <w:r>
        <w:rPr>
          <w:rFonts w:cs="TimesET Cyr;Tahoma" w:ascii="TimesET Cyr;Tahoma" w:hAnsi="TimesET Cyr;Tahoma"/>
        </w:rPr>
        <w:t>Предварительная расчистка</w:t>
      </w:r>
      <w:r>
        <w:fldChar w:fldCharType="begin"/>
      </w:r>
      <w:r>
        <w:rPr/>
        <w:instrText xml:space="preserve"> TC "Предварительная расчист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психологической подготовке к восприятию языка существует предварительный этап — расчистка и освобождение внутреннего пространства от всего негативного, что могло возникнуть у обучающегося за предыдущий период его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школе и институте я изучал немецкий. Что же осталось от этого периода? Язык (орган говорения) — на стальном крючке. Дело в том, что когда я учился в пятом классе, директор школы предупредила: у нашей преподавательницы было лучшее в произношение на курсе. Парадоксальным образом, это не вдохновило, а наоборот, сковало. Быть может, дело было вовсе не в учительнице, а в том, что я был слишком ответственным и скромным мальчиком. Плохо говорить при ней я не решался, а хорошо она нас не учила. Я исправно получал “пятерки”, в последующем читал на немецком Фрейда, но говорить практически не мог. Крюк, “поймавший” мой язык, действовал и спустя годы. Мои попытки говорить по-итальянски поначалу не имели успеха. Естественно, заметив это, я предпочел снять свой язык с крюч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и также “заслонки” в горле и ряд других образований. “Пораженностей” в процессе изучения любого предмета может быть много. Важно все их отработать.</w:t>
      </w:r>
    </w:p>
    <w:p>
      <w:pPr>
        <w:pStyle w:val="Text10"/>
        <w:spacing w:lineRule="auto" w:line="240"/>
        <w:rPr/>
      </w:pPr>
      <w:r>
        <w:rPr>
          <w:rFonts w:cs="TimesET Cyr;Tahoma" w:ascii="TimesET Cyr;Tahoma" w:hAnsi="TimesET Cyr;Tahoma"/>
          <w:color w:val="000000"/>
        </w:rPr>
        <w:t xml:space="preserve">Основной вопрос для выявления подобных образований таков: </w:t>
      </w:r>
      <w:r>
        <w:rPr>
          <w:rFonts w:cs="TimesET Cyr;Tahoma" w:ascii="TimesET Cyr;Tahoma" w:hAnsi="TimesET Cyr;Tahoma"/>
          <w:i/>
          <w:color w:val="000000"/>
        </w:rPr>
        <w:t>“Есть что-то, что мешает тебе изучать иностранный язык? Где оно? В виде чего?”</w:t>
      </w:r>
      <w:r>
        <w:rPr>
          <w:rFonts w:cs="TimesET Cyr;Tahoma" w:ascii="TimesET Cyr;Tahoma" w:hAnsi="TimesET Cyr;Tahoma"/>
          <w:color w:val="000000"/>
        </w:rPr>
        <w:t xml:space="preserve"> Затем появляется возможность решать его судьбу: питать или хватит? Если хватит, то можно успокаиваться и наблюдать перераспределение ощущений, сопровождающееся наполнением рук, ног теплом, освобождением головы, груди, живота и очищением места бывшего негативного образования.</w:t>
      </w:r>
    </w:p>
    <w:p>
      <w:pPr>
        <w:pStyle w:val="IIIuroven"/>
        <w:spacing w:before="425" w:after="227"/>
        <w:jc w:val="both"/>
        <w:rPr>
          <w:rFonts w:ascii="TimesET;Times New Roman" w:hAnsi="TimesET;Times New Roman" w:cs="TimesET;Times New Roman"/>
        </w:rPr>
      </w:pPr>
      <w:r>
        <w:rPr>
          <w:rFonts w:cs="TimesET Cyr;Tahoma" w:ascii="TimesET Cyr;Tahoma" w:hAnsi="TimesET Cyr;Tahoma"/>
        </w:rPr>
        <w:t>Два ряда образов</w:t>
      </w:r>
      <w:r>
        <w:fldChar w:fldCharType="begin"/>
      </w:r>
      <w:r>
        <w:rPr/>
        <w:instrText xml:space="preserve"> TC "Два ряда образо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спользуюсь описанием данного “педагогического приложения” СПТ для демонстрации параллелизма некоторых явлений. Речь идет о соотнесении двух образных рядов. Образный ряд номер один мы начали обозначать. Он связан с внутрителесными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зный ряд номер два связан с “внешними образами”. Первый вопрос из этой серии был следующим: “Каким я себя вижу среди итальянцев?” Я увидел себя одиноким, маленьким, ссутулившимся, затемненным среди светлых, больших, веселых итальянцев, живо общавшихся; я в отдалении от них, держащихся группами вокруг меня.</w:t>
      </w:r>
    </w:p>
    <w:p>
      <w:pPr>
        <w:pStyle w:val="Text10"/>
        <w:spacing w:lineRule="auto" w:line="240"/>
        <w:rPr/>
      </w:pPr>
      <w:r>
        <w:rPr>
          <w:rFonts w:cs="TimesET Cyr;Tahoma" w:ascii="TimesET Cyr;Tahoma" w:hAnsi="TimesET Cyr;Tahoma"/>
          <w:color w:val="000000"/>
        </w:rPr>
        <w:t xml:space="preserve">Этому соответствовало ощущение темного кома страха в животе. Я задался вопросом: “Помощник мне этот ком?” — и почувствовал, что нет. Я начал успокаиваться, наблюдать рассасывание кома и пополнение организма освобождающимися силами. По завершении этой фазы естественно было выверить, что осталось на месте бывшего кома и нужна ли там эта </w:t>
      </w:r>
      <w:r>
        <w:rPr>
          <w:rFonts w:cs="TimesET Cyr;Tahoma" w:ascii="TimesET Cyr;Tahoma" w:hAnsi="TimesET Cyr;Tahoma"/>
          <w:i/>
          <w:color w:val="000000"/>
        </w:rPr>
        <w:t>точка</w:t>
      </w:r>
      <w:r>
        <w:rPr>
          <w:rFonts w:cs="TimesET Cyr;Tahoma" w:ascii="TimesET Cyr;Tahoma" w:hAnsi="TimesET Cyr;Tahoma"/>
          <w:color w:val="000000"/>
        </w:rPr>
        <w:t>? Когда и “точка” улетела, все “расправилось”, возникла возможность вновь обратиться к образу себя в ситуации общения.</w:t>
      </w:r>
    </w:p>
    <w:p>
      <w:pPr>
        <w:pStyle w:val="Text10"/>
        <w:spacing w:lineRule="auto" w:line="240"/>
        <w:rPr/>
      </w:pPr>
      <w:r>
        <w:rPr>
          <w:rFonts w:cs="TimesET Cyr;Tahoma" w:ascii="TimesET Cyr;Tahoma" w:hAnsi="TimesET Cyr;Tahoma"/>
          <w:color w:val="000000"/>
        </w:rPr>
        <w:t xml:space="preserve">Возникла совершенно другая картинка, которая мне гораздо больше нравилась: на ней мы были повернуты в одном направлении. (Еще Экзюпери заметил, что любовь (дружба, я думаю, тоже), это не когда смотрят друг на друга, а когда смотрят в одном направлении). Это показалось мне даже занятным — </w:t>
      </w:r>
      <w:r>
        <w:rPr>
          <w:rFonts w:cs="TimesET Cyr;Tahoma" w:ascii="TimesET Cyr;Tahoma" w:hAnsi="TimesET Cyr;Tahoma"/>
          <w:i/>
          <w:color w:val="000000"/>
        </w:rPr>
        <w:t>как на демонстрации</w:t>
      </w:r>
      <w:r>
        <w:rPr>
          <w:rFonts w:cs="TimesET Cyr;Tahoma" w:ascii="TimesET Cyr;Tahoma" w:hAnsi="TimesET Cyr;Tahoma"/>
          <w:color w:val="000000"/>
        </w:rPr>
        <w:t>. Я светлый и большой — равный среди равных. Картинка близкая, насыщенная краск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мере приближения поездки в Италию картина уже самопроизвольно поменялась. Вот главные этапы ее “эволюции” (с промежутками примерно в две недели). Если первый образ отличался некоторой “официальностью” (как на демонстрации), то второй относился уже не к общественной, а к частной жизни. Я увидел себя сидящего за столом с тремя итальянцами, мирно беседующим на частные темы. Завершающий образ (перед самой поездкой) вначале озадачил меня. Я увидел себя... спящим в Италии. Позже я истолковал этот образ так: я уже настолько спокоен, что чувствую себя в Италии как дома (где еще можно позволить себе заснуть так спокойно!). Это означало возможность дать языку функционировать самому, когда сознание “спит”.</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На сегодняшний день можно предположить, что жизненная сила, проявляющаяся в создании и индивидуальном развитии живого существа, порождает бессознательный процесс </w:t>
      </w:r>
      <w:r>
        <w:rPr>
          <w:rFonts w:cs="TimesET Cyr;Tahoma" w:ascii="TimesET Cyr;Tahoma" w:hAnsi="TimesET Cyr;Tahoma"/>
          <w:i/>
          <w:color w:val="000000"/>
        </w:rPr>
        <w:t>смены картин</w:t>
      </w:r>
      <w:r>
        <w:rPr>
          <w:rFonts w:cs="TimesET Cyr;Tahoma" w:ascii="TimesET Cyr;Tahoma" w:hAnsi="TimesET Cyr;Tahoma"/>
          <w:color w:val="000000"/>
        </w:rPr>
        <w:t xml:space="preserve">, чем-то похожий на фугу. Люди с естественной интроспективной способностью могут без особых трудностей воспринимать по крайней мере фрагменты этого автономного, непроизвольного ряда образов, большей частью в форме фантастических визуальных впечатлений, впадая часто, правда, в ошибочное мнение, что они сами </w:t>
      </w:r>
      <w:r>
        <w:rPr>
          <w:rFonts w:cs="TimesET Cyr;Tahoma" w:ascii="TimesET Cyr;Tahoma" w:hAnsi="TimesET Cyr;Tahoma"/>
          <w:i/>
          <w:color w:val="000000"/>
        </w:rPr>
        <w:t>создали</w:t>
      </w:r>
      <w:r>
        <w:rPr>
          <w:rFonts w:cs="TimesET Cyr;Tahoma" w:ascii="TimesET Cyr;Tahoma" w:hAnsi="TimesET Cyr;Tahoma"/>
          <w:color w:val="000000"/>
        </w:rPr>
        <w:t xml:space="preserve"> эти образы, в то время как в действительности те им </w:t>
      </w:r>
      <w:r>
        <w:rPr>
          <w:rFonts w:cs="TimesET Cyr;Tahoma" w:ascii="TimesET Cyr;Tahoma" w:hAnsi="TimesET Cyr;Tahoma"/>
          <w:i/>
          <w:color w:val="000000"/>
        </w:rPr>
        <w:t xml:space="preserve">явились”*. </w:t>
      </w:r>
      <w:r>
        <w:rPr>
          <w:rFonts w:cs="TimesET Cyr;Tahoma" w:ascii="TimesET Cyr;Tahoma" w:hAnsi="TimesET Cyr;Tahoma"/>
          <w:color w:val="000000"/>
        </w:rPr>
        <w:t>Это высказывание Юнга из “Соображений о психотерапии” я прочел гораздо позже не только момента непосредственного переживания этой смены, но и ее описания. Мне кажется красивым сравнение процесса смены картин с фугой.</w:t>
      </w:r>
      <w:r>
        <w:rPr>
          <w:rFonts w:cs="TimesET;Times New Roman" w:ascii="TimesET;Times New Roman" w:hAnsi="TimesET;Times New Roman"/>
          <w:i/>
          <w:color w:val="000000"/>
        </w:rPr>
        <w:t xml:space="preserve"> </w:t>
      </w:r>
      <w:r>
        <w:rPr>
          <w:rFonts w:cs="TimesET Cyr;Tahoma" w:ascii="TimesET Cyr;Tahoma" w:hAnsi="TimesET Cyr;Tahoma"/>
          <w:color w:val="000000"/>
        </w:rPr>
        <w:t>Правда, иллюзии, что я сам создал эти картины, у меня не было с самого начала — они именно являлись.</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Готов!</w:t>
      </w:r>
      <w:r>
        <w:fldChar w:fldCharType="begin"/>
      </w:r>
      <w:r>
        <w:rPr/>
        <w:instrText xml:space="preserve"> TC "Готов!"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ервый образный ряд, связанный с внутрилетесными ощущениями, тоже эволюционировал. Я уже говорил, что через определенное время из </w:t>
      </w:r>
      <w:r>
        <w:rPr>
          <w:rFonts w:cs="TimesET Cyr;Tahoma" w:ascii="TimesET Cyr;Tahoma" w:hAnsi="TimesET Cyr;Tahoma"/>
          <w:i/>
          <w:color w:val="000000"/>
        </w:rPr>
        <w:t>яиц</w:t>
      </w:r>
      <w:r>
        <w:rPr>
          <w:rFonts w:cs="TimesET Cyr;Tahoma" w:ascii="TimesET Cyr;Tahoma" w:hAnsi="TimesET Cyr;Tahoma"/>
          <w:color w:val="000000"/>
        </w:rPr>
        <w:t xml:space="preserve"> вылупились </w:t>
      </w:r>
      <w:r>
        <w:rPr>
          <w:rFonts w:cs="TimesET Cyr;Tahoma" w:ascii="TimesET Cyr;Tahoma" w:hAnsi="TimesET Cyr;Tahoma"/>
          <w:i/>
          <w:color w:val="000000"/>
        </w:rPr>
        <w:t>два птенца</w:t>
      </w:r>
      <w:r>
        <w:rPr>
          <w:rFonts w:cs="TimesET;Times New Roman" w:ascii="TimesET;Times New Roman" w:hAnsi="TimesET;Times New Roman"/>
          <w:color w:val="000000"/>
        </w:rPr>
        <w:t xml:space="preserve">. </w:t>
      </w:r>
      <w:r>
        <w:rPr>
          <w:rFonts w:cs="TimesET Cyr;Tahoma" w:ascii="TimesET Cyr;Tahoma" w:hAnsi="TimesET Cyr;Tahoma"/>
          <w:i/>
          <w:color w:val="000000"/>
        </w:rPr>
        <w:t>Петух и курочка</w:t>
      </w:r>
      <w:r>
        <w:rPr>
          <w:rFonts w:cs="TimesET Cyr;Tahoma" w:ascii="TimesET Cyr;Tahoma" w:hAnsi="TimesET Cyr;Tahoma"/>
          <w:color w:val="000000"/>
        </w:rPr>
        <w:t xml:space="preserve"> оказались прожорливыми, и я кормил их </w:t>
      </w:r>
      <w:r>
        <w:rPr>
          <w:rFonts w:cs="TimesET Cyr;Tahoma" w:ascii="TimesET Cyr;Tahoma" w:hAnsi="TimesET Cyr;Tahoma"/>
          <w:i/>
          <w:color w:val="000000"/>
        </w:rPr>
        <w:t>зернами</w:t>
      </w:r>
      <w:r>
        <w:rPr>
          <w:rFonts w:cs="TimesET Cyr;Tahoma" w:ascii="TimesET Cyr;Tahoma" w:hAnsi="TimesET Cyr;Tahoma"/>
          <w:color w:val="000000"/>
        </w:rPr>
        <w:t> — словами. Они активно набирали вес (приходилось откармливать их в максимально возможном темпе). Когда процесс был в самом разгаре, приехали итальянцы. Мне захотелось продемонстрировать им свои успехи в изучении языка. Это удалось. Но что случилось с “петушком”? Он оказался зажаренным. Я увидел его общипанного, лежащего кверху лапами на блюде. “Нужна ли такая (мертвая) готовность?” Нет, конечно! Пришлось срочно реанимировать запекшегося от жара напряжения петушка. И снова уроки по пути на работу, уроки по пути с работы.</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Оплавленный кристалл</w:t>
      </w:r>
      <w:r>
        <w:fldChar w:fldCharType="begin"/>
      </w:r>
      <w:r>
        <w:rPr/>
        <w:instrText xml:space="preserve"> TC "Оплавленный кристалл"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четыре года после начала изучения языка (к тому времени я давно не занимался им активно, использовал только периодически) я вновь задался вопросом, где он у меня и в виде чего. В тот момент, готовясь к очередной встрече итальянских коллег, я решил возобновить контакт с преподавател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L’italiano оказался в груди в виде кристалла (вроде горного хрусталя), но “дикий”: оплавленный, неупорядоченный... как Альпы. Работа с преподавателем предоставляла возможность “огранить кристалл”, “придать языку блеск”, чтобы он заиграл всеми своими гран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 встречах с коллегами мне приходилось перемещать его поближе к губам, при долгих паузах в общении — отдалять от них. Помещение языка в губы дает такой эффект синхронного перевода, что ты заканчиваешь перевод фразы чуть раньше, чем говорящий успел ее заверши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ейчас он находится в верхней части груди, похожий на прекрасную диадему. Посмотреть на него очень приятно. А пользоваться — вдвойне!</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Голова — лишь перевалочный пункт</w:t>
      </w:r>
      <w:r>
        <w:fldChar w:fldCharType="begin"/>
      </w:r>
      <w:r>
        <w:rPr/>
        <w:instrText xml:space="preserve"> TC "Голова — лишь перевалочный пункт"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Эту методику, названную позднее </w:t>
      </w:r>
      <w:r>
        <w:rPr>
          <w:rFonts w:cs="TimesET Cyr;Tahoma" w:ascii="TimesET Cyr;Tahoma" w:hAnsi="TimesET Cyr;Tahoma"/>
          <w:i/>
          <w:color w:val="000000"/>
        </w:rPr>
        <w:t>методикой обращения с “инициальным накоплением знания</w:t>
      </w:r>
      <w:r>
        <w:rPr>
          <w:rFonts w:cs="TimesET;Times New Roman" w:ascii="TimesET;Times New Roman" w:hAnsi="TimesET;Times New Roman"/>
          <w:i/>
          <w:color w:val="000000"/>
        </w:rPr>
        <w:t>”,</w:t>
      </w:r>
      <w:r>
        <w:rPr>
          <w:rFonts w:cs="TimesET Cyr;Tahoma" w:ascii="TimesET Cyr;Tahoma" w:hAnsi="TimesET Cyr;Tahoma"/>
          <w:color w:val="000000"/>
        </w:rPr>
        <w:t xml:space="preserve"> я многократно применял ситуациях помощи учащимся. Двоечники превращались в пятерочников самым естественным образом: во-первых, они избавлялись от травм, полученных на разных этапах обучения, во-вторых, находили оптимальное место для каждого предмета, освобождая голову — </w:t>
      </w:r>
      <w:r>
        <w:rPr>
          <w:rFonts w:cs="TimesET Cyr;Tahoma" w:ascii="TimesET Cyr;Tahoma" w:hAnsi="TimesET Cyr;Tahoma"/>
          <w:i/>
          <w:color w:val="000000"/>
        </w:rPr>
        <w:t>не более чем перевалочный пункт в восприятии знания</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же знания оставлялись в голове, то подвергалась перестройке система хранения знания. Вместо того чтобы сваливать без разбора все в “одну кучу”, происходит аккуратное заполнение ячеек (“соток”) нектаром знаний с помощью специальной кружечки. Вычищается внутреннее пространство, что открывает возможность последующих упорядоченных шагов по пути п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хранительное поведение, которое развивается у осваивающих предмет головой (оно заключается в том, что учащиеся норовят любым способом увильнуть от учебы) и которое так не нравится зачастую даже самим носителям головы, сменяется естественным состоянием нормальной усвояемости предмета, и это бывает насколько приятно, настолько же и удивительно самому учени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шаясь на подобную трансформацию своего контура, человек должен быть готов к тому, что живот его, например, может начать шевелиться. Но это не самое страшное, что может приключиться с человеком.</w:t>
      </w:r>
    </w:p>
    <w:p>
      <w:pPr>
        <w:pStyle w:val="Text10"/>
        <w:spacing w:lineRule="auto" w:line="240"/>
        <w:rPr/>
      </w:pPr>
      <w:r>
        <w:rPr>
          <w:rFonts w:cs="TimesET Cyr;Tahoma" w:ascii="TimesET Cyr;Tahoma" w:hAnsi="TimesET Cyr;Tahoma"/>
          <w:color w:val="000000"/>
        </w:rPr>
        <w:t xml:space="preserve">По ходу учебы может оказаться, что голова опять норовит все в себе держать — тогда надо дать слиться (например, через </w:t>
      </w:r>
      <w:r>
        <w:rPr>
          <w:rFonts w:cs="TimesET Cyr;Tahoma" w:ascii="TimesET Cyr;Tahoma" w:hAnsi="TimesET Cyr;Tahoma"/>
          <w:i/>
          <w:color w:val="000000"/>
        </w:rPr>
        <w:t>воронку</w:t>
      </w:r>
      <w:r>
        <w:rPr>
          <w:rFonts w:cs="TimesET Cyr;Tahoma" w:ascii="TimesET Cyr;Tahoma" w:hAnsi="TimesET Cyr;Tahoma"/>
          <w:color w:val="000000"/>
        </w:rPr>
        <w:t>) белой массе знания в ее новое место обитания. Кстати, не объясняются ли феномены “кратковременной” и “долговременной” памяти отчасти этим различием в месте хранения информа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лучаев может требоваться периодическая “подчистка” места обитания языка или другого предмета изучения от черных отслоений. Это эквиваленты отработанных ошибок, они подобны продуктам жизнедеятельности, подлежащим элиминации, то есть удалению.</w:t>
      </w:r>
    </w:p>
    <w:p>
      <w:pPr>
        <w:pStyle w:val="IIauroven"/>
        <w:spacing w:before="397" w:after="170"/>
        <w:jc w:val="both"/>
        <w:rPr>
          <w:rFonts w:ascii="TimesET;Times New Roman" w:hAnsi="TimesET;Times New Roman" w:cs="TimesET;Times New Roman"/>
        </w:rPr>
      </w:pPr>
      <w:r>
        <w:rPr>
          <w:rFonts w:cs="TimesET Cyr;Tahoma" w:ascii="TimesET Cyr;Tahoma" w:hAnsi="TimesET Cyr;Tahoma"/>
        </w:rPr>
        <w:t>Итог</w:t>
      </w:r>
      <w:r>
        <w:fldChar w:fldCharType="begin"/>
      </w:r>
      <w:r>
        <w:rPr/>
        <w:instrText xml:space="preserve"> TC "Итог"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итог. Мы познакомились с вариантом экспресс-ра</w:t>
        <w:softHyphen/>
        <w:t>боты, способной эффективно прорабатывать заряды сознания. Главной ее “изюминкой” является утилизация способности че</w:t>
        <w:softHyphen/>
        <w:t>ловека к осознанию содержимого своей психики в части, касающейся телесных переживаний, в пластической, образной форме. Безотказность техники обусловлена опорой на реальные ощущения пациента. Манера, в которой участвует специалист, — ассистентская, недирективная. Основным инструментом изменений являются вопро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ротко повторим характеристики находимых образований. Они телесно-ориентированы, “арендуют” конкретную зону “психосемантического пространства” (выражение Бондаренко А.Ф., Киев), в сознании индивида предстают как объемные образования, обладающие и другими, кроме объемности, квазиматериальными характеристиками, такими как вес, цвет, консистенция, форма, размер, вписываются в психо-энергетическое поле, как правило, нарушая его строй, порождая двойное страдание — от “избытка” в одних частях и от “недостатка” в других. Кроме того, наблюдается формирование организмом защитных образований: “повязок”, “шлемов” и т.п. — так называемых “вторичных образований”, призванных предотвратить “перераздувание” одних частей тела и катастрофическое обеднение других, фиксируя на себе больший или меньший процент “субстанции ТТ”, своей совокупностью формируют “энергийную”, “энергийно-семантическую” структуру тела, которая дополняет генетически определенную телесную структур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к способен оценить роль соматоструктуры в своей жизни и затем успокоиться от ее ношения и питания, если признал негативной. Результатом становится освобождение внимания, жизненных сил, распределение ощущений тепла-тяжести по телу, “возврат их в оборот”. “Сухой остаток” переживания отрабатывается дополнительно, результатом чего становится полное “очищение” сознания от этого направления траты сил. В завершение работы отрабатываются “вторичные образования”, выполнявшие защитные функции, которые теперь они могут сложить с себя. “Учебные” и “противорецидивные” мероприятия пронизывают всю работу, но два особенно благоприятных момента наблюдаются на пике страдания (конец диагностической фазы) и на вершине “удовольствия” (конец фазы терапевтичес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роме того, важно помнить, что комплекс помощи пациенту может включать в себя связывание переживания оптимального состояния с восприятием лиц, обстоятельств, в которых это состояние необходимо, проработку его отношений со значимыми другими в его жизни, включение в группу само- и взаимопомощи для дальнейшего изменения состояния и претворения нового состояния в новый образ жизни.</w:t>
      </w:r>
    </w:p>
    <w:p>
      <w:pPr>
        <w:pStyle w:val="Iuroven"/>
        <w:jc w:val="both"/>
        <w:rPr>
          <w:rFonts w:ascii="TimesET;Times New Roman" w:hAnsi="TimesET;Times New Roman" w:cs="TimesET;Times New Roman"/>
          <w:sz w:val="20"/>
        </w:rPr>
      </w:pPr>
      <w:r>
        <w:rPr>
          <w:rFonts w:cs="TimesET Cyr;Tahoma" w:ascii="TimesET Cyr;Tahoma" w:hAnsi="TimesET Cyr;Tahoma"/>
          <w:sz w:val="20"/>
        </w:rPr>
        <w:t>ОБЛАСТИ ПРИМЕНЕНИЯ</w:t>
      </w:r>
      <w:r>
        <w:fldChar w:fldCharType="begin"/>
      </w:r>
      <w:r>
        <w:rPr/>
        <w:instrText xml:space="preserve"> TC "ОБЛАСТИ ПРИМЕНЕНИЯ"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Должен признаться, что на этапе “опьянения” поразительной возможностью “работать с ощущениями” были предприняты попытки вмешательства в самые разные состояния. Во многих случаях ставка на возможности “двигать энергии” оправдала себя. Судя по всему, ассистировать организму можно при переживании им самых разных трудностей. Искусство “двигать энергии”, выверять уместность их трат на </w:t>
      </w:r>
      <w:r>
        <w:rPr>
          <w:rFonts w:cs="TimesET Cyr;Tahoma" w:ascii="TimesET Cyr;Tahoma" w:hAnsi="TimesET Cyr;Tahoma"/>
          <w:i/>
          <w:color w:val="000000"/>
        </w:rPr>
        <w:t>это</w:t>
      </w:r>
      <w:r>
        <w:rPr>
          <w:rFonts w:cs="TimesET Cyr;Tahoma" w:ascii="TimesET Cyr;Tahoma" w:hAnsi="TimesET Cyr;Tahoma"/>
          <w:color w:val="000000"/>
        </w:rPr>
        <w:t xml:space="preserve"> и в таком количестве может пригодиться даже при переломе кост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энергии, для “органического сознания” не имеет значения, что подает сигналы: мозг ли, обеспокоенный проблемой неустроенности ребенка, или кончик пальца на ноге, прищемленный дверью, — оно, это сознание, собирается вокруг, при очаге поражения или квазипораж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Все равны, начиная с червей” — даосский тезис. Справедлив он именно в сознании этого типа. ТТ — “простодушна”.</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Перелом руки</w:t>
      </w:r>
      <w:r>
        <w:fldChar w:fldCharType="begin"/>
      </w:r>
      <w:r>
        <w:rPr/>
        <w:instrText xml:space="preserve"> TC "Перелом ру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шестилетнем возрасте, сорвавшись с окна строящегося дома и сломав плечевую кость, я испытал ощущение небывалой тяжести сломанной руки с одновременным чувством общей “невесомости”. Мне пришлось буквально тащить руку волоком по земле, пока я добрался до дверей школы, где моя мама работала учительницей. Для меня это было удивительным. Впоследствии мне приходилось обнаруживать подобные явления в работе с пациентами. Например, у подростка с переломом предплечья наблюдалась явная асимметрия ощущений рук. Уже загипсованная рука продолжала ощущаться переполненной. “Именно столько тяжести требуется для срастания костей?” — “Нет”. — “Позволишь избытку вернуться на место?” — “Да”. Мальчик наблюдал перетекание “ощущений” справа налево, затем открыл глаза. Дни до полного выздоровления прошли для него с большим комфортом ощущений, и он утверждал, что гипс ему сняли на несколько дней раньше, чем обычно, но это не проверено.</w:t>
      </w:r>
    </w:p>
    <w:p>
      <w:pPr>
        <w:pStyle w:val="IIIuroven"/>
        <w:spacing w:before="454" w:after="283"/>
        <w:jc w:val="both"/>
        <w:rPr>
          <w:rFonts w:ascii="TimesET;Times New Roman" w:hAnsi="TimesET;Times New Roman" w:cs="TimesET;Times New Roman"/>
        </w:rPr>
      </w:pPr>
      <w:r>
        <w:rPr>
          <w:rFonts w:cs="TimesET Cyr;Tahoma" w:ascii="TimesET Cyr;Tahoma" w:hAnsi="TimesET Cyr;Tahoma"/>
        </w:rPr>
        <w:t>Звезда во лбу горит</w:t>
      </w:r>
      <w:r>
        <w:fldChar w:fldCharType="begin"/>
      </w:r>
      <w:r>
        <w:rPr/>
        <w:instrText xml:space="preserve"> TC "Звезда во лбу горит"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В другом случае молодой человек получил удар в лоб на тренировке по каратэ. Симптомами, с которыми он обратился, были головная боль, общая слабость, потливость, расфокусированность внимания. Он работал водителем, и поэтому вынужден был взять “больничный”. Ощущения — “во лбу звезда горит”. Утилизовать полученную энергию организм явно затруднялся — она оставалась инородн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ему-то она тебя уч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и урок я уже извле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агаешь носить ее там еще неделю, месяц, го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чел бы избавиться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бавляй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збави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 руках и ног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ня через два “боец” вернулся к своей работе. Неприятные симптомы не возвращались.</w:t>
      </w:r>
    </w:p>
    <w:p>
      <w:pPr>
        <w:pStyle w:val="IIIuroven"/>
        <w:spacing w:before="510" w:after="283"/>
        <w:jc w:val="both"/>
        <w:rPr>
          <w:rFonts w:ascii="TimesET;Times New Roman" w:hAnsi="TimesET;Times New Roman" w:cs="TimesET;Times New Roman"/>
        </w:rPr>
      </w:pPr>
      <w:r>
        <w:rPr>
          <w:rFonts w:cs="TimesET Cyr;Tahoma" w:ascii="TimesET Cyr;Tahoma" w:hAnsi="TimesET Cyr;Tahoma"/>
        </w:rPr>
        <w:t>Неотвязный кашель</w:t>
      </w:r>
      <w:r>
        <w:fldChar w:fldCharType="begin"/>
      </w:r>
      <w:r>
        <w:rPr/>
        <w:instrText xml:space="preserve"> TC "Неотвязный кашел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рень восемнадцати лет жалуется на неотвязный кашель в течение года после перенесенного бронхи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заставляет кашля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ержень как будто из пластилина посредине за грудиной, толщиной 3 см, длиной 8 с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с ним поступи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далять бу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йству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ото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Лучше без стержн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шель исчез.</w:t>
      </w:r>
    </w:p>
    <w:p>
      <w:pPr>
        <w:pStyle w:val="IIIuroven"/>
        <w:spacing w:before="454" w:after="170"/>
        <w:jc w:val="both"/>
        <w:rPr>
          <w:rFonts w:ascii="TimesET;Times New Roman" w:hAnsi="TimesET;Times New Roman" w:cs="TimesET;Times New Roman"/>
        </w:rPr>
      </w:pPr>
      <w:r>
        <w:rPr>
          <w:rFonts w:cs="TimesET Cyr;Tahoma" w:ascii="TimesET Cyr;Tahoma" w:hAnsi="TimesET Cyr;Tahoma"/>
        </w:rPr>
        <w:t>Сотрясение мозга</w:t>
      </w:r>
      <w:r>
        <w:fldChar w:fldCharType="begin"/>
      </w:r>
      <w:r>
        <w:rPr/>
        <w:instrText xml:space="preserve"> TC "Сотрясение мозг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вятилетний мальчик, играя на перемене в школе, затылком ударился об пол. Урок пересидел с трудом, забыл, как пишутся буквы, зрение расфокусированное. В конце концов, разразилась рвота. Учительница позвонила домой родителям: мальчик отравился. Бледного и покачивающегося, его отвели домой, где и состоялась следующая бесе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щущаешь? Прикрой глаза. Голова большая — ма</w:t>
        <w:softHyphen/>
        <w:t>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аленьк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ньше, чем обы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целая? Нигде нет трещин, вмятин, повреждений? В ощущении, я имею в ви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Це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на месте? (Этот вопрос я задал не случайно. Не раз приходилось обнаруживать, что люди, перенесшие сотрясение мозга, ощущают, что голова у них не на мес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 мальчик рукой показывает, где у него голова — у правого пле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шь ставить на мес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и вскоре делает характерный выдох облегч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к лучше? — обычный выверяющий вопро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 с радостью отвечает пострадавш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она не перевернут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еревернутая, — подтверждает маленький пациент опасения докто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дивляться “проницательности” доктора не приходится: “переворот головы” — это типичное явление. Иногда обнаруживается, что голова так и осталась “перевернутой” даже через 30 лет после травмы. Мальчик прослеживает процесс возвращения головы в нормальное положение. Глаза его начинают блестеть, самочувствие нормализу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чером состояние было выверено еще раз. Голова была на месте, общее самочувствие неплохое. Только во лбу — “пауки”. Мальчик убрал их оттуда.</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Неврит лицевого нерва</w:t>
      </w:r>
      <w:r>
        <w:fldChar w:fldCharType="begin"/>
      </w:r>
      <w:r>
        <w:rPr/>
        <w:instrText xml:space="preserve"> TC "Неврит лицевого нерв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ужчину 30 лет с параличом правой стороны лица направил ко мне невропатолог. Диагноз: неврит лицевого нерва. 10-й день от начала заболевания, сдвига в положительную сторону нет. Глаз не закрывается, щека опущена, бездвижна и правая ноздр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ощущениям пациента, правая, онемевшая щека холоднее левой, здоровой. Он считает, что для поправки нужно подпитать ее теплом. Его источником может стать левая щека, но не только. Мы понажимали точки на спине, на груди. Температурное ощущение в щеках сравнялось. Это произошло как бы благодаря световому лучу, напитавшему собой ще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нуальная терапия касалась верхне-грудного и шейного отделов позвоночника, где были функциональные блоки. (Работа у пациента сидячая, связанная со смотрением в микроскоп). Благодаря разблокированию произошло энергетическое пополнение “верха”. Кое-что досталось и щек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ыла произведена аурикулотерапия: поставлены зернышки пшена на красные точки в области мочки. После нажатия на них ухо стало малиновым. Рекомендовано при “остывании” уха поддерживать в нем ощущение тепла путем надавливания на приклеенные тонким прозрачным пластырем зерныш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второй день пациент пришел уже с закрывающимся глазом и ощущением большей живости в щеке. На этот раз пациент ощущал, будто щека стянута, покрыта тонкой резиновой пленкой. Весь сеанс состоял в удалении этой пленки, уже “не нужной”, по ощущению В. Это он проделал за три мину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третий деть в щеке появилось ощущение возвышения, напоминающего вулканчик. Вдруг “вулканчик” начал “действо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ходит из вулка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ая-то темная жидкость, гряз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рошая вещ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тек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Ку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 ух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ва ее дальнейшая судьб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 зна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 каких обстоятельствах ее набрал, догадываеш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это ситуация на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место этой грязи? В твоем организме или где-то вов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в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же? В земле, в огне, в воде, где-либо ещ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зем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ходит такое место в земле и наблюдает процесс очищения организма от гряз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ее выходит: наперсток, полстакана, лит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 половины вед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инут через пять пациент ощутил щеку совершенно очищенной от грязи. Там, где был вулкан, образовалось чистое по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рез четыре дня пациент пришел с живой улыбкой, с ямочками на обеих щеках. Рассказал, что выписался на работу. Причем лечащий невропатолог с недоумением сказал: “Что-то у тебя быстро! У других иногда вообще не проходит”.</w:t>
      </w:r>
    </w:p>
    <w:p>
      <w:pPr>
        <w:pStyle w:val="Text10"/>
        <w:spacing w:lineRule="auto" w:line="240"/>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Лицо данного пациента ожило, хотя перед этим прогресса не было. Хотя подход к решению этой проблемы был комплексным: элементы точечного массажа сочетались с мануальной терапией и собственно психотерапией, — пациент связал появление положительного эффекта именно с эпизодом очистки щеки от “грязи”, набранной на работ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Можно было бы привести десятки подобных случаев, однако хочется подчеркнуть, что они являются плодом боковой ветви работы. </w:t>
      </w:r>
      <w:r>
        <w:rPr>
          <w:rFonts w:cs="TimesET Cyr;Tahoma" w:ascii="TimesET Cyr;Tahoma" w:hAnsi="TimesET Cyr;Tahoma"/>
          <w:i/>
          <w:color w:val="000000"/>
        </w:rPr>
        <w:t>Основными показаниями остаются пограничные психические состояния.</w:t>
      </w:r>
    </w:p>
    <w:p>
      <w:pPr>
        <w:pStyle w:val="IIauroven"/>
        <w:spacing w:before="312" w:after="170"/>
        <w:jc w:val="both"/>
        <w:rPr>
          <w:rFonts w:ascii="TimesET;Times New Roman" w:hAnsi="TimesET;Times New Roman" w:cs="TimesET;Times New Roman"/>
        </w:rPr>
      </w:pPr>
      <w:r>
        <w:rPr>
          <w:rFonts w:cs="TimesET Cyr;Tahoma" w:ascii="TimesET Cyr;Tahoma" w:hAnsi="TimesET Cyr;Tahoma"/>
        </w:rPr>
        <w:t>Алкоголизм, наркомания</w:t>
      </w:r>
      <w:r>
        <w:fldChar w:fldCharType="begin"/>
      </w:r>
      <w:r>
        <w:rPr/>
        <w:instrText xml:space="preserve"> TC "Алкоголизм, наркомания"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может оказать существенную помощь меняющим образ жизни при алкоголизме и наркомании. В данном случае не происходит ассистирование в ломке — организм просто должен восстановиться, главное — не мешать ему. Речь идет об отработке “негативности”, накопленной за период пребывания “в параллельном мире”, создании основы для реализации нового образа жизни, учитывающего полученный опыт. Работа с такими пациентами касается невротических проблем, проблем взаимоотношений с окружающими, творческой самореализации. Все это вместе значительно повышает вероятность “выстаивания” прочной трезвости.</w:t>
      </w:r>
    </w:p>
    <w:p>
      <w:pPr>
        <w:pStyle w:val="IIIuroven"/>
        <w:spacing w:before="340" w:after="170"/>
        <w:jc w:val="both"/>
        <w:rPr>
          <w:rFonts w:ascii="TimesET;Times New Roman" w:hAnsi="TimesET;Times New Roman" w:cs="TimesET;Times New Roman"/>
        </w:rPr>
      </w:pPr>
      <w:r>
        <w:rPr>
          <w:rFonts w:cs="TimesET Cyr;Tahoma" w:ascii="TimesET Cyr;Tahoma" w:hAnsi="TimesET Cyr;Tahoma"/>
        </w:rPr>
        <w:t>Боязнь в груди</w:t>
      </w:r>
      <w:r>
        <w:fldChar w:fldCharType="begin"/>
      </w:r>
      <w:r>
        <w:rPr/>
        <w:instrText xml:space="preserve"> TC "Боязнь в груд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Т., 21 года, студентка университета. Два года еже</w:t>
        <w:softHyphen/>
        <w:t>дневно употребляла героин. Пытаясь избавиться от пагубной привычки, три месяца совсем не принимала наркотики. Сейчас старается контролировать употребление: день — укол, два — нет. Ей не нравилось это с самого начала, но она поддалась влиянию друга, наркомана “со стаж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ша беседа происходит на следующий день после употребления наркотик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рисует фигурку мужчины, обозначает возраст персонажа — 90 лет (рис. 13).</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то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ибетский ла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леко или близко он в пространстве Вашего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леко, но я хорошо могу себе представит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во его предназначение в Вашей жизни,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 может дать необходимые указ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ы примете 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озволяет фигуре приблизиться к ней и воспринимает то, что она хочет ей сказ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сприня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испытываете в результа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воль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олуч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казания к действ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 пытается рассказать, какие именно указания дал ей лама, но я предпочитаю об этом узнать позже, а сейчас уточняю друг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мешает их реализо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язнь. Боязнь изменить существующий порядок вещей, пойти по другому пут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аете бояз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маленькое, светлое-тем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е и тем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язкая ма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ее там наберется: наперсток, стакан, пол-литра, литр?</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едр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жалуй, 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Ваших сил она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20. А может,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 счастью, не такой большой процент, но и эти силы Вам пригодились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ще 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полагаете делать: продолжать лелеять боязнь, питать эту массу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в каких направлениях расходятся ощущения, когда Вы успокаиваете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 все сторон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рият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чен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окуда уже успели дойти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оказывает на уровень запяст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й вязкой масс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ряз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а там нужн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дальнейший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елает свободный выдох, улыбается, 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идите ли Вы себя в новом качестве?</w:t>
      </w:r>
    </w:p>
    <w:p>
      <w:pPr>
        <w:pStyle w:val="Text10"/>
        <w:spacing w:lineRule="auto" w:line="240"/>
        <w:rPr/>
      </w:pPr>
      <w:r>
        <w:rPr>
          <w:rFonts w:cs="TimesET;Times New Roman" w:ascii="TimesET;Times New Roman" w:hAnsi="TimesET;Times New Roman"/>
          <w:color w:val="000000"/>
        </w:rPr>
        <w:t>—</w:t>
      </w:r>
      <w:r>
        <w:rPr>
          <w:rFonts w:eastAsia="TimesET;Times New Roman" w:cs="TimesET;Times New Roman" w:ascii="TimesET;Times New Roman" w:hAnsi="TimesET;Times New Roman"/>
          <w:color w:val="000000"/>
        </w:rPr>
        <w:t xml:space="preserve"> </w:t>
      </w:r>
      <w:r>
        <w:rPr>
          <w:rFonts w:cs="TimesET Cyr;Tahoma" w:ascii="TimesET Cyr;Tahoma" w:hAnsi="TimesET Cyr;Tahoma"/>
          <w:color w:val="000000"/>
        </w:rPr>
        <w:t>Возникает следующая картинка. Уезжаю в деревню. Велосипед. Много музыки в плейере. Поживу там месяца два. Рисовать буду. Сидеть, слушать, как елки шумят. Буду собирать в одно целое то, что составляет мое “я”, а от того, что привнесли другие люди, — избавля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Вы сможете поехать в деревн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сле сдачи зимней сессии. Иначе исключат из университета: на первом курсе академического отпуска не д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лее следует разговор о том, как помочь ей при ломке, какие обезболивающие, успокаивающие, энергизирующие препараты лучше использовать. Назначаем следующую встречу через два дня.</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Начало в работе от рисунка было не совсем обычным: учитывая то, что возник образ человека 90 лет, мне показалось естественным спросить о том, какие ассоциации он вызывает. Пациентка поняла, что это образ тибетского ламы. Можно истолковать это как представительство архетипической фигуры Мудреца, Духовного учителя. Логичным показалось использовать возможность получения совета. Т. испытала чувство довольства, реализовав эту возмож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едпочел не интересоваться содержанием полученных инструкций, во-первых, из соображений сохранения темпа, во-вторых, потому, что они имели для нее сакральный смысл, — зачем вторгаться в тайну? Они были получены ею не для обсуждения, а для исполнения, поэтому я решил, что уместнее задать вопрос о помехах или необходимом подспорье в реализации программы, в целом принятой пациенткой с “довольством”. Если бы она ответила, что для исполнения полученных инструкций у нее есть все, я предпочел бы на следующей встрече уточнить, насколько она в этом преуспела, насколько была права в своей оценке условий исполнения указаний.</w:t>
      </w:r>
    </w:p>
    <w:p>
      <w:pPr>
        <w:pStyle w:val="Text10"/>
        <w:spacing w:lineRule="auto" w:line="240"/>
        <w:rPr/>
      </w:pPr>
      <w:r>
        <w:rPr>
          <w:rFonts w:cs="TimesET Cyr;Tahoma" w:ascii="TimesET Cyr;Tahoma" w:hAnsi="TimesET Cyr;Tahoma"/>
          <w:color w:val="000000"/>
        </w:rPr>
        <w:t xml:space="preserve">Работа с “боязнью” — </w:t>
      </w:r>
      <w:r>
        <w:rPr>
          <w:rFonts w:cs="TimesET Cyr;Tahoma" w:ascii="TimesET Cyr;Tahoma" w:hAnsi="TimesET Cyr;Tahoma"/>
          <w:i/>
          <w:color w:val="000000"/>
        </w:rPr>
        <w:t>вязкой массой объемом с ведро</w:t>
      </w:r>
      <w:r>
        <w:rPr>
          <w:rFonts w:cs="TimesET Cyr;Tahoma" w:ascii="TimesET Cyr;Tahoma" w:hAnsi="TimesET Cyr;Tahoma"/>
          <w:color w:val="000000"/>
        </w:rPr>
        <w:t xml:space="preserve"> — мало чем отличалась от “классической”. Определение — оценка значения — принятие решения — наблюдение за реализацией его на уровне ощущений — работа с “сухим остатком”. Мотив избавления от </w:t>
      </w:r>
      <w:r>
        <w:rPr>
          <w:rFonts w:cs="TimesET Cyr;Tahoma" w:ascii="TimesET Cyr;Tahoma" w:hAnsi="TimesET Cyr;Tahoma"/>
          <w:i/>
          <w:color w:val="000000"/>
        </w:rPr>
        <w:t>грязи</w:t>
      </w:r>
      <w:r>
        <w:rPr>
          <w:rFonts w:cs="TimesET Cyr;Tahoma" w:ascii="TimesET Cyr;Tahoma" w:hAnsi="TimesET Cyr;Tahoma"/>
          <w:color w:val="000000"/>
        </w:rPr>
        <w:t xml:space="preserve"> является довольно характерным при работе с людьми, имевшими проблемы, связанные с употреблением тех или иных веществ, изменяющих состояние сознания. Употребление наркотиков — привычка, осуждаемая в обществе, поэтому за то время, пока такие пациенты следуют этой привычке, они успевают обособиться от общего процесса и набраться негативного опы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арактерно так же и то, что Т. без труда увидела “картинку” возможной перспективы после того, как отработала с боязнью изменить образ жизни. Для демонстрации явности изменений я мог бы также предложить ей увидеть новую перспективу в начале работы, до отработки “массы”, — и она наверняка затруднилась бы это сделать.</w:t>
      </w:r>
    </w:p>
    <w:p>
      <w:pPr>
        <w:pStyle w:val="IIIuroven"/>
        <w:spacing w:before="397" w:after="227"/>
        <w:jc w:val="both"/>
        <w:rPr>
          <w:rFonts w:ascii="TimesET;Times New Roman" w:hAnsi="TimesET;Times New Roman" w:cs="TimesET;Times New Roman"/>
        </w:rPr>
      </w:pPr>
      <w:r>
        <w:rPr>
          <w:rFonts w:cs="TimesET Cyr;Tahoma" w:ascii="TimesET Cyr;Tahoma" w:hAnsi="TimesET Cyr;Tahoma"/>
        </w:rPr>
        <w:t>Кусочек в подножии статуи</w:t>
      </w:r>
      <w:r>
        <w:fldChar w:fldCharType="begin"/>
      </w:r>
      <w:r>
        <w:rPr/>
        <w:instrText xml:space="preserve"> TC "Кусочек в подножии стату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вновь увиделись с Т. через два дня, на четвертый день ее воздержания от наркотиков. Она была еще бледной, но в приподнятом настроении. Еще вчера она использовала обезболивающие и успокаивающие, а сегодня уже не чувствовала потребности в них: “Мышцы тянет, но если не обращать на это внимание, то вполне можно перенести”. Теперь она перешла исключительно на энергизирующие препараты — травяные концентраты, богатые витаминами, микроэлементами и питающие нервную систе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выразила готовность работать и нарисовала фигурку человека с “дутым” круглым туловищем, квадратной головой, относительно “обесточенными” руками и ногами (они были составлены из треугольников). Получился человек, которому 22 года (рис. 14).</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А это ничего, что я подумала об одном знакомом и он нарисовал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верное, Вы неслучайно о нем подумали и он неслучайно нарисовался? —предположил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 — согласилась 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ения, связанные с образом человека 22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езде, во всем тел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что-то приятное или неприят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иятное. Радость, легк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изнался, что у меня есть вопросы: обычно подобные фигур</w:t>
        <w:softHyphen/>
        <w:t>ки рисуют люди, которые находятся в позиции противоборства с</w:t>
      </w:r>
    </w:p>
    <w:p>
      <w:pPr>
        <w:pStyle w:val="Text10"/>
        <w:spacing w:lineRule="auto" w:line="240"/>
        <w:ind w:hanging="0"/>
        <w:rPr>
          <w:rFonts w:ascii="TimesET Cyr;Tahoma" w:hAnsi="TimesET Cyr;Tahoma" w:cs="TimesET Cyr;Tahoma"/>
          <w:color w:val="000000"/>
        </w:rPr>
      </w:pPr>
      <w:r>
        <w:rPr>
          <w:rFonts w:cs="TimesET Cyr;Tahoma" w:ascii="TimesET Cyr;Tahoma" w:hAnsi="TimesET Cyr;Tahoma"/>
          <w:color w:val="000000"/>
        </w:rPr>
        <w:t>кем-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согласилась: она действительно “на взводе”, но такое состояние ей необходимо, чтобы решить проблемы, именно поэтому она оценивает его как положительное, приятное. По ее ощущению, оно концентрирует на себе 30—40 процентов ее сил.</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уточнил: для нее состояние борьбы самоценно или ей нужен результат, и если бы она могла достичь его по-другому, без внутреннего напряжения, то вполне согласилась бы на это? Пациентка сказала, что ее в первую очередь интересует все-таки результа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илы для достижения результата концентрируются преимущественно на уровне головы? Груди? Живо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уровне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ам что-то большое — маленькое, светлое — тем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ое, светлое и упруг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ругие части организма не возражают против такой концентрации ощущений в груд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совершенно. Это даже доставляет мышечное удовольствие, как спорт. Мышцы чувствуют, что они работаю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 совершению каких поступков побуждает наличие “большого, упругого и светлого” в груди?</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Идти по мосту — весело, подпрыгивая, смеясь! (Рядом с местом, где проходят наши встречи, большой Крымский мост через Москву-реку — </w:t>
      </w:r>
      <w:r>
        <w:rPr>
          <w:rFonts w:cs="TimesET Cyr;Tahoma" w:ascii="TimesET Cyr;Tahoma" w:hAnsi="TimesET Cyr;Tahoma"/>
          <w:i/>
          <w:color w:val="000000"/>
        </w:rPr>
        <w:t>А.Е.</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 этим я тоже согласился бы, но есть у меня сложившиеся представления о том, что по-настоящему хорошие дела делаются в состоянии спокойствия, равновес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ли я не буду в состоянии такой мобилизации сил, то уйду “в мину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 какой-то травматический опыт, который уводит Вас “в минус”, если Вы позволяете себе расслаб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Я получила его лет в семна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сегодня ощущается то, что осталось от тех переживани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ерх живота — наморщиваю из-за этого лоб, немного стыд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 в верхней части живо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то серое, коричневое, маленькое, но очень тяжел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ой процент сил на себе держ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центов три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Именно этим тридцати процентам сил Вы храните противовес в виде бойцовского настроя, забирающего примерно столько же сил или чуть больш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хоже на правд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лагаете еще попитать это “коричневое, маленькое, но очень тяжелое”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будете 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спокаивайтесь и наблюдайте, куда идут ощущения в процессе успокоения: больше в руки, в ног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ноги больше вс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елает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стало прозрачным, пустым и ничего не вес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жна для чего-то оболоч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дальнейший процес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ассосала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нтрольный вопрос: образы того, что Вас травмировало, сейчас на каком расстоянии от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ни далеко — картонные фигурки людей, сложенные штабелем, в пы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едполагаете оставить их для чего-то в своем пространстве или отпуст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Хочу оставить их, как опыт. Это был плохой опыт, но если бы его не было, это была бы не я. Меньше чувствовала бы, что испытывают другие люди. Я считаю, что это очень важно. В детстве родители потакали мне, я была очень избалованная.</w:t>
      </w:r>
    </w:p>
    <w:p>
      <w:pPr>
        <w:pStyle w:val="Text10"/>
        <w:spacing w:lineRule="auto" w:line="240"/>
        <w:rPr/>
      </w:pPr>
      <w:r>
        <w:rPr>
          <w:rFonts w:cs="TimesET Cyr;Tahoma" w:ascii="TimesET Cyr;Tahoma" w:hAnsi="TimesET Cyr;Tahoma"/>
          <w:color w:val="000000"/>
        </w:rPr>
        <w:t xml:space="preserve">Мне самой приходится себя воспитывать. Это сформировало меня, дало понимание того, что </w:t>
      </w:r>
      <w:r>
        <w:rPr>
          <w:rFonts w:cs="TimesET Cyr;Tahoma" w:ascii="TimesET Cyr;Tahoma" w:hAnsi="TimesET Cyr;Tahoma"/>
          <w:i/>
          <w:color w:val="000000"/>
        </w:rPr>
        <w:t>нужно спокойнее относиться к жизни, меньше искать, больше ждать. Не нужно торопиться ни</w:t>
        <w:softHyphen/>
        <w:t>ког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еперь у Вас будет позитивный опыт, полученный на основе негативного. Когда Вы предпочитаете извлечь остаток позитивного из этого негативного опыт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Наверное, лучше прямо сейчас. </w:t>
      </w:r>
      <w:r>
        <w:rPr>
          <w:rFonts w:cs="TimesET Cyr;Tahoma" w:ascii="TimesET Cyr;Tahoma" w:hAnsi="TimesET Cyr;Tahoma"/>
          <w:i/>
          <w:color w:val="000000"/>
        </w:rPr>
        <w:t xml:space="preserve">(Пациентка на некоторое время задумывается.) </w:t>
      </w:r>
      <w:r>
        <w:rPr>
          <w:rFonts w:cs="TimesET Cyr;Tahoma" w:ascii="TimesET Cyr;Tahoma" w:hAnsi="TimesET Cyr;Tahoma"/>
          <w:color w:val="000000"/>
        </w:rPr>
        <w:t>Уже все приня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 поступите со “штабелем”, оставите еще для чег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ет, можно, наверное, совсем расстаться с эти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отпускает “фигурки людей, сложенные штабелем, в пы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теперь образы того, что Вас когда-то травмирова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леко, точка на линии горизо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что еще мне интересно, — признаюсь я, — как будет храниться в Вас позитивный опыт, на уровне какой части тела, в виде ч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браз у меня возникает такой: я была как бы статуя на одной тонкой ноге. Теперь прибавился дополнительный кусочек, на который можно опереться. Подножие статуи укрепилос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амый последний вопрос. Теперь, когда у статуи более прочное подножие, борьба уже не столь необходи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есть такое ощущ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 сколько процентов Вы можете позволить себе успокоиться без страха впасть в “мину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ольше чем наполовину от того, что был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дает себе возможность расслаб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процентов “борьбы” остави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есять-пятнадц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идимо, это будет темой наших дальнейших занятий? — спрашиваю с улыбк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верное, — соглашается Т.</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Многие моменты данной работы представляются мне интересными. Остановлюсь лишь на некоторы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нтересно свидетельство пациентки о том, что состояние мобилизации является ответом на риск “ухода в минус” в состоянии спокойствия. Отработав “на уровне тела” остаток тех переживаний, которые заложились, по ее ощущению, в 17-летнем возрасте и, активируясь, приводили пациентку в депрессивное состояние, она, тем не менее, оставила в пространстве своего сознания образы людей, с которыми были связаны те переживания, в виде “картонных фигурок, сложенных штабелем, в пыли”. Извлечение позитивного опыта из травматических переживаний привело ее к ощущению, что можно полностью “отпустить” эти воспоми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менее интересно и ощущение пациентки, что “подножие статуи укрепилось”, в нем появился еще один кусочек, на который можно опереться.</w:t>
      </w:r>
    </w:p>
    <w:p>
      <w:pPr>
        <w:pStyle w:val="IIIuroven"/>
        <w:jc w:val="both"/>
        <w:rPr>
          <w:rFonts w:ascii="TimesET;Times New Roman" w:hAnsi="TimesET;Times New Roman" w:cs="TimesET;Times New Roman"/>
        </w:rPr>
      </w:pPr>
      <w:r>
        <w:rPr>
          <w:rFonts w:cs="TimesET Cyr;Tahoma" w:ascii="TimesET Cyr;Tahoma" w:hAnsi="TimesET Cyr;Tahoma"/>
        </w:rPr>
        <w:t>Выход из страшного круга</w:t>
      </w:r>
      <w:r>
        <w:fldChar w:fldCharType="begin"/>
      </w:r>
      <w:r>
        <w:rPr/>
        <w:instrText xml:space="preserve"> TC "Выход из страшного круг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ретья встреча с этой пациенткой происходит на шестой день ее воздержания от наркотиков. Т. испытывает продолжающийся подъем настроения. Неприятные физические ощущения еще не окончательно исчез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рисует человека 15-летнего возраста с довольно неплохими пропорциями. Особые элементы — круглые уши, составные ноги (рис. 15).</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ения, связанные с возрастом 15 лет, находятся на уровне головы: она легкая, вызывающая ассоциации с газированной водой. “Радость, которая шибает в голову, как газировка”, — говорит пациентка.</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 xml:space="preserve">Все бы хорошо, прекрасно, что есть такой опыт. Это, по сути дела, эталонный опыт переживания радости, но что-то мешает </w:t>
      </w:r>
      <w:r>
        <w:rPr>
          <w:rFonts w:cs="TimesET Cyr;Tahoma" w:ascii="TimesET Cyr;Tahoma" w:hAnsi="TimesET Cyr;Tahoma"/>
          <w:i/>
          <w:color w:val="000000"/>
        </w:rPr>
        <w:t>сейчас</w:t>
      </w:r>
      <w:r>
        <w:rPr>
          <w:rFonts w:cs="TimesET Cyr;Tahoma" w:ascii="TimesET Cyr;Tahoma" w:hAnsi="TimesET Cyr;Tahoma"/>
          <w:color w:val="000000"/>
        </w:rPr>
        <w:t xml:space="preserve"> испытывать радость в такой же степени? — снова спрашиваю 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Мешают, конечно, чисто физические неприятные ощущения, — поясняет Т. — Что же касается психологического состояния... Даже если возникает сбой, я за несколько секунд могу изменить состояние “на 180 градусов”. Что может еще омрачать настроение, так это недовольство собой — нет ощущения достигнутой це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орисуйте еще немного. Задание традиционн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едующий рисунок (рис. 16) изображает девушку 17 лет.</w:t>
      </w:r>
    </w:p>
    <w:p>
      <w:pPr>
        <w:pStyle w:val="Text10"/>
        <w:spacing w:lineRule="auto" w:line="24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щущения, связанные с возрастом 17 лет? — так же традиционно продолжаю я</w:t>
      </w:r>
      <w:r>
        <w:rPr>
          <w:rFonts w:cs="TimesET;Times New Roman" w:ascii="TimesET;Times New Roman" w:hAnsi="TimesET;Times New Roman"/>
          <w:color w:val="000000"/>
        </w:rPr>
        <w:t>.</w:t>
      </w:r>
    </w:p>
    <w:p>
      <w:pPr>
        <w:pStyle w:val="Text10"/>
        <w:spacing w:lineRule="auto" w:line="240" w:before="3345" w:after="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период, когда началось все, связанное с наркотиками, — отвечает Т. — Темное во всем теле. Тяжелые гирьки к рукам привязаны, тянут. Свинцовость и безысходность. Я начала встречаться с мальчиком, который меня в это втянул. Он раньше уже употреблял наркотики. Тогда у него был перерыв на месяц. Осень промозглая, темные дворы, томительное ощущение ожидания: вынесут или не вынесут ничего — час-два мерзнешь под дождем. Из этого круга невозможно вырваться. Это ощущение круга еще не прошло. Я до сир пор еще не могу поверить, что способна из него выйти, — признается Т. — Над головой висит колотушка — она может в любой момент сорваться и больно удари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 xml:space="preserve">Комментарий по ходу описания. </w:t>
      </w:r>
      <w:r>
        <w:rPr>
          <w:rFonts w:cs="TimesET Cyr;Tahoma" w:ascii="TimesET Cyr;Tahoma" w:hAnsi="TimesET Cyr;Tahoma"/>
          <w:color w:val="000000"/>
        </w:rPr>
        <w:t>Образы круга, колотушки могли бы стать отправным пунктом так называемой “пейзажной работы” — можно было бы предложить разорвать его и т.д. Я сознательно вновь смещаю работу в область телесных ощущений, которые более непосредственно выражают состоя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акие ощущения связаны с “круг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Животный страх: бежать, спасаться. Иногда люди это делают, теряя человеческий облик, — работает только инстинкт самосохранения. Этот страх и сейчас иногда выходит на поверхность. Я еще в этом болоте. Я выплыла на поверхность, но в любой момент... Очень страшно и ощущение полного бессилия... Я знаю: мне наркотики не нужны, без этого я чувствую себя прекрасно, но...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ощущается стра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из живота (звериный ужас, ощущаемый физически). К своему центру он стягивает все, приковывает к своей середи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это, по ощущ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Тяжелое, бурое, мерзкое, пульсирующее, и ему подчиняется весь организ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колько сил уходит на питание этого “тяжелого, бурого, мерзк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Когда как. В среднем процентов 10. Иногда — до 50—70. Тогда бывает сры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должите его там носить, питать или хвати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лыбается в ответ, даже открывает глаза: мол, о чем Вы го</w:t>
        <w:softHyphen/>
        <w:t>вори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Будете успокаив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аблюдайте, куда при этом преимущественно идут ощущения: в ноги, руки, еще куда-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ног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то газ, жидкость, масса, еще что-либ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Энергия. Тепл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ациентка пронаблюдала наполнение ног, сделала выдо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осталось на месте бывшего ощущ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розрачным стало — все стекло в ноги. Пусто та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Пусть расправля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 наблюдает за процессом дальнейшего успоко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круг”, где боло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стороне — его не вид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Где В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Я в ле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Что Вы получаете в этом лес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Светлое: воздух, который вкусно пахнет, пение птиц, трава, по которой приятно ходить. Опушка, цветы, бабочк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крывает глаз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 этом состоянии Вам будет легче реализовывать программу новой жизн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Да, конеч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тем пациентка рассказывает, что предполагает больше заниматься учебой. Пока ей было трудно из-за не восстановившейся в полной мере способности концентрировать внимание. Она надеется на лучшее.</w:t>
      </w:r>
    </w:p>
    <w:p>
      <w:pPr>
        <w:pStyle w:val="Text10"/>
        <w:spacing w:lineRule="auto" w:line="240"/>
        <w:rPr/>
      </w:pPr>
      <w:r>
        <w:rPr>
          <w:rFonts w:cs="TimesET Cyr;Tahoma" w:ascii="TimesET Cyr;Tahoma" w:hAnsi="TimesET Cyr;Tahoma"/>
          <w:b/>
          <w:color w:val="000000"/>
        </w:rPr>
        <w:t>Комментарий.</w:t>
      </w:r>
      <w:r>
        <w:rPr>
          <w:rFonts w:cs="TimesET Cyr;Tahoma" w:ascii="TimesET Cyr;Tahoma" w:hAnsi="TimesET Cyr;Tahoma"/>
          <w:color w:val="000000"/>
        </w:rPr>
        <w:t xml:space="preserve"> Мотив “круга, из которого трудно выбраться”, пребывания в болоте, в грязи нередко встречается не только при наличии проблем, связанных с употреблением веществ, изменяющих состояние сознания. Это культуральный круг. Мальчик 12 лет, ограбивший торговую палатку вместе с другими подростками, ощущал себя попавшим в темный круг в 6 лет, когда в деревне, в отсутствие родителей, в первый раз покурил в компании старших ребят. Они окружают его темной массой до сих пор, как бы держат в своем кругу. Участие в ограблении — отчасти дань “культуре” запретных действий. На уровне шеи он ощущал змею, укусившую его до образования открытой раны, из которой хлестала кровь.</w:t>
      </w:r>
    </w:p>
    <w:p>
      <w:pPr>
        <w:pStyle w:val="Text10"/>
        <w:spacing w:lineRule="auto" w:line="240"/>
        <w:rPr>
          <w:rFonts w:ascii="TimesET;Times New Roman" w:hAnsi="TimesET;Times New Roman" w:cs="TimesET;Times New Roman"/>
          <w:color w:val="000000"/>
        </w:rPr>
      </w:pPr>
      <w:r>
        <w:rPr>
          <w:rFonts w:cs="TimesET Cyr;Tahoma" w:ascii="TimesET Cyr;Tahoma" w:hAnsi="TimesET Cyr;Tahoma"/>
          <w:color w:val="000000"/>
        </w:rPr>
        <w:t xml:space="preserve">Работа с ощущениями на уровне тела, как правило, скорейшим путем приводит к выходу из этого круга — не за счет борьбы, но за счет успокоения. </w:t>
      </w:r>
      <w:r>
        <w:rPr>
          <w:rFonts w:cs="TimesET Cyr;Tahoma" w:ascii="TimesET Cyr;Tahoma" w:hAnsi="TimesET Cyr;Tahoma"/>
          <w:i/>
          <w:color w:val="000000"/>
        </w:rPr>
        <w:t>Достаточно перестать питать собой силу этого “круга” — и он потеряет всю свою мощ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 что “пейзаж” меняется автоматически, видно на примере работы с Т. На смену ощущению себя в опасном болоте пришло ощущение пребывания в прекрасном лесу, дающем все необходимое для душ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бота показывает также, что образы второго, “сказочного”, сознания всегда близко. Для того чтобы актуализировать их, никакого погружения в глубокий транс не требуется, достаточно просто задать несколько последовательных вопросов об ощущениях. Это тоже транс, если подразумевать под этим словом всякое сосредоточение (осуществленное или необычным образом, или на необычном предмете восприятия), но транс очень естественный, “будничны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color w:val="000000"/>
        </w:rPr>
        <w:t xml:space="preserve">Так поэтапно производится работа </w:t>
      </w:r>
      <w:r>
        <w:rPr>
          <w:rFonts w:cs="TimesET Cyr;Tahoma" w:ascii="TimesET Cyr;Tahoma" w:hAnsi="TimesET Cyr;Tahoma"/>
          <w:i/>
          <w:color w:val="000000"/>
        </w:rPr>
        <w:t>восстановления потенциала человека и систематическое перенаправление освободившегося ресурса</w:t>
      </w:r>
      <w:r>
        <w:rPr>
          <w:rFonts w:cs="TimesET Cyr;Tahoma" w:ascii="TimesET Cyr;Tahoma" w:hAnsi="TimesET Cyr;Tahoma"/>
          <w:color w:val="000000"/>
        </w:rPr>
        <w:t xml:space="preserve"> на новые объекты актив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резвое” использование возможностей соматопсихотерапии предполагает знание разряда ситуаций, когда ставка на метод работы с ощущениями не оправдана.</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Ограничения метода</w:t>
      </w:r>
      <w:r>
        <w:fldChar w:fldCharType="begin"/>
      </w:r>
      <w:r>
        <w:rPr/>
        <w:instrText xml:space="preserve"> TC "Ограничения метода" \l 1 </w:instrText>
      </w:r>
      <w:r>
        <w:rPr/>
        <w:fldChar w:fldCharType="separate"/>
      </w:r>
      <w:r>
        <w:rPr/>
      </w:r>
      <w:r>
        <w:rPr/>
        <w:fldChar w:fldCharType="end"/>
      </w:r>
    </w:p>
    <w:p>
      <w:pPr>
        <w:pStyle w:val="Text10"/>
        <w:spacing w:lineRule="auto" w:line="240"/>
        <w:rPr/>
      </w:pPr>
      <w:r>
        <w:rPr>
          <w:rFonts w:cs="TimesET Cyr;Tahoma" w:ascii="TimesET Cyr;Tahoma" w:hAnsi="TimesET Cyr;Tahoma"/>
          <w:i/>
          <w:color w:val="000000"/>
        </w:rPr>
        <w:t>Возраст</w:t>
      </w:r>
      <w:r>
        <w:rPr>
          <w:rFonts w:cs="TimesET;Times New Roman" w:ascii="TimesET;Times New Roman" w:hAnsi="TimesET;Times New Roman"/>
          <w:color w:val="000000"/>
        </w:rPr>
        <w:t>.</w:t>
      </w:r>
      <w:r>
        <w:rPr>
          <w:rFonts w:cs="TimesET;Times New Roman" w:ascii="TimesET;Times New Roman" w:hAnsi="TimesET;Times New Roman"/>
          <w:i/>
          <w:color w:val="000000"/>
        </w:rPr>
        <w:t xml:space="preserve"> </w:t>
      </w:r>
      <w:r>
        <w:rPr>
          <w:rFonts w:cs="TimesET Cyr;Tahoma" w:ascii="TimesET Cyr;Tahoma" w:hAnsi="TimesET Cyr;Tahoma"/>
          <w:color w:val="000000"/>
        </w:rPr>
        <w:t>Получение от пациента обратной связи о его телесных ощущениях предполагает зрелость психики. Дети до 2,5 лет могут нуждаться в помощи, и от терапевта требуется особое мастерство, чтобы добиться от них внятного рассказа о том, что они ощущают в груди, в животе, в голове.</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 xml:space="preserve">Терапевт может оказаться в сложной ситуации, когда в его распоряжении нет </w:t>
      </w:r>
      <w:r>
        <w:rPr>
          <w:rFonts w:cs="TimesET Cyr;Tahoma" w:ascii="TimesET Cyr;Tahoma" w:hAnsi="TimesET Cyr;Tahoma"/>
          <w:i/>
          <w:color w:val="000000"/>
        </w:rPr>
        <w:t>техники контроля за успокоением.</w:t>
      </w:r>
      <w:r>
        <w:rPr>
          <w:rFonts w:cs="TimesET Cyr;Tahoma" w:ascii="TimesET Cyr;Tahoma" w:hAnsi="TimesET Cyr;Tahoma"/>
          <w:color w:val="000000"/>
        </w:rPr>
        <w:t xml:space="preserve"> Мальчик двух с половиной лет стал заикаться после того как мама неожиданно выплеснула ему на грудь чашку холодной воды. Дело было так. Сообразительный мальчик очень быстро научился выбрасывать сначала в мусорное ведро, а затем и на улицу с балкона все, что ему становилось не нужно — от игрушки до недопитого сока в бутылочке. Мама, бабушка и няня, как правило, все это возвращали. Мама, психолог по образованию, купила ему комнатный баскетбол. Через некоторое время новая игра тоже перестала его интересовать. В тот вечер он повел себя как обычно, а мама — совершенно неожиданно: когда он пролил стакан, она “пролила” ему на грудь “охлаждающую” жидк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льчик замкнулся, а наутро стал заикаться. Сократил общую и речевую активность. Глаза потухл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направить сознание мальчика на самоощущение в результате произошедшего? Его участие в восстановлении состояния здоровья очень важно добиться, а добиться сотрудничества от ребенка — трудн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ма попыталась “вытащить” обиду, которую, по ее предположению, испытывал ребенок: “Что тебе сделала мама?” Мальчик уходил от ответ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 счастью, в данном случае хватило доброй воли к изменению собственной позиции со стороны старших, и симптом сошел на нет естественным порядк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ти постарше уже способны к “опредмечиванию” ощущений и являются “благодарным контингентом”, учитывая живость их восприятия. Мальчик трех лет смог бы обнаружить, например “пчелку” в горле. Дал бы ей “улететь”, и свободная речь восстановилась бы. (Это случай из реальной практики.) Впрочем, в работе с детьми остается в силе принцип: симптом у ребенка — признак расстройства у его родителей, воспитателей, и работать в любом случае нужно в первую очередь с ни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ди пожилые с трудом порождают образ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i/>
          <w:color w:val="000000"/>
        </w:rPr>
        <w:t>Характер патологии.</w:t>
      </w:r>
      <w:r>
        <w:rPr>
          <w:rFonts w:cs="TimesET Cyr;Tahoma" w:ascii="TimesET Cyr;Tahoma" w:hAnsi="TimesET Cyr;Tahoma"/>
          <w:color w:val="000000"/>
        </w:rPr>
        <w:t xml:space="preserve"> Мы уже говорили о пределах применимости метода: он предназначен для отработки аффективных зарядов. Речь идет о невротических состояниях. При психотических состояниях он уже не может претендовать на звание основн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т конкретные примеры случаев, когда использование психоэнергетического подхода могло послужить не более чем способом диагностики.</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Глистов надо морить декарисом...</w:t>
      </w:r>
      <w:r>
        <w:fldChar w:fldCharType="begin"/>
      </w:r>
      <w:r>
        <w:rPr/>
        <w:instrText xml:space="preserve"> TC "Глистов надо морить декарисом..."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мальчика шести лет болит живот в области пупка. Что он ощущает? В животе — “черная земля”. Мальчику хочется вычерпать ее оттуда. Он это делает, но боль скоро возвращается. Оказывается, причина — глисты. Заставить их покинуть кишечник “психическими средствами” оказалось нереальным.</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А хребет править руками</w:t>
      </w:r>
      <w:r>
        <w:fldChar w:fldCharType="begin"/>
      </w:r>
      <w:r>
        <w:rPr/>
        <w:instrText xml:space="preserve"> TC "...А хребет править рукам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ункциональные блоки в позвоночнике часто дают картину “нашлепки” на голове (или лепешки, блина, диска, шапки и т.п.). Методами СПТ можно вызвать более благоприятное распределение ощущений, но без сопутствующих мероприятий мануальной терапии рассчитывать на стойкий эффект не приходи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Эти и подобные случаи, собственно, и представляют собой состояния, при которых не показано делать основную ставку на возможности СПТ. Важно помнить, что СПТ — метод психотерапии, т.е. излечения психики психическими средствами, а не метод борьбы с паразитам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небольшой итог в обсуждении границ применимости метода. Метод призван работать с переживаниями, которые испытывают нормальные люди, т.е. невротики. Понятно, что за помощью к психотерапевту обращаются также психопаты, больные с органическим поражением ЦНС и психотики. Следует сразу сказать, что такие люди являются менее “благодатными” пациентами. То же касается пациентов с соматогенными (непсихогенными) ощущениями в теле — имеются в виду ощущения напряжения в грудной клетке или в животе, или дискомфорт в голове, которые определяются смещениями позвонков (вертеброгенные), а также другие соматогенные ощущения (боль в животе при язве желудка и т.п.). Очевидно, что с этими состояниями надо работать на их уровне — ставить на место позвонки, морить хеликобактера, восстанавливать нарушенный нейромедиаторный баланс и т.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она применимости соматопсихотерапии — психогенные ощущения, ощущения в теле, детерминированные переживаниями.</w:t>
      </w:r>
    </w:p>
    <w:p>
      <w:pPr>
        <w:pStyle w:val="IIIuroven"/>
        <w:jc w:val="both"/>
        <w:rPr>
          <w:rFonts w:ascii="TimesET;Times New Roman" w:hAnsi="TimesET;Times New Roman" w:cs="TimesET;Times New Roman"/>
        </w:rPr>
      </w:pPr>
      <w:r>
        <w:rPr>
          <w:rFonts w:cs="TimesET Cyr;Tahoma" w:ascii="TimesET Cyr;Tahoma" w:hAnsi="TimesET Cyr;Tahoma"/>
        </w:rPr>
        <w:t>У кого идет легче, у кого труднее</w:t>
      </w:r>
      <w:r>
        <w:fldChar w:fldCharType="begin"/>
      </w:r>
      <w:r>
        <w:rPr/>
        <w:instrText xml:space="preserve"> TC "У кого идет легче, у кого трудне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большинства людей работа с ощущениями не вызывает затруднений. Практически не существует тех, кто вообще не мог бы описать, что он чувствует на уровне тела при том или ином переживании. Поэтому можно говорить лишь о большей или меньшей склонности того или иного человека к данной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то требуется от пациента, чтобы он мог работать соматотерапевтически? Во-первых, способность понимать обращенную к нему речь. Если пациент под влиянием алкоголя, наркотика, психотропных препаратов, недоспал и валится с ног от бессонницы, недоступен контакту по другой причине, естественно, не следует приступать к работе, пока не кончилось воздействие этих факторов, грубо нарушающих естественное реагирование индивида. Наличие олигофрении разной степени выраженности также не способствует плодотворной работ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вторых, способность сидеть на одном месте в течение хотя бы пятнадцати минут. Ажитированный больной мало подходит для вдумчивой работы, какой является соматопсихотерап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говорить о конституционально предопределенных факторах, способных мешать успешной работе, то можно назвать гипертимный склад личности. Сочетание циклоидных и эпилептоидных черт, делающих человека непоседливым, гиперактивным, стремящимся все время куда-то вдаль, естественно, может осложнять успешный психотерапевтический контакт. Пациент “убега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осредоточенность на делах, “внешний локус контроля” эпилептоидов, их рационализм также могут препятствовать их эффективному погружению в себя, особенно в столь непривычной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верхностность и непоследовательность, экстравертированность циклоидов в ряде случаев затрудняет эффективный разговор о “содержимом” их психики, они более склонны обсуждать свои отношения с миром, центрированы на том, что происходит между ними и значимыми другими. Но это не является фатальным препятствием для СПТ-проце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ая сухость шизоидов, их центрированность на мыслительном процессе может потребовать дополнительных усилий, чтобы перевести их внимание на внутрителесные процессы. Однако эти препятствия также преодолим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реди казуистических факторов, способных затруднять СПТ-процесс, могут быть упомянутые в главе “Оценка” недостаточная образованность пациента в области медицины, приверженность традициям, запрещающим работу с ощущения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названные факторы не являются фатальным препятствием, способным заставить усомниться в самой возможности осуществления СПТ-процесса. Пациентов, способных к его осуществлению, несравнимо больше. Повторю: практически не существует людей, у которых этот процесс не мог бы быть осуществлен в принцип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перь о некоторых факторах, способствующих успешности процесса СП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Шизоидность может служить не только затрудняющим фактором, но и “фактором облегчения”. Готовность шизоидов говорить о внутреннем может способствовать осуществлению СПТ-проце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Циклоидность также является не только ограничивающим фактором: цветистость восприятия людей, одаренных богатой эмоциональностью, позволяет им очень успешно находить и описывать эмоциональные заряды в составе своего тела, стоит только на некоторое время отвлечь их от разговоров об окружении. К тому же заряды у таких пациентов, как правило, ощутимые (больш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ше мы отметили “неудобную” рационалистичность эпилептоидов и их несклонность к “фантазиям”, но их целеустремленность и упорство в достижении целей способны творить чудеса, и они как никто другой доходят до конца в проработке своих комплексов.</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бая одаренность: твердой волей, богатой эмоциональностью, глубоким умом — является положительным фактором в соматопсихотерапевтическом процес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помянем также ряд особых факторов. К ним я отношу наличие или отсутствие признаков органического поражения ЦНС, астеничность — гиперстеничность конституционального сложения, мужественность — женственность. Рассмотрим влияние этих факторов по порядку.</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w:t>
      </w:r>
      <w:r>
        <w:rPr>
          <w:rFonts w:cs="TimesET Cyr;Tahoma" w:ascii="TimesET Cyr;Tahoma" w:hAnsi="TimesET Cyr;Tahoma"/>
        </w:rPr>
        <w:t>Органика”</w:t>
      </w:r>
      <w:r>
        <w:fldChar w:fldCharType="begin"/>
      </w:r>
      <w:r>
        <w:rPr/>
        <w:instrText xml:space="preserve"> TC "Органик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ица с явлениями органического поражения центральной нервной системы — идет ли речь об “остаточных явлениях” после перенесенной травмы головы, интоксикации и т.п. или о “текущем органическом процессе” (повышенное внутричерепное давление и др.) — более чутки к любым изменениям гомеостаза, как внутреннего, так и внешнего. Это касается реагирования как на перемены атмосферного давления, на магнитные бури, так и на бытовые перемены, на перемены в отношениях с людьми. Нервная система таких людей как будто оголена. Гиперстезия является бичом их существования. Это свойство восприятия “органиков” может оказаться весьма кстати в соматопсихотерапевтическом процесс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Если в обычной жизни чуткость восприятия может быть “матерью ипохондрии”, то в психокатализе ощущений она становится “матерью внутренней чистоты”. Именно “органики” — самые последовательные очистители своего внутреннего пространства. Фрейдовское вытеснение неприятного — защитный психологический механизм — у них не работает. Для того чтобы такие люди могли чувствовать себя хорошо, им необходимо вовремя отрабатывать все загрязняющие сознание (и тело) образования.</w:t>
      </w:r>
    </w:p>
    <w:p>
      <w:pPr>
        <w:pStyle w:val="IIIuroven"/>
        <w:spacing w:before="397" w:after="0"/>
        <w:jc w:val="both"/>
        <w:rPr>
          <w:rFonts w:ascii="TimesET;Times New Roman" w:hAnsi="TimesET;Times New Roman" w:cs="TimesET;Times New Roman"/>
        </w:rPr>
      </w:pPr>
      <w:r>
        <w:rPr>
          <w:rFonts w:cs="TimesET Cyr;Tahoma" w:ascii="TimesET Cyr;Tahoma" w:hAnsi="TimesET Cyr;Tahoma"/>
        </w:rPr>
        <w:t>Астеничность — нормостеничность —</w:t>
      </w:r>
      <w:r>
        <w:fldChar w:fldCharType="begin"/>
      </w:r>
      <w:r>
        <w:rPr/>
        <w:instrText xml:space="preserve"> TC "Астеничность — нормостеничность —" \l 1 </w:instrText>
      </w:r>
      <w:r>
        <w:rPr/>
        <w:fldChar w:fldCharType="separate"/>
      </w:r>
      <w:r>
        <w:rPr/>
      </w:r>
      <w:r>
        <w:rPr/>
        <w:fldChar w:fldCharType="end"/>
      </w:r>
    </w:p>
    <w:p>
      <w:pPr>
        <w:pStyle w:val="IIIuroven"/>
        <w:spacing w:before="0" w:after="198"/>
        <w:jc w:val="both"/>
        <w:rPr>
          <w:rFonts w:ascii="TimesET;Times New Roman" w:hAnsi="TimesET;Times New Roman" w:cs="TimesET;Times New Roman"/>
        </w:rPr>
      </w:pPr>
      <w:r>
        <w:rPr>
          <w:rFonts w:cs="TimesET Cyr;Tahoma" w:ascii="TimesET Cyr;Tahoma" w:hAnsi="TimesET Cyr;Tahoma"/>
        </w:rPr>
        <w:t>гиперстеничность</w:t>
      </w:r>
      <w:r>
        <w:fldChar w:fldCharType="begin"/>
      </w:r>
      <w:r>
        <w:rPr/>
        <w:instrText xml:space="preserve"> TC "гиперстенично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изнаки тех типов сложения, которые называются астеническим, нормостеническим и гиперстеническим, описаны в общей медицине. Основанием для диагностики являются вытянутость пропорций тела, их нормальность (среднее значение соотношения вертикальных и горизонтальных размеров) или “сплющенность” (укороченные шея, руки, ноги и туловище при относительном увеличении размеров вширь). У астеников реберный угол острый, у гиперстеников — тупой, у нормостеников, соответственно, ближе к прямому.</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color w:val="000000"/>
        </w:rPr>
        <w:t xml:space="preserve">Астеничность и гиперстеничность, на мой взгляд, являются “обертонами”, придающими дополнительную окраску </w:t>
      </w:r>
      <w:r>
        <w:rPr>
          <w:rFonts w:cs="TimesET Cyr;Tahoma" w:ascii="TimesET Cyr;Tahoma" w:hAnsi="TimesET Cyr;Tahoma"/>
          <w:i/>
          <w:color w:val="000000"/>
        </w:rPr>
        <w:t>комбинации</w:t>
      </w:r>
      <w:r>
        <w:rPr>
          <w:rFonts w:cs="TimesET Cyr;Tahoma" w:ascii="TimesET Cyr;Tahoma" w:hAnsi="TimesET Cyr;Tahoma"/>
          <w:color w:val="000000"/>
        </w:rPr>
        <w:t xml:space="preserve"> основных “тонов” в</w:t>
      </w:r>
      <w:r>
        <w:rPr>
          <w:rFonts w:cs="TimesET;Times New Roman" w:ascii="TimesET;Times New Roman" w:hAnsi="TimesET;Times New Roman"/>
          <w:b/>
          <w:color w:val="000000"/>
        </w:rPr>
        <w:t xml:space="preserve"> </w:t>
      </w:r>
      <w:r>
        <w:rPr>
          <w:rFonts w:cs="TimesET Cyr;Tahoma" w:ascii="TimesET Cyr;Tahoma" w:hAnsi="TimesET Cyr;Tahoma"/>
          <w:color w:val="000000"/>
        </w:rPr>
        <w:t>личностном складе того или иного человека, которыми являются эпилептоидность, циклоидность, шизоидность. Астенические люди любого толка сензитивнее, эмоционально чувствительнее, дефензивнее, а гиперстенические — грубее, экспансивнее, агрессивне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нкость восприятия астеничных индивидов, их ранимость приводит к тому, что именно люди с признаками этого типа сложения чаще всего являются посетителями кабинета психотерапевта. Они же наиболее тонко чувствуют оттенки собственных ощущений и наиболее отзывчивы на возможности соматопсихотерапии. По сравнению с ними гиперстеничные люди менее склонны к осознаванию того, что происходит внутри них.</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Мужественность — женственность</w:t>
      </w:r>
      <w:r>
        <w:fldChar w:fldCharType="begin"/>
      </w:r>
      <w:r>
        <w:rPr/>
        <w:instrText xml:space="preserve"> TC "Мужественность — женственность"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ращая внимание на “мужественность — женственность”, следует сказать, что грубость, приписываемая мужчинам, видимо, является реальностью. Женщины более чутки, в том числе и в соматопсихотерапевтическом процессе.</w:t>
      </w:r>
    </w:p>
    <w:p>
      <w:pPr>
        <w:pStyle w:val="IIIuroven"/>
        <w:jc w:val="both"/>
        <w:rPr>
          <w:rFonts w:ascii="TimesET;Times New Roman" w:hAnsi="TimesET;Times New Roman" w:cs="TimesET;Times New Roman"/>
        </w:rPr>
      </w:pPr>
      <w:r>
        <w:rPr>
          <w:rFonts w:cs="TimesET Cyr;Tahoma" w:ascii="TimesET Cyr;Tahoma" w:hAnsi="TimesET Cyr;Tahoma"/>
        </w:rPr>
        <w:t>Чуткие и нечуткие</w:t>
      </w:r>
      <w:r>
        <w:fldChar w:fldCharType="begin"/>
      </w:r>
      <w:r>
        <w:rPr/>
        <w:instrText xml:space="preserve"> TC "Чуткие и нечутк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ведем небольшой итог. Применительно к соматопсихотерапевтическому процессу можно говорить о большей или меньшей “тропности” к работе с ощущениями людей того или иного склада или с той или иной комбинацией качеств. Однако признаков особого типа людей, имеющих выраженную склонность именно к этому виду терапии, не существует. Так же как не существует типа людей, абсолютно не способных к осуществлению процесса терапии.</w:t>
      </w:r>
    </w:p>
    <w:p>
      <w:pPr>
        <w:pStyle w:val="Text10"/>
        <w:spacing w:lineRule="auto" w:line="240"/>
        <w:rPr/>
      </w:pPr>
      <w:r>
        <w:rPr>
          <w:rFonts w:cs="TimesET Cyr;Tahoma" w:ascii="TimesET Cyr;Tahoma" w:hAnsi="TimesET Cyr;Tahoma"/>
          <w:i/>
          <w:color w:val="000000"/>
        </w:rPr>
        <w:t xml:space="preserve">Если же говорить о большей легкости осуществления СПТ-процесса у некоторых людей и, соответственно, о меньшей у других, то вывод будет следующим. </w:t>
      </w:r>
      <w:r>
        <w:rPr>
          <w:rFonts w:cs="TimesET Cyr;Tahoma" w:ascii="TimesET Cyr;Tahoma" w:hAnsi="TimesET Cyr;Tahoma"/>
          <w:color w:val="000000"/>
        </w:rPr>
        <w:t>Люди одаренные, астенического сложения, женского пола, имеющие органическое поражение центральной нервной системы, чувствительны к ощущения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юди с “гипертимными”, эпилептоидными чертами, дефицитом одаренности, с интактной нервной системой, гиперстеники, мужчины — к ощущениям менее чутки.</w:t>
      </w:r>
    </w:p>
    <w:p>
      <w:pPr>
        <w:pStyle w:val="IIIuroven"/>
        <w:jc w:val="both"/>
        <w:rPr>
          <w:rFonts w:ascii="TimesET;Times New Roman" w:hAnsi="TimesET;Times New Roman" w:cs="TimesET;Times New Roman"/>
        </w:rPr>
      </w:pPr>
      <w:r>
        <w:rPr>
          <w:rFonts w:cs="TimesET Cyr;Tahoma" w:ascii="TimesET Cyr;Tahoma" w:hAnsi="TimesET Cyr;Tahoma"/>
        </w:rPr>
        <w:t>Зрачковый индекс</w:t>
      </w:r>
      <w:r>
        <w:fldChar w:fldCharType="begin"/>
      </w:r>
      <w:r>
        <w:rPr/>
        <w:instrText xml:space="preserve"> TC "Зрачковый индек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 одного и того же пациента можно отметить колебание уровня готовности к работе в зависимости от его фонового состояния. Отмечена закономерность: чем сильнее возбужден пациент, чем выше уровень переживаемой им тревоги, тем он менее склонен к погружению в собственные ощущения. Иначе говоря, чем шире открыты глаза пациента, чем сильнее расширены его зрачки, тем он менее склонен отказаться от контроля над внешним миром и переключить внимание внутрь себя. И, соответственно, чем расслабленнее веки пациента, чем уґже его зрачки, тем легче он погружается в ощущения и достигает нового уровня спокойств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бщее правило таково: чем ближе человек к спокойствию, тем легче ему работать с ощущениями и добиваться еще большего спокойствия.</w:t>
      </w:r>
    </w:p>
    <w:p>
      <w:pPr>
        <w:pStyle w:val="IIauroven"/>
        <w:jc w:val="both"/>
        <w:rPr>
          <w:rFonts w:ascii="TimesET;Times New Roman" w:hAnsi="TimesET;Times New Roman" w:cs="TimesET;Times New Roman"/>
        </w:rPr>
      </w:pPr>
      <w:r>
        <w:rPr>
          <w:rFonts w:cs="TimesET Cyr;Tahoma" w:ascii="TimesET Cyr;Tahoma" w:hAnsi="TimesET Cyr;Tahoma"/>
        </w:rPr>
        <w:t>Противопоказания</w:t>
      </w:r>
      <w:r>
        <w:fldChar w:fldCharType="begin"/>
      </w:r>
      <w:r>
        <w:rPr/>
        <w:instrText xml:space="preserve"> TC "Противопоказа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Нет тела, о ужас!</w:t>
      </w:r>
      <w:r>
        <w:fldChar w:fldCharType="begin"/>
      </w:r>
      <w:r>
        <w:rPr/>
        <w:instrText xml:space="preserve"> TC "Нет тела, о ужас!"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тносительным противопоказанием является наличие у человека размытого представления о своей структурности, корпускулярности. Речь идет о случаях, когда человек и себя и мир воспринимает как исключительно волновые процессы. (Это нередко бывает сындуцировано “экстрасенсами” в их общении с пациентами или на специальных курсах, где преподносится такое видение мир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иболее ужасающие страхи начинают посещать человека, когда он теряет ощущение своего тела. Весь мир в его восприятии превращается в волны, потоки (энергии), и индивид теряется в н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ло — якорь сознания. Сцепка сознания с ним должна быть прочной и непрерываем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У тебя есть тело? — следует удар по бок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Вот и держись е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структурной парадигме с такими субъектами работать трудно. Все константы сознания растоплены, претворены в поток. “Не за что удержаться”. Вот где уж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дключение таких пациентов к внутренним ощущениям подпитывает их и без того чрезмерное внимание к происходящему в мире “закрытых глаз”. Таких пациентов надо стремится возвращать в “первую” реальность — реальность открытых глаз. “Плавание в ощущениях” противопоказано для них. Или надо очень последовательно обучать пациентов делать это правильно, систематично, а не хаотично. “Сажать” их сознание на землю, демистифициров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оработка подобных состояний методами СПТ относительно противопоказана.</w:t>
      </w:r>
    </w:p>
    <w:p>
      <w:pPr>
        <w:pStyle w:val="IIIuroven"/>
        <w:jc w:val="both"/>
        <w:rPr>
          <w:rFonts w:ascii="TimesET;Times New Roman" w:hAnsi="TimesET;Times New Roman" w:cs="TimesET;Times New Roman"/>
        </w:rPr>
      </w:pPr>
      <w:r>
        <w:rPr>
          <w:rFonts w:cs="TimesET Cyr;Tahoma" w:ascii="TimesET Cyr;Tahoma" w:hAnsi="TimesET Cyr;Tahoma"/>
        </w:rPr>
        <w:t>Когда личность “занавешена”</w:t>
      </w:r>
      <w:r>
        <w:fldChar w:fldCharType="begin"/>
      </w:r>
      <w:r>
        <w:rPr/>
        <w:instrText xml:space="preserve"> TC "Когда личность занавешен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лиц, находящихся в состоянии острого психоза, не только не может дать достаточного лечебного эффекта, но и теоретически способна (на практике, к счастью, такого не было) сындуцировать бред, с которым потом придется долго и упорно бороться. СПТ может быть одним из этапов в комплексе лечебных мер, особенно в восстановительный период, но никак не единственным методом лечения. В целом же в подобных случаях лучше считать СПТ противопоказанной.</w:t>
      </w:r>
    </w:p>
    <w:p>
      <w:pPr>
        <w:pStyle w:val="IIauroven"/>
        <w:spacing w:before="397" w:after="227"/>
        <w:jc w:val="both"/>
        <w:rPr>
          <w:rFonts w:ascii="TimesET;Times New Roman" w:hAnsi="TimesET;Times New Roman" w:cs="TimesET;Times New Roman"/>
        </w:rPr>
      </w:pPr>
      <w:r>
        <w:rPr>
          <w:rFonts w:cs="TimesET Cyr;Tahoma" w:ascii="TimesET Cyr;Tahoma" w:hAnsi="TimesET Cyr;Tahoma"/>
        </w:rPr>
        <w:t>Предостережение</w:t>
      </w:r>
      <w:r>
        <w:fldChar w:fldCharType="begin"/>
      </w:r>
      <w:r>
        <w:rPr/>
        <w:instrText xml:space="preserve"> TC "Предостережение" \l 1 </w:instrText>
      </w:r>
      <w:r>
        <w:rPr/>
        <w:fldChar w:fldCharType="separate"/>
      </w:r>
      <w:r>
        <w:rPr/>
      </w:r>
      <w:r>
        <w:rPr/>
        <w:fldChar w:fldCharType="end"/>
      </w:r>
    </w:p>
    <w:p>
      <w:pPr>
        <w:pStyle w:val="Text10"/>
        <w:spacing w:lineRule="auto" w:line="240"/>
        <w:rPr/>
      </w:pPr>
      <w:r>
        <w:rPr>
          <w:rFonts w:cs="TimesET Cyr;Tahoma" w:ascii="TimesET Cyr;Tahoma" w:hAnsi="TimesET Cyr;Tahoma"/>
          <w:color w:val="000000"/>
        </w:rPr>
        <w:t xml:space="preserve">Подробное описание шагов терапии и кажущаяся простота подхода могут создать иллюзию, что каждый желающий, без особой подготовки, лишь прочитав эту книгу, может начать его практическое применение. Хотел бы предостеречь от этого. </w:t>
      </w:r>
      <w:r>
        <w:rPr>
          <w:rFonts w:cs="TimesET Cyr;Tahoma" w:ascii="TimesET Cyr;Tahoma" w:hAnsi="TimesET Cyr;Tahoma"/>
          <w:i/>
          <w:color w:val="000000"/>
        </w:rPr>
        <w:t>Только профессионалы в области психиатрии, психотерапии и клинической психологии и только после прохождения сертификационного курса имеют право практически использовать процедуры и протоколы, приводимые в этой кни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аже самое подробное описание не передает в полной мере содержания того реального процесса, который происходит между пациентом и психотерапевт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нигу нельзя воспринимать иначе как начальный шаг образования. Начинать собственную практику важно под наблюдением опытного преподавателя, продолжать ее — при постоянном контакте с коллегам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ичто не может отменить необходимости тщательного диагностирования состояния пациента перед началом курса лечения, а это по плечу только подготовленному специалисту.</w:t>
      </w:r>
    </w:p>
    <w:p>
      <w:pPr>
        <w:pStyle w:val="Text10"/>
        <w:spacing w:lineRule="auto" w:line="240"/>
        <w:rPr/>
      </w:pPr>
      <w:r>
        <w:rPr>
          <w:rFonts w:cs="TimesET Cyr;Tahoma" w:ascii="TimesET Cyr;Tahoma" w:hAnsi="TimesET Cyr;Tahoma"/>
          <w:color w:val="000000"/>
        </w:rPr>
        <w:t xml:space="preserve">СПТ не следует представлять как панацею, способную решить все проблемы человека. Это лишь </w:t>
      </w:r>
      <w:r>
        <w:rPr>
          <w:rFonts w:cs="TimesET Cyr;Tahoma" w:ascii="TimesET Cyr;Tahoma" w:hAnsi="TimesET Cyr;Tahoma"/>
          <w:i/>
          <w:color w:val="000000"/>
        </w:rPr>
        <w:t>часть инструментария профессионала</w:t>
      </w:r>
      <w:r>
        <w:rPr>
          <w:rFonts w:cs="TimesET Cyr;Tahoma" w:ascii="TimesET Cyr;Tahoma" w:hAnsi="TimesET Cyr;Tahoma"/>
          <w:color w:val="000000"/>
        </w:rPr>
        <w:t>. Именно профессионал способен оценить уместность использования в каждом конкретном случае той или иной методики или их сочет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к и для практикующих любой другой метод, в СПТ чрезвычайно важна проработка психотерапевтом собственных проблем в процессе осуществления терапии и до нее.</w:t>
      </w:r>
    </w:p>
    <w:p>
      <w:pPr>
        <w:pStyle w:val="Iuroven"/>
        <w:spacing w:before="0" w:after="255"/>
        <w:jc w:val="both"/>
        <w:rPr>
          <w:rFonts w:ascii="TimesET;Times New Roman" w:hAnsi="TimesET;Times New Roman" w:cs="TimesET;Times New Roman"/>
          <w:sz w:val="20"/>
        </w:rPr>
      </w:pPr>
      <w:r>
        <w:rPr>
          <w:rFonts w:cs="TimesET Cyr;Tahoma" w:ascii="TimesET Cyr;Tahoma" w:hAnsi="TimesET Cyr;Tahoma"/>
          <w:sz w:val="20"/>
        </w:rPr>
        <w:t>ПОСЛЕСЛОВИЕ</w:t>
      </w:r>
      <w:r>
        <w:fldChar w:fldCharType="begin"/>
      </w:r>
      <w:r>
        <w:rPr/>
        <w:instrText xml:space="preserve"> TC "ПОСЛЕСЛОВ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Лишь немногие люди распоряжаются своим творческим потенциалом в полной мере. И наоборот, существует очень много людей, “обесточенных” переживаниями, не находящими исхода. Эти переживания, иногда осознаваемые, иногда нет, касаются прошлого и будущего. Хронически “бодрствующие” заряды гнева, страха, беспокойства и т.д. вызывают специфическое расстройство контура ощущений, сопровождаясь скоплением тепла и тяжести в одних местах и относительным “обесточиванием” други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но или поздно это неблагоприятно сказывается на функционировании всего организма, создает основу для формирования психосоматических расстройств. Некоторые люди прибегают к искусственным “выправляющим средствам” (злоупотребляют алкоголем, наркотиками, психотропными средствами), другие — обращаются за помощью к шарлатанам, лишь усугубляющим расстройств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посредственная работа с ощущениями пополняет имеющийся в практической психологии и психотерапии набор средств изменения состояния страдающего человека. Психокатализ ощущений хорошо сочетается с большинством известных в психотерапии методов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ТП отличает безотказность и применимость в очень большом проценте случаев. А быстрота, компактность работы позволяет человеку получить опыт изменений, добиться восстановления своего энергетического потенциала без особых материальных жертв и чрезмерных затрат времени. Все это делает соматопсихотерапию одним из перспективных путей решения проблем, связанных с эмоциональными переживаниями.</w:t>
      </w:r>
    </w:p>
    <w:p>
      <w:pPr>
        <w:pStyle w:val="IIIuroven"/>
        <w:spacing w:before="397" w:after="170"/>
        <w:jc w:val="both"/>
        <w:rPr>
          <w:rFonts w:ascii="TimesET;Times New Roman" w:hAnsi="TimesET;Times New Roman" w:cs="TimesET;Times New Roman"/>
        </w:rPr>
      </w:pPr>
      <w:r>
        <w:rPr>
          <w:rFonts w:cs="TimesET Cyr;Tahoma" w:ascii="TimesET Cyr;Tahoma" w:hAnsi="TimesET Cyr;Tahoma"/>
        </w:rPr>
        <w:t>СПТ откликается на вызов обстоятельств</w:t>
      </w:r>
      <w:r>
        <w:fldChar w:fldCharType="begin"/>
      </w:r>
      <w:r>
        <w:rPr/>
        <w:instrText xml:space="preserve"> TC "СПТ откликается на вызов обстоятельств"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яде ситуаций необходимо добиться стойкого и значимого эффекта в кратчайшие сроки. Причем не за счет пропуска этапов или нарушения логики организма.</w:t>
      </w:r>
    </w:p>
    <w:p>
      <w:pPr>
        <w:pStyle w:val="Text10"/>
        <w:spacing w:lineRule="auto" w:line="240"/>
        <w:rPr/>
      </w:pPr>
      <w:r>
        <w:rPr>
          <w:rFonts w:cs="TimesET Cyr;Tahoma" w:ascii="TimesET Cyr;Tahoma" w:hAnsi="TimesET Cyr;Tahoma"/>
          <w:color w:val="000000"/>
        </w:rPr>
        <w:t xml:space="preserve">Соматопсихотерапия, сочетающая краткосрочность с глубиной проработки массива психики, отвечает условиям работы, в которых находится большинство практикующих психотерапевтов, особенно в нашей стране. Частнопрактикующему терапевту приходится считаться с тем, что большинство пациентов способны оплатить максимум 3—5 сеансов. При работе в государственном учреждении из-за наличия “плана” надо уметь добиться значимого эффекта за 30 минут, максимум, час работы и пройти весь цикл по возможности быстро. Генетически методика связана именно с такой ситуацией, когда временные рамки узкие, проблемы — выраженные, а эффект нужен заметный. </w:t>
      </w:r>
      <w:r>
        <w:rPr>
          <w:rFonts w:cs="TimesET Cyr;Tahoma" w:ascii="TimesET Cyr;Tahoma" w:hAnsi="TimesET Cyr;Tahoma"/>
          <w:i/>
          <w:color w:val="000000"/>
        </w:rPr>
        <w:t>Психотерапия с опорой на ощущения</w:t>
      </w:r>
      <w:r>
        <w:rPr>
          <w:rFonts w:cs="TimesET Cyr;Tahoma" w:ascii="TimesET Cyr;Tahoma" w:hAnsi="TimesET Cyr;Tahoma"/>
          <w:color w:val="000000"/>
        </w:rPr>
        <w:t xml:space="preserve"> предоставляет уникальную возможность без ущерба незыблемому принципу “клиника движет психотерапевтом” (С.И. Консторум) или пушкинскому “служенье муз не терпит суеты” ответить на вызов сжатых, почти экстремальных услови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етодика способна работать в режиме “скорой помощи”, в том числе при очень выраженных состояниях психической травмированности. Вместе с тем, она не исключает и возможности проработки фундаментальных проблем личности, к которым относятся проблемы характера, стиля жизни, установления новых отношений с окружением. СПТ может быть активно использована в семейной терапии. Применима она и в педагогике, как способ быстрой оптимизации восприятия учащимся того или иного предмета. СПТ предлагает также свой способ саморегуляции.</w:t>
      </w:r>
    </w:p>
    <w:p>
      <w:pPr>
        <w:pStyle w:val="IIIuroven"/>
        <w:jc w:val="both"/>
        <w:rPr>
          <w:rFonts w:ascii="TimesET;Times New Roman" w:hAnsi="TimesET;Times New Roman" w:cs="TimesET;Times New Roman"/>
        </w:rPr>
      </w:pPr>
      <w:r>
        <w:rPr>
          <w:rFonts w:cs="TimesET Cyr;Tahoma" w:ascii="TimesET Cyr;Tahoma" w:hAnsi="TimesET Cyr;Tahoma"/>
        </w:rPr>
        <w:t>СПТ уменьшает риск в жизни психотерапевта</w:t>
      </w:r>
      <w:r>
        <w:fldChar w:fldCharType="begin"/>
      </w:r>
      <w:r>
        <w:rPr/>
        <w:instrText xml:space="preserve"> TC "СПТ уменьшает риск в жизни психотерапев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которые пациенты не заинтересованы в раскрытии конкретного содержания своих переживаний. Это может быть связано с характером их работы. Политики, ученые, бизнесмены, работники секретных служб и просто скрытные люди избегают обсуждения деталей своей жизни. Для подобных пациентов особенно ценной является возможность получать помощь в изменении собственного состояния без разговора о фактах, переживание которых послужило “пусковым” моментом расстройства. Из известных способов работы такую возможность дает только НЛП.</w:t>
      </w:r>
    </w:p>
    <w:p>
      <w:pPr>
        <w:pStyle w:val="Text10"/>
        <w:spacing w:lineRule="auto" w:line="240"/>
        <w:rPr/>
      </w:pPr>
      <w:r>
        <w:rPr>
          <w:rFonts w:cs="TimesET Cyr;Tahoma" w:ascii="TimesET Cyr;Tahoma" w:hAnsi="TimesET Cyr;Tahoma"/>
          <w:color w:val="000000"/>
        </w:rPr>
        <w:t xml:space="preserve">Работая с психическими комплексами как с предметами, находимыми в пространстве сознания, подобно тому, как мы находим вещи в комнате, </w:t>
      </w:r>
      <w:r>
        <w:rPr>
          <w:rFonts w:cs="TimesET Cyr;Tahoma" w:ascii="TimesET Cyr;Tahoma" w:hAnsi="TimesET Cyr;Tahoma"/>
          <w:i/>
          <w:color w:val="000000"/>
        </w:rPr>
        <w:t>психокатализ телесных ощущений</w:t>
      </w:r>
      <w:r>
        <w:rPr>
          <w:rFonts w:cs="TimesET Cyr;Tahoma" w:ascii="TimesET Cyr;Tahoma" w:hAnsi="TimesET Cyr;Tahoma"/>
          <w:color w:val="000000"/>
        </w:rPr>
        <w:t>, с одной стороны, расширяет круг пациентов, которые могут получить помощь психотерапевта, сохраняя при этом свои секреты, а также “сохраняя свою целостность как психических существ”, и, с другой стороны, страхует психотерапевта от необходимости узнавать сведения, которые ему знать ни к чему. Оберегая психотерапевта от узнавания ряда деталей жизни своего клиента (о чем клиент может впоследствии пожалеть), СПТ уменьшает риск в жизни психотерапевта.</w:t>
      </w:r>
    </w:p>
    <w:p>
      <w:pPr>
        <w:pStyle w:val="IIIuroven"/>
        <w:spacing w:before="482" w:after="227"/>
        <w:jc w:val="both"/>
        <w:rPr>
          <w:rFonts w:ascii="TimesET;Times New Roman" w:hAnsi="TimesET;Times New Roman" w:cs="TimesET;Times New Roman"/>
        </w:rPr>
      </w:pPr>
      <w:r>
        <w:rPr>
          <w:rFonts w:cs="TimesET Cyr;Tahoma" w:ascii="TimesET Cyr;Tahoma" w:hAnsi="TimesET Cyr;Tahoma"/>
        </w:rPr>
        <w:t>СПТ не требует предварительной настройки</w:t>
      </w:r>
      <w:r>
        <w:fldChar w:fldCharType="begin"/>
      </w:r>
      <w:r>
        <w:rPr/>
        <w:instrText xml:space="preserve"> TC "СПТ не требует предварительной настройк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ьшинство методов психотерапии имеют свою мифологию. Имеет ее и СПТ. Человек нуждается в энергии, она прячется в “камнях” неотреагированных эмоций, и если он сумеет найти эти “камни” и успокоиться от их ношения, то будет вознагражден. Спокойствие, свободное течение психических процессов — это хорошо. Упрощение мира (но не превращение его в примитивный) есть благо. Но даже эти взгляды СПТ не навязывает пациен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 все виды психотерапии следуют этому принципу. Например, психотерапия, работающая в медицинской парадигме, утверждает: есть болезни (неврозы, психозы и т.д.), надо их лечить. Для этого будут использованы лекарственные средства. Они подействуют на такие-то системы. Вы выздоровеете. На меня произвело большое впечатление упорство, с которым один уважаемый психотерапевт насаждал в группе медицинские представления в осмыслении своего состояния. Он не начал работу, пока каждый из присутствующих на группе не поставил себе медицинский диагноз. И на это был потрачен целый ден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актика психоанализа предполагает знакомство пациента с представлениями об “эдиповом комплексе”, сознании — подсознании и т.д. В трансактном анализе, прежде чем начать разговор с пациентом, происходит его настройка на то, что он обнаружит в себе “эго-состояния” — Ребенок, Взрослый, Родитель. То есть без предварительного внедрения конструктов теории в сознание пациента практика не начинает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 сравнению с другими методами СПТ действует значительно “экономнее” — воздерживается от наведения “инструментария” в виде рабочих концепций.</w:t>
      </w:r>
    </w:p>
    <w:p>
      <w:pPr>
        <w:pStyle w:val="Text10"/>
        <w:spacing w:lineRule="auto" w:line="240"/>
        <w:rPr/>
      </w:pPr>
      <w:r>
        <w:rPr>
          <w:rFonts w:cs="TimesET Cyr;Tahoma" w:ascii="TimesET Cyr;Tahoma" w:hAnsi="TimesET Cyr;Tahoma"/>
          <w:color w:val="000000"/>
        </w:rPr>
        <w:t xml:space="preserve">Опытные психотерапевты утверждают: по завершении терапии эти своеобразные “строительные леса” должны быть убраны </w:t>
      </w:r>
      <w:r>
        <w:rPr>
          <w:rFonts w:cs="TimesET Cyr;Tahoma" w:ascii="TimesET Cyr;Tahoma" w:hAnsi="TimesET Cyr;Tahoma"/>
          <w:i/>
          <w:color w:val="000000"/>
        </w:rPr>
        <w:t>(утилизированы),</w:t>
      </w:r>
      <w:r>
        <w:rPr>
          <w:rFonts w:cs="TimesET Cyr;Tahoma" w:ascii="TimesET Cyr;Tahoma" w:hAnsi="TimesET Cyr;Tahoma"/>
          <w:color w:val="000000"/>
        </w:rPr>
        <w:t xml:space="preserve"> иначе они станут отдельной проблемой пациен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не требует длительной наладки. Диагнозы, которые пациенты ставят себе — “комки обиды в груди”, “туман беспокойства во лбу”, “пластина ответственности в затылке”, — не требуют освоения какой-то особой терминологии. В этом состоит одно из явных достоинств метода.</w:t>
      </w:r>
    </w:p>
    <w:p>
      <w:pPr>
        <w:pStyle w:val="Text10"/>
        <w:spacing w:lineRule="auto" w:line="240"/>
        <w:rPr/>
      </w:pPr>
      <w:r>
        <w:rPr>
          <w:rFonts w:cs="TimesET Cyr;Tahoma" w:ascii="TimesET Cyr;Tahoma" w:hAnsi="TimesET Cyr;Tahoma"/>
          <w:color w:val="000000"/>
        </w:rPr>
        <w:t xml:space="preserve">Удастся ли СПТ полный выход из культуральной традиции и обращение исключительно к “природному разговору”? А в идеале — к безмолвию в психотерапии? Вряд ли это возможно. Как заметил В.В. Налимов, вопрос — это взаимодействие одной части знания, заключенной в утвердительной части вопроса, с другой частью, которая “вытаскивается” им из “черного ящика” сознания отвечающего на вопрос. Даже абсолютно открытый вопрос, на первый взгляд свободный от содержания: “Вы ощущаете что-либо или нет?” — хотя и не насилует человека, но предполагает, что человек </w:t>
      </w:r>
      <w:r>
        <w:rPr>
          <w:rFonts w:cs="TimesET Cyr;Tahoma" w:ascii="TimesET Cyr;Tahoma" w:hAnsi="TimesET Cyr;Tahoma"/>
          <w:i/>
          <w:color w:val="000000"/>
        </w:rPr>
        <w:t>может</w:t>
      </w:r>
      <w:r>
        <w:rPr>
          <w:rFonts w:cs="TimesET Cyr;Tahoma" w:ascii="TimesET Cyr;Tahoma" w:hAnsi="TimesET Cyr;Tahoma"/>
          <w:color w:val="000000"/>
        </w:rPr>
        <w:t xml:space="preserve"> ощущать. Это не отменяет, однако, значительных достижений СПТ на пути “ненасилия”.</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СПТ демистифицирует многие явления</w:t>
      </w:r>
      <w:r>
        <w:fldChar w:fldCharType="begin"/>
      </w:r>
      <w:r>
        <w:rPr/>
        <w:instrText xml:space="preserve"> TC "СПТ демистифицирует многие явления"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и воздерживается от истеризирования пациента</w:t>
      </w:r>
      <w:r>
        <w:fldChar w:fldCharType="begin"/>
      </w:r>
      <w:r>
        <w:rPr/>
        <w:instrText xml:space="preserve"> TC "и воздерживается от истеризирования пациент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чу повторить мысль, вскользь уже высказанную выше. Ощущения в теле для непосвященного нередко являются объектом страха (ипохондрические реакции, состояния, развития); неспециалистами они зачастую мистифицируются (“Вам сделано на смерть!”). Воспринятые или изображенные в ложном свете — по незнанию или из корыстных соображений, — они становятся проклятием для человека. Соматопсихотерапия открывает реальный смысл скоплений тепла и тяжести в определенных зонах организма, прокладывая тем самым путь и к естественной их проработке без привлечения “потусторонних сил”. Вместо того чтобы говорить человеку: “Вампиры сосут Вашу энергию!” (как это делают горе-целители), — соматопсихотерапевт помогает человеку понять, что именно его позиция имеет значение. Он, человек, теряет энергию, но это вовсе не значит, что ее кто-то поглощает. В самом человеке достаточно “черных дыр”, засасывающих его силы. И эти “черные дыры” — его собственные неотреагированные эмоции, непережитые психические травмы и т.д. Именно позиция человека по отношению к своим “незакрытым переживаниям” решает исход его страдания. СПТ реализует возможность успокоения и, что очень важно, воздерживается от истеризирования пациента.</w:t>
      </w:r>
    </w:p>
    <w:p>
      <w:pPr>
        <w:pStyle w:val="IIIuroven"/>
        <w:spacing w:before="454" w:after="0"/>
        <w:jc w:val="both"/>
        <w:rPr>
          <w:rFonts w:ascii="TimesET;Times New Roman" w:hAnsi="TimesET;Times New Roman" w:cs="TimesET;Times New Roman"/>
        </w:rPr>
      </w:pPr>
      <w:r>
        <w:rPr>
          <w:rFonts w:cs="TimesET Cyr;Tahoma" w:ascii="TimesET Cyr;Tahoma" w:hAnsi="TimesET Cyr;Tahoma"/>
        </w:rPr>
        <w:t>СПТ дает психотерапевту возможность</w:t>
      </w:r>
      <w:r>
        <w:fldChar w:fldCharType="begin"/>
      </w:r>
      <w:r>
        <w:rPr/>
        <w:instrText xml:space="preserve"> TC "СПТ дает психотерапевту возможность" \l 1 </w:instrText>
      </w:r>
      <w:r>
        <w:rPr/>
        <w:fldChar w:fldCharType="separate"/>
      </w:r>
      <w:r>
        <w:rPr/>
      </w:r>
      <w:r>
        <w:rPr/>
        <w:fldChar w:fldCharType="end"/>
      </w:r>
    </w:p>
    <w:p>
      <w:pPr>
        <w:pStyle w:val="IIIuroven"/>
        <w:spacing w:before="0" w:after="0"/>
        <w:jc w:val="both"/>
        <w:rPr>
          <w:rFonts w:ascii="TimesET;Times New Roman" w:hAnsi="TimesET;Times New Roman" w:cs="TimesET;Times New Roman"/>
        </w:rPr>
      </w:pPr>
      <w:r>
        <w:rPr>
          <w:rFonts w:cs="TimesET Cyr;Tahoma" w:ascii="TimesET Cyr;Tahoma" w:hAnsi="TimesET Cyr;Tahoma"/>
        </w:rPr>
        <w:t>чувствовать себя причастным к жизни,</w:t>
      </w:r>
      <w:r>
        <w:fldChar w:fldCharType="begin"/>
      </w:r>
      <w:r>
        <w:rPr/>
        <w:instrText xml:space="preserve"> TC "чувствовать себя причастным к жизни," \l 1 </w:instrText>
      </w:r>
      <w:r>
        <w:rPr/>
        <w:fldChar w:fldCharType="separate"/>
      </w:r>
      <w:r>
        <w:rPr/>
      </w:r>
      <w:r>
        <w:rPr/>
        <w:fldChar w:fldCharType="end"/>
      </w:r>
    </w:p>
    <w:p>
      <w:pPr>
        <w:pStyle w:val="IIIuroven"/>
        <w:spacing w:before="0" w:after="227"/>
        <w:jc w:val="both"/>
        <w:rPr>
          <w:rFonts w:ascii="TimesET;Times New Roman" w:hAnsi="TimesET;Times New Roman" w:cs="TimesET;Times New Roman"/>
        </w:rPr>
      </w:pPr>
      <w:r>
        <w:rPr>
          <w:rFonts w:cs="TimesET Cyr;Tahoma" w:ascii="TimesET Cyr;Tahoma" w:hAnsi="TimesET Cyr;Tahoma"/>
        </w:rPr>
        <w:t>а не к смерти</w:t>
      </w:r>
      <w:r>
        <w:fldChar w:fldCharType="begin"/>
      </w:r>
      <w:r>
        <w:rPr/>
        <w:instrText xml:space="preserve"> TC "а не к смерти"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здоровление в СПТ-процессе наступает быстро, что очень важно. Быстрота изменений не только вселяет оптимизм в пациента, но и способствует сохранению хорошего настроения, чувства профессиональной состоятельности у врач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ПТ дает возможность психотерапевту зримо участвовать в процессах восстановления энергетического потенциала пациента, ощущать себя причастным к процессам выздоровления, возвращения к жизни, а не к процессам болезни или смерти. Работа психотерапевта, использующего метод СПТ, наполняет оптимизмом избравшего этот путь.</w:t>
      </w:r>
    </w:p>
    <w:p>
      <w:pPr>
        <w:pStyle w:val="IIauroven"/>
        <w:spacing w:before="510" w:after="283"/>
        <w:jc w:val="both"/>
        <w:rPr>
          <w:rFonts w:ascii="TimesET;Times New Roman" w:hAnsi="TimesET;Times New Roman" w:cs="TimesET;Times New Roman"/>
        </w:rPr>
      </w:pPr>
      <w:r>
        <w:rPr>
          <w:rFonts w:cs="TimesET Cyr;Tahoma" w:ascii="TimesET Cyr;Tahoma" w:hAnsi="TimesET Cyr;Tahoma"/>
        </w:rPr>
        <w:t>Основные наблюдения и идеи данной работы</w:t>
      </w:r>
      <w:r>
        <w:fldChar w:fldCharType="begin"/>
      </w:r>
      <w:r>
        <w:rPr/>
        <w:instrText xml:space="preserve"> TC "Основные наблюдения и идеи данной рабо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еловек в процессе переживания испытывает скопления ощущений тепла и тяжести в определенных зонах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ет прямая корреляция между силой переживания и степенью выраженности ощущений: чем сильнее переживание, тем ярче выражены сопровождающие его ощущения, и на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нцентрация внимания на ощущении — путь к скорейшей диагностике его состояния и последующему измене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иболее эффективный путь привлечь внимание пациента к телесным ощущениям — выяснить их “квазиматериальные” характеристики, такие как вес, температура, плотность, цветность, объем, фор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ыяснение точных характеристик ощущений — как количественных (Сколько килограммов? — Десять), так и образных (Что там во лбу? — Собака), — приводит к их “опредмечиванию”. Таким образом, состав сознания предстает в своей предметной, телесной форм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мпонентом переживания, определяющим его величину, вес, температуру, является количество “субстанции ТТ”, т.е. ощущений тепла-тяжести, сконцентрировавшихся в н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щущаемые “структуры” сознания специфически деформируют ощущаемое тело с энергетической, эстетической и других точек зр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уществуют два компонента деформации: “полнота” и “пустота”, сгущение и разряж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предмеченные” ощущения легко поддаются оценке по их роли в жизни организм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Фиксация внимания на опредмеченных ощущениях приводит к включению саморегуля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ешение человека в отношении найденного комплекса: продолжить питать его или успокаиваться от этого — имеет большое значение для судьбы комплекса и самого человек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Успокоение — путь, ведущий к возврату ощущений “ТТ” в оборо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 месте бывшей соматоструктуры остается “сухой остаток” — “прилог”.</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торая фаза успокоения — абсолютное успокоение — очищен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ядом с исходным комплексом может находиться еще один — “вторичны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ль “вторичного образования” — сдерживающая, охранна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ле рассасывания первичного образования вторичное рассасывается естественным образом или благодаря дополнительному психокатализ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овое состояние, формирующееся в результате психокатализа, отличается ощущениями спокойствия и чистоты. Именно в таком состоянии легче находятся новые решения старых проблем.</w:t>
      </w:r>
    </w:p>
    <w:p>
      <w:pPr>
        <w:pStyle w:val="IIauroven"/>
        <w:spacing w:before="482" w:after="227"/>
        <w:jc w:val="both"/>
        <w:rPr>
          <w:rFonts w:ascii="TimesET;Times New Roman" w:hAnsi="TimesET;Times New Roman" w:cs="TimesET;Times New Roman"/>
        </w:rPr>
      </w:pPr>
      <w:r>
        <w:rPr>
          <w:rFonts w:cs="TimesET Cyr;Tahoma" w:ascii="TimesET Cyr;Tahoma" w:hAnsi="TimesET Cyr;Tahoma"/>
        </w:rPr>
        <w:t>Некоторые выводы работы</w:t>
      </w:r>
      <w:r>
        <w:fldChar w:fldCharType="begin"/>
      </w:r>
      <w:r>
        <w:rPr/>
        <w:instrText xml:space="preserve"> TC "Некоторые выводы работы"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говорить о наличии у человека наряду с видимым “медицинским” телом еще и “психологического” — ощущаемого, “тела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Тело сознания” имеет заряды, ощущаемые как предметы внутреннего простран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дущими среди субъективных ощущений, сопровождающих различные психоэнергетические состояния, являются тепло и тяже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ожно предположить, что заряды сознания ощущаются человеком как скопления тепла, тяжести и других характерных ощущений. Метод обращения к ощущениям — прекрасный способ выявления зарядов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азличным физиологическим и патологическим состояниям соответствуют различные контуры распределения ощущений тепла-тяжести, та или иная комбинация “полноты” и “пустоты”, т.е. та или иная заряженнос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Заряды сознания есть фенотипическая данность генетической предзаданности или, коротко: склады характера реализуются в заряды созна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предмеченные” заряды сознания ориентированы относительно тела. Каждый тип заряда “арендует” свою зону те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личие заряда в определенной зоне тела есть фактор риска развития психосоматического расстрой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психическое претворяется в физическое через энергетическо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предмеченные” ощущения легче поддаются оценке, пациент способен оценить роль ощущаемого комплекса в своей жизни и принять решение относительно его судьб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еремена позиции пациента по отношению к ощущаемому комплексу влечет за собой изменение его состоя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зменения состояния в результате психокатализа “опредмеченных” ощущений носит стойкий характер.</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ЗНАЧЕНИЕ НЕКОТОРЫХ</w:t>
      </w:r>
      <w:r>
        <w:fldChar w:fldCharType="begin"/>
      </w:r>
      <w:r>
        <w:rPr/>
        <w:instrText xml:space="preserve"> TC "ЗНАЧЕНИЕ НЕКОТОРЫХ" \l 1 </w:instrText>
      </w:r>
      <w:r>
        <w:rPr/>
        <w:fldChar w:fldCharType="separate"/>
      </w:r>
      <w:r>
        <w:rPr/>
      </w:r>
      <w:r>
        <w:rPr/>
        <w:fldChar w:fldCharType="end"/>
      </w:r>
    </w:p>
    <w:p>
      <w:pPr>
        <w:pStyle w:val="Iuroven"/>
        <w:pageBreakBefore w:val="false"/>
        <w:spacing w:before="0" w:after="312"/>
        <w:jc w:val="both"/>
        <w:rPr>
          <w:rFonts w:ascii="TimesET;Times New Roman" w:hAnsi="TimesET;Times New Roman" w:cs="TimesET;Times New Roman"/>
          <w:sz w:val="20"/>
        </w:rPr>
      </w:pPr>
      <w:r>
        <w:rPr>
          <w:rFonts w:cs="TimesET Cyr;Tahoma" w:ascii="TimesET Cyr;Tahoma" w:hAnsi="TimesET Cyr;Tahoma"/>
          <w:sz w:val="20"/>
        </w:rPr>
        <w:t>ПРИНЦИПОВ И ТЕРМИНОВ</w:t>
      </w:r>
      <w:r>
        <w:fldChar w:fldCharType="begin"/>
      </w:r>
      <w:r>
        <w:rPr/>
        <w:instrText xml:space="preserve"> TC "ПРИНЦИПОВ И ТЕРМИНОВ" \l 1 </w:instrText>
      </w:r>
      <w:r>
        <w:rPr/>
        <w:fldChar w:fldCharType="separate"/>
      </w:r>
      <w:r>
        <w:rPr/>
      </w:r>
      <w:r>
        <w:rPr/>
        <w:fldChar w:fldCharType="end"/>
      </w:r>
    </w:p>
    <w:p>
      <w:pPr>
        <w:pStyle w:val="Text10"/>
        <w:spacing w:lineRule="auto" w:line="240"/>
        <w:rPr/>
      </w:pPr>
      <w:r>
        <w:rPr>
          <w:rFonts w:cs="TimesET Cyr;Tahoma" w:ascii="TimesET Cyr;Tahoma" w:hAnsi="TimesET Cyr;Tahoma"/>
          <w:b/>
          <w:color w:val="000000"/>
        </w:rPr>
        <w:t xml:space="preserve">Вторичное образование — </w:t>
      </w:r>
      <w:r>
        <w:rPr>
          <w:rFonts w:cs="TimesET Cyr;Tahoma" w:ascii="TimesET Cyr;Tahoma" w:hAnsi="TimesET Cyr;Tahoma"/>
          <w:color w:val="000000"/>
        </w:rPr>
        <w:t>субъективно ощущаемая структура, спасающая ощущаемую зону тела (содержащую “первичное образование”) от разрыва вследствие переполнения.</w:t>
      </w:r>
    </w:p>
    <w:p>
      <w:pPr>
        <w:pStyle w:val="Text10"/>
        <w:spacing w:lineRule="auto" w:line="240"/>
        <w:rPr/>
      </w:pPr>
      <w:r>
        <w:rPr>
          <w:rFonts w:cs="TimesET Cyr;Tahoma" w:ascii="TimesET Cyr;Tahoma" w:hAnsi="TimesET Cyr;Tahoma"/>
          <w:b/>
          <w:color w:val="000000"/>
        </w:rPr>
        <w:t>Динамизация соматоструктуры</w:t>
      </w:r>
      <w:r>
        <w:rPr>
          <w:rFonts w:cs="TimesET Cyr;Tahoma" w:ascii="TimesET Cyr;Tahoma" w:hAnsi="TimesET Cyr;Tahoma"/>
          <w:color w:val="000000"/>
        </w:rPr>
        <w:t> — перевод соматоструктуры из статического в динамический вид, выявление содержательной, смысловой составляющей телесно-ориентированного заряда сознания.</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Заряд сознания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скопление ощущений тепла-тяжести, ощущаемое как предмет в составе тела. Часть свободного потенциала внимания, жизненных сил, связанная переживанием.</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b/>
          <w:color w:val="000000"/>
        </w:rPr>
        <w:t>Инициальная масса</w:t>
      </w:r>
      <w:r>
        <w:rPr>
          <w:rFonts w:cs="TimesET Cyr;Tahoma" w:ascii="TimesET Cyr;Tahoma" w:hAnsi="TimesET Cyr;Tahoma"/>
          <w:color w:val="000000"/>
        </w:rPr>
        <w:t> — название для закладки нового знания. Обычно формируется в голове, а потом перемещается в один из участков тела.</w:t>
      </w:r>
    </w:p>
    <w:p>
      <w:pPr>
        <w:pStyle w:val="Text10"/>
        <w:spacing w:lineRule="auto" w:line="240"/>
        <w:rPr/>
      </w:pPr>
      <w:r>
        <w:rPr>
          <w:rFonts w:cs="TimesET Cyr;Tahoma" w:ascii="TimesET Cyr;Tahoma" w:hAnsi="TimesET Cyr;Tahoma"/>
          <w:b/>
          <w:color w:val="000000"/>
        </w:rPr>
        <w:t>Квазиматериальные характеристики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пределение</w:t>
      </w:r>
      <w:r>
        <w:rPr>
          <w:rFonts w:cs="TimesET;Times New Roman" w:ascii="TimesET;Times New Roman" w:hAnsi="TimesET;Times New Roman"/>
          <w:b/>
          <w:color w:val="000000"/>
        </w:rPr>
        <w:t xml:space="preserve"> </w:t>
      </w:r>
      <w:r>
        <w:rPr>
          <w:rFonts w:cs="TimesET Cyr;Tahoma" w:ascii="TimesET Cyr;Tahoma" w:hAnsi="TimesET Cyr;Tahoma"/>
          <w:color w:val="000000"/>
        </w:rPr>
        <w:t>ощущаемого “внутри” через уподобление его видимому, слышимому, ощущаемому “сна</w:t>
        <w:softHyphen/>
        <w:t>ружи”.</w:t>
      </w:r>
    </w:p>
    <w:p>
      <w:pPr>
        <w:pStyle w:val="Text10"/>
        <w:spacing w:lineRule="auto" w:line="240"/>
        <w:rPr/>
      </w:pPr>
      <w:r>
        <w:rPr>
          <w:rFonts w:cs="TimesET Cyr;Tahoma" w:ascii="TimesET Cyr;Tahoma" w:hAnsi="TimesET Cyr;Tahoma"/>
          <w:b/>
          <w:color w:val="000000"/>
        </w:rPr>
        <w:t xml:space="preserve">Ключевая ситуация — </w:t>
      </w:r>
      <w:r>
        <w:rPr>
          <w:rFonts w:cs="TimesET Cyr;Tahoma" w:ascii="TimesET Cyr;Tahoma" w:hAnsi="TimesET Cyr;Tahoma"/>
          <w:color w:val="000000"/>
        </w:rPr>
        <w:t>ситуация, запускающая генетически обусловленное реагирование данного организма.</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w:t>
      </w:r>
      <w:r>
        <w:rPr>
          <w:rFonts w:cs="TimesET Cyr;Tahoma" w:ascii="TimesET Cyr;Tahoma" w:hAnsi="TimesET Cyr;Tahoma"/>
          <w:b/>
          <w:color w:val="000000"/>
        </w:rPr>
        <w:t>Опредмечивание”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выявление предметного образа переживания, ощущаемого пациентом “на уровне тела”.</w:t>
      </w:r>
    </w:p>
    <w:p>
      <w:pPr>
        <w:pStyle w:val="Text10"/>
        <w:spacing w:lineRule="auto" w:line="240"/>
        <w:rPr/>
      </w:pPr>
      <w:r>
        <w:rPr>
          <w:rFonts w:cs="TimesET Cyr;Tahoma" w:ascii="TimesET Cyr;Tahoma" w:hAnsi="TimesET Cyr;Tahoma"/>
          <w:b/>
          <w:color w:val="000000"/>
        </w:rPr>
        <w:t>Отложение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процесс окончательного освобождения организма от “прилога” переживания.</w:t>
      </w:r>
    </w:p>
    <w:p>
      <w:pPr>
        <w:pStyle w:val="Text10"/>
        <w:spacing w:lineRule="auto" w:line="240"/>
        <w:rPr/>
      </w:pPr>
      <w:r>
        <w:rPr>
          <w:rFonts w:cs="TimesET Cyr;Tahoma" w:ascii="TimesET Cyr;Tahoma" w:hAnsi="TimesET Cyr;Tahoma"/>
          <w:b/>
          <w:color w:val="000000"/>
        </w:rPr>
        <w:t>Первичное образование</w:t>
      </w:r>
      <w:r>
        <w:rPr>
          <w:rFonts w:cs="TimesET Cyr;Tahoma" w:ascii="TimesET Cyr;Tahoma" w:hAnsi="TimesET Cyr;Tahoma"/>
          <w:color w:val="000000"/>
        </w:rPr>
        <w:t> — специфическая закладка реагирования, формирующаяся в организме в “ключевой ситуации”. Может быть в “усушенном”, дезактуализированном состоянии, и тогда минимально сказывается на поведении индивида, а может быть “напитанной”, актуализированной вплоть до поглощения 90% свободных сил организма. Располагается на одном из уровней тела.</w:t>
      </w:r>
    </w:p>
    <w:p>
      <w:pPr>
        <w:pStyle w:val="Text10"/>
        <w:spacing w:lineRule="auto" w:line="240"/>
        <w:rPr/>
      </w:pPr>
      <w:r>
        <w:rPr>
          <w:rFonts w:cs="TimesET Cyr;Tahoma" w:ascii="TimesET Cyr;Tahoma" w:hAnsi="TimesET Cyr;Tahoma"/>
          <w:b/>
          <w:color w:val="000000"/>
        </w:rPr>
        <w:t>Прилог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статок переживания, обнаруживающийся после его “усушения”, информационная, смысловая “начинка” переживания. Формирование прилога предшествует развитию “соматоструктуры”.</w:t>
      </w:r>
    </w:p>
    <w:p>
      <w:pPr>
        <w:pStyle w:val="Text10"/>
        <w:spacing w:lineRule="auto" w:line="240"/>
        <w:rPr/>
      </w:pPr>
      <w:r>
        <w:rPr>
          <w:rFonts w:cs="TimesET Cyr;Tahoma" w:ascii="TimesET Cyr;Tahoma" w:hAnsi="TimesET Cyr;Tahoma"/>
          <w:b/>
          <w:color w:val="000000"/>
        </w:rPr>
        <w:t>Принцип нескольжения </w:t>
      </w:r>
      <w:r>
        <w:rPr>
          <w:rFonts w:cs="TimesET;Times New Roman" w:ascii="TimesET;Times New Roman" w:hAnsi="TimesET;Times New Roman"/>
          <w:color w:val="000000"/>
        </w:rPr>
        <w:t>—</w:t>
      </w:r>
      <w:r>
        <w:rPr>
          <w:rFonts w:cs="TimesET;Times New Roman" w:ascii="TimesET;Times New Roman" w:hAnsi="TimesET;Times New Roman"/>
          <w:b/>
          <w:color w:val="000000"/>
        </w:rPr>
        <w:t xml:space="preserve"> </w:t>
      </w:r>
      <w:r>
        <w:rPr>
          <w:rFonts w:cs="TimesET Cyr;Tahoma" w:ascii="TimesET Cyr;Tahoma" w:hAnsi="TimesET Cyr;Tahoma"/>
          <w:color w:val="000000"/>
        </w:rPr>
        <w:t>обращение внимания в разговоре с пациентом на первый значимый момент, на первое упоминание о наличии фактора, оказывающего влияние на его состояние, и выяснение “его плоти”, оценка, отработка соматоструктуры, репрезентацией которой является момент в высказывании. (Обычно упоминания о значимых переживаниях интонационно (энергетически) выделены.) И только затем — продолжение разговора. Из этого вытекает также принцип пошаговости.</w:t>
      </w:r>
    </w:p>
    <w:p>
      <w:pPr>
        <w:pStyle w:val="Text10"/>
        <w:spacing w:lineRule="auto" w:line="240"/>
        <w:rPr/>
      </w:pPr>
      <w:r>
        <w:rPr>
          <w:rFonts w:cs="TimesET Cyr;Tahoma" w:ascii="TimesET Cyr;Tahoma" w:hAnsi="TimesET Cyr;Tahoma"/>
          <w:b/>
          <w:color w:val="000000"/>
        </w:rPr>
        <w:t xml:space="preserve">Принцип пошаговости — </w:t>
      </w:r>
      <w:r>
        <w:rPr>
          <w:rFonts w:cs="TimesET Cyr;Tahoma" w:ascii="TimesET Cyr;Tahoma" w:hAnsi="TimesET Cyr;Tahoma"/>
          <w:color w:val="000000"/>
        </w:rPr>
        <w:t>принцип, напрямую связанный с принципом нескольжения: каждый значимый момент в высказываниях, в любых проявлениях человека (в рисунках, в движениях и т.д.) поэтапно прорабатывается. Наблюдается характерная смена тем проработки. Как правило, сначала сознание предъявляет к переработке более старые комплексы (возраст персонажа рисунка: например, более ранний обозначается в начале работы и более поздний, приближенный к актуальному, — к концу). Человек как бы “вырастает” до своего реального возраста по ходу проработки его состояния.</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Соматизация — </w:t>
      </w:r>
      <w:r>
        <w:rPr>
          <w:rFonts w:cs="TimesET Cyr;Tahoma" w:ascii="TimesET Cyr;Tahoma" w:hAnsi="TimesET Cyr;Tahoma"/>
          <w:color w:val="000000"/>
        </w:rPr>
        <w:t>активный процесс, катализируемый соматопсихотерапевтом. Выявление “тела переживания”, его состава. То же, что “опредмечивание”.</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Соматоструктура — </w:t>
      </w:r>
      <w:r>
        <w:rPr>
          <w:rFonts w:cs="TimesET Cyr;Tahoma" w:ascii="TimesET Cyr;Tahoma" w:hAnsi="TimesET Cyr;Tahoma"/>
          <w:color w:val="000000"/>
        </w:rPr>
        <w:t>ощущаемое при интроспекции образование в теле, состоящее из тепла-тяжести и других квазиматериальных субстанций. “Соматизированный эквивалент” переживания.</w:t>
      </w:r>
    </w:p>
    <w:p>
      <w:pPr>
        <w:pStyle w:val="Text10"/>
        <w:spacing w:lineRule="auto" w:line="240"/>
        <w:rPr/>
      </w:pPr>
      <w:r>
        <w:rPr>
          <w:rFonts w:cs="TimesET Cyr;Tahoma" w:ascii="TimesET Cyr;Tahoma" w:hAnsi="TimesET Cyr;Tahoma"/>
          <w:b/>
          <w:color w:val="000000"/>
        </w:rPr>
        <w:t>Субстанция ТТ</w:t>
      </w:r>
      <w:r>
        <w:rPr>
          <w:rFonts w:cs="TimesET Cyr;Tahoma" w:ascii="TimesET Cyr;Tahoma" w:hAnsi="TimesET Cyr;Tahoma"/>
          <w:color w:val="000000"/>
        </w:rPr>
        <w:t> — описательное название для субъективно ощущаемой в “теле сознания” субстанции, природа которой автору неизвестна. Концентрируется в локусах переживаний в момент их усиления и отходит от них в процессе успокоения. Эквивалент термина “энергия”.</w:t>
      </w:r>
    </w:p>
    <w:p>
      <w:pPr>
        <w:pStyle w:val="Text10"/>
        <w:spacing w:lineRule="auto" w:line="240"/>
        <w:rPr>
          <w:rFonts w:ascii="TimesET;Times New Roman" w:hAnsi="TimesET;Times New Roman" w:cs="TimesET;Times New Roman"/>
          <w:i/>
          <w:i/>
          <w:color w:val="000000"/>
        </w:rPr>
      </w:pPr>
      <w:r>
        <w:rPr>
          <w:rFonts w:cs="TimesET Cyr;Tahoma" w:ascii="TimesET Cyr;Tahoma" w:hAnsi="TimesET Cyr;Tahoma"/>
          <w:b/>
          <w:color w:val="000000"/>
        </w:rPr>
        <w:t>Тело сознания</w:t>
      </w:r>
      <w:r>
        <w:rPr>
          <w:rFonts w:cs="TimesET;Times New Roman" w:ascii="TimesET;Times New Roman" w:hAnsi="TimesET;Times New Roman"/>
          <w:i/>
          <w:color w:val="000000"/>
        </w:rPr>
        <w:t xml:space="preserve"> — </w:t>
      </w:r>
      <w:r>
        <w:rPr>
          <w:rFonts w:cs="TimesET Cyr;Tahoma" w:ascii="TimesET Cyr;Tahoma" w:hAnsi="TimesET Cyr;Tahoma"/>
          <w:color w:val="000000"/>
        </w:rPr>
        <w:t xml:space="preserve">то, что человек </w:t>
      </w:r>
      <w:r>
        <w:rPr>
          <w:rFonts w:cs="TimesET Cyr;Tahoma" w:ascii="TimesET Cyr;Tahoma" w:hAnsi="TimesET Cyr;Tahoma"/>
          <w:i/>
          <w:color w:val="000000"/>
        </w:rPr>
        <w:t>ощущает</w:t>
      </w:r>
      <w:r>
        <w:rPr>
          <w:rFonts w:cs="TimesET Cyr;Tahoma" w:ascii="TimesET Cyr;Tahoma" w:hAnsi="TimesET Cyr;Tahoma"/>
          <w:color w:val="000000"/>
        </w:rPr>
        <w:t xml:space="preserve"> как свое тело. Пространство, наполненное светом — тьмой, теплом — холодом, тяжестью — легкостью. Объем и конфигурация этого пространства изменчивы. В норме повторяет контуры физического (“медицинского”) тела человека.</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Тепло-тяжесть</w:t>
      </w:r>
      <w:r>
        <w:rPr>
          <w:rFonts w:cs="TimesET Cyr;Tahoma" w:ascii="TimesET Cyr;Tahoma" w:hAnsi="TimesET Cyr;Tahoma"/>
          <w:color w:val="000000"/>
        </w:rPr>
        <w:t> — наиболее часто встречающиеся компоненты ощущений в зоне переживания. Другие компоненты: свет-тьма, плотность-мягкость.</w:t>
      </w:r>
    </w:p>
    <w:p>
      <w:pPr>
        <w:pStyle w:val="Text10"/>
        <w:spacing w:lineRule="auto" w:line="240"/>
        <w:rPr/>
      </w:pPr>
      <w:r>
        <w:rPr>
          <w:rFonts w:cs="TimesET Cyr;Tahoma" w:ascii="TimesET Cyr;Tahoma" w:hAnsi="TimesET Cyr;Tahoma"/>
          <w:b/>
          <w:color w:val="000000"/>
        </w:rPr>
        <w:t>Тепло-холодно</w:t>
      </w:r>
      <w:r>
        <w:rPr>
          <w:rFonts w:cs="TimesET Cyr;Tahoma" w:ascii="TimesET Cyr;Tahoma" w:hAnsi="TimesET Cyr;Tahoma"/>
          <w:color w:val="000000"/>
        </w:rPr>
        <w:t> — прием уточнения “исторических сведений”, касающихся возникновения соматоструктуры, с использованием “сужающихся” вопросов.</w:t>
      </w:r>
    </w:p>
    <w:p>
      <w:pPr>
        <w:pStyle w:val="Text10"/>
        <w:spacing w:lineRule="auto" w:line="240"/>
        <w:rPr>
          <w:rFonts w:ascii="TimesET;Times New Roman" w:hAnsi="TimesET;Times New Roman" w:cs="TimesET;Times New Roman"/>
          <w:b/>
          <w:b/>
          <w:color w:val="000000"/>
        </w:rPr>
      </w:pPr>
      <w:r>
        <w:rPr>
          <w:rFonts w:cs="TimesET Cyr;Tahoma" w:ascii="TimesET Cyr;Tahoma" w:hAnsi="TimesET Cyr;Tahoma"/>
          <w:b/>
          <w:color w:val="000000"/>
        </w:rPr>
        <w:t xml:space="preserve">Усушение — </w:t>
      </w:r>
      <w:r>
        <w:rPr>
          <w:rFonts w:cs="TimesET Cyr;Tahoma" w:ascii="TimesET Cyr;Tahoma" w:hAnsi="TimesET Cyr;Tahoma"/>
          <w:color w:val="000000"/>
        </w:rPr>
        <w:t>процедура отнятия у соматоструктуры субстанции ТТ. Сопровождается субъективно ощущаемым уменьшением, облегчением, разуплотнением исходно ощущавшегося образования.</w:t>
      </w:r>
    </w:p>
    <w:p>
      <w:pPr>
        <w:pStyle w:val="Text10"/>
        <w:spacing w:lineRule="auto" w:line="240"/>
        <w:rPr/>
      </w:pPr>
      <w:r>
        <w:rPr>
          <w:rFonts w:cs="TimesET Cyr;Tahoma" w:ascii="TimesET Cyr;Tahoma" w:hAnsi="TimesET Cyr;Tahoma"/>
          <w:b/>
          <w:color w:val="000000"/>
        </w:rPr>
        <w:t>Фракционирование</w:t>
      </w:r>
      <w:r>
        <w:rPr>
          <w:rFonts w:cs="TimesET Cyr;Tahoma" w:ascii="TimesET Cyr;Tahoma" w:hAnsi="TimesET Cyr;Tahoma"/>
          <w:color w:val="000000"/>
        </w:rPr>
        <w:t> — процесс разделения “фракций” переживания. В частности, отделение энергии (“тепла-тяжести”) от соматоструктуры. Сопровождается “усыханием” последней.</w:t>
      </w:r>
    </w:p>
    <w:p>
      <w:pPr>
        <w:pStyle w:val="Text10"/>
        <w:spacing w:lineRule="auto" w:line="240"/>
        <w:rPr/>
      </w:pPr>
      <w:r>
        <w:rPr>
          <w:rFonts w:cs="TimesET Cyr;Tahoma" w:ascii="TimesET Cyr;Tahoma" w:hAnsi="TimesET Cyr;Tahoma"/>
          <w:b/>
          <w:color w:val="000000"/>
        </w:rPr>
        <w:t>Элиминация</w:t>
      </w:r>
      <w:r>
        <w:rPr>
          <w:rFonts w:cs="TimesET Cyr;Tahoma" w:ascii="TimesET Cyr;Tahoma" w:hAnsi="TimesET Cyr;Tahoma"/>
          <w:color w:val="000000"/>
        </w:rPr>
        <w:t xml:space="preserve"> — возможный синоним термина “отложение”; процесс удаления, растворения, уничтожения, </w:t>
      </w:r>
      <w:r>
        <w:rPr>
          <w:rFonts w:cs="TimesET Cyr;Tahoma" w:ascii="TimesET Cyr;Tahoma" w:hAnsi="TimesET Cyr;Tahoma"/>
          <w:i/>
          <w:color w:val="000000"/>
        </w:rPr>
        <w:t>нейтрализации</w:t>
      </w:r>
      <w:r>
        <w:rPr>
          <w:rFonts w:cs="TimesET Cyr;Tahoma" w:ascii="TimesET Cyr;Tahoma" w:hAnsi="TimesET Cyr;Tahoma"/>
          <w:color w:val="000000"/>
        </w:rPr>
        <w:t xml:space="preserve"> остатка переживания после его “усушения”, отработка с “прилогом” переживания, момент размыкания сцепки информации и носителя. Восстановление “чистоты” носител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567"/>
        <w:jc w:val="both"/>
        <w:rPr>
          <w:rFonts w:ascii="TimesET Cyr;Tahoma" w:hAnsi="TimesET Cyr;Tahoma" w:cs="TimesET Cyr;Tahoma"/>
          <w:b/>
          <w:b/>
        </w:rPr>
      </w:pPr>
      <w:r>
        <w:rPr>
          <w:rFonts w:cs="TimesET Cyr;Tahoma" w:ascii="TimesET Cyr;Tahoma" w:hAnsi="TimesET Cyr;Tahoma"/>
          <w:b/>
        </w:rPr>
        <w:t>СОДЕРЖАНИЕ</w:t>
      </w:r>
    </w:p>
    <w:p>
      <w:pPr>
        <w:pStyle w:val="Soderganir"/>
        <w:rPr>
          <w:rFonts w:ascii="TimesET;Times New Roman" w:hAnsi="TimesET;Times New Roman" w:cs="TimesET;Times New Roman"/>
          <w:i/>
          <w:i/>
          <w:sz w:val="20"/>
        </w:rPr>
      </w:pPr>
      <w:r>
        <w:rPr>
          <w:rFonts w:cs="TimesET Cyr;Tahoma" w:ascii="TimesET Cyr;Tahoma" w:hAnsi="TimesET Cyr;Tahoma"/>
          <w:sz w:val="20"/>
        </w:rPr>
        <w:t xml:space="preserve">Жизнь налаживается. </w:t>
      </w:r>
      <w:r>
        <w:rPr>
          <w:rFonts w:cs="TimesET Cyr;Tahoma" w:ascii="TimesET Cyr;Tahoma" w:hAnsi="TimesET Cyr;Tahoma"/>
          <w:i/>
          <w:sz w:val="20"/>
        </w:rPr>
        <w:t>Предисловие Е.Л. Михайловой</w:t>
      </w:r>
      <w:r>
        <w:rPr>
          <w:rFonts w:cs="TimesET;Times New Roman" w:ascii="TimesET;Times New Roman" w:hAnsi="TimesET;Times New Roman"/>
          <w:sz w:val="20"/>
        </w:rPr>
        <w:tab/>
        <w:t>5</w:t>
      </w:r>
    </w:p>
    <w:p>
      <w:pPr>
        <w:pStyle w:val="Soderganir"/>
        <w:rPr>
          <w:rFonts w:ascii="TimesET;Times New Roman" w:hAnsi="TimesET;Times New Roman" w:cs="TimesET;Times New Roman"/>
          <w:i/>
          <w:i/>
          <w:sz w:val="20"/>
        </w:rPr>
      </w:pPr>
      <w:r>
        <w:rPr>
          <w:rFonts w:cs="TimesET;Times New Roman" w:ascii="TimesET;Times New Roman" w:hAnsi="TimesET;Times New Roman"/>
          <w:i/>
          <w:sz w:val="20"/>
        </w:rPr>
      </w:r>
    </w:p>
    <w:p>
      <w:pPr>
        <w:pStyle w:val="Soderganir"/>
        <w:rPr>
          <w:rFonts w:ascii="TimesET Cyr;Tahoma" w:hAnsi="TimesET Cyr;Tahoma" w:cs="TimesET Cyr;Tahoma"/>
          <w:sz w:val="20"/>
        </w:rPr>
      </w:pPr>
      <w:r>
        <w:rPr>
          <w:rFonts w:cs="TimesET Cyr;Tahoma" w:ascii="TimesET Cyr;Tahoma" w:hAnsi="TimesET Cyr;Tahoma"/>
          <w:sz w:val="20"/>
        </w:rPr>
        <w:t>Благодарности</w:t>
        <w:tab/>
        <w:t>9</w:t>
      </w:r>
    </w:p>
    <w:p>
      <w:pPr>
        <w:pStyle w:val="Soderganir"/>
        <w:rPr>
          <w:rFonts w:ascii="TimesET Cyr;Tahoma" w:hAnsi="TimesET Cyr;Tahoma" w:cs="TimesET Cyr;Tahoma"/>
          <w:sz w:val="20"/>
        </w:rPr>
      </w:pPr>
      <w:r>
        <w:rPr>
          <w:rFonts w:cs="TimesET Cyr;Tahoma" w:ascii="TimesET Cyr;Tahoma" w:hAnsi="TimesET Cyr;Tahoma"/>
          <w:sz w:val="20"/>
        </w:rPr>
        <w:t>Предисловие автора</w:t>
        <w:tab/>
        <w:t>11</w:t>
      </w:r>
    </w:p>
    <w:p>
      <w:pPr>
        <w:pStyle w:val="Soderganir"/>
        <w:rPr>
          <w:rFonts w:ascii="TimesET Cyr;Tahoma" w:hAnsi="TimesET Cyr;Tahoma" w:cs="TimesET Cyr;Tahoma"/>
          <w:sz w:val="20"/>
        </w:rPr>
      </w:pPr>
      <w:r>
        <w:rPr>
          <w:rFonts w:cs="TimesET Cyr;Tahoma" w:ascii="TimesET Cyr;Tahoma" w:hAnsi="TimesET Cyr;Tahoma"/>
          <w:sz w:val="20"/>
        </w:rPr>
        <w:t>Введение</w:t>
        <w:tab/>
        <w:t>21</w:t>
      </w:r>
    </w:p>
    <w:p>
      <w:pPr>
        <w:pStyle w:val="Soderganir"/>
        <w:rPr>
          <w:rFonts w:ascii="TimesET Cyr;Tahoma" w:hAnsi="TimesET Cyr;Tahoma" w:cs="TimesET Cyr;Tahoma"/>
          <w:sz w:val="20"/>
        </w:rPr>
      </w:pPr>
      <w:r>
        <w:rPr>
          <w:rFonts w:cs="TimesET Cyr;Tahoma" w:ascii="TimesET Cyr;Tahoma" w:hAnsi="TimesET Cyr;Tahoma"/>
          <w:sz w:val="20"/>
        </w:rPr>
        <w:t>Общий обзор работы с ощущениями</w:t>
        <w:tab/>
        <w:t>29</w:t>
      </w:r>
    </w:p>
    <w:p>
      <w:pPr>
        <w:pStyle w:val="Soderganir"/>
        <w:rPr>
          <w:rFonts w:ascii="TimesET Cyr;Tahoma" w:hAnsi="TimesET Cyr;Tahoma" w:cs="TimesET Cyr;Tahoma"/>
          <w:sz w:val="20"/>
        </w:rPr>
      </w:pPr>
      <w:r>
        <w:rPr>
          <w:rFonts w:cs="TimesET Cyr;Tahoma" w:ascii="TimesET Cyr;Tahoma" w:hAnsi="TimesET Cyr;Tahoma"/>
          <w:sz w:val="20"/>
        </w:rPr>
        <w:t>Диагностическая фаза</w:t>
        <w:tab/>
        <w:t>32</w:t>
      </w:r>
    </w:p>
    <w:p>
      <w:pPr>
        <w:pStyle w:val="Soderganir"/>
        <w:rPr>
          <w:rFonts w:ascii="TimesET Cyr;Tahoma" w:hAnsi="TimesET Cyr;Tahoma" w:cs="TimesET Cyr;Tahoma"/>
          <w:sz w:val="20"/>
        </w:rPr>
      </w:pPr>
      <w:r>
        <w:rPr>
          <w:rFonts w:cs="TimesET Cyr;Tahoma" w:ascii="TimesET Cyr;Tahoma" w:hAnsi="TimesET Cyr;Tahoma"/>
          <w:sz w:val="20"/>
        </w:rPr>
        <w:t>Инструмент исследования</w:t>
        <w:tab/>
        <w:t>40</w:t>
      </w:r>
    </w:p>
    <w:p>
      <w:pPr>
        <w:pStyle w:val="Soderganir"/>
        <w:rPr>
          <w:rFonts w:ascii="TimesET;Times New Roman" w:hAnsi="TimesET;Times New Roman" w:cs="TimesET;Times New Roman"/>
          <w:sz w:val="20"/>
        </w:rPr>
      </w:pPr>
      <w:r>
        <w:rPr>
          <w:rFonts w:cs="TimesET Cyr;Tahoma" w:ascii="TimesET Cyr;Tahoma" w:hAnsi="TimesET Cyr;Tahoma"/>
          <w:sz w:val="20"/>
        </w:rPr>
        <w:t>Соматотерапевтические “дебюты”</w:t>
        <w:tab/>
        <w:t>53</w:t>
      </w:r>
    </w:p>
    <w:p>
      <w:pPr>
        <w:pStyle w:val="Soderganir"/>
        <w:rPr>
          <w:rFonts w:ascii="TimesET Cyr;Tahoma" w:hAnsi="TimesET Cyr;Tahoma" w:cs="TimesET Cyr;Tahoma"/>
          <w:sz w:val="20"/>
        </w:rPr>
      </w:pPr>
      <w:r>
        <w:rPr>
          <w:rFonts w:cs="TimesET Cyr;Tahoma" w:ascii="TimesET Cyr;Tahoma" w:hAnsi="TimesET Cyr;Tahoma"/>
          <w:sz w:val="20"/>
        </w:rPr>
        <w:t>Направление спрашивания</w:t>
        <w:tab/>
        <w:t>65</w:t>
      </w:r>
    </w:p>
    <w:p>
      <w:pPr>
        <w:pStyle w:val="Soderganir"/>
        <w:rPr>
          <w:rFonts w:ascii="TimesET Cyr;Tahoma" w:hAnsi="TimesET Cyr;Tahoma" w:cs="TimesET Cyr;Tahoma"/>
          <w:sz w:val="20"/>
        </w:rPr>
      </w:pPr>
      <w:r>
        <w:rPr>
          <w:rFonts w:cs="TimesET Cyr;Tahoma" w:ascii="TimesET Cyr;Tahoma" w:hAnsi="TimesET Cyr;Tahoma"/>
          <w:sz w:val="20"/>
        </w:rPr>
        <w:t>Свойства найденного в теле</w:t>
        <w:tab/>
        <w:t>74</w:t>
      </w:r>
    </w:p>
    <w:p>
      <w:pPr>
        <w:pStyle w:val="Soderganir"/>
        <w:rPr>
          <w:rFonts w:ascii="TimesET Cyr;Tahoma" w:hAnsi="TimesET Cyr;Tahoma" w:cs="TimesET Cyr;Tahoma"/>
          <w:sz w:val="20"/>
        </w:rPr>
      </w:pPr>
      <w:r>
        <w:rPr>
          <w:rFonts w:cs="TimesET Cyr;Tahoma" w:ascii="TimesET Cyr;Tahoma" w:hAnsi="TimesET Cyr;Tahoma"/>
          <w:sz w:val="20"/>
        </w:rPr>
        <w:t>Дифференциальный диагноз</w:t>
        <w:tab/>
        <w:t>87</w:t>
      </w:r>
    </w:p>
    <w:p>
      <w:pPr>
        <w:pStyle w:val="Soderganir"/>
        <w:rPr>
          <w:rFonts w:ascii="TimesET Cyr;Tahoma" w:hAnsi="TimesET Cyr;Tahoma" w:cs="TimesET Cyr;Tahoma"/>
          <w:sz w:val="20"/>
        </w:rPr>
      </w:pPr>
      <w:r>
        <w:rPr>
          <w:rFonts w:cs="TimesET Cyr;Tahoma" w:ascii="TimesET Cyr;Tahoma" w:hAnsi="TimesET Cyr;Tahoma"/>
          <w:sz w:val="20"/>
        </w:rPr>
        <w:t>Специфика состояния сознания</w:t>
        <w:tab/>
        <w:t>100</w:t>
      </w:r>
    </w:p>
    <w:p>
      <w:pPr>
        <w:pStyle w:val="Soderganir"/>
        <w:rPr>
          <w:rFonts w:ascii="TimesET Cyr;Tahoma" w:hAnsi="TimesET Cyr;Tahoma" w:cs="TimesET Cyr;Tahoma"/>
          <w:sz w:val="20"/>
        </w:rPr>
      </w:pPr>
      <w:r>
        <w:rPr>
          <w:rFonts w:cs="TimesET Cyr;Tahoma" w:ascii="TimesET Cyr;Tahoma" w:hAnsi="TimesET Cyr;Tahoma"/>
          <w:sz w:val="20"/>
        </w:rPr>
        <w:t>Психостатическая парадигма</w:t>
        <w:tab/>
        <w:t>102</w:t>
      </w:r>
    </w:p>
    <w:p>
      <w:pPr>
        <w:pStyle w:val="Soderganir"/>
        <w:rPr>
          <w:rFonts w:ascii="TimesET Cyr;Tahoma" w:hAnsi="TimesET Cyr;Tahoma" w:cs="TimesET Cyr;Tahoma"/>
          <w:sz w:val="20"/>
        </w:rPr>
      </w:pPr>
      <w:r>
        <w:rPr>
          <w:rFonts w:cs="TimesET Cyr;Tahoma" w:ascii="TimesET Cyr;Tahoma" w:hAnsi="TimesET Cyr;Tahoma"/>
          <w:sz w:val="20"/>
        </w:rPr>
        <w:t>Фаза оценки</w:t>
        <w:tab/>
        <w:t>123</w:t>
      </w:r>
    </w:p>
    <w:p>
      <w:pPr>
        <w:pStyle w:val="Soderganir"/>
        <w:rPr>
          <w:rFonts w:ascii="TimesET Cyr;Tahoma" w:hAnsi="TimesET Cyr;Tahoma" w:cs="TimesET Cyr;Tahoma"/>
          <w:sz w:val="20"/>
        </w:rPr>
      </w:pPr>
      <w:r>
        <w:rPr>
          <w:rFonts w:cs="TimesET Cyr;Tahoma" w:ascii="TimesET Cyr;Tahoma" w:hAnsi="TimesET Cyr;Tahoma"/>
          <w:sz w:val="20"/>
        </w:rPr>
        <w:t>К теории</w:t>
        <w:tab/>
        <w:t>142</w:t>
      </w:r>
    </w:p>
    <w:p>
      <w:pPr>
        <w:pStyle w:val="Soderganir"/>
        <w:rPr>
          <w:rFonts w:ascii="TimesET Cyr;Tahoma" w:hAnsi="TimesET Cyr;Tahoma" w:cs="TimesET Cyr;Tahoma"/>
          <w:sz w:val="20"/>
        </w:rPr>
      </w:pPr>
      <w:r>
        <w:rPr>
          <w:rFonts w:cs="TimesET Cyr;Tahoma" w:ascii="TimesET Cyr;Tahoma" w:hAnsi="TimesET Cyr;Tahoma"/>
          <w:sz w:val="20"/>
        </w:rPr>
        <w:t>Терапевтическая фаза</w:t>
        <w:tab/>
        <w:t>149</w:t>
      </w:r>
    </w:p>
    <w:p>
      <w:pPr>
        <w:pStyle w:val="Soderganir"/>
        <w:rPr>
          <w:rFonts w:ascii="TimesET Cyr;Tahoma" w:hAnsi="TimesET Cyr;Tahoma" w:cs="TimesET Cyr;Tahoma"/>
          <w:sz w:val="20"/>
        </w:rPr>
      </w:pPr>
      <w:r>
        <w:rPr>
          <w:rFonts w:cs="TimesET Cyr;Tahoma" w:ascii="TimesET Cyr;Tahoma" w:hAnsi="TimesET Cyr;Tahoma"/>
          <w:sz w:val="20"/>
        </w:rPr>
        <w:t>Соматоструктура</w:t>
        <w:tab/>
        <w:t>167</w:t>
      </w:r>
    </w:p>
    <w:p>
      <w:pPr>
        <w:pStyle w:val="Soderganir"/>
        <w:rPr>
          <w:rFonts w:ascii="TimesET Cyr;Tahoma" w:hAnsi="TimesET Cyr;Tahoma" w:cs="TimesET Cyr;Tahoma"/>
          <w:sz w:val="20"/>
        </w:rPr>
      </w:pPr>
      <w:r>
        <w:rPr>
          <w:rFonts w:cs="TimesET Cyr;Tahoma" w:ascii="TimesET Cyr;Tahoma" w:hAnsi="TimesET Cyr;Tahoma"/>
          <w:sz w:val="20"/>
        </w:rPr>
        <w:t>Продолжение терапии</w:t>
        <w:tab/>
        <w:t>172</w:t>
      </w:r>
    </w:p>
    <w:p>
      <w:pPr>
        <w:pStyle w:val="Soderganir"/>
        <w:rPr/>
      </w:pPr>
      <w:r>
        <w:rPr>
          <w:rFonts w:cs="TimesET Cyr;Tahoma" w:ascii="TimesET Cyr;Tahoma" w:hAnsi="TimesET Cyr;Tahoma"/>
          <w:sz w:val="20"/>
        </w:rPr>
        <w:t>Случай</w:t>
        <w:tab/>
        <w:t>1</w:t>
      </w:r>
      <w:r>
        <w:rPr>
          <w:rFonts w:cs="TimesET;Times New Roman" w:ascii="TimesET;Times New Roman" w:hAnsi="TimesET;Times New Roman"/>
          <w:sz w:val="20"/>
        </w:rPr>
        <w:t>83</w:t>
      </w:r>
    </w:p>
    <w:p>
      <w:pPr>
        <w:pStyle w:val="Soderganir"/>
        <w:rPr>
          <w:rFonts w:ascii="TimesET Cyr;Tahoma" w:hAnsi="TimesET Cyr;Tahoma" w:cs="TimesET Cyr;Tahoma"/>
          <w:sz w:val="20"/>
        </w:rPr>
      </w:pPr>
      <w:r>
        <w:rPr>
          <w:rFonts w:cs="TimesET Cyr;Tahoma" w:ascii="TimesET Cyr;Tahoma" w:hAnsi="TimesET Cyr;Tahoma"/>
          <w:sz w:val="20"/>
        </w:rPr>
        <w:t>Терапия — продолжение</w:t>
        <w:tab/>
        <w:t>217</w:t>
      </w:r>
    </w:p>
    <w:p>
      <w:pPr>
        <w:pStyle w:val="Soderganir"/>
        <w:rPr>
          <w:rFonts w:ascii="TimesET Cyr;Tahoma" w:hAnsi="TimesET Cyr;Tahoma" w:cs="TimesET Cyr;Tahoma"/>
          <w:sz w:val="20"/>
        </w:rPr>
      </w:pPr>
      <w:r>
        <w:rPr>
          <w:rFonts w:cs="TimesET Cyr;Tahoma" w:ascii="TimesET Cyr;Tahoma" w:hAnsi="TimesET Cyr;Tahoma"/>
          <w:sz w:val="20"/>
        </w:rPr>
        <w:t>Организация “отложения”</w:t>
        <w:tab/>
        <w:t>225</w:t>
      </w:r>
    </w:p>
    <w:p>
      <w:pPr>
        <w:pStyle w:val="Soderganir"/>
        <w:rPr>
          <w:rFonts w:ascii="TimesET Cyr;Tahoma" w:hAnsi="TimesET Cyr;Tahoma" w:cs="TimesET Cyr;Tahoma"/>
          <w:sz w:val="20"/>
        </w:rPr>
      </w:pPr>
      <w:r>
        <w:rPr>
          <w:rFonts w:cs="TimesET Cyr;Tahoma" w:ascii="TimesET Cyr;Tahoma" w:hAnsi="TimesET Cyr;Tahoma"/>
          <w:sz w:val="20"/>
        </w:rPr>
        <w:t>Промежуточное состояние</w:t>
        <w:tab/>
        <w:t>242</w:t>
      </w:r>
    </w:p>
    <w:p>
      <w:pPr>
        <w:pStyle w:val="Soderganir"/>
        <w:rPr>
          <w:rFonts w:ascii="TimesET Cyr;Tahoma" w:hAnsi="TimesET Cyr;Tahoma" w:cs="TimesET Cyr;Tahoma"/>
          <w:sz w:val="20"/>
        </w:rPr>
      </w:pPr>
      <w:r>
        <w:rPr>
          <w:rFonts w:cs="TimesET Cyr;Tahoma" w:ascii="TimesET Cyr;Tahoma" w:hAnsi="TimesET Cyr;Tahoma"/>
          <w:sz w:val="20"/>
        </w:rPr>
        <w:t>Фаза наработки позитива</w:t>
        <w:tab/>
        <w:t>249</w:t>
      </w:r>
    </w:p>
    <w:p>
      <w:pPr>
        <w:pStyle w:val="Soderganir"/>
        <w:rPr>
          <w:rFonts w:ascii="TimesET Cyr;Tahoma" w:hAnsi="TimesET Cyr;Tahoma" w:cs="TimesET Cyr;Tahoma"/>
          <w:sz w:val="20"/>
        </w:rPr>
      </w:pPr>
      <w:r>
        <w:rPr>
          <w:rFonts w:cs="TimesET Cyr;Tahoma" w:ascii="TimesET Cyr;Tahoma" w:hAnsi="TimesET Cyr;Tahoma"/>
          <w:sz w:val="20"/>
        </w:rPr>
        <w:t>Работа после работы</w:t>
        <w:tab/>
        <w:t>264</w:t>
      </w:r>
    </w:p>
    <w:p>
      <w:pPr>
        <w:pStyle w:val="Soderganir"/>
        <w:rPr>
          <w:rFonts w:ascii="TimesET Cyr;Tahoma" w:hAnsi="TimesET Cyr;Tahoma" w:cs="TimesET Cyr;Tahoma"/>
          <w:sz w:val="20"/>
        </w:rPr>
      </w:pPr>
      <w:r>
        <w:rPr>
          <w:rFonts w:cs="TimesET Cyr;Tahoma" w:ascii="TimesET Cyr;Tahoma" w:hAnsi="TimesET Cyr;Tahoma"/>
          <w:sz w:val="20"/>
        </w:rPr>
        <w:t>Саморегуляция</w:t>
        <w:tab/>
        <w:t>274</w:t>
      </w:r>
    </w:p>
    <w:p>
      <w:pPr>
        <w:pStyle w:val="Soderganir"/>
        <w:rPr>
          <w:rFonts w:ascii="TimesET Cyr;Tahoma" w:hAnsi="TimesET Cyr;Tahoma" w:cs="TimesET Cyr;Tahoma"/>
          <w:sz w:val="20"/>
        </w:rPr>
      </w:pPr>
      <w:r>
        <w:rPr>
          <w:rFonts w:cs="TimesET Cyr;Tahoma" w:ascii="TimesET Cyr;Tahoma" w:hAnsi="TimesET Cyr;Tahoma"/>
          <w:sz w:val="20"/>
        </w:rPr>
        <w:t>Педагогическое приложение</w:t>
        <w:tab/>
        <w:t>278</w:t>
      </w:r>
    </w:p>
    <w:p>
      <w:pPr>
        <w:pStyle w:val="Soderganir"/>
        <w:rPr>
          <w:rFonts w:ascii="TimesET Cyr;Tahoma" w:hAnsi="TimesET Cyr;Tahoma" w:cs="TimesET Cyr;Tahoma"/>
          <w:sz w:val="20"/>
        </w:rPr>
      </w:pPr>
      <w:r>
        <w:rPr>
          <w:rFonts w:cs="TimesET Cyr;Tahoma" w:ascii="TimesET Cyr;Tahoma" w:hAnsi="TimesET Cyr;Tahoma"/>
          <w:sz w:val="20"/>
        </w:rPr>
        <w:t>Области применения</w:t>
        <w:tab/>
        <w:t>286</w:t>
      </w:r>
    </w:p>
    <w:p>
      <w:pPr>
        <w:pStyle w:val="Soderganir"/>
        <w:rPr>
          <w:rFonts w:ascii="TimesET Cyr;Tahoma" w:hAnsi="TimesET Cyr;Tahoma" w:cs="TimesET Cyr;Tahoma"/>
          <w:sz w:val="20"/>
        </w:rPr>
      </w:pPr>
      <w:r>
        <w:rPr>
          <w:rFonts w:cs="TimesET Cyr;Tahoma" w:ascii="TimesET Cyr;Tahoma" w:hAnsi="TimesET Cyr;Tahoma"/>
          <w:sz w:val="20"/>
        </w:rPr>
        <w:t>Послесловие</w:t>
        <w:tab/>
        <w:t>309</w:t>
      </w:r>
    </w:p>
    <w:p>
      <w:pPr>
        <w:pStyle w:val="Soderganir"/>
        <w:rPr>
          <w:rFonts w:ascii="TimesET Cyr;Tahoma" w:hAnsi="TimesET Cyr;Tahoma" w:cs="TimesET Cyr;Tahoma"/>
          <w:sz w:val="20"/>
        </w:rPr>
      </w:pPr>
      <w:r>
        <w:rPr>
          <w:rFonts w:cs="TimesET Cyr;Tahoma" w:ascii="TimesET Cyr;Tahoma" w:hAnsi="TimesET Cyr;Tahoma"/>
          <w:sz w:val="20"/>
        </w:rPr>
        <w:t>Значение некоторых принципов и терминов</w:t>
        <w:tab/>
        <w:t>316</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sz w:val="20"/>
          <w:lang w:val="en-US"/>
        </w:rPr>
      </w:pPr>
      <w:r>
        <w:rPr>
          <w:rFonts w:cs="TimesET;Times New Roman" w:ascii="TimesET;Times New Roman" w:hAnsi="TimesET;Times New Roman"/>
          <w:sz w:val="2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113"/>
        <w:jc w:val="both"/>
        <w:rPr>
          <w:rFonts w:ascii="TimesET;Times New Roman" w:hAnsi="TimesET;Times New Roman" w:cs="TimesET;Times New Roman"/>
        </w:rPr>
      </w:pPr>
      <w:r>
        <w:rPr>
          <w:rFonts w:cs="TimesET Cyr;Tahoma" w:ascii="TimesET Cyr;Tahoma" w:hAnsi="TimesET Cyr;Tahoma"/>
          <w:color w:val="000000"/>
        </w:rPr>
        <w:t>Андрей Федорович Ермошин</w:t>
      </w:r>
    </w:p>
    <w:p>
      <w:pPr>
        <w:pStyle w:val="Normal"/>
        <w:jc w:val="both"/>
        <w:rPr>
          <w:rFonts w:ascii="TimesET Cyr;Tahoma" w:hAnsi="TimesET Cyr;Tahoma" w:cs="TimesET Cyr;Tahoma"/>
        </w:rPr>
      </w:pPr>
      <w:r>
        <w:rPr>
          <w:rFonts w:cs="TimesET Cyr;Tahoma" w:ascii="TimesET Cyr;Tahoma" w:hAnsi="TimesET Cyr;Tahoma"/>
        </w:rPr>
        <w:t>ВЕЩИ В ТЕЛЕ</w:t>
      </w:r>
    </w:p>
    <w:p>
      <w:pPr>
        <w:pStyle w:val="Normal"/>
        <w:jc w:val="both"/>
        <w:rPr>
          <w:rFonts w:ascii="TimesET Cyr;Tahoma" w:hAnsi="TimesET Cyr;Tahoma" w:cs="TimesET Cyr;Tahoma"/>
        </w:rPr>
      </w:pPr>
      <w:r>
        <w:rPr>
          <w:rFonts w:cs="TimesET Cyr;Tahoma" w:ascii="TimesET Cyr;Tahoma" w:hAnsi="TimesET Cyr;Tahoma"/>
        </w:rPr>
        <w:t>Психотерапевтический метод работы с ощущениями</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567" w:after="0"/>
        <w:jc w:val="both"/>
        <w:rPr>
          <w:rFonts w:ascii="TimesET Cyr;Tahoma" w:hAnsi="TimesET Cyr;Tahoma" w:cs="TimesET Cyr;Tahoma"/>
        </w:rPr>
      </w:pPr>
      <w:r>
        <w:rPr>
          <w:rFonts w:cs="TimesET Cyr;Tahoma" w:ascii="TimesET Cyr;Tahoma" w:hAnsi="TimesET Cyr;Tahoma"/>
        </w:rPr>
        <w:t>Редактор</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70"/>
        <w:jc w:val="both"/>
        <w:rPr>
          <w:rFonts w:ascii="TimesET;Times New Roman" w:hAnsi="TimesET;Times New Roman" w:cs="TimesET;Times New Roman"/>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Е.Л. Михайлова</w:t>
      </w:r>
    </w:p>
    <w:p>
      <w:pPr>
        <w:pStyle w:val="Normal"/>
        <w:spacing w:before="397" w:after="0"/>
        <w:jc w:val="both"/>
        <w:rPr>
          <w:rFonts w:ascii="TimesET Cyr;Tahoma" w:hAnsi="TimesET Cyr;Tahoma" w:cs="TimesET Cyr;Tahoma"/>
        </w:rPr>
      </w:pPr>
      <w:r>
        <w:rPr>
          <w:rFonts w:cs="TimesET Cyr;Tahoma" w:ascii="TimesET Cyr;Tahoma" w:hAnsi="TimesET Cyr;Tahoma"/>
        </w:rPr>
        <w:t>Изд. лиц. № 061747</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13.10.1999 г.</w:t>
      </w:r>
    </w:p>
    <w:p>
      <w:pPr>
        <w:pStyle w:val="Normal"/>
        <w:jc w:val="both"/>
        <w:rPr>
          <w:rFonts w:ascii="TimesET Cyr;Tahoma" w:hAnsi="TimesET Cyr;Tahoma" w:cs="TimesET Cyr;Tahoma"/>
        </w:rPr>
      </w:pPr>
      <w:r>
        <w:rPr>
          <w:rFonts w:cs="TimesET Cyr;Tahoma" w:ascii="TimesET Cyr;Tahoma" w:hAnsi="TimesET Cyr;Tahoma"/>
        </w:rPr>
        <w:t>Формат 60Ѕ88/16</w:t>
      </w:r>
    </w:p>
    <w:p>
      <w:pPr>
        <w:pStyle w:val="Normal"/>
        <w:jc w:val="both"/>
        <w:rPr>
          <w:rFonts w:ascii="TimesET Cyr;Tahoma" w:hAnsi="TimesET Cyr;Tahoma" w:cs="TimesET Cyr;Tahoma"/>
        </w:rPr>
      </w:pPr>
      <w:r>
        <w:rPr>
          <w:rFonts w:cs="TimesET Cyr;Tahoma" w:ascii="TimesET Cyr;Tahoma" w:hAnsi="TimesET Cyr;Tahoma"/>
        </w:rPr>
        <w:t xml:space="preserve">Усл. печ. л. 20. Уч.-изд. л. 15,5. </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 Cyr;Tahoma" w:hAnsi="TimesET Cyr;Tahoma" w:cs="TimesET Cyr;Tahoma"/>
        </w:rPr>
      </w:pPr>
      <w:r>
        <w:rPr>
          <w:rFonts w:cs="TimesET Cyr;Tahoma" w:ascii="TimesET Cyr;Tahoma" w:hAnsi="TimesET Cyr;Tahoma"/>
        </w:rPr>
        <w:t>ISBN 5-86375-120-7 (РФ)</w:t>
      </w:r>
    </w:p>
    <w:p>
      <w:pPr>
        <w:pStyle w:val="Normal"/>
        <w:spacing w:before="170" w:after="0"/>
        <w:jc w:val="both"/>
        <w:rPr>
          <w:rFonts w:ascii="TimesET Cyr;Tahoma" w:hAnsi="TimesET Cyr;Tahoma" w:cs="TimesET Cyr;Tahoma"/>
        </w:rPr>
      </w:pPr>
      <w:r>
        <w:rPr>
          <w:rFonts w:cs="TimesET Cyr;Tahoma" w:ascii="TimesET Cyr;Tahoma" w:hAnsi="TimesET Cyr;Tahoma"/>
        </w:rPr>
        <w:t>М.: Независимая фирма “Класс”, 1999</w:t>
      </w:r>
    </w:p>
    <w:p>
      <w:pPr>
        <w:pStyle w:val="Normal"/>
        <w:spacing w:before="170"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br/>
        <w:t>www.igisp.ru   E-mail: igisp@igisp.ru</w:t>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rPr>
      </w:pPr>
      <w:r>
        <w:rPr>
          <w:rFonts w:cs="TimesET Cyr;Tahoma" w:ascii="TimesET Cyr;Tahoma" w:hAnsi="TimesET Cyr;Tahoma"/>
        </w:rPr>
        <w:t>Купи книгу “У КРОЛЯ”</w:t>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IIuroven">
    <w:name w:val="III uroven"/>
    <w:basedOn w:val="IIuroven"/>
    <w:qFormat/>
    <w:pPr/>
    <w:rPr>
      <w:i/>
      <w:sz w:val="20"/>
    </w:rPr>
  </w:style>
  <w:style w:type="paragraph" w:styleId="IIauroven">
    <w:name w:val="IIa uroven"/>
    <w:basedOn w:val="IIuroven"/>
    <w:qFormat/>
    <w:pPr/>
    <w:rPr>
      <w:sz w:val="20"/>
    </w:rPr>
  </w:style>
  <w:style w:type="paragraph" w:styleId="Text10v">
    <w:name w:val="text10v"/>
    <w:basedOn w:val="Text10"/>
    <w:qFormat/>
    <w:pPr>
      <w:ind w:left="454" w:right="454" w:firstLine="283"/>
    </w:pPr>
    <w:rPr>
      <w:color w:val="000000"/>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24:00Z</dcterms:created>
  <dc:creator>Roman</dc:creator>
  <dc:description/>
  <dc:language>en-US</dc:language>
  <cp:lastModifiedBy>ммм</cp:lastModifiedBy>
  <dcterms:modified xsi:type="dcterms:W3CDTF">2006-08-13T07:07:00Z</dcterms:modified>
  <cp:revision>4</cp:revision>
  <dc:subject/>
  <dc:title>ХЕЛЕН СИНГЕР КАПЛАН</dc:title>
</cp:coreProperties>
</file>