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Социальная психология</w:t>
      </w:r>
    </w:p>
    <w:p>
      <w:pPr>
        <w:pStyle w:val="Heading1"/>
        <w:rPr/>
      </w:pPr>
      <w:r>
        <w:rPr>
          <w:bCs/>
        </w:rPr>
        <w:t xml:space="preserve">Учебное пособие </w:t>
      </w:r>
      <w:r>
        <w:rPr/>
        <w:t>для вузов</w:t>
      </w:r>
    </w:p>
    <w:p>
      <w:pPr>
        <w:pStyle w:val="Heading1"/>
        <w:rPr/>
      </w:pPr>
      <w:r>
        <w:rPr/>
        <w:t xml:space="preserve">Под редакцией </w:t>
      </w:r>
      <w:r>
        <w:rPr>
          <w:bCs/>
        </w:rPr>
        <w:t xml:space="preserve">А.Л. </w:t>
      </w:r>
      <w:r>
        <w:rPr/>
        <w:t>Журавлева</w:t>
      </w:r>
    </w:p>
    <w:p>
      <w:pPr>
        <w:pStyle w:val="Heading1"/>
        <w:rPr/>
      </w:pPr>
      <w:r>
        <w:rPr/>
      </w:r>
    </w:p>
    <w:p>
      <w:pPr>
        <w:pStyle w:val="Heading1"/>
        <w:rPr/>
      </w:pPr>
      <w:r>
        <w:rPr/>
        <w:t>Москва 2002</w:t>
      </w:r>
    </w:p>
    <w:p>
      <w:pPr>
        <w:pStyle w:val="Heading1"/>
        <w:rPr>
          <w:b w:val="false"/>
          <w:b w:val="false"/>
          <w:sz w:val="20"/>
        </w:rPr>
      </w:pPr>
      <w:r>
        <w:rPr>
          <w:b w:val="false"/>
          <w:sz w:val="20"/>
        </w:rPr>
        <w:t>УД К 159.9 ББК88 С 69</w:t>
      </w:r>
    </w:p>
    <w:p>
      <w:pPr>
        <w:pStyle w:val="Normal"/>
        <w:shd w:fill="FFFFFF" w:val="clear"/>
        <w:jc w:val="both"/>
        <w:rPr>
          <w:rFonts w:ascii="Times New Roman" w:hAnsi="Times New Roman" w:cs="Times New Roman"/>
        </w:rPr>
      </w:pPr>
      <w:r>
        <w:rPr>
          <w:rFonts w:cs="Times New Roman" w:ascii="Times New Roman" w:hAnsi="Times New Roman"/>
          <w:color w:val="000000"/>
        </w:rPr>
        <w:t>Руководитель авторского коллектива — доктор психологических наук, профессор А. Л. Журавлев</w:t>
      </w:r>
    </w:p>
    <w:p>
      <w:pPr>
        <w:pStyle w:val="Normal"/>
        <w:shd w:fill="FFFFFF" w:val="clear"/>
        <w:jc w:val="both"/>
        <w:rPr>
          <w:rFonts w:ascii="Times New Roman" w:hAnsi="Times New Roman" w:cs="Times New Roman"/>
        </w:rPr>
      </w:pPr>
      <w:r>
        <w:rPr>
          <w:rFonts w:cs="Times New Roman" w:ascii="Times New Roman" w:hAnsi="Times New Roman"/>
          <w:color w:val="000000"/>
        </w:rPr>
        <w:t>Авторы:</w:t>
      </w:r>
    </w:p>
    <w:p>
      <w:pPr>
        <w:pStyle w:val="Normal"/>
        <w:shd w:fill="FFFFFF" w:val="clear"/>
        <w:jc w:val="both"/>
        <w:rPr>
          <w:rFonts w:ascii="Times New Roman" w:hAnsi="Times New Roman" w:cs="Times New Roman"/>
        </w:rPr>
      </w:pPr>
      <w:r>
        <w:rPr>
          <w:rFonts w:cs="Times New Roman" w:ascii="Times New Roman" w:hAnsi="Times New Roman"/>
          <w:color w:val="000000"/>
        </w:rPr>
        <w:t xml:space="preserve">А Л  Журавлев(1 1 </w:t>
      </w:r>
      <w:r>
        <w:rPr>
          <w:rFonts w:cs="Times New Roman" w:ascii="Times New Roman" w:hAnsi="Times New Roman"/>
          <w:color w:val="000000"/>
          <w:vertAlign w:val="subscript"/>
        </w:rPr>
        <w:t>,</w:t>
      </w:r>
      <w:r>
        <w:rPr>
          <w:rFonts w:cs="Times New Roman" w:ascii="Times New Roman" w:hAnsi="Times New Roman"/>
          <w:color w:val="000000"/>
        </w:rPr>
        <w:t>6 2 ,63)</w:t>
      </w:r>
    </w:p>
    <w:p>
      <w:pPr>
        <w:pStyle w:val="Normal"/>
        <w:shd w:fill="FFFFFF" w:val="clear"/>
        <w:jc w:val="both"/>
        <w:rPr>
          <w:rFonts w:ascii="Times New Roman" w:hAnsi="Times New Roman" w:cs="Times New Roman"/>
        </w:rPr>
      </w:pPr>
      <w:r>
        <w:rPr>
          <w:rFonts w:cs="Times New Roman" w:ascii="Times New Roman" w:hAnsi="Times New Roman"/>
          <w:color w:val="000000"/>
        </w:rPr>
        <w:t>В   П. Позняков (4.1-4.6,5.1.-5 3., 7 2</w:t>
      </w:r>
      <w:r>
        <w:rPr>
          <w:rFonts w:cs="Times New Roman" w:ascii="Times New Roman" w:hAnsi="Times New Roman"/>
          <w:color w:val="000000"/>
          <w:vertAlign w:val="subscript"/>
        </w:rPr>
        <w:t>,</w:t>
      </w:r>
      <w:r>
        <w:rPr>
          <w:rFonts w:cs="Times New Roman" w:ascii="Times New Roman" w:hAnsi="Times New Roman"/>
          <w:color w:val="000000"/>
        </w:rPr>
        <w:t xml:space="preserve"> 7.4.)</w:t>
      </w:r>
    </w:p>
    <w:p>
      <w:pPr>
        <w:pStyle w:val="Normal"/>
        <w:shd w:fill="FFFFFF" w:val="clear"/>
        <w:jc w:val="both"/>
        <w:rPr>
          <w:rFonts w:ascii="Times New Roman" w:hAnsi="Times New Roman" w:cs="Times New Roman"/>
        </w:rPr>
      </w:pPr>
      <w:r>
        <w:rPr>
          <w:rFonts w:cs="Times New Roman" w:ascii="Times New Roman" w:hAnsi="Times New Roman"/>
          <w:color w:val="000000"/>
        </w:rPr>
        <w:t>Е   Н. Резников (3.5.-3 7., 7.3.)</w:t>
      </w:r>
    </w:p>
    <w:p>
      <w:pPr>
        <w:pStyle w:val="Normal"/>
        <w:shd w:fill="FFFFFF" w:val="clear"/>
        <w:jc w:val="both"/>
        <w:rPr>
          <w:rFonts w:ascii="Times New Roman" w:hAnsi="Times New Roman" w:cs="Times New Roman"/>
        </w:rPr>
      </w:pPr>
      <w:r>
        <w:rPr>
          <w:rFonts w:cs="Times New Roman" w:ascii="Times New Roman" w:hAnsi="Times New Roman"/>
          <w:color w:val="000000"/>
        </w:rPr>
        <w:t>С   К   Рощин(1.3 ,2.1 ,23 ,2 5 ,3 3 ,7 1.)</w:t>
      </w:r>
    </w:p>
    <w:p>
      <w:pPr>
        <w:pStyle w:val="Normal"/>
        <w:shd w:fill="FFFFFF" w:val="clear"/>
        <w:jc w:val="both"/>
        <w:rPr>
          <w:rFonts w:ascii="Times New Roman" w:hAnsi="Times New Roman" w:cs="Times New Roman"/>
        </w:rPr>
      </w:pPr>
      <w:r>
        <w:rPr>
          <w:rFonts w:cs="Times New Roman" w:ascii="Times New Roman" w:hAnsi="Times New Roman"/>
          <w:color w:val="000000"/>
        </w:rPr>
        <w:t>В. А  Соснин (1.4., 2.4 , 3.1., 3 2.</w:t>
      </w:r>
      <w:r>
        <w:rPr>
          <w:rFonts w:cs="Times New Roman" w:ascii="Times New Roman" w:hAnsi="Times New Roman"/>
          <w:color w:val="000000"/>
          <w:vertAlign w:val="subscript"/>
        </w:rPr>
        <w:t>,</w:t>
      </w:r>
      <w:r>
        <w:rPr>
          <w:rFonts w:cs="Times New Roman" w:ascii="Times New Roman" w:hAnsi="Times New Roman"/>
          <w:color w:val="000000"/>
        </w:rPr>
        <w:t xml:space="preserve"> 3 4., 4.7.)</w:t>
      </w:r>
    </w:p>
    <w:p>
      <w:pPr>
        <w:pStyle w:val="Normal"/>
        <w:shd w:fill="FFFFFF" w:val="clear"/>
        <w:jc w:val="both"/>
        <w:rPr>
          <w:rFonts w:ascii="Times New Roman" w:hAnsi="Times New Roman" w:cs="Times New Roman"/>
        </w:rPr>
      </w:pPr>
      <w:r>
        <w:rPr>
          <w:rFonts w:cs="Times New Roman" w:ascii="Times New Roman" w:hAnsi="Times New Roman"/>
          <w:color w:val="000000"/>
        </w:rPr>
        <w:t>В. А. Хащенко(1.5)</w:t>
      </w:r>
    </w:p>
    <w:p>
      <w:pPr>
        <w:pStyle w:val="Normal"/>
        <w:shd w:fill="FFFFFF" w:val="clear"/>
        <w:jc w:val="both"/>
        <w:rPr/>
      </w:pPr>
      <w:r>
        <w:rPr>
          <w:rFonts w:cs="Times New Roman" w:ascii="Times New Roman" w:hAnsi="Times New Roman"/>
          <w:color w:val="000000"/>
        </w:rPr>
        <w:t xml:space="preserve">Е. В. Шорохова (1.2 , 2.2 , 26 </w:t>
      </w:r>
      <w:r>
        <w:rPr>
          <w:rFonts w:cs="Times New Roman" w:ascii="Times New Roman" w:hAnsi="Times New Roman"/>
          <w:color w:val="000000"/>
          <w:vertAlign w:val="subscript"/>
        </w:rPr>
        <w:t>,</w:t>
      </w:r>
      <w:r>
        <w:rPr>
          <w:rFonts w:cs="Times New Roman" w:ascii="Times New Roman" w:hAnsi="Times New Roman"/>
          <w:color w:val="000000"/>
        </w:rPr>
        <w:t xml:space="preserve"> 6 1.)</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color w:val="000000"/>
          <w:sz w:val="24"/>
          <w:szCs w:val="24"/>
        </w:rPr>
        <w:t>Социальная психология. Учебное пособие. / Отв. Ред. А. Л Журавлев. М.: ПЕР СЭ, 2002.    351с. (Серия «Высшее психологическое образовани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5-9292-0055-6</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учебного пособия базируется на микросоциальном подходе к анализу социально-психологических явлений, поэтому основной вектор изложения материала строится от социальной психологии личности к психологии больших социальных групп то</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есть, авторы совершают инверсию традиционной последовательности описания социально-психологических объе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держание пособия представляет собой также интеграцию клас-сического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 xml:space="preserve">современного социально-психологического знания, сложившегся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 xml:space="preserve">90 </w:t>
      </w:r>
      <w:r>
        <w:rPr>
          <w:rFonts w:cs="Times New Roman" w:ascii="Times New Roman" w:hAnsi="Times New Roman"/>
          <w:b/>
          <w:bCs/>
          <w:color w:val="000000"/>
          <w:sz w:val="24"/>
          <w:szCs w:val="24"/>
        </w:rPr>
        <w:t xml:space="preserve">е </w:t>
      </w:r>
      <w:r>
        <w:rPr>
          <w:rFonts w:cs="Times New Roman" w:ascii="Times New Roman" w:hAnsi="Times New Roman"/>
          <w:color w:val="000000"/>
          <w:sz w:val="24"/>
          <w:szCs w:val="24"/>
        </w:rPr>
        <w:t xml:space="preserve">годы </w:t>
      </w:r>
      <w:r>
        <w:rPr>
          <w:rFonts w:cs="Times New Roman" w:ascii="Times New Roman" w:hAnsi="Times New Roman"/>
          <w:b/>
          <w:bCs/>
          <w:color w:val="000000"/>
          <w:sz w:val="24"/>
          <w:szCs w:val="24"/>
          <w:lang w:val="en-US"/>
        </w:rPr>
        <w:t>XX</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века. Его авторы практикуют одновре-менно и исследовательскую, и преподавательскую деятелъность в области социальной психологии, что позволила учесть результаты современных исслелований основных классических объектов соци-альной пси\ологии личности в группе, малых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 xml:space="preserve">больших соци-альных групп, межличностного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межгруппового взаимодействи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Данное учебное пособие есть краткое изложение курса «Соци-альная психология» для студентов факультетов психологии классических, социальных и гуманитарных университетов.</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Л. Журавлев, 2002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Институт психологии РАН, 2002 © ООО »ПЕР СЭ», оригинал-макет, </w:t>
      </w: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5-9292-0</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55-6                 оформленне, 2002</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sz w:val="32"/>
          <w:szCs w:val="24"/>
        </w:rPr>
      </w:pPr>
      <w:r>
        <w:rPr>
          <w:rFonts w:cs="Times New Roman" w:ascii="Times New Roman" w:hAnsi="Times New Roman"/>
          <w:b/>
          <w:bCs/>
          <w:color w:val="000000"/>
          <w:sz w:val="32"/>
          <w:szCs w:val="24"/>
        </w:rPr>
        <w:t>Содержание</w:t>
      </w:r>
    </w:p>
    <w:p>
      <w:pPr>
        <w:pStyle w:val="Normal"/>
        <w:shd w:fill="FFFFFF" w:val="clear"/>
        <w:ind w:left="709" w:hanging="709"/>
        <w:rPr>
          <w:rFonts w:ascii="Times New Roman" w:hAnsi="Times New Roman" w:cs="Times New Roman"/>
          <w:b/>
          <w:b/>
          <w:sz w:val="24"/>
          <w:szCs w:val="24"/>
        </w:rPr>
      </w:pPr>
      <w:r>
        <w:rPr>
          <w:rFonts w:cs="Times New Roman" w:ascii="Times New Roman" w:hAnsi="Times New Roman"/>
          <w:b/>
          <w:color w:val="000000"/>
          <w:sz w:val="24"/>
          <w:szCs w:val="24"/>
        </w:rPr>
        <w:t>Глава 1. Предмет, история и методы социальной психологии........5</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1.1.  Предмет и структура социальной психологии</w:t>
      </w:r>
    </w:p>
    <w:p>
      <w:pPr>
        <w:pStyle w:val="Normal"/>
        <w:shd w:fill="FFFFFF" w:val="clear"/>
        <w:ind w:left="709" w:hanging="709"/>
        <w:rPr>
          <w:rFonts w:ascii="Times New Roman" w:hAnsi="Times New Roman" w:cs="Times New Roman"/>
          <w:sz w:val="24"/>
          <w:szCs w:val="24"/>
        </w:rPr>
      </w:pPr>
      <w:r>
        <w:rPr>
          <w:rFonts w:cs="Times New Roman" w:ascii="Times New Roman" w:hAnsi="Times New Roman"/>
          <w:i/>
          <w:iCs/>
          <w:color w:val="000000"/>
          <w:sz w:val="24"/>
          <w:szCs w:val="24"/>
        </w:rPr>
        <w:t>(А.Л. Журавлев)...'.</w:t>
      </w:r>
      <w:r>
        <w:rPr>
          <w:rFonts w:cs="Times New Roman" w:ascii="Times New Roman" w:hAnsi="Times New Roman"/>
          <w:color w:val="000000"/>
          <w:sz w:val="24"/>
          <w:szCs w:val="24"/>
        </w:rPr>
        <w:t>..5</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1.2.  История отечественной социальной психологии</w:t>
      </w:r>
    </w:p>
    <w:p>
      <w:pPr>
        <w:pStyle w:val="Normal"/>
        <w:shd w:fill="FFFFFF" w:val="clear"/>
        <w:ind w:left="709" w:hanging="709"/>
        <w:rPr>
          <w:rFonts w:ascii="Times New Roman" w:hAnsi="Times New Roman" w:cs="Times New Roman"/>
          <w:sz w:val="24"/>
          <w:szCs w:val="24"/>
        </w:rPr>
      </w:pPr>
      <w:r>
        <w:rPr>
          <w:rFonts w:cs="Times New Roman" w:ascii="Times New Roman" w:hAnsi="Times New Roman"/>
          <w:i/>
          <w:iCs/>
          <w:color w:val="000000"/>
          <w:sz w:val="24"/>
          <w:szCs w:val="24"/>
        </w:rPr>
        <w:t>(Е.В. Шорохова)</w:t>
      </w:r>
      <w:r>
        <w:rPr>
          <w:rFonts w:cs="Times New Roman" w:ascii="Times New Roman" w:hAnsi="Times New Roman"/>
          <w:color w:val="000000"/>
          <w:sz w:val="24"/>
          <w:szCs w:val="24"/>
        </w:rPr>
        <w:t>...10</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 xml:space="preserve">1.3.  К истории зарождения зарубежной социальной психологии </w:t>
      </w:r>
      <w:r>
        <w:rPr>
          <w:rFonts w:cs="Times New Roman" w:ascii="Times New Roman" w:hAnsi="Times New Roman"/>
          <w:i/>
          <w:iCs/>
          <w:color w:val="000000"/>
          <w:sz w:val="24"/>
          <w:szCs w:val="24"/>
        </w:rPr>
        <w:t>(С.К. Рощин)</w:t>
      </w:r>
      <w:r>
        <w:rPr>
          <w:rFonts w:cs="Times New Roman" w:ascii="Times New Roman" w:hAnsi="Times New Roman"/>
          <w:color w:val="000000"/>
          <w:sz w:val="24"/>
          <w:szCs w:val="24"/>
        </w:rPr>
        <w:t>.................................................22</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 xml:space="preserve">1.4.  Становление современной социальной психологии за рубежом </w:t>
      </w:r>
      <w:r>
        <w:rPr>
          <w:rFonts w:cs="Times New Roman" w:ascii="Times New Roman" w:hAnsi="Times New Roman"/>
          <w:i/>
          <w:iCs/>
          <w:color w:val="000000"/>
          <w:sz w:val="24"/>
          <w:szCs w:val="24"/>
        </w:rPr>
        <w:t>(В.А. Соснин)</w:t>
      </w:r>
      <w:r>
        <w:rPr>
          <w:rFonts w:cs="Times New Roman" w:ascii="Times New Roman" w:hAnsi="Times New Roman"/>
          <w:color w:val="000000"/>
          <w:sz w:val="24"/>
          <w:szCs w:val="24"/>
        </w:rPr>
        <w:t>........................................................31</w:t>
      </w:r>
    </w:p>
    <w:p>
      <w:pPr>
        <w:pStyle w:val="Normal"/>
        <w:shd w:fill="FFFFFF" w:val="clear"/>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 xml:space="preserve">1.5.  Программа и методы социально-психологического исследования </w:t>
      </w:r>
      <w:r>
        <w:rPr>
          <w:rFonts w:cs="Times New Roman" w:ascii="Times New Roman" w:hAnsi="Times New Roman"/>
          <w:i/>
          <w:iCs/>
          <w:color w:val="000000"/>
          <w:sz w:val="24"/>
          <w:szCs w:val="24"/>
        </w:rPr>
        <w:t>{В.А. Хащенко)</w:t>
      </w:r>
      <w:r>
        <w:rPr>
          <w:rFonts w:cs="Times New Roman" w:ascii="Times New Roman" w:hAnsi="Times New Roman"/>
          <w:color w:val="000000"/>
          <w:sz w:val="24"/>
          <w:szCs w:val="24"/>
        </w:rPr>
        <w:t>.............................................37</w:t>
      </w:r>
    </w:p>
    <w:p>
      <w:pPr>
        <w:pStyle w:val="Normal"/>
        <w:shd w:fill="FFFFFF" w:val="clear"/>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09" w:hanging="709"/>
        <w:rPr>
          <w:rFonts w:ascii="Times New Roman" w:hAnsi="Times New Roman" w:cs="Times New Roman"/>
          <w:b/>
          <w:b/>
          <w:sz w:val="24"/>
          <w:szCs w:val="24"/>
        </w:rPr>
      </w:pPr>
      <w:r>
        <w:rPr>
          <w:rFonts w:cs="Times New Roman" w:ascii="Times New Roman" w:hAnsi="Times New Roman"/>
          <w:b/>
          <w:color w:val="000000"/>
          <w:sz w:val="24"/>
          <w:szCs w:val="24"/>
        </w:rPr>
        <w:t>Глава 2. Социальная психология личности...................61</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2.1.  Социально-психологические представления</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 xml:space="preserve">о личности в зарубежной психологии </w:t>
      </w:r>
      <w:r>
        <w:rPr>
          <w:rFonts w:cs="Times New Roman" w:ascii="Times New Roman" w:hAnsi="Times New Roman"/>
          <w:i/>
          <w:iCs/>
          <w:color w:val="000000"/>
          <w:sz w:val="24"/>
          <w:szCs w:val="24"/>
        </w:rPr>
        <w:t>{С.К Рощин)</w:t>
      </w:r>
      <w:r>
        <w:rPr>
          <w:rFonts w:cs="Times New Roman" w:ascii="Times New Roman" w:hAnsi="Times New Roman"/>
          <w:color w:val="000000"/>
          <w:sz w:val="24"/>
          <w:szCs w:val="24"/>
        </w:rPr>
        <w:t>.........61</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 xml:space="preserve">2.2.  Представления о личности в отечественной социальной психологии </w:t>
      </w:r>
      <w:r>
        <w:rPr>
          <w:rFonts w:cs="Times New Roman" w:ascii="Times New Roman" w:hAnsi="Times New Roman"/>
          <w:i/>
          <w:iCs/>
          <w:color w:val="000000"/>
          <w:sz w:val="24"/>
          <w:szCs w:val="24"/>
        </w:rPr>
        <w:t>(Е.В. Шорохова)</w:t>
      </w:r>
      <w:r>
        <w:rPr>
          <w:rFonts w:cs="Times New Roman" w:ascii="Times New Roman" w:hAnsi="Times New Roman"/>
          <w:color w:val="000000"/>
          <w:sz w:val="24"/>
          <w:szCs w:val="24"/>
        </w:rPr>
        <w:t>.........................66</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 xml:space="preserve">2.3.  Социальная установка личности (С. А". </w:t>
      </w:r>
      <w:r>
        <w:rPr>
          <w:rFonts w:cs="Times New Roman" w:ascii="Times New Roman" w:hAnsi="Times New Roman"/>
          <w:i/>
          <w:iCs/>
          <w:color w:val="000000"/>
          <w:sz w:val="24"/>
          <w:szCs w:val="24"/>
        </w:rPr>
        <w:t>Рощин)</w:t>
      </w:r>
      <w:r>
        <w:rPr>
          <w:rFonts w:cs="Times New Roman" w:ascii="Times New Roman" w:hAnsi="Times New Roman"/>
          <w:color w:val="000000"/>
          <w:sz w:val="24"/>
          <w:szCs w:val="24"/>
        </w:rPr>
        <w:t>.................87</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 xml:space="preserve">2.4.  Я-концепция как социально-психологический феномен </w:t>
      </w:r>
      <w:r>
        <w:rPr>
          <w:rFonts w:cs="Times New Roman" w:ascii="Times New Roman" w:hAnsi="Times New Roman"/>
          <w:i/>
          <w:iCs/>
          <w:color w:val="000000"/>
          <w:sz w:val="24"/>
          <w:szCs w:val="24"/>
        </w:rPr>
        <w:t>(В.А. Соснин)</w:t>
      </w:r>
      <w:r>
        <w:rPr>
          <w:rFonts w:cs="Times New Roman" w:ascii="Times New Roman" w:hAnsi="Times New Roman"/>
          <w:color w:val="000000"/>
          <w:sz w:val="24"/>
          <w:szCs w:val="24"/>
        </w:rPr>
        <w:t>.......................................................94</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 xml:space="preserve">2.5.  Социализация личности </w:t>
      </w:r>
      <w:r>
        <w:rPr>
          <w:rFonts w:cs="Times New Roman" w:ascii="Times New Roman" w:hAnsi="Times New Roman"/>
          <w:i/>
          <w:iCs/>
          <w:color w:val="000000"/>
          <w:sz w:val="24"/>
          <w:szCs w:val="24"/>
        </w:rPr>
        <w:t>(С.К. Рощин)</w:t>
      </w:r>
      <w:r>
        <w:rPr>
          <w:rFonts w:cs="Times New Roman" w:ascii="Times New Roman" w:hAnsi="Times New Roman"/>
          <w:color w:val="000000"/>
          <w:sz w:val="24"/>
          <w:szCs w:val="24"/>
        </w:rPr>
        <w:t>............................ 102</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2.6.  Социальное поведение личности и его регуляция</w:t>
      </w:r>
    </w:p>
    <w:p>
      <w:pPr>
        <w:pStyle w:val="Normal"/>
        <w:shd w:fill="FFFFFF" w:val="clear"/>
        <w:ind w:left="709" w:hanging="709"/>
        <w:rPr>
          <w:rFonts w:ascii="Times New Roman" w:hAnsi="Times New Roman" w:cs="Times New Roman"/>
          <w:color w:val="000000"/>
          <w:sz w:val="24"/>
          <w:szCs w:val="24"/>
        </w:rPr>
      </w:pPr>
      <w:r>
        <w:rPr>
          <w:rFonts w:cs="Times New Roman" w:ascii="Times New Roman" w:hAnsi="Times New Roman"/>
          <w:i/>
          <w:iCs/>
          <w:color w:val="000000"/>
          <w:sz w:val="24"/>
          <w:szCs w:val="24"/>
        </w:rPr>
        <w:t>(Е.В. Шорохова)</w:t>
      </w:r>
      <w:r>
        <w:rPr>
          <w:rFonts w:cs="Times New Roman" w:ascii="Times New Roman" w:hAnsi="Times New Roman"/>
          <w:color w:val="000000"/>
          <w:sz w:val="24"/>
          <w:szCs w:val="24"/>
        </w:rPr>
        <w:t>................................................................ 105</w:t>
      </w:r>
    </w:p>
    <w:p>
      <w:pPr>
        <w:pStyle w:val="Normal"/>
        <w:shd w:fill="FFFFFF" w:val="clear"/>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09" w:hanging="709"/>
        <w:rPr>
          <w:rFonts w:ascii="Times New Roman" w:hAnsi="Times New Roman" w:cs="Times New Roman"/>
          <w:sz w:val="24"/>
          <w:szCs w:val="24"/>
        </w:rPr>
      </w:pPr>
      <w:r>
        <w:rPr>
          <w:rFonts w:cs="Times New Roman" w:ascii="Times New Roman" w:hAnsi="Times New Roman"/>
          <w:b/>
          <w:bCs/>
          <w:color w:val="000000"/>
          <w:sz w:val="24"/>
          <w:szCs w:val="24"/>
        </w:rPr>
        <w:t>Глава 3. Психология межличностного</w:t>
      </w:r>
    </w:p>
    <w:p>
      <w:pPr>
        <w:pStyle w:val="Normal"/>
        <w:shd w:fill="FFFFFF" w:val="clear"/>
        <w:ind w:left="709" w:hanging="709"/>
        <w:rPr>
          <w:rFonts w:ascii="Times New Roman" w:hAnsi="Times New Roman" w:cs="Times New Roman"/>
          <w:sz w:val="24"/>
          <w:szCs w:val="24"/>
        </w:rPr>
      </w:pPr>
      <w:r>
        <w:rPr>
          <w:rFonts w:cs="Times New Roman" w:ascii="Times New Roman" w:hAnsi="Times New Roman"/>
          <w:b/>
          <w:bCs/>
          <w:color w:val="000000"/>
          <w:sz w:val="24"/>
          <w:szCs w:val="24"/>
        </w:rPr>
        <w:t>взаимодействия</w:t>
      </w:r>
      <w:r>
        <w:rPr>
          <w:rFonts w:cs="Times New Roman" w:ascii="Times New Roman" w:hAnsi="Times New Roman"/>
          <w:color w:val="000000"/>
          <w:sz w:val="24"/>
          <w:szCs w:val="24"/>
        </w:rPr>
        <w:t>.........................................................</w:t>
      </w:r>
      <w:r>
        <w:rPr>
          <w:rFonts w:cs="Times New Roman" w:ascii="Times New Roman" w:hAnsi="Times New Roman"/>
          <w:b/>
          <w:bCs/>
          <w:color w:val="000000"/>
          <w:sz w:val="24"/>
          <w:szCs w:val="24"/>
        </w:rPr>
        <w:t>123</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 xml:space="preserve">3.1.  Исследования общения в социальной психологии: структура и функции </w:t>
      </w:r>
      <w:r>
        <w:rPr>
          <w:rFonts w:cs="Times New Roman" w:ascii="Times New Roman" w:hAnsi="Times New Roman"/>
          <w:i/>
          <w:iCs/>
          <w:color w:val="000000"/>
          <w:sz w:val="24"/>
          <w:szCs w:val="24"/>
        </w:rPr>
        <w:t>{В.А. Соснин)</w:t>
      </w:r>
      <w:r>
        <w:rPr>
          <w:rFonts w:cs="Times New Roman" w:ascii="Times New Roman" w:hAnsi="Times New Roman"/>
          <w:color w:val="000000"/>
          <w:sz w:val="24"/>
          <w:szCs w:val="24"/>
        </w:rPr>
        <w:t>................................. 123</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 xml:space="preserve">3.2.  Теоретические подходы к исследованию общения в социальной психологии </w:t>
      </w:r>
      <w:r>
        <w:rPr>
          <w:rFonts w:cs="Times New Roman" w:ascii="Times New Roman" w:hAnsi="Times New Roman"/>
          <w:i/>
          <w:iCs/>
          <w:color w:val="000000"/>
          <w:sz w:val="24"/>
          <w:szCs w:val="24"/>
        </w:rPr>
        <w:t>{В.А. Соснин)</w:t>
      </w:r>
      <w:r>
        <w:rPr>
          <w:rFonts w:cs="Times New Roman" w:ascii="Times New Roman" w:hAnsi="Times New Roman"/>
          <w:color w:val="000000"/>
          <w:sz w:val="24"/>
          <w:szCs w:val="24"/>
        </w:rPr>
        <w:t>............................ 130</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 xml:space="preserve">3.3.  Невербальные способы общения </w:t>
      </w:r>
      <w:r>
        <w:rPr>
          <w:rFonts w:cs="Times New Roman" w:ascii="Times New Roman" w:hAnsi="Times New Roman"/>
          <w:i/>
          <w:iCs/>
          <w:color w:val="000000"/>
          <w:sz w:val="24"/>
          <w:szCs w:val="24"/>
        </w:rPr>
        <w:t xml:space="preserve">(С.К. Рощин) </w:t>
      </w:r>
      <w:r>
        <w:rPr>
          <w:rFonts w:cs="Times New Roman" w:ascii="Times New Roman" w:hAnsi="Times New Roman"/>
          <w:color w:val="000000"/>
          <w:sz w:val="24"/>
          <w:szCs w:val="24"/>
        </w:rPr>
        <w:t>............. 136</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3.4 Техника общения: практическая ориентация</w:t>
      </w:r>
    </w:p>
    <w:p>
      <w:pPr>
        <w:pStyle w:val="Normal"/>
        <w:shd w:fill="FFFFFF" w:val="clear"/>
        <w:ind w:left="709" w:hanging="709"/>
        <w:rPr>
          <w:rFonts w:ascii="Times New Roman" w:hAnsi="Times New Roman" w:cs="Times New Roman"/>
          <w:sz w:val="24"/>
          <w:szCs w:val="24"/>
        </w:rPr>
      </w:pPr>
      <w:r>
        <w:rPr>
          <w:rFonts w:cs="Times New Roman" w:ascii="Times New Roman" w:hAnsi="Times New Roman"/>
          <w:i/>
          <w:iCs/>
          <w:color w:val="000000"/>
          <w:sz w:val="24"/>
          <w:szCs w:val="24"/>
        </w:rPr>
        <w:t>(В.А. Соснин)</w:t>
      </w:r>
      <w:r>
        <w:rPr>
          <w:rFonts w:cs="Times New Roman" w:ascii="Times New Roman" w:hAnsi="Times New Roman"/>
          <w:color w:val="000000"/>
          <w:sz w:val="24"/>
          <w:szCs w:val="24"/>
        </w:rPr>
        <w:t>..................................................................... 139</w:t>
      </w:r>
    </w:p>
    <w:p>
      <w:pPr>
        <w:pStyle w:val="Normal"/>
        <w:shd w:fill="FFFFFF" w:val="clear"/>
        <w:ind w:left="709" w:hanging="709"/>
        <w:rPr>
          <w:rFonts w:ascii="Times New Roman" w:hAnsi="Times New Roman" w:cs="Times New Roman"/>
          <w:sz w:val="24"/>
          <w:szCs w:val="24"/>
        </w:rPr>
      </w:pP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Психология межличностного познания</w:t>
      </w:r>
    </w:p>
    <w:p>
      <w:pPr>
        <w:pStyle w:val="Normal"/>
        <w:shd w:fill="FFFFFF" w:val="clear"/>
        <w:ind w:left="709" w:hanging="709"/>
        <w:rPr>
          <w:rFonts w:ascii="Times New Roman" w:hAnsi="Times New Roman" w:cs="Times New Roman"/>
          <w:sz w:val="24"/>
          <w:szCs w:val="24"/>
        </w:rPr>
      </w:pPr>
      <w:r>
        <w:rPr>
          <w:rFonts w:cs="Times New Roman" w:ascii="Times New Roman" w:hAnsi="Times New Roman"/>
          <w:i/>
          <w:iCs/>
          <w:color w:val="000000"/>
          <w:sz w:val="24"/>
          <w:szCs w:val="24"/>
        </w:rPr>
        <w:t xml:space="preserve">(Е И. Резников) </w:t>
      </w:r>
      <w:r>
        <w:rPr>
          <w:rFonts w:cs="Times New Roman" w:ascii="Times New Roman" w:hAnsi="Times New Roman"/>
          <w:color w:val="000000"/>
          <w:sz w:val="24"/>
          <w:szCs w:val="24"/>
        </w:rPr>
        <w:t>............................................. 146</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 xml:space="preserve">3.6.  Психология межличностных отношений </w:t>
      </w:r>
      <w:r>
        <w:rPr>
          <w:rFonts w:cs="Times New Roman" w:ascii="Times New Roman" w:hAnsi="Times New Roman"/>
          <w:i/>
          <w:iCs/>
          <w:color w:val="000000"/>
          <w:sz w:val="24"/>
          <w:szCs w:val="24"/>
        </w:rPr>
        <w:t>{Е.Н.Резников)</w:t>
      </w:r>
      <w:r>
        <w:rPr>
          <w:rFonts w:cs="Times New Roman" w:ascii="Times New Roman" w:hAnsi="Times New Roman"/>
          <w:color w:val="000000"/>
          <w:sz w:val="24"/>
          <w:szCs w:val="24"/>
        </w:rPr>
        <w:t>......................................................... 164</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3.7.  Психология межличностного воздействия</w:t>
      </w:r>
    </w:p>
    <w:p>
      <w:pPr>
        <w:pStyle w:val="Normal"/>
        <w:shd w:fill="FFFFFF" w:val="clear"/>
        <w:ind w:left="709" w:hanging="709"/>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Е.Н Резников) </w:t>
      </w:r>
      <w:r>
        <w:rPr>
          <w:rFonts w:cs="Times New Roman" w:ascii="Times New Roman" w:hAnsi="Times New Roman"/>
          <w:color w:val="000000"/>
          <w:sz w:val="24"/>
          <w:szCs w:val="24"/>
        </w:rPr>
        <w:t>................................................ 179</w:t>
      </w:r>
    </w:p>
    <w:p>
      <w:pPr>
        <w:pStyle w:val="Normal"/>
        <w:shd w:fill="FFFFFF" w:val="clear"/>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09" w:hanging="709"/>
        <w:rPr>
          <w:rFonts w:ascii="Times New Roman" w:hAnsi="Times New Roman" w:cs="Times New Roman"/>
          <w:b/>
          <w:b/>
          <w:sz w:val="24"/>
          <w:szCs w:val="24"/>
        </w:rPr>
      </w:pPr>
      <w:r>
        <w:rPr>
          <w:rFonts w:cs="Times New Roman" w:ascii="Times New Roman" w:hAnsi="Times New Roman"/>
          <w:b/>
          <w:iCs/>
          <w:color w:val="000000"/>
          <w:sz w:val="24"/>
          <w:szCs w:val="24"/>
        </w:rPr>
        <w:t xml:space="preserve">Глава </w:t>
      </w:r>
      <w:r>
        <w:rPr>
          <w:rFonts w:cs="Times New Roman" w:ascii="Times New Roman" w:hAnsi="Times New Roman"/>
          <w:b/>
          <w:color w:val="000000"/>
          <w:sz w:val="24"/>
          <w:szCs w:val="24"/>
        </w:rPr>
        <w:t>4. Психология малых групп..............................193</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 xml:space="preserve">4.1.  Понятие и виды малых групп </w:t>
      </w:r>
      <w:r>
        <w:rPr>
          <w:rFonts w:cs="Times New Roman" w:ascii="Times New Roman" w:hAnsi="Times New Roman"/>
          <w:i/>
          <w:iCs/>
          <w:color w:val="000000"/>
          <w:sz w:val="24"/>
          <w:szCs w:val="24"/>
        </w:rPr>
        <w:t xml:space="preserve">(В.П Позняков) </w:t>
      </w:r>
      <w:r>
        <w:rPr>
          <w:rFonts w:cs="Times New Roman" w:ascii="Times New Roman" w:hAnsi="Times New Roman"/>
          <w:color w:val="000000"/>
          <w:sz w:val="24"/>
          <w:szCs w:val="24"/>
        </w:rPr>
        <w:t>............ 193</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 xml:space="preserve">4.2.  Структура малой группы </w:t>
      </w:r>
      <w:r>
        <w:rPr>
          <w:rFonts w:cs="Times New Roman" w:ascii="Times New Roman" w:hAnsi="Times New Roman"/>
          <w:i/>
          <w:iCs/>
          <w:color w:val="000000"/>
          <w:sz w:val="24"/>
          <w:szCs w:val="24"/>
        </w:rPr>
        <w:t>(В.П Позняков)</w:t>
      </w:r>
      <w:r>
        <w:rPr>
          <w:rFonts w:cs="Times New Roman" w:ascii="Times New Roman" w:hAnsi="Times New Roman"/>
          <w:color w:val="000000"/>
          <w:sz w:val="24"/>
          <w:szCs w:val="24"/>
        </w:rPr>
        <w:t>............    198</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 xml:space="preserve">4.3   Развитие малой группы </w:t>
      </w:r>
      <w:r>
        <w:rPr>
          <w:rFonts w:cs="Times New Roman" w:ascii="Times New Roman" w:hAnsi="Times New Roman"/>
          <w:i/>
          <w:iCs/>
          <w:color w:val="000000"/>
          <w:sz w:val="24"/>
          <w:szCs w:val="24"/>
        </w:rPr>
        <w:t xml:space="preserve">(В.П. Позняков) </w:t>
      </w:r>
      <w:r>
        <w:rPr>
          <w:rFonts w:cs="Times New Roman" w:ascii="Times New Roman" w:hAnsi="Times New Roman"/>
          <w:color w:val="000000"/>
          <w:sz w:val="24"/>
          <w:szCs w:val="24"/>
        </w:rPr>
        <w:t>....................203</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 xml:space="preserve">4.4.  Групповая сплоченность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 xml:space="preserve">Я. </w:t>
      </w:r>
      <w:r>
        <w:rPr>
          <w:rFonts w:cs="Times New Roman" w:ascii="Times New Roman" w:hAnsi="Times New Roman"/>
          <w:i/>
          <w:iCs/>
          <w:color w:val="000000"/>
          <w:sz w:val="24"/>
          <w:szCs w:val="24"/>
        </w:rPr>
        <w:t xml:space="preserve">Позняков)  </w:t>
      </w:r>
      <w:r>
        <w:rPr>
          <w:rFonts w:cs="Times New Roman" w:ascii="Times New Roman" w:hAnsi="Times New Roman"/>
          <w:color w:val="000000"/>
          <w:sz w:val="24"/>
          <w:szCs w:val="24"/>
        </w:rPr>
        <w:t>..................207</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4.5.  Взаимодействие индивида и «алой группы</w:t>
      </w:r>
    </w:p>
    <w:p>
      <w:pPr>
        <w:pStyle w:val="Normal"/>
        <w:shd w:fill="FFFFFF" w:val="clear"/>
        <w:ind w:left="709" w:hanging="709"/>
        <w:rPr>
          <w:rFonts w:ascii="Times New Roman" w:hAnsi="Times New Roman" w:cs="Times New Roman"/>
          <w:sz w:val="24"/>
          <w:szCs w:val="24"/>
        </w:rPr>
      </w:pPr>
      <w:r>
        <w:rPr>
          <w:rFonts w:cs="Times New Roman" w:ascii="Times New Roman" w:hAnsi="Times New Roman"/>
          <w:i/>
          <w:iCs/>
          <w:color w:val="000000"/>
          <w:sz w:val="24"/>
          <w:szCs w:val="24"/>
        </w:rPr>
        <w:t>(В П. Позняков)</w:t>
      </w:r>
      <w:r>
        <w:rPr>
          <w:rFonts w:cs="Times New Roman" w:ascii="Times New Roman" w:hAnsi="Times New Roman"/>
          <w:color w:val="000000"/>
          <w:sz w:val="24"/>
          <w:szCs w:val="24"/>
        </w:rPr>
        <w:t>.........................................209</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 xml:space="preserve">4 6 Лидерство в малых группах </w:t>
      </w:r>
      <w:r>
        <w:rPr>
          <w:rFonts w:cs="Times New Roman" w:ascii="Times New Roman" w:hAnsi="Times New Roman"/>
          <w:i/>
          <w:iCs/>
          <w:color w:val="000000"/>
          <w:sz w:val="24"/>
          <w:szCs w:val="24"/>
        </w:rPr>
        <w:t>(В П. Позняков)</w:t>
      </w:r>
      <w:r>
        <w:rPr>
          <w:rFonts w:cs="Times New Roman" w:ascii="Times New Roman" w:hAnsi="Times New Roman"/>
          <w:color w:val="000000"/>
          <w:sz w:val="24"/>
          <w:szCs w:val="24"/>
        </w:rPr>
        <w:t>............216</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4.7. Социально-психологический подход</w:t>
      </w:r>
    </w:p>
    <w:p>
      <w:pPr>
        <w:pStyle w:val="Normal"/>
        <w:shd w:fill="FFFFFF" w:val="clear"/>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t xml:space="preserve">к исследованию конфликтов </w:t>
      </w:r>
      <w:r>
        <w:rPr>
          <w:rFonts w:cs="Times New Roman" w:ascii="Times New Roman" w:hAnsi="Times New Roman"/>
          <w:i/>
          <w:iCs/>
          <w:color w:val="000000"/>
          <w:sz w:val="24"/>
          <w:szCs w:val="24"/>
        </w:rPr>
        <w:t>(В.Л. Соснин)</w:t>
      </w:r>
      <w:r>
        <w:rPr>
          <w:rFonts w:cs="Times New Roman" w:ascii="Times New Roman" w:hAnsi="Times New Roman"/>
          <w:color w:val="000000"/>
          <w:sz w:val="24"/>
          <w:szCs w:val="24"/>
        </w:rPr>
        <w:t>.................. 219</w:t>
      </w:r>
    </w:p>
    <w:p>
      <w:pPr>
        <w:pStyle w:val="Normal"/>
        <w:shd w:fill="FFFFFF" w:val="clear"/>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09" w:hanging="709"/>
        <w:rPr>
          <w:rFonts w:ascii="Times New Roman" w:hAnsi="Times New Roman" w:cs="Times New Roman"/>
          <w:b/>
          <w:b/>
          <w:sz w:val="24"/>
          <w:szCs w:val="24"/>
        </w:rPr>
      </w:pPr>
      <w:r>
        <w:rPr>
          <w:rFonts w:cs="Times New Roman" w:ascii="Times New Roman" w:hAnsi="Times New Roman"/>
          <w:b/>
          <w:color w:val="000000"/>
          <w:sz w:val="24"/>
          <w:szCs w:val="24"/>
        </w:rPr>
        <w:t>Глава 5. Психология межгрупповых отношений..........231</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5.1   Основные теоретические подходы</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к исследованию межгрупповых отношений</w:t>
      </w:r>
    </w:p>
    <w:p>
      <w:pPr>
        <w:pStyle w:val="Normal"/>
        <w:shd w:fill="FFFFFF" w:val="clear"/>
        <w:ind w:left="709" w:hanging="709"/>
        <w:rPr>
          <w:rFonts w:ascii="Times New Roman" w:hAnsi="Times New Roman" w:cs="Times New Roman"/>
          <w:sz w:val="24"/>
          <w:szCs w:val="24"/>
        </w:rPr>
      </w:pPr>
      <w:r>
        <w:rPr>
          <w:rFonts w:cs="Times New Roman" w:ascii="Times New Roman" w:hAnsi="Times New Roman"/>
          <w:i/>
          <w:iCs/>
          <w:color w:val="000000"/>
          <w:sz w:val="24"/>
          <w:szCs w:val="24"/>
        </w:rPr>
        <w:t>(В.П. Позняков)</w:t>
      </w:r>
      <w:r>
        <w:rPr>
          <w:rFonts w:cs="Times New Roman" w:ascii="Times New Roman" w:hAnsi="Times New Roman"/>
          <w:color w:val="000000"/>
          <w:sz w:val="24"/>
          <w:szCs w:val="24"/>
        </w:rPr>
        <w:t>..................................................... 233</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5.2. Процессы межгрупповой дифференциации</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 xml:space="preserve">и интеграции </w:t>
      </w:r>
      <w:r>
        <w:rPr>
          <w:rFonts w:cs="Times New Roman" w:ascii="Times New Roman" w:hAnsi="Times New Roman"/>
          <w:i/>
          <w:iCs/>
          <w:color w:val="000000"/>
          <w:sz w:val="24"/>
          <w:szCs w:val="24"/>
        </w:rPr>
        <w:t>(В П Позняков)</w:t>
      </w:r>
      <w:r>
        <w:rPr>
          <w:rFonts w:cs="Times New Roman" w:ascii="Times New Roman" w:hAnsi="Times New Roman"/>
          <w:color w:val="000000"/>
          <w:sz w:val="24"/>
          <w:szCs w:val="24"/>
        </w:rPr>
        <w:t>.............................. 240</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5  3. Факторы детерминации межгрупповых отношений</w:t>
      </w:r>
    </w:p>
    <w:p>
      <w:pPr>
        <w:pStyle w:val="Normal"/>
        <w:shd w:fill="FFFFFF" w:val="clear"/>
        <w:ind w:left="709" w:hanging="709"/>
        <w:rPr>
          <w:rFonts w:ascii="Times New Roman" w:hAnsi="Times New Roman" w:cs="Times New Roman"/>
          <w:color w:val="000000"/>
          <w:sz w:val="24"/>
          <w:szCs w:val="24"/>
        </w:rPr>
      </w:pPr>
      <w:r>
        <w:rPr>
          <w:rFonts w:cs="Times New Roman" w:ascii="Times New Roman" w:hAnsi="Times New Roman"/>
          <w:i/>
          <w:iCs/>
          <w:color w:val="000000"/>
          <w:sz w:val="24"/>
          <w:szCs w:val="24"/>
        </w:rPr>
        <w:t>(В.П.Позняков)</w:t>
      </w:r>
      <w:r>
        <w:rPr>
          <w:rFonts w:cs="Times New Roman" w:ascii="Times New Roman" w:hAnsi="Times New Roman"/>
          <w:color w:val="000000"/>
          <w:sz w:val="24"/>
          <w:szCs w:val="24"/>
        </w:rPr>
        <w:t>........................................ 244</w:t>
      </w:r>
    </w:p>
    <w:p>
      <w:pPr>
        <w:pStyle w:val="Normal"/>
        <w:shd w:fill="FFFFFF" w:val="clear"/>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09" w:hanging="709"/>
        <w:rPr>
          <w:rFonts w:ascii="Times New Roman" w:hAnsi="Times New Roman" w:cs="Times New Roman"/>
          <w:b/>
          <w:b/>
          <w:sz w:val="24"/>
          <w:szCs w:val="24"/>
        </w:rPr>
      </w:pPr>
      <w:r>
        <w:rPr>
          <w:rFonts w:cs="Times New Roman" w:ascii="Times New Roman" w:hAnsi="Times New Roman"/>
          <w:b/>
          <w:color w:val="000000"/>
          <w:sz w:val="24"/>
          <w:szCs w:val="24"/>
        </w:rPr>
        <w:t>Глава 6. Психология больших социальных групп и массовые психические явления..................................252</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 xml:space="preserve">6.1.  Теоретические проблемы исследования больших социальных групп </w:t>
      </w:r>
      <w:r>
        <w:rPr>
          <w:rFonts w:cs="Times New Roman" w:ascii="Times New Roman" w:hAnsi="Times New Roman"/>
          <w:i/>
          <w:iCs/>
          <w:color w:val="000000"/>
          <w:sz w:val="24"/>
          <w:szCs w:val="24"/>
        </w:rPr>
        <w:t>(Е.В. Шорохова)</w:t>
      </w:r>
      <w:r>
        <w:rPr>
          <w:rFonts w:cs="Times New Roman" w:ascii="Times New Roman" w:hAnsi="Times New Roman"/>
          <w:color w:val="000000"/>
          <w:sz w:val="24"/>
          <w:szCs w:val="24"/>
        </w:rPr>
        <w:t>........................252</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 xml:space="preserve">6.2.  Психология толпы </w:t>
      </w:r>
      <w:r>
        <w:rPr>
          <w:rFonts w:cs="Times New Roman" w:ascii="Times New Roman" w:hAnsi="Times New Roman"/>
          <w:i/>
          <w:iCs/>
          <w:color w:val="000000"/>
          <w:sz w:val="24"/>
          <w:szCs w:val="24"/>
        </w:rPr>
        <w:t>(Л.Л. Журавлев)</w:t>
      </w:r>
      <w:r>
        <w:rPr>
          <w:rFonts w:cs="Times New Roman" w:ascii="Times New Roman" w:hAnsi="Times New Roman"/>
          <w:color w:val="000000"/>
          <w:sz w:val="24"/>
          <w:szCs w:val="24"/>
        </w:rPr>
        <w:t>.............267</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6.3.  Массовые явления в больших диффузных группах</w:t>
      </w:r>
    </w:p>
    <w:p>
      <w:pPr>
        <w:pStyle w:val="Normal"/>
        <w:shd w:fill="FFFFFF" w:val="clear"/>
        <w:ind w:left="709" w:hanging="709"/>
        <w:rPr>
          <w:rFonts w:ascii="Times New Roman" w:hAnsi="Times New Roman" w:cs="Times New Roman"/>
          <w:color w:val="000000"/>
          <w:sz w:val="24"/>
          <w:szCs w:val="24"/>
        </w:rPr>
      </w:pPr>
      <w:r>
        <w:rPr>
          <w:rFonts w:cs="Times New Roman" w:ascii="Times New Roman" w:hAnsi="Times New Roman"/>
          <w:i/>
          <w:iCs/>
          <w:color w:val="000000"/>
          <w:sz w:val="24"/>
          <w:szCs w:val="24"/>
        </w:rPr>
        <w:t>(АЛ. Журавлев)</w:t>
      </w:r>
      <w:r>
        <w:rPr>
          <w:rFonts w:cs="Times New Roman" w:ascii="Times New Roman" w:hAnsi="Times New Roman"/>
          <w:color w:val="000000"/>
          <w:sz w:val="24"/>
          <w:szCs w:val="24"/>
        </w:rPr>
        <w:t>...................................................  273</w:t>
      </w:r>
    </w:p>
    <w:p>
      <w:pPr>
        <w:pStyle w:val="Normal"/>
        <w:shd w:fill="FFFFFF" w:val="clear"/>
        <w:ind w:left="709" w:hanging="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09" w:hanging="709"/>
        <w:rPr>
          <w:rFonts w:ascii="Times New Roman" w:hAnsi="Times New Roman" w:cs="Times New Roman"/>
          <w:b/>
          <w:b/>
          <w:sz w:val="24"/>
          <w:szCs w:val="24"/>
        </w:rPr>
      </w:pPr>
      <w:r>
        <w:rPr>
          <w:rFonts w:cs="Times New Roman" w:ascii="Times New Roman" w:hAnsi="Times New Roman"/>
          <w:b/>
          <w:color w:val="000000"/>
          <w:sz w:val="24"/>
          <w:szCs w:val="24"/>
        </w:rPr>
        <w:t>Глава 7. Некоторые отрасли социальной психологии...280</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 xml:space="preserve">7.1   Политическая психология </w:t>
      </w:r>
      <w:r>
        <w:rPr>
          <w:rFonts w:cs="Times New Roman" w:ascii="Times New Roman" w:hAnsi="Times New Roman"/>
          <w:i/>
          <w:iCs/>
          <w:color w:val="000000"/>
          <w:sz w:val="24"/>
          <w:szCs w:val="24"/>
        </w:rPr>
        <w:t>(С.К Рощин)</w:t>
      </w:r>
      <w:r>
        <w:rPr>
          <w:rFonts w:cs="Times New Roman" w:ascii="Times New Roman" w:hAnsi="Times New Roman"/>
          <w:color w:val="000000"/>
          <w:sz w:val="24"/>
          <w:szCs w:val="24"/>
        </w:rPr>
        <w:t>...................  280</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 xml:space="preserve">7 2  Экономическая психология </w:t>
      </w:r>
      <w:r>
        <w:rPr>
          <w:rFonts w:cs="Times New Roman" w:ascii="Times New Roman" w:hAnsi="Times New Roman"/>
          <w:i/>
          <w:iCs/>
          <w:color w:val="000000"/>
          <w:sz w:val="24"/>
          <w:szCs w:val="24"/>
        </w:rPr>
        <w:t xml:space="preserve">(В П. Позняков)  </w:t>
      </w:r>
      <w:r>
        <w:rPr>
          <w:rFonts w:cs="Times New Roman" w:ascii="Times New Roman" w:hAnsi="Times New Roman"/>
          <w:color w:val="000000"/>
          <w:sz w:val="24"/>
          <w:szCs w:val="24"/>
        </w:rPr>
        <w:t>............292</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 xml:space="preserve">7 3  Этническая психология </w:t>
      </w:r>
      <w:r>
        <w:rPr>
          <w:rFonts w:cs="Times New Roman" w:ascii="Times New Roman" w:hAnsi="Times New Roman"/>
          <w:i/>
          <w:iCs/>
          <w:color w:val="000000"/>
          <w:sz w:val="24"/>
          <w:szCs w:val="24"/>
        </w:rPr>
        <w:t xml:space="preserve">(Е.И Резников)   </w:t>
      </w:r>
      <w:r>
        <w:rPr>
          <w:rFonts w:cs="Times New Roman" w:ascii="Times New Roman" w:hAnsi="Times New Roman"/>
          <w:color w:val="000000"/>
          <w:sz w:val="24"/>
          <w:szCs w:val="24"/>
        </w:rPr>
        <w:t>. .           .... 313</w:t>
      </w:r>
    </w:p>
    <w:p>
      <w:pPr>
        <w:pStyle w:val="Normal"/>
        <w:shd w:fill="FFFFFF" w:val="clear"/>
        <w:ind w:left="709" w:hanging="709"/>
        <w:rPr>
          <w:rFonts w:ascii="Times New Roman" w:hAnsi="Times New Roman" w:cs="Times New Roman"/>
          <w:sz w:val="24"/>
          <w:szCs w:val="24"/>
        </w:rPr>
      </w:pPr>
      <w:r>
        <w:rPr>
          <w:rFonts w:cs="Times New Roman" w:ascii="Times New Roman" w:hAnsi="Times New Roman"/>
          <w:color w:val="000000"/>
          <w:sz w:val="24"/>
          <w:szCs w:val="24"/>
        </w:rPr>
        <w:t>7.4   Социальная психология предпринимательства</w:t>
      </w:r>
    </w:p>
    <w:p>
      <w:pPr>
        <w:pStyle w:val="Normal"/>
        <w:shd w:fill="FFFFFF" w:val="clear"/>
        <w:ind w:left="709" w:hanging="709"/>
        <w:rPr>
          <w:rFonts w:ascii="Times New Roman" w:hAnsi="Times New Roman" w:cs="Times New Roman"/>
          <w:color w:val="000000"/>
          <w:sz w:val="24"/>
          <w:szCs w:val="24"/>
        </w:rPr>
      </w:pPr>
      <w:r>
        <w:rPr>
          <w:rFonts w:cs="Times New Roman" w:ascii="Times New Roman" w:hAnsi="Times New Roman"/>
          <w:i/>
          <w:iCs/>
          <w:color w:val="000000"/>
          <w:sz w:val="24"/>
          <w:szCs w:val="24"/>
        </w:rPr>
        <w:t>(В.П Позняков)</w:t>
      </w:r>
      <w:r>
        <w:rPr>
          <w:rFonts w:cs="Times New Roman" w:ascii="Times New Roman" w:hAnsi="Times New Roman"/>
          <w:color w:val="000000"/>
          <w:sz w:val="24"/>
          <w:szCs w:val="24"/>
        </w:rPr>
        <w:t>....................................... 331</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едмет, история и методы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 Предмет и структура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1. Предмет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ые представления о предмете социальной психологии являются чрезвычайно дифференцированными, т. е отличающи</w:t>
        <w:softHyphen/>
        <w:t>мися друг от друга, что характерно для большинства погранич</w:t>
        <w:softHyphen/>
        <w:t>ных, смежных отраслей науки, к которым относится и социальная психология. Она изучает следующие я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сихологические процессы, состояния и свойства индиви</w:t>
        <w:softHyphen/>
        <w:t>да, которые проявляются в результате его включения в от</w:t>
        <w:softHyphen/>
        <w:t>ношения с другими людьми, в различные социальные груп</w:t>
        <w:softHyphen/>
        <w:t>пы (семью, учебные и трудовые группы и т д ) и в целом в систему социальных отношений (экономических, полити</w:t>
        <w:softHyphen/>
        <w:t>ческих, управленческих, правовых и др ). Наиболее часто изучаются такие проявления личности в группах, как об</w:t>
        <w:softHyphen/>
        <w:t>щительность, агрессивность, совместимость с другими людьми, конфликтогенностъ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Феномен взаимодействия между людьми, в частности, фе</w:t>
        <w:softHyphen/>
        <w:t>номен общения, например- супружеского, детско-роди-тельского, педагогического, управленческого, психотера</w:t>
        <w:softHyphen/>
        <w:t>певтического и многих других его видов Взаимодействие может быть не только межличностным, но и между лично</w:t>
        <w:softHyphen/>
        <w:t>стью и группой, а также межгруппов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сихологические процессы, состояния и свойства различ</w:t>
        <w:softHyphen/>
        <w:t>ных социальных групп как целостных образований, отлича</w:t>
        <w:softHyphen/>
        <w:t>ющихся друг от друга и не сводимых к какому бы то ни было индивиду Наибольший интерес социальных психо</w:t>
        <w:softHyphen/>
        <w:t>логов вызывают исследования социально-психологическо</w:t>
        <w:softHyphen/>
        <w:t>го климата группы и конфликтных отношении (группов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_____________________________________________________________</w:t>
      </w:r>
      <w:r>
        <w:rPr>
          <w:rFonts w:cs="Times New Roman" w:ascii="Times New Roman" w:hAnsi="Times New Roman"/>
          <w:color w:val="000000"/>
          <w:sz w:val="24"/>
          <w:szCs w:val="24"/>
          <w:u w:val="single"/>
        </w:rPr>
        <w:t>Глав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ояний), лидерства и групповых действий (групповых процессов), сплоченности, сработанности и конфликтнос</w:t>
        <w:softHyphen/>
        <w:t>ти (групповых свойств)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Массовые психические явления, такие как: поведение тол</w:t>
        <w:softHyphen/>
        <w:t>пы, паника, слухи, мода, массовые энтузиазм, ликование, апатия, страх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диняя различные подходы к пониманию предмета соци</w:t>
        <w:softHyphen/>
        <w:t>альной психологии, можно дать следующее его опреде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ая психология изучает психологические явления (процессы, состояния и свойства), характеризующие индивида и группу как субъектов социальн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2. Основные объекты исследования в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висимости от того или иного понимания предмета социальной психологии выделяются основные объекты ее изучения, то есть но</w:t>
        <w:softHyphen/>
        <w:t>сители социально-психологических явлений. К ним относятся: личность в группе (системе отношений), взаимодействие в системе «личность — личность» (родитель — ребенок, руководитель — ис</w:t>
        <w:softHyphen/>
        <w:t>полнитель, врач — больной, психолог — клиент и т. д.), малая гру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913380" cy="210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913380" cy="210883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заимодействие </w:t>
      </w:r>
      <w:r>
        <w:rPr>
          <w:rFonts w:cs="Times New Roman" w:ascii="Times New Roman" w:hAnsi="Times New Roman"/>
          <w:i/>
          <w:iCs/>
          <w:color w:val="000000"/>
          <w:sz w:val="24"/>
          <w:szCs w:val="24"/>
        </w:rPr>
        <w:t xml:space="preserve">Рис. </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ъекты исследоьания в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w:t>
      </w:r>
      <w:r>
        <w:rPr>
          <w:rFonts w:cs="Times New Roman" w:ascii="Times New Roman" w:hAnsi="Times New Roman"/>
          <w:color w:val="000000"/>
          <w:sz w:val="24"/>
          <w:szCs w:val="24"/>
          <w:u w:val="single"/>
        </w:rPr>
        <w:t>редмет, история и методы социальной психо</w:t>
      </w:r>
      <w:r>
        <w:rPr>
          <w:rFonts w:cs="Times New Roman" w:ascii="Times New Roman" w:hAnsi="Times New Roman"/>
          <w:color w:val="000000"/>
          <w:sz w:val="24"/>
          <w:szCs w:val="24"/>
        </w:rPr>
        <w:t>ло</w:t>
      </w:r>
      <w:r>
        <w:rPr>
          <w:rFonts w:cs="Times New Roman" w:ascii="Times New Roman" w:hAnsi="Times New Roman"/>
          <w:color w:val="000000"/>
          <w:sz w:val="24"/>
          <w:szCs w:val="24"/>
          <w:u w:val="single"/>
        </w:rPr>
        <w:t>гии</w:t>
      </w:r>
      <w:r>
        <w:rPr>
          <w:rFonts w:cs="Times New Roman" w:ascii="Times New Roman" w:hAnsi="Times New Roman"/>
          <w:color w:val="000000"/>
          <w:sz w:val="24"/>
          <w:szCs w:val="24"/>
        </w:rPr>
        <w:t xml:space="preserve">   ________________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 (семья, школьный класс, трудовая бригада, воинский экипаж, группа друзей и т п ), взаимодействие в системе «личность - груп</w:t>
        <w:softHyphen/>
        <w:t>па» (лидер — ведомые, руководитель — трудовой коллектив, ко</w:t>
        <w:softHyphen/>
        <w:t>мандир — взвод, новичок — школьный класс и т. д.), взаимодей</w:t>
        <w:softHyphen/>
        <w:t>ствие в системе «группа — группа» (соревнование команд, группо</w:t>
        <w:softHyphen/>
        <w:t>вые переговоры, межгрупповые конфликты и т. д.), большая соци</w:t>
        <w:softHyphen/>
        <w:t>альная группа (этнос, партия, общественное движение, соци</w:t>
        <w:softHyphen/>
        <w:t xml:space="preserve">альный слой, территориальная, конфессиональная группы и т. п ) Наиболее полно объекты социальной психологии, включая и те, которые еше недостаточно изучены, можно представить в виде следующей схемы (рис  </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3. Структура современной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а (или строение, состав) социальной психологии в каждый исторический период ее развития есть результат взаи</w:t>
        <w:softHyphen/>
        <w:t>модействия двух противоположных, но тесно связанных процес</w:t>
        <w:softHyphen/>
        <w:t>сов а) дифференциации, т е. разделения, дробления социальной психологии на составные ее части, разделы; б) интеграции ее с другими и не только психологическими отраслями науки, причем интеграции социальной психологии как в целом, так и отдельны</w:t>
        <w:softHyphen/>
        <w:t>ми составляющими ее частя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ифференциация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ы разделения социальной психологии происходят по многим основаниям, однако уже оформилось несколько главных напр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едущая ориентация на различные (теоретический, эмпи</w:t>
        <w:softHyphen/>
        <w:t>рический, в частности, экспериментальный и практичес</w:t>
        <w:softHyphen/>
        <w:t>кий) методы анализа социально-психологических явлений порождает, соответственно, теоретическую, эмпирическую (включая экспериментальную) и практическую соци</w:t>
        <w:softHyphen/>
        <w:t>альную психологию. Эти взаимосвязанные части по-разно</w:t>
        <w:softHyphen/>
        <w:t>му реализуют основные функции социальной психологии как науки описательную, объяснительную, прогностичес</w:t>
        <w:softHyphen/>
        <w:t>кую и функцию воз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 результате изучения различных видов жизнедеятельнос</w:t>
        <w:softHyphen/>
        <w:t>ти человека и его общностей сложились соответствующие им отрасли социальной психологии: психология труда, об</w:t>
        <w:softHyphen/>
        <w:t>щения, социального познания и творчества, игры. В свою очередь, в социальной психологии труда сформирова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_________________________________________________</w:t>
      </w:r>
      <w:r>
        <w:rPr>
          <w:rFonts w:cs="Times New Roman" w:ascii="Times New Roman" w:hAnsi="Times New Roman"/>
          <w:color w:val="000000"/>
          <w:sz w:val="24"/>
          <w:szCs w:val="24"/>
          <w:u w:val="single"/>
        </w:rPr>
        <w:t xml:space="preserve">Глава </w:t>
      </w:r>
      <w:r>
        <w:rPr>
          <w:rFonts w:cs="Times New Roman" w:ascii="Times New Roman" w:hAnsi="Times New Roman"/>
          <w:i/>
          <w:iCs/>
          <w:color w:val="000000"/>
          <w:sz w:val="24"/>
          <w:szCs w:val="24"/>
          <w:u w:val="single"/>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асли, изучающие отдельные виды трудовой деятельно</w:t>
        <w:softHyphen/>
        <w:t>сти: управление, руководство, предпринимательство, ин</w:t>
        <w:softHyphen/>
        <w:t>женерный труд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 соответствии с приложением социально-психологичес</w:t>
        <w:softHyphen/>
        <w:t>ких знаний в различных сферах общественной жизни соци</w:t>
        <w:softHyphen/>
        <w:t>альная психология традиционно дифференцируется на следующие ее практические отрасли: промышленная, сель</w:t>
        <w:softHyphen/>
        <w:t>ского хозяйства, торговли, образования, науки, политики, массовых коммуникаций, спорта, искусства В настоящее время интенсивно формируются социальная психология экономики, рекламы, культуры, досуга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 соответствии с основными объектами исследования со</w:t>
        <w:softHyphen/>
        <w:t>временная социальная психология дифференцировала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 такие разделы,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циальная психолог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сихология межличностного взаимодействия (общения и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сихология мал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сихология межгруппов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сихология больших социальных групп и массовых явле</w:t>
        <w:softHyphen/>
        <w:t>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циальной психочогии чрезвычайно медленно формирует</w:t>
        <w:softHyphen/>
        <w:t>ся такой раздел, который можно было бы назвать «психологией общества», еще одного качественно специфического объекта изу</w:t>
        <w:softHyphen/>
        <w:t>чения. В настоящее время в исследовании общества социальная психология по сравнению с социологией не имеет специфики в методах его изучения — это главное обстоятельство, затрудняю</w:t>
        <w:softHyphen/>
        <w:t>щее формирование такого раздела в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грационные процессы в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у современной социальной психологии невозможно понять, не рассмотрев процессы ее интеграции в системе других наук Как минимум, выделяются два основных контура интегра</w:t>
        <w:softHyphen/>
        <w:t>ции: внешний и внутрен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нешний психологический контур интеграции </w:t>
      </w:r>
      <w:r>
        <w:rPr>
          <w:rFonts w:cs="Times New Roman" w:ascii="Times New Roman" w:hAnsi="Times New Roman"/>
          <w:color w:val="000000"/>
          <w:sz w:val="24"/>
          <w:szCs w:val="24"/>
        </w:rPr>
        <w:t>относится к ее объединению с многочисленными психологическими отраслями, на стыке с которыми возникли относительно самостоятельные подотрасли — части социальной психологии Например, соци</w:t>
        <w:softHyphen/>
        <w:t>альная психология личности сформировалась как результат интег</w:t>
        <w:softHyphen/>
        <w:t>рации социальной психологии с психологией личности, а соци</w:t>
        <w:softHyphen/>
        <w:t>альная психология труда — социальной психологии с психол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w:t>
      </w:r>
      <w:r>
        <w:rPr>
          <w:rFonts w:cs="Times New Roman" w:ascii="Times New Roman" w:hAnsi="Times New Roman"/>
          <w:color w:val="000000"/>
          <w:sz w:val="24"/>
          <w:szCs w:val="24"/>
          <w:u w:val="single"/>
        </w:rPr>
        <w:t>редмет, история и методы социальной психологии</w:t>
      </w:r>
      <w:r>
        <w:rPr>
          <w:rFonts w:cs="Times New Roman" w:ascii="Times New Roman" w:hAnsi="Times New Roman"/>
          <w:color w:val="000000"/>
          <w:sz w:val="24"/>
          <w:szCs w:val="24"/>
        </w:rPr>
        <w:t>__________________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й труда и т д. Можно констатировать, что в итоге такой интегра</w:t>
        <w:softHyphen/>
        <w:t xml:space="preserve">ции к концу 90-х годов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уже оформилось порядка 10 под</w:t>
        <w:softHyphen/>
        <w:t>отраслей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 интеграции социальной психологии с другими пси</w:t>
        <w:softHyphen/>
        <w:t>хологическими отраслями интенсивно продолжается: в настоящее время формируется социально-экономическая, социально-эко</w:t>
        <w:softHyphen/>
        <w:t>логическая, социально-историческая и другие подотрасли соци</w:t>
        <w:softHyphen/>
        <w:t>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нутренний социально-психологический контур интеграции </w:t>
      </w:r>
      <w:r>
        <w:rPr>
          <w:rFonts w:cs="Times New Roman" w:ascii="Times New Roman" w:hAnsi="Times New Roman"/>
          <w:color w:val="000000"/>
          <w:sz w:val="24"/>
          <w:szCs w:val="24"/>
        </w:rPr>
        <w:t>от</w:t>
        <w:softHyphen/>
        <w:t>носится к развитию самой социальной психологии и проявляется в процессах объединения разделяющихся составных час]ей соци</w:t>
        <w:softHyphen/>
        <w:t>альной психологии, появившихся в результате процессов ее диф</w:t>
        <w:softHyphen/>
        <w:t>ференциации, о которых шла речь вы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ервых, внутренняя интеграция касается одновременного применения теоретического, эмпирического и практического ме</w:t>
        <w:softHyphen/>
        <w:t>тодов анализа социально-психологических явлений, что неизбеж</w:t>
        <w:softHyphen/>
        <w:t>но порождает комплексные типы исследований в социальной психологии, например теоретико-экспериментальные, экспери</w:t>
        <w:softHyphen/>
        <w:t>ментально-прикладные и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о-вторых, она ярко проявляется в одновременном изучении различных взаимосвязанных объектов социальной психологии, например: личности и малых трудовых групп </w:t>
      </w:r>
      <w:r>
        <w:rPr>
          <w:rFonts w:cs="Times New Roman" w:ascii="Times New Roman" w:hAnsi="Times New Roman"/>
          <w:i/>
          <w:iCs/>
          <w:color w:val="000000"/>
          <w:sz w:val="24"/>
          <w:szCs w:val="24"/>
        </w:rPr>
        <w:t>(</w:t>
      </w:r>
      <w:r>
        <w:rPr>
          <w:rFonts w:cs="Times New Roman" w:ascii="Times New Roman" w:hAnsi="Times New Roman"/>
          <w:color w:val="000000"/>
          <w:sz w:val="24"/>
          <w:szCs w:val="24"/>
        </w:rPr>
        <w:t>бригад) в организа</w:t>
        <w:softHyphen/>
        <w:t>ции, малых групп в больших социальных группах, личности (на</w:t>
        <w:softHyphen/>
        <w:t>пример, лидера) в большой социальной группе (например, партии или общественном движени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ретьих, наиболее очевидным направлением внутренней интеграции является объединение тех частей социальной психо</w:t>
        <w:softHyphen/>
        <w:t>логии, которые дифференцировались по видам жизнедеятельно</w:t>
        <w:softHyphen/>
        <w:t>сти людей и сферам общественной жизни. В результате возникло множество интересных, а главное, полезных научно-практических направлений, таких как- психология руководства педагогическим коллективом (на стыке социальной психологии управления и об</w:t>
        <w:softHyphen/>
        <w:t xml:space="preserve">разования ведутся исследования под руководством Р.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Шакуро</w:t>
        <w:softHyphen/>
        <w:t>ва), социальная психология творчества инженеров (Э С Чугунова и др.), психология руководства научным коллективом (А. Г. Ал-лахвердян и лр.), психология социального познания в процессах труда и общения (О. Г. Кукосян и др.)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процесс структурирования социальной психологии явно не завершен, и мы регулярно становимся свиде</w:t>
        <w:softHyphen/>
        <w:t>телями закономерного рождения новых составных ее ча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______________________________________________________________</w:t>
      </w:r>
      <w:r>
        <w:rPr>
          <w:rFonts w:cs="Times New Roman" w:ascii="Times New Roman" w:hAnsi="Times New Roman"/>
          <w:color w:val="000000"/>
          <w:sz w:val="24"/>
          <w:szCs w:val="24"/>
          <w:u w:val="single"/>
        </w:rPr>
        <w:t xml:space="preserve">Глаад </w:t>
      </w:r>
      <w:r>
        <w:rPr>
          <w:rFonts w:cs="Times New Roman" w:ascii="Times New Roman" w:hAnsi="Times New Roman"/>
          <w:color w:val="000000"/>
          <w:sz w:val="24"/>
          <w:szCs w:val="24"/>
          <w:u w:val="single"/>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 История отечественной социальн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диционным было мнение о том, что истоки социальной психо</w:t>
        <w:softHyphen/>
        <w:t>логии восходят к западной науке. Историко-психологические ис</w:t>
        <w:softHyphen/>
        <w:t>следования показали, что социальная психология в нашей стране имеет самобытную историю. Возникновение и развитие западной и отечественной психологии происходило как бы паралл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течественная социальная психология возникла на рубеж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ов. Путь ее становления имеет ряд стадий: зарожде</w:t>
        <w:softHyphen/>
        <w:t>ние социальной психологии в общественных и естественных на</w:t>
        <w:softHyphen/>
        <w:t>уках, отпочкование от родительских дисциплин (социологии и психологии) и превращение в самостоятельную науку, возникно</w:t>
        <w:softHyphen/>
        <w:t>вение и развитие экспериментальной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рия социальной психологии в нашей стране имеет четы</w:t>
        <w:softHyphen/>
        <w:t>ре пери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60-е годы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 — начало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 20-е годы — первая половина 30-х годов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 вторая половина 30-х — первая половина 50-х годов;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 вторая половина 50-х — вторая полови</w:t>
        <w:softHyphen/>
        <w:t xml:space="preserve">на 70-х годов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ервый период (60-е голы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 — начало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т период развитие российской социальной психологии обусловливалось особенностями обществен но- исторического раз</w:t>
        <w:softHyphen/>
        <w:t>вития общества, состоянием и спецификой развития общественных и естественных наук, особенностями развития обшей психологии, спецификой научных традиций, культуры, менталитета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ое влияние на развитие социальной психологии оказал процесс самоопределения психологии в системе наук о природе, обществе, человеке. Шла острая борьба за статус психологии, дис</w:t>
        <w:softHyphen/>
        <w:t>кутировалась проблема ее предмета, методов исследования. Сто</w:t>
        <w:softHyphen/>
        <w:t>ял кардинальный вопрос о том, кому и как разрабатывать психо</w:t>
        <w:softHyphen/>
        <w:t>логию. Существенное значение имела проблема общестненной детерминации психики. Происходило столкновение интраспек-ционисгского и поведенческого направления в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ие социально-психологических идей происходило главным образом внутри прикладных психологических дисциплин. Обраща</w:t>
        <w:softHyphen/>
        <w:t>лось внимание на психологические особенности людей, проявляю</w:t>
        <w:softHyphen/>
        <w:t>щиеся в их взаимодействии, совместной деятельност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й эмпирический источник социальной психологии был вне психологии. Знания о поведении личности в группе, тру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редмет, история и методы социальной психологии</w:t>
      </w:r>
      <w:r>
        <w:rPr>
          <w:rFonts w:cs="Times New Roman" w:ascii="Times New Roman" w:hAnsi="Times New Roman"/>
          <w:color w:val="000000"/>
          <w:sz w:val="24"/>
          <w:szCs w:val="24"/>
        </w:rPr>
        <w:t>_________________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ых процессах накапливались в военной и юридической прак</w:t>
        <w:softHyphen/>
        <w:t>тике, в медицине, в изучении национальных особенностей пове</w:t>
        <w:softHyphen/>
        <w:t>дения, при изучении верований и обычаев Эти исследования в смежных областях знания, в разных сферах практики отличали богатство поставленных социально-психологических вопросов, своеобразие принимаемых решении, уникальность социально-психологического материала, собранного исследованиями, на</w:t>
        <w:softHyphen/>
        <w:t>блюдениями, экспериментами (Е. А. Будилова,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психологические идеи в этот период успешно раз</w:t>
        <w:softHyphen/>
        <w:t>вивались представителями общественных наук, прежде всего соци</w:t>
        <w:softHyphen/>
        <w:t>ологами. Для истории социальной психологии большой интерес представляет психологическая школа в социологии (П. Л. Лавров (1</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65), Н. И. Кареев </w:t>
      </w:r>
      <w:r>
        <w:rPr>
          <w:rFonts w:cs="Times New Roman" w:ascii="Times New Roman" w:hAnsi="Times New Roman"/>
          <w:color w:val="000000"/>
          <w:sz w:val="24"/>
          <w:szCs w:val="24"/>
          <w:lang w:val="en-US" w:eastAsia="en-US"/>
        </w:rPr>
        <w:t xml:space="preserve">(1919), </w:t>
      </w:r>
      <w:r>
        <w:rPr>
          <w:rFonts w:cs="Times New Roman" w:ascii="Times New Roman" w:hAnsi="Times New Roman"/>
          <w:color w:val="000000"/>
          <w:sz w:val="24"/>
          <w:szCs w:val="24"/>
        </w:rPr>
        <w:t xml:space="preserve">М. М. Ковалевский; </w:t>
      </w:r>
      <w:r>
        <w:rPr>
          <w:rFonts w:cs="Times New Roman" w:ascii="Times New Roman" w:hAnsi="Times New Roman"/>
          <w:color w:val="000000"/>
          <w:sz w:val="24"/>
          <w:szCs w:val="24"/>
          <w:lang w:val="en-US" w:eastAsia="en-US"/>
        </w:rPr>
        <w:t xml:space="preserve">(1910), </w:t>
      </w:r>
      <w:r>
        <w:rPr>
          <w:rFonts w:cs="Times New Roman" w:ascii="Times New Roman" w:hAnsi="Times New Roman"/>
          <w:color w:val="000000"/>
          <w:sz w:val="24"/>
          <w:szCs w:val="24"/>
        </w:rPr>
        <w:t>Н. К. Ми</w:t>
        <w:softHyphen/>
        <w:t xml:space="preserve">хайловский </w:t>
      </w:r>
      <w:r>
        <w:rPr>
          <w:rFonts w:cs="Times New Roman" w:ascii="Times New Roman" w:hAnsi="Times New Roman"/>
          <w:color w:val="000000"/>
          <w:sz w:val="24"/>
          <w:szCs w:val="24"/>
          <w:lang w:val="en-US" w:eastAsia="en-US"/>
        </w:rPr>
        <w:t xml:space="preserve">(1906)). </w:t>
      </w:r>
      <w:r>
        <w:rPr>
          <w:rFonts w:cs="Times New Roman" w:ascii="Times New Roman" w:hAnsi="Times New Roman"/>
          <w:color w:val="000000"/>
          <w:sz w:val="24"/>
          <w:szCs w:val="24"/>
        </w:rPr>
        <w:t>Наиболее разработанная социально-психоло</w:t>
        <w:softHyphen/>
        <w:t>гическая концепция содержится в трудах Н. К. Михайловского. По его мнению, социально-психологическому фактору принадле</w:t>
        <w:softHyphen/>
        <w:t>жит решающая роль в ходе исторического процесса. Законы, дей</w:t>
        <w:softHyphen/>
        <w:t>ствующие в социальной жизни, надо искать в социальной психо</w:t>
        <w:softHyphen/>
        <w:t>логии. Михайловскому принадлежит разработка психологии мас</w:t>
        <w:softHyphen/>
        <w:t>совых социальных движений, одной из разновидностей которых являются революционные дви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ующими силами социального развития являются герои и толпа. Сложные психологические процессы возникают при их взаи</w:t>
        <w:softHyphen/>
        <w:t>модействии. Толпа в концепции Н. К. Михайловского выступает как самостоятельное социально-псичологическое явление. Вожак уп</w:t>
        <w:softHyphen/>
        <w:t>равляет толпой. Его выдвигает конкретная толпа в те или иные мо</w:t>
        <w:softHyphen/>
        <w:t>менты исторического процесса. Он аккумулирует разрозненные, функционирующие в толпе чувства, инстинкты, мысли. Отношения между героем и толпой определяются характером данного истори</w:t>
        <w:softHyphen/>
        <w:t>ческого момента, данного строя, личными свойствами героя, психи</w:t>
        <w:softHyphen/>
        <w:t>ческими настроениями толпы. Общественные настроения являются фактором, который с необходимостью должен учитывать герой, что</w:t>
        <w:softHyphen/>
        <w:t>бы массы шли за ним Функция героя заключается в том, чтобы уп</w:t>
        <w:softHyphen/>
        <w:t>равлять настроением толпы, быть способным использовать его для достижения поставленных целей Он должен использовать обшую направленность деятельности юлпы, обусловленную сознанием об</w:t>
        <w:softHyphen/>
        <w:t>щих нужд. Социально-психологическая проблематика особенно от</w:t>
        <w:softHyphen/>
        <w:t>четливо проявилась в научных представлениях Н К. Михайловско</w:t>
        <w:softHyphen/>
        <w:t>го о психологических особенностях вожака, героя, о психологии тол</w:t>
        <w:softHyphen/>
        <w:t>пы, о механизмах взаимодействия людей в толпе. Исследуя пробле</w:t>
        <w:softHyphen/>
        <w:t>му общения между героем и толпой, межличностное обшение люд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w:t>
      </w:r>
      <w:r>
        <w:rPr>
          <w:rFonts w:cs="Times New Roman" w:ascii="Times New Roman" w:hAnsi="Times New Roman"/>
          <w:color w:val="000000"/>
          <w:sz w:val="24"/>
          <w:szCs w:val="24"/>
        </w:rPr>
        <w:t>________________________________________________</w:t>
      </w:r>
      <w:r>
        <w:rPr>
          <w:rFonts w:cs="Times New Roman" w:ascii="Times New Roman" w:hAnsi="Times New Roman"/>
          <w:color w:val="000000"/>
          <w:sz w:val="24"/>
          <w:szCs w:val="24"/>
          <w:u w:val="single"/>
        </w:rPr>
        <w:t>Глав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лпе, он в качестве механизмов общения выделяет внушение, под</w:t>
        <w:softHyphen/>
        <w:t>ражание, заражение, противопоставление. Главный из них — подра</w:t>
        <w:softHyphen/>
        <w:t>жание людей в толпе. Основой подражательности является гипно</w:t>
        <w:softHyphen/>
        <w:t>тизм. В толпе нередко осуществляется автоматическое подражание, «нравственная или психическая зар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оговый вывод Н. К. Михайловского состоит в том, что пси</w:t>
        <w:softHyphen/>
        <w:t>хологическими факторами развития общества являются подража</w:t>
        <w:softHyphen/>
        <w:t>ние, общественное настроение и социальное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ииально-психологическая проблематика в правоведении представлена теорией Л. И. Петражицкого. Он — один из основа</w:t>
        <w:softHyphen/>
        <w:t>телей субъективной школы в правоведении. Л. И. Петражицкий считал, что психология представляет собой фундаментальную на</w:t>
        <w:softHyphen/>
        <w:t>уку, которая должна стать основой общественных наук. По мне</w:t>
        <w:softHyphen/>
        <w:t>нию Л. И. Петражицкого, реально существуют только психичес</w:t>
        <w:softHyphen/>
        <w:t>кие явления, а социально-исторические образования представля</w:t>
        <w:softHyphen/>
        <w:t>ют собой их проекции, эмоциональные фантазмы. Развитие пра</w:t>
        <w:softHyphen/>
        <w:t>ва, морали, этики, эстетики является продуктом народной психи</w:t>
        <w:softHyphen/>
        <w:t>ки. Как правоведа его интересовал вопрос о мотивах человеческих поступков, о социальных нормах поведения. Истинный мотив поведения человека —эмоции (Л. И. Петражицкий, 19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ое место в предреволюционной истории развития россий</w:t>
        <w:softHyphen/>
        <w:t>ской социальной психологии занимает В. М. Бехтерев. Свои заня</w:t>
        <w:softHyphen/>
        <w:t xml:space="preserve">тия социальной психологией он начинает в конц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 В 1908 г. публикуется текст его речи на торжественном актовом собрании Петербургской Военно-медицинской академии. Эта речь была по</w:t>
        <w:softHyphen/>
        <w:t>священа роли внушения в общественной жизни. Социально-пси</w:t>
        <w:softHyphen/>
        <w:t>хологической является его работа «Личность и условия ее развития» (1905). В специальной социально-психологической работе «Пред</w:t>
        <w:softHyphen/>
        <w:t>мет и задачи общественной психологии как объективной науки» (1911) содержится развернутое изложение его взглядов на сущность социально-психологических явлений, на предмет социальной пси</w:t>
        <w:softHyphen/>
        <w:t>хологии, методы этой отрасли знания. Через 10 лет В. М. Бехтерев публикует свой фундаментальный труд «Коллективная рефлексо</w:t>
        <w:softHyphen/>
        <w:t>логия» (1921), который может рассматриваться как первый в Рос</w:t>
        <w:softHyphen/>
        <w:t>сии учебник по социальной психологии. Эта работа явилась логи</w:t>
        <w:softHyphen/>
        <w:t>ческим развитием его общепсихологической теории, составлявшей специфическое российское направление психологической науки — рефлексологию (В. М. Бехтерев, 1917). Принципы рефлексологи</w:t>
        <w:softHyphen/>
        <w:t>ческого объяснения сущности индивидуальной психологии были распространены на понимание коллективной психологии. Вокруг этой концепции развернулась оживленная дискуссия. Рад стор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редмет, история и методы социальной психологии</w:t>
      </w:r>
      <w:r>
        <w:rPr>
          <w:rFonts w:cs="Times New Roman" w:ascii="Times New Roman" w:hAnsi="Times New Roman"/>
          <w:color w:val="000000"/>
          <w:sz w:val="24"/>
          <w:szCs w:val="24"/>
        </w:rPr>
        <w:t>_________________1_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ков и последователей защищали и развивали ее, другие резко критиковали. Эти дискуссии, начатые после опубликования основ</w:t>
        <w:softHyphen/>
        <w:t>ных трудов Бехтерева, стали впоследствии в 20-30-х годах центром теоретической жизни. Главная заслуга Бехтерева заключается в том, что ему принадлежит разработка системы социально-психоло</w:t>
        <w:softHyphen/>
        <w:t>гических знаний. Его «коллективная рефлексология» представляет собой синтетический труд по социальной психологии в России того времени. Бехтереву принадлежит развернутое определение предме</w:t>
        <w:softHyphen/>
        <w:t>та социальной психологии. Таким предметом является изучение психологической деятельности собраний и сбориш, составляемых из массы лиц, проявляющих свою нервно-психическую деятель</w:t>
        <w:softHyphen/>
        <w:t>ности как целое. Благодаря общению людей на митинге или в правительственном собрании — везде проявляется общее на</w:t>
        <w:softHyphen/>
        <w:t>строение, соборное умственное творчество и коллективные дей</w:t>
        <w:softHyphen/>
        <w:t>ствия многих лиц, связанных Друг с другом теми или другими ус</w:t>
        <w:softHyphen/>
        <w:t>ловиями (В. М. Бехтерев, 1911). В. М. Бехтерев выделяет системо</w:t>
        <w:softHyphen/>
        <w:t>образующие признаки коллектива: общность интересов и задач, побуждающих коллектив к единству действий. Органическое вклю</w:t>
        <w:softHyphen/>
        <w:t>чение личности в общность, в деятельность привело В. М. Бехтере</w:t>
        <w:softHyphen/>
        <w:t>ва к пониманию коллектива как собирательной личности. В каче</w:t>
        <w:softHyphen/>
        <w:t>стве социально-психологических феноменов В. М. Бехтерев выде</w:t>
        <w:softHyphen/>
        <w:t>ляет взаимодействие, взаимоотношения, общение, коллективные наследственные рефлексы, коллективное настроение, коллектив</w:t>
        <w:softHyphen/>
        <w:t>ное сосредоточение и наблюдение, коллективное творчество, со</w:t>
        <w:softHyphen/>
        <w:t>гласованные коллективные действия. Объединяющими людей в коллективе факторами являются: механизмы взаш-ювнушения, взаимоподражания, взаимоиндукции. Особое место как объединя</w:t>
        <w:softHyphen/>
        <w:t>ющему фактору принадлежит языку. Важным представляется поло</w:t>
        <w:softHyphen/>
        <w:t>жение В. М. Бехтерева о том. что коллектив как целостное единство представляет собой развивающееся образ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 Бехтерев рассматривал вопрос о методах этой новой от</w:t>
        <w:softHyphen/>
        <w:t>расли науки. Подобно объективному рефлексологическому мето</w:t>
        <w:softHyphen/>
        <w:t>ду в индивидуальной психологии в коллективной психологии мо</w:t>
        <w:softHyphen/>
        <w:t>жет и должен быть применен тоже объективный метод. В работах В. М. Бехтерева содержится описание большого эмпирического материала, полученного при применении объективного наблюде</w:t>
        <w:softHyphen/>
        <w:t>ния, анкет, опросов. Уникальным является включение Бехтере</w:t>
        <w:softHyphen/>
        <w:t>вым эксперимента в социально-психологические методы. Экспе</w:t>
        <w:softHyphen/>
        <w:t>римент, поставленный В. М. Бехтеревым вместе с М. В. Ланге, показал, как социально-психологические явления — общение, совместная деятельность — влияют на формирование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________________________________________________</w:t>
      </w:r>
      <w:r>
        <w:rPr>
          <w:rFonts w:cs="Times New Roman" w:ascii="Times New Roman" w:hAnsi="Times New Roman"/>
          <w:color w:val="000000"/>
          <w:sz w:val="24"/>
          <w:szCs w:val="24"/>
          <w:u w:val="single"/>
        </w:rPr>
        <w:t>Глав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сприятия, представлений, памяти Работой М В Ланге и В М Бех</w:t>
        <w:softHyphen/>
        <w:t>терева (1925) положено начало экспериментальной социальной психологии в России Эги исследования послужили истоком осо</w:t>
        <w:softHyphen/>
        <w:t>бого направления в отечественной психологии — изучения роли общения в формировании психически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торой период (20-е годы — </w:t>
      </w:r>
      <w:r>
        <w:rPr>
          <w:rFonts w:cs="Times New Roman" w:ascii="Times New Roman" w:hAnsi="Times New Roman"/>
          <w:b/>
          <w:bCs/>
          <w:color w:val="000000"/>
          <w:sz w:val="24"/>
          <w:szCs w:val="24"/>
        </w:rPr>
        <w:t xml:space="preserve">первая воловина 30-х годов </w:t>
      </w:r>
      <w:r>
        <w:rPr>
          <w:rFonts w:cs="Times New Roman" w:ascii="Times New Roman" w:hAnsi="Times New Roman"/>
          <w:b/>
          <w:bCs/>
          <w:color w:val="000000"/>
          <w:sz w:val="24"/>
          <w:szCs w:val="24"/>
          <w:lang w:val="en-US"/>
        </w:rPr>
        <w:t>XX</w:t>
      </w:r>
      <w:r>
        <w:rPr>
          <w:rFonts w:cs="Times New Roman" w:ascii="Times New Roman" w:hAnsi="Times New Roman"/>
          <w:b/>
          <w:bCs/>
          <w:color w:val="000000"/>
          <w:sz w:val="24"/>
          <w:szCs w:val="24"/>
        </w:rPr>
        <w:t xml:space="preserve"> 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Октябрьской революции 1917 г , особенно после завер</w:t>
        <w:softHyphen/>
        <w:t>шения гражданской войны, в восстановительный период, в нашей стране резко возрос интерес к социальной психологии Необходи</w:t>
        <w:softHyphen/>
        <w:t>мость осмысления революционных преобразований в обществе, оживление интечлектуальной деятельности, острая идеологичес</w:t>
        <w:softHyphen/>
        <w:t>кая борьба, необходимость решать ряд неотложных практических задач (организация работы по восстановлению народного хозяй</w:t>
        <w:softHyphen/>
        <w:t>ства, борьба с беспризорностью, ликвидация безграмотности, вос</w:t>
        <w:softHyphen/>
        <w:t>становление учреждений культуры и др ) были причинами развер</w:t>
        <w:softHyphen/>
        <w:t>тывания социально-психологических исследований, проведения острых дискуссий Период 20-30-х годов для социальной психоло</w:t>
        <w:softHyphen/>
        <w:t>гии в России был плодотворным Характерной его особенностью был поиск своего пути в развитии мировой социально-лсихологи-ческой мысли Этот поиск осуществлялся двумя способами 1) в дискуссиях с основными школами зарубежной социальной психо</w:t>
        <w:softHyphen/>
        <w:t>логии, 2) путем освоения марксистских идей и применения их к пониманию сути социально-психологических явл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м поиска своего пути было создание направления марксистской психологии Осуществление этой цели было проти</w:t>
        <w:softHyphen/>
        <w:t>воречивым Здесь наблюдались две тенденции 1) критическое от</w:t>
        <w:softHyphen/>
        <w:t>ношение к зарубежным социальным психологам и отечественным ученым, воспринявшим ряд их основных идей (следует указать на позиции В А Артемова), 2) тенденция соединения марксизма с ря</w:t>
        <w:softHyphen/>
        <w:t>дом течений зарубежной психологии Эта «объединительная» тен</w:t>
        <w:softHyphen/>
        <w:t>денция шла как со стороны естественнонаучно-ориентированных ученых, так и ученых-обществоведов (философов, правоведов) В дискуссии по проблемам «психология и марксизм» приняли участие Л Н Воитоловский (1925), М А Рейснер (1925), А Б. Залкинд (1927), Ю Б Франкфурт (1927), К Н Корнилов (1924), Г И Чел-панов (19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роение марксистской социальной психологии опиралось на солидную материалистическую традицию в русской филосо</w:t>
        <w:softHyphen/>
        <w:t>фии Особое место в период 20-30-х годов заняли труды Н И Бу</w:t>
        <w:softHyphen/>
        <w:t>харина и Г В Плеханова Последнему принадлежит особое ме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Предмет, </w:t>
      </w:r>
      <w:r>
        <w:rPr>
          <w:rFonts w:cs="Times New Roman" w:ascii="Times New Roman" w:hAnsi="Times New Roman"/>
          <w:smallCaps/>
          <w:color w:val="000000"/>
          <w:sz w:val="24"/>
          <w:szCs w:val="24"/>
          <w:u w:val="single"/>
        </w:rPr>
        <w:t xml:space="preserve">история и </w:t>
      </w:r>
      <w:r>
        <w:rPr>
          <w:rFonts w:cs="Times New Roman" w:ascii="Times New Roman" w:hAnsi="Times New Roman"/>
          <w:color w:val="000000"/>
          <w:sz w:val="24"/>
          <w:szCs w:val="24"/>
          <w:u w:val="single"/>
        </w:rPr>
        <w:t>методы социальной психологии</w:t>
      </w:r>
      <w:r>
        <w:rPr>
          <w:rFonts w:cs="Times New Roman" w:ascii="Times New Roman" w:hAnsi="Times New Roman"/>
          <w:color w:val="000000"/>
          <w:sz w:val="24"/>
          <w:szCs w:val="24"/>
        </w:rPr>
        <w:t>____________________1_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Работы Плеханова, опубликованные до революции, вошли в арсенал психологической науки (Г. В. Плеханов, 1957) Эти про</w:t>
        <w:softHyphen/>
        <w:t>изведения были востребованы социальными психологами, ис</w:t>
        <w:softHyphen/>
        <w:t>пользовались ими для марксистского понимания социально-пси-хопогических я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воение марксизма в 20-30-х годах осуществлялось совмест</w:t>
        <w:softHyphen/>
        <w:t>но в социальной и обшей психологии. Это было естественно и объяснялось тем, что представителями этих наук обсуждался ряд кардинальных методологических проблем соотношение социаль</w:t>
        <w:softHyphen/>
        <w:t>ной психологии и индивидуальной психологии; соотношение со</w:t>
        <w:softHyphen/>
        <w:t>циальной психологии и социологии; природа коллектива как ос</w:t>
        <w:softHyphen/>
        <w:t>новного объекта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 рассмотрении вопроса о соотношении индивидуальной и социальной психологии существовали две точки зрения Ряд авторов утверждал, что если сущность человека, согласно марксизму, есть совокупность всех общественных отношений, то и вся психология,                </w:t>
      </w:r>
      <w:r>
        <w:rPr>
          <w:rFonts w:cs="Times New Roman" w:ascii="Times New Roman" w:hAnsi="Times New Roman"/>
          <w:color w:val="000000"/>
          <w:sz w:val="24"/>
          <w:szCs w:val="24"/>
          <w:lang w:val="en-US"/>
        </w:rPr>
        <w:t>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зучающая людей, есть социальная психология. Никакои социаль-                </w:t>
      </w:r>
      <w:r>
        <w:rPr>
          <w:rFonts w:cs="Times New Roman" w:ascii="Times New Roman" w:hAnsi="Times New Roman"/>
          <w:color w:val="000000"/>
          <w:sz w:val="24"/>
          <w:szCs w:val="24"/>
          <w:vertAlign w:val="subscript"/>
          <w:lang w:val="en-US"/>
        </w:rPr>
        <w:t>r</w:t>
      </w:r>
      <w:r>
        <w:rPr>
          <w:rFonts w:cs="Times New Roman" w:ascii="Times New Roman" w:hAnsi="Times New Roman"/>
          <w:color w:val="000000"/>
          <w:sz w:val="24"/>
          <w:szCs w:val="24"/>
          <w:lang w:val="en-US"/>
        </w:rPr>
        <w:t>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ой психологии наряду с обшей якобы не должно быть Противопо-               </w:t>
      </w:r>
      <w:r>
        <w:rPr>
          <w:rFonts w:cs="Times New Roman" w:ascii="Times New Roman" w:hAnsi="Times New Roman"/>
          <w:color w:val="000000"/>
          <w:sz w:val="24"/>
          <w:szCs w:val="24"/>
          <w:lang w:val="en-US"/>
        </w:rPr>
        <w:t>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ложную точку зрения представляли взгляды тех, кто утверждал, что               </w:t>
      </w:r>
      <w:r>
        <w:rPr>
          <w:rFonts w:cs="Times New Roman" w:ascii="Times New Roman" w:hAnsi="Times New Roman"/>
          <w:color w:val="000000"/>
          <w:sz w:val="24"/>
          <w:szCs w:val="24"/>
          <w:lang w:val="en-US"/>
        </w:rPr>
        <w:t>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лжна существовать только социальная психология «Существует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единая социальная психология, — утверждал В. А Артемов, — рас-               </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даюшаяся на социальную психологию индивида и на социальную психологию коллектива* (В. А Артемов, 1927). В ходе дискуссий эти крайние точки зрения преодолевались Преобладающими станови</w:t>
        <w:softHyphen/>
        <w:t>лись взгляды, что между социальной и индивидуальной психологи</w:t>
        <w:softHyphen/>
        <w:t>ей должно существовать равноправное взаимо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 о взаимоотношении индивидуальной и социальной психологии трансформировался в вопрос о соотношении экспе</w:t>
        <w:softHyphen/>
        <w:t>риментальной и социальной психологии Особое место в дискус</w:t>
        <w:softHyphen/>
        <w:t>сиях по вопросу о перестройке психологии на основе марксизма занимал Г. И Челпанов (Г И. Челпанов, 1924) Он утверждал не</w:t>
        <w:softHyphen/>
        <w:t>обходимость самостоятельного существования социальной психо</w:t>
        <w:softHyphen/>
        <w:t>логии наряду с психологией индивидуальной, эксперименталь</w:t>
        <w:softHyphen/>
        <w:t>ной. Социальная психология изучает общественно детерминиро</w:t>
        <w:softHyphen/>
        <w:t>ванные психические явления Она тесно связана с идеологией Ее связь с марксизмом органична, естественна Чтобы эта связь была продуктивной, Г. И Челпанов считал необходимым иначе осмыс</w:t>
        <w:softHyphen/>
        <w:t>лить научное содержание самого марксизма, освободить его от вульгарно-материалистического толкования Позитивное отно</w:t>
        <w:softHyphen/>
        <w:t>шение к включению социальной психологии в систему, реформи</w:t>
        <w:softHyphen/>
        <w:t>рованную в новых идеологических условиях, проявлялось и в 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_6_________________________________________________________________</w:t>
      </w:r>
      <w:r>
        <w:rPr>
          <w:rFonts w:cs="Times New Roman" w:ascii="Times New Roman" w:hAnsi="Times New Roman"/>
          <w:color w:val="000000"/>
          <w:sz w:val="24"/>
          <w:szCs w:val="24"/>
          <w:u w:val="single"/>
        </w:rPr>
        <w:t>Глав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он предлагал включить организацию исследований по соци</w:t>
        <w:softHyphen/>
        <w:t>альной психологии в план научно-исследовательской деятельнос</w:t>
        <w:softHyphen/>
        <w:t>ти и впервые в нашей стране поставил вопрос об организации Ин</w:t>
        <w:softHyphen/>
        <w:t>ститута социальной психологии. По отношению к марксизму точ</w:t>
        <w:softHyphen/>
        <w:t>ка зрения Г. И. Челпанова такова. Специально марксистская соци</w:t>
        <w:softHyphen/>
        <w:t>альная психология есть психология социальная, изучающая генезис идеологических форм по специальному марксистскому методу, заключающаяся в изучении происхождения указанных- форм в за</w:t>
        <w:softHyphen/>
        <w:t>висимости от изменений социального хозяйства (Г. И. Челпанов, 1924). Резко полемизируя с представителями авторитетного психо</w:t>
        <w:softHyphen/>
        <w:t>логического направления — рефлексологии, Г. И. Челпанов утвер</w:t>
        <w:softHyphen/>
        <w:t>ждал, что задачей реформы психологии должно быть не устройство собачников, а организация работ по изучению социальной психо</w:t>
        <w:softHyphen/>
        <w:t>логии (Г. И. Челпанов, 1926). По вопросу реформы науки выступа</w:t>
        <w:softHyphen/>
        <w:t>ли также К. Н. Корнилов (1924), П. П. Блонский (19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основных направлений в социальной психологии 20-30-х годов было исследование проблемы коллективов. Обсуждался вопрос о природе коллективов. Были высказаны три точки зрения. С позиций первой коллектив является не чем иным, как механическим агрегатом, простой суммой составляющих его индивидов. Предста</w:t>
        <w:softHyphen/>
        <w:t>вители второй утверждали, что поведение индивида фатально пре</w:t>
        <w:softHyphen/>
        <w:t>допределено общими задачами и структурой коллектива. Среднее положение между этими крайними позициями занимали представи</w:t>
        <w:softHyphen/>
        <w:t>тели третьей точки зрения, согласно которой индивидуальное пове</w:t>
        <w:softHyphen/>
        <w:t>дение в коллективе изменяется, вместе с тем коллективу как це</w:t>
        <w:softHyphen/>
        <w:t xml:space="preserve">лому присущ самостоятельный творческий характер поведения. В детальной разработке теории коллективов, их классификации, изучении разных коллективов, проблем их развития участвовали многие социальные психологи (Б. В. Беляев </w:t>
      </w:r>
      <w:r>
        <w:rPr>
          <w:rFonts w:cs="Times New Roman" w:ascii="Times New Roman" w:hAnsi="Times New Roman"/>
          <w:color w:val="000000"/>
          <w:sz w:val="24"/>
          <w:szCs w:val="24"/>
          <w:lang w:val="en-US" w:eastAsia="en-US"/>
        </w:rPr>
        <w:t xml:space="preserve">(1921), </w:t>
      </w:r>
      <w:r>
        <w:rPr>
          <w:rFonts w:cs="Times New Roman" w:ascii="Times New Roman" w:hAnsi="Times New Roman"/>
          <w:color w:val="000000"/>
          <w:sz w:val="24"/>
          <w:szCs w:val="24"/>
        </w:rPr>
        <w:t xml:space="preserve">Л. Бызов(1924), Л. Н. ВойтоловскиЙ </w:t>
      </w:r>
      <w:r>
        <w:rPr>
          <w:rFonts w:cs="Times New Roman" w:ascii="Times New Roman" w:hAnsi="Times New Roman"/>
          <w:color w:val="000000"/>
          <w:sz w:val="24"/>
          <w:szCs w:val="24"/>
          <w:lang w:val="en-US" w:eastAsia="en-US"/>
        </w:rPr>
        <w:t xml:space="preserve">(1924), </w:t>
      </w:r>
      <w:r>
        <w:rPr>
          <w:rFonts w:cs="Times New Roman" w:ascii="Times New Roman" w:hAnsi="Times New Roman"/>
          <w:color w:val="000000"/>
          <w:sz w:val="24"/>
          <w:szCs w:val="24"/>
        </w:rPr>
        <w:t>А. С. Залужный (1930), М. А Рейснер (1925), Г. А. Фортунатов (1925) и др. В этот период по существу был заложен фундамент последующих исследований психологии групп и коллективов в отечественной нау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учно-организационном становлении социальной психоло</w:t>
        <w:softHyphen/>
        <w:t>гии в России большое значение имел 1 Всесоюзный съезд по изуче</w:t>
        <w:softHyphen/>
        <w:t>нию поведения человека, состоявшийся в 1930 г. Проблемы лично</w:t>
        <w:softHyphen/>
        <w:t>сти и проблемы социальной психологии и коллективного поведе</w:t>
        <w:softHyphen/>
        <w:t>ния были выделены в одно из трех приоритетных направлений об</w:t>
        <w:softHyphen/>
        <w:t>суждения. Эти проблемы обсуждались как в методологическом плане, в связи с продолжавшейся дискуссией о марксизме в психо</w:t>
        <w:softHyphen/>
        <w:t>логии, так и в конкретном виде. Общественные пре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редмет, история и методы социальной психологии</w:t>
      </w:r>
      <w:r>
        <w:rPr>
          <w:rFonts w:cs="Times New Roman" w:ascii="Times New Roman" w:hAnsi="Times New Roman"/>
          <w:color w:val="000000"/>
          <w:sz w:val="24"/>
          <w:szCs w:val="24"/>
        </w:rPr>
        <w:t>_________________</w:t>
      </w:r>
      <w:r>
        <w:rPr>
          <w:rFonts w:cs="Times New Roman" w:ascii="Times New Roman" w:hAnsi="Times New Roman"/>
          <w:color w:val="000000"/>
          <w:sz w:val="24"/>
          <w:szCs w:val="24"/>
          <w:lang w:val="en-US"/>
        </w:rPr>
        <w:t>JJ</w:t>
      </w:r>
      <w:r>
        <w:rPr>
          <w:rFonts w:cs="Times New Roman" w:ascii="Times New Roman" w:hAnsi="Times New Roman"/>
          <w:color w:val="000000"/>
          <w:sz w:val="24"/>
          <w:szCs w:val="24"/>
        </w:rPr>
        <w:t>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изошедшие в послереволюционной России в идеологии, в про</w:t>
        <w:softHyphen/>
        <w:t>мышленном производстве, в сельском хозяйстве, в национальной политике, в военном деле, по мнению участников съезда, вызвали новые социально-психологические феномены, которые должны были привлечь внимание социальных психологов. Главным соци</w:t>
        <w:softHyphen/>
        <w:t>ально-психологическим феноменом стал коллективизм, по-разно</w:t>
        <w:softHyphen/>
        <w:t>му проявляющийся в разных условиях, в разных объединениях Те</w:t>
        <w:softHyphen/>
        <w:t>оретические, методологические, конкретные задачи по изучению коллектива были отражены в специальном постановлении съезда. Начало 30-х годов было пиком развития социально-психоло</w:t>
        <w:softHyphen/>
        <w:t>гических исследований и в прикладных отраслях, особенно в пе</w:t>
        <w:softHyphen/>
        <w:t>дологии и психотехн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ий период (вторая половина 30-х - вторая половина 50-х го</w:t>
        <w:softHyphen/>
        <w:t xml:space="preserve">дов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торой половине 30-х годов ситуация резко изменилась. Началась изоляция отечественной науки от западной психологии. Перестали публиковаться переводы трудов западных авторов. Внутри страны возрос идеологический контроль за наукой. Сгу</w:t>
        <w:softHyphen/>
        <w:t>щалась атмосфера декретирования и администрирования. Это сковывало творческую инициативу, порождало боязнь исследо</w:t>
        <w:softHyphen/>
        <w:t>вать социально острые вопросы. Резко сократилось число иссле</w:t>
        <w:softHyphen/>
        <w:t>дований по социальной психологии, почти перестали публико</w:t>
        <w:softHyphen/>
        <w:t>ваться книги по этой дисциплине. Наступил перерыв в развитии российской социальной психологии. Кроме общеполитической ситуации, причины этого перерыва были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Теоретическое обоснование ненужности социальной пси</w:t>
        <w:softHyphen/>
        <w:t>хологии. В психологии широко распространилась точка зрения о том, что, поскольку все психические явления со</w:t>
        <w:softHyphen/>
        <w:t>циально детерминированы, нет необходимости выделять специально социально-психологические феномены и на</w:t>
        <w:softHyphen/>
        <w:t>уку, их изучающ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Идеологическая направленность западной социальной пси</w:t>
        <w:softHyphen/>
        <w:t>хологии, расхождения в понимании общественных явлений, психологизаторство в социологии вызвали резкую критичес</w:t>
        <w:softHyphen/>
        <w:t>кую оценку марксистов. Эта оценка нередко переносилась на социальную психологию, что привело к тому, что социальная психология в Советском Союзе попала в разряд лженау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дной из причин перерыва в истории социальной психоло</w:t>
        <w:softHyphen/>
        <w:t>гии была практическая невостребованность результатов ис</w:t>
        <w:softHyphen/>
        <w:t>следований. Изучение мнений, настроений людей, псих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________________________________________________</w:t>
      </w:r>
      <w:r>
        <w:rPr>
          <w:rFonts w:cs="Times New Roman" w:ascii="Times New Roman" w:hAnsi="Times New Roman"/>
          <w:color w:val="000000"/>
          <w:sz w:val="24"/>
          <w:szCs w:val="24"/>
          <w:u w:val="single"/>
        </w:rPr>
        <w:t>Глав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гической атмосферы в обществе были никому не нужны, более того — крайне опас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Идеологическое давление на науку нашло свое отражение в Постановлении ЦК ВКП/б/ 1936 г. «О педологических извращениях в системе наркомпросов». Это постановление закрыло не только педологию, но рикошетом ударило по психотехнике и социальной психологии. Период перерыва, начавшийся во второй половине 30-х годов, продолжался до второй половины 50-х годов. Но и в это время не было полного отсутствия социально-психологических исследова</w:t>
        <w:softHyphen/>
        <w:t>ний. Разработкой теории, методологии общей психологии созда</w:t>
        <w:softHyphen/>
        <w:t>вался теоретический фундамент социальной психологии (Б. Г. Ана</w:t>
        <w:softHyphen/>
        <w:t>ньев, Л. С. Выготский, А. Н. Леонтьев, С. Л. Рубинштейн и др.) В этом отношении важное значение имеют идеи об общественно-ис</w:t>
        <w:softHyphen/>
        <w:t>торической детерминации психических явлений, разработка прин</w:t>
        <w:softHyphen/>
        <w:t>ципа единства сознания и деятельности и принципа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 источником и сферой применения социальной пси</w:t>
        <w:softHyphen/>
        <w:t>хологии в этот период были педагогические исследования и педаго</w:t>
        <w:softHyphen/>
        <w:t>гическая практика. Центральной темой этого периода являлась пси</w:t>
        <w:softHyphen/>
        <w:t>хология коллектива. Определяющими облик социальной психоло</w:t>
        <w:softHyphen/>
        <w:t>гии были взгляды А. С. Макаренко. В историю социальной психо</w:t>
        <w:softHyphen/>
        <w:t>логии он вошел прежде всего как исследователь коллектива и вос</w:t>
        <w:softHyphen/>
        <w:t>питания личности в коллективе (А, С. Макаренко, 1956). А. С. Ма</w:t>
        <w:softHyphen/>
        <w:t>каренко принадлежит одно из определений коллектива, которое было отправным для разработки социально-психологической проблематики в последующие десятилетия Коллектив, согласно А. С. Макаренко, — это целеустремленный комплекс личностей, организованных, обладающих органами управления. Это контакт</w:t>
        <w:softHyphen/>
        <w:t>ная совокупность, основанная на социалистическом принципе объединения. Коллектив есть социальный организм. Основными признаками коллектива являются: наличие общих целей, служащих на благо общества, совместная деятельность, направленная на дос</w:t>
        <w:softHyphen/>
        <w:t>тижение этих целей; определенная структура; наличие в нем орга</w:t>
        <w:softHyphen/>
        <w:t>нов, координирующих деятельность коллектива и представляющих его интересы. Коллектив является частью общества, органически связанной с другими коллективами. Макаренко дал новую класси</w:t>
        <w:softHyphen/>
        <w:t>фикацию коллективов. Он выделил два вида: 1) первичный коллек</w:t>
        <w:softHyphen/>
        <w:t>тив' члены его находятся в постоянном дружеском, бытовом и иде</w:t>
        <w:softHyphen/>
        <w:t>ологическом объединении (отряд, школьный класс, семья): 2) вто</w:t>
        <w:softHyphen/>
        <w:t>ричный коллектив — более широкое объединение. В нем цели, вза</w:t>
        <w:softHyphen/>
        <w:t>имоотношения вытекают из более глубокого социального синте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редмет, история и методы социальной психологии</w:t>
      </w:r>
      <w:r>
        <w:rPr>
          <w:rFonts w:cs="Times New Roman" w:ascii="Times New Roman" w:hAnsi="Times New Roman"/>
          <w:color w:val="000000"/>
          <w:sz w:val="24"/>
          <w:szCs w:val="24"/>
        </w:rPr>
        <w:t xml:space="preserve">________________   </w:t>
      </w:r>
      <w:r>
        <w:rPr>
          <w:rFonts w:cs="Times New Roman" w:ascii="Times New Roman" w:hAnsi="Times New Roman"/>
          <w:color w:val="000000"/>
          <w:sz w:val="24"/>
          <w:szCs w:val="24"/>
          <w:u w:val="single"/>
        </w:rPr>
        <w:t>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задач народного хозяйства, из социалистических принципов жиз</w:t>
        <w:softHyphen/>
        <w:t>ни (школа, предприятие). Сами цели различаются по времени их осуществления Были выделены ближние, средние и дальние цели Макаренко принадлежит разработка вопроса о стадиях развития коллектива. В своем развитии коллектив, по мнению А. С. Мака</w:t>
        <w:softHyphen/>
        <w:t xml:space="preserve">ренко, проходит путь от диктаторского требования </w:t>
      </w:r>
      <w:r>
        <w:rPr>
          <w:rFonts w:cs="Times New Roman" w:ascii="Times New Roman" w:hAnsi="Times New Roman"/>
          <w:color w:val="000000"/>
          <w:sz w:val="24"/>
          <w:szCs w:val="24"/>
          <w:lang w:val="en-US"/>
        </w:rPr>
        <w:t>opi</w:t>
      </w:r>
      <w:r>
        <w:rPr>
          <w:rFonts w:cs="Times New Roman" w:ascii="Times New Roman" w:hAnsi="Times New Roman"/>
          <w:color w:val="000000"/>
          <w:sz w:val="24"/>
          <w:szCs w:val="24"/>
        </w:rPr>
        <w:t xml:space="preserve"> анизатора до свободного требования каждой личности о г себя на фоне требова</w:t>
        <w:softHyphen/>
        <w:t>ний коллектива Психология личности занимает центральное мес</w:t>
        <w:softHyphen/>
        <w:t>то в коллективной психологии Макаренко. Критикуя функциона</w:t>
        <w:softHyphen/>
        <w:t>лизм, разложивший личность на обезличенные функции, отрица</w:t>
        <w:softHyphen/>
        <w:t>тельно оценивая биогенетическую и социогенегическую концепции личности, господствовавшие тогда, индивидуалистическую направ</w:t>
        <w:softHyphen/>
        <w:t>ленность обшей психологии, А С Макаренко ставил вопрос о необ</w:t>
        <w:softHyphen/>
        <w:t>ходимости целостного изучения личности. Главная теоретическая и практическая задача — это изучение личности в коллекти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ными проблемами в изучении личности выступили взаимо</w:t>
        <w:softHyphen/>
        <w:t>отношения личности в коллективе, определение перспективных ли</w:t>
        <w:softHyphen/>
        <w:t>ний в ее развитии, становление характера В связи с этим целью вос</w:t>
        <w:softHyphen/>
        <w:t>питания человека является формирование проектируемых качеств личности, линий ее развития. Для полноценного исследования лич</w:t>
        <w:softHyphen/>
        <w:t>ности необходимо изучать: самочувствие человека в коллективе, ха</w:t>
        <w:softHyphen/>
        <w:t>рактер коллективных связей и реакции, дисциплинированность, го</w:t>
        <w:softHyphen/>
        <w:t>товность к действию и торможению; способность такта и ориенти</w:t>
        <w:softHyphen/>
        <w:t>ровки; принципиальность; эмоциональное и перспективное устрем</w:t>
        <w:softHyphen/>
        <w:t>ление. Существенное значение имеет изучение мотивационной сфе</w:t>
        <w:softHyphen/>
        <w:t>ры личности. Главное в этой сфере — потребности. Нравственно оп</w:t>
        <w:softHyphen/>
        <w:t>равданная потребность, по мнению А С Макаренко, это потреб</w:t>
        <w:softHyphen/>
        <w:t>ность коллектива, то есть человека, связанного с коллективом единой целью движения, единством борьбы, живым и несомненным ощуще</w:t>
        <w:softHyphen/>
        <w:t>нием своего долга перед обществом. Потребность у нас есть родная сестра долга, обязанности, способностей, это проявление интереса не потребителя общественных благ, а деятеля социалистического обще</w:t>
        <w:softHyphen/>
        <w:t>ства, созидателя общих благ, — утверждал А.С Макарен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и личности А. С. Макаренко требовал преодоле</w:t>
        <w:softHyphen/>
        <w:t>ния созерцательности, применения активных методов воспитания Макаренко составил схему изучения личности, отразившуюся в ра</w:t>
        <w:softHyphen/>
        <w:t>боте «Методика организации воспитательного процесса». Стержне</w:t>
        <w:softHyphen/>
        <w:t>вая идея соииально-психологической концепции А. С Макарен</w:t>
        <w:softHyphen/>
        <w:t>ко — единство коллектива и личности. Это определило основание его практического требования' воспитание личности в коллективе посредством коллектива, для коллекти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__________________________________________________Глав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гляды А. С. Макаренко развивались многими исследователя</w:t>
        <w:softHyphen/>
        <w:t>ми и практиками, освещались в многочисленных публикациях. 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их работ наиболее последовательно учение о коллек</w:t>
        <w:softHyphen/>
        <w:t>тиве А. С. Макаренко представлено в работах А. Л. Шнирм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кальные социально-психологические исследования в разных отраслях науки и практики (педагогической, военной, медицинской, производственной) в 40-50-х годах сохраняли определенную преем</w:t>
        <w:softHyphen/>
        <w:t>ственность в истории российской социальной психологии. В конце 50-х годов начался завершающий ее эта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Четвертый период (вторая половина 50-х — первая половина 70-х годов </w:t>
      </w:r>
      <w:r>
        <w:rPr>
          <w:rFonts w:cs="Times New Roman" w:ascii="Times New Roman" w:hAnsi="Times New Roman"/>
          <w:b/>
          <w:bCs/>
          <w:color w:val="000000"/>
          <w:sz w:val="24"/>
          <w:szCs w:val="24"/>
          <w:lang w:val="en-US"/>
        </w:rPr>
        <w:t>XX</w:t>
      </w:r>
      <w:r>
        <w:rPr>
          <w:rFonts w:cs="Times New Roman" w:ascii="Times New Roman" w:hAnsi="Times New Roman"/>
          <w:b/>
          <w:bCs/>
          <w:color w:val="000000"/>
          <w:sz w:val="24"/>
          <w:szCs w:val="24"/>
        </w:rPr>
        <w:t xml:space="preserve"> ве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этот период сложилась особая социальная и интеллектуаль</w:t>
        <w:softHyphen/>
        <w:t>ная ситуация в нашей стране. «Потепление» общей атмосферы, ос</w:t>
        <w:softHyphen/>
        <w:t>лабление администрирования в науке, снижение идеологического контроля, известная демократизация во всех сферах жизни обусло</w:t>
        <w:softHyphen/>
        <w:t>вили возрождение творческой активности ученых. Для социальной психологии было важным то, что возрос интерес к человеку, вста</w:t>
        <w:softHyphen/>
        <w:t>ли задачи формирования всесторонне развитой личности, ее актив</w:t>
        <w:softHyphen/>
        <w:t>ной жизненной позиции. Изменилась ситуация в общественных науках. Интенсивно стали проводиться конкретные социологичес</w:t>
        <w:softHyphen/>
        <w:t>кие исследования. Важным обстоятельством были изменения в психологической науке Психология в 50-х годах отстояла свое пра</w:t>
        <w:softHyphen/>
        <w:t>во на самостоятельное существование в острых дискуссиях с физи</w:t>
        <w:softHyphen/>
        <w:t>ологами. В обшей психологии социальная психология получила на</w:t>
        <w:softHyphen/>
        <w:t>дежную опору. Начался период возрождения социальной психоло</w:t>
        <w:softHyphen/>
        <w:t>гии в нашей стране. С известным основанием этот период можно назвать восстановительным. Социальная психология сформирова</w:t>
        <w:softHyphen/>
        <w:t>лась как самостоятельная наука. Критериями этой самостоятельно</w:t>
        <w:softHyphen/>
        <w:t>сти выступил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осознание представителями этой науки уровня ее развития, состояния ее исследований, характеристика места этой науки в системе других наук; определение предмета и объектов ее исследований; выделение и определение основных категорий и понятий; формулирование законов и закономерностей; институии-онализация науки; подготовка специалистов. К формальным кри</w:t>
        <w:softHyphen/>
        <w:t>териям относятся публикации специальных трудов, статей, органи</w:t>
        <w:softHyphen/>
        <w:t>зация обсуждений на съездах, конференциях, симпозиумах. Всем этим критериям отвечало состояние социальной психологии в на</w:t>
        <w:softHyphen/>
        <w:t xml:space="preserve">шей стране. Формально начало периода возрождения связывают с дискуссией по социальной психологии. Эта дискуссия началась публикацией статьи А. Г. Ковалева </w:t>
      </w:r>
      <w:r>
        <w:rPr>
          <w:rFonts w:cs="Times New Roman" w:ascii="Times New Roman" w:hAnsi="Times New Roman"/>
          <w:i/>
          <w:iCs/>
          <w:color w:val="000000"/>
          <w:sz w:val="24"/>
          <w:szCs w:val="24"/>
        </w:rPr>
        <w:t xml:space="preserve">«О </w:t>
      </w:r>
      <w:r>
        <w:rPr>
          <w:rFonts w:cs="Times New Roman" w:ascii="Times New Roman" w:hAnsi="Times New Roman"/>
          <w:color w:val="000000"/>
          <w:sz w:val="24"/>
          <w:szCs w:val="24"/>
        </w:rPr>
        <w:t>социальной психологии»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редмет, история и методы социальной психологии</w:t>
      </w:r>
      <w:r>
        <w:rPr>
          <w:rFonts w:cs="Times New Roman" w:ascii="Times New Roman" w:hAnsi="Times New Roman"/>
          <w:color w:val="000000"/>
          <w:sz w:val="24"/>
          <w:szCs w:val="24"/>
        </w:rPr>
        <w:t xml:space="preserve">_________________    </w:t>
      </w:r>
      <w:r>
        <w:rPr>
          <w:rFonts w:cs="Times New Roman" w:ascii="Times New Roman" w:hAnsi="Times New Roman"/>
          <w:color w:val="000000"/>
          <w:sz w:val="24"/>
          <w:szCs w:val="24"/>
          <w:u w:val="single"/>
        </w:rPr>
        <w:t>2</w:t>
      </w:r>
      <w:r>
        <w:rPr>
          <w:rFonts w:cs="Times New Roman" w:ascii="Times New Roman" w:hAnsi="Times New Roman"/>
          <w:color w:val="000000"/>
          <w:sz w:val="24"/>
          <w:szCs w:val="24"/>
          <w:u w:val="single"/>
          <w:lang w:val="en-US"/>
        </w:rPr>
        <w:t>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естнике ЛГУ, 1959. № 12. Дискуссии продолжались в журналах «Вопросы психологии» и «Вопросы философии», н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съезде пси</w:t>
        <w:softHyphen/>
        <w:t>хологов СССР, на пленарном заседании и на впервые организован</w:t>
        <w:softHyphen/>
        <w:t>ной в рамках Всесоюзных съездов секции по социальной психоло</w:t>
        <w:softHyphen/>
        <w:t>гии. В Институте философии АН СССР работал постоянно дей</w:t>
        <w:softHyphen/>
        <w:t>ствующий семинар по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1968 г. была опубликована книга «Проблемы общественной психологии» под ред. В. Н. Колбановского и Б. Ф. Поршнева, ко</w:t>
        <w:softHyphen/>
        <w:t>торая привлекла внимание ученых. В синтезированном виде само</w:t>
        <w:softHyphen/>
        <w:t>рефлексия социальных психологов о сущности социально-психо</w:t>
        <w:softHyphen/>
        <w:t>логических явлений, предмете, задачах социальной психологии, определение основных направлений ее дальнейшего развития от</w:t>
        <w:softHyphen/>
        <w:t>разились в учебниках и учебных пособиях, основные из которых были опубликованы в 60-х — первой половине 70-х годов (Г. М. Ан</w:t>
        <w:softHyphen/>
        <w:t>дреева, 1980; А. Г. Ковалев, 1972; Е. С. Кузьмин 1967; Б. Д. Пары-гин, 1967, 1971). В известном смысле завершающей восстанови</w:t>
        <w:softHyphen/>
        <w:t>тельный период работой является книга «Методологические про</w:t>
        <w:softHyphen/>
        <w:t>блемы социальной психологии» (1975). Она выступила как итог «коллективного думания» социальных психологов, которое осу</w:t>
        <w:softHyphen/>
        <w:t>ществлялось на постоянно действующем в Институте психологии семинаре по социальной психологии. В книге отражены основные проблемы социальной психологии: личность, деятельность, обще</w:t>
        <w:softHyphen/>
        <w:t>ние, общественные отношения, социальные нормы, ценностные ориентации, большие социальные группы, регуляция поведения. Эта книга полностью представлена авторами, входившими в чис</w:t>
        <w:softHyphen/>
        <w:t>ло ведущих социальных психологов страны того пери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аключительный этап в истории отечественной социальной психологии ознаменовался разработкой основных ее проблем. В области методологии социальной психологии плодотворными были концепции Г. М. Андреевой (1980), Б. Д. Парыгина </w:t>
      </w:r>
      <w:r>
        <w:rPr>
          <w:rFonts w:cs="Times New Roman" w:ascii="Times New Roman" w:hAnsi="Times New Roman"/>
          <w:color w:val="000000"/>
          <w:sz w:val="24"/>
          <w:szCs w:val="24"/>
          <w:lang w:val="en-US" w:eastAsia="en-US"/>
        </w:rPr>
        <w:t xml:space="preserve">(1971), </w:t>
      </w:r>
      <w:r>
        <w:rPr>
          <w:rFonts w:cs="Times New Roman" w:ascii="Times New Roman" w:hAnsi="Times New Roman"/>
          <w:color w:val="000000"/>
          <w:sz w:val="24"/>
          <w:szCs w:val="24"/>
        </w:rPr>
        <w:t xml:space="preserve">Е. В. Шороховой </w:t>
      </w:r>
      <w:r>
        <w:rPr>
          <w:rFonts w:cs="Times New Roman" w:ascii="Times New Roman" w:hAnsi="Times New Roman"/>
          <w:color w:val="000000"/>
          <w:sz w:val="24"/>
          <w:szCs w:val="24"/>
          <w:lang w:val="en-US" w:eastAsia="en-US"/>
        </w:rPr>
        <w:t xml:space="preserve">(1975). </w:t>
      </w:r>
      <w:r>
        <w:rPr>
          <w:rFonts w:cs="Times New Roman" w:ascii="Times New Roman" w:hAnsi="Times New Roman"/>
          <w:color w:val="000000"/>
          <w:sz w:val="24"/>
          <w:szCs w:val="24"/>
        </w:rPr>
        <w:t>В исследование проблем коллектива большой вклад внесли К. К. Платонов (1975), А. В. Петровский (1982), Л. И. Уманский (1980). Исследования социальной психоло</w:t>
        <w:softHyphen/>
        <w:t>гии личности связаны с именами Л. И. Божович {1968), К.. К. Пла</w:t>
        <w:softHyphen/>
        <w:t xml:space="preserve">тонова </w:t>
      </w:r>
      <w:r>
        <w:rPr>
          <w:rFonts w:cs="Times New Roman" w:ascii="Times New Roman" w:hAnsi="Times New Roman"/>
          <w:color w:val="000000"/>
          <w:sz w:val="24"/>
          <w:szCs w:val="24"/>
          <w:lang w:val="en-US" w:eastAsia="en-US"/>
        </w:rPr>
        <w:t xml:space="preserve">(1965), </w:t>
      </w:r>
      <w:r>
        <w:rPr>
          <w:rFonts w:cs="Times New Roman" w:ascii="Times New Roman" w:hAnsi="Times New Roman"/>
          <w:color w:val="000000"/>
          <w:sz w:val="24"/>
          <w:szCs w:val="24"/>
        </w:rPr>
        <w:t xml:space="preserve">В. А Ядова </w:t>
      </w:r>
      <w:r>
        <w:rPr>
          <w:rFonts w:cs="Times New Roman" w:ascii="Times New Roman" w:hAnsi="Times New Roman"/>
          <w:color w:val="000000"/>
          <w:sz w:val="24"/>
          <w:szCs w:val="24"/>
          <w:lang w:val="en-US" w:eastAsia="en-US"/>
        </w:rPr>
        <w:t xml:space="preserve">(1975). </w:t>
      </w:r>
      <w:r>
        <w:rPr>
          <w:rFonts w:cs="Times New Roman" w:ascii="Times New Roman" w:hAnsi="Times New Roman"/>
          <w:color w:val="000000"/>
          <w:sz w:val="24"/>
          <w:szCs w:val="24"/>
        </w:rPr>
        <w:t>Исследованию проблем деятель</w:t>
        <w:softHyphen/>
        <w:t xml:space="preserve">ности посвящены труды Л. П. Буевой </w:t>
      </w:r>
      <w:r>
        <w:rPr>
          <w:rFonts w:cs="Times New Roman" w:ascii="Times New Roman" w:hAnsi="Times New Roman"/>
          <w:color w:val="000000"/>
          <w:sz w:val="24"/>
          <w:szCs w:val="24"/>
          <w:lang w:val="en-US" w:eastAsia="en-US"/>
        </w:rPr>
        <w:t xml:space="preserve">(1978), </w:t>
      </w:r>
      <w:r>
        <w:rPr>
          <w:rFonts w:cs="Times New Roman" w:ascii="Times New Roman" w:hAnsi="Times New Roman"/>
          <w:color w:val="000000"/>
          <w:sz w:val="24"/>
          <w:szCs w:val="24"/>
        </w:rPr>
        <w:t>Е. С. Кузьмина (1967). Исследованием социальной психологии общения занима</w:t>
        <w:softHyphen/>
        <w:t xml:space="preserve">лись А. А. Бодалев(1965),Л. П. Буева </w:t>
      </w:r>
      <w:r>
        <w:rPr>
          <w:rFonts w:cs="Times New Roman" w:ascii="Times New Roman" w:hAnsi="Times New Roman"/>
          <w:color w:val="000000"/>
          <w:sz w:val="24"/>
          <w:szCs w:val="24"/>
          <w:lang w:val="en-US" w:eastAsia="en-US"/>
        </w:rPr>
        <w:t xml:space="preserve">(1978), </w:t>
      </w:r>
      <w:r>
        <w:rPr>
          <w:rFonts w:cs="Times New Roman" w:ascii="Times New Roman" w:hAnsi="Times New Roman"/>
          <w:color w:val="000000"/>
          <w:sz w:val="24"/>
          <w:szCs w:val="24"/>
        </w:rPr>
        <w:t>А. А. Леонтьев (1975), Б. Ф. Ломов (1975), БД. Парыгин (19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70-х годах завершилось организационное становление соци</w:t>
        <w:softHyphen/>
        <w:t>альной психологии. Произошла институиионализация ее как са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_____________________________________________________</w:t>
      </w:r>
      <w:r>
        <w:rPr>
          <w:rFonts w:cs="Times New Roman" w:ascii="Times New Roman" w:hAnsi="Times New Roman"/>
          <w:color w:val="000000"/>
          <w:sz w:val="24"/>
          <w:szCs w:val="24"/>
          <w:u w:val="single"/>
        </w:rPr>
        <w:t>Глав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оятельной науки. В 1962 г организована первая в стране лаборато</w:t>
        <w:softHyphen/>
        <w:t>рия социальной психологии в Л ГУ, в 1968 г. — первая кафедра соци</w:t>
        <w:softHyphen/>
        <w:t>альной психологии в том же университете; в 1972 г. — аналогичная кафедра в МГУ. В 1966 г. с введением ученых степеней по психоло</w:t>
        <w:softHyphen/>
        <w:t>гии социальная психология приобрела статус квалификационной научной дисциплины Началась систематическая подготовка специ</w:t>
        <w:softHyphen/>
        <w:t>алистов по социальной психологии. В научных учреждениях органи</w:t>
        <w:softHyphen/>
        <w:t>зуются группы, в Институте психологии АН СССР в 1972 г создан первый в стране сектор социальной психологии. Публикуются ста</w:t>
        <w:softHyphen/>
        <w:t>тьи, монографии, сборники. Проблемы социальной психологии об</w:t>
        <w:softHyphen/>
        <w:t>суждаются на съездах, конференциях, симпозиумах, совещания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 К истории зарождения зарубежной социальн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ритетный американский психолог С. Сарасон (1982) сформу</w:t>
        <w:softHyphen/>
        <w:t>лировал следующую очень важную мысль «Общество уже имеет свое место, свою структуру и свою миссию — оно уже куца-то идет. Психология, которая избегает вопроса о том, куда мы идем и куда мы должны идти, — оказывается весьма заблуждающейся психоло</w:t>
        <w:softHyphen/>
        <w:t>гией. Если психология нс касается вопроса о своей миссии, она обречена быть скорее ведомой, а не ведущей». Речь идет о роли психологической науки в обществе и в его развитии, и приведен</w:t>
        <w:softHyphen/>
        <w:t>ные слова должны быть отнесены в первую очередь к психологии социальной, поскольку проблемы человека в обществе составляют основу ее предмета Поэтому историю социальной психологии сле</w:t>
        <w:softHyphen/>
        <w:t>дует рассматривать не просто как хронологическую последователь</w:t>
        <w:softHyphen/>
        <w:t>ность возникновения и смены тех или иных учений и идей, а в кон</w:t>
        <w:softHyphen/>
        <w:t>тексте связей этих учений и идей с историей самого общества Та</w:t>
        <w:softHyphen/>
        <w:t>кой подход позволяет понять сам процесс развития идей как с точ</w:t>
        <w:softHyphen/>
        <w:t>ки зрения объективных общественно-исторических запросов к на</w:t>
        <w:softHyphen/>
        <w:t>уке, так и с позиций внутренней логики самой на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ую психологию можно считать, с одной стороны, са</w:t>
        <w:softHyphen/>
        <w:t>мой древней областью знаний, а с другой — ультрасовременной научной дисциплиной. В самом деле, как только люди начали объе</w:t>
        <w:softHyphen/>
        <w:t>диняться в какие-то более или менее стабильные первобытные со</w:t>
        <w:softHyphen/>
        <w:t>общества (семьи, роды, племена и т. д ), возникла необходимость во взаимопонимании, в умении строить и регулировать отношения внутри сообществ и между ними. Следовательно, с этого момента человеческой истории началась и социальная психология, снач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редмет, история и методы социальной психологин</w:t>
      </w:r>
      <w:r>
        <w:rPr>
          <w:rFonts w:cs="Times New Roman" w:ascii="Times New Roman" w:hAnsi="Times New Roman"/>
          <w:color w:val="000000"/>
          <w:sz w:val="24"/>
          <w:szCs w:val="24"/>
        </w:rPr>
        <w:t>_________________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виде примитивных обыденных представлений, а затем в форме развернутых суждений и концепций, включавшихся в учения мыс</w:t>
        <w:softHyphen/>
        <w:t>лителей древности о человеке, обществе и государ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есть все основания считать социальную психо</w:t>
        <w:softHyphen/>
        <w:t xml:space="preserve">логию наукой ультрасовременной. Объясняется это неоспоримым и быстро растущим влиянием социальной психологии в обществе, что в свою очередь связано с углубляющимся осознанием роли «человеческого фактора* во всех сферах современной жизни. Рост этого влияния отражает тенденцию социальной психологии стать из науки «ведомой», то есть лишь отражающей запросы общества, объясняющей, а нередко и оправдывающей </w:t>
      </w:r>
      <w:r>
        <w:rPr>
          <w:rFonts w:cs="Times New Roman" w:ascii="Times New Roman" w:hAnsi="Times New Roman"/>
          <w:color w:val="000000"/>
          <w:sz w:val="24"/>
          <w:szCs w:val="24"/>
          <w:lang w:val="en-US"/>
        </w:rPr>
        <w:t>stat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quo</w:t>
      </w:r>
      <w:r>
        <w:rPr>
          <w:rFonts w:cs="Times New Roman" w:ascii="Times New Roman" w:hAnsi="Times New Roman"/>
          <w:color w:val="000000"/>
          <w:sz w:val="24"/>
          <w:szCs w:val="24"/>
        </w:rPr>
        <w:t>. наукой «ве</w:t>
        <w:softHyphen/>
        <w:t>дущей», ориентированной на гуманистически-прогрессивное раз</w:t>
        <w:softHyphen/>
        <w:t>витие и совершенствование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я логике рассмотрения истории социальной психологии с позиций развития идей, можно выделить три основные стадии в эволюции этой науки. Критерий их различий заключается в преоб</w:t>
        <w:softHyphen/>
        <w:t>ладании на каждой стадии определенных методологических прин</w:t>
        <w:softHyphen/>
        <w:t>ципов, а их связь с историко-хронологическими вехами носит до</w:t>
        <w:softHyphen/>
        <w:t xml:space="preserve">вольно относительный характер. По этому критерию Э Холландер </w:t>
      </w:r>
      <w:r>
        <w:rPr>
          <w:rFonts w:cs="Times New Roman" w:ascii="Times New Roman" w:hAnsi="Times New Roman"/>
          <w:color w:val="000000"/>
          <w:sz w:val="24"/>
          <w:szCs w:val="24"/>
          <w:lang w:val="en-US" w:eastAsia="en-US"/>
        </w:rPr>
        <w:t xml:space="preserve">(1971) </w:t>
      </w:r>
      <w:r>
        <w:rPr>
          <w:rFonts w:cs="Times New Roman" w:ascii="Times New Roman" w:hAnsi="Times New Roman"/>
          <w:color w:val="000000"/>
          <w:sz w:val="24"/>
          <w:szCs w:val="24"/>
        </w:rPr>
        <w:t>выделил стадии социальной философии, социального эмпи</w:t>
        <w:softHyphen/>
        <w:t>ризма и социального анализа. Для первой характерен прежде все</w:t>
        <w:softHyphen/>
        <w:t>го умозрительный, спекулятивный метод построения теорий, кото</w:t>
        <w:softHyphen/>
        <w:t>рый, хотя и основан на жизненных наблюдениях, не включает сбор систематизированной информации и опирается лишь на субъек</w:t>
        <w:softHyphen/>
        <w:t>тивные «рациональные» суждения и впечатления творца теории. Стадия социального эмпиризма делает шаг вперед в том, что для обоснования тех или иных теоретических соображений использу</w:t>
        <w:softHyphen/>
        <w:t>ются уже не просто рациональные умозаключения, а набор эмпи</w:t>
        <w:softHyphen/>
        <w:t>рических данных, собранных по какому-то признаку и даже как-то обработанных, хотя бы упрошенным способом, статистически. Социальный анализ означает современный подход, включающий в себя установление не только внешних связей между явлениями, но и выявление причинных взаимозависимостей, раскрытие законо</w:t>
        <w:softHyphen/>
        <w:t>мерностей, проверку и перепроверку получаемых данных и постро</w:t>
        <w:softHyphen/>
        <w:t>ение теории с учетом всех требований современной на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хронологическом пространстве эти три стадии можно услов</w:t>
        <w:softHyphen/>
        <w:t>но распределить следующим образом: методология социальной фи</w:t>
        <w:softHyphen/>
        <w:t xml:space="preserve">лософии была преобладающей начиная с античных времен до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 стал периодом расцвета социального эмпиризма и зало</w:t>
        <w:softHyphen/>
        <w:t xml:space="preserve">жил основы для стадии социального анализа, который с начала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и до сегодняшних дней составляет методологический бази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__________________________________________________</w:t>
      </w:r>
      <w:r>
        <w:rPr>
          <w:rFonts w:cs="Times New Roman" w:ascii="Times New Roman" w:hAnsi="Times New Roman"/>
          <w:color w:val="000000"/>
          <w:sz w:val="24"/>
          <w:szCs w:val="24"/>
          <w:u w:val="single"/>
        </w:rPr>
        <w:t>Глав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линно научной социальной психологии. Условность данного хронологического распределения определяется тем, что и сегодня все три названных методологических подхода имеют место в соци</w:t>
        <w:softHyphen/>
        <w:t>альной психологии. При этом нельзя однозначно подходить к их оценке с позиций, что «лучше» или «хуже». Глубокая чисто теорети</w:t>
        <w:softHyphen/>
        <w:t>ческая мысль может породить новое направление исследований, сумма «сырых» эмпирических данных может стать толчком к разра</w:t>
        <w:softHyphen/>
        <w:t>ботке оригинального метода анализа и какому-то открытию. Иными словами, не сами методы, а творческий потенциал человеческой мысли составляет основу научного прогресса. Когда этот потенциал отсутствует, а методология и методы применяются бездумно, меха</w:t>
        <w:softHyphen/>
        <w:t xml:space="preserve">нически, то научный результат может оказаться одинаковым как для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века, так и для нашего — века компьютер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названных стадий в развитии социальной психоло</w:t>
        <w:softHyphen/>
        <w:t>гии познакомимся с отдельными, наиболее научно значимыми периодами и событиями в истории этой на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дия социальной философии. Для античного времени, а также и для мыслителей Средневековья было обычным стремление строить глобальные теории, которые включали в себя суждения о человеке и его душе, об обществе и его социальном и политичес</w:t>
        <w:softHyphen/>
        <w:t>ком устройстве и о мироздании в целом. Примечательно при этом, что многие мыслители, разрабатывая теорию обшества и государства, брали за основу свои представления о душе (сегодня мы сказали бы — о личности) человека и о самых простых челове</w:t>
        <w:softHyphen/>
        <w:t>ческих отношениях — отношениях в семь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Конфуций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в. до н. э.) предлагал регулировать отноше</w:t>
        <w:softHyphen/>
        <w:t>ния в обществе и государстве по образцу отношений в семье. И там, и там есть старшие и младшие, младшие должны следовать указани</w:t>
        <w:softHyphen/>
        <w:t>ям старших, опираясь при этом на традиции, нормы добродетели и добровольного подчинения, а не на запреты и страх наказ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тон (\МУв.до н. э.) видел единые начала для души и обще</w:t>
        <w:softHyphen/>
        <w:t>ства-государства Разумное у человека — совещательное у государ</w:t>
        <w:softHyphen/>
        <w:t>ства (представленное правителями и философами); «яростное» в душе (на современном языке — эмоции) — защитное у государства (представленное воинами); «вожделеющее» в душе (го есть потреб</w:t>
        <w:softHyphen/>
        <w:t>ности) — земледельцы, ремесленники и торговцы в государ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истотель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в. до н. э.) в качестве основной категории в си</w:t>
        <w:softHyphen/>
        <w:t>стеме своих взглядов выделил, как мы сказали бы сегодня, поня</w:t>
        <w:softHyphen/>
        <w:t>тие «общение», полагая, что это инстинктивное свойство челове</w:t>
        <w:softHyphen/>
        <w:t>ка, составляющее необходимое услоеие его существования. Прав</w:t>
        <w:softHyphen/>
        <w:t>да, общение у Аристотеля имело очевидно более широкое сод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редмет, история и методы социальной психологии</w:t>
      </w:r>
      <w:r>
        <w:rPr>
          <w:rFonts w:cs="Times New Roman" w:ascii="Times New Roman" w:hAnsi="Times New Roman"/>
          <w:color w:val="000000"/>
          <w:sz w:val="24"/>
          <w:szCs w:val="24"/>
        </w:rPr>
        <w:t>_________________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ание по сравнению с этим понятием в современной психологии Оно означало потребность человека жить в сообществе с другими людьми. Поэтому первичной формой общения для Аристотеля была семья, а высшей формой — государ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мечательное свойство истории любой науки </w:t>
      </w:r>
      <w:r>
        <w:rPr>
          <w:rFonts w:cs="Times New Roman" w:ascii="Times New Roman" w:hAnsi="Times New Roman"/>
          <w:i/>
          <w:iCs/>
          <w:color w:val="000000"/>
          <w:sz w:val="24"/>
          <w:szCs w:val="24"/>
        </w:rPr>
        <w:t xml:space="preserve">заключается </w:t>
      </w:r>
      <w:r>
        <w:rPr>
          <w:rFonts w:cs="Times New Roman" w:ascii="Times New Roman" w:hAnsi="Times New Roman"/>
          <w:color w:val="000000"/>
          <w:sz w:val="24"/>
          <w:szCs w:val="24"/>
        </w:rPr>
        <w:t>в том, что она позволяет воочию видеть связь идей во времени и убеждаться в известной истине, что новое — это хорошо забытое старое. Правда, старое возникает обычно на новом уровне спира</w:t>
        <w:softHyphen/>
        <w:t>ли познания, обогащенное вновь приобретенными знаниями. Понимание этого является необходимым условием формирова</w:t>
        <w:softHyphen/>
        <w:t>ния профессионального мышления специалиста В качестве про</w:t>
        <w:softHyphen/>
        <w:t>стых иллюстраций можно использовать то немногое, о чем уже сказано Так. идеи Конфуция находят отражение в нравственно-психологической организации современного японского обще</w:t>
        <w:softHyphen/>
        <w:t>ства, для уяснения которой, по мнению японских психологов, не</w:t>
        <w:softHyphen/>
        <w:t>обходимо понять связь и единство отношений по оси «семья — фирма — государство» А китайские власти организовали в 1996 г конференцию с целью показать, что идеи Конфуция не противо</w:t>
        <w:softHyphen/>
        <w:t>речат коммунистической иде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и исходных начала у Платона вполне оправданно могут по</w:t>
        <w:softHyphen/>
        <w:t>родить ассоциацию с современными представлениями о трех ком</w:t>
        <w:softHyphen/>
        <w:t>понентах социальной установки когнитивном, эмоционально-оценочном и поведенческом Идеи Аристотеля перекликаются с ультрасовременнои концепциеи потребности людей в социальной идентификации и категоризации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Тэжфел, Д Тернер и др ) или с современными представлениями о роли феномена «совместно</w:t>
        <w:softHyphen/>
        <w:t>сти» в жизнедеятельности групп (А Л Журавлев и др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психологические воззрения античных времен, а также Средневековья можно объединить в большую группу кон</w:t>
        <w:softHyphen/>
        <w:t>цепций, которые Г Олпорт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rPr>
        <w:t xml:space="preserve">968) назвал просты ми </w:t>
      </w:r>
      <w:r>
        <w:rPr>
          <w:rFonts w:cs="Times New Roman" w:ascii="Times New Roman" w:hAnsi="Times New Roman"/>
          <w:i/>
          <w:iCs/>
          <w:color w:val="000000"/>
          <w:sz w:val="24"/>
          <w:szCs w:val="24"/>
        </w:rPr>
        <w:t xml:space="preserve">теориями с </w:t>
      </w:r>
      <w:r>
        <w:rPr>
          <w:rFonts w:cs="Times New Roman" w:ascii="Times New Roman" w:hAnsi="Times New Roman"/>
          <w:color w:val="000000"/>
          <w:sz w:val="24"/>
          <w:szCs w:val="24"/>
        </w:rPr>
        <w:t>«суверенным» фактором. Для них характерна тенденция найти простое объяснение всем сложным проявлениям человеческой психики, выделив при этом какой-то один главный, определяю</w:t>
        <w:softHyphen/>
        <w:t>щий, а потому и суверенный факт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яд таких концепций берут свое начало от философии гедониз</w:t>
        <w:softHyphen/>
        <w:t xml:space="preserve">ма Эпикура </w:t>
      </w:r>
      <w:r>
        <w:rPr>
          <w:rFonts w:cs="Times New Roman" w:ascii="Times New Roman" w:hAnsi="Times New Roman"/>
          <w:color w:val="000000"/>
          <w:sz w:val="24"/>
          <w:szCs w:val="24"/>
          <w:lang w:val="en-US" w:eastAsia="en-US"/>
        </w:rPr>
        <w:t xml:space="preserve">(IV-III </w:t>
      </w:r>
      <w:r>
        <w:rPr>
          <w:rFonts w:cs="Times New Roman" w:ascii="Times New Roman" w:hAnsi="Times New Roman"/>
          <w:color w:val="000000"/>
          <w:sz w:val="24"/>
          <w:szCs w:val="24"/>
        </w:rPr>
        <w:t>в до н э.) и находят отражение во взглядах Т. Гоббса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 Смита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 Дж Бентама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 ) и др. Суверенным фактором в их теориях было избрано стремление людей получить как можно больше удовольствия (или счастья) и избежать боли (сравните с принципом позитивного и негативно</w:t>
        <w:softHyphen/>
        <w:t>го подкрепления в современном бихевиоризме). Правда, у Гобб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_____________________________________________________</w:t>
      </w:r>
      <w:r>
        <w:rPr>
          <w:rFonts w:cs="Times New Roman" w:ascii="Times New Roman" w:hAnsi="Times New Roman"/>
          <w:color w:val="000000"/>
          <w:sz w:val="24"/>
          <w:szCs w:val="24"/>
          <w:u w:val="single"/>
        </w:rPr>
        <w:t>Глав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тот фактор опосредствовался другим — стремлением к власти. Но власть была нужна людям лишь для того, чтобы иметь возмож</w:t>
        <w:softHyphen/>
        <w:t>ность получать максимум удовольствия. Отсюда Гоббс сформули</w:t>
        <w:softHyphen/>
        <w:t>ровал известный тезис о том, что жизнь общества есть «война всех против всех» и лишь инстинкт самосохранения рода в сочетании с разумом человека позволил людям прийти к каким-то соглаше</w:t>
        <w:softHyphen/>
        <w:t>ниям относительно способов распределения вл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ж. Бентам (1789) разработал даже так называемый </w:t>
      </w:r>
      <w:r>
        <w:rPr>
          <w:rFonts w:cs="Times New Roman" w:ascii="Times New Roman" w:hAnsi="Times New Roman"/>
          <w:color w:val="000000"/>
          <w:sz w:val="24"/>
          <w:szCs w:val="24"/>
          <w:lang w:val="en-US"/>
        </w:rPr>
        <w:t>hedonisti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lculus</w:t>
      </w:r>
      <w:r>
        <w:rPr>
          <w:rFonts w:cs="Times New Roman" w:ascii="Times New Roman" w:hAnsi="Times New Roman"/>
          <w:color w:val="000000"/>
          <w:sz w:val="24"/>
          <w:szCs w:val="24"/>
        </w:rPr>
        <w:t>, то есть инструмент для измерения количества удоволь</w:t>
        <w:softHyphen/>
        <w:t>ствия и боли, получаемых людьми Он выделил при этом такие параметры, как: продолжительность (удовольствия или боли), их интенсивность, определенность (получения или неполучения), близость (или удаленность по времени), чистота (то есть, смеши</w:t>
        <w:softHyphen/>
        <w:t>вается ли удовольствие с болью или нет)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нтам понимал, конечно, что удовольствие и боль порожда</w:t>
        <w:softHyphen/>
        <w:t xml:space="preserve">ются разными источниками </w:t>
      </w:r>
      <w:r>
        <w:rPr>
          <w:rFonts w:cs="Times New Roman" w:ascii="Times New Roman" w:hAnsi="Times New Roman"/>
          <w:i/>
          <w:iCs/>
          <w:color w:val="000000"/>
          <w:sz w:val="24"/>
          <w:szCs w:val="24"/>
        </w:rPr>
        <w:t xml:space="preserve">и </w:t>
      </w:r>
      <w:r>
        <w:rPr>
          <w:rFonts w:cs="Times New Roman" w:ascii="Times New Roman" w:hAnsi="Times New Roman"/>
          <w:color w:val="000000"/>
          <w:sz w:val="24"/>
          <w:szCs w:val="24"/>
        </w:rPr>
        <w:t>потому имеют разный характер. Удовольствие, например, может быть просто чувственным на</w:t>
        <w:softHyphen/>
        <w:t>слаждением, радостью творчества, удовлетворением от отноше</w:t>
        <w:softHyphen/>
        <w:t>нии дружбы, ощущением могущества от власти или богатства и т. д Соответственно, и боль может быть не только физической, но и представать в виде огорчений по тем или иным причинам Глав</w:t>
        <w:softHyphen/>
        <w:t>ное заключалось в том, что по своей психологической природе удовольствие и боль одинаковы независимо от источников их происхождения. Поэтому ик можно измерять, исходя из того, что количество удовольствия, полученного, например, от вкусной трапезы, вполне сопоставимо с удовольствием от прочтения хоро</w:t>
        <w:softHyphen/>
        <w:t>ших стихов или от общения с любимым человеком. Интересно, что такой психологизированный подход к оценке удовольствия -боли предопределял непростые и далеко идущие социально-поли</w:t>
        <w:softHyphen/>
        <w:t>тические оценки. По мнению Бентама, задачи государства заклю</w:t>
        <w:softHyphen/>
        <w:t>чались в том, чтобы создавать как можно больше удовольствия или счастья для наиболее возможного числа людей Следует на</w:t>
        <w:softHyphen/>
        <w:t>помнить, что идеи Бектама были сформулированы в начальный период развития капитализма в Европе, который характеризовал</w:t>
        <w:softHyphen/>
        <w:t>ся наиболее жесткими и откровенными формами эксплуатации Гедонистический калькулюс Бентама был весьма удобным для объяснения и оправдания того факта, почему какая-то часть об</w:t>
        <w:softHyphen/>
        <w:t>щества работает по 12-14 часов в «цехах-потовыжи малках», а дру</w:t>
        <w:softHyphen/>
        <w:t>гая пользуется плодами их труда. По методу расчетов Бентама по</w:t>
        <w:softHyphen/>
        <w:t>лучалось, что «боль» тех тысяч людей, которые работают в «пото-выжималках», в сумме значительно меньше, чем «удоволь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редмет, история и методы социальной психологии</w:t>
      </w:r>
      <w:r>
        <w:rPr>
          <w:rFonts w:cs="Times New Roman" w:ascii="Times New Roman" w:hAnsi="Times New Roman"/>
          <w:color w:val="000000"/>
          <w:sz w:val="24"/>
          <w:szCs w:val="24"/>
        </w:rPr>
        <w:t>_____________________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х, кто пользуется результатами их труда. Следовательно, госу</w:t>
        <w:softHyphen/>
        <w:t>дарство вполне успешно выполняет свою задачу по повышению общего количества удовольствия в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эпизод из истории социальной психологии свидетель</w:t>
        <w:softHyphen/>
        <w:t xml:space="preserve">ствует о том, что она в своих отношениях с обшеством играла, в основном, роль «ведомой». Не случайно поэтому Г. Олпорт </w:t>
      </w:r>
      <w:r>
        <w:rPr>
          <w:rFonts w:cs="Times New Roman" w:ascii="Times New Roman" w:hAnsi="Times New Roman"/>
          <w:color w:val="000000"/>
          <w:sz w:val="24"/>
          <w:szCs w:val="24"/>
          <w:lang w:val="en-US" w:eastAsia="en-US"/>
        </w:rPr>
        <w:t xml:space="preserve">(1968), </w:t>
      </w:r>
      <w:r>
        <w:rPr>
          <w:rFonts w:cs="Times New Roman" w:ascii="Times New Roman" w:hAnsi="Times New Roman"/>
          <w:color w:val="000000"/>
          <w:sz w:val="24"/>
          <w:szCs w:val="24"/>
        </w:rPr>
        <w:t>говоря о психологии гедонизма, заметил: «Их психологическая теория вплелась в социальную ситуацию дня и стала в какой-то степени тем, что Маркс и Энгельс (1846 г.) и Манхейм (1936 г ) назвали идеолог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и психологии гедонизма находят свое место и в более по</w:t>
        <w:softHyphen/>
        <w:t>здних социально-психологических концепциях: у 3 Фрейда это «принцип удовольствия», у А. Адлера и Г. Лассуэла — стремление к власти как способ компенсации чувства неполноценности; у би-хевиористов, как уже отмечалось, принцип позитивного и нега</w:t>
        <w:softHyphen/>
        <w:t>тивного подкреп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у других простых теорий с суверенным фактором со</w:t>
        <w:softHyphen/>
        <w:t>ставляет так называемая «большая тройка» — симпатия, подража</w:t>
        <w:softHyphen/>
        <w:t>ние и внушение. Принципиальное их отличие от гедонистических концепций заключается в том, что в качестве суверенных факто</w:t>
        <w:softHyphen/>
        <w:t>ров берутся не отрицательные черты человеческой природы, та</w:t>
        <w:softHyphen/>
        <w:t>кие как эгоизм и стремление к власти, а положительные начала в виде симпатии или любви к другим людям и производных от них— подражания и внушения. Тем не менее стремление к про</w:t>
        <w:softHyphen/>
        <w:t>стоте и поиску суверенного фактора сохран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ие этих идей шло поначалу в форме поиска компромис</w:t>
        <w:softHyphen/>
        <w:t xml:space="preserve">сов. Так, еще Адам Смит </w:t>
      </w:r>
      <w:r>
        <w:rPr>
          <w:rFonts w:cs="Times New Roman" w:ascii="Times New Roman" w:hAnsi="Times New Roman"/>
          <w:color w:val="000000"/>
          <w:sz w:val="24"/>
          <w:szCs w:val="24"/>
          <w:lang w:val="en-US" w:eastAsia="en-US"/>
        </w:rPr>
        <w:t xml:space="preserve">(1759) </w:t>
      </w:r>
      <w:r>
        <w:rPr>
          <w:rFonts w:cs="Times New Roman" w:ascii="Times New Roman" w:hAnsi="Times New Roman"/>
          <w:color w:val="000000"/>
          <w:sz w:val="24"/>
          <w:szCs w:val="24"/>
        </w:rPr>
        <w:t>полагал, что, несмотря на эгоис</w:t>
        <w:softHyphen/>
        <w:t>тичность человека «есть какие-то принципы в его природе, кото</w:t>
        <w:softHyphen/>
        <w:t>рые порождают у него интерес к благополучию других ..» Пробле</w:t>
        <w:softHyphen/>
        <w:t>ма симпатии или любви, а точнее говоря, доброжелательных на</w:t>
        <w:softHyphen/>
        <w:t>чал в отношениях между людьми, занимала большое место в раз</w:t>
        <w:softHyphen/>
        <w:t xml:space="preserve">мышлениях теоретиков и практиков </w:t>
      </w:r>
      <w:r>
        <w:rPr>
          <w:rFonts w:cs="Times New Roman" w:ascii="Times New Roman" w:hAnsi="Times New Roman"/>
          <w:color w:val="000000"/>
          <w:sz w:val="24"/>
          <w:szCs w:val="24"/>
          <w:lang w:val="en-US"/>
        </w:rPr>
        <w:t>XVH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и даже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в. Предлагались разные типы симпатии по признакам их проявле</w:t>
        <w:softHyphen/>
        <w:t>ния и характера. Так, А. Смит выделял рефлекторную симпатию как непосредственное внутреннее переживание боли другого (на</w:t>
        <w:softHyphen/>
        <w:t>пример, при виде страданий другого человека) и интеллектуаль</w:t>
        <w:softHyphen/>
        <w:t>ную симпатию (как чувство радости или огорчения за события, происходящие с близкими людьми). Г. Спенсер — основополож</w:t>
        <w:softHyphen/>
        <w:t>ник социал-дарвинизма — полагал необходимым чувство симпа</w:t>
        <w:softHyphen/>
        <w:t>тии лишь в семье, поскольку она составляет основу общества и необходима для выживания людей, и исключал это чувство иэ</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________________________________________________</w:t>
      </w:r>
      <w:r>
        <w:rPr>
          <w:rFonts w:cs="Times New Roman" w:ascii="Times New Roman" w:hAnsi="Times New Roman"/>
          <w:color w:val="000000"/>
          <w:sz w:val="24"/>
          <w:szCs w:val="24"/>
          <w:u w:val="single"/>
        </w:rPr>
        <w:t>Глав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феры общественных отношений, где должен был действовать принцип борьбы за существование и выживания сильнейш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льзя в этой связи не отметить вклад Петра Кропоткина, ко</w:t>
        <w:softHyphen/>
        <w:t>торый оказал заметное влияние на социально-психологические воззрения на Запа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 Кропоткин (1902) шел дальше своих западных коллег и предлагал считать, что не просто симпатия, а инстинкт человечес</w:t>
        <w:softHyphen/>
        <w:t>кой солидарности должен определять отношения между людьми и человеческими сообществами. Думается, что это весьма созвучно с современной соыиально-поли гической идеей общечеловеческих ц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ятия «любовь» и «симпатия» нечасто встречаются в совре</w:t>
        <w:softHyphen/>
        <w:t>менных социально-лсихологических исследованиях. Но на смену им пришли весьма актуальные сегодня понятия сплоченности, кооперации, совместимости, сработанности, альтруизма, соци</w:t>
        <w:softHyphen/>
        <w:t>альной взаимопомощи и т. д. Иными словами, идея живет, но в других понятиях, среди которых понятие «совместная жизнедея</w:t>
        <w:softHyphen/>
        <w:t>тельность», разрабатываемое в Институте психологии РАН, явля</w:t>
        <w:softHyphen/>
        <w:t>ется одним из наиболее интегральных и объясняющих феномены, включающие «симпатии», «солидарность»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ражание стало одним из суверенных факторов в социаль</w:t>
        <w:softHyphen/>
        <w:t xml:space="preserve">но-психологических теориях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 Рассматривалось это явление как производное от чувства любви и симпатии, а эмпирическим началом были наблюдения в таких сферах, как отношения роди</w:t>
        <w:softHyphen/>
        <w:t>телей и детей, мода и ее распространение, культура и традиции. Везде можно было выделить образец взглядов и поведения и про</w:t>
        <w:softHyphen/>
        <w:t>следить," как этот образец повторяется другими. Отсюда все обще</w:t>
        <w:softHyphen/>
        <w:t xml:space="preserve">ственные отношения получали достаточно простое объяснение. Теоретически эти взгляды были разработаны Г. Хардом в «Законах подражания» </w:t>
      </w:r>
      <w:r>
        <w:rPr>
          <w:rFonts w:cs="Times New Roman" w:ascii="Times New Roman" w:hAnsi="Times New Roman"/>
          <w:color w:val="000000"/>
          <w:sz w:val="24"/>
          <w:szCs w:val="24"/>
          <w:lang w:val="en-US" w:eastAsia="en-US"/>
        </w:rPr>
        <w:t xml:space="preserve">(1903), </w:t>
      </w:r>
      <w:r>
        <w:rPr>
          <w:rFonts w:cs="Times New Roman" w:ascii="Times New Roman" w:hAnsi="Times New Roman"/>
          <w:color w:val="000000"/>
          <w:sz w:val="24"/>
          <w:szCs w:val="24"/>
        </w:rPr>
        <w:t>где он сформулировал целый ряд закономер</w:t>
        <w:softHyphen/>
        <w:t xml:space="preserve">ностей подражательного поведения, а также Дж. Болдуином </w:t>
      </w:r>
      <w:r>
        <w:rPr>
          <w:rFonts w:cs="Times New Roman" w:ascii="Times New Roman" w:hAnsi="Times New Roman"/>
          <w:color w:val="000000"/>
          <w:sz w:val="24"/>
          <w:szCs w:val="24"/>
          <w:lang w:val="en-US" w:eastAsia="en-US"/>
        </w:rPr>
        <w:t xml:space="preserve">(1895), </w:t>
      </w:r>
      <w:r>
        <w:rPr>
          <w:rFonts w:cs="Times New Roman" w:ascii="Times New Roman" w:hAnsi="Times New Roman"/>
          <w:color w:val="000000"/>
          <w:sz w:val="24"/>
          <w:szCs w:val="24"/>
        </w:rPr>
        <w:t>выделившим различные формы подражания. У. Макдугалл (1908) предложил идею «индуцированных эмоций», порождаемых стремлением повторять инстинктивные реакции других. Одно</w:t>
        <w:softHyphen/>
        <w:t>временно названные и другие авторы пытались выделить различ</w:t>
        <w:softHyphen/>
        <w:t>ные уровни осознанности подражательн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ушение стало третьим «суверенным» фактором в ряду про</w:t>
        <w:softHyphen/>
        <w:t xml:space="preserve">стых теорий. Ввел его в обиход французский психиатр А. Лиебо </w:t>
      </w:r>
      <w:r>
        <w:rPr>
          <w:rFonts w:cs="Times New Roman" w:ascii="Times New Roman" w:hAnsi="Times New Roman"/>
          <w:color w:val="000000"/>
          <w:sz w:val="24"/>
          <w:szCs w:val="24"/>
          <w:lang w:val="en-US" w:eastAsia="en-US"/>
        </w:rPr>
        <w:t xml:space="preserve">(1866), </w:t>
      </w:r>
      <w:r>
        <w:rPr>
          <w:rFonts w:cs="Times New Roman" w:ascii="Times New Roman" w:hAnsi="Times New Roman"/>
          <w:color w:val="000000"/>
          <w:sz w:val="24"/>
          <w:szCs w:val="24"/>
        </w:rPr>
        <w:t>а наиболее точное определение внушения сформулировал У. Макдугалл (1908). «Внушение есть процесс коммуникации, — писал он, — в результате которого передаваемое утверждение п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редмет, история и методы социальной психологии</w:t>
      </w:r>
      <w:r>
        <w:rPr>
          <w:rFonts w:cs="Times New Roman" w:ascii="Times New Roman" w:hAnsi="Times New Roman"/>
          <w:color w:val="000000"/>
          <w:sz w:val="24"/>
          <w:szCs w:val="24"/>
        </w:rPr>
        <w:t>_________________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мается с убежденностью другим, несмотря на отсутствие логи</w:t>
        <w:softHyphen/>
        <w:t>чески адекватных оснований для такого при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конц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и начале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в. под влиянием работ Ж. Шарко, Г. Лебона, У. Макдугалла, С. Сигеле и др. практически все про</w:t>
        <w:softHyphen/>
        <w:t>блемы социальной психологии рассматривались с позиций кон</w:t>
        <w:softHyphen/>
        <w:t>цепции внушения. При этом много теоретических и эмпиричес</w:t>
        <w:softHyphen/>
        <w:t>ких исследований было посвящено вопросам психологической природы внушения, которые остаются актуальными и сегод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дия социального эмпиризма. Нетрудно заметить, что элементы эмпирической методологии проявились, например, уже у Бентама в его попытке связать свои умозаключения с конкретной ситуацией в современном ему обществе. Эта тенденция в явной или скрытой форме проявлялась и удругих теоретиков. Поэтому в порядке иллю</w:t>
        <w:softHyphen/>
        <w:t>страции можно ограничиться лишь одним примером такой методо</w:t>
        <w:softHyphen/>
        <w:t xml:space="preserve">логии, а именно работами Фрэнсиса Гальтона </w:t>
      </w:r>
      <w:r>
        <w:rPr>
          <w:rFonts w:cs="Times New Roman" w:ascii="Times New Roman" w:hAnsi="Times New Roman"/>
          <w:color w:val="000000"/>
          <w:sz w:val="24"/>
          <w:szCs w:val="24"/>
          <w:lang w:val="en-US" w:eastAsia="en-US"/>
        </w:rPr>
        <w:t xml:space="preserve">(1883). </w:t>
      </w:r>
      <w:r>
        <w:rPr>
          <w:rFonts w:cs="Times New Roman" w:ascii="Times New Roman" w:hAnsi="Times New Roman"/>
          <w:color w:val="000000"/>
          <w:sz w:val="24"/>
          <w:szCs w:val="24"/>
        </w:rPr>
        <w:t>Гальтон явля</w:t>
        <w:softHyphen/>
        <w:t>ется основоположником евгеники, то есть науки о совершенствова</w:t>
        <w:softHyphen/>
        <w:t>нии человечества, идеи которой в обновленном варианте предлага</w:t>
        <w:softHyphen/>
        <w:t>ются и сегодня в связи с развитием генетической инженерии. Тем не менее именно Гальтон продемонстрировал ограниченность методо</w:t>
        <w:softHyphen/>
        <w:t>логии социального эмпиризма. В своем наиболее известном иссле</w:t>
        <w:softHyphen/>
        <w:t>довании он попытался выяснить, откуда берутся интеллектуально выдающиеся люди. Собрав данные о выдающихся отцах и их детях в современном ему английском обществе, Гальтон пришел к выводу, что у одаренных людей рождаются одаренные дети, то есть в основе лежит генетическое начало. Не учел он только одного, а именно, что исследовал лишь весьма обеспеченных людей, что эти люди могли создать исключительные условия для воспитания и образования сво</w:t>
        <w:softHyphen/>
        <w:t>его потомства и что, будучи сами «выдающимися» людьми, они мог</w:t>
        <w:softHyphen/>
        <w:t>ли дать своим детям несравненно больше, чем «простые» лю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 опыте Гальтона и о методологии социального эмпиризма вообще важно помнить потому, что и сегодня, особенно в связи с распространением компьютерной технологии обработки данных, случайные, внешние соотношения (корреляции) между теми или иными явлениями интерпретируются как наличие между ними причинной связи. Компьютеры при бездумном их использовании становятся, по выражению С. Сарасона, «заместителями мышле</w:t>
        <w:softHyphen/>
        <w:t>ния». Можно было бы привести примеры из отечественных дис</w:t>
        <w:softHyphen/>
        <w:t>сертаций 80-х гг.. в которых на основе «корреляций» утвержда</w:t>
        <w:softHyphen/>
        <w:t>лось, что «сексуально неудовлетворенные девушки» склонны слу</w:t>
        <w:softHyphen/>
        <w:t>шать «Голос Америки», что американская молодежь ненавидит свою полицию, а советская молодежь обожает милицию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_____________________________________________________</w:t>
      </w:r>
      <w:r>
        <w:rPr>
          <w:rFonts w:cs="Times New Roman" w:ascii="Times New Roman" w:hAnsi="Times New Roman"/>
          <w:color w:val="000000"/>
          <w:sz w:val="24"/>
          <w:szCs w:val="24"/>
          <w:u w:val="single"/>
        </w:rPr>
        <w:t>Глав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дия социального анализа. Это стадия становления научной социальной психологии, она ближе к современному состоянию науки, и поэтому мы затронем лишь отдельные вехи на пути 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о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поставить вопрос: кто «отец» современной социальной психологии, ответить на него было бы практически невозможно, так как слишком многие представители разных наук внесли за</w:t>
        <w:softHyphen/>
        <w:t>метный вклад в развитие социально-психологической мысли. Тем не менее одним из наиболее близких к зтому титулу, как ни пара</w:t>
        <w:softHyphen/>
        <w:t>доксально, можно было бы назвать французского философа Огю-ста Конта (1798-1857). Парадоксальность заключается в том. что этого мыслителя считали чуть ли не врагом психологической на</w:t>
        <w:softHyphen/>
        <w:t>уки. А на самом деле все наоборот. По многим изданиям Кон г из</w:t>
        <w:softHyphen/>
        <w:t>вестен нам как основоположник позитивизма, то есть внешнего, поверхностного знания, якобы исключающею познание внутрен</w:t>
        <w:softHyphen/>
        <w:t>них скрытых в шимосвязеи между явлениями. При этом не учиты</w:t>
        <w:softHyphen/>
        <w:t>валось, что под позитивным знанием Конт понимал прежде всего знание объективное. Что касается психологии, то Кокт выступил не против этой науки, а лишь против ее названия. В его время психология носила исключительно интроспективный, то есть субъективно-умозрительный характер. Это противоречило пред</w:t>
        <w:softHyphen/>
        <w:t>ставлениям Конта об объективном характере знаний, и, чтобы из</w:t>
        <w:softHyphen/>
        <w:t>бавить психологию от ненадежности субъективизма, он дал ей но</w:t>
        <w:softHyphen/>
        <w:t>вое название — позитивная мораль (</w:t>
      </w:r>
      <w:r>
        <w:rPr>
          <w:rFonts w:cs="Times New Roman" w:ascii="Times New Roman" w:hAnsi="Times New Roman"/>
          <w:color w:val="000000"/>
          <w:sz w:val="24"/>
          <w:szCs w:val="24"/>
          <w:lang w:val="en-US"/>
        </w:rPr>
        <w:t>l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oral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ositi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e</w:t>
      </w:r>
      <w:r>
        <w:rPr>
          <w:rFonts w:cs="Times New Roman" w:ascii="Times New Roman" w:hAnsi="Times New Roman"/>
          <w:color w:val="000000"/>
          <w:sz w:val="24"/>
          <w:szCs w:val="24"/>
        </w:rPr>
        <w:t xml:space="preserve"> так ши</w:t>
        <w:softHyphen/>
        <w:t>роко известно, что, запершая мноютомную серию своих трудов, Конт планировал разработать «подлинную финальную науку», под которой он понимал то. что мы называем психологией и социаль</w:t>
        <w:softHyphen/>
        <w:t>ной психологией. Наука о человеке как о существе более чем био</w:t>
        <w:softHyphen/>
        <w:t>логическом и в то же время более чем просто «сгустке культуры» должна была стать, по Конту, вершиной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я Вильгельма Вундта связывается обычно с историей пси</w:t>
        <w:softHyphen/>
        <w:t>хологии вообще. Но не всегда отмечается, что он различал психо</w:t>
        <w:softHyphen/>
        <w:t>логию физиологическую и психологию народов (на современном языке — социальную). Его десятитомный груд «Психология наро</w:t>
        <w:softHyphen/>
        <w:t>дов» (1900-1920 гг.), над которым он работал 60 лет, по существу является социальной психологией. Высшие психические функ</w:t>
        <w:softHyphen/>
        <w:t>ции, по мнению Бунд га, должны были изучаться с позиции «пси</w:t>
        <w:softHyphen/>
        <w:t>хологии нар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Макдугалл оставил о себе память одним из первых учебников социальной психологии, изданным в 19ПЗ г. Вся его система взгля</w:t>
        <w:softHyphen/>
        <w:t>дов на социально-психологические отношения в обществе стро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w:t>
      </w:r>
      <w:r>
        <w:rPr>
          <w:rFonts w:cs="Times New Roman" w:ascii="Times New Roman" w:hAnsi="Times New Roman"/>
          <w:color w:val="000000"/>
          <w:sz w:val="24"/>
          <w:szCs w:val="24"/>
          <w:u w:val="single"/>
        </w:rPr>
        <w:t>редмет, история и методы социальной психологи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ась на теории инстинктов, которая, с учетом вклада 3. Фрейда, господствовала в научном сознании в последующие 10-15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рубеж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в. социальная психология переживала еще период становления как самостоятельной науки, поэтому многие ее проблемы находили отражение в трудах социологов. Нельзя не отметить в этой связи работы Э. Дюркгейма (1897), ос</w:t>
        <w:softHyphen/>
        <w:t>тро поставившего вопросы влияния социальных факторов на пси</w:t>
        <w:softHyphen/>
        <w:t>хическую жизнь индивидов, и Ч. Кули, разрабатывавшего пробле</w:t>
        <w:softHyphen/>
        <w:t>му отношений между личностью и общест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ольшое место в трудах социологов в конц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 занимала проблема толпы, но этот вопрос будет рассмотрен в соответству</w:t>
        <w:softHyphen/>
        <w:t>ющем разделе настояще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 Становление современной социальн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сихологии за рубеж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широком смысле западные специалисты определяют социальную психологию как науку, изучающую (взаимозависимость поведе</w:t>
        <w:softHyphen/>
        <w:t>ния людей, определяемую фактом их взаимоотношений и взаимо</w:t>
        <w:softHyphen/>
        <w:t>действий. Поведенческая взаимозависимость означает, что поведе</w:t>
        <w:softHyphen/>
        <w:t>ние индивида изучается одновременно и как причина, и как резуль</w:t>
        <w:softHyphen/>
        <w:t>тат поведения других людей. Причем другие люди могут быть в ре</w:t>
        <w:softHyphen/>
        <w:t>альном контакте с данным индивидом, существовать в его вообра</w:t>
        <w:softHyphen/>
        <w:t>жении или просто предполагаться конкретной ситу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торическом плане процесс развития любой научной дис</w:t>
        <w:softHyphen/>
        <w:t>циплины, и социальной психологии в том числе, приблизительно один и тот же — зарождение социально-психологических идей в рамках философии и постепенное отпочкование их от системы философского знания. В нашем случае через первоначальное от</w:t>
        <w:softHyphen/>
        <w:t>почкование двух других дисциплин — психологии и социологии, давших непосредственно жизнь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временная социальная психология возникла в начале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как реакция на «асоциальную* природу обшей психологии: как будто ей, социальной психологии, была вменена задача соци</w:t>
        <w:softHyphen/>
        <w:t>ализации психологии и персокализации в изучении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дом ее рождения можно считать 1908 год, когда были опубли</w:t>
        <w:softHyphen/>
        <w:t>кованы первые две книги по социальной психологии: «'Введение в социальную психологию» английского психолога У. Макдугалла и работа американского социолога Э. Росса «Социальная психоло</w:t>
        <w:softHyphen/>
        <w:t>гия». Однако известно, что исследовательский интерес к изуч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_____________________________________________________</w:t>
      </w:r>
      <w:r>
        <w:rPr>
          <w:rFonts w:cs="Times New Roman" w:ascii="Times New Roman" w:hAnsi="Times New Roman"/>
          <w:color w:val="000000"/>
          <w:sz w:val="24"/>
          <w:szCs w:val="24"/>
          <w:u w:val="single"/>
        </w:rPr>
        <w:t>Глав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циального поведения людей возник и сформировался во второй половин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 и был ознаменован появлением работ по услов</w:t>
        <w:softHyphen/>
        <w:t>но называемой «народной психологии», анализирующей способы взаимоотношения личности и общества (признание примата лич</w:t>
        <w:softHyphen/>
        <w:t xml:space="preserve">ности или примата общества): ]) психология народов как одна из первых форм психологической теории сложилась в середин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 в Германии и связана с именами М. Лацаруса, Г. Штейнталя и В. Вундта; 2) психология масс, другая форма первых социально-психологических теории, родилась во Франции во второй полови</w:t>
        <w:softHyphen/>
        <w:t xml:space="preserve">н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 и связана с именами С. Си геле и Г. Леб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чало научной социальной психологии на Западе обычно свя</w:t>
        <w:softHyphen/>
        <w:t xml:space="preserve">зывают с работами В. Меде в Европе и Ф. Олпорта в США в 20-е годы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Они сформулировали требования превращения со</w:t>
        <w:softHyphen/>
        <w:t>циальной психологии в экспериментальную дисциплину и пере</w:t>
        <w:softHyphen/>
        <w:t>шли к систематическому экспериментальному изучению социаль</w:t>
        <w:softHyphen/>
        <w:t>но-психологических явлений в группах. В развитии психологии выделились три теоретические школы — психоанализ, бихевио</w:t>
        <w:softHyphen/>
        <w:t>ризм и гештальт-психология, на положения и идеи которых стала опираться социальная психология. Особенно привлекательными были идеи бихевиористского подхода, наиболее соответствовав</w:t>
        <w:softHyphen/>
        <w:t>шие идеалу построения строго экспериментальной дисциплины. Под влиянием экспериментальной методологии, которую соци</w:t>
        <w:softHyphen/>
        <w:t>альная психология начала интенсивно использовать в период между двумя мировыми воинами, первоначальная интегративная задача «социализации» психологии в основном редуцировалась до изучения влияния управляемого социального окружения на инди</w:t>
        <w:softHyphen/>
        <w:t>видуальное поведение в лабораторн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ой, которую социальная психология заплатила за свою эк</w:t>
        <w:softHyphen/>
        <w:t>спериментальную жесткость, была потеря релевантности своих ре-.,                  зультатов. Освобождение от чар экспериментального подхода п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ело к кризису I960 - 1970-х годов, когда было предложено м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ьтернативных вариантов развития этой дисциплины. Главный эффект этого кризиса — либерализация социальной психологии и освобождение ее от искусственности лабораторного эксперимента. В последние годы много больше внимания уделяется изучению со</w:t>
        <w:softHyphen/>
        <w:t>циального поведения в естественных условиях, а также изучению социального и культурного контекста с использованием методов наблюдения и современных корреляционных метод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ко-методологическое развитие западной социальной психологии происходило как в русле общепсихологических на</w:t>
        <w:softHyphen/>
        <w:t>правлений — бихевиоризма и фрейдизма, так и новых собств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редмет, история и методы социальной психологии</w:t>
      </w:r>
      <w:r>
        <w:rPr>
          <w:rFonts w:cs="Times New Roman" w:ascii="Times New Roman" w:hAnsi="Times New Roman"/>
          <w:color w:val="000000"/>
          <w:sz w:val="24"/>
          <w:szCs w:val="24"/>
        </w:rPr>
        <w:t>_________________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о социально-психологических школ и направлений — </w:t>
      </w:r>
      <w:r>
        <w:rPr>
          <w:rFonts w:cs="Times New Roman" w:ascii="Times New Roman" w:hAnsi="Times New Roman"/>
          <w:i/>
          <w:iCs/>
          <w:color w:val="000000"/>
          <w:sz w:val="24"/>
          <w:szCs w:val="24"/>
        </w:rPr>
        <w:t>необихе</w:t>
        <w:softHyphen/>
        <w:t xml:space="preserve">виоризма </w:t>
      </w:r>
      <w:r>
        <w:rPr>
          <w:rFonts w:cs="Times New Roman" w:ascii="Times New Roman" w:hAnsi="Times New Roman"/>
          <w:color w:val="000000"/>
          <w:sz w:val="24"/>
          <w:szCs w:val="24"/>
        </w:rPr>
        <w:t xml:space="preserve">(Э Богардус, Г Олпорт, В. Ламберт, Р Бейлс, Г. Хоу-мене, Э Мэйо и др}, </w:t>
      </w:r>
      <w:r>
        <w:rPr>
          <w:rFonts w:cs="Times New Roman" w:ascii="Times New Roman" w:hAnsi="Times New Roman"/>
          <w:i/>
          <w:iCs/>
          <w:color w:val="000000"/>
          <w:sz w:val="24"/>
          <w:szCs w:val="24"/>
        </w:rPr>
        <w:t xml:space="preserve">неофрейдизма </w:t>
      </w:r>
      <w:r>
        <w:rPr>
          <w:rFonts w:cs="Times New Roman" w:ascii="Times New Roman" w:hAnsi="Times New Roman"/>
          <w:color w:val="000000"/>
          <w:sz w:val="24"/>
          <w:szCs w:val="24"/>
        </w:rPr>
        <w:t xml:space="preserve">(К Хорни, Э. Фромм, А Карди-нер; Э Шилз, А. Адлер); </w:t>
      </w:r>
      <w:r>
        <w:rPr>
          <w:rFonts w:cs="Times New Roman" w:ascii="Times New Roman" w:hAnsi="Times New Roman"/>
          <w:i/>
          <w:iCs/>
          <w:color w:val="000000"/>
          <w:sz w:val="24"/>
          <w:szCs w:val="24"/>
        </w:rPr>
        <w:t xml:space="preserve">теории почя и групповой динамики </w:t>
      </w:r>
      <w:r>
        <w:rPr>
          <w:rFonts w:cs="Times New Roman" w:ascii="Times New Roman" w:hAnsi="Times New Roman"/>
          <w:color w:val="000000"/>
          <w:sz w:val="24"/>
          <w:szCs w:val="24"/>
        </w:rPr>
        <w:t xml:space="preserve">(К Левин, Р Липпит, Р. Уайт, Л Фестингер, Г. Келли), </w:t>
      </w:r>
      <w:r>
        <w:rPr>
          <w:rFonts w:cs="Times New Roman" w:ascii="Times New Roman" w:hAnsi="Times New Roman"/>
          <w:i/>
          <w:iCs/>
          <w:color w:val="000000"/>
          <w:sz w:val="24"/>
          <w:szCs w:val="24"/>
        </w:rPr>
        <w:t xml:space="preserve">социометрии </w:t>
      </w:r>
      <w:r>
        <w:rPr>
          <w:rFonts w:cs="Times New Roman" w:ascii="Times New Roman" w:hAnsi="Times New Roman"/>
          <w:color w:val="000000"/>
          <w:sz w:val="24"/>
          <w:szCs w:val="24"/>
        </w:rPr>
        <w:t>(Дж. Мо</w:t>
        <w:softHyphen/>
        <w:t xml:space="preserve">рено, Э Дженнинге, Дж Крисуэл, Н Бронденбреннер и др ), </w:t>
      </w:r>
      <w:r>
        <w:rPr>
          <w:rFonts w:cs="Times New Roman" w:ascii="Times New Roman" w:hAnsi="Times New Roman"/>
          <w:i/>
          <w:iCs/>
          <w:color w:val="000000"/>
          <w:sz w:val="24"/>
          <w:szCs w:val="24"/>
        </w:rPr>
        <w:t xml:space="preserve">трансактивнои психологии </w:t>
      </w:r>
      <w:r>
        <w:rPr>
          <w:rFonts w:cs="Times New Roman" w:ascii="Times New Roman" w:hAnsi="Times New Roman"/>
          <w:color w:val="000000"/>
          <w:sz w:val="24"/>
          <w:szCs w:val="24"/>
        </w:rPr>
        <w:t xml:space="preserve">(Э. Кентрил, Ф. Килпатрик, В Иттельсон, А. Эймес и др ), </w:t>
      </w:r>
      <w:r>
        <w:rPr>
          <w:rFonts w:cs="Times New Roman" w:ascii="Times New Roman" w:hAnsi="Times New Roman"/>
          <w:i/>
          <w:iCs/>
          <w:color w:val="000000"/>
          <w:sz w:val="24"/>
          <w:szCs w:val="24"/>
        </w:rPr>
        <w:t xml:space="preserve">гуманистической психологии </w:t>
      </w:r>
      <w:r>
        <w:rPr>
          <w:rFonts w:cs="Times New Roman" w:ascii="Times New Roman" w:hAnsi="Times New Roman"/>
          <w:color w:val="000000"/>
          <w:sz w:val="24"/>
          <w:szCs w:val="24"/>
        </w:rPr>
        <w:t xml:space="preserve">(К Роджерс и др ), </w:t>
      </w:r>
      <w:r>
        <w:rPr>
          <w:rFonts w:cs="Times New Roman" w:ascii="Times New Roman" w:hAnsi="Times New Roman"/>
          <w:i/>
          <w:iCs/>
          <w:color w:val="000000"/>
          <w:sz w:val="24"/>
          <w:szCs w:val="24"/>
        </w:rPr>
        <w:t xml:space="preserve">ког-нитивистские теории </w:t>
      </w:r>
      <w:r>
        <w:rPr>
          <w:rFonts w:cs="Times New Roman" w:ascii="Times New Roman" w:hAnsi="Times New Roman"/>
          <w:color w:val="000000"/>
          <w:sz w:val="24"/>
          <w:szCs w:val="24"/>
        </w:rPr>
        <w:t xml:space="preserve">а также </w:t>
      </w:r>
      <w:r>
        <w:rPr>
          <w:rFonts w:cs="Times New Roman" w:ascii="Times New Roman" w:hAnsi="Times New Roman"/>
          <w:i/>
          <w:iCs/>
          <w:color w:val="000000"/>
          <w:sz w:val="24"/>
          <w:szCs w:val="24"/>
        </w:rPr>
        <w:t xml:space="preserve">интеращионизма </w:t>
      </w:r>
      <w:r>
        <w:rPr>
          <w:rFonts w:cs="Times New Roman" w:ascii="Times New Roman" w:hAnsi="Times New Roman"/>
          <w:color w:val="000000"/>
          <w:sz w:val="24"/>
          <w:szCs w:val="24"/>
        </w:rPr>
        <w:t>(Г Мид, Г Блумер, М Кун, Т. Сарбин, Р. Мертон и др). который представляет социо</w:t>
        <w:softHyphen/>
        <w:t>логический источник в развитии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казывают современные зарубежные обзоры, соци</w:t>
        <w:softHyphen/>
        <w:t>альная психология занимается изучением широкого спектра про</w:t>
        <w:softHyphen/>
        <w:t>блем. К числу наиболее активно разрабатываемых в современных исследованиях можно отнести. 1) процессы аттрибуции, 2) груп</w:t>
        <w:softHyphen/>
        <w:t>повые процессы; 3) оказание помощи. 4) аттракция и аффилиа-ция, 5) агрессия, 6) преступления; 7) установки и их изучение; 8) со</w:t>
        <w:softHyphen/>
        <w:t>циальное познание, 9) социальное развитие личности (социализа</w:t>
        <w:softHyphen/>
        <w:t>ция); 10) кросскультурные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радиционно социальная психология разделяется на три или четыре области исследования — изучение </w:t>
      </w:r>
      <w:r>
        <w:rPr>
          <w:rFonts w:cs="Times New Roman" w:ascii="Times New Roman" w:hAnsi="Times New Roman"/>
          <w:i/>
          <w:iCs/>
          <w:color w:val="000000"/>
          <w:sz w:val="24"/>
          <w:szCs w:val="24"/>
        </w:rPr>
        <w:t xml:space="preserve">индивидуального </w:t>
      </w:r>
      <w:r>
        <w:rPr>
          <w:rFonts w:cs="Times New Roman" w:ascii="Times New Roman" w:hAnsi="Times New Roman"/>
          <w:color w:val="000000"/>
          <w:sz w:val="24"/>
          <w:szCs w:val="24"/>
        </w:rPr>
        <w:t>соци</w:t>
        <w:softHyphen/>
        <w:t xml:space="preserve">ального поведения, изучение </w:t>
      </w:r>
      <w:r>
        <w:rPr>
          <w:rFonts w:cs="Times New Roman" w:ascii="Times New Roman" w:hAnsi="Times New Roman"/>
          <w:i/>
          <w:iCs/>
          <w:color w:val="000000"/>
          <w:sz w:val="24"/>
          <w:szCs w:val="24"/>
        </w:rPr>
        <w:t xml:space="preserve">диадического </w:t>
      </w:r>
      <w:r>
        <w:rPr>
          <w:rFonts w:cs="Times New Roman" w:ascii="Times New Roman" w:hAnsi="Times New Roman"/>
          <w:color w:val="000000"/>
          <w:sz w:val="24"/>
          <w:szCs w:val="24"/>
        </w:rPr>
        <w:t>социального взаимо</w:t>
        <w:softHyphen/>
        <w:t xml:space="preserve">действия и процессов </w:t>
      </w:r>
      <w:r>
        <w:rPr>
          <w:rFonts w:cs="Times New Roman" w:ascii="Times New Roman" w:hAnsi="Times New Roman"/>
          <w:i/>
          <w:iCs/>
          <w:color w:val="000000"/>
          <w:sz w:val="24"/>
          <w:szCs w:val="24"/>
        </w:rPr>
        <w:t xml:space="preserve">общения, </w:t>
      </w:r>
      <w:r>
        <w:rPr>
          <w:rFonts w:cs="Times New Roman" w:ascii="Times New Roman" w:hAnsi="Times New Roman"/>
          <w:color w:val="000000"/>
          <w:sz w:val="24"/>
          <w:szCs w:val="24"/>
        </w:rPr>
        <w:t xml:space="preserve">изучение </w:t>
      </w:r>
      <w:r>
        <w:rPr>
          <w:rFonts w:cs="Times New Roman" w:ascii="Times New Roman" w:hAnsi="Times New Roman"/>
          <w:i/>
          <w:iCs/>
          <w:color w:val="000000"/>
          <w:sz w:val="24"/>
          <w:szCs w:val="24"/>
        </w:rPr>
        <w:t xml:space="preserve">малых групп </w:t>
      </w:r>
      <w:r>
        <w:rPr>
          <w:rFonts w:cs="Times New Roman" w:ascii="Times New Roman" w:hAnsi="Times New Roman"/>
          <w:color w:val="000000"/>
          <w:sz w:val="24"/>
          <w:szCs w:val="24"/>
        </w:rPr>
        <w:t>и психологи</w:t>
        <w:softHyphen/>
        <w:t xml:space="preserve">ческое изучение </w:t>
      </w:r>
      <w:r>
        <w:rPr>
          <w:rFonts w:cs="Times New Roman" w:ascii="Times New Roman" w:hAnsi="Times New Roman"/>
          <w:i/>
          <w:iCs/>
          <w:color w:val="000000"/>
          <w:sz w:val="24"/>
          <w:szCs w:val="24"/>
        </w:rPr>
        <w:t>социальны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изучении индивидуального социального поведения важны как когнитивные, так и мотивационные факторы </w:t>
      </w:r>
      <w:r>
        <w:rPr>
          <w:rFonts w:cs="Times New Roman" w:ascii="Times New Roman" w:hAnsi="Times New Roman"/>
          <w:i/>
          <w:iCs/>
          <w:color w:val="000000"/>
          <w:sz w:val="24"/>
          <w:szCs w:val="24"/>
        </w:rPr>
        <w:t xml:space="preserve">Когнитивные факторы </w:t>
      </w:r>
      <w:r>
        <w:rPr>
          <w:rFonts w:cs="Times New Roman" w:ascii="Times New Roman" w:hAnsi="Times New Roman"/>
          <w:color w:val="000000"/>
          <w:sz w:val="24"/>
          <w:szCs w:val="24"/>
        </w:rPr>
        <w:t>изучались в социальной психологии двумя различными путями: как изучение влияния различных социальных факторов на процессы восприятия любых объектов и как изучение непос</w:t>
        <w:softHyphen/>
        <w:t>редственного восприятия человека человеком (социальной пер</w:t>
        <w:softHyphen/>
        <w:t>цепции), чему уделялось значительно большее в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восприятии и оценке других людей мы обычно склонны считать, что наблюдаемое поведение явчяется результатом действия более или менее инвариантных латентных (скрытых) характеристик личности и/или ситуации, которую мы считаем причиной этого по</w:t>
        <w:softHyphen/>
        <w:t>ведения Заключения об эмоциональных состояниях других людей мы в целом делаем на основе трудноуловимых невербальных сигна</w:t>
        <w:softHyphen/>
        <w:t>лов, проявляющихся в лицевых мимических реакциях. Для того что</w:t>
        <w:softHyphen/>
        <w:t>бы интерпретировать и объяснять поведение как других людей, так и свое собственное, мы опираемся главным образом на те модели поведения, которые наблюдаем или заранее предполагае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Зак 8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_________________________________________________</w:t>
      </w:r>
      <w:r>
        <w:rPr>
          <w:rFonts w:cs="Times New Roman" w:ascii="Times New Roman" w:hAnsi="Times New Roman"/>
          <w:color w:val="000000"/>
          <w:sz w:val="24"/>
          <w:szCs w:val="24"/>
          <w:u w:val="single"/>
        </w:rPr>
        <w:t>Глав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атрибутивных теориях предложены и изучены различные способы, посредством которых на основании таких моделей пове</w:t>
        <w:softHyphen/>
        <w:t>ления делаются заключения о самой личности и/или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полнительной проблемой социальной перцепции является вопрос о том, как вся доступная информация интегрируется в об</w:t>
        <w:softHyphen/>
        <w:t>щее впечатление (представление, мнение) и суждение. Вероятно, в целом мы интегрируем информацию о других людях относи</w:t>
        <w:softHyphen/>
        <w:t>тельно простым способом, используя когнитивную эвристику, а также, возможно, прототи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возможно сравнение с объективным суждением (про</w:t>
        <w:softHyphen/>
        <w:t>тотипом), вероятно, что социальное суждение часто может быть менее оптимальным из-за недостатков, которые возникают из упрошенных эмпирических определений (приблизительных ме</w:t>
        <w:softHyphen/>
        <w:t>т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 изучением социальной перцепции тесно связано изучение </w:t>
      </w:r>
      <w:r>
        <w:rPr>
          <w:rFonts w:cs="Times New Roman" w:ascii="Times New Roman" w:hAnsi="Times New Roman"/>
          <w:i/>
          <w:iCs/>
          <w:color w:val="000000"/>
          <w:sz w:val="24"/>
          <w:szCs w:val="24"/>
        </w:rPr>
        <w:t xml:space="preserve">установок. </w:t>
      </w:r>
      <w:r>
        <w:rPr>
          <w:rFonts w:cs="Times New Roman" w:ascii="Times New Roman" w:hAnsi="Times New Roman"/>
          <w:color w:val="000000"/>
          <w:sz w:val="24"/>
          <w:szCs w:val="24"/>
        </w:rPr>
        <w:t>В целом установки рассматриваются как приобретен</w:t>
        <w:softHyphen/>
        <w:t>ные поведенческие диспозиции (готовности), имеющие оиеноч-ную приро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кой степени установки действительно фактически влияют на поведение, до сих пор является спорным вопросом. Однако про</w:t>
        <w:softHyphen/>
        <w:t>веденные исследования убедительно показали, что при определен</w:t>
        <w:softHyphen/>
        <w:t>ных условиях установки, измеренные традиционными шкалами установок, обладают некоторой прогностической цен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изменения установок в течение длительного периода были одной из наиболее популярных и значимых сфер исследовании в зарубежной социальной психологии. Большин</w:t>
        <w:softHyphen/>
        <w:t>ство теорий изменения установок базируется на положении, что изменение происходит из-за осознаваемого расхождения между первоначальной установкой и той установкой, которая возникает благодаря новому источнику информации. Этим источником мо</w:t>
        <w:softHyphen/>
        <w:t>жет быть либо стимул, либо сам объект установки, либо внешний коммуникатор (другой человек), либо поведение получателя ин</w:t>
        <w:softHyphen/>
        <w:t>формации. Исследования французской школы по социальным представлениям (С. Московичи) позволяют считать, что установ</w:t>
        <w:softHyphen/>
        <w:t>ки могут плодотворно изучаться и рассматриваться как часть со</w:t>
        <w:softHyphen/>
        <w:t>циальных представлений и систем убе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кладные исследования установок в значительной степени связаны с рассмотрением вопросов предрассудков и дискримина</w:t>
        <w:softHyphen/>
        <w:t>ции. В ранних теориях акцент делается на личностные факторы (Т. Адорно и др., «Авторитарная личность*, 1950 г,), в более поздних исследованиях показано, что оценочная дифференциация связана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Предмет, </w:t>
      </w:r>
      <w:r>
        <w:rPr>
          <w:rFonts w:cs="Times New Roman" w:ascii="Times New Roman" w:hAnsi="Times New Roman"/>
          <w:smallCaps/>
          <w:color w:val="000000"/>
          <w:sz w:val="24"/>
          <w:szCs w:val="24"/>
          <w:u w:val="single"/>
        </w:rPr>
        <w:t xml:space="preserve">история и </w:t>
      </w:r>
      <w:r>
        <w:rPr>
          <w:rFonts w:cs="Times New Roman" w:ascii="Times New Roman" w:hAnsi="Times New Roman"/>
          <w:color w:val="000000"/>
          <w:sz w:val="24"/>
          <w:szCs w:val="24"/>
          <w:u w:val="single"/>
        </w:rPr>
        <w:t>методы социальной психологии</w:t>
      </w:r>
      <w:r>
        <w:rPr>
          <w:rFonts w:cs="Times New Roman" w:ascii="Times New Roman" w:hAnsi="Times New Roman"/>
          <w:color w:val="000000"/>
          <w:sz w:val="24"/>
          <w:szCs w:val="24"/>
        </w:rPr>
        <w:t>____________________</w:t>
      </w:r>
      <w:r>
        <w:rPr>
          <w:rFonts w:cs="Times New Roman" w:ascii="Times New Roman" w:hAnsi="Times New Roman"/>
          <w:i/>
          <w:iCs/>
          <w:color w:val="000000"/>
          <w:sz w:val="24"/>
          <w:szCs w:val="24"/>
        </w:rPr>
        <w:t>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й категоризацией и общей тенденцией (потребностью) членов группы к социальной идентичности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Тэжфел и д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отивационные аспекты индивидуального социального поведения </w:t>
      </w:r>
      <w:r>
        <w:rPr>
          <w:rFonts w:cs="Times New Roman" w:ascii="Times New Roman" w:hAnsi="Times New Roman"/>
          <w:color w:val="000000"/>
          <w:sz w:val="24"/>
          <w:szCs w:val="24"/>
        </w:rPr>
        <w:t>более часто изучались в связи с процессами диадического взаимо</w:t>
        <w:softHyphen/>
        <w:t>действия. Анализ повседневных взаимодействий вскрывает две базовые переменные: переменную доминирования, статуса или власти в противовес подчиненному поведению и переменную по</w:t>
        <w:softHyphen/>
        <w:t>ложительного социального поведения (аттракция, привязанность, любовь, оказание помощи) в противовес негативному социально</w:t>
        <w:softHyphen/>
        <w:t>му поведению (агрес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ры, которые, как было показано, влияют на первона</w:t>
        <w:softHyphen/>
        <w:t>чальную аттракцию к другому человеку, включают сходство, по</w:t>
        <w:softHyphen/>
        <w:t>вторяющееся взаимное социальное присутствие в ситуации, эмо</w:t>
        <w:softHyphen/>
        <w:t>циональное состояние, потребность в привязанности, физичес</w:t>
        <w:softHyphen/>
        <w:t>кую привлекательность другого человека и схожесть установок. В последующих исследованиях произошел сдвиг с изучения искус</w:t>
        <w:softHyphen/>
        <w:t>ственных контактов на изучение более долговременных отноше</w:t>
        <w:softHyphen/>
        <w:t>ний (дружба, брачные 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ьтруизм и оказание помощи как другая форма (про)соци-ального поведения является еще одной из наиболее активных об</w:t>
        <w:softHyphen/>
        <w:t>ластей исследовании зарубежной социальной психологии. По-видимому, оказание помощи другим людям становится менее ве</w:t>
        <w:softHyphen/>
        <w:t>роятным в таких ситуациях, когда человек не принимает на себя ответственность в данной ситуации (диффузия ответственности, эффект постороннего), а также когда «затраты» сильно превыша</w:t>
        <w:softHyphen/>
        <w:t>ют возможные «выгоды» от такого поведения. Соииобиологичес-кие теории альтруизма основаны именно на последнем принципе, подчеркивая также эволюционную важность альтруистического поведения и его связь со степенью род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агрессии также явилась той сферой исследований, в разработку которой существенный вклад внесли как биологичес</w:t>
        <w:softHyphen/>
        <w:t>кие, так и социально-психологические теории Ранние биологи</w:t>
        <w:softHyphen/>
        <w:t>ческие подходы, предложенные Фрейдом и Лорснцом, делающи</w:t>
        <w:softHyphen/>
        <w:t>ми акцент на таком феномене, как катарсис, проложили путь к объяснениям феномена агрессии с позиций социального науче</w:t>
        <w:softHyphen/>
        <w:t>ния и подходов, базирующихся на гипотезе фрустрации — агрес</w:t>
        <w:softHyphen/>
        <w:t>сии Долларда и Миллера. Современные представления рассмат</w:t>
        <w:softHyphen/>
        <w:t>ривают агрессию преимущественно как любую другую форму со</w:t>
        <w:softHyphen/>
        <w:t>циального поведения, которая детерминируется мотивационны-ми факторами и факторами, приобретенными личностью в ре</w:t>
        <w:softHyphen/>
        <w:t>зультате социального научения (соци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_____________________________________________________</w:t>
      </w:r>
      <w:r>
        <w:rPr>
          <w:rFonts w:cs="Times New Roman" w:ascii="Times New Roman" w:hAnsi="Times New Roman"/>
          <w:color w:val="000000"/>
          <w:sz w:val="24"/>
          <w:szCs w:val="24"/>
          <w:u w:val="single"/>
        </w:rPr>
        <w:t>Глав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ного усилий было предпринято для разработки </w:t>
      </w:r>
      <w:r>
        <w:rPr>
          <w:rFonts w:cs="Times New Roman" w:ascii="Times New Roman" w:hAnsi="Times New Roman"/>
          <w:i/>
          <w:iCs/>
          <w:color w:val="000000"/>
          <w:sz w:val="24"/>
          <w:szCs w:val="24"/>
        </w:rPr>
        <w:t xml:space="preserve">и </w:t>
      </w:r>
      <w:r>
        <w:rPr>
          <w:rFonts w:cs="Times New Roman" w:ascii="Times New Roman" w:hAnsi="Times New Roman"/>
          <w:color w:val="000000"/>
          <w:sz w:val="24"/>
          <w:szCs w:val="24"/>
        </w:rPr>
        <w:t>формулиро</w:t>
        <w:softHyphen/>
        <w:t>вания общих теорий социального взаимодействия. Большинство из этих теорий рассматривают социальное взаимодействие как форму социального обмена {Хоуменс и др.), в котором участники стремят</w:t>
        <w:softHyphen/>
        <w:t>ся максимизировать свои собственные «приобретения» («выгоды») и минимизировать «затраты». Это может быть правильным, соот</w:t>
        <w:softHyphen/>
        <w:t>ветствующим норме в абсолютном смысле в ситуации переговоров. в относительном смысле в ситуации конкуренции и сотрудничества или по отношению к обычной справедливости, как это предлагает теория эквивалентности — равенства (Адам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зучение влияния группы на индивидуальное социальное поведение </w:t>
      </w:r>
      <w:r>
        <w:rPr>
          <w:rFonts w:cs="Times New Roman" w:ascii="Times New Roman" w:hAnsi="Times New Roman"/>
          <w:color w:val="000000"/>
          <w:sz w:val="24"/>
          <w:szCs w:val="24"/>
        </w:rPr>
        <w:t>и изучение самих малых групп как социальных образований надынди</w:t>
        <w:softHyphen/>
        <w:t>видуальной природы являлось предметом специального интереса за</w:t>
        <w:softHyphen/>
        <w:t>падной социальной психологии на рубеже и в период Второй мировой войны. Помимо работ, касающихся проблем общения и взаимодей</w:t>
        <w:softHyphen/>
        <w:t>ствия в малых группах, исследования вскрыли социальное влияние мнения (единогласного) большинства в таких группах, которые при</w:t>
        <w:softHyphen/>
        <w:t>водят к строгому единообразию и единству групповых м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ующие исследования показали, что и меньшинство в группе может оказывать сильное влияние на поведение членов группы и групповое поведение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огое подчинение власти — другой феномен, который при</w:t>
        <w:softHyphen/>
        <w:t>влекал сильное внимание исследов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ледующие годы интерес к исследованию малых групп сни</w:t>
        <w:softHyphen/>
        <w:t>зился, в частности, из-за того, что многие изучавшиеся группы формировались из незнакомых людей на лабораторной основе. Обобщение результатов изучения таких групп на реальные группы рискованно и опасно, как, например, показали эффекты групповой поляризации (Московичи). В лабораторных условиях было обнару</w:t>
        <w:softHyphen/>
        <w:t>жено, что группы стремятся принимать более экстремальные реше</w:t>
        <w:softHyphen/>
        <w:t>ния, чем отдельные индивиды; однако оказалось, что этот эффект очень трудно повторить (выделить) в естественных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менение социальной психологии к решению социальных проблем </w:t>
      </w:r>
      <w:r>
        <w:rPr>
          <w:rFonts w:cs="Times New Roman" w:ascii="Times New Roman" w:hAnsi="Times New Roman"/>
          <w:color w:val="000000"/>
          <w:sz w:val="24"/>
          <w:szCs w:val="24"/>
        </w:rPr>
        <w:t>яатялосьдолговременной и постоянной традицией социальных пси</w:t>
        <w:softHyphen/>
        <w:t>хологов. (Например, исследование предрассудков и дискриминации уже упоминаюсь выше ) Применение ее к изучению медицинских, организационных проблем и проблем образования также постоянно находилось и находится в сфере внимания социальных психологов вплоть до настоящего времени Интенсивно изучается социально-психологическая проблематика в сфере юридических претензий, экологии, межнациональной и кросс-культурной динам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редмет, история и методы социальной психологии</w:t>
      </w:r>
      <w:r>
        <w:rPr>
          <w:rFonts w:cs="Times New Roman" w:ascii="Times New Roman" w:hAnsi="Times New Roman"/>
          <w:color w:val="000000"/>
          <w:sz w:val="24"/>
          <w:szCs w:val="24"/>
        </w:rPr>
        <w:t>____________        3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5. Программа и методы социально-психологическо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психологическое исследование — вид научного исследова</w:t>
        <w:softHyphen/>
        <w:t>ния с целью установления в поведении и деятельности людей пси</w:t>
        <w:softHyphen/>
        <w:t>хологических закономерностей, обусловленных фактом включения в социальные (большие и малые) группы, а также психологических характеристик самих этих групп. Специфика С.п.и. по сравнению с другими социальными науками характеризуется: а) использова</w:t>
        <w:softHyphen/>
        <w:t>нием в качестве полноправных как данных об открытом поведении и деятельности индивидов в группах, так и характеристик сознания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едставлений, мнений, установок, ценностей и т. п.) этих инди-                  </w:t>
      </w:r>
      <w:r>
        <w:rPr>
          <w:rFonts w:cs="Times New Roman" w:ascii="Times New Roman" w:hAnsi="Times New Roman"/>
          <w:color w:val="000000"/>
          <w:sz w:val="24"/>
          <w:szCs w:val="24"/>
          <w:lang w:val="en-US"/>
        </w:rPr>
        <w:t>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дов; б) социальным контекстом исследования, влияющим на от</w:t>
        <w:softHyphen/>
        <w:t>бор, интерпретацию и изложение фактов; в) неустойчивостью и по</w:t>
        <w:softHyphen/>
        <w:t>стоянным изменением социально-психологических явлений; г) культурно обусловленной относительностью социально-психоло</w:t>
        <w:softHyphen/>
        <w:t>гических закономерностей; д) работой с реальными конкретными объектами исследования (индивидами и групп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циальной психологии различают три уровня исследования: эмпирический, теоретический и методологический. Эмпиричес</w:t>
        <w:softHyphen/>
        <w:t>кий уровень представляет собой сбор первичной информации, фиксирующей социально-психологические факты, и описание по</w:t>
        <w:softHyphen/>
        <w:t>лученных данных, обычно в рамках определенных теоретических концепций. Теоретический уровень исследования обеспечивает объяснение эмпирических данных путем соотнесения их с резуль</w:t>
        <w:softHyphen/>
        <w:t>татами других работ. Это уровень построения концептуальных, те</w:t>
        <w:softHyphen/>
        <w:t>оретических моделей социально-психологических процессов и яв</w:t>
        <w:softHyphen/>
        <w:t>лений. Методологический уровень с содержательной стороны рас</w:t>
        <w:softHyphen/>
        <w:t>сматривает многоуровневую, системную организацию социально-психологических явлений и составляющих их элементов, соотно</w:t>
        <w:softHyphen/>
        <w:t>шение принципов и категорий, определяет исходные принципы изучения этих явлений. С формальной стороны методология опре</w:t>
        <w:softHyphen/>
        <w:t>деляет операции, при помоши которых происходит сбор и анализ эмпирических данных. Иногда выделяют и четвертый уровень — процедурный (Г М. Андреева, 1972). Это система знаний о мето</w:t>
        <w:softHyphen/>
        <w:t>дах, приемах исследования, обеспечивающая надежность и устой</w:t>
        <w:softHyphen/>
        <w:t>чивость психологической информации. В совокупности эти уров</w:t>
        <w:softHyphen/>
        <w:t>ни создают условия для разработки исследовательской програм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грамма исследования, этапы исследования. Любое исследование начинается с составления исследовательской программы. От ее на</w:t>
        <w:softHyphen/>
        <w:t>учной обоснованности в значительной степени зависят эффекти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_____________________________________________________</w:t>
      </w:r>
      <w:r>
        <w:rPr>
          <w:rFonts w:cs="Times New Roman" w:ascii="Times New Roman" w:hAnsi="Times New Roman"/>
          <w:color w:val="000000"/>
          <w:sz w:val="24"/>
          <w:szCs w:val="24"/>
          <w:u w:val="single"/>
        </w:rPr>
        <w:t>Глав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ь исследования, значимость его теоретических и практических результатов. Программа представляет собой теоретико-методологи</w:t>
        <w:softHyphen/>
        <w:t>ческую основу психологических процедур исследования: сбора, об</w:t>
        <w:softHyphen/>
        <w:t>работки и анализа данных. Программа задает определенную логику (этапность) исследования. Обычно она включает, определение про</w:t>
        <w:softHyphen/>
        <w:t>блемы, объекта и предмета исследования; предварительный теорети</w:t>
        <w:softHyphen/>
        <w:t>ческий анализ объекта исследования; характеристику целей и задач исследования; интерпретацию и операционализацию основных по</w:t>
        <w:softHyphen/>
        <w:t>нятий; формулирование рабочих гипотез; определение плана иссле</w:t>
        <w:softHyphen/>
        <w:t>дования (поискового, описательного, экспериментального); состав</w:t>
        <w:softHyphen/>
        <w:t>ление плана выборки; описание методов сбора и обработки данных, схемы их анализа и интерпретации (Г М.Андреева, 1972; В. А. Ядов, 1995; В. Е. Семенов, 1977). Иногда в программе выделяют теорети</w:t>
        <w:softHyphen/>
        <w:t>ческий (методологический) и методический (процедурный} разде</w:t>
        <w:softHyphen/>
        <w:t>лы. К первому относят компоненты программы, которые начинают</w:t>
        <w:softHyphen/>
        <w:t>ся с постановки проблемы и завершаются составлением плана вы</w:t>
        <w:softHyphen/>
        <w:t>борки, ко второму— описание методов сбора, обработки и анализа данных. Важным элементом программы принято считать пилотаж</w:t>
        <w:softHyphen/>
        <w:t>ное исследование. Цель его — оценка качества и надежности методи</w:t>
        <w:softHyphen/>
        <w:t>ческого инструментария и процедур организации исследования, а также возможность внесения корректив и изменений в окончатель</w:t>
        <w:softHyphen/>
        <w:t>ные варианты методик и приемов сбора данных. Итоги исследова</w:t>
        <w:softHyphen/>
        <w:t>ния обычно оформляются в виде отчета, который составляется по определенному плану, содержит описание всех разделов программы, а также описание анализа полученных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чниками информации в социальной психологии принято считать: а) характеристики реального поведения и деятельности лю</w:t>
        <w:softHyphen/>
        <w:t>дей и групп; б) характеристики индивидуального и группового со</w:t>
        <w:softHyphen/>
        <w:t>знания (мнения, оценки, представления, установки, ценности и т. п.), в) характеристики продуктов человеческой деятельности — ма</w:t>
        <w:softHyphen/>
        <w:t>териальной и духовной; г) отдельные события, состояния социаль</w:t>
        <w:softHyphen/>
        <w:t>ного взаимодействия. Методы, применяемые в социальной психоло</w:t>
        <w:softHyphen/>
        <w:t>гии для сбора эмпирических данных, являются в известной мере междисциплинарными и применяются не только в социальной пси</w:t>
        <w:softHyphen/>
        <w:t>хологии, но и в других науках, например, в социологии, психологии, педагогике. Развитие и совершенствование социально-психологи</w:t>
        <w:softHyphen/>
        <w:t>ческих методов происходит неравномерно, что определяет трудно</w:t>
        <w:softHyphen/>
        <w:t>сти их систематизации. Весь набор методов обычно подразделяют на две группы: методы сбора информации и ее обработки (Г. М. Андре</w:t>
        <w:softHyphen/>
        <w:t>ева, 1972, 1995; В. А. Ядов, 1995). Существуют и другие классифика</w:t>
        <w:softHyphen/>
        <w:t>ции методов. Выделяют, например, такие методы, как наблю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редмет, история и методы социальной психологии</w:t>
      </w:r>
      <w:r>
        <w:rPr>
          <w:rFonts w:cs="Times New Roman" w:ascii="Times New Roman" w:hAnsi="Times New Roman"/>
          <w:color w:val="000000"/>
          <w:sz w:val="24"/>
          <w:szCs w:val="24"/>
        </w:rPr>
        <w:t>____________________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т и опрос (включая анкетирование, интервью, социомет</w:t>
        <w:softHyphen/>
        <w:t>рию и тесты) (Е- С. Кузьмин, 1973). Наиболее известная классифи</w:t>
        <w:softHyphen/>
        <w:t>кация методов предполагает выделение трех групп методов: методы эмпирического исследования (наблюдение, анализ документов, оп</w:t>
        <w:softHyphen/>
        <w:t>рос, групповая оценка личности, социометрия, тесты, аппаратурные методы, эксперимент); методы моделирования; методы управлен-ческо-воспитательного воздействия (А. Л. Свениицкий, 19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 важно для методологии социальной психологии выделение и классификация методов социально-психологическо</w:t>
        <w:softHyphen/>
        <w:t>го воздействия. Значение последних связано с усилением роли социальной психологии в решении социальных проблем. Обычно данную группу методов делят по таким дихотомическим основа</w:t>
        <w:softHyphen/>
        <w:t>ниям, как степень активности (активные, пассивные), уровень организованности (организованные, стихийные), направленность (прямые, косвенные). Выделяют я другие основания, например, цель воздействия (АЛ. Журавлев,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е тенденции развития социально-психологических методов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вышение надежности методов, применяемых для сбора эмпирической информации, за счет формализации проце</w:t>
        <w:softHyphen/>
        <w:t>дуры измерения (повышение качества операционализации понятий, характеризующих эмпирические свойства изуча</w:t>
        <w:softHyphen/>
        <w:t>емого объекта, использование процедур шкалирования признаков объекта, стандартизация правил сбора первич</w:t>
        <w:softHyphen/>
        <w:t>ной информации и ее обработки), а также путем алгорит</w:t>
        <w:softHyphen/>
        <w:t>мизации само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мпьютеризация» методов — разработка компьютерных ва</w:t>
        <w:softHyphen/>
        <w:t>риантов (аналогов) существующих методик исследования, создание компьютерных технологий сбора эмпирической ин</w:t>
        <w:softHyphen/>
        <w:t>формации, втом числе компьютерных сетевых вари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мплексное использование методов сбора эмпирической информации, сочетание разнообразных приемов измере</w:t>
        <w:softHyphen/>
        <w:t>ния, а также источников информации (тесты, опросники, экспертные оценки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иление значения методов, минимизирующих субъектив</w:t>
        <w:softHyphen/>
        <w:t>ное влияние исследователя и исследуемого(ых) на процесс сбора эмпирической информации (применение техничес</w:t>
        <w:softHyphen/>
        <w:t>ких средств фиксации информации, проведение исследо</w:t>
        <w:softHyphen/>
        <w:t>ваний в естественных условиях, фиксация объективных по</w:t>
        <w:softHyphen/>
        <w:t>казателей, характеристик поведения и деятельности, их продуктов, состояний социальн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0___________________________________________________________</w:t>
      </w:r>
      <w:r>
        <w:rPr>
          <w:rFonts w:cs="Times New Roman" w:ascii="Times New Roman" w:hAnsi="Times New Roman"/>
          <w:b/>
          <w:bCs/>
          <w:color w:val="000000"/>
          <w:sz w:val="24"/>
          <w:szCs w:val="24"/>
          <w:u w:val="single"/>
        </w:rPr>
        <w:t>Глава 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лассификация методов социально-психологического воздействия</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 А.Л. Журавлеву, 1990)</w:t>
      </w:r>
    </w:p>
    <w:tbl>
      <w:tblPr>
        <w:tblW w:w="6086" w:type="dxa"/>
        <w:jc w:val="left"/>
        <w:tblInd w:w="-7" w:type="dxa"/>
        <w:tblLayout w:type="fixed"/>
        <w:tblCellMar>
          <w:top w:w="0" w:type="dxa"/>
          <w:left w:w="40" w:type="dxa"/>
          <w:bottom w:w="0" w:type="dxa"/>
          <w:right w:w="40" w:type="dxa"/>
        </w:tblCellMar>
      </w:tblPr>
      <w:tblGrid>
        <w:gridCol w:w="2035"/>
        <w:gridCol w:w="2006"/>
        <w:gridCol w:w="2045"/>
      </w:tblGrid>
      <w:tr>
        <w:trPr>
          <w:trHeight w:val="528"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Цель воздействия</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азвание группы методов</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етоды</w:t>
            </w:r>
          </w:p>
        </w:tc>
      </w:tr>
      <w:tr>
        <w:trPr>
          <w:trHeight w:val="1507"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тимизация</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тимизирующие</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благоприятного психологического климата, тренинг общения, комплекто</w:t>
              <w:softHyphen/>
              <w:t>вание совместимых групп</w:t>
            </w:r>
          </w:p>
        </w:tc>
      </w:tr>
      <w:tr>
        <w:trPr>
          <w:trHeight w:val="1104"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нсификация (стимул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изация)</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нсифицирующие</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емы рациональной организации труда, комплектование сработанных групп</w:t>
            </w:r>
          </w:p>
        </w:tc>
      </w:tr>
      <w:tr>
        <w:trPr>
          <w:trHeight w:val="1104"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вление</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равляющие</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ий отбор, расстановка кадров, планирование жизнедеятел ьности групп</w:t>
            </w:r>
          </w:p>
        </w:tc>
      </w:tr>
      <w:tr>
        <w:trPr>
          <w:trHeight w:val="710"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ие, формирование</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вающие</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овая подготовка, обучение и воспитание</w:t>
            </w:r>
          </w:p>
        </w:tc>
      </w:tr>
      <w:tr>
        <w:trPr>
          <w:trHeight w:val="902"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упреждение</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филактические</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собы коррекции психологических свойств индивида и группы</w:t>
            </w:r>
          </w:p>
        </w:tc>
      </w:tr>
      <w:tr>
        <w:trPr>
          <w:trHeight w:val="528"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а</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агностические</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ттестация, самоаттестация</w:t>
            </w:r>
          </w:p>
        </w:tc>
      </w:tr>
      <w:tr>
        <w:trPr>
          <w:trHeight w:val="528" w:hRule="atLeas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формирование</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формирующие</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ое консультирование</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аботка «провоцирующих методов» сбора информации, «активной стратегии» исследования, т е. целенаправленное создание в естественных условиях ситуаций социального взаимодействия с целью вызвать (актуализировать) опреде</w:t>
        <w:softHyphen/>
        <w:t>ленное социально-психологическое явление (например. ситуации конфликта, социальной взаимопомощи и т.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Метод наблюдения. </w:t>
      </w:r>
      <w:r>
        <w:rPr>
          <w:rFonts w:cs="Times New Roman" w:ascii="Times New Roman" w:hAnsi="Times New Roman"/>
          <w:color w:val="000000"/>
          <w:sz w:val="24"/>
          <w:szCs w:val="24"/>
        </w:rPr>
        <w:t xml:space="preserve">Наблюдение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социальной психологии — ме</w:t>
        <w:softHyphen/>
        <w:t>тод сбора информации путем непосредственного, целенаправл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редмет, история и методы социальной психологии</w:t>
      </w:r>
      <w:r>
        <w:rPr>
          <w:rFonts w:cs="Times New Roman" w:ascii="Times New Roman" w:hAnsi="Times New Roman"/>
          <w:color w:val="000000"/>
          <w:sz w:val="24"/>
          <w:szCs w:val="24"/>
        </w:rPr>
        <w:t>____________________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 и систематического восприятия и регистрации социально-психо</w:t>
        <w:softHyphen/>
        <w:t>логических явлений (фактов поведения и деятельности) в естествен</w:t>
        <w:softHyphen/>
        <w:t>ных или лабораторных условиях. Метод наблюдения может исполь</w:t>
        <w:softHyphen/>
        <w:t>зоваться как один из центральных, самостоятельных методов иссле</w:t>
        <w:softHyphen/>
        <w:t>дования. Классические примеры — изучение жизни бродяг Н Ан</w:t>
        <w:softHyphen/>
        <w:t>дерсона, работы У Уайта по изучению жизни эмигрантов. В Б Оль</w:t>
        <w:softHyphen/>
        <w:t>шанского по исследованию ценностных ориентации у молодых ра</w:t>
        <w:softHyphen/>
        <w:t>бочих {Г М Андреева, 1972) Метод наблюдения осуществляется также в целях сбора предварительного материала исследования, а также для контроля полученных эмпирических данных Классифи</w:t>
        <w:softHyphen/>
        <w:t>кация наблюдения производится по различным основаниям В зави</w:t>
        <w:softHyphen/>
        <w:t>симости от степени стандартизации техники наблюдения принято выделять две основные разновидности этого метода' стандартизиро</w:t>
        <w:softHyphen/>
        <w:t>ванное и нестандартизированное наблюдение Стандартизирован</w:t>
        <w:softHyphen/>
        <w:t>ная техника предполагает наличие разработанного списка призна</w:t>
        <w:softHyphen/>
        <w:t>ков, которые предстоит наблюдать, определение условий и ситуаций наблюдения, инструкции для наблюдателя, единообразных кодифи</w:t>
        <w:softHyphen/>
        <w:t>каторов для регистрации наблюдаемых явлений Сбор данных при этом предполагает последующую их обработку и анализ посредством приемов математической статистики. Наиболее известными схе</w:t>
        <w:softHyphen/>
        <w:t>мами набтюдения являются методики 1РА. СИМЛОГ Р. Бейлза (М А Робер, Ф. Тильман, 1988), схема набгподения за лидер</w:t>
        <w:softHyphen/>
        <w:t>ством Л Картера, фиксации невербального поведения П. Экмана и др Несгандартизированная техника наблюдения определяетлишь об</w:t>
        <w:softHyphen/>
        <w:t>щие направления наблюдения, где результат фиксируют в свободной форме, непосредственно в момент восприятия или по памяти Дан</w:t>
        <w:softHyphen/>
        <w:t>ные этой техники обычно представлены в свободной форме, возмож</w:t>
        <w:softHyphen/>
        <w:t>на также и их систематизация с помощью формальных процед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висимости от роли наблюдателя в изучаемой ситуации раз</w:t>
        <w:softHyphen/>
        <w:t>личают включенное (участвующее) и невключенное (простое) на</w:t>
        <w:softHyphen/>
        <w:t>блюдение. Включенное наблюдение предполагает взаимодействие наблюдателя с изучаемой группой как полноправного ее члена Ис</w:t>
        <w:softHyphen/>
        <w:t>следователь имитирует свое вхождение в социальную среду, адапти</w:t>
        <w:softHyphen/>
        <w:t>руется к ней и наблюдает события в ней как бы «изнутри*. Существу</w:t>
        <w:softHyphen/>
        <w:t>ют разные виды включенного наблюдения в зависимости от степени информированности членов изучаемой группы о целях и задачах ис</w:t>
        <w:softHyphen/>
        <w:t>следователя (В Е Семенов, 1987, А А.Ершов, 1977; Г. М.Андреева, 1972) Невключенное наблюдение регистрирует события «со сторо</w:t>
        <w:softHyphen/>
        <w:t>ны», без взаимодействия и установления отношений с изучаемым лицом или группой Наблюдение может проводиться открытым спо</w:t>
        <w:softHyphen/>
        <w:t>собом и инкогнито, когда наблюдающий маскирует свои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_____________________________________________________</w:t>
      </w:r>
      <w:r>
        <w:rPr>
          <w:rFonts w:cs="Times New Roman" w:ascii="Times New Roman" w:hAnsi="Times New Roman"/>
          <w:color w:val="000000"/>
          <w:sz w:val="24"/>
          <w:szCs w:val="24"/>
          <w:u w:val="single"/>
        </w:rPr>
        <w:t>Глав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 А. Петровская, 1977). Главный недостаток включенного наблю</w:t>
        <w:softHyphen/>
        <w:t>дения связан с воздействием на наблюдателя (его восприятие и ана</w:t>
        <w:softHyphen/>
        <w:t>лиз) ценностей и норм изучаемой группы. Исследователь рискует ут</w:t>
        <w:softHyphen/>
        <w:t>ратить необходимую нейтральность и объективность при отборе, опенке и интерпретации данных Типичные ошибки: сокращение впечатлений и их упрощение, банальное их истолкование, реконст</w:t>
        <w:softHyphen/>
        <w:t>рукция событий к среднему, выпадение «середины» событий и др. Кроме того, вызывают серьезные проблемы трудоемкость и органи</w:t>
        <w:softHyphen/>
        <w:t>зационная сложность данного метода По условию организации на</w:t>
        <w:softHyphen/>
        <w:t>блюдения делятся на полевые (наблюдения в естественных услови</w:t>
        <w:softHyphen/>
        <w:t>ях) и лабораторные (наблюдения в условиях эксперимента). Объек</w:t>
        <w:softHyphen/>
        <w:t>том наблюдения являются отдельные люди, малые группы и боль</w:t>
        <w:softHyphen/>
        <w:t>шие социальные общности (например, голпа) и социальные процес</w:t>
        <w:softHyphen/>
        <w:t>сы, происходящие в них, например, паника. Предметом наблюдения обычно служат вербальные и невербальные акты повеления индиви</w:t>
        <w:softHyphen/>
        <w:t>да или группы в целом в определенной социальной ситуации. К наи</w:t>
        <w:softHyphen/>
        <w:t>более типичным вербальным и невербальным характеристикам от</w:t>
        <w:softHyphen/>
        <w:t>носят</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речевые акты (их содержание, направленность и последова</w:t>
        <w:softHyphen/>
        <w:t>тельность, частота, продолжительность и интенсивность, а также экспрессивность); выразительные движения (экспрессия глаз, лица, тела и т.п.); физические действия, т.е. касания, толчки, удары, со</w:t>
        <w:softHyphen/>
        <w:t>вместные действия и т.п. (В А Лабунская, 1986). Иногда наблюда</w:t>
        <w:softHyphen/>
        <w:t>тель фиксирует происходящие события, используя обобщенные чер</w:t>
        <w:softHyphen/>
        <w:t>ты, качества человека или наиболее типичные тенденции его пове</w:t>
        <w:softHyphen/>
        <w:t>дения, например, доминирование, подчинение, дружелюбие, анали</w:t>
        <w:softHyphen/>
        <w:t>тичность, экспрессивность и т.д. (Р Бейлз. 1979). Вопрос о содержа</w:t>
        <w:softHyphen/>
        <w:t>нии наблюдения всегда конкретен и зависит от цели наблюдения и теоретических позиций исследователя относительно изучаемого фе</w:t>
        <w:softHyphen/>
        <w:t>номена. Главная задача исследователя на стадии организации на</w:t>
        <w:softHyphen/>
        <w:t>блюдения — определить, в каких актах поведения, доступных наблю</w:t>
        <w:softHyphen/>
        <w:t>дению и фиксации, проявляется интересующее его психологическое явление или свойство, и выбрать наиболее существенные, наиболее полно и достоверно характеризующие его признаки. Выбранные ха</w:t>
        <w:softHyphen/>
        <w:t>рактеристики поведения (единицы наблюдения) и их кодификаторы составляют так называемую «схему наблюдения» (см. схему Р. Бейлза). Сложность или простота схемы наблюдения влияет на надеж</w:t>
        <w:softHyphen/>
        <w:t>ность метода. Надежность схемы зависит от числа единиц наблюде</w:t>
        <w:softHyphen/>
        <w:t>ния (чем их меньше, тем она надежнее); их конкретности (чем при</w:t>
        <w:softHyphen/>
        <w:t>знак абстрактнее, тем сложнее его фиксировать); сложности умоза</w:t>
        <w:softHyphen/>
        <w:t>ключений, к которым приходит наблюдатель при классификации выявленных признаков. Надежность схемы наблюдения обы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редмет, история и методы социальной психологии</w:t>
      </w:r>
      <w:r>
        <w:rPr>
          <w:rFonts w:cs="Times New Roman" w:ascii="Times New Roman" w:hAnsi="Times New Roman"/>
          <w:color w:val="000000"/>
          <w:sz w:val="24"/>
          <w:szCs w:val="24"/>
        </w:rPr>
        <w:t>__________________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ряют с помошью контроля данных со стороны других наблю</w:t>
        <w:softHyphen/>
        <w:t>дателей, а также иными методами (например, использование сход</w:t>
        <w:softHyphen/>
        <w:t>ных схем наблюдения, экспертная оценка) и повторным наблюдени</w:t>
        <w:softHyphen/>
        <w:t>ем. Результаты наблюдения фиксируются в соответствии со специ</w:t>
        <w:softHyphen/>
        <w:t>ально подготовленным протоколом наблюдения. Наиболее распро</w:t>
        <w:softHyphen/>
        <w:t>странены следующие способы регистрации данных наблюдения: дес</w:t>
        <w:softHyphen/>
        <w:t>криптивный (фактологический), предполагающий фиксацию всех случаев проявления единиц наблюдения; оценочный — когда прояв</w:t>
        <w:softHyphen/>
        <w:t>ление признаков не только фиксируется, но и оценивается с исполь</w:t>
        <w:softHyphen/>
        <w:t>зованием шкалы интенсивности и шкапы времени (например, дли</w:t>
        <w:softHyphen/>
        <w:t>тельность акта поведения). Результаты наблюдения должны быть подвергнуты качественному и количественному анализу и интерпре</w:t>
        <w:softHyphen/>
        <w:t>тации, К числу приемов обработки данных наблюдения относят ме</w:t>
        <w:softHyphen/>
        <w:t>тоды классификации и группирования, контент-анализа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яют несколько направлений в изменении классических процедур использования метода: а) отказ от пассивности исследова</w:t>
        <w:softHyphen/>
        <w:t>теля и модификация естественных ситуаций наблюдения (провоци</w:t>
        <w:softHyphen/>
        <w:t>рующее наблюдение); б) разработка «нереактивных» методов иссле</w:t>
        <w:softHyphen/>
        <w:t>дования — исключение влияние наблюдателя, фиксация явления только по его объективным признакам (например, степень изношен</w:t>
        <w:softHyphen/>
        <w:t>ности объекта, разнообразные следы, отпечатки, количество окурков и т.п.); в) анализ социальных ситуаций — изучение поведения (сти</w:t>
        <w:softHyphen/>
        <w:t>лей, норм и их нарушений) в типичных социальных ситуациях (на</w:t>
        <w:softHyphen/>
        <w:t>пример, альтруистическое поведение на дорогах); г) изучение невер</w:t>
        <w:softHyphen/>
        <w:t xml:space="preserve">бальных аспектов поведения и др. (В. Е. Семенов,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rPr>
        <w:t>987). Основны</w:t>
        <w:softHyphen/>
        <w:t>ми недостатками метода считают: а) высокий субъективизм при сбо</w:t>
        <w:softHyphen/>
        <w:t>ре данных, привнесенный наблюдателем (эффекты ореола, контра</w:t>
        <w:softHyphen/>
        <w:t>ста, снисходительности, моделирования и др.) и наблюдаемыми (эф</w:t>
        <w:softHyphen/>
        <w:t>фект присутствия наблюдателя); б) преимущественно качественный характер выводов наблюдения; в) относительная ограниченность в обобщении результатов исследования. Пути повышения надежнос</w:t>
        <w:softHyphen/>
        <w:t>ти результатов наблюдения связаны с использованием надежных схем наблюдения, технических средств фиксации данных, трениров</w:t>
        <w:softHyphen/>
        <w:t>ки наблюдателя, минимизацией эффекта присутствия наблюдателя (В.Е. Семенов. 1987; А.А. Ершов, 19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 анализа документов. Данный метод является разновиднос</w:t>
        <w:softHyphen/>
        <w:t>тью способов анализа продуктов человеческой деятельности. Доку</w:t>
        <w:softHyphen/>
        <w:t>ментом называют любую информацию, фиксированную в печатном или рукописном тексте, на магнитных или фотоносителях (В. А. Ядов, 1995). Впервые в социальной психологии Применен как основной ме</w:t>
        <w:softHyphen/>
        <w:t>тод исследования У. Томасом и Ф. Знанецким при изучении ф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4_______________________________________________          </w:t>
      </w:r>
      <w:r>
        <w:rPr>
          <w:rFonts w:cs="Times New Roman" w:ascii="Times New Roman" w:hAnsi="Times New Roman"/>
          <w:color w:val="000000"/>
          <w:sz w:val="24"/>
          <w:szCs w:val="24"/>
          <w:u w:val="single"/>
        </w:rPr>
        <w:t>Глав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на социальной установки (Г М Андреева, 1972; В А. Ядов, 1995). Документы различаются по способу фиксации информации (руко</w:t>
        <w:softHyphen/>
        <w:t>писные, печатные, кино-, фото-, видеодокументы), по целевому на</w:t>
        <w:softHyphen/>
        <w:t>значению (целевые, естественные), по степени персонификации (личные и безличные), в зависимости от статуса документа (офици</w:t>
        <w:softHyphen/>
        <w:t>альные и неофициальные). Иногда их также делят по источнику ин</w:t>
        <w:softHyphen/>
        <w:t>формации на первичные (документы на базе непосредственной ре</w:t>
        <w:softHyphen/>
        <w:t>гистрации событий) и вторичные документы Предпочтение того или иного вида документа как носителя социально-психологической информации определяется исходя из цели исследования и места до</w:t>
        <w:softHyphen/>
        <w:t>кументов в общей программе исследования Все методы анализа до кументов разделяются на традиционные (качественные) и формали</w:t>
        <w:softHyphen/>
        <w:t>зованные (качественно-количественные) В основе любого метода лежат механизмы процесса понимания текста, т. е. интерпретации исследователем информации, содержащейся в документе Количе</w:t>
        <w:softHyphen/>
        <w:t>ственные методы анализа текстовых материалов получили широкое распространение в 30-40-х годах в связи с разработкой специальной процедуры, названной контент-анализом (дословно термин означает анализ содержания). Контент-анализ — это способ перевода в коли</w:t>
        <w:softHyphen/>
        <w:t>чественные показатели текстовой информации с последующей ста</w:t>
        <w:softHyphen/>
        <w:t>тистической ее обработкой (А. Н. Алексеев, 1973, В Е Семенов, 1983; Н Н.Богомолова, 1979, 1991) Полученные с помощью кон</w:t>
        <w:softHyphen/>
        <w:t>тент-анализа количественные характеристики текста дают возмож</w:t>
        <w:softHyphen/>
        <w:t>ность сделать выводы о качественном, в том числе латентном (не яв</w:t>
        <w:softHyphen/>
        <w:t>ном) содержании текста В связи с этим метод контент-анализа не</w:t>
        <w:softHyphen/>
        <w:t>редко обозначается как качественно-количественный анализ доку</w:t>
        <w:softHyphen/>
        <w:t xml:space="preserve">ментов Его основные процедуры были разработаны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Лассуэллом, Б Берельсоном, Ч. Стоуном, Ч. Осгудом и др В отечественной пси</w:t>
        <w:softHyphen/>
        <w:t>хологии в 20 - 30-е годы выполнены исследования на основе анало</w:t>
        <w:softHyphen/>
        <w:t>гичных контент-анализу процедур (В А. Кузчичев, Н А Рыбников, И. Н Шпильрейн и д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сновные единицы и процедуры контент-анализа. </w:t>
      </w:r>
      <w:r>
        <w:rPr>
          <w:rFonts w:cs="Times New Roman" w:ascii="Times New Roman" w:hAnsi="Times New Roman"/>
          <w:color w:val="000000"/>
          <w:sz w:val="24"/>
          <w:szCs w:val="24"/>
        </w:rPr>
        <w:t>Процедура контент-анализа предполагает несколько этапов: выделение еди</w:t>
        <w:softHyphen/>
        <w:t>ниц анализа (качественных и количественных), составление коди-ровочной инструкции, пилотажную кодировку текста, кодировку всего массива исследуемых текстов и расчет количественного соот</w:t>
        <w:softHyphen/>
        <w:t>ношения единиц анализа в исследуемом тексте, а также интерпре</w:t>
        <w:softHyphen/>
        <w:t>тацию полученных данных Качественные (смысловые) единицы а) категории — наиболее общие, ключевые понятия, составляющие концептуальную схему исследования, б) подкатегории — частные понятия, раскрывающие смысловое содержание категорий; в) 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редмет, история и методы социальной психологии</w:t>
      </w:r>
      <w:r>
        <w:rPr>
          <w:rFonts w:cs="Times New Roman" w:ascii="Times New Roman" w:hAnsi="Times New Roman"/>
          <w:color w:val="000000"/>
          <w:sz w:val="24"/>
          <w:szCs w:val="24"/>
        </w:rPr>
        <w:t>_________________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каторы — формы выражения смысловых единиц анализа на язы</w:t>
        <w:softHyphen/>
        <w:t>ке изучаемого текста. Например, в качестве смысловых единиц анализа информации (текстов) о политической избирательной кампании (программы, призывы, публикации в прессе, листовки и т.п.) используют: события, субъекты событий (политические лиде</w:t>
        <w:softHyphen/>
        <w:t>ры, партии, официальные лица, избиратели и т.п.), их отношение к событиям (за-против, вы годно-не вы годно, хорошо-плохо), инте</w:t>
        <w:softHyphen/>
        <w:t>ресы, позиции, программы, цели и способы их достижения, уста</w:t>
        <w:softHyphen/>
        <w:t>новки, ценностные ориентации, деловые и личные качества канди</w:t>
        <w:softHyphen/>
        <w:t>датов и т.п. Основатель данного метода Г. Лассуэлл применял че</w:t>
        <w:softHyphen/>
        <w:t>тырехмерную схему анализа текста газет: за себя (рго-х) — против себя (</w:t>
      </w:r>
      <w:r>
        <w:rPr>
          <w:rFonts w:cs="Times New Roman" w:ascii="Times New Roman" w:hAnsi="Times New Roman"/>
          <w:color w:val="000000"/>
          <w:sz w:val="24"/>
          <w:szCs w:val="24"/>
          <w:lang w:val="en-US"/>
        </w:rPr>
        <w:t>contr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за противника (рго-у) — против противника (</w:t>
      </w:r>
      <w:r>
        <w:rPr>
          <w:rFonts w:cs="Times New Roman" w:ascii="Times New Roman" w:hAnsi="Times New Roman"/>
          <w:color w:val="000000"/>
          <w:sz w:val="24"/>
          <w:szCs w:val="24"/>
          <w:lang w:val="en-US"/>
        </w:rPr>
        <w:t>contr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К количественным единицам анализа относят: а) еди</w:t>
        <w:softHyphen/>
        <w:t>ницы контекста — части текста (предложение, ответ на вопрос, абзац текста), в которых считаются частота и объем употребления категорий; б) единицы счета и объема — пространственные, час</w:t>
        <w:softHyphen/>
        <w:t>тотные, временные характеристики представленности в тексте смысловых единиц анализа. Процедура проведения контент-ана</w:t>
        <w:softHyphen/>
        <w:t>лиза требует разработки кодировочной инструкции — описания приемов кодирования текста, способов фиксации и обработки дан</w:t>
        <w:softHyphen/>
        <w:t>ных (Н. Н. Богомолова, 1991; В. Е.Семенов, 1977; В. А. Ядов, 1995). Она содержит краткое обоснование категорий анализа, соответ</w:t>
        <w:softHyphen/>
        <w:t>ствующий словарь индикаторов категорий и подкатегорий кон</w:t>
        <w:softHyphen/>
        <w:t>тент-анализа в терминах исследуемого текста, а также определяют</w:t>
        <w:softHyphen/>
        <w:t>ся их коды (цифровые или буквенные обозначения) и выбранные единицы количественного анализа. Как правило, в ней описывают</w:t>
        <w:softHyphen/>
        <w:t>ся формы (специально подготовленные таблицы) рабочей регист</w:t>
        <w:softHyphen/>
        <w:t>рации частоты и объема упоминания категорий контент-анализа. Пример формы фиксации данных контент-анализа см. ниже. Ко</w:t>
        <w:softHyphen/>
        <w:t>личественная обработка информации предполагает использование типичных способов статистического анализа данных: распределе</w:t>
        <w:softHyphen/>
        <w:t>ния и частоты встречаемости категорий анализа, коэффициентов корреляции и др. Разработаны специальные приемы количествен</w:t>
        <w:softHyphen/>
        <w:t>ной обработки данных контент-анализа. Наиболее известными яв</w:t>
        <w:softHyphen/>
        <w:t>ляются коэффициенты «совместной встречаемости» категорий, «ассоциаций», «благоприятности опенки», «удельного веса» катего</w:t>
        <w:softHyphen/>
        <w:t>рии и др. Основная методическая сложность контент-анализа — нахождение в тексте соответствующих смысловых единиц анализа исследуемого явления, а также адекватное их описание. Разработаны процедуры для обоснования полноты выделяемых единиц анализа: метод «снежного кома», метод экспертов (судей), метод независи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_____________________________________________„_______</w:t>
      </w:r>
      <w:r>
        <w:rPr>
          <w:rFonts w:cs="Times New Roman" w:ascii="Times New Roman" w:hAnsi="Times New Roman"/>
          <w:color w:val="000000"/>
          <w:sz w:val="24"/>
          <w:szCs w:val="24"/>
          <w:u w:val="single"/>
        </w:rPr>
        <w:t>Глава</w:t>
      </w:r>
    </w:p>
    <w:tbl>
      <w:tblPr>
        <w:tblW w:w="6058" w:type="dxa"/>
        <w:jc w:val="left"/>
        <w:tblInd w:w="0" w:type="dxa"/>
        <w:tblLayout w:type="fixed"/>
        <w:tblCellMar>
          <w:top w:w="0" w:type="dxa"/>
          <w:left w:w="40" w:type="dxa"/>
          <w:bottom w:w="0" w:type="dxa"/>
          <w:right w:w="40" w:type="dxa"/>
        </w:tblCellMar>
      </w:tblPr>
      <w:tblGrid>
        <w:gridCol w:w="1526"/>
        <w:gridCol w:w="1498"/>
        <w:gridCol w:w="1517"/>
        <w:gridCol w:w="1517"/>
      </w:tblGrid>
      <w:tr>
        <w:trPr>
          <w:trHeight w:val="662" w:hRule="atLeast"/>
        </w:trPr>
        <w:tc>
          <w:tcPr>
            <w:tcW w:w="6058" w:type="dxa"/>
            <w:gridSpan w:val="4"/>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а рабочей фиксации частоты и объема категорий контент-анализа (по Н.Н, Богомоловой,199?)</w:t>
            </w:r>
          </w:p>
        </w:tc>
      </w:tr>
      <w:tr>
        <w:trPr>
          <w:trHeight w:val="864"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тегория </w:t>
            </w:r>
            <w:r>
              <w:rPr>
                <w:rFonts w:cs="Times New Roman" w:ascii="Times New Roman" w:hAnsi="Times New Roman"/>
                <w:i/>
                <w:iCs/>
                <w:color w:val="000000"/>
                <w:sz w:val="24"/>
                <w:szCs w:val="24"/>
              </w:rPr>
              <w:t>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исло и объем &gt;поминания кат. </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тыс. печ. знаков)</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исло и объем упоминания кат. </w:t>
            </w:r>
            <w:r>
              <w:rPr>
                <w:rFonts w:cs="Times New Roman" w:ascii="Times New Roman" w:hAnsi="Times New Roman"/>
                <w:i/>
                <w:iCs/>
                <w:color w:val="000000"/>
                <w:sz w:val="24"/>
                <w:szCs w:val="24"/>
              </w:rPr>
              <w:t xml:space="preserve">Б </w:t>
            </w:r>
            <w:r>
              <w:rPr>
                <w:rFonts w:cs="Times New Roman" w:ascii="Times New Roman" w:hAnsi="Times New Roman"/>
                <w:color w:val="000000"/>
                <w:sz w:val="24"/>
                <w:szCs w:val="24"/>
              </w:rPr>
              <w:t>(тыс. печ. знаков)</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поминание кат.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 xml:space="preserve">связи с кат. </w:t>
            </w:r>
            <w:r>
              <w:rPr>
                <w:rFonts w:cs="Times New Roman" w:ascii="Times New Roman" w:hAnsi="Times New Roman"/>
                <w:i/>
                <w:iCs/>
                <w:color w:val="000000"/>
                <w:sz w:val="24"/>
                <w:szCs w:val="24"/>
              </w:rPr>
              <w:t>Б</w:t>
            </w:r>
          </w:p>
        </w:tc>
      </w:tr>
      <w:tr>
        <w:trPr>
          <w:trHeight w:val="509"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2,9,6 8:7,8 итд</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5 итд</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5251; </w:t>
            </w:r>
            <w:r>
              <w:rPr>
                <w:rFonts w:cs="Times New Roman" w:ascii="Times New Roman" w:hAnsi="Times New Roman"/>
                <w:i/>
                <w:iCs/>
                <w:color w:val="000000"/>
                <w:sz w:val="24"/>
                <w:szCs w:val="24"/>
              </w:rPr>
              <w:t>-ВЗБ2,</w:t>
            </w:r>
          </w:p>
        </w:tc>
      </w:tr>
      <w:tr>
        <w:trPr>
          <w:trHeight w:val="538"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2</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 и т.д</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1Б\, —ВЪБ7 </w:t>
            </w:r>
            <w:r>
              <w:rPr>
                <w:rFonts w:cs="Times New Roman" w:ascii="Times New Roman" w:hAnsi="Times New Roman"/>
                <w:color w:val="000000"/>
                <w:sz w:val="24"/>
                <w:szCs w:val="24"/>
              </w:rPr>
              <w:t>и т.д.</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 критерия идр (В. А. Ядов, 1995). К.-а применяется- а) при необ</w:t>
        <w:softHyphen/>
        <w:t>ходимости точности и объективности анализа документов; б) нали</w:t>
        <w:softHyphen/>
        <w:t>чии большого по объему несистематизированного материала; в) в случае, когда категории анализа текста встречаются с определенной частотой. Контент-анализ может использоваться как самостоятель</w:t>
        <w:softHyphen/>
        <w:t>ный метод, например, в исследовании социальных установок ауди</w:t>
        <w:softHyphen/>
        <w:t>тории того или иного органа или субъекта коммуникации. Однако чаше и наиболее успешно он используется в сочетании с другими методами, например, наблюдение, опрос и др. Область примене</w:t>
        <w:softHyphen/>
        <w:t>ния к.-а. в социальной психологии: изучение социально-психоло</w:t>
        <w:softHyphen/>
        <w:t>гических особенностей коммуникаторов и реципиентов; исследо</w:t>
        <w:softHyphen/>
        <w:t>вание социально-психологических явлений, отраженных в содер</w:t>
        <w:softHyphen/>
        <w:t>жании документа; изучение специфики средств коммуникаций, форм и приемов организации их содержания; исследование соци</w:t>
        <w:softHyphen/>
        <w:t>ально-психологических аспектов коммуникационного воздей</w:t>
        <w:softHyphen/>
        <w:t>ствия. Специфика применения контент-анализа в каждом конкрет</w:t>
        <w:softHyphen/>
        <w:t>ном случае в значительной степени определяется исходной теоре</w:t>
        <w:softHyphen/>
        <w:t>тической основой исследования Ни один другой метод в социаль</w:t>
        <w:softHyphen/>
        <w:t>ной психологии не связан так непосредственно с целью и теорети</w:t>
        <w:softHyphen/>
        <w:t>ческой концепцией исследования, как контент-анализ. Это объяс</w:t>
        <w:softHyphen/>
        <w:t>няется тем, что основные понятия исследования одновременно яв</w:t>
        <w:softHyphen/>
        <w:t>ляются и категориями контент-анализа, с которыми соотносится изучаемое содержание текста Главная задача контент-анализа не только выявить реальные факты, события, о которых идет речь в тексте, но и настроения, установки, чувства, и другие социально-психологические феномены Техника контент-анализа использует</w:t>
        <w:softHyphen/>
        <w:t>ся также во вспомогательных целях как техника обработки данных в ряде личностных тестов (ТАТ, тесты мотивации достижения и др.), для обработки и уточнения данных полученных другими мето</w:t>
        <w:softHyphen/>
        <w:t>дами, например, опросными. Основной недостаток метода з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редмет, история и методы социальной психологии</w:t>
      </w:r>
      <w:r>
        <w:rPr>
          <w:rFonts w:cs="Times New Roman" w:ascii="Times New Roman" w:hAnsi="Times New Roman"/>
          <w:color w:val="000000"/>
          <w:sz w:val="24"/>
          <w:szCs w:val="24"/>
        </w:rPr>
        <w:t>_________________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чается в сложности и трудоемкости процедуры и техники, тре</w:t>
        <w:softHyphen/>
        <w:t>бующей высокой квалификации кодировалыл и ков-аналит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 опроса. Весьма распространенный метод в социально-психологических исследованиях. Суть метода заключается в полу</w:t>
        <w:softHyphen/>
        <w:t>чении информации об объективных или субъективных (мнениях, настроениях, мотивах, отношениях и т. д.) фактах со слов опраши</w:t>
        <w:softHyphen/>
        <w:t>ваемых. Среди многочисленных видов опроса наибольшее распро</w:t>
        <w:softHyphen/>
        <w:t>странение имеют два основные тила: а) опрос «липом к лицу» — интервью, очный опрос, проводимый исследователем в форме воп</w:t>
        <w:softHyphen/>
        <w:t>росов-ответов с опрашиваемым (респондентом); б) заочный оп</w:t>
        <w:softHyphen/>
        <w:t>рос — анкетирование с помощью предназначенного для самостоя</w:t>
        <w:softHyphen/>
        <w:t>тельного заполнения вопросника (анкеты) самими респондентами. Первым метод опроса в психологии применил Ф. Гальтон с целью 11зучения происхождения умственных качеств и условий развития ученых. Пионерами его применения в психологии являются также С. Холл, А. Бине, Г. М. Андреева, Э. Ноэль. Область применения опроса в социальной психологии: а) на ранних стадиях исследова</w:t>
        <w:softHyphen/>
        <w:t>ния, для сбора предварительной информации или пилотажного ис</w:t>
        <w:softHyphen/>
        <w:t>пытания методического инструментария; б) опрос как средство уточнения, расширения и контроля данных; в) как основной метод сбора эмпирической информации. Специфика применения опроса в социальной психологии связана со следующим: а) в социальной психологии опрос не является основным методическим инструмен</w:t>
        <w:softHyphen/>
        <w:t>том, например, по сравнению с социологией; б) опрос, как правило, не используется для выборочных исследований; в) применяется как сплошной опрос на реальных социальных группах; г) чаще всего проводится в очной форме; д) в социально-психологическом ис</w:t>
        <w:softHyphen/>
        <w:t>следовании анкета не просто вопросник, а комплекс специальных приемов и методик (шкалы, ассоциативные приемы, тесты др.) из&gt;чения объектаидр. (А. Л. Журавлев, 1995). Источником инфор</w:t>
        <w:softHyphen/>
        <w:t>мации при опросе является словесное или письменное суждение опрашиваемого лица. Глубина, полнота ответов, их достоверность зависят от умения исследователя грамотно построить конструхцию опросника. Существуют специальные техники и правила проведе</w:t>
        <w:softHyphen/>
        <w:t>ния опроса, направленные на обеспечение надежности и достовер</w:t>
        <w:softHyphen/>
        <w:t>ности инфоргиации: определение представительности выборки и мо</w:t>
        <w:softHyphen/>
        <w:t>тивации участия в опросе; конструирование вопросов и композиции вопросника; проведение опроса (В. А. Ядов, 1995; Г. М. Андреева, 1972; А. Л. Свенцицкий, 1977; Э. Ноэль,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литературе описаны типичные ошибки, возникающие при не</w:t>
        <w:softHyphen/>
        <w:t>грамотном конструировании вопросов. Наиболее часто упомин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_____________________________________________________</w:t>
      </w:r>
      <w:r>
        <w:rPr>
          <w:rFonts w:cs="Times New Roman" w:ascii="Times New Roman" w:hAnsi="Times New Roman"/>
          <w:color w:val="000000"/>
          <w:sz w:val="24"/>
          <w:szCs w:val="24"/>
          <w:u w:val="single"/>
        </w:rPr>
        <w:t>Глав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е внешние признаки, связанные с недостатками в составлении анкеты, как отсутствие порядка в ответах (пропуски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ледствие неудачного формулирования вопросов, использования специальных терминов, затрудняющих их понимание; преобладание единообразных ответов типа «все или ничего», т.е. отсутствие разли</w:t>
        <w:softHyphen/>
        <w:t>чий в ответах у респондентов — результат высокой стереотипности вопроса; большое количество ответов «не знаю, затрудняюсь отве</w:t>
        <w:softHyphen/>
        <w:t>тить» — расплывчатость, неопределенность вопросов; большое ко</w:t>
        <w:softHyphen/>
        <w:t>личество неуместных комментариев опрашиваемых — неполный перечень возможных альтернатив ответа; значительный процент от</w:t>
        <w:softHyphen/>
        <w:t>казов — плохая композиция анкеты, неудовлетворительная инструк</w:t>
        <w:softHyphen/>
        <w:t>ция анкеты и др. Существует специфика составления вопросника для интервью, учитывающего особенности личного взаимодействия участников опроса, а также этап (фазу) его пр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е виды интервью в социально-психологическом исследо</w:t>
        <w:softHyphen/>
        <w:t>вании — стандартизированное и нестандартизированное интервью. В первом случае интервью предполагает наличие стандартных форму</w:t>
        <w:softHyphen/>
        <w:t>лировок вопросов и их последовательности, определенных заранее. При этом исследователь не имеет возможности их изменения. Мето</w:t>
        <w:softHyphen/>
        <w:t>дика нестанлартизированного интервью характеризуется гибкостью и варьированием в широких пределах. Интервьюер при этом руковод</w:t>
        <w:softHyphen/>
        <w:t>ствуется лишь общим планом опроса, формулируя вопросы в соответ</w:t>
        <w:softHyphen/>
        <w:t>ствии с конкретной ситуацией и ответами респондента. Большое зна</w:t>
        <w:softHyphen/>
        <w:t>чение для успешного интервьюирования имеет техника ведения бесе</w:t>
        <w:softHyphen/>
        <w:t>ды. Она требует от интервьюера умения устанавливать тесный контакт с респондентом, заинтересовать его в искренней беседе, «активно» слушать, владения навыками постановки и регистрации ответов, пре</w:t>
        <w:softHyphen/>
        <w:t>одоления «сопротивления» опрашиваемого. При этом интервьюер должен избегать навязывания («подсказывания») опрашиваемому лицу возможного варианта ответа, исключить субъективное истолко</w:t>
        <w:softHyphen/>
        <w:t>вание его высказывания. Трудность проведения интервью связана с задачей поддержания в течение всего времени беседы необходимой глубины контакта с респондентом. В литературе описаны разнообраз</w:t>
        <w:softHyphen/>
        <w:t>ные приемы стимулирования активности (ответов) опрашиваемого, среди них наиболее часто упоминаются: выражение согласия (внима</w:t>
        <w:softHyphen/>
        <w:t>тельный взгляд, кивок, улыбка, поддакивание), использование корот</w:t>
        <w:softHyphen/>
        <w:t>ких пауз, частичное несогласие, уточнение путем неправильного по</w:t>
        <w:softHyphen/>
        <w:t>вторения сказанного, указание на противоречия в ответах, повторение последних слов, требование пояснений, добавочной информации и др. Выделяют также другие виды интервью, например, фокусирован</w:t>
        <w:softHyphen/>
        <w:t>ное, терапевтическое и др. Каждый из перечисленных видов интерв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редмет, история и методы социальной психологии</w:t>
      </w:r>
      <w:r>
        <w:rPr>
          <w:rFonts w:cs="Times New Roman" w:ascii="Times New Roman" w:hAnsi="Times New Roman"/>
          <w:color w:val="000000"/>
          <w:sz w:val="24"/>
          <w:szCs w:val="24"/>
        </w:rPr>
        <w:t>__________________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изуется определенными ограничениями по целям при</w:t>
        <w:softHyphen/>
        <w:t>менения и характеру получаемой информации (Г. М. Андреева, 1972; В А. Ядов. 1995; А. Л. Свениицкий, 1977). Принято выделять ключевые фазы установление контакта, основная и завершение интер</w:t>
        <w:softHyphen/>
        <w:t>вью. Критерии эффективности интервью: полнота (широта) — оно дол</w:t>
        <w:softHyphen/>
        <w:t>жно позволить опрашиваемому по возможности полно осветить раз</w:t>
        <w:softHyphen/>
        <w:t>личные аспекты обсуждаемой проблемы; специфичность (конкрет</w:t>
        <w:softHyphen/>
        <w:t>ность) — в нем должны быть получены точные ответы по каждому зна</w:t>
        <w:softHyphen/>
        <w:t>чимому для опрашиваемого аспекту проблемы; глубина (личностный смысл) — оно обязано выявить эмоциональный, когнитивный и ценно</w:t>
        <w:softHyphen/>
        <w:t>стный аспекты отношения респондента к обсуждаемой ситуации; лич</w:t>
        <w:softHyphen/>
        <w:t>ностный контекст— интервью призвано выявить характеристики лич</w:t>
        <w:softHyphen/>
        <w:t>ности опрашиваемого и его жизненного опыта (Р Мертон,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ды анкетирования разделяются по числу опрашиваемых (ин</w:t>
        <w:softHyphen/>
        <w:t>дивидуальное и групповое), по месту проведения, по способу рас</w:t>
        <w:softHyphen/>
        <w:t>пространения анкет (раздаточное, почтовое, прессовое) Среди наиболее существенных недостатков раздаточного, и особенно по</w:t>
        <w:softHyphen/>
        <w:t>чтового и прессового опроса является низкий процент возврата ан</w:t>
        <w:softHyphen/>
        <w:t>кет, отсутствие контроля за качеством заполнения анкет, использо</w:t>
        <w:softHyphen/>
        <w:t>вание только очень простых по структуре и по объему анк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очтение типа опроса определяется целями исследова</w:t>
        <w:softHyphen/>
        <w:t>ния, его программой, уровнем изученности проблематики. Ос</w:t>
        <w:softHyphen/>
        <w:t>новное преимущество анкетирования связывают с возможностью массового охвата большого количества респондентов и его про</w:t>
        <w:softHyphen/>
        <w:t>фессиональной доступностью. Информация, получаемая в интер</w:t>
        <w:softHyphen/>
        <w:t>вью, является более содержательной и глубокой в сравнении с ан</w:t>
        <w:softHyphen/>
        <w:t>кетой. Однако недостатком является прежде всего трудно контро</w:t>
        <w:softHyphen/>
        <w:t>лируемое влияние личности и профессионального уровня интер</w:t>
        <w:softHyphen/>
        <w:t>вьюера на опрашиваемого, которое может приводить к искаже</w:t>
        <w:softHyphen/>
        <w:t>нию объективности и надежности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 социометрии. Относится к инструментарию социально-психологического исследования структуры малых групп, а также личности как члена группы Область измерения социометрической техникой — диагностика межличностных и внутригрупповых отно</w:t>
        <w:softHyphen/>
        <w:t>шений. С помощью социометрического метода изучают типологию социального поведения в условиях групповой деятельности, оцени</w:t>
        <w:softHyphen/>
        <w:t>вают сплоченность, совместимость членов группы (СЕ. Поддубный, 1995). Метод разработан Дж. Морено как способ исследования эмо</w:t>
        <w:softHyphen/>
        <w:t>ционально непосредственных отношений внутри малой группы (Дж. Морено, 1958). Измерение предполагает опрос каждого члена малой группы с целью установления тех членов группы, с которыми 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_____________________________________________________</w:t>
      </w:r>
      <w:r>
        <w:rPr>
          <w:rFonts w:cs="Times New Roman" w:ascii="Times New Roman" w:hAnsi="Times New Roman"/>
          <w:color w:val="000000"/>
          <w:sz w:val="24"/>
          <w:szCs w:val="24"/>
          <w:u w:val="single"/>
        </w:rPr>
        <w:t>Ста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очел бы (выбрал) или, напротив, не захотел участвовать в оп</w:t>
        <w:softHyphen/>
        <w:t>ределенном виде деятельности или ситуации. Процедура измерения включает следующие элементы: а) определение варианта (чис</w:t>
        <w:softHyphen/>
        <w:t>ла) выборов (отклонений); б) выбор критериев (вопросов) оп</w:t>
        <w:softHyphen/>
        <w:t>роса; в) организация и проведение опроса; г) обработка и интерпре</w:t>
        <w:softHyphen/>
        <w:t>тация результатов с использованием количественных (социометри</w:t>
        <w:softHyphen/>
        <w:t xml:space="preserve">ческие индексы) и графических (социограммы) методов анализа. Социометрическая процедура проводится в двух формах. </w:t>
      </w:r>
      <w:r>
        <w:rPr>
          <w:rFonts w:cs="Times New Roman" w:ascii="Times New Roman" w:hAnsi="Times New Roman"/>
          <w:i/>
          <w:iCs/>
          <w:color w:val="000000"/>
          <w:sz w:val="24"/>
          <w:szCs w:val="24"/>
        </w:rPr>
        <w:t>Непара</w:t>
        <w:softHyphen/>
        <w:t xml:space="preserve">метрическая </w:t>
      </w:r>
      <w:r>
        <w:rPr>
          <w:rFonts w:cs="Times New Roman" w:ascii="Times New Roman" w:hAnsi="Times New Roman"/>
          <w:color w:val="000000"/>
          <w:sz w:val="24"/>
          <w:szCs w:val="24"/>
        </w:rPr>
        <w:t>процедура предполагает ответы на вопросы опроса без ограничения числа выборов или отклонений. Их максимальное чис</w:t>
        <w:softHyphen/>
        <w:t>ло равно N — 1 (социометрическая константа), где N — число членов группы. Преимущество этого варианта связано с выявлением так на</w:t>
        <w:softHyphen/>
        <w:t>зываемой эмоциональной экспансивности у каждого члена группы. При увеличении размеров группы до 12-! 6 человек возрастает веро</w:t>
        <w:softHyphen/>
        <w:t xml:space="preserve">ятность получения случайного выбора </w:t>
      </w:r>
      <w:r>
        <w:rPr>
          <w:rFonts w:cs="Times New Roman" w:ascii="Times New Roman" w:hAnsi="Times New Roman"/>
          <w:i/>
          <w:iCs/>
          <w:color w:val="000000"/>
          <w:sz w:val="24"/>
          <w:szCs w:val="24"/>
        </w:rPr>
        <w:t xml:space="preserve">Параметрическая </w:t>
      </w:r>
      <w:r>
        <w:rPr>
          <w:rFonts w:cs="Times New Roman" w:ascii="Times New Roman" w:hAnsi="Times New Roman"/>
          <w:color w:val="000000"/>
          <w:sz w:val="24"/>
          <w:szCs w:val="24"/>
        </w:rPr>
        <w:t>процеду</w:t>
        <w:softHyphen/>
        <w:t>ра — ограничение числа выборов. Испытуемым предлагается выб</w:t>
        <w:softHyphen/>
        <w:t xml:space="preserve">рать строго фиксированное число лиц их всех членов группы, т. е. вводится так называемое социометрическое ограничение </w:t>
      </w:r>
      <w:r>
        <w:rPr>
          <w:rFonts w:cs="Times New Roman" w:ascii="Times New Roman" w:hAnsi="Times New Roman"/>
          <w:color w:val="000000"/>
          <w:sz w:val="24"/>
          <w:szCs w:val="24"/>
          <w:lang w:val="en-US" w:eastAsia="en-US"/>
        </w:rPr>
        <w:t xml:space="preserve">(d). </w:t>
      </w:r>
      <w:r>
        <w:rPr>
          <w:rFonts w:cs="Times New Roman" w:ascii="Times New Roman" w:hAnsi="Times New Roman"/>
          <w:color w:val="000000"/>
          <w:sz w:val="24"/>
          <w:szCs w:val="24"/>
        </w:rPr>
        <w:t>Дан</w:t>
        <w:softHyphen/>
        <w:t>ная форма повышает надежность измерения, позволяет стандарти</w:t>
        <w:softHyphen/>
        <w:t>зировать условия выборов в группах различной численности. Ее не</w:t>
        <w:softHyphen/>
        <w:t>достаток связан с невозможностью раскрыть всю полноту отноше</w:t>
        <w:softHyphen/>
        <w:t>ний в группе (И. П. Волков, 1970, 1977; Я. Л. Коломинский, 1971, 1984; И. Г. Кокурина, 1981). Выделяют разные виды социометричес</w:t>
        <w:softHyphen/>
        <w:t>ких критериев: коммуникативные (выявляют реальные отношения. гностические (определяют степень осознанности реальных отноше</w:t>
        <w:softHyphen/>
        <w:t>ний), двойные и одинарные, ролевые и др. С выбором критериев связана проблема определения их числа и специализации в социо</w:t>
        <w:softHyphen/>
        <w:t>метрическом вопроснике. Рекомендуется производить специализа</w:t>
        <w:softHyphen/>
        <w:t>цию и выбор критериев исходя из предварительного анализа жизне</w:t>
        <w:softHyphen/>
        <w:t>деятельности группы, выделяя ситуации, особо значимые для груп</w:t>
        <w:softHyphen/>
        <w:t>пы, т.е. опосредованные задачами и целями, стоящими перед груп</w:t>
        <w:softHyphen/>
        <w:t>пой, использовать общий, фундаментальный критерий для выявле</w:t>
        <w:softHyphen/>
        <w:t>ния «глубинной» связи членов группы. Последняя предполагает ис</w:t>
        <w:softHyphen/>
        <w:t>пользование вопросов, касающихся оценки общего эмоционально</w:t>
        <w:softHyphen/>
        <w:t>го состояния испытуемых при условии распада группы в будущем, например, в случае реорганизации коллектива, его перемещения, переформирования и т.п. — «С кем из членов вашего коллектива вы хотели бы остаться в том случае, если он будет реорганизов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исследования могут быть представлены в виде социо</w:t>
        <w:softHyphen/>
        <w:t>метрической матрицы (таблицы), куда включены все выборы и (или) отклонения, сделанные или предполагаемые членами группы, в ви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редмет, история и методы социальной психологии</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u w:val="single"/>
        </w:rPr>
        <w:t>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ииограммы, графически изображающей полученные результаты или в форме разнообразных социометрических индексов, дающих ко</w:t>
        <w:softHyphen/>
        <w:t>личественное представление о положении индивида в группе, а также оценку группы в целом (И.П. Волков, 1970,1977; И.Г. Кокурина, 1981; В.И. Паниотто, 1975). Социометрические индексы делят на две груп</w:t>
        <w:softHyphen/>
        <w:t>пы: индивидуальные и групповые. К индивидуальным показателям относят: социометрический статус — величина позитивности или не</w:t>
        <w:softHyphen/>
        <w:t>гативности отношения группы к отдельному ее члену, которая опре</w:t>
        <w:softHyphen/>
        <w:t xml:space="preserve">деляется отношением количества выборов </w:t>
      </w:r>
      <w:r>
        <w:rPr>
          <w:rFonts w:cs="Times New Roman" w:ascii="Times New Roman" w:hAnsi="Times New Roman"/>
          <w:i/>
          <w:iCs/>
          <w:color w:val="000000"/>
          <w:sz w:val="24"/>
          <w:szCs w:val="24"/>
        </w:rPr>
        <w:t xml:space="preserve">и </w:t>
      </w:r>
      <w:r>
        <w:rPr>
          <w:rFonts w:cs="Times New Roman" w:ascii="Times New Roman" w:hAnsi="Times New Roman"/>
          <w:color w:val="000000"/>
          <w:sz w:val="24"/>
          <w:szCs w:val="24"/>
        </w:rPr>
        <w:t>отклонений, которые получил индивид, к их максимально возможному числу. Индекс эмо</w:t>
        <w:softHyphen/>
        <w:t>циональной (психологической) экспансивности — степень активно</w:t>
        <w:softHyphen/>
        <w:t>сти индивида во взаимодействии с другими членами группы, потреб</w:t>
        <w:softHyphen/>
        <w:t>ность в осуществлении контактов с ними. Он рассчитывается как от</w:t>
        <w:softHyphen/>
        <w:t>ношение количества сделанных индивидом выборов и отклонений от</w:t>
        <w:softHyphen/>
        <w:t>носительно членов группы к их максимально возможному числу. Для характеристики позиции индивида в группе вычисляют и другие ин</w:t>
        <w:softHyphen/>
        <w:t>дексы, например, «предписанная роль» (СЕ. Поддубный, 2001), при</w:t>
        <w:softHyphen/>
        <w:t>емлемость индивида группой (Н.В. Бахарева, 1970) и др. Однако глав</w:t>
        <w:softHyphen/>
        <w:t xml:space="preserve">ная сложность состоит </w:t>
      </w:r>
      <w:r>
        <w:rPr>
          <w:rFonts w:cs="Times New Roman" w:ascii="Times New Roman" w:hAnsi="Times New Roman"/>
          <w:smallCaps/>
          <w:color w:val="000000"/>
          <w:sz w:val="24"/>
          <w:szCs w:val="24"/>
        </w:rPr>
        <w:t xml:space="preserve">б </w:t>
      </w:r>
      <w:r>
        <w:rPr>
          <w:rFonts w:cs="Times New Roman" w:ascii="Times New Roman" w:hAnsi="Times New Roman"/>
          <w:color w:val="000000"/>
          <w:sz w:val="24"/>
          <w:szCs w:val="24"/>
        </w:rPr>
        <w:t>их интерпретации, сопоставлении их с изве</w:t>
        <w:softHyphen/>
        <w:t>стными социально-психологическими понятиями. К наиболее попу</w:t>
        <w:softHyphen/>
        <w:t>лярным групповым индексам относят: показатели групповой экспан</w:t>
        <w:softHyphen/>
        <w:t>сивности (интенсивность группового взаимодействия), интегриро</w:t>
        <w:softHyphen/>
        <w:t>ванное™ группы (степень включенности в общение членов группы в конкретном виде деятельности или ситуации), сплоченности и ряд других. Графический анализ данных осуществляется путем построе</w:t>
        <w:softHyphen/>
        <w:t>ния социограмм. Последняя позволяет наглядно выделить в составе исследуемого коллектива подгруппы (группировки), положительные, конфликтные или напряженные «участки» внутри групповых отноше</w:t>
        <w:softHyphen/>
        <w:t>ний, «популярных» его членов (индивиды, имеющие максимальное количество выборов) либо «отвергаемых» (индивиды, получившие максимальное количество отклонений), определить лидера группы. Различают два вида социограмм: коллективную и индивидуальную. Наиболее часто для отображения структуры отношений в группе при</w:t>
        <w:softHyphen/>
        <w:t>меняют социограмму-мишень (Нортвей, 1952) Она представляет со</w:t>
        <w:softHyphen/>
        <w:t>бой несколько концентрических кругов (рис. 2), в центр которых по</w:t>
        <w:softHyphen/>
        <w:t>мещают «популярных индивидов, в наружное кольцо — «отвергае</w:t>
        <w:softHyphen/>
        <w:t>мых», во внутреннее кольцо — «средне популяр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ычно составляют несколько коллективных социограмм для одной группы: взаимных выборов, взаимных отклонений, первых двух (пяти) выборов и некоторые другие. Индивидуальные социо-граммы позволяют произвести более тонкий анализ по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2_________________________________                                     </w:t>
      </w:r>
      <w:r>
        <w:rPr>
          <w:rFonts w:cs="Times New Roman" w:ascii="Times New Roman" w:hAnsi="Times New Roman"/>
          <w:color w:val="000000"/>
          <w:sz w:val="24"/>
          <w:szCs w:val="24"/>
          <w:lang w:val="en-US"/>
        </w:rPr>
        <w:t>Diaea</w:t>
      </w:r>
      <w:r>
        <w:rPr>
          <w:rFonts w:cs="Times New Roman" w:ascii="Times New Roman" w:hAnsi="Times New Roman"/>
          <w:color w:val="000000"/>
          <w:sz w:val="24"/>
          <w:szCs w:val="24"/>
        </w:rPr>
        <w:t xml:space="preserve"> 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059940" cy="2090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2059940" cy="209042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ис. 2 </w:t>
      </w:r>
      <w:r>
        <w:rPr>
          <w:rFonts w:cs="Times New Roman" w:ascii="Times New Roman" w:hAnsi="Times New Roman"/>
          <w:color w:val="000000"/>
          <w:sz w:val="24"/>
          <w:szCs w:val="24"/>
        </w:rPr>
        <w:t>Пример социограммы-мишени (первых двух выб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кретного члена в группе</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отличить позицию лидера от позиции «популярных» членов группы. Четкая лидерская позиция часто определяется по тому кому из состава группы преимущественно отдают предпочтения в своих выборах «популярные» ее чл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дежность измерения в социометрии зависит от «силы» социо</w:t>
        <w:softHyphen/>
        <w:t>метрического критерия, возраста испытуемых, вида индексов (персо</w:t>
        <w:softHyphen/>
        <w:t>нального или группового). В социометрическом тесте не исключена возможность искажения ответов испытуемого, сокрытия его истин</w:t>
        <w:softHyphen/>
        <w:t>ных чувств. «Гарантией» откровенности испытуемого могут высту</w:t>
        <w:softHyphen/>
        <w:t>пать</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личностно значимая мотивация участия в исследовании, выбор значимых для членов группы критериев опроса, доверие к исследова</w:t>
        <w:softHyphen/>
        <w:t>телю, добровольный характер тестирования и др. Устойчивость соци</w:t>
        <w:softHyphen/>
        <w:t>ометрического измерения подтверждают, как правило, методом па</w:t>
        <w:softHyphen/>
        <w:t>раллельного теста и взаимной корреляцией результатов. Установле</w:t>
        <w:softHyphen/>
        <w:t>но, что стабильность социометрических результатов обуславливает</w:t>
        <w:softHyphen/>
        <w:t>ся динамичной природой социально-психологических явлений, в целом, межличностных отношений, в частности, и стечением време</w:t>
        <w:softHyphen/>
        <w:t>ни снижается. Для определения валидности социометрического ме</w:t>
        <w:softHyphen/>
        <w:t>тода применяют сравнение результатов измерения с внешним крите</w:t>
        <w:softHyphen/>
        <w:t>рием, обычно — с мнением экспертов. Социометрический метод должен быть дополнен другими приемами, направленными на более глубокий анализ оснований межличностных предпочтений: мотивов межличностных выборов, сделанных членами группы; их ценностных ориентации, содержания и типа осуществляемой совместной дея</w:t>
        <w:softHyphen/>
        <w:t>тельности. Существуют разновидности социометрического мет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редмет, история и методы социальной психологии</w:t>
      </w:r>
      <w:r>
        <w:rPr>
          <w:rFonts w:cs="Times New Roman" w:ascii="Times New Roman" w:hAnsi="Times New Roman"/>
          <w:color w:val="000000"/>
          <w:sz w:val="24"/>
          <w:szCs w:val="24"/>
        </w:rPr>
        <w:t>__________________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числу наиболее известных следует отнести шкапу приемлемости (Н. В. Бахарева, 1970), аутосоциометрическую методику (К. Е.Дани</w:t>
        <w:softHyphen/>
        <w:t>лин, 1981; Я. Л. Коломинский, 1984), референтометрию(Е. В. Щед</w:t>
        <w:softHyphen/>
        <w:t>рина, 1978), коммуникометрию (Я. Л. Коломинский, 1971). Наиболее существенными недостатками метода принято считать: а) невозмож</w:t>
        <w:softHyphen/>
        <w:t>ность выявления мотивов межличностных выборов; б) возможность искажения результатов измерения из-за неискренности испытуемых или вследствие влияния психологической зашиты; в) социометри</w:t>
        <w:softHyphen/>
        <w:t>ческое измерение приобретает значение лишь при исследовании ма</w:t>
        <w:softHyphen/>
        <w:t>лых групп, имеюших опыт группов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 групповой оценки личности {ГОЛ). Метод групповой оцен</w:t>
        <w:softHyphen/>
        <w:t>ки — способ получения характеристики человека в конкретной груп</w:t>
        <w:softHyphen/>
        <w:t>пе на основе взаимного опроса ее членов друг о друге. Разработка ме</w:t>
        <w:softHyphen/>
        <w:t>тода связана с прикладными исследованиями в промышленной и организационной психологии, где на его основе пытаются решать вопросы отбора и расстановки кадров (Э. С. Чугунова, 1986). Данный метод позволяет оценить наличие и степень выраженности (разви</w:t>
        <w:softHyphen/>
        <w:t>тия) психологических качеств человека, которые проявляются в по</w:t>
        <w:softHyphen/>
        <w:t>ведении и деятельности, во взаимодействии с другими людьми. Ши</w:t>
        <w:softHyphen/>
        <w:t>рокое применение ГОЛ в прикладных и исследовательских целях свя</w:t>
        <w:softHyphen/>
        <w:t>зано с его простотой и доступностью для пользователей, возможно</w:t>
        <w:softHyphen/>
        <w:t>стью диагностировать те качества человека, для которых отсутствует надежный инструментарий (тесты, опросники) и др. Психологичес</w:t>
        <w:softHyphen/>
        <w:t>кой основой ГОЛ является социально-психологический феномен групповых представлений о каждом из членов группы как результат взаимного познания людей друг другом в процессе общения. На ме</w:t>
        <w:softHyphen/>
        <w:t>тодическом уровне ГОЛ есть статистическая совокуп ность индивиду</w:t>
        <w:softHyphen/>
        <w:t>альных представлений (образов), фиксируемая в форме оценок. Пси</w:t>
        <w:softHyphen/>
        <w:t>хологическая сущность метода определяет границы его практическо</w:t>
        <w:softHyphen/>
        <w:t>го применения как приема фиксации некоторых отраженных свойств личности, уровня проявления качеств личности оцениваемого лица в конкретной группе. Процедура метода ГОЛ предполагает оценку человека по определенному перечню характеристик (качеств) с ис</w:t>
        <w:softHyphen/>
        <w:t>пользованием приемов прямого балльного оценивания, ранжирова</w:t>
        <w:softHyphen/>
        <w:t>ния, попарного сравнения и др. Содержание оценки, т.е. совокуп</w:t>
        <w:softHyphen/>
        <w:t>ность оцениваемых качеств, зависит от цели использования получен</w:t>
        <w:softHyphen/>
        <w:t>ных данных. Число качеств варьирует у разных исследователей в ши</w:t>
        <w:softHyphen/>
        <w:t>роком диапазоне от 20 до 180. Качества могут группироваться в от</w:t>
        <w:softHyphen/>
        <w:t>дельные смысловые группы (например, деловые и личные каче</w:t>
        <w:softHyphen/>
        <w:t>ства). Применяют и другие основания разделения (А. Л. Журавлев, 1990; Э. С. Чугунова, 1986). Для получения надежных результатов 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54</w:t>
      </w:r>
      <w:r>
        <w:rPr>
          <w:rFonts w:cs="Times New Roman" w:ascii="Times New Roman" w:hAnsi="Times New Roman"/>
          <w:color w:val="000000"/>
          <w:sz w:val="24"/>
          <w:szCs w:val="24"/>
        </w:rPr>
        <w:t xml:space="preserve">   _______________________________.____________________</w:t>
      </w:r>
      <w:r>
        <w:rPr>
          <w:rFonts w:cs="Times New Roman" w:ascii="Times New Roman" w:hAnsi="Times New Roman"/>
          <w:color w:val="000000"/>
          <w:sz w:val="24"/>
          <w:szCs w:val="24"/>
          <w:u w:val="single"/>
        </w:rPr>
        <w:t>Глав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ендуется число субъектов оценивания в пределах 7—12 человек. Адекватность измерения с помошью ГОЛ зависит от трех моментов: познавательных способностей субъектов оценки (экспертов); от осо</w:t>
        <w:softHyphen/>
        <w:t>бенностей объекта оценки; от позиции (уровня, ситуации) взаимо</w:t>
        <w:softHyphen/>
        <w:t>действия субъекта и объекта оценки (Э. С. Чугунова, 1977,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сты. Тест — краткое, стандартизированное, обычно ограничен</w:t>
        <w:softHyphen/>
        <w:t>ное во времени испытание. С помошью тестов в социальной психоло</w:t>
        <w:softHyphen/>
        <w:t>гии определяются межиндивидуальные, межгрупповые различия. С одной стороны, считается, что тесты не являются специфическим со</w:t>
        <w:softHyphen/>
        <w:t>циально-психологическим методом, и все методологические норма</w:t>
        <w:softHyphen/>
        <w:t>тивы, принятые в обшей психологии, справедливы и для социальной психологии (Г. М. Андреева, 1995). С другой стороны, широкий спектр используемых социально-психологических методик диагнос</w:t>
        <w:softHyphen/>
        <w:t>тики личности и группы, межгруппового взаимодействия позволяет говорить о тестах как самостоятельном средстве эмпирического ис</w:t>
        <w:softHyphen/>
        <w:t xml:space="preserve">следования (В. Е. Семенов, 1977: М. В. </w:t>
      </w:r>
      <w:r>
        <w:rPr>
          <w:rFonts w:cs="Times New Roman" w:ascii="Times New Roman" w:hAnsi="Times New Roman"/>
          <w:color w:val="000000"/>
          <w:sz w:val="24"/>
          <w:szCs w:val="24"/>
          <w:lang w:val="en-US"/>
        </w:rPr>
        <w:t>Kpoj</w:t>
      </w:r>
      <w:r>
        <w:rPr>
          <w:rFonts w:cs="Times New Roman" w:ascii="Times New Roman" w:hAnsi="Times New Roman"/>
          <w:color w:val="000000"/>
          <w:sz w:val="24"/>
          <w:szCs w:val="24"/>
        </w:rPr>
        <w:t>, 1991). Области примене</w:t>
        <w:softHyphen/>
        <w:t>ния тестов в социальной психологии, диагностика групп, изучение межличностных и межгрупповых отношений и социальной перцеп</w:t>
        <w:softHyphen/>
        <w:t>ции, социально-психологических свойств личности (социальный ин</w:t>
        <w:softHyphen/>
        <w:t>теллект, социальная компетентность, стиль лидерства и др.). Проце</w:t>
        <w:softHyphen/>
        <w:t>дура тестирования предполагает выполнение испытуемым (группой испытуемых) специалького задания или получение ответов на ряд вопросов, носящих в тестах косвенный характер. Смысл последующей обработки состоит в том, чтобы при помощи «ключа» соотнести полу</w:t>
        <w:softHyphen/>
        <w:t>чен ные данные с определенными параметрами оценки, например с характеристиками личности. Итоговый результат измерения выража</w:t>
        <w:softHyphen/>
        <w:t>ется в тестовом показателе. Тестовые показатели относительны. Их диагностическое значение обычно определяют через соотнесение с нормативным показателем, полученным статистически на значитель</w:t>
        <w:softHyphen/>
        <w:t>ном числе испытуемых. Главную методологическую проблему изме</w:t>
        <w:softHyphen/>
        <w:t>рения в социальной психологии с помощью тестов составляет опреде</w:t>
        <w:softHyphen/>
        <w:t>ление нормативной (базовой) шкалы оценки при диагностике групп. Она связана с системной, многофакторной природой социано-пси-хологических явлений и их динамичностью. Классификация тестов может быть по нескольким основаниям: по основному объекту иссле</w:t>
        <w:softHyphen/>
        <w:t>дования (межгрупповые, межличностные, личностные), по предмету исследования (тесты совместимости, групповой сплоченности и т. д), по структурным особенностям методик (опросники, аппаратурные, проективные тесты), по исходной точке отсчета оценки (методики экспертной оценки, предпочтений, субъективного отражения меж</w:t>
        <w:softHyphen/>
        <w:t>личностных отношений) (Г. Т. Хоментаускас, 1987; В. А. Ядов,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редмет, история и истоды социальной психология</w:t>
      </w:r>
      <w:r>
        <w:rPr>
          <w:rFonts w:cs="Times New Roman" w:ascii="Times New Roman" w:hAnsi="Times New Roman"/>
          <w:color w:val="000000"/>
          <w:sz w:val="24"/>
          <w:szCs w:val="24"/>
        </w:rPr>
        <w:t>____________________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наиболее известных тестов социально-психологичес</w:t>
        <w:softHyphen/>
        <w:t>кой диагностики следует указать тест интерперсональной диагно</w:t>
        <w:softHyphen/>
        <w:t>стики Т. Лири (Л. Н. Собчик, 1981), шкалу совместимости В. Шутиа (А. А Рукавишников, 1992), методику оценочной биполя-ризации Ф Фидлера (И. П  Волков, 1977)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тестов, используемых в социальной психологии, особое место занимают методики (шкалы) измерения социальных установок, являющиеся важным инструментом изучения и прогнозирования социального поведения личности (А Анастази, 1984). Они предназ</w:t>
        <w:softHyphen/>
        <w:t>начены для количественного измерения направленности и интен</w:t>
        <w:softHyphen/>
        <w:t>сивности поведенческих реакций человека по отношению к раз</w:t>
        <w:softHyphen/>
        <w:t>личным категориям социальных стимулов Шкалы установок ис</w:t>
        <w:softHyphen/>
        <w:t>пользуются для различных целей. Наиболее известны следующие направления их применения изучение общественного мнения, по</w:t>
        <w:softHyphen/>
        <w:t>требительского рынка, выбор эффективной рекламы, измерение отношения к труду, к другим людям, к политическим, социальным, экономическим проблемам и т п Установка часто определяется как готовность благоприятно или неблагоприятно реагировать на определенные социальные стимулы Особенностью проявления установок является то, что они не могут наблюдаться непосред</w:t>
        <w:softHyphen/>
        <w:t xml:space="preserve">ственно, но могут быть выведены 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особенностей внешнего пове</w:t>
        <w:softHyphen/>
        <w:t>дения, прежде всего вербального, в частности из ответов человека на специально отобранную совокупность суждений, высказываний (шкалу установки), в которой фиксируется мнение относительно определенного социального объекта или стимула например, отно</w:t>
        <w:softHyphen/>
        <w:t>шение к религии, войне, месту работы и т.д Шкала установок (в отличие от опроса мнений) позволяет измерять установку как од</w:t>
        <w:softHyphen/>
        <w:t>номерную переменную, определять специальную процедуру ее по</w:t>
        <w:softHyphen/>
        <w:t>строения и предполагает единый, суммарный показатель К наибо</w:t>
        <w:softHyphen/>
        <w:t>лее известным шкалам измерения и построения установок относя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Шкалы разных интервалов (Л. Терстоун) Особенностями шкалы являются равенство расстоянии между единицами шкалы и одномерность, или однородность вопросов, суждений. В основе оце</w:t>
        <w:softHyphen/>
        <w:t>ночной шкалы лежат категориальные суждения, отобранные и клас</w:t>
        <w:softHyphen/>
        <w:t>сифицированные по результатам предварительного опроса компетен</w:t>
        <w:softHyphen/>
        <w:t xml:space="preserve">тных лиц (экспертов) Задача экспертов — отсортировать суждения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определенном порядке в соответствии со степенью выраженного в них благожелательного или неблагожелательного отношения к опре</w:t>
        <w:softHyphen/>
        <w:t>деленному социальному объекту. Шкальное значение высказывания — медианное положение, приписанное группой экспертов Таким образом, шкала типа терстоуновской представляет собой совоку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_____________________________________________________</w:t>
      </w:r>
      <w:r>
        <w:rPr>
          <w:rFonts w:cs="Times New Roman" w:ascii="Times New Roman" w:hAnsi="Times New Roman"/>
          <w:color w:val="000000"/>
          <w:sz w:val="24"/>
          <w:szCs w:val="24"/>
          <w:u w:val="single"/>
          <w:lang w:val="en-US"/>
        </w:rPr>
        <w:t>Liana</w:t>
      </w:r>
      <w:r>
        <w:rPr>
          <w:rFonts w:cs="Times New Roman" w:ascii="Times New Roman" w:hAnsi="Times New Roman"/>
          <w:color w:val="000000"/>
          <w:sz w:val="24"/>
          <w:szCs w:val="24"/>
          <w:u w:val="single"/>
        </w:rPr>
        <w:t xml:space="preserve">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ь высказываний, которые равномерно распределены в контину уме установок Утверждения в шкале также отбираются на основе их однозначности и их внутренней согласованности Отвечающий на шкалы установок выбирает все утверждения, с которыми он согла</w:t>
        <w:softHyphen/>
        <w:t>сен Итоговый показатель — медианная шкальная оценка отмечен</w:t>
        <w:softHyphen/>
        <w:t>ных высказываний Недостаток метода — влияние установок экспер та при классификации суждений (Анастази, 1984, Ядов,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Шкалы суммарных оценок (Р Лайкерт) В противоположность процедуре равных расстояний высказывания отбираются не на сужде</w:t>
        <w:softHyphen/>
        <w:t>ниях группы экспертов, а на основе ответов испытуемых, которые предъявляются им в процессе разработки теста Выделение категорий высказывании осуществляется по степени их интенсивности Крите</w:t>
        <w:softHyphen/>
        <w:t>рием отбора суждений выступает внутренняя их согласованность (ко</w:t>
        <w:softHyphen/>
        <w:t>эффициент корреляции с итоговым показателем), хотя иногда ис</w:t>
        <w:softHyphen/>
        <w:t>пользуется и внешний критерии — реальное поведение Количество суждений, составляющих предварительную шкалу, относится к их числу в итоговой шкале примерно как 4 1 Измерение установки пред</w:t>
        <w:softHyphen/>
        <w:t>полагает оценку набора суждений по пятибалльной шкале включаю</w:t>
        <w:softHyphen/>
        <w:t>щей пять категории ответов полностью согласен, согласен, неуверен, несогласен, полностью несогласен Итоговый показатель — суммар</w:t>
        <w:softHyphen/>
        <w:t>ная оценка по всем видам суждений интерпретируется в соответствии с установленными эмпирическими нормами Преимущества шкал ус</w:t>
        <w:softHyphen/>
        <w:t>тановок типа лайкертовских состоят в том, что они относительно на</w:t>
        <w:softHyphen/>
        <w:t>дежны даже при небольшом количестве высказываний, а также в том, что не требуют больших трудовых затрат. Недостаток — обычно уро</w:t>
        <w:softHyphen/>
        <w:t>вень шкалы достигает лишь порядкового типа шкал, хотя процедура построения претендует на интервальную шка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умулятивные шкалы (Л Гутман). Шкала обладает свойствами кумулятивности и репродуктивности При ее построении использу</w:t>
        <w:softHyphen/>
        <w:t>ется техника шкалограммного анализа, представляющая процедуру отбора и упорядочения высказываний в ранговую шкалу по степени возрастания признака (каждому ее пункту соответствует оценочный балл) По ответу испытуемого на определенное высказывание можно воспроизвести реакции на предыдущие пункты шкалы Годными для шкалирования оказываются лишь такие высказывания, которые дают монотонную последовательность реакций. На основе данной техники разработаны известные тесты шкала социальной дистанции Е Богардуса, тест 20 ответов М Куна и др Критические замечания делаются прежде всего в отношении неустойчивости шкал типа гут-мановских, а также трудоемкости при постро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ологические проблемы измерения установок связаны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редмет, история и методы социальной психологии</w:t>
      </w:r>
      <w:r>
        <w:rPr>
          <w:rFonts w:cs="Times New Roman" w:ascii="Times New Roman" w:hAnsi="Times New Roman"/>
          <w:color w:val="000000"/>
          <w:sz w:val="24"/>
          <w:szCs w:val="24"/>
        </w:rPr>
        <w:t>__________________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ой несоответствия между установкой и внешним поведе</w:t>
        <w:softHyphen/>
        <w:t>нием, т.е. несоответствия действий индивида его словесным выс</w:t>
        <w:softHyphen/>
        <w:t>казываниям. Большинство шкал установок достаточно надежны, однако сведений о валидности и нормативности данных накопле</w:t>
        <w:softHyphen/>
        <w:t>но мало, поэтому большинство из них должны рассматриваться как исследовательские методики. (Анастази,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 аппаратурный. Данная группа методов является развитием экспериментальных процедур исследования соииально-психологи-ческих особенностей индивида, малой группы и различных соци</w:t>
        <w:softHyphen/>
        <w:t>альных обшностей (аудиторий) {Н. Н. Обозов, 1977; В. А. Терехин, 1988; Р. Б. Гительмахер, В. Н. Куликов, 1985). Наиболее известны и широко применяются в социальной психологии аппаратурные мето</w:t>
        <w:softHyphen/>
        <w:t>ды изучения различных социально-психологических феноменов, которые проявляются в условиях групповой работы. В основе конст</w:t>
        <w:softHyphen/>
        <w:t>руирования аппаратурных методов и их классификации лежат следу</w:t>
        <w:softHyphen/>
        <w:t>ющие принципы: технический (особенности конструкции, функци</w:t>
        <w:softHyphen/>
        <w:t>ональные возможности модели, способность регистрации различ</w:t>
        <w:softHyphen/>
        <w:t>ных компонентов деятельности), общепсихологический (включен</w:t>
        <w:softHyphen/>
        <w:t>ность различных психических процессов в моделируемую деятель</w:t>
        <w:softHyphen/>
        <w:t>ность), социально-психологический (характер, тип, уровень взаимо</w:t>
        <w:softHyphen/>
        <w:t>связанности действий при выполнении заданий). Принято выделять на основе этих критериев следующие группы аппаратурных моделей: а) модели сравнительной оценки индивидуальных вкладов (Арка, Лабиринт, Эстакада); б) модели суммарного воздействия (Ритмог-раф, Волюнтограф); в) модели многосвязанного управления равно</w:t>
        <w:softHyphen/>
        <w:t>весием в системе (Гомеостат); г) модели многосвязанного управле</w:t>
        <w:softHyphen/>
        <w:t>ния движущимся объектом (Кибернометр, Групповой сенсомотор-ныи интегратор) (Л, И. Уманский, 1977, А. С. Чернышев, 1980, 1985; Н. Н. Обозов, 1977; В. Терехин, 198</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Несмотря на то, что все мето</w:t>
        <w:softHyphen/>
        <w:t>ды конструктивно весьма условны, они считаются достаточно адек</w:t>
        <w:softHyphen/>
        <w:t>ватными природе изучаемых социально-психологических явлений. Обычно степень эффективности и достоверности этих методов оп</w:t>
        <w:softHyphen/>
        <w:t>ределяется совпадением полученных в эксперименте данных с прак</w:t>
        <w:softHyphen/>
        <w:t>тикой, с результатами применения других методов. Данные методы применяются в прикладных исследованиях при решении задач диаг</w:t>
        <w:softHyphen/>
        <w:t>ностики, комплектования и обучения групп малой числ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т. Термин «эксперимент» имеет в социальной психо</w:t>
        <w:softHyphen/>
        <w:t>логии два значения: опыт и испытание, как принято в естественных науках; исследование в логике выявления причинно-следственных связей. Одно из существующих определений метода эксперимента указывает, что он предполагает организованное исследовате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_____________________________________________________</w:t>
      </w:r>
      <w:r>
        <w:rPr>
          <w:rFonts w:cs="Times New Roman" w:ascii="Times New Roman" w:hAnsi="Times New Roman"/>
          <w:color w:val="000000"/>
          <w:sz w:val="24"/>
          <w:szCs w:val="24"/>
          <w:u w:val="single"/>
        </w:rPr>
        <w:t>Глав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действие между испытуемым (или группой) и эксперимен</w:t>
        <w:softHyphen/>
        <w:t>тальной ситуацией с целью установления закономерностей этого взаимодействия. Однако считается, что наличие только логики экс</w:t>
        <w:softHyphen/>
        <w:t>периментального анализа не является достаточным и не указывает на специфику эксперимента (Ю. М. Жуков, 1977). Среди специфи</w:t>
        <w:softHyphen/>
        <w:t>ческих признаков эксперимента выделяют: моделирование явле</w:t>
        <w:softHyphen/>
        <w:t>ний и условий исследования (экспериментальная ситуация); актив</w:t>
        <w:softHyphen/>
        <w:t>ное воздействие исследователя на явления (варьирование перемен</w:t>
        <w:softHyphen/>
        <w:t>ных); измерение реакций испытуемых на это воздействие; воспро</w:t>
        <w:softHyphen/>
        <w:t>изводимость результатов (В Н. Панферов, В. П. Трусов, 1977). Воз</w:t>
        <w:softHyphen/>
        <w:t>никновение социальной психологии как науки обязано проникнове</w:t>
        <w:softHyphen/>
        <w:t>нию эксперимента в исследование человеческих отношений: став</w:t>
        <w:softHyphen/>
        <w:t>шие классическими исследования В. Меде, Ф. Олпорта, В. М. Бех</w:t>
        <w:softHyphen/>
        <w:t>терева, А. Ф. Лазурского и др. заложили экспериментальные осно</w:t>
        <w:softHyphen/>
        <w:t>вы изучения «группового эффекта», социальной психологии лич</w:t>
        <w:softHyphen/>
        <w:t>ности. По мере развития социальной психологии данный метод приобретал все большее значение в теоретических прикладных ис</w:t>
        <w:softHyphen/>
        <w:t>следованиях, совершенствовалась его техника (Ю. М. Жуков, 1977). Как правило, эксперимент предполагает наличие следующих эта</w:t>
        <w:softHyphen/>
        <w:t>пов его проведения. Теоретический этап — определение исходной концептуальной схемы анализа изучаемого явления (определение предмета и объекта исследования, формулирование гипотезы иссле</w:t>
        <w:softHyphen/>
        <w:t>дования). Следует отметить важность этого этапа, т. к. эксперимент имеет самую высокую опосредованность теорией Методический этап исследования предполагает выбор общего плана эксперимента, выбор объекта и методов исследования, определение независимых и зависи</w:t>
        <w:softHyphen/>
        <w:t>мых переменных, определение процедуры опыта, а также приемов обработки результатов (Д. Кэмибелл, 1980. В. Н. Панферов, В. П. Тру</w:t>
        <w:softHyphen/>
        <w:t>сов, 1977), Экспериментальный этап — проведение эксперимента: создание экспериментальной ситуации, управление ходом экспери</w:t>
        <w:softHyphen/>
        <w:t>мента, измерение реакций испытуемых, контроль переменных, явля</w:t>
        <w:softHyphen/>
        <w:t>ющихся неорганизованными, т.е. входящими вчисло изучаемых фак</w:t>
        <w:softHyphen/>
        <w:t>торов. Аналитический этап — количественная обработка и интерпре</w:t>
        <w:softHyphen/>
        <w:t>тация полученных фактов в соответствии с исходными теоретически</w:t>
        <w:softHyphen/>
        <w:t>ми положениями. В зависимости от основания классификации выде</w:t>
        <w:softHyphen/>
        <w:t>ляют разные типы эксперимента: по специфике задачи — научные и практические; по характеру экспериментального плана — параллель</w:t>
        <w:softHyphen/>
        <w:t>ные (наличие контрольной и экспериментальной групп) и последова</w:t>
        <w:softHyphen/>
        <w:t>тельные (эксперимент «до и после*); по характеру экспериментальной ситуации - полевые и лабораторные; по числу изучаемых перемен</w:t>
        <w:softHyphen/>
        <w:t>ных — однофакторные и многофакгорные эксперименты. Иногд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редмет, история и методы социальной психологии</w:t>
      </w:r>
      <w:r>
        <w:rPr>
          <w:rFonts w:cs="Times New Roman" w:ascii="Times New Roman" w:hAnsi="Times New Roman"/>
          <w:color w:val="000000"/>
          <w:sz w:val="24"/>
          <w:szCs w:val="24"/>
        </w:rPr>
        <w:t>__________________</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яют естественнонаучный эксперимент (А. Ф. Лазурский) и эк</w:t>
        <w:softHyphen/>
        <w:t>сперимент «экс-пост-факто» (Э Христиансен){Г. М.Андреева, 1972). Принято считать метод эксперимента наиболее строгим и на</w:t>
        <w:softHyphen/>
        <w:t>дежным методом сбора эмпирических данных. Однако использова</w:t>
        <w:softHyphen/>
        <w:t>ние эксперимента как основного метода сбора эмпирических дан</w:t>
        <w:softHyphen/>
        <w:t>ных привело в 70-е годы к кризису экспериментальной социальной психологии. Эксперимент критикуют прежде всего за его низкую экологическую валидность, т. е. невозможность перенесения выво</w:t>
        <w:softHyphen/>
        <w:t>дов, получаемых в экспериментальной ситуации, за ее пределы (в естественные условия). Тем не менее существует точка зрения, что проблема валидности эксперимента заключается не в том, что фак</w:t>
        <w:softHyphen/>
        <w:t>ты, полученные в эксперименте, не имеют научной ценности, а в их адекватной теоретической интерпретации (Ю. М. Жуков, 1977). Несмотря на многие критические оценки этого метода, эксперимент остается важным средством получения достоверно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опросы для повто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Какие представления о предмете сложились в современной социальной психологии</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риведите примеры разных социально-психологических явлений-процессов, состояний, свойств личности или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еречислите основные объекты исследования в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На какие составляющие части (разделы) дифференцировалась соци</w:t>
        <w:softHyphen/>
        <w:t>альная психоло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Что такое внешний и внутренний контуры интеграции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Какие периоды выделяются в истории отечественной социальной пси</w:t>
        <w:softHyphen/>
        <w:t>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Какой вклад Н К. Михайловского в зарождение социальной психоло</w:t>
        <w:softHyphen/>
        <w:t>гии в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Кто является автором и чему посвящено первое в России специальное социально-психологическое исслед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В чем состоят основные заслуги В. М Бехтерева в развитии социа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 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Какова роль А. С. Макаренко в исследованиях психологии коллектива 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Какова основная причина формирования социальной психологии в самостоятельную научную дисциплину</w:t>
      </w:r>
      <w:r>
        <w:rPr>
          <w:rFonts w:cs="Times New Roman" w:ascii="Times New Roman" w:hAnsi="Times New Roman"/>
          <w:color w:val="000000"/>
          <w:sz w:val="24"/>
          <w:szCs w:val="24"/>
          <w:vertAlign w:val="superscript"/>
        </w:rPr>
        <w:t>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Назовите первые публикации по социальной психологии, знаменовав</w:t>
        <w:softHyphen/>
        <w:t>шие формально год рождения социальной психологии на Запа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Какова основная причина кризиса западной социальной психологии в 1960-1970-е годы</w:t>
      </w:r>
      <w:r>
        <w:rPr>
          <w:rFonts w:cs="Times New Roman" w:ascii="Times New Roman" w:hAnsi="Times New Roman"/>
          <w:color w:val="000000"/>
          <w:sz w:val="24"/>
          <w:szCs w:val="24"/>
          <w:vertAlign w:val="superscript"/>
        </w:rPr>
        <w:t>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Назовите основные теоретико-методологические ориентации в зару</w:t>
        <w:softHyphen/>
        <w:t>бежной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Перечислите проблемы, наиболее активно разрабатываемые в совре</w:t>
        <w:softHyphen/>
        <w:t>менных социально-психологических исследов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В чем особенности социально-психологического исследования по сравнению с лругими социальными науками, например, социолог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Каковы основные источники получения информации в социально-психологическом исследован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Охарактеризуйте основные этапы социально-психологического иссле</w:t>
        <w:softHyphen/>
        <w:t>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Назовите основные методы социально-психологическо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Каковы достоинства и недостатки включенного и невключенного на</w:t>
        <w:softHyphen/>
        <w:t>блюдения</w:t>
      </w:r>
      <w:r>
        <w:rPr>
          <w:rFonts w:cs="Times New Roman" w:ascii="Times New Roman" w:hAnsi="Times New Roman"/>
          <w:color w:val="000000"/>
          <w:sz w:val="24"/>
          <w:szCs w:val="24"/>
          <w:vertAlign w:val="superscript"/>
        </w:rPr>
        <w:t>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В чем особенности использования метода контент-анализа текстово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Каковы достоинства и недостатки очного и заочного опроса</w:t>
      </w:r>
      <w:r>
        <w:rPr>
          <w:rFonts w:cs="Times New Roman" w:ascii="Times New Roman" w:hAnsi="Times New Roman"/>
          <w:color w:val="000000"/>
          <w:sz w:val="24"/>
          <w:szCs w:val="24"/>
          <w:vertAlign w:val="superscript"/>
        </w:rPr>
        <w:t>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Для решения каких задач используется социометрический метод</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Перечислите основные процедуры проведения социометрического оп</w:t>
        <w:softHyphen/>
        <w:t>роса и анализа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Для решения каких задач используется метод групповой оценк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В чем основные трудности приченения эксперимента в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Каковы достоинства и недостатки аппаратурных методов иссж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ндреева Г М Социальная психология М   Аспект Пресс, 200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I      </w:t>
      </w:r>
      <w:r>
        <w:rPr>
          <w:rFonts w:cs="Times New Roman" w:ascii="Times New Roman" w:hAnsi="Times New Roman"/>
          <w:color w:val="000000"/>
          <w:sz w:val="24"/>
          <w:szCs w:val="24"/>
        </w:rPr>
        <w:t>Бехтерев В М  Избранные работы по социальной психологии М   На</w:t>
        <w:softHyphen/>
        <w:t>ука,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удилова Е А Социально-психологические проблемы в русской на</w:t>
        <w:softHyphen/>
        <w:t>уке М   Наука,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ведение в практическую социальную психологию / Под ред Ю М Жукова, Л А Петровскои, О В Соловьевой М Наука,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Кэмпбе1л Д Модели экспериментов в социальной психологии и при</w:t>
        <w:softHyphen/>
        <w:t>кладных исследованиях СПб   Социально-психологический центр,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Лекции </w:t>
      </w:r>
      <w:r>
        <w:rPr>
          <w:rFonts w:cs="Times New Roman" w:ascii="Times New Roman" w:hAnsi="Times New Roman"/>
          <w:i/>
          <w:iCs/>
          <w:color w:val="000000"/>
          <w:sz w:val="24"/>
          <w:szCs w:val="24"/>
        </w:rPr>
        <w:t xml:space="preserve">по </w:t>
      </w:r>
      <w:r>
        <w:rPr>
          <w:rFonts w:cs="Times New Roman" w:ascii="Times New Roman" w:hAnsi="Times New Roman"/>
          <w:color w:val="000000"/>
          <w:sz w:val="24"/>
          <w:szCs w:val="24"/>
        </w:rPr>
        <w:t>методике конкретных социальных исследований / Под рел Г М Андреевой М   Изд-во МГУ, 19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Методики социально-психочогического исследования личности и малых групп/Отв ред А Л Журавлев, Е В Журавлева М   ИП РАН,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Методики с.оциально-психологическои диагностики личности и груп</w:t>
        <w:softHyphen/>
        <w:t>пы/Отв ред А Л Журавлев, В А Хащенко М   ИП АН СССР,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Методология и методы социальной психологии / Отв ред £ В Шоро-хова М   Наука, 19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Методы социальной психологии / Под ред Е. С Кузьмина, В Е Се</w:t>
        <w:softHyphen/>
        <w:t>меном Л   Изд-во ЛГУ, 19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I1    Пайнс Э , Маслач К Практикум по социальной психологии СПб Изд-во «Питер»,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ПарыгинБ Д Социальная психология Проблемы методологии, исто</w:t>
        <w:softHyphen/>
        <w:t>рии и теории СПб   ИГУП,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Современная психология Справочное руководство / Отв ред В Н Дружинин М   ИНФРА-М, 1999 С 466-4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Социальная психология в трудах отечественных психологов  СПб Изд-во «Питер»,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Слецлрактнкуч по социальной психологии опрос, семейное и инди</w:t>
        <w:softHyphen/>
        <w:t>видуальное консультирование /Под ред Ю Е Алешиной, К Е Дани-лика, Е М Дубовской М  МГУ,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Чернышев А С Ла&amp;ораторныи эксперимент э социально-психологи</w:t>
        <w:softHyphen/>
        <w:t>ческом изучении оргатиованности коллектива // Психол  журн Т ! 19</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0 №4'С 84-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Чугун она Э С Социально-психологические особенности творческой акшвности инженеров Л   Изд-во ЛГУ,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ШихиревП Н Современная социальная психопогия М   Изл-во «Ин</w:t>
        <w:softHyphen/>
        <w:t>ститут психологии РАН»,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Энциклопедия психологических тестов Общение, лидерство, межлич</w:t>
        <w:softHyphen/>
        <w:t xml:space="preserve">ностные отношения М </w:t>
      </w:r>
      <w:r>
        <w:rPr>
          <w:rFonts w:cs="Times New Roman" w:ascii="Times New Roman" w:hAnsi="Times New Roman"/>
          <w:color w:val="000000"/>
          <w:sz w:val="24"/>
          <w:szCs w:val="24"/>
          <w:lang w:val="en-US"/>
        </w:rPr>
        <w:t>ACT</w:t>
      </w:r>
      <w:r>
        <w:rPr>
          <w:rFonts w:cs="Times New Roman" w:ascii="Times New Roman" w:hAnsi="Times New Roman"/>
          <w:color w:val="000000"/>
          <w:sz w:val="24"/>
          <w:szCs w:val="24"/>
        </w:rPr>
        <w:t>,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6</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циальная психолог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1. Социально-психологические представления о личности в зарубеж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чти 150 лет назад О Конт удивительно точно выявил главную сложность проблемы человека, подчеркнув, что человек не толь</w:t>
        <w:softHyphen/>
        <w:t>ко нечто большее, чем биологическое существо, он также больше, чем просто «сгусток культуры» Иными словами, человек стал но</w:t>
        <w:softHyphen/>
        <w:t>сителем каких-то новых, неизвестных качеств, и поэтому нужна специальная наука для его изучения и понимания Такой наукои, по утверждению Конта, должна была стать психология, призван</w:t>
        <w:softHyphen/>
        <w:t>ная осуществить творческий синтез биологических и социологи</w:t>
        <w:softHyphen/>
        <w:t>ческих знаний о природе человека С тех пор сама психология раз</w:t>
        <w:softHyphen/>
        <w:t>делилась на множество самостоятельных научных дисциплин, а социология обрела свой специфический предмет исследований. В результате возникла дискуссия о том, какие аспекты личности должны изучать разные науки и прежде всего общая психология, социология и социальная психология Не вдаваясь в детали этой дискуссии, остановимся на следующих заключениях, по которым чаще всего возникает согласие между спорящими сторо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щая психология изучает всю совокупность свойств чело</w:t>
        <w:softHyphen/>
        <w:t>века, включая и биологически детерминированные, кото</w:t>
        <w:softHyphen/>
        <w:t>рые обусловливают социально значимое поведение и дея</w:t>
        <w:softHyphen/>
        <w:t>тельность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социологии личность выступает в «деиндивидуализи-рованном, деперсонифицированном виде» (В А Ядов, 3 969), как представитель определенной социальной груп</w:t>
        <w:softHyphen/>
        <w:t>пы, как элемент общественной системы, как носитель той или иной социальной рол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2______________________________________________________________</w:t>
      </w:r>
      <w:r>
        <w:rPr>
          <w:rFonts w:cs="Times New Roman" w:ascii="Times New Roman" w:hAnsi="Times New Roman"/>
          <w:b/>
          <w:bCs/>
          <w:color w:val="000000"/>
          <w:sz w:val="24"/>
          <w:szCs w:val="24"/>
          <w:u w:val="single"/>
        </w:rPr>
        <w:t>Глав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циальная психология рассматривает личность прежде всего в контексте всех разнообразных социальных связей и включенности в различные социальные группы как на мак</w:t>
        <w:softHyphen/>
        <w:t>роуровне, так и на уровне мал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этом акцент делается на процессах взаимодействия и взаи</w:t>
        <w:softHyphen/>
        <w:t>мовлияния личности и тех групп и связей, в которые она включена. Упоминание макроуровня означает, что речь идет не только о малых группах, но и о психологических аспектах взаимоотношений лично</w:t>
        <w:softHyphen/>
        <w:t>сти с большими социальными группами и обществом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казанные разграничения сфер интересов в проблеме лично</w:t>
        <w:softHyphen/>
        <w:t>сти носят довольно условный характер, и поэтому вполне нор</w:t>
        <w:softHyphen/>
        <w:t>мально, если эти интересы иногда пересекаются. Операциональ</w:t>
        <w:softHyphen/>
        <w:t>ной специализации наук это не меш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ения о роли личности в системе социальных отноше</w:t>
        <w:softHyphen/>
        <w:t>ний неразрывно связаны с пониманием самой сущности личности. Различия ло взглядах чаше всего отражали разное понимание соот</w:t>
        <w:softHyphen/>
        <w:t>ношения биологических и социальных начал, определяющих содер</w:t>
        <w:softHyphen/>
        <w:t>жание и структуру личности, и разный вес социальных и субъектив</w:t>
        <w:softHyphen/>
        <w:t>но-индивидуальных факторов, определяющих поведение личности. Как правило, создатели различных теорий рассматривали личность как единое целое, они не раскладывати по научным полочкам зна</w:t>
        <w:softHyphen/>
        <w:t>ния о ней обшепсихологического, социально-психологического и социологического характера. Поэтому нам самим придется выде</w:t>
        <w:softHyphen/>
        <w:t>лить социально-психологический аспект различных теор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Фрейд. Теоретической основой социально-психологических воззрений ФрсГща было его убеждение в том, что человек (личность) и общество навсегда обречены на состояние конфронтации и враж</w:t>
        <w:softHyphen/>
        <w:t>дебности. Причина этой конфронтации кроется в плохо управляе</w:t>
        <w:softHyphen/>
        <w:t>мых влечениях Ид, которые никак не согласуются с условиями физи</w:t>
        <w:softHyphen/>
        <w:t>ческой реальности и социальной действительности. Эго и СуперЭго призваны лишь как-то примирить эти влечения с гребованиями дей</w:t>
        <w:softHyphen/>
        <w:t>ствительности, придав им более или менее приемлемую фор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психологические взгляды Фрейда нашли отраже</w:t>
        <w:softHyphen/>
        <w:t xml:space="preserve">ние во многих его работах, но наиболее значительными среди них можно назвать серию статей под общим названием «Тотем и табу» (3. Фрейд, 1923), «Групповая психология и анализ Эго» </w:t>
      </w:r>
      <w:r>
        <w:rPr>
          <w:rFonts w:cs="Times New Roman" w:ascii="Times New Roman" w:hAnsi="Times New Roman"/>
          <w:color w:val="000000"/>
          <w:sz w:val="24"/>
          <w:szCs w:val="24"/>
          <w:lang w:val="en-US" w:eastAsia="en-US"/>
        </w:rPr>
        <w:t xml:space="preserve">(1991) </w:t>
      </w:r>
      <w:r>
        <w:rPr>
          <w:rFonts w:cs="Times New Roman" w:ascii="Times New Roman" w:hAnsi="Times New Roman"/>
          <w:color w:val="000000"/>
          <w:sz w:val="24"/>
          <w:szCs w:val="24"/>
        </w:rPr>
        <w:t>и «Цивилизация и ее болезни» (1991). Говоря о «групповой психоло</w:t>
        <w:softHyphen/>
        <w:t>гии», важно отметить следующий мо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ло втом, что в оригинальном немецком издании речь шла не о групповой психологии, а о психологии масс, и сам Фрейд по</w:t>
        <w:softHyphen/>
        <w:t>нимал ее как социальную психологию, которая имеет дело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Социальная психология личности</w:t>
      </w:r>
      <w:r>
        <w:rPr>
          <w:rFonts w:cs="Times New Roman" w:ascii="Times New Roman" w:hAnsi="Times New Roman"/>
          <w:color w:val="000000"/>
          <w:sz w:val="24"/>
          <w:szCs w:val="24"/>
        </w:rPr>
        <w:t>______________________________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ивидом как членом расы, нации, касты, профессии, учрежде</w:t>
        <w:softHyphen/>
        <w:t>ния, или как с частью собрания людей, которые организованы в группу с какой-то целью в какое-то определенно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категориальных социально-психологических поня</w:t>
        <w:softHyphen/>
        <w:t>тий у Фрейда является понятие СуперЭго. Это то, что составляет личностное содержание психики человека, поскольку оно включа</w:t>
        <w:softHyphen/>
        <w:t>ет в себя совесть, определяющую, что возможно и допустимо, и идеальное Я как образ, к которому надо стремиться Если сравни</w:t>
        <w:softHyphen/>
        <w:t>вать СуперЭю с понятиями современной социальной психологии, его можно сопоставить с системой социальных установок личнос</w:t>
        <w:softHyphen/>
        <w:t>ти. Важная роль СуперЭго у Фрейда определяется тем, что именно типом этого качества психики человека детерминируется характер общества. Если в нем преобладают люди с сильным, жестким Супер</w:t>
        <w:softHyphen/>
        <w:t>Эго, то само общество становится авторитарным. Э. Фромм повто</w:t>
        <w:softHyphen/>
        <w:t>рил эту мысль, пользуясь понятием «социальн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социальных отношений в обществе зависит, по Фрейду, от отношений ребенка с матерью и отцом. Отношения с матерью составляют прообраз, или модель, того, как взрослый человек будет соотносить себя с обществом. Наиболее характер</w:t>
        <w:softHyphen/>
        <w:t>ной чертой этих отношений является амбивалентность чувств. Мать, как необходимое условие существования ребенка, как ис</w:t>
        <w:softHyphen/>
        <w:t>точник всех позитивных эмоций для него, становится предметом любви. Но она также олицетворяет всякого рода ограничения и запреты и в этом качестве превращается для ребенка в объект враждебности и даже ненависти. Такого рода амбивалентность чувств накладывает свою печать на отношения личности с обще</w:t>
        <w:softHyphen/>
        <w:t>ством, в которых объединяются и чувство лояльности, и чувство вражде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я ребенка с отцом проецируются в дальнейшем на от</w:t>
        <w:softHyphen/>
        <w:t>ношения с лидером. При этом в качестве лидера может выступать не только конкретный человек, но и власть в целом, и даже просто идея, например, идея Христа или коммунизма. Как отцу, так и лидеру от</w:t>
        <w:softHyphen/>
        <w:t>дается часть функций Эго, что означает передачу им ответственности человеком за те или иные свои действия Этот психологический ме</w:t>
        <w:softHyphen/>
        <w:t>ханизм объясняет покорность общества фашизму в Германии и мас</w:t>
        <w:softHyphen/>
        <w:t>совую травлю мнимых «врагов народа» в бывшем ССС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менее важной категорией у Фрейда является понятие груп</w:t>
        <w:softHyphen/>
        <w:t>пового нарциссизма Сам он определял его как «выражение люб</w:t>
        <w:softHyphen/>
        <w:t>ви к себе*, которая проявляется, в частности, «в открытой антипа</w:t>
        <w:softHyphen/>
        <w:t>тии и отвращении., к чужим». Признавая, что «мы не знаем, по</w:t>
        <w:softHyphen/>
        <w:t>чему .. » это происходит, Фрейд тем не менее полагал, что груп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_________________________________________________</w:t>
      </w:r>
      <w:r>
        <w:rPr>
          <w:rFonts w:cs="Times New Roman" w:ascii="Times New Roman" w:hAnsi="Times New Roman"/>
          <w:color w:val="000000"/>
          <w:sz w:val="24"/>
          <w:szCs w:val="24"/>
          <w:u w:val="single"/>
        </w:rPr>
        <w:t>Глав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й нарциссизм является причиной неизбежной враждебности между народами. А если чувство агрессивности не находит внеш</w:t>
        <w:softHyphen/>
        <w:t>него врага, оно становится разрушительной силой внутри обще</w:t>
        <w:softHyphen/>
        <w:t>ства, порождая гражданские вой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ечном итоге Фрейд пришел к убеждению, что два нача</w:t>
        <w:softHyphen/>
        <w:t>ла в человеческой психике лежат в основе цивилизации. Инстинкт жизни (Эрос), питаемый энергией либидо и объединяющий «...разрозненных человеческих индивидов, потом их семьи, затем расы, народы, нации водно великое единство, единство человече</w:t>
        <w:softHyphen/>
        <w:t>ства», и инстинкт смерти (Танатос), являющийся проявлением агрессивности человека, враждебности всех против всех, который «препятствует осуществлению программы циви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тинкт жизни питает либидо, то есть энергия, имеющая сек</w:t>
        <w:softHyphen/>
        <w:t>суальное происхождение, что вполне логично с точки зрения сохра</w:t>
        <w:softHyphen/>
        <w:t>нения человеческого вида и цивилизации, а на вопрос о том, какой же энергией питается инстинкт смерти, Фрейд ответа не наш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Фрейд заслуженно получил признание как ученый, открыв</w:t>
        <w:softHyphen/>
        <w:t>ший роль бессознательных процессов в психике человека, но к его соииально-психологическим воззрениям следует относиться весьма осторожно, поскольку биологизаторское начало {акиент на влечениях Ид) и недооценка социальных влияний, помимо роди</w:t>
        <w:softHyphen/>
        <w:t>тельских, порождают много вопросов и сом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нимании К. Юнга (1955) решающую роль в социальной жизни личности играет коллективное бессознательное, которое «внечеловечно», не имеет отношения к индивидуальной судьбе личности и недоступно позн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Адлер. Центральными понятиями для А. Адлера {1995) явля</w:t>
        <w:softHyphen/>
        <w:t>ются стиль жизни и социальное чувство. Стиль жизни определя</w:t>
        <w:softHyphen/>
        <w:t>ется стремлением личности преодолеть чувство неполноценнос</w:t>
        <w:softHyphen/>
        <w:t>ти, которое возникает, по Адлеру, у каждого человека вследствие тех или иных органических недостатков или негативных психоло</w:t>
        <w:softHyphen/>
        <w:t>гических переживаний, а социальное чувство отражает степень за</w:t>
        <w:softHyphen/>
        <w:t>интересованности человека в общественной солидарности, целях общества и в смысле жизни в целом. Это чувство определяет стиль жизни, который при гармоничном сочетании личных и обще</w:t>
        <w:softHyphen/>
        <w:t>ственных интересов приводит к успешной компенсации комплек</w:t>
        <w:softHyphen/>
        <w:t>са неполноценности; при одностороннем стремлении к превос</w:t>
        <w:softHyphen/>
        <w:t>ходству порождает сверхкомпенсацию; при слабости личности компенсация выражается в форме ухода в боле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 Фромм. Те свойства, с помощью которых обычно описывает</w:t>
        <w:softHyphen/>
        <w:t>ся личность, у Фромма (1990, 1992) объединяются понятием «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Социальная психология личности</w:t>
      </w:r>
      <w:r>
        <w:rPr>
          <w:rFonts w:cs="Times New Roman" w:ascii="Times New Roman" w:hAnsi="Times New Roman"/>
          <w:color w:val="000000"/>
          <w:sz w:val="24"/>
          <w:szCs w:val="24"/>
        </w:rPr>
        <w:t>_______________________________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ктер». Не вдаваясь в детальный анализ различных типов характе</w:t>
        <w:softHyphen/>
        <w:t>ра, отметим лишь, что основным критерием для их дифференциа</w:t>
        <w:softHyphen/>
        <w:t xml:space="preserve">ции выступает отношение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смыслу жизни. Если человек ориенти</w:t>
        <w:softHyphen/>
        <w:t>рован на самореализацию, если он способен испытывать счастье от самого факта своего деятельного бытия, то он обладает продуктив</w:t>
        <w:softHyphen/>
        <w:t>ным характером, означающим успешное сочетание личных и обще</w:t>
        <w:softHyphen/>
        <w:t>ственных интересов. Все остальные типы характеров («рыночный», «накопительский», «авторитарный», «некрофилический» и др ) оз</w:t>
        <w:softHyphen/>
        <w:t>начают «бегство», отчуждение человека от самого себя, подчинение себя чему-то или кому-то и, в конечном итоге, «бегство от свобо</w:t>
        <w:softHyphen/>
        <w:t>ды» Доминирующии тип характера в конкретном обществе состав</w:t>
        <w:softHyphen/>
        <w:t>ляет «социальный характер» этого общества, определяющий отно</w:t>
        <w:softHyphen/>
        <w:t>шения между личностью и обществом и между самими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Скиннер. Бихевиоризм снял, по существу, проблему личнос</w:t>
        <w:softHyphen/>
        <w:t>ти в психологической науке, поскольку человек был низведен до уровня животного, из которого можно сделать все что угодно, при</w:t>
        <w:softHyphen/>
        <w:t>меняя методологию обусловливания по схеме «стимул-реакция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gt; </w:t>
      </w:r>
      <w:r>
        <w:rPr>
          <w:rFonts w:cs="Times New Roman" w:ascii="Times New Roman" w:hAnsi="Times New Roman"/>
          <w:smallCaps/>
          <w:color w:val="000000"/>
          <w:sz w:val="24"/>
          <w:szCs w:val="24"/>
        </w:rPr>
        <w:t xml:space="preserve">и </w:t>
      </w:r>
      <w:r>
        <w:rPr>
          <w:rFonts w:cs="Times New Roman" w:ascii="Times New Roman" w:hAnsi="Times New Roman"/>
          <w:color w:val="000000"/>
          <w:sz w:val="24"/>
          <w:szCs w:val="24"/>
        </w:rPr>
        <w:t>соответствующее подкрепление. Поэтому личность для бихе-виористов стала представляться лишь как «репертуар поведений», и главная цель виделась не столько в понимании внутренней при</w:t>
        <w:softHyphen/>
        <w:t>роды личности, сколько в разработке технологии управления пове</w:t>
        <w:softHyphen/>
        <w:t>дением человека помимо его сознания и воли. Наиболее полно этот аспект бихевиоризма был развит Б. Ф. Скиннером (1972), предло</w:t>
        <w:softHyphen/>
        <w:t>жившим идею общества «запрограммированной культуры», в кото</w:t>
        <w:softHyphen/>
        <w:t>ром все граждане без всяких усилий со своей стороны будут доволь</w:t>
        <w:softHyphen/>
        <w:t>ны и счастливы. Для этого нужно лишь разработать технологию «позитивного подкрепления», которая позволит запрограммиро</w:t>
        <w:softHyphen/>
        <w:t>вать все действия и поступки граждан таким образом, чтобы они всегда соответствовали интересам и требованиям «культуры», то есть государства. Эти идеи вызвали бурную волну критики в США и в Европе, и сам Скиннер с горечью признавал, что в возникшей дискуссии очень часто упоминалось слово «фашиз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 Маслоу А. Маслоу </w:t>
      </w:r>
      <w:r>
        <w:rPr>
          <w:rFonts w:cs="Times New Roman" w:ascii="Times New Roman" w:hAnsi="Times New Roman"/>
          <w:color w:val="000000"/>
          <w:sz w:val="24"/>
          <w:szCs w:val="24"/>
          <w:lang w:val="en-US" w:eastAsia="en-US"/>
        </w:rPr>
        <w:t xml:space="preserve">(1954) </w:t>
      </w:r>
      <w:r>
        <w:rPr>
          <w:rFonts w:cs="Times New Roman" w:ascii="Times New Roman" w:hAnsi="Times New Roman"/>
          <w:color w:val="000000"/>
          <w:sz w:val="24"/>
          <w:szCs w:val="24"/>
        </w:rPr>
        <w:t>нередко подвергался и подвергает</w:t>
        <w:softHyphen/>
        <w:t>ся до сих пор критике за свою непоследовательность и противоре</w:t>
        <w:softHyphen/>
        <w:t>чивость в понимании природы личности и ее взаимоотношении с обществом. Противоречивость проявлялась в том, что объектив</w:t>
        <w:softHyphen/>
        <w:t>ные выводы из его методологических и теоретических положений не соответствовали гуманистическим принципам, на которые Маслоу искренне претендовал. В 1988 г. в США появилась статья под красноречивым названием: «Гуманистическая психология как идеология» (Р. Шоу и К. Калимор). В ней утверждалось, что те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Зак 83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6________________________________________________________________</w:t>
      </w:r>
      <w:r>
        <w:rPr>
          <w:rFonts w:cs="Times New Roman" w:ascii="Times New Roman" w:hAnsi="Times New Roman"/>
          <w:b/>
          <w:bCs/>
          <w:color w:val="000000"/>
          <w:sz w:val="24"/>
          <w:szCs w:val="24"/>
          <w:u w:val="single"/>
        </w:rPr>
        <w:t>Глав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я Маслоу является отражением контраста между провоз! лаша-емыми «идеалами демократии» и «реальностью правления элиты». Маслоу полагал, что человек обладает врожденной «основной природой», своего рода «психологическим скелетом», и что смысл развития человека заключается в актуализации этой природы. Иными словами, в нее изначально включены не только биологи</w:t>
        <w:softHyphen/>
        <w:t>ческие свойства, но и те социальные свойства и потребности, на</w:t>
        <w:softHyphen/>
        <w:t>пример, система ценностей, которые обычно связываются с поня</w:t>
        <w:softHyphen/>
        <w:t>тием «личность» Самоактуализация обеспечивается не столько внешними влияниями, сколько «ростом изнутри», поэтому обще</w:t>
        <w:softHyphen/>
        <w:t>ство, социальные условия играют в этом процессе весьма ограни</w:t>
        <w:softHyphen/>
        <w:t>ченную роль и основная их задача заключается в том, чтобы не мешать «росту». Поскольку Маслоу допускал, что сама способ</w:t>
        <w:softHyphen/>
        <w:t>ность к самоактуализации может быть «генетически обусловлен</w:t>
        <w:softHyphen/>
        <w:t>ной», то отсюда логично делался вывод, что к самоактуализации способны лишь некоторые люди, а основная масса общества ока</w:t>
        <w:softHyphen/>
        <w:t>зывается жертвой психопатологии, возникшей как результат «фрустрации или искажения основной природы человека». Если учесть при этом, что только самоактуализированные личности могут играть активную роль в обществе, то можно согласиться с мнением вышеназванных авторов, окрестивших теорию Маслоу «новой и соблазнительной формой социал-дарвинизм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 Представления о личности в отечественной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гляды на социально-психологические проблемы личности фор</w:t>
        <w:softHyphen/>
        <w:t>мировались представителями разных школ и направлений отече</w:t>
        <w:softHyphen/>
        <w:t>ственной психологии Остановимся на краткой характеристике основных подходов к разработке социальной психологии лично</w:t>
        <w:softHyphen/>
        <w:t>сти и авторских концепциях, представляющих эти подход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циально-психологические проблемы личности с позиций психологии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сновоположником </w:t>
      </w:r>
      <w:r>
        <w:rPr>
          <w:rFonts w:cs="Times New Roman" w:ascii="Times New Roman" w:hAnsi="Times New Roman"/>
          <w:smallCaps/>
          <w:color w:val="000000"/>
          <w:sz w:val="24"/>
          <w:szCs w:val="24"/>
        </w:rPr>
        <w:t xml:space="preserve">психологии </w:t>
      </w:r>
      <w:r>
        <w:rPr>
          <w:rFonts w:cs="Times New Roman" w:ascii="Times New Roman" w:hAnsi="Times New Roman"/>
          <w:color w:val="000000"/>
          <w:sz w:val="24"/>
          <w:szCs w:val="24"/>
        </w:rPr>
        <w:t>отношении в России был А. Ф. Лаз&gt;рский. По мнению Лазурского, отношение является си</w:t>
        <w:softHyphen/>
        <w:t>стемообразующим фактором структуры личности Характеризуя личность как сложное целое, он разделил ее проявления на два рода: эндопсихические и экзопснхические Эндопсихика - это совокупность всех взаимосвязанных и взаимозависимых псих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Социальная психология личности</w:t>
      </w:r>
      <w:r>
        <w:rPr>
          <w:rFonts w:cs="Times New Roman" w:ascii="Times New Roman" w:hAnsi="Times New Roman"/>
          <w:color w:val="000000"/>
          <w:sz w:val="24"/>
          <w:szCs w:val="24"/>
        </w:rPr>
        <w:t xml:space="preserve">_____________                              </w:t>
      </w:r>
      <w:r>
        <w:rPr>
          <w:rFonts w:cs="Times New Roman" w:ascii="Times New Roman" w:hAnsi="Times New Roman"/>
          <w:color w:val="000000"/>
          <w:sz w:val="24"/>
          <w:szCs w:val="24"/>
          <w:u w:val="single"/>
        </w:rPr>
        <w:t>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ких элементов и функций Это - «внутренний мечанизм чело</w:t>
        <w:softHyphen/>
        <w:t>веческой личности» (Лазурский, 1997, с.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зопсихика определяется отношением личности к внешний объектам, к среде. Понятие среды берется в самом широком смысле слова. «Око объемлет всю сферу того, что противостоит личности и к чему личность может так или иначе относиться* (там же, с. 10). Это-природа, материальные вещи, другие люди, социальные группы, на</w:t>
        <w:softHyphen/>
        <w:t>ука, искусство, религия, душевная жизнь самого человека. Отношения к разным категориям действительности отличаются по форме отно</w:t>
        <w:softHyphen/>
        <w:t>шений, форме достижений, форме удовлетворения ими, по направ</w:t>
        <w:softHyphen/>
        <w:t>ленности (по знаку) (положительное - отрицательное) Фундамен</w:t>
        <w:softHyphen/>
        <w:t>том личности, по мнению Лазурского, выступают два вида отноше</w:t>
        <w:softHyphen/>
        <w:t>ний: 1) отношения между личностью и окружающей средой и 2) отно</w:t>
        <w:softHyphen/>
        <w:t>шения между эндо- и экзопсихическими ее проявлениями. Эти отно</w:t>
        <w:softHyphen/>
        <w:t>шения проходят разные уровни развития, причем на разных уровнях разными являются и их соотношения. По параметрам этих соотноше</w:t>
        <w:softHyphen/>
        <w:t>ний выделяются чистые и смешанные, переходные типы низшего, среднего и высшего уровней. Направление развития — повышение значения экзопсихических особенностей. Общепсихологические ха</w:t>
        <w:softHyphen/>
        <w:t>рактеристики смешаются в сторону социально-психологиче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авив задачу создания научно обоснованной классифика</w:t>
        <w:softHyphen/>
        <w:t>ции личностей, Лазурский сформулировал важное для социаль</w:t>
        <w:softHyphen/>
        <w:t>ной психологии положение: «идеальной классификацией должна считаться такая, которая в каждом из своих типов давала бы не только субъективные особенности данного человека, но также его мировоззрение и социальную физиономию, поскольку, конечно, они стоят в связи с его характером; другими словами, классифика</w:t>
        <w:softHyphen/>
        <w:t>ция личностей должна быть не только психологической, но и психосоци</w:t>
        <w:softHyphen/>
        <w:t>альной в широком смысле этого слова» (Лазурский, 1997, с. 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зработку концепции психологии отношений большой вклад внес В. Н. Мясищев. Исходным для психологии личности, по Мяси-щеву, является характеристика сущности человека как ансамбля об</w:t>
        <w:softHyphen/>
        <w:t>щественных отношений. Общественные отношения существуют в двух формах: как объекгивные отношения и как субъективные отно</w:t>
        <w:softHyphen/>
        <w:t>шения. Последние им называются также отношениями личности, психологическими, внутренними, жизненными отношениями. Отра</w:t>
        <w:softHyphen/>
        <w:t>жая объективные общественные отношения, эти субъективные отно</w:t>
        <w:softHyphen/>
        <w:t>шения «в наибольшей степени характеризуют личность каждого чело</w:t>
        <w:softHyphen/>
        <w:t>века... Именно эти внутренние отношения в действительности состав</w:t>
        <w:softHyphen/>
        <w:t>ляют ядро личности» (Мяскщев, I960, с. 263). Психологические отно</w:t>
        <w:softHyphen/>
        <w:t>шения составляют системообразующее качество личности. В разв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_____________________________________________________Глав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м виде они представляют целостную систему индивидуальных, из</w:t>
        <w:softHyphen/>
        <w:t>бирательных, сознательных связей с различными сторонами объек</w:t>
        <w:softHyphen/>
        <w:t>тивной действительности Исследуя отношения, можно понять позна</w:t>
        <w:softHyphen/>
        <w:t>вательные, волевые, эмоциональные процессы, темперамент, способ</w:t>
        <w:softHyphen/>
        <w:t>ности и характер человека Отношения человека определяют движу</w:t>
        <w:softHyphen/>
        <w:t>щие силы личности, выражающиеся в целях и задачах, которые она сама себе ставит * Возникает вопрос об уровне задач и целей, ради ко</w:t>
        <w:softHyphen/>
        <w:t>торых человек живет к борется — руководит ли им социальный идеал блага и освобождения трудящихся или тичного преуспевания, или че</w:t>
        <w:softHyphen/>
        <w:t>ловек не ставит себе отдаленных задач и целей, стремится справиться только с подавляющими его повседневными заботами, или, наконец, у человека доминируют влечения, которые имеются и у животных -пищевые, половые» (Лебединский, Мясищев, 1966, с 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истеме отношений центральное место занимают отношения человека к обществу, общности, коллективу, группе, к самому себе Самые важные и содержательные отношения складываются в меж</w:t>
        <w:softHyphen/>
        <w:t>личностном взаимодействии Для понимания личности важен ха</w:t>
        <w:softHyphen/>
        <w:t>рактер преобладающих отношений, меняющихся по степени или уровню развития Уровни развития системы отношений определя</w:t>
        <w:softHyphen/>
        <w:t xml:space="preserve">ются 1) уровнем отношений чичности идейный, конкретно-личный и витальным,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сравнительной ролью общественно-коллективисти</w:t>
        <w:softHyphen/>
        <w:t>ческих и индивидуально-эгоистических тенденций во взаимоотно</w:t>
        <w:softHyphen/>
        <w:t>шениях с людьми, 3) избирательно положительным или отрицатель ным характером отношении к тем или иным объектам в той или иной форме деятельности По этим основаниям выделяется три уровня в развитии системы отношений Так, нижнему уровню соответствует примитивный, витальный, ситуативно обусловленный характер от</w:t>
        <w:softHyphen/>
        <w:t>ношений (влечений). Среднему уровню соответствует преобладание отношений конкретно-личного характера личной симпатии, анти</w:t>
        <w:softHyphen/>
        <w:t>патии, непосредственного утилитарного интереса или расчета Вые шему уровню соответствует преобладание идейных отношений -убеждений, сознания долга общественно-коллективистических мо</w:t>
        <w:softHyphen/>
        <w:t>тивов По мере повышения уровня отношений возрастает их соци</w:t>
        <w:softHyphen/>
        <w:t>альность В структуре личности повышается значение ее социально-психологических качеств В Н Мясишев предложил оригинальною концепцию измерения отношений В качестве параметров этого из</w:t>
        <w:softHyphen/>
        <w:t>мерения им были выделены степень устойчивости, базовый харак</w:t>
        <w:softHyphen/>
        <w:t>тер, производноетъ от базовых отношений, доминантность, эмоцио</w:t>
        <w:softHyphen/>
        <w:t>нальность, степень обобщенности, принципиальность, степень ак</w:t>
        <w:softHyphen/>
        <w:t>тивности, уровень созна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стема отношений образуется в результате развития, восп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Социальная психология личности</w:t>
      </w:r>
      <w:r>
        <w:rPr>
          <w:rFonts w:cs="Times New Roman" w:ascii="Times New Roman" w:hAnsi="Times New Roman"/>
          <w:color w:val="000000"/>
          <w:sz w:val="24"/>
          <w:szCs w:val="24"/>
        </w:rPr>
        <w:t xml:space="preserve">_____________________________   </w:t>
      </w:r>
      <w:r>
        <w:rPr>
          <w:rFonts w:cs="Times New Roman" w:ascii="Times New Roman" w:hAnsi="Times New Roman"/>
          <w:color w:val="000000"/>
          <w:sz w:val="24"/>
          <w:szCs w:val="24"/>
          <w:u w:val="single"/>
        </w:rPr>
        <w:t>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ния и самовоспитания человека. Эти процессы протекают в ус</w:t>
        <w:softHyphen/>
        <w:t>ловиях общения и общественной прак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ительным шагом в развитии психологии отношений и ее применении к разработке социально-психологических проблем лич</w:t>
        <w:softHyphen/>
        <w:t xml:space="preserve">ности является концепция Б. Ф. Ломова. Главное в этой концепции в этой связ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характеристика общественных отношений как обще</w:t>
        <w:softHyphen/>
        <w:t>го основания свойств личности; 2) анализ социально-психологичес</w:t>
        <w:softHyphen/>
        <w:t>кого аспекта направленности личности, 3) развернутая характерис</w:t>
        <w:softHyphen/>
        <w:t>тика субъективных отношений. По мнению Ломова, для раскрытия объективного основания психических свойств личности необходим анализ отношения «индивид—общество». В этой системе в качестве такого основания выступают общественные отношения. Личность как член общества «необходимым образом включена (сознает ли она это или не сознает) в систему общественных отношений. Ее мотивы, стремления, установки, привычки, симпатии и антипатии зависят от того, каково ее объективное отношение к производству, обмену и потреблению, какими гражданскими правами она обладает, как включена в политическую и идеологическую жизнь общества» (Ло</w:t>
        <w:softHyphen/>
        <w:t>мов, 1984, с. 300). Различны способы включения конкретных лично</w:t>
        <w:softHyphen/>
        <w:t>стей в разные виды общественных отношений Различны также сте</w:t>
        <w:softHyphen/>
        <w:t>пень их реализации в жизни кажд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жизнедеятельности личности общественные отношения проявляются в многообразных формах. Это - личные и межлич</w:t>
        <w:softHyphen/>
        <w:t>ностные отношения, взаимовлияния и взаимные действия, содей</w:t>
        <w:softHyphen/>
        <w:t>ствия и противодействия, поступки, участие в социальных собы</w:t>
        <w:softHyphen/>
        <w:t>тиях, профессиональная и непрофессиональная деятельность, прямое и косвенное общение и т д и т. п (Ломов, 1984) Во всех этих включенностях в общественные отношения личность высту</w:t>
        <w:softHyphen/>
        <w:t>пает как социальное качество индивида. Проявлениями этого ка</w:t>
        <w:softHyphen/>
        <w:t>чества являются действия, поступки, интеллектуальные, эмоцио</w:t>
        <w:softHyphen/>
        <w:t>нальные и волевые психологические свойства человека Характе</w:t>
        <w:softHyphen/>
        <w:t>ристика личности как социального качества индивида - это, по существу, социально-психологическая ее характерист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 взаимодействия личности и системы общественных от</w:t>
        <w:softHyphen/>
        <w:t>ношений осуществляется в процессе социализации и индивидуализа</w:t>
        <w:softHyphen/>
        <w:t>ции личности. Социально-психологические качества личности осо</w:t>
        <w:softHyphen/>
        <w:t>бенно отчетливо проявляются в ее направленности По мнению Ло</w:t>
        <w:softHyphen/>
        <w:t>мова, направленность выступает как системообразующее свойство лич</w:t>
        <w:softHyphen/>
        <w:t>ности, определяющее ее психологический склад. Реализация направ</w:t>
        <w:softHyphen/>
        <w:t>ленности осуществляется прежде всего ее мотивационной сферой. Социально-психологический вектор направленности определ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_____________________________________________________</w:t>
      </w:r>
      <w:r>
        <w:rPr>
          <w:rFonts w:cs="Times New Roman" w:ascii="Times New Roman" w:hAnsi="Times New Roman"/>
          <w:color w:val="000000"/>
          <w:sz w:val="24"/>
          <w:szCs w:val="24"/>
          <w:u w:val="single"/>
        </w:rPr>
        <w:t>Глав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 что она связана с отношениями личности с другими людьми. Эги отношения отражаются в потребностях людей, начиная от потребно</w:t>
        <w:softHyphen/>
        <w:t>стей в материальных условиях жизни, включая потребности в деятель</w:t>
        <w:softHyphen/>
        <w:t>ности, познании, общении, в способе удовлетворения этих потребно</w:t>
        <w:softHyphen/>
        <w:t xml:space="preserve">стей. На базе потребностно-мотивационной сферы формируются жизненные цели личности, концепция ее собственного будущего. Особое значение для социальной психологии личности имеют идеи Ломова о субъективных отношениях. Эти отношения отражают то, как личность относится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гем или иным событиям и явлениям мира, в ко</w:t>
        <w:softHyphen/>
        <w:t>тором она живет. В данном случае речь идет о ценностных ориентаци-ях, привязанностях, симпатиях, антипатиях, интересах и др., всем том, в чем выражается субъективная позиция личности, ее пристраст ность, оценка событий, лиц, участвующих в них. Ломов считает «субъектив</w:t>
        <w:softHyphen/>
        <w:t xml:space="preserve">ные </w:t>
      </w:r>
      <w:r>
        <w:rPr>
          <w:rFonts w:cs="Times New Roman" w:ascii="Times New Roman" w:hAnsi="Times New Roman"/>
          <w:i/>
          <w:iCs/>
          <w:color w:val="000000"/>
          <w:sz w:val="24"/>
          <w:szCs w:val="24"/>
        </w:rPr>
        <w:t xml:space="preserve">отношения» родовым </w:t>
      </w:r>
      <w:r>
        <w:rPr>
          <w:rFonts w:cs="Times New Roman" w:ascii="Times New Roman" w:hAnsi="Times New Roman"/>
          <w:color w:val="000000"/>
          <w:sz w:val="24"/>
          <w:szCs w:val="24"/>
        </w:rPr>
        <w:t xml:space="preserve">понятием </w:t>
      </w:r>
      <w:r>
        <w:rPr>
          <w:rFonts w:cs="Times New Roman" w:ascii="Times New Roman" w:hAnsi="Times New Roman"/>
          <w:i/>
          <w:iCs/>
          <w:color w:val="000000"/>
          <w:sz w:val="24"/>
          <w:szCs w:val="24"/>
        </w:rPr>
        <w:t>по отношению к таким поняти</w:t>
        <w:softHyphen/>
        <w:t xml:space="preserve">ям, </w:t>
      </w:r>
      <w:r>
        <w:rPr>
          <w:rFonts w:cs="Times New Roman" w:ascii="Times New Roman" w:hAnsi="Times New Roman"/>
          <w:color w:val="000000"/>
          <w:sz w:val="24"/>
          <w:szCs w:val="24"/>
        </w:rPr>
        <w:t>как «установка», «личностный смысл», «аттитюд». В ряде случаев он называет эти отношения субъективно-личностными отношения</w:t>
        <w:softHyphen/>
        <w:t>ми. Система этих отношении составляет сложнейшее, многоуровне</w:t>
        <w:softHyphen/>
        <w:t>вое, динамическое образование, которое можно описать как много</w:t>
        <w:softHyphen/>
        <w:t xml:space="preserve">мерное субъективное </w:t>
      </w:r>
      <w:r>
        <w:rPr>
          <w:rFonts w:cs="Times New Roman" w:ascii="Times New Roman" w:hAnsi="Times New Roman"/>
          <w:b/>
          <w:bCs/>
          <w:color w:val="000000"/>
          <w:sz w:val="24"/>
          <w:szCs w:val="24"/>
        </w:rPr>
        <w:t xml:space="preserve">«пространство», </w:t>
      </w:r>
      <w:r>
        <w:rPr>
          <w:rFonts w:cs="Times New Roman" w:ascii="Times New Roman" w:hAnsi="Times New Roman"/>
          <w:color w:val="000000"/>
          <w:sz w:val="24"/>
          <w:szCs w:val="24"/>
        </w:rPr>
        <w:t>каждое измерение которого соот</w:t>
        <w:softHyphen/>
        <w:t>ветствует определенному субъективно-личностному отношению (к труду, собственности, другим людям, политическим событиям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ивность отношений означает принадлежность их обще</w:t>
        <w:softHyphen/>
        <w:t>ственному субъекту. Они выступают как способ включения лично</w:t>
        <w:softHyphen/>
        <w:t>сти в объективно развивающиеся общественные 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ивные отношения являются интегральными свойства</w:t>
        <w:softHyphen/>
        <w:t>ми личности, «выступают в роли своего рода «костяка» субъектив</w:t>
        <w:softHyphen/>
        <w:t>ного мира личности» {Ломов, 1984, с. 3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ивные отношения личности формируются и проявля</w:t>
        <w:softHyphen/>
        <w:t>ются прежде всего как отношения к людям. Отношения ко всем другим сферам действительности опосредуются 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ем формирования субъективных отношений выступают предметная деятельность, совместная деятельность и общение. Выступая как форма отражения взаимодействий и взаимоотноше</w:t>
        <w:softHyphen/>
        <w:t>ний людей и их регулятор, субъективные отношения являются сущностной характеристикой социальной психолог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циально-психологические проблемы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 позиций теории устан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ателем отечественной теории установки является Д. Н. Уз</w:t>
        <w:softHyphen/>
        <w:t>надзе. Дли разработки социальной психологии личности большое зна</w:t>
        <w:softHyphen/>
        <w:t>чение имеют центральные идеи этой теории. В активное взаимоде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Социальная психолог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вие с действительностью вступает непосредственно сам субъект, а не отдельные акты его психической деятельности. Поведение и жиз</w:t>
        <w:softHyphen/>
        <w:t>недеятельность субъекта вытекают из наличия у него потребностей. Для их удовлетворения необходима определенная ситуация. Наличие потребностей и ситуации вызывает особое состояние, которое харак</w:t>
        <w:softHyphen/>
        <w:t>теризует его склонность, направленность, готовность совершать оп</w:t>
        <w:softHyphen/>
        <w:t>ределенные действия. Это состояние и есть установка. Узнадзе харак</w:t>
        <w:softHyphen/>
        <w:t>теризует установку как модификацию живого существа, соответству</w:t>
        <w:softHyphen/>
        <w:t>ющую объективному ходу вещей, как особое состояние личности, модус ее в конкретных условиях. Это - личностный фактор, конкрет</w:t>
        <w:softHyphen/>
        <w:t>ная определенность личности в каждый данный момент. Были выде</w:t>
        <w:softHyphen/>
        <w:t>лены формы взаимосвязи человека с действительностью: 1) формы связи живого организма с предметами внешнего мира; 2) формы ди</w:t>
        <w:softHyphen/>
        <w:t>станционной взаимосвязи индивида и предмета, 3) форма сознатель</w:t>
        <w:softHyphen/>
        <w:t>ного отношения человека к действительности. Бесспорный интерес для социальной психологии представляет введение в арсенал научно</w:t>
        <w:softHyphen/>
        <w:t>го исследования категории поведения. Разные виды установок реали</w:t>
        <w:softHyphen/>
        <w:t>зуются двумя выделенными Узнадзе формами поведения: экстеро-генным и интерогенным. К экстерогенным формам поведения отно</w:t>
        <w:softHyphen/>
        <w:t>сятся потребление, обслуживание, труд, занятие. К интерогенным -эстетическое наслаждение, игра, развлечение, спорт, художественное творчество (Узнадзе, 1966). Одно из важных положений теории уста</w:t>
        <w:softHyphen/>
        <w:t>новки заключается в том, что существуют разные формы психичес</w:t>
        <w:softHyphen/>
        <w:t>кой активности. Главные из них - установка и объективация. Объек</w:t>
        <w:softHyphen/>
        <w:t>тивация понимается как задержка или прекращение реализации име</w:t>
        <w:softHyphen/>
        <w:t>ющейся установки, приостановка соответствующей деятельности. Акт объективации включает в себя идентификацию того, что пережи</w:t>
        <w:softHyphen/>
        <w:t>вается сейчас, с тем, что переживалось только что перед этим, созна</w:t>
        <w:softHyphen/>
        <w:t>ние их тождества, закрепляемого актом номинации в речи. В этом акте заключено познавательное отношение к миру, он равнозначен механизму сознания. Предметами объективации являются: душев</w:t>
        <w:softHyphen/>
        <w:t>ный мир, который помогает индивиду выделять в процессе поведе</w:t>
        <w:softHyphen/>
        <w:t>ния мешающие ему предметы, а также социальные требования и «Я». В способности объективации заключен механизм выхода за пределы личного, в сферу другого человека. Намечается переход от психоло</w:t>
        <w:softHyphen/>
        <w:t>гии личности к социальной психолог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переход успешно осуществлен Ш. А. Надирашвили. Он дополнил данную Узнадзе двухуровневую характеристику психи</w:t>
        <w:softHyphen/>
        <w:t>ческой активности человека введением третьего уровня. На пер</w:t>
        <w:softHyphen/>
        <w:t>вом уровне физическая ситуация (конкретные чувственные дан</w:t>
        <w:softHyphen/>
        <w:t>ные предмета) связывается с жизненными потребностями; ф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__________________________________________________</w:t>
      </w:r>
      <w:r>
        <w:rPr>
          <w:rFonts w:cs="Times New Roman" w:ascii="Times New Roman" w:hAnsi="Times New Roman"/>
          <w:color w:val="000000"/>
          <w:sz w:val="24"/>
          <w:szCs w:val="24"/>
          <w:u w:val="single"/>
        </w:rPr>
        <w:t>Гиава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руется установка практического поведения. Заключительный этап этой связи — практическое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втором уровне осуществляется объективация социально целесообразного поведения. Возникает потребность познания. Создается система интеллектуальных операций, моральных рас</w:t>
        <w:softHyphen/>
        <w:t>суждений, проблемная ситуация. Формируется установка созна</w:t>
        <w:softHyphen/>
        <w:t>ния и оценки. Результатом поведения второго уровня является выбор приемлемого решения — теоретическая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третьем уровне ситуацию характеризует социальная дей</w:t>
        <w:softHyphen/>
        <w:t>ствительность в широком смысле слова В сферу потребностей включаются — социальные потребности, социальные аттитюды, процессы мотивации, воображаемое, приемлемое поведение, авто</w:t>
        <w:softHyphen/>
        <w:t>портрет. Процесс принятия решения на основе этих психологичес</w:t>
        <w:softHyphen/>
        <w:t>ких образований приводит к формированию установки социального поведения. Заключительным звеном реализации психической актив</w:t>
        <w:softHyphen/>
        <w:t>ности на этом уровне является социальное поведение. Принцип социальности проявляется во всех элементах реализации активно</w:t>
        <w:softHyphen/>
        <w:t>сти на третьем уровне. Синтетическим выражением потребностной составляющей поведения на этом уровне являются потребности «Я» или личностные потребности человека как социального суще</w:t>
        <w:softHyphen/>
        <w:t>ства. В их состав включаются мотиваиионно ориентированные психические образования — ценности, социальные и моральные ориентации, социальные оценки, ценность социального поведе</w:t>
        <w:softHyphen/>
        <w:t xml:space="preserve">ния. </w:t>
      </w:r>
      <w:r>
        <w:rPr>
          <w:rFonts w:cs="Times New Roman" w:ascii="Times New Roman" w:hAnsi="Times New Roman"/>
          <w:i/>
          <w:iCs/>
          <w:color w:val="000000"/>
          <w:sz w:val="24"/>
          <w:szCs w:val="24"/>
        </w:rPr>
        <w:t xml:space="preserve">Центральное </w:t>
      </w:r>
      <w:r>
        <w:rPr>
          <w:rFonts w:cs="Times New Roman" w:ascii="Times New Roman" w:hAnsi="Times New Roman"/>
          <w:color w:val="000000"/>
          <w:sz w:val="24"/>
          <w:szCs w:val="24"/>
        </w:rPr>
        <w:t xml:space="preserve">место е </w:t>
      </w:r>
      <w:r>
        <w:rPr>
          <w:rFonts w:cs="Times New Roman" w:ascii="Times New Roman" w:hAnsi="Times New Roman"/>
          <w:i/>
          <w:iCs/>
          <w:color w:val="000000"/>
          <w:sz w:val="24"/>
          <w:szCs w:val="24"/>
        </w:rPr>
        <w:t xml:space="preserve">социально-психологической </w:t>
      </w:r>
      <w:r>
        <w:rPr>
          <w:rFonts w:cs="Times New Roman" w:ascii="Times New Roman" w:hAnsi="Times New Roman"/>
          <w:color w:val="000000"/>
          <w:sz w:val="24"/>
          <w:szCs w:val="24"/>
        </w:rPr>
        <w:t>концепции Надирашвкли занимает анализ социальной установки. «Установка, определяющая социальное поведение и представляюшая собой его психологическую основу, является социальной установкой, так как в ее формировании наряду с другими факторами участвуют и фак</w:t>
        <w:softHyphen/>
        <w:t>торы социальные. Социальная установка создается на третьем уровне, а осуществляемое на ее основе поведение дает личности возможность действовать в социальной среде в качестве члена со</w:t>
        <w:softHyphen/>
        <w:t>циальных взаимоотношений» (Надирашвили, 1974, с. 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уществляемое личностью социальное поведение характери- зуется более сложной структурой по сравнению с теоретическим и практическим поведением. Оно осуществляется только в соци</w:t>
        <w:softHyphen/>
        <w:t>альных условиях, соответствует интересам других людей, обще</w:t>
        <w:softHyphen/>
        <w:t>ственным требованиям и представляет собой результат активнос</w:t>
        <w:softHyphen/>
        <w:t>ти человека как социального су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азработанные в школе Узнадзе идеи послужили отправными моментами в </w:t>
      </w:r>
      <w:r>
        <w:rPr>
          <w:rFonts w:cs="Times New Roman" w:ascii="Times New Roman" w:hAnsi="Times New Roman"/>
          <w:b/>
          <w:bCs/>
          <w:color w:val="000000"/>
          <w:sz w:val="24"/>
          <w:szCs w:val="24"/>
        </w:rPr>
        <w:t xml:space="preserve">создании диспозиционной концепции регуляции поведения личности В. А. Ядова. В </w:t>
      </w:r>
      <w:r>
        <w:rPr>
          <w:rFonts w:cs="Times New Roman" w:ascii="Times New Roman" w:hAnsi="Times New Roman"/>
          <w:color w:val="000000"/>
          <w:sz w:val="24"/>
          <w:szCs w:val="24"/>
        </w:rPr>
        <w:t>качестве системообразующего признака 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Социальная психолог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я в системе внутренней регуляции социального поседения человека Ядов выделил диспозиционно-установочные явления. При</w:t>
        <w:softHyphen/>
        <w:t>няв за основу положение Узнадзе о том, что установка представляет собой целостно-личностное состояние готовности, настроенности на поведение в данной ситуации для удовлетворения определенной по</w:t>
        <w:softHyphen/>
        <w:t>требности, Ядов проанализировал все составные части этой системы. В триаде Узнадзе ситуация—потребность—установка Ядов заменил понятие установки на понятие диспозиции. Все три составляющие этой системы представляют собой иерархические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ерархическая структура условий деятельности, ситуации выстраивается по разным параметрам, главным из которых явля</w:t>
        <w:softHyphen/>
        <w:t>ется длительность существования во времени. По этому парамет</w:t>
        <w:softHyphen/>
        <w:t>ру определяется устойчивость - изменчивость предметной среды, скорость ее изменения. Эти параметры применимы для характе</w:t>
        <w:softHyphen/>
        <w:t>ристики не только предметных, но и социальных условии деятель</w:t>
        <w:softHyphen/>
        <w:t>ности в разных сферах жизни - труде, досуге, семейной жизни, в разных видах обществен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ерархия потребностей выстраивается по разным основани</w:t>
        <w:softHyphen/>
        <w:t>ям: по сферам жизнедеятельности, по объекту, по их функцио</w:t>
        <w:softHyphen/>
        <w:t>нальной роли, по субъекту. Важным для социальной психологии представляется положение Ядова о том, что целесообразно струк</w:t>
        <w:softHyphen/>
        <w:t>турировать потребности по уровням включения личности в раз</w:t>
        <w:softHyphen/>
        <w:t>личные сферы социального общения, соци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спозиции, по мнению Ядова, представляют собой различ</w:t>
        <w:softHyphen/>
        <w:t>ные состояния предрасположенности или предуготовленности человека к восприятию условий деятельности (ситуаций), его по</w:t>
        <w:softHyphen/>
        <w:t>веденческих готовностей, направляющих его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истика иерархической системы диспозиции занимает центральное место в концепции Ядова. Он выделил четыре уровня этой иерархии Эти уровни друг от друга отличаются разным составом в них условий деятельности, потребностей и установок и различным соотношением в них этих элементов Так, на первом, нижнем уровне ситуации (условия деятельности) — простейшие Потребности — эле</w:t>
        <w:softHyphen/>
        <w:t>ментарные, жизненно необходимые (витальные потребности В этих условиях формируется система фиксированных установок (по Узнад</w:t>
        <w:softHyphen/>
        <w:t>зе) На этом уровне нет еще ни ситуации, ни потребностей Поведен</w:t>
        <w:softHyphen/>
        <w:t>ческая готовность к дейсгвию закреплена предшествующим опы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втором уровне диспозиционной системы возникают соци</w:t>
        <w:softHyphen/>
        <w:t>альные установки. Они содержат в себе три компонента: эмоциональ</w:t>
        <w:softHyphen/>
        <w:t>ный, или оценочный, когнитивный, или рассудочный, поведенческий Потребности этого уровня — социальные. Это прежде всего потре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_____________________________________________________</w:t>
      </w:r>
      <w:r>
        <w:rPr>
          <w:rFonts w:cs="Times New Roman" w:ascii="Times New Roman" w:hAnsi="Times New Roman"/>
          <w:color w:val="000000"/>
          <w:sz w:val="24"/>
          <w:szCs w:val="24"/>
          <w:u w:val="single"/>
        </w:rPr>
        <w:t>Кива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ь во включении человека в контактные группы. Ситуации поведе</w:t>
        <w:softHyphen/>
        <w:t>ния — социальные. Социальные установки образуются на базе оиенки отдельных социальных объектов и отдельных социальны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ий диспозиционный уровень — общая направленность личности в ту или иную сферу социальной активности По мнению Ядова, возникают базовые социальные установки. Социальные по</w:t>
        <w:softHyphen/>
        <w:t>требности становятся более сложными. Например, возникает по</w:t>
        <w:softHyphen/>
        <w:t>требность в приобщении человека к определенной сфере деятель</w:t>
        <w:softHyphen/>
        <w:t>ности и превращении ее в основную, доминирующую (сферы про</w:t>
        <w:softHyphen/>
        <w:t>фессиональной деятельности, досуга, семьи) Социальные установ</w:t>
        <w:softHyphen/>
        <w:t>ки содержат в себе, так же как на втором уровне, три компонента — эмоциональный, когнитивный и поведенческий. Но все эти компо</w:t>
        <w:softHyphen/>
        <w:t>ненты более сложные, чем на предшествующем уро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ший, четвертый уровень диспозиционнои иерархии образу</w:t>
        <w:softHyphen/>
        <w:t>ют ценностные ориентации на цели жизнедеятельности и средства достижения этих целей. Для этого уровня характерны высшие со</w:t>
        <w:softHyphen/>
        <w:t>циальные потребности Основной из них является потребность включения в социальную среду в широком смысле слова. Условия деятельности (ситуации) расширяются до обшесоциальных. Соци</w:t>
        <w:softHyphen/>
        <w:t>альные установки направлены на реализацию определенных соци</w:t>
        <w:softHyphen/>
        <w:t>альных надиндивидуальных целей Когнитивный, эмоциональный и поведенческий компоненты диспозиций ярко выраж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едение как третий элемент диспозииионной системы имеет ряд уровней развития Выделяются</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О Специфическая реакция субъекта на актуальную предметную ситуацию, реакции на специфи</w:t>
        <w:softHyphen/>
        <w:t>ческие и быстро сменяющие друг друга воздействия внешней среды. Это — поведенческие акты. 2) Поступок или привычное действие, ко</w:t>
        <w:softHyphen/>
        <w:t>торое как бы компонуется из целого ряда поведенческих актов. «По</w:t>
        <w:softHyphen/>
        <w:t>ступок есть элементарная социально значимая «единица» поведения, и его цель - установление соответствия между простейшей социаль</w:t>
        <w:softHyphen/>
        <w:t>ной ситуацией и социальной потребностью (или потребностями) субъекта» (Ядов 1975, с. 97). 3) Целенаправленная последовательность поступков образует поведение в той или иной сфере деятельности, где человек преследует существенно более отдаленные цели, достижение которых обеспечивается системой поступков (Там же). 4) Целостность поведения в различных сферах и есть собственно деятельность во всем ее объеме В итоге испозиционная система личности функционирует как целостное образование, в котором прелстаачены разные элементы этой системы (когнитивный, эмоциональный и поведенческий) и раз</w:t>
        <w:softHyphen/>
        <w:t>ные ее уровни от фиксированных установок до ценностных ориента</w:t>
        <w:softHyphen/>
        <w:t>ции Она регулирует целесообразное целостное поведение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Социальная психология личности</w:t>
      </w:r>
      <w:r>
        <w:rPr>
          <w:rFonts w:cs="Times New Roman" w:ascii="Times New Roman" w:hAnsi="Times New Roman"/>
          <w:color w:val="000000"/>
          <w:sz w:val="24"/>
          <w:szCs w:val="24"/>
        </w:rPr>
        <w:t>________________________________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плексный подход к изучению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плексный подход является одним из методологических ос</w:t>
        <w:softHyphen/>
        <w:t>нований социальной психологии личности. Он сформулирован и реализован Б. Г. Ананьевым. Анализируя особенности современно</w:t>
        <w:softHyphen/>
        <w:t>го научного знания о человеке, Ананьев отметил, что проблема че</w:t>
        <w:softHyphen/>
        <w:t>ловека становится обшей проблемой всей науки в целом. В комп</w:t>
        <w:softHyphen/>
        <w:t>лексе наук о человеке психологии отводится большое место. На ее долю приходится исследование человека как индивида, личности и ее жизненного пути, человека как субъекта. Выраженность соци</w:t>
        <w:softHyphen/>
        <w:t>ально-психологической составляющей повышается от исследова</w:t>
        <w:softHyphen/>
        <w:t>ния человека как индивида к исследованию его как субъекта. Так, уже при изучении человеческого индивида отмечается определен</w:t>
        <w:softHyphen/>
        <w:t>ная зависимость индивидуально-типических свойств от условий внешней среды (природной и социальной). Личность является комплексной проблемой современной науки. В ее изучении как специальный выделяется социально-психологический аспект. По мнению Ананьева, в изучении человека как личности особо выде</w:t>
        <w:softHyphen/>
        <w:t>ляется «статус личности, т. е. ее положение в обществе (экономичес</w:t>
        <w:softHyphen/>
        <w:t>кое, политическое, правовое и т. д.); общественные функции, осуще</w:t>
        <w:softHyphen/>
        <w:t>ствляемые личностью в зависимости от этого положения и истори</w:t>
        <w:softHyphen/>
        <w:t>ческой эпохи; мотивация ее поведения и деятельности в зависимо</w:t>
        <w:softHyphen/>
        <w:t>сти от целей и ценностей, образующих внутренний мир; мировоззрение и вся совокупность отношений личности к окружающему миру (при</w:t>
        <w:softHyphen/>
        <w:t>роде, обществу, труду, другим людям, самому себе); характер и склонности» (Ананьев, 1980, с. 5 0-51). Вся эта сложная система субъективных свойств и качеств человека, его социально-психоло</w:t>
        <w:softHyphen/>
        <w:t xml:space="preserve">гических феноменов определяет его деятельность </w:t>
      </w:r>
      <w:r>
        <w:rPr>
          <w:rFonts w:cs="Times New Roman" w:ascii="Times New Roman" w:hAnsi="Times New Roman"/>
          <w:i/>
          <w:iCs/>
          <w:color w:val="000000"/>
          <w:sz w:val="24"/>
          <w:szCs w:val="24"/>
        </w:rPr>
        <w:t xml:space="preserve">и </w:t>
      </w:r>
      <w:r>
        <w:rPr>
          <w:rFonts w:cs="Times New Roman" w:ascii="Times New Roman" w:hAnsi="Times New Roman"/>
          <w:color w:val="000000"/>
          <w:sz w:val="24"/>
          <w:szCs w:val="24"/>
        </w:rPr>
        <w:t>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характеристике человека как субъекта социально-психоло</w:t>
        <w:softHyphen/>
        <w:t>гический аспект личности выступает как наиболее выраженный. В этом качестве личность выступает в нескольких ипостасях: «она — объект и субъект исторического процесса, объект и субъект обще</w:t>
        <w:softHyphen/>
        <w:t>ственных отношений, субъект и объект обшения, наконец, что осо</w:t>
        <w:softHyphen/>
        <w:t>бенно важно, субъект общественного поведения - носитель нрав</w:t>
        <w:softHyphen/>
        <w:t>ственного сознания» (Ананьев, 1980, с. 52). Для психологического исследования личности центральным является понимание ее как субъекта труда, познания и общения. Основу динамической струк</w:t>
        <w:softHyphen/>
        <w:t>туры личности составляет система социальных взаимозависимостей человека. Важным представляется положение Ананьева о том, что «структура личности строится по двум одновременно действующим принципам: 1) субординационному или иерархическому, при кото</w:t>
        <w:softHyphen/>
        <w:t>ром более сложные или более общие социальные свойства лич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_____________________________________________________</w:t>
      </w:r>
      <w:r>
        <w:rPr>
          <w:rFonts w:cs="Times New Roman" w:ascii="Times New Roman" w:hAnsi="Times New Roman"/>
          <w:color w:val="000000"/>
          <w:sz w:val="24"/>
          <w:szCs w:val="24"/>
          <w:u w:val="single"/>
        </w:rPr>
        <w:t>Глав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 подчиняют себе более элементарные и частные социальные и психофизиологические свойства; 2) координационному, при кото</w:t>
        <w:softHyphen/>
        <w:t>ром взаимодействие осуществляется на паритетных началах, допус</w:t>
        <w:softHyphen/>
        <w:t>кающих ряд степеней свободы для координируемых свойств, т. е. относительную автономию каждого из них» (Ананьев, 1980, с. 162). Необходимость изучения личности в системе социальных свя</w:t>
        <w:softHyphen/>
        <w:t>зей и отношений, по мнению Ананьева, обусловило то, что исто</w:t>
        <w:softHyphen/>
        <w:t>рическое, социологическое и социально-психологическое иссле</w:t>
        <w:softHyphen/>
        <w:t>дование личности составляет единый и основной путь ее изуче</w:t>
        <w:softHyphen/>
        <w:t>ния, определяющий собственно психологическое исследова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истемный подход к социальной психолог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ые социально-психологические идеи о личности представле</w:t>
        <w:softHyphen/>
        <w:t>ны системным подходом, сформулированным и развитым Б. Ф. Ломо</w:t>
        <w:softHyphen/>
        <w:t>вым. Используя существующее в науке подразделение качеств на мате</w:t>
        <w:softHyphen/>
        <w:t>риально-структурные, функциональные и системные, Ломов считает, что «в исследовании психического обнаруживаются не только функ</w:t>
        <w:softHyphen/>
        <w:t>циональные характеристики, но и модус системного качества» (Ло</w:t>
        <w:softHyphen/>
        <w:t>мов, 1984, с. 79) Основанием качеств человека является социальная система. В этой системе существуют все связи и отношения человека с другими людьми и их общностями, обеспечивающие необходимые условия его существования и развития. Человек является компонен</w:t>
        <w:softHyphen/>
        <w:t>том социальной системы Его принадлежность к этой системе опреде</w:t>
        <w:softHyphen/>
        <w:t xml:space="preserve">ляет </w:t>
      </w:r>
      <w:r>
        <w:rPr>
          <w:rFonts w:cs="Times New Roman" w:ascii="Times New Roman" w:hAnsi="Times New Roman"/>
          <w:b/>
          <w:bCs/>
          <w:color w:val="000000"/>
          <w:sz w:val="24"/>
          <w:szCs w:val="24"/>
        </w:rPr>
        <w:t xml:space="preserve">социальные качества </w:t>
      </w:r>
      <w:r>
        <w:rPr>
          <w:rFonts w:cs="Times New Roman" w:ascii="Times New Roman" w:hAnsi="Times New Roman"/>
          <w:color w:val="000000"/>
          <w:sz w:val="24"/>
          <w:szCs w:val="24"/>
        </w:rPr>
        <w:t>человека. Эти качества выражают его родовую сущность. Проявления этих качеств многообразны. Это многообразие выявляется в психологических особенностях индивидов, групп, соци</w:t>
        <w:softHyphen/>
        <w:t>ально-психологических феноменах Социальные качества человека существуют как целостная система. Эта система многоуровневая и строится по иерархическому принципу. С позиций системного под</w:t>
        <w:softHyphen/>
        <w:t>хода Ломов определяет некоторые требования научного анализа к изу</w:t>
        <w:softHyphen/>
        <w:t>чаемому явлению: 1) необходимость рассмотрения этого явления как некоторой единицы системы, имеющей свои специфические законо</w:t>
        <w:softHyphen/>
        <w:t>мерности: 2) характеристику явления как части своей видо-родовой макроструктуры, закономерностям которой оно подчиняется; 3) ана</w:t>
        <w:softHyphen/>
        <w:t>лиз явления в составе микросистем, в которые оно включ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озиций системного подхода задача научного исследования заключается н раскрытии законов образования целого, законов строения целого, законов развития целого, отношений системы с другими системами, взаимодействия системы с внешним ми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улировка Ломовым этих методологических требований системного подхода, характеристика разных планов психики ка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Социальная психология личности</w:t>
      </w:r>
      <w:r>
        <w:rPr>
          <w:rFonts w:cs="Times New Roman" w:ascii="Times New Roman" w:hAnsi="Times New Roman"/>
          <w:color w:val="000000"/>
          <w:sz w:val="24"/>
          <w:szCs w:val="24"/>
        </w:rPr>
        <w:t>________________________________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стемы, многоуровневого ее строения, разных порядков ее свойств, многомерности психических явлений имеет прямое от</w:t>
        <w:softHyphen/>
        <w:t>ношение к проблеме социальной психолог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убъектно-деятельностный подход к исследованию социальной психолог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циально-психологические представления о личности </w:t>
      </w:r>
      <w:r>
        <w:rPr>
          <w:rFonts w:cs="Times New Roman" w:ascii="Times New Roman" w:hAnsi="Times New Roman"/>
          <w:b/>
          <w:bCs/>
          <w:color w:val="000000"/>
          <w:sz w:val="24"/>
          <w:szCs w:val="24"/>
        </w:rPr>
        <w:t xml:space="preserve">с </w:t>
      </w:r>
      <w:r>
        <w:rPr>
          <w:rFonts w:cs="Times New Roman" w:ascii="Times New Roman" w:hAnsi="Times New Roman"/>
          <w:color w:val="000000"/>
          <w:sz w:val="24"/>
          <w:szCs w:val="24"/>
        </w:rPr>
        <w:t>пози</w:t>
        <w:softHyphen/>
        <w:t xml:space="preserve">ции субъектно-деятельностного подхода содержатся в трудах С. Л. </w:t>
      </w:r>
      <w:r>
        <w:rPr>
          <w:rFonts w:cs="Times New Roman" w:ascii="Times New Roman" w:hAnsi="Times New Roman"/>
          <w:b/>
          <w:bCs/>
          <w:color w:val="000000"/>
          <w:sz w:val="24"/>
          <w:szCs w:val="24"/>
        </w:rPr>
        <w:t>Ру</w:t>
        <w:softHyphen/>
        <w:t xml:space="preserve">бинштейна. </w:t>
      </w:r>
      <w:r>
        <w:rPr>
          <w:rFonts w:cs="Times New Roman" w:ascii="Times New Roman" w:hAnsi="Times New Roman"/>
          <w:color w:val="000000"/>
          <w:sz w:val="24"/>
          <w:szCs w:val="24"/>
        </w:rPr>
        <w:t>Как справедливо указывает К. А Абульханова, единым логическим основанием, основной идеей, основным направлением внутренних связей его философской и психологической концепции является идея субъекта. Высказав кардинальное положение о вклю</w:t>
        <w:softHyphen/>
        <w:t>чении человека в состав бытия, Рубинштейн считает субъектность наиглавнейшим механизмом этой включенности. Взаимоотношения человека с миром осуществляются в разных формах — познаватель</w:t>
        <w:softHyphen/>
        <w:t xml:space="preserve">ной, деятельностнои и отношенческой В последней заключается отношение человека к другому человеку. Все эти формы отношений, составляющих сущность субъекта, складываются в деятельности «Субъект </w:t>
      </w:r>
      <w:r>
        <w:rPr>
          <w:rFonts w:cs="Times New Roman" w:ascii="Times New Roman" w:hAnsi="Times New Roman"/>
          <w:i/>
          <w:iCs/>
          <w:color w:val="000000"/>
          <w:sz w:val="24"/>
          <w:szCs w:val="24"/>
        </w:rPr>
        <w:t xml:space="preserve">и </w:t>
      </w:r>
      <w:r>
        <w:rPr>
          <w:rFonts w:cs="Times New Roman" w:ascii="Times New Roman" w:hAnsi="Times New Roman"/>
          <w:color w:val="000000"/>
          <w:sz w:val="24"/>
          <w:szCs w:val="24"/>
        </w:rPr>
        <w:t>в своем познаний, и в своем действии, и в своем отноше</w:t>
        <w:softHyphen/>
        <w:t>нии к другому субъекту уничтожает (каждый раз специфическим способом) внешность, внеположность объекта и другого субъекта, преодолевает его обособленность, обнаруживает (познанием), пре</w:t>
        <w:softHyphen/>
        <w:t>образует (действием), усиливает своим отношением к нему сущность друюго человека» (Абульханова, 1989, с. 21). Принцип субъектности (субъекта) неразрывно связан в концепции Рубинштейна с леятель-ностным принципом. Деятельность выступает как один из типов ак</w:t>
        <w:softHyphen/>
        <w:t>тивности субъекта, как способ его отношения к действительности Активность субъекта выражается, по мнению Рубинштейна, в фор</w:t>
        <w:softHyphen/>
        <w:t>мах самодетерминации, сачопричинения, самодеятельности. В этих формах отражается сущностная характеристика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убъекте связываются познавательные и деятельностиые ха</w:t>
        <w:softHyphen/>
        <w:t>рактеристики психологии человека. Субъект выступает как основа</w:t>
        <w:softHyphen/>
        <w:t>ние связи сознания и деятельности И, как отмечает К. А. Абульха</w:t>
        <w:softHyphen/>
        <w:t>нова, в принципе единства сознания и деятельности реализуется субъектный подход в психологии. В двучленную формулу созна</w:t>
        <w:softHyphen/>
        <w:t>ние—деятельность вводится третий член - субъект. И в этом смыс</w:t>
        <w:softHyphen/>
        <w:t>ле субъектно-деятельностный подход превращается в новую пара</w:t>
        <w:softHyphen/>
        <w:t>дигму построения психологической науки. Для социальной психо</w:t>
        <w:softHyphen/>
        <w:t>логии ключевой является идея о модусе субъекта Постановка про</w:t>
        <w:softHyphen/>
        <w:t>блемы связи сознания и деятельности требовала ответа на вопрос о субъекте этой связи. Этим субъектом является личность. В ли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_____________________________________________________</w:t>
      </w:r>
      <w:r>
        <w:rPr>
          <w:rFonts w:cs="Times New Roman" w:ascii="Times New Roman" w:hAnsi="Times New Roman"/>
          <w:color w:val="000000"/>
          <w:sz w:val="24"/>
          <w:szCs w:val="24"/>
          <w:u w:val="single"/>
        </w:rPr>
        <w:t>Глав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 как в фокусе сосредотачиваются отражательный, познаватель</w:t>
        <w:softHyphen/>
        <w:t>ный аспекты сознания и его качества отношения, переживания, стремления В социально-психологических качествах личности, выражаемых в ее интересах, идеалах, направленности, мировоззре</w:t>
        <w:softHyphen/>
        <w:t>нии, синтезируются ее познавательные, отношенческие отношения и \(еханизмы, регулирующие эти отношения Сложные системы связей и отношений человека к миру, другим людям, к себе выра</w:t>
        <w:softHyphen/>
        <w:t xml:space="preserve">жаются в краткой и емкой форме, личность является субъектом </w:t>
      </w:r>
      <w:r>
        <w:rPr>
          <w:rFonts w:cs="Times New Roman" w:ascii="Times New Roman" w:hAnsi="Times New Roman"/>
          <w:b/>
          <w:bCs/>
          <w:color w:val="000000"/>
          <w:sz w:val="24"/>
          <w:szCs w:val="24"/>
        </w:rPr>
        <w:t>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ие и конкретизация субъектно-деятельностного подхода содержится в трудах К. А. Абульхановой. Вклад Абульхановой в разра</w:t>
        <w:softHyphen/>
        <w:t>ботку социально-психологических проблем личности заключается в «развертке» основных категорий этого подхода В концепции Абуль</w:t>
        <w:softHyphen/>
        <w:t>хановой по-новому представлена категория деятельности Сама дея</w:t>
        <w:softHyphen/>
        <w:t>тельность выступает как форма существования активности Сам субъектно-деятельностный подход преобразуется в активно-субъектный подход Активность выступает главным объектом исследования как атрибут личности. Активность определяется «как жизненно-функци</w:t>
        <w:softHyphen/>
        <w:t>ональные высшие способности, обеспечивающие (или нет) возмож</w:t>
        <w:softHyphen/>
        <w:t>ность быть субъектом» (Абульханова, 1999, с 50) Активность выступа</w:t>
        <w:softHyphen/>
        <w:t>ет как «интеграл притязаний, саморегуляции и удовлетворенности ,, как способность и способ самовыражения, самореализации личнос</w:t>
        <w:softHyphen/>
        <w:t>ти...» (там же) Конкретными формами проявления активности, выс</w:t>
        <w:softHyphen/>
        <w:t>тупающими как социально-психологические характеристики лично</w:t>
        <w:softHyphen/>
        <w:t>сти, являются инициатива и ответственность Определяя разноплано</w:t>
        <w:softHyphen/>
        <w:t>вые характеристики активности как качества, состояния субъекта, Абульханова дает ее обобщенную характеристику. Активность - это системное качество личности, включающее в себя различную направ</w:t>
        <w:softHyphen/>
        <w:t>ленность, разный жизненный опыт, обобщающий те или иные стра</w:t>
        <w:softHyphen/>
        <w:t>тегии жизни В этом смысле активность характеризует личность как субъект жизненного пути В результате исследования жизненного пути были выделены три его взаимосвязанные структуры: жизненная пози</w:t>
        <w:softHyphen/>
        <w:t>ция, жизненная линия и смысл или концепция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ое видение социально-психологического аспекта созна</w:t>
        <w:softHyphen/>
        <w:t>ния привело Абульханову к выдвижению нового объекта психоло</w:t>
        <w:softHyphen/>
        <w:t>гического исследования — социального мышления Его составля</w:t>
        <w:softHyphen/>
        <w:t>ющими выступили проблематизация, репрезентация и интерпре</w:t>
        <w:softHyphen/>
        <w:t>тация. Субъектом социального мышления являются личности и социальные общности Обобщенная картина индивидуальных и коллективных представлений о действительности в современных условиях содержится в характеристике менталитета реальной рос</w:t>
        <w:softHyphen/>
        <w:t>сийской личности. Этот наивысший уровень социально-психол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Социальная психология личности</w:t>
      </w:r>
      <w:r>
        <w:rPr>
          <w:rFonts w:cs="Times New Roman" w:ascii="Times New Roman" w:hAnsi="Times New Roman"/>
          <w:color w:val="000000"/>
          <w:sz w:val="24"/>
          <w:szCs w:val="24"/>
        </w:rPr>
        <w:t>________________________________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ической характеристики личности представлен конкретными ис</w:t>
        <w:softHyphen/>
        <w:t>следованиями разных его сторон Абульхановой и коллективом ее сотрудников (Абульханова, 199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еятельностный подход к психолог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н разработан А. Н. </w:t>
      </w:r>
      <w:r>
        <w:rPr>
          <w:rFonts w:cs="Times New Roman" w:ascii="Times New Roman" w:hAnsi="Times New Roman"/>
          <w:b/>
          <w:bCs/>
          <w:color w:val="000000"/>
          <w:sz w:val="24"/>
          <w:szCs w:val="24"/>
        </w:rPr>
        <w:t xml:space="preserve">Леонтьевым </w:t>
      </w:r>
      <w:r>
        <w:rPr>
          <w:rFonts w:cs="Times New Roman" w:ascii="Times New Roman" w:hAnsi="Times New Roman"/>
          <w:color w:val="000000"/>
          <w:sz w:val="24"/>
          <w:szCs w:val="24"/>
        </w:rPr>
        <w:t>и явился одним из методоло</w:t>
        <w:softHyphen/>
        <w:t>гических принципов отечественной социальной психологии лич</w:t>
        <w:softHyphen/>
        <w:t>ности Ключом к подлинно научному пониманию личности Леон</w:t>
        <w:softHyphen/>
        <w:t>тьев считал «исследование процесса порождения и трансформа</w:t>
        <w:softHyphen/>
        <w:t>ции личности человека в его деятельности, протекающей в конк</w:t>
        <w:softHyphen/>
        <w:t>ретных социальных условиях   » (Леонтьев. 1975, с  1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ятельность порождает все психические феномены, качестаа, особенности, процессы и сое гояния В отличие от индивида личность «ни в каком смысле не является предшествующей к его деятельности, как и его сознание, она ею порождается» (там же) В основе представ</w:t>
        <w:softHyphen/>
        <w:t>лений о личности лежит учение о деятельности, ее строении, ее разви</w:t>
        <w:softHyphen/>
        <w:t>тии и ее преобразованиях, о различных ее видах и формах. Из всех этих разновидностей в качестве главной выделяется предметная дея</w:t>
        <w:softHyphen/>
        <w:t>тельность. Исходными единицами психологического анализа лично</w:t>
        <w:softHyphen/>
        <w:t>сти являются деятельности субъекта, а не действия, не операции, не психофизиологические функции или блоки этих функций Дня пони</w:t>
        <w:softHyphen/>
        <w:t>мания структуры личности важной представляется мысль Леонтьева о иерархическом отношении деятельностеи Соподчинение деятельно-стей, порождаемых ходом их развития, лежит в основан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строения деятельности Леонтьев приложил к характерис</w:t>
        <w:softHyphen/>
        <w:t>тике личности. Главными психологическими составляющими дея</w:t>
        <w:softHyphen/>
        <w:t>тельности являются ее мотивы. Леонтьев разделяет мотивы на два вида мотивы-стимулы и смыслообразующие мотивы. Включением понятия смысла в структуру деятельности он подчеркнул психологич</w:t>
        <w:softHyphen/>
        <w:t>ность понимания личности. Леонтьев отметил особую функцию поня</w:t>
        <w:softHyphen/>
        <w:t xml:space="preserve">тия «смысл» в структуре личности. Смысл </w:t>
      </w:r>
      <w:r>
        <w:rPr>
          <w:rFonts w:cs="Times New Roman" w:ascii="Times New Roman" w:hAnsi="Times New Roman"/>
          <w:smallCaps/>
          <w:color w:val="000000"/>
          <w:sz w:val="24"/>
          <w:szCs w:val="24"/>
        </w:rPr>
        <w:t xml:space="preserve">получил </w:t>
      </w:r>
      <w:r>
        <w:rPr>
          <w:rFonts w:cs="Times New Roman" w:ascii="Times New Roman" w:hAnsi="Times New Roman"/>
          <w:color w:val="000000"/>
          <w:sz w:val="24"/>
          <w:szCs w:val="24"/>
        </w:rPr>
        <w:t>характеристику личносп ного В нем содержится отражение в сознании личности отно</w:t>
        <w:softHyphen/>
        <w:t>шения мотива к цели Личностный смысл выступает как особое сверх</w:t>
        <w:softHyphen/>
        <w:t>чувственное качество личности Личностные смыслы интегрируются друге другом в связанную систему, обозначенную Леонтьевым терми</w:t>
        <w:softHyphen/>
        <w:t xml:space="preserve">ном «смысловые образования личности» Иерархические </w:t>
      </w:r>
      <w:r>
        <w:rPr>
          <w:rFonts w:cs="Times New Roman" w:ascii="Times New Roman" w:hAnsi="Times New Roman"/>
          <w:i/>
          <w:iCs/>
          <w:color w:val="000000"/>
          <w:sz w:val="24"/>
          <w:szCs w:val="24"/>
        </w:rPr>
        <w:t xml:space="preserve">связи </w:t>
      </w:r>
      <w:r>
        <w:rPr>
          <w:rFonts w:cs="Times New Roman" w:ascii="Times New Roman" w:hAnsi="Times New Roman"/>
          <w:color w:val="000000"/>
          <w:sz w:val="24"/>
          <w:szCs w:val="24"/>
        </w:rPr>
        <w:t>моти</w:t>
        <w:softHyphen/>
        <w:t>вов образую г ядро личности «Структура личности представляет собой относительно устойчивую конфигурацию главных, внутри себя иерар-хизированных мотивационныхлиний» (Леонтьев, 1975, с. 221) «Внут</w:t>
        <w:softHyphen/>
        <w:t>ренние соотношения основных мотивационныхлиний в совокупно</w:t>
        <w:softHyphen/>
        <w:t>сти деятельностеи человека образуют как бы общий «психологиче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_____________________________________________________</w:t>
      </w:r>
      <w:r>
        <w:rPr>
          <w:rFonts w:cs="Times New Roman" w:ascii="Times New Roman" w:hAnsi="Times New Roman"/>
          <w:color w:val="000000"/>
          <w:sz w:val="24"/>
          <w:szCs w:val="24"/>
          <w:u w:val="single"/>
        </w:rPr>
        <w:t>Гла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ий профиль* личности» (там же, с. 222). Выстроенные на едином де-ятельностном основании представления о личности позволили Леон</w:t>
        <w:softHyphen/>
        <w:t>тьеву рассмотреть широкий круг психологических явлении в мотива-ционной {потребности, эмоции), поведенческой (действия, деятель</w:t>
        <w:softHyphen/>
        <w:t>ность) и когнитивной сферах. В последней особое место занимают сознание и самосознание. В сознании происходит процесс объедине</w:t>
        <w:softHyphen/>
        <w:t>ния, «сшивания» деятельностей, развития и распада связей между ними. В концепции Леонтьева категории личность, сознание, дея</w:t>
        <w:softHyphen/>
        <w:t>тельность выступают в своем диалектическом взаимодействии, трие</w:t>
        <w:softHyphen/>
        <w:t>динстве. Это триединство отражено и в названии его последней кни</w:t>
        <w:softHyphen/>
        <w:t>ги: «Деятельность. Сознание. Л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полная реализация деятельностного подхода в социаль</w:t>
        <w:softHyphen/>
        <w:t xml:space="preserve">ной психологии личности представлена в концепции деятельностного </w:t>
      </w:r>
      <w:r>
        <w:rPr>
          <w:rFonts w:cs="Times New Roman" w:ascii="Times New Roman" w:hAnsi="Times New Roman"/>
          <w:i/>
          <w:iCs/>
          <w:color w:val="000000"/>
          <w:sz w:val="24"/>
          <w:szCs w:val="24"/>
        </w:rPr>
        <w:t xml:space="preserve">опосредования межличностных отношений, </w:t>
      </w:r>
      <w:r>
        <w:rPr>
          <w:rFonts w:cs="Times New Roman" w:ascii="Times New Roman" w:hAnsi="Times New Roman"/>
          <w:color w:val="000000"/>
          <w:sz w:val="24"/>
          <w:szCs w:val="24"/>
        </w:rPr>
        <w:t>разработанной А. В. Петровс</w:t>
        <w:softHyphen/>
        <w:t>ким Социально-психологический акцент этой концепции состоит в том, что основополагающими категориями в ней являются: личность, деятельность и коллектив. Важность эт их категорий вынесена в назва</w:t>
        <w:softHyphen/>
        <w:t>ние его книги «Личность. Деятельность Коллектив». Суть концепции деятельностного опосредования сводится к следующему. Межлично</w:t>
        <w:softHyphen/>
        <w:t xml:space="preserve">стные отношения в группе опосредованы содержанием </w:t>
      </w:r>
      <w:r>
        <w:rPr>
          <w:rFonts w:cs="Times New Roman" w:ascii="Times New Roman" w:hAnsi="Times New Roman"/>
          <w:i/>
          <w:iCs/>
          <w:color w:val="000000"/>
          <w:sz w:val="24"/>
          <w:szCs w:val="24"/>
        </w:rPr>
        <w:t xml:space="preserve">и </w:t>
      </w:r>
      <w:r>
        <w:rPr>
          <w:rFonts w:cs="Times New Roman" w:ascii="Times New Roman" w:hAnsi="Times New Roman"/>
          <w:color w:val="000000"/>
          <w:sz w:val="24"/>
          <w:szCs w:val="24"/>
        </w:rPr>
        <w:t>ценностями группы. Спецификация деятельности, рассматриваемая с позиций де</w:t>
        <w:softHyphen/>
        <w:t>ятельностного подхода, в концепции Петровского определяется тем, что эта деятельность совместная, социально детерминированная. Со</w:t>
        <w:softHyphen/>
        <w:t>циально-психологические явления в группе определяются содержани</w:t>
        <w:softHyphen/>
        <w:t>ем этой деятельности, многоуровневой структурой групповой актив</w:t>
        <w:softHyphen/>
        <w:t>ности, уровнем развития групп. Вектор этого развития — от диффузной группы до развития коллектива, который представляет собой группу, где «межличностные отношения опосредуются общественно ценным и личностно значимым содержанием совместной деятельности* (Пет</w:t>
        <w:softHyphen/>
        <w:t>ровский, 1982, с. 47). Петровский с учениками детально проанализиро</w:t>
        <w:softHyphen/>
        <w:t>вал большой состав социально-психологических феноменов - мотива-ционное ядро выбора в межличностных отношениях, референтность, самочувствие личности в группе, самочувствие группы, самооценка, ожидаемая оценка, лидерство, коллективистическая идентификация, сплоченность, ценностно-ориентационное единство, совместимость, феномен возложения ответственности Субъектами всех этих феноме</w:t>
        <w:softHyphen/>
        <w:t>нов являются группа и личность. Анализ сложной диалектики лично</w:t>
        <w:softHyphen/>
        <w:t>сти и группы привел Петровского к важному для социальной психоло</w:t>
        <w:softHyphen/>
        <w:t>гии личности выводу «личность может быть понята только в системе устойчивых межличностных связей, которые опосредуются содержа</w:t>
        <w:softHyphen/>
        <w:t>нием, ценностями, смыслом совместной деятельности для каждого из</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Социальная </w:t>
      </w:r>
      <w:r>
        <w:rPr>
          <w:rFonts w:cs="Times New Roman" w:ascii="Times New Roman" w:hAnsi="Times New Roman"/>
          <w:color w:val="000000"/>
          <w:sz w:val="24"/>
          <w:szCs w:val="24"/>
          <w:u w:val="single"/>
        </w:rPr>
        <w:t xml:space="preserve">психология </w:t>
      </w:r>
      <w:r>
        <w:rPr>
          <w:rFonts w:cs="Times New Roman" w:ascii="Times New Roman" w:hAnsi="Times New Roman"/>
          <w:b/>
          <w:bCs/>
          <w:color w:val="000000"/>
          <w:sz w:val="24"/>
          <w:szCs w:val="24"/>
          <w:u w:val="single"/>
        </w:rPr>
        <w:t>личности</w:t>
      </w:r>
      <w:r>
        <w:rPr>
          <w:rFonts w:cs="Times New Roman" w:ascii="Times New Roman" w:hAnsi="Times New Roman"/>
          <w:color w:val="000000"/>
          <w:sz w:val="24"/>
          <w:szCs w:val="24"/>
        </w:rPr>
        <w:t xml:space="preserve">_______________________________  </w:t>
      </w:r>
      <w:r>
        <w:rPr>
          <w:rFonts w:cs="Times New Roman" w:ascii="Times New Roman" w:hAnsi="Times New Roman"/>
          <w:color w:val="000000"/>
          <w:sz w:val="24"/>
          <w:szCs w:val="24"/>
          <w:u w:val="single"/>
        </w:rPr>
        <w:t>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ников» (там же, с. 223). Личность в этой связи с деятельностью выступает в «качестве целостного (совокупного) субъекта относительно устой</w:t>
        <w:softHyphen/>
        <w:t xml:space="preserve">чивой системы су&amp;ъект—объект—субъект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суСгьект-су&amp;ьект-объектных опю-</w:t>
      </w:r>
      <w:r>
        <w:rPr>
          <w:rFonts w:cs="Times New Roman" w:ascii="Times New Roman" w:hAnsi="Times New Roman"/>
          <w:b/>
          <w:bCs/>
          <w:color w:val="000000"/>
          <w:sz w:val="24"/>
          <w:szCs w:val="24"/>
        </w:rPr>
        <w:t xml:space="preserve">шении, складывающихся </w:t>
      </w:r>
      <w:r>
        <w:rPr>
          <w:rFonts w:cs="Times New Roman" w:ascii="Times New Roman" w:hAnsi="Times New Roman"/>
          <w:color w:val="000000"/>
          <w:sz w:val="24"/>
          <w:szCs w:val="24"/>
        </w:rPr>
        <w:t>в деятельности и общении и оказывающих воздей</w:t>
        <w:softHyphen/>
        <w:t>ствие на других людей» (там же, с.227). Выделение главного в личности дало Петровскому основание обозначить свою концепцию личности как концепциюличности в коллективе, в группе, в системе межлично</w:t>
        <w:softHyphen/>
        <w:t>стных отношений. В конечном итоге концепция деятелъностного опосредования межличностных отношении дополняется концепцией интраиндивидуальной репрезентации личности и концепцией персо-нализации. В этих трех концепциях взаимосвязаны интер-, интра- и метаиндивидуальная репрезентац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труктурно-динамический подход в психолог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ет большое разнообразие теорий личности, в которых принцип структурности занимает большое место. При этом на перед</w:t>
        <w:softHyphen/>
        <w:t>ний план выдвигаются различные аспекты структуры, рассматрива</w:t>
        <w:softHyphen/>
        <w:t>ются ее разные стороны. В ряде теорий решающее значение прида</w:t>
        <w:softHyphen/>
        <w:t>ется одному какому-либо фактору объединения разных сторон, эле</w:t>
        <w:softHyphen/>
        <w:t>ментов в единое образование. Для социальной психологии большое значение имеют взгляды социальных психологов — А. Г. Ковалева, К. К Платонова, Б. Д. Парыгина — на структуру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их концепциях заложены основания для целостного пони</w:t>
        <w:softHyphen/>
        <w:t>мания личности в ее специфическом качестве как предмета соци</w:t>
        <w:softHyphen/>
        <w:t>альной психологии, определяются социально-психологические качества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 Г. </w:t>
      </w:r>
      <w:r>
        <w:rPr>
          <w:rFonts w:cs="Times New Roman" w:ascii="Times New Roman" w:hAnsi="Times New Roman"/>
          <w:b/>
          <w:bCs/>
          <w:color w:val="000000"/>
          <w:sz w:val="24"/>
          <w:szCs w:val="24"/>
        </w:rPr>
        <w:t xml:space="preserve">Ковалев </w:t>
      </w:r>
      <w:r>
        <w:rPr>
          <w:rFonts w:cs="Times New Roman" w:ascii="Times New Roman" w:hAnsi="Times New Roman"/>
          <w:color w:val="000000"/>
          <w:sz w:val="24"/>
          <w:szCs w:val="24"/>
        </w:rPr>
        <w:t>предложил различать в личности три образова</w:t>
        <w:softHyphen/>
        <w:t>ния; психические процессы, психические состояния и психичес</w:t>
        <w:softHyphen/>
        <w:t>кие свойства. Эти образования динамичны и взаимосвязанны. Чрезвычайно динамичны психические процессы, менее динамич</w:t>
        <w:softHyphen/>
        <w:t>ны состояния, устойчивы психические свойства личности. Психи</w:t>
        <w:softHyphen/>
        <w:t>ческие процессы составляют фундамент личности. Они формиру</w:t>
        <w:softHyphen/>
        <w:t>ют состояния. Из психических процессов образуются психичес</w:t>
        <w:softHyphen/>
        <w:t>кие свойства. Свойства характеризуют устойчивый, постоянный уровень активности, обеспечивающий наилучшее приспособле</w:t>
        <w:softHyphen/>
        <w:t>ние индивида к воздействиям из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цессе деятельности свойства определенным образом свя</w:t>
        <w:softHyphen/>
        <w:t>зываются друг с другом в соответствии с требованиями к деятельно</w:t>
        <w:softHyphen/>
        <w:t>сти Образуются их сложные структуры, к которым относятся тем</w:t>
        <w:softHyphen/>
        <w:t>перамент (структура природных свойств), направленность (систе</w:t>
        <w:softHyphen/>
        <w:t>ма потребностей, интересов, идеалов), способности (система 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2_____________________________________________________</w:t>
      </w:r>
      <w:r>
        <w:rPr>
          <w:rFonts w:cs="Times New Roman" w:ascii="Times New Roman" w:hAnsi="Times New Roman"/>
          <w:color w:val="000000"/>
          <w:sz w:val="24"/>
          <w:szCs w:val="24"/>
          <w:u w:val="single"/>
        </w:rPr>
        <w:t>Глав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ллектуальных, волевых и эмоциональных свойств). Синтез струк</w:t>
        <w:softHyphen/>
        <w:t>тур образует своеобразный облик или характер. Образование струк</w:t>
        <w:softHyphen/>
        <w:t>тур, а особенно их системы, обеспечивает относительную независи</w:t>
        <w:softHyphen/>
        <w:t>мость поведения от случайных воздействий, ситуаций. В них выра</w:t>
        <w:softHyphen/>
        <w:t xml:space="preserve">жается степень зрелости и определенности личности, умственной и практической ее самостоятельности (Ковалев, 1970, с. 39).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Более детальная и развернутая характеристика структуры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держится в трудах К. К. Платонова. Свою концепцию он назыв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                 психологической концепцией динамической функциональной структуры л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ности Центральными в этой концепции являются понятия: л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психологическая структура, динамическая структура, элементы стру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туры, подструктуры, иерархия подструктур, свойства личности, соз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ние, деятельность. Платонов выделил в личности четыре подструк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ы. Основанием для этого разделения послужил ряд критериев: 1) от</w:t>
        <w:softHyphen/>
        <w:t>ношение биологического и социального, врожденного и приобретен</w:t>
        <w:softHyphen/>
        <w:t>ного, процессуального и содержательного; 2) внутренняя близость черт личности, входящих в каждую из них, выделение в них своих под</w:t>
        <w:softHyphen/>
        <w:t>структур; 3) особый для каждой из подструктур вид ее формирования; 4) объективно существующая иерархическая зависимость этих под</w:t>
        <w:softHyphen/>
        <w:t>структур. На основании этих критериев, учитывая историю развития отечественной психологии личности, Платонов дает целостную карти</w:t>
        <w:softHyphen/>
        <w:t>ну личности. Она складывается из описания ее подструктур, структу</w:t>
        <w:softHyphen/>
        <w:t>рирования самих подструктур, соотношения биологического и соци</w:t>
        <w:softHyphen/>
        <w:t>ального, связей подструктуры с отражением, сознанием, потребностя</w:t>
        <w:softHyphen/>
        <w:t>ми, активностью Обозначаются виды формирования каждой из этих подструктур В этой картине первая подструктура — это направленность личности. Она включает убеждения, мировоззрение, идеалы, стремле</w:t>
        <w:softHyphen/>
        <w:t>ния, интересы, желания Формируется эта подструктура в процессе воспитания. Вторая подструктура - опыт. Его составляющие - при</w:t>
        <w:softHyphen/>
        <w:t>вычки, умения, навыки, знания. В ней значительно больше социально</w:t>
        <w:softHyphen/>
        <w:t>го, чем биологического. Формируется она в процессе обучения. Третья подструктура - индивидуальные особенности отдельных психических процессов, ставших свойствами личности. Сюда относятся: воля, чув</w:t>
        <w:softHyphen/>
        <w:t>ства, восприятие, мышление, ощущения, эмоции, память. В ней чаще больше социального. Формируется эта подструктура упражнениями. Четвертая подструктура - биопеихические свойства. В нее входят: темпе</w:t>
        <w:softHyphen/>
        <w:t>рамент, половые, возрастные свойства. В этой подструктуре социаль</w:t>
        <w:softHyphen/>
        <w:t>ного почти нет. Формируется она путем тренировки (Платонов, 1986, с. 138). Как видно из этого, доля социального снижается от первой к четвертой подструктуре. Соотвегственно, от четвертой к первой под</w:t>
        <w:softHyphen/>
        <w:t>структуре возрастает значимость социальных и социально-психол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Социальная психология личности</w:t>
      </w:r>
      <w:r>
        <w:rPr>
          <w:rFonts w:cs="Times New Roman" w:ascii="Times New Roman" w:hAnsi="Times New Roman"/>
          <w:color w:val="000000"/>
          <w:sz w:val="24"/>
          <w:szCs w:val="24"/>
        </w:rPr>
        <w:t>________________________________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ких свойств личности. Первая подструктура — эго преимуществен</w:t>
        <w:softHyphen/>
        <w:t>но социально-психологическая подструктура личности и составляет основной предмет социально-психологического анализа. При всей де</w:t>
        <w:softHyphen/>
        <w:t>тальности структурирования психического содержания личности, не</w:t>
        <w:softHyphen/>
        <w:t>которой формально-логической привязанности разных процессов, свойств и состояний к структурам и их подструктурам важной пред</w:t>
        <w:softHyphen/>
        <w:t>ставляется мысль Платонова о том, что эти подструктура нерядопо-ложны, что они сами постоянно развиваются, также изменяется соот</w:t>
        <w:softHyphen/>
        <w:t>ношение между ними в процессе исторического развития человека и индивидуального развития личности. В структурно-динамической концепции Платонова имплицитно содержится определение специ</w:t>
        <w:softHyphen/>
        <w:t>фики предмета социальной психологии личности в отличие от обще-психологического и дифференциально-психологического. Последнее преимущественно анализирует третью подструктуру, общелсихологи-ческий анализ касается третьей и второй подструктур. Социальная психология изучает преимущественно первую подструкту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енное продвижение структурно-динамического подхо</w:t>
        <w:softHyphen/>
        <w:t>да к изучению личности содержится в концепции Б. Д. Парыгина. Он поставил своей задачей проанализировать социально-психологи</w:t>
        <w:softHyphen/>
        <w:t>ческую структуру личности. Новым в его представлениях является выделение двух качественно различных моделей структуры лично</w:t>
        <w:softHyphen/>
        <w:t>сти: статической и динамической. Особую роль в структуре лично</w:t>
        <w:softHyphen/>
        <w:t>сти он отводит эмоциональному фактору. Вводится новое понятие — психический настрой. Под статической структурой Парыгин по</w:t>
        <w:softHyphen/>
        <w:t>нимает «предельно отвлеченную от реально функционирующей личности абстрактную модель, характеризующую основные аспек</w:t>
        <w:softHyphen/>
        <w:t>ты, пласты или компоненты психики индивида» {Парыгин, 1999, с. 132). В динамической структуре личности фиксируются основные компоненты в психике индивида в непосредственном контексте человеческой деятельности. «Под динамической структурой лич</w:t>
        <w:softHyphen/>
        <w:t>ности мы подразумеваем ту одномоментную фотографию или мо</w:t>
        <w:softHyphen/>
        <w:t>дель психического состояния и поведения человека, которая позво</w:t>
        <w:softHyphen/>
        <w:t>ляет понять механизмы взаимосвязи и взаимодействия между со</w:t>
        <w:softHyphen/>
        <w:t>бой всех компонентов и структурных пластов в психике индивида» (там же, с. 133). В характеристике модели социально-психологичес</w:t>
        <w:softHyphen/>
        <w:t>кой структуры личности выдвигаются два параметра: 1) тот, кото</w:t>
        <w:softHyphen/>
        <w:t>рый связан с характером самом модели (статической или динами</w:t>
        <w:softHyphen/>
        <w:t>ческой); 2) тот, который связан с определением инструментального подхода (способа исследования) (аналитический или интеграль</w:t>
        <w:softHyphen/>
        <w:t>ный). В концепции Парыгина представлена развернутая характери</w:t>
        <w:softHyphen/>
        <w:t>стика элементов той или иной структуры. В статической структур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4________________________________________________________________</w:t>
      </w:r>
      <w:r>
        <w:rPr>
          <w:rFonts w:cs="Times New Roman" w:ascii="Times New Roman" w:hAnsi="Times New Roman"/>
          <w:b/>
          <w:bCs/>
          <w:color w:val="000000"/>
          <w:sz w:val="24"/>
          <w:szCs w:val="24"/>
          <w:u w:val="single"/>
        </w:rPr>
        <w:t>Глав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параметру различия всех компонентов психики человека, по степени их распространенности в структуре личности выделяются: свойства всеобщие, т. е. единые для всех людей, социально-специ</w:t>
        <w:softHyphen/>
        <w:t>фические, т. е. присущие тем или иным группам людей или общно</w:t>
        <w:softHyphen/>
        <w:t>стям; индивидуально-неповторимые, т. е. характеризующие инди</w:t>
        <w:softHyphen/>
        <w:t>видуально-типологические особенности, свойственные той или иной личности. Центральным в характеристике социальной психо</w:t>
        <w:softHyphen/>
        <w:t>логии личности выступает социально-специфический опыт. Осу</w:t>
        <w:softHyphen/>
        <w:t>ществление этого опыта зависит от проявления специальных соци</w:t>
        <w:softHyphen/>
        <w:t>ально-психологических феноменов</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социальных ролей, соци</w:t>
        <w:softHyphen/>
        <w:t>альных норм, ценностных ориентации, символов, социальных зна</w:t>
        <w:softHyphen/>
        <w:t>чений, степени интернализации этого опыта, позиции личности, ее самосознания. Все эти категории - категории социально-психоло</w:t>
        <w:softHyphen/>
        <w:t>гические. Через раскрытие их содержания познается социально-психологическая сущность личности. В динамической структуре личности Парыгин выделяет два основных аспекта: внутренний, интроспективный, и внешний, поведенческий. Модификациями динамической структуры выступают: структура вербального пове</w:t>
        <w:softHyphen/>
        <w:t>дения; структура невербального поведения; структура внутреннего состояния; структура невербального психического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эквивалентов различных моделей динамической структуры личности выступают: психический настрой личности и стереотип социального поведения. Психический настрой лично</w:t>
        <w:softHyphen/>
        <w:t>сти представлен, с одной стороны, неосознанным эмоциональ</w:t>
        <w:softHyphen/>
        <w:t>ным фоном, что соответствует невербальному психическому по</w:t>
        <w:softHyphen/>
        <w:t>ведению, а с другой - умонастроением, осознанным переживани</w:t>
        <w:softHyphen/>
        <w:t>ем, системой мотивации и планов поведения, что соответствует вербальному психическому поведению» (Парыгин, 1999, с. 1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намическая и статическая структуры личности могут нахо</w:t>
        <w:softHyphen/>
        <w:t>диться в противоречии, противоречивыми могут оказаться разные составляющие (элементы) этих структур. Характеристики слажен</w:t>
        <w:softHyphen/>
        <w:t>ности структур личности, противоречивость их в разных жизнен</w:t>
        <w:softHyphen/>
        <w:t>ных обстоятельствах привели Парыгина к необходимости специ</w:t>
        <w:softHyphen/>
        <w:t>ально исследовать два интегрирующих социально-психологичес</w:t>
        <w:softHyphen/>
        <w:t>ких феномена -духовный потенциал личности и социально-пси</w:t>
        <w:softHyphen/>
        <w:t>хологические ее барьеры. Анализом этих феноменов существенно дополняется структурно-динамическое представление о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циально-психологические аспекты психолог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иск специфики предмета социальной психологии личности как особой научной дисциплины осуществлялся путем сравнения общ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Социальная психология личности</w:t>
      </w:r>
      <w:r>
        <w:rPr>
          <w:rFonts w:cs="Times New Roman" w:ascii="Times New Roman" w:hAnsi="Times New Roman"/>
          <w:color w:val="000000"/>
          <w:sz w:val="24"/>
          <w:szCs w:val="24"/>
        </w:rPr>
        <w:t>________________________________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ого, социологического и социально-психологического подходов к пониманию личности. Многообразны точки зрения на воп</w:t>
        <w:softHyphen/>
        <w:t>рос о том, в чем заключается специфика соииально-психологическо-го подхода к изучению личности. Наиболее четко эти представления сформулированы Г. М. Андреевой, Е. С. Кузьминым, Б. Д. Парыги-ным, К. К. Платоновым, Е. В. Шороховой. Так, по мнению Г. М. Анд</w:t>
        <w:softHyphen/>
        <w:t>реевой, «социальная психология пользуется определением личности, которое дает общая психология, выясняет каким образом, т. е. прежде всего, в каких конкретных группах личность, с одной стороны, усваивает социальные влияния (через какую из систем ее деятельности), и, с дру</w:t>
        <w:softHyphen/>
        <w:t>гой стороны, каким образом, в каких конкретных группах она реализу</w:t>
        <w:softHyphen/>
        <w:t>ет свою социальную сущность (через какие конкретные виды совмес</w:t>
        <w:softHyphen/>
        <w:t>тной деятельности)» (Андреева, 1999, с. 331). В этой связи «для соци</w:t>
        <w:softHyphen/>
        <w:t>альной психологии главным ориентиром в исследовании личности яв</w:t>
        <w:softHyphen/>
        <w:t>ляется взаимоотношение личности с группой (не просто личность в группе, а именно результат, который получается от взаимоотношения лично</w:t>
        <w:softHyphen/>
        <w:t>сти с конкретной группой)» ( там же, с. 323) Главными проблемами в этом изучении являются социализация и социальная установ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аточно общим представляется определение личности в си</w:t>
        <w:softHyphen/>
        <w:t>стеме социально-психологических понятий, данное К. К. Платоно</w:t>
        <w:softHyphen/>
        <w:t>вым. Указывая на то, что для социально-психологического анализа личности следует четко разграничивать понятия «личность», «ин</w:t>
        <w:softHyphen/>
        <w:t>дивид», «индивидуальность*, он так определяет личность* «Лич</w:t>
        <w:softHyphen/>
        <w:t>ность — это человек как субъект актизной деятельности, преобра</w:t>
        <w:softHyphen/>
        <w:t>зующий мир, а следовательно, носитель сознания и самосознания» (Платонов, 1972, с. 39). В этом определении слабо просматривает</w:t>
        <w:softHyphen/>
        <w:t>ся специфика социально-психологического аспекта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учебнике «Социальная психология» под ред. Е. С. Кузьмина и В. Е. Семенова утверждается, что «социальная психология осуще</w:t>
        <w:softHyphen/>
        <w:t>ствляет синтез социологического и общепсихологического подхо</w:t>
        <w:softHyphen/>
        <w:t>дов в исследовании личности, интегрируя на основе данных кон</w:t>
        <w:softHyphen/>
        <w:t>кретно-научных исследований., изучение структуры личности как объекта и субъекта исторического процесса, конкретно-соци</w:t>
        <w:softHyphen/>
        <w:t>альных условий и отношений» (Кузьмин, 1979, с. 79). Предмет со</w:t>
        <w:softHyphen/>
        <w:t>циальной психологии личности - «исследование субъектотипа, типологии социального субъекта как индивида, изучение истори</w:t>
        <w:softHyphen/>
        <w:t>чески и социально конкретно обусловленных типов социальной деятельности, взятых на уровне внутренней психической структу</w:t>
        <w:softHyphen/>
        <w:t>ры: мотивации, ценностных ориентации, социальных установок и других диспозиционных образований»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енную эволюцию на предмет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_____________________________________________________</w:t>
      </w:r>
      <w:r>
        <w:rPr>
          <w:rFonts w:cs="Times New Roman" w:ascii="Times New Roman" w:hAnsi="Times New Roman"/>
          <w:color w:val="000000"/>
          <w:sz w:val="24"/>
          <w:szCs w:val="24"/>
          <w:u w:val="single"/>
        </w:rPr>
        <w:t xml:space="preserve">Глава </w:t>
      </w:r>
      <w:r>
        <w:rPr>
          <w:rFonts w:cs="Times New Roman" w:ascii="Times New Roman" w:hAnsi="Times New Roman"/>
          <w:i/>
          <w:iCs/>
          <w:color w:val="000000"/>
          <w:sz w:val="24"/>
          <w:szCs w:val="24"/>
          <w:u w:val="single"/>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и претерпели взгляды Б. Д. Парыгина В 1971 г в книге «Осно</w:t>
        <w:softHyphen/>
        <w:t>вы социально-психологической теории» он утверждал, что специфика социально-психологического подхода состоит в том, чтобы «раскрыть всю структурную сложность личности, которая является одновремен</w:t>
        <w:softHyphen/>
        <w:t>но как объектом, так и субъектом общественных отношений и пред</w:t>
        <w:softHyphen/>
        <w:t xml:space="preserve">ставляет собой органическое единство социального и биологически всеобщего, специфического и индивидуально неповторимого» (Па-рыгин, ] 97 ], с. 109) 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999 г Парыгин считает необходимым введение новых измерений в исследования социальной психологии личности Это дополнение реализовано в положении о том, что это исследова</w:t>
        <w:softHyphen/>
        <w:t>ние «предполагает соотношение всех психических сил и возможнос</w:t>
        <w:softHyphen/>
        <w:t>тей личности, ее духовно-нравственного потенциала с ее же психоло</w:t>
        <w:softHyphen/>
        <w:t>гической готовностью дать адекватный ответ на вызов времени. А это в свою очередь возможно лишь в условиях развития нового социаль-но-психовдгического видения пртей решения вечно актуальной зада</w:t>
        <w:softHyphen/>
        <w:t>чи личности, связанной с ее потребностью самореализации в качестве уникальной индивидуальности, вносящей свой посильный вклад в об</w:t>
        <w:softHyphen/>
        <w:t>щечеловеческую и общенациональную культуру в отведенной для нее жизни, пространстве и времени» (Парыгин, 1999, с 1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енные представления о том, что изучает социальная пси</w:t>
        <w:softHyphen/>
        <w:t>хология личности, содержатся в работах Е. В. Шороховой Считая осно</w:t>
        <w:softHyphen/>
        <w:t>вой социально-психологического понимания личности характеристи</w:t>
        <w:softHyphen/>
        <w:t>ку социального типа личности как специфического образования, про</w:t>
        <w:softHyphen/>
        <w:t>дукта социальных обстоятельств, ее структуры, совокупности ролевых функций личности, их влияния на общественную жизнь, Шорохова определяет предмет социальной психоюгии через перечисление объектов социально-психологического исследования. В качестве таких объектов выделены общественно-историческая детерминация лично-С1И и ее поведения; психический склад личности, социальная мотива</w:t>
        <w:softHyphen/>
        <w:t>ция поведения и деятельности личности в различных общественно-исторических и социально-психологических условиях;становление духовного мира человека, черты личности, возникающие под воздей-ствием общественных отношений и взаимоотношений людей (соци</w:t>
        <w:softHyphen/>
        <w:t>ально-психологические черты личной и), социальные типы личности, национальные, профессиональные, пото-возрастные особенности личности, ценностные ориентации, ролевые функции, жизненная по</w:t>
        <w:softHyphen/>
        <w:t>зиция личности, закономерности проявления и формирования обще</w:t>
        <w:softHyphen/>
        <w:t>ственной активности личности, проблемы внутренней противоречиво</w:t>
        <w:softHyphen/>
        <w:t>сти личности и пути ее преодоления, самовоспитание личности Глав</w:t>
        <w:softHyphen/>
        <w:t>ным в этом перечне является фактор социальности, который суще</w:t>
        <w:softHyphen/>
        <w:t>ствует и проявляется в разных формах (Шорохова, 19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Социальная психология личности</w:t>
      </w:r>
      <w:r>
        <w:rPr>
          <w:rFonts w:cs="Times New Roman" w:ascii="Times New Roman" w:hAnsi="Times New Roman"/>
          <w:color w:val="000000"/>
          <w:sz w:val="24"/>
          <w:szCs w:val="24"/>
        </w:rPr>
        <w:t>________________________________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то, что в настоящее время не существует единого об</w:t>
        <w:softHyphen/>
        <w:t>щепринятого определения предмета социальной психологии лично</w:t>
        <w:softHyphen/>
        <w:t>сти, представленные взгляды и вновь получаемые данные при изуче</w:t>
        <w:softHyphen/>
        <w:t>нии отдельных проблем в этой области составят основу, необходимую для того, чтобы сформулировать такое определение в перспектив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3. Социальная установка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определения. Социальная установка — одна из основных кате</w:t>
        <w:softHyphen/>
        <w:t>горий социальной психологии Два обстоятельства объясняют не</w:t>
        <w:softHyphen/>
        <w:t>преходящий, несмотря на временные спады интерес к социальной установке и огромное многообразие мнений и суждений по поводу той психической структуры, которая этим понятием обозначена Во-первых, это исключительная важность данной структуры для пони</w:t>
        <w:softHyphen/>
        <w:t>мания социальной сути и жизни человека и, во-вторых, ее трудно-преодолеваемая сложность Важность связана с тем, что социальная установка призвана объяснить все социальное поведение человека, то есть, как он воспринимает окружающую его действительность. почему он так, а не иначе поступает в конкретных ситуациях, каким мотивом при этом руководств&gt;ется, почему одним мотивом, а не другим, по каким основаниям выбирает способ цеиствий и т д. Уже из этого перечня вопросов можно понять также причины сложнос</w:t>
        <w:softHyphen/>
        <w:t>ти проблемы, поскольку с социальной установкой оказывается свя</w:t>
        <w:softHyphen/>
        <w:t>занным це™й ряд психических свойств и процессов, таких как вос</w:t>
        <w:softHyphen/>
        <w:t>приятие, понимание, мотивация, принятие решений, действия, по</w:t>
        <w:softHyphen/>
        <w:t>ведение. Неудивительно поэтому, что в литературе накопилось ог</w:t>
        <w:softHyphen/>
        <w:t>ромное число определений социальной установки и появились так</w:t>
        <w:softHyphen/>
        <w:t xml:space="preserve">же другие понятия, близкие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ней по своему психологическому со</w:t>
        <w:softHyphen/>
        <w:t>держанию. Тем не менее ни одному автору не удалось раскрыть в оп-редетении полное содержание этого понятия, в связи с чем чаще прибегают просто к описанию социальной устан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английском языке социальной установке соответствует поня</w:t>
        <w:softHyphen/>
        <w:t>тие «аттитюд», и ввели его в научный обиход в 1918-1920 гг. У. Томас и Ф Знлнсшшй Они же дали первое и одно из наиболее удачных определение аттитюда, который понимался ими как &lt;■ состояние сознания, регулирующее отношение и поведение человека в связи с определенным объектом в определенных условиях, и психологичес</w:t>
        <w:softHyphen/>
        <w:t>кое переживание им социальной ценноеги, смысла объекта» Здесь выведены на первый план важнейшие признаки аттитюда, или соци</w:t>
        <w:softHyphen/>
        <w:t>альной установки, а именно социальный характер объектов, с ко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_____________________________________________________________</w:t>
      </w:r>
      <w:r>
        <w:rPr>
          <w:rFonts w:cs="Times New Roman" w:ascii="Times New Roman" w:hAnsi="Times New Roman"/>
          <w:color w:val="000000"/>
          <w:sz w:val="24"/>
          <w:szCs w:val="24"/>
          <w:u w:val="single"/>
        </w:rPr>
        <w:t>Глав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ыми связаны отношение и поведение человека, осознанность этих отношений и поведения, их эмоциональный компонент, а также ре</w:t>
        <w:softHyphen/>
        <w:t>гулятивная роль социальной установки. Социальные объекты пони</w:t>
        <w:softHyphen/>
        <w:t>маются в данном случае в самом широком смысле: ими могут быть институты общества и государства, явления, события, нормы, группы, личности и т. д. Названные признаки предопределили разработанную позже структуру социальной установки, а также объяснили ее принципиальное отличие от простой установки (по теории Д. Н. Узнадзе), которая лишена социальности, осознаннос</w:t>
        <w:softHyphen/>
        <w:t>ти и эмоциональности и отражает прежде всего психофизиологичес</w:t>
        <w:softHyphen/>
        <w:t>кую готовность индивида к определенным действиям. Нельзя при этом забывать, что понятия, которыми мы пользуемся, служат лишь целям организации наших знаний, а явления, обозначаемые этими понятиями, происходят в жизни в единой системе взаимосвязей и взаимозависимостей Установка и социальная установка очень час</w:t>
        <w:softHyphen/>
        <w:t>то оказываются неразрывно переплетенными компонентами одной ситуации и одного действия. Простейший случай: спортсмен на старте забега в соревнованиях. Его социальная установка - добить</w:t>
        <w:softHyphen/>
        <w:t>ся какого-то результата, его простая установка — психофизиологи</w:t>
        <w:softHyphen/>
        <w:t>ческая готовность организма к усилиям и напряжению доступного ему уровня. Нетрудно увидеть, насколько тесно взаимосвязаны и взаимозависимы здесь социальная установка и простая установ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онимания сущности аттитюдов следует обратить внимание также на логические предпосылки, из которых исходили Томас и Знанеикий. По их убеждению, исследование взаимоотношений лич</w:t>
        <w:softHyphen/>
        <w:t>ности и общества должно основываться на анализе социальных цен</w:t>
        <w:softHyphen/>
        <w:t>ностей самого общества и отношения к ним со стороны индивидов. Только с этих позиций можно объяснить их социальное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т необходимости приводить примеры из множества различных определений аттитюла, или социальной установки. Общая их особен</w:t>
        <w:softHyphen/>
        <w:t>ность в том, что различные авторы делают акценты на разных компо</w:t>
        <w:softHyphen/>
        <w:t>нентах обсуждаемой психологической структуры. У одних это состо</w:t>
        <w:softHyphen/>
        <w:t>яние готовности, у других - стабильность реагирования на соци</w:t>
        <w:softHyphen/>
        <w:t>альные объекты, у третьих - мотивационные функции и т. д При этом сущность социальной установки в целом оставалась нераскрыт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отечественной психологии есть ряд концепций и понятий, которые близки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идее социальной установки, хотя и возникли вне рамок этой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ним можно отнести категорию отношении в концепции В Н. Мяеишева, которая понималась им как система связей лично</w:t>
        <w:softHyphen/>
        <w:t>сти с действительностью; понятие личностного смысла у А. Н. Леон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Социальная психол</w:t>
      </w:r>
      <w:r>
        <w:rPr>
          <w:rFonts w:cs="Times New Roman" w:ascii="Times New Roman" w:hAnsi="Times New Roman"/>
          <w:color w:val="000000"/>
          <w:sz w:val="24"/>
          <w:szCs w:val="24"/>
        </w:rPr>
        <w:t>огия личности_________________________</w:t>
      </w:r>
      <w:r>
        <w:rPr>
          <w:rFonts w:cs="Times New Roman" w:ascii="Times New Roman" w:hAnsi="Times New Roman"/>
          <w:color w:val="000000"/>
          <w:sz w:val="24"/>
          <w:szCs w:val="24"/>
          <w:u w:val="single"/>
        </w:rPr>
        <w:t>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ва, вьщелявшего прежде всего личностный характер восприятия чело</w:t>
        <w:softHyphen/>
        <w:t>веком объектов реального мира и его отношения к ним; направлен</w:t>
        <w:softHyphen/>
        <w:t>ность личности в работах Л. И. Божович Все эти поня гия отражают в той или иной степени отдельные свойства социа1ьной устан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ая &gt;становка как функциональная система. Без претензии на очередное определение социальной установки, на наш взгляд, можно подойти к пониманию ее сущности путем использования концептуальных основ теории функциональных систем П К. Ано</w:t>
        <w:softHyphen/>
        <w:t>хина. Речь не идет о механическом переносе этой теории в социаль</w:t>
        <w:softHyphen/>
        <w:t>но-психологический контекст, поскольку внимание П. К Анохина было направлено прежде всего на психофизиологический и неиро-психологический уровни взаимодействия организма со средой Функциональные системы выступают как сложные единицы интег-ративной деятельности организма, как определенная динамично и системно организованная активность различных элементов, обес</w:t>
        <w:softHyphen/>
        <w:t>печивающая достижение какою-то полезного результ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основные признаки функциональной системы в полной мере свойственны той психологической конструкции, которая на</w:t>
        <w:softHyphen/>
        <w:t>зывается социальной установкой Поэтому се можно назвать ста</w:t>
        <w:softHyphen/>
        <w:t xml:space="preserve">бильно-динамичной функциональной системой, регулирующей поведение личности по отношению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тому или иному социально</w:t>
        <w:softHyphen/>
        <w:t>му объекту. Кажущаяся противоречивость характеристики «ста</w:t>
        <w:softHyphen/>
        <w:t>бильно-динамичная» отражает объективную противоречивость са</w:t>
        <w:softHyphen/>
        <w:t>мой социальной установки, которая выражается в ее ригидности, тенденции к устойчивости и сопротивляемости к изменениям, с одной стороны, и в относительной гибкости, «приспособляемости» и способности изменяться при определенных условиях, с другой. Эти особенности хорошо проявляются в таких явлениях, как, на</w:t>
        <w:softHyphen/>
        <w:t>пример, когнитивный диссонанс, и в процессах убе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стема социальных установок. Важно подчеркнуть также, что когда речь идет о регулирующей функции социальной установки, имеется в виду ее связь с «собственным» для данной установки социальным объектом. Сами же социальные установки оказываются взаимосвя</w:t>
        <w:softHyphen/>
        <w:t>занными, взаимозависимыми и нередко противоречивыми компо</w:t>
        <w:softHyphen/>
        <w:t>нентами сложной системы. Именно эта система социальных устано</w:t>
        <w:softHyphen/>
        <w:t>вок выполняет функцию регуляции социального ловедения человека в целом, его взаимодействия с социальной средой во всех возможных проявлениях Противоречивость социальной действительности неиз</w:t>
        <w:softHyphen/>
        <w:t>бежно порождает противоречия в системе социальных установок и даже борьбу между ними. Этот факт позволяет объясни гь, в частности, давно обсуждаемую в социальной психологии проблему несоотв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_____________________________________________________</w:t>
      </w:r>
      <w:r>
        <w:rPr>
          <w:rFonts w:cs="Times New Roman" w:ascii="Times New Roman" w:hAnsi="Times New Roman"/>
          <w:color w:val="000000"/>
          <w:sz w:val="24"/>
          <w:szCs w:val="24"/>
          <w:u w:val="single"/>
        </w:rPr>
        <w:t>Глав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вия между социальной установкой, выраженной вербально, и реаль</w:t>
        <w:softHyphen/>
        <w:t>ным поведением человека В подтверждение обычно приводится классический эксперимент Лапьера, проведенный в 1934 году, в кото</w:t>
        <w:softHyphen/>
        <w:t>ром выяснилось, что свыше двухсот менеджеров и владельцев гости-ниц, беспрекословно принявших и обслуживших Лапьера и двух его спутников, китайцев по национальности, во время их поездки по США {реальное поведение), через полгода на письменный запрос Ла</w:t>
        <w:softHyphen/>
        <w:t>пьера принять их снова ответили отказом (вербальное выражение ус</w:t>
        <w:softHyphen/>
        <w:t>тановки по отношению к китайцам). «Парадокс Лапьера» породил длительную дискуссию и даже поставил под сомнение вообще полез</w:t>
        <w:softHyphen/>
        <w:t>ность теории социальной установки На самом деле противоречие имело место не между атгатюдами и поведением, а между самими со</w:t>
        <w:softHyphen/>
        <w:t>циальными установками менеджеров, которое нашло отражение в их действиях. С одной стороны, они испытывали предрассудки по отно</w:t>
        <w:softHyphen/>
        <w:t>шению к китайцам и не хотели бы их принимать, а с другой, в дей</w:t>
        <w:softHyphen/>
        <w:t>ствие вступили их социальные установки по отношению к обществен</w:t>
        <w:softHyphen/>
        <w:t>ному мнению и собственной репутации Если бы они отказали китай</w:t>
        <w:softHyphen/>
        <w:t>цам, уже появившимся в гостинице, это могло иметь какие-то нега</w:t>
        <w:softHyphen/>
        <w:t>тивные для их репутации последствия, а отказ под каким-либо пред</w:t>
        <w:softHyphen/>
        <w:t>логом в письменном ответе ни к чему не обязыв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противоречиями внутри системы социальных уста</w:t>
        <w:softHyphen/>
        <w:t>новок возникли некоторые дополнительные понятия, отражаю</w:t>
        <w:softHyphen/>
        <w:t>щие не различный характер самих установок, а лишь причины возможных противоречий между ними. Так, аттитюды тех же го</w:t>
        <w:softHyphen/>
        <w:t>стиничных менеджеров по отношению к китайцам можно назвать установкой на объект, а соображения, которыми они руковод</w:t>
        <w:softHyphen/>
        <w:t>ствовались, принимая китайцев, — ситуативной установ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яется также перцептивная установка, означающая пред</w:t>
        <w:softHyphen/>
        <w:t>расположенность к определенной интерпретации воспринимаемых элементов действительности. При восприятии социальных объектов характер перцептивной установки зависит от других аттитюдов лично</w:t>
        <w:softHyphen/>
        <w:t>сти Яркой иллюстрацией может служить эксперимент С Аша, прове</w:t>
        <w:softHyphen/>
        <w:t>денный в 1952 г В двух группах испытуемых поставили вопрос - со</w:t>
        <w:softHyphen/>
        <w:t xml:space="preserve">гласны они или нет со следующим утверждением.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считаю, что маленький бунт время от времени - полезная вещь и необходим в политическом мире, как гроза в мире физическом» Но при этом ав</w:t>
        <w:softHyphen/>
        <w:t>тором утверждения в первой группе назвали Томаса Джефферсона. одного из первых президентов США, а во второй — В И Лен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инство испытуемых в первой группе выразили согласие с утверждением, понимая «маленький бунт» буквально, как не не</w:t>
        <w:softHyphen/>
        <w:t>сущий с собой большой опасности. Большинство во второй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Социальная психология личности</w:t>
      </w:r>
      <w:r>
        <w:rPr>
          <w:rFonts w:cs="Times New Roman" w:ascii="Times New Roman" w:hAnsi="Times New Roman"/>
          <w:color w:val="000000"/>
          <w:sz w:val="24"/>
          <w:szCs w:val="24"/>
        </w:rPr>
        <w:t>______________________________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утверждением не согласились, ассоциируя «маленький бунт» с кровавой революцией. Таким образом, социальные установки ис</w:t>
        <w:softHyphen/>
        <w:t>пытуемых по отношению кДжефферсону и Ленину (и связанным с ними событиям) предопределили разный характер их перцептив</w:t>
        <w:softHyphen/>
        <w:t>ных установок при восприятия одного и того же утвер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а социальной установки. В 1942 г. М. Смит внес ясность в структуру социальной установки, выделив три известных компо</w:t>
        <w:softHyphen/>
        <w:t>нента: когнитивный, содержащий знание, представление о соци</w:t>
        <w:softHyphen/>
        <w:t>альном объекте; аффективный, отражающий эмоционально-оце</w:t>
        <w:softHyphen/>
        <w:t>ночное отношение к объекту; и конативный (поведенческий), вы</w:t>
        <w:softHyphen/>
        <w:t>ражающий потенциальную готовность личности реализовать опре</w:t>
        <w:softHyphen/>
        <w:t>деленное поведение по отношению к объекту. Как мы уже видели, будет или не будет реализовано поведение, соответствующее ког</w:t>
        <w:softHyphen/>
        <w:t>нитивному и аффективному компонентам данной установки, зави</w:t>
        <w:softHyphen/>
        <w:t>сит от ситуации, то есть взаимодействия с другими аттитюд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ереотипы и предрассудки. Четкая структура социальной уста</w:t>
        <w:softHyphen/>
        <w:t>новки позволяет выделить две ее важные разновидности - стерео</w:t>
        <w:softHyphen/>
        <w:t>тип и предрассудок. От обычной социальной установки они отли</w:t>
        <w:softHyphen/>
        <w:t>чаются прежде всего содержанием своего когнитивного компонен</w:t>
        <w:softHyphen/>
        <w:t>та. Стереотип — это социальная установка с застывшим, нередко обедненным содержанием когнитивного компонента. Когда мы говорим о стереотипном мышлении, мы имеем в виду ограничен</w:t>
        <w:softHyphen/>
        <w:t>ность, узость или устарелость представлений человека о тех или иных объектах действительности или о способах взаимодействия с ними. Стереотипы бывают полезны и необходимы как форма эко</w:t>
        <w:softHyphen/>
        <w:t>номии мышления и действий в отношении достаточно простых и стабильных объектов и ситуаций, адекватное взаимодействие с ко</w:t>
        <w:softHyphen/>
        <w:t>торыми возможно на основе привычных и подтверждаемых опытом представлений. Там же, где объект требует творческого осмысления или изменился, а представления о нем остались прежними, стерео</w:t>
        <w:softHyphen/>
        <w:t>тип становится тормозом в процессах взаимодействия личности с действительностью. Иными словами, «нормальная» социальная установка может превратиться во «вредный» стереотип. Другими причинами возникновения стереотипов такого рода обычно быва</w:t>
        <w:softHyphen/>
        <w:t>ют недостаток знаний, догматичное воспитание, неразвитость лич</w:t>
        <w:softHyphen/>
        <w:t>ности или остановка по каким-то причинам процессов ее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рассудок — это социальная установка с искаженным со</w:t>
        <w:softHyphen/>
        <w:t>держанием ее когнитивного компонента, вследствие чего индивид воспринимает некоторые социальные объекты в неадекватном, искаженном виде. Нередко с таким когнитивным компонентом бывает связан сильный, то есть эмоционально насыщенный аф-</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_____________________________________________________</w:t>
      </w:r>
      <w:r>
        <w:rPr>
          <w:rFonts w:cs="Times New Roman" w:ascii="Times New Roman" w:hAnsi="Times New Roman"/>
          <w:color w:val="000000"/>
          <w:sz w:val="24"/>
          <w:szCs w:val="24"/>
          <w:u w:val="single"/>
        </w:rPr>
        <w:t>Гла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ективныи компонент В результате предрассудок обусловливает не только некритичное восприятие отдельных элементов действи</w:t>
        <w:softHyphen/>
        <w:t>тельное! и, но и неадекватные при определенных условиях дей</w:t>
        <w:softHyphen/>
        <w:t>ствия по отношению к ним Наиболее распространенным видом таких извращенных социальных установок являются расовые и национальные предрассуд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ая причина формирования предрассудков кроется в не</w:t>
        <w:softHyphen/>
        <w:t>развитости когнитивной сферы личности, благодаря чему индивид некритично воспринимает влияния соответствующей среды Поэто</w:t>
        <w:softHyphen/>
        <w:t>му чаще всего предрассудки возникают в детстве, когда у ребенка еще нет или почти нет адекватных знаний о том или ином социаль</w:t>
        <w:softHyphen/>
        <w:t>ном объекте, но под воздействием родителей и ближайшего окруже</w:t>
        <w:softHyphen/>
        <w:t>ния уже формируется определенное эмоционально-оценочное отно</w:t>
        <w:softHyphen/>
        <w:t xml:space="preserve">шение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нему В дальнейшем это отношение оказывает соответству</w:t>
        <w:softHyphen/>
        <w:t>ющее влияние на содержание развивающегося когнитивного компо</w:t>
        <w:softHyphen/>
        <w:t>нента, выступая в роли фильтра, допускающего к восприятию лишь ту информацию об объекте, которая соответствует уже сложившей</w:t>
        <w:softHyphen/>
        <w:t>ся аффективной его оценке Повлиять на формирование или закреп</w:t>
        <w:softHyphen/>
        <w:t>ление предрассудка может и соответствующий жизненный опыт ин</w:t>
        <w:softHyphen/>
        <w:t>дивида, эмоционально пережитый, но недостаточно критично ин</w:t>
        <w:softHyphen/>
        <w:t>терпретированный Например, некоторые россияне, столкнувшие</w:t>
        <w:softHyphen/>
        <w:t>ся с преступными группировками, организованными по националь</w:t>
        <w:softHyphen/>
        <w:t>ному признаку, переносят негативное отношение на весь народ, из представителей которого состоит та или иная группиров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ерархическая структура системы социальных установок С точки зре</w:t>
        <w:softHyphen/>
        <w:t>ния значимости для общества и для личности отдельные социальные установки занимают в системе «неравноправное» положение и обра</w:t>
        <w:softHyphen/>
        <w:t>зуют своего рода иерархию Этот факт нашел отражение в известной диспозиционной концепции регуляции социального поведения лич</w:t>
        <w:softHyphen/>
        <w:t>ности В А Ядова(1975) В ней выделены четыре уровня диспозиций как образований, регулирующих поведение и деятельность инди</w:t>
        <w:softHyphen/>
        <w:t>вида К первому уровню отнесены просто установки (в понима</w:t>
        <w:softHyphen/>
        <w:t>нии Д Н Узнадзе), регулирующие поведение на простейшем, пре</w:t>
        <w:softHyphen/>
        <w:t>имущественно бытовом уровне, ко второму — социальные установки, которые, по мнению В А Ядова, вступают в действие на уровне малых групп, третий уровень включает обшую направленность интересов личности (или базовые социальные установки), отражающую отноше</w:t>
        <w:softHyphen/>
        <w:t>ние индивида к его основным сферам жизнедеятельности {профес</w:t>
        <w:softHyphen/>
        <w:t>сия, общественная деятельность, увлечения и т п), на четвертом, выс</w:t>
        <w:softHyphen/>
        <w:t>шем уровне располагается система ценностных ориентац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то что В А Ядов пользуется такими понятиями,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Социальная психология личности</w:t>
      </w:r>
      <w:r>
        <w:rPr>
          <w:rFonts w:cs="Times New Roman" w:ascii="Times New Roman" w:hAnsi="Times New Roman"/>
          <w:color w:val="000000"/>
          <w:sz w:val="24"/>
          <w:szCs w:val="24"/>
        </w:rPr>
        <w:t>________________________________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спозиция, направленность интересов личности и ценностные ори</w:t>
        <w:softHyphen/>
        <w:t>ентации, его концепция не вступает в противоречие с теорией соци</w:t>
        <w:softHyphen/>
        <w:t>альной установки. Сомнение вызывает лишь ограничение роли соци</w:t>
        <w:softHyphen/>
        <w:t>альной установки вторым и третьим уровнями. Дело в том, что по своим психологическим функциям и структуре ценностные ориента</w:t>
        <w:softHyphen/>
        <w:t>ции также являются социальными установками. Они включают в себя знание и оценку ценностей конкретного общества и соответству</w:t>
        <w:softHyphen/>
        <w:t>ющее им поведение. Они действительно отличаются от других соци</w:t>
        <w:softHyphen/>
        <w:t>альных установок, но лишь наиболее высокой социальной и лично</w:t>
        <w:softHyphen/>
        <w:t>стной значимостью своих объектов, а по своей психологической при</w:t>
        <w:softHyphen/>
        <w:t>роде они ничем не выделяются из общей системы социальных уста</w:t>
        <w:softHyphen/>
        <w:t>новок. Таким образом, диспозиштонная концепция представляет со</w:t>
        <w:softHyphen/>
        <w:t>бой систему социальных установок (за исключением установки в по</w:t>
        <w:softHyphen/>
        <w:t>нимании Д. Н. Узнадзе), близких по своей психологической сущно</w:t>
        <w:softHyphen/>
        <w:t>сти, но различных по значимости их социальных объе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ете сказанного следует обратить внимание еще на один аспект иерархического строения системы социальных установок. Ценность концепции В. А. Ядова в том, что она вполне обоснованно и логично выстраивает иерархию социальных установок по критерию социаль</w:t>
        <w:softHyphen/>
        <w:t>ной значимости их объектов. Но не менее логично признать, что для каждого отдельного индивида существует собственная, субъективная иерархия социальных установок по критерию их психологической значимости только для него, которая не всегда совпадает с обществен</w:t>
        <w:softHyphen/>
        <w:t>но признанной иерархией. Нетрудно представить, что для какого-то человека смыслом жизни и высшей ценностью является создание се</w:t>
        <w:softHyphen/>
        <w:t>мьи и воспитание детей (особенно для женшин), а для другого на первом плане — построение карьеры любой ценой, что и составляет для него основную ценностную ориентацию в жизни. По концепции В. А. Ядова, такие диспозиции справедливо относятся ко второму и третьему уровням, а по субъективным личностным критериям они оказываются высшими по своему значению для индивида. Объяснение и подтверждение такому подходу к проблеме иерархии социальных установок можно найти в концепции общих значений и личностных смыслов социальных объектов А. Н. Леонтьева (1972) Из этой концепции видно, что один и тот же социальный объект {событие, процесс, яиление и т. д.), имеющий однозначную интерпретацию с позиций ценностей и норм общества, приобрета</w:t>
        <w:softHyphen/>
        <w:t>ет различный личностный смысл для отдельных индиви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помимо диспозиционной концепции В. А. Ядо-</w:t>
      </w:r>
      <w:r>
        <w:rPr>
          <w:rFonts w:cs="Times New Roman" w:ascii="Times New Roman" w:hAnsi="Times New Roman"/>
          <w:color w:val="000000"/>
          <w:sz w:val="24"/>
          <w:szCs w:val="24"/>
          <w:lang w:val="en-US"/>
        </w:rPr>
        <w:t>fsa</w:t>
      </w:r>
      <w:r>
        <w:rPr>
          <w:rFonts w:cs="Times New Roman" w:ascii="Times New Roman" w:hAnsi="Times New Roman"/>
          <w:color w:val="000000"/>
          <w:sz w:val="24"/>
          <w:szCs w:val="24"/>
        </w:rPr>
        <w:t>, критерием которой служит обшссгвенная значимость объектов социальных установок различного уровня, можно признать сущ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4___________________________________________________</w:t>
      </w:r>
      <w:r>
        <w:rPr>
          <w:rFonts w:cs="Times New Roman" w:ascii="Times New Roman" w:hAnsi="Times New Roman"/>
          <w:color w:val="000000"/>
          <w:sz w:val="24"/>
          <w:szCs w:val="24"/>
          <w:u w:val="single"/>
        </w:rPr>
        <w:t>Глав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вование субъективных иерархий социальных установок, построен</w:t>
        <w:softHyphen/>
        <w:t>ных по критерию их психологической и личной значимости для каж</w:t>
        <w:softHyphen/>
        <w:t>дого конкретного индиви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оциальная установка, будучи сама систем</w:t>
        <w:softHyphen/>
        <w:t>ным образованием, включена в другие, более сложные системы, складывающиеся по разным признакам, и конечным регулятором поведения и деятельности личности оказывается взаимодействие этих сложных систе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4. Я-концепция как социально-психологический феном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я Я-концепции как одна из социально-психологических схем личности в теоретико-концептуальном плане в целом опира</w:t>
        <w:softHyphen/>
        <w:t>ется на положения феноменологического подхода или гуманисти</w:t>
        <w:softHyphen/>
        <w:t>ческой психологии, символического интсракиионизма и в незна</w:t>
        <w:softHyphen/>
        <w:t>чительной степени психоанализа. Я-концепция - что сложный со</w:t>
        <w:softHyphen/>
        <w:t>ставной образ или картина, включающая в себя совокупность пред</w:t>
        <w:softHyphen/>
        <w:t>ставлений личности о себе самой вместе с эчоционально-оценоч-ными компонентами этих представлений. Я-концепция личности формируется в процессе жизни человека но основе взаимодействия со своим психологическим окружением и реализует мотивацион-но-регуляторную функцию в поведен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1. История вопроса: феноменологический подх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рмин «Я-кониегшия» появился в научном языке на рубеже Х1Х-ХХ веков в связи с представлениями о дуальной природе человека как познающего субъекта и познаваемого обьекта. Американский психо</w:t>
        <w:softHyphen/>
        <w:t>лог У. Джеймс («Принципы психологии», 1890 г.) первым предложил идею Я-концепции и внес существенный вклад в ее разработку. Со</w:t>
        <w:softHyphen/>
        <w:t>гласно Джеймсу, «глобальное Я» (личность) содержит в себе два ас</w:t>
        <w:softHyphen/>
        <w:t>пекта: эмпирический объект (</w:t>
      </w:r>
      <w:r>
        <w:rPr>
          <w:rFonts w:cs="Times New Roman" w:ascii="Times New Roman" w:hAnsi="Times New Roman"/>
          <w:color w:val="000000"/>
          <w:sz w:val="24"/>
          <w:szCs w:val="24"/>
          <w:lang w:val="en-US"/>
        </w:rPr>
        <w:t>Me</w:t>
      </w:r>
      <w:r>
        <w:rPr>
          <w:rFonts w:cs="Times New Roman" w:ascii="Times New Roman" w:hAnsi="Times New Roman"/>
          <w:color w:val="000000"/>
          <w:sz w:val="24"/>
          <w:szCs w:val="24"/>
        </w:rPr>
        <w:t>), познаваемый субъективным оце</w:t>
        <w:softHyphen/>
        <w:t>нивающим сознанием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Я как объект состоит из четырех аспектов: духовное Я, материальное Я, социальное Я и телесное Я, которые и образуют для каждого человека уникальный образ или совокупность представлений о себе как личности. Кроме этого, Джеймс предложил формулу оценивания личностью самого себя Формула самооценки выражается в сравнении достигнутых успехов с уровнем притяз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пех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оценка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тяз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Социальная психология личности</w:t>
      </w:r>
      <w:r>
        <w:rPr>
          <w:rFonts w:cs="Times New Roman" w:ascii="Times New Roman" w:hAnsi="Times New Roman"/>
          <w:color w:val="000000"/>
          <w:sz w:val="24"/>
          <w:szCs w:val="24"/>
        </w:rPr>
        <w:t>______________________________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Феноменологический подход к поведению {гуманистическая психология), в котором теория Я-концепции стала связующим ин-гегративным принципом, интерпретирует поведение на языке </w:t>
      </w:r>
      <w:r>
        <w:rPr>
          <w:rFonts w:cs="Times New Roman" w:ascii="Times New Roman" w:hAnsi="Times New Roman"/>
          <w:i/>
          <w:iCs/>
          <w:color w:val="000000"/>
          <w:sz w:val="24"/>
          <w:szCs w:val="24"/>
        </w:rPr>
        <w:t>фе</w:t>
        <w:softHyphen/>
        <w:t xml:space="preserve">номенального поля </w:t>
      </w:r>
      <w:r>
        <w:rPr>
          <w:rFonts w:cs="Times New Roman" w:ascii="Times New Roman" w:hAnsi="Times New Roman"/>
          <w:color w:val="000000"/>
          <w:sz w:val="24"/>
          <w:szCs w:val="24"/>
        </w:rPr>
        <w:t>субъекта как субъективно воспринимаемой и осознаваемой реальности индивида (К Левин), а не на языке ана</w:t>
        <w:softHyphen/>
        <w:t>литических категории, конструируемых внешним наблюдателем В целом теория Я-концепции, разработанная в рамках феноменоло</w:t>
        <w:softHyphen/>
        <w:t>гического подхода, сводится к следующим положе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оведение есть продукт восприятий индивида, которые по своей природе феноменологичньг психологическая реаль ность индивида — зто не объективная реальность как таковая, а продчкт его субъективных восприятий в момент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Центральной, интегрирующей точкой феноменального пиля является Я-концепиия, вокруг которой организуются все субъективные восприятия индиви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Я-концепция явтяется одновременно и продуктом воспри</w:t>
        <w:softHyphen/>
        <w:t>ятий, и совокупностью представлений, в которой содержат</w:t>
        <w:softHyphen/>
        <w:t>ся ценности, привнесенные из социокультурной сре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 формированием Я-концепции поведение в целом начи</w:t>
        <w:softHyphen/>
        <w:t>нает регулироваться е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Я-концепиия относительно согласованна во времени и си</w:t>
        <w:softHyphen/>
        <w:t>туативных контекстах, в этом состоит ее прогностическая ц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Потребность в положительном отношении к себе от других людей возникает параллельно с формированием Я-концеп</w:t>
        <w:softHyphen/>
        <w:t>ции Потребность в положительном отношении к себе самому (потребность в положительной самооценке) возникает через усвоение опыта положительной оценки себя другими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Для снятия расхождений между данными текущего жиз</w:t>
        <w:softHyphen/>
        <w:t>ненного опыта и Я-концепцией используются различные защитные страте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Существует одно главное мотивационное побуждение че</w:t>
        <w:softHyphen/>
        <w:t>ловека - потребность в самоактуализации, в поддержании и повышении ценности своей Я-концеп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4.2. Я-концепция как структура установок на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ьнейшее развитие теории Я-концепции шло в направлении унификации концептуально-терминологического аппарата для описания Я-концепции и поиска надежных эмпирических рефе</w:t>
        <w:softHyphen/>
        <w:t>рентов для измерения, результатом чего стало представление 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96</w:t>
      </w:r>
      <w:r>
        <w:rPr>
          <w:rFonts w:cs="Times New Roman" w:ascii="Times New Roman" w:hAnsi="Times New Roman"/>
          <w:color w:val="000000"/>
          <w:sz w:val="24"/>
          <w:szCs w:val="24"/>
        </w:rPr>
        <w:t>_________________________.______________________</w:t>
      </w:r>
      <w:r>
        <w:rPr>
          <w:rFonts w:cs="Times New Roman" w:ascii="Times New Roman" w:hAnsi="Times New Roman"/>
          <w:color w:val="000000"/>
          <w:sz w:val="24"/>
          <w:szCs w:val="24"/>
          <w:u w:val="single"/>
        </w:rPr>
        <w:t>Глав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совокупности или структуры установок индивида к самому себе (Р. Берне). Эта структура может быть представлена в виде схе</w:t>
        <w:softHyphen/>
        <w:t xml:space="preserve">мы (см. Рис.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Эти установки группируются в три категории: ре</w:t>
        <w:softHyphen/>
        <w:t>альное Я (каким индивид представляет себя на данный момент); социальное Я (как, по мнению индивида, его представляют другие люди) и идеальное Я (каким индивиду хотелось бы бы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имание Я-концепции как структуры установок отражает ее структурно-динамический характер. Образ Я (структура представле</w:t>
        <w:softHyphen/>
        <w:t>нии о себе самом) складывается из когнитивных составляющих уста</w:t>
        <w:softHyphen/>
        <w:t>новок (ролевые, стагусные, имущественные, ценностные и др. харак</w:t>
        <w:softHyphen/>
        <w:t>теристики человека). Все они входят в образ Я с разными весами, т е. образуют иерархию с точки зрения субъективной значимости. Второй компонент динамический, процессуальный — это эмоционально-оце</w:t>
        <w:softHyphen/>
        <w:t>ночный компонент. Источниками оценочных суждений индивида о себе самом я&amp;тяются" а) социокультурные стандарты и нормы соци</w:t>
        <w:softHyphen/>
        <w:t>ального окружения, б) социальные реакции других людей к индиви</w:t>
        <w:softHyphen/>
        <w:t>ду (их субъективная интерпретация); в) индивидуальные критерии и стандарты, усвоенные индивидом в жизни. Фактически индивид ре</w:t>
        <w:softHyphen/>
        <w:t>ализует два процесса самооценки: а) сравнение «реального Я» с «иде</w:t>
        <w:softHyphen/>
        <w:t>альным Я», б) сравнение «реального Я» с «социальным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мотиваиионная функция Я-концепции, регулирую</w:t>
        <w:softHyphen/>
        <w:t>щая поведение человека, состоит в 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04945" cy="285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004945" cy="285242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Социальная психология личности</w:t>
      </w:r>
      <w:r>
        <w:rPr>
          <w:rFonts w:cs="Times New Roman" w:ascii="Times New Roman" w:hAnsi="Times New Roman"/>
          <w:color w:val="000000"/>
          <w:sz w:val="24"/>
          <w:szCs w:val="24"/>
        </w:rPr>
        <w:t>________________________________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Каждая социальная ситуация воспринимается и оценивается в соответствии с теми компонентами Я-образа, которые актуали</w:t>
        <w:softHyphen/>
        <w:t>зируются этой ситуацией и которые необходимо проявлять ин</w:t>
        <w:softHyphen/>
        <w:t>дивиду (постигать, поддерживать, защищать, избегать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а основе базовой потребности в самоактуализации, поддер</w:t>
        <w:softHyphen/>
        <w:t>жании и защите своего Я, потребности в положительной само</w:t>
        <w:softHyphen/>
        <w:t>оценке, а также (и это самое главное) в зависимости от субъек</w:t>
        <w:softHyphen/>
        <w:t>тивной значимости для индивида тех параметров Я-концеп-ции, которые активизированы ситуацией, формируется и вы</w:t>
        <w:softHyphen/>
        <w:t>бирается конкретная форма поведения в дан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3. Источники развития и формирования Я-концеп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многочисленных источников формирования Я-концепции че</w:t>
        <w:softHyphen/>
        <w:t>ловека, по-видимому, наиболее жизненно важными являются следующие, хотя их значимость, как показывают исследования, меняется в различные периоды жизн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едставление о своем теле {телесное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Язык - как развивающаяся способность выражать словами и формировать представления о себе и других люд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убъективная интерпретация обратной связи от значимых других, о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Идентификация с приемлемой моделью половой роли и усвое</w:t>
        <w:softHyphen/>
        <w:t>ние связанных с этой ролью стереотипов (мужчина—женш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рактика воспитания детей в семь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лесное Я и образ тела. Рост, вес, телосложение, цвет глаз, про</w:t>
        <w:softHyphen/>
        <w:t>порции тела тесно связаны с установками индивида к себе, само</w:t>
        <w:softHyphen/>
        <w:t>чувствием и переживаниями своей адекватности и принятия себя. Образ своего тела, подобно другим компонентам Я-концепции, субъективен, но ни один другой элемент так не открыт для внеш</w:t>
        <w:softHyphen/>
        <w:t>него обозрения и социальных оценок, как тел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дают совершенно убедительные свидетельства тому, как различные телосложения человека вызывают совершен</w:t>
        <w:softHyphen/>
        <w:t>но различные и совершенно согласованные реакции других ли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йте себе несколько вопросов — как вы реагируете на невысо</w:t>
        <w:softHyphen/>
        <w:t xml:space="preserve">кого полного человека? На </w:t>
      </w:r>
      <w:r>
        <w:rPr>
          <w:rFonts w:cs="Times New Roman" w:ascii="Times New Roman" w:hAnsi="Times New Roman"/>
          <w:smallCaps/>
          <w:color w:val="000000"/>
          <w:sz w:val="24"/>
          <w:szCs w:val="24"/>
        </w:rPr>
        <w:t xml:space="preserve">ешсокого, </w:t>
      </w:r>
      <w:r>
        <w:rPr>
          <w:rFonts w:cs="Times New Roman" w:ascii="Times New Roman" w:hAnsi="Times New Roman"/>
          <w:color w:val="000000"/>
          <w:sz w:val="24"/>
          <w:szCs w:val="24"/>
        </w:rPr>
        <w:t>стройного, атлетически сло</w:t>
        <w:softHyphen/>
        <w:t>женного? Какие ассоциации у вас возникают, лаже если вы незнако</w:t>
        <w:softHyphen/>
        <w:t>мы с этими людьми? Уверенно можно ответить — эти два типа чело</w:t>
        <w:softHyphen/>
        <w:t>века будут вызывать у вас совершенно разные чувства, установки и ожидания по отношению к этим лиц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исследования подобного плана выявляют общую т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Зак 8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______________________________________________________</w:t>
      </w:r>
      <w:r>
        <w:rPr>
          <w:rFonts w:cs="Times New Roman" w:ascii="Times New Roman" w:hAnsi="Times New Roman"/>
          <w:color w:val="000000"/>
          <w:sz w:val="24"/>
          <w:szCs w:val="24"/>
          <w:u w:val="single"/>
        </w:rPr>
        <w:t>Глав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нцию: чувства и эмоциональные оценки, которые испытывает ин</w:t>
        <w:softHyphen/>
        <w:t>дивид в отношении своего тела, совпадают с чувствами, которые он испытывает к самому себе в целом, как к личности. Общий уровень удовлетворенности своим телом пропорционально соизмерим с об-шим уровнем принятия себя. Таким образом, высокая самооценка личности сильно коррелирует с удовлетворенностью своим т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ругими словами, так же, как для каждого </w:t>
      </w:r>
      <w:r>
        <w:rPr>
          <w:rFonts w:cs="Times New Roman" w:ascii="Times New Roman" w:hAnsi="Times New Roman"/>
          <w:smallCaps/>
          <w:color w:val="000000"/>
          <w:sz w:val="24"/>
          <w:szCs w:val="24"/>
          <w:lang w:val="en-US"/>
        </w:rPr>
        <w:t>hj</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нас существует иде</w:t>
        <w:softHyphen/>
        <w:t xml:space="preserve">альная Я-кониепция себя, существует, по-видимому, и идеальный образ тела. Этот идеальный образ формируется на основе усвоения индивидом культурных норм и стереотипов. Чем ближе образ тела к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деалу, тем вероятнее наличие у индивида высокой Я-концепшш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целом. Эти идеальные представления меняются со временем и меж-</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у культурами. Отсюда следует и практический вывод: нельзя судить о других людях только по их внешности при взаимодействии с ними, чтобы уменьшить отрицательные эффекты стереотипного восприя</w:t>
        <w:softHyphen/>
        <w:t>тия внешности и эффекта получения неодобряемыхЯ-образовт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зык и развитие Я-концепции. Значение языка для развития Я-кониепции очевидно, поскольку развитие способности ребенка к символическому отражению мира помогает ему выделить себя из этою мира («Я», «мое*, и т. д.) и дает первый толчок к развитию Я-концепции. Другими словами, Я-концепция осознается чело</w:t>
        <w:softHyphen/>
        <w:t>веком в языковых терминах и ее развитие осуществляется посред</w:t>
        <w:softHyphen/>
        <w:t>ством языковых сред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тная связь от значимых других. Приобретение опыта принятия себя другими (в любви, уважении, привязанности, зашиге и т. п.) — другой важный источник формирования Я-концепции. Чтобы пере</w:t>
        <w:softHyphen/>
        <w:t>живать и осознавать это, ребенок (человек) должен воспринимать лицо, жесты, вербальные высказывания и другие знаки от значимых других, особенно родителей, которые сигнализировали бы ему о его принятии этими другими. Большинство теоретиков и исследователей по проблемам личности согласны с тем, что стандарты, устанавлива</w:t>
        <w:softHyphen/>
        <w:t>емые значимыми другими (родителями, учителями, ближайшей соци</w:t>
        <w:softHyphen/>
        <w:t>альной средой) жизненно важны для развития у подростка Я-концеп</w:t>
        <w:softHyphen/>
        <w:t>ции. С помощью этих стандартов индивид удостоверяется, в какой мере другие заинтересованы в нем, принимают его или отверг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ет много исследований, посвященных этому вопросу, результаты которых позволяют выделить общую закономерность. Если индивид принимается, одобряется, признается другими людьми, пользуется их уважением {т. е. получает больше положительные под</w:t>
        <w:softHyphen/>
        <w:t>крепления) и осознает это, то у него, вероятнее всего, развивается по</w:t>
        <w:softHyphen/>
        <w:t>ложительная Я-концепция. Если другие — родители, сверстники, у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Социальная психология личности</w:t>
      </w:r>
      <w:r>
        <w:rPr>
          <w:rFonts w:cs="Times New Roman" w:ascii="Times New Roman" w:hAnsi="Times New Roman"/>
          <w:color w:val="000000"/>
          <w:sz w:val="24"/>
          <w:szCs w:val="24"/>
        </w:rPr>
        <w:t>_______________________________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ля - отвергают его, выставляют на посмешите, принижают, боль</w:t>
        <w:softHyphen/>
        <w:t>ше критикуют (т. е. он получает больше негативных подкреплений), то, вероятнее всего, у него будет развиваться отрицательная Я-кон-цегшия. Не подлежит сомнению, что первичная группа сверстников (школьные группы и др.) имеет огромное значение для формирования и «оформления» центральных Я-установок в подростковом возра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ролевая идентификация. Принадлежность личности к муж</w:t>
        <w:softHyphen/>
        <w:t>скому или женскому полу является одним из краеугольных осно</w:t>
        <w:softHyphen/>
        <w:t>ваний Я-концепции человека, все другие функции и характерис</w:t>
        <w:softHyphen/>
        <w:t>тики покоятся именно на этих представлениях - Я существо муж</w:t>
        <w:softHyphen/>
        <w:t>ского или женского по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ают два процесса формирования половой принадлежно</w:t>
        <w:softHyphen/>
        <w:t>сти индивида - половая идентификация и половая типизация. Идентификация - это более ранний процесс (в основном бессозна</w:t>
        <w:softHyphen/>
        <w:t>тельный) отождествления себя с ролью другою человека (родителя или его заместителя) и подражание его поведению. Половая типи</w:t>
        <w:softHyphen/>
        <w:t>зация, следующая за идентификацией, - более осознанный про</w:t>
        <w:softHyphen/>
        <w:t>цесс овладения культурно одобряемыми нормами поведения, ти</w:t>
        <w:softHyphen/>
        <w:t>пичными для роли женщины или мужчины в данной культуре. Оп</w:t>
        <w:softHyphen/>
        <w:t>ределение и усвоение половой роли - важнейший и универсальный компонент Я-концепции. Для описания процесса половой типиза</w:t>
        <w:softHyphen/>
        <w:t>ции исследователями введено понятие «стандарта половой роли» (или полоролевого стандарта) как приобретенных в процессе соци</w:t>
        <w:softHyphen/>
        <w:t>ального научения форм поведения и личностных характеристик, типичных для данного пола в данной конкретной культуре И в каждом обществе (культуре) существуют социально одобряемые нормы, стандарты, формы поведения и психологические характе</w:t>
        <w:softHyphen/>
        <w:t>ристики, приписываемые ролям мужчины и женщ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очисленные исследования подтверждают, что, несмотря на формальное юридическое провозглашение равноправия, в большинстве культур больше свободы, власти и ценности припи</w:t>
        <w:softHyphen/>
        <w:t>сывается мужской ро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поскольку характеристики, связанные с традиционными пред</w:t>
        <w:softHyphen/>
        <w:t>ставлениями о половых ролях (полоролевыми стандартами) в обще</w:t>
        <w:softHyphen/>
        <w:t>стве проявляют наибольшее сопротивление к изменениям, то неуди</w:t>
        <w:softHyphen/>
        <w:t>вительно, что Я-концепции женщин имеют в целом тенденцию быть менее положительными, чем Я-концепции мужчин, г. к женский сте</w:t>
        <w:softHyphen/>
        <w:t>рео гип содержит меньше социально одобряемых характерист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спитание детей в семье. Не подлежит сомнению, что практи</w:t>
        <w:softHyphen/>
        <w:t>ка воспитания дегеи в семье оказывает огромное и во многих се</w:t>
        <w:softHyphen/>
        <w:t>мьях преобладающее влияние на развитие Я-концепции личное -</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00</w:t>
      </w:r>
      <w:r>
        <w:rPr>
          <w:rFonts w:cs="Times New Roman" w:ascii="Times New Roman" w:hAnsi="Times New Roman"/>
          <w:color w:val="000000"/>
          <w:sz w:val="24"/>
          <w:szCs w:val="24"/>
        </w:rPr>
        <w:t>____________________________________________________</w:t>
      </w:r>
      <w:r>
        <w:rPr>
          <w:rFonts w:cs="Times New Roman" w:ascii="Times New Roman" w:hAnsi="Times New Roman"/>
          <w:color w:val="000000"/>
          <w:sz w:val="24"/>
          <w:szCs w:val="24"/>
          <w:u w:val="single"/>
        </w:rPr>
        <w:t>Гиава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 Большинство психологов разделяют ту точку зрения, что пер</w:t>
        <w:softHyphen/>
        <w:t>вые 5 лет жизни являются периодом, когда закладывается базовая основа личности и Я-концепции человека. Первые человеческие отношения, которые ребенок познает в семье, выступают для него прототипом будущих отношений с другими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ами предпринимались многочисленные попытки категоризации различных типов воспитания с формированием различных типов личности. Но в реальной жизни воспитание трудно подогнать под чистые категории, в чем каждый из нас мо</w:t>
        <w:softHyphen/>
        <w:t>жет убедиться на собственном опыте. Вместе с тем, как показали исследования, определенные корреляции и тенденции в форми</w:t>
        <w:softHyphen/>
        <w:t>ровании типов личности вполне очевидны в отношении таких ус</w:t>
        <w:softHyphen/>
        <w:t>тановок воспитания как: а) авторитарность, безразличие, отвер</w:t>
        <w:softHyphen/>
        <w:t xml:space="preserve">жение, вседозволенность и </w:t>
      </w:r>
      <w:r>
        <w:rPr>
          <w:rFonts w:cs="Times New Roman" w:ascii="Times New Roman" w:hAnsi="Times New Roman"/>
          <w:color w:val="000000"/>
          <w:sz w:val="24"/>
          <w:szCs w:val="24"/>
          <w:lang w:val="en-US" w:eastAsia="en-US"/>
        </w:rPr>
        <w:t xml:space="preserve">6J </w:t>
      </w:r>
      <w:r>
        <w:rPr>
          <w:rFonts w:cs="Times New Roman" w:ascii="Times New Roman" w:hAnsi="Times New Roman"/>
          <w:color w:val="000000"/>
          <w:sz w:val="24"/>
          <w:szCs w:val="24"/>
        </w:rPr>
        <w:t>теплота, забота, уважение детей, ра</w:t>
        <w:softHyphen/>
        <w:t>зумный контроль, проявляемые родителями в воспитании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этой проблемы весьма обширны и многочисленны, но имеющаяся литература на эту тему в основном опубликована на английском языке. Сразу необходимо подчеркнуть, что выявленные в исследованиях тенденции исключительно репрезентативны, лосколь-ку их согласованность у разных исследователей очень выс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оторые из основных результатов подобных исследований кратко можно свести к следующему. Родители детей с высокими Я-оценками постоянно проявляют искреннюю заинтересованность в благополучии ребенка, теплоту и заботу о нем. Они проявляют меньше снисходительности, вседозволенности, опираются на вы</w:t>
        <w:softHyphen/>
        <w:t>сокие стандарты поведения и подкрепляют их соответствующими правилами. В практике воспитания больше применяются поощре</w:t>
        <w:softHyphen/>
        <w:t>ния, чем наказания. Четко устанавливаемые ребенку границы пове</w:t>
        <w:softHyphen/>
        <w:t>дения допускают применение родителями менее жестких форм на</w:t>
        <w:softHyphen/>
        <w:t>казан ия. Существование ограничений обеспечивает ребенку тот социальный мир, в котором он может достигать успе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оборот, родители детей с низкими Я-оиенками, как прави</w:t>
        <w:softHyphen/>
        <w:t>ло, проявляют такие качества, как применение жестких наказа</w:t>
        <w:softHyphen/>
        <w:t>ний, безусловность подчинения ребенка требованиям родителей в сочетании с элементами вседозволенности. Они чаще бывают холодны, безразличны и малообщительны, противоречивы во вза</w:t>
        <w:softHyphen/>
        <w:t>имоотношениях с детьми. Несогласованные реакции родителей такой ребенок воспринимает как подтверждение отвержения, враждебности и отсутствие принятия его со стороны род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результаты исследований позволяют утверждать, что нет какого-то золотого правила или общей модели воспитания, позв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Социальная психология личности</w:t>
      </w:r>
      <w:r>
        <w:rPr>
          <w:rFonts w:cs="Times New Roman" w:ascii="Times New Roman" w:hAnsi="Times New Roman"/>
          <w:color w:val="000000"/>
          <w:sz w:val="24"/>
          <w:szCs w:val="24"/>
        </w:rPr>
        <w:t>______________________________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шей ребенку развить высокую самооценку Но, по-видимому, поло</w:t>
        <w:softHyphen/>
        <w:t>жительная самооиенка с большей вероятностью возникает тогда, ког</w:t>
        <w:softHyphen/>
        <w:t>да к детям относятся с уважением, одобрением, определяют им четко определенные стандарты и границы поведения, а также разумные притязания и ожидание успеха вместе с постоянным и согласованным подкреплением со стороны родителеи выбранной линии поведения Следующие условия воспитания в семье способствуют разви</w:t>
        <w:softHyphen/>
        <w:t>тию здоровой высокой самооценк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ожительная расположенность к ребенку, сердечное, теплое, уважительное принятие родителями своих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ткое установление социальных норм  границ и правил поведения детей, целенаправленное и согласованное под</w:t>
        <w:softHyphen/>
        <w:t>держание этих норм родите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важение со стороны родителей индивидуальной инициа</w:t>
        <w:softHyphen/>
        <w:t>тивы ребенка в этих установленных предел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нимум агрессивности, отрицания, неуважения и неопре деленности в обшении с дет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ая психология признает межличностно детерминиро</w:t>
        <w:softHyphen/>
        <w:t>ванную и, следовательно, поддающуюся воздействиям природу Я-концепции, в то же время во многом игнорирует стабилизационные и объединяющие качества, приписываемые ей в гуманистических формулировках Такой взгляд во многом обязан школе символи</w:t>
        <w:softHyphen/>
        <w:t>ческого интеракционизма в социальной психологии В частности Ч Кули (1902 г) предложил концепцию зеркального Я, в которой Я-концепция формируется на основе субъективно интерпретируемой обратной связи от других как основного источника данных о себе в процессе символического взаимодействия между индивидом и его различными первичными группами Г Мид (1934 г) в своей теории «обобщенного другого» главным предусловием развития Я-концеп-ции считал способность индивида принимать роль другого, с тем чтобы установки другого по отношению к индивиду могли бы быть им оценены и интериоризированы Объединение таких оценочных представлении «обобщенного другого* и есть главный источник формирования Я-концепции и внутренней регуляции поведения индивида Однако, представление о Я-концепиии как о преимуще</w:t>
        <w:softHyphen/>
        <w:t>ственно интерпсихическом феномене может привести к экстремаль</w:t>
        <w:softHyphen/>
        <w:t>ному ситуационизму Хотя есть много свидетельств тому, что Я-кон</w:t>
        <w:softHyphen/>
        <w:t>цепция индивида подвержена изменениям при целенаправленных воздействиях извне (например, психотерапии), нельзя игнорировать также [Многократно эмпирически подтвержденный факт о грансси-туациональной согласованности Я-концепции здоров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02</w:t>
      </w:r>
      <w:r>
        <w:rPr>
          <w:rFonts w:cs="Times New Roman" w:ascii="Times New Roman" w:hAnsi="Times New Roman"/>
          <w:b/>
          <w:bCs/>
          <w:color w:val="000000"/>
          <w:sz w:val="24"/>
          <w:szCs w:val="24"/>
        </w:rPr>
        <w:t>____________________________________________________</w:t>
      </w:r>
      <w:r>
        <w:rPr>
          <w:rFonts w:cs="Times New Roman" w:ascii="Times New Roman" w:hAnsi="Times New Roman"/>
          <w:color w:val="000000"/>
          <w:sz w:val="24"/>
          <w:szCs w:val="24"/>
          <w:u w:val="single"/>
        </w:rPr>
        <w:t xml:space="preserve">Глава </w:t>
      </w:r>
      <w:r>
        <w:rPr>
          <w:rFonts w:cs="Times New Roman" w:ascii="Times New Roman" w:hAnsi="Times New Roman"/>
          <w:b/>
          <w:bCs/>
          <w:color w:val="000000"/>
          <w:sz w:val="24"/>
          <w:szCs w:val="24"/>
          <w:u w:val="single"/>
        </w:rPr>
        <w:t>2</w:t>
      </w:r>
      <w:r>
        <w:rPr>
          <w:rFonts w:cs="Times New Roman" w:ascii="Times New Roman" w:hAnsi="Times New Roman"/>
          <w:b/>
          <w:bCs/>
          <w:color w:val="000000"/>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5. Социализац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 определению социализации</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lang w:val="en-US"/>
        </w:rPr>
        <w:t>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циализация как понятие давно используется разными науками-от политэкономии до юриспруденции, и обычно в него вкладывается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совершенно разный смысл. Психология включила это понятие в с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заурус позже других и, естественно, стремилась наполнить его сво</w:t>
        <w:softHyphen/>
        <w:t>им собственным содержанием. Однако единства мнений в этих по</w:t>
        <w:softHyphen/>
        <w:t>пытках не получилось, поскольку понятие социализации оказываюсь неразрывно связанным с представлениями о личности и о характере ее связей с обществом. Отсюда и разные интерпретации процессов социализации. Для одних это научение социальному поведению (здесь явная печать общеизвестной бихевиористской методологии); для других — моделирование личности в соответствии с требованиями культуры (здесь находят отражение идеи течения «культура и лич</w:t>
        <w:softHyphen/>
        <w:t>ность» 30-х гг., сюда же можно огнесги теорию формирования «совет</w:t>
        <w:softHyphen/>
        <w:t>ского человека», а также концепцию «запрограммированной культу</w:t>
        <w:softHyphen/>
        <w:t>ры» Б. Ф. Скиннера); для третьих социализация - это подготовка к «социальному участию» в группах (отражение одного из узких подхо</w:t>
        <w:softHyphen/>
        <w:t>дов к предмету социальной психологии, который ограничивает его лишь проблемой «группа—личность», с акцентом на малые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все сложности и ограничения, с которыми столкну</w:t>
        <w:softHyphen/>
        <w:t>лась в своей истории отечественная социальная психология, она тем не менее накопила ценный арсенал методологических, теоретичес</w:t>
        <w:softHyphen/>
        <w:t>ких и эмпирических знаний. С позиций этих знаний социализация вполне справедливо понимается как усвоение индивидом социаль</w:t>
        <w:softHyphen/>
        <w:t>ного опыта путем включения в социальную среду и воспроизведение системы социальных связей и отношений (Г. М. Андреева, 1986). Если ориентироваться на теорию социальной установки, объясняю</w:t>
        <w:softHyphen/>
        <w:t>щую процессы регулирования социального поведения человека, то можно сказать, что социализация — это становление, формирование и развитие системы социальных установок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ципиальный вопрос, с которым постоянно сталкивается те</w:t>
        <w:softHyphen/>
        <w:t>ория социализации, — это вопрос об активности — пассивности инди</w:t>
        <w:softHyphen/>
        <w:t>вида в этом процессе. В большинстве случаев интерпретация процес</w:t>
        <w:softHyphen/>
        <w:t>сов социализации в западной психологии делает акцент на «принуж</w:t>
        <w:softHyphen/>
        <w:t>дении», «насильственном навязывании» взглядов, «индоктринации» и т. п. Иными словами, индивид в этих процессах выступает лишь как пассивный элемент социального мира, который этот мир формирует по заданным нормам и стандартам. Однако сама жизнь показывает, что процесс социализации носи г более сложный характер, так как 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Социальная психология личности</w:t>
      </w:r>
      <w:r>
        <w:rPr>
          <w:rFonts w:cs="Times New Roman" w:ascii="Times New Roman" w:hAnsi="Times New Roman"/>
          <w:color w:val="000000"/>
          <w:sz w:val="24"/>
          <w:szCs w:val="24"/>
        </w:rPr>
        <w:t>_______________________________1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ко не все становятся «добровольно конформными*, и даже выступа</w:t>
        <w:softHyphen/>
        <w:t>ют против того, что им «индоктринируется». Это значит, что в процес</w:t>
        <w:softHyphen/>
        <w:t>се собственной социализации человек рано или поздно начинает иг</w:t>
        <w:softHyphen/>
        <w:t>рать активную роль, т.е. становится субъек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оворка «рано или поздно» означает, что в жизненном цикле че</w:t>
        <w:softHyphen/>
        <w:t>ловека есть период, когда он беспомощен и из него можно действи</w:t>
        <w:softHyphen/>
        <w:t>тельно «лепить» многое — это период младенчества. Однако с разви</w:t>
        <w:softHyphen/>
        <w:t>тием когнитивных способностей начинается становление личности и развивается ее собственная активность, роль которой в процессах со</w:t>
        <w:softHyphen/>
        <w:t>циализации в каждом отдельно\1 случае зависит от конкретных усло</w:t>
        <w:softHyphen/>
        <w:t>вий окружения индивида. Это окружение может способствовать либо подавлению активности человека и формированию действительно конформной личности, либо развитию таких качеств, которые позво</w:t>
        <w:softHyphen/>
        <w:t>лят личности преодолеть «принудительную конформ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я из сказанного, можно предложить и такое понимание социализации: это процесс активного усвоения индивидом цен</w:t>
        <w:softHyphen/>
        <w:t>ностей и норм общества и формирование их в систему соци</w:t>
        <w:softHyphen/>
        <w:t>альных установок, которая определяет позиции и поведение ин</w:t>
        <w:softHyphen/>
        <w:t>дивида как личности в системе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труктура процесса социализации и его возрастные стад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должая тему активности—пассивности человека как субъек</w:t>
        <w:softHyphen/>
        <w:t>та и объекта процесса социализации, целесообразно выделить две стороны этого процесса: психологическую и социально-психологи</w:t>
        <w:softHyphen/>
        <w:t>ческую. Первая отражает тот вклад, который вносит сам индивид в процесс социализации в силу своих собственных психологических способностей и особенностей. С этой стороны он выступает как ак</w:t>
        <w:softHyphen/>
        <w:t>тивный субъект процесса. На результаты социализации будет оказы</w:t>
        <w:softHyphen/>
        <w:t>вать влияние прежде всего уровень развития когнитивной сферы личности, который зависит от способностей адекватно и критично воспринимать и осмысливать как явления действительности, так и влияния социального окружения, которым подвергался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психологическая сторона процесса социализации позволяет выделить те институты общества, которые осуществляют сам процесс, и для которых человек оказывается прежде всего объек</w:t>
        <w:softHyphen/>
        <w:t>том воздействия. По своему социальному статусу эти институты мо</w:t>
        <w:softHyphen/>
        <w:t>гут быть формальными и неформальными. Первые являются офици</w:t>
        <w:softHyphen/>
        <w:t>альными учреждениями общества (государства), которые по своему функциональному назначению призваны воспитывать и обучать каждое новое поколение (дошкольные учреждения, школы, вузы, учреждения культуры и т. д.). Вторые - неформальные институты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04</w:t>
      </w:r>
      <w:r>
        <w:rPr>
          <w:rFonts w:cs="Times New Roman" w:ascii="Times New Roman" w:hAnsi="Times New Roman"/>
          <w:color w:val="000000"/>
          <w:sz w:val="24"/>
          <w:szCs w:val="24"/>
        </w:rPr>
        <w:t>___________________________________________________</w:t>
      </w:r>
      <w:r>
        <w:rPr>
          <w:rFonts w:cs="Times New Roman" w:ascii="Times New Roman" w:hAnsi="Times New Roman"/>
          <w:color w:val="000000"/>
          <w:sz w:val="24"/>
          <w:szCs w:val="24"/>
          <w:u w:val="single"/>
        </w:rPr>
        <w:t>Глав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ют социально-психологическую основу. Это разные социальные группы, от малых до больших, в которых оказывается включенным индивид (семья, класс, профессиональная трудовая группа, группа сверстников, этническая общность, референтная группа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и и способы воздействий формальных и неформальных ин</w:t>
        <w:softHyphen/>
        <w:t>ститутов социализации часто не совпадают, вследствие чего возни</w:t>
        <w:softHyphen/>
        <w:t>кает борьба между ними. Результаты этой борьбы носят самый раз</w:t>
        <w:softHyphen/>
        <w:t>личный характер: здесь и «дети улицы» как свидетельство пораже</w:t>
        <w:softHyphen/>
        <w:t>ния семьи и школы в борьбе с «референтными» группами улицы; здесь правонарушители и бунтовшики (подлинные по убеждениям или мнимые), здесь и объяснение «двойной морали» граждан, отра</w:t>
        <w:softHyphen/>
        <w:t>жающей разные системы ценностей, существующие в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же упоминалось о том, что в разные отрезки своего жизненно</w:t>
        <w:softHyphen/>
        <w:t>го цикла человек по-разному реагирует на социальные воздействия. К этому можно добавить и изменяющуюся роль различных инсти</w:t>
        <w:softHyphen/>
        <w:t>тутов социализации в течение жизни индивида. В этой связи целе</w:t>
        <w:softHyphen/>
        <w:t>сообразно разделить процесс социализации на возрастные перио-</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ды, в которых психологическая и социально-психологическая 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роны процесса отличаются какой-то спецификой. Ранний пери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ограничить первыми 12 годами жизни человека, вторым бу</w:t>
        <w:softHyphen/>
        <w:t>дет отрезок между 12 и 18 годами, а третий займет всю оставшуюся жизнь. Следует подчеркнуть, что процесс социализации продолжа</w:t>
        <w:softHyphen/>
        <w:t>ется в течение всей жизни человека, даже если в старости он приоб</w:t>
        <w:softHyphen/>
        <w:t>ретает иногда регрессивный характер. Возрастные вехи периодов довольно относительны и для каждого человека определяются кон</w:t>
        <w:softHyphen/>
        <w:t>кретными условиями его развития и окру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сти возрастных периодов. С психологической точки зрения для раннего периода социализации характерна недостаточная разви</w:t>
        <w:softHyphen/>
        <w:t>тость когнитивной сферы личности, в результате чего социализирую</w:t>
        <w:softHyphen/>
        <w:t>щие воздействия воспринимаются индивидом неосознанно или недо</w:t>
        <w:softHyphen/>
        <w:t>статочно осознанно. Усваивается прежде всего оценочное отношение к тем или иным социальным объектам без должных представлений об их сущности и смысле. Психологическими механизмами усвоения со</w:t>
        <w:softHyphen/>
        <w:t>ответствующих воздействий являются страх наказания, желание заслу</w:t>
        <w:softHyphen/>
        <w:t>жить одобрение, подражание, идентификация с родителям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сть социально-психологической стороны процесса со</w:t>
        <w:softHyphen/>
        <w:t>циализации в ранний период заключается в том, что в нормальных условиях сначала единственным, а затем доминирующим институ</w:t>
        <w:softHyphen/>
        <w:t>том социализации являются родители. С 3-4 лет начинает оказывать свое влияние на ребенка телевидение, а во второй половине перио</w:t>
        <w:softHyphen/>
        <w:t>да в процесс включаются школа и «группы сверстников», друз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Социальная психология личности</w:t>
      </w:r>
      <w:r>
        <w:rPr>
          <w:rFonts w:cs="Times New Roman" w:ascii="Times New Roman" w:hAnsi="Times New Roman"/>
          <w:color w:val="000000"/>
          <w:sz w:val="24"/>
          <w:szCs w:val="24"/>
        </w:rPr>
        <w:t xml:space="preserve">_________________________           </w:t>
      </w:r>
      <w:r>
        <w:rPr>
          <w:rFonts w:cs="Times New Roman" w:ascii="Times New Roman" w:hAnsi="Times New Roman"/>
          <w:color w:val="000000"/>
          <w:sz w:val="24"/>
          <w:szCs w:val="24"/>
          <w:u w:val="single"/>
        </w:rPr>
        <w:t>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период социализации отличается завершенностью формирования мыслительных способностей и быстрым развити</w:t>
        <w:softHyphen/>
        <w:t>ем когнитивной сферы личности (психологическая сторона), а также расширением круга социальных связей и отношений и из</w:t>
        <w:softHyphen/>
        <w:t>менением роли и авторитета различных институтов социализации (социально-психологическая сторона). Как будет перераспреде-чяться авторитет между институтами социализации и какую на</w:t>
        <w:softHyphen/>
        <w:t>правленность примет весь процесс - зависит от конкретных усло</w:t>
        <w:softHyphen/>
        <w:t>вий жизни и воспитания индиви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третьему периоду основная система социальных установок личности оказывается уже сформированной и довольно устойчи</w:t>
        <w:softHyphen/>
        <w:t>вой Индивид приобретает большую самостоятельность и критич</w:t>
        <w:softHyphen/>
        <w:t>ность в восприятии различных социальных влияний, основным институтом социализации становится собственный жизненный опыт, включая опыт социальных отношений Этот опыт прелом</w:t>
        <w:softHyphen/>
        <w:t>ляется через сложившуюся систему социальных установок, кото</w:t>
        <w:softHyphen/>
        <w:t>рая, как фильтр, распределяет новые знания о социальной дей</w:t>
        <w:softHyphen/>
        <w:t>ствительности в соответствии с уже имеющимися представлени</w:t>
        <w:softHyphen/>
        <w:t>ями и оценочными сужд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ключительно важную роль могут сыграть критические события в жизни общества или отдельного индивида. Критическими мы назы</w:t>
        <w:softHyphen/>
        <w:t>ваем такие события, которые неожиданно и резко нарушают привыч</w:t>
        <w:softHyphen/>
        <w:t>ный процесс жизни, связаны с сильными и глубокими эмоциональ</w:t>
        <w:softHyphen/>
        <w:t>ными переживаниями и нередко заставляют человека пересмотреть всю сложившуюся систему ценностей Состояние, в котором оказы</w:t>
        <w:softHyphen/>
        <w:t>вается человек, получило название посттравматического синдрома. Примерами событии, которые для многих тысяч людей стали крити</w:t>
        <w:softHyphen/>
        <w:t>ческими, могут служигь война во Вьетнаме для американских ветера</w:t>
        <w:softHyphen/>
        <w:t>нов и войны в Афганистане и Чечне - для их российских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ванные стороны и возрастные периоды сош-шизашш лично</w:t>
        <w:softHyphen/>
        <w:t>сти составляют в жизни единый сложный процесс, в котором различ</w:t>
        <w:softHyphen/>
        <w:t>ные элементы системно связаны, взаимозависимы и взаимовлияю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6. Социальное поведение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 его регуля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ечественные психологические направления — рефлексология, ре</w:t>
        <w:softHyphen/>
        <w:t>актология, поведенческая психология, зарубежные концепции бихе</w:t>
        <w:softHyphen/>
        <w:t>виоризма и необихсвиоризма не решали проблем адекватного позна</w:t>
        <w:softHyphen/>
        <w:t>ния личности в системе ее социальных связей и взаимо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06</w:t>
      </w:r>
      <w:r>
        <w:rPr>
          <w:rFonts w:cs="Times New Roman" w:ascii="Times New Roman" w:hAnsi="Times New Roman"/>
          <w:color w:val="000000"/>
          <w:sz w:val="24"/>
          <w:szCs w:val="24"/>
        </w:rPr>
        <w:t>____________________________________________________</w:t>
      </w:r>
      <w:r>
        <w:rPr>
          <w:rFonts w:cs="Times New Roman" w:ascii="Times New Roman" w:hAnsi="Times New Roman"/>
          <w:color w:val="000000"/>
          <w:sz w:val="24"/>
          <w:szCs w:val="24"/>
          <w:u w:val="single"/>
        </w:rPr>
        <w:t>Гла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ритика этих направлений надолго исключила из научного оборота само понятие «поведение». Лишь в 80-х годах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 в отечественной науке произошла реабилитация категории повеления, выявилась по</w:t>
        <w:softHyphen/>
        <w:t>пытка ее использовании для целостного понимания личности. Более того, как справедливо отметил болгарский философ В. Момов. в пос</w:t>
        <w:softHyphen/>
        <w:t>леднее время в области исследовании человека все более перспектив</w:t>
        <w:softHyphen/>
        <w:t>ной становится проблематика, касающаяся поведения личности, -его не юстный анализ, процесс его формирования и развития «Пове</w:t>
        <w:softHyphen/>
        <w:t>денческая проблематика приобретает «лидерский статус» (В Момов, 1977, с. 25) Возросший интерес к категории поведения не привел, од</w:t>
        <w:softHyphen/>
        <w:t>нако, к однозначному общепринятому ее определению В многочис</w:t>
        <w:softHyphen/>
        <w:t>ленных ее определениях отмечаются разные признаки поведения. Прежде всего поведение — это форма связи, взаимодействия организ</w:t>
        <w:softHyphen/>
        <w:t>ма с окружающими условиями Источником поведения являются по</w:t>
        <w:softHyphen/>
        <w:t>требности Поведение в этом случае выступает в его классической форме как исполнительное звено этого взаимодействия, внешне на</w:t>
        <w:softHyphen/>
        <w:t>блюдаемая двигательная активность живых существ. Это - общая форма связи со средой животных и человека Специфика поведения человека определяется тем, что своеобразна сама среда его жизнеде</w:t>
        <w:softHyphen/>
        <w:t>ятельности Это социальная среда И человек в этом взаимодействии выступает как личность, представляющая собой явление социальное Специфически человеческими признаками поведения выступают его общественная обусловленность, сознатепьный, активный, созидатель</w:t>
        <w:softHyphen/>
        <w:t>ный, целеполагающий, произвольный характер Часто понятие пове</w:t>
        <w:softHyphen/>
        <w:t>дения рассматривается в соотношении с понятиями «активность*, «деятельность». В значительной степени это понятия перекрещиваю</w:t>
        <w:softHyphen/>
        <w:t>щиеся, особенно если к их определению добавляется характеристика «социальное» (социальная активность, социальная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им основанием деятельности и поведения является актив</w:t>
        <w:softHyphen/>
        <w:t xml:space="preserve">ность Это их родовое понятие Видовая специфика заключается в том, что деятельность (предметная, практическая) фиксирует субъект-объектную связь человека со средой, поведение - субъект-субъектную связь личности с социальной средой Поведение выступает как модус, форма существования личности Своеобразие поведения личности заключается в том, что это </w:t>
      </w:r>
      <w:r>
        <w:rPr>
          <w:rFonts w:cs="Times New Roman" w:ascii="Times New Roman" w:hAnsi="Times New Roman"/>
          <w:i/>
          <w:iCs/>
          <w:color w:val="000000"/>
          <w:sz w:val="24"/>
          <w:szCs w:val="24"/>
        </w:rPr>
        <w:t xml:space="preserve">социальное поведение </w:t>
      </w:r>
      <w:r>
        <w:rPr>
          <w:rFonts w:cs="Times New Roman" w:ascii="Times New Roman" w:hAnsi="Times New Roman"/>
          <w:color w:val="000000"/>
          <w:sz w:val="24"/>
          <w:szCs w:val="24"/>
        </w:rPr>
        <w:t>Социальное поведе</w:t>
        <w:softHyphen/>
        <w:t>ние является интегральнои и доминирующей формой поведения и проявления личности Все остальные виды активности определенным образом и в определенной степени зависят от него, обусловлены им. Обобщенная характеристика социального поведения заключается в том, что это — система социально обусловленных языком и другими знаково-смысловыми образованиями действии, посредством котор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Социальная психология личности</w:t>
      </w:r>
      <w:r>
        <w:rPr>
          <w:rFonts w:cs="Times New Roman" w:ascii="Times New Roman" w:hAnsi="Times New Roman"/>
          <w:color w:val="000000"/>
          <w:sz w:val="24"/>
          <w:szCs w:val="24"/>
        </w:rPr>
        <w:t>________________________________1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ь или социальная группа участвует в общественных отноше</w:t>
        <w:softHyphen/>
        <w:t xml:space="preserve">ниях, взаимодействует с социальной средой. В социальное поведение включаются действия человека по отношению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обществу, другим люлям и предметному миру. Эти действия регулируются обществен</w:t>
        <w:softHyphen/>
        <w:t>ными нормами нравственности и права. Субъектом социального по</w:t>
        <w:softHyphen/>
        <w:t>ведения выступает личность и социальная груп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а социальн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ведение имеет спою </w:t>
      </w:r>
      <w:r>
        <w:rPr>
          <w:rFonts w:cs="Times New Roman" w:ascii="Times New Roman" w:hAnsi="Times New Roman"/>
          <w:i/>
          <w:iCs/>
          <w:color w:val="000000"/>
          <w:sz w:val="24"/>
          <w:szCs w:val="24"/>
        </w:rPr>
        <w:t xml:space="preserve">структуру. </w:t>
      </w:r>
      <w:r>
        <w:rPr>
          <w:rFonts w:cs="Times New Roman" w:ascii="Times New Roman" w:hAnsi="Times New Roman"/>
          <w:color w:val="000000"/>
          <w:sz w:val="24"/>
          <w:szCs w:val="24"/>
        </w:rPr>
        <w:t>Оно включает н себя: пове</w:t>
        <w:softHyphen/>
        <w:t>денческий акт, действие, поступок, деяние. Эти элементы в сово</w:t>
        <w:softHyphen/>
        <w:t>купности включаются в целостное, целенаправленное социальное поведение Каждый из элементов структуры имеет свою смысло</w:t>
        <w:softHyphen/>
        <w:t xml:space="preserve">вую нагрузку, свое специфическое психологическое содержание. </w:t>
      </w:r>
      <w:r>
        <w:rPr>
          <w:rFonts w:cs="Times New Roman" w:ascii="Times New Roman" w:hAnsi="Times New Roman"/>
          <w:i/>
          <w:iCs/>
          <w:color w:val="000000"/>
          <w:sz w:val="24"/>
          <w:szCs w:val="24"/>
        </w:rPr>
        <w:t xml:space="preserve">Поведенческий акт </w:t>
      </w:r>
      <w:r>
        <w:rPr>
          <w:rFonts w:cs="Times New Roman" w:ascii="Times New Roman" w:hAnsi="Times New Roman"/>
          <w:color w:val="000000"/>
          <w:sz w:val="24"/>
          <w:szCs w:val="24"/>
        </w:rPr>
        <w:t>представляет собой единичное проявление ка</w:t>
        <w:softHyphen/>
        <w:t>кой-либо деятельности, ее эле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социальном поведении особое место занимают </w:t>
      </w:r>
      <w:r>
        <w:rPr>
          <w:rFonts w:cs="Times New Roman" w:ascii="Times New Roman" w:hAnsi="Times New Roman"/>
          <w:i/>
          <w:iCs/>
          <w:color w:val="000000"/>
          <w:sz w:val="24"/>
          <w:szCs w:val="24"/>
        </w:rPr>
        <w:t>социальные дей</w:t>
        <w:softHyphen/>
        <w:t xml:space="preserve">ствия. </w:t>
      </w:r>
      <w:r>
        <w:rPr>
          <w:rFonts w:cs="Times New Roman" w:ascii="Times New Roman" w:hAnsi="Times New Roman"/>
          <w:color w:val="000000"/>
          <w:sz w:val="24"/>
          <w:szCs w:val="24"/>
        </w:rPr>
        <w:t>Специфика поведенческих социальных действий состоит в том, что они имеют общественное значение. Субъектом этих действий выступают личности, социальные группы. Эти действия совершают</w:t>
        <w:softHyphen/>
        <w:t>ся в определенной ситуации, предполагают общественно детермини</w:t>
        <w:softHyphen/>
        <w:t xml:space="preserve">рованную мотивацию, намерения, отношения. Социальные действия различаются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зависимости от разрешаемых общественных задач (экономических, социальных, развития духовной жизни). В этом смысле они выступают как форма и способ разрешения социальных проблем и противоречий, в основе которых лежит столкновение ин</w:t>
        <w:softHyphen/>
        <w:t>тересов и потребностей основных социальных сил данного обшества. Для психологической характеристики социальных действий суще</w:t>
        <w:softHyphen/>
        <w:t>ственна их мотивация, отношение к «Я» как источнику и субъекту дей</w:t>
        <w:softHyphen/>
        <w:t>ствий, соотношение смысла и значения действий, рационального и иррационального, сознательного и бессознательного в их мотивации. Важен субъективный смысл совершаемых личностью действий. Со</w:t>
        <w:softHyphen/>
        <w:t>циально-психологическая специфика социального действия опреде</w:t>
        <w:softHyphen/>
        <w:t>ляется рядом феноменов: восприятием социального действия бли</w:t>
        <w:softHyphen/>
        <w:t>жайшего окружения; ролью этого восприятия в мотивации социаль</w:t>
        <w:softHyphen/>
        <w:t>ного действия; осознанием личностью принадлежности к определен</w:t>
        <w:softHyphen/>
        <w:t>ной группе как фактором мотивации; ролью референтной группы; механизмами социального контроля социального действ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ступок - </w:t>
      </w:r>
      <w:r>
        <w:rPr>
          <w:rFonts w:cs="Times New Roman" w:ascii="Times New Roman" w:hAnsi="Times New Roman"/>
          <w:color w:val="000000"/>
          <w:sz w:val="24"/>
          <w:szCs w:val="24"/>
          <w:lang w:val="en-US"/>
        </w:rPr>
        <w:t>JTO</w:t>
      </w:r>
      <w:r>
        <w:rPr>
          <w:rFonts w:cs="Times New Roman" w:ascii="Times New Roman" w:hAnsi="Times New Roman"/>
          <w:color w:val="000000"/>
          <w:sz w:val="24"/>
          <w:szCs w:val="24"/>
        </w:rPr>
        <w:t xml:space="preserve"> такое действие личности, социальное значение которого ей самой понятно. Наиболее полным и адекватным опреде</w:t>
        <w:softHyphen/>
        <w:t>лением поступка является следующее «Поступок - социально оцени</w:t>
        <w:softHyphen/>
        <w:t xml:space="preserve">ваемый акт поведения, побуждаемый осознанными мотивами. В </w:t>
      </w:r>
      <w:r>
        <w:rPr>
          <w:rFonts w:cs="Times New Roman" w:ascii="Times New Roman" w:hAnsi="Times New Roman"/>
          <w:color w:val="000000"/>
          <w:sz w:val="24"/>
          <w:szCs w:val="24"/>
          <w:lang w:val="en-US"/>
        </w:rPr>
        <w:t>or</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08</w:t>
      </w:r>
      <w:r>
        <w:rPr>
          <w:rFonts w:cs="Times New Roman" w:ascii="Times New Roman" w:hAnsi="Times New Roman"/>
          <w:color w:val="000000"/>
          <w:sz w:val="24"/>
          <w:szCs w:val="24"/>
        </w:rPr>
        <w:t>_____________________________________________________________</w:t>
      </w:r>
      <w:r>
        <w:rPr>
          <w:rFonts w:cs="Times New Roman" w:ascii="Times New Roman" w:hAnsi="Times New Roman"/>
          <w:b/>
          <w:bCs/>
          <w:color w:val="000000"/>
          <w:sz w:val="24"/>
          <w:szCs w:val="24"/>
          <w:u w:val="single"/>
        </w:rPr>
        <w:t xml:space="preserve">Глава </w:t>
      </w:r>
      <w:r>
        <w:rPr>
          <w:rFonts w:cs="Times New Roman" w:ascii="Times New Roman" w:hAnsi="Times New Roman"/>
          <w:color w:val="000000"/>
          <w:sz w:val="24"/>
          <w:szCs w:val="24"/>
          <w:u w:val="single"/>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ие от импульсивных действии поступок совершается в соответ</w:t>
        <w:softHyphen/>
        <w:t>ствии с принятым намерением. Поступок как элемент поведения под</w:t>
        <w:softHyphen/>
        <w:t>чинен мотивам и целям человека. В нем проявляется личность чело</w:t>
        <w:softHyphen/>
        <w:t>века — его ведущие потребности, отношение к окружающей действи</w:t>
        <w:softHyphen/>
        <w:t>тельности, характер, темперамент» (Психол словарь, 1983, с. 2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вокупность поступков составляет </w:t>
      </w:r>
      <w:r>
        <w:rPr>
          <w:rFonts w:cs="Times New Roman" w:ascii="Times New Roman" w:hAnsi="Times New Roman"/>
          <w:i/>
          <w:iCs/>
          <w:color w:val="000000"/>
          <w:sz w:val="24"/>
          <w:szCs w:val="24"/>
        </w:rPr>
        <w:t xml:space="preserve">деяние. </w:t>
      </w:r>
      <w:r>
        <w:rPr>
          <w:rFonts w:cs="Times New Roman" w:ascii="Times New Roman" w:hAnsi="Times New Roman"/>
          <w:color w:val="000000"/>
          <w:sz w:val="24"/>
          <w:szCs w:val="24"/>
        </w:rPr>
        <w:t>В деянии как эле</w:t>
        <w:softHyphen/>
        <w:t>менте социального поведения личности реализуется активность, имеющая высокую социальную значимость. Ответственность за эту активность несет сам субъект даже в том случае, если она вы</w:t>
        <w:softHyphen/>
        <w:t>ходит за пределы его намерений. Ответственность личности выра</w:t>
        <w:softHyphen/>
        <w:t>жается в ее способности предвидеть социальные и психологичес</w:t>
        <w:softHyphen/>
        <w:t>кие последствия собственн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Цель </w:t>
      </w:r>
      <w:r>
        <w:rPr>
          <w:rFonts w:cs="Times New Roman" w:ascii="Times New Roman" w:hAnsi="Times New Roman"/>
          <w:b/>
          <w:bCs/>
          <w:color w:val="000000"/>
          <w:sz w:val="24"/>
          <w:szCs w:val="24"/>
        </w:rPr>
        <w:t xml:space="preserve">социального </w:t>
      </w:r>
      <w:r>
        <w:rPr>
          <w:rFonts w:cs="Times New Roman" w:ascii="Times New Roman" w:hAnsi="Times New Roman"/>
          <w:color w:val="000000"/>
          <w:sz w:val="24"/>
          <w:szCs w:val="24"/>
        </w:rPr>
        <w:t>поведения личности состоит в конечном итоге в преобразовании окружающей действительности (мира), осуществле</w:t>
        <w:softHyphen/>
        <w:t>нии социальных изменений и обществе, социально-психологических феноменов в группе, личностных преобразований сам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ом социального поведения являются, в широком смыс</w:t>
        <w:softHyphen/>
        <w:t>ле слова, формирование и развитие взаимодействий и взаимоот</w:t>
        <w:softHyphen/>
        <w:t>ношений личности с другими людьми, с общностями разного мас</w:t>
        <w:softHyphen/>
        <w:t>штаба. В достижении этих результатов исключительная роль при</w:t>
        <w:softHyphen/>
        <w:t>надлежит общению. Недаром некоторые авторы называют обше-ние атрибутом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иды социального поведе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ь - явление социальное. Ее социальность многоплано-ва. Многообразие форм социальных связей и отношений личности обусловливает виды ее социального поведения. Классификация этих видов осуществляется по разным основаниям. Самым широ</w:t>
        <w:softHyphen/>
        <w:t>ким основанием классификации видов социального поведения яв</w:t>
        <w:softHyphen/>
        <w:t xml:space="preserve">ляется определение </w:t>
      </w:r>
      <w:r>
        <w:rPr>
          <w:rFonts w:cs="Times New Roman" w:ascii="Times New Roman" w:hAnsi="Times New Roman"/>
          <w:i/>
          <w:iCs/>
          <w:color w:val="000000"/>
          <w:sz w:val="24"/>
          <w:szCs w:val="24"/>
        </w:rPr>
        <w:t xml:space="preserve">сфер бытия, в </w:t>
      </w:r>
      <w:r>
        <w:rPr>
          <w:rFonts w:cs="Times New Roman" w:ascii="Times New Roman" w:hAnsi="Times New Roman"/>
          <w:color w:val="000000"/>
          <w:sz w:val="24"/>
          <w:szCs w:val="24"/>
        </w:rPr>
        <w:t>которых оно проявляется. Среди них — природа, общество, человек. Эти сферы бытия существуют в разных формах, главными из которых являются: материальное про</w:t>
        <w:softHyphen/>
        <w:t>изводство (труд), духовное производство (философия, наука, куль</w:t>
        <w:softHyphen/>
        <w:t>тура, право, мораль, религия), быт, досуг, семья. В этих сферах жиз</w:t>
        <w:softHyphen/>
        <w:t>ни возникают, формируются, развиваются соответствующие виды поведения: производственное, трудовое, общественно-политичес</w:t>
        <w:softHyphen/>
        <w:t>кое, религиозное, культурное, бытовое, досуговое, семей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я из марксистского понимания сущности человека как совокупности всех общественных отношений, в качестве класси</w:t>
        <w:softHyphen/>
        <w:t xml:space="preserve">фикационного признака можно </w:t>
      </w:r>
      <w:r>
        <w:rPr>
          <w:rFonts w:cs="Times New Roman" w:ascii="Times New Roman" w:hAnsi="Times New Roman"/>
          <w:i/>
          <w:iCs/>
          <w:color w:val="000000"/>
          <w:sz w:val="24"/>
          <w:szCs w:val="24"/>
        </w:rPr>
        <w:t xml:space="preserve">избрать систему общественных от-ношении. </w:t>
      </w:r>
      <w:r>
        <w:rPr>
          <w:rFonts w:cs="Times New Roman" w:ascii="Times New Roman" w:hAnsi="Times New Roman"/>
          <w:color w:val="000000"/>
          <w:sz w:val="24"/>
          <w:szCs w:val="24"/>
        </w:rPr>
        <w:t>По эгому признаку выделяются, производственное по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Социальная психология личности</w:t>
      </w:r>
      <w:r>
        <w:rPr>
          <w:rFonts w:cs="Times New Roman" w:ascii="Times New Roman" w:hAnsi="Times New Roman"/>
          <w:color w:val="000000"/>
          <w:sz w:val="24"/>
          <w:szCs w:val="24"/>
        </w:rPr>
        <w:t>_______________________________[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ние (трудовое, профессиональное), экономическое поведение (потребительское поведение, распределительное, поведение в сфе</w:t>
        <w:softHyphen/>
        <w:t>ре обмена, предпринимательское, инвестиционное и др.); социаль</w:t>
        <w:softHyphen/>
        <w:t>но-политическое поведение (политическая активность, поведение по отношению к власти, бюрократическое поведение, электораль</w:t>
        <w:softHyphen/>
        <w:t>ное поведение и др.); правовое поведение (законопослушное, про</w:t>
        <w:softHyphen/>
        <w:t>тивоправное, отклоняющееся, девиантное, криминальное); нрав</w:t>
        <w:softHyphen/>
        <w:t>ственное повеление (этическое, моральное, аморальное, безнрав</w:t>
        <w:softHyphen/>
        <w:t>ственное поведение и др.); религиозное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соответствии с </w:t>
      </w:r>
      <w:r>
        <w:rPr>
          <w:rFonts w:cs="Times New Roman" w:ascii="Times New Roman" w:hAnsi="Times New Roman"/>
          <w:i/>
          <w:iCs/>
          <w:color w:val="000000"/>
          <w:sz w:val="24"/>
          <w:szCs w:val="24"/>
        </w:rPr>
        <w:t xml:space="preserve">социальной структурой общества </w:t>
      </w:r>
      <w:r>
        <w:rPr>
          <w:rFonts w:cs="Times New Roman" w:ascii="Times New Roman" w:hAnsi="Times New Roman"/>
          <w:color w:val="000000"/>
          <w:sz w:val="24"/>
          <w:szCs w:val="24"/>
        </w:rPr>
        <w:t>существуют сле</w:t>
        <w:softHyphen/>
        <w:t>дующие виды социального поведения: классовое, поведение соци</w:t>
        <w:softHyphen/>
        <w:t>альных слоев и страт; этническое поведение, социально-профессио</w:t>
        <w:softHyphen/>
        <w:t>нальное, полоролевое, тендерное, семейное, репродуктивное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 </w:t>
      </w:r>
      <w:r>
        <w:rPr>
          <w:rFonts w:cs="Times New Roman" w:ascii="Times New Roman" w:hAnsi="Times New Roman"/>
          <w:i/>
          <w:iCs/>
          <w:color w:val="000000"/>
          <w:sz w:val="24"/>
          <w:szCs w:val="24"/>
        </w:rPr>
        <w:t xml:space="preserve">субъекту социального поведения </w:t>
      </w:r>
      <w:r>
        <w:rPr>
          <w:rFonts w:cs="Times New Roman" w:ascii="Times New Roman" w:hAnsi="Times New Roman"/>
          <w:color w:val="000000"/>
          <w:sz w:val="24"/>
          <w:szCs w:val="24"/>
        </w:rPr>
        <w:t>различаются: общественное поведение, массовое, классовое, групповое, коллективное, коопе</w:t>
        <w:softHyphen/>
        <w:t>ративное, корпоративное, профессиональное, этническое, семей</w:t>
        <w:softHyphen/>
        <w:t>ное, индивидуальное и личное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качесгве основания деления видов поведения </w:t>
      </w:r>
      <w:r>
        <w:rPr>
          <w:rFonts w:cs="Times New Roman" w:ascii="Times New Roman" w:hAnsi="Times New Roman"/>
          <w:color w:val="000000"/>
          <w:sz w:val="24"/>
          <w:szCs w:val="24"/>
          <w:lang w:val="en-US"/>
        </w:rPr>
        <w:t>Moiyr</w:t>
      </w:r>
      <w:r>
        <w:rPr>
          <w:rFonts w:cs="Times New Roman" w:ascii="Times New Roman" w:hAnsi="Times New Roman"/>
          <w:color w:val="000000"/>
          <w:sz w:val="24"/>
          <w:szCs w:val="24"/>
        </w:rPr>
        <w:t xml:space="preserve"> быть избра</w:t>
        <w:softHyphen/>
        <w:t>ны разные признаки Не претендуя на строгую научность, на точность и полноту выделения этих признаков, назовем лишь некоторые из дифференцирующих признаков и в качестве примеров укажем толь</w:t>
        <w:softHyphen/>
        <w:t>ко некоторые виды поведения, в которых в наибольшей степени про</w:t>
        <w:softHyphen/>
        <w:t xml:space="preserve">являются эти признаки Так, по параметру </w:t>
      </w:r>
      <w:r>
        <w:rPr>
          <w:rFonts w:cs="Times New Roman" w:ascii="Times New Roman" w:hAnsi="Times New Roman"/>
          <w:i/>
          <w:iCs/>
          <w:color w:val="000000"/>
          <w:sz w:val="24"/>
          <w:szCs w:val="24"/>
        </w:rPr>
        <w:t>активности</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пассивности личности </w:t>
      </w:r>
      <w:r>
        <w:rPr>
          <w:rFonts w:cs="Times New Roman" w:ascii="Times New Roman" w:hAnsi="Times New Roman"/>
          <w:color w:val="000000"/>
          <w:sz w:val="24"/>
          <w:szCs w:val="24"/>
        </w:rPr>
        <w:t>существуют следующие виды социального поведения' пас</w:t>
        <w:softHyphen/>
        <w:t>сивное, приспособительное, конформное, адаптационное, стереотип</w:t>
        <w:softHyphen/>
        <w:t>ное, стандартное, активное, агрессивное, потребительское, производ</w:t>
        <w:softHyphen/>
        <w:t>ственное, созидающее, инновационное, просоциальное, прокреатив-ное, поведение по оказанию помощи другим людям, поведение по возложению ответственности (поведение атрибу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 способу выражения </w:t>
      </w:r>
      <w:r>
        <w:rPr>
          <w:rFonts w:cs="Times New Roman" w:ascii="Times New Roman" w:hAnsi="Times New Roman"/>
          <w:color w:val="000000"/>
          <w:sz w:val="24"/>
          <w:szCs w:val="24"/>
        </w:rPr>
        <w:t>выделяются следующие виды: вербаль</w:t>
        <w:softHyphen/>
        <w:t>ное, невербальное, демонстрационное, ролевое, коммуникатив</w:t>
        <w:softHyphen/>
        <w:t>ное, реальное, ожидаемое поведение, ориентировочное, инстин</w:t>
        <w:softHyphen/>
        <w:t>ктивное, разумное, тактичное, контактно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 времени осуществления </w:t>
      </w:r>
      <w:r>
        <w:rPr>
          <w:rFonts w:cs="Times New Roman" w:ascii="Times New Roman" w:hAnsi="Times New Roman"/>
          <w:color w:val="000000"/>
          <w:sz w:val="24"/>
          <w:szCs w:val="24"/>
        </w:rPr>
        <w:t>видами поведения являются: им</w:t>
        <w:softHyphen/>
        <w:t>пульсивное, вариабельное, длительно осуществляем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условиях современных резких социально-экономических пре</w:t>
        <w:softHyphen/>
        <w:t>образований возникают новые виды социального поведения, кото</w:t>
        <w:softHyphen/>
        <w:t>рые нельзя отнести однозначно к какому-либо из названных выше видов поведения Среди них выделяются: поведение, связанное с процессами урбанизации, экологическое и миграционное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сех формах социального поведения соииально-психол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О</w:t>
      </w:r>
      <w:r>
        <w:rPr>
          <w:rFonts w:cs="Times New Roman" w:ascii="Times New Roman" w:hAnsi="Times New Roman"/>
          <w:color w:val="000000"/>
          <w:sz w:val="24"/>
          <w:szCs w:val="24"/>
        </w:rPr>
        <w:t>____________________________________________________</w:t>
      </w:r>
      <w:r>
        <w:rPr>
          <w:rFonts w:cs="Times New Roman" w:ascii="Times New Roman" w:hAnsi="Times New Roman"/>
          <w:color w:val="000000"/>
          <w:sz w:val="24"/>
          <w:szCs w:val="24"/>
          <w:u w:val="single"/>
        </w:rPr>
        <w:t>Шв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кий и личностный аспекты являются превалирующими. Поэто</w:t>
        <w:softHyphen/>
        <w:t xml:space="preserve">му есть основание считать </w:t>
      </w:r>
      <w:r>
        <w:rPr>
          <w:rFonts w:cs="Times New Roman" w:ascii="Times New Roman" w:hAnsi="Times New Roman"/>
          <w:i/>
          <w:iCs/>
          <w:color w:val="000000"/>
          <w:sz w:val="24"/>
          <w:szCs w:val="24"/>
        </w:rPr>
        <w:t xml:space="preserve">главным субъектом социального поведения личность. </w:t>
      </w:r>
      <w:r>
        <w:rPr>
          <w:rFonts w:cs="Times New Roman" w:ascii="Times New Roman" w:hAnsi="Times New Roman"/>
          <w:color w:val="000000"/>
          <w:sz w:val="24"/>
          <w:szCs w:val="24"/>
        </w:rPr>
        <w:t>Поэтому речь и идет о социальном поведении личности. При всем многообразии форм и видов социального поведения личности выделяется их общий признак, в известном смысле си</w:t>
        <w:softHyphen/>
        <w:t xml:space="preserve">стемообразующее качество. Этим качеством является </w:t>
      </w:r>
      <w:r>
        <w:rPr>
          <w:rFonts w:cs="Times New Roman" w:ascii="Times New Roman" w:hAnsi="Times New Roman"/>
          <w:i/>
          <w:iCs/>
          <w:color w:val="000000"/>
          <w:sz w:val="24"/>
          <w:szCs w:val="24"/>
        </w:rPr>
        <w:t>норматив</w:t>
        <w:softHyphen/>
        <w:t xml:space="preserve">ность. </w:t>
      </w:r>
      <w:r>
        <w:rPr>
          <w:rFonts w:cs="Times New Roman" w:ascii="Times New Roman" w:hAnsi="Times New Roman"/>
          <w:color w:val="000000"/>
          <w:sz w:val="24"/>
          <w:szCs w:val="24"/>
        </w:rPr>
        <w:t>В конечном итоге все виды социального поведения являют</w:t>
        <w:softHyphen/>
        <w:t>ся разновидностями поведения нормативн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циальная регуляция поведе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е поведение личности - сложное социальное и соци</w:t>
        <w:softHyphen/>
        <w:t>ально-психологическое явление. Его возникновение и развитие детер</w:t>
        <w:softHyphen/>
        <w:t>минируется определенными факторами и осуществляется по опреде</w:t>
        <w:softHyphen/>
        <w:t>ленным закономерностям. По отношению к социальному поведению понятие обусловленности, детерминации заменяется, как правило, понятием регуляции. В обыденном значении понятие «регуляция» оз</w:t>
        <w:softHyphen/>
        <w:t>начает упорядочивание, налаживание чего-ю в соответствии с опреде</w:t>
        <w:softHyphen/>
        <w:t>ленными правилами, развитие чего-то с целью привести в систему, соразмерить, установить порядок. Поведение личности включается в широкую систему социальной регуляции Функциями социальной ре</w:t>
        <w:softHyphen/>
        <w:t>гуляции являются: формирование, оценивание, поддержание, зашита и воспроизводство необходимых субъектам регулирования норм, пра</w:t>
        <w:softHyphen/>
        <w:t>вил, механизмов, средств, обеспечивающих существование и воспро</w:t>
        <w:softHyphen/>
        <w:t>изводство гипа взаимодействия, взаимоотношений, общения, деятель</w:t>
        <w:softHyphen/>
        <w:t xml:space="preserve">ности, сознания </w:t>
      </w:r>
      <w:r>
        <w:rPr>
          <w:rFonts w:cs="Times New Roman" w:ascii="Times New Roman" w:hAnsi="Times New Roman"/>
          <w:i/>
          <w:iCs/>
          <w:color w:val="000000"/>
          <w:sz w:val="24"/>
          <w:szCs w:val="24"/>
        </w:rPr>
        <w:t xml:space="preserve">и </w:t>
      </w:r>
      <w:r>
        <w:rPr>
          <w:rFonts w:cs="Times New Roman" w:ascii="Times New Roman" w:hAnsi="Times New Roman"/>
          <w:color w:val="000000"/>
          <w:sz w:val="24"/>
          <w:szCs w:val="24"/>
        </w:rPr>
        <w:t>поведения личности как члена общества. Субъекта</w:t>
        <w:softHyphen/>
        <w:t>ми регуляции социального поведения личности в широком смысле слова выступают общество, малые группы и сама л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широком смысле слова регуляторами поведения личности являются «мир вещей», «мир людей» и «мир идей». По принад</w:t>
        <w:softHyphen/>
        <w:t>лежности к субъектам регуляции можно выделить общественные (в широком смысле), социально-психологические и личностные факторы регуляции. Кроме того, разделение может идти и по па</w:t>
        <w:softHyphen/>
        <w:t>раметру объективного (внешнего) — субъективного (внутренне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нешние факторы регуляции поведения. </w:t>
      </w:r>
      <w:r>
        <w:rPr>
          <w:rFonts w:cs="Times New Roman" w:ascii="Times New Roman" w:hAnsi="Times New Roman"/>
          <w:color w:val="000000"/>
          <w:sz w:val="24"/>
          <w:szCs w:val="24"/>
        </w:rPr>
        <w:t>Личность включена в слож</w:t>
        <w:softHyphen/>
        <w:t>ную систему общественных отношений Все виды отношений: про</w:t>
        <w:softHyphen/>
        <w:t>изводственные, нравственные, правовые, политические, религиоз</w:t>
        <w:softHyphen/>
        <w:t>ные, идеологические определяют реальные, объективные, должные и зависимые отношения людей и групп в обществе, Для осуществле</w:t>
        <w:softHyphen/>
        <w:t>ния этих отношении существуют многообразные виды регулятор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Широкий класс внешних регуляторов занимают все социальные явле-ния </w:t>
      </w:r>
      <w:r>
        <w:rPr>
          <w:rFonts w:cs="Times New Roman" w:ascii="Times New Roman" w:hAnsi="Times New Roman"/>
          <w:color w:val="000000"/>
          <w:sz w:val="24"/>
          <w:szCs w:val="24"/>
        </w:rPr>
        <w:t>с определением «социальный», «общественный». Сюда относя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Социальная психология личности</w:t>
      </w:r>
      <w:r>
        <w:rPr>
          <w:rFonts w:cs="Times New Roman" w:ascii="Times New Roman" w:hAnsi="Times New Roman"/>
          <w:color w:val="000000"/>
          <w:sz w:val="24"/>
          <w:szCs w:val="24"/>
        </w:rPr>
        <w:t>_____________________________</w:t>
      </w:r>
      <w:r>
        <w:rPr>
          <w:rFonts w:cs="Times New Roman" w:ascii="Times New Roman" w:hAnsi="Times New Roman"/>
          <w:i/>
          <w:iCs/>
          <w:color w:val="000000"/>
          <w:sz w:val="24"/>
          <w:szCs w:val="24"/>
          <w:u w:val="single"/>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ственное производство, общественные отношения (широкий '. социальным контекст жизнедеятельности личности), социальные дви</w:t>
        <w:softHyphen/>
        <w:t xml:space="preserve">жения, общественное мнение, социальные потребности, обшествен-■ ные интересы, общественные настроения, общественное сознание, ■социальная напряженность, социально-экономическая ситуация. К общим факторам общечеловеческой детерминации относятся образ </w:t>
      </w:r>
      <w:r>
        <w:rPr>
          <w:rFonts w:cs="Times New Roman" w:ascii="Times New Roman" w:hAnsi="Times New Roman"/>
          <w:i/>
          <w:iCs/>
          <w:color w:val="000000"/>
          <w:sz w:val="24"/>
          <w:szCs w:val="24"/>
        </w:rPr>
        <w:t xml:space="preserve">жизни, </w:t>
      </w:r>
      <w:r>
        <w:rPr>
          <w:rFonts w:cs="Times New Roman" w:ascii="Times New Roman" w:hAnsi="Times New Roman"/>
          <w:color w:val="000000"/>
          <w:sz w:val="24"/>
          <w:szCs w:val="24"/>
        </w:rPr>
        <w:t>стиль жизни, уровень благосостояния, социальный контек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фере духовной жизни общества регуляторами поведения личности выступают мораль, этика, менталитет, культура, субкуль</w:t>
        <w:softHyphen/>
        <w:t>тура, архетип, идеал, ценности, образование, идеология, средства массовой информации, мировоззрение, религия. В сфере полити</w:t>
        <w:softHyphen/>
        <w:t>ки — власть, бюрократия, социальные движения. В сфере правовых отношений — право, зак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человеческими регуляторами выступают: знак, язык, символ, традиции, ритуалы, обычаи, привычки, предрассудки, стереотипы, средства массовой информации, стандарты, труд, спорт, социальные ценности, экологическая ситуация,этнос, со</w:t>
        <w:softHyphen/>
        <w:t>циальные установки, быт, семь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Более узкий объем внешних регуляторов составляют социально-психо</w:t>
        <w:softHyphen/>
        <w:t xml:space="preserve">логические явления. </w:t>
      </w:r>
      <w:r>
        <w:rPr>
          <w:rFonts w:cs="Times New Roman" w:ascii="Times New Roman" w:hAnsi="Times New Roman"/>
          <w:color w:val="000000"/>
          <w:sz w:val="24"/>
          <w:szCs w:val="24"/>
        </w:rPr>
        <w:t>Прежде всего такими регуляторами выступают: большие социальные группы (эшос, классы, слои, профессии, когорты); малые социальные группы (общность, группа, сообщество, коллектив, организация, оппонентный круг); групповые явления — социально-психологический климат, коллективные представления, групповое мнение, конфликт, настроение, напряженность, межгрупповые и внут-ригрупповые отношения, традиции, групповое поведение, сплочен</w:t>
        <w:softHyphen/>
        <w:t>ность группы, референтность группы, уровень развития коллекти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общим социально-психологическим феноменам, регулирую</w:t>
        <w:softHyphen/>
        <w:t>щим социальное поведение, относятся, символы, традиции, пред</w:t>
        <w:softHyphen/>
        <w:t>рассудки, мола, вкусы, коммуникация, слухи, реклама, стереоти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личностным составляющим социально-психологических ре</w:t>
        <w:softHyphen/>
        <w:t>гуляторов относятся; социальный престиж, позиция, статус, авто</w:t>
        <w:softHyphen/>
        <w:t>ритет, убеждение, установка, социальная жела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ниверсальной формой выражения социальных факторов, регу</w:t>
        <w:softHyphen/>
        <w:t>лирующих поведение, являются социальные нормы. Их обстоятельный анализ содержится в трудах М. И. Ьобневои (Бобнева. 1978). Соци</w:t>
        <w:softHyphen/>
        <w:t>альные нормы представляют собой руководящее начало, правило, образец, принятые в данной общности стандарты поведения, регла</w:t>
        <w:softHyphen/>
        <w:t>ментирующие отношения людей. Социальные нормы различаются по своему содержанию, по сферам действия, по форме санкциони</w:t>
        <w:softHyphen/>
        <w:t>рования, по механизмам распространения, по социально-психол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112</w:t>
      </w:r>
      <w:r>
        <w:rPr>
          <w:rFonts w:cs="Times New Roman" w:ascii="Times New Roman" w:hAnsi="Times New Roman"/>
          <w:b/>
          <w:bCs/>
          <w:color w:val="000000"/>
          <w:sz w:val="24"/>
          <w:szCs w:val="24"/>
        </w:rPr>
        <w:t>_____________________________________________________________</w:t>
      </w:r>
      <w:r>
        <w:rPr>
          <w:rFonts w:cs="Times New Roman" w:ascii="Times New Roman" w:hAnsi="Times New Roman"/>
          <w:b/>
          <w:bCs/>
          <w:color w:val="000000"/>
          <w:sz w:val="24"/>
          <w:szCs w:val="24"/>
          <w:u w:val="single"/>
        </w:rPr>
        <w:t xml:space="preserve">Глава </w:t>
      </w:r>
      <w:r>
        <w:rPr>
          <w:rFonts w:cs="Times New Roman" w:ascii="Times New Roman" w:hAnsi="Times New Roman"/>
          <w:color w:val="000000"/>
          <w:sz w:val="24"/>
          <w:szCs w:val="24"/>
          <w:u w:val="single"/>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ическим механизмам действия. Например, правовые </w:t>
      </w:r>
      <w:r>
        <w:rPr>
          <w:rFonts w:cs="Times New Roman" w:ascii="Times New Roman" w:hAnsi="Times New Roman"/>
          <w:b/>
          <w:bCs/>
          <w:color w:val="000000"/>
          <w:sz w:val="24"/>
          <w:szCs w:val="24"/>
        </w:rPr>
        <w:t xml:space="preserve">нормы </w:t>
      </w:r>
      <w:r>
        <w:rPr>
          <w:rFonts w:cs="Times New Roman" w:ascii="Times New Roman" w:hAnsi="Times New Roman"/>
          <w:color w:val="000000"/>
          <w:sz w:val="24"/>
          <w:szCs w:val="24"/>
        </w:rPr>
        <w:t>выраба</w:t>
        <w:softHyphen/>
        <w:t>тываются, формулируются, утверждаются специальными государ</w:t>
        <w:softHyphen/>
        <w:t>ственными учреждениями, устанавливаются специальным законо</w:t>
        <w:softHyphen/>
        <w:t>дательным путем, поддерживаются государством. Они всегда верба-лизированы, отражены в словесных конструкциях, объективированы в сводах законов, кодексах, уставах, отражены в нормативных актах. Кроме писаных и неписаных общечеловеческих норм, которые позволяют оценивать поведение, регулировать его, существуют нор</w:t>
        <w:softHyphen/>
        <w:t>мы, принятые в той или иной общности Эта общность может быть как формальной, так и неформальной, иногда достаточно узкой по своему составу. Часто эти нормы регулируют отрицательные, с точ</w:t>
        <w:softHyphen/>
        <w:t>ки зрения большинства и государства, асоциальные формы поведе</w:t>
        <w:softHyphen/>
        <w:t>ния. Это — групповые нормы, регулирующие поведение отдельных групп и личностей. На основании этого, например, противоправное, преступное поведение относится к разряду нормативного поведе</w:t>
        <w:softHyphen/>
        <w:t>ния, т.е. регулируемого определенными норм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ческие нормы - нормы морали и нравственности - склады</w:t>
        <w:softHyphen/>
        <w:t xml:space="preserve">ваются исторически, регулируют поведение людей, соотнося его с абсолютными принципами (добра и зла), эталонами, идеалами (справедливости). Основным критерием нравственности тех ил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ных норм является проявление в них отношения человека к д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гому человеку и самому себе как подлинно человеческому сущ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тву — личности. Моральные нормы — это, как правило, непи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ые нормы поведения Моральные нормы регулируют обществ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ное поведение, групповое и лич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Близкими по своему психологическому содержанию, способ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исхождения и механизму воздействия к этическим нормам я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ляются </w:t>
      </w:r>
      <w:r>
        <w:rPr>
          <w:rFonts w:cs="Times New Roman" w:ascii="Times New Roman" w:hAnsi="Times New Roman"/>
          <w:b/>
          <w:bCs/>
          <w:color w:val="000000"/>
          <w:sz w:val="24"/>
          <w:szCs w:val="24"/>
        </w:rPr>
        <w:t xml:space="preserve">нормы </w:t>
      </w:r>
      <w:r>
        <w:rPr>
          <w:rFonts w:cs="Times New Roman" w:ascii="Times New Roman" w:hAnsi="Times New Roman"/>
          <w:color w:val="000000"/>
          <w:sz w:val="24"/>
          <w:szCs w:val="24"/>
        </w:rPr>
        <w:t>религиозные. От общечеловеческих моральных норм их отличают конфессиональная принадлежность, более узкая общ</w:t>
        <w:softHyphen/>
        <w:t>ность, определяющая нормы и принимающая их как установления и правила поведения (заповеди разных религий). Эти нормы разли</w:t>
        <w:softHyphen/>
        <w:t>чаются по степени их нормативности (жесткости), действия рели</w:t>
        <w:softHyphen/>
        <w:t xml:space="preserve">гиозных норм фиксируются </w:t>
      </w:r>
      <w:r>
        <w:rPr>
          <w:rFonts w:cs="Times New Roman" w:ascii="Times New Roman" w:hAnsi="Times New Roman"/>
          <w:smallCaps/>
          <w:color w:val="000000"/>
          <w:sz w:val="24"/>
          <w:szCs w:val="24"/>
        </w:rPr>
        <w:t xml:space="preserve">б </w:t>
      </w:r>
      <w:r>
        <w:rPr>
          <w:rFonts w:cs="Times New Roman" w:ascii="Times New Roman" w:hAnsi="Times New Roman"/>
          <w:color w:val="000000"/>
          <w:sz w:val="24"/>
          <w:szCs w:val="24"/>
        </w:rPr>
        <w:t>церковных канонах, священных пи- саниях и заповедях, в неписаных правилах отношения к божествен- ным, духовным ценностям. Иногда религиозные нормы имеют уз- колокальный ареал распространения (нормы поведения отдельных  религиозных сект и их представителей). Иногда норма действует в пределах одной местности («в каждом приходе свои уста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разряду не абсолютно директивно действующих норм соци</w:t>
        <w:softHyphen/>
        <w:t xml:space="preserve">ального поведения личности относятся </w:t>
      </w:r>
      <w:r>
        <w:rPr>
          <w:rFonts w:cs="Times New Roman" w:ascii="Times New Roman" w:hAnsi="Times New Roman"/>
          <w:b/>
          <w:bCs/>
          <w:color w:val="000000"/>
          <w:sz w:val="24"/>
          <w:szCs w:val="24"/>
        </w:rPr>
        <w:t xml:space="preserve">ритуалы. </w:t>
      </w:r>
      <w:r>
        <w:rPr>
          <w:rFonts w:cs="Times New Roman" w:ascii="Times New Roman" w:hAnsi="Times New Roman"/>
          <w:color w:val="000000"/>
          <w:sz w:val="24"/>
          <w:szCs w:val="24"/>
        </w:rPr>
        <w:t>Ритуалы - это кон</w:t>
        <w:softHyphen/>
        <w:t>венциональные нормы поведения Это «прежде всего видимое 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Социальная психология личности</w:t>
      </w:r>
      <w:r>
        <w:rPr>
          <w:rFonts w:cs="Times New Roman" w:ascii="Times New Roman" w:hAnsi="Times New Roman"/>
          <w:color w:val="000000"/>
          <w:sz w:val="24"/>
          <w:szCs w:val="24"/>
        </w:rPr>
        <w:t>______________________________Ц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вие лица или лиц, призывающих всех, кто присутствует, обратить внимание на какие-то явления или факты, и не только обратить внимание, но и выразить определенное эмоциональное отноше</w:t>
        <w:softHyphen/>
        <w:t>ние, содействовать общественному настрою. При этом обязатель</w:t>
        <w:softHyphen/>
        <w:t>ны некоторые принципы: во-первых, общепринятая условность действия; во-вторых, общественная значимость явления или фак</w:t>
        <w:softHyphen/>
        <w:t>та, на котором концентрируется ритуал; в-третьих, его особая цель. Ритуал призван создать единый психологический настрой в группе людей, вызвать их к единому активному сопереживанию или при</w:t>
        <w:softHyphen/>
        <w:t>знанию важности факта или явления» (Королев, !979, с. 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яду с социальными нормами макрогрупп, нормами полити</w:t>
        <w:softHyphen/>
        <w:t>ческими, правовыми, этническими, культурными, моральными, нравственными, существуют нормы многочисленных групп — как организованных, реальных, формализованных в той или иной струк</w:t>
        <w:softHyphen/>
        <w:t>туре общества или общности, так и номинальных, неорганизованных групп. Эти нормы не носят всеобщего характера, они производны от социальных норм, это частные, особенные, вторичные образования. Это групповые, социально-психологические нормы. Они отражают как характер, содержание и форму более общих форм, так и специфи</w:t>
        <w:softHyphen/>
        <w:t>ку природы общности, группы, характер, форму, содержание отноше</w:t>
        <w:softHyphen/>
        <w:t>ний, взаимодействий, зависимостей между ее членами, ее частные особенности, специфику условии и целей (Бобнева, 1978, с. 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овые нормы социального поведения личности могут быть формализованными и неформализованными. Формализованный (оформленный, проявленный, фиксированный, внешне представ</w:t>
        <w:softHyphen/>
        <w:t>ленный) характер нормативной регуляции поведения представлен в организации как основной форме социального объединения людей. 8 ней существует определенная система зависимых и должных отно</w:t>
        <w:softHyphen/>
        <w:t>шений. Все организации используют разнообразные нормы: стан</w:t>
        <w:softHyphen/>
        <w:t>дарты, модели, шаблоны, образцы, правила, императивы поведения, действий, отношений. Эти нормы регулируют, санкционируют, оце</w:t>
        <w:softHyphen/>
        <w:t>нивают, принуждают, побуждают людей осуществлять те или иные действия в системе взаимодействий и взаимоотношений людей, в деятельности организации как целостного социального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утренние регуляторы поведения. В системе воздействий вне</w:t>
        <w:softHyphen/>
        <w:t>шних, объективно существующих факторов детерминации соци</w:t>
        <w:softHyphen/>
        <w:t>ального поведения личность выступает как объект социальной ре</w:t>
        <w:softHyphen/>
        <w:t>гуляции. Но главным при изучении социального поведения являет</w:t>
        <w:softHyphen/>
        <w:t>ся понимание того, что личность - это не только субъект социаль</w:t>
        <w:softHyphen/>
        <w:t>ного поведения, но и субъект регуляции этого поведения. Все пси</w:t>
        <w:softHyphen/>
        <w:t>хические явления выступают в двойном своем качестве, они 1) р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114</w:t>
      </w:r>
      <w:r>
        <w:rPr>
          <w:rFonts w:cs="Times New Roman" w:ascii="Times New Roman" w:hAnsi="Times New Roman"/>
          <w:b/>
          <w:bCs/>
          <w:color w:val="000000"/>
          <w:sz w:val="24"/>
          <w:szCs w:val="24"/>
        </w:rPr>
        <w:t>____________________________________________________</w:t>
      </w:r>
      <w:r>
        <w:rPr>
          <w:rFonts w:cs="Times New Roman" w:ascii="Times New Roman" w:hAnsi="Times New Roman"/>
          <w:b/>
          <w:bCs/>
          <w:color w:val="000000"/>
          <w:sz w:val="24"/>
          <w:szCs w:val="24"/>
          <w:u w:val="single"/>
        </w:rPr>
        <w:t>:■         Глав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ультат детерминации внешних воздействий и 2) определяют пове</w:t>
        <w:softHyphen/>
        <w:t>дение и деятельность человека. Эти два плана объединены в глав</w:t>
        <w:softHyphen/>
        <w:t>ных функциях психического: отражения, отношения и 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гулятивная функция психического в поведении и деятельности проявляется с разной степенью выраженности и интенсивности в раз</w:t>
        <w:softHyphen/>
        <w:t>ных блоках психических явлений. Самые крупные блоки: психичес</w:t>
        <w:softHyphen/>
        <w:t>кие процессы, психические состояния и психологические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ставе психических процессов в качестве внутренних регуляторов выступают когнитивные процессы, через которые личность получает, хранит, преобразует, воспроизводит необходимую для организации поведения информацию. Мощным регулятором взаимодействия и взаимовлияния людей (в совместной деятельности и общении -как формах социального поведения) является устная и письменная речь (язык выступает внешним регулятором поведения). Внутрен</w:t>
        <w:softHyphen/>
        <w:t>няя речь — один из психологических (интимных) регуляторов личного поведения. В составе психических процессов специфические регуля</w:t>
        <w:softHyphen/>
        <w:t>ционные нагрузки несут такие явления, как инсайт, интуиция, сужде- ния, умозаключения, решение задач. Обобщающим когнитивный  блок регуляторов является субъективное семантическое простран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ические состояния составляют важный арсенал внутренних регуляторов поведения. Сюда относятся - аффективные состояния, депрессия, ожидания, отношения, настроения, настрой, навязчивые состояния, тревожность, фрустрация, отчужденность, релакс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ие качества человека обеспечивают внутреннюю субъективную регуляцию социального поведения. Эти качества су</w:t>
        <w:softHyphen/>
        <w:t>ществуют в двух формах — личностные свойства и социально-психологи</w:t>
        <w:softHyphen/>
        <w:t xml:space="preserve">ческие качества личности. К первым относятся — внутренний локус </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ll</w:t>
      </w:r>
      <w:r>
        <w:rPr>
          <w:rFonts w:cs="Times New Roman" w:ascii="Times New Roman" w:hAnsi="Times New Roman"/>
          <w:color w:val="000000"/>
          <w:sz w:val="24"/>
          <w:szCs w:val="24"/>
        </w:rPr>
        <w:t xml:space="preserve">                    контроля — внутренняя причинность, смысл жизни, активность, 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ошения, идентичность, направленность личности, самоопреде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е, самосознание, потребности, рефлексия, стратегии жизни, жиз</w:t>
        <w:softHyphen/>
        <w:t>ненные планы. К социально-психологическим личностным феноменам как внутренним регуляторам поведения относятся: диспозиции, мотива</w:t>
        <w:softHyphen/>
        <w:t>ция достижения, социальная потребность, аффилиация. аттракция, целевые установки, оценки, жизненная позиция, любовь, ненависть, сомнения, симпатии, удовлетворенность, ответственность, установ</w:t>
        <w:softHyphen/>
        <w:t>ка, статус, страх, стыл, экспектаиии, тревожность, атрибу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собственно регуляционному блоку психических явлений отно</w:t>
        <w:softHyphen/>
        <w:t>сится мотивационно-потребностная и волевая сферы личности Иссле</w:t>
        <w:softHyphen/>
        <w:t>дования (В. Г. Асеев) показали, что различные особенности моти-вационной системы, такие как ее иерархический, многоуровне</w:t>
        <w:softHyphen/>
        <w:t>вый характер, двухмодальное (положительное — отрицатель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Социальная психология личности</w:t>
      </w:r>
      <w:r>
        <w:rPr>
          <w:rFonts w:cs="Times New Roman" w:ascii="Times New Roman" w:hAnsi="Times New Roman"/>
          <w:color w:val="000000"/>
          <w:sz w:val="24"/>
          <w:szCs w:val="24"/>
        </w:rPr>
        <w:t xml:space="preserve">         __________________________||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оение, единство актуального и потенциального, процессуаль</w:t>
        <w:softHyphen/>
        <w:t>ного и дискретного аспектов, оказывают специфическое регули</w:t>
        <w:softHyphen/>
        <w:t>рующее влияние на социальное поведение личности. Мотивация, мотив, мотивировка осуществляют пусковой механизм регуляции поведения. Основным источником мотивации являются потреб</w:t>
        <w:softHyphen/>
        <w:t>ности человека. В эмоциональной сфере личности (чувствах, эмо</w:t>
        <w:softHyphen/>
        <w:t>циях, настроениях) осуществляются личностное отношение к происходящему, к самому социальному поведению, оценка собы</w:t>
        <w:softHyphen/>
        <w:t>тий, фактов, взаимодействия и взаимоотношений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левые процессы (желание, стремление, борьба мотивов, приня</w:t>
        <w:softHyphen/>
        <w:t>тие решения, осуществление волевого действия, совершение поступ</w:t>
        <w:softHyphen/>
        <w:t>ка) служат завершающим этапом социальной регуляции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иалектика внешней и внутренней регуляции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ло бы неправильно представлять, что внешние и внутренние регуляторы существуют рядоположно, относительно независимо друг от друга. Здесь они рассмотрены отдельно не по принципиальным соображениям, а скорее с дидактическими целями. В действительно</w:t>
        <w:softHyphen/>
        <w:t>сти между объективными (внешними) и субъективными (внутренни</w:t>
        <w:softHyphen/>
        <w:t>ми) регуляторами существует постоянная взаимозависимость. При этом важно отметить два обстоятельства. Во-первых, творцом преоб</w:t>
        <w:softHyphen/>
        <w:t>ладающего числа внешних регуляторов, включая и преобразованную окружающую действительность, является человек с его субъектив</w:t>
        <w:softHyphen/>
        <w:t>ным, внутренним миром. Значит, «человеческий фактор» изначаль</w:t>
        <w:softHyphen/>
        <w:t>но включен в систему детерминант социального поведения личнос</w:t>
        <w:softHyphen/>
        <w:t>ти. Во-вторых, в понимании диалектики внешних и внутренних регу</w:t>
        <w:softHyphen/>
        <w:t>ляторов наглядно реализуется диалектико-материалистический принцип детерминизма, сформулированный С. Л. Рубинштейном. Согласно этому принципу, внешние причины действуют, преломля</w:t>
        <w:softHyphen/>
        <w:t>ясь через внутренние условия. Внешние регуляторы выступают как внешние причины социального поведения личности, а внутренние регуляторы выполняют функцию той призмы, через грани которой преломляется действие этих внешних де герминант. Усвоение челове</w:t>
        <w:softHyphen/>
        <w:t>ком выработанных обществом норм наиболее эффективно в том слу</w:t>
        <w:softHyphen/>
        <w:t>чае, когда эти нормы включаются в сложный внутренний мир лично</w:t>
        <w:softHyphen/>
        <w:t>сти как его органический компонент. Однако человек не только усва</w:t>
        <w:softHyphen/>
        <w:t>ивает внешне заданные, но и вырабатывает личностные нормы. С их помощью он предписывает, нормативно задает себе свою личност</w:t>
        <w:softHyphen/>
        <w:t>ную позицию в мире социальных отношений и взаимодействий, вы</w:t>
        <w:softHyphen/>
        <w:t>рабатывает формы социального поведения, в которых реализуется процесс становления, динамика его личности. Личностные нор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6_______________________________________________</w:t>
      </w:r>
      <w:r>
        <w:rPr>
          <w:rFonts w:cs="Times New Roman" w:ascii="Times New Roman" w:hAnsi="Times New Roman"/>
          <w:color w:val="000000"/>
          <w:sz w:val="24"/>
          <w:szCs w:val="24"/>
          <w:u w:val="single"/>
        </w:rPr>
        <w:t>Глав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носятся с представлениями человека о себе. Нарушение этих норм вызывает чувство дискомфорта, вины, самоосуждения, потерю уважения к себе. Выработка и следование этим нормам в поведении  связано с чувством гордости, высокой самооценкой, самоуважен нем, уверенностью в правильности своих действий В содержание внут- реннего мира личности входят чувства, связанные с реализацией вне</w:t>
        <w:softHyphen/>
        <w:t>шних детерминант, следованием нормам, а также отношение к вне</w:t>
        <w:softHyphen/>
        <w:t>шним заданным человеку регуляторам, их оценка. В результате диа</w:t>
        <w:softHyphen/>
        <w:t>лектического взаимодействия внешних и внутренних регуляторов осуществляется сложный психологический процесс развития созна</w:t>
        <w:softHyphen/>
        <w:t>ния, нравственных убеждений, ценностных ориентации личности, выработка навыков социального поведения, перестройка мотиваци-онной системы, системы личностных смыслов и значений, установок и отношений, формирование необходимых социально-психологи</w:t>
        <w:softHyphen/>
        <w:t>ческих свойств и особой структуры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иалектике внешних и внутренних детерминант личность выступает в своем единстве как объект и субъект социальной ре</w:t>
        <w:softHyphen/>
        <w:t>гуляции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еханизмы социальной регуляции поведе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ь суверенна. Вопрос о вмешательстве в ее жизнь, об этической стороне социальной регуляции поведения, о формах такой регуляции, о границах и допустимости ее целей, средств и приемов имеет огромное социальное значение Это значение со</w:t>
        <w:softHyphen/>
        <w:t>стоит в том, что регулирование поведения выступает как меха</w:t>
        <w:softHyphen/>
        <w:t>низм организации взаимодействия и взаимоотношений людей во всех сферах жизнедеятельности. По существу, речь идет о сути социального процесса, об управлении, упорядочивании всех пси</w:t>
        <w:softHyphen/>
        <w:t>хологических компонентов эт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е значение регулирования повеления заключается и в |,                  том, что результат регулирования может быть как положите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ственно значимым, так и отрицательным, противоречащим ус</w:t>
        <w:softHyphen/>
        <w:t>тановкам, традициям, нормам общества Например, воздействие на личность через группу признается наиболее эффективным способом социальной перестройки личности. В то же время малые группы мо</w:t>
        <w:softHyphen/>
        <w:t>гут выступать не только как проводники и посредники макросоци-альных влияний, но и как барьеры, источники помех для таких вли</w:t>
        <w:softHyphen/>
        <w:t>яний. В неблагоприятных социальных условиях могут формировать</w:t>
        <w:softHyphen/>
        <w:t>ся группы, асоциальные по своим устремлениям, способствующие выработке «группового эгоизма», противопоставлению интересов группы и ее членов интересам общности и общества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Социальная психология личности</w:t>
      </w:r>
      <w:r>
        <w:rPr>
          <w:rFonts w:cs="Times New Roman" w:ascii="Times New Roman" w:hAnsi="Times New Roman"/>
          <w:color w:val="000000"/>
          <w:sz w:val="24"/>
          <w:szCs w:val="24"/>
        </w:rPr>
        <w:t>_________________________П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ообразны механизмы социального регулирования пове</w:t>
        <w:softHyphen/>
        <w:t>дения личности. Они делятся на институциональные и неинститу</w:t>
        <w:softHyphen/>
        <w:t>циональны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держанием действия механизмов регулирования </w:t>
      </w:r>
      <w:r>
        <w:rPr>
          <w:rFonts w:cs="Times New Roman" w:ascii="Times New Roman" w:hAnsi="Times New Roman"/>
          <w:color w:val="000000"/>
          <w:sz w:val="24"/>
          <w:szCs w:val="24"/>
        </w:rPr>
        <w:t xml:space="preserve">является: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со</w:t>
        <w:softHyphen/>
        <w:t>здание внешних регуляторов поведения (норм, правил, образцов, инструкций, кодексов); 2) регламентация поведения; 3) его оценива</w:t>
        <w:softHyphen/>
        <w:t>ние; 4) определение санкц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налами регулирования </w:t>
      </w:r>
      <w:r>
        <w:rPr>
          <w:rFonts w:cs="Times New Roman" w:ascii="Times New Roman" w:hAnsi="Times New Roman"/>
          <w:color w:val="000000"/>
          <w:sz w:val="24"/>
          <w:szCs w:val="24"/>
        </w:rPr>
        <w:t>социального поведения личности яв</w:t>
        <w:softHyphen/>
        <w:t>ляются: малые группы, совместная деятельность людей, обшение. общественная практика, средства массово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циально-психологические механизмы регуляции </w:t>
      </w:r>
      <w:r>
        <w:rPr>
          <w:rFonts w:cs="Times New Roman" w:ascii="Times New Roman" w:hAnsi="Times New Roman"/>
          <w:color w:val="000000"/>
          <w:sz w:val="24"/>
          <w:szCs w:val="24"/>
        </w:rPr>
        <w:t>включают все средства воздействия - внушение, подражание, подкрепление, пример, заражение; технологии рекламы и пропаганды; методы и средства социальной технологии и социальной инженерии; соци</w:t>
        <w:softHyphen/>
        <w:t>альное планирование и социальное прогнозирование; механизмы психологии у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 регулирования поведения осуществляется входе ак</w:t>
        <w:softHyphen/>
        <w:t>тивного и пассивного усвоения норм и правил, упражнения, по</w:t>
        <w:softHyphen/>
        <w:t>вторения, социализации и воспита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 результате регулирования </w:t>
      </w:r>
      <w:r>
        <w:rPr>
          <w:rFonts w:cs="Times New Roman" w:ascii="Times New Roman" w:hAnsi="Times New Roman"/>
          <w:color w:val="000000"/>
          <w:sz w:val="24"/>
          <w:szCs w:val="24"/>
        </w:rPr>
        <w:t>поведения осуществляется взаимо</w:t>
        <w:softHyphen/>
        <w:t>действие людей, их совместная деятельность, складываются взаи</w:t>
        <w:softHyphen/>
        <w:t>моотношения, проходит процесс общения Общим итогом дей</w:t>
        <w:softHyphen/>
        <w:t>ствия механизмов социальной регуляции может быть манипулирова</w:t>
        <w:softHyphen/>
        <w:t>ние личностью, модификация поведения личности, социальный контр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Элементами системы социального контроля выступают: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Техноло</w:t>
        <w:softHyphen/>
        <w:t>гический, включающий техническое звено, - техническая аппарату</w:t>
        <w:softHyphen/>
        <w:t>ра, измерительные приборы и т.д., вообще предметы, предназначен</w:t>
        <w:softHyphen/>
        <w:t>ные для целей контроля; технологическое звено в узком смысле — совокупность инструкций, методов организации осуществления контроля. 2. Институциональный - обособленные специализирован</w:t>
        <w:softHyphen/>
        <w:t>ные институты, занимающиеся определенным типом социального контроля (комиссии, комитеты контроля, административный аппа</w:t>
        <w:softHyphen/>
        <w:t>рат) 3 Моральный - общественное мнение и механизмы личности, в которых нормы поведения группы или личности осознаются и пере</w:t>
        <w:softHyphen/>
        <w:t>живаются как собственные требования индивида. Это определяет и личное участие человека в осуществлении определенного вида соци</w:t>
        <w:softHyphen/>
        <w:t>ального контроля посредством технологических, организационных механизмов и общественного мнения. Сама личность выступает как объект и субъект социального контр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онимания механизма регуляторного действия социально</w:t>
        <w:softHyphen/>
        <w:t>го контроля важное значение имеют особенности неформаль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8________________________________________;__________</w:t>
      </w:r>
      <w:r>
        <w:rPr>
          <w:rFonts w:cs="Times New Roman" w:ascii="Times New Roman" w:hAnsi="Times New Roman"/>
          <w:color w:val="000000"/>
          <w:sz w:val="24"/>
          <w:szCs w:val="24"/>
          <w:u w:val="single"/>
        </w:rPr>
        <w:t>Глав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институционали зированного кон гроля. В этом наибольший пси</w:t>
        <w:softHyphen/>
        <w:t>хологический смысл контроля. Главные особенности этого вида контроля состоят в том, что его осуществление не требует официаль</w:t>
        <w:softHyphen/>
        <w:t>ного утверждения полномочий- Он основывается не на должном по</w:t>
        <w:softHyphen/>
        <w:t>ложении человека, а на его моральном сознании. Каждый человек, имеющий моральное сознание, может быть субъектом социального контроля, т. е. способным оценивать поступки окружающих и свои собственные поступки. Каждый поступок, совершенный в коллекти</w:t>
        <w:softHyphen/>
        <w:t>ве (кража, об\ган, предательство и др.) является объектом нефор</w:t>
        <w:softHyphen/>
        <w:t>мального контроля — критики, осуждения, презрения. В зависимо</w:t>
        <w:softHyphen/>
        <w:t>сти от степени, в которой он затрагивает интересы коллектива, к че</w:t>
        <w:softHyphen/>
        <w:t>ловеку могут быть применены и институционализированные меха</w:t>
        <w:softHyphen/>
        <w:t>низмы, административные санкции (увольнение с работы, предание суду и др.). Сфера неформального контроля гораздо шире. Под его воздействие попадают не только совершенные действия, поступки, но и намерения соверши гь аморальные действия и поступки. Важ</w:t>
        <w:softHyphen/>
        <w:t>нейшими психологическими механизмами неформачьного психоло</w:t>
        <w:softHyphen/>
        <w:t>гического контроля являются чувство стыда, совесть, общественное мнение. Они определяют эффективность всякого внешнего воздей</w:t>
        <w:softHyphen/>
        <w:t>ствия наличность. В них и посредством их наиболее ярко выражает</w:t>
        <w:softHyphen/>
        <w:t>ся взаимодействие внешних и внутренних регуляторов, взаимодей</w:t>
        <w:softHyphen/>
        <w:t>ствие морали и социальной психолог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аморегуляция социального поведе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Высшим регулятором социального поведения является са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rPr>
        <w:t>личность как совокупность всех психических процессов, свойств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ояний. Об этом речь шла выше. Кроме того, в процесс саморе</w:t>
        <w:softHyphen/>
        <w:t>гуляции личность включается своими специфическими процесса</w:t>
        <w:softHyphen/>
        <w:t>ми и свойствами. Этими феноменами являются прежде всего моти-ваиионные процессы, сознание и самосознание личности. Осозна</w:t>
        <w:softHyphen/>
        <w:t>ние внешних ьоздействий позволяет личности использовать их как критерии, эталоны, меры, масштабы собственного поведения. В процессе осознания социальных воздействий личность вырабаты</w:t>
        <w:softHyphen/>
        <w:t>вает отношение к себе и другим, оценивает и формирует отноше</w:t>
        <w:softHyphen/>
        <w:t>ние к своему поведению и поведению других членов общности и группы, к партнерам в непосредственном, контактном и опосредо</w:t>
        <w:softHyphen/>
        <w:t>ванном взаимодействии. Познание себя и отношение к себе как объекту и субъекту социального воздействия и социального поведе</w:t>
        <w:softHyphen/>
        <w:t>ния осуществляется в самосознании личности. Интересные исследо</w:t>
        <w:softHyphen/>
        <w:t>вания самосознания проведены И. И. Чесноковой, С. Я. Якобсон, П. М. Якобсоном. В самосознании заключено знание челове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Социальная психология личности</w:t>
      </w:r>
      <w:r>
        <w:rPr>
          <w:rFonts w:cs="Times New Roman" w:ascii="Times New Roman" w:hAnsi="Times New Roman"/>
          <w:color w:val="000000"/>
          <w:sz w:val="24"/>
          <w:szCs w:val="24"/>
        </w:rPr>
        <w:t>_______________________________</w:t>
      </w:r>
      <w:r>
        <w:rPr>
          <w:rFonts w:cs="Times New Roman" w:ascii="Times New Roman" w:hAnsi="Times New Roman"/>
          <w:color w:val="000000"/>
          <w:sz w:val="24"/>
          <w:szCs w:val="24"/>
          <w:u w:val="single"/>
        </w:rPr>
        <w:t>1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го себя и отношение его к себе, к своим потребностям, влече</w:t>
        <w:softHyphen/>
        <w:t>ниям, мотивам поведения, переживаниям и мыслям Элементом самосознания является самооценка, в которой заключается отно</w:t>
        <w:softHyphen/>
        <w:t>шение к своим возможностям, оценка целесообразности своих дей</w:t>
        <w:softHyphen/>
        <w:t>ствий и поступков, своих способностей и нравственных каче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нимании самосознания как регулятора социального пове</w:t>
        <w:softHyphen/>
        <w:t>дения необходимо различать разные виды общественно детерми</w:t>
        <w:softHyphen/>
        <w:t>нированного самосознания: гражданского, национального, обще</w:t>
        <w:softHyphen/>
        <w:t>ственною, профессионального, этнического. Эти виды самосоз</w:t>
        <w:softHyphen/>
        <w:t>нания выступают для личности как социально-психологические феномены, регулирующие ее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ственное знание и отношение личности к самой себе содер</w:t>
        <w:softHyphen/>
        <w:t>жится в Я-образе, Я-концепции. Эти конструкты включают в себя пред</w:t>
        <w:softHyphen/>
        <w:t>ставление о своей индивидуальности, идентичности; определенное единство интересов, склонностей, ценностных ориентации; опреде</w:t>
        <w:softHyphen/>
        <w:t>ленную самооценку и самоуважение, переживание себя как субъекта деятельности. «Я-концепция» во всех ее составных элементах (насто</w:t>
        <w:softHyphen/>
        <w:t>ящее Я, идеальное Я, представляемое Я) регулирует реальное, плани</w:t>
        <w:softHyphen/>
        <w:t>руемое, идеальное социальное поведение личности Самым действен</w:t>
        <w:softHyphen/>
        <w:t>ным личностным феноменом саморегуляции поведения являются Нравственные категории стыда и совести. В этих феноменах проявля</w:t>
        <w:softHyphen/>
        <w:t>ется способное 11. 1сювека оценивать себя с точки зрения общества. Они выражают способность человека быть субъектом и объектом са</w:t>
        <w:softHyphen/>
        <w:t>мооценки, способность самореализации, общественного осуждения или одобрения. Совесть человека - это такое его качество, которое дает ему возможность сравнивать свое поведение с установленными в обществе нравственными нормами, позволяет личности вершить «суд над самой собой», внутри себя, вне очевидной общественной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увство стыда отличается от совести тем, что имеет более выра</w:t>
        <w:softHyphen/>
        <w:t>женный внешний характер человек оценивает сам себя в соответ</w:t>
        <w:softHyphen/>
        <w:t>ствии с критериями окружающих его людей. Чувство стыда - это один из самых сложных аппаратов, регулирующих поступки человека в об</w:t>
        <w:softHyphen/>
        <w:t>щественной среде, механизмов саморегуляции социального поведе</w:t>
        <w:softHyphen/>
        <w:t>ния личности. Это один из самых психологичных механизмов саморе</w:t>
        <w:softHyphen/>
        <w:t>гуляции «Стыд, — писал Б Ф Поршнев,— отнимает у личности ее социальный авторитет, он обращает на нее негативизм, ставит ее в из</w:t>
        <w:softHyphen/>
        <w:t>вестной мере вне данной общности. Этические нормы общества тоть-ко тогда станут в полной мере психологией человека, когда нарушение этих норм будет вызывать искреннюю реакцию обиды Мало, если человек сознает недопустимость и наказуемость воровства. Надо, что</w:t>
        <w:softHyphen/>
        <w:t>бы ему было неодолимо стыдно, если его назовут вором В свою о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0____________________________________________________</w:t>
      </w:r>
      <w:r>
        <w:rPr>
          <w:rFonts w:cs="Times New Roman" w:ascii="Times New Roman" w:hAnsi="Times New Roman"/>
          <w:color w:val="000000"/>
          <w:sz w:val="24"/>
          <w:szCs w:val="24"/>
          <w:u w:val="single"/>
        </w:rPr>
        <w:t>Глав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дь, «пристыдить» - сильное средство общественного воспитания» (Поршнев, 1968, с 191) В качестве механизмов саморегуляции, кро</w:t>
        <w:softHyphen/>
        <w:t>ме действия моральных качеств личности выступают самооценка са</w:t>
        <w:softHyphen/>
        <w:t>моотчет, самоконтроль, самовнушение, самоанализ, самопоощрение, психологическая защита, катарсис, планирование и прогнозирование собственного поведения, жизненные планы личности, жизненный смысл, внутренний локус контроля, самоопределение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регуляция поведения формируется в процессе жизнеде</w:t>
        <w:softHyphen/>
        <w:t>ятельности тичности, в постоянном взаимодействии и взаимоот</w:t>
        <w:softHyphen/>
        <w:t>ношениях со средой, в процессе совместной деятельности и обще</w:t>
        <w:softHyphen/>
        <w:t>нии с другими людьми Наряду с общими сферами формирования и развития личности - обучением, образованием, общественно-исторической практикой — в процесс формирования [механизмов саморегуляции социального поведения включаются самовоспита</w:t>
        <w:softHyphen/>
        <w:t>ние, саморегуляция, самообразование, самосовершенствование, самоопределение личности, ее социализ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ы для повто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Что понимают под «социальным объектом &g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акие функции установок вы знаете</w:t>
      </w:r>
      <w:r>
        <w:rPr>
          <w:rFonts w:cs="Times New Roman" w:ascii="Times New Roman" w:hAnsi="Times New Roman"/>
          <w:color w:val="000000"/>
          <w:sz w:val="24"/>
          <w:szCs w:val="24"/>
          <w:vertAlign w:val="superscript"/>
        </w:rPr>
        <w:t>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За счет чего может обеспечиваться устойчивость четановкн</w:t>
      </w:r>
      <w:r>
        <w:rPr>
          <w:rFonts w:cs="Times New Roman" w:ascii="Times New Roman" w:hAnsi="Times New Roman"/>
          <w:color w:val="000000"/>
          <w:sz w:val="24"/>
          <w:szCs w:val="24"/>
          <w:vertAlign w:val="superscript"/>
        </w:rPr>
        <w:t>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Б чем заключаются сходство и различия между стереотипами и пред рассудкам </w:t>
      </w:r>
      <w:r>
        <w:rPr>
          <w:rFonts w:cs="Times New Roman" w:ascii="Times New Roman" w:hAnsi="Times New Roman"/>
          <w:i/>
          <w:iCs/>
          <w:color w:val="000000"/>
          <w:sz w:val="24"/>
          <w:szCs w:val="24"/>
          <w:lang w:val="en-US"/>
        </w:rPr>
        <w:t>W</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Дайте ваше поннч жис Я-кониемции тичнос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Сформчлируйте основные положения Я концепции У Джейм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Перечислите основные поюжения теории Я-концепции, разработан ные в рамкачфеноменотоги </w:t>
      </w:r>
      <w:r>
        <w:rPr>
          <w:rFonts w:cs="Times New Roman" w:ascii="Times New Roman" w:hAnsi="Times New Roman"/>
          <w:color w:val="000000"/>
          <w:sz w:val="24"/>
          <w:szCs w:val="24"/>
          <w:lang w:val="en-US"/>
        </w:rPr>
        <w:t>lecKoio</w:t>
      </w:r>
      <w:r>
        <w:rPr>
          <w:rFonts w:cs="Times New Roman" w:ascii="Times New Roman" w:hAnsi="Times New Roman"/>
          <w:color w:val="000000"/>
          <w:sz w:val="24"/>
          <w:szCs w:val="24"/>
        </w:rPr>
        <w:t xml:space="preserve"> подх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П ре цстав ьте стр&gt; ктуру Я - ко н це п ни и и объя с н и гс ее ком п он ен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9     </w:t>
      </w:r>
      <w:r>
        <w:rPr>
          <w:rFonts w:cs="Times New Roman" w:ascii="Times New Roman" w:hAnsi="Times New Roman"/>
          <w:color w:val="000000"/>
          <w:sz w:val="24"/>
          <w:szCs w:val="24"/>
        </w:rPr>
        <w:t>Перечислите основные идеи Я концепции развитые в рамках симво</w:t>
        <w:softHyphen/>
        <w:t>лического интеракциошич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Сфорч\ тируйте основные подходы к разработке социальной психоло</w:t>
        <w:softHyphen/>
        <w:t>гии 1ИЧНОСТИ в отечественной психочог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Опишите структ&gt;ру и виды социального поведения тк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Назовите основные факторы рер/тяиии социального повея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бульханова Слаоская К А Деятельность и психология личности М Наука,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б\чь\анова К. А Психология и сознание личности (проблемы мето</w:t>
        <w:softHyphen/>
        <w:t>дологии, теории и исследования реальной личности) Избр психол трды М -Воронеж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Абучьханова-Ставскпя К А   Бруштинскии А В Философско психо логическая концепция С Л Рубинштейна М   </w:t>
      </w:r>
      <w:r>
        <w:rPr>
          <w:rFonts w:cs="Times New Roman" w:ascii="Times New Roman" w:hAnsi="Times New Roman"/>
          <w:color w:val="000000"/>
          <w:sz w:val="24"/>
          <w:szCs w:val="24"/>
          <w:lang w:val="en-US"/>
        </w:rPr>
        <w:t>HavKa</w:t>
      </w:r>
      <w:r>
        <w:rPr>
          <w:rFonts w:cs="Times New Roman" w:ascii="Times New Roman" w:hAnsi="Times New Roman"/>
          <w:color w:val="000000"/>
          <w:sz w:val="24"/>
          <w:szCs w:val="24"/>
        </w:rPr>
        <w:t xml:space="preserve">  !9</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Ананьев Б  Г Избранные пси\оло! ическис труды Т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 Г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М   Пе</w:t>
        <w:softHyphen/>
        <w:t>дагогика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наньев Б Г Человек как предмет познания Л   19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Андреева Г М Псителогия социального познания М  Аспект Пресс 199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Социальн</w:t>
      </w:r>
      <w:r>
        <w:rPr>
          <w:rFonts w:cs="Times New Roman" w:ascii="Times New Roman" w:hAnsi="Times New Roman"/>
          <w:b/>
          <w:bCs/>
          <w:color w:val="000000"/>
          <w:sz w:val="24"/>
          <w:szCs w:val="24"/>
        </w:rPr>
        <w:t>ая п</w:t>
      </w:r>
      <w:r>
        <w:rPr>
          <w:rFonts w:cs="Times New Roman" w:ascii="Times New Roman" w:hAnsi="Times New Roman"/>
          <w:b/>
          <w:bCs/>
          <w:color w:val="000000"/>
          <w:sz w:val="24"/>
          <w:szCs w:val="24"/>
          <w:u w:val="single"/>
        </w:rPr>
        <w:t>сихология личности</w:t>
      </w:r>
      <w:r>
        <w:rPr>
          <w:rFonts w:cs="Times New Roman" w:ascii="Times New Roman" w:hAnsi="Times New Roman"/>
          <w:color w:val="000000"/>
          <w:sz w:val="24"/>
          <w:szCs w:val="24"/>
        </w:rPr>
        <w:t>___________________________________1_21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Андреева Г. М. Социальная психология М.: Аспект Пресс,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Берне Р. Я-кошелция и воспитание. Прогресс, М.,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    Бобнева М. И. Социальные нормы и регуляция повеления. М.. Наука, 1978 </w:t>
      </w: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Бобнева М И. Производственная организация как социальный </w:t>
      </w:r>
      <w:r>
        <w:rPr>
          <w:rFonts w:cs="Times New Roman" w:ascii="Times New Roman" w:hAnsi="Times New Roman"/>
          <w:smallCaps/>
          <w:color w:val="000000"/>
          <w:sz w:val="24"/>
          <w:szCs w:val="24"/>
        </w:rPr>
        <w:t>инсти</w:t>
        <w:softHyphen/>
        <w:t xml:space="preserve">тут </w:t>
      </w:r>
      <w:r>
        <w:rPr>
          <w:rFonts w:cs="Times New Roman" w:ascii="Times New Roman" w:hAnsi="Times New Roman"/>
          <w:color w:val="000000"/>
          <w:sz w:val="24"/>
          <w:szCs w:val="24"/>
        </w:rPr>
        <w:t>и его изменение М., 19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Ёожович Л   И Личность и ее формирование в детсхом возрасте. М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свещение, 1968. 12   БуеваЛ П Социальная среда и сознание личности. М.' Изд-во </w:t>
      </w:r>
      <w:r>
        <w:rPr>
          <w:rFonts w:cs="Times New Roman" w:ascii="Times New Roman" w:hAnsi="Times New Roman"/>
          <w:b/>
          <w:bCs/>
          <w:color w:val="000000"/>
          <w:sz w:val="24"/>
          <w:szCs w:val="24"/>
        </w:rPr>
        <w:t xml:space="preserve">МГУ, </w:t>
      </w:r>
      <w:r>
        <w:rPr>
          <w:rFonts w:cs="Times New Roman" w:ascii="Times New Roman" w:hAnsi="Times New Roman"/>
          <w:color w:val="000000"/>
          <w:sz w:val="24"/>
          <w:szCs w:val="24"/>
        </w:rPr>
        <w:t>19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БуеваЛ П Человек: деятельность и обшение. М . Мысль,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Категории материалистической диалектики в психологии /Отз. ред. Л И Анцыферовд. М.: Наука,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Кемеров В. Е Проблема личност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методология исследования и жиз</w:t>
        <w:softHyphen/>
        <w:t>ненный смысл. М. Политиздат, 19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Ковалев А. Г. Психология личности. Изл. 3-е. М. Просвещение, 19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7.  Ковалев А. Г. и Мясишев В. Н. Психические особенности человека Л   Изд-воЛГУ Т 1  1957; Т.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I9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Коллектив и личность М.: Наука, 1975 19. Кон И. С. Социолотия личности. М., 19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Лазурский А Ф. Избранные труды по психологи» М.: Наука,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Леонтьев А Н Избранные психологические произведения В двух то</w:t>
        <w:softHyphen/>
        <w:t xml:space="preserve">мах Т.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ТП  М.. Педагогика,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Леонтьев А. Н. Деятельность Сознание. Личность. М.. Иэд-во полити</w:t>
        <w:softHyphen/>
        <w:t>ческой литературы, [9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Лебединский М С , Мясищев В, Н  Введение в медицинскую психоло</w:t>
        <w:softHyphen/>
        <w:t>гию. Л.. Медицина, 19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Лочов Б Ф. Методологические и теоретические проблемы психологии М.: Наука,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Методологические проблемы социальной психологии /Под ред. Е. В. Шороховой. М.: Наука, 19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Мотивационная регуляция деятельности и поведения личности /Отв ред. Л. И. Аниыферова. М .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Мясишев В. Н. Основные проблемы и современное состояние психо</w:t>
        <w:softHyphen/>
        <w:t xml:space="preserve">логии отношений человека// Психологическая наука в СССР. Т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М.: Изд-во АПН РСФСР, 19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Мясишев В. Н. Личность и неврозы. М   Изд-во ЛГУ. 19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Надирашвиди Ш. А. Установка и деятельность Тбилиси; Мещшереба. 19</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Надирашвили Ш А Понятие установки в обшей и социальной психо</w:t>
        <w:softHyphen/>
        <w:t>логии. Тбилиси  Мецниереба, 19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Парыгин Б. Д. Основы социально-психологической теории. М.: Мысль, 19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Парыгин Б, Д. Социальная психология как наука Изд. 2-е Л..Лениз-лат, 19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Парыгин Б Д Социальная психология. Проблемы методологии, исто</w:t>
        <w:softHyphen/>
        <w:t>рии и теории СПб.,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Пенкоа Е. М. Социальные нормы - регуляторы поведения. М , 19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Петровский А. В. Личность. Деятельность. Коллектив. М: Политиздат,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   Платонов К. К. О системе психологии М.. Мысль, 19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 Платонов К. К. Структура и развитие личности. М.. Наука, 1986. 3</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Проблемы психологии личности /Отв. ред. Е В. Шорохова, О. И Зо</w:t>
        <w:softHyphen/>
        <w:t>това М   Наукд, 19</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  Психологические механизмы социальной регуляции повеления /Отв ред. М. И. Бобнева, Е. В. Шорохова. М.. Наука,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  Психологические проблемы социальной регуляции поведения /Отв. ред. Е. В. Шорохоиа, М. И  Бобнева. М.. Наука, 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1.  </w:t>
      </w:r>
      <w:r>
        <w:rPr>
          <w:rFonts w:cs="Times New Roman" w:ascii="Times New Roman" w:hAnsi="Times New Roman"/>
          <w:smallCaps/>
          <w:color w:val="000000"/>
          <w:sz w:val="24"/>
          <w:szCs w:val="24"/>
        </w:rPr>
        <w:t xml:space="preserve">Психология личности </w:t>
      </w:r>
      <w:r>
        <w:rPr>
          <w:rFonts w:cs="Times New Roman" w:ascii="Times New Roman" w:hAnsi="Times New Roman"/>
          <w:color w:val="000000"/>
          <w:sz w:val="24"/>
          <w:szCs w:val="24"/>
        </w:rPr>
        <w:t>и образ жизни /Отв. ред Е В. Шорохова. М . Наука,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Психология личности в трудах зарубежных психологов. Хрестоматия СПб.: Питер,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Психология личности в трудах отечественных психологов. Хрестома</w:t>
        <w:softHyphen/>
        <w:t>тия СПб. Питер,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4.  Психологическая наука в России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столетия, проблемы теории и ис</w:t>
        <w:softHyphen/>
        <w:t>тории /Пол рсл А. В. Брушлинского М.:Наука,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  Психология формирования и развития личности /Отв ред. Л  И Ан-цыферова. М.. Наука,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  Российский менталитет, психология личности, сознание, социальные представления. М.: Изд-во ИП РАН,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  Рейнвальд Н. И Личность как предмет психологического анализа. Харьков. 19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  РеПнвальд Н. И. Психология личности М,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  Роджерс К. Вз1ляд на психотерапию.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  Рубинштейн С. Л. Проблемы общей психотогии. М   Педагогика, 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  Ручка А. А. Социальные ценности и нормы Киев: Наукова Думка, 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  Саморегуляция и прогнозирование социального поведения личности / Подред В А Ядова Л • Наука,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3.  Сергеи Леонидович Рубинштейн. Очерки, воспоминания, материалы/ Отв. ред. Б. Ф. Ломов. М.: Наук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9</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  Современная психология/Отв. рел В. Н.Дружинин. М: Инфра-М, 1999. 55  Соотношение биологического и социального в человеке / Отв. ре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М. Банщиков, Б. Ф. Ломов. М., 19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  Социальная психология / Под ред. Г. П. Предвечного и Ю. А. Шерко-вина М.: Политиздат, 19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  Социальная психология и общественная практика /Отв. ред. Е. 8 Шо-рохова, В. П.Левкович М.: Наука,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Социальная психология. История. Теория. Эмпирические исследова</w:t>
        <w:softHyphen/>
        <w:t>ния / Подред Е С. Ку)ьмина, В. Е Семенова, Л.' Изл-воЛГУ,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  Социальная психология личности. Л.: Общ-во «Знание», 19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  Социальная психология личности / Отв. ред. М. И. Бобнева. Е. В. Шо-</w:t>
      </w:r>
      <w:r>
        <w:rPr>
          <w:rFonts w:cs="Times New Roman" w:ascii="Times New Roman" w:hAnsi="Times New Roman"/>
          <w:color w:val="000000"/>
          <w:sz w:val="24"/>
          <w:szCs w:val="24"/>
          <w:lang w:val="en-US"/>
        </w:rPr>
        <w:t>poxoBJ</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xml:space="preserve"> : Наука,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  Социально-психологические и нравственные аспекты изучения лично</w:t>
        <w:softHyphen/>
        <w:t>сти/Отв. ред. Е. В. Шорохова. В. П. Лепкович. М.: ИП АИ СССР,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  Социальная психология и социальное планирование /Под ред. Е. С. Кузьмина, А А Бодалепа Л ■ Изд-во ЛГУ, 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  С гиль жизни личности. Теоретические н методологические проблемы /Отв. ред. Л В. Сохань, В А. Тихонович. Киев</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Наукова Думка,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  Теоретические проблемы психологии личности / Отв. ред. Е. В Шоро-хова. М.. Наука, 19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  Теория психологии личности / Под ред. В. Ф. Сержантова. Л.: Изд-во ЛГУ,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 Д. Н. Узнадзе — классик советской психологии Тбилиси: Мецниереба,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  Узнадзе Д. Н. Психологические исследования. М.: Науки, 19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  Узнадзе Д. Н. Экспериментальные основы психологии установки. Тби</w:t>
        <w:softHyphen/>
        <w:t>лиси  Изд-во АН Грузинской ССР, 19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  Холл К.С.Линдеей Г. Теории личности. М.: Изд-во «КСП+»,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  ХьеллЛ., ЗиглерД Теории личности. СПб.: Изд-во «Питер»,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 Шорохова Е. В. Основные итоги социально-психологических исследо</w:t>
        <w:softHyphen/>
        <w:t>ваний в Институте психологии АН СССР // Психологический журнал. Т.З. 19</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2. № 2. С. 34-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  ШороховпЕ В Социально-психологическое понимание личности// Мето</w:t>
        <w:softHyphen/>
        <w:t>дологические проблемы социальной психологии М Наука, 1975. С 63-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  Человек, образ жизни, нравственное поведение / Под ред. С. Ангело-ва и др София, 19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5 Экспериментальные исследования по психологии установки Тбилиси: Меиниеребл.Т.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1961, Т 11, 1963, Т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19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 Ядов В А О диспозишюннои регуляции социального попеления лич</w:t>
        <w:softHyphen/>
        <w:t>ности // Методологические проблемы социальной психологии М : Наука, 1975. С. 89-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12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сихология межличностн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1. Исследования общения в социальной психологии: структура и фун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тегория «общение» является одной из центральных в психологичес</w:t>
        <w:softHyphen/>
        <w:t>кой науке наряду с категориями «мышление», «деятельность», «лич</w:t>
        <w:softHyphen/>
        <w:t>ность», «отношения». «Сквозной характер» проблемы общения сразу становится понятным, если дать одно из определений межличностно</w:t>
        <w:softHyphen/>
        <w:t>го общения: это процесс взаимодействия по крайней мере двух лиц, направленный на взаимное познание, на установление и развитие вза</w:t>
        <w:softHyphen/>
        <w:t>имоотношений, оказание взаимовлияния на их состояния, взгляды и поведение, а также на регуляцию их совмест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последние 20-25 лет изучение проблемы обшения стало од</w:t>
        <w:softHyphen/>
        <w:t>ним из ведущих направлений исследований в психологической науке в целом, и социальной психолоши прежде всего. Ее переме</w:t>
        <w:softHyphen/>
        <w:t>щение в центр психологических исследований объясняется изме</w:t>
        <w:softHyphen/>
        <w:t>нением методологической ситуации, отчетливо определившейся в социальной психологии в последние два десятилет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атегория общения в психологической нау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ние, так же как деятельность, сознание, личность и ряд других категорий, не является предметом только психологичес</w:t>
        <w:softHyphen/>
        <w:t>кого исследования. Поэтому с неизбежностью встает задача вы</w:t>
        <w:softHyphen/>
        <w:t>явления специфически психологического аспекта этой катего</w:t>
        <w:softHyphen/>
        <w:t>рии (Б Ф. Ломов, 19</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4). При этом вопрос о связи общения с де</w:t>
        <w:softHyphen/>
        <w:t>ятельностью является принципиальным. Одним из методологи</w:t>
        <w:softHyphen/>
        <w:t>ческих принципов раскрытия этой взаимосвязи является идея единства общения и деятельности (Г. М. Андреева, 1988). Исходя из этого принципа, общение понимается очень широко- как такая реальность человеческих отношений, которая представляет собой специфические формы совместной деятельности людей. То е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24</w:t>
      </w:r>
      <w:r>
        <w:rPr>
          <w:rFonts w:cs="Times New Roman" w:ascii="Times New Roman" w:hAnsi="Times New Roman"/>
          <w:color w:val="000000"/>
          <w:sz w:val="24"/>
          <w:szCs w:val="24"/>
        </w:rPr>
        <w:t>____________________________________________________</w:t>
      </w:r>
      <w:r>
        <w:rPr>
          <w:rFonts w:cs="Times New Roman" w:ascii="Times New Roman" w:hAnsi="Times New Roman"/>
          <w:color w:val="000000"/>
          <w:sz w:val="24"/>
          <w:szCs w:val="24"/>
          <w:u w:val="single"/>
        </w:rPr>
        <w:t>Глав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ние рассматривается как форма совместной деятельности. Однако характер этой связи понимается по-разному. Иногда дея</w:t>
        <w:softHyphen/>
        <w:t>тельность и общение рассматриваются как две стороны социально</w:t>
        <w:softHyphen/>
        <w:t>го бытия человека; в других случаях общение понимается как эле</w:t>
        <w:softHyphen/>
        <w:t>мент любой деятельности, а последняя рассматривается как усло</w:t>
        <w:softHyphen/>
        <w:t>вие общения (А. Н. Леонтьев, 1965). Наконец, общение можно ин</w:t>
        <w:softHyphen/>
        <w:t>терпретировать как особый вид деятельности (А. А. Леонтьев, 19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 отметить, что в подавляющем большинстве психоло</w:t>
        <w:softHyphen/>
        <w:t>гических трактовок деятельности основу ее определений и категори</w:t>
        <w:softHyphen/>
        <w:t>ально-понятийного аппарата составляют отношения «субъект-объект», охватывающие все-таки лишь одну сторону социального бы-</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                      тия человека. В связи с этим возникает необходимость разработки 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гории общения, раскрывающей другую, не менее существенную сторону социального бытия человека, а именно — отношений «субъект—субъект(ы)». Такой подход к проблеме взаимосвязи обще</w:t>
        <w:softHyphen/>
        <w:t>ния и деятельности преодолевает одностороннее понимание деятель</w:t>
        <w:softHyphen/>
        <w:t>ности как лишь субъект-объектного общения. В отечественной психо</w:t>
        <w:softHyphen/>
        <w:t>логии этот подход реализуется посредством методологического прин</w:t>
        <w:softHyphen/>
        <w:t>ципа общения как субъект-субъектного взаимодействия, теоретичес</w:t>
        <w:softHyphen/>
        <w:t>ки и экспериментально разрабатыюемого Б. Ф. Ломовым (1984) и его сотрудниками. Рассматриваемое в этом плане общение выступает как особая самостоятельная форма активности субъекта. Ее результат не только (и не столько) преобразованный предмет (материальный или идеальный), а отношения человека с человеком, с другими людьми. В процессе общения осуществляется не только взаимный обмен дея</w:t>
        <w:softHyphen/>
        <w:t>тельностью, но и представлениями, идеями, чувствами, проявляется и развивается система отношений «субъект—субъе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целом теоретическая и экспериментальная разработка принципа общения в отечественной социальной психологии представлена в ряде коллективных работ, цитированных выше, а также в работах «Психологические исследования общения» </w:t>
      </w:r>
      <w:r>
        <w:rPr>
          <w:rFonts w:cs="Times New Roman" w:ascii="Times New Roman" w:hAnsi="Times New Roman"/>
          <w:color w:val="000000"/>
          <w:sz w:val="24"/>
          <w:szCs w:val="24"/>
          <w:lang w:val="en-US" w:eastAsia="en-US"/>
        </w:rPr>
        <w:t xml:space="preserve">(1985), </w:t>
      </w:r>
      <w:r>
        <w:rPr>
          <w:rFonts w:cs="Times New Roman" w:ascii="Times New Roman" w:hAnsi="Times New Roman"/>
          <w:color w:val="000000"/>
          <w:sz w:val="24"/>
          <w:szCs w:val="24"/>
        </w:rPr>
        <w:t xml:space="preserve">«Познание и общение» (1988). В монографии А. В. Бруш-линского, В. А. Поликарпова </w:t>
      </w:r>
      <w:r>
        <w:rPr>
          <w:rFonts w:cs="Times New Roman" w:ascii="Times New Roman" w:hAnsi="Times New Roman"/>
          <w:color w:val="000000"/>
          <w:sz w:val="24"/>
          <w:szCs w:val="24"/>
          <w:lang w:val="en-US" w:eastAsia="en-US"/>
        </w:rPr>
        <w:t xml:space="preserve">(1990) </w:t>
      </w:r>
      <w:r>
        <w:rPr>
          <w:rFonts w:cs="Times New Roman" w:ascii="Times New Roman" w:hAnsi="Times New Roman"/>
          <w:color w:val="000000"/>
          <w:sz w:val="24"/>
          <w:szCs w:val="24"/>
        </w:rPr>
        <w:t>наряду с этим дано критичес</w:t>
        <w:softHyphen/>
        <w:t>кое осмысление данного методологического принципа, а также перечислены наиболее известные циклы исследований, в которых проанализирована вся многоаспектная проблематика общения в отечественной психологической нау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анчивая краткое обсуждение категории общения, можно привести мнение В. В. Знакова: «Общением я буду называть такую форму взаимодействия субъектов, которая изначально мотиви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личностного взаимодействия</w:t>
      </w:r>
      <w:r>
        <w:rPr>
          <w:rFonts w:cs="Times New Roman" w:ascii="Times New Roman" w:hAnsi="Times New Roman"/>
          <w:color w:val="000000"/>
          <w:sz w:val="24"/>
          <w:szCs w:val="24"/>
        </w:rPr>
        <w:t xml:space="preserve">             _____________1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тся их стремлением выявить психические качества друг друга, и в ходе которой формируются межличностные отношения между ними Под совместной деятельностью далее будут подразумеваться ситуации, в которых межличностное общение людей подчинено общей цели — решению конкретной задачи» (В В Знаков, 199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бщение: структура, функции, основные по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д </w:t>
      </w:r>
      <w:r>
        <w:rPr>
          <w:rFonts w:cs="Times New Roman" w:ascii="Times New Roman" w:hAnsi="Times New Roman"/>
          <w:b/>
          <w:bCs/>
          <w:color w:val="000000"/>
          <w:sz w:val="24"/>
          <w:szCs w:val="24"/>
        </w:rPr>
        <w:t xml:space="preserve">стр&gt;ктурой объекта </w:t>
      </w:r>
      <w:r>
        <w:rPr>
          <w:rFonts w:cs="Times New Roman" w:ascii="Times New Roman" w:hAnsi="Times New Roman"/>
          <w:color w:val="000000"/>
          <w:sz w:val="24"/>
          <w:szCs w:val="24"/>
        </w:rPr>
        <w:t>в науке понимается порядок совокуп</w:t>
        <w:softHyphen/>
        <w:t>ности устойчивых связей элементов объекта исстедования, обес</w:t>
        <w:softHyphen/>
        <w:t>печивающих его целостность как явления при внешних и внутрен</w:t>
        <w:softHyphen/>
        <w:t>них измен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7ечественнои социальной психологии проблема структуры об</w:t>
        <w:softHyphen/>
        <w:t>щения занимает важное место и методологическая проработка этого вопроса изданный момент позволяет выделить совокупность доста</w:t>
        <w:softHyphen/>
        <w:t>точно общепринятых представлений о структуре общения (Г М Ан</w:t>
        <w:softHyphen/>
        <w:t>дреева, 1988, Б Ф Ломов, 19Ы) выступающих обглеметодотопичес</w:t>
        <w:softHyphen/>
        <w:t>ким ориентиром организации исследований К структуре общения можно подойти по-разному как через выделение \ровней анализа явления, так и через перечисление его основных функции Обычно выделяются, по крайней мере, три уровня анализа (Б Ф Ломов, 198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рвый уровень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макроуровень </w:t>
      </w:r>
      <w:r>
        <w:rPr>
          <w:rFonts w:cs="Times New Roman" w:ascii="Times New Roman" w:hAnsi="Times New Roman"/>
          <w:color w:val="000000"/>
          <w:sz w:val="24"/>
          <w:szCs w:val="24"/>
        </w:rPr>
        <w:t>общение индивида с другими чюдьми рассматривается как. важнейшая сторона его образа жиз</w:t>
        <w:softHyphen/>
        <w:t>ни На этом уровне процесс общения изучается в интервалах вре</w:t>
        <w:softHyphen/>
        <w:t>мени, сопоставимых с длительностью человеческой жизни с ак</w:t>
        <w:softHyphen/>
        <w:t>центом на анализ психического развития индивида Общение здесь выступает как сложная развивающаяся сеть взаимосвязей индивида с другими людьми и социальными группа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торой уровень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мезауровенъ </w:t>
      </w:r>
      <w:r>
        <w:rPr>
          <w:rFonts w:cs="Times New Roman" w:ascii="Times New Roman" w:hAnsi="Times New Roman"/>
          <w:color w:val="000000"/>
          <w:sz w:val="24"/>
          <w:szCs w:val="24"/>
        </w:rPr>
        <w:t>(средний уровень) общение рас</w:t>
        <w:softHyphen/>
        <w:t>сматривается как сменяющаяся совокупность целенапрашенных логически завершаемых контактов или ситуаций взаимодействия, в которых оказываются люди в процессе текущей жизнедеятельности, в конкретных временных отрезках своей жизни Главный акцент в изучении общения на этом уровне делается на содержательных ком</w:t>
        <w:softHyphen/>
        <w:t>понентах ситуации общения — по поводу «чего&gt; и «с какой целью» Вокруг этого стержня «темы», «предмета» общения раскрывается ди</w:t>
        <w:softHyphen/>
        <w:t>намика общения, анализируются используемые средства (вербаль</w:t>
        <w:softHyphen/>
        <w:t>ные и невербальные) и фазы, или этапы общения, в ходе которых осуществляется обмен представлениями идеями, переживания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ретий уровень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микроуровень </w:t>
      </w:r>
      <w:r>
        <w:rPr>
          <w:rFonts w:cs="Times New Roman" w:ascii="Times New Roman" w:hAnsi="Times New Roman"/>
          <w:color w:val="000000"/>
          <w:sz w:val="24"/>
          <w:szCs w:val="24"/>
        </w:rPr>
        <w:t>главный акцент на анализе эле</w:t>
        <w:softHyphen/>
        <w:t>ментарных единиц общения как сопряженных актов или трансак</w:t>
        <w:softHyphen/>
        <w:t>ции Важно подчеркнуть, что элементарная единица общения —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26</w:t>
      </w:r>
      <w:r>
        <w:rPr>
          <w:rFonts w:cs="Times New Roman" w:ascii="Times New Roman" w:hAnsi="Times New Roman"/>
          <w:color w:val="000000"/>
          <w:sz w:val="24"/>
          <w:szCs w:val="24"/>
        </w:rPr>
        <w:t>____________________________________________________</w:t>
      </w:r>
      <w:r>
        <w:rPr>
          <w:rFonts w:cs="Times New Roman" w:ascii="Times New Roman" w:hAnsi="Times New Roman"/>
          <w:color w:val="000000"/>
          <w:sz w:val="24"/>
          <w:szCs w:val="24"/>
          <w:u w:val="single"/>
        </w:rPr>
        <w:t>Глав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смена перемежающихся поведенческих актов, действий участни</w:t>
        <w:softHyphen/>
        <w:t xml:space="preserve">ков, а их взаимодействие Она включает не только действие одного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rPr>
        <w:t>|                из партнеров, но и связанное с ним содействие или противо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1</w:t>
      </w:r>
      <w:r>
        <w:rPr>
          <w:rFonts w:cs="Times New Roman" w:ascii="Times New Roman" w:hAnsi="Times New Roman"/>
          <w:color w:val="000000"/>
          <w:sz w:val="24"/>
          <w:szCs w:val="24"/>
        </w:rPr>
        <w:t xml:space="preserve">                   партнера (Например, «вопрос — ответ», «побуждение к действию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                действие», «сообщение информации — отношение к ней» и т п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1                      Каждый из перечисленных уровней анализа требует специа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ого теоретико-методологического и методического обеспе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 своего особого понятийного аппарата И поскольку многие п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блемы психологии комплексны, встает задача разработки пр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ципов и способов выявления взаимосвязей между разными у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ями и взаимных переходов от одного из них к друг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функциями общения понимаются те роли или задачи, кото</w:t>
        <w:softHyphen/>
        <w:t>рые выполняет общение в процессе социального бытия человека Функции общения многообразны Существуют разные основа</w:t>
        <w:softHyphen/>
        <w:t>ния для их классификации Одним из общепринятых является вы</w:t>
        <w:softHyphen/>
        <w:t>деление в общении трех взаимосвязанных сторон или характерис</w:t>
        <w:softHyphen/>
        <w:t xml:space="preserve">тик— </w:t>
      </w:r>
      <w:r>
        <w:rPr>
          <w:rFonts w:cs="Times New Roman" w:ascii="Times New Roman" w:hAnsi="Times New Roman"/>
          <w:i/>
          <w:iCs/>
          <w:color w:val="000000"/>
          <w:sz w:val="24"/>
          <w:szCs w:val="24"/>
        </w:rPr>
        <w:t xml:space="preserve">информационной, интерактивной и перцептивной </w:t>
      </w:r>
      <w:r>
        <w:rPr>
          <w:rFonts w:cs="Times New Roman" w:ascii="Times New Roman" w:hAnsi="Times New Roman"/>
          <w:color w:val="000000"/>
          <w:sz w:val="24"/>
          <w:szCs w:val="24"/>
        </w:rPr>
        <w:t>(Г М Анд</w:t>
        <w:softHyphen/>
        <w:t xml:space="preserve">реева, 1980) В более или менее аналогичном смысле выделяются </w:t>
      </w:r>
      <w:r>
        <w:rPr>
          <w:rFonts w:cs="Times New Roman" w:ascii="Times New Roman" w:hAnsi="Times New Roman"/>
          <w:i/>
          <w:iCs/>
          <w:color w:val="000000"/>
          <w:sz w:val="24"/>
          <w:szCs w:val="24"/>
        </w:rPr>
        <w:t xml:space="preserve">информационно-коммуникативная, регуляционно-коммуникативная и аффективно-коммуникативная </w:t>
      </w:r>
      <w:r>
        <w:rPr>
          <w:rFonts w:cs="Times New Roman" w:ascii="Times New Roman" w:hAnsi="Times New Roman"/>
          <w:color w:val="000000"/>
          <w:sz w:val="24"/>
          <w:szCs w:val="24"/>
        </w:rPr>
        <w:t>функции (Б Ф Ломов, 198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формационно-коммуникативная функция общения </w:t>
      </w:r>
      <w:r>
        <w:rPr>
          <w:rFonts w:cs="Times New Roman" w:ascii="Times New Roman" w:hAnsi="Times New Roman"/>
          <w:color w:val="000000"/>
          <w:sz w:val="24"/>
          <w:szCs w:val="24"/>
        </w:rPr>
        <w:t>в широком смысле заключается в обмене информацией или приеме-переда</w:t>
        <w:softHyphen/>
        <w:t>че информации между взаимодействующими индивидами Опи</w:t>
        <w:softHyphen/>
        <w:t>сание общения как процесса передачи-приема сообщений являет</w:t>
        <w:softHyphen/>
        <w:t>ся правомерным, но позволяет рассмотреть только одну из харак</w:t>
        <w:softHyphen/>
        <w:t>теристик общения Обмен информацией в человеческом общении имеет свою специфику Во-первых, мы имеем дело с отношением двух индивидов, каждый из которых является активным субъек</w:t>
        <w:softHyphen/>
        <w:t>том (в огличие от технического устройства) Во-вторых, обмен информацией обязательно предполагает (взаимо)воздействие на мысли, чувства и поведение партнеров В-третьих, они должны обладать единой или сходкой системой кодирования/декодирова</w:t>
        <w:softHyphen/>
        <w:t>ния сообщении Передача любой информации возможна посред</w:t>
        <w:softHyphen/>
        <w:t>ством различных знаковых систем Обычно различают вербальную коммуникацию (в качестве знаковой системы используется речь) и невербальную коммуникацию (различные неречевые знаковые системы) В свою очередь, невербальная коммуникация также имеет несколько форм — кинесику (отико-кинетическля система, включающая в себя жесты, мимику, пантомимику), паралингвисти</w:t>
        <w:softHyphen/>
        <w:t>ку (система вокализации, паузы, покашливания и т п ), проксемику (нормы организации пространства и времени в общении) и визуа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личностного взаимодействия</w:t>
      </w:r>
      <w:r>
        <w:rPr>
          <w:rFonts w:cs="Times New Roman" w:ascii="Times New Roman" w:hAnsi="Times New Roman"/>
          <w:color w:val="000000"/>
          <w:sz w:val="24"/>
          <w:szCs w:val="24"/>
        </w:rPr>
        <w:t>_________________________1_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е общение (система «контакта» глазами). Иногда отдельно рас</w:t>
        <w:softHyphen/>
        <w:t>сматривается как специфическая знаковая система совокупность запахов, которыми могут обмениваться партнеры по общен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гу.аяторяо-коммуникативная (интерактивная) функция обще</w:t>
        <w:softHyphen/>
        <w:t xml:space="preserve">ния в </w:t>
      </w:r>
      <w:r>
        <w:rPr>
          <w:rFonts w:cs="Times New Roman" w:ascii="Times New Roman" w:hAnsi="Times New Roman"/>
          <w:color w:val="000000"/>
          <w:sz w:val="24"/>
          <w:szCs w:val="24"/>
        </w:rPr>
        <w:t>отличие от информационной заключается в регуляции пове</w:t>
        <w:softHyphen/>
        <w:t>дения и непосредственной организации совместной деятельности людей в процессе их взаимодействия. Здесь следует сказать не</w:t>
        <w:softHyphen/>
        <w:t>сколько слов о традиции использования понятий взаимодействия и общения в социальной психологии. Понятие взаимодействия ис</w:t>
        <w:softHyphen/>
        <w:t>пользуется двояко: во-первых, для характеристики действительных реальных контактов людей (действий, контрдействий, содействий) в процессе совместной деятельности; во-вторых, для описания вза</w:t>
        <w:softHyphen/>
        <w:t>имных влияний (воздействий) друг на друга в ходе совместной де</w:t>
        <w:softHyphen/>
        <w:t>ятельности или шире — в процессе социальн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процессе общения как взаимодействии (вербальном, физи</w:t>
        <w:softHyphen/>
        <w:t>ческом, невербальном) индивид может воздействовать на мотивы, цели, программы, принятие решения, на выполнение и контроль действий, т. е. на все составляющие деятельности своего партне</w:t>
        <w:softHyphen/>
        <w:t>ра, включая взаимную стимуляцию и коррекцию поведения. Дру</w:t>
        <w:softHyphen/>
        <w:t>гими словами — не бывает общения без воздействия и регуляции, так же как взаимодействия без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Аф(рективно-каммуникативная функция общения </w:t>
      </w:r>
      <w:r>
        <w:rPr>
          <w:rFonts w:cs="Times New Roman" w:ascii="Times New Roman" w:hAnsi="Times New Roman"/>
          <w:color w:val="000000"/>
          <w:sz w:val="24"/>
          <w:szCs w:val="24"/>
        </w:rPr>
        <w:t>связана с регуля</w:t>
        <w:softHyphen/>
        <w:t>цией эмоциональной сферы человека. Общение — важнейшая де</w:t>
        <w:softHyphen/>
        <w:t>терминанта эмоциональных состояний человека. Весь спектр специ</w:t>
        <w:softHyphen/>
        <w:t>фически человеческих эмоций возникает и развивается в условиях общения людей: происходит либо сближение эмоциональных состо</w:t>
        <w:softHyphen/>
        <w:t>яний, либо их поляризация, взаимное усиление или ослаб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яется оправданным привести другую классифика</w:t>
        <w:softHyphen/>
        <w:t>ционную схему функций общения, в которой наряду с перечис</w:t>
        <w:softHyphen/>
        <w:t xml:space="preserve">ленными отдельно выделяются и другие функции: </w:t>
      </w:r>
      <w:r>
        <w:rPr>
          <w:rFonts w:cs="Times New Roman" w:ascii="Times New Roman" w:hAnsi="Times New Roman"/>
          <w:i/>
          <w:iCs/>
          <w:color w:val="000000"/>
          <w:sz w:val="24"/>
          <w:szCs w:val="24"/>
        </w:rPr>
        <w:t>организация со</w:t>
        <w:softHyphen/>
        <w:t xml:space="preserve">вместной деятельности; познание людьми друг друга; формирование и развитие мехашчностных отношений </w:t>
      </w:r>
      <w:r>
        <w:rPr>
          <w:rFonts w:cs="Times New Roman" w:ascii="Times New Roman" w:hAnsi="Times New Roman"/>
          <w:color w:val="000000"/>
          <w:sz w:val="24"/>
          <w:szCs w:val="24"/>
        </w:rPr>
        <w:t>(отчасти такая классифика</w:t>
        <w:softHyphen/>
        <w:t xml:space="preserve">ция дана в монографии В. В. Знакопа (1994); а познавательная функция в целом входит в перцептивную функцию, выделенную Г. М. Андреевой </w:t>
      </w:r>
      <w:r>
        <w:rPr>
          <w:rFonts w:cs="Times New Roman" w:ascii="Times New Roman" w:hAnsi="Times New Roman"/>
          <w:color w:val="000000"/>
          <w:sz w:val="24"/>
          <w:szCs w:val="24"/>
          <w:lang w:val="en-US" w:eastAsia="en-US"/>
        </w:rPr>
        <w:t xml:space="preserve">(1988). </w:t>
      </w:r>
      <w:r>
        <w:rPr>
          <w:rFonts w:cs="Times New Roman" w:ascii="Times New Roman" w:hAnsi="Times New Roman"/>
          <w:color w:val="000000"/>
          <w:sz w:val="24"/>
          <w:szCs w:val="24"/>
        </w:rPr>
        <w:t>Сопоставление двух классификационных схем позволяет (конечно, с определенной мерой условности) фун</w:t>
        <w:softHyphen/>
        <w:t>кции познания, формирования межличностных отношений и аф</w:t>
        <w:softHyphen/>
        <w:t>фективно-коммуникативную функцию объединить (включить) в перцептивную функцию общения как более емкую и многомер</w:t>
        <w:softHyphen/>
        <w:t>ную (Г. М. Андреева,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изучении перцептивной стороны общения использу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8________________________________________________________</w:t>
      </w:r>
      <w:r>
        <w:rPr>
          <w:rFonts w:cs="Times New Roman" w:ascii="Times New Roman" w:hAnsi="Times New Roman"/>
          <w:color w:val="000000"/>
          <w:sz w:val="24"/>
          <w:szCs w:val="24"/>
          <w:u w:val="single"/>
        </w:rPr>
        <w:t>Глав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альный концептуально-терминологический аппарат, вклю</w:t>
        <w:softHyphen/>
        <w:t>чающий ряд понятий и определений и позволяющий анализиро</w:t>
        <w:softHyphen/>
        <w:t>вать разные аспекты социальной перцепции в процессе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ервых, общение невозможно без определенного уровня понимания (а точнее — взаимопонимания) общающихся субъе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имание — это определенная форма воспроизведения объекта в сознании, возникающая у субъекта в процессе взаимо</w:t>
        <w:softHyphen/>
        <w:t>действия с познаваемой реальностью (В. В. Знаков,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лучае общения объектом познаваемой реальности является дру</w:t>
        <w:softHyphen/>
        <w:t>гой человек, партнер по общению При этом понимание можно рас</w:t>
        <w:softHyphen/>
        <w:t>сматривать с двух сторон: как отражение в сознании взаимодействую</w:t>
        <w:softHyphen/>
        <w:t>щих субъектов целей, мотивов, эмоций, установок друг друга; и как при</w:t>
        <w:softHyphen/>
        <w:t>нятие этих целей, позволяющих устанавливать взаимоотношения. По</w:t>
        <w:softHyphen/>
        <w:t xml:space="preserve">этому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общении целесообразно говорить не о социальной перцелции вообще, а о межличностной перцепции или восприятии, а некоторые ис</w:t>
        <w:softHyphen/>
        <w:t>следователи больше говорят не о восприятии, а о познании другого. Эта проблема продуктивно изучается А. А Бодалевым (1965,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и механизмами взаимопонимания в процессе общения являются идентификация, эмпатия и рефлексия. Термин «идентифика</w:t>
        <w:softHyphen/>
        <w:t>ция» имеет в социальной психологии несколько значений. В пробле</w:t>
        <w:softHyphen/>
        <w:t>матике общения идентификация — это мысленный процесс уподобле</w:t>
        <w:softHyphen/>
        <w:t>ния себя партнеру по общению с целью познать и понять его мысли и представления. Под змнатией также понимается мысленный процесс уподобления себя другому человеку, но с целью «понять» пережива</w:t>
        <w:softHyphen/>
        <w:t>ния и чувства познаваемого человека. Слово «понимание» здесь ис</w:t>
        <w:softHyphen/>
        <w:t>пользуется в метафорическом смысле — эмпатия есть аффективное «понимание». Как видно из определении, идентификация и эмпатия очень близки по содержанию, и часто в психологической литературе термин «эмпатия» имеет расширенное толкование — в него включа</w:t>
        <w:softHyphen/>
        <w:t>ются процессы понимания как чувств, так и мыслей партнера по об-шению. При этом, говоря о процессе эмпатии, нужно иметь в виду и безусловно положительное отношение к личности партнера. Это оз</w:t>
        <w:softHyphen/>
        <w:t>начает наличие а) принятия личности этого человека в целостности; б) собственной эмоциональной нейтральности, огсутствия оценочных суждений о нем (В. А Соснин, !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флексия в тфоблеме понимания друг друга — это осмысление индивидом того, как он воспринимается и понимается партнером по общению В ходе взаимного отражения участников общения «рефлек</w:t>
        <w:softHyphen/>
        <w:t xml:space="preserve">сия» является своеобразной обратной связью, которая способствует формированию </w:t>
      </w:r>
      <w:r>
        <w:rPr>
          <w:rFonts w:cs="Times New Roman" w:ascii="Times New Roman" w:hAnsi="Times New Roman"/>
          <w:color w:val="000000"/>
          <w:sz w:val="24"/>
          <w:szCs w:val="24"/>
          <w:lang w:val="en-US"/>
        </w:rPr>
        <w:t>crpj</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run</w:t>
      </w:r>
      <w:r>
        <w:rPr>
          <w:rFonts w:cs="Times New Roman" w:ascii="Times New Roman" w:hAnsi="Times New Roman"/>
          <w:color w:val="000000"/>
          <w:sz w:val="24"/>
          <w:szCs w:val="24"/>
        </w:rPr>
        <w:t xml:space="preserve"> поведения субъектов общения, и коррек</w:t>
        <w:softHyphen/>
        <w:t>ции их понимания особенностей внутреннего мира друг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w:t>
      </w:r>
      <w:r>
        <w:rPr>
          <w:rFonts w:cs="Times New Roman" w:ascii="Times New Roman" w:hAnsi="Times New Roman"/>
          <w:color w:val="000000"/>
          <w:sz w:val="24"/>
          <w:szCs w:val="24"/>
          <w:u w:val="single"/>
        </w:rPr>
        <w:t>ихолог</w:t>
      </w:r>
      <w:r>
        <w:rPr>
          <w:rFonts w:cs="Times New Roman" w:ascii="Times New Roman" w:hAnsi="Times New Roman"/>
          <w:color w:val="000000"/>
          <w:sz w:val="24"/>
          <w:szCs w:val="24"/>
        </w:rPr>
        <w:t>ия межличностного взаимодействия__________________________1_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одним механизмом понимания в общении является межлич</w:t>
        <w:softHyphen/>
        <w:t>ностная аттракция Аттракция — это процесс формирования привлека</w:t>
        <w:softHyphen/>
        <w:t>тельности какого-то человека для воспринимающего, результатом чего является формирование межличностных отношений. В насто</w:t>
        <w:softHyphen/>
        <w:t>ящее время формируется расширенная трактовка процесса аттрак</w:t>
        <w:softHyphen/>
        <w:t>ции — как формирование эмоционально-оценочных представлений друг о друге, о своих межличностных взаимскл ношениях (как поло</w:t>
        <w:softHyphen/>
        <w:t>жительных, так и отрицательных), как своего рода социальной уста</w:t>
        <w:softHyphen/>
        <w:t>новки с преобладанием эмоционально-оценочного компон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енные классификации функций общения, естествен</w:t>
        <w:softHyphen/>
        <w:t>но, не исключают друг друга, можно предлагать и другие вариан</w:t>
        <w:softHyphen/>
        <w:t>ты. Вместе с тем они показывают, что общение должно изучаться как многомерное явление А это предполагает изучение явления с помощью методов системного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ключение необходимо кратко остановиться на проблеме методов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ервых, для общего представления о методах можно ис</w:t>
        <w:softHyphen/>
        <w:t xml:space="preserve">пользовать таблицу, которая дает схематическую классификацию методов (табл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Эта схема позволяет систематизировать и срав</w:t>
        <w:softHyphen/>
        <w:t>нивать методы при более пубоком изучении проблемы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ы самоотчета используются для получения данных о субъективных восприятиях и эмоциональных состояниях участ</w:t>
        <w:softHyphen/>
        <w:t>ников общения (как своих, так и партн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еденческие методы дают объективные данные о конкрет</w:t>
        <w:softHyphen/>
        <w:t>ном поведении при помощи внешнего наблюдения за взаимодей</w:t>
        <w:softHyphen/>
        <w:t>ствием Наиболее часто используемая практика — разработка раз</w:t>
        <w:softHyphen/>
        <w:t>личных кодирующих систем для записи наблюдаемых событии в за</w:t>
        <w:softHyphen/>
        <w:t>висимости от исследовательской задачи, включая специальные аудио- и видеотсхнические устой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ья группа методов — это поведенческие самоотчеты, т 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аблица </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ипы методов исследования общения</w:t>
      </w:r>
    </w:p>
    <w:tbl>
      <w:tblPr>
        <w:tblW w:w="6068" w:type="dxa"/>
        <w:jc w:val="left"/>
        <w:tblInd w:w="-7" w:type="dxa"/>
        <w:tblLayout w:type="fixed"/>
        <w:tblCellMar>
          <w:top w:w="0" w:type="dxa"/>
          <w:left w:w="40" w:type="dxa"/>
          <w:bottom w:w="0" w:type="dxa"/>
          <w:right w:w="40" w:type="dxa"/>
        </w:tblCellMar>
      </w:tblPr>
      <w:tblGrid>
        <w:gridCol w:w="2026"/>
        <w:gridCol w:w="2016"/>
        <w:gridCol w:w="2026"/>
      </w:tblGrid>
      <w:tr>
        <w:trPr>
          <w:trHeight w:val="480" w:hRule="atLeast"/>
        </w:trPr>
        <w:tc>
          <w:tcPr>
            <w:tcW w:w="202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 источника получения данных</w:t>
            </w:r>
          </w:p>
        </w:tc>
        <w:tc>
          <w:tcPr>
            <w:tcW w:w="4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 эмпирической информации (получаемых ддиных)</w:t>
            </w:r>
          </w:p>
        </w:tc>
      </w:tr>
      <w:tr>
        <w:trPr>
          <w:trHeight w:val="461" w:hRule="atLeast"/>
        </w:trPr>
        <w:tc>
          <w:tcPr>
            <w:tcW w:w="202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ивный</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ктивный</w:t>
            </w:r>
          </w:p>
        </w:tc>
      </w:tr>
      <w:tr>
        <w:trPr>
          <w:trHeight w:val="470" w:hRule="atLeas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ник изучаемой ситуации</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ы самоотчета</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гопы самоотчета о попечении</w:t>
            </w:r>
          </w:p>
        </w:tc>
      </w:tr>
      <w:tr>
        <w:trPr>
          <w:trHeight w:val="499" w:hRule="atLeas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ешний наблюдатечь</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ив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четы наблюдателя</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еденческие методы</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Зак 8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30</w:t>
      </w:r>
      <w:r>
        <w:rPr>
          <w:rFonts w:cs="Times New Roman" w:ascii="Times New Roman" w:hAnsi="Times New Roman"/>
          <w:color w:val="000000"/>
          <w:sz w:val="24"/>
          <w:szCs w:val="24"/>
        </w:rPr>
        <w:t>_________________________________________________</w:t>
      </w:r>
      <w:r>
        <w:rPr>
          <w:rFonts w:cs="Times New Roman" w:ascii="Times New Roman" w:hAnsi="Times New Roman"/>
          <w:color w:val="000000"/>
          <w:sz w:val="24"/>
          <w:szCs w:val="24"/>
          <w:u w:val="single"/>
        </w:rPr>
        <w:t>Глав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 собираются от участников общения, но не в отношении их эмоциональных состояний, а о своих взаимодействиях, о своем собственном поведении и о поведении партн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последняя группа методов — это субъективные отчеты внешних наблюдателей (их мнения, суждения, оценки) как о внешней стороне общения, так и о мыслях и состояниях участников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аинтересованный читатель может найги подробное обсуждение методов в ряде шпируечых выше работ к специально в работах Р. Бэнл-са (1970); Г. Фаснахта (1982), М. Аргайла, А. Фенхейма и Дж. Грехем </w:t>
      </w:r>
      <w:r>
        <w:rPr>
          <w:rFonts w:cs="Times New Roman" w:ascii="Times New Roman" w:hAnsi="Times New Roman"/>
          <w:color w:val="000000"/>
          <w:sz w:val="24"/>
          <w:szCs w:val="24"/>
          <w:lang w:val="en-US" w:eastAsia="en-US"/>
        </w:rPr>
        <w:t xml:space="preserve">(1981). </w:t>
      </w:r>
      <w:r>
        <w:rPr>
          <w:rFonts w:cs="Times New Roman" w:ascii="Times New Roman" w:hAnsi="Times New Roman"/>
          <w:color w:val="000000"/>
          <w:sz w:val="24"/>
          <w:szCs w:val="24"/>
        </w:rPr>
        <w:t>В последней монографии дано теоретическое и эксперимен</w:t>
        <w:softHyphen/>
        <w:t>тальное обоснование так называемого ситуативного подхода, в настоя</w:t>
        <w:softHyphen/>
        <w:t>щее время широко используемого в исследованиях проблем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наконец, необходимо упомянуть о таком подходе, широко используемом в прикладной исследовательской практике изуче</w:t>
        <w:softHyphen/>
        <w:t xml:space="preserve">ния общения, как трансактный анализ. Подробное описание ос-новнык положений подхода можно найти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lang w:val="en-US"/>
        </w:rPr>
        <w:t>paSoie</w:t>
      </w:r>
      <w:r>
        <w:rPr>
          <w:rFonts w:cs="Times New Roman" w:ascii="Times New Roman" w:hAnsi="Times New Roman"/>
          <w:color w:val="000000"/>
          <w:sz w:val="24"/>
          <w:szCs w:val="24"/>
        </w:rPr>
        <w:t xml:space="preserve"> Э, Берна (199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2. Теоретические подходы к исследованию общения в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торическом плане можно выделить три подхода к изучению проблемы: информационный {ориентированный на передачу и прием информации); интернациональный (ориентированный на взаимодействие); реляционный (ориентированный на взаимо</w:t>
        <w:softHyphen/>
        <w:t>связь обшения и взаимоотношения). Несмотря на очевидное сходство концепций, терминологии и исследовательской техни</w:t>
        <w:softHyphen/>
        <w:t>ки, каждый подход опирается на разные методологические тради</w:t>
        <w:softHyphen/>
        <w:t>ции и предполагает хотя и взаимодополняющие, но тем не менее разные аспекты анализа проблемы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формационные подходы. Были развиты в основном в 30-е — 40-е годы и с тех пор широко используются до настоящего времени. Объектом исследований является передача сообщений, главным образом фактических, реальных между «участниками» — сообще</w:t>
        <w:softHyphen/>
        <w:t>ствами, организациями, индивидами, животными, техническими устройствами, которые способны посылать и принимать информа</w:t>
        <w:softHyphen/>
        <w:t>цию при помощи какой-то системы сигналов или симво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ческие основания подчода базируются на грех основ</w:t>
        <w:softHyphen/>
        <w:t>ных полож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держание информации может преобразовываться в 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личностного взаимодействия</w:t>
      </w:r>
      <w:r>
        <w:rPr>
          <w:rFonts w:cs="Times New Roman" w:ascii="Times New Roman" w:hAnsi="Times New Roman"/>
          <w:color w:val="000000"/>
          <w:sz w:val="24"/>
          <w:szCs w:val="24"/>
        </w:rPr>
        <w:t xml:space="preserve">___________________    </w:t>
      </w:r>
      <w:r>
        <w:rPr>
          <w:rFonts w:cs="Times New Roman" w:ascii="Times New Roman" w:hAnsi="Times New Roman"/>
          <w:color w:val="000000"/>
          <w:sz w:val="24"/>
          <w:szCs w:val="24"/>
          <w:u w:val="single"/>
        </w:rPr>
        <w:t>1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ые символы (кодироваться/декодироваться в слова, жесты, образы, предметы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ловек (его тело, глаза, лицо, руки, поза) образует своеоб</w:t>
        <w:softHyphen/>
        <w:t>разный экран, на котором «проявляется» передаваемая ин</w:t>
        <w:softHyphen/>
        <w:t>формация после ее восприятия и переработки (в форме мыслей, эмоций, установ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нятие аристотелевской и ньютоновской картины мира: су</w:t>
        <w:softHyphen/>
        <w:t>ществует нейтральное пространство, в котором взаимодейству</w:t>
        <w:softHyphen/>
        <w:t>ют дискретные организмы и объекты ограниченного объ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информационного подхода существуют два основ</w:t>
        <w:softHyphen/>
        <w:t>ных направления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ое направление занимается теорией и практикой обра</w:t>
        <w:softHyphen/>
        <w:t>щения или изменения сообщений в различные изображения, зна</w:t>
        <w:softHyphen/>
        <w:t>ки, сигналы, символы, языки или коды и их последующей декоди-ровкой. Наиболее известная модель была разработана К. Шенно</w:t>
        <w:softHyphen/>
        <w:t xml:space="preserve">ном и В. Вивером </w:t>
      </w:r>
      <w:r>
        <w:rPr>
          <w:rFonts w:cs="Times New Roman" w:ascii="Times New Roman" w:hAnsi="Times New Roman"/>
          <w:color w:val="000000"/>
          <w:sz w:val="24"/>
          <w:szCs w:val="24"/>
          <w:lang w:val="en-US" w:eastAsia="en-US"/>
        </w:rPr>
        <w:t>(19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оначальная модель состояла из 5 элементов: источник информации, передатчик информации (шифратор), канал для пе</w:t>
        <w:softHyphen/>
        <w:t>редачи сигналов, приемник информации (дешифратор), получа</w:t>
        <w:softHyphen/>
        <w:t>тель информации (место получения информации). Считалось, что все элементы организованы в линейном порядке. Дальнейшие ис</w:t>
        <w:softHyphen/>
        <w:t>следования позволили улучшить первоначальную схему. Были введены разграничения между «сообщением» как таковым и «ис</w:t>
        <w:softHyphen/>
        <w:t>точником» и введены важные дополнительные понятия: «обрат</w:t>
        <w:softHyphen/>
        <w:t>ная связь» (отклик получателя информации, дающий возмож</w:t>
        <w:softHyphen/>
        <w:t>ность источнику кодифицировать и корректировать последую</w:t>
        <w:softHyphen/>
        <w:t>щую передачу информации); «шум* (искажения и помехи в сооб</w:t>
        <w:softHyphen/>
        <w:t>щении при его прохождении по каналу); «избыточность» или «дублирование» (излишние повторения в кодировании информа</w:t>
        <w:softHyphen/>
        <w:t>ции для того, чтобы сообщение могло быть корректно декодиро</w:t>
        <w:softHyphen/>
        <w:t>вано); «фильтры» (преобразователи сообщения, когда оно дости</w:t>
        <w:softHyphen/>
        <w:t>гает шифратора или покидает дешифрат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ая теоретическая модель обладала рядом положительных качеств- простотой и наглядностью, возможностью быстрой кван-тификации, универсальностью. Но эти же обстоятельства приве</w:t>
        <w:softHyphen/>
        <w:t>ли к игнорированию, недооценке исследователями потенциаль</w:t>
        <w:softHyphen/>
        <w:t>ной полезности или даже возможности существования других подходов в изучении проблемы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аналитический обзор использования эгой теоретичес</w:t>
        <w:softHyphen/>
        <w:t>кой модели коммуникаций в различных дисциплинах и сферах исследовании был дан К. Черри в 1957 г.</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32</w:t>
      </w:r>
      <w:r>
        <w:rPr>
          <w:rFonts w:cs="Times New Roman" w:ascii="Times New Roman" w:hAnsi="Times New Roman"/>
          <w:color w:val="000000"/>
          <w:sz w:val="24"/>
          <w:szCs w:val="24"/>
        </w:rPr>
        <w:t>_____</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_________________________________________</w:t>
      </w:r>
      <w:r>
        <w:rPr>
          <w:rFonts w:cs="Times New Roman" w:ascii="Times New Roman" w:hAnsi="Times New Roman"/>
          <w:color w:val="000000"/>
          <w:sz w:val="24"/>
          <w:szCs w:val="24"/>
          <w:u w:val="single"/>
        </w:rPr>
        <w:t>Глав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е направление исследований возникло в 60-х год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 предметом этого направления явился анализ соци</w:t>
        <w:softHyphen/>
        <w:t>ально организованных условий для циркулирования информации между членами конкретной социальной группы или в межличност</w:t>
        <w:softHyphen/>
        <w:t>ных взаимодействиях, включая диадические. Основные исследова</w:t>
        <w:softHyphen/>
        <w:t>ния в этой области были выполнены И. Гофманом (1963, 1969, 19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своих исследованиях Гофман разработал и использовал для анализа общения модель коммуникационного обмена, состоящую </w:t>
      </w:r>
      <w:r>
        <w:rPr>
          <w:rFonts w:cs="Times New Roman" w:ascii="Times New Roman" w:hAnsi="Times New Roman"/>
          <w:i/>
          <w:iCs/>
          <w:color w:val="000000"/>
          <w:sz w:val="24"/>
          <w:szCs w:val="24"/>
        </w:rPr>
        <w:t xml:space="preserve">из </w:t>
      </w:r>
      <w:r>
        <w:rPr>
          <w:rFonts w:cs="Times New Roman" w:ascii="Times New Roman" w:hAnsi="Times New Roman"/>
          <w:color w:val="000000"/>
          <w:sz w:val="24"/>
          <w:szCs w:val="24"/>
        </w:rPr>
        <w:t>4 эле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ммуникационные условия или условия общения, уста</w:t>
        <w:softHyphen/>
        <w:t>навливаемые индивидами в конкретных ситуациях соци</w:t>
        <w:softHyphen/>
        <w:t>ального взаимодействия (например, прямое, непосред</w:t>
        <w:softHyphen/>
        <w:t>ственное—непрямое, опосредованное, симметричное-асимметричное передавание сообщ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ммуникационное поведение или стратегия общения, ко- торые используют участники общения во взаимоотноше</w:t>
        <w:softHyphen/>
        <w:t>ниях друге дру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   коммуникационные ограничения, включающие эконо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кие, технические, интеллектуальные и эмоциональные факторы, ограничивающие выбор участниками общения тон или иной страте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ы или критерии интерпретации, определяющие и на</w:t>
        <w:softHyphen/>
        <w:t>правляющие способы восприятия и оценки людьми своего поведения по отношению друг к дру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нно разработка и использование эгой модели в анализе межличностного общения помогла наиболее полно сблизить и навести мосты между информационным и интеракциональным подходами к изучению проблемы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нтеракциональные подходы. Были развиты главным образом в </w:t>
      </w:r>
      <w:r>
        <w:rPr>
          <w:rFonts w:cs="Times New Roman" w:ascii="Times New Roman" w:hAnsi="Times New Roman"/>
          <w:i/>
          <w:iCs/>
          <w:color w:val="000000"/>
          <w:sz w:val="24"/>
          <w:szCs w:val="24"/>
        </w:rPr>
        <w:t xml:space="preserve">60 </w:t>
      </w:r>
      <w:r>
        <w:rPr>
          <w:rFonts w:cs="Times New Roman" w:ascii="Times New Roman" w:hAnsi="Times New Roman"/>
          <w:color w:val="000000"/>
          <w:sz w:val="24"/>
          <w:szCs w:val="24"/>
        </w:rPr>
        <w:t xml:space="preserve">- 70-е </w:t>
      </w:r>
      <w:r>
        <w:rPr>
          <w:rFonts w:cs="Times New Roman" w:ascii="Times New Roman" w:hAnsi="Times New Roman"/>
          <w:i/>
          <w:iCs/>
          <w:color w:val="000000"/>
          <w:sz w:val="24"/>
          <w:szCs w:val="24"/>
        </w:rPr>
        <w:t xml:space="preserve">годы В отличие </w:t>
      </w:r>
      <w:r>
        <w:rPr>
          <w:rFonts w:cs="Times New Roman" w:ascii="Times New Roman" w:hAnsi="Times New Roman"/>
          <w:color w:val="000000"/>
          <w:sz w:val="24"/>
          <w:szCs w:val="24"/>
        </w:rPr>
        <w:t xml:space="preserve">от информационного </w:t>
      </w:r>
      <w:r>
        <w:rPr>
          <w:rFonts w:cs="Times New Roman" w:ascii="Times New Roman" w:hAnsi="Times New Roman"/>
          <w:i/>
          <w:iCs/>
          <w:color w:val="000000"/>
          <w:sz w:val="24"/>
          <w:szCs w:val="24"/>
        </w:rPr>
        <w:t xml:space="preserve">подхода, </w:t>
      </w:r>
      <w:r>
        <w:rPr>
          <w:rFonts w:cs="Times New Roman" w:ascii="Times New Roman" w:hAnsi="Times New Roman"/>
          <w:color w:val="000000"/>
          <w:sz w:val="24"/>
          <w:szCs w:val="24"/>
        </w:rPr>
        <w:t>рассмат</w:t>
        <w:softHyphen/>
        <w:t>ривающего общение как трансакции по передаче информации (отдельные коммуникационные акты), в интеракциональном под</w:t>
        <w:softHyphen/>
        <w:t>ходе общение рассматривается как ситуация совместного присут</w:t>
        <w:softHyphen/>
        <w:t>ствия, которая взаимно устанавливается и поддерживается людь</w:t>
        <w:softHyphen/>
        <w:t>ми при помощи различных форм поведения и внешних атрибутов (внешности, предметов, обстановки и т. п.). И это поведенческое управление ситуацией совместного присутствия, ее поддержание происходит относительно независимо от намерении участвующих индивидов Хотя они обладают действительным контролем за вхо</w:t>
        <w:softHyphen/>
        <w:t>дом или выходом из ситуации в соответствии со своими намере</w:t>
        <w:softHyphen/>
        <w:t>ниями, до тех пор пока участники воспринимают присутствие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личностного взаимодействия</w:t>
      </w:r>
      <w:r>
        <w:rPr>
          <w:rFonts w:cs="Times New Roman" w:ascii="Times New Roman" w:hAnsi="Times New Roman"/>
          <w:color w:val="000000"/>
          <w:sz w:val="24"/>
          <w:szCs w:val="24"/>
        </w:rPr>
        <w:t>_____________________Ц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едение друг друга в ситуации, они не могут избежать постоян</w:t>
        <w:softHyphen/>
        <w:t>ной координации поведения по отношению друг к дру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акциональныи подход признает положение, что само взаимодействие включает обмен сообщениями. Но главный ис</w:t>
        <w:softHyphen/>
        <w:t>следовательский интерес больше направлен на организацию пове</w:t>
        <w:softHyphen/>
        <w:t>дения. Теоретические основания этого подхода: ориентация на многоаспектность анализа человеческого поведения во множестве жизненных условий и обстоятельств (в различных социальных контекстах), поведение является не столько функцией внутренних побуждений индивида, его мотивационных или личностных фак</w:t>
        <w:softHyphen/>
        <w:t>торов, а больше — функцией самой ситуации взаимодействия и социальных взаимоотношений (позиция ситуационного подхода в социальной психологии), положения обшей теории систем, вво</w:t>
        <w:softHyphen/>
        <w:t>дящей в исследовательский инструментарий и концептуальный аппарат такие фундаментальные понятия как «система», «динами</w:t>
        <w:softHyphen/>
        <w:t>ческое равновесие», «саморегуляция» и «програм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интеракиионального подхода был разработан ряд те</w:t>
        <w:softHyphen/>
        <w:t>оретических моделей, пытающихся объяснить главный вопрос — какими способами/путями структурируются и управляются ситу</w:t>
        <w:softHyphen/>
        <w:t>ации социального присутствия при помощи средств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ловно можно выделить пять наиболее важных мод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нгвистическая модель, предложенная в начале 60-х годов (Р. Бёд-вистел, 1970) для невербального общения. Одно из основных по</w:t>
        <w:softHyphen/>
        <w:t>ложений модели — несмотря на многообразие взаимодействий, все они образуются и комбинируются из одного и того же ограни</w:t>
        <w:softHyphen/>
        <w:t>ченного репертуара или набора, состоящего из 50-60 элементар</w:t>
        <w:softHyphen/>
        <w:t>ных движений и лоз тела человека. Делается предположение, что следующие друг за другом поведенческие акты, сформированные из элементарных единиц, организуются таким образом, каким организуется последовательность звуков как элементарных еди</w:t>
        <w:softHyphen/>
        <w:t>ниц языка в словах, предложениях и фраз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дель социального навыка (М. Аргайл, А Кендон, 1967). Эта модель опирается на положение о том, что межличностные транс</w:t>
        <w:softHyphen/>
        <w:t>акции (коммуникационные акты), подобно другим видам соци</w:t>
        <w:softHyphen/>
        <w:t>альных умений и навыков (например, вождение автомобиля, танцы, игра в карты и т. л ), иерархично ортанизуютси и формиру</w:t>
        <w:softHyphen/>
        <w:t>ются посредством серии простых, целенаправленных, но часто пробных и допускающих двоякое толкование шагов, т. е. выска</w:t>
        <w:softHyphen/>
        <w:t>зывается идея научения общению в самом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вновесная модель (М. Арыйл, Дж. Дин, 1965). Модель опира</w:t>
        <w:softHyphen/>
        <w:t>ется на положение о том, что взаимодействующие участники в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134_______________________________________________</w:t>
      </w:r>
      <w:r>
        <w:rPr>
          <w:rFonts w:cs="Times New Roman" w:ascii="Times New Roman" w:hAnsi="Times New Roman"/>
          <w:color w:val="000000"/>
          <w:sz w:val="24"/>
          <w:szCs w:val="24"/>
          <w:u w:val="single"/>
        </w:rPr>
        <w:t>Глав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да стремятся поддержать определенный общий баланс различных форм своего поведения в связи с присутствием и активностью других лиц в ситуации. Т. е. любое изменение в использовании поведения типа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обычно всегда компенсируется соответствую</w:t>
        <w:softHyphen/>
        <w:t>щими изменениями в использовании поведения типа У и наобо</w:t>
        <w:softHyphen/>
        <w:t>рот (например, диалог—монодог, сочетание вопросов и отв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граммная модель социального взаимодействия (А. Шефлен, 1968). В этой модели постулируется, что общая структура межличностной встречи или ситуации взаимодействия (и синхронная, и диахронная) порождается благодаря действию, по крайней мере, трех видов про</w:t>
        <w:softHyphen/>
        <w:t>грамм: первый вид программы имеет дело с простой координацией движений; второй — контролирует изменение видов активности ин</w:t>
        <w:softHyphen/>
        <w:t>дивидов в ситуации, когда возникают помехи или неопределеннос</w:t>
        <w:softHyphen/>
        <w:t>ти; третья программа модифицирует сами процедуры изменений, то есть управляет комплексной задачей мета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программы интернализуются или усваиваются индивида</w:t>
        <w:softHyphen/>
        <w:t>ми по мере научения функционированию в качестве полноценных членов конкретной группы, сообщества и культуры; а также по</w:t>
        <w:softHyphen/>
        <w:t>зволяют организовывать разнородный поведенческий материал в осмысленные и подходящие взаимообмены. Именно содержа</w:t>
        <w:softHyphen/>
        <w:t>тельный контекст конкретной ситуации, конкретная задача и кон</w:t>
        <w:softHyphen/>
        <w:t>кретная социальная организация «запускают» действие конкрет</w:t>
        <w:softHyphen/>
        <w:t>ной програм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стемная модель (А. Кендон, 1977) рассматривает взаимодей</w:t>
        <w:softHyphen/>
        <w:t>ствие как конфигурацию систем поведения, каждая из которых управляет отдельным аспектом межличностной трансакции. До настоящего времени идентифицированы и проанализированы две такие системы: первая — это система поведения, управляющая обменом речевых высказываний; вторая — это система поведе</w:t>
        <w:softHyphen/>
        <w:t>ния, управляющая главным образом использованием простран</w:t>
        <w:softHyphen/>
        <w:t>ства и территории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ляционный подход. Этот подход начал постепенно развивать</w:t>
        <w:softHyphen/>
        <w:t>ся с середины 50-х годов (Р. Бёдвисгел, 1968; Г. Бэйтсон. 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е положение этого подхода состоит в том, что соци</w:t>
        <w:softHyphen/>
        <w:t>альный контекст и человеческая среда не образуют условия и об</w:t>
        <w:softHyphen/>
        <w:t>стоятельства, в которых преобразуется информация и происходит межличностное взаимодействие, а являются самим общением как таковым и понимаются как системы взаимоотношений. Другими словами, термин «общение», «коммуникация» — это обозначение общей системы взаимоотношений, которые люди развивают друг с другом, с общиной и средой обитания, в которой они жив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личностного взаимодействия</w:t>
      </w:r>
      <w:r>
        <w:rPr>
          <w:rFonts w:cs="Times New Roman" w:ascii="Times New Roman" w:hAnsi="Times New Roman"/>
          <w:color w:val="000000"/>
          <w:sz w:val="24"/>
          <w:szCs w:val="24"/>
        </w:rPr>
        <w:t xml:space="preserve">      ___________________</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е изменение какой-тибо части этой системы, вызывающее изменение других частей, называется «информ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но этому подходу, нельзя сказать, чго люди, животные или другие организмы вступают в общение (информационный под</w:t>
        <w:softHyphen/>
        <w:t>ход) или участвуют в нем {интеракциональный подход), поскольку они уже являются неотъемлемой частью этого процесса независи</w:t>
        <w:softHyphen/>
        <w:t>мо оттого, хотят они этого или нет, частью как локальной, так и глобальной экосистемы взаимоотношений Они включаются в эту систему с момента рождения и не покидают до момента смер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этот подход подробнее В историческом аспекте (ин</w:t>
        <w:softHyphen/>
        <w:t>формационный и интеракциональный подходы) изучение общения и межличностных взаимоотношений считались двумя различными сторонами исследований С развитием реляционного подхода укре</w:t>
        <w:softHyphen/>
        <w:t>пилась тенденция к интеграции этих сфер исследования делать ак</w:t>
        <w:softHyphen/>
        <w:t>цент на изучение таких параметров процесса общения, которые ха</w:t>
        <w:softHyphen/>
        <w:t>рактеризуют отношения между людьми в «реальных» видах челове</w:t>
        <w:softHyphen/>
        <w:t>ческих взаимоотношений. Основная посылка состоит в том, что лю</w:t>
        <w:softHyphen/>
        <w:t>бой акт общения — это акт участия во взаимоотнош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этой точки зрения можно считать, что взаимоотношения не существуют как отдельные реальные сущности в каком-либо смысле; скорее их природа выводится из потока взаимообменов между индивидами, являющимися частью их взаимоотношений Другими словами, ключевой элемент концепции взаимоотноше</w:t>
        <w:softHyphen/>
        <w:t>ния — это «нечто», что существует между и вне индивидов; то есть взаимоотношения существуют на надиндивидуальном или «транс-актном» уровне Главная позиция нового подхода состоит в следу</w:t>
        <w:softHyphen/>
        <w:t>ющем природа взаимоотношений существует в процессе обще ния в реальном времени и простран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и направтения теоретических исследований оказались инст</w:t>
        <w:softHyphen/>
        <w:t>рументальными и способствовали появлению реляционной теории коммуникаций' а) кибернетика и теория общих систем' б) теория логических типов, которая идентифицирует разрывы непрерывно</w:t>
        <w:softHyphen/>
        <w:t>сти между различными уровнями абстракции (например «инди</w:t>
        <w:softHyphen/>
        <w:t>вид общение», «индивид-взаимоотношения» и т д ), в) биологи</w:t>
        <w:softHyphen/>
        <w:t xml:space="preserve">ческие исследования экосистем и динамики </w:t>
      </w:r>
      <w:r>
        <w:rPr>
          <w:rFonts w:cs="Times New Roman" w:ascii="Times New Roman" w:hAnsi="Times New Roman"/>
          <w:color w:val="000000"/>
          <w:sz w:val="24"/>
          <w:szCs w:val="24"/>
          <w:lang w:val="en-US"/>
        </w:rPr>
        <w:t>BiaHMooTHoujeHUH</w:t>
      </w:r>
      <w:r>
        <w:rPr>
          <w:rFonts w:cs="Times New Roman" w:ascii="Times New Roman" w:hAnsi="Times New Roman"/>
          <w:color w:val="000000"/>
          <w:sz w:val="24"/>
          <w:szCs w:val="24"/>
        </w:rPr>
        <w:t xml:space="preserve"> между организмами и средой обит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интересные и важные исследования, проведенные на основе реляционного подхода, бычи осуществлены в области психопатологии (Г. Бэитсон идр , 1956, Р. Д Лэйнг, 1959) В час</w:t>
        <w:softHyphen/>
        <w:t>тности, была предложена реляционная объяснительная модель общения больного шизофрен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6____________________________________________________</w:t>
      </w:r>
      <w:r>
        <w:rPr>
          <w:rFonts w:cs="Times New Roman" w:ascii="Times New Roman" w:hAnsi="Times New Roman"/>
          <w:color w:val="000000"/>
          <w:sz w:val="24"/>
          <w:szCs w:val="24"/>
          <w:u w:val="single"/>
        </w:rPr>
        <w:t>Глав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утверждению самих сторонников подхода, реляционная тео</w:t>
        <w:softHyphen/>
        <w:t>рия общения находится на начальной стадии своего развития, не</w:t>
        <w:softHyphen/>
        <w:t>смотря на длительный период сушествования с момента зарождения (Р. Харре, Р. Ламб (ред.), 1983). Признается, что эта теория представ</w:t>
        <w:softHyphen/>
        <w:t>ляет один из самых перспективных подходов к изучению социальных явлений, к изучению общения, взаимодействия и поведения, которые до сих пор были известны социальным и поведенческим нау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е методологический потенциал и сила заключаются в том, что она заменяет аристотелевский принцип картины мира на «си</w:t>
        <w:softHyphen/>
        <w:t>стемный подхо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3. Невербальные способы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вербальное общение — это коммуникация между индивидами без ис</w:t>
        <w:softHyphen/>
        <w:t>пользования слов, то есть без речевых и языковых среден представ</w:t>
        <w:softHyphen/>
        <w:t>ленных в прямой или какой-либо знаковой форме. Инструментом общения станови гея тело человека, обладающее исключительно ши</w:t>
        <w:softHyphen/>
        <w:t>роким диапазоном средств и способов передачи информации или обмена ею. С другой стороны, как сознание, так и бессознательные и подсознательные компоненты психики человека наделяют его спо</w:t>
        <w:softHyphen/>
        <w:t>собностями воспринимать и интерпретировать информацию, пере</w:t>
        <w:softHyphen/>
        <w:t>данную в невербальной форме. Тот факт, что передача и прием не</w:t>
        <w:softHyphen/>
        <w:t>вербальной информации может осуществля гься на бессознательном или подсознательном уровнях, вносит некоторое осложнение в пони</w:t>
        <w:softHyphen/>
        <w:t>мание этого явления и даже ставит вопрос об оправданности исполь</w:t>
        <w:softHyphen/>
        <w:t>зования понятия «общение*, так как при языковом и речевом обще</w:t>
        <w:softHyphen/>
        <w:t>нии этот процесс так или иначе осознается обеими сторонами, По</w:t>
        <w:softHyphen/>
        <w:t>этому вполне допустимо, когда речь идет о невербальной коммуника</w:t>
        <w:softHyphen/>
        <w:t>ции, использовать также понятие «невербальное поведение», пони</w:t>
        <w:softHyphen/>
        <w:t>мая его как поведение индивида, несущее в себе определенную ин</w:t>
        <w:softHyphen/>
        <w:t>формацию, независимо от того, осознается это индивидом или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и средствами, которыми обладает «язык тела», яв</w:t>
        <w:softHyphen/>
        <w:t>ляются поза, движения (жесты), мимика, взгляд, «пространствен</w:t>
        <w:softHyphen/>
        <w:t>ное повеление», характеристики гол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ледние десятилетия интерес в мировой психологической на</w:t>
        <w:softHyphen/>
        <w:t>уке к невербальным способам общения заметно повысился, поскольку стало ясно, что этот компонент социального поведения человека и грает в жизни общества более важную роль, чем представлялось ра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исхождение невербальных способов общения. С этой пробле</w:t>
        <w:softHyphen/>
        <w:t>мой связаны как твердо установленные истины, гак и вопросы,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личностного взаимод</w:t>
      </w:r>
      <w:r>
        <w:rPr>
          <w:rFonts w:cs="Times New Roman" w:ascii="Times New Roman" w:hAnsi="Times New Roman"/>
          <w:color w:val="000000"/>
          <w:sz w:val="24"/>
          <w:szCs w:val="24"/>
        </w:rPr>
        <w:t>ействия________________________!_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торые до сих пор еще нет ответов. Установлено, что невербаль</w:t>
        <w:softHyphen/>
        <w:t>ные способы общения имеют два источника происхождения: био</w:t>
        <w:softHyphen/>
        <w:t>логическую эволюцию и культу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звестно, для животных то, что мы называем невербальны</w:t>
        <w:softHyphen/>
        <w:t>ми способами общения, является основным инстинктивно обус</w:t>
        <w:softHyphen/>
        <w:t>ловленным условием выживания и единственным инструментом социальной коммуникации. В животном мире позы, движения, звуки передают информацию об опасности, близости добычи, на</w:t>
        <w:softHyphen/>
        <w:t>ступлении брачного периода и т. д. Эти же средства выражают их отношение друг к другу в конкретных ситуациях Человек сохранил в арсенале повеления многое из своего животного прошлого Это наглядно проявляется в сходстве внешних признаков некоторых эмоциональных реакций животного и человека на те или иные ситу</w:t>
        <w:softHyphen/>
        <w:t>ации {проявления настороженности, страха, паники, радости и т. п.). Об эволюционном происхождении многих компонентов непер-бального общения и поведения свидетельствует также то, что одни и те же эмоциональные реакции и состояния в разных культурах выражаются одинаковыми способами и средст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е с тем хорошо известно, что символическое значение дви</w:t>
        <w:softHyphen/>
        <w:t>жений, поз, жестов и даже взгляда в разных культурах имеет различ</w:t>
        <w:softHyphen/>
        <w:t>ное, иногда прямо противоположное значение Кивок годовой у рус</w:t>
        <w:softHyphen/>
        <w:t>ских означает «да», а у болгар — «нет»; европеец и амери канец, сооб</w:t>
        <w:softHyphen/>
        <w:t>щая о постигшем их горе или несчастии, принимают скорбное выра</w:t>
        <w:softHyphen/>
        <w:t>жение лица и ожидают, что и собеседник сделает то же самое, а вьет</w:t>
        <w:softHyphen/>
        <w:t>намец в аналогичной ситуации будет улыбаться, потому что он не хочет Етвязывать свою скорбь собеседнику и избавляет его ог при</w:t>
        <w:softHyphen/>
        <w:t>творного выражения эмоций; арабам очень трудно общаться без по</w:t>
        <w:softHyphen/>
        <w:t>стоянного прямого контакта взглядами, более интенсивного, чем у европейцев или американцев, а японца с детства воспитывают смот</w:t>
        <w:softHyphen/>
        <w:t>реть собеседнику не в глаза, а в область шеи и т д Такого рода на</w:t>
        <w:softHyphen/>
        <w:t>блюдения и специальные исследования говорят о культурном кон</w:t>
        <w:softHyphen/>
        <w:t>тексте многие форм невербальной коммуникации и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неясных в плане формирования средств невербального об-шения остается, в частности, вопрос о том, как люди приобретают на</w:t>
        <w:softHyphen/>
        <w:t>выки невербальной коммуникации Многое объясняется, конечно, подражанием и наблюдением за поведением других. Но как, напри</w:t>
        <w:softHyphen/>
        <w:t>мер, объяснить обретение индивидом более или менее сложной сис</w:t>
        <w:softHyphen/>
        <w:t>темы жестов, которыми он сопровождают свою речь? Загадка заключа</w:t>
        <w:softHyphen/>
        <w:t>ется в том, что и сам человек не может в большинстве случаев сказать: почему он использует тот или иной жест в каком-то пункте беседы, какой смысл имеет этот жест, зачем он нужен и откуда взялся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38</w:t>
      </w:r>
      <w:r>
        <w:rPr>
          <w:rFonts w:cs="Times New Roman" w:ascii="Times New Roman" w:hAnsi="Times New Roman"/>
          <w:color w:val="000000"/>
          <w:sz w:val="24"/>
          <w:szCs w:val="24"/>
        </w:rPr>
        <w:t>__________________________________________________________</w:t>
      </w:r>
      <w:r>
        <w:rPr>
          <w:rFonts w:cs="Times New Roman" w:ascii="Times New Roman" w:hAnsi="Times New Roman"/>
          <w:color w:val="000000"/>
          <w:sz w:val="24"/>
          <w:szCs w:val="24"/>
          <w:u w:val="single"/>
          <w:lang w:val="en-US"/>
        </w:rPr>
        <w:t>Diana</w:t>
      </w:r>
      <w:r>
        <w:rPr>
          <w:rFonts w:cs="Times New Roman" w:ascii="Times New Roman" w:hAnsi="Times New Roman"/>
          <w:color w:val="000000"/>
          <w:sz w:val="24"/>
          <w:szCs w:val="24"/>
          <w:u w:val="single"/>
        </w:rPr>
        <w:t xml:space="preserve">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й может проверить эти вопросы на себе, вспомнив, какими жестами и как он пользуется в процессе общения с други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Особенности невербального </w:t>
      </w:r>
      <w:r>
        <w:rPr>
          <w:rFonts w:cs="Times New Roman" w:ascii="Times New Roman" w:hAnsi="Times New Roman"/>
          <w:color w:val="000000"/>
          <w:sz w:val="24"/>
          <w:szCs w:val="24"/>
        </w:rPr>
        <w:t>общения. Уже отмечалось, что невербаль</w:t>
        <w:softHyphen/>
        <w:t>ное общение может быть осознанным и неосознанным. К этому надо добавитьеще и такую его особенность как намеренность и ненамерен</w:t>
        <w:softHyphen/>
        <w:t>ность. Хотя в подавляющем большинстве обычно люли, не прошедшие специальную подготовку, как правило, не осознаю! пли мало осозна</w:t>
        <w:softHyphen/>
        <w:t>ют свое невербальное поведение. С другой стороны, по оценкам спе</w:t>
        <w:softHyphen/>
        <w:t>циалистов невербальный коммуникационный канал по сравнению с вербальным несет большую информационную нагрузку: при помощи языка тела люди передают от 60 до 70% всей информации в процессе общения. Именно поэтому невербальное общение является важным компонентом процесса взаимодействия. Это означает, что в одном случае информация может передаваться одним субъектом общения (отправителем) с осознаваемой целью довести эту информацию до сведения другого субъекта (получателя). Примерами могут быть жест, указывающий кому-то направление; взгляд, выражающий внимание к собеседнику; угрожающая поза, свидетельствующая об определенных намерениях человека, и т. д. А в другом случае отправитель не имел на-мерения передавать какую-то информацию или даже пытался ее скрыть, например, признаки своего плохого настроения или болезнен</w:t>
        <w:softHyphen/>
        <w:t>ного состояния, свою принадлежность к определенной нации или со</w:t>
        <w:softHyphen/>
        <w:t>циальной группе и т. п.; а другие (получатели) тем не менее такую ин</w:t>
        <w:softHyphen/>
        <w:t>формацию воспринимали. В этой связи оказываются полезными по-нягия «знак» и «сигнал». Знак— это элемент поведения, внешности, движений индивида, несущий в себе информацию, воспринимаемую другим индивидом независимо от воли и намерений первого. Но знак становится сигналом, когда отправитель использует его осознанно с целью передать какую-то определенную информацию получател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трудно представить себе, что эти информационно-психоло</w:t>
        <w:softHyphen/>
        <w:t>гические различия между знаком и сигналом являются причиной множества случаев нарушения взаимопонимания между людьми. Не осознаваемый отправителем знак, например, случайный взгляд, может быть воспринят кем-то как сигнал (как признак ин</w:t>
        <w:softHyphen/>
        <w:t>тереса или опасности) и вызвать какие-то действия; намеренно передаваемый сигнал может быть не понят получателем и воспри</w:t>
        <w:softHyphen/>
        <w:t>нят просто как знак и т. д. Здесь возможны несколько вариантов, так как сочетания осознанности—неосознанности и намереннос</w:t>
        <w:softHyphen/>
        <w:t>ти-ненамеренности имеют целый ряд комбинаций в отношениях между отправителем и получателем невербальной информации, поскольку каждый из них может занимать ту или иную пози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личностного взаимодействия</w:t>
      </w:r>
      <w:r>
        <w:rPr>
          <w:rFonts w:cs="Times New Roman" w:ascii="Times New Roman" w:hAnsi="Times New Roman"/>
          <w:color w:val="000000"/>
          <w:sz w:val="24"/>
          <w:szCs w:val="24"/>
        </w:rPr>
        <w:t>___________________________1_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даже когда обе стороны ведут себя вполне осознанно, интерпретация полученной информации совсем не обязательно совпадает с тем, что предназначалось для пере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ункции невербальных способов общения. Невербальные средства общения помогают людям ориентироваться в различных соци</w:t>
        <w:softHyphen/>
        <w:t>альных ситуациях и регулировать свое поведение, глубже понимать друг друга и соответственно строить свои отношения, быстрее вос</w:t>
        <w:softHyphen/>
        <w:t>принимать социальные нормы и корректировать свои действия. Таково общее назначение невербального общения, которое может быть выражено более конкретно в ряде его информационных фун</w:t>
        <w:softHyphen/>
        <w:t>кций. Невербальное общение позволяет передать информ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о признаках расовой (национальной), социальной и соци</w:t>
        <w:softHyphen/>
        <w:t>ально-демографической принадлежност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 его физическом и психологическом состоя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б эмоциональном отношении человека к чему-то, кому-то или к какой-то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о возможных вариантах поведения и способах действий че</w:t>
        <w:softHyphen/>
        <w:t>ловека в тех или иных ситуа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о степени воздействия на человека тех или иных событий, мероприятий, обстоятельств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о психологическом климате в группе и даже об обшей ат</w:t>
        <w:softHyphen/>
        <w:t>мосфере в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особенно важная функция невербального общения заключа</w:t>
        <w:softHyphen/>
        <w:t>ется в обмене информацией о личностных и индивидуальных свой</w:t>
        <w:softHyphen/>
        <w:t>ствах между субъектами общения, таких как их отношение к лю</w:t>
        <w:softHyphen/>
        <w:t>дям, их самооценка, энергичность, склонность к доминантности, общительность, темперамент, скромность, неврогичность и т. 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4. Техника общения: практическая ориент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фессиональной подготовке психолога неотъемлемым элемен</w:t>
        <w:softHyphen/>
        <w:t>том является развитие психологической компетентности в сфере межличностного общения. В этом смысле в понятие психологичес</w:t>
        <w:softHyphen/>
        <w:t>кой компетентности входит как овладение определенным объемом знаний о принципах, закономерностях и приемах эффективного обшения, так и тренинг по совершенствованию собственных навы</w:t>
        <w:softHyphen/>
        <w:t>ков и умений общения до уровня, позволяющего психологу зани</w:t>
        <w:softHyphen/>
        <w:t>маться практической профессиональной деяте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области существуют разные теоретико-прикладные ори</w:t>
        <w:softHyphen/>
        <w:t>ентации (нейролингвистическое программирование, психол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0__________________________________________________________</w:t>
      </w:r>
      <w:r>
        <w:rPr>
          <w:rFonts w:cs="Times New Roman" w:ascii="Times New Roman" w:hAnsi="Times New Roman"/>
          <w:color w:val="000000"/>
          <w:sz w:val="24"/>
          <w:szCs w:val="24"/>
          <w:u w:val="single"/>
          <w:lang w:val="en-US"/>
        </w:rPr>
        <w:t>I</w:t>
      </w:r>
      <w:r>
        <w:rPr>
          <w:rFonts w:cs="Times New Roman" w:ascii="Times New Roman" w:hAnsi="Times New Roman"/>
          <w:color w:val="000000"/>
          <w:sz w:val="24"/>
          <w:szCs w:val="24"/>
          <w:u w:val="single"/>
        </w:rPr>
        <w:t xml:space="preserve"> лав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кие подходы, Т-групповые методы и т.д.), которые нашли свое отражение в обширной литературе в форме прикладных обучаю</w:t>
        <w:softHyphen/>
        <w:t>щих спецкурсов, обзор которых выходит за рамки данного разд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связи представляется оправданным кратко обсудить один из самых распространенных в современной практической психологии подходов к технике эффективного обшения, разви</w:t>
        <w:softHyphen/>
        <w:t>тый в рамках гуманистической психологии (К Роджерс, 1994), трансактном анализе и в психологии разрешения межличностных конфликтов (А Филлей, 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ая цель этого обсуждения — не столько в изложении основ прикладного обучающего спецкурса по психологии меж</w:t>
        <w:softHyphen/>
        <w:t>личностного обшения, а скорее в формировании установки чита</w:t>
        <w:softHyphen/>
        <w:t>теля на необходимость самостоятельного овладения техникой эф</w:t>
        <w:softHyphen/>
        <w:t>фективного обшения как необходимого элемента профессиональ</w:t>
        <w:softHyphen/>
        <w:t>ной подготовки психол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последующем изложении будем опираться на материалы конкретного пособия (В.А. Соснин, 1993, 1996),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котором рас</w:t>
        <w:softHyphen/>
        <w:t>смотрены основные положения данного подхода, проанализиро</w:t>
        <w:softHyphen/>
        <w:t>ваны техники эффективного общения, правила веления целенап</w:t>
        <w:softHyphen/>
        <w:t>равленных бесед и поведения в ряде типичных ситуаций практи</w:t>
        <w:softHyphen/>
        <w:t>ческого общения (специфика конфликтных ситуаций и рекомен</w:t>
        <w:softHyphen/>
        <w:t>дации по их разрешению), даны рекомендации для самостоятель</w:t>
        <w:softHyphen/>
        <w:t>ного тренинга, а также список литератур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так, что такое эффективное межличностное общ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межличностного обшения и практические на</w:t>
        <w:softHyphen/>
        <w:t>блюдения позволяют все возможные приемы реагирования людей, находящихся в межличностном контакте, условно объединить вдве группы по параметру эффективности—-неэффективности с точки зрения реализации целей общения: во-первых, какие приемы эф</w:t>
        <w:softHyphen/>
        <w:t>фективны и когда их целесообразно использовать для развития личных контактов, положительных взаимоотношений и взаимопо</w:t>
        <w:softHyphen/>
        <w:t>нимания с партнером; во-вторых, какие приемы и когда целесооб</w:t>
        <w:softHyphen/>
        <w:t>разно использовать для оказания прямого психологического воз</w:t>
        <w:softHyphen/>
        <w:t>действия (опять же для полного достижения целей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сновными параметрами эффективности общения являются умение и навыки человека в использовании двух техник, обшения (в соответствии с двумя метацелями общения, отмеченными выше): </w:t>
      </w:r>
      <w:r>
        <w:rPr>
          <w:rFonts w:cs="Times New Roman" w:ascii="Times New Roman" w:hAnsi="Times New Roman"/>
          <w:b/>
          <w:bCs/>
          <w:color w:val="000000"/>
          <w:sz w:val="24"/>
          <w:szCs w:val="24"/>
        </w:rPr>
        <w:t xml:space="preserve">техники </w:t>
      </w:r>
      <w:r>
        <w:rPr>
          <w:rFonts w:cs="Times New Roman" w:ascii="Times New Roman" w:hAnsi="Times New Roman"/>
          <w:color w:val="000000"/>
          <w:sz w:val="24"/>
          <w:szCs w:val="24"/>
        </w:rPr>
        <w:t xml:space="preserve">понимающего </w:t>
      </w:r>
      <w:r>
        <w:rPr>
          <w:rFonts w:cs="Times New Roman" w:ascii="Times New Roman" w:hAnsi="Times New Roman"/>
          <w:b/>
          <w:bCs/>
          <w:color w:val="000000"/>
          <w:sz w:val="24"/>
          <w:szCs w:val="24"/>
        </w:rPr>
        <w:t xml:space="preserve">обшения </w:t>
      </w:r>
      <w:r>
        <w:rPr>
          <w:rFonts w:cs="Times New Roman" w:ascii="Times New Roman" w:hAnsi="Times New Roman"/>
          <w:color w:val="000000"/>
          <w:sz w:val="24"/>
          <w:szCs w:val="24"/>
        </w:rPr>
        <w:t xml:space="preserve">и </w:t>
      </w:r>
      <w:r>
        <w:rPr>
          <w:rFonts w:cs="Times New Roman" w:ascii="Times New Roman" w:hAnsi="Times New Roman"/>
          <w:b/>
          <w:bCs/>
          <w:color w:val="000000"/>
          <w:sz w:val="24"/>
          <w:szCs w:val="24"/>
        </w:rPr>
        <w:t xml:space="preserve">техники директивного </w:t>
      </w:r>
      <w:r>
        <w:rPr>
          <w:rFonts w:cs="Times New Roman" w:ascii="Times New Roman" w:hAnsi="Times New Roman"/>
          <w:color w:val="000000"/>
          <w:sz w:val="24"/>
          <w:szCs w:val="24"/>
        </w:rPr>
        <w:t>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аметрами неэффективности практического общения яв</w:t>
        <w:softHyphen/>
        <w:t>ляются склонности и привычки человека использовать так на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личностного взаимодействия</w:t>
      </w:r>
      <w:r>
        <w:rPr>
          <w:rFonts w:cs="Times New Roman" w:ascii="Times New Roman" w:hAnsi="Times New Roman"/>
          <w:color w:val="000000"/>
          <w:sz w:val="24"/>
          <w:szCs w:val="24"/>
        </w:rPr>
        <w:t>______________________14</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емые принижающе-уступчивые и защитно-агрессивные формы пове</w:t>
        <w:softHyphen/>
        <w:t>дения, как неадекватные заместители понимающего и директив</w:t>
        <w:softHyphen/>
        <w:t>ного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такое техника понимающего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совокупность установок субъекта общения, правил и кон</w:t>
        <w:softHyphen/>
        <w:t>кретных приемов реагирования, направленных на понимание партнера и его проблем, установление психологического контак</w:t>
        <w:softHyphen/>
        <w:t>та, изучение его личностных особенностей, на выяснение его точ</w:t>
        <w:softHyphen/>
        <w:t>ки зрения по обсуждаемой проблеме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лавное в технике понимания — это </w:t>
      </w:r>
      <w:r>
        <w:rPr>
          <w:rFonts w:cs="Times New Roman" w:ascii="Times New Roman" w:hAnsi="Times New Roman"/>
          <w:i/>
          <w:iCs/>
          <w:color w:val="000000"/>
          <w:sz w:val="24"/>
          <w:szCs w:val="24"/>
        </w:rPr>
        <w:t>ориентация субъекта обще</w:t>
        <w:softHyphen/>
        <w:t>ния на внутреннюю систему ценностей, оценок, мотивов и проблем са</w:t>
        <w:softHyphen/>
        <w:t xml:space="preserve">мого партнера, а не на свою собственную: </w:t>
      </w:r>
      <w:r>
        <w:rPr>
          <w:rFonts w:cs="Times New Roman" w:ascii="Times New Roman" w:hAnsi="Times New Roman"/>
          <w:color w:val="000000"/>
          <w:sz w:val="24"/>
          <w:szCs w:val="24"/>
        </w:rPr>
        <w:t>он знает себя, свои потреб</w:t>
        <w:softHyphen/>
        <w:t>ности, свою жизненную ситуацию и проблемы лучше нас. Кроме этого, открытое общение с человеком будет происходить только тог</w:t>
        <w:softHyphen/>
        <w:t>да, когда мы способны создать доверительные взаимоотношения (климат, атмосферу, психологический контакт). Существенными условиями для создания такого климата доверия являются следую</w:t>
        <w:softHyphen/>
        <w:t>щие установки субъекта общения на взаимодействие с партне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понимающее неоценочное реагирование на мысли, чув</w:t>
        <w:softHyphen/>
        <w:t>ства, представления и высказывания партн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положительное принятие личности собесед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согласованность (конгруэнтность) собственного поведе</w:t>
        <w:softHyphen/>
        <w:t>ния при взаимодействии с н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установки выступают основными психологическими ме</w:t>
        <w:softHyphen/>
        <w:t>ханизмами, реализующими ориентацию субъекта обшения на по</w:t>
        <w:softHyphen/>
        <w:t>нимание, на внутреннюю систему отсчета собесед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становка на понимающее реагирование </w:t>
      </w:r>
      <w:r>
        <w:rPr>
          <w:rFonts w:cs="Times New Roman" w:ascii="Times New Roman" w:hAnsi="Times New Roman"/>
          <w:color w:val="000000"/>
          <w:sz w:val="24"/>
          <w:szCs w:val="24"/>
        </w:rPr>
        <w:t>означает наше осознан</w:t>
        <w:softHyphen/>
        <w:t xml:space="preserve">ное стремление реагировать на высказывания и эмоциональные состояния партнера </w:t>
      </w:r>
      <w:r>
        <w:rPr>
          <w:rFonts w:cs="Times New Roman" w:ascii="Times New Roman" w:hAnsi="Times New Roman"/>
          <w:i/>
          <w:iCs/>
          <w:color w:val="000000"/>
          <w:sz w:val="24"/>
          <w:szCs w:val="24"/>
        </w:rPr>
        <w:t xml:space="preserve">безо всяких оценок, </w:t>
      </w:r>
      <w:r>
        <w:rPr>
          <w:rFonts w:cs="Times New Roman" w:ascii="Times New Roman" w:hAnsi="Times New Roman"/>
          <w:color w:val="000000"/>
          <w:sz w:val="24"/>
          <w:szCs w:val="24"/>
        </w:rPr>
        <w:t>стремясь понять их его соб</w:t>
        <w:softHyphen/>
        <w:t>ственными глазами Именно поэтому в литературе часто понимаю</w:t>
        <w:softHyphen/>
        <w:t>щее общение называют «рефлексивным», «эмпатическим». Пони</w:t>
        <w:softHyphen/>
        <w:t>мающее реагирование не означает нашего согласия с тем, что гово</w:t>
        <w:softHyphen/>
        <w:t>рит и чувствует партнер, а есть проявление желания непредвзято понять его позицию, жизненную ситуацию без оценок в его адрес. Оценивающий тип понимания партнера обычно вызывает защит</w:t>
        <w:softHyphen/>
        <w:t>ные реакции и затрудняет проявление им открыт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становка принятия личности партнера </w:t>
      </w:r>
      <w:r>
        <w:rPr>
          <w:rFonts w:cs="Times New Roman" w:ascii="Times New Roman" w:hAnsi="Times New Roman"/>
          <w:color w:val="000000"/>
          <w:sz w:val="24"/>
          <w:szCs w:val="24"/>
        </w:rPr>
        <w:t xml:space="preserve">— это наша готовность к стремлению проявлять к нему </w:t>
      </w:r>
      <w:r>
        <w:rPr>
          <w:rFonts w:cs="Times New Roman" w:ascii="Times New Roman" w:hAnsi="Times New Roman"/>
          <w:i/>
          <w:iCs/>
          <w:color w:val="000000"/>
          <w:sz w:val="24"/>
          <w:szCs w:val="24"/>
        </w:rPr>
        <w:t xml:space="preserve">безусловно положительное </w:t>
      </w:r>
      <w:r>
        <w:rPr>
          <w:rFonts w:cs="Times New Roman" w:ascii="Times New Roman" w:hAnsi="Times New Roman"/>
          <w:color w:val="000000"/>
          <w:sz w:val="24"/>
          <w:szCs w:val="24"/>
        </w:rPr>
        <w:t>уваже</w:t>
        <w:softHyphen/>
        <w:t>ние, независимо от его достоинств и недостатков. Это готовность с нашей стороны уважительно признавать его право быть таким, 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2____________________________________________________</w:t>
      </w:r>
      <w:r>
        <w:rPr>
          <w:rFonts w:cs="Times New Roman" w:ascii="Times New Roman" w:hAnsi="Times New Roman"/>
          <w:color w:val="000000"/>
          <w:sz w:val="24"/>
          <w:szCs w:val="24"/>
          <w:u w:val="single"/>
        </w:rPr>
        <w:t>Глав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в он есть, независимо от нашего согласия или несогласия с ним. Проявление такой установки формирует «климат безопасности» и способствует открытости и доверительности со стороны партне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становка на согласованность своего поведения </w:t>
      </w:r>
      <w:r>
        <w:rPr>
          <w:rFonts w:cs="Times New Roman" w:ascii="Times New Roman" w:hAnsi="Times New Roman"/>
          <w:color w:val="000000"/>
          <w:sz w:val="24"/>
          <w:szCs w:val="24"/>
        </w:rPr>
        <w:t>в содержатель-1                     ном плане означает в определенном смысле правдивость и отк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сть своего поведения в общении с партнером Согласованность поведения достигается тогда, когда то, что мы открыто выражаем собеседнику словами и жестами, согласуется с нашими внутрен</w:t>
        <w:softHyphen/>
        <w:t>ними чувствами и переживаниями в момент беседы и когда мы осознаем свои внутренние эмоциональные состояния. В психоло</w:t>
        <w:softHyphen/>
        <w:t>гическом плане это означает «приглашение» партнера к «обмену доверием». Быть полностью согласованным в общении со всеми людьми, все время и во всех ситуациях, конечно, невозможно и даже вредно. Однако согласованность поведения — важнейшее условие тогда, когда партнеры с гремятся понять друг друга и раз</w:t>
        <w:softHyphen/>
        <w:t>вить взаимоотношения между соб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авила понимающего реагирования. </w:t>
      </w:r>
      <w:r>
        <w:rPr>
          <w:rFonts w:cs="Times New Roman" w:ascii="Times New Roman" w:hAnsi="Times New Roman"/>
          <w:color w:val="000000"/>
          <w:sz w:val="24"/>
          <w:szCs w:val="24"/>
        </w:rPr>
        <w:t>Чтобы эффективнее пони</w:t>
        <w:softHyphen/>
        <w:t>мать партнера, развивать с ним психологический контакт, целесо</w:t>
        <w:softHyphen/>
        <w:t>образно придерживаться в общении ряда прави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ольше слушайте, меньше говорите сами, «следуйте» за высказываниями и эмоциями партн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здерживайтесь от своих оценок, меньше задавайте вопро</w:t>
        <w:softHyphen/>
        <w:t>сов, не «подталкивайте» партнера к обсуждению тех вопро</w:t>
        <w:softHyphen/>
        <w:t>сов, о которых ему «следует» говорить с вашей точки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емитесь прежде всего реагировать на личностно значи</w:t>
        <w:softHyphen/>
        <w:t>мую информацию, сильнее всего связанную с потребностя</w:t>
        <w:softHyphen/>
        <w:t>ми и интересами партн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емитесь реагировать на чувства и эмоциональные состо</w:t>
        <w:softHyphen/>
        <w:t>яния собесед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ет показаться, что эти правила ставят нас в исключитель</w:t>
        <w:softHyphen/>
        <w:t>но пассивную позицию в общении. Но это не так! Техника пони</w:t>
        <w:softHyphen/>
        <w:t>мающего общения требует очень тщательного слушания, во-пер</w:t>
        <w:softHyphen/>
        <w:t xml:space="preserve">вых, и, во-вторых, высокой степени избирательности в отборе того на </w:t>
      </w:r>
      <w:r>
        <w:rPr>
          <w:rFonts w:cs="Times New Roman" w:ascii="Times New Roman" w:hAnsi="Times New Roman"/>
          <w:i/>
          <w:iCs/>
          <w:color w:val="000000"/>
          <w:sz w:val="24"/>
          <w:szCs w:val="24"/>
        </w:rPr>
        <w:t xml:space="preserve">что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как </w:t>
      </w:r>
      <w:r>
        <w:rPr>
          <w:rFonts w:cs="Times New Roman" w:ascii="Times New Roman" w:hAnsi="Times New Roman"/>
          <w:color w:val="000000"/>
          <w:sz w:val="24"/>
          <w:szCs w:val="24"/>
        </w:rPr>
        <w:t>реаг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емы понимающего реагирования. </w:t>
      </w:r>
      <w:r>
        <w:rPr>
          <w:rFonts w:cs="Times New Roman" w:ascii="Times New Roman" w:hAnsi="Times New Roman"/>
          <w:color w:val="000000"/>
          <w:sz w:val="24"/>
          <w:szCs w:val="24"/>
        </w:rPr>
        <w:t>Под приемами реагирова</w:t>
        <w:softHyphen/>
        <w:t>ния понимается совокупность всевозможных поведенческих реак</w:t>
        <w:softHyphen/>
        <w:t>ций или актов в реальном взаимодействии партнеров. В психоло</w:t>
        <w:softHyphen/>
        <w:t>гической литературе синонимично встречаются другие обозначе</w:t>
        <w:softHyphen/>
        <w:t>ния: тип, вид, способ или форма реагирования. Эти приемы дос</w:t>
        <w:softHyphen/>
        <w:t>таточно просты для понимания, и все мы в своей жизни в той или иной степени используем их. Однако овладение ими до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личностного взаимодействия</w:t>
      </w:r>
      <w:r>
        <w:rPr>
          <w:rFonts w:cs="Times New Roman" w:ascii="Times New Roman" w:hAnsi="Times New Roman"/>
          <w:color w:val="000000"/>
          <w:sz w:val="24"/>
          <w:szCs w:val="24"/>
        </w:rPr>
        <w:t>______________________1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фессиональных навыков требует систематических усилий. Перечислим эти приемы без содержательного раскр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стые фразы, подтверждающие наличие контакта (выра</w:t>
        <w:softHyphen/>
        <w:t>жение внимания и интере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ефразирование высказываний и открыто выражаемых чувств партнера (выражение внимания и проверка пра</w:t>
        <w:softHyphen/>
        <w:t>вильност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яснение мыслей и чувств собеседника, не выражаемых открыто (реагирование на то, что, по вашему мнению, на</w:t>
        <w:softHyphen/>
        <w:t>ходится в сознании партн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ондирование не полностью осознаваемых эмоциональных состояний собеседника («вытягивание» в поле сознания партнера причин эмоциональны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лчание как прием реагирования (осознанное использо</w:t>
        <w:softHyphen/>
        <w:t>вание молчания в ходе бесе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вербальные реакции (осознанное использование в обще</w:t>
        <w:softHyphen/>
        <w:t>нии «языка т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терпретация (вариант зондирования не полностью осоз</w:t>
        <w:softHyphen/>
        <w:t>наваемых переживаний партн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зюмирование (вариант расширенного перефразирования логически завершенного фрагмента разгов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бадривания и заверения (способ подтверждения того, что вы хотите понять и принять без оценивания мысли и чувства собесед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просы, проясняющие позицию собеседника (неоценоч</w:t>
        <w:softHyphen/>
        <w:t>ные вопросы, которые являются вашей реакцией на ска</w:t>
        <w:softHyphen/>
        <w:t>занное и выраженное собеседником в разгово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сказанное о технике понимающего общения можно изоб</w:t>
        <w:softHyphen/>
        <w:t>разить в виде схемы (рис. 1), на которой наглядно представлены основные положения и правила этой тех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ния и навыки понимающего общения несомненно отно</w:t>
        <w:softHyphen/>
        <w:t>сятся к числу важных профессиональных качеств современного делового человека. Вместе с тем профессиональная деятельность требует развития умений и навыков другою рода, а именно — уме</w:t>
        <w:softHyphen/>
        <w:t>ний и навыков использования приемов директивного общения в работе с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что такое техника директивного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 го совокупность установок субъекта общения, правил и конкрет</w:t>
        <w:softHyphen/>
        <w:t>ных приемов реагирования, направленных на оказание прямого пси</w:t>
        <w:softHyphen/>
        <w:t>хологического воздействия на партнера для достижения свои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44                                                                                                       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58260" cy="3242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858260" cy="324294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исунок 1 </w:t>
      </w:r>
      <w:r>
        <w:rPr>
          <w:rFonts w:cs="Times New Roman" w:ascii="Times New Roman" w:hAnsi="Times New Roman"/>
          <w:color w:val="000000"/>
          <w:sz w:val="24"/>
          <w:szCs w:val="24"/>
        </w:rPr>
        <w:t>Избирательный процесс слушания и реагирования при исполь</w:t>
        <w:softHyphen/>
        <w:t>зовании техники понимающего общения Стрелками обозначены возмож</w:t>
        <w:softHyphen/>
        <w:t xml:space="preserve">ные вариант ы </w:t>
      </w:r>
      <w:r>
        <w:rPr>
          <w:rFonts w:cs="Times New Roman" w:ascii="Times New Roman" w:hAnsi="Times New Roman"/>
          <w:color w:val="000000"/>
          <w:sz w:val="24"/>
          <w:szCs w:val="24"/>
          <w:lang w:val="en-US"/>
        </w:rPr>
        <w:t>noHUvmroLuero</w:t>
      </w:r>
      <w:r>
        <w:rPr>
          <w:rFonts w:cs="Times New Roman" w:ascii="Times New Roman" w:hAnsi="Times New Roman"/>
          <w:color w:val="000000"/>
          <w:sz w:val="24"/>
          <w:szCs w:val="24"/>
        </w:rPr>
        <w:t xml:space="preserve"> реагирования на высказывания собеседника сплошными — бочее сильные, пунктирными — менее сильные по своему психологическому эффек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е качества человека, как целеустремленность и настойчи</w:t>
        <w:softHyphen/>
        <w:t>вость в достижении своих интересов и целей, принадлежат к числу неотъемлемых социально одобряемых качеств человека в совре</w:t>
        <w:softHyphen/>
        <w:t>менном мире Но очень часто в жизни мы это делаем в защитно-аг</w:t>
        <w:softHyphen/>
        <w:t>рессивной форме, которая больше препятствует, чем способствует достижению целей и приводит к возникновению психологических барьеров, конфликтов и препятствий. Навыки и привычки защит</w:t>
        <w:softHyphen/>
        <w:t>но-агрессивного поведения при определенных условиях могут ста</w:t>
        <w:softHyphen/>
        <w:t>новиться достаточно устойчивыми чертами личности человека и типичными особенностями его коммуникативных качеств (как правило, плохо осознаваемых самим человеком) Техника дирек</w:t>
        <w:softHyphen/>
        <w:t>тивного общения как раз и ориентирована на то, чтобы преодоле</w:t>
        <w:softHyphen/>
        <w:t>вать защитно-агрессивные навыки и привычки и достигать сво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личностн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и во взаимодействии с людьми с большей эффективностью и с меньшими психологическими и иными издержка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 основе директивного подхода лежат следующие установки и прави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открытое, прямое и ясное выражение своих позиций, намерений и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открытое, активное поведение и действия по достиже</w:t>
        <w:softHyphen/>
        <w:t>нию свои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прямой и открытый отказ выполнять действия, которые не будут служить вашим интерес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эффективную и решительную защиту себя от агрессив</w:t>
        <w:softHyphen/>
        <w:t>ного поведения партн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достижение своих целей с учетом интересов и целей партне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иемы директивного реаг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ирективные вопросы (ориентация партнера на проблему, которую вы считаете целесообразным обсуждать в соответ</w:t>
        <w:softHyphen/>
        <w:t>ствии с вашими це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крытое выяснение противоречий в позиции партнера (ориентация партнера на осознание противоречий в рас</w:t>
        <w:softHyphen/>
        <w:t>суждениях и аргумен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ражение сомнения по поводу высказываний собесед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ражение согласия или несогласия (одобрения, неодоб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вет, предложение, разъяснение (рекомендации собесед</w:t>
        <w:softHyphen/>
        <w:t>нику в связи с реализацией его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бе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нуждение (скрытая или прямая угроза партнеру, если он от</w:t>
        <w:softHyphen/>
        <w:t>кажется действовать в соответствии с вашими намер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ношении убеждения следует сделать одно замечание. Ча</w:t>
        <w:softHyphen/>
        <w:t>сто убеждение считается отдельным приемом директивного обще</w:t>
        <w:softHyphen/>
        <w:t>ния. В широком смысле убеждением считается процесс межлич</w:t>
        <w:softHyphen/>
        <w:t>ностного взаимодействия, в котором мы активно стремимся скло</w:t>
        <w:softHyphen/>
        <w:t>нить партнера принять конкретную точку зрения или позицию. вызвать у него определенное эмоциональное состояние или до</w:t>
        <w:softHyphen/>
        <w:t>биться от него согласия на определенный курс действий для реа</w:t>
        <w:softHyphen/>
        <w:t>лизации ваших (и его) целей и интересов, т.е. в широком смысле убеждение — это психологическое воз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узком смысле под убеждением подразумевается достижение осознанного принятия партнером предлагаемой позиции, стано</w:t>
        <w:softHyphen/>
        <w:t>вящейся его собственным мотивом поведения. Если он прини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46</w:t>
      </w:r>
      <w:r>
        <w:rPr>
          <w:rFonts w:cs="Times New Roman" w:ascii="Times New Roman" w:hAnsi="Times New Roman"/>
          <w:color w:val="000000"/>
          <w:sz w:val="24"/>
          <w:szCs w:val="24"/>
        </w:rPr>
        <w:t>__________________________________________________________</w:t>
      </w:r>
      <w:r>
        <w:rPr>
          <w:rFonts w:cs="Times New Roman" w:ascii="Times New Roman" w:hAnsi="Times New Roman"/>
          <w:color w:val="000000"/>
          <w:sz w:val="24"/>
          <w:szCs w:val="24"/>
          <w:u w:val="single"/>
        </w:rPr>
        <w:t>Глав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т вашу позицию, не оценивая ее критически, такое воздействие называется внушением. Если вы добиваетесь его согласия с вашей позицией вопреки его внутренним убеждениям, такое воздей</w:t>
        <w:softHyphen/>
        <w:t>ствие называется принуждением, т.е. действует мотив страха, пре</w:t>
        <w:softHyphen/>
        <w:t>вышающий внутренние мотивы пов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ая классификация типов воздействия традиционна и в це</w:t>
        <w:softHyphen/>
        <w:t>лом полезна, так как помогает отчетливее понять степень психо</w:t>
        <w:softHyphen/>
        <w:t>логической «прочности» при разных формах воз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актическом плане полезнее рассматривать убеждение не как простой прием директивной техники или один из приемов психоло</w:t>
        <w:softHyphen/>
        <w:t>гического воздействия наряду с внушением и принуждением, а в бо</w:t>
        <w:softHyphen/>
        <w:t>лее широком смысле — как целостный процесс целенаправленного взаимодействия и воздействия на партнера, или даже шире — как процесс ведения переговоров. И в этом процессе используются все приемы как понимающего, так и директивного обшения. Более того, этот процесс не обязательно заканчивается достижением целевой установки в ходе одной или нескольких встре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тезисно рассмотрены две формы эффективного, целе</w:t>
        <w:softHyphen/>
        <w:t>направленного общения: техника понимающего общения и техни</w:t>
        <w:softHyphen/>
        <w:t>ка дирекгивного общения. В определенном смысле техника пони</w:t>
        <w:softHyphen/>
        <w:t>мания — это техника оказания косвенного (не прямого) психологи</w:t>
        <w:softHyphen/>
        <w:t>ческого воздействия или техника «активного слушания*. Директив</w:t>
        <w:softHyphen/>
        <w:t>ная техника — это техника оказания прямого психологического воздействия в процессе взаимодействия с партнером. Естественно, за рамками рассмотрения остались многие важные вопросы, требу</w:t>
        <w:softHyphen/>
        <w:t>ющие дополнительного обсуждения (психологические механизмы, лежащие в основе правил и приемов реагирования, пределы и труд</w:t>
        <w:softHyphen/>
        <w:t>ности ее использования и т.п.). При обсуждении как субъект обще</w:t>
        <w:softHyphen/>
        <w:t>ния, так и цели обшения подразумевались в самом широком смыс</w:t>
        <w:softHyphen/>
        <w:t>ле — эта техника полезна для всех специалистов, профессия кото</w:t>
        <w:softHyphen/>
        <w:t>рых предполагает работу с людьми (от психолога, психотерапевта, педагога до следователя, менеджера и диплома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5. Психология межличностного п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Основные </w:t>
      </w:r>
      <w:r>
        <w:rPr>
          <w:rFonts w:cs="Times New Roman" w:ascii="Times New Roman" w:hAnsi="Times New Roman"/>
          <w:color w:val="000000"/>
          <w:sz w:val="24"/>
          <w:szCs w:val="24"/>
        </w:rPr>
        <w:t>понятия. Общение начинается с восприятия человека че</w:t>
        <w:softHyphen/>
        <w:t>ловеком, часто с одновременным формированием межличност</w:t>
        <w:softHyphen/>
        <w:t>ных отношений, включающим и психологическое воздействие. В прикладном плане эффективность формирования межличност</w:t>
        <w:softHyphen/>
        <w:t>ных отношений и оказание психологического воздействия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личностного взаимодействия</w:t>
      </w:r>
      <w:r>
        <w:rPr>
          <w:rFonts w:cs="Times New Roman" w:ascii="Times New Roman" w:hAnsi="Times New Roman"/>
          <w:color w:val="000000"/>
          <w:sz w:val="24"/>
          <w:szCs w:val="24"/>
        </w:rPr>
        <w:t>_________________________1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тнера по общению может быть затруднено, если межличност</w:t>
        <w:softHyphen/>
        <w:t>ное познание не было успешным. Изложенное обусловливает ло</w:t>
        <w:softHyphen/>
        <w:t>гику рассмотрения названных проблем в психологии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восприятия человека человеком из всех аспектов обще</w:t>
        <w:softHyphen/>
        <w:t>ния является наиболее изученной. Результаты зарубежных исследова</w:t>
        <w:softHyphen/>
        <w:t>ний по ней представлены в работах Г. М Андреевой, Н. Н. Богомоло</w:t>
        <w:softHyphen/>
        <w:t>вой, А. А. Бодалева.Л А Петровской, П. Н. Шихирева, В Н. Куници-ной и др. Межличностное познание в западной социальной психоло</w:t>
        <w:softHyphen/>
        <w:t>гии осуществляется в рамках когнигивистской ориентации. В насто</w:t>
        <w:softHyphen/>
        <w:t>ящее время научные разработки ведутся в Санкт-Петербургском, Московском и Ростовском государственных университе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ледние годы отмечается повышенный спрос на научно-популярную литературу по познанию партнера по общению. В центрах физиогномической диагностики, тренинговых группах по обучению желающих «читать человека как книгу» программы обу</w:t>
        <w:softHyphen/>
        <w:t>чения часто упрошены для повышения диагностических возмож</w:t>
        <w:softHyphen/>
        <w:t>ностей личности (В. А. Лабунская,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ая перцепция включает восприятие социальной дей</w:t>
        <w:softHyphen/>
        <w:t>ствительности и человека человеком (межличностная перцепция). Первоначальное понятие «восприятие человека человеком» стало недостаточным для полного познания людей. Впоследствии к нему добавилось понятие «понимание человека», что предполагает под</w:t>
        <w:softHyphen/>
        <w:t>ключение к процессу восприятия человека и других познаватель</w:t>
        <w:softHyphen/>
        <w:t>ных процессов. Как равнозначные научные выражения использу</w:t>
        <w:softHyphen/>
        <w:t>ются «межличностное восприятие и понимание» и «межличностное познание». Часто упоминаются психологически-бытовые словосо</w:t>
        <w:softHyphen/>
        <w:t>четания «распознавание людей», «чтение лиц», «физиогном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цессе восприятия человека важная роль принадлежит соци</w:t>
        <w:softHyphen/>
        <w:t>ально-психологической наблюдательности — свойству личности, позво</w:t>
        <w:softHyphen/>
        <w:t>ляющему ей успешно улавливать малозаметные, но существенные для понимания особенности. Это интегративная характеристика, вбирающая некоторые особенности познавательных процессов, внимания, а также жизненный и профессиональный опыт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снове социально-психологической наблюдательности лежат различные виды сензитивносги. Наблюдательная сензитивность связа</w:t>
        <w:softHyphen/>
        <w:t>на со способностью воспринимать собеседника с одновременным запоминанием содержания характеристик личности и ситуации об-шения (по определению А. А. Бодалева - это &lt;■ различительная точ</w:t>
        <w:softHyphen/>
        <w:t>ность» (Бодалев, 1982). Теоретическая сензитивность предполагает вы</w:t>
        <w:softHyphen/>
        <w:t>бор и использование наиболее адекватных теорий для более точно</w:t>
        <w:softHyphen/>
        <w:t>го понимания и прогнозирования поведения людей. Номотетиче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48</w:t>
      </w:r>
      <w:r>
        <w:rPr>
          <w:rFonts w:cs="Times New Roman" w:ascii="Times New Roman" w:hAnsi="Times New Roman"/>
          <w:color w:val="000000"/>
          <w:sz w:val="24"/>
          <w:szCs w:val="24"/>
        </w:rPr>
        <w:t>____________________________________________________</w:t>
      </w:r>
      <w:r>
        <w:rPr>
          <w:rFonts w:cs="Times New Roman" w:ascii="Times New Roman" w:hAnsi="Times New Roman"/>
          <w:color w:val="000000"/>
          <w:sz w:val="24"/>
          <w:szCs w:val="24"/>
          <w:u w:val="single"/>
        </w:rPr>
        <w:t>Глав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нзитивность позволяет понимать представителей различных соци</w:t>
        <w:softHyphen/>
        <w:t>альных общностей и прогнозировать их поведение (по А А. Бодале-ву, это «стереотипная точность») Идеографическая сензитивность свя</w:t>
        <w:softHyphen/>
        <w:t>зана с пониманием уникальности каждой личности и дистанцирова</w:t>
        <w:softHyphen/>
        <w:t>нии ее от общих характеристик групп (Емельянов,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психологическая комттетенгность предполагает опреде</w:t>
        <w:softHyphen/>
        <w:t>ленный объем знаний и уровень сформированности навыков и умении, позволяющих адекватно ориентироваться в различных ситуациях общения, объективно оценивать людей, прогнозиро</w:t>
        <w:softHyphen/>
        <w:t>вать их поведение, формировать с ними необходимые отношения и успешно воздействовать на них, исходя из сложившихся усло</w:t>
        <w:softHyphen/>
        <w:t>вий. Принято считать, что отношение к людям и себе оценивает</w:t>
        <w:softHyphen/>
        <w:t>ся труднее, чем'к объектам материального мира и ситуац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личностная компетентность представляет более узкое поня</w:t>
        <w:softHyphen/>
        <w:t>тие, являюшсеся частью социально-психологической компетент</w:t>
        <w:softHyphen/>
        <w:t>ности, но ограниченное межличностными контак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муникативная компетентность предполагает ситуативную адаптивность и свободное владение вербальными и невербальны</w:t>
        <w:softHyphen/>
        <w:t>ми средствами общения (Емельянов,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стемный подход в межличностном познании. Для структуриро</w:t>
        <w:softHyphen/>
        <w:t>вания многочисленных результатов исследований по межличнос</w:t>
        <w:softHyphen/>
        <w:t>тному восприятию целесообразно использовать системный под</w:t>
        <w:softHyphen/>
        <w:t>ход к этому процессу (Ломов, 1999), элементами которого являют</w:t>
        <w:softHyphen/>
        <w:t>ся субъект, объект и процесс восприятия (познания) человека че</w:t>
        <w:softHyphen/>
        <w:t>ловеком (Рис. 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убъект </w:t>
      </w:r>
      <w:r>
        <w:rPr>
          <w:rFonts w:cs="Times New Roman" w:ascii="Times New Roman" w:hAnsi="Times New Roman"/>
          <w:color w:val="000000"/>
          <w:sz w:val="24"/>
          <w:szCs w:val="24"/>
        </w:rPr>
        <w:t>межличностного восприятия (познания), являясь элементом названной системы, одновременно представляет собой развивающуюся динамическую систему со многими характерис</w:t>
        <w:softHyphen/>
        <w:t>тиками Он может выступать в роли общающегося (наивного пси</w:t>
        <w:softHyphen/>
        <w:t>холога, человека с улицы и пр.), участника эксперимента (органи</w:t>
        <w:softHyphen/>
        <w:t>затора, испытуемого и пр.), профессионального психолога и т 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ъект </w:t>
      </w:r>
      <w:r>
        <w:rPr>
          <w:rFonts w:cs="Times New Roman" w:ascii="Times New Roman" w:hAnsi="Times New Roman"/>
          <w:color w:val="000000"/>
          <w:sz w:val="24"/>
          <w:szCs w:val="24"/>
        </w:rPr>
        <w:t>восприятия как элемент рассматриваемой системы включен во многие системы действительности. Многообразие под</w:t>
        <w:softHyphen/>
        <w:t>систем, в которых находится воспринимаемый, предопределяет раз</w:t>
        <w:softHyphen/>
        <w:t>нообразные формы его поведения и проявления психологических характеристик Будучи активно действующей личностью, объект стремится изучить субъекта и в отдельных случаях квалифицирован</w:t>
        <w:softHyphen/>
        <w:t>но организовать свою самоподачу (Крижанская, Третьяков, 199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сс </w:t>
      </w:r>
      <w:r>
        <w:rPr>
          <w:rFonts w:cs="Times New Roman" w:ascii="Times New Roman" w:hAnsi="Times New Roman"/>
          <w:color w:val="000000"/>
          <w:sz w:val="24"/>
          <w:szCs w:val="24"/>
        </w:rPr>
        <w:t>познания человека, с одной стороны, есть элемент названной системы, а с другой, будучи целостным многомерным явлением, может исследоваться как самостоятельная подсистем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Психология межличностного взаимодействия</w:t>
      </w:r>
      <w:r>
        <w:rPr>
          <w:rFonts w:cs="Times New Roman" w:ascii="Times New Roman" w:hAnsi="Times New Roman"/>
          <w:color w:val="000000"/>
          <w:sz w:val="24"/>
          <w:szCs w:val="24"/>
        </w:rPr>
        <w:t xml:space="preserve">                          ________  </w:t>
      </w:r>
      <w:r>
        <w:rPr>
          <w:rFonts w:cs="Times New Roman" w:ascii="Times New Roman" w:hAnsi="Times New Roman"/>
          <w:b/>
          <w:bCs/>
          <w:color w:val="000000"/>
          <w:sz w:val="24"/>
          <w:szCs w:val="24"/>
          <w:lang w:val="en-US"/>
        </w:rPr>
        <w:t>1</w:t>
      </w:r>
      <w:r>
        <w:rPr>
          <w:rFonts w:cs="Times New Roman" w:ascii="Times New Roman" w:hAnsi="Times New Roman"/>
          <w:color w:val="000000"/>
          <w:sz w:val="24"/>
          <w:szCs w:val="24"/>
        </w:rPr>
        <w:t>49</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83355" cy="2529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983355" cy="252984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ис 2 </w:t>
      </w:r>
      <w:r>
        <w:rPr>
          <w:rFonts w:cs="Times New Roman" w:ascii="Times New Roman" w:hAnsi="Times New Roman"/>
          <w:color w:val="000000"/>
          <w:sz w:val="24"/>
          <w:szCs w:val="24"/>
        </w:rPr>
        <w:t>Системный подход к межличностному взаимодейств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цесс познания — это не одновременный акт. Кроме познания, он включает обратную связь от объекта восприятия и иногда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лементы коммуникации и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 межличностного познания Особенности воспринимаю</w:t>
        <w:softHyphen/>
        <w:t>щего зависят от его объективных и субъективных характеристик. Они влияют на глубину, всесторонность, объективность и ско</w:t>
        <w:softHyphen/>
        <w:t>рость познания другого человека К ним относятся пол, возраст, национальность, темперамент, социальный интеллект, психичес</w:t>
        <w:softHyphen/>
        <w:t>кие состояния, состояние здоровья, установки, опыт общения, профессиональные и личностные особенности и п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л. </w:t>
      </w:r>
      <w:r>
        <w:rPr>
          <w:rFonts w:cs="Times New Roman" w:ascii="Times New Roman" w:hAnsi="Times New Roman"/>
          <w:color w:val="000000"/>
          <w:sz w:val="24"/>
          <w:szCs w:val="24"/>
        </w:rPr>
        <w:t>Существенно влияют на процесс познания половые разли</w:t>
        <w:softHyphen/>
        <w:t>чия. Женщины по сравнению с мужчинами точнее идентифициру</w:t>
        <w:softHyphen/>
        <w:t>ют эмоциональные состояния и межличностные отношения, дос</w:t>
        <w:softHyphen/>
        <w:t>тоинства и недостатки личности, эмоционально более предраспо</w:t>
        <w:softHyphen/>
        <w:t>ложены к проникновению во внутренний мир собеседника. У них выше показатели социально-психологической наблюдательности, хотя мужчины точнее определяют уровень интеллекта собесед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зраст. </w:t>
      </w:r>
      <w:r>
        <w:rPr>
          <w:rFonts w:cs="Times New Roman" w:ascii="Times New Roman" w:hAnsi="Times New Roman"/>
          <w:color w:val="000000"/>
          <w:sz w:val="24"/>
          <w:szCs w:val="24"/>
        </w:rPr>
        <w:t>На точность восприятия и понимания влияет воз</w:t>
        <w:softHyphen/>
        <w:t>раст. Подростки и юноши в первую очередь обращают внимание на физические данные и экспрессивные характеристики. По мере освоения психологических понятий и жизненного опыта они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0____________________________________________________</w:t>
      </w:r>
      <w:r>
        <w:rPr>
          <w:rFonts w:cs="Times New Roman" w:ascii="Times New Roman" w:hAnsi="Times New Roman"/>
          <w:color w:val="000000"/>
          <w:sz w:val="24"/>
          <w:szCs w:val="24"/>
          <w:u w:val="single"/>
        </w:rPr>
        <w:t>Глав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инают разносторонне воспринимать и оценивать людей. Вос</w:t>
        <w:softHyphen/>
        <w:t>принимающий точнее определяет возраст лиц, который прибли</w:t>
        <w:softHyphen/>
        <w:t>жается к нему по годам, и чаше ошибается в случае большой раз</w:t>
        <w:softHyphen/>
        <w:t>ницы лет. С возрастом легче дифференцируются отрицательные эмоциональные состояния (Бодалев, 1995). Зрелые люди могут понять как подростков, так и престарелых. Дети и подростки ча</w:t>
        <w:softHyphen/>
        <w:t>сто не в состоянии понять взрослых и адекватно их оцени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циональность, </w:t>
      </w:r>
      <w:r>
        <w:rPr>
          <w:rFonts w:cs="Times New Roman" w:ascii="Times New Roman" w:hAnsi="Times New Roman"/>
          <w:color w:val="000000"/>
          <w:sz w:val="24"/>
          <w:szCs w:val="24"/>
        </w:rPr>
        <w:t>Человек воспринимает окружающий его мир через призму своего национального образа жизни, т. е через сфор</w:t>
        <w:softHyphen/>
        <w:t>мировавшиеся у него этнические обычаи, традиции, привычки и пр. В этом просматривается «внутренняя структура личности», связан</w:t>
        <w:softHyphen/>
        <w:t>ная с этнической субкультурой «Характер восприятия в межнацио</w:t>
        <w:softHyphen/>
        <w:t>нальном обшении как самих людей, так и тех отношений, которые складываются между ними, как представителями разных наций, бо</w:t>
        <w:softHyphen/>
        <w:t>лее нюансирован, чем в однонациональной среде* (Хабибулин, 1974, с. 87). Если воспринимающий имеет опыг общения с представителя</w:t>
        <w:softHyphen/>
        <w:t>ми разных этносов, то влияние национальности на формирование представления о воспринимаемом будет сказываться меньш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емперамент. </w:t>
      </w:r>
      <w:r>
        <w:rPr>
          <w:rFonts w:cs="Times New Roman" w:ascii="Times New Roman" w:hAnsi="Times New Roman"/>
          <w:color w:val="000000"/>
          <w:sz w:val="24"/>
          <w:szCs w:val="24"/>
        </w:rPr>
        <w:t>Некоторые характеристики темперамента влия</w:t>
        <w:softHyphen/>
        <w:t>ют на процесс познания другого человека Экспериментально было установлено, что чем выше экстравертированность воспринимаю</w:t>
        <w:softHyphen/>
        <w:t>щего, тем он точнее опознает экспрессивные характеристики и меньше принимает во внимание ситуацию, в которой находится. Интроверты же проявляют недоверие к экспрессивным характери</w:t>
        <w:softHyphen/>
        <w:t>стикам, они более точны в оценках воспринимающих и оперируют представлениями о наиболее вероятных состояниях объекта. По мнению ряда исследователей, экстраверты — смотрят, интровер</w:t>
        <w:softHyphen/>
        <w:t>ты — думают Необщительные и эмоционально неустойчивые люди успешнее опознают отрицательные эмоциональные состояния (Бо</w:t>
        <w:softHyphen/>
        <w:t>далев, 1995). Экстравертов в других людях в первую очередь инте</w:t>
        <w:softHyphen/>
        <w:t>ресует внешняя сторона поведения, физические компоненты обли</w:t>
        <w:softHyphen/>
        <w:t>ка личности и другие моменты, в которых содержится информа</w:t>
        <w:softHyphen/>
        <w:t>ция, сходная с данными, присущими им самим. Часто в другие лю</w:t>
        <w:softHyphen/>
        <w:t>дях они пытаются найти прежде всего самих себя, пренебрегая иногда информацией о личностных особенностях объекта, если расценивают его как неинтересного для себ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циальный интеллект. </w:t>
      </w:r>
      <w:r>
        <w:rPr>
          <w:rFonts w:cs="Times New Roman" w:ascii="Times New Roman" w:hAnsi="Times New Roman"/>
          <w:color w:val="000000"/>
          <w:sz w:val="24"/>
          <w:szCs w:val="24"/>
        </w:rPr>
        <w:t>Успешнее определяют различные пси</w:t>
        <w:softHyphen/>
        <w:t>хические состояния и межличностные отношения те люди, кото</w:t>
        <w:softHyphen/>
        <w:t>рые развиты и имеют более высокий уровень социального интел</w:t>
        <w:softHyphen/>
        <w:t>лекта. Обшее развитие личности предполагает владение богатой лексикой, включающей научные и бытовые психологические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личностн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ятия, и позволяет успешнее оперировать ими при характеристи</w:t>
        <w:softHyphen/>
        <w:t>ке воспринимаем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социальным интеллектом понимают способность личности, основанную на специфике познавательных процессов, эмоциональ</w:t>
        <w:softHyphen/>
        <w:t>ном и социальном опыте, понимать самого себя, других людей и прогнозировать их поведение Социальный интеллект имеет общую струкгурную базу как с когнитивным развитием, так и с эмоциональ</w:t>
        <w:softHyphen/>
        <w:t>ными основами нравственности Его можно определить как «даль</w:t>
        <w:softHyphen/>
        <w:t>новидность в межличностных отношениях» (Э Торндаик) и «прак</w:t>
        <w:softHyphen/>
        <w:t>тически-психологический ум» (Л И Учанскии) (Емельянов,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ый интеллект базируется на социатьно-психологи-ческой наблюдательности, наглядно-образной памяти, рефлек</w:t>
        <w:softHyphen/>
        <w:t>сивном осмыслении действительности и повеления людей, спо</w:t>
        <w:softHyphen/>
        <w:t xml:space="preserve">собности к анализу-синтезу психологической информации </w:t>
      </w:r>
      <w:r>
        <w:rPr>
          <w:rFonts w:cs="Times New Roman" w:ascii="Times New Roman" w:hAnsi="Times New Roman"/>
          <w:i/>
          <w:iCs/>
          <w:color w:val="000000"/>
          <w:sz w:val="24"/>
          <w:szCs w:val="24"/>
        </w:rPr>
        <w:t xml:space="preserve">и </w:t>
      </w:r>
      <w:r>
        <w:rPr>
          <w:rFonts w:cs="Times New Roman" w:ascii="Times New Roman" w:hAnsi="Times New Roman"/>
          <w:color w:val="000000"/>
          <w:sz w:val="24"/>
          <w:szCs w:val="24"/>
        </w:rPr>
        <w:t>раз</w:t>
        <w:softHyphen/>
        <w:t>витом воображении Он позволяет успешнее познавать внутрен</w:t>
        <w:softHyphen/>
        <w:t>ний мир личности, дифференцировать ее межличностные отно</w:t>
        <w:softHyphen/>
        <w:t>шения и прогнозировать ее поседение в различных ситуация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сихическое состояние </w:t>
      </w:r>
      <w:r>
        <w:rPr>
          <w:rFonts w:cs="Times New Roman" w:ascii="Times New Roman" w:hAnsi="Times New Roman"/>
          <w:color w:val="000000"/>
          <w:sz w:val="24"/>
          <w:szCs w:val="24"/>
        </w:rPr>
        <w:t xml:space="preserve">Независимо оттого, устал человек или, наоборот, </w:t>
      </w:r>
      <w:r>
        <w:rPr>
          <w:rFonts w:cs="Times New Roman" w:ascii="Times New Roman" w:hAnsi="Times New Roman"/>
          <w:smallCaps/>
          <w:color w:val="000000"/>
          <w:sz w:val="24"/>
          <w:szCs w:val="24"/>
        </w:rPr>
        <w:t xml:space="preserve">отдохнул, </w:t>
      </w:r>
      <w:r>
        <w:rPr>
          <w:rFonts w:cs="Times New Roman" w:ascii="Times New Roman" w:hAnsi="Times New Roman"/>
          <w:color w:val="000000"/>
          <w:sz w:val="24"/>
          <w:szCs w:val="24"/>
        </w:rPr>
        <w:t>сосредоточенный или рассеянный, — эти и другие психические состояния бессознательно сказываются на формировании образа воспринимаемого И сложенное подтверж</w:t>
        <w:softHyphen/>
        <w:t>дается МН01 счисленными экспериментами (Бодалев, 199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стояние здоровья </w:t>
      </w:r>
      <w:r>
        <w:rPr>
          <w:rFonts w:cs="Times New Roman" w:ascii="Times New Roman" w:hAnsi="Times New Roman"/>
          <w:color w:val="000000"/>
          <w:sz w:val="24"/>
          <w:szCs w:val="24"/>
        </w:rPr>
        <w:t>Как свидетельствуют результаты исследо</w:t>
        <w:softHyphen/>
        <w:t>ваний по психиатрии и медицинской психологии, состояние здо</w:t>
        <w:softHyphen/>
        <w:t>ровья воспринимающего сказывается на процессе познания дру</w:t>
        <w:softHyphen/>
        <w:t>гих людей Так, например невротики по сравнению с шизофре</w:t>
        <w:softHyphen/>
        <w:t>никами точнее оценивают психические состояния и межличнос</w:t>
        <w:softHyphen/>
        <w:t>тные отношения люд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становки </w:t>
      </w:r>
      <w:r>
        <w:rPr>
          <w:rFonts w:cs="Times New Roman" w:ascii="Times New Roman" w:hAnsi="Times New Roman"/>
          <w:color w:val="000000"/>
          <w:sz w:val="24"/>
          <w:szCs w:val="24"/>
        </w:rPr>
        <w:t>Широко известен эксперимент А А Бодалева, когда в разных группах испытуемых перед предъявлением им фо</w:t>
        <w:softHyphen/>
        <w:t>тографии одного и того же лица давались разные установки При установке &lt; преступник» испытуемые характеризовали человека на фотографии как «зверюгу» с «бандитским подбородком», «опус</w:t>
        <w:softHyphen/>
        <w:t>тившегося» и пр , а при установке «герои» они описывали «моло</w:t>
        <w:softHyphen/>
        <w:t>дого человека с волевым и мужественным лицом» и т д (Бодалев, 1995) Из зарубежных экспериментов известны полярные характе</w:t>
        <w:softHyphen/>
        <w:t>ристики одного и того же лица, представленного в первом случае как предприниматель, а во втором — как финансовый инспект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зарубежных исследовании показывают, что уста</w:t>
        <w:softHyphen/>
        <w:t>новка воспринимать других людей с определенной для данного человека позиции может быть устойчивой и колеблется в предел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52</w:t>
      </w:r>
      <w:r>
        <w:rPr>
          <w:rFonts w:cs="Times New Roman" w:ascii="Times New Roman" w:hAnsi="Times New Roman"/>
          <w:color w:val="000000"/>
          <w:sz w:val="24"/>
          <w:szCs w:val="24"/>
        </w:rPr>
        <w:t>____________________________________________________</w:t>
      </w:r>
      <w:r>
        <w:rPr>
          <w:rFonts w:cs="Times New Roman" w:ascii="Times New Roman" w:hAnsi="Times New Roman"/>
          <w:color w:val="000000"/>
          <w:sz w:val="24"/>
          <w:szCs w:val="24"/>
          <w:u w:val="single"/>
        </w:rPr>
        <w:t>Глав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or</w:t>
      </w:r>
      <w:r>
        <w:rPr>
          <w:rFonts w:cs="Times New Roman" w:ascii="Times New Roman" w:hAnsi="Times New Roman"/>
          <w:color w:val="000000"/>
          <w:sz w:val="24"/>
          <w:szCs w:val="24"/>
        </w:rPr>
        <w:t xml:space="preserve"> негативно-жесткой (эффект ожесточения) до мягкой и добро</w:t>
        <w:softHyphen/>
        <w:t>желательной (эффект снисходительности) В силу этого в описа</w:t>
        <w:softHyphen/>
        <w:t>ние воспринимаемого привносятся эмоционально положитель</w:t>
        <w:softHyphen/>
        <w:t>ные или эмоционально отрицательные характерис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ностные ориентации связаны с могивапионно-потребно-стной сферой личности. Они ориентируют субъекта на восприя</w:t>
        <w:softHyphen/>
        <w:t>тие и фиксацию значимых для него особенностей, причем часто это происходит неосозна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боте М А. Джерелневской с помощью техники оценива</w:t>
        <w:softHyphen/>
        <w:t>ния фотоизображений выявлялись связи между кооперативно-конфликтным поведением и категориальными структурами визу</w:t>
        <w:softHyphen/>
        <w:t>альной психосемантики личности (Джерелиевская, 200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пыт общения </w:t>
      </w:r>
      <w:r>
        <w:rPr>
          <w:rFonts w:cs="Times New Roman" w:ascii="Times New Roman" w:hAnsi="Times New Roman"/>
          <w:color w:val="000000"/>
          <w:sz w:val="24"/>
          <w:szCs w:val="24"/>
        </w:rPr>
        <w:t>аккумулирует контакты субъекта с представите</w:t>
        <w:softHyphen/>
        <w:t>лями разных социальных групп Чем больше и разнообразнее были контакты с людьми у субъекта, тем точнее он воспринимает окружающи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фессиональная деятельность. </w:t>
      </w:r>
      <w:r>
        <w:rPr>
          <w:rFonts w:cs="Times New Roman" w:ascii="Times New Roman" w:hAnsi="Times New Roman"/>
          <w:color w:val="000000"/>
          <w:sz w:val="24"/>
          <w:szCs w:val="24"/>
        </w:rPr>
        <w:t>Разные виды трудовой деятель</w:t>
        <w:softHyphen/>
        <w:t>ности предполагают разный объем общения с людьми. Обществен</w:t>
        <w:softHyphen/>
        <w:t>ные профессии (педагоги, юристы, переводчики и пр ) активно фор</w:t>
        <w:softHyphen/>
        <w:t>мируют социально-психологическую компетентность. Связь между профессией, опытом общения и межличностной перцепцией рас</w:t>
        <w:softHyphen/>
        <w:t>крыта во многих экспериментах (Бодалев, 1970; Кукосян, 198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ичностные особенности. </w:t>
      </w:r>
      <w:r>
        <w:rPr>
          <w:rFonts w:cs="Times New Roman" w:ascii="Times New Roman" w:hAnsi="Times New Roman"/>
          <w:color w:val="000000"/>
          <w:sz w:val="24"/>
          <w:szCs w:val="24"/>
        </w:rPr>
        <w:t>Понимание себя и адекватная само</w:t>
        <w:softHyphen/>
        <w:t>оценка влияют на процесс познания других людей. Эксперимен</w:t>
        <w:softHyphen/>
        <w:t>тально установлено, что лица, уверенные и объективно относящи</w:t>
        <w:softHyphen/>
        <w:t>еся к себе, в большинстве случаев оценивают других людей как доброжелательных, расположенных к ним. Неуверенные же в себе люди часто воспринимают окружающих лиц как тяготеющих к хо</w:t>
        <w:softHyphen/>
        <w:t>лодности и не расположенных к ним (Бодалев, 1995). Самокри</w:t>
        <w:softHyphen/>
        <w:t>тичность позволяет более адекватно воспринимать окружающих людей Авторитарные испытуемые по сравнению с демократичес</w:t>
        <w:softHyphen/>
        <w:t>ки расположенными высказывают более жесткие суждения о вос</w:t>
        <w:softHyphen/>
        <w:t>принимаемых лицах Люди, которые по психической организации являются более сложными и сенситивными, глубже и обстоятель</w:t>
        <w:softHyphen/>
        <w:t>нее описывают и оценивают воспринимаемые ли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патийность субъекта формирует определенную сонастро-енность между субъектом и объектом, что обусловливает опреде</w:t>
        <w:softHyphen/>
        <w:t>ленные изменения в поведении последнего и в конечном итоге может привести к позитивной оценке воспринимаем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висимости от видов ощущений, по которым к людям посту</w:t>
        <w:softHyphen/>
        <w:t>пает основная информация (при восприятии человека челове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личностного взаимодействия</w:t>
      </w:r>
      <w:r>
        <w:rPr>
          <w:rFonts w:cs="Times New Roman" w:ascii="Times New Roman" w:hAnsi="Times New Roman"/>
          <w:color w:val="000000"/>
          <w:sz w:val="24"/>
          <w:szCs w:val="24"/>
        </w:rPr>
        <w:t>___________________________1_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иролингвистическое программирование классифицирует людей на визуалов, аудиалов и кинестетиков. «Визуалы» предпочитают зрительно фиксировать информацию о воспринимаемом человеке. «Аудиалы» больше внимания обращают на содержание речевых высказываний партнера по обшению. «Кинестетики» через состо</w:t>
        <w:softHyphen/>
        <w:t>яние своего тела и различные движения партнера стремятся изу</w:t>
        <w:softHyphen/>
        <w:t>чить его и эмоционально прочувствовать состояние о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к как предмет познания. Восприятие и понимание человека нашло отражение во многих экспериментальных работах Представ</w:t>
        <w:softHyphen/>
        <w:t>ляется важным системно рассмотреть, выделить и сгруппировать мно</w:t>
        <w:softHyphen/>
        <w:t>гие характеристики воспринимаемой личности. В этом плане осново</w:t>
        <w:softHyphen/>
        <w:t>полагающим понятием может быть облик познаваемого (внешний облик), включающий в себя физический и социальный аспек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Физический облик </w:t>
      </w:r>
      <w:r>
        <w:rPr>
          <w:rFonts w:cs="Times New Roman" w:ascii="Times New Roman" w:hAnsi="Times New Roman"/>
          <w:color w:val="000000"/>
          <w:sz w:val="24"/>
          <w:szCs w:val="24"/>
        </w:rPr>
        <w:t>предполагает антропологические особеннос</w:t>
        <w:softHyphen/>
        <w:t>ти, физиологические, функциональные и паралингвистические характеристи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нтропологические </w:t>
      </w:r>
      <w:r>
        <w:rPr>
          <w:rFonts w:cs="Times New Roman" w:ascii="Times New Roman" w:hAnsi="Times New Roman"/>
          <w:color w:val="000000"/>
          <w:sz w:val="24"/>
          <w:szCs w:val="24"/>
        </w:rPr>
        <w:t>особенности физического облика включа</w:t>
        <w:softHyphen/>
        <w:t>ют рост, телосложение, голову, руки, ноги, цвет кожи и пр. Как показывают результаты исследований, воспринимая указанные выше характеристики, субъект может сделать определенный вы</w:t>
        <w:softHyphen/>
        <w:t>вод о возрасте, расовой или этнической принадлежности, состо</w:t>
        <w:softHyphen/>
        <w:t>янии здоровья и других особенностях объе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Физиологические характеристики: </w:t>
      </w:r>
      <w:r>
        <w:rPr>
          <w:rFonts w:cs="Times New Roman" w:ascii="Times New Roman" w:hAnsi="Times New Roman"/>
          <w:color w:val="000000"/>
          <w:sz w:val="24"/>
          <w:szCs w:val="24"/>
        </w:rPr>
        <w:t>дыхание, кровообращение, потоотделение и т. д. Воспринимая их, субъект делает определен</w:t>
        <w:softHyphen/>
        <w:t>ные умозаключения о физиологическом возрасте, темпераменте, состоянии здоровья и других особенностях объекта. Например, покраснение или побледнение кожи, появление тремора, пота мо</w:t>
        <w:softHyphen/>
        <w:t>жет свидетельствовать о психической напряженности восприни</w:t>
        <w:softHyphen/>
        <w:t>маемого. То, как человек ведет себя во время кашля и чихания (пользуется платком, отворачивается в сторону и пр.), является показателем его культурного уровн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ункциональные особенности </w:t>
      </w:r>
      <w:r>
        <w:rPr>
          <w:rFonts w:cs="Times New Roman" w:ascii="Times New Roman" w:hAnsi="Times New Roman"/>
          <w:color w:val="000000"/>
          <w:sz w:val="24"/>
          <w:szCs w:val="24"/>
        </w:rPr>
        <w:t>включают осанку, позу и поход</w:t>
        <w:softHyphen/>
        <w:t>ку. Осанка — это манера придавать фигуре определенный вид, со</w:t>
        <w:softHyphen/>
        <w:t>четание положения корпуса и головы. Различают стройную, под</w:t>
        <w:softHyphen/>
        <w:t>тянутую, сутуловатую, напряженную, раскованную, сгорбленную осанку и др.; по активности — вялую и бодрую. Наиболее точно оценивают осанку закройщики, тренеры, педагоги-хореографы и т д. По ней воспринимающий может определить состояние здо</w:t>
        <w:softHyphen/>
        <w:t>ровья, занимается ли человек спортом, психическое состояние. возраст, черты характера (уверенность в себе, высокомерие, сми</w:t>
        <w:softHyphen/>
        <w:t>рение, угодничество и пр.) и некоторые свойства темпера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54</w:t>
      </w:r>
      <w:r>
        <w:rPr>
          <w:rFonts w:cs="Times New Roman" w:ascii="Times New Roman" w:hAnsi="Times New Roman"/>
          <w:color w:val="000000"/>
          <w:sz w:val="24"/>
          <w:szCs w:val="24"/>
        </w:rPr>
        <w:t>____________________________________________________</w:t>
      </w:r>
      <w:r>
        <w:rPr>
          <w:rFonts w:cs="Times New Roman" w:ascii="Times New Roman" w:hAnsi="Times New Roman"/>
          <w:color w:val="000000"/>
          <w:sz w:val="24"/>
          <w:szCs w:val="24"/>
          <w:u w:val="single"/>
        </w:rPr>
        <w:t>Гтав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а — это положение тела в пространстве. Результаты экспе</w:t>
        <w:softHyphen/>
        <w:t>риментальных исследований свидетельствуют, что по позам мож</w:t>
        <w:softHyphen/>
        <w:t xml:space="preserve">но определить психическое состояние человека, некоторые черты его характера, культурный уровень, отношение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людям, психи</w:t>
        <w:softHyphen/>
        <w:t>ческое состояние, этническое происхождение и т. д (Лабунская, 1985; Бодалев, 1995; Штангль,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ходка — это манера ходить, поступь человека. В лохолке находят отражение темперамент (темп ходьбы — быстрый или медленный), физиологическое самочувствие (усталость, бодрость и др.), род занятий (походка балерины, моряка), перенесенные болезни, возраст (старческая походка), психическое состояние (виноватая походка) и т. д. (Бальзак, 1996). Психосемантика по</w:t>
        <w:softHyphen/>
        <w:t>ходки является малоисследованной проблем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аралингвистические особенности </w:t>
      </w:r>
      <w:r>
        <w:rPr>
          <w:rFonts w:cs="Times New Roman" w:ascii="Times New Roman" w:hAnsi="Times New Roman"/>
          <w:color w:val="000000"/>
          <w:sz w:val="24"/>
          <w:szCs w:val="24"/>
        </w:rPr>
        <w:t>общения: мимика, жесты и телодвижения, контакт глаз</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В научной литературе значительно лучше изучена мимика, чем жесты и телодви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микой называют выразительные движения лицевых мышц. Мимические знаки включают качественные и количественные харак</w:t>
        <w:softHyphen/>
        <w:t>теристики. Качественная сторона предполагает эмоциональное выра</w:t>
        <w:softHyphen/>
        <w:t>жение лица. Проблема восприятия и понимания эмоциональных со</w:t>
        <w:softHyphen/>
        <w:t>стояний является междисциплинарной и сложной. Для распознава</w:t>
        <w:softHyphen/>
        <w:t>ния выражении чаше всего используется подход П. Экмэна, состоя</w:t>
        <w:softHyphen/>
        <w:t xml:space="preserve">щий </w:t>
      </w:r>
      <w:r>
        <w:rPr>
          <w:rFonts w:cs="Times New Roman" w:ascii="Times New Roman" w:hAnsi="Times New Roman"/>
          <w:i/>
          <w:iCs/>
          <w:color w:val="000000"/>
          <w:sz w:val="24"/>
          <w:szCs w:val="24"/>
          <w:lang w:val="en-US"/>
        </w:rPr>
        <w:t>H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шести основных программ- радость (счастье), гнев (решитель</w:t>
        <w:softHyphen/>
        <w:t>ность), страх, страдание (грусть), презрение (отвращение) и удивление (рис. 3) и Р. Вудвортса, состоящий из четырех программ: удоволь</w:t>
        <w:softHyphen/>
        <w:t>ствие—неудовольствие, внимание—пренебрежение. Однозначные и сильно выраженные эмоции несложно дифференцировать, а смешан</w:t>
        <w:softHyphen/>
        <w:t>ные и слабовы раже иные психические состояния распознаются гораз</w:t>
        <w:softHyphen/>
        <w:t>до труднее. Количественные характеристики эмоциональных выраже</w:t>
        <w:softHyphen/>
        <w:t>ний включают интенсивность проявлений переживаний личности (степень их выраженности) (Уайтсаид, 1997, Изард,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нтификация эмоциональных состоянии по мимике заклю</w:t>
        <w:softHyphen/>
        <w:t>чается в сличении формируемого образа воспринимаемого чело</w:t>
        <w:softHyphen/>
        <w:t>века с хранящейся в памяти воспринимающего системой соци</w:t>
        <w:softHyphen/>
        <w:t>ально-психологических, эталонов экспрессивных выражений ли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жестам относятся экспрессивные движения рук Телодви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В научной литературе функциональные, паралннгвисги'юские, -экстралинпшети-ческис и проксемичеекпе способности, а также касания и контакт глаз называют невербальными средствами общения, или экспрессией человека (Лабунская, 1999). Разные исследопате-ш в названные понятия вкладывают различное содержа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Психология межличностного </w:t>
      </w:r>
      <w:r>
        <w:rPr>
          <w:rFonts w:cs="Times New Roman" w:ascii="Times New Roman" w:hAnsi="Times New Roman"/>
          <w:color w:val="000000"/>
          <w:sz w:val="24"/>
          <w:szCs w:val="24"/>
          <w:u w:val="single"/>
        </w:rPr>
        <w:t>взаимодействия</w:t>
      </w:r>
      <w:r>
        <w:rPr>
          <w:rFonts w:cs="Times New Roman" w:ascii="Times New Roman" w:hAnsi="Times New Roman"/>
          <w:color w:val="000000"/>
          <w:sz w:val="24"/>
          <w:szCs w:val="24"/>
        </w:rPr>
        <w:t>_________________________</w:t>
      </w:r>
      <w:r>
        <w:rPr>
          <w:rFonts w:cs="Times New Roman" w:ascii="Times New Roman" w:hAnsi="Times New Roman"/>
          <w:color w:val="000000"/>
          <w:sz w:val="24"/>
          <w:szCs w:val="24"/>
          <w:u w:val="single"/>
        </w:rPr>
        <w:t>1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не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ис. 3 </w:t>
      </w:r>
      <w:r>
        <w:rPr>
          <w:rFonts w:cs="Times New Roman" w:ascii="Times New Roman" w:hAnsi="Times New Roman"/>
          <w:color w:val="000000"/>
          <w:sz w:val="24"/>
          <w:szCs w:val="24"/>
        </w:rPr>
        <w:t>Эмоциональная шкала П Экмэ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ываемые пантомимой, включают движения головы, туловища и ног В процессе социализации личность осваивает жесты и телодви</w:t>
        <w:softHyphen/>
        <w:t>жения, специфичные для определенной общности В этом плане при восприятии человека, принадлежащего к группе воспринимающего, последний адекватно оценит его жесты и телодвижения. Если объект восприятия принадлежит к неизвестной для воспринимающего общ</w:t>
        <w:softHyphen/>
        <w:t>ности, то некоторые его жесты могут быть непонятны для восприни</w:t>
        <w:softHyphen/>
        <w:t>мающего или будут по-другому истолковываться (Рюкле, 1996, Прой</w:t>
        <w:softHyphen/>
        <w:t>ников, Л ада нов, 1998, Вилсон, Макклафлин,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направлению взгляда объекта, времени и частоте фикса</w:t>
        <w:softHyphen/>
        <w:t>ции на окружающих его лицах можно определить отношение объекта к ним. Если же добавить сюда разворот туловища объек-</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08960" cy="3977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 r="-12" b="-9"/>
                    <a:stretch>
                      <a:fillRect/>
                    </a:stretch>
                  </pic:blipFill>
                  <pic:spPr bwMode="auto">
                    <a:xfrm>
                      <a:off x="0" y="0"/>
                      <a:ext cx="3108960" cy="397764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6        ____________________________________________________</w:t>
      </w:r>
      <w:r>
        <w:rPr>
          <w:rFonts w:cs="Times New Roman" w:ascii="Times New Roman" w:hAnsi="Times New Roman"/>
          <w:b/>
          <w:bCs/>
          <w:color w:val="000000"/>
          <w:sz w:val="24"/>
          <w:szCs w:val="24"/>
          <w:u w:val="single"/>
        </w:rPr>
        <w:t xml:space="preserve">Глава </w:t>
      </w:r>
      <w:r>
        <w:rPr>
          <w:rFonts w:cs="Times New Roman" w:ascii="Times New Roman" w:hAnsi="Times New Roman"/>
          <w:color w:val="000000"/>
          <w:sz w:val="24"/>
          <w:szCs w:val="24"/>
          <w:u w:val="single"/>
        </w:rPr>
        <w:t>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02610" cy="4236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 r="-12" b="-8"/>
                    <a:stretch>
                      <a:fillRect/>
                    </a:stretch>
                  </pic:blipFill>
                  <pic:spPr bwMode="auto">
                    <a:xfrm>
                      <a:off x="0" y="0"/>
                      <a:ext cx="3102610" cy="423672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доволь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нимание </w:t>
      </w:r>
      <w:r>
        <w:rPr>
          <w:rFonts w:cs="Times New Roman" w:ascii="Times New Roman" w:hAnsi="Times New Roman"/>
          <w:i/>
          <w:iCs/>
          <w:color w:val="000000"/>
          <w:sz w:val="24"/>
          <w:szCs w:val="24"/>
        </w:rPr>
        <w:t xml:space="preserve">Рис. 4. </w:t>
      </w:r>
      <w:r>
        <w:rPr>
          <w:rFonts w:cs="Times New Roman" w:ascii="Times New Roman" w:hAnsi="Times New Roman"/>
          <w:color w:val="000000"/>
          <w:sz w:val="24"/>
          <w:szCs w:val="24"/>
        </w:rPr>
        <w:t>Эмоциональная шкала Р Вудворт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 прищуривается он или подмигивает партнеру по общению, то все это в совокупности дает дополнительные возможности для его познания Изложенное больше относится к европейской культу</w:t>
        <w:softHyphen/>
        <w:t>ре, так как в восточных странах смотреть в глаза человеку, как правило, не приня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тильные особенности включают различные прикоснове</w:t>
        <w:softHyphen/>
        <w:t>ния (рукопожатия, поглаживания, похлопывания, поцелуи). По ним можно определить темперамент объекта межличностного по</w:t>
        <w:softHyphen/>
        <w:t>знания, уровень его эмоционально-волевого регулирования, 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личностного взаимодействия</w:t>
      </w:r>
      <w:r>
        <w:rPr>
          <w:rFonts w:cs="Times New Roman" w:ascii="Times New Roman" w:hAnsi="Times New Roman"/>
          <w:color w:val="000000"/>
          <w:sz w:val="24"/>
          <w:szCs w:val="24"/>
        </w:rPr>
        <w:t>_____________________[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шение к собеседнику, с которым он общается, культурный уро</w:t>
        <w:softHyphen/>
        <w:t>вень, этническую принадлежность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актическом плане представляет интерес последняя рабо</w:t>
        <w:softHyphen/>
        <w:t>та П. Экмана «Психология лжи», в которой раскрываются много</w:t>
        <w:softHyphen/>
        <w:t>численные эмпирические референты обмана и дается техника их распознавания (Экман, 199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циальный облик </w:t>
      </w:r>
      <w:r>
        <w:rPr>
          <w:rFonts w:cs="Times New Roman" w:ascii="Times New Roman" w:hAnsi="Times New Roman"/>
          <w:color w:val="000000"/>
          <w:sz w:val="24"/>
          <w:szCs w:val="24"/>
        </w:rPr>
        <w:t>включает социальную роль, социальное оформление внешности, проксемические особенности общения, речевые и экстралингвистические характеристики, деятельност-ные особ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циальная роль </w:t>
      </w:r>
      <w:r>
        <w:rPr>
          <w:rFonts w:cs="Times New Roman" w:ascii="Times New Roman" w:hAnsi="Times New Roman"/>
          <w:color w:val="000000"/>
          <w:sz w:val="24"/>
          <w:szCs w:val="24"/>
        </w:rPr>
        <w:t>— эго поведение человека по нормам, обус</w:t>
        <w:softHyphen/>
        <w:t>ловленным данным обществом, в соответствии с ожиданиями его представителей. Несмотря на формальные требования к выполне</w:t>
        <w:softHyphen/>
        <w:t>нию социальной роли (Бобнева, 1978; Берн, 1996, Шибутани, 1998, Андреева, Богомолова, Петровская, 2001), объект может варьировать свое поведение в достаточно широком диапазоне, тем самым проявляя свои индивидуальные особ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циальное оформление внешности (внешний облик). </w:t>
      </w:r>
      <w:r>
        <w:rPr>
          <w:rFonts w:cs="Times New Roman" w:ascii="Times New Roman" w:hAnsi="Times New Roman"/>
          <w:color w:val="000000"/>
          <w:sz w:val="24"/>
          <w:szCs w:val="24"/>
        </w:rPr>
        <w:t>При вос</w:t>
        <w:softHyphen/>
        <w:t>приятии одежды человека, его обуви, украшении и других аксес</w:t>
        <w:softHyphen/>
        <w:t>суаров субъект может определить вкусы объекта, некоторые чер</w:t>
        <w:softHyphen/>
        <w:t>ты характера, ценностные ориентации, социальный, статус, мате</w:t>
        <w:softHyphen/>
        <w:t>риальное положение, национальность и пр. Показателем вкуса является умение человека одеваться с учетом возраста, особенно</w:t>
        <w:softHyphen/>
        <w:t>стей своей фигуры. Наличие украшений, используемая космети</w:t>
        <w:softHyphen/>
        <w:t xml:space="preserve">ка (особенно эго относится к женщинам) говорят об уровне их престижа для воспринимаемого (Сорины,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99</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ксемические особенности общения </w:t>
      </w:r>
      <w:r>
        <w:rPr>
          <w:rFonts w:cs="Times New Roman" w:ascii="Times New Roman" w:hAnsi="Times New Roman"/>
          <w:color w:val="000000"/>
          <w:sz w:val="24"/>
          <w:szCs w:val="24"/>
        </w:rPr>
        <w:t>включают расстояние между общающимися и их взаимное расположение. Воспринимая расстояние между объектом и его партнером, можно определить, в каких отношениях он с ним находится, какой у него статус и пр (</w:t>
      </w:r>
      <w:r>
        <w:rPr>
          <w:rFonts w:cs="Times New Roman" w:ascii="Times New Roman" w:hAnsi="Times New Roman"/>
          <w:color w:val="000000"/>
          <w:sz w:val="24"/>
          <w:szCs w:val="24"/>
          <w:lang w:val="en-US"/>
        </w:rPr>
        <w:t>Hall</w:t>
      </w:r>
      <w:r>
        <w:rPr>
          <w:rFonts w:cs="Times New Roman" w:ascii="Times New Roman" w:hAnsi="Times New Roman"/>
          <w:color w:val="000000"/>
          <w:sz w:val="24"/>
          <w:szCs w:val="24"/>
        </w:rPr>
        <w:t>, 1959, 1966). Ориентация объекта восприятия по отношению к партнеру и «угол общения» между ними, место, которое он вы</w:t>
        <w:softHyphen/>
        <w:t>бирает, — все это в совокупности позволяет воспринимающе</w:t>
        <w:softHyphen/>
        <w:t>му определить черты характера, стиль поведения и другие харак</w:t>
        <w:softHyphen/>
        <w:t>теристики объекта (Ниренберг, Калеро, 199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ечевые особенности </w:t>
      </w:r>
      <w:r>
        <w:rPr>
          <w:rFonts w:cs="Times New Roman" w:ascii="Times New Roman" w:hAnsi="Times New Roman"/>
          <w:color w:val="000000"/>
          <w:sz w:val="24"/>
          <w:szCs w:val="24"/>
        </w:rPr>
        <w:t>связаны с семантикой, грамматикой и фонетикой. Воспринимая используемую объекюм лексику, грам</w:t>
        <w:softHyphen/>
        <w:t>матические конструкции, фонетические особенности, подтекст и др , воспринимающий может определить ценностные ориента</w:t>
        <w:softHyphen/>
        <w:t>ции, вкусы, социальный статус, деловые и личные качества, воз</w:t>
        <w:softHyphen/>
        <w:t>раст и другие особенности. Ярким примером из художеств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58</w:t>
      </w:r>
      <w:r>
        <w:rPr>
          <w:rFonts w:cs="Times New Roman" w:ascii="Times New Roman" w:hAnsi="Times New Roman"/>
          <w:color w:val="000000"/>
          <w:sz w:val="24"/>
          <w:szCs w:val="24"/>
        </w:rPr>
        <w:t>____________________________________________________</w:t>
      </w:r>
      <w:r>
        <w:rPr>
          <w:rFonts w:cs="Times New Roman" w:ascii="Times New Roman" w:hAnsi="Times New Roman"/>
          <w:color w:val="000000"/>
          <w:sz w:val="24"/>
          <w:szCs w:val="24"/>
          <w:u w:val="single"/>
        </w:rPr>
        <w:t>Глав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ы, демонстрирующим умение определять по особенно</w:t>
        <w:softHyphen/>
        <w:t>стям речи место рождения и жительства, профессию, является профессор фонетики Хиггинс из пьесы Б. Шоу «Пигмалио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кстралингвистические особен </w:t>
      </w:r>
      <w:r>
        <w:rPr>
          <w:rFonts w:cs="Times New Roman" w:ascii="Times New Roman" w:hAnsi="Times New Roman"/>
          <w:i/>
          <w:iCs/>
          <w:color w:val="000000"/>
          <w:sz w:val="24"/>
          <w:szCs w:val="24"/>
          <w:lang w:val="en-US"/>
        </w:rPr>
        <w:t>f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octn</w:t>
      </w:r>
      <w:r>
        <w:rPr>
          <w:rFonts w:cs="Times New Roman" w:ascii="Times New Roman" w:hAnsi="Times New Roman"/>
          <w:i/>
          <w:iCs/>
          <w:color w:val="000000"/>
          <w:sz w:val="24"/>
          <w:szCs w:val="24"/>
        </w:rPr>
        <w:t xml:space="preserve"> и речи </w:t>
      </w:r>
      <w:r>
        <w:rPr>
          <w:rFonts w:cs="Times New Roman" w:ascii="Times New Roman" w:hAnsi="Times New Roman"/>
          <w:color w:val="000000"/>
          <w:sz w:val="24"/>
          <w:szCs w:val="24"/>
        </w:rPr>
        <w:t>предполагают свое</w:t>
        <w:softHyphen/>
        <w:t>образие голоса, тембр, высоту, громкость, интонацию, характер заполнения пауз и т. д. В прошлом все это относилось к паралин</w:t>
        <w:softHyphen/>
        <w:t>гвистике. В настоящее время часть исследователей относит выше</w:t>
        <w:softHyphen/>
        <w:t>сказанное к экстралингвисгике, а некоторые (Лабунская, 1999) — к просодике. Как показывают экспериментальные исследования, при восприятии экстралингвистических особенностей можно оп</w:t>
        <w:softHyphen/>
        <w:t xml:space="preserve">ределить культурный уровень объекта, его различные психические состояния, в том числе и напряженные,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другие момен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собенности действий, совершаемых объектом. </w:t>
      </w:r>
      <w:r>
        <w:rPr>
          <w:rFonts w:cs="Times New Roman" w:ascii="Times New Roman" w:hAnsi="Times New Roman"/>
          <w:color w:val="000000"/>
          <w:sz w:val="24"/>
          <w:szCs w:val="24"/>
        </w:rPr>
        <w:t>Человек наибо</w:t>
        <w:softHyphen/>
        <w:t>лее полно раскрывается в процессе трудовой деятельности. Вос</w:t>
        <w:softHyphen/>
        <w:t>принимая объект при совершении им профессиональных дей</w:t>
        <w:softHyphen/>
        <w:t>ствий, в различных видах деятельности {учеба, труд, игра), субъект лучше понимает его ценности, профессиональные качества, отно</w:t>
        <w:softHyphen/>
        <w:t>шение к работе, характерологические особенности и пр. По им</w:t>
        <w:softHyphen/>
        <w:t>пульсивным действиям воспринимающий может определить не</w:t>
        <w:softHyphen/>
        <w:t>которые свойства темперамента, уровень сформированное™ эмо</w:t>
        <w:softHyphen/>
        <w:t>ционально-волевых качеств; по коммуникативным действиям — уровень сформирован ноет и навыков общения, природную пред</w:t>
        <w:softHyphen/>
        <w:t>расположенность к взаимодейств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истики физического облика объекта по сравнению с социальными особенностями более достоверны и проявляются раньше и ярче. В то же время наиболее информативны соци</w:t>
        <w:softHyphen/>
        <w:t>альные особенности воспринимаемого о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ценке и интерпретации психологических характеристик воспринимаемого субъекта важно учитывать полидетерминиро</w:t>
        <w:softHyphen/>
        <w:t>ванность их проявления, многозначность происхождения сигна</w:t>
        <w:softHyphen/>
        <w:t>лов, информирующих о физическом и социальном облике позна</w:t>
        <w:softHyphen/>
        <w:t>ваемого человека. При этом целесообразно иметь в виду, что вос</w:t>
        <w:softHyphen/>
        <w:t>принимаемый объект может сознательно организовывать свою самоподачу (самопрезентацию), чтобы произвести на субъекта познания нужное впечат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истика процесса познания человека Данный процесс включа</w:t>
        <w:softHyphen/>
        <w:t>ет механизмы, искажающие адекватность представления о восприни</w:t>
        <w:softHyphen/>
        <w:t>маемом, а также механизмы межличностного познания, обратную связь от объекта и условия, в которых происходит восприят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ханизмы .межличностного познания, искажающие адекватность формирующегося образа воспринимаемого. </w:t>
      </w:r>
      <w:r>
        <w:rPr>
          <w:rFonts w:cs="Times New Roman" w:ascii="Times New Roman" w:hAnsi="Times New Roman"/>
          <w:color w:val="000000"/>
          <w:sz w:val="24"/>
          <w:szCs w:val="24"/>
        </w:rPr>
        <w:t>В психологической литер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личностного взаимодействия</w:t>
      </w:r>
      <w:r>
        <w:rPr>
          <w:rFonts w:cs="Times New Roman" w:ascii="Times New Roman" w:hAnsi="Times New Roman"/>
          <w:color w:val="000000"/>
          <w:sz w:val="24"/>
          <w:szCs w:val="24"/>
        </w:rPr>
        <w:t>_____________________Г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уре механизмы, влияющие на адекватность формирования пред</w:t>
        <w:softHyphen/>
        <w:t>ставления о воспринимаемом человеке, называются по-разному эффекты восприятия (Андреева, 1999), процессы познания, меха</w:t>
        <w:softHyphen/>
        <w:t>низмы, искажающие формирующийся образ воспринимаемого Особенностью их функционирования является то, что они в разной степени ограничивают возможность объективного познания лю</w:t>
        <w:softHyphen/>
        <w:t>дей Некоторые из них экспериментально выверены, большинство же, хотя и описаны в литературе, требуют дальнейшей проверки. К данным механизмам относятся: функционирование имплицитной структуры личности, влияние первого впечатления, проекция, сге-реотипизаиия, упрощение, идеализация и этноцентриз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еханизм функционирования имплицитной (внутренней) струк</w:t>
        <w:softHyphen/>
        <w:t xml:space="preserve">туры личности. </w:t>
      </w:r>
      <w:r>
        <w:rPr>
          <w:rFonts w:cs="Times New Roman" w:ascii="Times New Roman" w:hAnsi="Times New Roman"/>
          <w:color w:val="000000"/>
          <w:sz w:val="24"/>
          <w:szCs w:val="24"/>
        </w:rPr>
        <w:t>Имплицитная теория личности предполагает на</w:t>
        <w:softHyphen/>
        <w:t>личие у каждого человека сложившейся структуры, характеризую</w:t>
        <w:softHyphen/>
        <w:t>щейся наиболее значимыми для него психологическими особен</w:t>
        <w:softHyphen/>
        <w:t>ностями Формирование этой структуры происходит последова</w:t>
        <w:softHyphen/>
        <w:t>тельное детских лети заканчивается восновном к 16—18 годам. В ней аккумулируется жизненный опыт познания людей (Кон, 1987, 1989. Бодалев, 1995). Появляющиеся позже элементы описания человека (личностные дескрипторы) «подстраиваются» в уже сформировавшиеся представления о людях. Имплицитная струк</w:t>
        <w:softHyphen/>
        <w:t>тура представлении о людях бессознательно влияет на процесс познания людей. В ней находит свое отражение жизненная пози</w:t>
        <w:softHyphen/>
        <w:t>ция воспринимающего, его социальные установки и другие мо</w:t>
        <w:softHyphen/>
        <w:t>менты, которые предопределяют восприятие и позна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лияние первого впечатления о воспринимаемом (механизм первич</w:t>
        <w:softHyphen/>
        <w:t xml:space="preserve">ности или новизны). </w:t>
      </w:r>
      <w:r>
        <w:rPr>
          <w:rFonts w:cs="Times New Roman" w:ascii="Times New Roman" w:hAnsi="Times New Roman"/>
          <w:color w:val="000000"/>
          <w:sz w:val="24"/>
          <w:szCs w:val="24"/>
        </w:rPr>
        <w:t>Его суть сводится к тому, что первое впечатление о воспринимаемом влияет на последующее формирование образа о познаваемом При первичном контакте у познающего по отноше</w:t>
        <w:softHyphen/>
        <w:t>нию к воспринимаемому проявляется ориентировочный рефлекс (Кто такой или такая? Что характерно для него или нее? Что можно ожидать от этого человека? и пр ) Первое впечатление, как правило, создается на основе характеристик физического облика (пол, воз</w:t>
        <w:softHyphen/>
        <w:t>раст, фигура, экспрессия и т. д ), который по сравнению с соци</w:t>
        <w:softHyphen/>
        <w:t>альным обликом является относительно более стабильным. Как сви-детельстнуют результаты зарубежных и отечественных эксперимен</w:t>
        <w:softHyphen/>
        <w:t>тов, при первом впечатлении фиксируются не только стабильные, но и сущностные характеристики объекта, что и обусловливает устой</w:t>
        <w:softHyphen/>
        <w:t>чивость первого впечатления. Глубина ориентировочного рефлекса по отношению к собеседнику постепенно увеличивается в период до 9 недель общения. По мнению А. А Бодалева, более правильное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60</w:t>
      </w:r>
      <w:r>
        <w:rPr>
          <w:rFonts w:cs="Times New Roman" w:ascii="Times New Roman" w:hAnsi="Times New Roman"/>
          <w:color w:val="000000"/>
          <w:sz w:val="24"/>
          <w:szCs w:val="24"/>
        </w:rPr>
        <w:t>_____________________________________________________</w:t>
      </w:r>
      <w:r>
        <w:rPr>
          <w:rFonts w:cs="Times New Roman" w:ascii="Times New Roman" w:hAnsi="Times New Roman"/>
          <w:color w:val="000000"/>
          <w:sz w:val="24"/>
          <w:szCs w:val="24"/>
          <w:u w:val="single"/>
        </w:rPr>
        <w:t>Глав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мание человека складывается у общающихся людей при не очень длительном и, главное, не очень гесном знакомств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ханизм проекции — перенос </w:t>
      </w:r>
      <w:r>
        <w:rPr>
          <w:rFonts w:cs="Times New Roman" w:ascii="Times New Roman" w:hAnsi="Times New Roman"/>
          <w:color w:val="000000"/>
          <w:sz w:val="24"/>
          <w:szCs w:val="24"/>
        </w:rPr>
        <w:t xml:space="preserve">н# </w:t>
      </w:r>
      <w:r>
        <w:rPr>
          <w:rFonts w:cs="Times New Roman" w:ascii="Times New Roman" w:hAnsi="Times New Roman"/>
          <w:i/>
          <w:iCs/>
          <w:color w:val="000000"/>
          <w:sz w:val="24"/>
          <w:szCs w:val="24"/>
        </w:rPr>
        <w:t xml:space="preserve">познаваемых людей психических особенностей субъекта восприятия </w:t>
      </w:r>
      <w:r>
        <w:rPr>
          <w:rFonts w:cs="Times New Roman" w:ascii="Times New Roman" w:hAnsi="Times New Roman"/>
          <w:color w:val="000000"/>
          <w:sz w:val="24"/>
          <w:szCs w:val="24"/>
        </w:rPr>
        <w:t>Осуществляется приписывание как положительных, так и отрицательных черт, свойств, которых в действительности у объекта нет Это подтверждают результаты многочисленных экспериментов, проведенных как за рубежом, так и в России Например, испытуемые, у которых были ярко вы</w:t>
        <w:softHyphen/>
        <w:t>ражены желчность, упрямство и подозрительность, фиксировали названные особенности у оцениваемого человека значительно чаще, чем те, кто не обладал ими, при описании людей с незави</w:t>
        <w:softHyphen/>
        <w:t>симыми чертами характера они использовали лексику, близкую к названным особенностям. У людей, отличающихся малой само</w:t>
        <w:softHyphen/>
        <w:t>критичностью и слабым проникновением в собственную лич</w:t>
        <w:softHyphen/>
        <w:t>ность, механизм проекции выражен более сильно (Бодалев, 199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ханизм стереотипизации (категоризации) </w:t>
      </w:r>
      <w:r>
        <w:rPr>
          <w:rFonts w:cs="Times New Roman" w:ascii="Times New Roman" w:hAnsi="Times New Roman"/>
          <w:color w:val="000000"/>
          <w:sz w:val="24"/>
          <w:szCs w:val="24"/>
        </w:rPr>
        <w:t>предполагает от</w:t>
        <w:softHyphen/>
        <w:t>несение воспринимаемого человека к одному из известных субъекту типов людей В процессе социализации человек учится классифицировать познаваемых людей, относя их к разным кате-юриям на основе сходства и различия У воспринимающего в прошлом, как правило, формируются обобщенные представления о познаваемых им людях (возрастные, этнические, профессио</w:t>
        <w:softHyphen/>
        <w:t>нальные и прочие стереоти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ханизм стереотипизации играет двойную роль С одной стороны, он облегчает познание воспринимаемых людей, заим</w:t>
        <w:softHyphen/>
        <w:t>ствуя психологические особенности различных общностей и при</w:t>
        <w:softHyphen/>
        <w:t>писывая их оцениваемому человеку, а с другой, приводит к фор</w:t>
        <w:softHyphen/>
        <w:t>мированию неадекватного образа познаваемого человека, наделяя его типологическими особенностями в ущерб индивидуальны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ханизм упрощения </w:t>
      </w:r>
      <w:r>
        <w:rPr>
          <w:rFonts w:cs="Times New Roman" w:ascii="Times New Roman" w:hAnsi="Times New Roman"/>
          <w:color w:val="000000"/>
          <w:sz w:val="24"/>
          <w:szCs w:val="24"/>
        </w:rPr>
        <w:t>Суть данного механизма — неосознаваемое стремление иметь четкие, непротиворечивые, упорядоченные пред</w:t>
        <w:softHyphen/>
        <w:t>ставления о воспринимаемых лицах. Это приводит к «сглаживанию» реально существующих противоречивых психологических характери-стикличности Тенденция к преуветичениюоднородности восприни</w:t>
        <w:softHyphen/>
        <w:t>маемой личности позволяет уменьшить фиксацию проявлений по</w:t>
        <w:softHyphen/>
        <w:t xml:space="preserve">лярных черт, качеств и других особенностей, что </w:t>
      </w:r>
      <w:r>
        <w:rPr>
          <w:rFonts w:cs="Times New Roman" w:ascii="Times New Roman" w:hAnsi="Times New Roman"/>
          <w:i/>
          <w:iCs/>
          <w:color w:val="000000"/>
          <w:sz w:val="24"/>
          <w:szCs w:val="24"/>
        </w:rPr>
        <w:t xml:space="preserve">п </w:t>
      </w:r>
      <w:r>
        <w:rPr>
          <w:rFonts w:cs="Times New Roman" w:ascii="Times New Roman" w:hAnsi="Times New Roman"/>
          <w:color w:val="000000"/>
          <w:sz w:val="24"/>
          <w:szCs w:val="24"/>
        </w:rPr>
        <w:t>конечном итоге ис</w:t>
        <w:softHyphen/>
        <w:t>кажает объекгивность формирования образа объекта п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ханизм идеализации </w:t>
      </w:r>
      <w:r>
        <w:rPr>
          <w:rFonts w:cs="Times New Roman" w:ascii="Times New Roman" w:hAnsi="Times New Roman"/>
          <w:color w:val="000000"/>
          <w:sz w:val="24"/>
          <w:szCs w:val="24"/>
        </w:rPr>
        <w:t>Данный механизм называют по-разно</w:t>
        <w:softHyphen/>
        <w:t>му «гало-эффект» и «эффект ореола». Его смысл заключается в наделении познаваемого объекта исключительно положительны</w:t>
        <w:softHyphen/>
        <w:t>ми качествами При этом механизм проявляется не только в за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w:t>
      </w:r>
      <w:r>
        <w:rPr>
          <w:rFonts w:cs="Times New Roman" w:ascii="Times New Roman" w:hAnsi="Times New Roman"/>
          <w:color w:val="000000"/>
          <w:sz w:val="24"/>
          <w:szCs w:val="24"/>
          <w:u w:val="single"/>
        </w:rPr>
        <w:t>я межличностного взаимодействия</w:t>
      </w:r>
      <w:r>
        <w:rPr>
          <w:rFonts w:cs="Times New Roman" w:ascii="Times New Roman" w:hAnsi="Times New Roman"/>
          <w:color w:val="000000"/>
          <w:sz w:val="24"/>
          <w:szCs w:val="24"/>
        </w:rPr>
        <w:t xml:space="preserve">____________________    </w:t>
      </w:r>
      <w:r>
        <w:rPr>
          <w:rFonts w:cs="Times New Roman" w:ascii="Times New Roman" w:hAnsi="Times New Roman"/>
          <w:color w:val="000000"/>
          <w:sz w:val="24"/>
          <w:szCs w:val="24"/>
          <w:u w:val="single"/>
        </w:rPr>
        <w:t>1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ении положительных черт, качеств, но и в преуменьшении нега</w:t>
        <w:softHyphen/>
        <w:t>тивных психологических особенностей. Механизм идеализации тесно связан с установкой, которая является как бы пусковым мо</w:t>
        <w:softHyphen/>
        <w:t>ментом для запуска механизма идеализации. Механизм же, как правило, проявляется при первоначальной ограниченной инфор</w:t>
        <w:softHyphen/>
        <w:t>мации о воспринимаемом (Андреева,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ен эксперимент американского психолога А. Миллера, связанный с механизмом идеализации, описываемый В. Н. Куницы-ной. Он основывается на том допущении, что если человеку внешне нравится физический облик другого человека, то при его восприятии ему приписываются позитивные психологические особенности Суть эксперимента заключалась в следующем. С помощью экспер</w:t>
        <w:softHyphen/>
        <w:t>тов А. Миллер выбрал три группы фотографий, включающих краси</w:t>
        <w:softHyphen/>
        <w:t>вых, обыкновенных и некрасивых людей. После этого он предъявил их мужчинам и женщинам в возрасте от 18 до 24 лет и высказал просьбу описать внутренний мир каждого изображенного на фото</w:t>
        <w:softHyphen/>
        <w:t>графии человека. «Испытуемые оценили красивых как более уверен</w:t>
        <w:softHyphen/>
        <w:t>ных, счастливых, искренних, уравновешенных, энергичных, любез</w:t>
        <w:softHyphen/>
        <w:t>ных, утонченных и духовно богатых по сравнению с теми, кого экс</w:t>
        <w:softHyphen/>
        <w:t>перты оценили как некрасивых или обычных. Испытуемые мужчи</w:t>
        <w:softHyphen/>
        <w:t>ны оценили красивых женщин как более заботливых и вниматель</w:t>
        <w:softHyphen/>
        <w:t>ных» (Куницына, Казаринова, Погольша, 2001, с. 31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ханизм этноцентризма. </w:t>
      </w:r>
      <w:r>
        <w:rPr>
          <w:rFonts w:cs="Times New Roman" w:ascii="Times New Roman" w:hAnsi="Times New Roman"/>
          <w:color w:val="000000"/>
          <w:sz w:val="24"/>
          <w:szCs w:val="24"/>
        </w:rPr>
        <w:t>Этническая принадлежность приво</w:t>
        <w:softHyphen/>
        <w:t>дит в действие так называемый фильтрующий механизм личнос</w:t>
        <w:softHyphen/>
        <w:t>ти, через который пропускается вся информация о воспринимае</w:t>
        <w:softHyphen/>
        <w:t>мом объекте. Суть данного механизма — это пропуск всей инфор</w:t>
        <w:softHyphen/>
        <w:t>мации через фильтр, связанный с этническим образом жизни. В случае принадлежности объекта и субъекта к одной и той же наци</w:t>
        <w:softHyphen/>
        <w:t>ональности происходит, как правило, завышение положительных особенностей воспринимаемого, а в случае принадлежности к другому этносу — занижение или объективная оцен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ханизм снисхождения. </w:t>
      </w:r>
      <w:r>
        <w:rPr>
          <w:rFonts w:cs="Times New Roman" w:ascii="Times New Roman" w:hAnsi="Times New Roman"/>
          <w:color w:val="000000"/>
          <w:sz w:val="24"/>
          <w:szCs w:val="24"/>
        </w:rPr>
        <w:t>Он заключается в том, что окружающие люди оценивают объекты восприятия, как правило, положительно. Его отличие от механизма идеализации заключается в том, что рас</w:t>
        <w:softHyphen/>
        <w:t>сматриваемый эффект уменьшает (смягчает) отрицательные качества воспринимаемых людей, но не наделяет их положительными характе</w:t>
        <w:softHyphen/>
        <w:t>ристиками По мнению В. Н. Куницыной, у женщин данный меха</w:t>
        <w:softHyphen/>
        <w:t>низм более выражен (Куницына, Казаринова, Погольша, 200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ханизмы межличностного познания. </w:t>
      </w:r>
      <w:r>
        <w:rPr>
          <w:rFonts w:cs="Times New Roman" w:ascii="Times New Roman" w:hAnsi="Times New Roman"/>
          <w:color w:val="000000"/>
          <w:sz w:val="24"/>
          <w:szCs w:val="24"/>
        </w:rPr>
        <w:t>При восприятии человека И его понимании субъект неосознанно выбирает различные механиз</w:t>
        <w:softHyphen/>
        <w:t>мы межличностного познания. Это зависит от подготовленности 6 Зак 8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62</w:t>
      </w:r>
      <w:r>
        <w:rPr>
          <w:rFonts w:cs="Times New Roman" w:ascii="Times New Roman" w:hAnsi="Times New Roman"/>
          <w:color w:val="000000"/>
          <w:sz w:val="24"/>
          <w:szCs w:val="24"/>
        </w:rPr>
        <w:t>________________,____________________________________</w:t>
      </w:r>
      <w:r>
        <w:rPr>
          <w:rFonts w:cs="Times New Roman" w:ascii="Times New Roman" w:hAnsi="Times New Roman"/>
          <w:color w:val="000000"/>
          <w:sz w:val="24"/>
          <w:szCs w:val="24"/>
          <w:u w:val="single"/>
        </w:rPr>
        <w:t>Глав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убъекта к общению с людьми. К механизмам межличностного по-</w:t>
      </w:r>
      <w:r>
        <w:rPr>
          <w:rFonts w:cs="Times New Roman" w:ascii="Times New Roman" w:hAnsi="Times New Roman"/>
          <w:color w:val="000000"/>
          <w:sz w:val="24"/>
          <w:szCs w:val="24"/>
          <w:lang w:val="en-US"/>
        </w:rPr>
        <w:t>I</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знания относятся интерпретация воспринимающим свое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б                         ф</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щения, идентификация, атрибуция и рефлексия других людей. !                  Данные механизмы базируются на когнитивных и эмоциональ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ах (Бодалев, 1995). Успешность их работы зависит от чув</w:t>
        <w:softHyphen/>
        <w:t>ствительности человека к собственному и чужому внутреннему мир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еханизм интерпретации (соотнесения, отождествления) лич</w:t>
        <w:softHyphen/>
        <w:t xml:space="preserve">ностного опыта познания людей с воспринимаемым человеком. </w:t>
      </w:r>
      <w:r>
        <w:rPr>
          <w:rFonts w:cs="Times New Roman" w:ascii="Times New Roman" w:hAnsi="Times New Roman"/>
          <w:color w:val="000000"/>
          <w:sz w:val="24"/>
          <w:szCs w:val="24"/>
        </w:rPr>
        <w:t>В ос</w:t>
        <w:softHyphen/>
        <w:t>нове данного механизма лежит фундаментальное свойство чело</w:t>
        <w:softHyphen/>
        <w:t>века сравнивать себя (свою личность, поведение и состояние) с другими людьми. Механизму интерпретации принадлежит веду</w:t>
        <w:softHyphen/>
        <w:t>щее место в процессе межличностного познания, функционирую</w:t>
        <w:softHyphen/>
        <w:t>щему как осознанно, так и бессознательно. При возникновении трудностей понимания воспринимаемого (отклонение от норм поведения, ограниченность информации о нем и пр.) механизм интерпретации личностного опыта становится осознанным. Чем больше сходства между воспринимающим и воспринимаемым, тем легче и быстрее данный механизм срабатыва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ханизм идентификации. </w:t>
      </w:r>
      <w:r>
        <w:rPr>
          <w:rFonts w:cs="Times New Roman" w:ascii="Times New Roman" w:hAnsi="Times New Roman"/>
          <w:color w:val="000000"/>
          <w:sz w:val="24"/>
          <w:szCs w:val="24"/>
        </w:rPr>
        <w:t>Это понятие в психологии является многозначным. В межличностном познании оно представляет отождествление себя с другим человеком. В случае если механизм интерпретации не срабатывает, воспринимающий осознанно ста</w:t>
        <w:softHyphen/>
        <w:t>вит себя на место воспринимаемого. Субъект как бы погружается в смысловое поле объекта, условия его жизни. При уподоблении другому человеку важная роль принадлежит воображению. «Спо</w:t>
        <w:softHyphen/>
        <w:t>собность с помощью воображения проникать в состояние друго</w:t>
        <w:softHyphen/>
        <w:t>го человека формируется постепенно, и развита она у разных лю</w:t>
        <w:softHyphen/>
        <w:t>дей неодинаково» (Бодалев, 1995, с. 2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идентификации субъект познает и эмоциональную сферу объекта. Представить его эмоциональную жизнь может человек, обладающий достаточно развитым уровнем проявления эмоций и чувств, способный к сопереживанию, эмпат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ханизм каузальной атрибуции. </w:t>
      </w:r>
      <w:r>
        <w:rPr>
          <w:rFonts w:cs="Times New Roman" w:ascii="Times New Roman" w:hAnsi="Times New Roman"/>
          <w:color w:val="000000"/>
          <w:sz w:val="24"/>
          <w:szCs w:val="24"/>
        </w:rPr>
        <w:t>Субъект использует механизм каузальной атрибуции в случае, когда у него недостаточно инфор</w:t>
        <w:softHyphen/>
        <w:t>мации для понимания истинных причин поведения объекта. Дан</w:t>
        <w:softHyphen/>
        <w:t>ный механизм предполагает приписывание воспринимаемому определенных мотивов и причин, объясняющих его поступки и другие особенности (Майерс, 199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ханизм рефлексии другого человека. </w:t>
      </w:r>
      <w:r>
        <w:rPr>
          <w:rFonts w:cs="Times New Roman" w:ascii="Times New Roman" w:hAnsi="Times New Roman"/>
          <w:color w:val="000000"/>
          <w:sz w:val="24"/>
          <w:szCs w:val="24"/>
        </w:rPr>
        <w:t>Понятие рефлексии в межличностном познании включает осознание субъектом того, как он воспринимается объектом (Андреева, 1999). Результа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личностного взаимодействия</w:t>
      </w:r>
      <w:r>
        <w:rPr>
          <w:rFonts w:cs="Times New Roman" w:ascii="Times New Roman" w:hAnsi="Times New Roman"/>
          <w:color w:val="000000"/>
          <w:sz w:val="24"/>
          <w:szCs w:val="24"/>
        </w:rPr>
        <w:t>______________________]_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флексии другого человека является тройное отражение, в кото</w:t>
        <w:softHyphen/>
        <w:t>ром представлено мнение субъекта о себе, его отражение в созна</w:t>
        <w:softHyphen/>
        <w:t>нии другого человека и отражение им представления другого че</w:t>
        <w:softHyphen/>
        <w:t>ловека о первом (о субъекте). Использование данного механизма предполагает определенный уровень развития личности, ее спо</w:t>
        <w:softHyphen/>
        <w:t>собности к саморефлексии, познанию других людей и фиксации признаков обратной связи от о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ет достаточно строгий порядок функционирования механизмов межличностного познания (от простых к сложным). При восприятии объекта, если он соответствует ролевым нормам, срабатывает механизм интерпретации. Когда же формирующееся представление о воспринимаемом выходит за типологические и ролевые рамки и становится непонятным, то срабатывают более сложные формы механизма познания людей — идентификация, каузальная атрибуция и рефлексия друг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ратная связь от объекта восприятия </w:t>
      </w:r>
      <w:r>
        <w:rPr>
          <w:rFonts w:cs="Times New Roman" w:ascii="Times New Roman" w:hAnsi="Times New Roman"/>
          <w:color w:val="000000"/>
          <w:sz w:val="24"/>
          <w:szCs w:val="24"/>
        </w:rPr>
        <w:t>В ходе межличностного познания субъект учитывает поступающую к нему по различным сенсорным каналам информацию, свидетельствующую об изме</w:t>
        <w:softHyphen/>
        <w:t>нении состояния партнера по общ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тная связь предполагает постоянное слежение за объектом межличностного познания в различных пространственно-временных и социальных условиях и коррекцию процесса формирования образа воспринимаемого. В отдельных случаях обратная спязь выполняет не только осведомительную функцию об объекте восприятия, но и кор</w:t>
        <w:softHyphen/>
        <w:t>ригирующую, которая информирует субъекта о необходимости изме</w:t>
        <w:softHyphen/>
        <w:t>нить свое поведение для адекватного взаимодействия с н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сложными и недостаточно разработанными в пробле</w:t>
        <w:softHyphen/>
        <w:t>ме обратной связи являю]ся критерии (признаки, эмпирические показатели, сигналы), отражающие, насколько адекватно субъект познает психические особенности своего партнера по общен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ыовия восприятия </w:t>
      </w:r>
      <w:r>
        <w:rPr>
          <w:rFonts w:cs="Times New Roman" w:ascii="Times New Roman" w:hAnsi="Times New Roman"/>
          <w:color w:val="000000"/>
          <w:sz w:val="24"/>
          <w:szCs w:val="24"/>
        </w:rPr>
        <w:t>человека человеком включают ситуацию, вре</w:t>
        <w:softHyphen/>
        <w:t>мя и место общения. Сигуация восприятия может быть нормальной, затрудненной и экстремальной (как отдельно для субъекта или объек</w:t>
        <w:softHyphen/>
        <w:t>та, так и вместе для них). Психологические характеристики восприни</w:t>
        <w:softHyphen/>
        <w:t>маемых в разных ситуациях могут совпадать и не совпадав. Время су</w:t>
        <w:softHyphen/>
        <w:t>ток, когда происходит восприятие человека человеком, в разной сте</w:t>
        <w:softHyphen/>
        <w:t>пени влияет на самочувствие общающихся я може г вносить информа</w:t>
        <w:softHyphen/>
        <w:t>ционный шум в межличностное познание Сокращение времени при восприятии объекта снижает возможность воспринимающего полу</w:t>
        <w:softHyphen/>
        <w:t>чи гь достаточную информацию о нем Адекватное понимание вос</w:t>
        <w:softHyphen/>
        <w:t>принимаемого формируется в непродолжительный по времени и у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64</w:t>
      </w:r>
      <w:r>
        <w:rPr>
          <w:rFonts w:cs="Times New Roman" w:ascii="Times New Roman" w:hAnsi="Times New Roman"/>
          <w:color w:val="000000"/>
          <w:sz w:val="24"/>
          <w:szCs w:val="24"/>
        </w:rPr>
        <w:t>____________________________________________________</w:t>
      </w:r>
      <w:r>
        <w:rPr>
          <w:rFonts w:cs="Times New Roman" w:ascii="Times New Roman" w:hAnsi="Times New Roman"/>
          <w:color w:val="000000"/>
          <w:sz w:val="24"/>
          <w:szCs w:val="24"/>
          <w:u w:val="single"/>
        </w:rPr>
        <w:t>Гшав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ванию период знакомства. При длительном и тесном контакте у оценивающих друг друга лиц могут проявляться снисходительность и фаворитизм (как к знакомым и друзьям) (Бодалев,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ный подход развивают Л. Росс и Р. Нисбетт, утверж</w:t>
        <w:softHyphen/>
        <w:t>дая, что в определенных условиях «власть ситуации» проявляется гораздо сильнее, чем личностные особенности людей. Вследствие этого имеет место фундаментальная ошибка атрибуции, заключа</w:t>
        <w:softHyphen/>
        <w:t>ющаяся в переоценке личностных черт и недооценке значения ситуации (Росс, Нисберт,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обобщения результатов исследований по проблеме восприятия человека человеком в России по сравнению с зарубеж</w:t>
        <w:softHyphen/>
        <w:t>ными подходами является более фундаментальным. В прошлом по проблеме межличностного познания проводились многочислен</w:t>
        <w:softHyphen/>
        <w:t>ные исследования, в настоящее же время научный интерес к дан</w:t>
        <w:softHyphen/>
        <w:t xml:space="preserve">ной тематике значшельно снизился. Большинство публикуемых работ основаны на результатах прошлых научных исследований (как российских, так и зарубежных) и носят </w:t>
      </w:r>
      <w:r>
        <w:rPr>
          <w:rFonts w:cs="Times New Roman" w:ascii="Times New Roman" w:hAnsi="Times New Roman"/>
          <w:color w:val="000000"/>
          <w:sz w:val="24"/>
          <w:szCs w:val="24"/>
          <w:lang w:val="en-US"/>
        </w:rPr>
        <w:t>cyiy</w:t>
      </w:r>
      <w:r>
        <w:rPr>
          <w:rFonts w:cs="Times New Roman" w:ascii="Times New Roman" w:hAnsi="Times New Roman"/>
          <w:color w:val="000000"/>
          <w:sz w:val="24"/>
          <w:szCs w:val="24"/>
        </w:rPr>
        <w:t>6</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 xml:space="preserve"> прикладной ха</w:t>
        <w:softHyphen/>
        <w:t>рактер (например, изучение человека в рыночн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спективными проблемами исследования при восприятии и по</w:t>
        <w:softHyphen/>
        <w:t>нимании человека являются: механизмы межличностного познания людей; механизмы, искажающие формирование адекватного образа воспринимаемого человека; психологические особенности субъекта восприятия, влияющие на глубину и объективность познания других людей (способности личности к интерпретации поведения партнера по общению); критерии точности межличностного познания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спективные прикладные проблемы, связанные с межлич</w:t>
        <w:softHyphen/>
        <w:t>ностным познанием, обусловлены социально-экономическими изменениями в нашей стране. Они проявляются в общении пред</w:t>
        <w:softHyphen/>
        <w:t>принимателей, социальных работников и представителей многих новых профессий. В настоящее время научных (не популярных) работ по этим проблемам очень мал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6. Психология межличност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первые в отечественной литературе межличностные (межперсо</w:t>
        <w:softHyphen/>
        <w:t>нальные) отношения анализировались в 1975 г. в книге «Соци</w:t>
        <w:softHyphen/>
        <w:t>альная психоло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межличностных отношений в отечественной и зару</w:t>
        <w:softHyphen/>
        <w:t>бежной психологической науке в определенной степени исследова</w:t>
        <w:softHyphen/>
        <w:t>на. В монографии Н  Н. Обозова (1979) обобщены результаты э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личностн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рических исследований отечественных и зарубежных специали</w:t>
        <w:softHyphen/>
        <w:t>стов Это наиболее глубокое и обстоятельное исследование и в на</w:t>
        <w:softHyphen/>
        <w:t>стоящее время сохраняет свою актуальность. В последующих публи</w:t>
        <w:softHyphen/>
        <w:t>кациях проблеме межличностных отношений уделяется мало внима</w:t>
        <w:softHyphen/>
        <w:t>ния За рубежом эта проблема анализируется в справочниках по со</w:t>
        <w:softHyphen/>
        <w:t>циальной психологии. Наиболее интересным совместным исследо</w:t>
        <w:softHyphen/>
        <w:t>ванием Т Хустона и Г. Левингера является «Межличностная при</w:t>
        <w:softHyphen/>
        <w:t>влекательность и межличностные отношения* (</w:t>
      </w:r>
      <w:r>
        <w:rPr>
          <w:rFonts w:cs="Times New Roman" w:ascii="Times New Roman" w:hAnsi="Times New Roman"/>
          <w:color w:val="000000"/>
          <w:sz w:val="24"/>
          <w:szCs w:val="24"/>
          <w:lang w:val="en-US"/>
        </w:rPr>
        <w:t>Hust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vinger</w:t>
      </w:r>
      <w:r>
        <w:rPr>
          <w:rFonts w:cs="Times New Roman" w:ascii="Times New Roman" w:hAnsi="Times New Roman"/>
          <w:color w:val="000000"/>
          <w:sz w:val="24"/>
          <w:szCs w:val="24"/>
        </w:rPr>
        <w:t>, 1978), не потерявшее значения и в настояще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в печати появляется много работ, в которых рассмат</w:t>
        <w:softHyphen/>
        <w:t>риваются проблемы межличностных и деловых контактов (дело</w:t>
        <w:softHyphen/>
        <w:t>вое общение), и даются практические рекомендации по их опти</w:t>
        <w:softHyphen/>
        <w:t>мизации (Дерябо, Ясвин, 1996; Вечер, 1996, Кузин, 1996) Часть таких публикаций представляет собой популярное изложение ре</w:t>
        <w:softHyphen/>
        <w:t>зультатов психологических исследований, порой без ссылок и списка использованной литера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ятие «межличностные отношения» Межперсональные отно</w:t>
        <w:softHyphen/>
        <w:t>шения тесно связаны с различными видами общественных отно</w:t>
        <w:softHyphen/>
        <w:t>шений Г М Андреева подчеркивает, что существование межлич</w:t>
        <w:softHyphen/>
        <w:t>ностных отношении внутри различных форм общественных отно</w:t>
        <w:softHyphen/>
        <w:t>шений является реализацией обезличенных (общественных) от</w:t>
        <w:softHyphen/>
        <w:t>ношений в деятельности конкретных людей, в актах их общения и взаимодействия (Андреева,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ственные отношения — это официальные, формально закрепленные, объективизированные, действенные связи. Они являются ведущими в регулировании всех видов отношений, в том числе и межперсональны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жличностные отношения </w:t>
      </w:r>
      <w:r>
        <w:rPr>
          <w:rFonts w:cs="Times New Roman" w:ascii="Times New Roman" w:hAnsi="Times New Roman"/>
          <w:color w:val="000000"/>
          <w:sz w:val="24"/>
          <w:szCs w:val="24"/>
        </w:rPr>
        <w:t>— это объективно переживаемые, в разной степени осознаваемые взаимосвязи между людьми. В их основе лежат разнообразные эмоциональные состояния взаимо</w:t>
        <w:softHyphen/>
        <w:t>действующих людей В отличие от деловых (инструментальных) отношений, которые могут быть как официально закрепленными, так и незакрепленными, межличностные связи иногда называют экспрессивными, подчеркивая их эмоциональную содержатель</w:t>
        <w:softHyphen/>
        <w:t>ность Взаимоотношения деловых и межличностных отношений в научном плане недостаточно разработ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персональные отношения включают три элемента — когнитивный (гностический, информационный), аффективный и поведенческий (практический, регулятивны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гнитивный </w:t>
      </w:r>
      <w:r>
        <w:rPr>
          <w:rFonts w:cs="Times New Roman" w:ascii="Times New Roman" w:hAnsi="Times New Roman"/>
          <w:color w:val="000000"/>
          <w:sz w:val="24"/>
          <w:szCs w:val="24"/>
        </w:rPr>
        <w:t>элемент предполагает осознание того, что нра</w:t>
        <w:softHyphen/>
        <w:t>вится или не нравится в межличностных отнош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6____________________________________________________</w:t>
      </w:r>
      <w:r>
        <w:rPr>
          <w:rFonts w:cs="Times New Roman" w:ascii="Times New Roman" w:hAnsi="Times New Roman"/>
          <w:color w:val="000000"/>
          <w:sz w:val="24"/>
          <w:szCs w:val="24"/>
          <w:u w:val="single"/>
        </w:rPr>
        <w:t xml:space="preserve">Глава </w:t>
      </w:r>
      <w:r>
        <w:rPr>
          <w:rFonts w:cs="Times New Roman" w:ascii="Times New Roman" w:hAnsi="Times New Roman"/>
          <w:i/>
          <w:iCs/>
          <w:color w:val="000000"/>
          <w:sz w:val="24"/>
          <w:szCs w:val="24"/>
          <w:u w:val="single"/>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Аффективный </w:t>
      </w:r>
      <w:r>
        <w:rPr>
          <w:rFonts w:cs="Times New Roman" w:ascii="Times New Roman" w:hAnsi="Times New Roman"/>
          <w:color w:val="000000"/>
          <w:sz w:val="24"/>
          <w:szCs w:val="24"/>
        </w:rPr>
        <w:t>аспект находи г свое выражение в различных эмо</w:t>
        <w:softHyphen/>
        <w:t>циональных переживаниях людей по поводу взаимосвязей между ними Эмоциональный компонент, как правило, является веду</w:t>
        <w:softHyphen/>
        <w:t>щим «Это прежде всего положительные и отрицательные эмоцио</w:t>
        <w:softHyphen/>
        <w:t>нальные состояния, конфликтность состояний (внутриличноиная, межличностная), эмоциональная чувствительность, удовлетворен</w:t>
        <w:softHyphen/>
        <w:t>ность собой, партнером, работой и т. д » (Обозов, 1979, с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оциональное содержание межличностных отношений г                        {иногда его называют валентностью) изменяется в двух противо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ложных направлениях от конъюнктивных (позитивных, сближ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щих) к индифферентным (нейтральным) и дизъюнктивным (нега</w:t>
        <w:softHyphen/>
        <w:t>тивным, разделяющим) и наоборот Варианты проявлений интер</w:t>
        <w:softHyphen/>
        <w:t>персональных отношений огромны Конъюнктивные чувства про</w:t>
        <w:softHyphen/>
        <w:t>являются в различных формах позитивныч эмоции и состояний, демонстрация которых свидетельствует о готовности к сближению и совместной дея1ельности Индифферентные чувства предполага</w:t>
        <w:softHyphen/>
        <w:t>ют проявления нейтрального отношения к партнеру Сюда можно отнести безучастность, безразличие, равнодушие и пр Дизъюнк</w:t>
        <w:softHyphen/>
        <w:t>тивные чувства выражаются в проявлении различных форм нега</w:t>
        <w:softHyphen/>
        <w:t>тивных эмоции и состоянии, что расценивается партнером как от-</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сутствие готовности к дальнейшему сближению и общению В 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льных случаях эмоциональное содержание межличностных отно</w:t>
        <w:softHyphen/>
        <w:t>шении может быть амбивалентным (противоречив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венциональные проявления эмоций и чувств в формах и способах, характерных для тех групп, представители которых вступа</w:t>
        <w:softHyphen/>
        <w:t xml:space="preserve">ют в межличностные контакты, </w:t>
      </w:r>
      <w:r>
        <w:rPr>
          <w:rFonts w:cs="Times New Roman" w:ascii="Times New Roman" w:hAnsi="Times New Roman"/>
          <w:smallCaps/>
          <w:color w:val="000000"/>
          <w:sz w:val="24"/>
          <w:szCs w:val="24"/>
        </w:rPr>
        <w:t xml:space="preserve">могут, с одной </w:t>
      </w:r>
      <w:r>
        <w:rPr>
          <w:rFonts w:cs="Times New Roman" w:ascii="Times New Roman" w:hAnsi="Times New Roman"/>
          <w:color w:val="000000"/>
          <w:sz w:val="24"/>
          <w:szCs w:val="24"/>
        </w:rPr>
        <w:t>стороны, способство</w:t>
        <w:softHyphen/>
        <w:t>вать взаимопониманию общающихся, а, с другой стороны, затруд</w:t>
        <w:softHyphen/>
        <w:t>нять взаимодействие (например, если общающиеся принадлежат к разным этническим, профессиональным, социальным и иным груп</w:t>
        <w:softHyphen/>
        <w:t>пам и используют различные невербальные средства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веденческий </w:t>
      </w:r>
      <w:r>
        <w:rPr>
          <w:rFonts w:cs="Times New Roman" w:ascii="Times New Roman" w:hAnsi="Times New Roman"/>
          <w:color w:val="000000"/>
          <w:sz w:val="24"/>
          <w:szCs w:val="24"/>
        </w:rPr>
        <w:t>компонент межличностных отношении реализует</w:t>
        <w:softHyphen/>
        <w:t>ся в конкретных действиях В случае если один из партнеров нравит</w:t>
        <w:softHyphen/>
        <w:t>ся другому, поведение будет доброжелательным, направленным на оказание помощи и продуктивное сотрудничество Если же объект не симпатичен, то интерактивная сторона общения будет затруднена Между этими поведенческим» полюсами имеется большое количе</w:t>
        <w:softHyphen/>
        <w:t>ство форм интеракиии, реализация которых обусловлена социокуль</w:t>
        <w:softHyphen/>
        <w:t>турными нормами групп, к которым принадлежат общающие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личностные отношения строятся по «вертикали* (между ру</w:t>
        <w:softHyphen/>
        <w:t>ководителем и подчиненным и наоборот) и «горизонтали» (между ли</w:t>
        <w:softHyphen/>
        <w:t>цами, занимающими одинаковый статус) Эмоциональные прояв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w:t>
      </w:r>
      <w:r>
        <w:rPr>
          <w:rFonts w:cs="Times New Roman" w:ascii="Times New Roman" w:hAnsi="Times New Roman"/>
          <w:color w:val="000000"/>
          <w:sz w:val="24"/>
          <w:szCs w:val="24"/>
          <w:u w:val="single"/>
        </w:rPr>
        <w:t>хология межличностного взаимодействия</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lang w:val="en-US"/>
        </w:rPr>
        <w:t>Ifj</w:t>
      </w:r>
      <w:r>
        <w:rPr>
          <w:rFonts w:cs="Times New Roman" w:ascii="Times New Roman" w:hAnsi="Times New Roman"/>
          <w:color w:val="000000"/>
          <w:sz w:val="24"/>
          <w:szCs w:val="24"/>
        </w:rPr>
        <w:t>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я межперсональных связей обусловливаются социокультурными нормами групп, к которым принадлежат общающиеся, и индивиду</w:t>
        <w:softHyphen/>
        <w:t>альными различиями, варьирующими в пределах названных норм. Межличностные отношения могут формироваться с позиций доми</w:t>
        <w:softHyphen/>
        <w:t>нирования—равенства—подчинения и зависимости—независ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ая дистанция предполагает такое сочетание официаль</w:t>
        <w:softHyphen/>
        <w:t>ных и межличностных отношений, которое определяет близость общающихся, соответствующих социокультурным нормам общ</w:t>
        <w:softHyphen/>
        <w:t>ностей, к которым они принадлежат Социальная дистанция по</w:t>
        <w:softHyphen/>
        <w:t>зволяет сохранить адекватны?! уровень широты и глубины взаимо</w:t>
        <w:softHyphen/>
        <w:t>связей при установлении межличностных отношений. Ее наруше</w:t>
        <w:softHyphen/>
        <w:t>ние приводит первоначально к дизъюнктивным межличностным отношениям (во властных отношениях их до 52%. а в равностатус-ных — до 33%), а затем и к конфликтам (Обозов,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ая дистанция характеризует степень близости межличностных отношений между партнерами по общению (при</w:t>
        <w:softHyphen/>
        <w:t>ятельские, товарищеские, дружеские, доверительные). По наше</w:t>
        <w:softHyphen/>
        <w:t>му представлению, данное понятие подчеркивает определенный этап в динамике развития межличност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личностная совместимость — это оптимальное сочетание пси</w:t>
        <w:softHyphen/>
        <w:t>хологических особенностей партнеров, способствующих оптимиза</w:t>
        <w:softHyphen/>
        <w:t>ции их общения и деятельности. В качестве раннозначных слов ис</w:t>
        <w:softHyphen/>
        <w:t>пользуются «гармони заиия», «согласованность*, «консолидация» и пр. Межличностная совместимость основана на принципах сходства и взаимодополнительности. Ее показателями являются удовлетво</w:t>
        <w:softHyphen/>
        <w:t>ренность совместным взаимодействием и его результатом. Вторич</w:t>
        <w:softHyphen/>
        <w:t>ный результат — появление взаимной симпатии Противоположный феномен совместимости — это несовместимость, а чувства, вызыва</w:t>
        <w:softHyphen/>
        <w:t>емые ею. — антипатия. Межличностная совместимость рассматри</w:t>
        <w:softHyphen/>
        <w:t>вается как состояние, процесс и результат (Обозов, 1979). Она разви</w:t>
        <w:softHyphen/>
        <w:t>вается в пространственно-временных рамках и конкретных условиях (нормальных, экстрематьных и пр.), которые оказывают аишние на ее проявление. Для определения межперсональной совместимости используются аппаратурно-течнические методики и гомеост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личностная привлекательность — ЭТО сложное психологичес</w:t>
        <w:softHyphen/>
        <w:t>кое свойство личности, которое как бы «притягивает к себе» парт</w:t>
        <w:softHyphen/>
        <w:t>нера по общению и непроизвольно вызывает у него чувство сим</w:t>
        <w:softHyphen/>
        <w:t>патии. Обаяние личности позволяет ей располагать к себе людей. Привлекательность человека зависит от его физического и соци</w:t>
        <w:softHyphen/>
        <w:t>ального облика, способности к сопереживанию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личностная привлекательность способствует развит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68</w:t>
      </w:r>
      <w:r>
        <w:rPr>
          <w:rFonts w:cs="Times New Roman" w:ascii="Times New Roman" w:hAnsi="Times New Roman"/>
          <w:color w:val="000000"/>
          <w:sz w:val="24"/>
          <w:szCs w:val="24"/>
        </w:rPr>
        <w:t>____________________________________________________</w:t>
      </w:r>
      <w:r>
        <w:rPr>
          <w:rFonts w:cs="Times New Roman" w:ascii="Times New Roman" w:hAnsi="Times New Roman"/>
          <w:color w:val="000000"/>
          <w:sz w:val="24"/>
          <w:szCs w:val="24"/>
          <w:u w:val="single"/>
        </w:rPr>
        <w:t>Глав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персональных связей, вызывает у партнера когнитивный, эмоциональный и поведенческий отклик. Феномен межличност</w:t>
        <w:softHyphen/>
        <w:t>ной привлекательности в дружеских парах обстоятельно раскрыт в исследованиях Н. Н. Обоз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учной и популярной литературе часто используется такое понятие, как «эмоциональная привлекательность» — способность личности к пониманию психических состояний партнера по об</w:t>
        <w:softHyphen/>
        <w:t>щению и особенно — к сопереживанию с ним Последнее (спо</w:t>
        <w:softHyphen/>
        <w:t>собность к сопереживанию) проявляется в отзывчивости чувств на различные состояния партнера. Данное понятие несколько уже, чем «межличностная привлека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нашему мнению, межличностная привлекательность недо</w:t>
        <w:softHyphen/>
        <w:t>статочно изучена в научном плане. Вместе с тем с прикладных по</w:t>
        <w:softHyphen/>
        <w:t>зиций это понятие исследуется как феномен формирования опре</w:t>
        <w:softHyphen/>
        <w:t>деленного имиджа. В отечественной науке такой подход активно развивается после 1991 г., когда появилась реальная потребность в психологических рекомендациях по формированию образа (имид</w:t>
        <w:softHyphen/>
        <w:t>жа) политика или делового человека. В публикациях по данной проблеме излагаются советы по созданию привлекательного имид</w:t>
        <w:softHyphen/>
        <w:t>жа политического деятеля (по внешнему виду, постановке голоса, использованию вербальных и невербальных средств общения и пр.). Появились специалисты поданной проблеме — имиджмейке</w:t>
        <w:softHyphen/>
        <w:t>ры Для психологов эта проблема представляется перспектив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учетом практической значимости проблемы межличностной привлекательности в учебных заведениях, где готовят психологов, целесообразно ввести специальный курс «Формирование имиджа психолога». Это позволит выпускникам успешнее подготовиться к будущей работе, привлекательнее выглядеть в глазах клиентов и устанавливать сними необходимые конта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ятие «аттракция» тесно связано с межличностной привле</w:t>
        <w:softHyphen/>
        <w:t>кательностью. Одни исследователи рассматривают аттракцию как процесс и одновременно результат привлекательности одного че</w:t>
        <w:softHyphen/>
        <w:t>ловека для другого; выделяют в ней уровни (симпатия, дружба, любовь) и связывают ее с перцептивной стороной общения (Анд</w:t>
        <w:softHyphen/>
        <w:t>реева, 1999). Другие полагают, что аттракция — это своеобразная социальная установка, в которой преобладает позитивный эмоци</w:t>
        <w:softHyphen/>
        <w:t>ональный компонент (Гозман, 1987). В. Н. Куницы на под аттрак</w:t>
        <w:softHyphen/>
        <w:t>цией понимает процесс предпочтения одних людей другими, вза</w:t>
        <w:softHyphen/>
        <w:t>имного притяжения между людьми, взаимной симпатии. По ее мнению, аттракция обусловлена внешними факторами (степенью &lt;                    выраженности у человека потребности в аффилиации, эмоци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личностного взаимодействия</w:t>
      </w:r>
      <w:r>
        <w:rPr>
          <w:rFonts w:cs="Times New Roman" w:ascii="Times New Roman" w:hAnsi="Times New Roman"/>
          <w:color w:val="000000"/>
          <w:sz w:val="24"/>
          <w:szCs w:val="24"/>
        </w:rPr>
        <w:t>_____________________</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ьным состоянием партнеров по общению, пространственной близостью места проживания или работы обшаюшихся) и внут</w:t>
        <w:softHyphen/>
        <w:t>ренними, собственно межличностными детерминантами (физи</w:t>
        <w:softHyphen/>
        <w:t>ческой привлекательностью, демонстрируемым стилем поведе</w:t>
        <w:softHyphen/>
        <w:t>ния, фактором сходства между партнерами, выражением личного отношения к партнеру в процессе общения) (Кунииына, Казари-нова. Погольша, 2001). Как видно из изложенного, многознач</w:t>
        <w:softHyphen/>
        <w:t>ность понятия «аттракция» и перекрываемость его другими фено</w:t>
        <w:softHyphen/>
        <w:t>менами затрудняет использование этого термина и объясняет не</w:t>
        <w:softHyphen/>
        <w:t>достаточную исследованность в отечественной психологии Дан</w:t>
        <w:softHyphen/>
        <w:t>ное понятие заимствовано из англо-американской психологии и перекрывается отечественным термином «межличностная при</w:t>
        <w:softHyphen/>
        <w:t>влекательность». В связи с этим представляется целесообразным использовать названные термины как равнознач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понятием «притяжение» понимается потребность одного человека быть вместе с другим, обладающим определенными осо</w:t>
        <w:softHyphen/>
        <w:t>бенностями, которые получают положительную оценку воспри</w:t>
        <w:softHyphen/>
        <w:t>нимающего. Оно обозначает переживаемую симпатию к другому человеку Притяжение может быть одно- и двунаправленным (Обозов, 1979). Противоположное понятие «отталкивание» (иега-ция) связано с имеющимися у партнера по общению психологи</w:t>
        <w:softHyphen/>
        <w:t>ческими особенностями, которые воспринимаются и оценивают</w:t>
        <w:softHyphen/>
        <w:t>ся негативно; поэтому партнер вызывает отрицательные эмо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сти личности, влияющие на формирование межличностных отношений. Благоприятной предпосылкой для успешного форми</w:t>
        <w:softHyphen/>
        <w:t>рования межличностных отношений является взаимная инфор</w:t>
        <w:softHyphen/>
        <w:t>мированность партнеров друг о друге, сформированная на осно</w:t>
        <w:softHyphen/>
        <w:t>ве межличностного познания. Развитие межличностных отноше</w:t>
        <w:softHyphen/>
        <w:t>ний во многом обусловливается особенностями общающихся. К ним относятся пол, возраст, национальность, свойства темпера</w:t>
        <w:softHyphen/>
        <w:t>мента, состояние здоровья, профессия, опыт общения с людьми и некоторые личностные характеристи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л. </w:t>
      </w:r>
      <w:r>
        <w:rPr>
          <w:rFonts w:cs="Times New Roman" w:ascii="Times New Roman" w:hAnsi="Times New Roman"/>
          <w:color w:val="000000"/>
          <w:sz w:val="24"/>
          <w:szCs w:val="24"/>
        </w:rPr>
        <w:t>Своеобразие межличностных отношений между полами проявляется уже в детстве. Мальчики по сравнению с девочками еще в детском возрасте активнее вступают в контакты, участвуют в коллективных играх, взаимодействуют со сверстниками. Такая картина наблюдается и у взрослых мужчин. Девочки тяготеют к общению в более узком кругу. Они устанавливают отношения с теми, кто им нравится. Содержание же совместной деятельности для них не очень важно (у мальчиков наоборот). У женщин круг общения значительно меньше, чем у мужчин. В межличностно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170____________________________________________________________Глава </w:t>
      </w:r>
      <w:r>
        <w:rPr>
          <w:rFonts w:cs="Times New Roman" w:ascii="Times New Roman" w:hAnsi="Times New Roman"/>
          <w:color w:val="000000"/>
          <w:sz w:val="24"/>
          <w:szCs w:val="24"/>
        </w:rPr>
        <w:t>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нии они испытывают значительно большую потребность в самораскрытии, передаче дру! им личностной информации о себе. Чаше они жалуются на одиночество (Кон,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женщин более значимы особенности, проявляющиеся в межличностных отношениях, а для мужчин — деловые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ежличностных отношениях женский стиль направлен на уменьшение социальной дистанции и установление психологичес</w:t>
        <w:softHyphen/>
        <w:t>кой близости с людьми В дружеских отношениях женшины лета</w:t>
        <w:softHyphen/>
        <w:t>ют акцент недоверии, эмоциональной поддержке и интимности «Дружеские отношения у женшин менее &gt;сгоичивы. Свойственная женской дружбе близость по очень широкому кругу вопросов, об</w:t>
        <w:softHyphen/>
        <w:t>суждение нюансов собственных взаимоотношении усложняет их» (Кон, 1987, с 267) Расхождение, недопонимание и эмоциональ</w:t>
        <w:softHyphen/>
        <w:t>ность расшатывают женские межперсональные 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 </w:t>
      </w:r>
      <w:r>
        <w:rPr>
          <w:rFonts w:cs="Times New Roman" w:ascii="Times New Roman" w:hAnsi="Times New Roman"/>
          <w:smallCaps/>
          <w:color w:val="000000"/>
          <w:sz w:val="24"/>
          <w:szCs w:val="24"/>
        </w:rPr>
        <w:t xml:space="preserve">мужчин </w:t>
      </w:r>
      <w:r>
        <w:rPr>
          <w:rFonts w:cs="Times New Roman" w:ascii="Times New Roman" w:hAnsi="Times New Roman"/>
          <w:color w:val="000000"/>
          <w:sz w:val="24"/>
          <w:szCs w:val="24"/>
        </w:rPr>
        <w:t>межличностные отношения характеризуются боль</w:t>
        <w:softHyphen/>
        <w:t>шей эмоциональной сдержанностью и предметностью Они легче раскрываются перед незнакомыми людьми Их стиль межлично</w:t>
        <w:softHyphen/>
        <w:t>стных отношении направлен на поддержание своего имиджа в глазах партнера по общению, показ своих доежжении и притяза</w:t>
        <w:softHyphen/>
        <w:t>ний В дружеских отношениях мужчины фиксируют чувство това</w:t>
        <w:softHyphen/>
        <w:t>рищества и оказание взаимной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зраст </w:t>
      </w:r>
      <w:r>
        <w:rPr>
          <w:rFonts w:cs="Times New Roman" w:ascii="Times New Roman" w:hAnsi="Times New Roman"/>
          <w:color w:val="000000"/>
          <w:sz w:val="24"/>
          <w:szCs w:val="24"/>
        </w:rPr>
        <w:t>Потребность в эмоциональном тепле появляется в мла</w:t>
        <w:softHyphen/>
        <w:t>денчестве и с возрастом постепенно превращается в разной степени осознанности психологическую привязанность детей к людям, кото</w:t>
        <w:softHyphen/>
        <w:t>рые создают для них психологический комфорт (Кон, 1987, 1989). С возрастом люди постепенно утрачивают в межличностных отноше</w:t>
        <w:softHyphen/>
        <w:t>ниях свойственную юности открытость На их поведение накладыва</w:t>
        <w:softHyphen/>
        <w:t>ются многочисленные социокультурные нормы (особенно профес</w:t>
        <w:softHyphen/>
        <w:t xml:space="preserve">сиональные и этнические). Особенно сужается </w:t>
      </w:r>
      <w:r>
        <w:rPr>
          <w:rFonts w:cs="Times New Roman" w:ascii="Times New Roman" w:hAnsi="Times New Roman"/>
          <w:color w:val="000000"/>
          <w:sz w:val="24"/>
          <w:szCs w:val="24"/>
          <w:lang w:val="en-US"/>
        </w:rPr>
        <w:t>Kpyi</w:t>
      </w:r>
      <w:r>
        <w:rPr>
          <w:rFonts w:cs="Times New Roman" w:ascii="Times New Roman" w:hAnsi="Times New Roman"/>
          <w:color w:val="000000"/>
          <w:sz w:val="24"/>
          <w:szCs w:val="24"/>
        </w:rPr>
        <w:t xml:space="preserve"> контактов пос</w:t>
        <w:softHyphen/>
        <w:t>ле вступления молодых людей в брак и появления детей в семье Многочистснныс межличностные отношения уменьшаются и про</w:t>
        <w:softHyphen/>
        <w:t>являются в производственной и родственном сферах В среднем воз</w:t>
        <w:softHyphen/>
        <w:t>расте, когда дети подросли, межличностные отношения снова рас</w:t>
        <w:softHyphen/>
        <w:t xml:space="preserve">ширяются В старшем и преклонном </w:t>
      </w:r>
      <w:r>
        <w:rPr>
          <w:rFonts w:cs="Times New Roman" w:ascii="Times New Roman" w:hAnsi="Times New Roman"/>
          <w:color w:val="000000"/>
          <w:sz w:val="24"/>
          <w:szCs w:val="24"/>
          <w:lang w:val="en-US"/>
        </w:rPr>
        <w:t>nojpacre</w:t>
      </w:r>
      <w:r>
        <w:rPr>
          <w:rFonts w:cs="Times New Roman" w:ascii="Times New Roman" w:hAnsi="Times New Roman"/>
          <w:color w:val="000000"/>
          <w:sz w:val="24"/>
          <w:szCs w:val="24"/>
        </w:rPr>
        <w:t xml:space="preserve"> ннтерперсонадьные отношения приобретают весомость Эго объясняется тем, что дети выросли и у них спои привязанности, активная трудовая деятель</w:t>
        <w:softHyphen/>
        <w:t xml:space="preserve">ность заканчивается, круг общения резко сужается В преклонном возрасте старые дружеские отношения играют особую </w:t>
      </w:r>
      <w:r>
        <w:rPr>
          <w:rFonts w:cs="Times New Roman" w:ascii="Times New Roman" w:hAnsi="Times New Roman"/>
          <w:color w:val="000000"/>
          <w:sz w:val="24"/>
          <w:szCs w:val="24"/>
          <w:lang w:val="en-US"/>
        </w:rPr>
        <w:t>poib</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циональность. </w:t>
      </w:r>
      <w:r>
        <w:rPr>
          <w:rFonts w:cs="Times New Roman" w:ascii="Times New Roman" w:hAnsi="Times New Roman"/>
          <w:color w:val="000000"/>
          <w:sz w:val="24"/>
          <w:szCs w:val="24"/>
        </w:rPr>
        <w:t>Этнические нормы об слоил ива ют общи</w:t>
        <w:softHyphen/>
        <w:t>тельность, рамки поведения, правила формирования межлично</w:t>
        <w:softHyphen/>
        <w:t>стных отношении. В разных этнических общностях межпер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личностного взаимодействия</w:t>
      </w:r>
      <w:r>
        <w:rPr>
          <w:rFonts w:cs="Times New Roman" w:ascii="Times New Roman" w:hAnsi="Times New Roman"/>
          <w:color w:val="000000"/>
          <w:sz w:val="24"/>
          <w:szCs w:val="24"/>
        </w:rPr>
        <w:t>________________________</w:t>
      </w:r>
      <w:r>
        <w:rPr>
          <w:rFonts w:cs="Times New Roman" w:ascii="Times New Roman" w:hAnsi="Times New Roman"/>
          <w:i/>
          <w:iCs/>
          <w:color w:val="000000"/>
          <w:sz w:val="24"/>
          <w:szCs w:val="24"/>
        </w:rPr>
        <w:t>У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ьные связи строятся с учетом положения человека в обществе, половозрастных статусов, принадлежности к социальным слоям и религиозным группам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екоторые свойства </w:t>
      </w:r>
      <w:r>
        <w:rPr>
          <w:rFonts w:cs="Times New Roman" w:ascii="Times New Roman" w:hAnsi="Times New Roman"/>
          <w:i/>
          <w:iCs/>
          <w:color w:val="000000"/>
          <w:sz w:val="24"/>
          <w:szCs w:val="24"/>
        </w:rPr>
        <w:t xml:space="preserve">темперамента </w:t>
      </w:r>
      <w:r>
        <w:rPr>
          <w:rFonts w:cs="Times New Roman" w:ascii="Times New Roman" w:hAnsi="Times New Roman"/>
          <w:color w:val="000000"/>
          <w:sz w:val="24"/>
          <w:szCs w:val="24"/>
        </w:rPr>
        <w:t>влияют на формирование межличностных отношений Экспериментально установлено, что хо</w:t>
        <w:softHyphen/>
        <w:t>лерики и сангвиники легко устанавливают контакты, а фтегмагики и меланхолики испытывают затруднения Закрепление межличностных отношении в парах «холерик с холериком» «сангвиник с сангвиником» и «холерике сангвиником» затруднено Устойчивые межперсональ</w:t>
        <w:softHyphen/>
        <w:t>ные связи образуются в парах «меланхолик сфлегматпком&gt;&gt;, «мелан</w:t>
        <w:softHyphen/>
        <w:t>холик с сангвиником* и «флегматике сангвиником* (Обозов, 197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стояние здоровья </w:t>
      </w:r>
      <w:r>
        <w:rPr>
          <w:rFonts w:cs="Times New Roman" w:ascii="Times New Roman" w:hAnsi="Times New Roman"/>
          <w:color w:val="000000"/>
          <w:sz w:val="24"/>
          <w:szCs w:val="24"/>
        </w:rPr>
        <w:t>Внешние физические недостатки, как правило, негативно сказываются на «Я-концепции» и в конечном итоге затрудняют формирование межличност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еменные заболевания влияют на общительность и устойчи</w:t>
        <w:softHyphen/>
        <w:t>вость интерперсональных контактов Заболевания щитовидной железы, различные неврозы и др , связанные с повышенной воз</w:t>
        <w:softHyphen/>
        <w:t>будимостью, раздражительностью, тревожностью, психической неустойчивостью и пр., — все это как бы «раскачивает» межлич</w:t>
        <w:softHyphen/>
        <w:t>ностные отношения и негативно впияет на ни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фессия </w:t>
      </w:r>
      <w:r>
        <w:rPr>
          <w:rFonts w:cs="Times New Roman" w:ascii="Times New Roman" w:hAnsi="Times New Roman"/>
          <w:color w:val="000000"/>
          <w:sz w:val="24"/>
          <w:szCs w:val="24"/>
        </w:rPr>
        <w:t>Межличностные отношения формируются во всех сферах жизнедеятепьности человека, но наиболее устойчивыми являются те. которые появляются в результате совместной трудо</w:t>
        <w:softHyphen/>
        <w:t>вой деятельности В ходе выполнения функциональных обязанно</w:t>
        <w:softHyphen/>
        <w:t>стей не только закрепляются деловые контакты, но и зарождают</w:t>
        <w:softHyphen/>
        <w:t>ся и развиваются межличностные отношения, которые в дальней</w:t>
        <w:softHyphen/>
        <w:t>шем приобретают многосторонний и глубокий характер Если по роду профессиональной деятельности человеку приходится по</w:t>
        <w:softHyphen/>
        <w:t>стоянно общаться с людьми, то у него появляются навыки и уме</w:t>
        <w:softHyphen/>
        <w:t>ния установления межличностных контактов (например, у юрис</w:t>
        <w:softHyphen/>
        <w:t>тов, журналистов и др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пыт общения с людьми </w:t>
      </w:r>
      <w:r>
        <w:rPr>
          <w:rFonts w:cs="Times New Roman" w:ascii="Times New Roman" w:hAnsi="Times New Roman"/>
          <w:color w:val="000000"/>
          <w:sz w:val="24"/>
          <w:szCs w:val="24"/>
        </w:rPr>
        <w:t>способствует приобретению устойчи</w:t>
        <w:softHyphen/>
        <w:t>вых умений и навыков интерперсональных отношений, основан</w:t>
        <w:softHyphen/>
        <w:t>ных на социальных нормах регуляции, с представителями разных групп в обществе (Бобнева, 1978) Опыт общения позволяет прак</w:t>
        <w:softHyphen/>
        <w:t>тически осваивать и применять разнообразные нормы общения с рахчичными людьми и формировать социальный контроль за про</w:t>
        <w:softHyphen/>
        <w:t>явлением своих эмо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амооценки </w:t>
      </w:r>
      <w:r>
        <w:rPr>
          <w:rFonts w:cs="Times New Roman" w:ascii="Times New Roman" w:hAnsi="Times New Roman"/>
          <w:color w:val="000000"/>
          <w:sz w:val="24"/>
          <w:szCs w:val="24"/>
        </w:rPr>
        <w:t>Адекватная самооценка позволяет личности объективно оценивать свои особенности и соотносить их с инди</w:t>
        <w:softHyphen/>
        <w:t>видуально-психологическими качествами партнера по общ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2_________________________________________________Глав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ситуацией, выбирать соответствующий стиль межличностных отношений и корректировать его в случае необход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вышенная самооценка привносит в интерперсональные от</w:t>
        <w:softHyphen/>
        <w:t>ношения элементы высокомерия и снисходительности. Если партнера по общению устраивает такой стиль межличностных от</w:t>
        <w:softHyphen/>
        <w:t>ношений, го они будут достаточно устойчивы, в противном же случае они приобретают напряженн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ниженная самооценка личности вынуждает ее подстраи</w:t>
        <w:softHyphen/>
        <w:t>ваться к стилю межличностных отношений, которые предлагают-ся партнером по общению В то же время это может вносить опре-'  '                деленную психическую напряженность в межличностные отно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я в связи с внутренним дискомфортом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требность в общении, установлении межличностных кон</w:t>
        <w:softHyphen/>
        <w:t>тактов с людьми является фундаментальной характеристикой чело</w:t>
        <w:softHyphen/>
        <w:t>века Вместе с тем среди людей встречаются лица, у которых по</w:t>
        <w:softHyphen/>
        <w:t>требность в доверительном общении (аффилиации) и милосердии (альтруизме) несколько завышена. Дружеские межличностные от</w:t>
        <w:softHyphen/>
        <w:t>ношения чаще всего формируются с одним человеком или не</w:t>
        <w:softHyphen/>
        <w:t>сколькими лицами, а аффилиаиия и альтруизм, как правило, про</w:t>
        <w:softHyphen/>
        <w:t>являются ко многим людям Результаты исследований свидетель</w:t>
        <w:softHyphen/>
        <w:t>ствуют, что помогающее поведение выявлено у людей, обладающих эмпатией, высоким уровнем самоконтроля и склонных принимать самостоятельные решения. Показателями аффилиативного пове</w:t>
        <w:softHyphen/>
        <w:t>дения являются положительные вербальные высказывания, про</w:t>
        <w:softHyphen/>
        <w:t>должительные контакты глаз, дружелюбное выражение лица, уве</w:t>
        <w:softHyphen/>
        <w:t>личенное проявление вербальных и невербальных знаков согласия, доверительные звонки по телефону и др Изложенная характерис</w:t>
        <w:softHyphen/>
        <w:t>тика аффилиативного поведения по форме напоминает стадию дружеских отношений, а ее показатели — критерии развития поло</w:t>
        <w:softHyphen/>
        <w:t xml:space="preserve">жительных межличностных отношений. В ходе исследований были </w:t>
      </w:r>
      <w:r>
        <w:rPr>
          <w:rFonts w:cs="Times New Roman" w:ascii="Times New Roman" w:hAnsi="Times New Roman"/>
          <w:i/>
          <w:iCs/>
          <w:color w:val="000000"/>
          <w:sz w:val="24"/>
          <w:szCs w:val="24"/>
        </w:rPr>
        <w:t xml:space="preserve">высланы личные качества, затрудняющие развитие </w:t>
      </w:r>
      <w:r>
        <w:rPr>
          <w:rFonts w:cs="Times New Roman" w:ascii="Times New Roman" w:hAnsi="Times New Roman"/>
          <w:color w:val="000000"/>
          <w:sz w:val="24"/>
          <w:szCs w:val="24"/>
        </w:rPr>
        <w:t>межличностных отношений. В первую группу вошли самовлюбленность, высокоме</w:t>
        <w:softHyphen/>
        <w:t>рие, заносчивость, самодовольство и тщеславие Ко второй группе относятся догматизм, постоянная склонность не соглашаться с партнером. Третья группа включала двуличие и неискренность (Ку-ницына, Казаринова, Погольша,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 формирования межперсональных отношений. Он включа</w:t>
        <w:softHyphen/>
        <w:t>ет динамику, механизм регулирования (эмпатию) и условия их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инамика межличностных отношений. </w:t>
      </w:r>
      <w:r>
        <w:rPr>
          <w:rFonts w:cs="Times New Roman" w:ascii="Times New Roman" w:hAnsi="Times New Roman"/>
          <w:color w:val="000000"/>
          <w:sz w:val="24"/>
          <w:szCs w:val="24"/>
        </w:rPr>
        <w:t>Интерперсональные от</w:t>
        <w:softHyphen/>
        <w:t>ношения зарождаются, закрепляются, достигают определ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личностного взаимодействия</w:t>
      </w:r>
      <w:r>
        <w:rPr>
          <w:rFonts w:cs="Times New Roman" w:ascii="Times New Roman" w:hAnsi="Times New Roman"/>
          <w:color w:val="000000"/>
          <w:sz w:val="24"/>
          <w:szCs w:val="24"/>
        </w:rPr>
        <w:t>_____________________</w:t>
      </w:r>
      <w:r>
        <w:rPr>
          <w:rFonts w:cs="Times New Roman" w:ascii="Times New Roman" w:hAnsi="Times New Roman"/>
          <w:color w:val="000000"/>
          <w:sz w:val="24"/>
          <w:szCs w:val="24"/>
          <w:u w:val="single"/>
        </w:rPr>
        <w:t>1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релости, после чего могут ослабляться и потом прекращаться. Они развиваются в континууме, имеют определенную динам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их работах Н. Н. Обозов исследует основные типы меж</w:t>
        <w:softHyphen/>
        <w:t>личностных отношений, но не рассматривает их динамику. Аме</w:t>
        <w:softHyphen/>
        <w:t>риканские исследователи также выделяют несколько категорий групп, основой которых является близость межличностных отно</w:t>
        <w:softHyphen/>
        <w:t>шений (знакомые, хорошие друзья, близкие друзья и лучшие дру</w:t>
        <w:softHyphen/>
        <w:t>зья), но анализируют их несколько изолированно, не раскрывая ход их развития (</w:t>
      </w:r>
      <w:r>
        <w:rPr>
          <w:rFonts w:cs="Times New Roman" w:ascii="Times New Roman" w:hAnsi="Times New Roman"/>
          <w:color w:val="000000"/>
          <w:sz w:val="24"/>
          <w:szCs w:val="24"/>
          <w:lang w:val="en-US"/>
        </w:rPr>
        <w:t>Hust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vinger</w:t>
      </w:r>
      <w:r>
        <w:rPr>
          <w:rFonts w:cs="Times New Roman" w:ascii="Times New Roman" w:hAnsi="Times New Roman"/>
          <w:color w:val="000000"/>
          <w:sz w:val="24"/>
          <w:szCs w:val="24"/>
        </w:rPr>
        <w:t>,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намика развития межличностных отношений во временном континууме проходит несколько этапов (стадий): знакомство, при</w:t>
        <w:softHyphen/>
        <w:t>ятельские, товарищеские и дружеские отношения. Процесс ослабле</w:t>
        <w:softHyphen/>
        <w:t>ния межличностных отношений в «обратную» сторону имеет такую же динамику (переход от дружеских к товарищеским, приятельским и затем идет прекращение отношений). Длительность каждого эта</w:t>
        <w:softHyphen/>
        <w:t>па зависит от многих составляющих межперсональ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цесс знакомства </w:t>
      </w:r>
      <w:r>
        <w:rPr>
          <w:rFonts w:cs="Times New Roman" w:ascii="Times New Roman" w:hAnsi="Times New Roman"/>
          <w:color w:val="000000"/>
          <w:sz w:val="24"/>
          <w:szCs w:val="24"/>
        </w:rPr>
        <w:t>осуществляется в зависимости от социо</w:t>
        <w:softHyphen/>
        <w:t>культурных и профессиональных норм общества, к которому при</w:t>
        <w:softHyphen/>
        <w:t>надлежат будущие партнеры по обшен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ятельские отношения </w:t>
      </w:r>
      <w:r>
        <w:rPr>
          <w:rFonts w:cs="Times New Roman" w:ascii="Times New Roman" w:hAnsi="Times New Roman"/>
          <w:color w:val="000000"/>
          <w:sz w:val="24"/>
          <w:szCs w:val="24"/>
        </w:rPr>
        <w:t>формируют готовность — неготов</w:t>
        <w:softHyphen/>
        <w:t>ность к дальнейшему развитию межличностных отношений. Если позитивная установка у партнеров сформирована, то это являет</w:t>
        <w:softHyphen/>
        <w:t>ся благоприятной предпосылкой к дальнейшему обшен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оварищеские отношения </w:t>
      </w:r>
      <w:r>
        <w:rPr>
          <w:rFonts w:cs="Times New Roman" w:ascii="Times New Roman" w:hAnsi="Times New Roman"/>
          <w:color w:val="000000"/>
          <w:sz w:val="24"/>
          <w:szCs w:val="24"/>
        </w:rPr>
        <w:t>позволяют закрепить межличностный контакт. Здесь происходит сближение взглядов и оказание поддер</w:t>
        <w:softHyphen/>
        <w:t>жки друг другу (на этом этапе используются такие понятия, как «поступить по-товарищески», «товарищ по оружию» и пр.). Меж</w:t>
        <w:softHyphen/>
        <w:t>личностные отношения на этой стадии характеризуются устойчи</w:t>
        <w:softHyphen/>
        <w:t>востью и определенным взаимным доверием. В многочисленных популярных публикациях по оптимизации межличностных отно</w:t>
        <w:softHyphen/>
        <w:t>шений даются рекомендации по использованию разнообразных приемов, позволяющих вызывать расположение, симпатию парт</w:t>
        <w:softHyphen/>
        <w:t>неров по общению (Снелл. 1990, Дерябо, Ясвин, 1996; Кузин,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 исследовании </w:t>
      </w:r>
      <w:r>
        <w:rPr>
          <w:rFonts w:cs="Times New Roman" w:ascii="Times New Roman" w:hAnsi="Times New Roman"/>
          <w:i/>
          <w:iCs/>
          <w:color w:val="000000"/>
          <w:sz w:val="24"/>
          <w:szCs w:val="24"/>
        </w:rPr>
        <w:t xml:space="preserve">дружеских (доверительных) отношений </w:t>
      </w:r>
      <w:r>
        <w:rPr>
          <w:rFonts w:cs="Times New Roman" w:ascii="Times New Roman" w:hAnsi="Times New Roman"/>
          <w:color w:val="000000"/>
          <w:sz w:val="24"/>
          <w:szCs w:val="24"/>
        </w:rPr>
        <w:t>наи</w:t>
        <w:softHyphen/>
        <w:t>более интересные и глубокие результаты получены И. С. Коном, Н. Н. Обозовым, Т. П. Скрипкиной (Обозов, 1979; Кон, 1987, 1989; Скрипкина, 1997). По мнению И. С. Кона, дружеские отно</w:t>
        <w:softHyphen/>
        <w:t>шения всегда имеют общее предметное содержание — общность интересов, целей деятельности, во имя которой друзья соединя</w:t>
        <w:softHyphen/>
        <w:t>ются (объединяются), и одновременно предполагают взаимную привязанность (Кон,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4____________________________________________________</w:t>
      </w:r>
      <w:r>
        <w:rPr>
          <w:rFonts w:cs="Times New Roman" w:ascii="Times New Roman" w:hAnsi="Times New Roman"/>
          <w:color w:val="000000"/>
          <w:sz w:val="24"/>
          <w:szCs w:val="24"/>
          <w:u w:val="single"/>
          <w:lang w:val="en-US"/>
        </w:rPr>
        <w:t>Diana</w:t>
      </w:r>
      <w:r>
        <w:rPr>
          <w:rFonts w:cs="Times New Roman" w:ascii="Times New Roman" w:hAnsi="Times New Roman"/>
          <w:color w:val="000000"/>
          <w:sz w:val="24"/>
          <w:szCs w:val="24"/>
          <w:u w:val="single"/>
        </w:rPr>
        <w:t xml:space="preserve">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сходство взглядов, оказание эмоциональной и деятельностнои поддержки друг другу, между друзьями могут су</w:t>
        <w:softHyphen/>
        <w:t>ществовать и определенные разногласия Можно выделить утили</w:t>
        <w:softHyphen/>
        <w:t>тарную (инструментально-деловую, практически действенную) и эмоционально-экспрессивную (эмоционально-исповедальную) дружбу Дружеские отношения проявляются в различной форме от межличностной симпатии до взаимной потребности в обще</w:t>
        <w:softHyphen/>
        <w:t>нии Такие отношения могут развиваться к&lt;ж в официальной об</w:t>
        <w:softHyphen/>
        <w:t>становке, так и в неофициальной Дружеские отношения, по срав</w:t>
        <w:softHyphen/>
        <w:t>нению с товарищескими, характеризуются большей глубиной и доверительностью (Кон, 1987) Друзья откровенно обсуждают друге другом многие аспекты своей жизнедеятельности, в том числе личностные особенности обшаюшихся и общих знако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ой характеристикой дружеских отношений является до</w:t>
        <w:softHyphen/>
        <w:t>верие Т. П. Скрипкина в своих исследованиях раскрывает эмпи</w:t>
        <w:softHyphen/>
        <w:t>рические корреляты доверия людей к другим людям и к себе (Скрипкина,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ные результаты по проблеме доверительных отношений получены в исследовании, проведенном под руководством В. Н Ку-ницынои на студенческой выборке. «Доверительные отношения в обследованной группе преобладают над отношениями зависимости. Треть опрошенных определяют свои отношения с матерью какдове-рительные, партнерские, из них больше половины считают, что при всем том с матерью часто возникают отношения зависимости, в то время как с другом отношения оцениваются только как доверитель</w:t>
        <w:softHyphen/>
        <w:t>ные и паржерские Оказалось, что отношения зависимости с одним значимым человеком часто компенсируются через построение парт</w:t>
        <w:softHyphen/>
        <w:t>нерских отношении с другим значимым человеком Если в ходе на</w:t>
        <w:softHyphen/>
        <w:t>копления опыта у человека сформировалась недостаточная надежда на установление близких отношении с людьми, то отношения дове</w:t>
        <w:softHyphen/>
        <w:t>рия и поддержки чаще возникают с другом, чем с матерью» (Куни-цына, Казари нова, Погольша, 2001) Дружба может ослабляться и прекращаться, если кто-либо ич друзей не сможет сохранить доверя</w:t>
        <w:softHyphen/>
        <w:t>емые ему секреты, не защитит друга в его отсутствие, а также ревни</w:t>
        <w:softHyphen/>
        <w:t>во относится к другим его взаимоотношениям (Аргайл,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жеские отношения в молодые годы сопровождаются ин</w:t>
        <w:softHyphen/>
        <w:t>тенсивными контактами психологической насыщенностью и большей значимостью При этом высоко ценятся чувство юмора и общи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рослые в дружеских отношениях больше ценят отзывчи</w:t>
        <w:softHyphen/>
        <w:t>вость, честность и социальную доступность Дружеские отно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личностного взаимодействия</w:t>
      </w:r>
      <w:r>
        <w:rPr>
          <w:rFonts w:cs="Times New Roman" w:ascii="Times New Roman" w:hAnsi="Times New Roman"/>
          <w:color w:val="000000"/>
          <w:sz w:val="24"/>
          <w:szCs w:val="24"/>
        </w:rPr>
        <w:t>_____________________1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я в этом возрасте более стабильны. «В активном среднем возра</w:t>
        <w:softHyphen/>
        <w:t>сте акцент на психологическую интимность как важнейший при</w:t>
        <w:softHyphen/>
        <w:t>знак дружбы несколько ослабевает и дружеские отношения утра</w:t>
        <w:softHyphen/>
        <w:t>чивают свой ореол тотальности* (Кон, 19</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7, с. 2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жеские отношения у старшего поколения большей частью связаны с семейными узами и людьми, которые имеют одинако</w:t>
        <w:softHyphen/>
        <w:t>вый с ними жизненный опыт и ц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достаточно изучена проблема критериев дружеских отно</w:t>
        <w:softHyphen/>
        <w:t>шений. Одни исследователи относят к ним взаимопомощь, вер</w:t>
        <w:softHyphen/>
        <w:t>ность и психологическую близость, другие указывают на компе</w:t>
        <w:softHyphen/>
        <w:t>тенцию в общении с партнерами, заботу о них, поступки и пред</w:t>
        <w:softHyphen/>
        <w:t>сказуемость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Эмпатия как механизм развития межличностных отношений</w:t>
      </w:r>
      <w:r>
        <w:rPr>
          <w:rFonts w:cs="Times New Roman" w:ascii="Times New Roman" w:hAnsi="Times New Roman"/>
          <w:color w:val="000000"/>
          <w:sz w:val="24"/>
          <w:szCs w:val="24"/>
        </w:rPr>
        <w:t>. Эм-патия — это отклик одной личности на переживаний другой. Одни исследователи считают, что это эмоциональный процесс, дру</w:t>
        <w:softHyphen/>
        <w:t>гие — эмоциональный и когнитивный процесс. Высказываются противоречивые мнения по поводу того, является ли данный фе</w:t>
        <w:softHyphen/>
        <w:t>номен процессом или свойст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 Н. Обозов рассматривает эмпатию как процесс (механизм) и включает в него когнитивные, эмоциональные и действенные компоненты. По его мнению, эмпатия имеет три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основе иерархической структурно-динамической модели лежит когнитивная эмпатия </w:t>
      </w:r>
      <w:r>
        <w:rPr>
          <w:rFonts w:cs="Times New Roman" w:ascii="Times New Roman" w:hAnsi="Times New Roman"/>
          <w:i/>
          <w:iCs/>
          <w:color w:val="000000"/>
          <w:sz w:val="24"/>
          <w:szCs w:val="24"/>
        </w:rPr>
        <w:t xml:space="preserve">(первый уровень), </w:t>
      </w:r>
      <w:r>
        <w:rPr>
          <w:rFonts w:cs="Times New Roman" w:ascii="Times New Roman" w:hAnsi="Times New Roman"/>
          <w:color w:val="000000"/>
          <w:sz w:val="24"/>
          <w:szCs w:val="24"/>
        </w:rPr>
        <w:t>проявляющаяся в виде понимания психического состояния другого человека без из</w:t>
        <w:softHyphen/>
        <w:t>менения своего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пюрой уровень эмпатии </w:t>
      </w:r>
      <w:r>
        <w:rPr>
          <w:rFonts w:cs="Times New Roman" w:ascii="Times New Roman" w:hAnsi="Times New Roman"/>
          <w:color w:val="000000"/>
          <w:sz w:val="24"/>
          <w:szCs w:val="24"/>
        </w:rPr>
        <w:t>предполагает эмоциональную эмпатию, не только в виде понимания состояния другого человека, но и сопере</w:t>
        <w:softHyphen/>
        <w:t>живания и сочувствия ему, эмпатического отреагирования. Данная форма эмпатии включает два варианта. Первый связан с простейшим сопереживанием, в основе которого лежит потребность в собственном благополучии. Другая, переходная форма от эмоциональной к дей</w:t>
        <w:softHyphen/>
        <w:t>ственной эмпатии, находит свое выражение в виде сочувствия, в осно</w:t>
        <w:softHyphen/>
        <w:t>ве которого лежит потребность в благополучии друг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ретий уровень эмпатии — </w:t>
      </w:r>
      <w:r>
        <w:rPr>
          <w:rFonts w:cs="Times New Roman" w:ascii="Times New Roman" w:hAnsi="Times New Roman"/>
          <w:color w:val="000000"/>
          <w:sz w:val="24"/>
          <w:szCs w:val="24"/>
        </w:rPr>
        <w:t>высшая форма, включающая ког</w:t>
        <w:softHyphen/>
        <w:t xml:space="preserve">нитивный, эмоциональный и поведенческий компоненты. Она в полной мере выражает межличностную идентификацию, которая является не только мысленной (воспринимаемой и понимаемой) и чувственной (сопереживаемой), но и действенной. На этом уровне эмпатии проявляются реальные действия и поведенческие акты по оказанию гюмоши и поддержки партнеру по обшению (иногда такой </w:t>
      </w:r>
      <w:r>
        <w:rPr>
          <w:rFonts w:cs="Times New Roman" w:ascii="Times New Roman" w:hAnsi="Times New Roman"/>
          <w:i/>
          <w:iCs/>
          <w:color w:val="000000"/>
          <w:sz w:val="24"/>
          <w:szCs w:val="24"/>
        </w:rPr>
        <w:t xml:space="preserve">стиль поведения называется помогающим). </w:t>
      </w:r>
      <w:r>
        <w:rPr>
          <w:rFonts w:cs="Times New Roman" w:ascii="Times New Roman" w:hAnsi="Times New Roman"/>
          <w:color w:val="000000"/>
          <w:sz w:val="24"/>
          <w:szCs w:val="24"/>
        </w:rPr>
        <w:t>Меж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76</w:t>
      </w:r>
      <w:r>
        <w:rPr>
          <w:rFonts w:cs="Times New Roman" w:ascii="Times New Roman" w:hAnsi="Times New Roman"/>
          <w:color w:val="000000"/>
          <w:sz w:val="24"/>
          <w:szCs w:val="24"/>
        </w:rPr>
        <w:t>_________________________________________________Глав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мя формами эмпатии существуют сложные взаимозависимос</w:t>
        <w:softHyphen/>
        <w:t>ти (Обозов, 1979). В изложенном подходе достаточно убеяительно и логично обоснованы второй и третий уровни эмпатии (эмоцио</w:t>
        <w:softHyphen/>
        <w:t>нальная и действенная). Вместе с тем ее первый уровень (когни</w:t>
        <w:softHyphen/>
        <w:t>тивная эмпатия), связанный с пониманием состояния других лю</w:t>
        <w:softHyphen/>
        <w:t>дей без изменения своего состояния), является, по нашему пред</w:t>
        <w:softHyphen/>
        <w:t>ставлению, чисто когнитивным процес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свидетельствуют результаты эксперимента!ьных исследо</w:t>
        <w:softHyphen/>
        <w:t>ваний в России и за рубежом, симпатия является одной из основ</w:t>
        <w:softHyphen/>
        <w:t>ных форм проявления эмпатии Она обусловлена принципом по</w:t>
        <w:softHyphen/>
        <w:t>добия определенных биосоциальных особенностей общающихся людей Приниип подобия представлен в многочисленных работах И. С Кона, Н. Н. Обозова. Т. П. Гавриловой, Ф. Хайдера, Т. Нью-кома, Л. Фестингера, Ч. Осгуда и П. Танненбау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принцип подобия у общающихся не проявляется, то это гово</w:t>
        <w:softHyphen/>
        <w:t>рит об индифферентности чувств Когда же у них фиксируется несоот</w:t>
        <w:softHyphen/>
        <w:t>ветствие и особенно противоречие, то это влечет дисгармонию (дисба</w:t>
        <w:softHyphen/>
        <w:t xml:space="preserve">ланс) </w:t>
      </w:r>
      <w:r>
        <w:rPr>
          <w:rFonts w:cs="Times New Roman" w:ascii="Times New Roman" w:hAnsi="Times New Roman"/>
          <w:i/>
          <w:iCs/>
          <w:color w:val="000000"/>
          <w:sz w:val="24"/>
          <w:szCs w:val="24"/>
        </w:rPr>
        <w:t xml:space="preserve">в </w:t>
      </w:r>
      <w:r>
        <w:rPr>
          <w:rFonts w:cs="Times New Roman" w:ascii="Times New Roman" w:hAnsi="Times New Roman"/>
          <w:smallCaps/>
          <w:color w:val="000000"/>
          <w:sz w:val="24"/>
          <w:szCs w:val="24"/>
        </w:rPr>
        <w:t xml:space="preserve">когнитивных </w:t>
      </w:r>
      <w:r>
        <w:rPr>
          <w:rFonts w:cs="Times New Roman" w:ascii="Times New Roman" w:hAnsi="Times New Roman"/>
          <w:color w:val="000000"/>
          <w:sz w:val="24"/>
          <w:szCs w:val="24"/>
        </w:rPr>
        <w:t>структурах и приводит к появлению антипат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казывают результаты исследований, чаще всего межлично</w:t>
        <w:softHyphen/>
        <w:t xml:space="preserve">стные отношения основываются на принципе подобия (сходства), 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ногда и на принципе дополнительности. Последний выражается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том, что, например, при выборе товарищей, друзей, будущих супруг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др. люди бессознательно, а иногда и осознанно, выбирают таких лиц, которые могут удовлетворить взаимные потребности. На основе этого могут развиваться позитивные межперсональные 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явление симпатии может интенсифицировать переход от одной стадии межличностных отношений к другой, а также рас</w:t>
        <w:softHyphen/>
        <w:t>ширять и углублять интерперсональные отношения. Симпатия, как и антипатия, может быть однонаправленной (без взаимности) и разнонаправленной (с взаим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чень близко к понятию «эмпатия» понятие </w:t>
      </w:r>
      <w:r>
        <w:rPr>
          <w:rFonts w:cs="Times New Roman" w:ascii="Times New Roman" w:hAnsi="Times New Roman"/>
          <w:i/>
          <w:iCs/>
          <w:color w:val="000000"/>
          <w:sz w:val="24"/>
          <w:szCs w:val="24"/>
        </w:rPr>
        <w:t xml:space="preserve">«синтониость», </w:t>
      </w:r>
      <w:r>
        <w:rPr>
          <w:rFonts w:cs="Times New Roman" w:ascii="Times New Roman" w:hAnsi="Times New Roman"/>
          <w:color w:val="000000"/>
          <w:sz w:val="24"/>
          <w:szCs w:val="24"/>
        </w:rPr>
        <w:t>под которым понимается способность приобщаться к эмоцио</w:t>
        <w:softHyphen/>
        <w:t>нальной жизни другой личности, обусловленная потребностью в эмоциональном контакте. В отечественной литературе данное по</w:t>
        <w:softHyphen/>
        <w:t>нятие встречается довольно ред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ные формы эмпатии базируются на чувствительности человека к своему и чужому миру. В ходе развития эмпатийности как свойства личности формируется эмоциональная отзывчивость и способность прогнозировать эмоциональное состояние людей, Эмпатия может быть в разной степени осознанной. Ею могут об</w:t>
        <w:softHyphen/>
        <w:t>ладать один или оба партнера по общению. Уровень эмпатий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личностного взаимодействия</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_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 экспериментально определялся в исследованиях Т П. Гаври-ловой и Н. Н. Обозова. Лииа с высоким уровнем эмпатии прояв</w:t>
        <w:softHyphen/>
        <w:t>ляют заинтересованность в других людях, пластичны, эмоцио</w:t>
        <w:softHyphen/>
        <w:t>нальны и оптимистичны. Для лиц, обладающих низким уровнем эмпатийности, характерны затруднения в установлении контак</w:t>
        <w:softHyphen/>
        <w:t>тов, интровертированность, ригидность и эгоцентр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патия может проявляться не только в реальном общении людей, но и при восприятии произведений изобразительного ис</w:t>
        <w:softHyphen/>
        <w:t>кусства, в театре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патия как механизм формирования межличностных отно</w:t>
        <w:softHyphen/>
        <w:t>шений способствует их развитию и стабилизации, позволяет ока</w:t>
        <w:softHyphen/>
        <w:t>зывать поддержку партнеру не только в обычных, но и в трудных, экстремальных условиях, когда он особенно в ней нуждается. На основе механизма эмпатии становится возможным эмоциональ</w:t>
        <w:softHyphen/>
        <w:t>ное и деловое импон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словия развития межличностных отношений. </w:t>
      </w:r>
      <w:r>
        <w:rPr>
          <w:rFonts w:cs="Times New Roman" w:ascii="Times New Roman" w:hAnsi="Times New Roman"/>
          <w:color w:val="000000"/>
          <w:sz w:val="24"/>
          <w:szCs w:val="24"/>
        </w:rPr>
        <w:t>Межличностные от</w:t>
        <w:softHyphen/>
        <w:t>ношения формируются в определенных условиях, которые влияют на их динамику, широту и глубину (Росс, Нисбетт,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городских условиях по сравнению с сельской местностью до</w:t>
        <w:softHyphen/>
        <w:t>статочно высокий темп жизни, частая сменяемость мест работы и жительства, высокий уровень общественного контроля. В результа</w:t>
        <w:softHyphen/>
        <w:t>те — большое количество межличностных контактов, их кратковре</w:t>
        <w:softHyphen/>
        <w:t>менность и проявление функционально-ролевого общения. Это приводит к тому, что межличностные отношения в городе предъяв</w:t>
        <w:softHyphen/>
        <w:t>ляют более высокие психологические требования к партнеру. Что</w:t>
        <w:softHyphen/>
        <w:t>бы поддерживать тесные связи, общающимся нередко приходится расплачиваться потерей личного времени, психическими перегруз</w:t>
        <w:softHyphen/>
        <w:t>ками, материальными ресурсам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за рубежом свидетельствуют, что чем чаще люди встречаются, тем привлекательнее они кажутся друг другу. По-види</w:t>
        <w:softHyphen/>
        <w:t>мому, и наоборот, чем реже встречаются знакомые, тем быстрее меж</w:t>
        <w:softHyphen/>
        <w:t>личностные отношения между ними ослабляются и прекращаются. Пространственная близость особенно влияет на межличностные от</w:t>
        <w:softHyphen/>
        <w:t>ношения у детей. В случае переезда родителей или перехода детей из одной школы в другую контакты у них, как правило, прекращ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ое значение в формировании межличностных отношений имеют конкретные условия, в которых люди общаются. Прежде всего это связано с видами совместной деятельности, в ходе кото</w:t>
        <w:softHyphen/>
        <w:t>рой устанавливаются межперсональные контакты (учеба, работа, отдых), с ситуацией (обычная или экстремальная), этнической сре</w:t>
        <w:softHyphen/>
        <w:t>дой (моно- или полиэтническая), материальными ресурсами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8____________________________________________________</w:t>
      </w:r>
      <w:r>
        <w:rPr>
          <w:rFonts w:cs="Times New Roman" w:ascii="Times New Roman" w:hAnsi="Times New Roman"/>
          <w:color w:val="000000"/>
          <w:sz w:val="24"/>
          <w:szCs w:val="24"/>
          <w:u w:val="single"/>
        </w:rPr>
        <w:t>Глав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известно, что межличностные отношения быстро разви</w:t>
        <w:softHyphen/>
        <w:t>ваются (проходят все этапы вплоть до доверительного) в опреде</w:t>
        <w:softHyphen/>
        <w:t>ленных местах (например, в больнице, поезде и др.). Данное явле</w:t>
        <w:softHyphen/>
        <w:t>ние, по-видимому, обусловлено сильной зависимостью от вне</w:t>
        <w:softHyphen/>
        <w:t>шних факторов, кратковременной совместной жизнедеятельнос</w:t>
        <w:softHyphen/>
        <w:t xml:space="preserve">тью и пространственной близостью.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сожалению, сравнительных исследований по межличностным отношениям в названных усло</w:t>
        <w:softHyphen/>
        <w:t>виях у нас проводится не очень м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ение временного фактора в интерперсональных отноше</w:t>
        <w:softHyphen/>
        <w:t>ниях зависит от того, в какой конкретной социокультурной среде они развиваются (Росс, Нисбетт,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разному влияет временной фактор в этнической среде. В во</w:t>
        <w:softHyphen/>
        <w:t>сточных культурах развитие межличностных отношений как бы растя</w:t>
        <w:softHyphen/>
        <w:t>нуто во времени, а в западных — «спрессовано», динамично. Работ, представляюших исследования влияния временного фактора на меж</w:t>
        <w:softHyphen/>
        <w:t>личностные отношения, в нашей литературе почти не встреч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измерения различных аспектов межличностных отноше</w:t>
        <w:softHyphen/>
        <w:t>ний существуют многочисленные методики и тесты. Среди них диагностика межличностных отношений Т. Лири (доминирова</w:t>
        <w:softHyphen/>
        <w:t>ние—подчинение, дружелюбие—агрессивность), методика «</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                       сортировка» (зависимость—независимость, общительность—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щительность, принятие борьбы—избегание борьбы), тест оп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ния поведения К. Томаса (соперничество, сотрудничество, ком</w:t>
        <w:softHyphen/>
        <w:t>промисс, избежание, приспособление), методика межличностных предпочтений Дж. Морено по измерению социометрического статуса в группе (предпочтение—отвержение), опросник эмпати-ческих тенденций А, Меграбяна и Н. Эпштейна, методика уровня эчпатических способностей В. В. Бойко, методика И. М. Юсупо</w:t>
        <w:softHyphen/>
        <w:t>ва для измерения уровня эмпатийных тенденций, авторские мето</w:t>
        <w:softHyphen/>
        <w:t>дики В. Н. Куницыной, анкетная методика В. Азарова по изуче</w:t>
        <w:softHyphen/>
        <w:t>нию импульсивности и волевой регуляции в общении, методика оценки уровня общительности В. Ф. Ряховского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межличностных отношений в отечественной и зару</w:t>
        <w:softHyphen/>
        <w:t>бежной психологической науке в определенной степени изучена. Научных исследований по межличностным отношениям в насто</w:t>
        <w:softHyphen/>
        <w:t>ящее время проводится весьма мало, Перспективными проблема</w:t>
        <w:softHyphen/>
        <w:t>ми являются: совместимость в деловых и межличностных отноше</w:t>
        <w:softHyphen/>
        <w:t>ниях, социальная дистанция в них, доверительность в разных ти</w:t>
        <w:softHyphen/>
        <w:t>пах интерперсональных отношений и ее критерии, а также осо</w:t>
        <w:softHyphen/>
        <w:t>бенность межперсональных связей в различных видах професси</w:t>
        <w:softHyphen/>
        <w:t>ональной деятельности в условиях рыночной экономи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личностного взаимодействия</w:t>
      </w:r>
      <w:r>
        <w:rPr>
          <w:rFonts w:cs="Times New Roman" w:ascii="Times New Roman" w:hAnsi="Times New Roman"/>
          <w:color w:val="000000"/>
          <w:sz w:val="24"/>
          <w:szCs w:val="24"/>
        </w:rPr>
        <w:t>_________________________Г7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7. Психология межличностного воз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едыдущих параграфах были подробно рассмотрены проблемы межличностно!о познания и формирования с партнером по общению межличностных отношении, чго в целом является благоприятной предпосылкой оказания на партнера психологического воз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сихологическое воздействие </w:t>
      </w:r>
      <w:r>
        <w:rPr>
          <w:rFonts w:cs="Times New Roman" w:ascii="Times New Roman" w:hAnsi="Times New Roman"/>
          <w:color w:val="000000"/>
          <w:sz w:val="24"/>
          <w:szCs w:val="24"/>
        </w:rPr>
        <w:t>— это направленная передача ин</w:t>
        <w:softHyphen/>
        <w:t>формации от одного человека к другому с целью оказания изменения психологических характеристик, поведения и других особенностей партнера по общению. Транслируемая информация может быть как в вербальной, так и невербальной форме. Психологическое воздей</w:t>
        <w:softHyphen/>
        <w:t>ствие в большинстве случаев сводится к взаимному обмену информа</w:t>
        <w:softHyphen/>
        <w:t>цией, влиянию и взаимовлиянию, к взаимовоздейсгвию. Роль психо</w:t>
        <w:softHyphen/>
        <w:t>логического воздействия на практике весьма значи гельна (например, с его помощью можно в реальной жизни управлять людьми). В эгом плане психологическое воздействие часто может являться конечной целью общения, предполагающей сформировать у партнера по меж</w:t>
        <w:softHyphen/>
        <w:t>личностному контакту определенные убеждения и мотивацию. В со</w:t>
        <w:softHyphen/>
        <w:t>держательном плане психологическое воздействие может бы гь педа</w:t>
        <w:softHyphen/>
        <w:t>гогическим, управленческим, идеологическим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леднее время в социально-психологической литературе ста</w:t>
        <w:softHyphen/>
        <w:t xml:space="preserve">ли использоваться близкие понятия «личное влияние» и «личностное влияние*. Интересное определение </w:t>
      </w:r>
      <w:r>
        <w:rPr>
          <w:rFonts w:cs="Times New Roman" w:ascii="Times New Roman" w:hAnsi="Times New Roman"/>
          <w:i/>
          <w:iCs/>
          <w:color w:val="000000"/>
          <w:sz w:val="24"/>
          <w:szCs w:val="24"/>
        </w:rPr>
        <w:t xml:space="preserve">личному влиянию </w:t>
      </w:r>
      <w:r>
        <w:rPr>
          <w:rFonts w:cs="Times New Roman" w:ascii="Times New Roman" w:hAnsi="Times New Roman"/>
          <w:color w:val="000000"/>
          <w:sz w:val="24"/>
          <w:szCs w:val="24"/>
        </w:rPr>
        <w:t xml:space="preserve">лае г В. </w:t>
      </w:r>
      <w:r>
        <w:rPr>
          <w:rFonts w:cs="Times New Roman" w:ascii="Times New Roman" w:hAnsi="Times New Roman"/>
          <w:i/>
          <w:iCs/>
          <w:color w:val="000000"/>
          <w:sz w:val="24"/>
          <w:szCs w:val="24"/>
        </w:rPr>
        <w:t xml:space="preserve">М. </w:t>
      </w:r>
      <w:r>
        <w:rPr>
          <w:rFonts w:cs="Times New Roman" w:ascii="Times New Roman" w:hAnsi="Times New Roman"/>
          <w:color w:val="000000"/>
          <w:sz w:val="24"/>
          <w:szCs w:val="24"/>
        </w:rPr>
        <w:t>По-гольша, которая интерпретирует его не как процесс, а как «способ</w:t>
        <w:softHyphen/>
        <w:t>ность воздействовать на другого побуждающим, сдерживающим, ус</w:t>
        <w:softHyphen/>
        <w:t xml:space="preserve">покаивающим либо другим развивающим образом, изменяя при этом не только поведение человека, но и взгляды, мотивы, сознание </w:t>
      </w:r>
      <w:r>
        <w:rPr>
          <w:rFonts w:cs="Times New Roman" w:ascii="Times New Roman" w:hAnsi="Times New Roman"/>
          <w:i/>
          <w:iCs/>
          <w:color w:val="000000"/>
          <w:sz w:val="24"/>
          <w:szCs w:val="24"/>
        </w:rPr>
        <w:t xml:space="preserve">и </w:t>
      </w:r>
      <w:r>
        <w:rPr>
          <w:rFonts w:cs="Times New Roman" w:ascii="Times New Roman" w:hAnsi="Times New Roman"/>
          <w:color w:val="000000"/>
          <w:sz w:val="24"/>
          <w:szCs w:val="24"/>
        </w:rPr>
        <w:t>даже характер* (Куницына, Казаринова, Погольща, 2001, с. 155). Личност</w:t>
        <w:softHyphen/>
        <w:t>ное влияние, по ее мнению, практически проявляется в каждом акте человеческого общения и взаимодействия в социуме, когда удовлет</w:t>
        <w:softHyphen/>
        <w:t>воряются потребности в безопасности, любви, власти и самоуваже</w:t>
        <w:softHyphen/>
        <w:t>нии. Когда же реализуются высшие потребности (в самоактуализации, мотивации роста и помощи, служении людям), то проявляется спо</w:t>
        <w:softHyphen/>
        <w:t>собность личного влияния. Оно может быть ненаправленным (напри</w:t>
        <w:softHyphen/>
        <w:t>мер, влияние авторитетного человека) и направленным. В последнем случае оно совпадает с психологическим воздейств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оссии исследование проблемы психологического воздей</w:t>
        <w:softHyphen/>
        <w:t xml:space="preserve">ствия традиционно рассматривалось в теоретическом плане как изучение методов воздействия (Поршней, 1979; Куликов, </w:t>
      </w:r>
      <w:r>
        <w:rPr>
          <w:rFonts w:cs="Times New Roman" w:ascii="Times New Roman" w:hAnsi="Times New Roman"/>
          <w:i/>
          <w:iCs/>
          <w:color w:val="000000"/>
          <w:sz w:val="24"/>
          <w:szCs w:val="24"/>
        </w:rPr>
        <w:t xml:space="preserve">1983; </w:t>
      </w:r>
      <w:r>
        <w:rPr>
          <w:rFonts w:cs="Times New Roman" w:ascii="Times New Roman" w:hAnsi="Times New Roman"/>
          <w:color w:val="000000"/>
          <w:sz w:val="24"/>
          <w:szCs w:val="24"/>
        </w:rPr>
        <w:t>Парыгин, 1999; К.абаченко, 2000), а в прикладном — в педагоги</w:t>
        <w:softHyphen/>
        <w:t>ческой и идеологической деятельности. В последнее время о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80</w:t>
      </w:r>
      <w:r>
        <w:rPr>
          <w:rFonts w:cs="Times New Roman" w:ascii="Times New Roman" w:hAnsi="Times New Roman"/>
          <w:color w:val="000000"/>
          <w:sz w:val="24"/>
          <w:szCs w:val="24"/>
        </w:rPr>
        <w:t>____________________________________________________Глав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нности акмеологического воздействия в профессиональной де</w:t>
        <w:softHyphen/>
        <w:t>ятельности были рассмотрены А. В. Кириченко (Кириченко, 1999). За рубежом наиболее известны эмпирические Йельские ис</w:t>
        <w:softHyphen/>
        <w:t>следования К. Ховланда, которые посвящены комплексному изу</w:t>
        <w:softHyphen/>
        <w:t>чению различных условий, влияющих на принятие человеком воз</w:t>
        <w:softHyphen/>
        <w:t>действующей на него информации. Кроме того, в зарубежной психологической литературе исследуются тактики влияния и ма</w:t>
        <w:softHyphen/>
        <w:t>нипулирования, их эффективность в зависимости от статуса и должности личности, психологических особенностей взаимодей</w:t>
        <w:softHyphen/>
        <w:t xml:space="preserve">ствующих людей, ситуации и пр. (Чалдини, 1999; </w:t>
      </w:r>
      <w:r>
        <w:rPr>
          <w:rFonts w:cs="Times New Roman" w:ascii="Times New Roman" w:hAnsi="Times New Roman"/>
          <w:color w:val="000000"/>
          <w:sz w:val="24"/>
          <w:szCs w:val="24"/>
          <w:lang w:val="en-US"/>
        </w:rPr>
        <w:t>Bus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om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iggin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auterbach</w:t>
      </w:r>
      <w:r>
        <w:rPr>
          <w:rFonts w:cs="Times New Roman" w:ascii="Times New Roman" w:hAnsi="Times New Roman"/>
          <w:color w:val="000000"/>
          <w:sz w:val="24"/>
          <w:szCs w:val="24"/>
        </w:rPr>
        <w:t xml:space="preserve">, 1987; </w:t>
      </w:r>
      <w:r>
        <w:rPr>
          <w:rFonts w:cs="Times New Roman" w:ascii="Times New Roman" w:hAnsi="Times New Roman"/>
          <w:color w:val="000000"/>
          <w:sz w:val="24"/>
          <w:szCs w:val="24"/>
          <w:lang w:val="en-US"/>
        </w:rPr>
        <w:t>Tjosvol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rew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riithers</w:t>
      </w:r>
      <w:r>
        <w:rPr>
          <w:rFonts w:cs="Times New Roman" w:ascii="Times New Roman" w:hAnsi="Times New Roman"/>
          <w:color w:val="000000"/>
          <w:sz w:val="24"/>
          <w:szCs w:val="24"/>
        </w:rPr>
        <w:t>,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ое воздействие может быть направлено на дру</w:t>
        <w:softHyphen/>
        <w:t>гих людей и на самого себя (психическое самовоздействие — са</w:t>
        <w:softHyphen/>
        <w:t>моубеждение, саморегуляция, самопрограммирование и т. д.), но этот феномен не является предметом рассмотрения в данной теме. Психологическое воздействие может осуществляться на раз</w:t>
        <w:softHyphen/>
        <w:t>ные уровни психики: на осознаваемый и неосознаваемый. Мето</w:t>
        <w:softHyphen/>
        <w:t>ды и средства подпороговых воздействий с целью изменения по</w:t>
        <w:softHyphen/>
        <w:t>ведения людей, хотя они широко распространены в жизни (на-</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пример, в рок-культуре, поп-арте, рекламе и др.), также не буд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                 нами рассматрив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истемный подход к психологическому воздействию аналогич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ежличностному восприятию. В него входят субъект, объект и п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сс психологического воздействия (рис. 5). Выделение названных |                 выше элементов необходимо для глубокого и обстоятельного ан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В реальной жизни инициатива воздействия может переходить от субъекта к объекту и наоборот. Тот, кто первый начал серию воздей</w:t>
        <w:softHyphen/>
        <w:t>ствий, может называться субъектом (инициатором), а тот. кто испы</w:t>
        <w:softHyphen/>
        <w:t>тал его влияние, — объектом (адресатом влияния, реципиен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 психологического воздействия (рис. 5, субъект) может вы</w:t>
        <w:softHyphen/>
        <w:t>ступать в роли организатора, исполнителя (коммуникатора) и ис</w:t>
        <w:softHyphen/>
        <w:t>следователя своего процесса воздействия. В роли субъекта может выступать один человек или груп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фективность воздействия зависит от пола, возраста, соци</w:t>
        <w:softHyphen/>
        <w:t>ального статуса, материальных и информационных ресурсов и многих других составляющих субъекта, а главное, от его профес</w:t>
        <w:softHyphen/>
        <w:t>сиональной и психологической подготовленности к оказанию воздействия на своего партнера по общ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анкт-Петербургском университете В. М. Погольша провела исследование по выявлению психологических свойств личности, позволяющей ей успешно оказывать влияние. Основанием для 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личностного взаимодействия</w:t>
      </w:r>
      <w:r>
        <w:rPr>
          <w:rFonts w:cs="Times New Roman" w:ascii="Times New Roman" w:hAnsi="Times New Roman"/>
          <w:color w:val="000000"/>
          <w:sz w:val="24"/>
          <w:szCs w:val="24"/>
        </w:rPr>
        <w:t>_____________________18</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ления типов личности (по способности оказывать личное влия</w:t>
        <w:softHyphen/>
        <w:t>ние), были взяты следующие свойства: агрессивность—дружелю</w:t>
        <w:softHyphen/>
        <w:t>бие, эмоциональная нестабильность—саморегуляция, общитель</w:t>
        <w:softHyphen/>
        <w:t>ность—замкнутость, мотив риска—мотив избежания неудачи, авто</w:t>
        <w:softHyphen/>
        <w:t>ритарность—партнерство, фрустрированность, конфликтность, импульсивность, адаптивность, эмпатия, истошаемость, актив</w:t>
        <w:softHyphen/>
        <w:t>ность и такие факторы самосознания, как самоуважение и самооб</w:t>
        <w:softHyphen/>
        <w:t>ладание. После обработки результатов был установлен комплекс коммуникативно-личностных свойств, включающих легкость об-шения, навыки общения, адаптивность, уверенность, активную позицию во взаимодействии, мотив достижений, аффилиацию, по</w:t>
        <w:softHyphen/>
        <w:t>нимание собеседника и социальный интеллект. По мнению В. М. Поголыиа, названные выше свойства составляют в определенной степени «харизму» личности, позволяющую ей успешно оказывать влияние. Основываясь на выделенных критериях, ею были установ</w:t>
        <w:softHyphen/>
        <w:t>лены четыре основных и три компенсаторных типа, представители которых по-разному оказывают личное влияние на людей. Инте</w:t>
        <w:softHyphen/>
        <w:t>ресный вывод делает В. М. Погольша о совпадении личностных свойств лидера и комплекса социально-психологических характе</w:t>
        <w:softHyphen/>
        <w:t>ристик, являющихся потенциалом субъекта, успешно оказывающе</w:t>
        <w:softHyphen/>
        <w:t>го личное влияние (Куницына, Казаринова, Погольша,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 межличностного воздействия изучает объект и ситуа</w:t>
        <w:softHyphen/>
        <w:t>цию, в которой осуществляется воздействие; выбирает стратегию, тактику и средства воздействия; учитывает поступающие от объекта сигналы об успешности—неуспешности воздействия (обратную связь); организует противодействие объекту (при его возможном контрвоздействии) и т. д. В том случае, если реципиент (объект воз</w:t>
        <w:softHyphen/>
        <w:t>действия) не согласен с предлагаемой ему информацией и стремит</w:t>
        <w:softHyphen/>
        <w:t>ся снизить эффект оказываемого на него воздействия, коммуника</w:t>
        <w:softHyphen/>
        <w:t>тор имеет возможность использовать закономерности рефлексив</w:t>
        <w:softHyphen/>
        <w:t>ного управления или манилулятивного воз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кт психологического воздействия (рис. 5, объект). В объекте часто выделяют предмет воздействия, то есть те явления, на кото</w:t>
        <w:softHyphen/>
        <w:t xml:space="preserve">рые направлено психологическое воздействие.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ним относятся убеждения, мотивы, ценностные ориентации и пр., а в группе лю</w:t>
        <w:softHyphen/>
        <w:t>дей — психологический климат, межгрупповая напряженность и т. д. Объект, будучи активным элементом системы воздействия, перерабатывает предлагаемую ему информацию и может не согла</w:t>
        <w:softHyphen/>
        <w:t>шаться с субъектом, а в отдельных случаях и осуществлять контр</w:t>
        <w:softHyphen/>
        <w:t>воздействие на коммуникатора, т.е. сам выступать в роли субъек</w:t>
        <w:softHyphen/>
        <w:t>та. Объект соотносит предлагаемую ему коммуникатором инфо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182</w:t>
      </w:r>
      <w:r>
        <w:rPr>
          <w:rFonts w:cs="Times New Roman" w:ascii="Times New Roman" w:hAnsi="Times New Roman"/>
          <w:b/>
          <w:bCs/>
          <w:color w:val="000000"/>
          <w:sz w:val="24"/>
          <w:szCs w:val="24"/>
        </w:rPr>
        <w:t>_________</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______________________________________</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u w:val="single"/>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40480" cy="2496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3840480" cy="249618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убъект</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lang w:val="en-US"/>
        </w:rPr>
        <w:t>t</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бъек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оздействия</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воз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братная связ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ис 5 </w:t>
      </w:r>
      <w:r>
        <w:rPr>
          <w:rFonts w:cs="Times New Roman" w:ascii="Times New Roman" w:hAnsi="Times New Roman"/>
          <w:color w:val="000000"/>
          <w:sz w:val="24"/>
          <w:szCs w:val="24"/>
        </w:rPr>
        <w:t xml:space="preserve">Системный подхот ь. </w:t>
      </w:r>
      <w:r>
        <w:rPr>
          <w:rFonts w:cs="Times New Roman" w:ascii="Times New Roman" w:hAnsi="Times New Roman"/>
          <w:smallCaps/>
          <w:color w:val="000000"/>
          <w:sz w:val="24"/>
          <w:szCs w:val="24"/>
          <w:lang w:val="en-US"/>
        </w:rPr>
        <w:t>mlaisi</w:t>
      </w:r>
      <w:r>
        <w:rPr>
          <w:rFonts w:cs="Times New Roman" w:ascii="Times New Roman" w:hAnsi="Times New Roman"/>
          <w:smallCaps/>
          <w:color w:val="000000"/>
          <w:sz w:val="24"/>
          <w:szCs w:val="24"/>
        </w:rPr>
        <w:t>'</w:t>
      </w:r>
      <w:r>
        <w:rPr>
          <w:rFonts w:cs="Times New Roman" w:ascii="Times New Roman" w:hAnsi="Times New Roman"/>
          <w:smallCaps/>
          <w:color w:val="000000"/>
          <w:sz w:val="24"/>
          <w:szCs w:val="24"/>
          <w:lang w:val="en-US"/>
        </w:rPr>
        <w:t>imckiiiomv</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lang w:val="en-US"/>
        </w:rPr>
        <w:t>nojjittcTmiro</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циюс имеющимися у него ценностными ориенгациями и сво</w:t>
        <w:softHyphen/>
        <w:t>им жизненным опытом, после чего принимает решение К харак-|,       '              терисгикам объекта, влияющим на эффективность возденет вия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го, относятся его пол, возрасг, национальность, профессия, об</w:t>
        <w:softHyphen/>
        <w:t xml:space="preserve">разование, опыт участия </w:t>
      </w:r>
      <w:r>
        <w:rPr>
          <w:rFonts w:cs="Times New Roman" w:ascii="Times New Roman" w:hAnsi="Times New Roman"/>
          <w:i/>
          <w:iCs/>
          <w:color w:val="000000"/>
          <w:sz w:val="24"/>
          <w:szCs w:val="24"/>
        </w:rPr>
        <w:t xml:space="preserve">п </w:t>
      </w:r>
      <w:r>
        <w:rPr>
          <w:rFonts w:cs="Times New Roman" w:ascii="Times New Roman" w:hAnsi="Times New Roman"/>
          <w:color w:val="000000"/>
          <w:sz w:val="24"/>
          <w:szCs w:val="24"/>
        </w:rPr>
        <w:t>коммуникационном обмене информа</w:t>
        <w:softHyphen/>
        <w:t>цией и другие особенности В роли объекта иногда может высту</w:t>
        <w:softHyphen/>
        <w:t>пать не только один человека, но и группа 8 последнем случае процесс оказания воздеиствия становится более слож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 межличностного воздеиствия (рис 5, процесс) Процесс психологического воздействия (влияния), буд\чи, в свою очеречь, многомерной системой включает стратегию, тактику, динамику, средства, методы, формы, аргументацию и критерии эффективно</w:t>
        <w:softHyphen/>
        <w:t>сти воздеиств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тратегия </w:t>
      </w:r>
      <w:r>
        <w:rPr>
          <w:rFonts w:cs="Times New Roman" w:ascii="Times New Roman" w:hAnsi="Times New Roman"/>
          <w:color w:val="000000"/>
          <w:sz w:val="24"/>
          <w:szCs w:val="24"/>
        </w:rPr>
        <w:t>- это способы действии субъекта по достижению главном цели психологическою возлеистпия на реципиента Два основных типа стратегии психологического воздеиствия можно "                    обозначить как моноло[ическнй и диалогический (Балл, Бург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1994) Субъект воздействия, руководствующийся </w:t>
      </w:r>
      <w:r>
        <w:rPr>
          <w:rFonts w:cs="Times New Roman" w:ascii="Times New Roman" w:hAnsi="Times New Roman"/>
          <w:i/>
          <w:iCs/>
          <w:color w:val="000000"/>
          <w:sz w:val="24"/>
          <w:szCs w:val="24"/>
        </w:rPr>
        <w:t>монолог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атегиеи. веде г себя таким образом, как если бы только он был полноправным субьектом и носителем истины, а реципиент — лишь объектом влияния Он сам, как правило, безотносительно к предпочтениям реципиента, устанавливает цель воздействия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личностного взаимодействия</w:t>
      </w:r>
      <w:r>
        <w:rPr>
          <w:rFonts w:cs="Times New Roman" w:ascii="Times New Roman" w:hAnsi="Times New Roman"/>
          <w:color w:val="000000"/>
          <w:sz w:val="24"/>
          <w:szCs w:val="24"/>
        </w:rPr>
        <w:t>_____________________Ц!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 касается процесса воздействия, го часто субъект вынужден для обеспечения его результативности учитыва!ь особенности реци</w:t>
        <w:softHyphen/>
        <w:t xml:space="preserve">пиента В рамках монологического гипа стратегии выделяются два подтипа императивный и манипулятивный </w:t>
      </w:r>
      <w:r>
        <w:rPr>
          <w:rFonts w:cs="Times New Roman" w:ascii="Times New Roman" w:hAnsi="Times New Roman"/>
          <w:i/>
          <w:iCs/>
          <w:color w:val="000000"/>
          <w:sz w:val="24"/>
          <w:szCs w:val="24"/>
        </w:rPr>
        <w:t>При императив</w:t>
        <w:softHyphen/>
        <w:t xml:space="preserve">ной стратегии </w:t>
      </w:r>
      <w:r>
        <w:rPr>
          <w:rFonts w:cs="Times New Roman" w:ascii="Times New Roman" w:hAnsi="Times New Roman"/>
          <w:color w:val="000000"/>
          <w:sz w:val="24"/>
          <w:szCs w:val="24"/>
        </w:rPr>
        <w:t>желаемый результат возденет вия прямо указывает</w:t>
        <w:softHyphen/>
        <w:t>ся субъектом, на понимание и исполнение предписании которо</w:t>
        <w:softHyphen/>
        <w:t xml:space="preserve">го должна быть направлена активность реципиента При </w:t>
      </w:r>
      <w:r>
        <w:rPr>
          <w:rFonts w:cs="Times New Roman" w:ascii="Times New Roman" w:hAnsi="Times New Roman"/>
          <w:i/>
          <w:iCs/>
          <w:color w:val="000000"/>
          <w:sz w:val="24"/>
          <w:szCs w:val="24"/>
        </w:rPr>
        <w:t xml:space="preserve">манипу-штивной стратегии </w:t>
      </w:r>
      <w:r>
        <w:rPr>
          <w:rFonts w:cs="Times New Roman" w:ascii="Times New Roman" w:hAnsi="Times New Roman"/>
          <w:color w:val="000000"/>
          <w:sz w:val="24"/>
          <w:szCs w:val="24"/>
        </w:rPr>
        <w:t>цель воздействия прямо не провозглашается, а доиигается посредством формирования субъектом воздействия активности реципиента таким образом, чтобы она разворачива</w:t>
        <w:softHyphen/>
        <w:t>лась в желательном для него направлении (Доценко,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 Погольша определяет манипуляцию как вид психолож-ческого воздействия, используемый для достижения односторон</w:t>
        <w:softHyphen/>
        <w:t>него выигрыша К признакам манипулятивного воздействия отно</w:t>
        <w:softHyphen/>
        <w:t>сятся стремление поставить партнера по общению в определен</w:t>
        <w:softHyphen/>
        <w:t>ную зависимость, легко или трудно фиксируемый обман и лице</w:t>
        <w:softHyphen/>
        <w:t>мерие (навязчивость, стремление угодить, ощущение недогово</w:t>
        <w:softHyphen/>
        <w:t>ренности и пр ) и призыв к объединению против кого-то (Дру</w:t>
        <w:softHyphen/>
        <w:t>жить против кого-то') Для этих целей используется интрига и стремление поссорить партнера с третьим лицом При обшении с манипулятором рекомендуется придерживаться югико-выжида-тельнои позиции (чтобы выиграть время, выявить чанитлятив-ную стратегию и наиги адекватное решение), сохранять самообла</w:t>
        <w:softHyphen/>
        <w:t>дание и такт, совершать нестереотипные действия, не соответ</w:t>
        <w:softHyphen/>
        <w:t>ствующие ожиданиям оппонента, предложить манипулятору со</w:t>
        <w:softHyphen/>
        <w:t>вместное решение проблемы и пр В целом, основным фактором сопротипления внешнему давлению и манипулированию является личностный погенциат, представляющим собой устойчивость к внешнему влиянию и одновременно силу воздействия на людей (Куницына, Казаринова, Погольша,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отчичие от млншгатятивнои сфатегин, </w:t>
      </w:r>
      <w:r>
        <w:rPr>
          <w:rFonts w:cs="Times New Roman" w:ascii="Times New Roman" w:hAnsi="Times New Roman"/>
          <w:i/>
          <w:iCs/>
          <w:color w:val="000000"/>
          <w:sz w:val="24"/>
          <w:szCs w:val="24"/>
        </w:rPr>
        <w:t>диалогическая (разви</w:t>
        <w:softHyphen/>
        <w:t xml:space="preserve">вающая) стратегия </w:t>
      </w:r>
      <w:r>
        <w:rPr>
          <w:rFonts w:cs="Times New Roman" w:ascii="Times New Roman" w:hAnsi="Times New Roman"/>
          <w:color w:val="000000"/>
          <w:sz w:val="24"/>
          <w:szCs w:val="24"/>
        </w:rPr>
        <w:t>исходит из признания субъективной полно</w:t>
        <w:softHyphen/>
        <w:t>ценности и принципиального равноправия взаимодействующих партнеров и поэтому стремится абстрагировался от всевозмож</w:t>
        <w:softHyphen/>
        <w:t>ных различий между ни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актика </w:t>
      </w:r>
      <w:r>
        <w:rPr>
          <w:rFonts w:cs="Times New Roman" w:ascii="Times New Roman" w:hAnsi="Times New Roman"/>
          <w:color w:val="000000"/>
          <w:sz w:val="24"/>
          <w:szCs w:val="24"/>
        </w:rPr>
        <w:t>— это решение промежуточных задач психологическо-10 воздействия посредством использования различных психоло</w:t>
        <w:softHyphen/>
        <w:t>гических приемов Тактика возденет вия обуславливается его зада</w:t>
        <w:softHyphen/>
        <w:t xml:space="preserve">чами Все тактики можно подразделить на две основные группы кратковременного и длительного эффема </w:t>
      </w:r>
      <w:r>
        <w:rPr>
          <w:rFonts w:cs="Times New Roman" w:ascii="Times New Roman" w:hAnsi="Times New Roman"/>
          <w:i/>
          <w:iCs/>
          <w:color w:val="000000"/>
          <w:sz w:val="24"/>
          <w:szCs w:val="24"/>
        </w:rPr>
        <w:t>Тактики кратковре</w:t>
        <w:softHyphen/>
        <w:t xml:space="preserve">менного эффекта, </w:t>
      </w:r>
      <w:r>
        <w:rPr>
          <w:rFonts w:cs="Times New Roman" w:ascii="Times New Roman" w:hAnsi="Times New Roman"/>
          <w:color w:val="000000"/>
          <w:sz w:val="24"/>
          <w:szCs w:val="24"/>
        </w:rPr>
        <w:t>как правило, по1воляют быстро достичь лела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84</w:t>
      </w:r>
      <w:r>
        <w:rPr>
          <w:rFonts w:cs="Times New Roman" w:ascii="Times New Roman" w:hAnsi="Times New Roman"/>
          <w:color w:val="000000"/>
          <w:sz w:val="24"/>
          <w:szCs w:val="24"/>
        </w:rPr>
        <w:t>____________________________________________________</w:t>
      </w:r>
      <w:r>
        <w:rPr>
          <w:rFonts w:cs="Times New Roman" w:ascii="Times New Roman" w:hAnsi="Times New Roman"/>
          <w:color w:val="000000"/>
          <w:sz w:val="24"/>
          <w:szCs w:val="24"/>
          <w:u w:val="single"/>
        </w:rPr>
        <w:t>Гдав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ой цели воздействия за короткий промежуток времени (вместе с </w:t>
      </w:r>
      <w:r>
        <w:rPr>
          <w:rFonts w:cs="Times New Roman" w:ascii="Times New Roman" w:hAnsi="Times New Roman"/>
          <w:color w:val="000000"/>
          <w:sz w:val="24"/>
          <w:szCs w:val="24"/>
          <w:lang w:val="en-US" w:eastAsia="en-US"/>
        </w:rPr>
        <w:t>J</w:t>
      </w:r>
      <w:r>
        <w:rPr>
          <w:rFonts w:cs="Times New Roman" w:ascii="Times New Roman" w:hAnsi="Times New Roman"/>
          <w:color w:val="000000"/>
          <w:sz w:val="24"/>
          <w:szCs w:val="24"/>
          <w:vertAlign w:val="superscript"/>
          <w:lang w:val="en-US" w:eastAsia="en-US"/>
        </w:rPr>
        <w:t>1</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тем эффект такого воздействия иногда может долго не сохраня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ся)  </w:t>
      </w:r>
      <w:r>
        <w:rPr>
          <w:rFonts w:cs="Times New Roman" w:ascii="Times New Roman" w:hAnsi="Times New Roman"/>
          <w:i/>
          <w:iCs/>
          <w:color w:val="000000"/>
          <w:sz w:val="24"/>
          <w:szCs w:val="24"/>
        </w:rPr>
        <w:t xml:space="preserve">Тактики длительного эффекта </w:t>
      </w:r>
      <w:r>
        <w:rPr>
          <w:rFonts w:cs="Times New Roman" w:ascii="Times New Roman" w:hAnsi="Times New Roman"/>
          <w:color w:val="000000"/>
          <w:sz w:val="24"/>
          <w:szCs w:val="24"/>
        </w:rPr>
        <w:t>более сложны и более прот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нны во времени, однако эффект воздействия при таких такти</w:t>
        <w:softHyphen/>
        <w:t>ках может быть довольно устойчив В психологической литературе тактику психологического воздействия иногда смешивают с мето</w:t>
        <w:softHyphen/>
        <w:t>дами воздействия (например, с убеждением или принуждением), а отдельный психологический прием (конкретное действие) при</w:t>
        <w:softHyphen/>
        <w:t>нимают за тактику. Нам представляется, что в тактике должно быть не менее двух конкретных действий, которые могут быть как разнопорядковые (к примеру, унижение и лесть), так и однопо-рядковые (честь, комплим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спективной тактикой психологического воздействия на  партнера может быть адекватная самопрезентация (Тедески, Не- слер, 1994; Майерс, 1997, Соколова-Бауш,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 </w:t>
      </w:r>
      <w:r>
        <w:rPr>
          <w:rFonts w:cs="Times New Roman" w:ascii="Times New Roman" w:hAnsi="Times New Roman"/>
          <w:i/>
          <w:iCs/>
          <w:color w:val="000000"/>
          <w:sz w:val="24"/>
          <w:szCs w:val="24"/>
        </w:rPr>
        <w:t xml:space="preserve">динамическим характеристикам воздействия </w:t>
      </w:r>
      <w:r>
        <w:rPr>
          <w:rFonts w:cs="Times New Roman" w:ascii="Times New Roman" w:hAnsi="Times New Roman"/>
          <w:color w:val="000000"/>
          <w:sz w:val="24"/>
          <w:szCs w:val="24"/>
        </w:rPr>
        <w:t>относятся темп, па</w:t>
        <w:softHyphen/>
        <w:t>узы и обшая атмосфера оказания влияния, их длительность и интен</w:t>
        <w:softHyphen/>
        <w:t xml:space="preserve">сивность. </w:t>
      </w:r>
      <w:r>
        <w:rPr>
          <w:rFonts w:cs="Times New Roman" w:ascii="Times New Roman" w:hAnsi="Times New Roman"/>
          <w:i/>
          <w:iCs/>
          <w:color w:val="000000"/>
          <w:sz w:val="24"/>
          <w:szCs w:val="24"/>
        </w:rPr>
        <w:t xml:space="preserve">Высокий темп воздействия </w:t>
      </w:r>
      <w:r>
        <w:rPr>
          <w:rFonts w:cs="Times New Roman" w:ascii="Times New Roman" w:hAnsi="Times New Roman"/>
          <w:color w:val="000000"/>
          <w:sz w:val="24"/>
          <w:szCs w:val="24"/>
        </w:rPr>
        <w:t>позволяет достичь большей эф</w:t>
        <w:softHyphen/>
        <w:t>фективности, поскольку не оставляет реципиенту времени на осоз</w:t>
        <w:softHyphen/>
        <w:t>нанное обдумывание поступающей информации; в то же время он не должен быть слишком высоким, иначе сообщение может восприни</w:t>
        <w:softHyphen/>
        <w:t>маться хуже и, соответственно, результативность воздействия будет ниже. Низкий темп воздействия неприемлем совсем, так как растя</w:t>
        <w:softHyphen/>
        <w:t xml:space="preserve">нутость сообщения может вызвать у реципиента негативные эмоции  и положительный результат воздействия не будет достигнут. Умелое использование </w:t>
      </w:r>
      <w:r>
        <w:rPr>
          <w:rFonts w:cs="Times New Roman" w:ascii="Times New Roman" w:hAnsi="Times New Roman"/>
          <w:i/>
          <w:iCs/>
          <w:color w:val="000000"/>
          <w:sz w:val="24"/>
          <w:szCs w:val="24"/>
        </w:rPr>
        <w:t xml:space="preserve">пауз </w:t>
      </w:r>
      <w:r>
        <w:rPr>
          <w:rFonts w:cs="Times New Roman" w:ascii="Times New Roman" w:hAnsi="Times New Roman"/>
          <w:color w:val="000000"/>
          <w:sz w:val="24"/>
          <w:szCs w:val="24"/>
        </w:rPr>
        <w:t>в ходе воздействия может значительно повысить его эффективность. Паузы в основном используются во время устно</w:t>
        <w:softHyphen/>
        <w:t>го межличностного воздействия Убеждающее воздействие можно организовать таким образом, чтобы из всего сказанного субъектом следовал определенный вывод Если такой вывод осуществляется са</w:t>
        <w:softHyphen/>
        <w:t xml:space="preserve">мим объектом воздействия входе паузы, то он воспринимается им как более верный и значимый, чем если бы он был преподнесен субъектом воздействия </w:t>
      </w:r>
      <w:r>
        <w:rPr>
          <w:rFonts w:cs="Times New Roman" w:ascii="Times New Roman" w:hAnsi="Times New Roman"/>
          <w:i/>
          <w:iCs/>
          <w:color w:val="000000"/>
          <w:sz w:val="24"/>
          <w:szCs w:val="24"/>
        </w:rPr>
        <w:t xml:space="preserve">Длительность воздействия </w:t>
      </w:r>
      <w:r>
        <w:rPr>
          <w:rFonts w:cs="Times New Roman" w:ascii="Times New Roman" w:hAnsi="Times New Roman"/>
          <w:color w:val="000000"/>
          <w:sz w:val="24"/>
          <w:szCs w:val="24"/>
        </w:rPr>
        <w:t>может быть раз</w:t>
        <w:softHyphen/>
        <w:t>ной и зависит от цели, с которой оно осуществляется. Если цель воз</w:t>
        <w:softHyphen/>
        <w:t>действия заключается в том, чтобы объект принял определенную точку зрения, то наиболее действенным будет краткое утверждение, повторяющееся в одних и тех же фразах (Лебон. 1998). число воспро</w:t>
        <w:softHyphen/>
        <w:t xml:space="preserve">изведений которого не ограничивается во времени, варьируется только частота воспроизведения. </w:t>
      </w:r>
      <w:r>
        <w:rPr>
          <w:rFonts w:cs="Times New Roman" w:ascii="Times New Roman" w:hAnsi="Times New Roman"/>
          <w:i/>
          <w:iCs/>
          <w:color w:val="000000"/>
          <w:sz w:val="24"/>
          <w:szCs w:val="24"/>
        </w:rPr>
        <w:t xml:space="preserve">Интенсивность </w:t>
      </w:r>
      <w:r>
        <w:rPr>
          <w:rFonts w:cs="Times New Roman" w:ascii="Times New Roman" w:hAnsi="Times New Roman"/>
          <w:color w:val="000000"/>
          <w:sz w:val="24"/>
          <w:szCs w:val="24"/>
        </w:rPr>
        <w:t>оказываемого воз</w:t>
        <w:softHyphen/>
        <w:t>действия может быть «слабой* для конкретного реципиента и имен но по этой причине не осознаваться, не переживаться им и не с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личностного взаимодействия</w:t>
      </w:r>
      <w:r>
        <w:rPr>
          <w:rFonts w:cs="Times New Roman" w:ascii="Times New Roman" w:hAnsi="Times New Roman"/>
          <w:color w:val="000000"/>
          <w:sz w:val="24"/>
          <w:szCs w:val="24"/>
        </w:rPr>
        <w:t>_____________________Ц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ствовать изменению поведения. При адекватной интенсивности, воздействие может более или менее фиксировать на себе сознание реципиента, затрагивать его эмоции и побуждать к корректировке своего поведения (Бодалев, 199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редства воздействия </w:t>
      </w:r>
      <w:r>
        <w:rPr>
          <w:rFonts w:cs="Times New Roman" w:ascii="Times New Roman" w:hAnsi="Times New Roman"/>
          <w:color w:val="000000"/>
          <w:sz w:val="24"/>
          <w:szCs w:val="24"/>
        </w:rPr>
        <w:t>могут быть вербальными и невербальными (парал и н генетически ми и экстралингвистическими). По сравне</w:t>
        <w:softHyphen/>
        <w:t xml:space="preserve">нию с другими элементами процесса средства влияния являются наиболее вариативными. При их адекватном подборе они могут обеспечить эффективность оказания воздействия. Основой успеха является выбор </w:t>
      </w:r>
      <w:r>
        <w:rPr>
          <w:rFonts w:cs="Times New Roman" w:ascii="Times New Roman" w:hAnsi="Times New Roman"/>
          <w:i/>
          <w:iCs/>
          <w:color w:val="000000"/>
          <w:sz w:val="24"/>
          <w:szCs w:val="24"/>
        </w:rPr>
        <w:t xml:space="preserve">системы аргументации, </w:t>
      </w:r>
      <w:r>
        <w:rPr>
          <w:rFonts w:cs="Times New Roman" w:ascii="Times New Roman" w:hAnsi="Times New Roman"/>
          <w:color w:val="000000"/>
          <w:sz w:val="24"/>
          <w:szCs w:val="24"/>
        </w:rPr>
        <w:t>убедительной для реципи</w:t>
        <w:softHyphen/>
        <w:t xml:space="preserve">ента, базирующейся на реальных условиях жизни и учитывающей психологические особенности объекта (Мицич,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987). Система ар</w:t>
        <w:softHyphen/>
        <w:t>гументации может включать мировоззренческие доказательства, сведения, характеризующие образ жизни, и пр Что же касается ис</w:t>
        <w:softHyphen/>
        <w:t xml:space="preserve">пользования </w:t>
      </w:r>
      <w:r>
        <w:rPr>
          <w:rFonts w:cs="Times New Roman" w:ascii="Times New Roman" w:hAnsi="Times New Roman"/>
          <w:i/>
          <w:iCs/>
          <w:color w:val="000000"/>
          <w:sz w:val="24"/>
          <w:szCs w:val="24"/>
        </w:rPr>
        <w:t xml:space="preserve">невербальных средств воздействия, </w:t>
      </w:r>
      <w:r>
        <w:rPr>
          <w:rFonts w:cs="Times New Roman" w:ascii="Times New Roman" w:hAnsi="Times New Roman"/>
          <w:color w:val="000000"/>
          <w:sz w:val="24"/>
          <w:szCs w:val="24"/>
        </w:rPr>
        <w:t>то в целом они дол</w:t>
        <w:softHyphen/>
        <w:t>жны быть адекватны объекту, субъекту и условиям воз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методам воздействия относятся убеждение и принуждение (на уровне сознания), внушение, заражение и подражание (на неосоз</w:t>
        <w:softHyphen/>
        <w:t>наваемом уровне психики). Последние три метода относятся к социально-психологически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беждение*' </w:t>
      </w:r>
      <w:r>
        <w:rPr>
          <w:rFonts w:cs="Times New Roman" w:ascii="Times New Roman" w:hAnsi="Times New Roman"/>
          <w:color w:val="000000"/>
          <w:sz w:val="24"/>
          <w:szCs w:val="24"/>
        </w:rPr>
        <w:t>применительно к психологическому воздействию может выполнять несколько функций: информационную, крити</w:t>
        <w:softHyphen/>
        <w:t>ческую и конструктивную. В зависимости от личности объекта значимость их различна. Информационная функция зависит от степени информированности реципиента по предмету (проблеме, вопросу) воздействия. Критическая функция заключается в оцен</w:t>
        <w:softHyphen/>
        <w:t>ке взглядов, мнений, стереотипов ценностных ориентации объек</w:t>
        <w:softHyphen/>
        <w:t>та. Особенно важна роль данной функции в спорах, дискуссиях и пр., т. е. в процессе переубеждения реципиента. Конструктивная функция проявляется в формировании у объекта новых взглядов, подходов и установок. Переубеждение по сравнению с убеждени</w:t>
        <w:softHyphen/>
        <w:t>ем является более сложным, трудоемким и для реципиента психо</w:t>
        <w:softHyphen/>
        <w:t>логически болезненным процессом, поскольку у него происходит ломка сложившихся взглядов и представлений, разрушение ста</w:t>
        <w:softHyphen/>
        <w:t>рых и формирование новых установок. В связи с этим коммуника</w:t>
        <w:softHyphen/>
        <w:t>тору приходится затрачивать значительно больше психологиче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сихологической и педагогической литературе понятие «убеждение» ис</w:t>
        <w:softHyphen/>
        <w:t>пользуется в трех планах, во-первых, какзкания, являющиеся частью мировоз</w:t>
        <w:softHyphen/>
        <w:t>зрения; во-вторых, как основной метод психологического воздействия на со</w:t>
        <w:softHyphen/>
        <w:t>знание личности, в-третьих, как процесс воз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6_________________________________________________</w:t>
      </w:r>
      <w:r>
        <w:rPr>
          <w:rFonts w:cs="Times New Roman" w:ascii="Times New Roman" w:hAnsi="Times New Roman"/>
          <w:color w:val="000000"/>
          <w:sz w:val="24"/>
          <w:szCs w:val="24"/>
          <w:u w:val="single"/>
        </w:rPr>
        <w:t>Глав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их и иных ресурсов на процесс воздействия. «В переубеждении людей требуется большая осторожность, терпимость, доброжела</w:t>
        <w:softHyphen/>
        <w:t>тельность и такт, ведь расстаться человеку со своими убеждения</w:t>
        <w:softHyphen/>
        <w:t>ми довольно трудно лаже тогда, когда он понял их несостоятель</w:t>
        <w:softHyphen/>
        <w:t>ность и ошибочность» (Афонин, 1975, 4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нуждение </w:t>
      </w:r>
      <w:r>
        <w:rPr>
          <w:rFonts w:cs="Times New Roman" w:ascii="Times New Roman" w:hAnsi="Times New Roman"/>
          <w:color w:val="000000"/>
          <w:sz w:val="24"/>
          <w:szCs w:val="24"/>
        </w:rPr>
        <w:t>как метод воздействия имеет две модификации: физическое и морально-психологическое принуждение. Первая связана с применением физической или военной силы и нами не будет рассматриваться. Вторая модификация проявляется, напри</w:t>
        <w:softHyphen/>
        <w:t>мер, в управленческой или воспитательной практике. Метод при</w:t>
        <w:softHyphen/>
        <w:t>нуждения, с психологических позиций, по сути совпадает с мето</w:t>
        <w:softHyphen/>
        <w:t>дом убеждения. В обоих случаях задача коммуникатора заключает</w:t>
        <w:softHyphen/>
        <w:t>ся втом, чтобы реципиент принял его предложение. Как при убеж</w:t>
        <w:softHyphen/>
        <w:t>дении, так и при принуждении, субъект обосновывает свою точку зрения с помощью доказательств. Главная особенность метода при</w:t>
        <w:softHyphen/>
        <w:t>нуждения, по сравнению с убеждением, заключается в том, что ба</w:t>
        <w:softHyphen/>
        <w:t xml:space="preserve">зовые посылки, с помощью которых обосновывается данный тезис, потенциально содержат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себе негативные санкции для объекта. Последний соотносит возможные отрицательные последствия со своей системой ценностных ориентации. Практически это интер</w:t>
        <w:softHyphen/>
        <w:t>претируется объектом как определение субъективного смысла зна</w:t>
        <w:softHyphen/>
        <w:t xml:space="preserve">чений (Леонтьев, 1985). И только </w:t>
      </w:r>
      <w:r>
        <w:rPr>
          <w:rFonts w:cs="Times New Roman" w:ascii="Times New Roman" w:hAnsi="Times New Roman"/>
          <w:smallCaps/>
          <w:color w:val="000000"/>
          <w:sz w:val="24"/>
          <w:szCs w:val="24"/>
          <w:lang w:val="en-US"/>
        </w:rPr>
        <w:t>r</w:t>
      </w:r>
      <w:r>
        <w:rPr>
          <w:rFonts w:cs="Times New Roman" w:ascii="Times New Roman" w:hAnsi="Times New Roman"/>
          <w:smallCaps/>
          <w:color w:val="000000"/>
          <w:sz w:val="24"/>
          <w:szCs w:val="24"/>
        </w:rPr>
        <w:t xml:space="preserve"> том </w:t>
      </w:r>
      <w:r>
        <w:rPr>
          <w:rFonts w:cs="Times New Roman" w:ascii="Times New Roman" w:hAnsi="Times New Roman"/>
          <w:color w:val="000000"/>
          <w:sz w:val="24"/>
          <w:szCs w:val="24"/>
        </w:rPr>
        <w:t>случае, когда основания, с помощью которых реципиенту доказывается целесообразность принятия предложений, субъективно представляются ему как име</w:t>
        <w:softHyphen/>
        <w:t>ющие возможность разрушить существующую у него иерархию  ценностей, объект принимает решение, которое ему предлаг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последнее время с использованием метода принуждения по</w:t>
        <w:softHyphen/>
        <w:t>лучили распространение тренинга с негативным подкреплением или наказанием, в основе которых лежат различные предупрежде</w:t>
        <w:softHyphen/>
        <w:t>ния, порицания и штрафы за нежелательное поведение (например, в целях сдерживания непроизвольных поведенческих актов ис</w:t>
        <w:softHyphen/>
        <w:t>пользуются наказания рвотными лекарствами и даже слабыми уда</w:t>
        <w:softHyphen/>
        <w:t>рами электрошока). Такие аверснонные процедуры и техники до</w:t>
        <w:softHyphen/>
        <w:t>статочно спорны: они имеют как сторонников, так и оппон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д </w:t>
      </w:r>
      <w:r>
        <w:rPr>
          <w:rFonts w:cs="Times New Roman" w:ascii="Times New Roman" w:hAnsi="Times New Roman"/>
          <w:i/>
          <w:iCs/>
          <w:color w:val="000000"/>
          <w:sz w:val="24"/>
          <w:szCs w:val="24"/>
        </w:rPr>
        <w:t xml:space="preserve">внушением (суггестией) </w:t>
      </w:r>
      <w:r>
        <w:rPr>
          <w:rFonts w:cs="Times New Roman" w:ascii="Times New Roman" w:hAnsi="Times New Roman"/>
          <w:color w:val="000000"/>
          <w:sz w:val="24"/>
          <w:szCs w:val="24"/>
        </w:rPr>
        <w:t>понимается целенаправленное, неар</w:t>
        <w:softHyphen/>
        <w:t>гументированное воздействие, основанное на некритическом вос</w:t>
        <w:softHyphen/>
        <w:t>приятии информации. Данный метод уже давно привлекает внима</w:t>
        <w:softHyphen/>
        <w:t>ние ученых, в связи с чем по нему проводилось большое количество исследований, Активно используется внушение в педагогической и врачебной практике, в военном деле, в средствах массовой информа</w:t>
        <w:softHyphen/>
        <w:t>ции и пр. Действенность внушения зависит от особенностей субъ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личностного взаимодействия</w:t>
      </w:r>
      <w:r>
        <w:rPr>
          <w:rFonts w:cs="Times New Roman" w:ascii="Times New Roman" w:hAnsi="Times New Roman"/>
          <w:color w:val="000000"/>
          <w:sz w:val="24"/>
          <w:szCs w:val="24"/>
        </w:rPr>
        <w:t>_____________________1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 и объекта и особенно от складывающихся между ними взаимоот</w:t>
        <w:softHyphen/>
        <w:t>ношений. Наличие позитивной установки у объекта по отношению к субъекту способствует оптимизации воздействия. Эффективноегь внушаюшего воздействия можно осуществить за счет повышения престижности субъекта (например, выступает не представитель партии, а ее лидер), повторения воздействия в различных модифи</w:t>
        <w:softHyphen/>
        <w:t>кациях и подкрепления содержания логически продуманными и убедительными (с точки зрения реципиента) доказательствами. Это объясняется тем, что существующая настороженность у объекта к внушаемой информации будет разрушаться вескими аргументами. Если сопротивление реципиента высокое, то доказательства должны быть более убедительными и затрагивать его чувст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ражение </w:t>
      </w:r>
      <w:r>
        <w:rPr>
          <w:rFonts w:cs="Times New Roman" w:ascii="Times New Roman" w:hAnsi="Times New Roman"/>
          <w:color w:val="000000"/>
          <w:sz w:val="24"/>
          <w:szCs w:val="24"/>
        </w:rPr>
        <w:t>заключается в бессознательной и невольной подвер</w:t>
        <w:softHyphen/>
        <w:t>женности людей определенным психическим состояниям. Зараже</w:t>
        <w:softHyphen/>
        <w:t>ние имеет интегративную и экспрессивную функции. Первая ис</w:t>
        <w:softHyphen/>
        <w:t>пользуется для усиления монолитности группы (например, в фа</w:t>
        <w:softHyphen/>
        <w:t>шистской Германии членов гитлерюгенда заставляли коллективно слушать записи выступлений фюрера и распевать нацистские пес</w:t>
        <w:softHyphen/>
        <w:t>ни), вторая связана со снятием психической напряженности. Экс</w:t>
        <w:softHyphen/>
        <w:t>прессивная функция заражения ярко проявляется на зрелищных мероприятиях. Влияние метода заражения можно наблюдать и при удачной шутке говорящего (выступающего). В этом случае улыбки, смех, веселое настроение живо передаются среди присутствующих людей, создавая у них мажорный настрой. Заражение имеет разную эффективность в зависимости отличных и деловых качеств объекта {таких, например, как сдержанность, высокий уровень самоконтро</w:t>
        <w:softHyphen/>
        <w:t>ля и пр.). Заражение всегда с успехом использовалось руководите</w:t>
        <w:softHyphen/>
        <w:t>лями различных религиозных течений и конфессий. Определенно</w:t>
        <w:softHyphen/>
        <w:t>го рода эмоциональное состояние легко распространяется в массе пришедших на религиозное собрание людей. Это делает их более внушаемыми и управляемы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дражание </w:t>
      </w:r>
      <w:r>
        <w:rPr>
          <w:rFonts w:cs="Times New Roman" w:ascii="Times New Roman" w:hAnsi="Times New Roman"/>
          <w:color w:val="000000"/>
          <w:sz w:val="24"/>
          <w:szCs w:val="24"/>
        </w:rPr>
        <w:t>заключается в осознанном или неосознанном следовании объекта манере поведения пли примеру субъекта воз</w:t>
        <w:softHyphen/>
        <w:t>действия. Подражание активно используется, например, в педаго</w:t>
        <w:softHyphen/>
        <w:t>гической и управленческой деятельности. Следование образцам достойного поведения преподавателей и руководителей позволяет формировать у обучающихся или подчиненных высокие личные и деловые качества. Эффективность подражания зависит от возра</w:t>
        <w:softHyphen/>
        <w:t>ста, пола, личных и деловых качеств субъекта и объекта, взаимо</w:t>
        <w:softHyphen/>
        <w:t>отношений между ними и многих других характерист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е методов подражания, заражения и внушения в 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8____________________________________________________Глав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л и н генетическом программировании разработаны техники «зер-калирования» и «синхронии». Процедура «зеркалирования» (отзер-каливания) заключается в заимствовании и копировании (в про</w:t>
        <w:softHyphen/>
        <w:t>цессе тренинговых упражнений) у партнера по общению (или у ве</w:t>
        <w:softHyphen/>
        <w:t>дущего тренера) телодвижений, поз, жестов, мимики, тона голоса, произношения слов и предложений (данное упражнение активно используется во многих тренинговых программах). Эффект «синх</w:t>
        <w:softHyphen/>
        <w:t xml:space="preserve">ронии» проявляется в трудно наблюдаемой связи между телесным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ритмами слушающего и говорящего. В межличностном взаимо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ствии говорящий как бы «подтанцовывает* телом в такт своей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слушатель двигается в такт говорящему, обеспечивая тем самым обратную невидимую, но ощущаемую эмоциональную взаимо</w:t>
        <w:softHyphen/>
        <w:t>связь. «Синхрония максимальна, когда общающиеся находятся в состоянии согласия или диалога между собой. Она минимальна при споре и конфликте между ними» (Ковалев, 1995). Использование названных выше игровых и других техник способствует развитию у личности способности оказывать влияние и устанавливать взаимо</w:t>
        <w:softHyphen/>
        <w:t>связь с другими людьми (Марасанов, 199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Формы межличностного воздействия </w:t>
      </w:r>
      <w:r>
        <w:rPr>
          <w:rFonts w:cs="Times New Roman" w:ascii="Times New Roman" w:hAnsi="Times New Roman"/>
          <w:color w:val="000000"/>
          <w:sz w:val="24"/>
          <w:szCs w:val="24"/>
        </w:rPr>
        <w:t>могут быть речевыми (пись</w:t>
        <w:softHyphen/>
        <w:t>менными и устными), наглядными и демонстрационными. Выде</w:t>
        <w:softHyphen/>
        <w:t>ление названных форм необходимо для научного анализа и выра</w:t>
        <w:softHyphen/>
        <w:t>ботки конкретных рекомендаций по оптимизации психологическо</w:t>
        <w:softHyphen/>
        <w:t>го воздействия в практической работе. Легче всего воспринимают</w:t>
        <w:softHyphen/>
        <w:t>ся устные (речевые), наглядные и особенно демонстрационные формы. Выбор форм определяется многими факторами: задачами воздействия, личными и деловыми качествами объекта и субъекта, материально-финансовыми ресурсами субъекта и п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истема аргументации </w:t>
      </w:r>
      <w:r>
        <w:rPr>
          <w:rFonts w:cs="Times New Roman" w:ascii="Times New Roman" w:hAnsi="Times New Roman"/>
          <w:color w:val="000000"/>
          <w:sz w:val="24"/>
          <w:szCs w:val="24"/>
        </w:rPr>
        <w:t>предполагает абстрактные доказатель</w:t>
        <w:softHyphen/>
        <w:t>ства и сведения конкретного характера. Как показывают исследо</w:t>
        <w:softHyphen/>
        <w:t>вания, наиболее эффективной является фактическая и цифровая информация, которая легче запоминается и сопоставляется. В ка</w:t>
        <w:softHyphen/>
        <w:t>честве критерия эффективности довода (величины его вклада в конечный продукт взаимодействия) может являться мера сближе</w:t>
        <w:softHyphen/>
        <w:t>ния позиций участников беседы. Косвенным свидетельством эф</w:t>
        <w:softHyphen/>
        <w:t>фективности аргумента считается улучшение отношений между собеседниками, возрастание их доверия друг к другу (Гайда, 1987; Шибутани, 1998; Андреева, Богомолова, Петровская, 2001). Жела</w:t>
        <w:softHyphen/>
        <w:t>тельно учитывать принципы отбора и предъявления информации (доказательность и удовлетворение информационных потребнос</w:t>
        <w:softHyphen/>
        <w:t>тей конкретного объекта), а также коммуникационные барьеры (познавательные, социально-психологические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личностного взаимодействия</w:t>
      </w:r>
      <w:r>
        <w:rPr>
          <w:rFonts w:cs="Times New Roman" w:ascii="Times New Roman" w:hAnsi="Times New Roman"/>
          <w:color w:val="000000"/>
          <w:sz w:val="24"/>
          <w:szCs w:val="24"/>
        </w:rPr>
        <w:t xml:space="preserve">                   _____            </w:t>
      </w:r>
      <w:r>
        <w:rPr>
          <w:rFonts w:cs="Times New Roman" w:ascii="Times New Roman" w:hAnsi="Times New Roman"/>
          <w:color w:val="000000"/>
          <w:sz w:val="24"/>
          <w:szCs w:val="24"/>
          <w:u w:val="single"/>
        </w:rPr>
        <w:t>18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ритерии эффективности воздействия </w:t>
      </w:r>
      <w:r>
        <w:rPr>
          <w:rFonts w:cs="Times New Roman" w:ascii="Times New Roman" w:hAnsi="Times New Roman"/>
          <w:color w:val="000000"/>
          <w:sz w:val="24"/>
          <w:szCs w:val="24"/>
        </w:rPr>
        <w:t>могут быть стратегичес</w:t>
        <w:softHyphen/>
        <w:t>кими (отсроченными в перспективе, например, мировоззренчес</w:t>
        <w:softHyphen/>
        <w:t>кими) и тактическими (промежуточными), которыми руковод</w:t>
        <w:softHyphen/>
        <w:t>ствуется субъект в процессе воздействия на партнера (к примеру, речевыми высказываниями, мимикой и пр.)</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В качестве проме</w:t>
        <w:softHyphen/>
        <w:t>жуточных критериев эффективности межличностного воздей</w:t>
        <w:softHyphen/>
        <w:t>ствия субъект может использовать изменение психофизиологи</w:t>
        <w:softHyphen/>
        <w:t>ческих, функциональных, паралингвистических. вербальных, проксемических и поведенческих характеристик объекта. Ис</w:t>
        <w:softHyphen/>
        <w:t>пользование критериев желательно осуществлять в системе, сопо</w:t>
        <w:softHyphen/>
        <w:t>ставляя их интенсивность и частоту проявл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словия </w:t>
      </w:r>
      <w:r>
        <w:rPr>
          <w:rFonts w:cs="Times New Roman" w:ascii="Times New Roman" w:hAnsi="Times New Roman"/>
          <w:color w:val="000000"/>
          <w:sz w:val="24"/>
          <w:szCs w:val="24"/>
        </w:rPr>
        <w:t>воздействия включают место и время общения, коли</w:t>
        <w:softHyphen/>
        <w:t>чество участников общения, ка которых оказывается воздействие {Росс, Нисбетт, 199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онтрольные вопросы 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 чем состоит системный подход к межличностному восприят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акие особенности субъекта влияют на тюсприятие им люп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акие составляющие входят в физический и социальный облик вос</w:t>
        <w:softHyphen/>
        <w:t>принимаемого человека"</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о каким признакам вы можете определить, что новый знакомый (зна</w:t>
        <w:softHyphen/>
        <w:t>комая) ведет себя искренне или, наоборот, неискренне (например, за</w:t>
        <w:softHyphen/>
        <w:t>нимается самопрезентацией)'</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Какие механизмы межличностного по-щания искажают образ воспри</w:t>
        <w:softHyphen/>
        <w:t>нимаем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Какие различия </w:t>
      </w:r>
      <w:r>
        <w:rPr>
          <w:rFonts w:cs="Times New Roman" w:ascii="Times New Roman" w:hAnsi="Times New Roman"/>
          <w:color w:val="000000"/>
          <w:sz w:val="24"/>
          <w:szCs w:val="24"/>
          <w:lang w:val="en-US"/>
        </w:rPr>
        <w:t>cvuiecTByfOT</w:t>
      </w:r>
      <w:r>
        <w:rPr>
          <w:rFonts w:cs="Times New Roman" w:ascii="Times New Roman" w:hAnsi="Times New Roman"/>
          <w:color w:val="000000"/>
          <w:sz w:val="24"/>
          <w:szCs w:val="24"/>
        </w:rPr>
        <w:t xml:space="preserve"> между механизмами межличностного по</w:t>
        <w:softHyphen/>
        <w:t>знания</w:t>
      </w:r>
      <w:r>
        <w:rPr>
          <w:rFonts w:cs="Times New Roman" w:ascii="Times New Roman" w:hAnsi="Times New Roman"/>
          <w:color w:val="000000"/>
          <w:sz w:val="24"/>
          <w:szCs w:val="24"/>
          <w:vertAlign w:val="superscript"/>
        </w:rPr>
        <w:t>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Оцените, пожалуйста, какие виды набтюдательности у вас развиты, и опишите свою социально-психологическую наблюда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Проанализируйте какие свойственные вам механизмы могут исказить межличностное позн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Перечислите основные классификационные схемы ф нкций общения, раскройте их содерж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Выделите у себя механизмы познания людей, которые наиболее часто вами проявл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1. После просмотра видео-, кинофильма опишите 1-2 действующих лица, используя </w:t>
      </w:r>
      <w:r>
        <w:rPr>
          <w:rFonts w:cs="Times New Roman" w:ascii="Times New Roman" w:hAnsi="Times New Roman"/>
          <w:color w:val="000000"/>
          <w:sz w:val="24"/>
          <w:szCs w:val="24"/>
          <w:lang w:val="en-US"/>
        </w:rPr>
        <w:t>cut</w:t>
      </w:r>
      <w:r>
        <w:rPr>
          <w:rFonts w:cs="Times New Roman" w:ascii="Times New Roman" w:hAnsi="Times New Roman"/>
          <w:color w:val="000000"/>
          <w:sz w:val="24"/>
          <w:szCs w:val="24"/>
        </w:rPr>
        <w:t>, темный подход к восприятию физического и социально</w:t>
        <w:softHyphen/>
        <w:t>го облика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Что представляют собой межличностные 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Какое соотношение между понятиями «социальная дистанция» и «пси хологическая дистанция»</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Опишите, пожалуйста, каким образом различные особенности лично сти влияют на развитие межличност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Проблема кри к | ч.и эффективности психологического воздействия в научной читературе мало </w:t>
      </w:r>
      <w:r>
        <w:rPr>
          <w:rFonts w:cs="Times New Roman" w:ascii="Times New Roman" w:hAnsi="Times New Roman"/>
          <w:smallCaps/>
          <w:color w:val="000000"/>
          <w:sz w:val="24"/>
          <w:szCs w:val="24"/>
          <w:lang w:val="en-US"/>
        </w:rPr>
        <w:t>hll</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к-дов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0____________________________________________________</w:t>
      </w:r>
      <w:r>
        <w:rPr>
          <w:rFonts w:cs="Times New Roman" w:ascii="Times New Roman" w:hAnsi="Times New Roman"/>
          <w:color w:val="000000"/>
          <w:sz w:val="24"/>
          <w:szCs w:val="24"/>
          <w:u w:val="single"/>
        </w:rPr>
        <w:t>Глав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Какие различия между понятиями «межличностная и люциональная привлекательность», «аттракция» и «притя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6   </w:t>
      </w:r>
      <w:r>
        <w:rPr>
          <w:rFonts w:cs="Times New Roman" w:ascii="Times New Roman" w:hAnsi="Times New Roman"/>
          <w:color w:val="000000"/>
          <w:sz w:val="24"/>
          <w:szCs w:val="24"/>
          <w:lang w:val="en-US"/>
        </w:rPr>
        <w:t>OxnpaKTCpHiyHTc</w:t>
      </w:r>
      <w:r>
        <w:rPr>
          <w:rFonts w:cs="Times New Roman" w:ascii="Times New Roman" w:hAnsi="Times New Roman"/>
          <w:color w:val="000000"/>
          <w:sz w:val="24"/>
          <w:szCs w:val="24"/>
        </w:rPr>
        <w:t xml:space="preserve"> динамику межличностных отношений и ее проявле</w:t>
        <w:softHyphen/>
        <w:t>ние п теории илои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В чем суть эмлатии и как она проявляется*</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Охарактеризуйте роль различных условии на развитие межличностных от ноше и 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Проанализируйте, какие ваши особенности влияют ш формирование межличност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Проанализируйте, к.) ко в уровень вашей эмлагии (жепательно с помо</w:t>
        <w:softHyphen/>
        <w:t>щью ОДНОЙ ИЗ МСГОД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оотнесите изложенные в параграфе теоретические знания с вашим опытом формировании межличност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1   </w:t>
      </w:r>
      <w:r>
        <w:rPr>
          <w:rFonts w:cs="Times New Roman" w:ascii="Times New Roman" w:hAnsi="Times New Roman"/>
          <w:color w:val="000000"/>
          <w:sz w:val="24"/>
          <w:szCs w:val="24"/>
        </w:rPr>
        <w:t>Охарактеризуйте, что представляет собой психологическое воздей</w:t>
        <w:softHyphen/>
        <w:t>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Какие характеристики субъекта психологического воздействия влияют на эффективность межличностного вли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Какие особенности объекта необходимо учитывать при оказании на него психологического возлейсг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Опишите сгрчкгурные элементы процесса психологического воздей</w:t>
        <w:softHyphen/>
        <w:t>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6  </w:t>
      </w:r>
      <w:r>
        <w:rPr>
          <w:rFonts w:cs="Times New Roman" w:ascii="Times New Roman" w:hAnsi="Times New Roman"/>
          <w:color w:val="000000"/>
          <w:sz w:val="24"/>
          <w:szCs w:val="24"/>
          <w:lang w:val="en-US"/>
        </w:rPr>
        <w:t>OxapaKicpmyfiTC</w:t>
      </w:r>
      <w:r>
        <w:rPr>
          <w:rFonts w:cs="Times New Roman" w:ascii="Times New Roman" w:hAnsi="Times New Roman"/>
          <w:color w:val="000000"/>
          <w:sz w:val="24"/>
          <w:szCs w:val="24"/>
        </w:rPr>
        <w:t xml:space="preserve"> методы психологическою позлеисш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Проанализируйте с помощью теоретических понятий, как вы осуще</w:t>
        <w:softHyphen/>
        <w:t>ствляете психологическое воздействие на ваше окру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Подумайте и выделите свои потенциал, который чож*</w:t>
      </w:r>
      <w:r>
        <w:rPr>
          <w:rFonts w:cs="Times New Roman" w:ascii="Times New Roman" w:hAnsi="Times New Roman"/>
          <w:smallCaps/>
          <w:color w:val="000000"/>
          <w:sz w:val="24"/>
          <w:szCs w:val="24"/>
          <w:lang w:val="en-US"/>
        </w:rPr>
        <w:t>jo</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 xml:space="preserve">использовать для повышения эффективности пситютческого воздействия </w:t>
      </w:r>
      <w:r>
        <w:rPr>
          <w:rFonts w:cs="Times New Roman" w:ascii="Times New Roman" w:hAnsi="Times New Roman"/>
          <w:i/>
          <w:iCs/>
          <w:color w:val="000000"/>
          <w:sz w:val="24"/>
          <w:szCs w:val="24"/>
        </w:rPr>
        <w:t xml:space="preserve">нл </w:t>
      </w:r>
      <w:r>
        <w:rPr>
          <w:rFonts w:cs="Times New Roman" w:ascii="Times New Roman" w:hAnsi="Times New Roman"/>
          <w:color w:val="000000"/>
          <w:sz w:val="24"/>
          <w:szCs w:val="24"/>
        </w:rPr>
        <w:t>ва</w:t>
        <w:softHyphen/>
        <w:t>ших партне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ндреева Г. М Социальная психология. М. Аспект Пресс.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ндреева Г М . Богомолова Н Н . Петровская Л.Л Зарубежная соци</w:t>
        <w:softHyphen/>
        <w:t xml:space="preserve">альная псилоло! ил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столетия М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Аргайл М. Психология счастья М., 199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Афонин Н  С. Эффективность лекционной пропаганды еоциально-психоюгический аспект М., 19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Балл Г А Бургин М. С Анализ психоюгнчесого иогаеистцкн и его педагогическое значение// Вопросы психолопш. 1994. №4, с 56-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Бальзак О. Теория потолки. М . 19У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Берн Э Игры, в которые играютлюди Люди, которые играют в игры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Бобнсва М  И Социальные нормы и регуляция понедсния. М ,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Болтин; в А А  Восприятие и понимание человека человеком Л: ЛГУ, 19Ь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Бодолев А. А. Психология общения. Москна-Воронеж.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Брушлинекнй А В.. Поликарпов 8 А. Мышление и общение Минек.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ВечерЛ  С Секреты делового общения  М ,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Вилюй Г., Макк.1афлин К. Языкжссгов М .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Гозман Л Я  Психология эмоциона 1ЬНыч01Иошснии  М   МГУ,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Горелов И Н. Невербальные компоненты коммуникации М., 198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с</w:t>
      </w:r>
      <w:r>
        <w:rPr>
          <w:rFonts w:cs="Times New Roman" w:ascii="Times New Roman" w:hAnsi="Times New Roman"/>
          <w:b/>
          <w:bCs/>
          <w:color w:val="000000"/>
          <w:sz w:val="24"/>
          <w:szCs w:val="24"/>
          <w:u w:val="single"/>
        </w:rPr>
        <w:t>ихология межличностного вимодействия</w:t>
      </w:r>
      <w:r>
        <w:rPr>
          <w:rFonts w:cs="Times New Roman" w:ascii="Times New Roman" w:hAnsi="Times New Roman"/>
          <w:color w:val="000000"/>
          <w:sz w:val="24"/>
          <w:szCs w:val="24"/>
        </w:rPr>
        <w:t>_________________________19</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ДерябоС .Ясвин В. Гроссмейстер общения.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Джерел невская М.А. Установки коммуникативного поведения  М ,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Доиенко Е-Л. Психология манипуляции. М.,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9. Дубровский Д. И. Обман. Философско-психологический анализ. М , </w:t>
      </w:r>
      <w:r>
        <w:rPr>
          <w:rFonts w:cs="Times New Roman" w:ascii="Times New Roman" w:hAnsi="Times New Roman"/>
          <w:b/>
          <w:bCs/>
          <w:color w:val="000000"/>
          <w:sz w:val="24"/>
          <w:szCs w:val="24"/>
        </w:rPr>
        <w:t>19У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Емельянов Ю И Активное социально-психологическое обучение Л.,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Знаков В. В Понимание в познании и обшении. М ,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Изард К. Психология эмоции СПб .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Кабаченко Т С. Методы психологического воздействия. М ,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Кириченко А  В Акмеологическое воздействие л профессиональной деятельности госслужащих (теория, методология, технология). М.,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Ковалев Г. А. Теория социально-психологического воздействия // Ос</w:t>
        <w:softHyphen/>
        <w:t>новы социально-психологической теории. М , 1995 С. 352-3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Кон И. С. Дружба. М.,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7.  Кон И. С. Психологии ранней юности. М.,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9</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Кузин Ф А. Культура делового общения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КукосянО. Г. Профессия и познание людей. Ростов-на-Дону,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Куликов В.Н. Прикладное исследование социально-психологического воздействия // Прикладные проблемы социальной психологии. М.„ 1983 С  158-1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Кунииынл В.Н., Казарннова Н В., Погольша В.М. Межличностное об</w:t>
        <w:softHyphen/>
        <w:t xml:space="preserve">щение Учебник дли </w:t>
      </w:r>
      <w:r>
        <w:rPr>
          <w:rFonts w:cs="Times New Roman" w:ascii="Times New Roman" w:hAnsi="Times New Roman"/>
          <w:color w:val="000000"/>
          <w:sz w:val="24"/>
          <w:szCs w:val="24"/>
          <w:lang w:val="en-US"/>
        </w:rPr>
        <w:t>BviOB</w:t>
      </w:r>
      <w:r>
        <w:rPr>
          <w:rFonts w:cs="Times New Roman" w:ascii="Times New Roman" w:hAnsi="Times New Roman"/>
          <w:color w:val="000000"/>
          <w:sz w:val="24"/>
          <w:szCs w:val="24"/>
        </w:rPr>
        <w:t xml:space="preserve"> СПб ,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Лнбунская В. А Экспрессия человека, общение и межличностное по</w:t>
        <w:softHyphen/>
        <w:t>знание Ростов-на-Дону.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Лабунекая В А , Мсюжсрицкая Ю.А.. Бреус Е.Д. Психология "затруд</w:t>
        <w:softHyphen/>
        <w:t>ненного общения. М ,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Л сбои Г. Способы денег вин вожаков// Психология толп М.. 199</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Леон гьев А. А. Обшение как объект психологического исследования // Методологические проблемы социальной психологии, М : Наука, 19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  Леонтьев А. А. Психология общения. Тарту, 19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  ЛеонтьевА Н. Проблемы ралштия психики. М . !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  Ломон Б. Ф. Методологические и теоретические проблемы психологии. М: Наука,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9.  </w:t>
      </w:r>
      <w:r>
        <w:rPr>
          <w:rFonts w:cs="Times New Roman" w:ascii="Times New Roman" w:hAnsi="Times New Roman"/>
          <w:color w:val="000000"/>
          <w:sz w:val="24"/>
          <w:szCs w:val="24"/>
          <w:lang w:val="en-US"/>
        </w:rPr>
        <w:t>Maiiepc</w:t>
      </w:r>
      <w:r>
        <w:rPr>
          <w:rFonts w:cs="Times New Roman" w:ascii="Times New Roman" w:hAnsi="Times New Roman"/>
          <w:color w:val="000000"/>
          <w:sz w:val="24"/>
          <w:szCs w:val="24"/>
        </w:rPr>
        <w:t xml:space="preserve"> Д. Социальная психология. СПб ,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0.  Мансров В.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Психодиагностика личности по голосу и речи СПб ,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1.  Мпрасанов Г. И  Методы моделирования и анализа ситуаций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соци-ально-псичоюгическом тренинге. Киров,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Межличностное общение. Хрестоматия. СПб.* Питер.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МицичП Аргументации цели, условия, приемы//Психология влия</w:t>
        <w:softHyphen/>
        <w:t>ния. СПо., 2000. С. 367-3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  Мясищсв В. Н  Психоюгня отношений  Москва-Воронеж,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  НнренбергД., К.иеро Г Чи гать человека — как кнт&gt;.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  Обозов Н Н. Межпичносгныс отношения. Л   ЛГУ.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  Обшение и оптимизация совместной деятельности / Пол рел. Г. М. Андреевой, Я Яноушека. М   МГУ,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Оснояы соннально-псичологичсской теории.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 Пайнс Э , Маслач К Практикум по социальной психологии, М ,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92</w:t>
      </w:r>
      <w:r>
        <w:rPr>
          <w:rFonts w:cs="Times New Roman" w:ascii="Times New Roman" w:hAnsi="Times New Roman"/>
          <w:color w:val="000000"/>
          <w:sz w:val="24"/>
          <w:szCs w:val="24"/>
        </w:rPr>
        <w:t>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 Панкратов В Н Уловки в спорах и их нейтрализация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  Парыгин Б.Д. Социальная психология. Проблемы методологии и тео</w:t>
        <w:softHyphen/>
        <w:t>рии. СПб.,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  Петровская Л. А Компетентность в общении 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  Познание и общение/Под ред. Б. Ф. Ломова и др. М,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  Поршнев Б Д. Социальная психология и история. М.,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  Практическая психология. СПб.,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  Проблема общения в психологии / Под ред Б. Ф. Ломова. М.,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  Пронин ков В. А., Ладанов И. Д. Язык мимики и жестов М.,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  Психологические исследования общения / Отв. ред.Б. Ф.Ломов и др. М ,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9.  Психология. Учебник/ Под ред. А.А. Крылова. М., 1998. С. 336-355.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gt;0  Психология влияния' Хрестоматия. СПб.: Питер,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  Резников Е. Н. Межличностное восприятие и понимание. Межлично</w:t>
        <w:softHyphen/>
        <w:t>стные отношения // Современная психология. М., 1999. С. 508-5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  Роджерс К. Р Взгляд на психотерапию-становление человека М., 1994 61 Росс Л., Нисбетт Р. Человек и ситуация. М.,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   РюклеХ. Ваше тайное оружие в общении. М .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  СкрипкинаТ. П. Психология доверия (теоретико-эмпирический ана</w:t>
        <w:softHyphen/>
        <w:t>лиз). Ростов-на-Дону,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  Соколова-Бауш Е О. Самопрезентация как фактор формирования впе</w:t>
        <w:softHyphen/>
        <w:t>чатления о коммуникаторе и реципиенте. Дисс. на соиск. уч. степени канд психол наук. М.. МГУ,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  Сорины. Язык одежды. М ,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  Сеч:нин В А , Лунев П. А  Как стать хозяином положения' анатомия эффективного общения. М.: ИП РАН,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  Социальная психология/ Под рел Е С  Кузьмина, В Е. Семенова. 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ГУ, 1975.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eastAsia="en-US"/>
        </w:rPr>
        <w:t>J</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70  Социальная психология в трудах отечественных психологов. СП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д-во «Питер», 2000. 71.СганкинМ И. Психология общения'Курс лекциН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  Тедески Дж., Иеслер М. Основы социальной власти и социального вли</w:t>
        <w:softHyphen/>
        <w:t xml:space="preserve">яния// Иностранная психология 1994. Т. 2 </w:t>
      </w:r>
      <w:r>
        <w:rPr>
          <w:rFonts w:cs="Times New Roman" w:ascii="Times New Roman" w:hAnsi="Times New Roman"/>
          <w:color w:val="000000"/>
          <w:sz w:val="24"/>
          <w:szCs w:val="24"/>
          <w:lang w:val="en-US" w:eastAsia="en-US"/>
        </w:rPr>
        <w:t xml:space="preserve">(4). </w:t>
      </w:r>
      <w:r>
        <w:rPr>
          <w:rFonts w:cs="Times New Roman" w:ascii="Times New Roman" w:hAnsi="Times New Roman"/>
          <w:color w:val="000000"/>
          <w:sz w:val="24"/>
          <w:szCs w:val="24"/>
        </w:rPr>
        <w:t>С. 25-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  Тутушкина М. К Обшение и межличностные отношения // Практи</w:t>
        <w:softHyphen/>
        <w:t>ческая психология СПб., 1997 С. 159-1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  Уайтсайд Р О чем говорят лица. СПб ,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  Хабибулин К. Н. Восприятие личности в межнациональном обшении // Философские и социологические исследования. Л., 1974. С. 86-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  Чалднни Р. Психология влияния. СПб.,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  ШибутаниТ Социальная психология. Ростов-на-Дону,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  Шихирев П.Н. Современная социальная психология. М.,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  ШтангльА Языктела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  Экман П Психология лжи. СПб.,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I</w:t>
      </w:r>
      <w:r>
        <w:rPr>
          <w:rFonts w:cs="Times New Roman" w:ascii="Times New Roman" w:hAnsi="Times New Roman"/>
          <w:color w:val="000000"/>
          <w:sz w:val="24"/>
          <w:szCs w:val="24"/>
        </w:rPr>
        <w:t>. Эксакусто Т В. «Барьеры» обшения и диагностика их детерминант с це</w:t>
        <w:softHyphen/>
        <w:t>лью оптимизации совместной деятельности // Психологический вест</w:t>
        <w:softHyphen/>
        <w:t xml:space="preserve">ник. Вып.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Ч.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Ростов-на-Дон у: Изд. Ростовского университета, 199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82   Buss D </w:t>
      </w:r>
      <w:r>
        <w:rPr>
          <w:rFonts w:cs="Times New Roman" w:ascii="Times New Roman" w:hAnsi="Times New Roman"/>
          <w:color w:val="000000"/>
          <w:sz w:val="24"/>
          <w:szCs w:val="24"/>
        </w:rPr>
        <w:t>М</w:t>
      </w:r>
      <w:r>
        <w:rPr>
          <w:rFonts w:cs="Times New Roman" w:ascii="Times New Roman" w:hAnsi="Times New Roman"/>
          <w:color w:val="000000"/>
          <w:sz w:val="24"/>
          <w:szCs w:val="24"/>
          <w:lang w:val="en-US"/>
        </w:rPr>
        <w:t xml:space="preserve">., Gomes </w:t>
      </w:r>
      <w:r>
        <w:rPr>
          <w:rFonts w:cs="Times New Roman" w:ascii="Times New Roman" w:hAnsi="Times New Roman"/>
          <w:color w:val="000000"/>
          <w:sz w:val="24"/>
          <w:szCs w:val="24"/>
        </w:rPr>
        <w:t>М</w:t>
      </w:r>
      <w:r>
        <w:rPr>
          <w:rFonts w:cs="Times New Roman" w:ascii="Times New Roman" w:hAnsi="Times New Roman"/>
          <w:color w:val="000000"/>
          <w:sz w:val="24"/>
          <w:szCs w:val="24"/>
          <w:lang w:val="en-US"/>
        </w:rPr>
        <w:t xml:space="preserve"> , Higgins D , Lauterbach </w:t>
      </w:r>
      <w:r>
        <w:rPr>
          <w:rFonts w:cs="Times New Roman" w:ascii="Times New Roman" w:hAnsi="Times New Roman"/>
          <w:color w:val="000000"/>
          <w:sz w:val="24"/>
          <w:szCs w:val="24"/>
        </w:rPr>
        <w:t>К</w:t>
      </w:r>
      <w:r>
        <w:rPr>
          <w:rFonts w:cs="Times New Roman" w:ascii="Times New Roman" w:hAnsi="Times New Roman"/>
          <w:color w:val="000000"/>
          <w:sz w:val="24"/>
          <w:szCs w:val="24"/>
          <w:lang w:val="en-US"/>
        </w:rPr>
        <w:t xml:space="preserve"> Tactics of manipulation //Journal of Personality and Social Psychology 1987. Vol. 52 P. 1219-122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83   Huston T L , LevingerG Interpersonal attraction and relationships// Annual Rev. Psychology. 1978. P. 1!5-1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84   Tjosvold D , Andrews I R , Struthers J.T Leadership influence</w:t>
      </w:r>
      <w:r>
        <w:rPr>
          <w:rFonts w:cs="Times New Roman" w:ascii="Times New Roman" w:hAnsi="Times New Roman"/>
          <w:color w:val="000000"/>
          <w:sz w:val="24"/>
          <w:szCs w:val="24"/>
          <w:vertAlign w:val="superscript"/>
          <w:lang w:val="en-US"/>
        </w:rPr>
        <w:t>1</w:t>
      </w:r>
      <w:r>
        <w:rPr>
          <w:rFonts w:cs="Times New Roman" w:ascii="Times New Roman" w:hAnsi="Times New Roman"/>
          <w:color w:val="000000"/>
          <w:sz w:val="24"/>
          <w:szCs w:val="24"/>
          <w:lang w:val="en-US"/>
        </w:rPr>
        <w:t xml:space="preserve"> Goal interde</w:t>
        <w:softHyphen/>
        <w:t xml:space="preserve">pendence and power//Journal of Social Psychology. </w:t>
      </w:r>
      <w:r>
        <w:rPr>
          <w:rFonts w:cs="Times New Roman" w:ascii="Times New Roman" w:hAnsi="Times New Roman"/>
          <w:color w:val="000000"/>
          <w:sz w:val="24"/>
          <w:szCs w:val="24"/>
        </w:rPr>
        <w:t xml:space="preserve">1991. </w:t>
      </w:r>
      <w:r>
        <w:rPr>
          <w:rFonts w:cs="Times New Roman" w:ascii="Times New Roman" w:hAnsi="Times New Roman"/>
          <w:color w:val="000000"/>
          <w:sz w:val="24"/>
          <w:szCs w:val="24"/>
          <w:lang w:val="en-US"/>
        </w:rPr>
        <w:t>Vol</w:t>
      </w:r>
      <w:r>
        <w:rPr>
          <w:rFonts w:cs="Times New Roman" w:ascii="Times New Roman" w:hAnsi="Times New Roman"/>
          <w:color w:val="000000"/>
          <w:sz w:val="24"/>
          <w:szCs w:val="24"/>
        </w:rPr>
        <w:t xml:space="preserve">. 132,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39-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19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сихология мал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1. Понятие и виды мал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Малая групп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о небольшое по размеру объединение людей, связан</w:t>
        <w:softHyphen/>
        <w:t>ных непосредственным взаимодейств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инство эмпирических исследований в социальной пси</w:t>
        <w:softHyphen/>
        <w:t>хологии выполнены на малых группах, и этому есть несколько причин. Большая часть жизни человека протекает в малых груп</w:t>
        <w:softHyphen/>
        <w:t>пах: в семье, игровых компаниях сверстников, учебных и трудовых коллективах, соседских, приятельских и дружеских обшностях. Именно в малых группах происходит формирование личности, проявляются ее качества, поэтому личность нельзя изучать вне группы. Через малые группы осуществляются связи личности с обществом: группа трансформирует воздействие общества на лич</w:t>
        <w:softHyphen/>
        <w:t>ность, личность воздействует на общество сильнее, если за ней стоит группа. Статус социальной психологии как науки, ее специ</w:t>
        <w:softHyphen/>
        <w:t>фика во многом определяются тем, что малая группа и возникаю</w:t>
        <w:softHyphen/>
        <w:t>щие в ней психологические феномены являются центральными признаками в определении ее предмета. Малые группы на протя</w:t>
        <w:softHyphen/>
        <w:t>жении всей истории социальной психологии являлись основным объектом эмпирических исследований, в том числе лабораторных экспериментов Наконец, проблемы формирования и развития малых групп, групповых методов обучения, тренинга и психокор-рекционного воздействия, совместной трудовой деятельности и руковолства деятельностью малых групп традиционно являются одним из главных направлений приложения теории и методов со</w:t>
        <w:softHyphen/>
        <w:t>циальной психологии в практ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лые группы выступают объектами исследования не только социальной психологии, но и социологии и общей психологии. Основное различие в выделении предмета научного исследования здесь состоит в том, что социология изучает малые группы преж-</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Зак. 8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94</w:t>
      </w:r>
      <w:r>
        <w:rPr>
          <w:rFonts w:cs="Times New Roman" w:ascii="Times New Roman" w:hAnsi="Times New Roman"/>
          <w:color w:val="000000"/>
          <w:sz w:val="24"/>
          <w:szCs w:val="24"/>
        </w:rPr>
        <w:t>___________________________________________________</w:t>
      </w:r>
      <w:r>
        <w:rPr>
          <w:rFonts w:cs="Times New Roman" w:ascii="Times New Roman" w:hAnsi="Times New Roman"/>
          <w:color w:val="000000"/>
          <w:sz w:val="24"/>
          <w:szCs w:val="24"/>
          <w:u w:val="single"/>
          <w:lang w:val="en-US"/>
        </w:rPr>
        <w:t>Diaaa</w:t>
      </w:r>
      <w:r>
        <w:rPr>
          <w:rFonts w:cs="Times New Roman" w:ascii="Times New Roman" w:hAnsi="Times New Roman"/>
          <w:color w:val="000000"/>
          <w:sz w:val="24"/>
          <w:szCs w:val="24"/>
          <w:u w:val="single"/>
        </w:rPr>
        <w:t>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 всего с точки зрения их объективных социальных признаков, обезличенных и депсихологизированных. В обшей психологии группа рассматривается как фактор, влияющий на поведение ин</w:t>
        <w:softHyphen/>
        <w:t>дивида и особенности его психических процессов и состояний. Социальная психология изучает психологические явления, кото</w:t>
        <w:softHyphen/>
        <w:t>рые возникают в процессе общения и взаимодействия между людьми в малых группах и характеризуют не отдельных индиви</w:t>
        <w:softHyphen/>
        <w:t>дов, а взаимосвязи и взаимоотношения между этими индивидами, между индивидами И группой и саму малую группу как цел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ение малых групп как специфических человеческих об</w:t>
        <w:softHyphen/>
        <w:t>щностей (в отличие от больших групп и от выделяемых в после-днее время средних по величине общностей) предполагает реше</w:t>
        <w:softHyphen/>
        <w:t>ние вопроса о количественных границах малой группы. Количе</w:t>
        <w:softHyphen/>
        <w:t>ственные признаки малой группы- ее нижние и верхние границы определяются качественными признаками малой группы, основ</w:t>
        <w:softHyphen/>
        <w:t xml:space="preserve">ными из которых являются: контактность — </w:t>
      </w:r>
      <w:r>
        <w:rPr>
          <w:rFonts w:cs="Times New Roman" w:ascii="Times New Roman" w:hAnsi="Times New Roman"/>
          <w:i/>
          <w:iCs/>
          <w:color w:val="000000"/>
          <w:sz w:val="24"/>
          <w:szCs w:val="24"/>
        </w:rPr>
        <w:t>возможность каждого члена группы регулярно общаться друг с другом, воспринимать и оце</w:t>
        <w:softHyphen/>
        <w:t xml:space="preserve">нивать друг друга, обмениваться информацией, взаимными оценками и воздействиями </w:t>
      </w:r>
      <w:r>
        <w:rPr>
          <w:rFonts w:cs="Times New Roman" w:ascii="Times New Roman" w:hAnsi="Times New Roman"/>
          <w:color w:val="000000"/>
          <w:sz w:val="24"/>
          <w:szCs w:val="24"/>
        </w:rPr>
        <w:t xml:space="preserve">и целостность — </w:t>
      </w:r>
      <w:r>
        <w:rPr>
          <w:rFonts w:cs="Times New Roman" w:ascii="Times New Roman" w:hAnsi="Times New Roman"/>
          <w:i/>
          <w:iCs/>
          <w:color w:val="000000"/>
          <w:sz w:val="24"/>
          <w:szCs w:val="24"/>
        </w:rPr>
        <w:t>социальная и психологическая общ</w:t>
        <w:softHyphen/>
        <w:t>ность индивидов, входящих в группу, позволяющая воспринимать их как единое цел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а нижнюю границу размеров малой группы большинство специалистов принимает три человека, поскольку в группе из двух человек — </w:t>
      </w:r>
      <w:r>
        <w:rPr>
          <w:rFonts w:cs="Times New Roman" w:ascii="Times New Roman" w:hAnsi="Times New Roman"/>
          <w:i/>
          <w:iCs/>
          <w:color w:val="000000"/>
          <w:sz w:val="24"/>
          <w:szCs w:val="24"/>
        </w:rPr>
        <w:t xml:space="preserve">диаде— </w:t>
      </w:r>
      <w:r>
        <w:rPr>
          <w:rFonts w:cs="Times New Roman" w:ascii="Times New Roman" w:hAnsi="Times New Roman"/>
          <w:color w:val="000000"/>
          <w:sz w:val="24"/>
          <w:szCs w:val="24"/>
        </w:rPr>
        <w:t>групповые социально-психологические фено</w:t>
        <w:softHyphen/>
        <w:t>мены протекают особым образом. Верхняя граница малой группы определяется ее качественными признаками и обычно не превы</w:t>
        <w:softHyphen/>
        <w:t xml:space="preserve">шает 20-30 человек. Оптимальный размер малой группы зависит от характера выполняемой совместной деятельности и находится в пределах 5—12 человек. В меньших по размеру группах скорее возникает феномен </w:t>
      </w:r>
      <w:r>
        <w:rPr>
          <w:rFonts w:cs="Times New Roman" w:ascii="Times New Roman" w:hAnsi="Times New Roman"/>
          <w:i/>
          <w:iCs/>
          <w:color w:val="000000"/>
          <w:sz w:val="24"/>
          <w:szCs w:val="24"/>
        </w:rPr>
        <w:t xml:space="preserve">социального пресыщения, </w:t>
      </w:r>
      <w:r>
        <w:rPr>
          <w:rFonts w:cs="Times New Roman" w:ascii="Times New Roman" w:hAnsi="Times New Roman"/>
          <w:color w:val="000000"/>
          <w:sz w:val="24"/>
          <w:szCs w:val="24"/>
        </w:rPr>
        <w:t>группы большего раз</w:t>
        <w:softHyphen/>
        <w:t xml:space="preserve">мера легче распадаются на более мелкие </w:t>
      </w:r>
      <w:r>
        <w:rPr>
          <w:rFonts w:cs="Times New Roman" w:ascii="Times New Roman" w:hAnsi="Times New Roman"/>
          <w:i/>
          <w:iCs/>
          <w:color w:val="000000"/>
          <w:sz w:val="24"/>
          <w:szCs w:val="24"/>
        </w:rPr>
        <w:t xml:space="preserve">микрогруппы, </w:t>
      </w:r>
      <w:r>
        <w:rPr>
          <w:rFonts w:cs="Times New Roman" w:ascii="Times New Roman" w:hAnsi="Times New Roman"/>
          <w:color w:val="000000"/>
          <w:sz w:val="24"/>
          <w:szCs w:val="24"/>
        </w:rPr>
        <w:t xml:space="preserve">в рамках которых индивиды связаны более тесными контактами. В этой связи принято выделять группы </w:t>
      </w:r>
      <w:r>
        <w:rPr>
          <w:rFonts w:cs="Times New Roman" w:ascii="Times New Roman" w:hAnsi="Times New Roman"/>
          <w:i/>
          <w:iCs/>
          <w:color w:val="000000"/>
          <w:sz w:val="24"/>
          <w:szCs w:val="24"/>
        </w:rPr>
        <w:t xml:space="preserve">первичные, </w:t>
      </w:r>
      <w:r>
        <w:rPr>
          <w:rFonts w:cs="Times New Roman" w:ascii="Times New Roman" w:hAnsi="Times New Roman"/>
          <w:color w:val="000000"/>
          <w:sz w:val="24"/>
          <w:szCs w:val="24"/>
        </w:rPr>
        <w:t xml:space="preserve">то есть наименьшие по размеру и далее не делимые общности, и </w:t>
      </w:r>
      <w:r>
        <w:rPr>
          <w:rFonts w:cs="Times New Roman" w:ascii="Times New Roman" w:hAnsi="Times New Roman"/>
          <w:i/>
          <w:iCs/>
          <w:color w:val="000000"/>
          <w:sz w:val="24"/>
          <w:szCs w:val="24"/>
        </w:rPr>
        <w:t xml:space="preserve">вторичные </w:t>
      </w:r>
      <w:r>
        <w:rPr>
          <w:rFonts w:cs="Times New Roman" w:ascii="Times New Roman" w:hAnsi="Times New Roman"/>
          <w:color w:val="000000"/>
          <w:sz w:val="24"/>
          <w:szCs w:val="24"/>
        </w:rPr>
        <w:t>группы, фор</w:t>
        <w:softHyphen/>
        <w:t>мально представляющие собой единые общности, но включаю-</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шие в себя несколько первич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алые группы являются основным объектом лабораторных экспериментов в социальной психологии. Поэтому необходимо различать группы </w:t>
      </w:r>
      <w:r>
        <w:rPr>
          <w:rFonts w:cs="Times New Roman" w:ascii="Times New Roman" w:hAnsi="Times New Roman"/>
          <w:i/>
          <w:iCs/>
          <w:color w:val="000000"/>
          <w:sz w:val="24"/>
          <w:szCs w:val="24"/>
        </w:rPr>
        <w:t xml:space="preserve">искусственные </w:t>
      </w:r>
      <w:r>
        <w:rPr>
          <w:rFonts w:cs="Times New Roman" w:ascii="Times New Roman" w:hAnsi="Times New Roman"/>
          <w:color w:val="000000"/>
          <w:sz w:val="24"/>
          <w:szCs w:val="24"/>
        </w:rPr>
        <w:t xml:space="preserve">(или лабораторные), специально создаваемые для решения научных задач, и </w:t>
      </w:r>
      <w:r>
        <w:rPr>
          <w:rFonts w:cs="Times New Roman" w:ascii="Times New Roman" w:hAnsi="Times New Roman"/>
          <w:i/>
          <w:iCs/>
          <w:color w:val="000000"/>
          <w:sz w:val="24"/>
          <w:szCs w:val="24"/>
        </w:rPr>
        <w:t xml:space="preserve">естественные </w:t>
      </w:r>
      <w:r>
        <w:rPr>
          <w:rFonts w:cs="Times New Roman" w:ascii="Times New Roman" w:hAnsi="Times New Roman"/>
          <w:color w:val="000000"/>
          <w:sz w:val="24"/>
          <w:szCs w:val="24"/>
        </w:rPr>
        <w:t xml:space="preserve">группы, существующие независимо от воли исследователя (рис.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сих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алых групп</w:t>
      </w:r>
      <w:r>
        <w:rPr>
          <w:rFonts w:cs="Times New Roman" w:ascii="Times New Roman" w:hAnsi="Times New Roman"/>
          <w:color w:val="000000"/>
          <w:sz w:val="24"/>
          <w:szCs w:val="24"/>
        </w:rPr>
        <w:t xml:space="preserve">      ____                    _______________________19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58260" cy="2505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3858260" cy="250507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руппы социально-психологического тренинг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ис 1 </w:t>
      </w:r>
      <w:r>
        <w:rPr>
          <w:rFonts w:cs="Times New Roman" w:ascii="Times New Roman" w:hAnsi="Times New Roman"/>
          <w:color w:val="000000"/>
          <w:sz w:val="24"/>
          <w:szCs w:val="24"/>
        </w:rPr>
        <w:t>Виды мал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г должен иметь четкое представление, на каких объектах, в ка</w:t>
        <w:softHyphen/>
        <w:t>ких условиях (естественных или искусственных) получены те или иные факты и закономерности и в какой степени приложи мы (ре</w:t>
        <w:softHyphen/>
        <w:t>левантны) знания, полученные в искусственных условиях, к объяснению, прогнозированию и управлению психологическими явлениями и поведением в естественных социальных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естественных малых групп наиболее важным представ</w:t>
        <w:softHyphen/>
        <w:t>ляется выделение групп формальных и неформальных, предложен</w:t>
        <w:softHyphen/>
        <w:t xml:space="preserve">ное Э.Мэйо. Формальные группы — </w:t>
      </w:r>
      <w:r>
        <w:rPr>
          <w:rFonts w:cs="Times New Roman" w:ascii="Times New Roman" w:hAnsi="Times New Roman"/>
          <w:i/>
          <w:iCs/>
          <w:color w:val="000000"/>
          <w:sz w:val="24"/>
          <w:szCs w:val="24"/>
        </w:rPr>
        <w:t>группы, членство и взаимоотноше</w:t>
        <w:softHyphen/>
        <w:t xml:space="preserve">ния в которых носят преимущественно формальный характер, то есть определяются формальными предписаниями и договоренностями. </w:t>
      </w:r>
      <w:r>
        <w:rPr>
          <w:rFonts w:cs="Times New Roman" w:ascii="Times New Roman" w:hAnsi="Times New Roman"/>
          <w:color w:val="000000"/>
          <w:sz w:val="24"/>
          <w:szCs w:val="24"/>
        </w:rPr>
        <w:t>Фор</w:t>
        <w:softHyphen/>
        <w:t xml:space="preserve">мальными малыми группами являются прежде всего первичные коллективы подразделений социальных организаций и инстигутов. </w:t>
      </w:r>
      <w:r>
        <w:rPr>
          <w:rFonts w:cs="Times New Roman" w:ascii="Times New Roman" w:hAnsi="Times New Roman"/>
          <w:i/>
          <w:iCs/>
          <w:color w:val="000000"/>
          <w:sz w:val="24"/>
          <w:szCs w:val="24"/>
        </w:rPr>
        <w:t xml:space="preserve">Организационные и институциональные малые группы </w:t>
      </w:r>
      <w:r>
        <w:rPr>
          <w:rFonts w:cs="Times New Roman" w:ascii="Times New Roman" w:hAnsi="Times New Roman"/>
          <w:color w:val="000000"/>
          <w:sz w:val="24"/>
          <w:szCs w:val="24"/>
        </w:rPr>
        <w:t>представляют собой элементы социальной структуры общества и создаются для удовлетворения общественных потребностей. Ведущей сферой ак</w:t>
        <w:softHyphen/>
        <w:t xml:space="preserve">тивности и основным психологическим механизмом объединения индивидов в рамках организационных и институциональных малых групп является </w:t>
      </w:r>
      <w:r>
        <w:rPr>
          <w:rFonts w:cs="Times New Roman" w:ascii="Times New Roman" w:hAnsi="Times New Roman"/>
          <w:i/>
          <w:iCs/>
          <w:color w:val="000000"/>
          <w:sz w:val="24"/>
          <w:szCs w:val="24"/>
        </w:rPr>
        <w:t>совместная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еформальные группы — </w:t>
      </w:r>
      <w:r>
        <w:rPr>
          <w:rFonts w:cs="Times New Roman" w:ascii="Times New Roman" w:hAnsi="Times New Roman"/>
          <w:i/>
          <w:iCs/>
          <w:color w:val="000000"/>
          <w:sz w:val="24"/>
          <w:szCs w:val="24"/>
        </w:rPr>
        <w:t>объединения людей, возникающие на основ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6</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58260" cy="2444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5" r="-9" b="-15"/>
                    <a:stretch>
                      <a:fillRect/>
                    </a:stretch>
                  </pic:blipFill>
                  <pic:spPr bwMode="auto">
                    <a:xfrm>
                      <a:off x="0" y="0"/>
                      <a:ext cx="3858260" cy="244411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ис 2 </w:t>
      </w:r>
      <w:r>
        <w:rPr>
          <w:rFonts w:cs="Times New Roman" w:ascii="Times New Roman" w:hAnsi="Times New Roman"/>
          <w:color w:val="000000"/>
          <w:sz w:val="24"/>
          <w:szCs w:val="24"/>
        </w:rPr>
        <w:t xml:space="preserve">Неформальная малая </w:t>
      </w:r>
      <w:r>
        <w:rPr>
          <w:rFonts w:cs="Times New Roman" w:ascii="Times New Roman" w:hAnsi="Times New Roman"/>
          <w:color w:val="000000"/>
          <w:sz w:val="24"/>
          <w:szCs w:val="24"/>
          <w:lang w:val="en-US"/>
        </w:rPr>
        <w:t>Ip</w:t>
      </w:r>
      <w:r>
        <w:rPr>
          <w:rFonts w:cs="Times New Roman" w:ascii="Times New Roman" w:hAnsi="Times New Roman"/>
          <w:color w:val="000000"/>
          <w:sz w:val="24"/>
          <w:szCs w:val="24"/>
        </w:rPr>
        <w:t>&gt; пп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нутренних, присущих индивидам потребностей в общении, принадлеж</w:t>
        <w:softHyphen/>
        <w:t xml:space="preserve">ности, понимании, симпатии и любви. </w:t>
      </w:r>
      <w:r>
        <w:rPr>
          <w:rFonts w:cs="Times New Roman" w:ascii="Times New Roman" w:hAnsi="Times New Roman"/>
          <w:color w:val="000000"/>
          <w:sz w:val="24"/>
          <w:szCs w:val="24"/>
        </w:rPr>
        <w:t>Примерами неформальных ма</w:t>
        <w:softHyphen/>
        <w:t>лых групп являются дружеские и приятельские компании, пары лю</w:t>
        <w:softHyphen/>
        <w:t>бящих друг друга людей, неформальные объединения людей, связан</w:t>
        <w:softHyphen/>
        <w:t>ных общими интересами, увлечениями (рис. 2). Формальные и не</w:t>
        <w:softHyphen/>
        <w:t>формальные группы различаются прежде всего по механизмам их образования и по характеру межличностных взаимоотношений. Од</w:t>
        <w:softHyphen/>
        <w:t>нако, как и любая классификация, деление групп на формальные и неформальные является достаточно условным. Неформальные груп</w:t>
        <w:softHyphen/>
        <w:t>пы могут возникать и функционировать в рамках формальных орга</w:t>
        <w:softHyphen/>
        <w:t>низаций, а группы, возникшие как неформальные, на определенном эгапе могут приобретать признаки формаль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 времени существования выделяются группы </w:t>
      </w:r>
      <w:r>
        <w:rPr>
          <w:rFonts w:cs="Times New Roman" w:ascii="Times New Roman" w:hAnsi="Times New Roman"/>
          <w:i/>
          <w:iCs/>
          <w:color w:val="000000"/>
          <w:sz w:val="24"/>
          <w:szCs w:val="24"/>
        </w:rPr>
        <w:t xml:space="preserve">временные, </w:t>
      </w:r>
      <w:r>
        <w:rPr>
          <w:rFonts w:cs="Times New Roman" w:ascii="Times New Roman" w:hAnsi="Times New Roman"/>
          <w:color w:val="000000"/>
          <w:sz w:val="24"/>
          <w:szCs w:val="24"/>
        </w:rPr>
        <w:t xml:space="preserve">в рамках которых объединение индивидов ограничено во времени (например, участники групповой дискуссии или соседи по купе в поезде), и </w:t>
      </w:r>
      <w:r>
        <w:rPr>
          <w:rFonts w:cs="Times New Roman" w:ascii="Times New Roman" w:hAnsi="Times New Roman"/>
          <w:i/>
          <w:iCs/>
          <w:color w:val="000000"/>
          <w:sz w:val="24"/>
          <w:szCs w:val="24"/>
        </w:rPr>
        <w:t xml:space="preserve">стабильные, </w:t>
      </w:r>
      <w:r>
        <w:rPr>
          <w:rFonts w:cs="Times New Roman" w:ascii="Times New Roman" w:hAnsi="Times New Roman"/>
          <w:color w:val="000000"/>
          <w:sz w:val="24"/>
          <w:szCs w:val="24"/>
        </w:rPr>
        <w:t>относительное постоянство существования которых определяется их предназначением и долговременными целями функционирования (семья, трудовые и учебные группы) В зависимости от степени произвольности решения индивидом воп</w:t>
        <w:softHyphen/>
        <w:t>роса о вхождении в гу или иную группу, участии в ее жизнедеятель</w:t>
        <w:softHyphen/>
        <w:t xml:space="preserve">ности и уходе из нее гр&gt;ппы делятся на </w:t>
      </w:r>
      <w:r>
        <w:rPr>
          <w:rFonts w:cs="Times New Roman" w:ascii="Times New Roman" w:hAnsi="Times New Roman"/>
          <w:i/>
          <w:iCs/>
          <w:color w:val="000000"/>
          <w:sz w:val="24"/>
          <w:szCs w:val="24"/>
        </w:rPr>
        <w:t xml:space="preserve">открытые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закрыт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алых групп</w:t>
      </w:r>
      <w:r>
        <w:rPr>
          <w:rFonts w:cs="Times New Roman" w:ascii="Times New Roman" w:hAnsi="Times New Roman"/>
          <w:color w:val="000000"/>
          <w:sz w:val="24"/>
          <w:szCs w:val="24"/>
        </w:rPr>
        <w:t>____________________________________1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убъективном, психологическом плане группы (и формаль</w:t>
        <w:softHyphen/>
        <w:t>ные, и неформальные) образуются в процессе реализации инди</w:t>
        <w:softHyphen/>
        <w:t xml:space="preserve">видами </w:t>
      </w:r>
      <w:r>
        <w:rPr>
          <w:rFonts w:cs="Times New Roman" w:ascii="Times New Roman" w:hAnsi="Times New Roman"/>
          <w:i/>
          <w:iCs/>
          <w:color w:val="000000"/>
          <w:sz w:val="24"/>
          <w:szCs w:val="24"/>
        </w:rPr>
        <w:t xml:space="preserve">потребностей в общении, </w:t>
      </w:r>
      <w:r>
        <w:rPr>
          <w:rFonts w:cs="Times New Roman" w:ascii="Times New Roman" w:hAnsi="Times New Roman"/>
          <w:color w:val="000000"/>
          <w:sz w:val="24"/>
          <w:szCs w:val="24"/>
        </w:rPr>
        <w:t>однако, в рамках неформальных групп общение и возникающие на его основе психологические взаимоотношения являются ведущей сферой активности, и в этом плане центральным феноменом психологии малых групп являет</w:t>
        <w:softHyphen/>
        <w:t xml:space="preserve">ся </w:t>
      </w:r>
      <w:r>
        <w:rPr>
          <w:rFonts w:cs="Times New Roman" w:ascii="Times New Roman" w:hAnsi="Times New Roman"/>
          <w:i/>
          <w:iCs/>
          <w:color w:val="000000"/>
          <w:sz w:val="24"/>
          <w:szCs w:val="24"/>
        </w:rPr>
        <w:t>психологическая общ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и критериями феномена психологической общнос</w:t>
        <w:softHyphen/>
        <w:t xml:space="preserve">ти группы выступают явления сходства, общности индивидов, входящих в малую группу (общность мотивов, целей, ценностных ориентации и социальных установок). Осознание членами группы наличия сходства, общности входящих в нее индивидов и отличий (в том числе психологических) своей группы от других выступает основой </w:t>
      </w:r>
      <w:r>
        <w:rPr>
          <w:rFonts w:cs="Times New Roman" w:ascii="Times New Roman" w:hAnsi="Times New Roman"/>
          <w:i/>
          <w:iCs/>
          <w:color w:val="000000"/>
          <w:sz w:val="24"/>
          <w:szCs w:val="24"/>
        </w:rPr>
        <w:t xml:space="preserve">идентификации </w:t>
      </w:r>
      <w:r>
        <w:rPr>
          <w:rFonts w:cs="Times New Roman" w:ascii="Times New Roman" w:hAnsi="Times New Roman"/>
          <w:color w:val="000000"/>
          <w:sz w:val="24"/>
          <w:szCs w:val="24"/>
        </w:rPr>
        <w:t xml:space="preserve">индивидов со своей группой (осознания своей принадлежности к данной группе, своего единства с нею — чувство «мы»). Одним из проявлений позитивной групповой идентификации является </w:t>
      </w:r>
      <w:r>
        <w:rPr>
          <w:rFonts w:cs="Times New Roman" w:ascii="Times New Roman" w:hAnsi="Times New Roman"/>
          <w:i/>
          <w:iCs/>
          <w:color w:val="000000"/>
          <w:sz w:val="24"/>
          <w:szCs w:val="24"/>
        </w:rPr>
        <w:t xml:space="preserve">внутригрупповая приверженность </w:t>
      </w:r>
      <w:r>
        <w:rPr>
          <w:rFonts w:cs="Times New Roman" w:ascii="Times New Roman" w:hAnsi="Times New Roman"/>
          <w:color w:val="000000"/>
          <w:sz w:val="24"/>
          <w:szCs w:val="24"/>
        </w:rPr>
        <w:t>— тен</w:t>
        <w:softHyphen/>
        <w:t>денция к более позитивному эмоциональному отношению инди</w:t>
        <w:softHyphen/>
        <w:t>видов к своей группе и более позитивной оценке ее членов. Пси</w:t>
        <w:softHyphen/>
        <w:t>хологическая общность группы проявляется также в наличии со</w:t>
        <w:softHyphen/>
        <w:t>циально-психологических характеристик, присущих группе в це</w:t>
        <w:softHyphen/>
        <w:t xml:space="preserve">лом (а не характеризующих отдельных индивидов), таких как </w:t>
      </w:r>
      <w:r>
        <w:rPr>
          <w:rFonts w:cs="Times New Roman" w:ascii="Times New Roman" w:hAnsi="Times New Roman"/>
          <w:i/>
          <w:iCs/>
          <w:color w:val="000000"/>
          <w:sz w:val="24"/>
          <w:szCs w:val="24"/>
        </w:rPr>
        <w:t>со</w:t>
        <w:softHyphen/>
        <w:t>вместимость, сработанность, сплоченность, социально-психологи</w:t>
        <w:softHyphen/>
        <w:t xml:space="preserve">ческий климат </w:t>
      </w:r>
      <w:r>
        <w:rPr>
          <w:rFonts w:cs="Times New Roman" w:ascii="Times New Roman" w:hAnsi="Times New Roman"/>
          <w:color w:val="000000"/>
          <w:sz w:val="24"/>
          <w:szCs w:val="24"/>
        </w:rPr>
        <w:t>и др. Сказанное не означает, что только группы, характеризующиеся выраженными признаками психологической общности, могут являться объектами социально-психологическо</w:t>
        <w:softHyphen/>
        <w:t>го исследования (таковым может быть и случайное или временное объединение людей, и собрание индивидов, характеризующееся высокой степенью психологической разобщенности и дезинтегра</w:t>
        <w:softHyphen/>
        <w:t>ции). Речь идет прежде всего о специфике подхода социальной психологии к изучению малых групп, о специфике ее предм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еферентность малой группы — </w:t>
      </w:r>
      <w:r>
        <w:rPr>
          <w:rFonts w:cs="Times New Roman" w:ascii="Times New Roman" w:hAnsi="Times New Roman"/>
          <w:i/>
          <w:iCs/>
          <w:color w:val="000000"/>
          <w:sz w:val="24"/>
          <w:szCs w:val="24"/>
        </w:rPr>
        <w:t>значимость групповых ценнос</w:t>
        <w:softHyphen/>
        <w:t xml:space="preserve">тей, норм, оценок для индивида. </w:t>
      </w:r>
      <w:r>
        <w:rPr>
          <w:rFonts w:cs="Times New Roman" w:ascii="Times New Roman" w:hAnsi="Times New Roman"/>
          <w:color w:val="000000"/>
          <w:sz w:val="24"/>
          <w:szCs w:val="24"/>
        </w:rPr>
        <w:t xml:space="preserve">Основными функциями </w:t>
      </w:r>
      <w:r>
        <w:rPr>
          <w:rFonts w:cs="Times New Roman" w:ascii="Times New Roman" w:hAnsi="Times New Roman"/>
          <w:i/>
          <w:iCs/>
          <w:color w:val="000000"/>
          <w:sz w:val="24"/>
          <w:szCs w:val="24"/>
        </w:rPr>
        <w:t>референт</w:t>
        <w:softHyphen/>
        <w:t xml:space="preserve">ной группы </w:t>
      </w:r>
      <w:r>
        <w:rPr>
          <w:rFonts w:cs="Times New Roman" w:ascii="Times New Roman" w:hAnsi="Times New Roman"/>
          <w:color w:val="000000"/>
          <w:sz w:val="24"/>
          <w:szCs w:val="24"/>
        </w:rPr>
        <w:t xml:space="preserve">являются: </w:t>
      </w:r>
      <w:r>
        <w:rPr>
          <w:rFonts w:cs="Times New Roman" w:ascii="Times New Roman" w:hAnsi="Times New Roman"/>
          <w:i/>
          <w:iCs/>
          <w:color w:val="000000"/>
          <w:sz w:val="24"/>
          <w:szCs w:val="24"/>
        </w:rPr>
        <w:t xml:space="preserve">сравнительная и нормативная </w:t>
      </w:r>
      <w:r>
        <w:rPr>
          <w:rFonts w:cs="Times New Roman" w:ascii="Times New Roman" w:hAnsi="Times New Roman"/>
          <w:color w:val="000000"/>
          <w:sz w:val="24"/>
          <w:szCs w:val="24"/>
        </w:rPr>
        <w:t>(предоставле</w:t>
        <w:softHyphen/>
        <w:t>ние индивиду возможности соотносить свои мнения и поведение с принятыми в группе и оценивать их с точки зрения соответствия групповым нормам и ценност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 практической точки зрения особый интерес представляют </w:t>
      </w:r>
      <w:r>
        <w:rPr>
          <w:rFonts w:cs="Times New Roman" w:ascii="Times New Roman" w:hAnsi="Times New Roman"/>
          <w:i/>
          <w:iCs/>
          <w:color w:val="000000"/>
          <w:sz w:val="24"/>
          <w:szCs w:val="24"/>
        </w:rPr>
        <w:t xml:space="preserve">группы социально-психологического тренинга и психокоррекиионные группы </w:t>
      </w:r>
      <w:r>
        <w:rPr>
          <w:rFonts w:cs="Times New Roman" w:ascii="Times New Roman" w:hAnsi="Times New Roman"/>
          <w:color w:val="000000"/>
          <w:sz w:val="24"/>
          <w:szCs w:val="24"/>
        </w:rPr>
        <w:t>— временные группы, специально создаваемые для форми</w:t>
        <w:softHyphen/>
        <w:t>рования навыков эффективного общения, взаимопонимания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8____________________________________________________</w:t>
      </w:r>
      <w:r>
        <w:rPr>
          <w:rFonts w:cs="Times New Roman" w:ascii="Times New Roman" w:hAnsi="Times New Roman"/>
          <w:color w:val="000000"/>
          <w:sz w:val="24"/>
          <w:szCs w:val="24"/>
          <w:u w:val="single"/>
        </w:rPr>
        <w:t>Глава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шения психологических проблем под руководством практичес</w:t>
        <w:softHyphen/>
        <w:t>кого психолога-тренера (Рудестам К.,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стемный подход в исследовании психологии малых групп и коллективов предполагает анализ многообразия связей и отноше</w:t>
        <w:softHyphen/>
        <w:t>ний в малых группах, которые должны рассматриваться одновре</w:t>
        <w:softHyphen/>
        <w:t>менно и как субъекты совместной деятельности, и как субъекты общения и межличностных отношений (А.Л. Журавлев, П.Н. Ши-хирев, Е.В. Шорохова,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и параметрами малой группы, необходимыми для ее качественной характеристики в соииально-психологическом исследовании, являются композиция и структура группы. Компо</w:t>
        <w:softHyphen/>
        <w:t>зиция группы — это совокупность индивидуальных особенностей членов группы, значимых для ее характеристики как целого. Вы</w:t>
        <w:softHyphen/>
        <w:t>бор параметров, характеризующих композицию группы, во мно</w:t>
        <w:softHyphen/>
        <w:t>гом определяется конкретными задачами исследования. Наибо</w:t>
        <w:softHyphen/>
        <w:t>лее часто выделяются и указываются соотношения членов группы по таким особенностям как пол, возраст, образование, нацио</w:t>
        <w:softHyphen/>
        <w:t>нальная принадлежность, социальное положение. Все перечис</w:t>
        <w:softHyphen/>
        <w:t>ленные признаки чрезвычайно важны с точки зрения социально-психологических особенностей группы, например, группы, разли</w:t>
        <w:softHyphen/>
        <w:t>чающиеся по возрасту входящих в них индивидов (детские, юно</w:t>
        <w:softHyphen/>
        <w:t>шеские и взрослые), имеют существенные особенности по всем психологическим характеристика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2. Структура мал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а малой группы — это совокупность связей, складываю</w:t>
        <w:softHyphen/>
        <w:t>щихся в ней между индивидами. Поскольку основными сферами  активности индивидов в малой группе являются совместная дея- тельность и общение, при исследовании малых групп наиболее  часто выделяют структуру связей и отношений, порождаемых со</w:t>
        <w:softHyphen/>
        <w:t>вместной деятельностью (например, функциональных, экономи</w:t>
        <w:softHyphen/>
        <w:t>ческих, управленческих), и структуру связей, порождаемых обще</w:t>
        <w:softHyphen/>
        <w:t xml:space="preserve">нием и психологическими отношениями (например, структуру эмоциональных отношений, ролевую и неформально-статусную структуру). Наличие в группе </w:t>
      </w:r>
      <w:r>
        <w:rPr>
          <w:rFonts w:cs="Times New Roman" w:ascii="Times New Roman" w:hAnsi="Times New Roman"/>
          <w:i/>
          <w:iCs/>
          <w:color w:val="000000"/>
          <w:sz w:val="24"/>
          <w:szCs w:val="24"/>
        </w:rPr>
        <w:t xml:space="preserve">функциональной структуры, </w:t>
      </w:r>
      <w:r>
        <w:rPr>
          <w:rFonts w:cs="Times New Roman" w:ascii="Times New Roman" w:hAnsi="Times New Roman"/>
          <w:color w:val="000000"/>
          <w:sz w:val="24"/>
          <w:szCs w:val="24"/>
        </w:rPr>
        <w:t>то есть распределение между ее членами функций, необходимых для до</w:t>
        <w:softHyphen/>
        <w:t xml:space="preserve">стижения цели совместной деятельности (в том числе функций руководства и исполнения) является отличительным признаком </w:t>
      </w:r>
      <w:r>
        <w:rPr>
          <w:rFonts w:cs="Times New Roman" w:ascii="Times New Roman" w:hAnsi="Times New Roman"/>
          <w:i/>
          <w:iCs/>
          <w:color w:val="000000"/>
          <w:sz w:val="24"/>
          <w:szCs w:val="24"/>
        </w:rPr>
        <w:t xml:space="preserve">организованных групп </w:t>
      </w:r>
      <w:r>
        <w:rPr>
          <w:rFonts w:cs="Times New Roman" w:ascii="Times New Roman" w:hAnsi="Times New Roman"/>
          <w:color w:val="000000"/>
          <w:sz w:val="24"/>
          <w:szCs w:val="24"/>
        </w:rPr>
        <w:t>в отличие от стихийно сложившихся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Психология малых </w:t>
      </w:r>
      <w:r>
        <w:rPr>
          <w:rFonts w:cs="Times New Roman" w:ascii="Times New Roman" w:hAnsi="Times New Roman"/>
          <w:smallCaps/>
          <w:color w:val="000000"/>
          <w:sz w:val="24"/>
          <w:szCs w:val="24"/>
          <w:u w:val="single"/>
        </w:rPr>
        <w:t>групп</w:t>
      </w:r>
      <w:r>
        <w:rPr>
          <w:rFonts w:cs="Times New Roman" w:ascii="Times New Roman" w:hAnsi="Times New Roman"/>
          <w:color w:val="000000"/>
          <w:sz w:val="24"/>
          <w:szCs w:val="24"/>
        </w:rPr>
        <w:t xml:space="preserve">_______________________________         </w:t>
      </w:r>
      <w:r>
        <w:rPr>
          <w:rFonts w:cs="Times New Roman" w:ascii="Times New Roman" w:hAnsi="Times New Roman"/>
          <w:color w:val="000000"/>
          <w:sz w:val="24"/>
          <w:szCs w:val="24"/>
          <w:u w:val="single"/>
        </w:rPr>
        <w:t>1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действие в которых между людьми носит стихийный, не</w:t>
        <w:softHyphen/>
        <w:t>упорядоченн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исследовании формальных групп и организаций вслед за Э.Мэио принято выделять формальную и неформальную структу</w:t>
        <w:softHyphen/>
        <w:t xml:space="preserve">ру группы Формальная (или официальная) структура группы — </w:t>
      </w:r>
      <w:r>
        <w:rPr>
          <w:rFonts w:cs="Times New Roman" w:ascii="Times New Roman" w:hAnsi="Times New Roman"/>
          <w:i/>
          <w:iCs/>
          <w:color w:val="000000"/>
          <w:sz w:val="24"/>
          <w:szCs w:val="24"/>
        </w:rPr>
        <w:t>это со</w:t>
        <w:softHyphen/>
        <w:t>вокупность связей и отношений между индивидами, определяемая фор</w:t>
        <w:softHyphen/>
        <w:t>мальными предписаниями (должностными инструкциями, официаль</w:t>
        <w:softHyphen/>
        <w:t xml:space="preserve">ной структурой организации, формальным статусом индивидов). </w:t>
      </w:r>
      <w:r>
        <w:rPr>
          <w:rFonts w:cs="Times New Roman" w:ascii="Times New Roman" w:hAnsi="Times New Roman"/>
          <w:color w:val="000000"/>
          <w:sz w:val="24"/>
          <w:szCs w:val="24"/>
        </w:rPr>
        <w:t>Не</w:t>
        <w:softHyphen/>
        <w:t xml:space="preserve">формальная (или неофициальная) структура — </w:t>
      </w:r>
      <w:r>
        <w:rPr>
          <w:rFonts w:cs="Times New Roman" w:ascii="Times New Roman" w:hAnsi="Times New Roman"/>
          <w:i/>
          <w:iCs/>
          <w:color w:val="000000"/>
          <w:sz w:val="24"/>
          <w:szCs w:val="24"/>
        </w:rPr>
        <w:t>это реально сюшдываю-шаяся в организации структура связей, коммуникаций и вли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циально-психологических исследованиях малых групп наиболее часто выделяют и анализируют социометрическую, ком</w:t>
        <w:softHyphen/>
        <w:t>мун и кати вную и ролевую структуру группы, а также структуру власти и влияния. Социометрическая структура малой труппы — это совокупность связей между ее членами, характеризуемых взаим</w:t>
        <w:softHyphen/>
        <w:t>ными предпочтениями и отвержениями по результатам социомет</w:t>
        <w:softHyphen/>
        <w:t>рического теста, предложенного Д.Морено (1958). В основе соци</w:t>
        <w:softHyphen/>
        <w:t>ометрической структуры группы лежат эмоциональные отноше</w:t>
        <w:softHyphen/>
        <w:t>ния симпатии и антипатии, феномены межличностной привлека</w:t>
        <w:softHyphen/>
        <w:t>тельности и популярности. Основными характеристиками соци</w:t>
        <w:softHyphen/>
        <w:t xml:space="preserve">ометрической структуры малой группы являются характеристики </w:t>
      </w:r>
      <w:r>
        <w:rPr>
          <w:rFonts w:cs="Times New Roman" w:ascii="Times New Roman" w:hAnsi="Times New Roman"/>
          <w:i/>
          <w:iCs/>
          <w:color w:val="000000"/>
          <w:sz w:val="24"/>
          <w:szCs w:val="24"/>
        </w:rPr>
        <w:t xml:space="preserve">социометрического статуса </w:t>
      </w:r>
      <w:r>
        <w:rPr>
          <w:rFonts w:cs="Times New Roman" w:ascii="Times New Roman" w:hAnsi="Times New Roman"/>
          <w:color w:val="000000"/>
          <w:sz w:val="24"/>
          <w:szCs w:val="24"/>
        </w:rPr>
        <w:t>членов группы, то есть положения, которое они занимают в системе межличностных выборов и от</w:t>
        <w:softHyphen/>
        <w:t>вержений; характеристики взаимных эмоциональных предпочте</w:t>
        <w:softHyphen/>
        <w:t xml:space="preserve">ний и отвержений членов группы; наличие </w:t>
      </w:r>
      <w:r>
        <w:rPr>
          <w:rFonts w:cs="Times New Roman" w:ascii="Times New Roman" w:hAnsi="Times New Roman"/>
          <w:i/>
          <w:iCs/>
          <w:color w:val="000000"/>
          <w:sz w:val="24"/>
          <w:szCs w:val="24"/>
        </w:rPr>
        <w:t xml:space="preserve">микрогрупп, </w:t>
      </w:r>
      <w:r>
        <w:rPr>
          <w:rFonts w:cs="Times New Roman" w:ascii="Times New Roman" w:hAnsi="Times New Roman"/>
          <w:color w:val="000000"/>
          <w:sz w:val="24"/>
          <w:szCs w:val="24"/>
        </w:rPr>
        <w:t>члены ко</w:t>
        <w:softHyphen/>
        <w:t>торых связаны отношениями взаимных выборов, и характер отно</w:t>
        <w:softHyphen/>
        <w:t>шений между ними. Существенной характеристикой группы, по</w:t>
        <w:softHyphen/>
        <w:t>лучаемой по результатам социометрического опроса, является число взаимных выборов и отвержений по отношению к числу максимально возможных (так называемая социометрическая сплоченность группы). Графическое изображение структуры меж</w:t>
        <w:softHyphen/>
        <w:t>личностных выборов и отвержений в группе называется группо</w:t>
        <w:softHyphen/>
        <w:t xml:space="preserve">вой </w:t>
      </w:r>
      <w:r>
        <w:rPr>
          <w:rFonts w:cs="Times New Roman" w:ascii="Times New Roman" w:hAnsi="Times New Roman"/>
          <w:i/>
          <w:iCs/>
          <w:color w:val="000000"/>
          <w:sz w:val="24"/>
          <w:szCs w:val="24"/>
        </w:rPr>
        <w:t xml:space="preserve">социограммой </w:t>
      </w:r>
      <w:r>
        <w:rPr>
          <w:rFonts w:cs="Times New Roman" w:ascii="Times New Roman" w:hAnsi="Times New Roman"/>
          <w:color w:val="000000"/>
          <w:sz w:val="24"/>
          <w:szCs w:val="24"/>
        </w:rPr>
        <w:t>(см. рис.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муникативная структура малой группы — это совокупность связей между ее членами, характерном ых процессами приема и передачи информации, циркулирующей в группе. Основными ха</w:t>
        <w:softHyphen/>
        <w:t>рактеристиками коммуникативной структуры группы являются: положение, которое занимают члены группы в системе коммуни</w:t>
        <w:softHyphen/>
        <w:t>каций (доступ к получению и передаче информации), частота и устойчивость коммуникативных связей в группе, тип коммуника</w:t>
        <w:softHyphen/>
        <w:t>тивных связей между членами группы (централизованные или д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029200" cy="4870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 r="-7" b="-7"/>
                    <a:stretch>
                      <a:fillRect/>
                    </a:stretch>
                  </pic:blipFill>
                  <pic:spPr bwMode="auto">
                    <a:xfrm>
                      <a:off x="0" y="0"/>
                      <a:ext cx="5029200" cy="487045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ужчины                 </w:t>
      </w:r>
      <w:r>
        <w:rPr>
          <w:rFonts w:cs="Times New Roman" w:ascii="Times New Roman" w:hAnsi="Times New Roman"/>
          <w:i/>
          <w:iCs/>
          <w:color w:val="000000"/>
          <w:sz w:val="24"/>
          <w:szCs w:val="24"/>
        </w:rPr>
        <w:t xml:space="preserve">\-У </w:t>
      </w:r>
      <w:r>
        <w:rPr>
          <w:rFonts w:cs="Times New Roman" w:ascii="Times New Roman" w:hAnsi="Times New Roman"/>
          <w:color w:val="000000"/>
          <w:sz w:val="24"/>
          <w:szCs w:val="24"/>
        </w:rPr>
        <w:t>Женщ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Односторонние выборы            ----------------&gt;■  Односторонние отвер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lt;                 &gt;   Взаимные выборы                      -__»_.  Взаимные отверж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Ь        </w:t>
      </w:r>
      <w:r>
        <w:rPr>
          <w:rFonts w:cs="Times New Roman" w:ascii="Times New Roman" w:hAnsi="Times New Roman"/>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ис 3. </w:t>
      </w:r>
      <w:r>
        <w:rPr>
          <w:rFonts w:cs="Times New Roman" w:ascii="Times New Roman" w:hAnsi="Times New Roman"/>
          <w:color w:val="000000"/>
          <w:sz w:val="24"/>
          <w:szCs w:val="24"/>
        </w:rPr>
        <w:t>Социофамма-мишень, представляющая взаимоотношения в груп</w:t>
        <w:softHyphen/>
        <w:t>пе, состоящей из 11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нтрализованные «коммуникативные сети» (см. рис. 4). В экспе</w:t>
        <w:softHyphen/>
        <w:t xml:space="preserve">риментах А Бейвелиса и Г.Ливитта (Д Картрайт и А.Зандер, 1968) было показано, что </w:t>
      </w:r>
      <w:r>
        <w:rPr>
          <w:rFonts w:cs="Times New Roman" w:ascii="Times New Roman" w:hAnsi="Times New Roman"/>
          <w:i/>
          <w:iCs/>
          <w:color w:val="000000"/>
          <w:sz w:val="24"/>
          <w:szCs w:val="24"/>
        </w:rPr>
        <w:t xml:space="preserve">централизованные коммуникативные сети </w:t>
      </w:r>
      <w:r>
        <w:rPr>
          <w:rFonts w:cs="Times New Roman" w:ascii="Times New Roman" w:hAnsi="Times New Roman"/>
          <w:color w:val="000000"/>
          <w:sz w:val="24"/>
          <w:szCs w:val="24"/>
        </w:rPr>
        <w:t>типа «крест» (все коммуникации осуществляются через одного испыту</w:t>
        <w:softHyphen/>
        <w:t>емого, занимающего центральную позицию), способствуют более быстрому решению задач, а децентрализованные коммуникатив</w:t>
        <w:softHyphen/>
        <w:t>ные сети типа «круг» способствуют более высокой удовлетворен</w:t>
        <w:softHyphen/>
        <w:t xml:space="preserve">ности членов группы Исследования К.Фашо и С Московией </w:t>
      </w:r>
      <w:r>
        <w:rPr>
          <w:rFonts w:cs="Times New Roman" w:ascii="Times New Roman" w:hAnsi="Times New Roman"/>
          <w:color w:val="000000"/>
          <w:sz w:val="24"/>
          <w:szCs w:val="24"/>
          <w:lang w:val="en-US" w:eastAsia="en-US"/>
        </w:rPr>
        <w:t xml:space="preserve">(1958) </w:t>
      </w:r>
      <w:r>
        <w:rPr>
          <w:rFonts w:cs="Times New Roman" w:ascii="Times New Roman" w:hAnsi="Times New Roman"/>
          <w:color w:val="000000"/>
          <w:sz w:val="24"/>
          <w:szCs w:val="24"/>
        </w:rPr>
        <w:t>обнаружили, что для решения простых задач, имеющи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Психология малых групп</w:t>
      </w:r>
      <w:r>
        <w:rPr>
          <w:rFonts w:cs="Times New Roman" w:ascii="Times New Roman" w:hAnsi="Times New Roman"/>
          <w:color w:val="000000"/>
          <w:sz w:val="24"/>
          <w:szCs w:val="24"/>
        </w:rPr>
        <w:t>__________________________________________</w:t>
      </w:r>
      <w:r>
        <w:rPr>
          <w:rFonts w:cs="Times New Roman" w:ascii="Times New Roman" w:hAnsi="Times New Roman"/>
          <w:b/>
          <w:bCs/>
          <w:color w:val="000000"/>
          <w:sz w:val="24"/>
          <w:szCs w:val="24"/>
        </w:rPr>
        <w:t>2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Централизова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цепная                              б)круговая                          в)полна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ис 4 </w:t>
      </w:r>
      <w:r>
        <w:rPr>
          <w:rFonts w:cs="Times New Roman" w:ascii="Times New Roman" w:hAnsi="Times New Roman"/>
          <w:color w:val="000000"/>
          <w:sz w:val="24"/>
          <w:szCs w:val="24"/>
        </w:rPr>
        <w:t>Типы коммуникативных структур мал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 верное решение, более преяпочтительны централизованные сети, а для решения сложных задач, требующих творческих уси</w:t>
        <w:softHyphen/>
        <w:t>лий, — децентрализованные. Наиболее успешными оказались группы, коммуникативные структуры которых соответствовали характеру решаемы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левая структура малой группы — это совокупность связей и от</w:t>
        <w:softHyphen/>
        <w:t>ношений между индивидами, характеризуемых распределением между ними групповых ролей, т.е типичных способов поведения, предписываемых, ожидаемых и реализуемых участниками груп</w:t>
        <w:softHyphen/>
        <w:t>пового процесса. Так, при анализе группового решения задач вы</w:t>
        <w:softHyphen/>
        <w:t>деляются роли «генератора идей*, «эксперта», «критика», «орга</w:t>
        <w:softHyphen/>
        <w:t xml:space="preserve">низатора», «мотиватора». При анализе деятельности </w:t>
      </w:r>
      <w:r>
        <w:rPr>
          <w:rFonts w:cs="Times New Roman" w:ascii="Times New Roman" w:hAnsi="Times New Roman"/>
          <w:i/>
          <w:iCs/>
          <w:color w:val="000000"/>
          <w:sz w:val="24"/>
          <w:szCs w:val="24"/>
        </w:rPr>
        <w:t xml:space="preserve">психокоррек-ционных </w:t>
      </w:r>
      <w:r>
        <w:rPr>
          <w:rFonts w:cs="Times New Roman" w:ascii="Times New Roman" w:hAnsi="Times New Roman"/>
          <w:color w:val="000000"/>
          <w:sz w:val="24"/>
          <w:szCs w:val="24"/>
        </w:rPr>
        <w:t>групп выделяются роли «объединителя», «козла отпуще</w:t>
        <w:softHyphen/>
        <w:t>ния», «сектанта», «невинной жертвы» и т д. В наиболее общем виде при анализе процесса взаимодействия в грулпе выделяются роли, связанные с решением задач, и роли, связанные с оказани</w:t>
        <w:softHyphen/>
        <w:t>ем поддержки другим членам группы (см. Таблицу 1). Анализ ро-</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28745" cy="2901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3928745" cy="290131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2__________________________________________________________</w:t>
      </w:r>
      <w:r>
        <w:rPr>
          <w:rFonts w:cs="Times New Roman" w:ascii="Times New Roman" w:hAnsi="Times New Roman"/>
          <w:color w:val="000000"/>
          <w:sz w:val="24"/>
          <w:szCs w:val="24"/>
          <w:u w:val="single"/>
        </w:rPr>
        <w:t>Глава 4</w:t>
      </w:r>
    </w:p>
    <w:tbl>
      <w:tblPr>
        <w:tblW w:w="6087" w:type="dxa"/>
        <w:jc w:val="left"/>
        <w:tblInd w:w="-7" w:type="dxa"/>
        <w:tblLayout w:type="fixed"/>
        <w:tblCellMar>
          <w:top w:w="0" w:type="dxa"/>
          <w:left w:w="40" w:type="dxa"/>
          <w:bottom w:w="0" w:type="dxa"/>
          <w:right w:w="40" w:type="dxa"/>
        </w:tblCellMar>
      </w:tblPr>
      <w:tblGrid>
        <w:gridCol w:w="3034"/>
        <w:gridCol w:w="3053"/>
      </w:tblGrid>
      <w:tr>
        <w:trPr>
          <w:trHeight w:val="384" w:hRule="atLeast"/>
        </w:trPr>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шение задач</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кунание поддержки</w:t>
            </w:r>
          </w:p>
        </w:tc>
      </w:tr>
      <w:tr>
        <w:trPr>
          <w:trHeight w:val="317" w:hRule="atLeast"/>
        </w:trPr>
        <w:tc>
          <w:tcPr>
            <w:tcW w:w="303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нициатор</w:t>
            </w:r>
          </w:p>
        </w:tc>
        <w:tc>
          <w:tcPr>
            <w:tcW w:w="305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дохновитель</w:t>
            </w:r>
          </w:p>
        </w:tc>
      </w:tr>
      <w:tr>
        <w:trPr>
          <w:trHeight w:val="230" w:hRule="atLeast"/>
        </w:trPr>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т новые идеи*и</w:t>
            </w:r>
          </w:p>
        </w:tc>
        <w:tc>
          <w:tcPr>
            <w:tcW w:w="30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держивает начинания</w:t>
            </w:r>
          </w:p>
        </w:tc>
      </w:tr>
      <w:tr>
        <w:trPr>
          <w:trHeight w:val="182" w:hRule="atLeast"/>
        </w:trPr>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ходы к проблемам и целям</w:t>
            </w:r>
          </w:p>
        </w:tc>
        <w:tc>
          <w:tcPr>
            <w:tcW w:w="30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их, высказывает понима-</w:t>
            </w:r>
          </w:p>
        </w:tc>
      </w:tr>
      <w:tr>
        <w:trPr>
          <w:trHeight w:val="202" w:hRule="atLeast"/>
        </w:trPr>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ы. Предлагает способы</w:t>
            </w:r>
          </w:p>
        </w:tc>
        <w:tc>
          <w:tcPr>
            <w:tcW w:w="30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ие </w:t>
            </w:r>
            <w:r>
              <w:rPr>
                <w:rFonts w:cs="Times New Roman" w:ascii="Times New Roman" w:hAnsi="Times New Roman"/>
                <w:i/>
                <w:iCs/>
                <w:color w:val="000000"/>
                <w:sz w:val="24"/>
                <w:szCs w:val="24"/>
              </w:rPr>
              <w:t xml:space="preserve">чужих </w:t>
            </w:r>
            <w:r>
              <w:rPr>
                <w:rFonts w:cs="Times New Roman" w:ascii="Times New Roman" w:hAnsi="Times New Roman"/>
                <w:color w:val="000000"/>
                <w:sz w:val="24"/>
                <w:szCs w:val="24"/>
              </w:rPr>
              <w:t>идеи и мнений</w:t>
            </w:r>
          </w:p>
        </w:tc>
      </w:tr>
      <w:tr>
        <w:trPr>
          <w:trHeight w:val="221" w:hRule="atLeast"/>
        </w:trPr>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одоления трудностей и</w:t>
            </w:r>
          </w:p>
        </w:tc>
        <w:tc>
          <w:tcPr>
            <w:tcW w:w="305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шения задач.</w:t>
            </w:r>
          </w:p>
        </w:tc>
        <w:tc>
          <w:tcPr>
            <w:tcW w:w="305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азработчик</w:t>
            </w:r>
          </w:p>
        </w:tc>
        <w:tc>
          <w:tcPr>
            <w:tcW w:w="30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армоиизатор</w:t>
            </w:r>
          </w:p>
        </w:tc>
      </w:tr>
      <w:tr>
        <w:trPr>
          <w:trHeight w:val="221" w:hRule="atLeast"/>
        </w:trPr>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тально прорабатывает идеи</w:t>
            </w:r>
          </w:p>
        </w:tc>
        <w:tc>
          <w:tcPr>
            <w:tcW w:w="30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ужит посредником в ситуа-</w:t>
            </w:r>
          </w:p>
        </w:tc>
      </w:tr>
      <w:tr>
        <w:trPr>
          <w:trHeight w:val="202" w:hRule="atLeast"/>
        </w:trPr>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предложения, выдвинутые</w:t>
            </w:r>
          </w:p>
        </w:tc>
        <w:tc>
          <w:tcPr>
            <w:tcW w:w="30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ях, когда между членами</w:t>
            </w:r>
          </w:p>
        </w:tc>
      </w:tr>
      <w:tr>
        <w:trPr>
          <w:trHeight w:val="192" w:hRule="atLeast"/>
        </w:trPr>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ими членами группы.</w:t>
            </w:r>
          </w:p>
        </w:tc>
        <w:tc>
          <w:tcPr>
            <w:tcW w:w="30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ы возникают разногласия</w:t>
            </w:r>
          </w:p>
        </w:tc>
      </w:tr>
      <w:tr>
        <w:trPr>
          <w:trHeight w:val="211" w:hRule="atLeast"/>
        </w:trPr>
        <w:tc>
          <w:tcPr>
            <w:tcW w:w="30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таким образом, сохраняет в</w:t>
            </w:r>
          </w:p>
        </w:tc>
      </w:tr>
      <w:tr>
        <w:trPr>
          <w:trHeight w:val="288" w:hRule="atLeast"/>
        </w:trPr>
        <w:tc>
          <w:tcPr>
            <w:tcW w:w="30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е гармонию.</w:t>
            </w:r>
          </w:p>
        </w:tc>
      </w:tr>
      <w:tr>
        <w:trPr>
          <w:trHeight w:val="307" w:hRule="atLeast"/>
        </w:trPr>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ординатор</w:t>
            </w:r>
          </w:p>
        </w:tc>
        <w:tc>
          <w:tcPr>
            <w:tcW w:w="30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имиритель</w:t>
            </w:r>
          </w:p>
        </w:tc>
      </w:tr>
      <w:tr>
        <w:trPr>
          <w:trHeight w:val="211" w:hRule="atLeast"/>
        </w:trPr>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бинирует идеи и предло-</w:t>
            </w:r>
          </w:p>
        </w:tc>
        <w:tc>
          <w:tcPr>
            <w:tcW w:w="30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упается в чем-то своим</w:t>
            </w:r>
          </w:p>
        </w:tc>
      </w:tr>
      <w:tr>
        <w:trPr>
          <w:trHeight w:val="202" w:hRule="atLeast"/>
        </w:trPr>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ния и пытается координиро-</w:t>
            </w:r>
          </w:p>
        </w:tc>
        <w:tc>
          <w:tcPr>
            <w:tcW w:w="30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ением, чтобы привести в</w:t>
            </w:r>
          </w:p>
        </w:tc>
      </w:tr>
      <w:tr>
        <w:trPr>
          <w:trHeight w:val="202" w:hRule="atLeast"/>
        </w:trPr>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ть деятельность других</w:t>
            </w:r>
          </w:p>
        </w:tc>
        <w:tc>
          <w:tcPr>
            <w:tcW w:w="30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ветствие мнения других, и,</w:t>
            </w:r>
          </w:p>
        </w:tc>
      </w:tr>
      <w:tr>
        <w:trPr>
          <w:trHeight w:val="202" w:hRule="atLeast"/>
        </w:trPr>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ленов группы</w:t>
            </w:r>
          </w:p>
        </w:tc>
        <w:tc>
          <w:tcPr>
            <w:tcW w:w="30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оддерживает в</w:t>
            </w:r>
          </w:p>
        </w:tc>
      </w:tr>
      <w:tr>
        <w:trPr>
          <w:trHeight w:val="288" w:hRule="atLeast"/>
        </w:trPr>
        <w:tc>
          <w:tcPr>
            <w:tcW w:w="30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е гармонию</w:t>
            </w:r>
          </w:p>
        </w:tc>
      </w:tr>
      <w:tr>
        <w:trPr>
          <w:trHeight w:val="298" w:hRule="atLeast"/>
        </w:trPr>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нтра </w:t>
            </w:r>
            <w:r>
              <w:rPr>
                <w:rFonts w:cs="Times New Roman" w:ascii="Times New Roman" w:hAnsi="Times New Roman"/>
                <w:i/>
                <w:iCs/>
                <w:color w:val="000000"/>
                <w:sz w:val="24"/>
                <w:szCs w:val="24"/>
                <w:lang w:val="en-US"/>
              </w:rPr>
              <w:t>lep</w:t>
            </w:r>
          </w:p>
        </w:tc>
        <w:tc>
          <w:tcPr>
            <w:tcW w:w="30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испетчер</w:t>
            </w:r>
          </w:p>
        </w:tc>
      </w:tr>
      <w:tr>
        <w:trPr>
          <w:trHeight w:val="202" w:hRule="atLeast"/>
        </w:trPr>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авляет группу к ее иеллм,</w:t>
            </w:r>
          </w:p>
        </w:tc>
        <w:tc>
          <w:tcPr>
            <w:tcW w:w="30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дает возможности для</w:t>
            </w:r>
          </w:p>
        </w:tc>
      </w:tr>
      <w:tr>
        <w:trPr>
          <w:trHeight w:val="211" w:hRule="atLeast"/>
        </w:trPr>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водит итог того, что в ней уже</w:t>
            </w:r>
          </w:p>
        </w:tc>
        <w:tc>
          <w:tcPr>
            <w:tcW w:w="30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ния, побуждая к нему</w:t>
            </w:r>
          </w:p>
        </w:tc>
      </w:tr>
      <w:tr>
        <w:trPr>
          <w:trHeight w:val="202" w:hRule="atLeast"/>
        </w:trPr>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изошло, выяпляет отклоне-</w:t>
            </w:r>
          </w:p>
        </w:tc>
        <w:tc>
          <w:tcPr>
            <w:tcW w:w="30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gt;гич членов группы и помо-</w:t>
            </w:r>
          </w:p>
        </w:tc>
      </w:tr>
      <w:tr>
        <w:trPr>
          <w:trHeight w:val="192" w:hRule="atLeast"/>
        </w:trPr>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я от намеченного курса.</w:t>
            </w:r>
          </w:p>
        </w:tc>
        <w:tc>
          <w:tcPr>
            <w:tcW w:w="30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ая им, и регулирует процессы</w:t>
            </w:r>
          </w:p>
        </w:tc>
      </w:tr>
      <w:tr>
        <w:trPr>
          <w:trHeight w:val="182" w:hRule="atLeast"/>
        </w:trPr>
        <w:tc>
          <w:tcPr>
            <w:tcW w:w="3034"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ния.</w:t>
            </w:r>
          </w:p>
        </w:tc>
      </w:tr>
      <w:tr>
        <w:trPr>
          <w:trHeight w:val="211" w:hRule="atLeast"/>
        </w:trPr>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ценщик</w:t>
            </w:r>
          </w:p>
        </w:tc>
        <w:tc>
          <w:tcPr>
            <w:tcW w:w="305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тически оценивает работу</w:t>
            </w:r>
          </w:p>
        </w:tc>
        <w:tc>
          <w:tcPr>
            <w:tcW w:w="30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ор цировщик</w:t>
            </w:r>
          </w:p>
        </w:tc>
      </w:tr>
      <w:tr>
        <w:trPr>
          <w:trHeight w:val="211" w:hRule="atLeast"/>
        </w:trPr>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ы и предложения других,</w:t>
            </w:r>
          </w:p>
        </w:tc>
        <w:tc>
          <w:tcPr>
            <w:tcW w:w="30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улирует или применяет</w:t>
            </w:r>
          </w:p>
        </w:tc>
      </w:tr>
      <w:tr>
        <w:trPr>
          <w:trHeight w:val="202" w:hRule="atLeast"/>
        </w:trPr>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ивая их с сущее</w:t>
            </w:r>
            <w:r>
              <w:rPr>
                <w:rFonts w:cs="Times New Roman" w:ascii="Times New Roman" w:hAnsi="Times New Roman"/>
                <w:smallCaps/>
                <w:color w:val="000000"/>
                <w:sz w:val="24"/>
                <w:szCs w:val="24"/>
              </w:rPr>
              <w:t>гнующи-</w:t>
            </w:r>
          </w:p>
        </w:tc>
        <w:tc>
          <w:tcPr>
            <w:tcW w:w="30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дарты для оценки проис-</w:t>
            </w:r>
          </w:p>
        </w:tc>
      </w:tr>
      <w:tr>
        <w:trPr>
          <w:trHeight w:val="202" w:hRule="atLeast"/>
        </w:trPr>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и стандартами выполнения</w:t>
            </w:r>
          </w:p>
        </w:tc>
        <w:tc>
          <w:tcPr>
            <w:tcW w:w="30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дящих в группе процессов.</w:t>
            </w:r>
          </w:p>
        </w:tc>
      </w:tr>
      <w:tr>
        <w:trPr>
          <w:trHeight w:val="259" w:hRule="atLeast"/>
        </w:trPr>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авленной задачи.</w:t>
            </w:r>
          </w:p>
        </w:tc>
        <w:tc>
          <w:tcPr>
            <w:tcW w:w="305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гонщик</w:t>
            </w:r>
          </w:p>
        </w:tc>
        <w:tc>
          <w:tcPr>
            <w:tcW w:w="305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мулирует группу и подтал-</w:t>
            </w:r>
          </w:p>
        </w:tc>
        <w:tc>
          <w:tcPr>
            <w:tcW w:w="30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едомый</w:t>
            </w:r>
          </w:p>
        </w:tc>
      </w:tr>
      <w:tr>
        <w:trPr>
          <w:trHeight w:val="211" w:hRule="atLeast"/>
        </w:trPr>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ивает ее членоо к действиям.</w:t>
            </w:r>
          </w:p>
        </w:tc>
        <w:tc>
          <w:tcPr>
            <w:tcW w:w="30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ссивно следует за группой</w:t>
            </w:r>
          </w:p>
        </w:tc>
      </w:tr>
      <w:tr>
        <w:trPr>
          <w:trHeight w:val="202" w:hRule="atLeast"/>
        </w:trPr>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новым решениям и к тому,</w:t>
            </w:r>
          </w:p>
        </w:tc>
        <w:tc>
          <w:tcPr>
            <w:tcW w:w="30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тупает в роли зрителя и</w:t>
            </w:r>
          </w:p>
        </w:tc>
      </w:tr>
      <w:tr>
        <w:trPr>
          <w:trHeight w:val="202" w:hRule="atLeast"/>
        </w:trPr>
        <w:tc>
          <w:tcPr>
            <w:tcW w:w="30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сделать уже больше</w:t>
            </w:r>
          </w:p>
        </w:tc>
        <w:tc>
          <w:tcPr>
            <w:tcW w:w="30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ушателя в групповых дискус-</w:t>
            </w:r>
          </w:p>
        </w:tc>
      </w:tr>
      <w:tr>
        <w:trPr>
          <w:trHeight w:val="288" w:hRule="atLeast"/>
        </w:trPr>
        <w:tc>
          <w:tcPr>
            <w:tcW w:w="30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деланного.</w:t>
            </w:r>
          </w:p>
        </w:tc>
        <w:tc>
          <w:tcPr>
            <w:tcW w:w="305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ях и при принятии решений</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аблица </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Роли связанные с решением задач н оказанием поддержки (Адаптировано и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Bciin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jiid</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Sh</w:t>
      </w:r>
      <w:r>
        <w:rPr>
          <w:rFonts w:cs="Times New Roman" w:ascii="Times New Roman" w:hAnsi="Times New Roman"/>
          <w:color w:val="000000"/>
          <w:sz w:val="24"/>
          <w:szCs w:val="24"/>
          <w:lang w:val="en-US" w:eastAsia="en-US"/>
        </w:rPr>
        <w:t>&amp;</w:t>
      </w:r>
      <w:r>
        <w:rPr>
          <w:rFonts w:cs="Times New Roman" w:ascii="Times New Roman" w:hAnsi="Times New Roman"/>
          <w:color w:val="000000"/>
          <w:sz w:val="24"/>
          <w:szCs w:val="24"/>
          <w:lang w:val="en-US" w:eastAsia="en-US"/>
        </w:rPr>
        <w:t>its</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1948, из книги Рудестам К. Групповая пси</w:t>
        <w:softHyphen/>
        <w:t>хотерапия. — СПб • Питер,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алых групп</w:t>
      </w:r>
      <w:r>
        <w:rPr>
          <w:rFonts w:cs="Times New Roman" w:ascii="Times New Roman" w:hAnsi="Times New Roman"/>
          <w:color w:val="000000"/>
          <w:sz w:val="24"/>
          <w:szCs w:val="24"/>
        </w:rPr>
        <w:t>____________________________________2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вой структуры малой группы позволяет определить, какие именно ролевые функции и в какой степени реализуются участни</w:t>
        <w:softHyphen/>
        <w:t>ками группов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труктура социальной власти и влияния в малой группе — </w:t>
      </w:r>
      <w:r>
        <w:rPr>
          <w:rFonts w:cs="Times New Roman" w:ascii="Times New Roman" w:hAnsi="Times New Roman"/>
          <w:i/>
          <w:iCs/>
          <w:color w:val="000000"/>
          <w:sz w:val="24"/>
          <w:szCs w:val="24"/>
        </w:rPr>
        <w:t>это сово</w:t>
        <w:softHyphen/>
        <w:t>купность связей между индивидами, характеризуемая направленно</w:t>
        <w:softHyphen/>
        <w:t xml:space="preserve">стью и интенсивностью их взаимного влияния </w:t>
      </w:r>
      <w:r>
        <w:rPr>
          <w:rFonts w:cs="Times New Roman" w:ascii="Times New Roman" w:hAnsi="Times New Roman"/>
          <w:color w:val="000000"/>
          <w:sz w:val="24"/>
          <w:szCs w:val="24"/>
        </w:rPr>
        <w:t xml:space="preserve">В зависимости от способа осуществления влияния выделяют различные </w:t>
      </w:r>
      <w:r>
        <w:rPr>
          <w:rFonts w:cs="Times New Roman" w:ascii="Times New Roman" w:hAnsi="Times New Roman"/>
          <w:i/>
          <w:iCs/>
          <w:color w:val="000000"/>
          <w:sz w:val="24"/>
          <w:szCs w:val="24"/>
        </w:rPr>
        <w:t>типы соци</w:t>
        <w:softHyphen/>
        <w:t>альной власти- вознаграждения, принуждения, легитимной, экспер</w:t>
        <w:softHyphen/>
        <w:t xml:space="preserve">тной и референтной </w:t>
      </w:r>
      <w:r>
        <w:rPr>
          <w:rFonts w:cs="Times New Roman" w:ascii="Times New Roman" w:hAnsi="Times New Roman"/>
          <w:color w:val="000000"/>
          <w:sz w:val="24"/>
          <w:szCs w:val="24"/>
        </w:rPr>
        <w:t>(Д Френч, Б Равен) Основными характерис</w:t>
        <w:softHyphen/>
        <w:t>тиками структуры социальной власти и влияния являются систе</w:t>
        <w:softHyphen/>
        <w:t xml:space="preserve">мы связен, лежащих в основе </w:t>
      </w:r>
      <w:r>
        <w:rPr>
          <w:rFonts w:cs="Times New Roman" w:ascii="Times New Roman" w:hAnsi="Times New Roman"/>
          <w:i/>
          <w:iCs/>
          <w:color w:val="000000"/>
          <w:sz w:val="24"/>
          <w:szCs w:val="24"/>
        </w:rPr>
        <w:t xml:space="preserve">руководства </w:t>
      </w:r>
      <w:r>
        <w:rPr>
          <w:rFonts w:cs="Times New Roman" w:ascii="Times New Roman" w:hAnsi="Times New Roman"/>
          <w:color w:val="000000"/>
          <w:sz w:val="24"/>
          <w:szCs w:val="24"/>
        </w:rPr>
        <w:t>группой как официаль</w:t>
        <w:softHyphen/>
        <w:t>но закрепленного социального влияния (если речь идет о фор</w:t>
        <w:softHyphen/>
        <w:t>мальной организованной группе) и неофициального (неформаль</w:t>
        <w:softHyphen/>
        <w:t xml:space="preserve">ного) влияния, в основе которого лежит феномен </w:t>
      </w:r>
      <w:r>
        <w:rPr>
          <w:rFonts w:cs="Times New Roman" w:ascii="Times New Roman" w:hAnsi="Times New Roman"/>
          <w:i/>
          <w:iCs/>
          <w:color w:val="000000"/>
          <w:sz w:val="24"/>
          <w:szCs w:val="24"/>
        </w:rPr>
        <w:t>лидерст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3. Развитие мал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малой группы. Психологические проблемы формиро</w:t>
        <w:softHyphen/>
        <w:t>вания и особенно развития малых групп исследованы в меньшей степени, чем их структурные характеристики. Это связано с тем, чго изучение динамики протекания социально-психологических явлений в естественных группах представляет собой сложную ис</w:t>
        <w:softHyphen/>
        <w:t>следовательскую задачу Кроме того, динамические процессы в ма</w:t>
        <w:softHyphen/>
        <w:t>лых группах, относящихся к различным классам, имеют существен</w:t>
        <w:softHyphen/>
        <w:t>ные различия (например, в трудовых коллективах, семьях или дру</w:t>
        <w:softHyphen/>
        <w:t>жеских компаниях). Наконец, в отечественной психологии в ее со</w:t>
        <w:softHyphen/>
        <w:t>ветский период проблема развития группы ставилась и решалась в излишне идеологизированной форме, исходя из представлений о некоем эталоне развития группы (коллективе высокого уровня раз</w:t>
        <w:softHyphen/>
        <w:t>вития), поступательное продвижение к которому представлячось отличительной особенностью развития коллективов в условиях со</w:t>
        <w:softHyphen/>
        <w:t>циалистического общества Поэтому изучение реальной динамики жизнедеятельности естественных групп в современном обществе остается актуальной проблемой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чолошческие механизмы формирования (возникновения, образования) малых групп могут существенно различаться в зави</w:t>
        <w:softHyphen/>
        <w:t xml:space="preserve">симости от того, о каком классе групп идет речь Образование </w:t>
      </w:r>
      <w:r>
        <w:rPr>
          <w:rFonts w:cs="Times New Roman" w:ascii="Times New Roman" w:hAnsi="Times New Roman"/>
          <w:i/>
          <w:iCs/>
          <w:color w:val="000000"/>
          <w:sz w:val="24"/>
          <w:szCs w:val="24"/>
        </w:rPr>
        <w:t xml:space="preserve">формальных групп, </w:t>
      </w:r>
      <w:r>
        <w:rPr>
          <w:rFonts w:cs="Times New Roman" w:ascii="Times New Roman" w:hAnsi="Times New Roman"/>
          <w:color w:val="000000"/>
          <w:sz w:val="24"/>
          <w:szCs w:val="24"/>
        </w:rPr>
        <w:t>выступающих структурными элементами соци</w:t>
        <w:softHyphen/>
        <w:t>альных организации и институтов, происходит, как правило, вне прямой связи с потребностями и желаниями людей объедин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4_________________________________________________</w:t>
      </w:r>
      <w:r>
        <w:rPr>
          <w:rFonts w:cs="Times New Roman" w:ascii="Times New Roman" w:hAnsi="Times New Roman"/>
          <w:color w:val="000000"/>
          <w:sz w:val="24"/>
          <w:szCs w:val="24"/>
          <w:u w:val="single"/>
        </w:rPr>
        <w:t xml:space="preserve">1Ьва </w:t>
      </w:r>
      <w:r>
        <w:rPr>
          <w:rFonts w:cs="Times New Roman" w:ascii="Times New Roman" w:hAnsi="Times New Roman"/>
          <w:i/>
          <w:iCs/>
          <w:color w:val="000000"/>
          <w:sz w:val="24"/>
          <w:szCs w:val="24"/>
          <w:u w:val="single"/>
        </w:rPr>
        <w:t>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нно в рамках данной конкретной группы. В этом случае более правильно говорить о механизмах вхождения или включения ин</w:t>
        <w:softHyphen/>
        <w:t>дивидов в формирующуюся или уже существующую группу. К числу таких механизмов относится, в первую очередь, привлека</w:t>
        <w:softHyphen/>
        <w:t>тельность данной конкретной группы для индивида. Однако вхождение индивида в ту или иную формальную группу, как пра</w:t>
        <w:softHyphen/>
        <w:t xml:space="preserve">вило, определяется интересами и потребностями, не связанными непосредственно с потребностью в общении и объединении именно с данными людьми. Именно этим объясняется известный феномен расхождения между группой членства </w:t>
      </w:r>
      <w:r>
        <w:rPr>
          <w:rFonts w:cs="Times New Roman" w:ascii="Times New Roman" w:hAnsi="Times New Roman"/>
          <w:i/>
          <w:iCs/>
          <w:color w:val="000000"/>
          <w:sz w:val="24"/>
          <w:szCs w:val="24"/>
        </w:rPr>
        <w:t xml:space="preserve">и референтной </w:t>
      </w:r>
      <w:r>
        <w:rPr>
          <w:rFonts w:cs="Times New Roman" w:ascii="Times New Roman" w:hAnsi="Times New Roman"/>
          <w:color w:val="000000"/>
          <w:sz w:val="24"/>
          <w:szCs w:val="24"/>
        </w:rPr>
        <w:t>группой (или значимым кругом общения), исследованный амери</w:t>
        <w:softHyphen/>
        <w:t xml:space="preserve">канским психологом Д.Хайменом (1942 </w:t>
      </w:r>
      <w:r>
        <w:rPr>
          <w:rFonts w:cs="Times New Roman" w:ascii="Times New Roman" w:hAnsi="Times New Roman"/>
          <w:color w:val="000000"/>
          <w:sz w:val="24"/>
          <w:szCs w:val="24"/>
          <w:lang w:val="en-US" w:eastAsia="en-US"/>
        </w:rPr>
        <w:t>J</w:t>
      </w:r>
      <w:r>
        <w:rPr>
          <w:rFonts w:cs="Times New Roman" w:ascii="Times New Roman" w:hAnsi="Times New Roman"/>
          <w:color w:val="000000"/>
          <w:sz w:val="24"/>
          <w:szCs w:val="24"/>
        </w:rPr>
        <w:t>, и существование нефор</w:t>
        <w:softHyphen/>
        <w:t>мальных групп внутри формальных организац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формальные </w:t>
      </w:r>
      <w:r>
        <w:rPr>
          <w:rFonts w:cs="Times New Roman" w:ascii="Times New Roman" w:hAnsi="Times New Roman"/>
          <w:color w:val="000000"/>
          <w:sz w:val="24"/>
          <w:szCs w:val="24"/>
        </w:rPr>
        <w:t>группы, напротив, образуются преимущественно на основе потребностей индивидов в общении, участии, принад</w:t>
        <w:softHyphen/>
        <w:t>лежности и т.д. Поэтому в их возникновении большую роль играют психологические механизмы эмоциональной привлекательности, психологической совместимости индивидов. К числу более универ</w:t>
        <w:softHyphen/>
        <w:t>сальных психологических механизмов, способствующих объедине</w:t>
        <w:softHyphen/>
        <w:t>нию людей в малые группы и формированию психологической об</w:t>
        <w:softHyphen/>
        <w:t>щности, относятся механизмы взаимного влияния в процессе об</w:t>
        <w:softHyphen/>
        <w:t xml:space="preserve">щения: </w:t>
      </w:r>
      <w:r>
        <w:rPr>
          <w:rFonts w:cs="Times New Roman" w:ascii="Times New Roman" w:hAnsi="Times New Roman"/>
          <w:i/>
          <w:iCs/>
          <w:color w:val="000000"/>
          <w:sz w:val="24"/>
          <w:szCs w:val="24"/>
        </w:rPr>
        <w:t>подражание, внушение, эмпатия, идентифик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т социально-психологических факторов при формирова</w:t>
        <w:softHyphen/>
        <w:t>нии первичных коллективов является важной практической зада</w:t>
        <w:softHyphen/>
        <w:t>чей. Результаты исследования В.П.Познякова (1991) показали, что в условиях изменения формы собственности на предприяти</w:t>
        <w:softHyphen/>
        <w:t>ях взаимоотношения в малых группах, выступающих структурны</w:t>
        <w:softHyphen/>
        <w:t>ми подразделениями производственных организаций, могут скла</w:t>
        <w:softHyphen/>
        <w:t>дываться принципиально по-разному в зависимости оттого, фор</w:t>
        <w:softHyphen/>
        <w:t>мировались ли эти группы добровольно, с учетом желания работ</w:t>
        <w:softHyphen/>
        <w:t>ников вместе работать и хозяйствовать, или по формальному при</w:t>
        <w:softHyphen/>
        <w:t>знаку. Если в первом случае совместная хозяйственная деятель</w:t>
        <w:softHyphen/>
        <w:t>ность сопровождалась усилением групповой сплоченности и при</w:t>
        <w:softHyphen/>
        <w:t>верженности к своей группе, то во втором — наблюдалось усиле</w:t>
        <w:softHyphen/>
        <w:t>ние дезинтегративных тенденций вплоть до распада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пы развития малой группы. Образование группы (формальной или неформальной) является чрезвычайно важным этапом ее жизне</w:t>
        <w:softHyphen/>
        <w:t>деятельности, однако лишь началом этого процесса, который пред</w:t>
        <w:softHyphen/>
        <w:t>стает перед исследователем как процесс непрерывного изменения состояний и свойств группы, получившего название развития груп</w:t>
        <w:softHyphen/>
        <w:t>пы. В современной социальной психологии процесс развития мал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алых групп</w:t>
      </w:r>
      <w:r>
        <w:rPr>
          <w:rFonts w:cs="Times New Roman" w:ascii="Times New Roman" w:hAnsi="Times New Roman"/>
          <w:color w:val="000000"/>
          <w:sz w:val="24"/>
          <w:szCs w:val="24"/>
        </w:rPr>
        <w:t>_______________________________2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ы понимается как закономерная смена этапов (или стадий), раз</w:t>
        <w:softHyphen/>
        <w:t xml:space="preserve">личающихся по характеру доминирующих тенденций во внутригруп-повых отношениях, </w:t>
      </w:r>
      <w:r>
        <w:rPr>
          <w:rFonts w:cs="Times New Roman" w:ascii="Times New Roman" w:hAnsi="Times New Roman"/>
          <w:i/>
          <w:iCs/>
          <w:color w:val="000000"/>
          <w:sz w:val="24"/>
          <w:szCs w:val="24"/>
        </w:rPr>
        <w:t xml:space="preserve">дифференциации и интеграции. </w:t>
      </w:r>
      <w:r>
        <w:rPr>
          <w:rFonts w:cs="Times New Roman" w:ascii="Times New Roman" w:hAnsi="Times New Roman"/>
          <w:color w:val="000000"/>
          <w:sz w:val="24"/>
          <w:szCs w:val="24"/>
        </w:rPr>
        <w:t>Так, начиная с работ А.С.Макаренко (1951), в отечественных исследованиях психо</w:t>
        <w:softHyphen/>
        <w:t xml:space="preserve">логии трудовых коллективов выделяются стадии </w:t>
      </w:r>
      <w:r>
        <w:rPr>
          <w:rFonts w:cs="Times New Roman" w:ascii="Times New Roman" w:hAnsi="Times New Roman"/>
          <w:i/>
          <w:iCs/>
          <w:color w:val="000000"/>
          <w:sz w:val="24"/>
          <w:szCs w:val="24"/>
        </w:rPr>
        <w:t xml:space="preserve">первичного синтеза, дифференциации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вторичного синтеза иди интегр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концепции Л.И.Уманского </w:t>
      </w:r>
      <w:r>
        <w:rPr>
          <w:rFonts w:cs="Times New Roman" w:ascii="Times New Roman" w:hAnsi="Times New Roman"/>
          <w:color w:val="000000"/>
          <w:sz w:val="24"/>
          <w:szCs w:val="24"/>
          <w:lang w:val="en-US" w:eastAsia="en-US"/>
        </w:rPr>
        <w:t xml:space="preserve">(1980) </w:t>
      </w:r>
      <w:r>
        <w:rPr>
          <w:rFonts w:cs="Times New Roman" w:ascii="Times New Roman" w:hAnsi="Times New Roman"/>
          <w:color w:val="000000"/>
          <w:sz w:val="24"/>
          <w:szCs w:val="24"/>
        </w:rPr>
        <w:t>поэтапное развитие груп</w:t>
        <w:softHyphen/>
        <w:t>пы характеризуется как последовательная смена стадий, различа</w:t>
        <w:softHyphen/>
        <w:t>ющихся степенью психологической интегрированности в деловой и эмоциональной сферах. Отличительными признаками (пара</w:t>
        <w:softHyphen/>
        <w:t xml:space="preserve">метрами) развития группы выступают, </w:t>
      </w:r>
      <w:r>
        <w:rPr>
          <w:rFonts w:cs="Times New Roman" w:ascii="Times New Roman" w:hAnsi="Times New Roman"/>
          <w:i/>
          <w:iCs/>
          <w:color w:val="000000"/>
          <w:sz w:val="24"/>
          <w:szCs w:val="24"/>
        </w:rPr>
        <w:t>направленность (содержа</w:t>
        <w:softHyphen/>
        <w:t>ние групповых целей, мотивов и ценностей), организованность, под</w:t>
        <w:softHyphen/>
        <w:t>готовленность к выполнению совместной деятельности, интеллек</w:t>
        <w:softHyphen/>
        <w:t xml:space="preserve">туальная, эмоциональная и волевая коммуникативность, стрессоус-тойчивостъ. </w:t>
      </w:r>
      <w:r>
        <w:rPr>
          <w:rFonts w:cs="Times New Roman" w:ascii="Times New Roman" w:hAnsi="Times New Roman"/>
          <w:color w:val="000000"/>
          <w:sz w:val="24"/>
          <w:szCs w:val="24"/>
        </w:rPr>
        <w:t xml:space="preserve">Целостными характеристиками группы выступают также </w:t>
      </w:r>
      <w:r>
        <w:rPr>
          <w:rFonts w:cs="Times New Roman" w:ascii="Times New Roman" w:hAnsi="Times New Roman"/>
          <w:i/>
          <w:iCs/>
          <w:color w:val="000000"/>
          <w:sz w:val="24"/>
          <w:szCs w:val="24"/>
        </w:rPr>
        <w:t>сплоченность, микроклимат, референтность, лидерство, инт-рагрупповая и интергрупповая ак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ие группы происходит в континууме, высшую точку ко</w:t>
        <w:softHyphen/>
        <w:t xml:space="preserve">торого занимает </w:t>
      </w:r>
      <w:r>
        <w:rPr>
          <w:rFonts w:cs="Times New Roman" w:ascii="Times New Roman" w:hAnsi="Times New Roman"/>
          <w:i/>
          <w:iCs/>
          <w:color w:val="000000"/>
          <w:sz w:val="24"/>
          <w:szCs w:val="24"/>
        </w:rPr>
        <w:t xml:space="preserve">коллектив — </w:t>
      </w:r>
      <w:r>
        <w:rPr>
          <w:rFonts w:cs="Times New Roman" w:ascii="Times New Roman" w:hAnsi="Times New Roman"/>
          <w:color w:val="000000"/>
          <w:sz w:val="24"/>
          <w:szCs w:val="24"/>
        </w:rPr>
        <w:t>реальная контактная группа, отли</w:t>
        <w:softHyphen/>
        <w:t>чающаяся интегративным единством направленности, организо</w:t>
        <w:softHyphen/>
        <w:t>ванности, подготовленности и психологической коммуникатив</w:t>
        <w:softHyphen/>
        <w:t xml:space="preserve">ности, а крайнюю низшую точку этого развития представляет </w:t>
      </w:r>
      <w:r>
        <w:rPr>
          <w:rFonts w:cs="Times New Roman" w:ascii="Times New Roman" w:hAnsi="Times New Roman"/>
          <w:i/>
          <w:iCs/>
          <w:color w:val="000000"/>
          <w:sz w:val="24"/>
          <w:szCs w:val="24"/>
        </w:rPr>
        <w:t xml:space="preserve">•груша-коныомерат, </w:t>
      </w:r>
      <w:r>
        <w:rPr>
          <w:rFonts w:cs="Times New Roman" w:ascii="Times New Roman" w:hAnsi="Times New Roman"/>
          <w:color w:val="000000"/>
          <w:sz w:val="24"/>
          <w:szCs w:val="24"/>
        </w:rPr>
        <w:t>только что сформированная или собравшаяся группа людей, у которых отсутствуют все эти парамет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едложенном континууме автор выделяет следующие ос</w:t>
        <w:softHyphen/>
        <w:t xml:space="preserve">новные этапы развития группы как коллектива. </w:t>
      </w:r>
      <w:r>
        <w:rPr>
          <w:rFonts w:cs="Times New Roman" w:ascii="Times New Roman" w:hAnsi="Times New Roman"/>
          <w:i/>
          <w:iCs/>
          <w:color w:val="000000"/>
          <w:sz w:val="24"/>
          <w:szCs w:val="24"/>
        </w:rPr>
        <w:t>Номинальная груп</w:t>
        <w:softHyphen/>
        <w:t xml:space="preserve">па </w:t>
      </w:r>
      <w:r>
        <w:rPr>
          <w:rFonts w:cs="Times New Roman" w:ascii="Times New Roman" w:hAnsi="Times New Roman"/>
          <w:color w:val="000000"/>
          <w:sz w:val="24"/>
          <w:szCs w:val="24"/>
        </w:rPr>
        <w:t>характеризуется внешним, формальным объединением инди</w:t>
        <w:softHyphen/>
        <w:t xml:space="preserve">видов вокруг поставленных социальных задач. </w:t>
      </w:r>
      <w:r>
        <w:rPr>
          <w:rFonts w:cs="Times New Roman" w:ascii="Times New Roman" w:hAnsi="Times New Roman"/>
          <w:i/>
          <w:iCs/>
          <w:color w:val="000000"/>
          <w:sz w:val="24"/>
          <w:szCs w:val="24"/>
        </w:rPr>
        <w:t xml:space="preserve">Группа-ассоциация </w:t>
      </w:r>
      <w:r>
        <w:rPr>
          <w:rFonts w:cs="Times New Roman" w:ascii="Times New Roman" w:hAnsi="Times New Roman"/>
          <w:color w:val="000000"/>
          <w:sz w:val="24"/>
          <w:szCs w:val="24"/>
        </w:rPr>
        <w:t>отличается начальной межличностной интеграцией в сфере эмо</w:t>
        <w:softHyphen/>
        <w:t xml:space="preserve">циональных отношений. </w:t>
      </w:r>
      <w:r>
        <w:rPr>
          <w:rFonts w:cs="Times New Roman" w:ascii="Times New Roman" w:hAnsi="Times New Roman"/>
          <w:i/>
          <w:iCs/>
          <w:color w:val="000000"/>
          <w:sz w:val="24"/>
          <w:szCs w:val="24"/>
        </w:rPr>
        <w:t xml:space="preserve">Группа-кооперация </w:t>
      </w:r>
      <w:r>
        <w:rPr>
          <w:rFonts w:cs="Times New Roman" w:ascii="Times New Roman" w:hAnsi="Times New Roman"/>
          <w:color w:val="000000"/>
          <w:sz w:val="24"/>
          <w:szCs w:val="24"/>
        </w:rPr>
        <w:t>характеризуется пре</w:t>
        <w:softHyphen/>
        <w:t>обладанием интегративных тенденций в сфере деловых отноше</w:t>
        <w:softHyphen/>
        <w:t xml:space="preserve">ний. </w:t>
      </w:r>
      <w:r>
        <w:rPr>
          <w:rFonts w:cs="Times New Roman" w:ascii="Times New Roman" w:hAnsi="Times New Roman"/>
          <w:i/>
          <w:iCs/>
          <w:color w:val="000000"/>
          <w:sz w:val="24"/>
          <w:szCs w:val="24"/>
        </w:rPr>
        <w:t xml:space="preserve">Группа-автономия </w:t>
      </w:r>
      <w:r>
        <w:rPr>
          <w:rFonts w:cs="Times New Roman" w:ascii="Times New Roman" w:hAnsi="Times New Roman"/>
          <w:color w:val="000000"/>
          <w:sz w:val="24"/>
          <w:szCs w:val="24"/>
        </w:rPr>
        <w:t>обладает высоким внутренним единством как в сфере деловых, так и в сфере эмоциональных отношений. Изоляция группы и концентрация активности ее членов на узко</w:t>
        <w:softHyphen/>
        <w:t xml:space="preserve">групповых целях приводит к формированию </w:t>
      </w:r>
      <w:r>
        <w:rPr>
          <w:rFonts w:cs="Times New Roman" w:ascii="Times New Roman" w:hAnsi="Times New Roman"/>
          <w:i/>
          <w:iCs/>
          <w:color w:val="000000"/>
          <w:sz w:val="24"/>
          <w:szCs w:val="24"/>
        </w:rPr>
        <w:t xml:space="preserve">группы-корпорации. </w:t>
      </w:r>
      <w:r>
        <w:rPr>
          <w:rFonts w:cs="Times New Roman" w:ascii="Times New Roman" w:hAnsi="Times New Roman"/>
          <w:color w:val="000000"/>
          <w:sz w:val="24"/>
          <w:szCs w:val="24"/>
        </w:rPr>
        <w:t xml:space="preserve">Отличительной особенностью </w:t>
      </w:r>
      <w:r>
        <w:rPr>
          <w:rFonts w:cs="Times New Roman" w:ascii="Times New Roman" w:hAnsi="Times New Roman"/>
          <w:i/>
          <w:iCs/>
          <w:color w:val="000000"/>
          <w:sz w:val="24"/>
          <w:szCs w:val="24"/>
        </w:rPr>
        <w:t xml:space="preserve">коллектива </w:t>
      </w:r>
      <w:r>
        <w:rPr>
          <w:rFonts w:cs="Times New Roman" w:ascii="Times New Roman" w:hAnsi="Times New Roman"/>
          <w:color w:val="000000"/>
          <w:sz w:val="24"/>
          <w:szCs w:val="24"/>
        </w:rPr>
        <w:t>является его интегра</w:t>
        <w:softHyphen/>
        <w:t>ция с другими группами на основе направленности на более ши</w:t>
        <w:softHyphen/>
        <w:t>рокие социально значимые цели. Динамика коллективообразова-ния представляет собой сложный процесс, включающий как эта</w:t>
        <w:softHyphen/>
        <w:t>пы быстрого продвижения по уровням, так и периоды длительно</w:t>
        <w:softHyphen/>
        <w:t>го пребывания на одном и том же уровне и даже его снижения.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06</w:t>
      </w:r>
      <w:r>
        <w:rPr>
          <w:rFonts w:cs="Times New Roman" w:ascii="Times New Roman" w:hAnsi="Times New Roman"/>
          <w:color w:val="000000"/>
          <w:sz w:val="24"/>
          <w:szCs w:val="24"/>
        </w:rPr>
        <w:t>_______________________________________________</w:t>
      </w:r>
      <w:r>
        <w:rPr>
          <w:rFonts w:cs="Times New Roman" w:ascii="Times New Roman" w:hAnsi="Times New Roman"/>
          <w:color w:val="000000"/>
          <w:sz w:val="24"/>
          <w:szCs w:val="24"/>
          <w:u w:val="single"/>
        </w:rPr>
        <w:t>Глава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м случае группы могут характеризоваться внутренней антипа</w:t>
        <w:softHyphen/>
        <w:t xml:space="preserve">тией, эгоизмом 8 межличностных отношениях </w:t>
      </w:r>
      <w:r>
        <w:rPr>
          <w:rFonts w:cs="Times New Roman" w:ascii="Times New Roman" w:hAnsi="Times New Roman"/>
          <w:i/>
          <w:iCs/>
          <w:color w:val="000000"/>
          <w:sz w:val="24"/>
          <w:szCs w:val="24"/>
        </w:rPr>
        <w:t xml:space="preserve">{«интраэгоизм» </w:t>
      </w:r>
      <w:r>
        <w:rPr>
          <w:rFonts w:cs="Times New Roman" w:ascii="Times New Roman" w:hAnsi="Times New Roman"/>
          <w:color w:val="000000"/>
          <w:sz w:val="24"/>
          <w:szCs w:val="24"/>
        </w:rPr>
        <w:t>по Л.И Уманскому), конфликтностью, агрессивностью как формами проявления дезинтег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сихологической теории коллектива, разработанной А.В.Пет</w:t>
        <w:softHyphen/>
        <w:t xml:space="preserve">ровским </w:t>
      </w:r>
      <w:r>
        <w:rPr>
          <w:rFonts w:cs="Times New Roman" w:ascii="Times New Roman" w:hAnsi="Times New Roman"/>
          <w:color w:val="000000"/>
          <w:sz w:val="24"/>
          <w:szCs w:val="24"/>
          <w:lang w:val="en-US" w:eastAsia="en-US"/>
        </w:rPr>
        <w:t xml:space="preserve">(1979), </w:t>
      </w:r>
      <w:r>
        <w:rPr>
          <w:rFonts w:cs="Times New Roman" w:ascii="Times New Roman" w:hAnsi="Times New Roman"/>
          <w:color w:val="000000"/>
          <w:sz w:val="24"/>
          <w:szCs w:val="24"/>
        </w:rPr>
        <w:t>развитие группы характеризуется по двум основ</w:t>
        <w:softHyphen/>
        <w:t>ным критериям: степень опосредованное™ межличностных отно</w:t>
        <w:softHyphen/>
        <w:t>шений содержанием совместной деятельности и ее общественная значимость. По первому критерию уровень развития группы мож</w:t>
        <w:softHyphen/>
        <w:t>но определить в континууме от диффузной группы (случайного со</w:t>
        <w:softHyphen/>
        <w:t>брания людей, не связанных совместной деятельностью) до высо</w:t>
        <w:softHyphen/>
        <w:t>коорганизованных групп, межличностные отношения в которых максимально подчинены целям совместной деятельности и опос</w:t>
        <w:softHyphen/>
        <w:t>редствованы ею. По второму критерию можно выделить группы с положительной и отрицательной социальной направленностью. Развитие группы характеризуется динамикой изменения ее свойств по обоим параметрам, что предусматривает возможность регрес</w:t>
        <w:softHyphen/>
        <w:t>сивного изменения отношений (изменение социальной направлен</w:t>
        <w:softHyphen/>
        <w:t>ности с позитивной на негативную или узкогрупповую) и дает воз</w:t>
        <w:softHyphen/>
        <w:t>можность четкой типологизации многочисленных реально суще</w:t>
        <w:softHyphen/>
        <w:t>ствующих групп по предложенным параметр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падной социальной психологии существует большое коли</w:t>
        <w:softHyphen/>
        <w:t>чество моделей развития группы. Для большинства из них харак</w:t>
        <w:softHyphen/>
        <w:t>терно выделение трех основных этапов или стадий: ориентировки в ситуации, конфликта и достижения согласия или равновесия. Модель развития малой группы, предложенная американским психологом Б.Такменом, основана на выделении двух основных сфер или измерений групповой жизнедеятельности- деловой, свя</w:t>
        <w:softHyphen/>
        <w:t>занной с решением групповой задачи, и межличностной, связан</w:t>
        <w:softHyphen/>
        <w:t>ной с развитием групповой структуры В сфере деловой активно</w:t>
        <w:softHyphen/>
        <w:t>сти Б Такмен выделяет следующие стадии: 1) ориентировка в за</w:t>
        <w:softHyphen/>
        <w:t>даче и поиск оптимального способа ее решения, 2) эмоциональ</w:t>
        <w:softHyphen/>
        <w:t>ные реакции на требования задачи, противодействие членов груп</w:t>
        <w:softHyphen/>
        <w:t>пы требованиям, предъявляемым к ним в связи с решением зада</w:t>
        <w:softHyphen/>
        <w:t xml:space="preserve">чи и противоречащим их собственным намерениям, </w:t>
      </w:r>
      <w:r>
        <w:rPr>
          <w:rFonts w:cs="Times New Roman" w:ascii="Times New Roman" w:hAnsi="Times New Roman"/>
          <w:i/>
          <w:iCs/>
          <w:color w:val="000000"/>
          <w:sz w:val="24"/>
          <w:szCs w:val="24"/>
        </w:rPr>
        <w:t xml:space="preserve">5) </w:t>
      </w:r>
      <w:r>
        <w:rPr>
          <w:rFonts w:cs="Times New Roman" w:ascii="Times New Roman" w:hAnsi="Times New Roman"/>
          <w:color w:val="000000"/>
          <w:sz w:val="24"/>
          <w:szCs w:val="24"/>
        </w:rPr>
        <w:t>открытый обмен информацией с целью достижения более глубокого пони</w:t>
        <w:softHyphen/>
        <w:t>мания намерений друг друга и поиска альтернатив, 4) принятие решения и активные совместные действия по его 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фере межличностной активности Б.Такмен выделяет ста</w:t>
        <w:softHyphen/>
        <w:t xml:space="preserve">ди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проверка и зависимость», ориентировка членов группы в характере действий друг друга и поиск взаимоприемлемого пов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алых групп</w:t>
      </w:r>
      <w:r>
        <w:rPr>
          <w:rFonts w:cs="Times New Roman" w:ascii="Times New Roman" w:hAnsi="Times New Roman"/>
          <w:color w:val="000000"/>
          <w:sz w:val="24"/>
          <w:szCs w:val="24"/>
        </w:rPr>
        <w:t>____________________________________</w:t>
      </w:r>
      <w:r>
        <w:rPr>
          <w:rFonts w:cs="Times New Roman" w:ascii="Times New Roman" w:hAnsi="Times New Roman"/>
          <w:color w:val="000000"/>
          <w:sz w:val="24"/>
          <w:szCs w:val="24"/>
          <w:u w:val="single"/>
        </w:rPr>
        <w:t>2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 я, 2) «внутренний конфликт», связанный с нарушением взаимо</w:t>
        <w:softHyphen/>
        <w:t>действия и отсутствием единства в группе, 3) «развитие групповой сплоченности», преодоление разногласий и разрешение конфлик</w:t>
        <w:softHyphen/>
        <w:t xml:space="preserve">тов, </w:t>
      </w:r>
      <w:r>
        <w:rPr>
          <w:rFonts w:cs="Times New Roman" w:ascii="Times New Roman" w:hAnsi="Times New Roman"/>
          <w:i/>
          <w:iCs/>
          <w:color w:val="000000"/>
          <w:sz w:val="24"/>
          <w:szCs w:val="24"/>
        </w:rPr>
        <w:t xml:space="preserve">4) </w:t>
      </w:r>
      <w:r>
        <w:rPr>
          <w:rFonts w:cs="Times New Roman" w:ascii="Times New Roman" w:hAnsi="Times New Roman"/>
          <w:color w:val="000000"/>
          <w:sz w:val="24"/>
          <w:szCs w:val="24"/>
        </w:rPr>
        <w:t>«функционально-ролевая согласованность», связанная с об</w:t>
        <w:softHyphen/>
        <w:t>разованием ролевой структуры группы, соответствующей содержа</w:t>
        <w:softHyphen/>
        <w:t>нию групповой задачи (Кричевский Р.Л., Дубовская Е.М., 1991, с.52-53). Изменения в выделенных сферах протекают взаимосвя</w:t>
        <w:softHyphen/>
        <w:t>занно, а противоречия между ними могут рассматриваться как ме</w:t>
        <w:softHyphen/>
        <w:t>ханизмы группов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сихологические механизмы развития малой группы К числу основных психологических механизмов развития малой группы относятся: 1    </w:t>
      </w:r>
      <w:r>
        <w:rPr>
          <w:rFonts w:cs="Times New Roman" w:ascii="Times New Roman" w:hAnsi="Times New Roman"/>
          <w:i/>
          <w:iCs/>
          <w:color w:val="000000"/>
          <w:sz w:val="24"/>
          <w:szCs w:val="24"/>
        </w:rPr>
        <w:t xml:space="preserve">Разрешение внутригрупповых противоречий: </w:t>
      </w:r>
      <w:r>
        <w:rPr>
          <w:rFonts w:cs="Times New Roman" w:ascii="Times New Roman" w:hAnsi="Times New Roman"/>
          <w:color w:val="000000"/>
          <w:sz w:val="24"/>
          <w:szCs w:val="24"/>
        </w:rPr>
        <w:t>между растущи-ми потенциальными возможностями и реально выполняе</w:t>
        <w:softHyphen/>
        <w:t xml:space="preserve">мой деятельностью, между </w:t>
      </w:r>
      <w:r>
        <w:rPr>
          <w:rFonts w:cs="Times New Roman" w:ascii="Times New Roman" w:hAnsi="Times New Roman"/>
          <w:i/>
          <w:iCs/>
          <w:color w:val="000000"/>
          <w:sz w:val="24"/>
          <w:szCs w:val="24"/>
        </w:rPr>
        <w:t xml:space="preserve">растущим стремлением </w:t>
      </w:r>
      <w:r>
        <w:rPr>
          <w:rFonts w:cs="Times New Roman" w:ascii="Times New Roman" w:hAnsi="Times New Roman"/>
          <w:color w:val="000000"/>
          <w:sz w:val="24"/>
          <w:szCs w:val="24"/>
        </w:rPr>
        <w:t>индиви</w:t>
        <w:softHyphen/>
        <w:t>дов к самореализации и усиливающейся тенденцией интег</w:t>
        <w:softHyphen/>
        <w:t>рации с группой, между поведением лидера группы и ожи</w:t>
        <w:softHyphen/>
        <w:t>даниями его последов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Психологический обмен» </w:t>
      </w:r>
      <w:r>
        <w:rPr>
          <w:rFonts w:cs="Times New Roman" w:ascii="Times New Roman" w:hAnsi="Times New Roman"/>
          <w:color w:val="000000"/>
          <w:sz w:val="24"/>
          <w:szCs w:val="24"/>
        </w:rPr>
        <w:t>— предоставление группой более высокого психологического статуса индивидам в ответ за более высокий их вклад в ее жизне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Идиосинкразический кредит» </w:t>
      </w:r>
      <w:r>
        <w:rPr>
          <w:rFonts w:cs="Times New Roman" w:ascii="Times New Roman" w:hAnsi="Times New Roman"/>
          <w:color w:val="000000"/>
          <w:sz w:val="24"/>
          <w:szCs w:val="24"/>
        </w:rPr>
        <w:t>— предоставление группой высокостатусным ее членам возможности отклоняться от гр&gt;пповых норм, вносить изменения в жизнедеятельность группы при условии, что они будут способствовать более полному достижению ее цел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4. Групповая сплоч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атривая закономерности развития малой группы как опре</w:t>
        <w:softHyphen/>
        <w:t>деленное сочетание процессов групповой дифференциации и ин</w:t>
        <w:softHyphen/>
        <w:t xml:space="preserve">теграции, в качестве одного из основных параметров развития малой группы большинство психологов выделяют </w:t>
      </w:r>
      <w:r>
        <w:rPr>
          <w:rFonts w:cs="Times New Roman" w:ascii="Times New Roman" w:hAnsi="Times New Roman"/>
          <w:i/>
          <w:iCs/>
          <w:color w:val="000000"/>
          <w:sz w:val="24"/>
          <w:szCs w:val="24"/>
        </w:rPr>
        <w:t>групповую спло</w:t>
        <w:softHyphen/>
        <w:t xml:space="preserve">ченность или единство группы. </w:t>
      </w:r>
      <w:r>
        <w:rPr>
          <w:rFonts w:cs="Times New Roman" w:ascii="Times New Roman" w:hAnsi="Times New Roman"/>
          <w:color w:val="000000"/>
          <w:sz w:val="24"/>
          <w:szCs w:val="24"/>
        </w:rPr>
        <w:t>Понятие «сплоченность» использу</w:t>
        <w:softHyphen/>
        <w:t>ется для обозначения таких социально-психологических характе</w:t>
        <w:softHyphen/>
        <w:t>ристик малой группы, как степень психологической общности, единства членов группы, теснота и устойчивость межличностных взаимоотношений и взаимодействия, степень эмоциональной привлекательности группы для ее членов. Первые эмпирические исследования групповой сплоченности начались в западной соци</w:t>
        <w:softHyphen/>
        <w:t>альной психологии в школе групповой динамики. Л Фестинг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08</w:t>
      </w:r>
      <w:r>
        <w:rPr>
          <w:rFonts w:cs="Times New Roman" w:ascii="Times New Roman" w:hAnsi="Times New Roman"/>
          <w:color w:val="000000"/>
          <w:sz w:val="24"/>
          <w:szCs w:val="24"/>
        </w:rPr>
        <w:t>_________________________________________________</w:t>
      </w:r>
      <w:r>
        <w:rPr>
          <w:rFonts w:cs="Times New Roman" w:ascii="Times New Roman" w:hAnsi="Times New Roman"/>
          <w:color w:val="000000"/>
          <w:sz w:val="24"/>
          <w:szCs w:val="24"/>
          <w:u w:val="single"/>
        </w:rPr>
        <w:t>Глава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 xml:space="preserve">(1950) </w:t>
      </w:r>
      <w:r>
        <w:rPr>
          <w:rFonts w:cs="Times New Roman" w:ascii="Times New Roman" w:hAnsi="Times New Roman"/>
          <w:color w:val="000000"/>
          <w:sz w:val="24"/>
          <w:szCs w:val="24"/>
        </w:rPr>
        <w:t xml:space="preserve">определял групповую сплоченность как результат влияния всех сил, действующих на членов группы с тем, чтобы удерживать их в ней. В качестве сил, удерживающих индивида в группе, при этом подходе рассматривались эмоциональная привлекательность группы для ее членов, полезность группы для индивида и связанная с этим удовлетворенность индивидов своим членством в данной группе (Д. Картрайт, А. Зандер,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968). Уровень сплоченности малой группы определяется частотой и устойчивостью непосредственных межличностных (прежде всего — эмоциональных) контактов в ней. Поэтому изучение групповой сплоченности и влияние на нее, ис</w:t>
        <w:softHyphen/>
        <w:t>ходя из развиваемых Л.Фестингером представлений, должно осу</w:t>
        <w:softHyphen/>
        <w:t>ществляться через изучение коммуникативных взаимодействий между членами группы и влияние на коммуникации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основных методических подходов к оценке группо</w:t>
        <w:softHyphen/>
        <w:t>вой сплоченности в эмпирических исследованиях малых групп использовалась эмоциональная оценка группы со стороны ее чле</w:t>
        <w:softHyphen/>
        <w:t>нов с точки зрения ее привлекательности и удовлетворенности членством в группе. Несколько иной методический подход к оценке групповой сплоченности сложился в рачках социометри</w:t>
        <w:softHyphen/>
        <w:t>ческого направления. Здесь уровень групповой сплоченности свя</w:t>
        <w:softHyphen/>
        <w:t>зывается с уровнем взаимной эмоциональной привлекательности членов группы и определяется относительным числом (долей) взаимных положительных выборов или позитивных эмоциональ</w:t>
        <w:softHyphen/>
        <w:t>ных оценок индивидов в группе. Основным методом развития групповой сплоченности, в соответствии со взглядами Д. Морено, является приведение в соответствие «макроструктуры» отноше</w:t>
        <w:softHyphen/>
        <w:t>ний, то есть пространственно-временных, коммуникативных и функциональных связей в группе, с «микроструктурой*, опреде</w:t>
        <w:softHyphen/>
        <w:t>ляемой результатами социометрическо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ой теоретический подход к проблеме групповой сплоченно</w:t>
        <w:softHyphen/>
        <w:t>сти был предложен Т Нькжомом, который связал определение груп</w:t>
        <w:softHyphen/>
        <w:t xml:space="preserve">повой сплоченности с понятием </w:t>
      </w:r>
      <w:r>
        <w:rPr>
          <w:rFonts w:cs="Times New Roman" w:ascii="Times New Roman" w:hAnsi="Times New Roman"/>
          <w:i/>
          <w:iCs/>
          <w:color w:val="000000"/>
          <w:sz w:val="24"/>
          <w:szCs w:val="24"/>
        </w:rPr>
        <w:t xml:space="preserve">«групповоесогласие" </w:t>
      </w:r>
      <w:r>
        <w:rPr>
          <w:rFonts w:cs="Times New Roman" w:ascii="Times New Roman" w:hAnsi="Times New Roman"/>
          <w:color w:val="000000"/>
          <w:sz w:val="24"/>
          <w:szCs w:val="24"/>
        </w:rPr>
        <w:t>(1965). Послед</w:t>
        <w:softHyphen/>
        <w:t>нее Т. Нькжом определял как сходство, совпадение взглядов (мне</w:t>
        <w:softHyphen/>
        <w:t>ний, представлений и оценок) членов группы по отношению к зна</w:t>
        <w:softHyphen/>
        <w:t>чимым для них явлениям, событиям, людям. Основным механизмом формирования групповой сплоченности в соответствии с этим под</w:t>
        <w:softHyphen/>
        <w:t>ходом является достижение согласия членов группы, сближение их социальных установок, мнений и т.д., которое происходит в процес</w:t>
        <w:softHyphen/>
        <w:t xml:space="preserve">се непосредственного взаимодействия между индивидами. Близким к данному подходу представляется понимание сплоченности как </w:t>
      </w:r>
      <w:r>
        <w:rPr>
          <w:rFonts w:cs="Times New Roman" w:ascii="Times New Roman" w:hAnsi="Times New Roman"/>
          <w:i/>
          <w:iCs/>
          <w:color w:val="000000"/>
          <w:sz w:val="24"/>
          <w:szCs w:val="24"/>
        </w:rPr>
        <w:t xml:space="preserve">ценностно-ориентационного единства группы, </w:t>
      </w:r>
      <w:r>
        <w:rPr>
          <w:rFonts w:cs="Times New Roman" w:ascii="Times New Roman" w:hAnsi="Times New Roman"/>
          <w:color w:val="000000"/>
          <w:sz w:val="24"/>
          <w:szCs w:val="24"/>
        </w:rPr>
        <w:t>предложенное А-В-П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Психология малых </w:t>
      </w:r>
      <w:r>
        <w:rPr>
          <w:rFonts w:cs="Times New Roman" w:ascii="Times New Roman" w:hAnsi="Times New Roman"/>
          <w:smallCaps/>
          <w:color w:val="000000"/>
          <w:sz w:val="24"/>
          <w:szCs w:val="24"/>
          <w:u w:val="single"/>
        </w:rPr>
        <w:t>групп</w:t>
      </w:r>
      <w:r>
        <w:rPr>
          <w:rFonts w:cs="Times New Roman" w:ascii="Times New Roman" w:hAnsi="Times New Roman"/>
          <w:color w:val="000000"/>
          <w:sz w:val="24"/>
          <w:szCs w:val="24"/>
        </w:rPr>
        <w:t>__________________________________________</w:t>
      </w:r>
      <w:r>
        <w:rPr>
          <w:rFonts w:cs="Times New Roman" w:ascii="Times New Roman" w:hAnsi="Times New Roman"/>
          <w:color w:val="000000"/>
          <w:sz w:val="24"/>
          <w:szCs w:val="24"/>
          <w:u w:val="single"/>
        </w:rPr>
        <w:t>2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овским и В.В.Шпалинским </w:t>
      </w:r>
      <w:r>
        <w:rPr>
          <w:rFonts w:cs="Times New Roman" w:ascii="Times New Roman" w:hAnsi="Times New Roman"/>
          <w:color w:val="000000"/>
          <w:sz w:val="24"/>
          <w:szCs w:val="24"/>
          <w:lang w:val="en-US" w:eastAsia="en-US"/>
        </w:rPr>
        <w:t xml:space="preserve">(1978), </w:t>
      </w:r>
      <w:r>
        <w:rPr>
          <w:rFonts w:cs="Times New Roman" w:ascii="Times New Roman" w:hAnsi="Times New Roman"/>
          <w:color w:val="000000"/>
          <w:sz w:val="24"/>
          <w:szCs w:val="24"/>
        </w:rPr>
        <w:t>под которым понимается сход</w:t>
        <w:softHyphen/>
        <w:t>ство, совпадение отношений членов группы к основным ценностям, связанным с совместной деятельностью. В исследовании А.И.Дон-цова {1984) в качестве основного показателя сплоченности рассмат</w:t>
        <w:softHyphen/>
        <w:t>ривалось совпадение ценностей, касающихся предмета совместной деятельности, ее целей и мотивов. Результаты исследования показа</w:t>
        <w:softHyphen/>
        <w:t>ли, что интеграция группы по этому параметру осуществляется прежде всего в процессе совместной трудов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Феномен </w:t>
      </w:r>
      <w:r>
        <w:rPr>
          <w:rFonts w:cs="Times New Roman" w:ascii="Times New Roman" w:hAnsi="Times New Roman"/>
          <w:i/>
          <w:iCs/>
          <w:color w:val="000000"/>
          <w:sz w:val="24"/>
          <w:szCs w:val="24"/>
        </w:rPr>
        <w:t xml:space="preserve">совместной трудовой деятельности </w:t>
      </w:r>
      <w:r>
        <w:rPr>
          <w:rFonts w:cs="Times New Roman" w:ascii="Times New Roman" w:hAnsi="Times New Roman"/>
          <w:color w:val="000000"/>
          <w:sz w:val="24"/>
          <w:szCs w:val="24"/>
        </w:rPr>
        <w:t>исследуется в ла</w:t>
        <w:softHyphen/>
        <w:t>боратории социальной и экономической психологии Института психологии РАН. В результате исследований была разработана мо</w:t>
        <w:softHyphen/>
        <w:t>дель группы как субъекта совместной деятельности. Основными параметрами, характеризующими уровень целостности (интегри-рованности) группы выступают плотность функциональных связей между ее членами, уровень функциональной взаимосвязанности и тип целостности коллективного субъекта, который проявляется в характере доминирующих связей между членами группы. В рамках системного подхода в исследовании психологии трудового коллек</w:t>
        <w:softHyphen/>
        <w:t>тива (А Л.Журавлев и др., 1988) сформулировано положение о мно</w:t>
        <w:softHyphen/>
        <w:t>жественности (или многообразии) связей и отношений в трудовом коллективе, который должен рассматриваться одновременно как субъект совместной деятельности, общения и межличностных от</w:t>
        <w:softHyphen/>
        <w:t xml:space="preserve">ношений. С этих позиций процесс психологической интеграции трудового коллектива </w:t>
      </w:r>
      <w:r>
        <w:rPr>
          <w:rFonts w:cs="Times New Roman" w:ascii="Times New Roman" w:hAnsi="Times New Roman"/>
          <w:i/>
          <w:iCs/>
          <w:color w:val="000000"/>
          <w:sz w:val="24"/>
          <w:szCs w:val="24"/>
        </w:rPr>
        <w:t xml:space="preserve">может осуществляться по различным </w:t>
      </w:r>
      <w:r>
        <w:rPr>
          <w:rFonts w:cs="Times New Roman" w:ascii="Times New Roman" w:hAnsi="Times New Roman"/>
          <w:color w:val="000000"/>
          <w:sz w:val="24"/>
          <w:szCs w:val="24"/>
        </w:rPr>
        <w:t>основа</w:t>
        <w:softHyphen/>
        <w:t>ниям. Развитие коллектива представляет собой определенное соот</w:t>
        <w:softHyphen/>
        <w:t>ношение (сочетание) процессов дифференциации и интеграции, причем один из этих процессов является ведущим на каждой кон</w:t>
        <w:softHyphen/>
        <w:t>кретной стадии развития коллектива. В процессе развития коллек</w:t>
        <w:softHyphen/>
        <w:t>тива происходит последовательная смена оснований процессов дифференциации и интеграции, которая определяет, как правило, и смену стадии развития коллекти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5. Взаимодействие индивида и мал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сновные феномены взаимодействия. Исследование взаимодействия индивида и малой группы связано, с одной стороны, с изучением </w:t>
      </w:r>
      <w:r>
        <w:rPr>
          <w:rFonts w:cs="Times New Roman" w:ascii="Times New Roman" w:hAnsi="Times New Roman"/>
          <w:i/>
          <w:iCs/>
          <w:color w:val="000000"/>
          <w:sz w:val="24"/>
          <w:szCs w:val="24"/>
        </w:rPr>
        <w:t xml:space="preserve">группового давления, </w:t>
      </w:r>
      <w:r>
        <w:rPr>
          <w:rFonts w:cs="Times New Roman" w:ascii="Times New Roman" w:hAnsi="Times New Roman"/>
          <w:color w:val="000000"/>
          <w:sz w:val="24"/>
          <w:szCs w:val="24"/>
        </w:rPr>
        <w:t>т.е. совокупности явлений, обусловленных теми воздействиями, влияниями, которые оказывает малая груп</w:t>
        <w:softHyphen/>
        <w:t>па на протекание психических процессов, установки и поведение индивида, а с другой стороны — с изучением закономер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w:t>
      </w:r>
      <w:r>
        <w:rPr>
          <w:rFonts w:cs="Times New Roman" w:ascii="Times New Roman" w:hAnsi="Times New Roman"/>
          <w:color w:val="000000"/>
          <w:sz w:val="24"/>
          <w:szCs w:val="24"/>
          <w:u w:val="single"/>
          <w:lang w:val="en-US"/>
        </w:rPr>
        <w:t>J</w:t>
      </w: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lang w:val="en-US"/>
        </w:rPr>
        <w:t>Q</w:t>
      </w:r>
      <w:r>
        <w:rPr>
          <w:rFonts w:cs="Times New Roman" w:ascii="Times New Roman" w:hAnsi="Times New Roman"/>
          <w:color w:val="000000"/>
          <w:sz w:val="24"/>
          <w:szCs w:val="24"/>
        </w:rPr>
        <w:t>_________________________________________________________________</w:t>
      </w:r>
      <w:r>
        <w:rPr>
          <w:rFonts w:cs="Times New Roman" w:ascii="Times New Roman" w:hAnsi="Times New Roman"/>
          <w:color w:val="000000"/>
          <w:sz w:val="24"/>
          <w:szCs w:val="24"/>
          <w:u w:val="single"/>
        </w:rPr>
        <w:t>Глава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лияния индивида на групповые психологические явления и груп</w:t>
        <w:softHyphen/>
        <w:t xml:space="preserve">повое поведение, тес изучением феномена </w:t>
      </w:r>
      <w:r>
        <w:rPr>
          <w:rFonts w:cs="Times New Roman" w:ascii="Times New Roman" w:hAnsi="Times New Roman"/>
          <w:i/>
          <w:iCs/>
          <w:color w:val="000000"/>
          <w:sz w:val="24"/>
          <w:szCs w:val="24"/>
        </w:rPr>
        <w:t>лидер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е экспериментальные исследования в этой области были посвящены изучению влияния присутствия группы и груп</w:t>
        <w:softHyphen/>
        <w:t>пового взаимодействия на протекание психических процессов индивида и его поведение (Н Триплетт, 1898, В Меде, 1920. Ф Ол-порг, 1924, В М Бехтерев, 1925) Результатом этих и других иссле</w:t>
        <w:softHyphen/>
        <w:t xml:space="preserve">довании было открытие эффектов социальной фасилитаиии (от англ </w:t>
      </w:r>
      <w:r>
        <w:rPr>
          <w:rFonts w:cs="Times New Roman" w:ascii="Times New Roman" w:hAnsi="Times New Roman"/>
          <w:color w:val="000000"/>
          <w:sz w:val="24"/>
          <w:szCs w:val="24"/>
          <w:lang w:val="en-US"/>
        </w:rPr>
        <w:t>facility</w:t>
      </w:r>
      <w:r>
        <w:rPr>
          <w:rFonts w:cs="Times New Roman" w:ascii="Times New Roman" w:hAnsi="Times New Roman"/>
          <w:color w:val="000000"/>
          <w:sz w:val="24"/>
          <w:szCs w:val="24"/>
        </w:rPr>
        <w:t xml:space="preserve"> — облегчение) — улучшения индивидуальных резуль</w:t>
        <w:softHyphen/>
        <w:t xml:space="preserve">татов деятельности в присутствии других людей и социальной ин-гибиции(от лат </w:t>
      </w:r>
      <w:r>
        <w:rPr>
          <w:rFonts w:cs="Times New Roman" w:ascii="Times New Roman" w:hAnsi="Times New Roman"/>
          <w:color w:val="000000"/>
          <w:sz w:val="24"/>
          <w:szCs w:val="24"/>
          <w:lang w:val="en-US"/>
        </w:rPr>
        <w:t>Inhibere</w:t>
      </w:r>
      <w:r>
        <w:rPr>
          <w:rFonts w:cs="Times New Roman" w:ascii="Times New Roman" w:hAnsi="Times New Roman"/>
          <w:color w:val="000000"/>
          <w:sz w:val="24"/>
          <w:szCs w:val="24"/>
        </w:rPr>
        <w:t xml:space="preserve"> — сдерживать, останавливать) — ухудше</w:t>
        <w:softHyphen/>
        <w:t>ния этих результатов Постедуюшие исследования (Р Зайонс, 1965) позволили сделать вывод о том. что присутствие группы уси</w:t>
        <w:softHyphen/>
        <w:t xml:space="preserve">ливает «доминирующую* т е наиболее вероятную для данного индивида реакцию В экспериментах американских социальных психологов (С Харкинс и др ,1980) получены данные, говорящие о феномене т н </w:t>
      </w:r>
      <w:r>
        <w:rPr>
          <w:rFonts w:cs="Times New Roman" w:ascii="Times New Roman" w:hAnsi="Times New Roman"/>
          <w:i/>
          <w:iCs/>
          <w:color w:val="000000"/>
          <w:sz w:val="24"/>
          <w:szCs w:val="24"/>
        </w:rPr>
        <w:t xml:space="preserve">«социальной </w:t>
      </w:r>
      <w:r>
        <w:rPr>
          <w:rFonts w:cs="Times New Roman" w:ascii="Times New Roman" w:hAnsi="Times New Roman"/>
          <w:i/>
          <w:iCs/>
          <w:color w:val="000000"/>
          <w:sz w:val="24"/>
          <w:szCs w:val="24"/>
          <w:lang w:val="en-US"/>
        </w:rPr>
        <w:t>leHocmu</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тенденции прилагать меньше усилий в ситуации совместной деятельности и отсутствия контроля за индивидуальным вкладом каждого участника Одна</w:t>
        <w:softHyphen/>
        <w:t>ко, по мнению самих исследователей, проявление этого феноме</w:t>
        <w:softHyphen/>
        <w:t>на, а также степень его выраженности существенно зависят от си</w:t>
        <w:softHyphen/>
        <w:t>туативных и социокультурных факторов (Д Майерс.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ение результатов этих а также последующих специаль</w:t>
        <w:softHyphen/>
        <w:t>но выполненных исследований позволило Н Н Обозову (1979) сде</w:t>
        <w:softHyphen/>
        <w:t>лать следующие выводы В условиях присутствия других лиц у ин</w:t>
        <w:softHyphen/>
        <w:t>дивидов снижаются чувствительность (болевая, слуховая, обоня</w:t>
        <w:softHyphen/>
        <w:t>тельная, кинестетическая), объем и концентрация внимания, точ</w:t>
        <w:softHyphen/>
        <w:t>ность выполнения простых арифметических действий, генерирова</w:t>
        <w:softHyphen/>
        <w:t>ние оригинальных идей — те характеристики точности (качества) психической деятельности Повышаются сила мышечного напря</w:t>
        <w:softHyphen/>
        <w:t>жения, продуктивность внимания, показатели долговременной па</w:t>
        <w:softHyphen/>
        <w:t>мяти — те скоростные (временные) характеристики психической деятельности (см рис 5) В первом случае отмечается подав пение, угнетение психических функций под влиянием группы т е фено</w:t>
        <w:softHyphen/>
        <w:t xml:space="preserve">мен социальной ингибиции, </w:t>
      </w:r>
      <w:r>
        <w:rPr>
          <w:rFonts w:cs="Times New Roman" w:ascii="Times New Roman" w:hAnsi="Times New Roman"/>
          <w:i/>
          <w:iCs/>
          <w:color w:val="000000"/>
          <w:sz w:val="24"/>
          <w:szCs w:val="24"/>
        </w:rPr>
        <w:t xml:space="preserve">л </w:t>
      </w:r>
      <w:r>
        <w:rPr>
          <w:rFonts w:cs="Times New Roman" w:ascii="Times New Roman" w:hAnsi="Times New Roman"/>
          <w:color w:val="000000"/>
          <w:sz w:val="24"/>
          <w:szCs w:val="24"/>
        </w:rPr>
        <w:t>во втором — их поддержка, усиле</w:t>
        <w:softHyphen/>
        <w:t xml:space="preserve">ние, те феномен социальной фасилитации Снижение в группе количества ассоциаций по контрасту и их увеличение по сходству свидетельствует о том что в группе психические процессы имеют тенденцию к единообразию, </w:t>
      </w:r>
      <w:r>
        <w:rPr>
          <w:rFonts w:cs="Times New Roman" w:ascii="Times New Roman" w:hAnsi="Times New Roman"/>
          <w:i/>
          <w:iCs/>
          <w:color w:val="000000"/>
          <w:sz w:val="24"/>
          <w:szCs w:val="24"/>
        </w:rPr>
        <w:t xml:space="preserve">норлюобразованию </w:t>
      </w:r>
      <w:r>
        <w:rPr>
          <w:rFonts w:cs="Times New Roman" w:ascii="Times New Roman" w:hAnsi="Times New Roman"/>
          <w:color w:val="000000"/>
          <w:sz w:val="24"/>
          <w:szCs w:val="24"/>
        </w:rPr>
        <w:t>В условиях груп</w:t>
        <w:softHyphen/>
        <w:t>пового взаимодействия (взаимовлияния — по терминологии Н Н Обозова) у индивидов снижаются точность восприятия слож-</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Психология малых групп</w:t>
      </w:r>
      <w:r>
        <w:rPr>
          <w:rFonts w:cs="Times New Roman" w:ascii="Times New Roman" w:hAnsi="Times New Roman"/>
          <w:color w:val="000000"/>
          <w:sz w:val="24"/>
          <w:szCs w:val="24"/>
        </w:rPr>
        <w:t>__________________________________________</w:t>
      </w:r>
      <w:r>
        <w:rPr>
          <w:rFonts w:cs="Times New Roman" w:ascii="Times New Roman" w:hAnsi="Times New Roman"/>
          <w:b/>
          <w:bCs/>
          <w:color w:val="000000"/>
          <w:sz w:val="24"/>
          <w:szCs w:val="24"/>
          <w:u w:val="single"/>
        </w:rPr>
        <w:t>21</w:t>
      </w:r>
      <w:r>
        <w:rPr>
          <w:rFonts w:cs="Times New Roman" w:ascii="Times New Roman" w:hAnsi="Times New Roman"/>
          <w:color w:val="000000"/>
          <w:sz w:val="24"/>
          <w:szCs w:val="24"/>
          <w:u w:val="single"/>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уч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уж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ис 5 </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en-US" w:eastAsia="en-US"/>
        </w:rPr>
        <w:t xml:space="preserve">(1) </w:t>
      </w:r>
      <w:r>
        <w:rPr>
          <w:rFonts w:cs="Times New Roman" w:ascii="Times New Roman" w:hAnsi="Times New Roman"/>
          <w:color w:val="000000"/>
          <w:sz w:val="24"/>
          <w:szCs w:val="24"/>
        </w:rPr>
        <w:t>— чувствительность болевая слуховая, обонятельная, кинесте</w:t>
        <w:softHyphen/>
        <w:t xml:space="preserve">тическая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 xml:space="preserve">(2) </w:t>
      </w:r>
      <w:r>
        <w:rPr>
          <w:rFonts w:cs="Times New Roman" w:ascii="Times New Roman" w:hAnsi="Times New Roman"/>
          <w:color w:val="000000"/>
          <w:sz w:val="24"/>
          <w:szCs w:val="24"/>
        </w:rPr>
        <w:t xml:space="preserve">— сила мышечного напряжения (энергетика)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3, 4, 5) — </w:t>
      </w:r>
      <w:r>
        <w:rPr>
          <w:rFonts w:cs="Times New Roman" w:ascii="Times New Roman" w:hAnsi="Times New Roman"/>
          <w:color w:val="000000"/>
          <w:sz w:val="24"/>
          <w:szCs w:val="24"/>
          <w:lang w:val="en-US"/>
        </w:rPr>
        <w:t>BHHvidHHe</w:t>
      </w:r>
      <w:r>
        <w:rPr>
          <w:rFonts w:cs="Times New Roman" w:ascii="Times New Roman" w:hAnsi="Times New Roman"/>
          <w:color w:val="000000"/>
          <w:sz w:val="24"/>
          <w:szCs w:val="24"/>
        </w:rPr>
        <w:t xml:space="preserve"> продуктивное]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gt;, обьем, концентрация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6, 7) — память крат</w:t>
        <w:softHyphen/>
        <w:t xml:space="preserve">ковременная, долговременна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8, 9. 10, И, 12)— простая интеллектуаль</w:t>
        <w:softHyphen/>
        <w:t xml:space="preserve">ная деятельность </w:t>
      </w:r>
      <w:r>
        <w:rPr>
          <w:rFonts w:cs="Times New Roman" w:ascii="Times New Roman" w:hAnsi="Times New Roman"/>
          <w:color w:val="000000"/>
          <w:sz w:val="24"/>
          <w:szCs w:val="24"/>
          <w:lang w:val="en-US" w:eastAsia="en-US"/>
        </w:rPr>
        <w:t xml:space="preserve">(8) </w:t>
      </w:r>
      <w:r>
        <w:rPr>
          <w:rFonts w:cs="Times New Roman" w:ascii="Times New Roman" w:hAnsi="Times New Roman"/>
          <w:color w:val="000000"/>
          <w:sz w:val="24"/>
          <w:szCs w:val="24"/>
        </w:rPr>
        <w:t>— арифметические действия напрагленные ассоци</w:t>
        <w:softHyphen/>
        <w:t>ации (9 — по сходству, 10 — по контрасту), 11 — свободные ассоциации, (12)— ассоциации с зчдерлкол, те одни ассоциации записываются, дру</w:t>
        <w:softHyphen/>
        <w:t xml:space="preserve">гие пропускаются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 xml:space="preserve">(13) </w:t>
      </w:r>
      <w:r>
        <w:rPr>
          <w:rFonts w:cs="Times New Roman" w:ascii="Times New Roman" w:hAnsi="Times New Roman"/>
          <w:color w:val="000000"/>
          <w:sz w:val="24"/>
          <w:szCs w:val="24"/>
        </w:rPr>
        <w:t>— счожиая интеллектуальная деятельность («ре</w:t>
        <w:softHyphen/>
        <w:t>шение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мечание- </w:t>
      </w:r>
      <w:r>
        <w:rPr>
          <w:rFonts w:cs="Times New Roman" w:ascii="Times New Roman" w:hAnsi="Times New Roman"/>
          <w:color w:val="000000"/>
          <w:sz w:val="24"/>
          <w:szCs w:val="24"/>
        </w:rPr>
        <w:t>черная стрелка обозначает направление изменения показате</w:t>
        <w:softHyphen/>
        <w:t>ли в «худшую» или «лучшую» стороны в условиях «присутствия», черный квад</w:t>
        <w:softHyphen/>
        <w:t>ратик обозначает незначимые разтичия показателен психической деятельнос</w:t>
        <w:softHyphen/>
        <w:t>ти в условиях изолированного обследования и в условиях «присутствия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х объектов при их кратковременном предъявлении и качество (нетривиальное) генерируемых идеи. Повышаются- точность восприятия простых объектов и времени, точность восприятия сложных объектов при их длительном предъявлении и способность к определению в неодинаковых объектах сходных элементов (см. рис 6) Эти данные говорят об усилении тенденции к конверген</w:t>
        <w:softHyphen/>
        <w:t>ции, согласованности мнений и оценок в условиях группового взаимодействия Экспериментальные исследования М Шерифа, П. Зоди, Е. Боварта, Н.Н Обозова показывают, что при высокой определенности и малой сложности перцептивных задач в группе повышается точность восприятия и снижается конвергенция оце</w:t>
        <w:softHyphen/>
        <w:t>нок, а при высокой неопределенности и сложности задач — точ</w:t>
        <w:softHyphen/>
        <w:t>ность восприятия в группе снижается, а конвергенция оценок уве</w:t>
        <w:softHyphen/>
        <w:t>личивается В классических экспериментах М Шерифа (1937) ис</w:t>
        <w:softHyphen/>
        <w:t xml:space="preserve">следовался процесс формирования </w:t>
      </w:r>
      <w:r>
        <w:rPr>
          <w:rFonts w:cs="Times New Roman" w:ascii="Times New Roman" w:hAnsi="Times New Roman"/>
          <w:i/>
          <w:iCs/>
          <w:color w:val="000000"/>
          <w:sz w:val="24"/>
          <w:szCs w:val="24"/>
        </w:rPr>
        <w:t xml:space="preserve">групповых норм </w:t>
      </w:r>
      <w:r>
        <w:rPr>
          <w:rFonts w:cs="Times New Roman" w:ascii="Times New Roman" w:hAnsi="Times New Roman"/>
          <w:color w:val="000000"/>
          <w:sz w:val="24"/>
          <w:szCs w:val="24"/>
        </w:rPr>
        <w:t>В ходе исследо</w:t>
        <w:softHyphen/>
        <w:t xml:space="preserve">вания с использованием т н </w:t>
      </w:r>
      <w:r>
        <w:rPr>
          <w:rFonts w:cs="Times New Roman" w:ascii="Times New Roman" w:hAnsi="Times New Roman"/>
          <w:i/>
          <w:iCs/>
          <w:color w:val="000000"/>
          <w:sz w:val="24"/>
          <w:szCs w:val="24"/>
        </w:rPr>
        <w:t xml:space="preserve">автокинетического феномена </w:t>
      </w:r>
      <w:r>
        <w:rPr>
          <w:rFonts w:cs="Times New Roman" w:ascii="Times New Roman" w:hAnsi="Times New Roman"/>
          <w:color w:val="000000"/>
          <w:sz w:val="24"/>
          <w:szCs w:val="24"/>
        </w:rPr>
        <w:t>(иллюзи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25570" cy="1621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2" r="-9" b="-22"/>
                    <a:stretch>
                      <a:fillRect/>
                    </a:stretch>
                  </pic:blipFill>
                  <pic:spPr bwMode="auto">
                    <a:xfrm>
                      <a:off x="0" y="0"/>
                      <a:ext cx="3925570" cy="16211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27120" cy="2185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6" r="-10" b="-16"/>
                    <a:stretch>
                      <a:fillRect/>
                    </a:stretch>
                  </pic:blipFill>
                  <pic:spPr bwMode="auto">
                    <a:xfrm>
                      <a:off x="0" y="0"/>
                      <a:ext cx="3627120" cy="218503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ис б </w:t>
      </w:r>
      <w:r>
        <w:rPr>
          <w:rFonts w:cs="Times New Roman" w:ascii="Times New Roman" w:hAnsi="Times New Roman"/>
          <w:color w:val="000000"/>
          <w:sz w:val="24"/>
          <w:szCs w:val="24"/>
        </w:rPr>
        <w:t xml:space="preserve">1(1) —точность зрительного восприятия основных параметров простых объектов (количество деталей, размер)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 xml:space="preserve">(2) </w:t>
      </w:r>
      <w:r>
        <w:rPr>
          <w:rFonts w:cs="Times New Roman" w:ascii="Times New Roman" w:hAnsi="Times New Roman"/>
          <w:color w:val="000000"/>
          <w:sz w:val="24"/>
          <w:szCs w:val="24"/>
        </w:rPr>
        <w:t>точность восприятия времени Ш (3, 4, 5, 6) —восприятие сложных объектов (по количеству деталей их оп</w:t>
        <w:softHyphen/>
        <w:t xml:space="preserve">ределения) </w:t>
      </w:r>
      <w:r>
        <w:rPr>
          <w:rFonts w:cs="Times New Roman" w:ascii="Times New Roman" w:hAnsi="Times New Roman"/>
          <w:color w:val="000000"/>
          <w:sz w:val="24"/>
          <w:szCs w:val="24"/>
          <w:lang w:val="en-US" w:eastAsia="en-US"/>
        </w:rPr>
        <w:t xml:space="preserve">(3) </w:t>
      </w:r>
      <w:r>
        <w:rPr>
          <w:rFonts w:cs="Times New Roman" w:ascii="Times New Roman" w:hAnsi="Times New Roman"/>
          <w:color w:val="000000"/>
          <w:sz w:val="24"/>
          <w:szCs w:val="24"/>
        </w:rPr>
        <w:t xml:space="preserve">— при кратковременной экспозиции (15 с), </w:t>
      </w:r>
      <w:r>
        <w:rPr>
          <w:rFonts w:cs="Times New Roman" w:ascii="Times New Roman" w:hAnsi="Times New Roman"/>
          <w:color w:val="000000"/>
          <w:sz w:val="24"/>
          <w:szCs w:val="24"/>
          <w:lang w:val="en-US" w:eastAsia="en-US"/>
        </w:rPr>
        <w:t xml:space="preserve">(4) </w:t>
      </w:r>
      <w:r>
        <w:rPr>
          <w:rFonts w:cs="Times New Roman" w:ascii="Times New Roman" w:hAnsi="Times New Roman"/>
          <w:color w:val="000000"/>
          <w:sz w:val="24"/>
          <w:szCs w:val="24"/>
        </w:rPr>
        <w:t>— при длитель</w:t>
        <w:softHyphen/>
        <w:t xml:space="preserve">ной экспозиции (50 с), </w:t>
      </w:r>
      <w:r>
        <w:rPr>
          <w:rFonts w:cs="Times New Roman" w:ascii="Times New Roman" w:hAnsi="Times New Roman"/>
          <w:color w:val="000000"/>
          <w:sz w:val="24"/>
          <w:szCs w:val="24"/>
          <w:lang w:val="en-US" w:eastAsia="en-US"/>
        </w:rPr>
        <w:t xml:space="preserve">(5) </w:t>
      </w:r>
      <w:r>
        <w:rPr>
          <w:rFonts w:cs="Times New Roman" w:ascii="Times New Roman" w:hAnsi="Times New Roman"/>
          <w:color w:val="000000"/>
          <w:sz w:val="24"/>
          <w:szCs w:val="24"/>
        </w:rPr>
        <w:t xml:space="preserve">— определение в неодинаковых объектах сходных элементов </w:t>
      </w:r>
      <w:r>
        <w:rPr>
          <w:rFonts w:cs="Times New Roman" w:ascii="Times New Roman" w:hAnsi="Times New Roman"/>
          <w:color w:val="000000"/>
          <w:sz w:val="24"/>
          <w:szCs w:val="24"/>
          <w:lang w:val="en-US" w:eastAsia="en-US"/>
        </w:rPr>
        <w:t xml:space="preserve">(6) </w:t>
      </w:r>
      <w:r>
        <w:rPr>
          <w:rFonts w:cs="Times New Roman" w:ascii="Times New Roman" w:hAnsi="Times New Roman"/>
          <w:color w:val="000000"/>
          <w:sz w:val="24"/>
          <w:szCs w:val="24"/>
        </w:rPr>
        <w:t xml:space="preserve">— определение в похожих объектах неодинаковых (отличаю шихся) элементов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7, 8) — сложная интеллектуальная деятельность — «ре</w:t>
        <w:softHyphen/>
        <w:t xml:space="preserve">шение пробам» </w:t>
      </w:r>
      <w:r>
        <w:rPr>
          <w:rFonts w:cs="Times New Roman" w:ascii="Times New Roman" w:hAnsi="Times New Roman"/>
          <w:color w:val="000000"/>
          <w:sz w:val="24"/>
          <w:szCs w:val="24"/>
          <w:lang w:val="en-US" w:eastAsia="en-US"/>
        </w:rPr>
        <w:t xml:space="preserve">(7) </w:t>
      </w:r>
      <w:r>
        <w:rPr>
          <w:rFonts w:cs="Times New Roman" w:ascii="Times New Roman" w:hAnsi="Times New Roman"/>
          <w:color w:val="000000"/>
          <w:sz w:val="24"/>
          <w:szCs w:val="24"/>
        </w:rPr>
        <w:t xml:space="preserve">— количество производимых разных идеи, </w:t>
      </w:r>
      <w:r>
        <w:rPr>
          <w:rFonts w:cs="Times New Roman" w:ascii="Times New Roman" w:hAnsi="Times New Roman"/>
          <w:color w:val="000000"/>
          <w:sz w:val="24"/>
          <w:szCs w:val="24"/>
          <w:lang w:val="en-US" w:eastAsia="en-US"/>
        </w:rPr>
        <w:t xml:space="preserve">(8) </w:t>
      </w:r>
      <w:r>
        <w:rPr>
          <w:rFonts w:cs="Times New Roman" w:ascii="Times New Roman" w:hAnsi="Times New Roman"/>
          <w:color w:val="000000"/>
          <w:sz w:val="24"/>
          <w:szCs w:val="24"/>
        </w:rPr>
        <w:t>— качество (нетривиальность и объясничость) ид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мечание </w:t>
      </w:r>
      <w:r>
        <w:rPr>
          <w:rFonts w:cs="Times New Roman" w:ascii="Times New Roman" w:hAnsi="Times New Roman"/>
          <w:color w:val="000000"/>
          <w:sz w:val="24"/>
          <w:szCs w:val="24"/>
        </w:rPr>
        <w:t>условные обозначения те же, что на рис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ижения неподвижного источника света в темноте) М Шериф об</w:t>
        <w:softHyphen/>
        <w:t>наружил тенденцию к усреднению, согласованности индивидуаль</w:t>
        <w:softHyphen/>
        <w:t>ных оценок в группе и их последующее закрепление и воспроизве</w:t>
        <w:softHyphen/>
        <w:t>дение в индивидуальных оценках испытуемых (см рис 7) Эти эк</w:t>
        <w:softHyphen/>
        <w:t xml:space="preserve">сперименты положили начало серии лабораторных исследований феноменов </w:t>
      </w:r>
      <w:r>
        <w:rPr>
          <w:rFonts w:cs="Times New Roman" w:ascii="Times New Roman" w:hAnsi="Times New Roman"/>
          <w:i/>
          <w:iCs/>
          <w:color w:val="000000"/>
          <w:sz w:val="24"/>
          <w:szCs w:val="24"/>
        </w:rPr>
        <w:t>группового давления а конформ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ормизм и групповое давление Дальнейшие исследования влияния малой группы на протекание психических явлений и по</w:t>
        <w:softHyphen/>
        <w:t xml:space="preserve">ведение индивида связаны с изучением феномена конформизма (от лат. </w:t>
      </w:r>
      <w:r>
        <w:rPr>
          <w:rFonts w:cs="Times New Roman" w:ascii="Times New Roman" w:hAnsi="Times New Roman"/>
          <w:color w:val="000000"/>
          <w:sz w:val="24"/>
          <w:szCs w:val="24"/>
          <w:lang w:val="en-US"/>
        </w:rPr>
        <w:t>conformis</w:t>
      </w:r>
      <w:r>
        <w:rPr>
          <w:rFonts w:cs="Times New Roman" w:ascii="Times New Roman" w:hAnsi="Times New Roman"/>
          <w:color w:val="000000"/>
          <w:sz w:val="24"/>
          <w:szCs w:val="24"/>
        </w:rPr>
        <w:t xml:space="preserve"> — подобный) Явление конформизма было откры</w:t>
        <w:softHyphen/>
        <w:t>то американским психологом С Ашем в 1951 г В его знаменитых экспериментах с подставной группой перед испытуемыми стави</w:t>
        <w:softHyphen/>
        <w:t>лась задача сравнения и оценки длины линий, изображенных на предъявляемых карточках В контрольных опытах при индивиду</w:t>
        <w:softHyphen/>
        <w:t>альном выполнении задания оно не вызывало у испытуемых ка</w:t>
        <w:softHyphen/>
        <w:t>ких-либо трудностей  В ходе эксперимента все участники, кро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2______________________________________________</w:t>
      </w:r>
      <w:r>
        <w:rPr>
          <w:rFonts w:cs="Times New Roman" w:ascii="Times New Roman" w:hAnsi="Times New Roman"/>
          <w:color w:val="000000"/>
          <w:sz w:val="24"/>
          <w:szCs w:val="24"/>
          <w:u w:val="single"/>
        </w:rPr>
        <w:t>'   Рим 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Психология малых групп</w:t>
      </w:r>
      <w:r>
        <w:rPr>
          <w:rFonts w:cs="Times New Roman" w:ascii="Times New Roman" w:hAnsi="Times New Roman"/>
          <w:b/>
          <w:bCs/>
          <w:color w:val="000000"/>
          <w:sz w:val="24"/>
          <w:szCs w:val="24"/>
        </w:rPr>
        <w:t>___________________</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_______</w:t>
      </w:r>
      <w:r>
        <w:rPr>
          <w:rFonts w:cs="Times New Roman" w:ascii="Times New Roman" w:hAnsi="Times New Roman"/>
          <w:color w:val="000000"/>
          <w:sz w:val="24"/>
          <w:szCs w:val="24"/>
          <w:u w:val="single"/>
        </w:rPr>
        <w:t>21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46705" cy="24930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4" r="-13" b="-14"/>
                    <a:stretch>
                      <a:fillRect/>
                    </a:stretch>
                  </pic:blipFill>
                  <pic:spPr bwMode="auto">
                    <a:xfrm>
                      <a:off x="0" y="0"/>
                      <a:ext cx="2846705" cy="249301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ис </w:t>
      </w:r>
      <w:r>
        <w:rPr>
          <w:rFonts w:cs="Times New Roman" w:ascii="Times New Roman" w:hAnsi="Times New Roman"/>
          <w:b/>
          <w:bCs/>
          <w:i/>
          <w:iCs/>
          <w:color w:val="000000"/>
          <w:sz w:val="24"/>
          <w:szCs w:val="24"/>
        </w:rPr>
        <w:t xml:space="preserve">7 </w:t>
      </w:r>
      <w:r>
        <w:rPr>
          <w:rFonts w:cs="Times New Roman" w:ascii="Times New Roman" w:hAnsi="Times New Roman"/>
          <w:b/>
          <w:bCs/>
          <w:color w:val="000000"/>
          <w:sz w:val="24"/>
          <w:szCs w:val="24"/>
        </w:rPr>
        <w:t xml:space="preserve">Типичная группа </w:t>
      </w:r>
      <w:r>
        <w:rPr>
          <w:rFonts w:cs="Times New Roman" w:ascii="Times New Roman" w:hAnsi="Times New Roman"/>
          <w:color w:val="000000"/>
          <w:sz w:val="24"/>
          <w:szCs w:val="24"/>
        </w:rPr>
        <w:t xml:space="preserve">из </w:t>
      </w:r>
      <w:r>
        <w:rPr>
          <w:rFonts w:cs="Times New Roman" w:ascii="Times New Roman" w:hAnsi="Times New Roman"/>
          <w:b/>
          <w:bCs/>
          <w:color w:val="000000"/>
          <w:sz w:val="24"/>
          <w:szCs w:val="24"/>
        </w:rPr>
        <w:t xml:space="preserve">опытов Шерифа по возникновению норм. </w:t>
      </w:r>
      <w:r>
        <w:rPr>
          <w:rFonts w:cs="Times New Roman" w:ascii="Times New Roman" w:hAnsi="Times New Roman"/>
          <w:color w:val="000000"/>
          <w:sz w:val="24"/>
          <w:szCs w:val="24"/>
        </w:rPr>
        <w:t>Три чеч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ходят к обшему согласию, давая повторяющиеся оценки кажущегося смещения точечного источника света По данным </w:t>
      </w:r>
      <w:r>
        <w:rPr>
          <w:rFonts w:cs="Times New Roman" w:ascii="Times New Roman" w:hAnsi="Times New Roman"/>
          <w:color w:val="000000"/>
          <w:sz w:val="24"/>
          <w:szCs w:val="24"/>
          <w:lang w:val="en-US"/>
        </w:rPr>
        <w:t>Sherif</w:t>
      </w:r>
      <w:r>
        <w:rPr>
          <w:rFonts w:cs="Times New Roman" w:ascii="Times New Roman" w:hAnsi="Times New Roman"/>
          <w:color w:val="000000"/>
          <w:sz w:val="24"/>
          <w:szCs w:val="24"/>
        </w:rPr>
        <w:t>&amp;</w:t>
      </w:r>
      <w:r>
        <w:rPr>
          <w:rFonts w:cs="Times New Roman" w:ascii="Times New Roman" w:hAnsi="Times New Roman"/>
          <w:color w:val="000000"/>
          <w:sz w:val="24"/>
          <w:szCs w:val="24"/>
          <w:lang w:val="en-US"/>
        </w:rPr>
        <w:t>Shenf</w:t>
      </w:r>
      <w:r>
        <w:rPr>
          <w:rFonts w:cs="Times New Roman" w:ascii="Times New Roman" w:hAnsi="Times New Roman"/>
          <w:color w:val="000000"/>
          <w:sz w:val="24"/>
          <w:szCs w:val="24"/>
        </w:rPr>
        <w:t>, 1969, р 2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го («наивного субъекта»), по предварительной договоренно</w:t>
        <w:softHyphen/>
        <w:t>сти с экспериментатором давали заведомо неправильный ответ. «Наивный субъект» не знал о сговоре и выполнял задание послед</w:t>
        <w:softHyphen/>
        <w:t>ним. В экспериментах С.Аша было обнаружено, что около 30% испытуемых давали вслед за группой ошибочные ответы, т.е. де</w:t>
        <w:softHyphen/>
        <w:t>монстрировали конформное поведение. После окончания экспе</w:t>
        <w:softHyphen/>
        <w:t>риментов с его участниками проводилось интервью с целью выяс</w:t>
        <w:softHyphen/>
        <w:t xml:space="preserve">нения их субъективных пережиганий. Большинство опрошенных отмечали значительное </w:t>
      </w:r>
      <w:r>
        <w:rPr>
          <w:rFonts w:cs="Times New Roman" w:ascii="Times New Roman" w:hAnsi="Times New Roman"/>
          <w:i/>
          <w:iCs/>
          <w:color w:val="000000"/>
          <w:sz w:val="24"/>
          <w:szCs w:val="24"/>
        </w:rPr>
        <w:t xml:space="preserve">психологическое давление, </w:t>
      </w:r>
      <w:r>
        <w:rPr>
          <w:rFonts w:cs="Times New Roman" w:ascii="Times New Roman" w:hAnsi="Times New Roman"/>
          <w:color w:val="000000"/>
          <w:sz w:val="24"/>
          <w:szCs w:val="24"/>
        </w:rPr>
        <w:t>которое оказыва</w:t>
        <w:softHyphen/>
        <w:t>ет мнение большинства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дальнейшем эксперименты с подставной группой неодно</w:t>
        <w:softHyphen/>
        <w:t>кратно воспроизводились в различных модификациях (Р.Крач-филд, 1955).При этом было обнаружено, что за внешне сходным «■конформным» поведением могут скрываться принципиально различные по психологическим механизмам его варианты. Одни из испытуемых, давших неправильный ответ, были искренне убеждены в том, что решили задачу правильно. Такое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4                                                          _________________________</w:t>
      </w:r>
      <w:r>
        <w:rPr>
          <w:rFonts w:cs="Times New Roman" w:ascii="Times New Roman" w:hAnsi="Times New Roman"/>
          <w:color w:val="000000"/>
          <w:sz w:val="24"/>
          <w:szCs w:val="24"/>
          <w:u w:val="single"/>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70960" cy="2779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3" r="-9" b="-13"/>
                    <a:stretch>
                      <a:fillRect/>
                    </a:stretch>
                  </pic:blipFill>
                  <pic:spPr bwMode="auto">
                    <a:xfrm>
                      <a:off x="0" y="0"/>
                      <a:ext cx="3870960" cy="277939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ис. &amp;'. </w:t>
      </w:r>
      <w:r>
        <w:rPr>
          <w:rFonts w:cs="Times New Roman" w:ascii="Times New Roman" w:hAnsi="Times New Roman"/>
          <w:color w:val="000000"/>
          <w:sz w:val="24"/>
          <w:szCs w:val="24"/>
        </w:rPr>
        <w:t>Рамер группы и конформизм. Процент прохожих, подражающих груп</w:t>
        <w:softHyphen/>
        <w:t xml:space="preserve">пе смотревших вверх людей, возрастает при увеличении размера группы от одного до пяти человек. Поданным </w:t>
      </w:r>
      <w:r>
        <w:rPr>
          <w:rFonts w:cs="Times New Roman" w:ascii="Times New Roman" w:hAnsi="Times New Roman"/>
          <w:color w:val="000000"/>
          <w:sz w:val="24"/>
          <w:szCs w:val="24"/>
          <w:lang w:val="en-US"/>
        </w:rPr>
        <w:t>Milgra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ickmaru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crkowitz</w:t>
      </w:r>
      <w:r>
        <w:rPr>
          <w:rFonts w:cs="Times New Roman" w:ascii="Times New Roman" w:hAnsi="Times New Roman"/>
          <w:color w:val="000000"/>
          <w:sz w:val="24"/>
          <w:szCs w:val="24"/>
        </w:rPr>
        <w:t>. 19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ожно объяснить эффектом </w:t>
      </w:r>
      <w:r>
        <w:rPr>
          <w:rFonts w:cs="Times New Roman" w:ascii="Times New Roman" w:hAnsi="Times New Roman"/>
          <w:i/>
          <w:iCs/>
          <w:color w:val="000000"/>
          <w:sz w:val="24"/>
          <w:szCs w:val="24"/>
        </w:rPr>
        <w:t xml:space="preserve">группового внушения, </w:t>
      </w:r>
      <w:r>
        <w:rPr>
          <w:rFonts w:cs="Times New Roman" w:ascii="Times New Roman" w:hAnsi="Times New Roman"/>
          <w:color w:val="000000"/>
          <w:sz w:val="24"/>
          <w:szCs w:val="24"/>
        </w:rPr>
        <w:t>при котором воздействие группы происходит на неосознаваемом уровне. Дру</w:t>
        <w:softHyphen/>
        <w:t xml:space="preserve">гие испытуемые отмечали, что они были не согласны с мнением группы, но не хотели открыто высказывать свое мнение, чтобы не вступать в открытую конфронтацию. В данном случае можно </w:t>
      </w:r>
      <w:r>
        <w:rPr>
          <w:rFonts w:cs="Times New Roman" w:ascii="Times New Roman" w:hAnsi="Times New Roman"/>
          <w:i/>
          <w:iCs/>
          <w:color w:val="000000"/>
          <w:sz w:val="24"/>
          <w:szCs w:val="24"/>
        </w:rPr>
        <w:t>то-</w:t>
      </w:r>
      <w:r>
        <w:rPr>
          <w:rFonts w:cs="Times New Roman" w:ascii="Times New Roman" w:hAnsi="Times New Roman"/>
          <w:color w:val="000000"/>
          <w:sz w:val="24"/>
          <w:szCs w:val="24"/>
        </w:rPr>
        <w:t xml:space="preserve">ворить о </w:t>
      </w:r>
      <w:r>
        <w:rPr>
          <w:rFonts w:cs="Times New Roman" w:ascii="Times New Roman" w:hAnsi="Times New Roman"/>
          <w:i/>
          <w:iCs/>
          <w:color w:val="000000"/>
          <w:sz w:val="24"/>
          <w:szCs w:val="24"/>
        </w:rPr>
        <w:t xml:space="preserve">внешнем конформизме </w:t>
      </w:r>
      <w:r>
        <w:rPr>
          <w:rFonts w:cs="Times New Roman" w:ascii="Times New Roman" w:hAnsi="Times New Roman"/>
          <w:i/>
          <w:iCs/>
          <w:smallCaps/>
          <w:color w:val="000000"/>
          <w:sz w:val="24"/>
          <w:szCs w:val="24"/>
        </w:rPr>
        <w:t xml:space="preserve">или </w:t>
      </w:r>
      <w:r>
        <w:rPr>
          <w:rFonts w:cs="Times New Roman" w:ascii="Times New Roman" w:hAnsi="Times New Roman"/>
          <w:i/>
          <w:iCs/>
          <w:color w:val="000000"/>
          <w:sz w:val="24"/>
          <w:szCs w:val="24"/>
        </w:rPr>
        <w:t xml:space="preserve">приспособлении. </w:t>
      </w:r>
      <w:r>
        <w:rPr>
          <w:rFonts w:cs="Times New Roman" w:ascii="Times New Roman" w:hAnsi="Times New Roman"/>
          <w:color w:val="000000"/>
          <w:sz w:val="24"/>
          <w:szCs w:val="24"/>
        </w:rPr>
        <w:t>Наконец, пред</w:t>
        <w:softHyphen/>
        <w:t>ставители третьей группы «конформистов» говорили о том, что у них возникал сильный внутренний конфликт, связанный с рас</w:t>
        <w:softHyphen/>
        <w:t xml:space="preserve">хождением своего мнения и мнения группы, но они делали выбор в пользу группы и были &gt;беждены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правильности группового мнения. Этот тип поведения впоследствии стал обозначаться как внутренняя конформность или собственно конформность. «Кон</w:t>
        <w:softHyphen/>
        <w:t>формность констатируется там и тогда,— отмечает Г.М.Андрее</w:t>
        <w:softHyphen/>
        <w:t>ва,— где и когда фиксируется наличие конфликта между мнением индивида и мнением группы и преодоление этого конфликта в пользу группы» (Г.М. Андреева, 1&lt;Ж, с. 1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тепень выраженности конформизма оказывают влияние следующие факторы: пол индивида {женщины в целом более к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алых групп</w:t>
      </w:r>
      <w:r>
        <w:rPr>
          <w:rFonts w:cs="Times New Roman" w:ascii="Times New Roman" w:hAnsi="Times New Roman"/>
          <w:color w:val="000000"/>
          <w:sz w:val="24"/>
          <w:szCs w:val="24"/>
        </w:rPr>
        <w:t>_________________________________________________2_1_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ны, чем мужчины), возраст (конформное поведение чаще про</w:t>
        <w:softHyphen/>
        <w:t>является в молодом и старческом возрасте), социальный статус (люди с более высоким статусом менее подвержены групповому дав</w:t>
        <w:softHyphen/>
        <w:t>лению), психическое и физическое состояние (плохое самочувствие, усталость, психическая напряженность усиливают проявление кон</w:t>
        <w:softHyphen/>
        <w:t>формности), (Социальная психология, 1979, Д Майерс.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показали, что степень конформности зависит от численности группы. Вероятность конформности возрастает с уве</w:t>
        <w:softHyphen/>
        <w:t>личением численности группы (рис 8) и достигает максимума в присутствии 5-8 человек (Ж Годфруа,1992, Д Майерс, 1997). Кон</w:t>
        <w:softHyphen/>
        <w:t xml:space="preserve">формизм как явление следует отличать от </w:t>
      </w:r>
      <w:r>
        <w:rPr>
          <w:rFonts w:cs="Times New Roman" w:ascii="Times New Roman" w:hAnsi="Times New Roman"/>
          <w:i/>
          <w:iCs/>
          <w:color w:val="000000"/>
          <w:sz w:val="24"/>
          <w:szCs w:val="24"/>
        </w:rPr>
        <w:t xml:space="preserve">конформности </w:t>
      </w:r>
      <w:r>
        <w:rPr>
          <w:rFonts w:cs="Times New Roman" w:ascii="Times New Roman" w:hAnsi="Times New Roman"/>
          <w:color w:val="000000"/>
          <w:sz w:val="24"/>
          <w:szCs w:val="24"/>
        </w:rPr>
        <w:t>как лично</w:t>
        <w:softHyphen/>
        <w:t>стного качества, которое проявляется в тенденции демонстриро</w:t>
        <w:softHyphen/>
        <w:t>вать сильную зависимость от группового давления в различных си</w:t>
        <w:softHyphen/>
        <w:t>туациях. Ситуационный конформизм, напротив, связан с проявле</w:t>
        <w:softHyphen/>
        <w:t xml:space="preserve">нием высокой зависимости </w:t>
      </w:r>
      <w:r>
        <w:rPr>
          <w:rFonts w:cs="Times New Roman" w:ascii="Times New Roman" w:hAnsi="Times New Roman"/>
          <w:color w:val="000000"/>
          <w:sz w:val="24"/>
          <w:szCs w:val="24"/>
          <w:lang w:val="en-US"/>
        </w:rPr>
        <w:t>or</w:t>
      </w:r>
      <w:r>
        <w:rPr>
          <w:rFonts w:cs="Times New Roman" w:ascii="Times New Roman" w:hAnsi="Times New Roman"/>
          <w:color w:val="000000"/>
          <w:sz w:val="24"/>
          <w:szCs w:val="24"/>
        </w:rPr>
        <w:t xml:space="preserve"> группы в конкретных ситуациях Конформизм тесно связан со значимостью ситуации, в которой осуществляется воздействие группы на индивида, и со значимос</w:t>
        <w:softHyphen/>
        <w:t>тью (референтностью) группы для индивида и степенью групповой сплоченности Чем выше степень выраженности этих характерис</w:t>
        <w:softHyphen/>
        <w:t>тик, тем выраженнее эффект группового давления Феномен нега</w:t>
        <w:softHyphen/>
        <w:t>тивизма личности по отношению к группе, т.с выраженное посто</w:t>
        <w:softHyphen/>
        <w:t>янное сопротивление группе и противопоставление себя группе, является не противоположностью конформизма, а частным прояв</w:t>
        <w:softHyphen/>
        <w:t>лением зависимости от группы Противоположностью конформиз</w:t>
        <w:softHyphen/>
        <w:t>му является самостоятельность индивида, независимость его уста</w:t>
        <w:softHyphen/>
        <w:t>новок и поведения от 1руппы. устойчивость к групповому воздей</w:t>
        <w:softHyphen/>
        <w:t>ств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лияние меньшинства. В исследовании конформизма проблема группового давления ставится и решается как проблема влияния большинства членов группы на поведение отдельных индивидов или меньшинства При этом основное внимание исследователей удечяется проблеме нормативного давления группы на индивида и приспособления индивида к групповым нормам Однако в ре</w:t>
        <w:softHyphen/>
        <w:t>альной жизни проявляются и противоположные феномены, свя</w:t>
        <w:softHyphen/>
        <w:t>занные с влиянием меньшинства на изменение группового мне</w:t>
        <w:softHyphen/>
        <w:t>ния, групповых норм и группового поведения Они стачи предме</w:t>
        <w:softHyphen/>
        <w:t>том исследования С Московичи и его сотруд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их экспериментах испытуемым (группе из 6 че ювек) предла)али вслух определять ивет и интенсивность окраски про</w:t>
        <w:softHyphen/>
        <w:t>ецируемых на экран диапозитивов Двое членов группы («пол-ставные лица») в течение всего эксперимента называли синий цв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6_________________________________________________</w:t>
      </w:r>
      <w:r>
        <w:rPr>
          <w:rFonts w:cs="Times New Roman" w:ascii="Times New Roman" w:hAnsi="Times New Roman"/>
          <w:color w:val="000000"/>
          <w:sz w:val="24"/>
          <w:szCs w:val="24"/>
          <w:u w:val="single"/>
        </w:rPr>
        <w:t>Глава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айдов зеленым По результатам эксперимента было зафиксиро</w:t>
        <w:softHyphen/>
        <w:t>вано влияние оценок, даваемых меньшинством, на оценки осталь</w:t>
        <w:softHyphen/>
        <w:t xml:space="preserve">ных членов группы В группе «неосведомленных испытуемых» было зафиксировано 8% ответов, совпадающих с оценками «подставной группы» (в контрольных </w:t>
      </w:r>
      <w:r>
        <w:rPr>
          <w:rFonts w:cs="Times New Roman" w:ascii="Times New Roman" w:hAnsi="Times New Roman"/>
          <w:color w:val="000000"/>
          <w:sz w:val="24"/>
          <w:szCs w:val="24"/>
          <w:lang w:val="en-US"/>
        </w:rPr>
        <w:t>ipynnax</w:t>
      </w:r>
      <w:r>
        <w:rPr>
          <w:rFonts w:cs="Times New Roman" w:ascii="Times New Roman" w:hAnsi="Times New Roman"/>
          <w:color w:val="000000"/>
          <w:sz w:val="24"/>
          <w:szCs w:val="24"/>
        </w:rPr>
        <w:t xml:space="preserve"> ошибок в оценке цвета практичес</w:t>
        <w:softHyphen/>
        <w:t>ки не наблюдалось) Кроме того, в последующих тестах, когда ис</w:t>
        <w:softHyphen/>
        <w:t xml:space="preserve">пытуемым предъявлялся последовательный ряд оттенков между синим и зеленым цветами,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экспериментальной группе испытуе</w:t>
        <w:softHyphen/>
        <w:t>мые чаще воспринимали предъявляемый им цвет как зеленый, чем в контрольной группе, члены которой не контактировали с под</w:t>
        <w:softHyphen/>
        <w:t>ставным меньшинством При этом наиболее часто отмечали зеле</w:t>
        <w:softHyphen/>
        <w:t>ный цвет те испытуемые, которые во время эксперимента наиболее энергично сопротивлялись мнению меньшин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нению С Московичи, полученные результаты говорят о том, что меньшинство способно оказывать влияние на установки и поведение большинства, причем это влияние может не осозна</w:t>
        <w:softHyphen/>
        <w:t>ваться представителями большинства и не проявляться в процессе группового взаимодействия, а проявить себя позднее. К числу факторов, повышающих эффект влияния меньшинства, относят</w:t>
        <w:softHyphen/>
        <w:t>ся, последовательность высказываний и поведения, демонстри</w:t>
        <w:softHyphen/>
        <w:t>руемых меньшинством, уверенность в своей правоте и аргумен</w:t>
        <w:softHyphen/>
        <w:t>тированность высказываний, а также появление среди большин</w:t>
        <w:softHyphen/>
        <w:t xml:space="preserve">ства лиц, принимающих позицию меньшинства, т н </w:t>
      </w:r>
      <w:r>
        <w:rPr>
          <w:rFonts w:cs="Times New Roman" w:ascii="Times New Roman" w:hAnsi="Times New Roman"/>
          <w:i/>
          <w:iCs/>
          <w:color w:val="000000"/>
          <w:sz w:val="24"/>
          <w:szCs w:val="24"/>
        </w:rPr>
        <w:t>отступни</w:t>
        <w:softHyphen/>
        <w:t xml:space="preserve">ков (Д. </w:t>
      </w:r>
      <w:r>
        <w:rPr>
          <w:rFonts w:cs="Times New Roman" w:ascii="Times New Roman" w:hAnsi="Times New Roman"/>
          <w:color w:val="000000"/>
          <w:sz w:val="24"/>
          <w:szCs w:val="24"/>
        </w:rPr>
        <w:t>Майерс, 1977). М.Дойч и Г.Джерард, сравнивая психоло</w:t>
        <w:softHyphen/>
        <w:t>гические механизмы влияния большинства и меньшинства, обо</w:t>
        <w:softHyphen/>
        <w:t xml:space="preserve">значили их как два различных вида влияния: </w:t>
      </w:r>
      <w:r>
        <w:rPr>
          <w:rFonts w:cs="Times New Roman" w:ascii="Times New Roman" w:hAnsi="Times New Roman"/>
          <w:i/>
          <w:iCs/>
          <w:color w:val="000000"/>
          <w:sz w:val="24"/>
          <w:szCs w:val="24"/>
        </w:rPr>
        <w:t xml:space="preserve">нормативное </w:t>
      </w:r>
      <w:r>
        <w:rPr>
          <w:rFonts w:cs="Times New Roman" w:ascii="Times New Roman" w:hAnsi="Times New Roman"/>
          <w:color w:val="000000"/>
          <w:sz w:val="24"/>
          <w:szCs w:val="24"/>
        </w:rPr>
        <w:t xml:space="preserve">(когда мнение большинства воспринимается индивидом как групповая норма) и </w:t>
      </w:r>
      <w:r>
        <w:rPr>
          <w:rFonts w:cs="Times New Roman" w:ascii="Times New Roman" w:hAnsi="Times New Roman"/>
          <w:i/>
          <w:iCs/>
          <w:color w:val="000000"/>
          <w:sz w:val="24"/>
          <w:szCs w:val="24"/>
        </w:rPr>
        <w:t xml:space="preserve">информационное </w:t>
      </w:r>
      <w:r>
        <w:rPr>
          <w:rFonts w:cs="Times New Roman" w:ascii="Times New Roman" w:hAnsi="Times New Roman"/>
          <w:color w:val="000000"/>
          <w:sz w:val="24"/>
          <w:szCs w:val="24"/>
        </w:rPr>
        <w:t>(когда мнение меньшинства выступает лишь информацией для индивида, принимающего реш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6. Лидерство в малых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еномен лидерства привлекает внимание исследователей прежде всего исключительной практической значимостью проблемы с точки зрения повышения эффективности управления в различ</w:t>
        <w:softHyphen/>
        <w:t xml:space="preserve">ных сферах общественной жизни Лидерство в малой группе — </w:t>
      </w:r>
      <w:r>
        <w:rPr>
          <w:rFonts w:cs="Times New Roman" w:ascii="Times New Roman" w:hAnsi="Times New Roman"/>
          <w:i/>
          <w:iCs/>
          <w:color w:val="000000"/>
          <w:sz w:val="24"/>
          <w:szCs w:val="24"/>
        </w:rPr>
        <w:t>это феномен воздействия или влияния индивида на мнения, оценки, отно</w:t>
        <w:softHyphen/>
        <w:t xml:space="preserve">шения и поведение группы в целом или отдельных ее членов. </w:t>
      </w:r>
      <w:r>
        <w:rPr>
          <w:rFonts w:cs="Times New Roman" w:ascii="Times New Roman" w:hAnsi="Times New Roman"/>
          <w:color w:val="000000"/>
          <w:sz w:val="24"/>
          <w:szCs w:val="24"/>
        </w:rPr>
        <w:t>Лидерство основано наличных качествах лидера и соииально-психологичес-ких отношениях, складывающихся в группе. Поэтому лидер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алых групп</w:t>
      </w:r>
      <w:r>
        <w:rPr>
          <w:rFonts w:cs="Times New Roman" w:ascii="Times New Roman" w:hAnsi="Times New Roman"/>
          <w:color w:val="000000"/>
          <w:sz w:val="24"/>
          <w:szCs w:val="24"/>
        </w:rPr>
        <w:t>___________________________________</w:t>
      </w:r>
      <w:r>
        <w:rPr>
          <w:rFonts w:cs="Times New Roman" w:ascii="Times New Roman" w:hAnsi="Times New Roman"/>
          <w:color w:val="000000"/>
          <w:sz w:val="24"/>
          <w:szCs w:val="24"/>
          <w:u w:val="single"/>
        </w:rPr>
        <w:t>2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явление, основанное на социально-психологических механиз</w:t>
        <w:softHyphen/>
        <w:t>мах, следует отличать от руководства, в основе которого лежит использование экономических, организационных и командно-административных методов воздействия (Б.Д. Парьггин). Основ</w:t>
        <w:softHyphen/>
        <w:t>ными референтами (признаками) лидерства являются: более вы</w:t>
        <w:softHyphen/>
        <w:t>сокая активность и инициативность индивида при решении груп</w:t>
        <w:softHyphen/>
        <w:t>пой совместных задач, большая информированность о решаемой задаче, членах группы и ситуации в целом, более выраженная спо</w:t>
        <w:softHyphen/>
        <w:t>собность оказывать влияние на др&gt;гих членов группы, большее соответствие поведения социальным установкам, ценностям и нормам, принятым в данной группе, большая выраженность лич</w:t>
        <w:softHyphen/>
        <w:t>ных качеств, эталонных для данн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сновные </w:t>
      </w:r>
      <w:r>
        <w:rPr>
          <w:rFonts w:cs="Times New Roman" w:ascii="Times New Roman" w:hAnsi="Times New Roman"/>
          <w:i/>
          <w:iCs/>
          <w:color w:val="000000"/>
          <w:sz w:val="24"/>
          <w:szCs w:val="24"/>
        </w:rPr>
        <w:t xml:space="preserve">функции лидера: </w:t>
      </w:r>
      <w:r>
        <w:rPr>
          <w:rFonts w:cs="Times New Roman" w:ascii="Times New Roman" w:hAnsi="Times New Roman"/>
          <w:color w:val="000000"/>
          <w:sz w:val="24"/>
          <w:szCs w:val="24"/>
        </w:rPr>
        <w:t>организация совместной жизнеде</w:t>
        <w:softHyphen/>
        <w:t>ятельности в различных ее сферах, выработка и поддержание групповых норм, внешнее представительство группы во взаимоот</w:t>
        <w:softHyphen/>
        <w:t>ношениях с другими группами, принятие ответственности за ре</w:t>
        <w:softHyphen/>
        <w:t>зультаты групповой деятельности, установление и поддержание благоприятных социально-психологических отношений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выделением двух основных сфер жизнедея</w:t>
        <w:softHyphen/>
        <w:t>тельности малой группы: деловой, связанной с осуществлением совместной деятельности и решением групповых задач, и эмоци</w:t>
        <w:softHyphen/>
        <w:t>ональной, связанной с процессом общения и развития психологи</w:t>
        <w:softHyphen/>
        <w:t>ческих отношений между членами группы, выделяют два основ</w:t>
        <w:softHyphen/>
        <w:t>ных вида лидерства* лидерство в деловой сфере (иногда его назы</w:t>
        <w:softHyphen/>
        <w:t>вают «инструментальное лидерство») и лидерство в эмоциональ</w:t>
        <w:softHyphen/>
        <w:t>ной сфере («экспрессивное лидерство»). Эти два вида лидерства могут быть персонифицированы в одном лице, но чаше они рас</w:t>
        <w:softHyphen/>
        <w:t>пределяются между разными членами группы. В зависимости от степени выраженности направленности на ту или иную сферу жизнедеятельности группы можно выделить типы лидеров, ори</w:t>
        <w:softHyphen/>
        <w:t>ентированных на решение групповых задач, лидеров, ориентиро</w:t>
        <w:softHyphen/>
        <w:t>ванных на общение и взаимоотношения в группе, и универсаль</w:t>
        <w:softHyphen/>
        <w:t>ных лидеров. Внутри каждой из сфер групповой жизнедеятельно</w:t>
        <w:softHyphen/>
        <w:t>сти могут быть выделены более дифференцированные роли: ли</w:t>
        <w:softHyphen/>
        <w:t>дер — организатор, лидер — специалист, лидер — мотиватор, ли</w:t>
        <w:softHyphen/>
        <w:t>дер — генератор эмоционального настроя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еномен лидерства определяется взаимодействием ряда пере</w:t>
        <w:softHyphen/>
        <w:t>менных, основными из которых являются: психологические ха</w:t>
        <w:softHyphen/>
        <w:t>рактеристики личности самого лидера, социально-психологичес</w:t>
        <w:softHyphen/>
        <w:t>кие характеристики членов малой группы, особенности ситуации, в которой находится группа, и характер решаемы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18</w:t>
      </w:r>
      <w:r>
        <w:rPr>
          <w:rFonts w:cs="Times New Roman" w:ascii="Times New Roman" w:hAnsi="Times New Roman"/>
          <w:color w:val="000000"/>
          <w:sz w:val="24"/>
          <w:szCs w:val="24"/>
        </w:rPr>
        <w:t>__________________________________________________</w:t>
      </w:r>
      <w:r>
        <w:rPr>
          <w:rFonts w:cs="Times New Roman" w:ascii="Times New Roman" w:hAnsi="Times New Roman"/>
          <w:color w:val="000000"/>
          <w:sz w:val="24"/>
          <w:szCs w:val="24"/>
          <w:u w:val="single"/>
        </w:rPr>
        <w:t>Глава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имеются серьезные возражения представле</w:t>
        <w:softHyphen/>
        <w:t>ниям о существовании универсального набора психологических ка</w:t>
        <w:softHyphen/>
        <w:t>честв, «делающих» человека лидером. В частности, Р,Стогдилл (1974), проведя комплексный обзор исследований в области лидер</w:t>
        <w:softHyphen/>
        <w:t>ства, отмечает, что изучение личностных качеств лидеров дает про</w:t>
        <w:softHyphen/>
        <w:t>тиворечивые результаты. К числу наиболее часто упоминаемых ис</w:t>
        <w:softHyphen/>
        <w:t xml:space="preserve">следователями </w:t>
      </w:r>
      <w:r>
        <w:rPr>
          <w:rFonts w:cs="Times New Roman" w:ascii="Times New Roman" w:hAnsi="Times New Roman"/>
          <w:i/>
          <w:iCs/>
          <w:color w:val="000000"/>
          <w:sz w:val="24"/>
          <w:szCs w:val="24"/>
        </w:rPr>
        <w:t xml:space="preserve">личных качеств эффективных лидеров </w:t>
      </w:r>
      <w:r>
        <w:rPr>
          <w:rFonts w:cs="Times New Roman" w:ascii="Times New Roman" w:hAnsi="Times New Roman"/>
          <w:color w:val="000000"/>
          <w:sz w:val="24"/>
          <w:szCs w:val="24"/>
        </w:rPr>
        <w:t>относятся: ин</w:t>
        <w:softHyphen/>
        <w:t>теллект, стремление к знаниям, доминантность, уверенность в себе, эмоциональная уравновешенность, стрессоустойчивость, креатив</w:t>
        <w:softHyphen/>
        <w:t>ность, стремление к достижению, предприимчивость, надежность, ответственность, независимость, общительность (Р.Л. Кричевский, 1996) Однако, как показывают исследования, взаимосвязь между степенью выраженности отдельных качеств и эффективностью ли</w:t>
        <w:softHyphen/>
        <w:t>дерства носит неоднозначный характер, в разных ситуациях эффек</w:t>
        <w:softHyphen/>
        <w:t>тивные лидеры обнаруживают разные качества. В результате анали</w:t>
        <w:softHyphen/>
        <w:t>за Р Стогдилл сделал вывод о том, что не существует такого набора личных качеств, который присутствует у всех эффективных лиде</w:t>
        <w:softHyphen/>
        <w:t>ров, и что структура личных качеств лидера должна соотноситься с личными качествами членов группы, характером групповой дея</w:t>
        <w:softHyphen/>
        <w:t>тельности и решаемыми задач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едставители </w:t>
      </w:r>
      <w:r>
        <w:rPr>
          <w:rFonts w:cs="Times New Roman" w:ascii="Times New Roman" w:hAnsi="Times New Roman"/>
          <w:i/>
          <w:iCs/>
          <w:color w:val="000000"/>
          <w:sz w:val="24"/>
          <w:szCs w:val="24"/>
        </w:rPr>
        <w:t xml:space="preserve">поведенческого подхода </w:t>
      </w:r>
      <w:r>
        <w:rPr>
          <w:rFonts w:cs="Times New Roman" w:ascii="Times New Roman" w:hAnsi="Times New Roman"/>
          <w:color w:val="000000"/>
          <w:sz w:val="24"/>
          <w:szCs w:val="24"/>
        </w:rPr>
        <w:t xml:space="preserve">к исследованию лидерства считают, ч го лидером становится человек, который обладает нужной формой поведения. В рамках </w:t>
      </w:r>
      <w:r>
        <w:rPr>
          <w:rFonts w:cs="Times New Roman" w:ascii="Times New Roman" w:hAnsi="Times New Roman"/>
          <w:smallCaps/>
          <w:color w:val="000000"/>
          <w:sz w:val="24"/>
          <w:szCs w:val="24"/>
          <w:lang w:val="en-US"/>
        </w:rPr>
        <w:t>jtoto</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подхода были выполнены много</w:t>
        <w:softHyphen/>
        <w:t>численные исследования стилей лидерства и разработаны их класси</w:t>
        <w:softHyphen/>
        <w:t>фикации Наибольшую известность получили классификации сти</w:t>
        <w:softHyphen/>
        <w:t xml:space="preserve">лей лидерства К. Левина, описавшего и исследовавшего </w:t>
      </w:r>
      <w:r>
        <w:rPr>
          <w:rFonts w:cs="Times New Roman" w:ascii="Times New Roman" w:hAnsi="Times New Roman"/>
          <w:i/>
          <w:iCs/>
          <w:color w:val="000000"/>
          <w:sz w:val="24"/>
          <w:szCs w:val="24"/>
        </w:rPr>
        <w:t>автократи</w:t>
        <w:softHyphen/>
        <w:t xml:space="preserve">ческий, демократический и либеральный стили лидерства, </w:t>
      </w:r>
      <w:r>
        <w:rPr>
          <w:rFonts w:cs="Times New Roman" w:ascii="Times New Roman" w:hAnsi="Times New Roman"/>
          <w:color w:val="000000"/>
          <w:sz w:val="24"/>
          <w:szCs w:val="24"/>
        </w:rPr>
        <w:t xml:space="preserve">и Р. Лайкер-та, выделявшего </w:t>
      </w:r>
      <w:r>
        <w:rPr>
          <w:rFonts w:cs="Times New Roman" w:ascii="Times New Roman" w:hAnsi="Times New Roman"/>
          <w:i/>
          <w:iCs/>
          <w:color w:val="000000"/>
          <w:sz w:val="24"/>
          <w:szCs w:val="24"/>
        </w:rPr>
        <w:t xml:space="preserve">стиль лидерства, ориентированный на задачу, и стиль лидерства, ориентированный на человека </w:t>
      </w:r>
      <w:r>
        <w:rPr>
          <w:rFonts w:cs="Times New Roman" w:ascii="Times New Roman" w:hAnsi="Times New Roman"/>
          <w:color w:val="000000"/>
          <w:sz w:val="24"/>
          <w:szCs w:val="24"/>
        </w:rPr>
        <w:t>Результаты эмпирических исследований свидетельствуют об отсутствии однозначной связи между характеристиками стиля лидерства и его эффектив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торонники </w:t>
      </w:r>
      <w:r>
        <w:rPr>
          <w:rFonts w:cs="Times New Roman" w:ascii="Times New Roman" w:hAnsi="Times New Roman"/>
          <w:i/>
          <w:iCs/>
          <w:color w:val="000000"/>
          <w:sz w:val="24"/>
          <w:szCs w:val="24"/>
        </w:rPr>
        <w:t xml:space="preserve">ситуационного подхода </w:t>
      </w:r>
      <w:r>
        <w:rPr>
          <w:rFonts w:cs="Times New Roman" w:ascii="Times New Roman" w:hAnsi="Times New Roman"/>
          <w:color w:val="000000"/>
          <w:sz w:val="24"/>
          <w:szCs w:val="24"/>
        </w:rPr>
        <w:t>(Ф.Фидлер, Т Митчел и Р.Хаус, П.Хсрси и К.Бланшар) пришли к выводу, что эффектив</w:t>
        <w:softHyphen/>
        <w:t>ность лидерства определяется соответствием качеств лидера и особенностей его поведения ситуации, в которой находится груп</w:t>
        <w:softHyphen/>
        <w:t>па (характеру решаемой задачи, сложившимся условиям степени благоприятности отношении лидера с членами группы, величине реальной власти, которой обладает лидер в группе). Ф Фидлер обнаружил интересную закономерность, стиль лидерства, ориен</w:t>
        <w:softHyphen/>
        <w:t>тированный на задачу, чаще эффективен в наиболее и наименее благоприятных ситуациях, а стиль, ориентированный на челов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Психология малых групп</w:t>
      </w:r>
      <w:r>
        <w:rPr>
          <w:rFonts w:cs="Times New Roman" w:ascii="Times New Roman" w:hAnsi="Times New Roman"/>
          <w:b/>
          <w:bCs/>
          <w:color w:val="000000"/>
          <w:sz w:val="24"/>
          <w:szCs w:val="24"/>
        </w:rPr>
        <w:t>__________________________________________</w:t>
      </w:r>
      <w:r>
        <w:rPr>
          <w:rFonts w:cs="Times New Roman" w:ascii="Times New Roman" w:hAnsi="Times New Roman"/>
          <w:b/>
          <w:bCs/>
          <w:color w:val="000000"/>
          <w:sz w:val="24"/>
          <w:szCs w:val="24"/>
          <w:u w:val="single"/>
        </w:rPr>
        <w:t>2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ока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85235" cy="2255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6" r="-9" b="-16"/>
                    <a:stretch>
                      <a:fillRect/>
                    </a:stretch>
                  </pic:blipFill>
                  <pic:spPr bwMode="auto">
                    <a:xfrm>
                      <a:off x="0" y="0"/>
                      <a:ext cx="3785235" cy="225552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зкая    Высокий                           Умеренный                            Низ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троль                            контроль                            контрол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ис 9 </w:t>
      </w:r>
      <w:r>
        <w:rPr>
          <w:rFonts w:cs="Times New Roman" w:ascii="Times New Roman" w:hAnsi="Times New Roman"/>
          <w:color w:val="000000"/>
          <w:sz w:val="24"/>
          <w:szCs w:val="24"/>
        </w:rPr>
        <w:t>Графическое отображение «вероятностной модели» эффективности руководства (ПоРЛ Кричевскому,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 — в умеренно благоприятных условиях (см. рис. 9). Наконец, в рамках функционального подхода лидерство понимается как функция группы, т.е. явление, порождаемое особенностями груп</w:t>
        <w:softHyphen/>
        <w:t>повой активности и характеристиками группы в целом. Таким об</w:t>
        <w:softHyphen/>
        <w:t>разом, в настоящее время лидерство предстает как сложное мно</w:t>
        <w:softHyphen/>
        <w:t>гоплановое явление, определяемое целым рядом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7.Социально-психологический подход к исследованию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сихология внутри- и межгрупповых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ы - неотъемлемая составляющая функционирования любой современной организации. И любой конфликт может вы пол</w:t>
        <w:softHyphen/>
        <w:t>ня гь как положительные, так и отрицательные функции Хотя часто говорят, что определенный уровень конфликта может быть функци</w:t>
        <w:softHyphen/>
        <w:t>ональным, большинство рекомендации по организационным конф</w:t>
        <w:softHyphen/>
        <w:t>ликтам преимущественно опирается на методы его разрешения, ре</w:t>
        <w:softHyphen/>
        <w:t>дукции или минимизации. Но конфликт не обязательно должен ус</w:t>
        <w:softHyphen/>
        <w:t>траняться вовсе, скорее, им нужно эффективно управля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20</w:t>
      </w:r>
      <w:r>
        <w:rPr>
          <w:rFonts w:cs="Times New Roman" w:ascii="Times New Roman" w:hAnsi="Times New Roman"/>
          <w:color w:val="000000"/>
          <w:sz w:val="24"/>
          <w:szCs w:val="24"/>
        </w:rPr>
        <w:t>____________________________________________________</w:t>
      </w:r>
      <w:r>
        <w:rPr>
          <w:rFonts w:cs="Times New Roman" w:ascii="Times New Roman" w:hAnsi="Times New Roman"/>
          <w:color w:val="000000"/>
          <w:sz w:val="24"/>
          <w:szCs w:val="24"/>
          <w:u w:val="single"/>
        </w:rPr>
        <w:t>[лава 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7.1. Определение и классификация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ционный конфликт - это интерактивное состояние, про</w:t>
        <w:softHyphen/>
        <w:t>являемое в разногласиях, различиях или несовместимостях между индивидами и группами. Это процесс развития и разрешения про</w:t>
        <w:softHyphen/>
        <w:t>тиворечивости взаимодействий и взаимоотношений членов орга</w:t>
        <w:softHyphen/>
        <w:t>низации в контексте организационного функционирования. Он может существовать: а) на внутригрупповом уровне (руководи</w:t>
        <w:softHyphen/>
        <w:t>тель—подчиненный; руководитель—подразделение; между рядо</w:t>
        <w:softHyphen/>
        <w:t>выми членами группы; ролевые конфликты); б) на межхрупповом уровне (вертикальный — между подразделениями разного уровня организационной структуры; горизонтальный — между подразделе</w:t>
        <w:softHyphen/>
        <w:t>ниями одного уровня; ролевой — из-за неопределенности взаимо-пересекаюшихся сфер ответственности и контроля). Причинами конфликтов на внутригрупповом уровне могут быть: стиль руко</w:t>
        <w:softHyphen/>
        <w:t>водства, групповые цели и нормы, организация труда, системы групповой коммуникации, структурные параметры и условия тру</w:t>
        <w:softHyphen/>
        <w:t>да, ролевые неопределенности, личностные особенности и интере</w:t>
        <w:softHyphen/>
        <w:t>сы членов группы и т. д. Наиболее частыми причинами конфликтов на межгрупповом уровне являются: взаимозависимость производ</w:t>
        <w:softHyphen/>
        <w:t>ственных задач и целей; неопределенность или противоречивость норм и критериев оценки различных видов труда; неодинаковые условия труда, оплаты, перспектив роста, социальных благ; конку</w:t>
        <w:softHyphen/>
        <w:t>ренция за ресурсы и фонды; различия в профессиональной подго</w:t>
        <w:softHyphen/>
        <w:t>товке, ценностях, образовании, стилях общения, социальном ста</w:t>
        <w:softHyphen/>
        <w:t>тусе членов разных групп; несовершенство межгрупповых каналов коммуникации: функшюнально-ролевые неопредел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7.2. Функциональные и дисфункциональны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спекты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инство людей рассматривают конфликт преимущественно как дисфункциональное явление, Это представление о конфлик</w:t>
        <w:softHyphen/>
        <w:t>те имеет два аспекта: во-первых, что конфликт — это фиксация чего-то неправильного, плохого, ненормального; во-вторых, что конфликт создает большие деструктивные послед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лементы, которые вносят вклад в деструктивное развитие и представление конфликта, таковы (М, Дойч, 1973; М, Фолгер и др.,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оцессы конкуренции. Стороны конкурируют друг с другом, так как считают, что их цели не совпадают, противоречи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алых групп</w:t>
      </w:r>
      <w:r>
        <w:rPr>
          <w:rFonts w:cs="Times New Roman" w:ascii="Times New Roman" w:hAnsi="Times New Roman"/>
          <w:color w:val="000000"/>
          <w:sz w:val="24"/>
          <w:szCs w:val="24"/>
        </w:rPr>
        <w:t>____________________________________2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что их нельзя достичь одновременно. Однако, нередко в действительности цели не находятся в оппозиции, и сторо</w:t>
        <w:softHyphen/>
        <w:t>нам необязательно конкурировать. Кроме того, процессы конкурентного взаимодействия имеют собственные побоч</w:t>
        <w:softHyphen/>
        <w:t>ные эффекты, так что конфликт, вызвавший конкуренцию, также может вести к дальнейшей эскал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Искажение восприятий и пристрастия. При интенсификации конфликта восприятие окружающей среды искажается. Люди имеют склонность рассматривать окружающий мир в соответствии со своими перспективами на развитие конф</w:t>
        <w:softHyphen/>
        <w:t>ликта. Следовательно, они склонны интерпретировать лю</w:t>
        <w:softHyphen/>
        <w:t>дей и события как находящиеся либо на их стороне (за них), либо на другой стороне (против них). Кроме того, мышле</w:t>
        <w:softHyphen/>
        <w:t>ние имеет тенденцию становиться стереотипным и пристра</w:t>
        <w:softHyphen/>
        <w:t>стным - участники конфликта одобряют людей и события, которые подтверждают их почииию и отвергают тех, кото</w:t>
        <w:softHyphen/>
        <w:t>рые, как они подозревают, выступают против их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Эмоциональность. Конфликты имеют тенденцию быть эмо</w:t>
        <w:softHyphen/>
        <w:t>ционально нагруженными с отрицательным знаком, по</w:t>
        <w:softHyphen/>
        <w:t>скольку стороны начинают переживать беспокойство, раз</w:t>
        <w:softHyphen/>
        <w:t>дражение, досаду, гнев или фрустрацию. Эмоции имеют тенденцию доминировать над разумом, мышлением, и сто</w:t>
        <w:softHyphen/>
        <w:t>роны при эскалации конфликта могут становиться более эмоциональными и раздраже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Уменьшение коммуникаций. Коммуникация между сторонами ухудшается, идет на убыль. Стороны перестают взаимодей</w:t>
        <w:softHyphen/>
        <w:t>ствовать с теми, кто с ними не согласен, и больше взаимо</w:t>
        <w:softHyphen/>
        <w:t>действуют с теми, кто выражает согласие. И то взаимодей</w:t>
        <w:softHyphen/>
        <w:t>ствие, общение между конфликтующими сторонами, кото</w:t>
        <w:softHyphen/>
        <w:t>рое действительно происходит, как правило, состоит в по</w:t>
        <w:softHyphen/>
        <w:t>пытках нанести поражение, принизить, разоблачить, раз</w:t>
        <w:softHyphen/>
        <w:t>венчать позиции другой стороны или придать дополни</w:t>
        <w:softHyphen/>
        <w:t>тельный вес своим аргумен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Ухудшение понимания основного вопроса конфликта. Централь</w:t>
        <w:softHyphen/>
        <w:t>ные вопросы спора становятся менее ясными и расплывча</w:t>
        <w:softHyphen/>
        <w:t>тыми. Возникают обобщения, и начинают выдвигаться но</w:t>
        <w:softHyphen/>
        <w:t>вые спорные вопросы, поскольку эскалация конфликта, как водоворот, втягивает в себя как другие спорные вопро</w:t>
        <w:softHyphen/>
        <w:t>сы, так и «невинных» посторонних. Стороны конфликта перестают отдавать себе отчет в том, как возник конфликт, в чем он реально состоит, или что могло бы разрешить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22</w:t>
      </w:r>
      <w:r>
        <w:rPr>
          <w:rFonts w:cs="Times New Roman" w:ascii="Times New Roman" w:hAnsi="Times New Roman"/>
          <w:color w:val="000000"/>
          <w:sz w:val="24"/>
          <w:szCs w:val="24"/>
        </w:rPr>
        <w:t>___________________________________________________________</w:t>
      </w:r>
      <w:r>
        <w:rPr>
          <w:rFonts w:cs="Times New Roman" w:ascii="Times New Roman" w:hAnsi="Times New Roman"/>
          <w:color w:val="000000"/>
          <w:sz w:val="24"/>
          <w:szCs w:val="24"/>
          <w:u w:val="single"/>
        </w:rPr>
        <w:t>Глава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Жесткие предпочтения (зацикливание на позициях). Участники становятся заложниками своих позиции. Получая вызовы другой стороны, они начинают более жестко придержи</w:t>
        <w:softHyphen/>
        <w:t>ваться своей точки зрения и быть менее уступчивыми, т. к. опасаются потерять свое лицо и выглядеть глупо. Процес</w:t>
        <w:softHyphen/>
        <w:t>сы мышления становятся более ригидными и упрошенны</w:t>
        <w:softHyphen/>
        <w:t>ми (феномен «черно-белою» мышления, «или-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Преувеличение различий, минимизация сходства. Поскольку стороны становятся заложниками своих позиций, они склонны рассматривать дру! друга и свои позиции как. це</w:t>
        <w:softHyphen/>
        <w:t>ликом противоположные, тогда как в действительности этого может и не быть. Все факторы, которые их разделяют, начинают преувеличиваться и выдвигаться на первое мес</w:t>
        <w:softHyphen/>
        <w:t>то, тогда как их сходство и общность начинают недооцени</w:t>
        <w:softHyphen/>
        <w:t>ваться и преуменьшаться. Как следствие, они начинают концентрировать все усилия на том, чтобы победить в кон</w:t>
        <w:softHyphen/>
        <w:t>фликте за счет другой стороны, не стремятся отыскать об-шую почву для разрешения спора. Так формируется образ коварного врага, которого надо победить любой це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Эскалация конфликта. Отмеченные выше процессы ведут к де</w:t>
        <w:softHyphen/>
        <w:t>гуманизации другой стороны и стремлению усиливать давле</w:t>
        <w:softHyphen/>
        <w:t>ние друг ш друга, еще жестче заявляя свои позиции, увеличи</w:t>
        <w:softHyphen/>
        <w:t>вая ресурсы для достижения победы, усиливая упорство от</w:t>
        <w:softHyphen/>
        <w:t>стоять себя под давлением другой стороны. Каждая сторона уверена, что, увеличивая давление (ресурсы, стойкость, упор</w:t>
        <w:softHyphen/>
        <w:t>ство, энергию и т п ), она сможет заставить другую сторону капитулировать, сдаться. Однако эскалация уровня конфлик</w:t>
        <w:softHyphen/>
        <w:t>та ведет лишь к его еше большей интенсификации до того, что стороны теряют сачу способность взаимодействовать друг с другом или разрешить спорный вопр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меченные выше процессы обычно связываются с представле</w:t>
        <w:softHyphen/>
        <w:t>ниями о конфликте вообше. Однако это характеристики только де</w:t>
        <w:softHyphen/>
        <w:t xml:space="preserve">структивного конфликта. Фактически, как подчеркивается многими исследователями (например, М. Дойч </w:t>
      </w:r>
      <w:r>
        <w:rPr>
          <w:rFonts w:cs="Times New Roman" w:ascii="Times New Roman" w:hAnsi="Times New Roman"/>
          <w:color w:val="000000"/>
          <w:sz w:val="24"/>
          <w:szCs w:val="24"/>
          <w:lang w:val="en-US" w:eastAsia="en-US"/>
        </w:rPr>
        <w:t xml:space="preserve">(1973), </w:t>
      </w:r>
      <w:r>
        <w:rPr>
          <w:rFonts w:cs="Times New Roman" w:ascii="Times New Roman" w:hAnsi="Times New Roman"/>
          <w:color w:val="000000"/>
          <w:sz w:val="24"/>
          <w:szCs w:val="24"/>
        </w:rPr>
        <w:t xml:space="preserve">Д. Тойсворд </w:t>
      </w:r>
      <w:r>
        <w:rPr>
          <w:rFonts w:cs="Times New Roman" w:ascii="Times New Roman" w:hAnsi="Times New Roman"/>
          <w:color w:val="000000"/>
          <w:sz w:val="24"/>
          <w:szCs w:val="24"/>
          <w:lang w:val="en-US" w:eastAsia="en-US"/>
        </w:rPr>
        <w:t xml:space="preserve">(1988)), </w:t>
      </w:r>
      <w:r>
        <w:rPr>
          <w:rFonts w:cs="Times New Roman" w:ascii="Times New Roman" w:hAnsi="Times New Roman"/>
          <w:color w:val="000000"/>
          <w:sz w:val="24"/>
          <w:szCs w:val="24"/>
        </w:rPr>
        <w:t>конфликт может быть и продуктивным, или функциона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ое представление о конфликте таково, что он не просто деструктивен или продуктивен, но одновременно содер</w:t>
        <w:softHyphen/>
        <w:t>жит в себе оба аспекта (возможности). И цель состоит не в том, чтобы избегать конфликта, подавлять, устранять его, а научиться управлять им так, чтобы деструктивные элементы держать п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алых групп</w:t>
      </w:r>
      <w:r>
        <w:rPr>
          <w:rFonts w:cs="Times New Roman" w:ascii="Times New Roman" w:hAnsi="Times New Roman"/>
          <w:color w:val="000000"/>
          <w:sz w:val="24"/>
          <w:szCs w:val="24"/>
        </w:rPr>
        <w:t>____________________________________2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тролем, а конструктивные вводить и использовать для эффек</w:t>
        <w:softHyphen/>
        <w:t>тивного разрешения или урегулирования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таким конструктивным элементам конфликта можно отне</w:t>
        <w:softHyphen/>
        <w:t>сти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суждение конфликтных вопросов может стимулировать членов группы и организации в целом на творческое реше</w:t>
        <w:softHyphen/>
        <w:t>ние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фликт может повысить вероятность группового и орга</w:t>
        <w:softHyphen/>
        <w:t>низационного изменения и адаптации Конфликт ориенти</w:t>
        <w:softHyphen/>
        <w:t>рует внимание руководства на те проблемы, которые созда</w:t>
        <w:softHyphen/>
        <w:t>ют неудобства и сложности для нормального функциони</w:t>
        <w:softHyphen/>
        <w:t>рования персо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фликт может укреплять взаимоотношения и повышать групповую мораль и клим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фликт может способствовать более глубокому осозна</w:t>
        <w:softHyphen/>
        <w:t>нию себя и други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фликт может способствовать развитию личности  В ходе конфликта руководители могут обнаружить, как их собственный стиль руководства влияет на подчиненных Подчиненные в ходе конфликта могут выявить те техничес</w:t>
        <w:softHyphen/>
        <w:t>кие или межличностные навыки и умения, которые им не</w:t>
        <w:softHyphen/>
        <w:t>обходимо приобрести или ул&gt;чш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фликт может способствовать психологическому разви</w:t>
        <w:softHyphen/>
        <w:t>тию Люди становятся более аккуратными и реалистичны</w:t>
        <w:softHyphen/>
        <w:t>ми в самооценках, развивают саморефлексию, уменьшают эгоцентрические наклонности, могут повысить самооцен-</w:t>
      </w:r>
      <w:r>
        <w:rPr>
          <w:rFonts w:cs="Times New Roman" w:ascii="Times New Roman" w:hAnsi="Times New Roman"/>
          <w:smallCaps/>
          <w:color w:val="000000"/>
          <w:sz w:val="24"/>
          <w:szCs w:val="24"/>
          <w:lang w:val="en-US"/>
        </w:rPr>
        <w:t>k</w:t>
      </w:r>
      <w:r>
        <w:rPr>
          <w:rFonts w:cs="Times New Roman" w:ascii="Times New Roman" w:hAnsi="Times New Roman"/>
          <w:smallCaps/>
          <w:color w:val="000000"/>
          <w:sz w:val="24"/>
          <w:szCs w:val="24"/>
        </w:rPr>
        <w:t xml:space="preserve">&gt; и </w:t>
      </w:r>
      <w:r>
        <w:rPr>
          <w:rFonts w:cs="Times New Roman" w:ascii="Times New Roman" w:hAnsi="Times New Roman"/>
          <w:color w:val="000000"/>
          <w:sz w:val="24"/>
          <w:szCs w:val="24"/>
        </w:rPr>
        <w:t>уверенность в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фликт может приносить удовлетворение и радость Конфликт даег возможность работникам «ощутить&gt; силь</w:t>
        <w:softHyphen/>
        <w:t xml:space="preserve">ные переживания, принять другие взгляды </w:t>
      </w:r>
      <w:r>
        <w:rPr>
          <w:rFonts w:cs="Times New Roman" w:ascii="Times New Roman" w:hAnsi="Times New Roman"/>
          <w:i/>
          <w:iCs/>
          <w:color w:val="000000"/>
          <w:sz w:val="24"/>
          <w:szCs w:val="24"/>
        </w:rPr>
        <w:t xml:space="preserve">и </w:t>
      </w:r>
      <w:r>
        <w:rPr>
          <w:rFonts w:cs="Times New Roman" w:ascii="Times New Roman" w:hAnsi="Times New Roman"/>
          <w:color w:val="000000"/>
          <w:sz w:val="24"/>
          <w:szCs w:val="24"/>
        </w:rPr>
        <w:t>представления о проблеме и людях и положительно оценивать многогран</w:t>
        <w:softHyphen/>
        <w:t>ность своих взаимоотнош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3. Управление или регулирование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шествуют различные способы или стили повеления для регули</w:t>
        <w:softHyphen/>
        <w:t>рования межличностных конфликтов в организации. Р Блейк и Дж Мутон (1964 г.) впервые предчсжили концептуальною схему для классификации типов или стилей управления конфликтами на межличностном уровне, состоящую из 5 типов прин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4______________________________________________________</w:t>
      </w:r>
      <w:r>
        <w:rPr>
          <w:rFonts w:cs="Times New Roman" w:ascii="Times New Roman" w:hAnsi="Times New Roman"/>
          <w:color w:val="000000"/>
          <w:sz w:val="24"/>
          <w:szCs w:val="24"/>
          <w:u w:val="single"/>
        </w:rPr>
        <w:t>Глава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ход, сглаживание, компромисс и разрешение проблем. В 1976 г. эта схема была немного модернизирована К. Томасом. В 1985 г. М. Рахим, используя аналогичную концептуализацию, предложил свою классификацию (см. рис.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иентация на себя» означает степень стремления индивида удовлетворить свои потребности и интересы. «Ориентация на дру</w:t>
        <w:softHyphen/>
        <w:t>гих» означает степень стремления или предрасположенности инди</w:t>
        <w:softHyphen/>
        <w:t>вида удовлетворять потребности и ожидания других. Комбинации этих параметров дают 5 конкретных стилей или способов управле</w:t>
        <w:softHyphen/>
        <w:t>ния конфликтами: интегрирование, доминирование, уступчивость или сглаживание, избегание и компромисс. 1) Интегрирование — высо</w:t>
        <w:softHyphen/>
        <w:t xml:space="preserve">кая ориентация на себя </w:t>
      </w:r>
      <w:r>
        <w:rPr>
          <w:rFonts w:cs="Times New Roman" w:ascii="Times New Roman" w:hAnsi="Times New Roman"/>
          <w:i/>
          <w:iCs/>
          <w:color w:val="000000"/>
          <w:sz w:val="24"/>
          <w:szCs w:val="24"/>
        </w:rPr>
        <w:t xml:space="preserve">и </w:t>
      </w:r>
      <w:r>
        <w:rPr>
          <w:rFonts w:cs="Times New Roman" w:ascii="Times New Roman" w:hAnsi="Times New Roman"/>
          <w:color w:val="000000"/>
          <w:sz w:val="24"/>
          <w:szCs w:val="24"/>
        </w:rPr>
        <w:t>на других. Этот стиль включает открытость, обмен информацией, выяснение и проверку различий для достиже</w:t>
        <w:softHyphen/>
        <w:t>ния эффективного решения, приемлемого для обеих сторон. 2) Уступ</w:t>
        <w:softHyphen/>
        <w:t>чивость или сглаживание — низкая ориентация на себя и высокая на других. Этот стиль ассоциируется с попытками преуменьшать важ</w:t>
        <w:softHyphen/>
        <w:t>ность различий и подчеркивать, акцентировать внимание на общно</w:t>
        <w:softHyphen/>
        <w:t>сти, совладениях, чтобы удовлетворить потребности других, пренеб-</w:t>
      </w:r>
      <w:r>
        <w:rPr>
          <w:rFonts w:cs="Times New Roman" w:ascii="Times New Roman" w:hAnsi="Times New Roman"/>
          <w:color w:val="000000"/>
          <w:sz w:val="24"/>
          <w:szCs w:val="24"/>
          <w:lang w:val="en-US"/>
        </w:rPr>
        <w:t>pei</w:t>
      </w:r>
      <w:r>
        <w:rPr>
          <w:rFonts w:cs="Times New Roman" w:ascii="Times New Roman" w:hAnsi="Times New Roman"/>
          <w:color w:val="000000"/>
          <w:sz w:val="24"/>
          <w:szCs w:val="24"/>
        </w:rPr>
        <w:t xml:space="preserve"> ая своими собственными интересами. 3) Доминирование - высокая ориентация на себя и низкая на других. Этот стиль идентифицирует</w:t>
        <w:softHyphen/>
        <w:t>ся с ориентацией «выиграть — проиграть» или с «силовым» поведе</w:t>
        <w:softHyphen/>
        <w:t>нием, чтобы добиться победы. 4) Избегание — низкая ориентация на себя и на других. Этот стиль ассоциируется с уходом в сторону, уда</w:t>
        <w:softHyphen/>
        <w:t>лением себя (психологически или физически) из ситуации конфлик</w:t>
        <w:softHyphen/>
        <w:t>та. 5) Компромисс - средняя ориентация на себя и других. Этот стиль включает тактику типа «ты мне — я тебе», т. е. обе стороны что-то те</w:t>
        <w:softHyphen/>
        <w:t>ряют, чтобы достичь взаимоприемлемого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 об эффективности стилей длительное время находил</w:t>
        <w:softHyphen/>
        <w:t>ся в фокусе анализа исследователей. Обычно считается, что интег-ративный стиль наиболее эффективен. Однако использование разных стилей зависит от конкретных ситуаций. Результаты ис</w:t>
        <w:softHyphen/>
        <w:t>следований показывают, что интегральный стиль и в определен</w:t>
        <w:softHyphen/>
        <w:t>ной мере компромиссный более приемлемы для управления стра</w:t>
        <w:softHyphen/>
        <w:t>тегическими проблемами, а остальные — для тактических или по</w:t>
        <w:softHyphen/>
        <w:t>вседневных проблем (Р. Левицкий и др.,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конфликты могут разрешаться на межличностном и групповом уровнях. С другой стороны, межличностный уровень разрешения конфликта является формой разрешения конфликтов на групповых уровнях. Основной формой разрешения конфлик</w:t>
        <w:softHyphen/>
        <w:t>тов на всех уровнях является процесс ведения целенаправленных бесед или переговоров, либо непосредственно между субъект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Психология </w:t>
      </w:r>
      <w:r>
        <w:rPr>
          <w:rFonts w:cs="Times New Roman" w:ascii="Times New Roman" w:hAnsi="Times New Roman"/>
          <w:color w:val="000000"/>
          <w:sz w:val="24"/>
          <w:szCs w:val="24"/>
          <w:u w:val="single"/>
        </w:rPr>
        <w:t xml:space="preserve">малых </w:t>
      </w:r>
      <w:r>
        <w:rPr>
          <w:rFonts w:cs="Times New Roman" w:ascii="Times New Roman" w:hAnsi="Times New Roman"/>
          <w:b/>
          <w:bCs/>
          <w:color w:val="000000"/>
          <w:sz w:val="24"/>
          <w:szCs w:val="24"/>
          <w:u w:val="single"/>
        </w:rPr>
        <w:t>групп</w:t>
      </w:r>
      <w:r>
        <w:rPr>
          <w:rFonts w:cs="Times New Roman" w:ascii="Times New Roman" w:hAnsi="Times New Roman"/>
          <w:color w:val="000000"/>
          <w:sz w:val="24"/>
          <w:szCs w:val="24"/>
        </w:rPr>
        <w:t>__________________________________________22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03980" cy="2535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4" r="-9" b="-14"/>
                    <a:stretch>
                      <a:fillRect/>
                    </a:stretch>
                  </pic:blipFill>
                  <pic:spPr bwMode="auto">
                    <a:xfrm>
                      <a:off x="0" y="0"/>
                      <a:ext cx="3903980" cy="253555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зкая                                        Высокая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иентация на себ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ис, Ю. </w:t>
      </w:r>
      <w:r>
        <w:rPr>
          <w:rFonts w:cs="Times New Roman" w:ascii="Times New Roman" w:hAnsi="Times New Roman"/>
          <w:color w:val="000000"/>
          <w:sz w:val="24"/>
          <w:szCs w:val="24"/>
        </w:rPr>
        <w:t>Личностные стили ре1)лирования/разрешения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а, либо с участием третьей стороны или посредников. В исследовательской прикладной практике существует бесчислен</w:t>
        <w:softHyphen/>
        <w:t>ное множество модификаций и классификационных схем мето</w:t>
        <w:softHyphen/>
        <w:t>дов урегулирования конфликтов на всех уровнях, а также и огром</w:t>
        <w:softHyphen/>
        <w:t>ное количество соответствующей литера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аинтересованный читатель может найти информацию по этой теме в следующих источниках: по технике конфликтного поведения на межличностном уровне - В. А. Соснин (1993, 1996); по методам урегулирования конфликтов на групповых уровнях — Дж. Бер-тон, С. Дьюкс </w:t>
      </w:r>
      <w:r>
        <w:rPr>
          <w:rFonts w:cs="Times New Roman" w:ascii="Times New Roman" w:hAnsi="Times New Roman"/>
          <w:color w:val="000000"/>
          <w:sz w:val="24"/>
          <w:szCs w:val="24"/>
          <w:lang w:val="en-US" w:eastAsia="en-US"/>
        </w:rPr>
        <w:t xml:space="preserve">(1990). </w:t>
      </w:r>
      <w:r>
        <w:rPr>
          <w:rFonts w:cs="Times New Roman" w:ascii="Times New Roman" w:hAnsi="Times New Roman"/>
          <w:color w:val="000000"/>
          <w:sz w:val="24"/>
          <w:szCs w:val="24"/>
        </w:rPr>
        <w:t>Данная монография является достаточно полной и исчерпывающей работой, дающей современное пред</w:t>
        <w:softHyphen/>
        <w:t>ставление по проблеме методов разрешения и урегулирования конфликтов. Много полезного по технологиям разрешения конф</w:t>
        <w:softHyphen/>
        <w:t>ликтов можно найти в монографии «Социальные конфликты в современной России», в которой эта тема нашла достаточно со</w:t>
        <w:softHyphen/>
        <w:t>лидное освещение. Кроме того, в ней имеется обширная библио</w:t>
        <w:softHyphen/>
        <w:t>графия по этому вопро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аточно полным источником на русском языке по пробле</w:t>
        <w:softHyphen/>
        <w:t xml:space="preserve">ме ведения переговоров являекя монография В, Мастенбрука </w:t>
      </w:r>
      <w:r>
        <w:rPr>
          <w:rFonts w:cs="Times New Roman" w:ascii="Times New Roman" w:hAnsi="Times New Roman"/>
          <w:color w:val="000000"/>
          <w:sz w:val="24"/>
          <w:szCs w:val="24"/>
          <w:lang w:val="en-US" w:eastAsia="en-US"/>
        </w:rPr>
        <w:t xml:space="preserve">(1993), </w:t>
      </w:r>
      <w:r>
        <w:rPr>
          <w:rFonts w:cs="Times New Roman" w:ascii="Times New Roman" w:hAnsi="Times New Roman"/>
          <w:color w:val="000000"/>
          <w:sz w:val="24"/>
          <w:szCs w:val="24"/>
        </w:rPr>
        <w:t>в которой дан обширный анализ литературы поданной 8 Зак. 83</w:t>
      </w:r>
      <w:r>
        <w:rPr>
          <w:rFonts w:cs="Times New Roman" w:ascii="Times New Roman" w:hAnsi="Times New Roman"/>
          <w:color w:val="000000"/>
          <w:sz w:val="24"/>
          <w:szCs w:val="24"/>
          <w:lang w:val="en-US"/>
        </w:rPr>
        <w:t>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6_________________________________________________</w:t>
      </w:r>
      <w:r>
        <w:rPr>
          <w:rFonts w:cs="Times New Roman" w:ascii="Times New Roman" w:hAnsi="Times New Roman"/>
          <w:color w:val="000000"/>
          <w:sz w:val="24"/>
          <w:szCs w:val="24"/>
          <w:u w:val="single"/>
        </w:rPr>
        <w:t>Глава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е. В другой его монографии «Управление конфликтными ситу</w:t>
        <w:softHyphen/>
        <w:t>ациями» (1996) рассмотрены мегоды урегулирования конфликтов, возникающих в организации. Даны классификации отношений и их соответствие определенным стратегиям вмеша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4. Диагностика и вмешатель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правление групповыми конфликтами в организациях включает два процесса - диагностику конфликта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выбор и применение стратегии вмешательства. (См. рис. 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черпывающий диагноз включает измерение параметров конфликта и анализ диагностических данных. Измерению подле</w:t>
        <w:softHyphen/>
        <w:t xml:space="preserve">жат следующие параметры: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величина или интенсивность кон</w:t>
        <w:softHyphen/>
        <w:t>фликта на индивидуальном, групловсш и межгрупповом уров</w:t>
        <w:softHyphen/>
        <w:t>нях; 2) сгили управления конфликтами членов организации с ру</w:t>
        <w:softHyphen/>
        <w:t>ководством, подчиненными, коллегами; 3) источники интенсив</w:t>
        <w:softHyphen/>
        <w:t>ности и основания выбора стилей; 4) индивидуальная, групповая и организационная эффективность. Анализ данных иключает: 1) ин</w:t>
        <w:softHyphen/>
        <w:t>тенсивность конфликта и конфликтные стили, классифицирован</w:t>
        <w:softHyphen/>
        <w:t>ные по подразделениям, и их сопоставление с соответствующими нормами; 2) взаимосвязи интенсивности конфликта, конфликт</w:t>
        <w:softHyphen/>
        <w:t>ных стилей, их источников и эффе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агноз должен дать ответ на вопросы — есть ли необходи</w:t>
        <w:softHyphen/>
        <w:t>мость вмешательства и какой конкретно тип стратегии необходи</w:t>
        <w:softHyphen/>
        <w:t>мо использовать. Обычно результаты диагноза обсуждаются пред</w:t>
        <w:softHyphen/>
        <w:t>ставительной группой руководителей с привлечением внешних экспертов. Вариант карты диагностики конфликта прилагается в конце разд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ет два подхода к выбору и использованию стратегий вмешательства в управлении конфликтами: поведенческий и структурный. В стратегиях вмешательства, ориентированных на поведение, делается акиенг на повышение групповой и органи</w:t>
        <w:softHyphen/>
        <w:t>зационной эффективности через изменение организационной культуры (установок, норм, ценностей, убеждении и т. д.), и как следствие — поведения. Процедуры вмешательства ориентирова</w:t>
        <w:softHyphen/>
        <w:t>ны на то, чтобы дать возможность членам организации обучиться различным стилям управления конфликтами и диагностике си</w:t>
        <w:softHyphen/>
        <w:t>туации, в которых их приемлемо использовать. Здесь использу</w:t>
        <w:softHyphen/>
        <w:t>ются разные процедуры: Т-тренинг, ролевой анализ, трансакт-ные процедуры, методы группового развития, межгрупповая ла</w:t>
        <w:softHyphen/>
        <w:t>боратория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алых групп</w:t>
      </w:r>
      <w:r>
        <w:rPr>
          <w:rFonts w:cs="Times New Roman" w:ascii="Times New Roman" w:hAnsi="Times New Roman"/>
          <w:color w:val="000000"/>
          <w:sz w:val="24"/>
          <w:szCs w:val="24"/>
        </w:rPr>
        <w:t>__________________________________________22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ис. П. </w:t>
      </w:r>
      <w:r>
        <w:rPr>
          <w:rFonts w:cs="Times New Roman" w:ascii="Times New Roman" w:hAnsi="Times New Roman"/>
          <w:color w:val="000000"/>
          <w:sz w:val="24"/>
          <w:szCs w:val="24"/>
        </w:rPr>
        <w:t>Управление конфликтами в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труктурных стратегиях для повышения организационной эффективности акцент делается на изменении структурных харак</w:t>
        <w:softHyphen/>
        <w:t>теристик: механизмов дифференциации и интеграции, систем коммуникации, вознаграждений и наказаний и т. д. Здесь исполь</w:t>
        <w:softHyphen/>
        <w:t>зуются методы обогащения труда, реструктурирование рабочих  социотехнические изменения трудового процесса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ложение Карта диагностики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Стороны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характеристика субъектов конфликта (профессиональные, личнос</w:t>
        <w:softHyphen/>
        <w:t>тные, лидеры в конфликте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тория взаимо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было взаимоотношений до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рмальные деловые, без соперничества и вражде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ношения соперников, ноне врагов, конкуренция интересов осуществляется лично, через посреди и кон (руководи г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трые отношения а прошлом, сопровождавшиеся враждебны</w:t>
        <w:softHyphen/>
        <w:t>ми отношения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Сущность конфликтной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е причины и их .взаимосвяз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е аспекты являются глшшыми/иторостепе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чки соприкосновения» — какие вопросы/интересы объединя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гут объели н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кие позиции занимают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тстаив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то </w:t>
      </w:r>
      <w:r>
        <w:rPr>
          <w:rFonts w:cs="Times New Roman" w:ascii="Times New Roman" w:hAnsi="Times New Roman"/>
          <w:color w:val="000000"/>
          <w:sz w:val="24"/>
          <w:szCs w:val="24"/>
          <w:lang w:val="en-US"/>
        </w:rPr>
        <w:t>npeiinpuHHViiLiochU</w:t>
      </w:r>
      <w:r>
        <w:rPr>
          <w:rFonts w:cs="Times New Roman" w:ascii="Times New Roman" w:hAnsi="Times New Roman"/>
          <w:color w:val="000000"/>
          <w:sz w:val="24"/>
          <w:szCs w:val="24"/>
        </w:rPr>
        <w:t xml:space="preserve"> чем закончилось,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ой информации не хватает, как се получ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к отражается конфликт </w:t>
      </w:r>
      <w:r>
        <w:rPr>
          <w:rFonts w:cs="Times New Roman" w:ascii="Times New Roman" w:hAnsi="Times New Roman"/>
          <w:i/>
          <w:iCs/>
          <w:smallCaps/>
          <w:color w:val="000000"/>
          <w:sz w:val="24"/>
          <w:szCs w:val="24"/>
        </w:rPr>
        <w:t xml:space="preserve">на </w:t>
      </w:r>
      <w:r>
        <w:rPr>
          <w:rFonts w:cs="Times New Roman" w:ascii="Times New Roman" w:hAnsi="Times New Roman"/>
          <w:color w:val="000000"/>
          <w:sz w:val="24"/>
          <w:szCs w:val="24"/>
        </w:rPr>
        <w:t>функционир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54170" cy="1810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20" r="-9" b="-20"/>
                    <a:stretch>
                      <a:fillRect/>
                    </a:stretch>
                  </pic:blipFill>
                  <pic:spPr bwMode="auto">
                    <a:xfrm>
                      <a:off x="0" y="0"/>
                      <a:ext cx="4154170" cy="181038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тношение сторон на момент конфликтного противобор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заимное доверие и ува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ловсрие/подшритсльноетъ;</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доперие переносится с деловых наличные и наоборот. Стороны поляризов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лены пражд)юших лагерей избегают общения друге дру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скрываемая враждебность Установка на победу над </w:t>
      </w:r>
      <w:r>
        <w:rPr>
          <w:rFonts w:cs="Times New Roman" w:ascii="Times New Roman" w:hAnsi="Times New Roman"/>
          <w:b/>
          <w:bCs/>
          <w:color w:val="000000"/>
          <w:sz w:val="24"/>
          <w:szCs w:val="24"/>
        </w:rPr>
        <w:t xml:space="preserve">«врагом» </w:t>
      </w:r>
      <w:r>
        <w:rPr>
          <w:rFonts w:cs="Times New Roman" w:ascii="Times New Roman" w:hAnsi="Times New Roman"/>
          <w:color w:val="000000"/>
          <w:sz w:val="24"/>
          <w:szCs w:val="24"/>
        </w:rPr>
        <w:t>лю</w:t>
        <w:softHyphen/>
        <w:t>бой це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Отношение к разрешению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емление прекратить конфликт любой це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пйти взаимоприемлемое ре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мерение продолжать противобор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бедить оппонента любой ие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озиции (интересы), варианты сторон к урегулированию кон</w:t>
        <w:softHyphen/>
        <w:t>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зиции сторон извесшы/неизвест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ороны обсудили рял решений: позиции сторон по отношению к ним ясны/неяс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сутствует свой вариант, но готовы обсуждать другие вариа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есткое навязыгиние своего варианта, позиции не измен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овы </w:t>
      </w:r>
      <w:r>
        <w:rPr>
          <w:rFonts w:cs="Times New Roman" w:ascii="Times New Roman" w:hAnsi="Times New Roman"/>
          <w:smallCaps/>
          <w:color w:val="000000"/>
          <w:sz w:val="24"/>
          <w:szCs w:val="24"/>
        </w:rPr>
        <w:t xml:space="preserve">всшожный </w:t>
      </w:r>
      <w:r>
        <w:rPr>
          <w:rFonts w:cs="Times New Roman" w:ascii="Times New Roman" w:hAnsi="Times New Roman"/>
          <w:color w:val="000000"/>
          <w:sz w:val="24"/>
          <w:szCs w:val="24"/>
        </w:rPr>
        <w:t>мотивы и потребности сторон, лежащие в осно</w:t>
        <w:softHyphen/>
        <w:t>ве их полшн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могло бы сблизить позиции сторон п подтолкнуть их к взаим</w:t>
        <w:softHyphen/>
        <w:t>ному пояску приемлемого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Выбор управленческой стратегии и форм ее осуществления. </w:t>
      </w:r>
      <w:r>
        <w:rPr>
          <w:rFonts w:cs="Times New Roman" w:ascii="Times New Roman" w:hAnsi="Times New Roman"/>
          <w:color w:val="000000"/>
          <w:sz w:val="24"/>
          <w:szCs w:val="24"/>
        </w:rPr>
        <w:t xml:space="preserve">Основывается на результатах анализа и оценки информации </w:t>
      </w:r>
      <w:r>
        <w:rPr>
          <w:rFonts w:cs="Times New Roman" w:ascii="Times New Roman" w:hAnsi="Times New Roman"/>
          <w:b/>
          <w:bCs/>
          <w:color w:val="000000"/>
          <w:sz w:val="24"/>
          <w:szCs w:val="24"/>
        </w:rPr>
        <w:t>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бор стратегии, тактики, этап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аботка плана, вопросоп, прлви.т. процед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зможные тупиковые ситуации и способы их преодол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онтрольные вопросы 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Дайте определение малой группы, назовите ее основные качестве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знаки, перечислите основные виды малых гр&gt;пп.Почему люди объединяются в малые группы' Назовите основные механизмы образо</w:t>
        <w:softHyphen/>
        <w:t>вания малых групп (формальных и неформаль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еречислите основные характеристики социометрической струк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л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асскажите об основных типах коммун и кати иных структур мил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Приведите примеры проявления феноменов </w:t>
      </w:r>
      <w:r>
        <w:rPr>
          <w:rFonts w:cs="Times New Roman" w:ascii="Times New Roman" w:hAnsi="Times New Roman"/>
          <w:color w:val="000000"/>
          <w:sz w:val="24"/>
          <w:szCs w:val="24"/>
          <w:lang w:val="en-US"/>
        </w:rPr>
        <w:t>ipyrinoHoro</w:t>
      </w:r>
      <w:r>
        <w:rPr>
          <w:rFonts w:cs="Times New Roman" w:ascii="Times New Roman" w:hAnsi="Times New Roman"/>
          <w:color w:val="000000"/>
          <w:sz w:val="24"/>
          <w:szCs w:val="24"/>
        </w:rPr>
        <w:t xml:space="preserve"> давления и к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форм и </w:t>
      </w:r>
      <w:r>
        <w:rPr>
          <w:rFonts w:cs="Times New Roman" w:ascii="Times New Roman" w:hAnsi="Times New Roman"/>
          <w:color w:val="000000"/>
          <w:sz w:val="24"/>
          <w:szCs w:val="24"/>
          <w:lang w:val="en-US"/>
        </w:rPr>
        <w:t>JVia</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Расскажите об экспериментальны* исследованиях конформи </w:t>
      </w:r>
      <w:r>
        <w:rPr>
          <w:rFonts w:cs="Times New Roman" w:ascii="Times New Roman" w:hAnsi="Times New Roman"/>
          <w:color w:val="000000"/>
          <w:sz w:val="24"/>
          <w:szCs w:val="24"/>
          <w:lang w:val="en-US"/>
        </w:rPr>
        <w:t>jwa</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Назовите основные теирни и классификации </w:t>
      </w:r>
      <w:r>
        <w:rPr>
          <w:rFonts w:cs="Times New Roman" w:ascii="Times New Roman" w:hAnsi="Times New Roman"/>
          <w:color w:val="000000"/>
          <w:sz w:val="24"/>
          <w:szCs w:val="24"/>
          <w:lang w:val="en-US"/>
        </w:rPr>
        <w:t>Juuepcmi</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Расскажите об основных экта\, которые проходит группа в своем 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т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Опишите феномен групповой сплоч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Да иге определение организационного конфтикта и его классифик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_________________________________2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JO</w:t>
      </w:r>
      <w:r>
        <w:rPr>
          <w:rFonts w:cs="Times New Roman" w:ascii="Times New Roman" w:hAnsi="Times New Roman"/>
          <w:color w:val="000000"/>
          <w:sz w:val="24"/>
          <w:szCs w:val="24"/>
        </w:rPr>
        <w:t>. Охарактеризуйте способы разрешения конфликтов на межличност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не. 31 Раскройте содержание процедуры диагностики групповых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Опишите модель управления групповыми конфликтами в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Перечислите возможные стратегии управления групповыми конфлик</w:t>
        <w:softHyphen/>
        <w:t>тами в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гееп В. С. Межгрупповое взаимодействие</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соииально-психологнчес кие проблемы. М.. 199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 xml:space="preserve">Агеев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Сыродеева А.А Интегратианые процессы в межгруп лоиоч взаимодействии // Вестн. Моск. ун-та. Сер. 14. Психология 1984. № 2 С. П-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Андреева Г. М. Социальная психология. М.: Аспект Пресс.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lang w:val="en-US"/>
        </w:rPr>
        <w:t>Eapnj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От конфликтов к обретению Я//Популяряая психология М.: </w:t>
      </w:r>
      <w:r>
        <w:rPr>
          <w:rFonts w:cs="Times New Roman" w:ascii="Times New Roman" w:hAnsi="Times New Roman"/>
          <w:color w:val="000000"/>
          <w:sz w:val="24"/>
          <w:szCs w:val="24"/>
          <w:lang w:val="en-US" w:eastAsia="en-US"/>
        </w:rPr>
        <w:t xml:space="preserve">Acidemia, </w:t>
      </w:r>
      <w:r>
        <w:rPr>
          <w:rFonts w:cs="Times New Roman" w:ascii="Times New Roman" w:hAnsi="Times New Roman"/>
          <w:color w:val="000000"/>
          <w:sz w:val="24"/>
          <w:szCs w:val="24"/>
        </w:rPr>
        <w:t>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Бородкин Ф.М., Коряк Н М. Внимание: конфликт! Новосибирск,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Головача Е И Структура групповой деятельности Социально-психо</w:t>
        <w:softHyphen/>
        <w:t>логический анализ. Киев: Наукова думка,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Динамика социально-психологических явлений в изменяющемся об-шестве/Оти. рел. А.Л. Жураплев. М : Институт </w:t>
      </w:r>
      <w:r>
        <w:rPr>
          <w:rFonts w:cs="Times New Roman" w:ascii="Times New Roman" w:hAnsi="Times New Roman"/>
          <w:smallCaps/>
          <w:color w:val="000000"/>
          <w:sz w:val="24"/>
          <w:szCs w:val="24"/>
        </w:rPr>
        <w:t xml:space="preserve">психологии </w:t>
      </w:r>
      <w:r>
        <w:rPr>
          <w:rFonts w:cs="Times New Roman" w:ascii="Times New Roman" w:hAnsi="Times New Roman"/>
          <w:color w:val="000000"/>
          <w:sz w:val="24"/>
          <w:szCs w:val="24"/>
        </w:rPr>
        <w:t>РАН.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ДонцовА И. Психология коллектива М.: МГУ,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Емельянов СМ. Практикум по конфликтологии. СПб.. Питер. 2001. 10  Ермаков П. Н.. Тсрехин В А. Способ прогнозирования эффе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местной леятельности на основе сочетания членов группы с разной функциональной латерал и заилен // Методики социально-психологи</w:t>
        <w:softHyphen/>
        <w:t>ческой диагностики личности и [руппы. М., 1990. С. 128-1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1.  Журавлев А.Л. Роль системного подхода в исследовании психологии коллектива// Психол. журн </w:t>
      </w:r>
      <w:r>
        <w:rPr>
          <w:rFonts w:cs="Times New Roman" w:ascii="Times New Roman" w:hAnsi="Times New Roman"/>
          <w:color w:val="000000"/>
          <w:sz w:val="24"/>
          <w:szCs w:val="24"/>
          <w:lang w:val="en-US" w:eastAsia="en-US"/>
        </w:rPr>
        <w:t xml:space="preserve">I9S8 </w:t>
      </w:r>
      <w:r>
        <w:rPr>
          <w:rFonts w:cs="Times New Roman" w:ascii="Times New Roman" w:hAnsi="Times New Roman"/>
          <w:color w:val="000000"/>
          <w:sz w:val="24"/>
          <w:szCs w:val="24"/>
        </w:rPr>
        <w:t>Т. 9 № 6. С. 53-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  Журавлев А.Л. Совместная деятельность как объект социалыто-психо-логического исследования // Совместная деятельность' методология, теория, практика/Отв. ред. А.Л. Журавлев, П.Н. Шихиреп, Е.В. Шо-рохова. М • На\ка, </w:t>
      </w:r>
      <w:r>
        <w:rPr>
          <w:rFonts w:cs="Times New Roman" w:ascii="Times New Roman" w:hAnsi="Times New Roman"/>
          <w:color w:val="000000"/>
          <w:sz w:val="24"/>
          <w:szCs w:val="24"/>
          <w:lang w:val="en-US" w:eastAsia="en-US"/>
        </w:rPr>
        <w:t xml:space="preserve">19S8. </w:t>
      </w:r>
      <w:r>
        <w:rPr>
          <w:rFonts w:cs="Times New Roman" w:ascii="Times New Roman" w:hAnsi="Times New Roman"/>
          <w:color w:val="000000"/>
          <w:sz w:val="24"/>
          <w:szCs w:val="24"/>
        </w:rPr>
        <w:t>С. 19-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Журавлев А Л. Психология совместной леятельности в условиях орга</w:t>
        <w:softHyphen/>
        <w:t>низационно-экономических изменении, Дисс. д-ра лсихол наук. М ,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Коллектив и личность/ Под ред. К.К. Платонова, О.И. Зотовой, Е В. Шороховой  М.. Наука, !9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Крнчсвский Р Л. Проблема межличностной совместимости в зарубеж нон социальной психологии // Вопросы психология  1975. №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Кричспский Р. Л., Дубовская Е. М. Психология чалом группы: теоре гический и прикладной аспекты М.: Изд-во МГУ,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7.  Куликов В., Гитсльмахер Р. Приборы в социально-психологическом исследовании  Иваново, 1985. С. </w:t>
      </w:r>
      <w:r>
        <w:rPr>
          <w:rFonts w:cs="Times New Roman" w:ascii="Times New Roman" w:hAnsi="Times New Roman"/>
          <w:color w:val="000000"/>
          <w:sz w:val="24"/>
          <w:szCs w:val="24"/>
          <w:lang w:val="en-US" w:eastAsia="en-US"/>
        </w:rPr>
        <w:t>J</w:t>
      </w:r>
      <w:r>
        <w:rPr>
          <w:rFonts w:cs="Times New Roman" w:ascii="Times New Roman" w:hAnsi="Times New Roman"/>
          <w:color w:val="000000"/>
          <w:sz w:val="24"/>
          <w:szCs w:val="24"/>
        </w:rPr>
        <w:t>-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Манере Д Социальная психология. М.,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Мастенбр&gt;кУ. Переговоры. Калуга,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Млстенбрук У. Управление конфликт})ыми ситуациями и развитие организации. М   Инфра-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Методики социально-психологического исследования личности и малых групп/Отв. ред А. Л.Жураилсв, Е. В Журанлева. М , 1995. С  154-1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2.  Методы социальном </w:t>
      </w:r>
      <w:r>
        <w:rPr>
          <w:rFonts w:cs="Times New Roman" w:ascii="Times New Roman" w:hAnsi="Times New Roman"/>
          <w:smallCaps/>
          <w:color w:val="000000"/>
          <w:sz w:val="24"/>
          <w:szCs w:val="24"/>
        </w:rPr>
        <w:t xml:space="preserve">психологии/ Под </w:t>
      </w:r>
      <w:r>
        <w:rPr>
          <w:rFonts w:cs="Times New Roman" w:ascii="Times New Roman" w:hAnsi="Times New Roman"/>
          <w:color w:val="000000"/>
          <w:sz w:val="24"/>
          <w:szCs w:val="24"/>
        </w:rPr>
        <w:t>рез. £. С. Кузьмина, В. Е. Се</w:t>
        <w:softHyphen/>
        <w:t>менова Л.. 1977. С 161-</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6</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3.  Обозои Н. Н.. Обсюва А. Н. Три подхода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исследованию психологи</w:t>
        <w:softHyphen/>
        <w:t>ческой совместимости // Вопросы психологии  1931 № 6. С. 91-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Обозов Н. И   Психология межличностных отношении. Киев: Иш-тельство&lt;Лыбедь».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Пайнс Э .Масла</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К. Практикум по социальной психологии. СПб : Изд-во «Питер»,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Платонов К. К. Краткий словарь системы психологических понятии М: Изд-во «Высшая школа»,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7.  Позняков В.П. Сошииьно-психологические отношения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трудоном коллективе в условиях изменения форм собственности // Совместная деятельность: методы исследования и управления. М. ИП РАН, 1992. С 140-1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Позняков В П. Психологические отношения субъектов экономической деятельности М.: Изд-во «Институт психологии РАН».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Позняхов В П  Психология малых групп // Современная психолси и и: Справочное руководство/Отв. ред. В.Н.Дружинин. М.. Инфра-М, 1999. С. 524-5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Психологин совместной жизнедеятельности малых групп и организа</w:t>
        <w:softHyphen/>
        <w:t>ций / Отв. ред. А Л Журавлев. Е.В Шорохова М.: Изд-во «Социум», «Институт пси\.ол01 ии РАН*,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Психологическая теория коллектива/ Под ред. А В Петровского. М.: Педагогика,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Рудестам К. Групповая психотерапия. М.,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Рукавишников А А Опросник межличностных отношении  Ярос</w:t>
        <w:softHyphen/>
        <w:t>лавль. Психодиагностика,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Сетров М И. Организация биосистем Л . 19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Совместная деятельность, методология, теория, практика / Отв. ре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 Журавлев, П. Н Шихирев, Е. В Шороадви. М ■ Наука.!988 36  Совместная деятельность в условиях организационно-экономиче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менений / Отв. ред А. Л.Журавлев М..1997 37. Соснин В. А Автономные рабочие группы, теория и практика меч 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ях западной организационной психологин // Пеихо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ич журн. Т П. 1990. №6 С 2</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37. 3</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Социальная психология в трудах отечественных психологов. СП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д-во «Питер»,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   Социально-психологические проблемы бригадной формы организации груда / Отв. ред Е.В  Шорохова, А.Л. Журавлев. М ■ Наука,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   Соцнально-псичопогичсские проблемы производственного коллектива / Отв. ред. Е.В Шорохова и др М.: Наука,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Соцнально-лснхопогический климат коллектива теория и методы изу</w:t>
        <w:softHyphen/>
        <w:t>чения /Ота. ред. Е В Шорохова. О.И. Зотова М.: Наука,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Социальные конфликты «современной России. М   УРСС,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У майский Л. И. Методы экспериментально! о исследования социально-психологических феноменов // Методология и методы социальной психологии. М.: Наука, 1977. С. 77-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   Уманскнп Л И. Психология организаторской деятельности школьни</w:t>
        <w:softHyphen/>
        <w:t>ков. М,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3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сихология межгрупповы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я межгрупповых отношений является одним из наибо</w:t>
        <w:softHyphen/>
        <w:t>лее молодых и быстро развивающихся направлений в социальной психологии. Первые попытки описания и анализа межгруппово</w:t>
        <w:softHyphen/>
        <w:t xml:space="preserve">го взаимодействия и прежде всего — межгрупповой агрессии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едставлены уже в работах таких классиков, как Г. Лебон (1896) и У. Макдугалл (1908). Однако регулярные эмпирические (в том числе — экспериментальные) исследования в этой области нача</w:t>
        <w:softHyphen/>
        <w:t>лись только после Второй мировой войны. Одну из причин этого специалисты видят в специфике самого объекта исследований, который является традиционным для социологической науки. Между тем постановка проблемы межгрупповых отношений как социально-психологической имеет исключительное значение для теории и методологии Рассматривая специфику предмета соци</w:t>
        <w:softHyphen/>
        <w:t xml:space="preserve">альной психологии, Б.Ф.Поршнев </w:t>
      </w:r>
      <w:r>
        <w:rPr>
          <w:rFonts w:cs="Times New Roman" w:ascii="Times New Roman" w:hAnsi="Times New Roman"/>
          <w:color w:val="000000"/>
          <w:sz w:val="24"/>
          <w:szCs w:val="24"/>
          <w:lang w:val="en-US" w:eastAsia="en-US"/>
        </w:rPr>
        <w:t xml:space="preserve">(1979) </w:t>
      </w:r>
      <w:r>
        <w:rPr>
          <w:rFonts w:cs="Times New Roman" w:ascii="Times New Roman" w:hAnsi="Times New Roman"/>
          <w:color w:val="000000"/>
          <w:sz w:val="24"/>
          <w:szCs w:val="24"/>
        </w:rPr>
        <w:t>отмечает, что соци</w:t>
        <w:softHyphen/>
        <w:t>альная психология только тогда может претендовать на статус са</w:t>
        <w:softHyphen/>
        <w:t>мостоятельной научной дисциплины, когда исходной единицей психологического анализа становятся не отношения между инди</w:t>
        <w:softHyphen/>
        <w:t>видами, а отношения между общ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Ф.Поршнев считает, что специфическим объектом социаль</w:t>
        <w:softHyphen/>
        <w:t>но-психологической науки, изучение которого предполагает вы</w:t>
        <w:softHyphen/>
        <w:t>ход за рамки индивидуально-психологического исследования, яв</w:t>
        <w:softHyphen/>
        <w:t>ляется общность, понимаемая не только как социальное объек</w:t>
        <w:softHyphen/>
        <w:t>тивное, но и как субъективное психологическое объединение лю</w:t>
        <w:softHyphen/>
        <w:t>дей. Обшая теория социальной психологии, по мнению Б.Ф.Лор-шнева, является не чем иным, как всесторонним психологичес</w:t>
        <w:softHyphen/>
        <w:t>ким анализом этого центрального понятия — понятия общности. В качестве психологической первопричины образования общно</w:t>
        <w:softHyphen/>
        <w:t>сти Б.Ф.Поршнев выделяет не межличностные отношения и в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32</w:t>
      </w:r>
      <w:r>
        <w:rPr>
          <w:rFonts w:cs="Times New Roman" w:ascii="Times New Roman" w:hAnsi="Times New Roman"/>
          <w:color w:val="000000"/>
          <w:sz w:val="24"/>
          <w:szCs w:val="24"/>
        </w:rPr>
        <w:t>________________________________________________</w:t>
      </w:r>
      <w:r>
        <w:rPr>
          <w:rFonts w:cs="Times New Roman" w:ascii="Times New Roman" w:hAnsi="Times New Roman"/>
          <w:color w:val="000000"/>
          <w:sz w:val="24"/>
          <w:szCs w:val="24"/>
          <w:u w:val="single"/>
        </w:rPr>
        <w:t>Шва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одействия, складывающиеся между отдельными индивидами и объединяющие людей в группы, а межгрупповые отношения, строящиеся по типу противопоставления и обособления, на осно</w:t>
        <w:softHyphen/>
        <w:t>ве которого формируются групповое самосознание и чувсгво об</w:t>
        <w:softHyphen/>
        <w:t>щ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собление отдельной социальной общности, даже противо</w:t>
        <w:softHyphen/>
        <w:t>поставление ее другим является, по мнению автора, необходимым условием и изначальным импульсом объединения людей к их по</w:t>
        <w:softHyphen/>
        <w:t>знанию себя как общности «Субъективная сторона всякой реаль</w:t>
        <w:softHyphen/>
        <w:t>но существующей общности, всякого коллектипа конституируется путем этою двуединого или двустороннего психологического яв</w:t>
        <w:softHyphen/>
        <w:t>ления, которое мы обозначили выражением «мы» и «они», путем отличения от других общностей, коллективов, групп вовне и од</w:t>
        <w:softHyphen/>
        <w:t>новременного уподобления в чем-либо людей друг другу внутри» (Б Ф. Поршнев, с. 107) Процесс уподобления и процесс обособ</w:t>
        <w:softHyphen/>
        <w:t>ления, по мнению Б Ф Поршнева, взаимно противоположны, но в то же время они взаимодействуют, находятся в разнообразней</w:t>
        <w:softHyphen/>
        <w:t>ших сочет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динение людей е общности, протекающее как процесс обособления и противопоставления внешнему социальному окру</w:t>
        <w:softHyphen/>
        <w:t>жению с одновременным уподоблением и единением общности внутри, является универсальным социально-психологическим механизмом, посредством которого реализуются и воспроизво</w:t>
        <w:softHyphen/>
        <w:t>дятся отношения между социальными группами — то есть обще</w:t>
        <w:softHyphen/>
        <w:t>ственные отношения. При этом социально-психологические общности или «сцепления» являются, по меткому определению автора, своеобразном формой, которая в конкретных экономичес</w:t>
        <w:softHyphen/>
        <w:t>ких и общественно-исторических условиях наполняется объек</w:t>
        <w:softHyphen/>
        <w:t>тивным общественным содерж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изводственно-экономические и общественно-политичес</w:t>
        <w:softHyphen/>
        <w:t>кие отношения, обусловливающие необходимость объединения и взаимодействия между людьми для выполнения совместной дея</w:t>
        <w:softHyphen/>
        <w:t>тельности, а также необходимость взаимодействия между этими группами людей, служат объективной основой, базисом, на кото</w:t>
        <w:softHyphen/>
        <w:t>ром действует механизм межгрупповых отнош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групповых отношений</w:t>
      </w:r>
      <w:r>
        <w:rPr>
          <w:rFonts w:cs="Times New Roman" w:ascii="Times New Roman" w:hAnsi="Times New Roman"/>
          <w:color w:val="000000"/>
          <w:sz w:val="24"/>
          <w:szCs w:val="24"/>
        </w:rPr>
        <w:t>______________________________23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1. Основные теоретические подходы к исследованию межгруппов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личительной особенностью постановки проблемы межгруппо</w:t>
        <w:softHyphen/>
        <w:t>вых отношений в западной социальной психологии является соче</w:t>
        <w:softHyphen/>
        <w:t>тание многообразия теоретических подходов с неизменностью тех реальных феноменов общественной жизни, которые эти подходы старались объяснить Речь идет прежде всего о феномене внешне-групповой враждебности, универсальность и неизбежность кото</w:t>
        <w:softHyphen/>
        <w:t>рой в межгрупповом взаимодействии постулируют практически все западные социальные психол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личительной особенностью межгрупповых отношений яв</w:t>
        <w:softHyphen/>
        <w:t>ляется субъективность, пристрастность межгруппового восприя</w:t>
        <w:softHyphen/>
        <w:t xml:space="preserve">тия и оценивания, которая проявляется в таких феноменах, как </w:t>
      </w:r>
      <w:r>
        <w:rPr>
          <w:rFonts w:cs="Times New Roman" w:ascii="Times New Roman" w:hAnsi="Times New Roman"/>
          <w:i/>
          <w:iCs/>
          <w:color w:val="000000"/>
          <w:sz w:val="24"/>
          <w:szCs w:val="24"/>
        </w:rPr>
        <w:t xml:space="preserve">стереотипы и предрассудки </w:t>
      </w:r>
      <w:r>
        <w:rPr>
          <w:rFonts w:cs="Times New Roman" w:ascii="Times New Roman" w:hAnsi="Times New Roman"/>
          <w:color w:val="000000"/>
          <w:sz w:val="24"/>
          <w:szCs w:val="24"/>
        </w:rPr>
        <w:t>(см. Д Манере,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первых ученых, обративших внимание на психоло</w:t>
        <w:softHyphen/>
        <w:t>гические закономерности отношении между группами, был У Самнер, описавший в опубликованной в 1906 г работе «Народ</w:t>
        <w:softHyphen/>
        <w:t xml:space="preserve">ные обычаи* феномен </w:t>
      </w:r>
      <w:r>
        <w:rPr>
          <w:rFonts w:cs="Times New Roman" w:ascii="Times New Roman" w:hAnsi="Times New Roman"/>
          <w:i/>
          <w:iCs/>
          <w:color w:val="000000"/>
          <w:sz w:val="24"/>
          <w:szCs w:val="24"/>
        </w:rPr>
        <w:t>этноцентризма Этноцентризм проявляет</w:t>
        <w:softHyphen/>
        <w:t xml:space="preserve">ся в чувстве превосходства своей этнической и культурной группы и одновременной неприязни, враждебности по отношению </w:t>
      </w:r>
      <w:r>
        <w:rPr>
          <w:rFonts w:cs="Times New Roman" w:ascii="Times New Roman" w:hAnsi="Times New Roman"/>
          <w:color w:val="000000"/>
          <w:sz w:val="24"/>
          <w:szCs w:val="24"/>
        </w:rPr>
        <w:t xml:space="preserve">л. </w:t>
      </w:r>
      <w:r>
        <w:rPr>
          <w:rFonts w:cs="Times New Roman" w:ascii="Times New Roman" w:hAnsi="Times New Roman"/>
          <w:i/>
          <w:iCs/>
          <w:color w:val="000000"/>
          <w:sz w:val="24"/>
          <w:szCs w:val="24"/>
        </w:rPr>
        <w:t>дру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концепции этноцентризма У Самнера </w:t>
      </w:r>
      <w:r>
        <w:rPr>
          <w:rFonts w:cs="Times New Roman" w:ascii="Times New Roman" w:hAnsi="Times New Roman"/>
          <w:color w:val="000000"/>
          <w:sz w:val="24"/>
          <w:szCs w:val="24"/>
          <w:lang w:val="en-US" w:eastAsia="en-US"/>
        </w:rPr>
        <w:t xml:space="preserve">(1906) </w:t>
      </w:r>
      <w:r>
        <w:rPr>
          <w:rFonts w:cs="Times New Roman" w:ascii="Times New Roman" w:hAnsi="Times New Roman"/>
          <w:color w:val="000000"/>
          <w:sz w:val="24"/>
          <w:szCs w:val="24"/>
        </w:rPr>
        <w:t>преувеличение позитивных характеристик, приписываемых собственной этни</w:t>
        <w:softHyphen/>
        <w:t>ческой группе, и чувство превосходства своего этноса над други</w:t>
        <w:softHyphen/>
        <w:t>ми неотделимо от проявлений негативного отношения и враждеб</w:t>
        <w:softHyphen/>
        <w:t>ности по отношению к представителям других этносов При этом собственная этническая группа, ее культура, традиции, ценности и другие психологические особенности выступают в качестве этало</w:t>
        <w:softHyphen/>
        <w:t>на, центра восприятия и оценки других этнических групп У Сам</w:t>
        <w:softHyphen/>
        <w:t>нер рассматривал этноцентризм как универсальный механизм взаимодействия между этническими группами, в соответствии с которым проявление негативизма и враждебности по отношению к другим этносам является необходимым условием поддержания внутригруппового единства в рамках собственного этноса Изуче</w:t>
        <w:softHyphen/>
        <w:t>нию закономерностей и факторов, влияющих на проявление эт</w:t>
        <w:softHyphen/>
        <w:t>ноцентризма во взаимоотношениях между этническими группами посвящено значительное число эмпирических исследований (И Амир, С.Бочнер, Р Браун, Г.Трианидис, см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посвященные психологии межгрупповых от</w:t>
        <w:softHyphen/>
        <w:t>ношении, можно условно объединить в рамках основных подхо</w:t>
        <w:softHyphen/>
        <w:t>дов Так, уже в поздних работах 3 Фрейда (3 Фрейд, 1925) ш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34</w:t>
      </w:r>
      <w:r>
        <w:rPr>
          <w:rFonts w:cs="Times New Roman" w:ascii="Times New Roman" w:hAnsi="Times New Roman"/>
          <w:color w:val="000000"/>
          <w:sz w:val="24"/>
          <w:szCs w:val="24"/>
        </w:rPr>
        <w:t>_______________________________________________</w:t>
      </w:r>
      <w:r>
        <w:rPr>
          <w:rFonts w:cs="Times New Roman" w:ascii="Times New Roman" w:hAnsi="Times New Roman"/>
          <w:color w:val="000000"/>
          <w:sz w:val="24"/>
          <w:szCs w:val="24"/>
          <w:u w:val="single"/>
        </w:rPr>
        <w:t>Глава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ается система взглядов на природу и функиии межгрупповой враждебности. Однозначно связывая внешнегрупповую враждеб</w:t>
        <w:softHyphen/>
        <w:t>ность и внутригрупповую сплоченность, источники этих явлений 3. Фрейд ищет в мотиваиионной сфере индивидов, привлекая в качестве объяснительной схемы Эдипов комплек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оциональные отношения в семье характеризуются Фрейдом как взаимосвязь любви и ненависти, которые одновременно испы</w:t>
        <w:softHyphen/>
        <w:t>тывает ребенок по отношению к отцу, стремясь, с одной стороны, быть похожим на него, идеи гифииируя себя с ним, а с другой — ис</w:t>
        <w:softHyphen/>
        <w:t>пытывал ненависть и агрессивность, связанные с сексуальным со</w:t>
        <w:softHyphen/>
        <w:t>перничеством. В процессе социализации эти двойственные чувства проецируются индивидом на социальное окружение в форме иден</w:t>
        <w:softHyphen/>
        <w:t>тификации со «своей* группой и особенно с ее лидерами и враж</w:t>
        <w:softHyphen/>
        <w:t>дебности по отношению к представителям други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ешнегрупповая враждебность и агрессивность как способ разрешения внутриличностных конфликтов и фрустраций исполь</w:t>
        <w:softHyphen/>
        <w:t>зуется в качестве объяснительной схемы в целом ряде исследова</w:t>
        <w:softHyphen/>
        <w:t>ний: авторитарной или этноцентрической личности {Т.Адорно, 1950), генершшзаиии агрессии, возникающей в результате фруст-рируюшего воздействия на личность (Л Берковитц, 1972), роли этнических стереотипов в регуляции отношений между предста</w:t>
        <w:softHyphen/>
        <w:t xml:space="preserve">вителями различных этносов и рас (Г.Олпорт, 5954, Т.Петтигрю,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95</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Л.Берковитц, 19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дорно показал, что враждебное отношение к представите</w:t>
        <w:softHyphen/>
        <w:t xml:space="preserve">лям других этнических групп связано с определенным набором психологических качеств, характерных для так называемой </w:t>
      </w:r>
      <w:r>
        <w:rPr>
          <w:rFonts w:cs="Times New Roman" w:ascii="Times New Roman" w:hAnsi="Times New Roman"/>
          <w:i/>
          <w:iCs/>
          <w:color w:val="000000"/>
          <w:sz w:val="24"/>
          <w:szCs w:val="24"/>
        </w:rPr>
        <w:t>авто</w:t>
        <w:softHyphen/>
        <w:t xml:space="preserve">ритарной или этноцентрической личности: </w:t>
      </w:r>
      <w:r>
        <w:rPr>
          <w:rFonts w:cs="Times New Roman" w:ascii="Times New Roman" w:hAnsi="Times New Roman"/>
          <w:color w:val="000000"/>
          <w:sz w:val="24"/>
          <w:szCs w:val="24"/>
        </w:rPr>
        <w:t>установка на неукосни</w:t>
        <w:softHyphen/>
        <w:t>тельное почитание внутригрупповых авторитетов, чрезмерная озабоченность вопросами статуса и власти, стереотипность сужде</w:t>
        <w:softHyphen/>
        <w:t xml:space="preserve">ний и оценок, нетерпимость к неопределенности, склонность подчиняться людям, наделенным властью, и нетерпимость к тем, кто находится на более низком статусном уровне. И. Берковитц продемонстрировал в своих исследованиях феномен </w:t>
      </w:r>
      <w:r>
        <w:rPr>
          <w:rFonts w:cs="Times New Roman" w:ascii="Times New Roman" w:hAnsi="Times New Roman"/>
          <w:i/>
          <w:iCs/>
          <w:color w:val="000000"/>
          <w:sz w:val="24"/>
          <w:szCs w:val="24"/>
        </w:rPr>
        <w:t>генерализа</w:t>
        <w:softHyphen/>
        <w:t xml:space="preserve">ции агрессии: </w:t>
      </w:r>
      <w:r>
        <w:rPr>
          <w:rFonts w:cs="Times New Roman" w:ascii="Times New Roman" w:hAnsi="Times New Roman"/>
          <w:color w:val="000000"/>
          <w:sz w:val="24"/>
          <w:szCs w:val="24"/>
        </w:rPr>
        <w:t>демонстрация испытуемым фильмов со сценами же</w:t>
        <w:softHyphen/>
        <w:t>стокости приводит к усилению проявлении агрессивности в отно</w:t>
        <w:softHyphen/>
        <w:t>шении представителей других групп, сходных с теми, кто высту</w:t>
        <w:softHyphen/>
        <w:t>пал в роли источника фрустрации или был жертвой демонстриру</w:t>
        <w:softHyphen/>
        <w:t>емых актов жестокости. Эти исследования получили широкую из</w:t>
        <w:softHyphen/>
        <w:t>вестность и оказали значительное влияние на общесгвенную жизнь стран Западной Европы и СШ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ринципиально иных теоретических позиций подходит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групповых отношений</w:t>
      </w:r>
      <w:r>
        <w:rPr>
          <w:rFonts w:cs="Times New Roman" w:ascii="Times New Roman" w:hAnsi="Times New Roman"/>
          <w:color w:val="000000"/>
          <w:sz w:val="24"/>
          <w:szCs w:val="24"/>
        </w:rPr>
        <w:t>_________________________</w:t>
      </w:r>
      <w:r>
        <w:rPr>
          <w:rFonts w:cs="Times New Roman" w:ascii="Times New Roman" w:hAnsi="Times New Roman"/>
          <w:color w:val="000000"/>
          <w:sz w:val="24"/>
          <w:szCs w:val="24"/>
          <w:u w:val="single"/>
        </w:rPr>
        <w:t>2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е межгрупповых конфликтов М.Шериф. Истоки меж</w:t>
        <w:softHyphen/>
        <w:t>групповой враждебности он видит в объективном конфликте це</w:t>
        <w:softHyphen/>
        <w:t>лей и интересов различных групп, неизбежно возникающем в си</w:t>
        <w:softHyphen/>
        <w:t>туации конкурентного взаимодействия представителей этих групп (М.Шериф, К.Шериф, 1953, М.Шериф, 1961,19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ты М.Шерифа проводились в середине 50-х годов в американском местечке Роберс Кеиве, в летнем лагере для под</w:t>
        <w:softHyphen/>
        <w:t>ростков на протяжении нескольких лет. Основной целью исследо</w:t>
        <w:softHyphen/>
        <w:t>ваний было изучение влияния характера межгруппового взаимо</w:t>
        <w:softHyphen/>
        <w:t>действия (кооперативно!о или конкурентного) на характер взаи</w:t>
        <w:softHyphen/>
        <w:t>моотношений, складывающихся между группами и внутри групп. С этой целью администрация лагеря специально организовывала взаимодействие между группами подростков таким образом, что</w:t>
        <w:softHyphen/>
        <w:t>бы оно носило выраженный характер соревнования, в котором только одна из соревнующихся групп могла одержать победу. По результатам наблюдений и опросов исследователи зафиксирова</w:t>
        <w:softHyphen/>
        <w:t>ли проявление межгруппоиои враждебности в отношениях между группами (агрессивность по отношению к представителям других групп, наативные стереотипы с восприятии других групп) и од</w:t>
        <w:softHyphen/>
        <w:t>новременное усиление внутригрупповой сплоч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групп на разных этапах эксперимента осуще</w:t>
        <w:softHyphen/>
        <w:t>ствлялось по-разному В одном случае в начале эксперимента подростки занимались общей деятельностью по уборке террито</w:t>
        <w:softHyphen/>
        <w:t>рии лагеря и исследователи не вмешивались в стихийный процесс установления знакомства и формирования взаимоотношении между подростками. Однако затем подростков разделили на две группы таким образом, чтобы разрушить дружеские связи, сло</w:t>
        <w:softHyphen/>
        <w:t>жившиеся во время знакомства. При этом было зафиксировано отсутствие проявлений враждебности в отношениях между пред</w:t>
        <w:softHyphen/>
        <w:t>ставителями разных групп до начала конкурентного взаимодей</w:t>
        <w:softHyphen/>
        <w:t>ствия между ними. В другом случае подростки, приезжавшие в лагерь, были заранее поделены на две группы, и в этом случае не</w:t>
        <w:softHyphen/>
        <w:t>которые проявления межгрупповой враждебности или по крайней мере различия в установках по отношению к «своим» и «чужим» отмечались в самом начале совместного проживания в лагере, т.е в отсутствие конкурентного взаимодействия между группами В этот эксперимент исследователи ввели еше одну переменную: перпоначально разделенные и конкурирующие группы были затем поставлены в проблемную ситуацию, преодоление коюрой требо</w:t>
        <w:softHyphen/>
        <w:t>вало объединения усилии обеих групп (поломка водопровода, не</w:t>
        <w:softHyphen/>
        <w:t>исправность грузовика, подвозившего продовольствие). На э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36</w:t>
      </w:r>
      <w:r>
        <w:rPr>
          <w:rFonts w:cs="Times New Roman" w:ascii="Times New Roman" w:hAnsi="Times New Roman"/>
          <w:color w:val="000000"/>
          <w:sz w:val="24"/>
          <w:szCs w:val="24"/>
        </w:rPr>
        <w:t>_______________________________________________</w:t>
      </w:r>
      <w:r>
        <w:rPr>
          <w:rFonts w:cs="Times New Roman" w:ascii="Times New Roman" w:hAnsi="Times New Roman"/>
          <w:color w:val="000000"/>
          <w:sz w:val="24"/>
          <w:szCs w:val="24"/>
          <w:u w:val="single"/>
        </w:rPr>
        <w:t>Глааа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пе исследования авторы зафиксировали снижение межгруппо</w:t>
        <w:softHyphen/>
        <w:t>вой враждебности, хотя устранить ее полностью так и не удалось. На основании результатов этих экспериментов М Шериф сделал вывод о том, что основной причиной возникновения межгруппо</w:t>
        <w:softHyphen/>
        <w:t>вых конфликтов является характер взаимодействия — коопера</w:t>
        <w:softHyphen/>
        <w:t>тивного или конкурентного — между групп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евые эксперименты М Шерифа положили начало экспе</w:t>
        <w:softHyphen/>
        <w:t>риментальному направлению в исследовании психологии меж</w:t>
        <w:softHyphen/>
        <w:t>групповых отношений. В них впервые была сделана попытка на</w:t>
        <w:softHyphen/>
        <w:t>учного изучения межгрупповых отношении в естественных усло</w:t>
        <w:softHyphen/>
        <w:t>виях межгруппового взаимодействия и в динамике их развития в зависимости от этих условий Наконец, в исследованиях М Ше</w:t>
        <w:softHyphen/>
        <w:t>рифа была теоретически обоснована и экспериментально доказа</w:t>
        <w:softHyphen/>
        <w:t>на возможность снижения межгрупповои враждебности за счет изменения ситуации межгруппового взаимодействия (постановка общих целей, привлекательных для каждой из групп и требующих сотрудничества для их дости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раведливо подчеркивая важную роль особенностей меж</w:t>
        <w:softHyphen/>
        <w:t>группового взаимодействия в формировании межгрупповых отно</w:t>
        <w:softHyphen/>
        <w:t>шений, концепция М Шерифа не может объяснить многочислен</w:t>
        <w:softHyphen/>
        <w:t>ные факты, зафиксированные в экспериментальных исследовани</w:t>
        <w:softHyphen/>
        <w:t>ях {в том числе самого М Шерифа), не укладывающиеся в рамки этой теории. Речь идет о проявлениях внешнегрупповои враждеб</w:t>
        <w:softHyphen/>
        <w:t>ности и предубежденности в оценках своей и чужой группы, воз</w:t>
        <w:softHyphen/>
        <w:t>никающих, в отсутствие объективного конфликта интересов и во-обше предшествующего опыта межгруппов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тальные исследования я теоретическое осмысле</w:t>
        <w:softHyphen/>
        <w:t>ние этих феноменов (эксперименты по минимальной межгруппо</w:t>
        <w:softHyphen/>
        <w:t>вой дискриминации) послужили основой создания оригинальной теории межгрупповых отношений Г Тэджфелд и Дж Тернера (Г.Тэджфел, 1970, Г Тэджфел, Дж Тэрнср, 1979, Дж Тернер, ХДжаилс, 1984}. Г Тэджфел, его сотрудники и последователи (М Билли г, Дж Тернер и др ) провели серию лабораторных экспе</w:t>
        <w:softHyphen/>
        <w:t>риментов, получивших в социальной психологии название «экспе</w:t>
        <w:softHyphen/>
        <w:t>рименты с матрицами Тэджфела» или «эксперименты по мини</w:t>
        <w:softHyphen/>
        <w:t>мальной межгрупповой дискриминации». В этих экспериментах испытуемые — студенты — случайным образом делились на две группы, при этом отнесение их к той или иной группе проводилось на основе частных, незначимых критериев (например, предпочте</w:t>
        <w:softHyphen/>
        <w:t>ние одного из двух художников-абстракционистов или тенденция к переоценке или недооценке количества точек при их кратков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групповых отношений</w:t>
      </w:r>
      <w:r>
        <w:rPr>
          <w:rFonts w:cs="Times New Roman" w:ascii="Times New Roman" w:hAnsi="Times New Roman"/>
          <w:color w:val="000000"/>
          <w:sz w:val="24"/>
          <w:szCs w:val="24"/>
        </w:rPr>
        <w:t>______________________2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нном предъявлении на тахистоскопе и т.д-)- Исследователи спе</w:t>
        <w:softHyphen/>
        <w:t>циально исключали из ситуации эксперимента все факторы, кото</w:t>
        <w:softHyphen/>
        <w:t>рые могли бы рассматриваться в качестве объективных причин межгрупповой дискриминации: взаимодействие между испытуе</w:t>
        <w:softHyphen/>
        <w:t>мыми, конфликт интересов, предшествующая враждебность и г .д. На втором этапе экспериментов испытуемые индивидуально рас</w:t>
        <w:softHyphen/>
        <w:t>пределяли плату за участие в эксперименте между двумя другими участниками, о которых им было известно только то, к какой из двух групп те принадлежали. Определение суммы, причитающей</w:t>
        <w:softHyphen/>
        <w:t>ся другим участникам, производилось с помощью специально раз</w:t>
        <w:softHyphen/>
        <w:t>работанных таблиц, в которых фиксировались в различных вариан</w:t>
        <w:softHyphen/>
        <w:t>тах абсолютные размеры сумм, причитающихся представителю «своей» и «другой» группы, и их соотношение. При этом испытуе</w:t>
        <w:softHyphen/>
        <w:t>мые могли сделать выбор между различными вариантами стратегий распределения: уравнительное (справедливое), максимальная сум</w:t>
        <w:softHyphen/>
        <w:t>ма для обоих участников, максимальная выгода для представителя своей группы (абсолютный ингрупповой фаворитизм), максималь</w:t>
        <w:softHyphen/>
        <w:t>ное различие в пользу представителя своей группы (относительный ингрупповой фаворитизм) и, наконец, — интегральный ингруппо</w:t>
        <w:softHyphen/>
        <w:t>вой фаворитизм как сочетание двух предыдущих стратегии. В ре</w:t>
        <w:softHyphen/>
        <w:t>зультате этих экспериментов было зафиксировано преобладание у испытуемых стратегии, связанной с установлением максималь</w:t>
        <w:softHyphen/>
        <w:t>ных различий между суммами, выделяемыми для представителей своей и другой группы, в пользу первых Причем эта стратегия вы</w:t>
        <w:softHyphen/>
        <w:t>биралась даже в тех случаях, когда абсолютный размер суммы, причитающейся представителю своей группы, был меньше макси</w:t>
        <w:softHyphen/>
        <w:t>мально возможного. То есть главной целью испытуемых было ус</w:t>
        <w:softHyphen/>
        <w:t>тановление максимальных различий между группами в пользу своей группы. Это явление, связанное с тенденцией оказывать предпочтение своей группе в противовес интересам другой груп</w:t>
        <w:softHyphen/>
        <w:t xml:space="preserve">пы, получило название внутригрупповой фаворитизм (от лат. </w:t>
      </w:r>
      <w:r>
        <w:rPr>
          <w:rFonts w:cs="Times New Roman" w:ascii="Times New Roman" w:hAnsi="Times New Roman"/>
          <w:color w:val="000000"/>
          <w:sz w:val="24"/>
          <w:szCs w:val="24"/>
          <w:lang w:val="en-US"/>
        </w:rPr>
        <w:t>favor</w:t>
      </w:r>
      <w:r>
        <w:rPr>
          <w:rFonts w:cs="Times New Roman" w:ascii="Times New Roman" w:hAnsi="Times New Roman"/>
          <w:color w:val="000000"/>
          <w:sz w:val="24"/>
          <w:szCs w:val="24"/>
        </w:rPr>
        <w:t>— благосклонность). Тенденция к установлению различий в оценках своей и другой группы (как правило, в пользу первой) получила название межгрупповой дискриминации (в данном слу</w:t>
        <w:softHyphen/>
        <w:t>чае в форме внешнегрупповой дискриминации) По мнению Г.Тэджфсла внутригрупповой фаворитизм и внешнегрупповая дис</w:t>
        <w:softHyphen/>
        <w:t>криминация являются универсальными феноменами психологии межгруппов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еория социальной идентичности </w:t>
      </w:r>
      <w:r>
        <w:rPr>
          <w:rFonts w:cs="Times New Roman" w:ascii="Times New Roman" w:hAnsi="Times New Roman"/>
          <w:color w:val="000000"/>
          <w:sz w:val="24"/>
          <w:szCs w:val="24"/>
        </w:rPr>
        <w:t>Г.Тэджфела и Д.Тернера объясняет феномены внутригруппового фаворитизма и внешне-групповой дискриминации как результат серии когнитивных п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38</w:t>
      </w:r>
      <w:r>
        <w:rPr>
          <w:rFonts w:cs="Times New Roman" w:ascii="Times New Roman" w:hAnsi="Times New Roman"/>
          <w:color w:val="000000"/>
          <w:sz w:val="24"/>
          <w:szCs w:val="24"/>
        </w:rPr>
        <w:t>_________________________________________________</w:t>
      </w:r>
      <w:r>
        <w:rPr>
          <w:rFonts w:cs="Times New Roman" w:ascii="Times New Roman" w:hAnsi="Times New Roman"/>
          <w:color w:val="000000"/>
          <w:sz w:val="24"/>
          <w:szCs w:val="24"/>
          <w:u w:val="single"/>
        </w:rPr>
        <w:t>Глава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ieccoB</w:t>
      </w:r>
      <w:r>
        <w:rPr>
          <w:rFonts w:cs="Times New Roman" w:ascii="Times New Roman" w:hAnsi="Times New Roman"/>
          <w:color w:val="000000"/>
          <w:sz w:val="24"/>
          <w:szCs w:val="24"/>
        </w:rPr>
        <w:t>, связанных с установлением сходства и различий между представителями различных социаль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циальная категоризация — </w:t>
      </w:r>
      <w:r>
        <w:rPr>
          <w:rFonts w:cs="Times New Roman" w:ascii="Times New Roman" w:hAnsi="Times New Roman"/>
          <w:i/>
          <w:iCs/>
          <w:color w:val="000000"/>
          <w:sz w:val="24"/>
          <w:szCs w:val="24"/>
        </w:rPr>
        <w:t>когнитивный процесс упорядочива</w:t>
        <w:softHyphen/>
        <w:t xml:space="preserve">ния индивидом своего социального окружения путем распределения социальных объектов (в том числе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кружающих людей и себя само</w:t>
        <w:softHyphen/>
        <w:t>го) по группам ("категориям»), имеющим сходство по значимым для индивида критерия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циальная идентификаци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роцесс отнесения индивидом себя к тем или иным социальным категориям, субъективное переживание им своей групповой социальной принадле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циальное сравнение — </w:t>
      </w:r>
      <w:r>
        <w:rPr>
          <w:rFonts w:cs="Times New Roman" w:ascii="Times New Roman" w:hAnsi="Times New Roman"/>
          <w:i/>
          <w:iCs/>
          <w:color w:val="000000"/>
          <w:sz w:val="24"/>
          <w:szCs w:val="24"/>
        </w:rPr>
        <w:t>процесс соотнесения качественных призна</w:t>
        <w:softHyphen/>
        <w:t>ков различных социальных групп, результатом которого является уста</w:t>
        <w:softHyphen/>
        <w:t>новление различии между ними, т.е. межгрупповая дифференци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утри труп повой фаворитизм и внешнегрупповая дискрими</w:t>
        <w:softHyphen/>
        <w:t>нация являются заключительным звеном в серии когнитивных процессов, их неизбежность диктуется потребностью личности в позитивной социальной идентичности, необходимой для поддер</w:t>
        <w:softHyphen/>
        <w:t>жания позитивного образа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я из такого, но преимуществу когнитивного, понимания природы межгрупповой предубежденности и враждебности, по-новому ставится и вопрос о предотвращении или уменьшении межгруппового конфликта. Так, С.Уорчел (1979) считает, что для улучшения межгрупповых отношений важна не просто смена кон</w:t>
        <w:softHyphen/>
        <w:t>курентного взаимодействия на кооперативное, но устранение или уменьшение воспринимаемых различий между группами и макси</w:t>
        <w:softHyphen/>
        <w:t>мизация сходства между представителями разных групп, позволя</w:t>
        <w:softHyphen/>
        <w:t>ющего им воспринимать себя как членов одн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ия социальной (групповой) идентичности позволяет бо</w:t>
        <w:softHyphen/>
        <w:t>лее конструктивно подойти к проблеме межгрупповой дифферен</w:t>
        <w:softHyphen/>
        <w:t>циации и внутригрупповой интеграции в условиях социально-экономических изменений, связанных с появлением новых соци</w:t>
        <w:softHyphen/>
        <w:t>альных групп и изменениями в социальной стратификации. Она, в частности, предполагает возможность несоответствия реальной, объективной принадлежности индивида к той или иной социаль</w:t>
        <w:softHyphen/>
        <w:t>ной группе и субъективного осознания своего группового член</w:t>
        <w:softHyphen/>
        <w:t>ства. При этом возможны ситуации кризиса социальной идентич</w:t>
        <w:softHyphen/>
        <w:t>ности, когда индивид затрудняется определить свою групповую идентичность (принадлежность к конкрешой социальной катего</w:t>
        <w:softHyphen/>
        <w:t>рии) и свое отношение к представителям своей и други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водя итоги анализа состояния проблемы межгрупповых отношений в западной социальной психологии, можно сказ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групповых отношений</w:t>
      </w:r>
      <w:r>
        <w:rPr>
          <w:rFonts w:cs="Times New Roman" w:ascii="Times New Roman" w:hAnsi="Times New Roman"/>
          <w:color w:val="000000"/>
          <w:sz w:val="24"/>
          <w:szCs w:val="24"/>
        </w:rPr>
        <w:t>_________________________2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в ней накоплен большой опыт исследований, выражающих различные теоретические и методические подхолы Они позволя</w:t>
        <w:softHyphen/>
        <w:t>ют с разных точек зрения подойти к анализу теоретических про</w:t>
        <w:softHyphen/>
        <w:t>блем и наметить различные подхолы к разрешению практических задач Вместе с тем в западной социально» психологии проблема межгрупповых отношений в значительной степени ставится и ре</w:t>
        <w:softHyphen/>
        <w:t>шается именно как проблема межгрупповои враждебности. В тра</w:t>
        <w:softHyphen/>
        <w:t>диционных положениях западной социальной психологии прояв</w:t>
        <w:softHyphen/>
        <w:t>ление негативных установок по отношению к другим группам, определяемое терминами «межгрупповая дискриминация», «меж</w:t>
        <w:softHyphen/>
        <w:t>групповая враждебность», понимается как универсальная соци</w:t>
        <w:softHyphen/>
        <w:t>ально-психологическая закономерность, являющаяся обратной стороной проявления позитивного отношения к собственной группе (внутригруппового фаворитизма, приверженности к груп</w:t>
        <w:softHyphen/>
        <w:t xml:space="preserve">пе членства) Существуют лишь расхождения во мнении о том, </w:t>
      </w:r>
      <w:r>
        <w:rPr>
          <w:rFonts w:cs="Times New Roman" w:ascii="Times New Roman" w:hAnsi="Times New Roman"/>
          <w:i/>
          <w:iCs/>
          <w:color w:val="000000"/>
          <w:sz w:val="24"/>
          <w:szCs w:val="24"/>
        </w:rPr>
        <w:t xml:space="preserve">какие </w:t>
      </w:r>
      <w:r>
        <w:rPr>
          <w:rFonts w:cs="Times New Roman" w:ascii="Times New Roman" w:hAnsi="Times New Roman"/>
          <w:color w:val="000000"/>
          <w:sz w:val="24"/>
          <w:szCs w:val="24"/>
        </w:rPr>
        <w:t>социально-психологические процессы (межгрупповые или внутригрупповые) являются в данном случае исходными, опреде</w:t>
        <w:softHyphen/>
        <w:t>ляющими, и о характере взаимосвязи явления внутригруппового фаворитизма с объективными противоречиями, возникающими в процессе межгруппового взаимодействия. В одних случаях внут-ригрупповой фаворитизм трактуется как их следствие (М.Шериф, 1966), в других— как причина (Г Тэджфел, !9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ановка и разработка теории межгрупповых отношении в западной социальном психологии во многом была обусловлена содержанием реальностей и проблем общественной жизни эко</w:t>
        <w:softHyphen/>
        <w:t>номической, политической и культурной дифференциации обще</w:t>
        <w:softHyphen/>
        <w:t>ства, социальных и этнических конфликтов Именно этим во мно</w:t>
        <w:softHyphen/>
        <w:t>гом объясняется тот факт, что основное внимание в распростра</w:t>
        <w:softHyphen/>
        <w:t>ненных на Западе концепциях межгрупповых отношений уделя</w:t>
        <w:softHyphen/>
        <w:t>лось процессам, связанным с межгрупповои дифференциацией и дезинтеграцией, предубежденностью и враждебностью по отно</w:t>
        <w:softHyphen/>
        <w:t>шению к представителям других групп, межгрупповыми конф</w:t>
        <w:softHyphen/>
        <w:t>ликтами В гораздо меньшей степени в этих исследованиях затра</w:t>
        <w:softHyphen/>
        <w:t>гиваются процессы и явления, выражающие тенденции к меж</w:t>
        <w:softHyphen/>
        <w:t>групповой интеграции, т.е. установление связей и отношений между группами, способствующих их объединению в рамках более широкой общности как единого целого. Вопрос о динамике меж</w:t>
        <w:softHyphen/>
        <w:t>групповых отношений в рассматриваемых исследованиях ставил</w:t>
        <w:softHyphen/>
        <w:t>ся лишь в плане изучения влиянии той или иной переменной на степень выраженности эффекта внутригруппового фаворитизма и инешнегрупповои дискриминации. Недостаточно исследов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40</w:t>
      </w:r>
      <w:r>
        <w:rPr>
          <w:rFonts w:cs="Times New Roman" w:ascii="Times New Roman" w:hAnsi="Times New Roman"/>
          <w:color w:val="000000"/>
          <w:sz w:val="24"/>
          <w:szCs w:val="24"/>
        </w:rPr>
        <w:t>_______________________________________________</w:t>
      </w:r>
      <w:r>
        <w:rPr>
          <w:rFonts w:cs="Times New Roman" w:ascii="Times New Roman" w:hAnsi="Times New Roman"/>
          <w:color w:val="000000"/>
          <w:sz w:val="24"/>
          <w:szCs w:val="24"/>
          <w:u w:val="single"/>
        </w:rPr>
        <w:t>Глава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 о соотношении процессов межгрупповой дифференциа</w:t>
        <w:softHyphen/>
        <w:t>ции и интеграции в динамике внутригрупповьтх и межгруппов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2, Процессы межгрупповой дифференци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 интег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ение в социально-психологических явлениях этих двух п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цессов или тенденции — дифференциации и интеграции — п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дится многими авторами. Однако содержание эти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применительно к характеристике межгрупповых отношений, 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отношение их друг с другом и особенности динамики нужд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ерьезном уточн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ятием межгрупповая дифференциация обозначаются со</w:t>
        <w:softHyphen/>
        <w:t>циально-психологические процессы межгруппового восприятия, сравнения и оценки, связанные с установлением различий между своей и другими группами. В.С.Агеев и А.А.Сыродеева (19</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7) оп</w:t>
        <w:softHyphen/>
        <w:t>ределяют этим понятием такие процессы и явления, в которых проявляется тенденция к выделению собственной группы в каче</w:t>
        <w:softHyphen/>
        <w:t>стве некоторой самостоятельной целостности, обладающей спе-</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цифическими свойствами. Понятие межгрупповой дифференц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ции является одним из центральных в теории межгрупповых от</w:t>
        <w:softHyphen/>
        <w:t>ношений Г.Тэджфела и Дж Тернера(1979), где оно используется в связи с понятиями социальной категоризации, идентификации '               и сравнения. Совокупность указанных когнитивны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вязанных с осознанием человеком своей принадлежности к 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й из групп, отличной от других, является, по мнению Г.Тэдж фела, минимальным условием установления позитивно валент</w:t>
        <w:softHyphen/>
        <w:t>ных различий в пользу ингруппы, то есть возникновения меж-</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групповой дискриминации в форме внутригруппового фаво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зма и внешнегрупповой вражде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термином межгрупповая дифференциация обозначается, с одной стороны, установление различий между своей и другой группой, а с другой — дифференциация психоло</w:t>
        <w:softHyphen/>
        <w:t>гических отношений к своей и другой группе. При этом содержа</w:t>
        <w:softHyphen/>
        <w:t>ние явления межгрупповой дифференциации однозначно связы</w:t>
        <w:softHyphen/>
        <w:t>вается с такими феноменами, как чежгрупповои конфликт, внеш-негрупповая враждебность, внутригрупповой фаворитизм и др. Однако в отношении вышеназванных феноменов необходимо четкое разграни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групповых отношений</w:t>
      </w:r>
      <w:r>
        <w:rPr>
          <w:rFonts w:cs="Times New Roman" w:ascii="Times New Roman" w:hAnsi="Times New Roman"/>
          <w:color w:val="000000"/>
          <w:sz w:val="24"/>
          <w:szCs w:val="24"/>
        </w:rPr>
        <w:t>______________________________</w:t>
      </w:r>
      <w:r>
        <w:rPr>
          <w:rFonts w:cs="Times New Roman" w:ascii="Times New Roman" w:hAnsi="Times New Roman"/>
          <w:color w:val="000000"/>
          <w:sz w:val="24"/>
          <w:szCs w:val="24"/>
          <w:u w:val="single"/>
        </w:rPr>
        <w:t>2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тя в исследовательской модели, разработанной Тэджфелом, термином «внутригрупповой фаворитизм» обозначалась вполне определенная стратегия поведения индивида в ситуации лабора</w:t>
        <w:softHyphen/>
        <w:t>торного эксперимента (распределение денежного вознаграждения между представителями «своей» и «чужой» группы с использова</w:t>
        <w:softHyphen/>
        <w:t>нием так называемых «матриц Тэджфела»), в социально-психоло</w:t>
        <w:softHyphen/>
        <w:t>гической теории термин «внутригрупповой фаворитизм» получил более широкое толкование как «стремление каким-либо образом благоприятствовать членам собственной группы в противовес членам другой группы» (Краткий психологический словарь. Под ред. А.В.Петровского, М.Г.Ярошевского. М., 1985, с. 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нашему мнению, столь широкое толкование термина «внутригрупповой фаворитизм» не позволяет достаточно четко разграничить сушественно различные феномены психологии межгрупповых отношений При этом термин «внутригрупповой фаворитизм» может обозначать и эмоциональную привержен</w:t>
        <w:softHyphen/>
        <w:t>ность индивида к группе членства, и обусловленное результатами межгруппового сравнения и оценки внутригрупповое предпочте</w:t>
        <w:softHyphen/>
        <w:t>ние по тем или иным критериям, и стремление благоприятство</w:t>
        <w:softHyphen/>
        <w:t>вать успеху своей группы в условиях межгруппового соревнования или конкуренции, и проявление негативного, враждебного отно</w:t>
        <w:softHyphen/>
        <w:t>шения к представителям других групп. Совершенно очевидно, что во всех этих случаях речь идет о разных феноменах или, по край</w:t>
        <w:softHyphen/>
        <w:t>ней мере, аспектах межгруппов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цессы межгрупповой дифференциации исследуются и в отечественной социальной психологии. Так, Б.Ф.Поршнев </w:t>
      </w:r>
      <w:r>
        <w:rPr>
          <w:rFonts w:cs="Times New Roman" w:ascii="Times New Roman" w:hAnsi="Times New Roman"/>
          <w:color w:val="000000"/>
          <w:sz w:val="24"/>
          <w:szCs w:val="24"/>
          <w:lang w:val="en-US" w:eastAsia="en-US"/>
        </w:rPr>
        <w:t xml:space="preserve">(1979) </w:t>
      </w:r>
      <w:r>
        <w:rPr>
          <w:rFonts w:cs="Times New Roman" w:ascii="Times New Roman" w:hAnsi="Times New Roman"/>
          <w:color w:val="000000"/>
          <w:sz w:val="24"/>
          <w:szCs w:val="24"/>
        </w:rPr>
        <w:t>рассматривает психологические процессы внутригруппового упо</w:t>
        <w:softHyphen/>
        <w:t>добления и внешнегруппового обособления и различения в каче</w:t>
        <w:softHyphen/>
        <w:t>стве универсальных механизмов формирования психологической общности группы. Тенденцию к межгрупповой дифференциации как одного из этапов процесса коллективообразования, связанно</w:t>
        <w:softHyphen/>
        <w:t xml:space="preserve">го с определенной автономизацией группы, ее «отчуждением» от других групп, отмечают Л.И.Уманский </w:t>
      </w:r>
      <w:r>
        <w:rPr>
          <w:rFonts w:cs="Times New Roman" w:ascii="Times New Roman" w:hAnsi="Times New Roman"/>
          <w:color w:val="000000"/>
          <w:sz w:val="24"/>
          <w:szCs w:val="24"/>
          <w:lang w:val="en-US" w:eastAsia="en-US"/>
        </w:rPr>
        <w:t xml:space="preserve">(1975) </w:t>
      </w:r>
      <w:r>
        <w:rPr>
          <w:rFonts w:cs="Times New Roman" w:ascii="Times New Roman" w:hAnsi="Times New Roman"/>
          <w:color w:val="000000"/>
          <w:sz w:val="24"/>
          <w:szCs w:val="24"/>
        </w:rPr>
        <w:t xml:space="preserve">и О.В.Лунева </w:t>
      </w:r>
      <w:r>
        <w:rPr>
          <w:rFonts w:cs="Times New Roman" w:ascii="Times New Roman" w:hAnsi="Times New Roman"/>
          <w:color w:val="000000"/>
          <w:sz w:val="24"/>
          <w:szCs w:val="24"/>
          <w:lang w:val="en-US" w:eastAsia="en-US"/>
        </w:rPr>
        <w:t xml:space="preserve">(1978) </w:t>
      </w:r>
      <w:r>
        <w:rPr>
          <w:rFonts w:cs="Times New Roman" w:ascii="Times New Roman" w:hAnsi="Times New Roman"/>
          <w:color w:val="000000"/>
          <w:sz w:val="24"/>
          <w:szCs w:val="24"/>
        </w:rPr>
        <w:t>Вместе с тем утверждение об универсальной природе внутригруп</w:t>
        <w:softHyphen/>
        <w:t>пового фаворитизма и внешнегрупповой враждебности вызывало у российских психологов (по крайней мере в советский период) серь</w:t>
        <w:softHyphen/>
        <w:t>езные сомнения. Так, по мнению Б.Ф.Поршнева, категория «они» вовсе не подразумевает вражду и воину. При этом особенности протекания процессов межгруппового обособления и различения ставятся в зависимость от характера обществен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ные результаты по проблеме соотношения внут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2_________________________________________________</w:t>
      </w:r>
      <w:r>
        <w:rPr>
          <w:rFonts w:cs="Times New Roman" w:ascii="Times New Roman" w:hAnsi="Times New Roman"/>
          <w:color w:val="000000"/>
          <w:sz w:val="24"/>
          <w:szCs w:val="24"/>
          <w:u w:val="single"/>
        </w:rPr>
        <w:t>Глава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руппового предпочтения и межгруппового сравнения получены в последние годы в исследованиях межэтнических отношений. Так. Н М Лебедева </w:t>
      </w:r>
      <w:r>
        <w:rPr>
          <w:rFonts w:cs="Times New Roman" w:ascii="Times New Roman" w:hAnsi="Times New Roman"/>
          <w:color w:val="000000"/>
          <w:sz w:val="24"/>
          <w:szCs w:val="24"/>
          <w:lang w:val="en-US" w:eastAsia="en-US"/>
        </w:rPr>
        <w:t xml:space="preserve">(1993), </w:t>
      </w:r>
      <w:r>
        <w:rPr>
          <w:rFonts w:cs="Times New Roman" w:ascii="Times New Roman" w:hAnsi="Times New Roman"/>
          <w:color w:val="000000"/>
          <w:sz w:val="24"/>
          <w:szCs w:val="24"/>
        </w:rPr>
        <w:t>исследуя особенности межэтническо</w:t>
        <w:softHyphen/>
        <w:t>го восприятия в условиях адаптации к иной этнокультурной сре</w:t>
        <w:softHyphen/>
        <w:t>де, пришла к выводу о том, что позитивная этническая идентич</w:t>
        <w:softHyphen/>
        <w:t>ность (приверженность к своей этнической группе) может соче</w:t>
        <w:softHyphen/>
        <w:t>таться как с позитивным, так и с негативным отношением к ино-этническим группам (автор использует термин «этническая толе</w:t>
        <w:softHyphen/>
        <w:t>рантность — интолерантность»). И.Б. Андрушак (1998), исследуя межэтнические отношения в условиях сошюэтнических измене ний, пришла к выводу о том, что этноцентризм в отношениях между этническими группами как тенденция формирования сверхпозитивного образа ингруппы и одновременно негативного образа иной этнической группы возникает в условиях угрозы по</w:t>
        <w:softHyphen/>
        <w:t>зитивной групповой идентичности и выполняет функцию соци</w:t>
        <w:softHyphen/>
        <w:t>ально-психологической защиты, направленной на укрепление позитивной идентичности своей этнической группы. Эти данные прямо говорят о том, что эмоциональная приверженность к сво</w:t>
        <w:softHyphen/>
        <w:t>ей группе не обязательно сочетается с враждебностью и негатив</w:t>
        <w:softHyphen/>
        <w:t>ными установками по отношению к представителям други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онятие межгрулповой дифференциации ох</w:t>
        <w:softHyphen/>
        <w:t>ватывает, по меньшей мере, два специфичных социально-психо</w:t>
        <w:softHyphen/>
        <w:t>логических процесса, связанных с установлением различий меж</w:t>
        <w:softHyphen/>
        <w:t>ду своей и другими группами. Во-первых, процесс формирования внутри группового предпочтения как проявление эмоциональной приверженности к своей группе, являющейся необходимым усло</w:t>
        <w:softHyphen/>
        <w:t>вием сохранения психологического единства группы. Во-вторых, процесс межгруппового сопоставления и сравнения, являющий</w:t>
        <w:softHyphen/>
        <w:t>ся необходимым условием и предпосылкой согласованной совме</w:t>
        <w:softHyphen/>
        <w:t>стной деятельности и межгруппового взаимодействия, какую бы форму это взаимодействие ни принима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атривая интегративные тенденции в межгрупповых отно</w:t>
        <w:softHyphen/>
        <w:t>шениях, российские психологи выделяют такие феномены, как «межгрупповая афилнация и референтность» (В С. Агеев и А.А Сы-родеева, 1987), «межгрупповое единство» (А С Чернышев, 1989), «межгрупповая сплоченность» (А.Н.Кузнецов,]976), «толерант ность» (Н.М Лебедева). Мы считаем, что понятие «межгрупповая интеграция» характеризует не отсутствие различий в позициях, мнениях, опенках групп, в том числе и по отношению друг к дру</w:t>
        <w:softHyphen/>
        <w:t>гу (в этом случае правильнее говорить об отсутствии дифференци</w:t>
        <w:softHyphen/>
        <w:t>ации межлу группами, об их недифферетшровднности) Оно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групповых отношений</w:t>
      </w:r>
      <w:r>
        <w:rPr>
          <w:rFonts w:cs="Times New Roman" w:ascii="Times New Roman" w:hAnsi="Times New Roman"/>
          <w:color w:val="000000"/>
          <w:sz w:val="24"/>
          <w:szCs w:val="24"/>
        </w:rPr>
        <w:t>______________________________2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теризует наличие между группами таких связей и зависимос</w:t>
        <w:softHyphen/>
        <w:t xml:space="preserve">тей, которые способствуют </w:t>
      </w:r>
      <w:r>
        <w:rPr>
          <w:rFonts w:cs="Times New Roman" w:ascii="Times New Roman" w:hAnsi="Times New Roman"/>
          <w:i/>
          <w:iCs/>
          <w:color w:val="000000"/>
          <w:sz w:val="24"/>
          <w:szCs w:val="24"/>
        </w:rPr>
        <w:t xml:space="preserve">их </w:t>
      </w:r>
      <w:r>
        <w:rPr>
          <w:rFonts w:cs="Times New Roman" w:ascii="Times New Roman" w:hAnsi="Times New Roman"/>
          <w:color w:val="000000"/>
          <w:sz w:val="24"/>
          <w:szCs w:val="24"/>
        </w:rPr>
        <w:t>объединению, взаичосодейстпию, более успешной реализации функций как своей группы, так и той более широкой общности, в которую включены обе взаимодей</w:t>
        <w:softHyphen/>
        <w:t>ствующие группы. Межгрупповую интеграцию отнюдь не следует понимать как тенденцию к объединению и слиянию представите</w:t>
        <w:softHyphen/>
        <w:t>лей различных социальных групп в рамках более широкой общно</w:t>
        <w:softHyphen/>
        <w:t>сти, как отказ от своей групповой принадлежности, групповой приверженности и межгруппового различения Процессы меж</w:t>
        <w:softHyphen/>
        <w:t>групповой дифференциации и внутригрупповой интеграции тес</w:t>
        <w:softHyphen/>
        <w:t>но взаимосвязаны и взаимно обусловливают друг друга. Без внут-ригруппового обособления и внутригрупповой интеграции невозможно существование группы как психологической общно</w:t>
        <w:softHyphen/>
        <w:t>сти, а значит и эффективное межгрупповое взаимодействие и вза</w:t>
        <w:softHyphen/>
        <w:t>имоотношения. При этом одним из важнейших признаков психо</w:t>
        <w:softHyphen/>
        <w:t xml:space="preserve">логической общности группы является общность, «разделен-ность» по выражению И Р Сушкова </w:t>
      </w:r>
      <w:r>
        <w:rPr>
          <w:rFonts w:cs="Times New Roman" w:ascii="Times New Roman" w:hAnsi="Times New Roman"/>
          <w:color w:val="000000"/>
          <w:sz w:val="24"/>
          <w:szCs w:val="24"/>
          <w:lang w:val="en-US" w:eastAsia="en-US"/>
        </w:rPr>
        <w:t xml:space="preserve">(1999) </w:t>
      </w:r>
      <w:r>
        <w:rPr>
          <w:rFonts w:cs="Times New Roman" w:ascii="Times New Roman" w:hAnsi="Times New Roman"/>
          <w:color w:val="000000"/>
          <w:sz w:val="24"/>
          <w:szCs w:val="24"/>
        </w:rPr>
        <w:t>психопогических отно</w:t>
        <w:softHyphen/>
        <w:t>шений внутри группы. С другой стороны, само обособление и вы</w:t>
        <w:softHyphen/>
        <w:t>деление групп как целостных образований, субъектов совместной жизнедеятельности и межгруппового взаимодействия происходит в рамках общности более высокого порядка Межгрупповая ин</w:t>
        <w:softHyphen/>
        <w:t>теграция невозможна без предварительной дифференциации групп и внутригрупповой интеграции, предполагает 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в отношениях между группами часто проявляются и такие тенденции, которые носят явно дезинтегративный характер противоборство, конфликты, групповой эгоизм и враждебность во взаимодействии между представителями различных групп, предубежденность и предвзятость в представлениях и оценках друг друга. Возможно также проявление тенденции ко взаимной межгрупповой изоляции, когда взаимосвязи, взаимодействие и общение между группами сокращаются до миниму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нно характер межгруппового взаимодействия, коопера</w:t>
        <w:softHyphen/>
        <w:t>тивного (сотрудничество) или конкурентного (соперничество, противодействие) определяет, какой из двух процессов — инте</w:t>
        <w:softHyphen/>
        <w:t>грация или дезинтеграция преобладает во взаимоотношениях между группами. Межгрулповая дифференциация как установле</w:t>
        <w:softHyphen/>
        <w:t>ние различий между группами по результатам межгруппового вос</w:t>
        <w:softHyphen/>
        <w:t xml:space="preserve">приятия и оценивания может протекать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условиях преобладания различных по характеру процессов межгрупповых отношений (интеграции или дезинтеграции). Однако сами по себе процессы межгрупповой дифференциации не предопределяют однозна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44</w:t>
      </w:r>
      <w:r>
        <w:rPr>
          <w:rFonts w:cs="Times New Roman" w:ascii="Times New Roman" w:hAnsi="Times New Roman"/>
          <w:color w:val="000000"/>
          <w:sz w:val="24"/>
          <w:szCs w:val="24"/>
        </w:rPr>
        <w:t>________________________________________________</w:t>
      </w:r>
      <w:r>
        <w:rPr>
          <w:rFonts w:cs="Times New Roman" w:ascii="Times New Roman" w:hAnsi="Times New Roman"/>
          <w:color w:val="000000"/>
          <w:sz w:val="24"/>
          <w:szCs w:val="24"/>
          <w:u w:val="single"/>
        </w:rPr>
        <w:t>Глава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 межгрупповых отношений как отношений сотрудниче</w:t>
        <w:softHyphen/>
        <w:t>ства или противоборства, доброжелательности или враждебности, интеграции или дезинтеграции. Напротив, та форма, которую принимают процессы межгрупповой дифференциации (объек</w:t>
        <w:softHyphen/>
        <w:t>тивного сопоставления качеств и особенностей своей и другой группы или их противопоставления, предвзятого предпочтения своей и дискриминации другой группы), определяется характером межгруппов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3. Факторы детерминации межгруппов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исследований, выполненных в отечественной социальной психологии, характерно особое внимание к проблеме взаимосвя</w:t>
        <w:softHyphen/>
        <w:t>зи и взаимной обусловленности субъективных, психологических аспектов межгрупповых отношений и объективных социальных условий, в которых эти отношения складываются. При этом в ка чесгве главного фактора детерминации межгруппового взаимо</w:t>
        <w:softHyphen/>
        <w:t>действия и восприятия рассматриваются характеристики совмес</w:t>
        <w:softHyphen/>
        <w:t>тной деятельности групп и возникающие на ее основе социальные связи и зависимости между ними. Такой подход предполагает вы</w:t>
        <w:softHyphen/>
        <w:t>ход за рамки лабораторного эксперимента и изучение взаимоот</w:t>
        <w:softHyphen/>
        <w:t>ношений, складывающихся между группами в реальных соци</w:t>
        <w:softHyphen/>
        <w:t>альных общностях: учебных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Агеев) и трудовых (И.Р. Суш-ков, В.П. Позняков) коллектив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Агеев (1983) исследовал особенности межгруппового вос</w:t>
        <w:softHyphen/>
        <w:t>приятия в условиях разных видов межгруппового взаимодействия. В первом эксперименте исследователь организовывал соревнова</w:t>
        <w:softHyphen/>
        <w:t>ние между группами учащихся техникума за право получения за</w:t>
        <w:softHyphen/>
        <w:t>чета. По условиям эксперимента победить (т.е. получить зачет по результатам выступлений на семинарском занятии) могла только одна из групп В экспериментальных группах по сравнению с кон</w:t>
        <w:softHyphen/>
        <w:t>трольной, где зачет проставлялся не группе в целом, а индивиду</w:t>
        <w:softHyphen/>
        <w:t>ально (наиболее успешно выступившим студентам), было зафик</w:t>
        <w:softHyphen/>
        <w:t>сировано значительно большее проявление реплик и выступле</w:t>
        <w:softHyphen/>
        <w:t>ний, направленных на поддержку своей группы и обеспечение ее победы в соревновании. По результатам межгруппового сравне</w:t>
        <w:softHyphen/>
        <w:t>ния и оценки отмечалось ярко выраженное предпочтение своей группы по сравнению с группой соперников по всем критериям (учеба, проведение досуга, взаимоотношения в группе) Однов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групповых отношений</w:t>
      </w:r>
      <w:r>
        <w:rPr>
          <w:rFonts w:cs="Times New Roman" w:ascii="Times New Roman" w:hAnsi="Times New Roman"/>
          <w:color w:val="000000"/>
          <w:sz w:val="24"/>
          <w:szCs w:val="24"/>
        </w:rPr>
        <w:t>_________________________2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н но отмечалась более выраженная степень идентификации со своей группой (частота употребления местоимений «мы» и «о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тором эксперименте по просьбе исследователя на первом этапе воспитатели организовывали спортивные соревнования между звеньями одного из отрядов пионерского лагеря и всячес</w:t>
        <w:softHyphen/>
        <w:t>ки поддерживали состязательные отношения между детьми, а на втором — организовывали их совместную работу в совхозе, где также проводилось соревнование между звеньями, но без специ</w:t>
        <w:softHyphen/>
        <w:t>ального акцентирования состязательных отношений между деть</w:t>
        <w:softHyphen/>
        <w:t>ми По результатам исследования было обнаружено резкое возра</w:t>
        <w:softHyphen/>
        <w:t>стание проявлений внутригругшового фаворитизма во взаимодей</w:t>
        <w:softHyphen/>
        <w:t>ствии и взаимных оценках представителей разных групп по срав</w:t>
        <w:softHyphen/>
        <w:t>нению с фоновыми показателями (т.е до начала проведения со</w:t>
        <w:softHyphen/>
        <w:t>ревнований), а на втором этапе — столь же резкое его снижение На основании полученных данных автор сделал вывод о том, что на выраженность внутригруппового фаворитизма оказывают вли яние не столько характер взаимодействия между группами (оно было соревновательным на обоих этапах эксперимента), сколько характер совместной деятельности групп (ограниченный узко</w:t>
        <w:softHyphen/>
        <w:t>групповыми целями на первом этапе и имеющий надгрупповую социальную ценность — на вто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эмпирического исследования В С Агеева показали зависимость адекватности межгруппового восприятия от конк</w:t>
        <w:softHyphen/>
        <w:t>ретных факторов межгруппового взаимодействия В частности, было отмечено, что межгрупповая дискриминация (в форме внут</w:t>
        <w:softHyphen/>
        <w:t>ригруппового фаворитизма и внешнегрупповой враждебности) может быть снята или существенно ослаблена в зависимости от целей и характера организации межгруппового взаимодействия. Выбрав в качестве основного предмета эмпирического исследова</w:t>
        <w:softHyphen/>
        <w:t>ния особенности межгруппового восприятия, В.С.Агеев не огра</w:t>
        <w:softHyphen/>
        <w:t>ничивается анализом только перцептивных феноменов, но вклю</w:t>
        <w:softHyphen/>
        <w:t>чает в концептуальную схему исследования объективные условия совместной деятельности групп и характер непосредственного межгруппового взаимодействия. Объективные условия, в которых действуют социальные группы, когнитивные процессы социаль</w:t>
        <w:softHyphen/>
        <w:t>ной категоризации и сравнения и межгрупповое взаимодействие связываются в этой схеме отношениями взаимного обусловлива</w:t>
        <w:softHyphen/>
        <w:t xml:space="preserve">ния. При этом когнитивные процессы не во шодятся в ранг объяс-пительного принципа, но сами требуют поиска причинного объяснения в объективных </w:t>
      </w:r>
      <w:r>
        <w:rPr>
          <w:rFonts w:cs="Times New Roman" w:ascii="Times New Roman" w:hAnsi="Times New Roman"/>
          <w:smallCaps/>
          <w:color w:val="000000"/>
          <w:sz w:val="24"/>
          <w:szCs w:val="24"/>
        </w:rPr>
        <w:t xml:space="preserve">условиях </w:t>
      </w:r>
      <w:r>
        <w:rPr>
          <w:rFonts w:cs="Times New Roman" w:ascii="Times New Roman" w:hAnsi="Times New Roman"/>
          <w:color w:val="000000"/>
          <w:sz w:val="24"/>
          <w:szCs w:val="24"/>
        </w:rPr>
        <w:t>взаимодействия групп Меж</w:t>
        <w:softHyphen/>
        <w:t>групповое взаимодействие обусловливается не только объекти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6____________________________________________________</w:t>
      </w:r>
      <w:r>
        <w:rPr>
          <w:rFonts w:cs="Times New Roman" w:ascii="Times New Roman" w:hAnsi="Times New Roman"/>
          <w:color w:val="000000"/>
          <w:sz w:val="24"/>
          <w:szCs w:val="24"/>
          <w:u w:val="single"/>
          <w:lang w:val="en-US"/>
        </w:rPr>
        <w:t>Diaga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ми внешними условиями ситуации, но и когнитивными пере</w:t>
        <w:softHyphen/>
        <w:t>менными и само определяет в качестве объективного фактора специфические особенности внешних социальных условий, свя</w:t>
        <w:softHyphen/>
        <w:t>зывающих группы. Достоинством предлагаемой теоретичес</w:t>
        <w:softHyphen/>
        <w:t>кой схемы является не только преодоление представлений об од</w:t>
        <w:softHyphen/>
        <w:t>нонаправленной, линейной детерминации межгрупповых отно</w:t>
        <w:softHyphen/>
        <w:t>шений, но и ее высокая конструктивность и эвристичность сточ</w:t>
        <w:softHyphen/>
        <w:t>ки зрения организации конкретных эмпирически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Р.Сушков исследовал межгрупповые отношения в произ</w:t>
        <w:softHyphen/>
        <w:t>водственной организации, возникающие в процессе совместной производственной деятельности и субъективно огражаюшиеся в системах групповых установок, ориентации, ожиданий (Сушков И.Р . 1983) В результате проведенного исследования автор дела</w:t>
        <w:softHyphen/>
        <w:t>ет вывод, что в условиях совместной деятельности в производ</w:t>
        <w:softHyphen/>
        <w:t>ственнои организации у представителей различных групп подраз</w:t>
        <w:softHyphen/>
        <w:t>делении этой организации формируются системы взаимных меж</w:t>
        <w:softHyphen/>
        <w:t>групповых требовании к своей и другим группам как партнерам по совместной деятельности. На основании этих требований проис</w:t>
        <w:softHyphen/>
        <w:t>ходит сравнение и оценка своей группы и группы-партнера по со</w:t>
        <w:softHyphen/>
        <w:t xml:space="preserve">вместной деятельности. В исследовании выявлена зависимость значимости ряда качеств и требовании, предъявпяемых к: своей группе и другим группам, от </w:t>
      </w:r>
      <w:r>
        <w:rPr>
          <w:rFonts w:cs="Times New Roman" w:ascii="Times New Roman" w:hAnsi="Times New Roman"/>
          <w:color w:val="000000"/>
          <w:sz w:val="24"/>
          <w:szCs w:val="24"/>
          <w:lang w:val="en-US"/>
        </w:rPr>
        <w:t>xapaKiepa</w:t>
      </w:r>
      <w:r>
        <w:rPr>
          <w:rFonts w:cs="Times New Roman" w:ascii="Times New Roman" w:hAnsi="Times New Roman"/>
          <w:color w:val="000000"/>
          <w:sz w:val="24"/>
          <w:szCs w:val="24"/>
        </w:rPr>
        <w:t xml:space="preserve"> распределения ответствен</w:t>
        <w:softHyphen/>
        <w:t>ности за конечные результаты совместной деятельности По ре</w:t>
        <w:softHyphen/>
        <w:t xml:space="preserve">зультатам межгруппового сравнения и оценки была обнаружена тенденция предпочтения своей группы и переоценки ее качеств, которая отражает, по мнению автора, приверженность индивидов к группе и не может однозначно характеризоваться как </w:t>
      </w:r>
      <w:r>
        <w:rPr>
          <w:rFonts w:cs="Times New Roman" w:ascii="Times New Roman" w:hAnsi="Times New Roman"/>
          <w:color w:val="000000"/>
          <w:sz w:val="24"/>
          <w:szCs w:val="24"/>
          <w:lang w:val="en-US"/>
        </w:rPr>
        <w:t>cyrv</w:t>
      </w:r>
      <w:r>
        <w:rPr>
          <w:rFonts w:cs="Times New Roman" w:ascii="Times New Roman" w:hAnsi="Times New Roman"/>
          <w:color w:val="000000"/>
          <w:sz w:val="24"/>
          <w:szCs w:val="24"/>
        </w:rPr>
        <w:t>6</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 xml:space="preserve"> от</w:t>
        <w:softHyphen/>
        <w:t>рицательное яв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и В.П.Познякова (1992) изучалась динамика межгрупповых отношений трудовых коллективов в условиях орга</w:t>
        <w:softHyphen/>
        <w:t>низационно-экономического нововведения, связанного с измене</w:t>
        <w:softHyphen/>
        <w:t>нием формы собственности на предприятии. Эмпирическое иссле</w:t>
        <w:softHyphen/>
        <w:t>дование проводилось в коллективах производственных подразделе</w:t>
        <w:softHyphen/>
        <w:t>ний одного из сельскохозяйственных предприятии в период пере</w:t>
        <w:softHyphen/>
        <w:t>хода на арендный подряд По единой программе, включавшей ана</w:t>
        <w:softHyphen/>
        <w:t>лиз взаимоотношений как вн\три первичных коллективов, так и между ними, были осуществлены три последовательных «среза* до начала реорганизации предприятия, непосредственно после созда</w:t>
        <w:softHyphen/>
        <w:t>ния арендных кооперативов и через год после начала работы в но</w:t>
        <w:softHyphen/>
        <w:t>вых условиях. Результаты исследования показали, что в условиях изменения формы собственности на предприятии происходят 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групповых отношений</w:t>
      </w:r>
      <w:r>
        <w:rPr>
          <w:rFonts w:cs="Times New Roman" w:ascii="Times New Roman" w:hAnsi="Times New Roman"/>
          <w:color w:val="000000"/>
          <w:sz w:val="24"/>
          <w:szCs w:val="24"/>
        </w:rPr>
        <w:t>__________________________</w:t>
      </w:r>
      <w:r>
        <w:rPr>
          <w:rFonts w:cs="Times New Roman" w:ascii="Times New Roman" w:hAnsi="Times New Roman"/>
          <w:color w:val="000000"/>
          <w:sz w:val="24"/>
          <w:szCs w:val="24"/>
          <w:u w:val="single"/>
        </w:rPr>
        <w:t>2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вственные изменения социально-психологических отношений как внутри арендных подразделений, так и между 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цессе осуществления организационно-экономического нововведения, связанного с изменением формы собственности, происходит смена ведущих оснований процессов межгрупповой дифференциации и интеграции. Ведущим основанием формирова</w:t>
        <w:softHyphen/>
        <w:t>ния и обособления первичных трудовых коллективов становятся экономические отношения совместной групповой собственности (на арендной основе). При переходе к коллективной форме соб</w:t>
        <w:softHyphen/>
        <w:t>ственности в коллективах арендных подразделений отмечается уси</w:t>
        <w:softHyphen/>
        <w:t>ление выраженности качеств и отношений, свидетельствующих об усилении тенденции вмутригрупповой интеграции. Оно проявля</w:t>
        <w:softHyphen/>
        <w:t>лось в усилении эмоциональной приверженности работников к своему коллективу, повышении удовлетворенности своей принад</w:t>
        <w:softHyphen/>
        <w:t>лежностью к нему. Вместе с тем в отношениях между арендными подразделениями отмечалось увеличение частоты конфликтов, проявлений недоброжелательности, враждебности, снижение го</w:t>
        <w:softHyphen/>
        <w:t>товности к сотрудничеству, согласованному решению спорных вопросов. Эти явления свидетельствуют об эффекте межгрупповой дезинтеграции, сопровождающей переход к новыг</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производствен</w:t>
        <w:softHyphen/>
        <w:t>но-экономическим отношениям. При этом были эмпирически ус</w:t>
        <w:softHyphen/>
        <w:t>тановлены различия в динамике соииально-психологических отно</w:t>
        <w:softHyphen/>
        <w:t>шений внутри арендных подразделений и между ними, что позво</w:t>
        <w:softHyphen/>
        <w:t>лило сделать вывод о гетерохронности и относительной независи</w:t>
        <w:softHyphen/>
        <w:t>мости процессов дифференциации и интеграции на внутригрулпо-вом и межгрупповом уровнях. Так показатели, свидетельствующие о внутригрупповой интеграции, значительно возросли от первого этапа исследования ко второму, а затем несколько снизились к тре</w:t>
        <w:softHyphen/>
        <w:t>тьему, вто время как тенденция усиления межгрупповой конфликт</w:t>
        <w:softHyphen/>
        <w:t>ности сохранялась на протяжении все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межгруппового сравнения и оценки показали, что в процессе межгруптювого взаимодействия в отношениях между пер</w:t>
        <w:softHyphen/>
        <w:t>вичными коллективами активизируются процессы межгрупповой дифференциации. Это проявляется в усилении субъективно вос</w:t>
        <w:softHyphen/>
        <w:t>принимаемых различий между своим и другими коллективами. На всех этапах исследования отмечается предпочтение группы член</w:t>
        <w:softHyphen/>
        <w:t>ства, которое, однако, постепенно снижается, что свидетельствует о повышении адекватности межгруппового сравнения и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й ич задач исследования был анализ гого, как сказывает</w:t>
        <w:softHyphen/>
        <w:t>ся изменение характера межгрупповых отношении на результатах межгруппового сравнения и оценки. Меж1рупповое сравнение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48</w:t>
      </w:r>
      <w:r>
        <w:rPr>
          <w:rFonts w:cs="Times New Roman" w:ascii="Times New Roman" w:hAnsi="Times New Roman"/>
          <w:color w:val="000000"/>
          <w:sz w:val="24"/>
          <w:szCs w:val="24"/>
        </w:rPr>
        <w:t>_______________________________________________</w:t>
      </w:r>
      <w:r>
        <w:rPr>
          <w:rFonts w:cs="Times New Roman" w:ascii="Times New Roman" w:hAnsi="Times New Roman"/>
          <w:color w:val="000000"/>
          <w:sz w:val="24"/>
          <w:szCs w:val="24"/>
          <w:u w:val="single"/>
        </w:rPr>
        <w:t>Глава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ценка проводились в коллективах производственных арендных подразделении в виде двух последовательных «срезов», н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эта</w:t>
        <w:softHyphen/>
        <w:t xml:space="preserve">пе исследования, т.е. непосредственно после создания арендных коллективов и заключения договоров, и на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его этапе, т.е. через год после начала работы в новых условиях. Использовалась спе</w:t>
        <w:softHyphen/>
        <w:t>циально разработанная оригинальная методика, сочетающая тех</w:t>
        <w:softHyphen/>
        <w:t>нику попарного сравнения и оценку групповых качеств (отноше</w:t>
        <w:softHyphen/>
        <w:t>ний) с помощью зрительно-аналоговой шка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межгруппового сравнения и оценивания по раз</w:t>
        <w:softHyphen/>
        <w:t>личным критериям представлены в табл.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результатов показывает, что показатели внутригруппо-вого предпочтения и динамика их изменения по разным критери</w:t>
        <w:softHyphen/>
        <w:t xml:space="preserve">ям существенно различаются. По данным первого «среза» (н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этапе исследования) наиболее высокими индексы внутригруппо-вого предпочтения оказались по критериям «привлекательность коллектива в целом» (0,689) и «взаимоотношения в коллективе* (0,793). По критериям «отношение к работе» и особенно «произ</w:t>
        <w:softHyphen/>
        <w:t>водственные результаты работы» индексы внлтригруппового предпочтения оказались ниже (соответственно 0,442 и 0,215). По данным второго «среза» наиболее высокими оказались индексы внутригруппового предпочтения по критериям «взаимоотноше</w:t>
        <w:softHyphen/>
        <w:t>ния в коллективе* (0,658) и «отношение к работе» (0,422). Различ</w:t>
        <w:softHyphen/>
        <w:t xml:space="preserve">ной оказалась и динамика этих показателей. По всем четырем критериям индексы внутригруппового предпочтения от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этапу снижаются При этом наиболее сильно индекс внутригруп</w:t>
        <w:softHyphen/>
        <w:t>пового предпочтения снижается по критерию «привлекательность коллектива в целом» (с 0,689 до 0,377). На 111 этапе он становится ниже, чем по критериям «отношение к работе» (0,422) и взаимоот</w:t>
        <w:softHyphen/>
        <w:t>ношения в коллективе (0,658). Существенно снижается также ин</w:t>
        <w:softHyphen/>
        <w:t>декс внутригруппового предпочтения по критерию «производ</w:t>
        <w:softHyphen/>
        <w:t>ственные результаты работы» (с 0,215 до 0,134). Различия в оцен</w:t>
        <w:softHyphen/>
        <w:t xml:space="preserve">ках по этим критериям статистически значимы на уровне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lt;0.01. По критериям «взаимоотношения в коллективе» </w:t>
      </w:r>
      <w:r>
        <w:rPr>
          <w:rFonts w:cs="Times New Roman" w:ascii="Times New Roman" w:hAnsi="Times New Roman"/>
          <w:i/>
          <w:iCs/>
          <w:color w:val="000000"/>
          <w:sz w:val="24"/>
          <w:szCs w:val="24"/>
        </w:rPr>
        <w:t xml:space="preserve">и </w:t>
      </w:r>
      <w:r>
        <w:rPr>
          <w:rFonts w:cs="Times New Roman" w:ascii="Times New Roman" w:hAnsi="Times New Roman"/>
          <w:color w:val="000000"/>
          <w:sz w:val="24"/>
          <w:szCs w:val="24"/>
        </w:rPr>
        <w:t>«отношение к работе» индексы изменились незначительно». По последнему — различия в оценках статистически нешачп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ительный анализ данных первого среза показывает на</w:t>
        <w:softHyphen/>
        <w:t>личие тесной связи оценок привлекательности коллектива с оценками взаимоотношений в коллективе. Распределения оце</w:t>
        <w:softHyphen/>
        <w:t xml:space="preserve">нок и индексы межгруппового предпочтения по этим критериям наиболее близки По данным же второю среза подобная связь </w:t>
      </w:r>
      <w:r>
        <w:rPr>
          <w:rFonts w:cs="Times New Roman" w:ascii="Times New Roman" w:hAnsi="Times New Roman"/>
          <w:color w:val="000000"/>
          <w:sz w:val="24"/>
          <w:szCs w:val="24"/>
          <w:lang w:val="en-US"/>
        </w:rPr>
        <w:t>oTcyiciBy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icncHb</w:t>
      </w:r>
      <w:r>
        <w:rPr>
          <w:rFonts w:cs="Times New Roman" w:ascii="Times New Roman" w:hAnsi="Times New Roman"/>
          <w:color w:val="000000"/>
          <w:sz w:val="24"/>
          <w:szCs w:val="24"/>
        </w:rPr>
        <w:t xml:space="preserve"> предпочтения своей группы по критер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межгрупповых отношений</w:t>
      </w:r>
      <w:r>
        <w:rPr>
          <w:rFonts w:cs="Times New Roman" w:ascii="Times New Roman" w:hAnsi="Times New Roman"/>
          <w:color w:val="000000"/>
          <w:sz w:val="24"/>
          <w:szCs w:val="24"/>
        </w:rPr>
        <w:t>______________________________249</w:t>
      </w:r>
    </w:p>
    <w:tbl>
      <w:tblPr>
        <w:tblW w:w="6096" w:type="dxa"/>
        <w:jc w:val="left"/>
        <w:tblInd w:w="-7" w:type="dxa"/>
        <w:tblLayout w:type="fixed"/>
        <w:tblCellMar>
          <w:top w:w="0" w:type="dxa"/>
          <w:left w:w="40" w:type="dxa"/>
          <w:bottom w:w="0" w:type="dxa"/>
          <w:right w:w="40" w:type="dxa"/>
        </w:tblCellMar>
      </w:tblPr>
      <w:tblGrid>
        <w:gridCol w:w="4061"/>
        <w:gridCol w:w="1008"/>
        <w:gridCol w:w="1027"/>
      </w:tblGrid>
      <w:tr>
        <w:trPr>
          <w:trHeight w:val="538" w:hRule="atLeast"/>
        </w:trPr>
        <w:tc>
          <w:tcPr>
            <w:tcW w:w="406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терии межгруппового сравнения и оценивания</w:t>
            </w:r>
          </w:p>
        </w:tc>
        <w:tc>
          <w:tcPr>
            <w:tcW w:w="20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ексы межгруппового предпочтения</w:t>
            </w:r>
          </w:p>
        </w:tc>
      </w:tr>
      <w:tr>
        <w:trPr>
          <w:trHeight w:val="355" w:hRule="atLeast"/>
        </w:trPr>
        <w:tc>
          <w:tcPr>
            <w:tcW w:w="406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II </w:t>
            </w:r>
            <w:r>
              <w:rPr>
                <w:rFonts w:cs="Times New Roman" w:ascii="Times New Roman" w:hAnsi="Times New Roman"/>
                <w:color w:val="000000"/>
                <w:sz w:val="24"/>
                <w:szCs w:val="24"/>
              </w:rPr>
              <w:t>этап</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III </w:t>
            </w:r>
            <w:r>
              <w:rPr>
                <w:rFonts w:cs="Times New Roman" w:ascii="Times New Roman" w:hAnsi="Times New Roman"/>
                <w:color w:val="000000"/>
                <w:sz w:val="24"/>
                <w:szCs w:val="24"/>
              </w:rPr>
              <w:t>этап</w:t>
            </w:r>
          </w:p>
        </w:tc>
      </w:tr>
      <w:tr>
        <w:trPr>
          <w:trHeight w:val="528" w:hRule="atLeast"/>
        </w:trPr>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изводственные результаты работы ко пектин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21 "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134</w:t>
            </w:r>
          </w:p>
        </w:tc>
      </w:tr>
      <w:tr>
        <w:trPr>
          <w:trHeight w:val="355" w:hRule="atLeast"/>
        </w:trPr>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е к работе</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4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22</w:t>
            </w:r>
          </w:p>
        </w:tc>
      </w:tr>
      <w:tr>
        <w:trPr>
          <w:trHeight w:val="355" w:hRule="atLeast"/>
        </w:trPr>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заимоотношения </w:t>
            </w:r>
            <w:r>
              <w:rPr>
                <w:rFonts w:cs="Times New Roman" w:ascii="Times New Roman" w:hAnsi="Times New Roman"/>
                <w:smallCaps/>
                <w:color w:val="000000"/>
                <w:sz w:val="24"/>
                <w:szCs w:val="24"/>
              </w:rPr>
              <w:t xml:space="preserve">б </w:t>
            </w:r>
            <w:r>
              <w:rPr>
                <w:rFonts w:cs="Times New Roman" w:ascii="Times New Roman" w:hAnsi="Times New Roman"/>
                <w:color w:val="000000"/>
                <w:sz w:val="24"/>
                <w:szCs w:val="24"/>
              </w:rPr>
              <w:t>коллективе</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9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658</w:t>
            </w:r>
          </w:p>
        </w:tc>
      </w:tr>
      <w:tr>
        <w:trPr>
          <w:trHeight w:val="384" w:hRule="atLeast"/>
        </w:trPr>
        <w:tc>
          <w:tcPr>
            <w:tcW w:w="4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лекательность копектива в целом</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689</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377</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абчица </w:t>
      </w:r>
      <w:r>
        <w:rPr>
          <w:rFonts w:cs="Times New Roman" w:ascii="Times New Roman" w:hAnsi="Times New Roman"/>
          <w:color w:val="000000"/>
          <w:sz w:val="24"/>
          <w:szCs w:val="24"/>
        </w:rPr>
        <w:t>/ Показдтети внугригруппового предпочтения по разным крите</w:t>
        <w:softHyphen/>
        <w:t>р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й в коллективе значительно превышает степень при</w:t>
        <w:softHyphen/>
        <w:t>влекательности коллектива в целом Вместе с тем обнаруживает</w:t>
        <w:softHyphen/>
        <w:t>ся выраженное сходство оценок привлекательности ко1лектнва с оценками отношения к работе и производственных успехов Одно из возможных объяснении отмеченной динамики показа</w:t>
        <w:softHyphen/>
        <w:t>телей внутрш руппового предпочтения состоит в том, что в усло</w:t>
        <w:softHyphen/>
        <w:t>виях сфендного подряда привпекательноегь коллектива в целом начинает в большей степени определяться успешностью трудо</w:t>
        <w:softHyphen/>
        <w:t>вой деятельности, чем социатьно-психологическим климатом (см рис.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данные свидетельствуют, что результаты меж</w:t>
        <w:softHyphen/>
        <w:t>группового сравнения и оценки нельзя однозначно связывать с характером межгрупповых отношении Процессы межгруппового сравнения и оценивания выполняют по крайней мере две различ</w:t>
        <w:softHyphen/>
        <w:t>ные функции в обеспечении жизнедеятельности коллективов адекватного межгруппового сопоставления необходимого для обеспечения нормального взаимодействия коллективов (какую бы форму — кооперативную или конкурентную — это взаимодей</w:t>
        <w:softHyphen/>
        <w:t>ствие не принимало) и обеспечения эмоциональной привержен носги к своему коллективу (и связанной с ним переоценки при</w:t>
        <w:softHyphen/>
        <w:t xml:space="preserve">влекательности своего коллектива), необходимой </w:t>
      </w:r>
      <w:r>
        <w:rPr>
          <w:rFonts w:cs="Times New Roman" w:ascii="Times New Roman" w:hAnsi="Times New Roman"/>
          <w:smallCaps/>
          <w:color w:val="000000"/>
          <w:sz w:val="24"/>
          <w:szCs w:val="24"/>
        </w:rPr>
        <w:t xml:space="preserve">дли </w:t>
      </w:r>
      <w:r>
        <w:rPr>
          <w:rFonts w:cs="Times New Roman" w:ascii="Times New Roman" w:hAnsi="Times New Roman"/>
          <w:color w:val="000000"/>
          <w:sz w:val="24"/>
          <w:szCs w:val="24"/>
        </w:rPr>
        <w:t>обеспече</w:t>
        <w:softHyphen/>
        <w:t>ния его психологической общ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лученные данные говорят о том, что в условиях изменения форм собственности и экономической деятельности происходит изменение значимости критериев сравнения и оценки своей и других </w:t>
      </w:r>
      <w:r>
        <w:rPr>
          <w:rFonts w:cs="Times New Roman" w:ascii="Times New Roman" w:hAnsi="Times New Roman"/>
          <w:color w:val="000000"/>
          <w:sz w:val="24"/>
          <w:szCs w:val="24"/>
          <w:lang w:val="en-US"/>
        </w:rPr>
        <w:t>rpvnn</w:t>
      </w:r>
      <w:r>
        <w:rPr>
          <w:rFonts w:cs="Times New Roman" w:ascii="Times New Roman" w:hAnsi="Times New Roman"/>
          <w:color w:val="000000"/>
          <w:sz w:val="24"/>
          <w:szCs w:val="24"/>
        </w:rPr>
        <w:t xml:space="preserve"> по </w:t>
      </w:r>
      <w:r>
        <w:rPr>
          <w:rFonts w:cs="Times New Roman" w:ascii="Times New Roman" w:hAnsi="Times New Roman"/>
          <w:color w:val="000000"/>
          <w:sz w:val="24"/>
          <w:szCs w:val="24"/>
          <w:lang w:val="en-US"/>
        </w:rPr>
        <w:t>cienenn</w:t>
      </w:r>
      <w:r>
        <w:rPr>
          <w:rFonts w:cs="Times New Roman" w:ascii="Times New Roman" w:hAnsi="Times New Roman"/>
          <w:color w:val="000000"/>
          <w:sz w:val="24"/>
          <w:szCs w:val="24"/>
        </w:rPr>
        <w:t xml:space="preserve"> их привлекательности Наряду с крите</w:t>
        <w:softHyphen/>
        <w:t>риями межличностных отношений все более важную роль нач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50___________________________________________________________</w:t>
      </w:r>
      <w:r>
        <w:rPr>
          <w:rFonts w:cs="Times New Roman" w:ascii="Times New Roman" w:hAnsi="Times New Roman"/>
          <w:b/>
          <w:bCs/>
          <w:color w:val="000000"/>
          <w:sz w:val="24"/>
          <w:szCs w:val="24"/>
          <w:u w:val="single"/>
        </w:rPr>
        <w:t xml:space="preserve">Глава </w:t>
      </w:r>
      <w:r>
        <w:rPr>
          <w:rFonts w:cs="Times New Roman" w:ascii="Times New Roman" w:hAnsi="Times New Roman"/>
          <w:b/>
          <w:bCs/>
          <w:color w:val="000000"/>
          <w:sz w:val="24"/>
          <w:szCs w:val="24"/>
          <w:u w:val="single"/>
          <w:lang w:val="en-US"/>
        </w:rPr>
        <w:t>S</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этап</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Ш эта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оизводственные результаты</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тношение к работ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Ш    </w:t>
      </w:r>
      <w:r>
        <w:rPr>
          <w:rFonts w:cs="Times New Roman" w:ascii="Times New Roman" w:hAnsi="Times New Roman"/>
          <w:b/>
          <w:bCs/>
          <w:color w:val="000000"/>
          <w:sz w:val="24"/>
          <w:szCs w:val="24"/>
        </w:rPr>
        <w:t xml:space="preserve">Взаимоотношения в коллективе        </w:t>
      </w:r>
      <w:r>
        <w:rPr>
          <w:rFonts w:cs="Times New Roman" w:ascii="Times New Roman" w:hAnsi="Times New Roman"/>
          <w:b/>
          <w:bCs/>
          <w:i/>
          <w:iCs/>
          <w:color w:val="000000"/>
          <w:sz w:val="24"/>
          <w:szCs w:val="24"/>
        </w:rPr>
        <w:t xml:space="preserve">Ш </w:t>
      </w:r>
      <w:r>
        <w:rPr>
          <w:rFonts w:cs="Times New Roman" w:ascii="Times New Roman" w:hAnsi="Times New Roman"/>
          <w:b/>
          <w:bCs/>
          <w:color w:val="000000"/>
          <w:sz w:val="24"/>
          <w:szCs w:val="24"/>
        </w:rPr>
        <w:t>Привлекательность коллекти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ис.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Покипели 1шутригругта1юго предпочтении по разным критериям межгруппопого сравнении и оиенки. (Позняков В,П Психологические от</w:t>
        <w:softHyphen/>
        <w:t>ношения субъектов экономической деятельности М : Изд-во «Институт психологи РАН», 2000. С 121</w:t>
      </w:r>
      <w:r>
        <w:rPr>
          <w:rFonts w:cs="Times New Roman" w:ascii="Times New Roman" w:hAnsi="Times New Roman"/>
          <w:color w:val="000000"/>
          <w:sz w:val="24"/>
          <w:szCs w:val="24"/>
          <w:lang w:val="en-US" w:eastAsia="en-US"/>
        </w:rPr>
        <w:t>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ют играть критерии отношения к работе и ее результатов (ус</w:t>
        <w:softHyphen/>
        <w:t>пеш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трольные вопросы 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Расскажите об основных феноменах межгруппов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акие вам известны теоретические подходы к исследованию межгрул-по вы х отн о ш е н и 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асскажите об экспериментальных исследованиях межгруп нового вза</w:t>
        <w:softHyphen/>
        <w:t>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риведите примеры проявления этноцентризма в отношениях между представителей разных этнических гр&gt;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риведите примеры внутригруппового фаворитизма в отношениях чежл&gt; сгу.1еически\(и групп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Каким образом можно снизить эффект межгрушювой дискриминации в отношениях между группами</w:t>
      </w:r>
      <w:r>
        <w:rPr>
          <w:rFonts w:cs="Times New Roman" w:ascii="Times New Roman" w:hAnsi="Times New Roman"/>
          <w:color w:val="000000"/>
          <w:sz w:val="24"/>
          <w:szCs w:val="24"/>
          <w:vertAlign w:val="superscript"/>
        </w:rPr>
        <w:t>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Какие изменения и отношениях между трудовым и группами происхо</w:t>
        <w:softHyphen/>
        <w:t>дят в условиях изменения форм соб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Как связаны между собой внутригрупповые и межгрупповые отноше</w:t>
        <w:softHyphen/>
        <w:t>ния</w:t>
      </w:r>
      <w:r>
        <w:rPr>
          <w:rFonts w:cs="Times New Roman" w:ascii="Times New Roman" w:hAnsi="Times New Roman"/>
          <w:color w:val="000000"/>
          <w:sz w:val="24"/>
          <w:szCs w:val="24"/>
          <w:vertAlign w:val="superscript"/>
          <w:lang w:val="en-US"/>
        </w:rPr>
        <w:t>J</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54425" cy="2404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5" r="-10" b="-15"/>
                    <a:stretch>
                      <a:fillRect/>
                    </a:stretch>
                  </pic:blipFill>
                  <pic:spPr bwMode="auto">
                    <a:xfrm>
                      <a:off x="0" y="0"/>
                      <a:ext cx="3654425" cy="240474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Психология межгрупповых отношений</w:t>
      </w:r>
      <w:r>
        <w:rPr>
          <w:rFonts w:cs="Times New Roman" w:ascii="Times New Roman" w:hAnsi="Times New Roman"/>
          <w:b/>
          <w:bCs/>
          <w:color w:val="000000"/>
          <w:sz w:val="24"/>
          <w:szCs w:val="24"/>
        </w:rPr>
        <w:t>________________________________</w:t>
      </w:r>
      <w:r>
        <w:rPr>
          <w:rFonts w:cs="Times New Roman" w:ascii="Times New Roman" w:hAnsi="Times New Roman"/>
          <w:b/>
          <w:bCs/>
          <w:color w:val="000000"/>
          <w:sz w:val="24"/>
          <w:szCs w:val="24"/>
          <w:u w:val="single"/>
        </w:rPr>
        <w:t>2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геев В.С Психология межгрупповых отношений  М.: Изд-во МГУ, 1983. !44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геев В С Межгр\пповое взаимодействие социально-психологичес</w:t>
        <w:softHyphen/>
        <w:t>кие проблемы. М." Изд-</w:t>
      </w:r>
      <w:r>
        <w:rPr>
          <w:rFonts w:cs="Times New Roman" w:ascii="Times New Roman" w:hAnsi="Times New Roman"/>
          <w:color w:val="000000"/>
          <w:sz w:val="24"/>
          <w:szCs w:val="24"/>
          <w:lang w:val="en-US"/>
        </w:rPr>
        <w:t>uo</w:t>
      </w:r>
      <w:r>
        <w:rPr>
          <w:rFonts w:cs="Times New Roman" w:ascii="Times New Roman" w:hAnsi="Times New Roman"/>
          <w:color w:val="000000"/>
          <w:sz w:val="24"/>
          <w:szCs w:val="24"/>
        </w:rPr>
        <w:t xml:space="preserve"> МГУ, 1990. 240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Андрущак И 6. Этноцентризм как социально-психологический фено</w:t>
        <w:softHyphen/>
        <w:t>мен в ситуации социоэтнических изменений. Днсс   . канд психол.н. М .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Журавлев А.Л , Позняков В П. Диагностика межгрупловых отношений и условиях изменения форм собственности // Психол. журн. 1992 Т. 13. №4 С 24-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Ключникова Л.В. Взаимосвязь социально-психологической адаптации переселенцев и межгруппового восприятия. Дисс... канд. психол. наук.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200</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Киоева Г.У. Опыт эмпирического исследования этнических стереоти</w:t>
        <w:softHyphen/>
        <w:t>пов//Психол журн 1986. Т 7 № 2 С 41-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Лебедем Н.М. Социальная психология этнических миграций. М,. Изд-воИЭАРАН, 1993 329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Лебедева Н.М. Новая русская диаспора, социально-психологический анализ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Левковлч В.П., Андрущак И.Б. Этноцентризм как социально-психоло</w:t>
        <w:softHyphen/>
        <w:t>гический феномен // Психол. журн. 1995 Т. 16. № 2. С. 70-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Лунев Ю.А Соцнально-пснчологические факторы детерминации пове</w:t>
        <w:softHyphen/>
        <w:t>ления группы в межгрупповом взаимодействии. Дисс... канд. психол. наук  Курск,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 Позняков В.П. Социально психологические отношения </w:t>
      </w:r>
      <w:r>
        <w:rPr>
          <w:rFonts w:cs="Times New Roman" w:ascii="Times New Roman" w:hAnsi="Times New Roman"/>
          <w:smallCaps/>
          <w:color w:val="000000"/>
          <w:sz w:val="24"/>
          <w:szCs w:val="24"/>
        </w:rPr>
        <w:t xml:space="preserve">б </w:t>
      </w:r>
      <w:r>
        <w:rPr>
          <w:rFonts w:cs="Times New Roman" w:ascii="Times New Roman" w:hAnsi="Times New Roman"/>
          <w:color w:val="000000"/>
          <w:sz w:val="24"/>
          <w:szCs w:val="24"/>
        </w:rPr>
        <w:t xml:space="preserve">трудовом                    </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лективе в условиях изменения форм собственности // Совместная деятельность: методы исследования и управления. М.. ИП РАН, 1992. С. 140-1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   Позняков В П. Межгрупповпя дифференциация в сельских общностях                    </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 xml:space="preserve">в условиях изменения форм собственности//Психол журн  1998 Т                     </w:t>
      </w: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szCs w:val="24"/>
        </w:rPr>
        <w:t>18.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3   Позняков В П. Психологические отношения субъектов экономической                    </w:t>
      </w:r>
      <w:r>
        <w:rPr>
          <w:rFonts w:cs="Times New Roman" w:ascii="Times New Roman" w:hAnsi="Times New Roman"/>
          <w:i/>
          <w:iCs/>
          <w:color w:val="000000"/>
          <w:sz w:val="24"/>
          <w:szCs w:val="24"/>
        </w:rPr>
        <w:t xml:space="preserve">&lt; </w:t>
      </w:r>
      <w:r>
        <w:rPr>
          <w:rFonts w:cs="Times New Roman" w:ascii="Times New Roman" w:hAnsi="Times New Roman"/>
          <w:color w:val="000000"/>
          <w:sz w:val="24"/>
          <w:szCs w:val="24"/>
        </w:rPr>
        <w:t xml:space="preserve">деятельности. М . Изд-во «Институт психологии РАН, 2000                                        </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4.  Поршнев Б.Ф Социальная психология и история. 2-е изд. — М.: На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ка. 1979. 212 с                                                                                                          &g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Психолошя совместной деятельности чалых групп и организаций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 ред. А.Л   Ж\рл!леи, Е В  Шорохова  М</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Институт психологии                    </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Н,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6  Солдатова Г.У Психология межэтнической напряженное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xml:space="preserve"> , 1998 17. Стефаненко Т.Г. Атрибутивные процессы в межгртопых отношени</w:t>
        <w:softHyphen/>
        <w:t>ях Дисс.     канд лсихол наук. М., 1989. 187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vuiKOB</w:t>
      </w:r>
      <w:r>
        <w:rPr>
          <w:rFonts w:cs="Times New Roman" w:ascii="Times New Roman" w:hAnsi="Times New Roman"/>
          <w:color w:val="000000"/>
          <w:sz w:val="24"/>
          <w:szCs w:val="24"/>
        </w:rPr>
        <w:t xml:space="preserve"> И Р. Психология взаимоотношении М.: Иц-во «Институт психологии РАН»,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Сушков И Р Совместная деятельность групп в оргл-шзяции // Совме</w:t>
        <w:softHyphen/>
        <w:t>стная деятельность' методология, теория, практика / Отв.ред. А.Л.Жу</w:t>
        <w:softHyphen/>
        <w:t>равлев, П Н.Шихнрев, Е В.Шорохова. М.  Наука, 1988 С 76-</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Фрейд 3. Психология масс и анализ человеческого «Я» М„ 1925. 9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2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б</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сихология больших социальны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рупп и массовые психические явл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1, Теоретические проблемы исследования больших социаль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я больших социальных групп является одним из важней</w:t>
        <w:softHyphen/>
        <w:t>ших объектов социально-психологических исследований Значе</w:t>
        <w:softHyphen/>
        <w:t>ние этих исследований обусловлено тем, что человек осуществля</w:t>
        <w:softHyphen/>
        <w:t>ет свою жизнедеятельность как член той или иной социальной группы, представитель определенной исторически сложившейся общности людей. Каждый человек с рождения включен в различ</w:t>
        <w:softHyphen/>
        <w:t>ные общности, социальные, а с начала трудовой деятельности — и в профессиональные группы. Изучение психологических процес</w:t>
        <w:softHyphen/>
        <w:t>сов в этих общностях составляет одну из задач социальной психо</w:t>
        <w:softHyphen/>
        <w:t>логии. Исследовптели давно обратили внимание на эти явления. Собственно зарождение социальной психологии связано с исследо</w:t>
        <w:softHyphen/>
        <w:t>ванием «духа народа», «психологии народов», психологических об</w:t>
        <w:softHyphen/>
        <w:t>разований, существовавших в массах людей (психология толпы, психология масс, социальных движений и др ).Соииальные группы на Западе и в России были объектом социологических исследова</w:t>
        <w:softHyphen/>
        <w:t>ний. На Западе акцент переместился на психологию малых групп. Исследованием больших социальных групп, их психологических особенностей занимались прежде всего марксистски ориентиро</w:t>
        <w:softHyphen/>
        <w:t>ванные исследователи, исключая, может быть, изучение толпы, па</w:t>
        <w:softHyphen/>
        <w:t>ники. В отечественной психологии привлекали внимание исследо</w:t>
        <w:softHyphen/>
        <w:t>вателей ряд обших теоретических и методологических проблем, а также характеристика психологических особенностей классов, на</w:t>
        <w:softHyphen/>
        <w:t>ций, возрастных и профессиональ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м психологии больших социальных групп в пос</w:t>
        <w:softHyphen/>
        <w:t>ледние десятилетия занимались Г М Андреева (1980). А И Гор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больших социальных групп и массовые психические явления     2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ваиМ.Г Макаров (1979), Г Г. Дилигенский (1971, 1975, 1994), О И. Зотова, В В. Новиков и Е В Шорохова (1983); Е С Кузь</w:t>
        <w:softHyphen/>
        <w:t xml:space="preserve">мин </w:t>
      </w:r>
      <w:r>
        <w:rPr>
          <w:rFonts w:cs="Times New Roman" w:ascii="Times New Roman" w:hAnsi="Times New Roman"/>
          <w:color w:val="000000"/>
          <w:sz w:val="24"/>
          <w:szCs w:val="24"/>
          <w:lang w:val="en-US" w:eastAsia="en-US"/>
        </w:rPr>
        <w:t xml:space="preserve">(1967), </w:t>
      </w:r>
      <w:r>
        <w:rPr>
          <w:rFonts w:cs="Times New Roman" w:ascii="Times New Roman" w:hAnsi="Times New Roman"/>
          <w:color w:val="000000"/>
          <w:sz w:val="24"/>
          <w:szCs w:val="24"/>
        </w:rPr>
        <w:t xml:space="preserve">И. Т. Лсвыкин </w:t>
      </w:r>
      <w:r>
        <w:rPr>
          <w:rFonts w:cs="Times New Roman" w:ascii="Times New Roman" w:hAnsi="Times New Roman"/>
          <w:color w:val="000000"/>
          <w:sz w:val="24"/>
          <w:szCs w:val="24"/>
          <w:lang w:val="en-US" w:eastAsia="en-US"/>
        </w:rPr>
        <w:t xml:space="preserve">(1974); </w:t>
      </w:r>
      <w:r>
        <w:rPr>
          <w:rFonts w:cs="Times New Roman" w:ascii="Times New Roman" w:hAnsi="Times New Roman"/>
          <w:color w:val="000000"/>
          <w:sz w:val="24"/>
          <w:szCs w:val="24"/>
        </w:rPr>
        <w:t>А. Р. Лурия (1974), Б Д. Пары-гин (1966, 1967, 1971), Б Ф Поршнев(1974, 1979), В В.Шаронов (! 975)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                   </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6.1.1. Виды больших социаль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принятым в социальной психологии является деление боль-ших социальных групп на два вила Основанием этого деления является характер межгрупповых и внутригрупповых социальных связей. В первом случае люди объединяются в группы общностью объективных связей, существующих независимо от сознания и воли этих, людей. Во втором случае это группы, которые возника</w:t>
        <w:softHyphen/>
        <w:t>ют в результате сознательного объединения людей. Дилигенский, принимая 310 деление, называет первые объективными макро</w:t>
        <w:softHyphen/>
        <w:t>группами, вторые — субъективно-психологическими Для уясне</w:t>
        <w:softHyphen/>
        <w:t>ния соотношения между этими видами он вводит понятие психо</w:t>
        <w:softHyphen/>
        <w:t>логической общности. Для понимания сущности психологичес</w:t>
        <w:softHyphen/>
        <w:t>кой общности большое значение имеет концепция Б. Ф Поршне-ва о разделении людей на «мы» и «они» в процессе историческо</w:t>
        <w:softHyphen/>
        <w:t xml:space="preserve">го развития человечества (Б. Ф. Поршнев, 1974,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979</w:t>
      </w:r>
      <w:r>
        <w:rPr>
          <w:rFonts w:cs="Times New Roman" w:ascii="Times New Roman" w:hAnsi="Times New Roman"/>
          <w:color w:val="000000"/>
          <w:sz w:val="24"/>
          <w:szCs w:val="24"/>
          <w:lang w:val="en-US"/>
        </w:rPr>
        <w:t>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вом случае процессы, явления, состояния, возникающие в общности {психология класса), отражают объективные связи и отношения, являются вторичным по отношению к этим объектив</w:t>
        <w:softHyphen/>
        <w:t>ным процессам Во втором случае психологические явления в группе составляют ее основу, первичное явление. В данном случае психологическая общность является первичным основ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снову детальной классификации больших социальных групп за разделительные принимаются разные призна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временя существования разделяются длительно существу</w:t>
        <w:softHyphen/>
        <w:t>ющие большие группы (классы, нации) и коротко существующие (митинги, аудитории, толпа) По характеру организованности-неорганизованности — организованные группы (партии, союзы, толпа) Ряд больших групп возникает стихийно (толпа), другие организуются сознательно (партии, ассоци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примеру классификации малых групп можно говорить об условных и реальных группах Признак контактности взаимодей</w:t>
        <w:softHyphen/>
        <w:t>ствия выступает тоже как существенный. Половозрастные груп</w:t>
        <w:softHyphen/>
        <w:t>пы, профессиональные группы являются не реальными, а услов</w:t>
        <w:softHyphen/>
        <w:t>ными  К реальным большим группам с короткими, но тес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54</w:t>
      </w:r>
      <w:r>
        <w:rPr>
          <w:rFonts w:cs="Times New Roman" w:ascii="Times New Roman" w:hAnsi="Times New Roman"/>
          <w:color w:val="000000"/>
          <w:sz w:val="24"/>
          <w:szCs w:val="24"/>
        </w:rPr>
        <w:t>_________________________________________________</w:t>
      </w:r>
      <w:r>
        <w:rPr>
          <w:rFonts w:cs="Times New Roman" w:ascii="Times New Roman" w:hAnsi="Times New Roman"/>
          <w:color w:val="000000"/>
          <w:sz w:val="24"/>
          <w:szCs w:val="24"/>
          <w:u w:val="single"/>
        </w:rPr>
        <w:t>Гла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тактами относятся митинги, собрания. Большие группы могут быть открытыми и закрытыми Членство в последних определяет</w:t>
        <w:softHyphen/>
        <w:t>ся внутренними установлениями групп. |,                        Большие социальные группы можно разделить по налич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енного количества общих признаков и механизму связей с общностью. Так, Г. Г. Дилигенский выделяет два типа соци</w:t>
        <w:softHyphen/>
        <w:t>альных групп. Первый тип — объединение люден, имеющих об-ший объективно существующий и социально значимый признак. Например, таким признаком может быть демографический. В этом случае первый тип составят мужчины, женщины, поколение, молодежь, средний возраст, пожилые люди и т. д. Характеристи</w:t>
        <w:softHyphen/>
        <w:t>ка этих групп как социальных определяется их значимостью в жизни общества, ролью в системе общественных отношений (в системе производства, в семье). Эти группы по своему составу го</w:t>
        <w:softHyphen/>
        <w:t>могенны, однородны, но именно по признаку их вы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тип групп характеризуется тем, что люди, их составляю</w:t>
        <w:softHyphen/>
        <w:t>щие, сознательно стремятся к объединению. Примером этих групп являются религиозные группы, партии, союзы, общественные дви</w:t>
        <w:softHyphen/>
        <w:t>жения. По своему социальному составу эти группы разнородны, ге-терогенны По социально-психологическим характеристикам они более однородны, чем группы первого типа Если в первом случае приоритетное значение имеет объективная сторона общности, то во втором — субъективная. Речь идет о психологической общности. Субъективная общность не совпадает с общностью объектив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2. Предмет психологии больши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ные исследователи по-разному определяют предмет психоло</w:t>
        <w:softHyphen/>
        <w:t>гии больши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Г. М. Андреева вопросами, подлежащими изучению, по</w:t>
        <w:softHyphen/>
        <w:t>лагает следующие 1) какие группы следует рассматривать в каче</w:t>
        <w:softHyphen/>
        <w:t xml:space="preserve">стве «больших»;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какова структура психологии больших групп, ее основные элементы, их соподчинение, характер их взаимосвя</w:t>
        <w:softHyphen/>
        <w:t>зи. 3) каково соотношение психики отдельных индивидов, входя</w:t>
        <w:softHyphen/>
        <w:t xml:space="preserve">щих в группу, с элементами этой </w:t>
      </w:r>
      <w:r>
        <w:rPr>
          <w:rFonts w:cs="Times New Roman" w:ascii="Times New Roman" w:hAnsi="Times New Roman"/>
          <w:color w:val="000000"/>
          <w:sz w:val="24"/>
          <w:szCs w:val="24"/>
          <w:lang w:val="en-US"/>
        </w:rPr>
        <w:t>rpjii</w:t>
      </w:r>
      <w:r>
        <w:rPr>
          <w:rFonts w:cs="Times New Roman" w:ascii="Times New Roman" w:hAnsi="Times New Roman"/>
          <w:color w:val="000000"/>
          <w:sz w:val="24"/>
          <w:szCs w:val="24"/>
        </w:rPr>
        <w:t xml:space="preserve"> повой психологии, 4) каки</w:t>
        <w:softHyphen/>
        <w:t>ми методами можно пользоваться при изучении всех этих явлений (Г. М.Андреева,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Г. Дилигенский считает, что психология больших групп изу</w:t>
        <w:softHyphen/>
        <w:t xml:space="preserve">чает особенности различных видов субъективно-психологических групп (например, ассоциаций, организаций), механизм сложения индивидуальных лепствии </w:t>
      </w:r>
      <w:r>
        <w:rPr>
          <w:rFonts w:cs="Times New Roman" w:ascii="Times New Roman" w:hAnsi="Times New Roman"/>
          <w:i/>
          <w:iCs/>
          <w:color w:val="000000"/>
          <w:sz w:val="24"/>
          <w:szCs w:val="24"/>
        </w:rPr>
        <w:t xml:space="preserve">п </w:t>
      </w:r>
      <w:r>
        <w:rPr>
          <w:rFonts w:cs="Times New Roman" w:ascii="Times New Roman" w:hAnsi="Times New Roman"/>
          <w:color w:val="000000"/>
          <w:sz w:val="24"/>
          <w:szCs w:val="24"/>
        </w:rPr>
        <w:t>[рупповые; анализ группы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больших социальных групп и массовые психические явления     2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а действия. Главным же в предмете изучения психологии больших групп он считает связи между объектиикой социальной общностью и общностью социально-психологической, исследо</w:t>
        <w:softHyphen/>
        <w:t>вание путей, способов, механизмов перехода от первых ко вторым (Г. Г. Дилигенский, 197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1.3. Уровни развития больших социаль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торическом развитии общества и в конкретном развитии групп отдельные социальные общности проходят ряд этапов. Эги этапы соответствуют уровню развитости групп. По классифика</w:t>
        <w:softHyphen/>
        <w:t>ции Г. Г. Дилигенского таких уровней т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 нижний уровень — типологический, характеризует</w:t>
        <w:softHyphen/>
        <w:t>ся тем, что члены соответствующей группы объективно схожи между собой по каким-то признакам. Эти признаки могут иметь существенное значение в рефляции индивидуального поведения людей, но не составляют основания для создания психологичес</w:t>
        <w:softHyphen/>
        <w:t>кой общности. Объединенные по этим признакам люди составля</w:t>
        <w:softHyphen/>
        <w:t>ют сумму индивидов, но не составляют един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ом такого уровня социальной группы являются предпри</w:t>
        <w:softHyphen/>
        <w:t>ниматели на первых этапах формирования этой социальной группы в нашей стране. Каждый из предпринимателей занимался своим де</w:t>
        <w:softHyphen/>
        <w:t>лом, осуществлял специфический вид деятельности; связь с другими предпринимателями проходила по тем же механизмам взаимодей</w:t>
        <w:softHyphen/>
        <w:t>ствия, что и со всеми остальными людьми. Часто в качестве примера такого уровня развития социальной группы цитируют проведенный К. Марксом анализ парциального хозяйства, где отдельная семья была замкнутой единицей в сельскохозяйственном производ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уровень развития социальной группы характеризуется тем, что члены группы осознают свою принадлежность к данной группе, идентифицируют себя с ее членами. В примере с предприни</w:t>
        <w:softHyphen/>
        <w:t>мателями этот уровень означает, что предприниматели причисляют себя к новой социальной общности. Это уровень идентифик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ий уровень развития социальной группы предполагает готовность группы к совместным действиям во имя групповых це</w:t>
        <w:softHyphen/>
        <w:t>лей. Члены группы осознают общность своих интересов. Класс в себе как общность переходит на положение класса для себя. Пред</w:t>
        <w:softHyphen/>
        <w:t>приниматели, например, осознавая общность своих интересов, отличных от интересов других социальных общностей, объединя</w:t>
        <w:softHyphen/>
        <w:t>ются в ассоциации, союзы, корпорации, устанавливают взаимные связи с другими объединениями. На общих собраниях, съезд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56</w:t>
      </w:r>
      <w:r>
        <w:rPr>
          <w:rFonts w:cs="Times New Roman" w:ascii="Times New Roman" w:hAnsi="Times New Roman"/>
          <w:color w:val="000000"/>
          <w:sz w:val="24"/>
          <w:szCs w:val="24"/>
        </w:rPr>
        <w:t>_________________________________</w:t>
      </w:r>
      <w:r>
        <w:rPr>
          <w:rFonts w:cs="Times New Roman" w:ascii="Times New Roman" w:hAnsi="Times New Roman"/>
          <w:color w:val="000000"/>
          <w:sz w:val="24"/>
          <w:szCs w:val="24"/>
          <w:u w:val="single"/>
        </w:rPr>
        <w:t>Глава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рабатывают программу, стратегию и тактику своей деятельно</w:t>
        <w:softHyphen/>
        <w:t>сти. Предпринимательство сформировалось как социальная общ</w:t>
        <w:softHyphen/>
        <w:t>ность и социальное движение в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уровень развития социальных групп Г. Г. Дилигснский называет уровнем солидарности Можно его обозначить как уро</w:t>
        <w:softHyphen/>
        <w:t>вень интегрирован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развития социально-психологической общности групп определяет реальную их роль в общественно-историческом процессе в целом, детерминирует развитие тех или иных соци</w:t>
        <w:softHyphen/>
        <w:t>альных процессов, событий, явлении. Он представляет психоло- гическую составляющую общественно-исторических я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4. Факторы, определяющие уровень психолог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щности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епень гетерогенности и гомогенности группы выступает как один из факторов, влияющих на уровень ее социально-психологи</w:t>
        <w:softHyphen/>
        <w:t>ческой общности. Реально всякая общность вступает во взаимо</w:t>
        <w:softHyphen/>
        <w:t>действие с др&gt;гими общностями и в «чистом» виде не существует. Класс включает в себя слои, классовые * границы» не совпадают с национальными, профессиональными, половыми и т. д. Эти общ</w:t>
        <w:softHyphen/>
        <w:t>ности могут перекрещиваться, причем неоднократно. Степень включенности людей и эти разные общности, идентификация с какой-то из них и взаимоотношения между ними определяют со</w:t>
        <w:softHyphen/>
        <w:t>циально-психологический статус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Г. Дилигенский в качестве одного из факторов, определяю</w:t>
        <w:softHyphen/>
        <w:t>щих социально-психологическую общность, выделяет степень эмпиричности, очевидности, непосредственности отражения в сознании членов группы признаков, позволяющих идентифици</w:t>
        <w:softHyphen/>
        <w:t>ровать свою группу и отделить ее от «чужих», не своих групп. Не</w:t>
        <w:softHyphen/>
        <w:t>посредственность некоторых идентификационных признаков ос</w:t>
        <w:softHyphen/>
        <w:t>тается очевидной, несмотря на общественно-исторические изме</w:t>
        <w:softHyphen/>
        <w:t>нения. Гаковымн являются, например, признаки расы, языка, пола. Другие признаки становятся менее непосредственно вос</w:t>
        <w:softHyphen/>
        <w:t>принимаемыми. В частности, классовые характеристики соци</w:t>
        <w:softHyphen/>
        <w:t>альных групп в настоящее время не столь определенны, как это было несколько десятилетий точу назад. Так. размытыми являют</w:t>
        <w:softHyphen/>
        <w:t>ся характеристики буржуазии, рабочего класса, интеллигенции. Появление новых общностей — предпринимателей, «новых рус</w:t>
        <w:softHyphen/>
        <w:t>ских» — усиливает этог процесс неопределенности в классифика</w:t>
        <w:softHyphen/>
        <w:t>циях общ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больших социальных групп и массовые психические явления    2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уровень развития общностей влияет характер внутригруп-повых и межгрупповых коммуникаций Ограниченность одних общностей от других, характерная, например, для общинного кре</w:t>
        <w:softHyphen/>
        <w:t>стьянства России, разрушена более тесными внутрихозяйствен</w:t>
        <w:softHyphen/>
        <w:t>ными объединениями, контактами, более интенсивными связями с городом Средства массовой информации включают ранее ра</w:t>
        <w:softHyphen/>
        <w:t>зобщенные группы в общее информационное поле, в контекст более широких социальны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бъективная возможность сменить реальную связь </w:t>
      </w:r>
      <w:r>
        <w:rPr>
          <w:rFonts w:cs="Times New Roman" w:ascii="Times New Roman" w:hAnsi="Times New Roman"/>
          <w:i/>
          <w:iCs/>
          <w:smallCaps/>
          <w:color w:val="000000"/>
          <w:sz w:val="24"/>
          <w:szCs w:val="24"/>
          <w:lang w:val="en-US"/>
        </w:rPr>
        <w:t>l</w:t>
      </w:r>
      <w:r>
        <w:rPr>
          <w:rFonts w:cs="Times New Roman" w:ascii="Times New Roman" w:hAnsi="Times New Roman"/>
          <w:i/>
          <w:iCs/>
          <w:smallCaps/>
          <w:color w:val="000000"/>
          <w:sz w:val="24"/>
          <w:szCs w:val="24"/>
        </w:rPr>
        <w:t xml:space="preserve"> </w:t>
      </w:r>
      <w:r>
        <w:rPr>
          <w:rFonts w:cs="Times New Roman" w:ascii="Times New Roman" w:hAnsi="Times New Roman"/>
          <w:smallCaps/>
          <w:color w:val="000000"/>
          <w:sz w:val="24"/>
          <w:szCs w:val="24"/>
        </w:rPr>
        <w:t xml:space="preserve">олной </w:t>
      </w:r>
      <w:r>
        <w:rPr>
          <w:rFonts w:cs="Times New Roman" w:ascii="Times New Roman" w:hAnsi="Times New Roman"/>
          <w:color w:val="000000"/>
          <w:sz w:val="24"/>
          <w:szCs w:val="24"/>
        </w:rPr>
        <w:t xml:space="preserve">группой на связь с другой </w:t>
      </w:r>
      <w:r>
        <w:rPr>
          <w:rFonts w:cs="Times New Roman" w:ascii="Times New Roman" w:hAnsi="Times New Roman"/>
          <w:smallCaps/>
          <w:color w:val="000000"/>
          <w:sz w:val="24"/>
          <w:szCs w:val="24"/>
          <w:lang w:val="en-US"/>
        </w:rPr>
        <w:t>cjuicctbchho</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влияет на крепость соци</w:t>
        <w:softHyphen/>
        <w:t>альных связей в своей группе и снижает уровень ее интегрирован-ности Социальная мобильность выступает как фактор, ослабля</w:t>
        <w:softHyphen/>
        <w:t>ющий процесс идентификации у служащих, интеллигенции. Для последней характерным стало снижение престижа высшего обра</w:t>
        <w:softHyphen/>
        <w:t xml:space="preserve">зования и причисление себя скорее не к социальному слою, а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работнику по виду профе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грирующим признаком социально-психоложческой об</w:t>
        <w:softHyphen/>
        <w:t>щности является идеоло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динения людей в борьбе с колонизаторами, за нацио</w:t>
        <w:softHyphen/>
        <w:t>нальную независимость в защите отечества, за социальные изме</w:t>
        <w:softHyphen/>
        <w:t>нения возникали на основе идеи Эти идеи выступали как органи</w:t>
        <w:softHyphen/>
        <w:t>зующее начало, как стимул к объединенным действиям История общества полна этими примерами Для объединения людей в со</w:t>
        <w:softHyphen/>
        <w:t>циально-психологические общности стимут определяет группо</w:t>
        <w:softHyphen/>
        <w:t>вые мотивации поведения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ключительное место в системе факторов, определяющих социально психочогическую общность групп, имеет ее обще</w:t>
        <w:softHyphen/>
        <w:t>ственно-исторический опыт Он опирается на общность положе</w:t>
        <w:softHyphen/>
        <w:t>ния группы, отличительные по разным параметрам ее признаки, организационные предпосылки, идеологию Но системообразую</w:t>
        <w:softHyphen/>
        <w:t>щим признаком этого опыта является практика коллективного действия Положительный результат этой практики входит в фонд социальной памяти народа, групп, общностей Видом этой соци</w:t>
        <w:softHyphen/>
        <w:t>альной памяти являются архетипы, описанные К. Юнгом Совре</w:t>
        <w:softHyphen/>
        <w:t xml:space="preserve">менные общественные движения студенчества в разных странах зафиксировали значение социального опыта в жизни социальных общностей Конфликты в Чечне показали, насколько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тубокн корни национальной социально-психологической общности и как они проявляются через ряд поколении в способах внутригруп-пового и межгруппового общения, в методах разрешения государ</w:t>
        <w:softHyphen/>
        <w:t>ственных, групповых и индивидуальны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 Зак  8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8__________________________________________________________</w:t>
      </w:r>
      <w:r>
        <w:rPr>
          <w:rFonts w:cs="Times New Roman" w:ascii="Times New Roman" w:hAnsi="Times New Roman"/>
          <w:color w:val="000000"/>
          <w:sz w:val="24"/>
          <w:szCs w:val="24"/>
          <w:u w:val="single"/>
        </w:rPr>
        <w:t>Глава 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5. Элементы обществен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ические явления в больших группах могут быть разделены по сферам психики. Подобно тому, каковы эти сферы в обшей пси</w:t>
        <w:softHyphen/>
        <w:t>хологии, можно говорить о когнитивной, потребностно-мотива-ционной, аффективной и регулятивно-волевой сферах. Все пси</w:t>
        <w:softHyphen/>
        <w:t>хические процессы этих сфер в психологии больших групп приоб</w:t>
        <w:softHyphen/>
        <w:t>ретают свои специфические особ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к сфере когнитивной относятся коллективные представ</w:t>
        <w:softHyphen/>
        <w:t>ления, социальное мышление, общественное мнение, обществен</w:t>
        <w:softHyphen/>
        <w:t>ное сознание, менталитет. Когнитивные процессы в больших об</w:t>
        <w:softHyphen/>
        <w:t>щностях являются отражением социальных процессов, статуса групп в системе общественных отношений, уровня развития ду</w:t>
        <w:softHyphen/>
        <w:t>ховной жизни общества. Общественно-исторические процессы определяют содержание познавательных процессов, изменяется объект познания. Вопрос о том, что думают люди, о чем беспоко</w:t>
        <w:softHyphen/>
        <w:t>ятся, меняется в зависимости о г общественных условий. Но обще</w:t>
        <w:softHyphen/>
        <w:t>ственная детерминация психических групповых процессов каса</w:t>
        <w:softHyphen/>
        <w:t>ется не только их содержания, но и способов отражения объектив</w:t>
        <w:softHyphen/>
        <w:t>ной действительности. Историчным является не только понятий</w:t>
        <w:softHyphen/>
        <w:t>ный, категориальный строй мышления, но и его стиль. Известны особенности восточного и западного стиля мышления, своеобраз</w:t>
        <w:softHyphen/>
        <w:t>ным является менталитет того или иного народа в разные перио</w:t>
        <w:softHyphen/>
        <w:t>ды его исторического развития (Г. Ф. Салтыков, 1982). Эмпири</w:t>
        <w:softHyphen/>
        <w:t>ческие исследования А. Р. Лурия показали своеобразие чувствен</w:t>
        <w:softHyphen/>
        <w:t>ного и понятийного отражения действительности в условиях су</w:t>
        <w:softHyphen/>
        <w:t>щественных социальных и культурно-исторических преобразова</w:t>
        <w:softHyphen/>
        <w:t>ний жителей среднеазиатских республик бывшего СССР (А. Р. Лу</w:t>
        <w:softHyphen/>
        <w:t>рия, 1974). В когнитивной сфере закрепляются способы и меха</w:t>
        <w:softHyphen/>
        <w:t>низмы, посредством которых складываются, сохраняются, изме</w:t>
        <w:softHyphen/>
        <w:t>няются представления, стереотипы, ориентации, ц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зличных социальных средах складываются более или ме</w:t>
        <w:softHyphen/>
        <w:t>нее благоприятные условия для развития тех или иных когнитив</w:t>
        <w:softHyphen/>
        <w:t>ных особенностей. Когнитивные структуры составляют основу обыденной психологии. Высший их уровень — сознание общнос</w:t>
        <w:softHyphen/>
        <w:t>ти, которое в форме идей, теорий составляет идеологию отдель</w:t>
        <w:softHyphen/>
        <w:t>ных общностей, идеологию общества в целом (Г. М. Гак, 19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й структурный элемент психологии больших групп — мотиваиионно-потребностная сфера. Конкретно она представля</w:t>
        <w:softHyphen/>
        <w:t>ется общегрупповой мотивацией, групповыми потребностями, ценностями, интересами, целями, установками, идеалами. В э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Психология больших социальных </w:t>
      </w:r>
      <w:r>
        <w:rPr>
          <w:rFonts w:cs="Times New Roman" w:ascii="Times New Roman" w:hAnsi="Times New Roman"/>
          <w:smallCaps/>
          <w:color w:val="000000"/>
          <w:sz w:val="24"/>
          <w:szCs w:val="24"/>
          <w:u w:val="single"/>
        </w:rPr>
        <w:t xml:space="preserve">групп и </w:t>
      </w:r>
      <w:r>
        <w:rPr>
          <w:rFonts w:cs="Times New Roman" w:ascii="Times New Roman" w:hAnsi="Times New Roman"/>
          <w:color w:val="000000"/>
          <w:sz w:val="24"/>
          <w:szCs w:val="24"/>
          <w:u w:val="single"/>
        </w:rPr>
        <w:t>массовые психические явления    2 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чне мотиваиионных элементов потребности составляют, в известном смысле, базисную характеристику психологии челове</w:t>
        <w:softHyphen/>
        <w:t>ка Классы и большие социальные группы в психологическом от</w:t>
        <w:softHyphen/>
        <w:t>ношении различаются прежде всего своими потребностями, инте</w:t>
        <w:softHyphen/>
        <w:t>ресами, идеал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зависимо от того, рассматриваем ли мы потребность как нужду (как это делает ряд апторов) или как движущую силу актив</w:t>
        <w:softHyphen/>
        <w:t>ности личности, в ней заключен социальный смысл. Высказанная В. Н. Мясишевым точка зрения на потребности точнее всего огража-ет их социально-психологическую сущность. Потребность, по его мнению, отражает единство нужды и побуждения, тяготения к опре</w:t>
        <w:softHyphen/>
        <w:t>деленному объекту Он считает, что потребность представляет отно</w:t>
        <w:softHyphen/>
        <w:t>шение к объективной действительности (В. Н Мясищев, 19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элемент общественной психологии потребности возника</w:t>
        <w:softHyphen/>
        <w:t>ют и развиваются в процессе жизни и деятельности человека Осо</w:t>
        <w:softHyphen/>
        <w:t>бый интерес для психологии социальных групп представляет де</w:t>
        <w:softHyphen/>
        <w:t>ление групповых потребностей на два ви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отребности группы как данной системы, нуждающейся в определенных, условиях своего функцион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требности большинства личностей, входящих в данную группу, т е типичные дтя группы потре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требности второго рода, типичные, «массовые» для данной группы, возникают как из необходимости функционирования группы, так и из общности социальной среды, в которой нахо</w:t>
        <w:softHyphen/>
        <w:t>дятся члены данной группы («Социальная психология» под ред Е С Кузьмина, В Е Семенова, 1979, с 74-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сихологии больших групп в определенный период обще</w:t>
        <w:softHyphen/>
        <w:t>ственно-исторического развития важно действие закона развития потребностей, соотношение индивидуальных и коллективных по</w:t>
        <w:softHyphen/>
        <w:t>требностей, развитие высших по своей природе социально-психо</w:t>
        <w:softHyphen/>
        <w:t>логических потребностей — потребности в труде, развитие позна</w:t>
        <w:softHyphen/>
        <w:t>вательных и эстетических потребностей, потребности в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шем сравнительном исследовании истории развития пси</w:t>
        <w:softHyphen/>
        <w:t>хологических особенностей российского крестьянства (О И. Зо</w:t>
        <w:softHyphen/>
        <w:t>това, В. В Новиков, Е В Шорочова, 1983) были показаны суще</w:t>
        <w:softHyphen/>
        <w:t>ственные изменения потребностей в разные исторические пери</w:t>
        <w:softHyphen/>
        <w:t>оды развшия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отребностями в психологии больших групп органически свя</w:t>
        <w:softHyphen/>
        <w:t>заны интересы. В интересах субъективно отражаются материальные условия существования общности. В них выражается направлен</w:t>
        <w:softHyphen/>
        <w:t>ность психики и деятельности, стремление к удовлетворению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0_________________________________________________</w:t>
      </w:r>
      <w:r>
        <w:rPr>
          <w:rFonts w:cs="Times New Roman" w:ascii="Times New Roman" w:hAnsi="Times New Roman"/>
          <w:color w:val="000000"/>
          <w:sz w:val="24"/>
          <w:szCs w:val="24"/>
          <w:u w:val="single"/>
        </w:rPr>
        <w:t>Пюва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бностеи. «Психологически, — считает А. И. Горячева, — интерес переживается п виде чувственного и сознательного тяготения к неко</w:t>
        <w:softHyphen/>
        <w:t>торому объекту в силу жизненной значимости и эмоциональной привлекательности последнею» (А И. Горячева, 19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фическое место в побудительной сфере имеют обще</w:t>
        <w:softHyphen/>
        <w:t>ственные интересы. В них отражаются потребности общества в целом и отдельных социальных групп, экономические отношения данного общества, экономическое положение определенных со</w:t>
        <w:softHyphen/>
        <w:t>циальных общностей и объединений. Интересы стимулируют раз</w:t>
        <w:softHyphen/>
        <w:t>ные формы деятельности групп. Интерес в общественной дея</w:t>
        <w:softHyphen/>
        <w:t>тельности, как правило, осознается, и его удовлетворение высту</w:t>
        <w:softHyphen/>
        <w:t>пает как цель теоретической и практической деятельности людей Различают экономические, политические, духовные интересы. В разных общественно-исторических условиях по-разному соотно</w:t>
        <w:softHyphen/>
        <w:t>сятся интересы общества, отдельных больших групп (классов, на</w:t>
        <w:softHyphen/>
        <w:t>ций), малых групп и отдельных личностей. Но во всех этих субъек</w:t>
        <w:softHyphen/>
        <w:t>тах интерес выступает как побудитель деятельности, детерминан</w:t>
        <w:softHyphen/>
        <w:t>та поведения людей (А. Т. Хан и нов,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цессе общественною развития интересы, так же как и потребности, развиваются Особенно ярко это проявляется в пе</w:t>
        <w:softHyphen/>
        <w:t>риоды резких социально-экономических и политических преоб</w:t>
        <w:softHyphen/>
        <w:t>разовании. Например, интерес к новому делу, предприниматель ству з России возник в ходе таких преобразований Интерес рабо</w:t>
        <w:softHyphen/>
        <w:t>чих России к революционной деятельности резко возрос в пред</w:t>
        <w:softHyphen/>
        <w:t>октябрьский период 1917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отивационной сфере существенное место занимают жиз</w:t>
        <w:softHyphen/>
        <w:t>ненные ориентации Они представляют собой систему предпочте</w:t>
        <w:softHyphen/>
        <w:t>ний, проявляющихся в осознанном или бессознательном избира</w:t>
        <w:softHyphen/>
        <w:t>тельном поведении, в выборе мотивации в альтернативных услови</w:t>
        <w:softHyphen/>
        <w:t>ях. В них выражаются цели деятельности групп, личностей, отно</w:t>
        <w:softHyphen/>
        <w:t>шение к будущему. Они определяют предпочитаемую сферу жите деятельности Это личносгно обусловлено уровнем притязании, оценкой реальных возможностей и психологических усло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енным является вывод ученых о там, чго жизненные ориентации многообразными способами обусловлены закономер</w:t>
        <w:softHyphen/>
        <w:t>ностями жизни общества, макрогруппы, микрогруппы, индивиду</w:t>
        <w:softHyphen/>
        <w:t>альной биографией, значимыми ситуациями. В общем виде в ори</w:t>
        <w:softHyphen/>
        <w:t>ентации выражается специфика развития общности в определен</w:t>
        <w:softHyphen/>
        <w:t>ный общественно-исторический период. Тщательный анатиз ти</w:t>
        <w:softHyphen/>
        <w:t>пологии ориентации в капиталистическом обществе содержи 1ся в работах Г. Г. Дилшенского Он выделяет 7 типов таких ори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больших социальных групп и массовые психические явления     2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й: ориентация статус-кво (прожить как-нибудь, остаться на по</w:t>
        <w:softHyphen/>
        <w:t>верхности), карьеристский тип ориентации (выбиться в люди, сделать карьеру, добиться успеха в пределах данной организации), предпринимательский тип (расширить дело, добиться большей независимости, власти, влияния), гедонистическая ориентация (ориентация на досуг, на развлечения), ориентация на материаль</w:t>
        <w:softHyphen/>
        <w:t>ное потребление, в более обнаженном виде — это потребительс</w:t>
        <w:softHyphen/>
        <w:t>кая ориентация; социально-паталогпческая ориентация, ориента</w:t>
        <w:softHyphen/>
        <w:t>ция на творчество (эго уровень самоактуализации личности); ори</w:t>
        <w:softHyphen/>
        <w:t>ентация на борьбу за определенные социальные идеалы (Дилиген-ский,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этими типами ориентации можно встретиться и в нашем со</w:t>
        <w:softHyphen/>
        <w:t>временном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алы выступают высшей формой побудителя социальной деятельности. Идеал в социально-психологическом плане — это образное отражение какого-нибудь реального или нереального явления. Это образец, высшая цель, последняя ступень стремле</w:t>
        <w:softHyphen/>
        <w:t>ний отдельной личности или социальной общности. Идеал исто</w:t>
        <w:softHyphen/>
        <w:t xml:space="preserve">ричен, он социально детерминирован определенным уровнем </w:t>
      </w:r>
      <w:r>
        <w:rPr>
          <w:rFonts w:cs="Times New Roman" w:ascii="Times New Roman" w:hAnsi="Times New Roman"/>
          <w:color w:val="000000"/>
          <w:sz w:val="24"/>
          <w:szCs w:val="24"/>
          <w:lang w:val="en-US"/>
        </w:rPr>
        <w:t>paj</w:t>
      </w:r>
      <w:r>
        <w:rPr>
          <w:rFonts w:cs="Times New Roman" w:ascii="Times New Roman" w:hAnsi="Times New Roman"/>
          <w:color w:val="000000"/>
          <w:sz w:val="24"/>
          <w:szCs w:val="24"/>
        </w:rPr>
        <w:t>-внтия производительных сил и характером групповых и личност</w:t>
        <w:softHyphen/>
        <w:t>ных отношений. Идеалы людей отражают исторические стремле ния общностей (классов, наций) на каждом этапе развития По</w:t>
        <w:softHyphen/>
        <w:t>этому идеалы могут быть реальными и нереальными «Идеал для всякой эпохи, — писал А И. Герцен, — она сама, очищенная от случайности, преображенное созерцание настоящего Разумеется, чем всеобъемлемес и полнее настоящее, тем всемирнее и истин</w:t>
        <w:softHyphen/>
        <w:t>нее его идеал* (А И. Герцен. Собр. соч., т 3, с. 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алы,— по мнению В. Г Белинского, — не произвольная игра фантазии, не выдумки, не мечты, и в то же время идеалы — не список с действительности, а указанная умом и воспроизведен</w:t>
        <w:softHyphen/>
        <w:t>ная фантазией возможность того или другого явления». (В. Г. Бе</w:t>
        <w:softHyphen/>
        <w:t xml:space="preserve">линский  Избр произвел в 2 томах, М , 1957, т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с 4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алы социального прогресса, добра, справедливости на</w:t>
        <w:softHyphen/>
        <w:t>правляли деятельность прогрессивных слоев населения во многих стран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овые потребности, интересы, ценности, принятые чле</w:t>
        <w:softHyphen/>
        <w:t>нами социальных групп, составляют фонд общегрупповой моти-паиии. Они выступают стимулами и мотивами деятельности и по</w:t>
        <w:softHyphen/>
        <w:t>седения людей, определяя направленность личности и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ффективная сфера психологии больших групп включает чув</w:t>
        <w:softHyphen/>
        <w:t>ства, эмоции и настро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62</w:t>
      </w:r>
      <w:r>
        <w:rPr>
          <w:rFonts w:cs="Times New Roman" w:ascii="Times New Roman" w:hAnsi="Times New Roman"/>
          <w:color w:val="000000"/>
          <w:sz w:val="24"/>
          <w:szCs w:val="24"/>
        </w:rPr>
        <w:t>____________________________________________________</w:t>
      </w:r>
      <w:r>
        <w:rPr>
          <w:rFonts w:cs="Times New Roman" w:ascii="Times New Roman" w:hAnsi="Times New Roman"/>
          <w:color w:val="000000"/>
          <w:sz w:val="24"/>
          <w:szCs w:val="24"/>
          <w:u w:val="single"/>
        </w:rPr>
        <w:t>Глава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фическими для больших групп являются социальные чувства. При этом два смысла включаются в определение «соци</w:t>
        <w:softHyphen/>
        <w:t>альные чувства». В первом случае речь идет о чувствах, в которых отражается эмоциональное отношение к фактам, ситуациям, уч</w:t>
        <w:softHyphen/>
        <w:t>реждениям социальной действительности. Во втором носителями социальных чувств являются объединения людей, социальные об</w:t>
        <w:softHyphen/>
        <w:t>щности. В обоих этих случаях отношения людей играют важную роль в их общении, взаимовлиянии, взаимодейств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ственные настроения выступают одним из важных фено</w:t>
        <w:softHyphen/>
        <w:t>менов психологии больших групп. В них в яркой форме отража</w:t>
        <w:softHyphen/>
        <w:t>ются отношения и оценка людьми состояния объективных про</w:t>
        <w:softHyphen/>
        <w:t>цессов и психических феноменов, господствующих в определен</w:t>
        <w:softHyphen/>
        <w:t>ные периоды общественного развития Обстоятельная характери</w:t>
        <w:softHyphen/>
        <w:t>стика общественных настроений содержится в работах Б Д Па-рыгина (Б. Д. Парыгин, 1966). В качестве особенностей коллек</w:t>
        <w:softHyphen/>
        <w:t>тивных настроений по сравнению с индивидуальным настроени</w:t>
        <w:softHyphen/>
        <w:t>ем он выделяет: гораздо большую социальную, чем индивидуаль</w:t>
        <w:softHyphen/>
        <w:t>ною обусловленность, коллективное настроение — продукт всей системы социальных (экономических, политических и идеологи</w:t>
        <w:softHyphen/>
        <w:t>ческих отношений); степень социальной детерминированности в них выше, чем в индивидуальных настроениях. В них фактор фи</w:t>
        <w:softHyphen/>
        <w:t>зическою самочувствия отступает на задний план перед соци</w:t>
        <w:softHyphen/>
        <w:t>альными факторами (условиями материальной жизни людей, их отношениям на производстве, в быту и т. д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ственное настроение не является суммой настроений входящих в группу людей, оно обладает способностью к много</w:t>
        <w:softHyphen/>
        <w:t>кратному увеличению энергии составляющих гр&gt;ппу индивидов. Социальное настроение обладает заразительностью, способнос</w:t>
        <w:softHyphen/>
        <w:t>тью к значительному усилению некоторых свойств настроений индивидов. «Общественное настроение является наиболее массо-видным компонентом групповой психологии не только потому, что оно в отличие от других элементов психики функционирует постоянно, но еще и потому, что оно наиболее ярко проявляет себя в группе и с тем большей силой, чем больше социальная группа» (Б Д. Парыгин, 1966, с 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этих традиционно выделяемых сфер психики (когни</w:t>
        <w:softHyphen/>
        <w:t>тивной, лотребностно-мотивационной. аффективной и регуля-тивно-волевой) можно выделить деятельностную сфе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еятельностную сферу психологии больших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ynn</w:t>
      </w:r>
      <w:r>
        <w:rPr>
          <w:rFonts w:cs="Times New Roman" w:ascii="Times New Roman" w:hAnsi="Times New Roman"/>
          <w:color w:val="000000"/>
          <w:sz w:val="24"/>
          <w:szCs w:val="24"/>
        </w:rPr>
        <w:t xml:space="preserve"> состаатают коллективная деятельность и групповое поведение. Для деятель ности больших социальных групп специфическими явл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больших социальных групп и массовые психические явления     2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и деятельности, ее структура, субъекты деятельности, ее фор</w:t>
        <w:softHyphen/>
        <w:t>мы. По своему социальному назначению существенно различают</w:t>
        <w:softHyphen/>
        <w:t>ся профессиональная деятельность, общественная деятельность, социальные дви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6. Формы проявления психологии больши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четыре сферы психологии больших социальных групп органи</w:t>
        <w:softHyphen/>
        <w:t>чески взаимосвязаны. Их своеобразное сочетание в определенных общественно-исторических условиях проявляется двояк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как характеристика типичной личности представителя оп</w:t>
        <w:softHyphen/>
        <w:t>ределенной общ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ак характеристика психического склада общности (народа, класса, н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ический склад выступает как наиболее устойчивое обра</w:t>
        <w:softHyphen/>
        <w:t>зование в психологии общности. К нему относятся социальный характер, традиции, обычаи, привычки, нравы. Эти явления ха</w:t>
        <w:softHyphen/>
        <w:t>рактерны для разных общ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социальный характер группы, народа определяется спе</w:t>
        <w:softHyphen/>
        <w:t>цифической культурой, системой знаков, символов. Он формиру</w:t>
        <w:softHyphen/>
        <w:t>ется в конкретных условиях, под воздействием социального бы</w:t>
        <w:softHyphen/>
        <w:t>тия, той системы ценностей, ориентации, в которых проходит процесс социализации. Характер с определенной логикой и пос</w:t>
        <w:softHyphen/>
        <w:t>ледовательностью детерминирует одну линию поведения, одни поступки и исключает друг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диции представляют собой исторически сложившиеся под влиянием определенных условий жизни узаконенные способы воспроизведения исторически сложившихся правил, норм пове</w:t>
        <w:softHyphen/>
        <w:t>дения, отношений людей. Они определяют общее направление деятельности групп в специфических условиях. В традициях осу</w:t>
        <w:softHyphen/>
        <w:t>ществляется преемственность тех или иных социально значимых форм поведения в типичных ситуациях, в различных сферах дея</w:t>
        <w:softHyphen/>
        <w:t>тельности, сознательно поддерживающихся, закрепляющих те или иные отношения. Подчеркивая психологическую сущность происхождения и функционирования традиций, Ф. Энгельс отме</w:t>
        <w:softHyphen/>
        <w:t>чал, что «традиции, живущие в головах людей, играют известную роль, хотя и не решающую в социальном развитии» (К. Маркс и Ф. Энгельс. Избранные письма, с. 4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им составным элементом психического склада общности являются обычаи. Обычай представляет собой прочно установив</w:t>
        <w:softHyphen/>
        <w:t>шиеся в той или иной социальной группе, у того или иного на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64</w:t>
      </w:r>
      <w:r>
        <w:rPr>
          <w:rFonts w:cs="Times New Roman" w:ascii="Times New Roman" w:hAnsi="Times New Roman"/>
          <w:color w:val="000000"/>
          <w:sz w:val="24"/>
          <w:szCs w:val="24"/>
        </w:rPr>
        <w:t>_______________________________________________</w:t>
      </w:r>
      <w:r>
        <w:rPr>
          <w:rFonts w:cs="Times New Roman" w:ascii="Times New Roman" w:hAnsi="Times New Roman"/>
          <w:color w:val="000000"/>
          <w:sz w:val="24"/>
          <w:szCs w:val="24"/>
          <w:u w:val="single"/>
        </w:rPr>
        <w:t>Глава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 правила реагирования на определенные события, осуществле</w:t>
        <w:softHyphen/>
        <w:t>ния некоторых общественно значимых действий (особые момен</w:t>
        <w:softHyphen/>
        <w:t>ты трудовой деятельности, быта, семейной жизни, важные собы</w:t>
        <w:softHyphen/>
        <w:t>тия в жизни человека: рождение, свадьба, характер праздников и др.). Обычай хранит определенный народный опыт, является сим</w:t>
        <w:softHyphen/>
        <w:t>волом каких-то ценностей, выработанных общностью, приучает уважать их. Обычай воспитывает определенное отношение к груп</w:t>
        <w:softHyphen/>
        <w:t>пе, к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лементом психического склада, примыкающим к соци</w:t>
        <w:softHyphen/>
        <w:t>альным обычаям, являются предрассудки. Предрассудок— это укоренившееся в обществе мнение «без разумного отчета в осно</w:t>
        <w:softHyphen/>
        <w:t>вательности его» (В. Даль), но относящееся преимущественно к «предостерегательным, суеверным правилам». Предрассудки оп</w:t>
        <w:softHyphen/>
        <w:t>ределяют отношения данной социальной группы к тем или иным природным или социальным явлениям. Бытовавшее до некоторо</w:t>
        <w:softHyphen/>
        <w:t>го времени мнение, что предрассудки — удел недостаточно обра</w:t>
        <w:softHyphen/>
        <w:t>зованных, малокультурных людей с ограниченным мировоззрени</w:t>
        <w:softHyphen/>
        <w:t>ем, не соответствует действительное! и. Фактически предрассудки в той или иной степени существуют у преобладающего большин</w:t>
        <w:softHyphen/>
        <w:t>ства групп. У больших социальных групп существуют свои пред</w:t>
        <w:softHyphen/>
        <w:t>рассудки. Общественно опасными являются национальные и ре</w:t>
        <w:softHyphen/>
        <w:t>лигиозные предрассудки. Их общественная опасность сильно воз</w:t>
        <w:softHyphen/>
        <w:t>растает, когда эти предрассудки объедин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остную характеристику психологических особенностей социальных групп представляет образ их жизни. Образ жизни — это совокупность устоявшихся, типичных для определенных социально-экономических отношений форм жизнедеятельнос</w:t>
        <w:softHyphen/>
        <w:t>ти народов, классов, социальных групп, отдельных людей в ма</w:t>
        <w:softHyphen/>
        <w:t>териальном и духовном производстве, в общественно-полити</w:t>
        <w:softHyphen/>
        <w:t>ческой и семейно-бытовой сфере. В образе жизни раскрывает</w:t>
        <w:softHyphen/>
        <w:t>ся, как живу г люди, какими действиями и поступками заполне</w:t>
        <w:softHyphen/>
        <w:t>на их жизнь, каков стиль их мышления, их потребности, инте</w:t>
        <w:softHyphen/>
        <w:t>ресы, идеалы, умонастроения, содержание и формы общения, какие цели они преследуют. В образе жизни общности, челове</w:t>
        <w:softHyphen/>
        <w:t>ка выражается система их отношений к обществу, труду, другим общностям, другим людям, к себе. Эти отношения отражаются в мировоззрении, ценностных ориенкшиях, жизненных пози</w:t>
        <w:softHyphen/>
        <w:t>циях, социальных и личностных установках, потребностях, сти</w:t>
        <w:softHyphen/>
        <w:t>ле жизни и повед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больших социальных групп и массовые психические явления     2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7. Проблемы типологии современного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типологией мы понимаем разделение общества на ге или иные социальные группы, которые отличаются между собой каки</w:t>
        <w:softHyphen/>
        <w:t>ми-то определенными социально значимыми признаками, позво</w:t>
        <w:softHyphen/>
        <w:t>ляющими характеризовать их статус в обществе, их соииальные ориентации, а возможно, даже присущие им психологические особ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уже видели, что биологизаторские теории награждают людей одинаковыми врожденными психологическими предпо</w:t>
        <w:softHyphen/>
        <w:t>сылками и типы групп возникают лишь как результат способнос</w:t>
        <w:softHyphen/>
        <w:t>ти индивидов к борьбе за существование и выживание сильней</w:t>
        <w:softHyphen/>
        <w:t>ших. Эти теории не выдерживают критики, поскольку среди лю</w:t>
        <w:softHyphen/>
        <w:t>дей «борьба за существование» зависит не только от их способно</w:t>
        <w:softHyphen/>
        <w:t>стей, но и от их ценностных ори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заторские концепции слишком односторонне отра</w:t>
        <w:softHyphen/>
        <w:t>жают процесс социализации личности. Они не учитывают многих дру[ их, ломимо родительских, влияний, в результате которых складывается тот или иной социальный тип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яду с социально-экономическими критериями стали ис</w:t>
        <w:softHyphen/>
        <w:t>пользовать для дифференциации больших социальных групп соци</w:t>
        <w:softHyphen/>
        <w:t>ально-демографические признаки, такие как пол, возраст, образо</w:t>
        <w:softHyphen/>
        <w:t>вание, профессия, род занятий и т д. Однако практика социо</w:t>
        <w:softHyphen/>
        <w:t>логических исследований и их результаты показали, что назван</w:t>
        <w:softHyphen/>
        <w:t>ные признаки не помогают найти основы идеологических и поли</w:t>
        <w:softHyphen/>
        <w:t>тических ориентации граждан и геч более как-то связать эти ори</w:t>
        <w:softHyphen/>
        <w:t>ентации с их социатьно-демографическим стату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ейшим направлением в решении проблемы типологии стал поиск социально-психологических критериев, которые по</w:t>
        <w:softHyphen/>
        <w:t>зволили бы выявить разтичия в жизненных, нравственных и поли</w:t>
        <w:softHyphen/>
        <w:t>тических ориентаииях групп, выделенных по названным критери</w:t>
        <w:softHyphen/>
        <w:t>ям, и вскрыть психологические основания этих различ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иболее ярким примером нового подхода стала «Программа ВЭЛС» (от английских слов </w:t>
      </w:r>
      <w:r>
        <w:rPr>
          <w:rFonts w:cs="Times New Roman" w:ascii="Times New Roman" w:hAnsi="Times New Roman"/>
          <w:color w:val="000000"/>
          <w:sz w:val="24"/>
          <w:szCs w:val="24"/>
          <w:lang w:val="en-US"/>
        </w:rPr>
        <w:t>valu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if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yles</w:t>
      </w:r>
      <w:r>
        <w:rPr>
          <w:rFonts w:cs="Times New Roman" w:ascii="Times New Roman" w:hAnsi="Times New Roman"/>
          <w:color w:val="000000"/>
          <w:sz w:val="24"/>
          <w:szCs w:val="24"/>
        </w:rPr>
        <w:t xml:space="preserve"> — ценности и сти</w:t>
        <w:softHyphen/>
        <w:t>ли жизни), осуществленная группой психологов Стэнфордского исследовательского института В процессе работы, проводившей</w:t>
        <w:softHyphen/>
        <w:t>ся в течение 20 лет (</w:t>
      </w:r>
      <w:r>
        <w:rPr>
          <w:rFonts w:cs="Times New Roman" w:ascii="Times New Roman" w:hAnsi="Times New Roman"/>
          <w:i/>
          <w:iCs/>
          <w:color w:val="000000"/>
          <w:sz w:val="24"/>
          <w:szCs w:val="24"/>
        </w:rPr>
        <w:t>1</w:t>
      </w:r>
      <w:r>
        <w:rPr>
          <w:rFonts w:cs="Times New Roman" w:ascii="Times New Roman" w:hAnsi="Times New Roman"/>
          <w:color w:val="000000"/>
          <w:sz w:val="24"/>
          <w:szCs w:val="24"/>
        </w:rPr>
        <w:t>960- 19</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0), объектами комплексного психоло</w:t>
        <w:softHyphen/>
        <w:t>гическою обследования стали 200 тысяч американцев На основе собранного материала была разработана принципиально новая типология всего населения США В качестве основных критери</w:t>
        <w:softHyphen/>
        <w:t>ев для выделения различных групп были избраны ведущие ли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66</w:t>
      </w:r>
      <w:r>
        <w:rPr>
          <w:rFonts w:cs="Times New Roman" w:ascii="Times New Roman" w:hAnsi="Times New Roman"/>
          <w:color w:val="000000"/>
          <w:sz w:val="24"/>
          <w:szCs w:val="24"/>
        </w:rPr>
        <w:t>_________________________________________________Глава 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ные ценности граждан и основанные на этих ценностях мотивы и «стили жизни». С методологической точки зрения исследование носило, как признают сами авторы, эклектический характер, но особенно заметное влияние на него оказала концепция иерархии. Подробно описаньл ри большие группы, разделенные на несколь</w:t>
        <w:softHyphen/>
        <w:t>ко подгрупп, и одна небольшая самостоятельная группа Первая группа — «Гонимые нуждой» (11% населения США на 1983 г.) со</w:t>
        <w:softHyphen/>
        <w:t>стоит из подгрупп «Выживающих» и «Существующих». Централь</w:t>
        <w:softHyphen/>
        <w:t>ная ценность для представителей этой группы заключается в вы</w:t>
        <w:softHyphen/>
        <w:t>живании и обеспечении своей материальной и физической безо</w:t>
        <w:softHyphen/>
        <w:t>пасности. Вторая подгруппа отличается от первой лишь времен</w:t>
        <w:softHyphen/>
        <w:t>ными улучшениями своего по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ая группа — «Внешне направленные» (68%), главный ориентир ее представителей в жизни — «что подумают о нас дру</w:t>
        <w:softHyphen/>
        <w:t>гие». Здесь выделены три подгруппы. «Принадлежащие», для ко</w:t>
        <w:softHyphen/>
        <w:t>торых важнее всего быть принятыми, признанными, «принадле</w:t>
        <w:softHyphen/>
        <w:t>жать», например, к среднему классу, «Подражатели» — люди, строящие свою жизнь по каким-то избранным ими моделям, «Стремящиеся к достижениям», ведушая ценность которых — до</w:t>
        <w:softHyphen/>
        <w:t>биться успеха в той или иной сфере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ья группа — «Внутренне направленные» (19%) — отличает</w:t>
        <w:softHyphen/>
        <w:t>ся ориентацией на внутренние потребности и включает в себя три подгруппы: «Я есть Я», для представителей которой важно отли</w:t>
        <w:softHyphen/>
        <w:t>чаться чем-го от других (например, молодежные течения типа хип</w:t>
        <w:softHyphen/>
        <w:t>пи, панков и т. п.); «Экспериментирующие», то есть стремящиеся к насыщенной внутренней жизни в форме увлечений, например, экзотических течений в философии, религии, искусстве, и «Соци</w:t>
        <w:softHyphen/>
        <w:t>ально озабоченные» — заинтересованные в проблемах общества, руководствующиеся чувством долга и социальной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ители отдельной небольшой группы (всего 2% насе</w:t>
        <w:softHyphen/>
        <w:t>ления) получили название «Интегрированные». Это люди, кото</w:t>
        <w:softHyphen/>
        <w:t>рые сумели гармонично интегрировать наиболее значимые эле</w:t>
        <w:softHyphen/>
        <w:t>менты «внешне направленного» и «внутренне направленного» стил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второй и третьей группой, а также внутри них происхо</w:t>
        <w:softHyphen/>
        <w:t>дит постоянное движение, отражающее стремление людей к психо</w:t>
        <w:softHyphen/>
        <w:t>логической зрелости и изменения в их ценностных ориенгаи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каждой из подгрупп авторы исследования подробно анали</w:t>
        <w:softHyphen/>
        <w:t>зируют личностные характеристики их представителей, образ их жизни, потребности и особенности поведения, соотнося все это с некоторыми социально-демографическими показателями Т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Псилология больщиу социальных </w:t>
      </w:r>
      <w:r>
        <w:rPr>
          <w:rFonts w:cs="Times New Roman" w:ascii="Times New Roman" w:hAnsi="Times New Roman"/>
          <w:smallCaps/>
          <w:color w:val="000000"/>
          <w:sz w:val="24"/>
          <w:szCs w:val="24"/>
          <w:u w:val="single"/>
        </w:rPr>
        <w:t xml:space="preserve">гоупп </w:t>
      </w:r>
      <w:r>
        <w:rPr>
          <w:rFonts w:cs="Times New Roman" w:ascii="Times New Roman" w:hAnsi="Times New Roman"/>
          <w:color w:val="000000"/>
          <w:sz w:val="24"/>
          <w:szCs w:val="24"/>
          <w:u w:val="single"/>
        </w:rPr>
        <w:t>и массовые психические явления     2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 в первой группе прослеживается достаточно однозначная связь между социально-экономическим положением ее представителей и их ценностными ориентациями. В других группах эта связь но</w:t>
        <w:softHyphen/>
        <w:t>сит более сложный и неоднозначн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психологический подход к проблеме типологии общества, несомненно, открывает широкие перспективы, однако серьезное препятствие на пути его развития заключается в том, что он требует очень больших затрат труда и средст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2. Психология тол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ь типичные жизненные ситуации, в которых легко образуются многочисленные скопления людей (толпы). К ним относятся сле</w:t>
        <w:softHyphen/>
        <w:t>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ихийные бедствия (землетрясения, крупные наводнения, пожа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щественный транспорт и транспортные узлы (вокзалы, метро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ссовые зрелища (спортивные матчи, эстрадные концер</w:t>
        <w:softHyphen/>
        <w:t>ты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итические акции (митинги, демонстрации, политичес</w:t>
        <w:softHyphen/>
        <w:t>кие выборы, забастовки и другие акции проте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ста массовых празднований и отдыха (стадионы, площа</w:t>
        <w:softHyphen/>
        <w:t>ди и улицы городов, помещения и площадки для крупных дискотек и т.д.)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опления людей, образующиеся в самых разных социальных ситуациях, тем не менее имеют много сходных призна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1. Основные признаки тол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лпой обычно называют такое скопление людей, которое в той или иной степени соответствует следующим призна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многочисленность — </w:t>
      </w:r>
      <w:r>
        <w:rPr>
          <w:rFonts w:cs="Times New Roman" w:ascii="Times New Roman" w:hAnsi="Times New Roman"/>
          <w:color w:val="000000"/>
          <w:sz w:val="24"/>
          <w:szCs w:val="24"/>
        </w:rPr>
        <w:t>как правило, это большая группа лю</w:t>
        <w:softHyphen/>
        <w:t>дей, так как в малочисленных группах с трудом возникают или совсем не возникают типичные психологические фе</w:t>
        <w:softHyphen/>
        <w:t>номены тол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сокая </w:t>
      </w:r>
      <w:r>
        <w:rPr>
          <w:rFonts w:cs="Times New Roman" w:ascii="Times New Roman" w:hAnsi="Times New Roman"/>
          <w:i/>
          <w:iCs/>
          <w:color w:val="000000"/>
          <w:sz w:val="24"/>
          <w:szCs w:val="24"/>
        </w:rPr>
        <w:t xml:space="preserve">контактность, </w:t>
      </w:r>
      <w:r>
        <w:rPr>
          <w:rFonts w:cs="Times New Roman" w:ascii="Times New Roman" w:hAnsi="Times New Roman"/>
          <w:color w:val="000000"/>
          <w:sz w:val="24"/>
          <w:szCs w:val="24"/>
        </w:rPr>
        <w:t>т. е. каждый человек находится на близком расстоянии с другими, фактически входя в их пер</w:t>
        <w:softHyphen/>
        <w:t>сональные простран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эмоциональная возбужденность </w:t>
      </w:r>
      <w:r>
        <w:rPr>
          <w:rFonts w:cs="Times New Roman" w:ascii="Times New Roman" w:hAnsi="Times New Roman"/>
          <w:color w:val="000000"/>
          <w:sz w:val="24"/>
          <w:szCs w:val="24"/>
        </w:rPr>
        <w:t>— типичными психол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68</w:t>
      </w:r>
      <w:r>
        <w:rPr>
          <w:rFonts w:cs="Times New Roman" w:ascii="Times New Roman" w:hAnsi="Times New Roman"/>
          <w:color w:val="000000"/>
          <w:sz w:val="24"/>
          <w:szCs w:val="24"/>
        </w:rPr>
        <w:t xml:space="preserve">     _____________________________________________</w:t>
      </w:r>
      <w:r>
        <w:rPr>
          <w:rFonts w:cs="Times New Roman" w:ascii="Times New Roman" w:hAnsi="Times New Roman"/>
          <w:color w:val="000000"/>
          <w:sz w:val="24"/>
          <w:szCs w:val="24"/>
          <w:u w:val="single"/>
        </w:rPr>
        <w:t>Глава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кими состояниями данной группы являются динами</w:t>
        <w:softHyphen/>
        <w:t>ческие, неуравновешенные состояния, повышенное эмо</w:t>
        <w:softHyphen/>
        <w:t>циональное возбуждение, волнение людей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еорганизованность (стихийность)— </w:t>
      </w:r>
      <w:r>
        <w:rPr>
          <w:rFonts w:cs="Times New Roman" w:ascii="Times New Roman" w:hAnsi="Times New Roman"/>
          <w:color w:val="000000"/>
          <w:sz w:val="24"/>
          <w:szCs w:val="24"/>
        </w:rPr>
        <w:t>эти группы чаще всего образуются стихийно, изначально имеют слабую организо-ванность, а при наличии организации могут легко терять 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еустойчивость цели </w:t>
      </w:r>
      <w:r>
        <w:rPr>
          <w:rFonts w:cs="Times New Roman" w:ascii="Times New Roman" w:hAnsi="Times New Roman"/>
          <w:color w:val="000000"/>
          <w:sz w:val="24"/>
          <w:szCs w:val="24"/>
        </w:rPr>
        <w:t>— наибольшие споры возникают вок</w:t>
        <w:softHyphen/>
        <w:t xml:space="preserve">руг такого признака толпы, как ее </w:t>
      </w:r>
      <w:r>
        <w:rPr>
          <w:rFonts w:cs="Times New Roman" w:ascii="Times New Roman" w:hAnsi="Times New Roman"/>
          <w:i/>
          <w:iCs/>
          <w:color w:val="000000"/>
          <w:sz w:val="24"/>
          <w:szCs w:val="24"/>
        </w:rPr>
        <w:t xml:space="preserve">цельность—бесцыьность' </w:t>
      </w:r>
      <w:r>
        <w:rPr>
          <w:rFonts w:cs="Times New Roman" w:ascii="Times New Roman" w:hAnsi="Times New Roman"/>
          <w:color w:val="000000"/>
          <w:sz w:val="24"/>
          <w:szCs w:val="24"/>
        </w:rPr>
        <w:t>общая для псех цель в этих группах, как правило, отсутству</w:t>
        <w:softHyphen/>
        <w:t>ет или, при ее наличии слабо осознается большинством людей, кроме того, цели могуг легко утрачиваться, перво</w:t>
        <w:softHyphen/>
        <w:t xml:space="preserve">начальные цели часто подменяются другими, нередко </w:t>
      </w:r>
      <w:r>
        <w:rPr>
          <w:rFonts w:cs="Times New Roman" w:ascii="Times New Roman" w:hAnsi="Times New Roman"/>
          <w:i/>
          <w:iCs/>
          <w:color w:val="000000"/>
          <w:sz w:val="24"/>
          <w:szCs w:val="24"/>
        </w:rPr>
        <w:t>под</w:t>
        <w:softHyphen/>
        <w:t xml:space="preserve">ставными </w:t>
      </w:r>
      <w:r>
        <w:rPr>
          <w:rFonts w:cs="Times New Roman" w:ascii="Times New Roman" w:hAnsi="Times New Roman"/>
          <w:color w:val="000000"/>
          <w:sz w:val="24"/>
          <w:szCs w:val="24"/>
        </w:rPr>
        <w:t xml:space="preserve">и т. п (поэтому когда говорится о </w:t>
      </w:r>
      <w:r>
        <w:rPr>
          <w:rFonts w:cs="Times New Roman" w:ascii="Times New Roman" w:hAnsi="Times New Roman"/>
          <w:i/>
          <w:iCs/>
          <w:color w:val="000000"/>
          <w:sz w:val="24"/>
          <w:szCs w:val="24"/>
        </w:rPr>
        <w:t xml:space="preserve">бесцельности </w:t>
      </w:r>
      <w:r>
        <w:rPr>
          <w:rFonts w:cs="Times New Roman" w:ascii="Times New Roman" w:hAnsi="Times New Roman"/>
          <w:color w:val="000000"/>
          <w:sz w:val="24"/>
          <w:szCs w:val="24"/>
        </w:rPr>
        <w:t>толпы как ее свойстве, то имеется в виду отсутствие обшей, всеми осознаваемой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ледовательно, под </w:t>
      </w:r>
      <w:r>
        <w:rPr>
          <w:rFonts w:cs="Times New Roman" w:ascii="Times New Roman" w:hAnsi="Times New Roman"/>
          <w:i/>
          <w:iCs/>
          <w:color w:val="000000"/>
          <w:sz w:val="24"/>
          <w:szCs w:val="24"/>
        </w:rPr>
        <w:t xml:space="preserve">толпой </w:t>
      </w:r>
      <w:r>
        <w:rPr>
          <w:rFonts w:cs="Times New Roman" w:ascii="Times New Roman" w:hAnsi="Times New Roman"/>
          <w:color w:val="000000"/>
          <w:sz w:val="24"/>
          <w:szCs w:val="24"/>
        </w:rPr>
        <w:t>необходимо понимать многочис</w:t>
        <w:softHyphen/>
        <w:t>ленное скопление людей, находящихся в непосредственных кон</w:t>
        <w:softHyphen/>
        <w:t>тактах др&gt; г с другом и в состоянии повышенного эмоционально</w:t>
        <w:softHyphen/>
        <w:t>го возбуждения, характеризующееся изначальным стихийным своим образованием (или потерей организации) и отсутствием общей для всех осознанной цели (или ее утрат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2.2. Виды тол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ные виды толп выделяются на основании того, каким вы</w:t>
        <w:softHyphen/>
        <w:t>шеперечисленным признакам они соответствуют, а каким нет, или какие новые специфические признаки у них появл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уровню (или степени) своей активности толпы делятся на пассивные, активные и агрессивны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ассивные </w:t>
      </w:r>
      <w:r>
        <w:rPr>
          <w:rFonts w:cs="Times New Roman" w:ascii="Times New Roman" w:hAnsi="Times New Roman"/>
          <w:color w:val="000000"/>
          <w:sz w:val="24"/>
          <w:szCs w:val="24"/>
        </w:rPr>
        <w:t>(спокойные) толпы отличаются прежде всего отсут</w:t>
        <w:softHyphen/>
        <w:t>ствием эмоционального возб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аком состоянии люди слабо связаны друг с другом, они не обмениваются информацией и не могут совершать какие-то со</w:t>
        <w:softHyphen/>
        <w:t>вместные действия Люди, включенные в пассивные толпы, либо спокойно стоят в ожидании чего-то (например, встречающие на вокзале заранее ожидают приходящий поезд или собравшиеся на митинг ожидают его начала и г п ), либо хаотично и относитель</w:t>
        <w:softHyphen/>
        <w:t>но независимо друг от друга спокойно передвигаются (например: плотно скопившиеся люди рассматривают на какой-то плошали исторические и культурные памятники или отдельные так называ</w:t>
        <w:softHyphen/>
        <w:t>емые транспортные толпы в метро или рядом с вокзалами и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больших социальных групп и массовые психические явления     26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ктивной </w:t>
      </w:r>
      <w:r>
        <w:rPr>
          <w:rFonts w:cs="Times New Roman" w:ascii="Times New Roman" w:hAnsi="Times New Roman"/>
          <w:color w:val="000000"/>
          <w:sz w:val="24"/>
          <w:szCs w:val="24"/>
        </w:rPr>
        <w:t>толпой является всякая толпа, находящаяся в состо</w:t>
        <w:softHyphen/>
        <w:t>янии разной степени эмоционального возбуждения. Эмоциональ</w:t>
        <w:softHyphen/>
        <w:t>ная заряженность способствует появлению психологической го</w:t>
        <w:softHyphen/>
        <w:t>товности людей совместно действовать, у них формируются сход</w:t>
        <w:softHyphen/>
        <w:t>ные социальные установки на определенные формы поведения, возрастает теснота связей между людьми, интенсивность обмена информацией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 этом необходимо различать толпы в состоянии </w:t>
      </w:r>
      <w:r>
        <w:rPr>
          <w:rFonts w:cs="Times New Roman" w:ascii="Times New Roman" w:hAnsi="Times New Roman"/>
          <w:i/>
          <w:iCs/>
          <w:color w:val="000000"/>
          <w:sz w:val="24"/>
          <w:szCs w:val="24"/>
        </w:rPr>
        <w:t>устано</w:t>
        <w:softHyphen/>
        <w:t xml:space="preserve">вочной (внутренней) </w:t>
      </w:r>
      <w:r>
        <w:rPr>
          <w:rFonts w:cs="Times New Roman" w:ascii="Times New Roman" w:hAnsi="Times New Roman"/>
          <w:color w:val="000000"/>
          <w:sz w:val="24"/>
          <w:szCs w:val="24"/>
        </w:rPr>
        <w:t xml:space="preserve">активности, которые психологически готовы совместно действовать, но еще не действуют, и </w:t>
      </w:r>
      <w:r>
        <w:rPr>
          <w:rFonts w:cs="Times New Roman" w:ascii="Times New Roman" w:hAnsi="Times New Roman"/>
          <w:i/>
          <w:iCs/>
          <w:color w:val="000000"/>
          <w:sz w:val="24"/>
          <w:szCs w:val="24"/>
        </w:rPr>
        <w:t>реально действую</w:t>
        <w:softHyphen/>
        <w:t xml:space="preserve">щие </w:t>
      </w:r>
      <w:r>
        <w:rPr>
          <w:rFonts w:cs="Times New Roman" w:ascii="Times New Roman" w:hAnsi="Times New Roman"/>
          <w:color w:val="000000"/>
          <w:sz w:val="24"/>
          <w:szCs w:val="24"/>
        </w:rPr>
        <w:t>толпы, т е активные и внутренне, и внеш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i/>
          <w:iCs/>
          <w:color w:val="000000"/>
          <w:sz w:val="24"/>
          <w:szCs w:val="24"/>
        </w:rPr>
        <w:t xml:space="preserve">агрессивной </w:t>
      </w:r>
      <w:r>
        <w:rPr>
          <w:rFonts w:cs="Times New Roman" w:ascii="Times New Roman" w:hAnsi="Times New Roman"/>
          <w:color w:val="000000"/>
          <w:sz w:val="24"/>
          <w:szCs w:val="24"/>
        </w:rPr>
        <w:t>толпе уровень эмоционального возбуждения и, соответственно, внутренней и внешней активности существенно возраст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есь принципиально появление нового состояния: накапли</w:t>
        <w:softHyphen/>
        <w:t>вается психическое напряжение людей, основанное на возмож</w:t>
        <w:softHyphen/>
        <w:t>ных чувствах фрустрации, отчаяния, гнева и др Чтобы толпа пе</w:t>
        <w:softHyphen/>
        <w:t>решла из состояния просто активного в агрессивное, необходим всем понятный возбуждающий стимул (например, слух), вызыва</w:t>
        <w:softHyphen/>
        <w:t>ющий общее возмущение, негод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все же главная особенность агрессивной толпы — это дест</w:t>
        <w:softHyphen/>
        <w:t>руктивное (разрушительное) поведение по отношению к окружаю</w:t>
        <w:softHyphen/>
        <w:t>щим предметам и людям Например, типичными агрессивными толпами нередко становятся группы спортивных (футбольных, хок</w:t>
        <w:softHyphen/>
        <w:t>кейных и др ) болельщиков-фанатов, поведение которых приводит к большим разрушениям во дворцах спорта, на стадионах, улиц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лпы, объединенные чувством страха, вызванного опаснос</w:t>
        <w:softHyphen/>
        <w:t>тью для жизни или нормального функционирования людей, де</w:t>
        <w:softHyphen/>
        <w:t xml:space="preserve">лятся на </w:t>
      </w:r>
      <w:r>
        <w:rPr>
          <w:rFonts w:cs="Times New Roman" w:ascii="Times New Roman" w:hAnsi="Times New Roman"/>
          <w:i/>
          <w:iCs/>
          <w:color w:val="000000"/>
          <w:sz w:val="24"/>
          <w:szCs w:val="24"/>
        </w:rPr>
        <w:t xml:space="preserve">спасающиеся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паничес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них много общих характерист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ильное эмоциональное возбуждение, основанное на ост</w:t>
        <w:softHyphen/>
        <w:t>ром переживании стра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изкий уровень осознания свои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критичное отношение по отношению к обстановке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е толпы могут возникать в различных общественных ме</w:t>
        <w:softHyphen/>
        <w:t>стах (театрах, гостиницах и т. п.) в случаях пожаров или другой опасности, на улицах и площадях крупных городов в условиях неожиданно приближающейся природной угрозы (урагана, грозы и т. п ). Однако между ними есть и различ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анические </w:t>
      </w:r>
      <w:r>
        <w:rPr>
          <w:rFonts w:cs="Times New Roman" w:ascii="Times New Roman" w:hAnsi="Times New Roman"/>
          <w:color w:val="000000"/>
          <w:sz w:val="24"/>
          <w:szCs w:val="24"/>
        </w:rPr>
        <w:t>толпы отличаются от спасающихся прежде всего более высокой степенью угрозы для людей, полной утратой в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70</w:t>
      </w:r>
      <w:r>
        <w:rPr>
          <w:rFonts w:cs="Times New Roman" w:ascii="Times New Roman" w:hAnsi="Times New Roman"/>
          <w:color w:val="000000"/>
          <w:sz w:val="24"/>
          <w:szCs w:val="24"/>
        </w:rPr>
        <w:t>_______________________________________________</w:t>
      </w:r>
      <w:r>
        <w:rPr>
          <w:rFonts w:cs="Times New Roman" w:ascii="Times New Roman" w:hAnsi="Times New Roman"/>
          <w:color w:val="000000"/>
          <w:sz w:val="24"/>
          <w:szCs w:val="24"/>
          <w:u w:val="single"/>
        </w:rPr>
        <w:t>Глава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й организации; поведение людей походит на </w:t>
      </w:r>
      <w:r>
        <w:rPr>
          <w:rFonts w:cs="Times New Roman" w:ascii="Times New Roman" w:hAnsi="Times New Roman"/>
          <w:i/>
          <w:iCs/>
          <w:color w:val="000000"/>
          <w:sz w:val="24"/>
          <w:szCs w:val="24"/>
        </w:rPr>
        <w:t>механические, ав</w:t>
        <w:softHyphen/>
        <w:t xml:space="preserve">томатически </w:t>
      </w:r>
      <w:r>
        <w:rPr>
          <w:rFonts w:cs="Times New Roman" w:ascii="Times New Roman" w:hAnsi="Times New Roman"/>
          <w:color w:val="000000"/>
          <w:sz w:val="24"/>
          <w:szCs w:val="24"/>
        </w:rPr>
        <w:t xml:space="preserve">совершаемые действия, они характеризуются так называемым </w:t>
      </w:r>
      <w:r>
        <w:rPr>
          <w:rFonts w:cs="Times New Roman" w:ascii="Times New Roman" w:hAnsi="Times New Roman"/>
          <w:i/>
          <w:iCs/>
          <w:color w:val="000000"/>
          <w:sz w:val="24"/>
          <w:szCs w:val="24"/>
        </w:rPr>
        <w:t xml:space="preserve">суженным </w:t>
      </w:r>
      <w:r>
        <w:rPr>
          <w:rFonts w:cs="Times New Roman" w:ascii="Times New Roman" w:hAnsi="Times New Roman"/>
          <w:color w:val="000000"/>
          <w:sz w:val="24"/>
          <w:szCs w:val="24"/>
        </w:rPr>
        <w:t>сознанием, когда люди многое из окружа</w:t>
        <w:softHyphen/>
        <w:t>ющего не воспринимают и могут неадекватно себя ве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пасаюишеся</w:t>
      </w:r>
      <w:r>
        <w:rPr>
          <w:rFonts w:cs="Times New Roman" w:ascii="Times New Roman" w:hAnsi="Times New Roman"/>
          <w:color w:val="000000"/>
          <w:sz w:val="24"/>
          <w:szCs w:val="24"/>
        </w:rPr>
        <w:t>толпы поддаются некоторой организации. Люди сохраняют остаточную способность к произвольной регуляции своего поведения, что позволяет им быть более адекватными ок</w:t>
        <w:softHyphen/>
        <w:t>ружающей обстановке, а их поведение сохраняет элементы пред</w:t>
        <w:softHyphen/>
        <w:t>сказуе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ым и довольно редко встречающимся видом толпы явля</w:t>
        <w:softHyphen/>
        <w:t xml:space="preserve">ется </w:t>
      </w:r>
      <w:r>
        <w:rPr>
          <w:rFonts w:cs="Times New Roman" w:ascii="Times New Roman" w:hAnsi="Times New Roman"/>
          <w:i/>
          <w:iCs/>
          <w:color w:val="000000"/>
          <w:sz w:val="24"/>
          <w:szCs w:val="24"/>
        </w:rPr>
        <w:t xml:space="preserve">стяжательская </w:t>
      </w:r>
      <w:r>
        <w:rPr>
          <w:rFonts w:cs="Times New Roman" w:ascii="Times New Roman" w:hAnsi="Times New Roman"/>
          <w:color w:val="000000"/>
          <w:sz w:val="24"/>
          <w:szCs w:val="24"/>
        </w:rPr>
        <w:t xml:space="preserve">(иногда ее называют </w:t>
      </w:r>
      <w:r>
        <w:rPr>
          <w:rFonts w:cs="Times New Roman" w:ascii="Times New Roman" w:hAnsi="Times New Roman"/>
          <w:i/>
          <w:iCs/>
          <w:color w:val="000000"/>
          <w:sz w:val="24"/>
          <w:szCs w:val="24"/>
        </w:rPr>
        <w:t xml:space="preserve">мародерская) </w:t>
      </w:r>
      <w:r>
        <w:rPr>
          <w:rFonts w:cs="Times New Roman" w:ascii="Times New Roman" w:hAnsi="Times New Roman"/>
          <w:color w:val="000000"/>
          <w:sz w:val="24"/>
          <w:szCs w:val="24"/>
        </w:rPr>
        <w:t>— это скопление чрезвычайно активно действующих и нацеленных на грабеж людей, захват различных материальных ценностей, став</w:t>
        <w:softHyphen/>
        <w:t>ших легкодоступны ми в результате каких-то стихийных бедствий, например: брошенные дома, полуразрушенные магазины и скла</w:t>
        <w:softHyphen/>
        <w:t>ды при землетрясениях, наводнениях, крупных пожарах, техно</w:t>
        <w:softHyphen/>
        <w:t>генных катастрофах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олпы также могут быть </w:t>
      </w:r>
      <w:r>
        <w:rPr>
          <w:rFonts w:cs="Times New Roman" w:ascii="Times New Roman" w:hAnsi="Times New Roman"/>
          <w:i/>
          <w:iCs/>
          <w:color w:val="000000"/>
          <w:sz w:val="24"/>
          <w:szCs w:val="24"/>
        </w:rPr>
        <w:t xml:space="preserve">демонстрирующими, </w:t>
      </w:r>
      <w:r>
        <w:rPr>
          <w:rFonts w:cs="Times New Roman" w:ascii="Times New Roman" w:hAnsi="Times New Roman"/>
          <w:color w:val="000000"/>
          <w:sz w:val="24"/>
          <w:szCs w:val="24"/>
        </w:rPr>
        <w:t>т. е. выражающи</w:t>
        <w:softHyphen/>
        <w:t>ми свое отношение к каким-либо социальным событиям, дей</w:t>
        <w:softHyphen/>
        <w:t>ствиям властей иди в целом к условиям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ни могут принципиально различаться друг от друга ло степе</w:t>
        <w:softHyphen/>
        <w:t>ни своей организованности и целенаправленности и в зависимо</w:t>
        <w:softHyphen/>
        <w:t>сти ог этого приобретать или утрачивать признаки толпы, напри</w:t>
        <w:softHyphen/>
        <w:t>мер: различные акции протеста населения против политики сво</w:t>
        <w:softHyphen/>
        <w:t>их правительств или акции социальных групп, добивающихся оп</w:t>
        <w:softHyphen/>
        <w:t>ределенных прав в обществе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енная практика показывает, что даже тщательно организо</w:t>
        <w:softHyphen/>
        <w:t>ванные акции, с одной стороны, под влиянием различных факторов или просто со временем, легко могут терягь организованность и це</w:t>
        <w:softHyphen/>
        <w:t>ленаправленность, а с другой — могут вызвать, не желая этого, обра</w:t>
        <w:softHyphen/>
        <w:t>зование новыхтолп, затрудняющих организованное проведение этих акций. Поэтому для управления демонстрирующими группами лю</w:t>
        <w:softHyphen/>
        <w:t>дей целесообразно знать и учитывать психологию тол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3. Формально-структурные характеристики тол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крытых пространствах толпа формируется кольцеобразно, имея центр (или ядро) и периферийные слои, поэтому в результа</w:t>
        <w:softHyphen/>
        <w:t xml:space="preserve">те нарастания она приобретает </w:t>
      </w:r>
      <w:r>
        <w:rPr>
          <w:rFonts w:cs="Times New Roman" w:ascii="Times New Roman" w:hAnsi="Times New Roman"/>
          <w:i/>
          <w:iCs/>
          <w:color w:val="000000"/>
          <w:sz w:val="24"/>
          <w:szCs w:val="24"/>
        </w:rPr>
        <w:t xml:space="preserve">форму </w:t>
      </w:r>
      <w:r>
        <w:rPr>
          <w:rFonts w:cs="Times New Roman" w:ascii="Times New Roman" w:hAnsi="Times New Roman"/>
          <w:color w:val="000000"/>
          <w:sz w:val="24"/>
          <w:szCs w:val="24"/>
        </w:rPr>
        <w:t>неправильного круга. В ог</w:t>
        <w:softHyphen/>
        <w:t>раниченных пространствах толпа приобретает признаки этих ог</w:t>
        <w:softHyphen/>
        <w:t>раничений, поэтому большие скопления людей, например,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Психология больших социальных групп и массовые психические явления     </w:t>
      </w:r>
      <w:r>
        <w:rPr>
          <w:rFonts w:cs="Times New Roman" w:ascii="Times New Roman" w:hAnsi="Times New Roman"/>
          <w:i/>
          <w:iCs/>
          <w:color w:val="000000"/>
          <w:sz w:val="24"/>
          <w:szCs w:val="24"/>
          <w:u w:val="single"/>
        </w:rPr>
        <w:t>21</w:t>
      </w:r>
      <w:r>
        <w:rPr>
          <w:rFonts w:cs="Times New Roman" w:ascii="Times New Roman" w:hAnsi="Times New Roman"/>
          <w:color w:val="000000"/>
          <w:sz w:val="24"/>
          <w:szCs w:val="24"/>
          <w:u w:val="single"/>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лице по форме похожи на вытянутый эллипс, а движущаяся по улице толпа походит на усеченную пирамиду и т 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еличина </w:t>
      </w:r>
      <w:r>
        <w:rPr>
          <w:rFonts w:cs="Times New Roman" w:ascii="Times New Roman" w:hAnsi="Times New Roman"/>
          <w:color w:val="000000"/>
          <w:sz w:val="24"/>
          <w:szCs w:val="24"/>
        </w:rPr>
        <w:t>толпы определяется количеством собравшихся лю</w:t>
        <w:softHyphen/>
        <w:t>дей. Оценка ее величины есть специальная и практически важная задача, которая решается подготовленными специалистами (Оценка величины толпы зависит от отношения к ней оцениваю</w:t>
        <w:softHyphen/>
        <w:t>щего, поэтому точнее всего величину оценивают те, кто нейтраль</w:t>
        <w:softHyphen/>
        <w:t>но относится к оцениваемой толп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лотность </w:t>
      </w:r>
      <w:r>
        <w:rPr>
          <w:rFonts w:cs="Times New Roman" w:ascii="Times New Roman" w:hAnsi="Times New Roman"/>
          <w:color w:val="000000"/>
          <w:sz w:val="24"/>
          <w:szCs w:val="24"/>
        </w:rPr>
        <w:t>толпы определяется числом людей, приходяшихся на 1 кв м , поэтому плотность чаще оценивают сверху прямым взором, с помощью фотоаппаратуры или специальных приб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сякая толпа, как уже говорилось, имеет определенный </w:t>
      </w:r>
      <w:r>
        <w:rPr>
          <w:rFonts w:cs="Times New Roman" w:ascii="Times New Roman" w:hAnsi="Times New Roman"/>
          <w:i/>
          <w:iCs/>
          <w:color w:val="000000"/>
          <w:sz w:val="24"/>
          <w:szCs w:val="24"/>
        </w:rPr>
        <w:t xml:space="preserve">уровень активности, </w:t>
      </w:r>
      <w:r>
        <w:rPr>
          <w:rFonts w:cs="Times New Roman" w:ascii="Times New Roman" w:hAnsi="Times New Roman"/>
          <w:color w:val="000000"/>
          <w:sz w:val="24"/>
          <w:szCs w:val="24"/>
        </w:rPr>
        <w:t>который оценивается по моторным показателям (на</w:t>
        <w:softHyphen/>
        <w:t xml:space="preserve">личие и скорость передвижения людей от центра толпы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перифе</w:t>
        <w:softHyphen/>
        <w:t>рии и наоборот) и информационным показателям {наличие и ско</w:t>
        <w:softHyphen/>
        <w:t>рость передачи информации, идущей от центра толпы к периферии и наоборот). Всякая динамика толпы в центробежно-иентростре-мительном направлении свидетельствует о ее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ждая толпа имеет </w:t>
      </w:r>
      <w:r>
        <w:rPr>
          <w:rFonts w:cs="Times New Roman" w:ascii="Times New Roman" w:hAnsi="Times New Roman"/>
          <w:i/>
          <w:iCs/>
          <w:color w:val="000000"/>
          <w:sz w:val="24"/>
          <w:szCs w:val="24"/>
        </w:rPr>
        <w:t xml:space="preserve">внутреннюю структуру (состав) </w:t>
      </w:r>
      <w:r>
        <w:rPr>
          <w:rFonts w:cs="Times New Roman" w:ascii="Times New Roman" w:hAnsi="Times New Roman"/>
          <w:color w:val="000000"/>
          <w:sz w:val="24"/>
          <w:szCs w:val="24"/>
        </w:rPr>
        <w:t xml:space="preserve">по </w:t>
      </w:r>
      <w:r>
        <w:rPr>
          <w:rFonts w:cs="Times New Roman" w:ascii="Times New Roman" w:hAnsi="Times New Roman"/>
          <w:color w:val="000000"/>
          <w:sz w:val="24"/>
          <w:szCs w:val="24"/>
          <w:lang w:val="en-US"/>
        </w:rPr>
        <w:t>cavibiM</w:t>
      </w:r>
      <w:r>
        <w:rPr>
          <w:rFonts w:cs="Times New Roman" w:ascii="Times New Roman" w:hAnsi="Times New Roman"/>
          <w:color w:val="000000"/>
          <w:sz w:val="24"/>
          <w:szCs w:val="24"/>
        </w:rPr>
        <w:t xml:space="preserve"> разным характеристикам Несколько проше выявляется структу</w:t>
        <w:softHyphen/>
        <w:t>ра толпы по половозрастным признакам, сложнее — по образова</w:t>
        <w:softHyphen/>
        <w:t>тельному уровню, имущественному статусу людей или роду их за</w:t>
        <w:softHyphen/>
        <w:t>нятий, если нет непосредственно указывающих на это призна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сложно выявлять структуру толпы по интересам, ценностным ориентациям людей, по их отношению к тем или иным социальным нормам и г д. Однако именно последнее прак</w:t>
        <w:softHyphen/>
        <w:t>тически наиболее необходимо, так как позволяет заранее выяв</w:t>
        <w:softHyphen/>
        <w:t>лять толпы с неоднозначными ценностями Это является предпо</w:t>
        <w:softHyphen/>
        <w:t>сылкой к агрессивному поведению внутри толпы и требует соот</w:t>
        <w:softHyphen/>
        <w:t>ветствующей профилактики — разведения антагонистически на</w:t>
        <w:softHyphen/>
        <w:t>строенных частей толп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2.4. Психологические особенности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человека в тол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давних времен известно, что один и тот же человек в толпе и вне толпы ведет себя по-разному Поведение человека в толпе харак</w:t>
        <w:softHyphen/>
        <w:t>теризуется следующими призна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нижение самоконтроля {интернальности). </w:t>
      </w:r>
      <w:r>
        <w:rPr>
          <w:rFonts w:cs="Times New Roman" w:ascii="Times New Roman" w:hAnsi="Times New Roman"/>
          <w:color w:val="000000"/>
          <w:sz w:val="24"/>
          <w:szCs w:val="24"/>
        </w:rPr>
        <w:t>У человека уси</w:t>
        <w:softHyphen/>
        <w:t xml:space="preserve">ливается </w:t>
      </w:r>
      <w:r>
        <w:rPr>
          <w:rFonts w:cs="Times New Roman" w:ascii="Times New Roman" w:hAnsi="Times New Roman"/>
          <w:i/>
          <w:iCs/>
          <w:color w:val="000000"/>
          <w:sz w:val="24"/>
          <w:szCs w:val="24"/>
        </w:rPr>
        <w:t xml:space="preserve">зависимость </w:t>
      </w:r>
      <w:r>
        <w:rPr>
          <w:rFonts w:cs="Times New Roman" w:ascii="Times New Roman" w:hAnsi="Times New Roman"/>
          <w:color w:val="000000"/>
          <w:sz w:val="24"/>
          <w:szCs w:val="24"/>
        </w:rPr>
        <w:t>от толпы, он неосознанно подчиняется внешнему влиянию большой группы людей, т е. возрастает э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2_________________________________________________</w:t>
      </w:r>
      <w:r>
        <w:rPr>
          <w:rFonts w:cs="Times New Roman" w:ascii="Times New Roman" w:hAnsi="Times New Roman"/>
          <w:color w:val="000000"/>
          <w:sz w:val="24"/>
          <w:szCs w:val="24"/>
          <w:u w:val="single"/>
        </w:rPr>
        <w:t>Гиава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ернальность его поведения и снижается способность к произ</w:t>
        <w:softHyphen/>
        <w:t>вольной регуляции собственн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Деиндивидуализация поведения </w:t>
      </w:r>
      <w:r>
        <w:rPr>
          <w:rFonts w:cs="Times New Roman" w:ascii="Times New Roman" w:hAnsi="Times New Roman"/>
          <w:color w:val="000000"/>
          <w:sz w:val="24"/>
          <w:szCs w:val="24"/>
        </w:rPr>
        <w:t>людей в толпе: они постепен</w:t>
        <w:softHyphen/>
        <w:t>но утрачивают индивидуальность своего поведения, как бы урав</w:t>
        <w:softHyphen/>
        <w:t>ниваясь, приходя к одному и точу же уровню психологических проявлений в поведении. Разные люди через поведение становят</w:t>
        <w:softHyphen/>
        <w:t>ся похожими друг на друг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3   Неспособность удерживать внимание на одном и том же объекте. </w:t>
      </w:r>
      <w:r>
        <w:rPr>
          <w:rFonts w:cs="Times New Roman" w:ascii="Times New Roman" w:hAnsi="Times New Roman"/>
          <w:color w:val="000000"/>
          <w:sz w:val="24"/>
          <w:szCs w:val="24"/>
        </w:rPr>
        <w:t>Толпа в целом проявляет сниженные интеллектуальные качества по сравнению с составляющими ее индивидами, взяты</w:t>
        <w:softHyphen/>
        <w:t xml:space="preserve">ми вне толпы. Среди особенностей интеллекта наиболее ярко проявляются возросшая </w:t>
      </w:r>
      <w:r>
        <w:rPr>
          <w:rFonts w:cs="Times New Roman" w:ascii="Times New Roman" w:hAnsi="Times New Roman"/>
          <w:i/>
          <w:iCs/>
          <w:color w:val="000000"/>
          <w:sz w:val="24"/>
          <w:szCs w:val="24"/>
        </w:rPr>
        <w:t xml:space="preserve">некритичность </w:t>
      </w:r>
      <w:r>
        <w:rPr>
          <w:rFonts w:cs="Times New Roman" w:ascii="Times New Roman" w:hAnsi="Times New Roman"/>
          <w:color w:val="000000"/>
          <w:sz w:val="24"/>
          <w:szCs w:val="24"/>
        </w:rPr>
        <w:t xml:space="preserve">мышления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легкая </w:t>
      </w:r>
      <w:r>
        <w:rPr>
          <w:rFonts w:cs="Times New Roman" w:ascii="Times New Roman" w:hAnsi="Times New Roman"/>
          <w:i/>
          <w:iCs/>
          <w:color w:val="000000"/>
          <w:sz w:val="24"/>
          <w:szCs w:val="24"/>
        </w:rPr>
        <w:t xml:space="preserve">пере-ключаемость внимания, </w:t>
      </w:r>
      <w:r>
        <w:rPr>
          <w:rFonts w:cs="Times New Roman" w:ascii="Times New Roman" w:hAnsi="Times New Roman"/>
          <w:color w:val="000000"/>
          <w:sz w:val="24"/>
          <w:szCs w:val="24"/>
        </w:rPr>
        <w:t>которая определяется внешними услови</w:t>
        <w:softHyphen/>
        <w:t>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Характерные </w:t>
      </w:r>
      <w:r>
        <w:rPr>
          <w:rFonts w:cs="Times New Roman" w:ascii="Times New Roman" w:hAnsi="Times New Roman"/>
          <w:i/>
          <w:iCs/>
          <w:color w:val="000000"/>
          <w:sz w:val="24"/>
          <w:szCs w:val="24"/>
        </w:rPr>
        <w:t xml:space="preserve">особенности переработки информации. </w:t>
      </w:r>
      <w:r>
        <w:rPr>
          <w:rFonts w:cs="Times New Roman" w:ascii="Times New Roman" w:hAnsi="Times New Roman"/>
          <w:color w:val="000000"/>
          <w:sz w:val="24"/>
          <w:szCs w:val="24"/>
        </w:rPr>
        <w:t>Человек в толпе легко воспринимает разнообразную информацию, быстро перерабатывает ее и распространяет, при этом совершенно не</w:t>
        <w:softHyphen/>
        <w:t>произвольно искажая, трансформируя воспринятую информа</w:t>
        <w:softHyphen/>
        <w:t>цию, то есть порождая слух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Повышенная </w:t>
      </w:r>
      <w:r>
        <w:rPr>
          <w:rFonts w:cs="Times New Roman" w:ascii="Times New Roman" w:hAnsi="Times New Roman"/>
          <w:i/>
          <w:iCs/>
          <w:color w:val="000000"/>
          <w:sz w:val="24"/>
          <w:szCs w:val="24"/>
        </w:rPr>
        <w:t xml:space="preserve">внушаемость. </w:t>
      </w:r>
      <w:r>
        <w:rPr>
          <w:rFonts w:cs="Times New Roman" w:ascii="Times New Roman" w:hAnsi="Times New Roman"/>
          <w:color w:val="000000"/>
          <w:sz w:val="24"/>
          <w:szCs w:val="24"/>
        </w:rPr>
        <w:t>Человек в толпе легко может поверить в необычную информацию, заведомо невыполнимые обещания (например, политиков на выборах), следовать неверо</w:t>
        <w:softHyphen/>
        <w:t>ятным и нередко даже абсурдным призывам, лозунгам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Повышенная </w:t>
      </w:r>
      <w:r>
        <w:rPr>
          <w:rFonts w:cs="Times New Roman" w:ascii="Times New Roman" w:hAnsi="Times New Roman"/>
          <w:i/>
          <w:iCs/>
          <w:color w:val="000000"/>
          <w:sz w:val="24"/>
          <w:szCs w:val="24"/>
        </w:rPr>
        <w:t xml:space="preserve">физическая, психофизиологическая и психическая активация </w:t>
      </w:r>
      <w:r>
        <w:rPr>
          <w:rFonts w:cs="Times New Roman" w:ascii="Times New Roman" w:hAnsi="Times New Roman"/>
          <w:color w:val="000000"/>
          <w:sz w:val="24"/>
          <w:szCs w:val="24"/>
        </w:rPr>
        <w:t>В толпе, особенно е активной, происходит мобилиза</w:t>
        <w:softHyphen/>
        <w:t>ция всех ресурсов индивида, поэтому в толпе человек может про</w:t>
        <w:softHyphen/>
        <w:t>явить такие физические и психологические качества, которые ста</w:t>
        <w:softHyphen/>
        <w:t>новятся ему недоступными вне толпы, например: поднять что-то тяжелое, сломать прочное, быстро бежать, высоко прыгнуть и т. п.</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7.  Нетипичностъ, </w:t>
      </w:r>
      <w:r>
        <w:rPr>
          <w:rFonts w:cs="Times New Roman" w:ascii="Times New Roman" w:hAnsi="Times New Roman"/>
          <w:color w:val="000000"/>
          <w:sz w:val="24"/>
          <w:szCs w:val="24"/>
        </w:rPr>
        <w:t>необычность поведения. По сравнению с привычными, каждодневными условиями человек.часто проявля</w:t>
        <w:softHyphen/>
        <w:t xml:space="preserve">ет неожиданные лаже для него самого формы поведения (часто он потом не может поверить, чго то-то и то-то было совершено им) Поэтому поведение человека характеризуется </w:t>
      </w:r>
      <w:r>
        <w:rPr>
          <w:rFonts w:cs="Times New Roman" w:ascii="Times New Roman" w:hAnsi="Times New Roman"/>
          <w:i/>
          <w:iCs/>
          <w:color w:val="000000"/>
          <w:sz w:val="24"/>
          <w:szCs w:val="24"/>
        </w:rPr>
        <w:t>непредсказуемос</w:t>
        <w:softHyphen/>
        <w:t xml:space="preserve">тью, </w:t>
      </w:r>
      <w:r>
        <w:rPr>
          <w:rFonts w:cs="Times New Roman" w:ascii="Times New Roman" w:hAnsi="Times New Roman"/>
          <w:color w:val="000000"/>
          <w:sz w:val="24"/>
          <w:szCs w:val="24"/>
        </w:rPr>
        <w:t>что характерно и для толпы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еномен толпы привлекает большой интерес исследователей и практических работников потому, что толпа бывает чрезвычай</w:t>
        <w:softHyphen/>
        <w:t>но опасной, причем как для самих участников толп, гак и для ок-ружаюш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больших социальных групп и массовые психические явления     27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3. Массовые явления в больших диффузных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1. Основные признаки большой диффузн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д термином </w:t>
      </w:r>
      <w:r>
        <w:rPr>
          <w:rFonts w:cs="Times New Roman" w:ascii="Times New Roman" w:hAnsi="Times New Roman"/>
          <w:i/>
          <w:iCs/>
          <w:color w:val="000000"/>
          <w:sz w:val="24"/>
          <w:szCs w:val="24"/>
        </w:rPr>
        <w:t xml:space="preserve">диффузная </w:t>
      </w:r>
      <w:r>
        <w:rPr>
          <w:rFonts w:cs="Times New Roman" w:ascii="Times New Roman" w:hAnsi="Times New Roman"/>
          <w:color w:val="000000"/>
          <w:sz w:val="24"/>
          <w:szCs w:val="24"/>
        </w:rPr>
        <w:t>понимается рассеянная, распределен</w:t>
        <w:softHyphen/>
        <w:t>ная группа, имеющая общие социально-психологические призна</w:t>
        <w:softHyphen/>
        <w:t>ки, основными среди которых являются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размытые, </w:t>
      </w:r>
      <w:r>
        <w:rPr>
          <w:rFonts w:cs="Times New Roman" w:ascii="Times New Roman" w:hAnsi="Times New Roman"/>
          <w:color w:val="000000"/>
          <w:sz w:val="24"/>
          <w:szCs w:val="24"/>
        </w:rPr>
        <w:t xml:space="preserve">т. е. </w:t>
      </w:r>
      <w:r>
        <w:rPr>
          <w:rFonts w:cs="Times New Roman" w:ascii="Times New Roman" w:hAnsi="Times New Roman"/>
          <w:i/>
          <w:iCs/>
          <w:color w:val="000000"/>
          <w:sz w:val="24"/>
          <w:szCs w:val="24"/>
        </w:rPr>
        <w:t xml:space="preserve">нечетко очерченные границы; </w:t>
      </w:r>
      <w:r>
        <w:rPr>
          <w:rFonts w:cs="Times New Roman" w:ascii="Times New Roman" w:hAnsi="Times New Roman"/>
          <w:color w:val="000000"/>
          <w:sz w:val="24"/>
          <w:szCs w:val="24"/>
        </w:rPr>
        <w:t>ее составляет неопределенная совокупность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абая взаимосвязь и лишь эпизодическое взаимодействие; для них характерны, во-первых, </w:t>
      </w:r>
      <w:r>
        <w:rPr>
          <w:rFonts w:cs="Times New Roman" w:ascii="Times New Roman" w:hAnsi="Times New Roman"/>
          <w:i/>
          <w:iCs/>
          <w:color w:val="000000"/>
          <w:sz w:val="24"/>
          <w:szCs w:val="24"/>
        </w:rPr>
        <w:t xml:space="preserve">локсыьныесвязи </w:t>
      </w:r>
      <w:r>
        <w:rPr>
          <w:rFonts w:cs="Times New Roman" w:ascii="Times New Roman" w:hAnsi="Times New Roman"/>
          <w:color w:val="000000"/>
          <w:sz w:val="24"/>
          <w:szCs w:val="24"/>
        </w:rPr>
        <w:t>(например, между членами семей, близкими родственниками, соседями, по месту жительства или сослуживцами по работе), а во-вто</w:t>
        <w:softHyphen/>
        <w:t xml:space="preserve">рых, </w:t>
      </w:r>
      <w:r>
        <w:rPr>
          <w:rFonts w:cs="Times New Roman" w:ascii="Times New Roman" w:hAnsi="Times New Roman"/>
          <w:i/>
          <w:iCs/>
          <w:color w:val="000000"/>
          <w:sz w:val="24"/>
          <w:szCs w:val="24"/>
        </w:rPr>
        <w:t xml:space="preserve">опосредствованные связи </w:t>
      </w:r>
      <w:r>
        <w:rPr>
          <w:rFonts w:cs="Times New Roman" w:ascii="Times New Roman" w:hAnsi="Times New Roman"/>
          <w:color w:val="000000"/>
          <w:sz w:val="24"/>
          <w:szCs w:val="24"/>
        </w:rPr>
        <w:t>через интересующие информаци</w:t>
        <w:softHyphen/>
        <w:t>онные источники, отдельных представителей интересуемого социального объекта или через причастность к его действ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ысокая динамичность, </w:t>
      </w:r>
      <w:r>
        <w:rPr>
          <w:rFonts w:cs="Times New Roman" w:ascii="Times New Roman" w:hAnsi="Times New Roman"/>
          <w:color w:val="000000"/>
          <w:sz w:val="24"/>
          <w:szCs w:val="24"/>
        </w:rPr>
        <w:t>изменчивость, т. е. ее состав легко может меняться: люди могут выходить и входить в диффуз</w:t>
        <w:softHyphen/>
        <w:t>ную группу без затруднений, поэтому она относится к чис</w:t>
        <w:softHyphen/>
        <w:t>лу открытых и высокомобиль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изкая интегрированноетъ, </w:t>
      </w:r>
      <w:r>
        <w:rPr>
          <w:rFonts w:cs="Times New Roman" w:ascii="Times New Roman" w:hAnsi="Times New Roman"/>
          <w:color w:val="000000"/>
          <w:sz w:val="24"/>
          <w:szCs w:val="24"/>
        </w:rPr>
        <w:t>слабая сплоченность; однако это может не относиться к отдельным локальным ее частя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ольшая диффузная группа </w:t>
      </w:r>
      <w:r>
        <w:rPr>
          <w:rFonts w:cs="Times New Roman" w:ascii="Times New Roman" w:hAnsi="Times New Roman"/>
          <w:color w:val="000000"/>
          <w:sz w:val="24"/>
          <w:szCs w:val="24"/>
        </w:rPr>
        <w:t>— это многочисленная, но нечетко определенная по составу, высокодинамичная и низкоинтегриро-ванная совокупность людей, лишь локально и опосредствованно связанных друг с дру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ами большой диффузной группы являются жители того или иного поселения (поселка, района города, города в целом и т. п.), постоянные зрители каких-то конкретных теле- или радиопередач (например: зрители телефильма «Санта-Барбара» или телеигры «Поле чудес» и т. д.), постоянные читатели периодических издании (газет, журналов, еженедельников и т. п.), спортивные болельщики конкрет</w:t>
        <w:softHyphen/>
        <w:t>ной команды, почитатели (любители) того или иного театра, поклон</w:t>
        <w:softHyphen/>
        <w:t>ники эстрадного певца, актера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2. Психология слух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ухи относятся к числу наиболее распространенных массовых явлений в больших диффузных группах, хотя они имеют и более широкое распространение, обязательно возникая в толпах и др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274</w:t>
      </w:r>
      <w:r>
        <w:rPr>
          <w:rFonts w:cs="Times New Roman" w:ascii="Times New Roman" w:hAnsi="Times New Roman"/>
          <w:b/>
          <w:bCs/>
          <w:color w:val="000000"/>
          <w:sz w:val="24"/>
          <w:szCs w:val="24"/>
        </w:rPr>
        <w:t>_____________________________________________________________Глава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их больших социальных группах, включая общество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целом. При этом соииально-психологические закономерности их возникно</w:t>
        <w:softHyphen/>
        <w:t>вения и распространения являются общ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о-первых, слухи возникают в связи с </w:t>
      </w:r>
      <w:r>
        <w:rPr>
          <w:rFonts w:cs="Times New Roman" w:ascii="Times New Roman" w:hAnsi="Times New Roman"/>
          <w:i/>
          <w:iCs/>
          <w:color w:val="000000"/>
          <w:sz w:val="24"/>
          <w:szCs w:val="24"/>
        </w:rPr>
        <w:t xml:space="preserve">важными </w:t>
      </w:r>
      <w:r>
        <w:rPr>
          <w:rFonts w:cs="Times New Roman" w:ascii="Times New Roman" w:hAnsi="Times New Roman"/>
          <w:color w:val="000000"/>
          <w:sz w:val="24"/>
          <w:szCs w:val="24"/>
        </w:rPr>
        <w:t>для людей со</w:t>
        <w:softHyphen/>
        <w:t xml:space="preserve">бытиями или </w:t>
      </w:r>
      <w:r>
        <w:rPr>
          <w:rFonts w:cs="Times New Roman" w:ascii="Times New Roman" w:hAnsi="Times New Roman"/>
          <w:i/>
          <w:iCs/>
          <w:color w:val="000000"/>
          <w:sz w:val="24"/>
          <w:szCs w:val="24"/>
        </w:rPr>
        <w:t xml:space="preserve">значимыми </w:t>
      </w:r>
      <w:r>
        <w:rPr>
          <w:rFonts w:cs="Times New Roman" w:ascii="Times New Roman" w:hAnsi="Times New Roman"/>
          <w:color w:val="000000"/>
          <w:sz w:val="24"/>
          <w:szCs w:val="24"/>
        </w:rPr>
        <w:t>для них социальными объектами (напри</w:t>
        <w:softHyphen/>
        <w:t>мер, о предстоящей денежной реформе в России или какой-то надвигающейся угрозе для нормальной жизнедеятельности людей и т. п.) Информация о незначимом или значимом только для узко</w:t>
        <w:softHyphen/>
        <w:t>го круга людей обычно широко не распростран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торых, они возникают в условиях неопределенности, ког</w:t>
        <w:softHyphen/>
        <w:t xml:space="preserve">да информация либо совсем отсутствует, либо явно недостаточна, либо является противоречивой и тем самым порождает </w:t>
      </w:r>
      <w:r>
        <w:rPr>
          <w:rFonts w:cs="Times New Roman" w:ascii="Times New Roman" w:hAnsi="Times New Roman"/>
          <w:i/>
          <w:iCs/>
          <w:color w:val="000000"/>
          <w:sz w:val="24"/>
          <w:szCs w:val="24"/>
        </w:rPr>
        <w:t xml:space="preserve">неопреЪе-ленность </w:t>
      </w:r>
      <w:r>
        <w:rPr>
          <w:rFonts w:cs="Times New Roman" w:ascii="Times New Roman" w:hAnsi="Times New Roman"/>
          <w:color w:val="000000"/>
          <w:sz w:val="24"/>
          <w:szCs w:val="24"/>
        </w:rPr>
        <w:t>(таким примером была несогласованная информация о дозах радиоактивного загрязнения территорий в результате чер</w:t>
        <w:softHyphen/>
        <w:t>нобыльской катастрофы, вызвавшая массовые слухи в конце ап</w:t>
        <w:softHyphen/>
        <w:t>реля — мае 1986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ретьих, важным условием, способствующим зарождению и распространению слухов, является политическая и экономичес</w:t>
        <w:softHyphen/>
        <w:t xml:space="preserve">кая </w:t>
      </w:r>
      <w:r>
        <w:rPr>
          <w:rFonts w:cs="Times New Roman" w:ascii="Times New Roman" w:hAnsi="Times New Roman"/>
          <w:i/>
          <w:iCs/>
          <w:color w:val="000000"/>
          <w:sz w:val="24"/>
          <w:szCs w:val="24"/>
        </w:rPr>
        <w:t xml:space="preserve">нестабильность </w:t>
      </w:r>
      <w:r>
        <w:rPr>
          <w:rFonts w:cs="Times New Roman" w:ascii="Times New Roman" w:hAnsi="Times New Roman"/>
          <w:color w:val="000000"/>
          <w:sz w:val="24"/>
          <w:szCs w:val="24"/>
        </w:rPr>
        <w:t>8 общности, в которую входит интересующая диффузная группа. Это может быть город, регион или общество в целом. Нестабильность, особенно резко меняющиеся условия, порождает массовую тревогу, состояние общего дискомфорта, неуверенности в своем будущем или будущем своих детей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четвертых, благоприятным фактором порождения слухов становится </w:t>
      </w:r>
      <w:r>
        <w:rPr>
          <w:rFonts w:cs="Times New Roman" w:ascii="Times New Roman" w:hAnsi="Times New Roman"/>
          <w:i/>
          <w:iCs/>
          <w:color w:val="000000"/>
          <w:sz w:val="24"/>
          <w:szCs w:val="24"/>
        </w:rPr>
        <w:t xml:space="preserve">желание лювлй </w:t>
      </w:r>
      <w:r>
        <w:rPr>
          <w:rFonts w:cs="Times New Roman" w:ascii="Times New Roman" w:hAnsi="Times New Roman"/>
          <w:color w:val="000000"/>
          <w:sz w:val="24"/>
          <w:szCs w:val="24"/>
        </w:rPr>
        <w:t xml:space="preserve">стать свидетелями чего-то </w:t>
      </w:r>
      <w:r>
        <w:rPr>
          <w:rFonts w:cs="Times New Roman" w:ascii="Times New Roman" w:hAnsi="Times New Roman"/>
          <w:i/>
          <w:iCs/>
          <w:color w:val="000000"/>
          <w:sz w:val="24"/>
          <w:szCs w:val="24"/>
        </w:rPr>
        <w:t xml:space="preserve">необычного </w:t>
      </w:r>
      <w:r>
        <w:rPr>
          <w:rFonts w:cs="Times New Roman" w:ascii="Times New Roman" w:hAnsi="Times New Roman"/>
          <w:color w:val="000000"/>
          <w:sz w:val="24"/>
          <w:szCs w:val="24"/>
        </w:rPr>
        <w:t>в жизни, какой-то сенсации или чуда и т. п. В привычно текущей  жизни, узнав информацию о необычном явлении, человек сграст- но стремится передать ее другим людям — это очень благоприят</w:t>
        <w:softHyphen/>
        <w:t>ная почва для зарождения слух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лухи </w:t>
      </w:r>
      <w:r>
        <w:rPr>
          <w:rFonts w:cs="Times New Roman" w:ascii="Times New Roman" w:hAnsi="Times New Roman"/>
          <w:color w:val="000000"/>
          <w:sz w:val="24"/>
          <w:szCs w:val="24"/>
        </w:rPr>
        <w:t>— это форма искаженной (трансформированной) ин</w:t>
        <w:softHyphen/>
        <w:t>формации о значимом объекте, циркулирующей в больших диф</w:t>
        <w:softHyphen/>
        <w:t>фузных группах в условиях неопределенности и социально-психо</w:t>
        <w:softHyphen/>
        <w:t>логической нестаби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ухи помогают человеку адаптироваться к изменяющейся социальной среде, выполняя некоторые важные фун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одной стороны, удовлетворяют естественную социальную потребность человека в познании окружающего мира, с другой — стимулируют эту потреб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большой степени снимают или, по меньшей мере, снижа</w:t>
        <w:softHyphen/>
        <w:t>ют неопределенность относительно важных событий, в ко</w:t>
        <w:softHyphen/>
        <w:t>торой человек не может пребывать длительное время, т. 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Психология больших социальных групп и массовые психические явления     2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ухи делают социальную среду для человека субъективно более ясной, понятно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ухи не только помогают человеку сориентироваться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си</w:t>
        <w:softHyphen/>
        <w:t>туации, но и регулируют его поведение, которое в соответ</w:t>
        <w:softHyphen/>
        <w:t>ствии с ними может изменя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циальный опыт человека показывает, что нередко слухи воз</w:t>
        <w:softHyphen/>
        <w:t>никают вокруг событий, которые очсроченно могут состоять</w:t>
        <w:softHyphen/>
        <w:t>ся, хотя и не в том варианте, которыи составлял их содержание, однако в этом реализуется функция предвосхищения соци</w:t>
        <w:softHyphen/>
        <w:t>альных событий, что помогает человеку ч го то предусмотреть, внести коррективы либо в свои представления, отношения к социальным явлениям, либо в реальное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шая стратегия профилактики слухов состоит в том, чтобы противодействовать условиям, способствующим их возникнове</w:t>
        <w:softHyphen/>
        <w:t>нию и распространению Поэтому, учитывая выше описанные благоприятные для слухов условия, необходимо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биваться высокой степени </w:t>
      </w:r>
      <w:r>
        <w:rPr>
          <w:rFonts w:cs="Times New Roman" w:ascii="Times New Roman" w:hAnsi="Times New Roman"/>
          <w:i/>
          <w:iCs/>
          <w:color w:val="000000"/>
          <w:sz w:val="24"/>
          <w:szCs w:val="24"/>
        </w:rPr>
        <w:t xml:space="preserve">информированности </w:t>
      </w:r>
      <w:r>
        <w:rPr>
          <w:rFonts w:cs="Times New Roman" w:ascii="Times New Roman" w:hAnsi="Times New Roman"/>
          <w:color w:val="000000"/>
          <w:sz w:val="24"/>
          <w:szCs w:val="24"/>
        </w:rPr>
        <w:t>больших диффузных групп о наиболее важных для них событиях, со</w:t>
        <w:softHyphen/>
        <w:t>циальных условиях жизни и т п , информация при этом должна быть доступной для понимания и непротиворечи</w:t>
        <w:softHyphen/>
        <w:t>вой, что позволит снимать неопределенность, в экстре</w:t>
        <w:softHyphen/>
        <w:t>мальных условиях необходимо организовать регулярную работу специальных источников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целенаправленно </w:t>
      </w:r>
      <w:r>
        <w:rPr>
          <w:rFonts w:cs="Times New Roman" w:ascii="Times New Roman" w:hAnsi="Times New Roman"/>
          <w:i/>
          <w:iCs/>
          <w:color w:val="000000"/>
          <w:sz w:val="24"/>
          <w:szCs w:val="24"/>
        </w:rPr>
        <w:t xml:space="preserve">снижать значимость </w:t>
      </w:r>
      <w:r>
        <w:rPr>
          <w:rFonts w:cs="Times New Roman" w:ascii="Times New Roman" w:hAnsi="Times New Roman"/>
          <w:color w:val="000000"/>
          <w:sz w:val="24"/>
          <w:szCs w:val="24"/>
        </w:rPr>
        <w:t>тех социальных объектов, событии или явлении, вокруг которых прогнози</w:t>
        <w:softHyphen/>
        <w:t>руется возникновение слухов (такая работа, например, проводилась российским телевидением перед деномина</w:t>
        <w:softHyphen/>
        <w:t>цией р&gt;бля 1998 г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зитивное профилактическое воздействие на слухи ока</w:t>
        <w:softHyphen/>
        <w:t>зывают условия политической, экономической, межнаци</w:t>
        <w:softHyphen/>
        <w:t xml:space="preserve">ональной </w:t>
      </w:r>
      <w:r>
        <w:rPr>
          <w:rFonts w:cs="Times New Roman" w:ascii="Times New Roman" w:hAnsi="Times New Roman"/>
          <w:i/>
          <w:iCs/>
          <w:color w:val="000000"/>
          <w:sz w:val="24"/>
          <w:szCs w:val="24"/>
        </w:rPr>
        <w:t xml:space="preserve">стабильности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устойчивости </w:t>
      </w:r>
      <w:r>
        <w:rPr>
          <w:rFonts w:cs="Times New Roman" w:ascii="Times New Roman" w:hAnsi="Times New Roman"/>
          <w:color w:val="000000"/>
          <w:sz w:val="24"/>
          <w:szCs w:val="24"/>
        </w:rPr>
        <w:t>развития тех общ</w:t>
        <w:softHyphen/>
        <w:t>ностей, в которые входят большие диффузные группы (го</w:t>
        <w:softHyphen/>
        <w:t>род, регион или общество в целом), э!О существенно сни</w:t>
        <w:softHyphen/>
        <w:t>жает состояние тревоги, напряженности людей, их опасе</w:t>
        <w:softHyphen/>
        <w:t>ния за будущее и предотвращает слух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итуациях, когда слухи уже возникли, важно выяснить </w:t>
      </w:r>
      <w:r>
        <w:rPr>
          <w:rFonts w:cs="Times New Roman" w:ascii="Times New Roman" w:hAnsi="Times New Roman"/>
          <w:smallCaps/>
          <w:color w:val="000000"/>
          <w:sz w:val="24"/>
          <w:szCs w:val="24"/>
        </w:rPr>
        <w:t xml:space="preserve">их </w:t>
      </w:r>
      <w:r>
        <w:rPr>
          <w:rFonts w:cs="Times New Roman" w:ascii="Times New Roman" w:hAnsi="Times New Roman"/>
          <w:color w:val="000000"/>
          <w:sz w:val="24"/>
          <w:szCs w:val="24"/>
        </w:rPr>
        <w:t xml:space="preserve">действительные причины и только поспе этого проводить </w:t>
      </w:r>
      <w:r>
        <w:rPr>
          <w:rFonts w:cs="Times New Roman" w:ascii="Times New Roman" w:hAnsi="Times New Roman"/>
          <w:i/>
          <w:iCs/>
          <w:color w:val="000000"/>
          <w:sz w:val="24"/>
          <w:szCs w:val="24"/>
        </w:rPr>
        <w:t xml:space="preserve">разъяснительную работу, </w:t>
      </w:r>
      <w:r>
        <w:rPr>
          <w:rFonts w:cs="Times New Roman" w:ascii="Times New Roman" w:hAnsi="Times New Roman"/>
          <w:color w:val="000000"/>
          <w:sz w:val="24"/>
          <w:szCs w:val="24"/>
        </w:rPr>
        <w:t>сделать эти причины достоянием людей, которые легче поймут и объяснят для себя склады-ваюшмоси социальную ситуацию и менее эмоционально будут к ней относиться и т п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6_________________________________________________</w:t>
      </w:r>
      <w:r>
        <w:rPr>
          <w:rFonts w:cs="Times New Roman" w:ascii="Times New Roman" w:hAnsi="Times New Roman"/>
          <w:color w:val="000000"/>
          <w:sz w:val="24"/>
          <w:szCs w:val="24"/>
          <w:u w:val="single"/>
        </w:rPr>
        <w:t>Глава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условиях, благоприятных для слухов, появляются ич ак</w:t>
        <w:softHyphen/>
        <w:t>тивные распространители (число и уровень их активности увеличиваются с возрастанием степени экстремальности условии жизни людей), которые могут представлять серьез</w:t>
        <w:softHyphen/>
        <w:t>ную угрозу, поэтому необходимо выявить распространи</w:t>
        <w:softHyphen/>
        <w:t xml:space="preserve">телей слухов и </w:t>
      </w:r>
      <w:r>
        <w:rPr>
          <w:rFonts w:cs="Times New Roman" w:ascii="Times New Roman" w:hAnsi="Times New Roman"/>
          <w:i/>
          <w:iCs/>
          <w:color w:val="000000"/>
          <w:sz w:val="24"/>
          <w:szCs w:val="24"/>
        </w:rPr>
        <w:t xml:space="preserve">неытраяизовыватъ их в гияние </w:t>
      </w:r>
      <w:r>
        <w:rPr>
          <w:rFonts w:cs="Times New Roman" w:ascii="Times New Roman" w:hAnsi="Times New Roman"/>
          <w:color w:val="000000"/>
          <w:sz w:val="24"/>
          <w:szCs w:val="24"/>
        </w:rPr>
        <w:t>на группу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рактическая задача управления слухами ста</w:t>
        <w:softHyphen/>
        <w:t>новится наиболее важной в любых условиях, опасных для нор</w:t>
        <w:softHyphen/>
        <w:t>мального проживания людей, а именно предвоенная и военная обстановка, различные стихийные бедствия, техногенные катает рофы, крупные аварии, места большого скопления людей и т. п В таких условиях важны определенность воспринимаемой обста</w:t>
        <w:softHyphen/>
        <w:t>новки и конкретность действий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3. Психология па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важными характеристиками паники являются стсдуюш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аника возникает, как и всякое массовое явление, в груп</w:t>
        <w:softHyphen/>
        <w:t>пах большой численности (толпе, многочисленной диф</w:t>
        <w:softHyphen/>
        <w:t>фузной группе, массовом скоплении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аника вызывается чувством бесконтрольного (неуправляе</w:t>
        <w:softHyphen/>
        <w:t>мого) страха, основанного на реальной или мнимой угроз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аника —это чаше всего стихийно возникающее, </w:t>
      </w:r>
      <w:r>
        <w:rPr>
          <w:rFonts w:cs="Times New Roman" w:ascii="Times New Roman" w:hAnsi="Times New Roman"/>
          <w:color w:val="000000"/>
          <w:sz w:val="24"/>
          <w:szCs w:val="24"/>
          <w:lang w:val="en-US"/>
        </w:rPr>
        <w:t>Heopia</w:t>
      </w:r>
      <w:r>
        <w:rPr>
          <w:rFonts w:cs="Times New Roman" w:ascii="Times New Roman" w:hAnsi="Times New Roman"/>
          <w:color w:val="000000"/>
          <w:sz w:val="24"/>
          <w:szCs w:val="24"/>
        </w:rPr>
        <w:t>-низованное состояние и поведение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людей в паническом состоянии характерна так называ</w:t>
        <w:softHyphen/>
        <w:t xml:space="preserve">емая </w:t>
      </w:r>
      <w:r>
        <w:rPr>
          <w:rFonts w:cs="Times New Roman" w:ascii="Times New Roman" w:hAnsi="Times New Roman"/>
          <w:i/>
          <w:iCs/>
          <w:color w:val="000000"/>
          <w:sz w:val="24"/>
          <w:szCs w:val="24"/>
        </w:rPr>
        <w:t xml:space="preserve">поведенческая неопределенность </w:t>
      </w:r>
      <w:r>
        <w:rPr>
          <w:rFonts w:cs="Times New Roman" w:ascii="Times New Roman" w:hAnsi="Times New Roman"/>
          <w:color w:val="000000"/>
          <w:sz w:val="24"/>
          <w:szCs w:val="24"/>
        </w:rPr>
        <w:t>(состояние растерян</w:t>
        <w:softHyphen/>
        <w:t>ности, неясности как себя вести, поэтому возникает хао</w:t>
        <w:softHyphen/>
        <w:t>тичность в действиях и неадекватность поведения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аника </w:t>
      </w:r>
      <w:r>
        <w:rPr>
          <w:rFonts w:cs="Times New Roman" w:ascii="Times New Roman" w:hAnsi="Times New Roman"/>
          <w:color w:val="000000"/>
          <w:sz w:val="24"/>
          <w:szCs w:val="24"/>
        </w:rPr>
        <w:t>есть стихийно возникающее состояние и поведение большой совокупности людей, находящихся в условиях поведен</w:t>
        <w:softHyphen/>
        <w:t>ческой неопределенности в повышенном эмоциональном возбуж</w:t>
        <w:softHyphen/>
        <w:t>дении от бесконтрольного чувства стра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вестно, что паника возникает далеко не во всяком скопле</w:t>
        <w:softHyphen/>
        <w:t>нии людей, решающим становится сочетание многих условий, действие различных факторов, наиболее важными среди которых явтяются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бшая психологическая атмосфера тревоги и неуверенно</w:t>
        <w:softHyphen/>
        <w:t>сти большой группы людей в случаях опасности или в ре</w:t>
        <w:softHyphen/>
        <w:t>зультате продолжительного периода переживания негатив</w:t>
        <w:softHyphen/>
        <w:t xml:space="preserve">ных эмоций и чувств (например, жизнь под регулярными бомбежками и т п.), фактически является </w:t>
      </w:r>
      <w:r>
        <w:rPr>
          <w:rFonts w:cs="Times New Roman" w:ascii="Times New Roman" w:hAnsi="Times New Roman"/>
          <w:i/>
          <w:iCs/>
          <w:color w:val="000000"/>
          <w:sz w:val="24"/>
          <w:szCs w:val="24"/>
        </w:rPr>
        <w:t>предпан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Психология больших </w:t>
      </w:r>
      <w:r>
        <w:rPr>
          <w:rFonts w:cs="Times New Roman" w:ascii="Times New Roman" w:hAnsi="Times New Roman"/>
          <w:color w:val="000000"/>
          <w:sz w:val="24"/>
          <w:szCs w:val="24"/>
          <w:u w:val="single"/>
        </w:rPr>
        <w:t>социальных групп и массовые психические явления     2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 е предшествующей и способствующей возникновению па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Одним из решающих факторов является </w:t>
      </w:r>
      <w:r>
        <w:rPr>
          <w:rFonts w:cs="Times New Roman" w:ascii="Times New Roman" w:hAnsi="Times New Roman"/>
          <w:i/>
          <w:iCs/>
          <w:color w:val="000000"/>
          <w:sz w:val="24"/>
          <w:szCs w:val="24"/>
        </w:rPr>
        <w:t>нашчие возбуждаю</w:t>
        <w:softHyphen/>
        <w:t xml:space="preserve">щих и стимулирующих панику </w:t>
      </w:r>
      <w:r>
        <w:rPr>
          <w:rFonts w:cs="Times New Roman" w:ascii="Times New Roman" w:hAnsi="Times New Roman"/>
          <w:i/>
          <w:iCs/>
          <w:color w:val="000000"/>
          <w:sz w:val="24"/>
          <w:szCs w:val="24"/>
          <w:lang w:val="en-US"/>
        </w:rPr>
        <w:t>c</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iyxo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например, </w:t>
      </w:r>
      <w:r>
        <w:rPr>
          <w:rFonts w:cs="Times New Roman" w:ascii="Times New Roman" w:hAnsi="Times New Roman"/>
          <w:i/>
          <w:iCs/>
          <w:color w:val="000000"/>
          <w:sz w:val="24"/>
          <w:szCs w:val="24"/>
        </w:rPr>
        <w:t>«подогреваю</w:t>
        <w:softHyphen/>
        <w:t xml:space="preserve">щих» </w:t>
      </w:r>
      <w:r>
        <w:rPr>
          <w:rFonts w:cs="Times New Roman" w:ascii="Times New Roman" w:hAnsi="Times New Roman"/>
          <w:color w:val="000000"/>
          <w:sz w:val="24"/>
          <w:szCs w:val="24"/>
        </w:rPr>
        <w:t>предстоящую опасность или степень ее негативных последствий (так нередко бывало на радиоактивно загряз</w:t>
        <w:softHyphen/>
        <w:t>ненных территориях после чернобыльской катастроф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Принципиальными оказываются и личностные качества людей, особенно </w:t>
      </w:r>
      <w:r>
        <w:rPr>
          <w:rFonts w:cs="Times New Roman" w:ascii="Times New Roman" w:hAnsi="Times New Roman"/>
          <w:i/>
          <w:iCs/>
          <w:color w:val="000000"/>
          <w:sz w:val="24"/>
          <w:szCs w:val="24"/>
        </w:rPr>
        <w:t xml:space="preserve">наличие предрасположенности к панике </w:t>
      </w:r>
      <w:r>
        <w:rPr>
          <w:rFonts w:cs="Times New Roman" w:ascii="Times New Roman" w:hAnsi="Times New Roman"/>
          <w:color w:val="000000"/>
          <w:sz w:val="24"/>
          <w:szCs w:val="24"/>
        </w:rPr>
        <w:t xml:space="preserve">у так называемых </w:t>
      </w:r>
      <w:r>
        <w:rPr>
          <w:rFonts w:cs="Times New Roman" w:ascii="Times New Roman" w:hAnsi="Times New Roman"/>
          <w:i/>
          <w:iCs/>
          <w:color w:val="000000"/>
          <w:sz w:val="24"/>
          <w:szCs w:val="24"/>
        </w:rPr>
        <w:t xml:space="preserve">паникеров. </w:t>
      </w:r>
      <w:r>
        <w:rPr>
          <w:rFonts w:cs="Times New Roman" w:ascii="Times New Roman" w:hAnsi="Times New Roman"/>
          <w:color w:val="000000"/>
          <w:sz w:val="24"/>
          <w:szCs w:val="24"/>
        </w:rPr>
        <w:t>Очень важным условием воз</w:t>
        <w:softHyphen/>
        <w:t>никновения паники становится доля таких людей в боль</w:t>
        <w:softHyphen/>
        <w:t>шой группе Известно, что иногда достаточно и 1% панику</w:t>
        <w:softHyphen/>
        <w:t>ющих, чтобы паникой была охвачена вся многочисленная группа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аника возникает при стечении не только общих, но и раз</w:t>
        <w:softHyphen/>
        <w:t xml:space="preserve">нообразных </w:t>
      </w:r>
      <w:r>
        <w:rPr>
          <w:rFonts w:cs="Times New Roman" w:ascii="Times New Roman" w:hAnsi="Times New Roman"/>
          <w:i/>
          <w:iCs/>
          <w:color w:val="000000"/>
          <w:sz w:val="24"/>
          <w:szCs w:val="24"/>
        </w:rPr>
        <w:t xml:space="preserve">частных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конкретных условий </w:t>
      </w:r>
      <w:r>
        <w:rPr>
          <w:rFonts w:cs="Times New Roman" w:ascii="Times New Roman" w:hAnsi="Times New Roman"/>
          <w:color w:val="000000"/>
          <w:sz w:val="24"/>
          <w:szCs w:val="24"/>
        </w:rPr>
        <w:t xml:space="preserve">жизни большой группы в каждый конкретный период времени Такие </w:t>
      </w:r>
      <w:r>
        <w:rPr>
          <w:rFonts w:cs="Times New Roman" w:ascii="Times New Roman" w:hAnsi="Times New Roman"/>
          <w:i/>
          <w:iCs/>
          <w:color w:val="000000"/>
          <w:sz w:val="24"/>
          <w:szCs w:val="24"/>
        </w:rPr>
        <w:t>сте</w:t>
        <w:softHyphen/>
        <w:t xml:space="preserve">чения обстоятельств </w:t>
      </w:r>
      <w:r>
        <w:rPr>
          <w:rFonts w:cs="Times New Roman" w:ascii="Times New Roman" w:hAnsi="Times New Roman"/>
          <w:color w:val="000000"/>
          <w:sz w:val="24"/>
          <w:szCs w:val="24"/>
        </w:rPr>
        <w:t>предусматривать сложнее всего ввиду многочисленности характеристик физической и социаль</w:t>
        <w:softHyphen/>
        <w:t>ной сред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3.4. Психологические особенности поведения люд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 условиях па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анному вопросу была посвящена одна из задач классического исследования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Кэнтрила, посвященного изучению массовой паники и США в 1938 году, вызнанной радиоспектаклем «Вторже</w:t>
        <w:softHyphen/>
        <w:t>ние с Марса* {по Г Уэлл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коло 1 млн. американцев восприняли эту радиопередачу как репортаж с места событии В результате исследования были выде</w:t>
        <w:softHyphen/>
        <w:t>лены четыре группы людей, в разной степени поддавшихся паник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рвую группу </w:t>
      </w:r>
      <w:r>
        <w:rPr>
          <w:rFonts w:cs="Times New Roman" w:ascii="Times New Roman" w:hAnsi="Times New Roman"/>
          <w:color w:val="000000"/>
          <w:sz w:val="24"/>
          <w:szCs w:val="24"/>
        </w:rPr>
        <w:t>составили те, которые испытали легкое чувство страха, но засомневались в реальности таких событии и, подумав, самостоятельно пришли к выводу о невозможности вторжения марсиа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торая группа </w:t>
      </w:r>
      <w:r>
        <w:rPr>
          <w:rFonts w:cs="Times New Roman" w:ascii="Times New Roman" w:hAnsi="Times New Roman"/>
          <w:color w:val="000000"/>
          <w:sz w:val="24"/>
          <w:szCs w:val="24"/>
        </w:rPr>
        <w:t>включала тех, кто в состоянии переживаемого страха не смог самостоятельно сделать выводы из ситуации, по-</w:t>
      </w:r>
      <w:r>
        <w:rPr>
          <w:rFonts w:cs="Times New Roman" w:ascii="Times New Roman" w:hAnsi="Times New Roman"/>
          <w:color w:val="000000"/>
          <w:sz w:val="24"/>
          <w:szCs w:val="24"/>
          <w:lang w:val="en-US"/>
        </w:rPr>
        <w:t>JTOMy</w:t>
      </w:r>
      <w:r>
        <w:rPr>
          <w:rFonts w:cs="Times New Roman" w:ascii="Times New Roman" w:hAnsi="Times New Roman"/>
          <w:color w:val="000000"/>
          <w:sz w:val="24"/>
          <w:szCs w:val="24"/>
        </w:rPr>
        <w:t xml:space="preserve"> попытался проверить реальность этих событий с помощью других (обращались к соседям, знакомым, на радио и т. п , и толь</w:t>
        <w:softHyphen/>
        <w:t>ко после эгого приходили к отрицательному заключ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i/>
          <w:iCs/>
          <w:color w:val="000000"/>
          <w:sz w:val="24"/>
          <w:szCs w:val="24"/>
        </w:rPr>
        <w:t xml:space="preserve">третью группу </w:t>
      </w:r>
      <w:r>
        <w:rPr>
          <w:rFonts w:cs="Times New Roman" w:ascii="Times New Roman" w:hAnsi="Times New Roman"/>
          <w:color w:val="000000"/>
          <w:sz w:val="24"/>
          <w:szCs w:val="24"/>
        </w:rPr>
        <w:t>вошли тс, кто, испытав сильное чувство ст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78</w:t>
      </w:r>
      <w:r>
        <w:rPr>
          <w:rFonts w:cs="Times New Roman" w:ascii="Times New Roman" w:hAnsi="Times New Roman"/>
          <w:color w:val="000000"/>
          <w:sz w:val="24"/>
          <w:szCs w:val="24"/>
        </w:rPr>
        <w:t>________________________________________________</w:t>
      </w:r>
      <w:r>
        <w:rPr>
          <w:rFonts w:cs="Times New Roman" w:ascii="Times New Roman" w:hAnsi="Times New Roman"/>
          <w:color w:val="000000"/>
          <w:sz w:val="24"/>
          <w:szCs w:val="24"/>
          <w:u w:val="single"/>
        </w:rPr>
        <w:t>Глава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xa</w:t>
      </w:r>
      <w:r>
        <w:rPr>
          <w:rFonts w:cs="Times New Roman" w:ascii="Times New Roman" w:hAnsi="Times New Roman"/>
          <w:color w:val="000000"/>
          <w:sz w:val="24"/>
          <w:szCs w:val="24"/>
        </w:rPr>
        <w:t>, не смог убедиться в нереальности происходившего с помощью других, поэтому оставался при своем первом впечатлении о пол</w:t>
        <w:softHyphen/>
        <w:t>ной реальности вторжения марси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четвертую группу </w:t>
      </w:r>
      <w:r>
        <w:rPr>
          <w:rFonts w:cs="Times New Roman" w:ascii="Times New Roman" w:hAnsi="Times New Roman"/>
          <w:color w:val="000000"/>
          <w:sz w:val="24"/>
          <w:szCs w:val="24"/>
        </w:rPr>
        <w:t>составили те, кто сразу паниковал, даже не пытаясь что-то узнать, уточнить или провер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никновение панических состояний оказалось связанным с целым рядом характеристик людей, особенно важными среди ко</w:t>
        <w:softHyphen/>
        <w:t>торых являются социально-демографические призна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окий уровень образованности, информированность о косми</w:t>
        <w:softHyphen/>
        <w:t>ческих явлениях тормозили развитие панических состояний. Обрат</w:t>
        <w:softHyphen/>
        <w:t>ные характеристики, т е. низкий уровень образованности и информи</w:t>
        <w:softHyphen/>
        <w:t>рованности, способствовали паническим настроениям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им важным признаком оказался имущественный статус: чаще паниковали люди из плохо обеспеченных семей, с низким уровнем материального благосостояния При этом оказал влияние не сам по себе статус, а общие чувства тревожности, неуверенно</w:t>
        <w:softHyphen/>
        <w:t>сти, составляющие психологическую готовность такого класса людей к паническому восприятию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ыми были также поло-возрастные признаки, женщины и дети испытывали более сильный страх и намного легче поддана-пись пан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яду с социально-демографическими характеристиками существенную роль играют психологические свойства личности, особенно такие как. некритичность мышления, выраженная лич</w:t>
        <w:softHyphen/>
        <w:t>ностная тревожность и повышенная внушаемость — качества, предрасполагающие к возникновению панически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опросы для повто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Что понимается под большими социальными группами</w: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 xml:space="preserve"> На какие виды они раздел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лите характеристику уровням развития больших социаль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акие основные элементы состав™ ют психо югию больших соци</w:t>
        <w:softHyphen/>
        <w:t xml:space="preserve">альных </w:t>
      </w:r>
      <w:r>
        <w:rPr>
          <w:rFonts w:cs="Times New Roman" w:ascii="Times New Roman" w:hAnsi="Times New Roman"/>
          <w:color w:val="000000"/>
          <w:sz w:val="24"/>
          <w:szCs w:val="24"/>
          <w:lang w:val="en-US"/>
        </w:rPr>
        <w:t>rpvnn</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 каких формах прояв ]яется пииоюгия больших социльных групп</w:t>
      </w:r>
      <w:r>
        <w:rPr>
          <w:rFonts w:cs="Times New Roman" w:ascii="Times New Roman" w:hAnsi="Times New Roman"/>
          <w:color w:val="000000"/>
          <w:sz w:val="24"/>
          <w:szCs w:val="24"/>
          <w:vertAlign w:val="superscript"/>
        </w:rPr>
        <w:t>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Какие признаки характеризуют </w:t>
      </w:r>
      <w:r>
        <w:rPr>
          <w:rFonts w:cs="Times New Roman" w:ascii="Times New Roman" w:hAnsi="Times New Roman"/>
          <w:color w:val="000000"/>
          <w:sz w:val="24"/>
          <w:szCs w:val="24"/>
          <w:lang w:val="en-US"/>
        </w:rPr>
        <w:t>miirv</w:t>
      </w:r>
      <w:r>
        <w:rPr>
          <w:rFonts w:cs="Times New Roman" w:ascii="Times New Roman" w:hAnsi="Times New Roman"/>
          <w:color w:val="000000"/>
          <w:sz w:val="24"/>
          <w:szCs w:val="24"/>
        </w:rPr>
        <w:t xml:space="preserve"> как </w:t>
      </w:r>
      <w:r>
        <w:rPr>
          <w:rFonts w:cs="Times New Roman" w:ascii="Times New Roman" w:hAnsi="Times New Roman"/>
          <w:smallCaps/>
          <w:color w:val="000000"/>
          <w:sz w:val="24"/>
          <w:szCs w:val="24"/>
        </w:rPr>
        <w:t xml:space="preserve">сошптьную </w:t>
      </w:r>
      <w:r>
        <w:rPr>
          <w:rFonts w:cs="Times New Roman" w:ascii="Times New Roman" w:hAnsi="Times New Roman"/>
          <w:color w:val="000000"/>
          <w:sz w:val="24"/>
          <w:szCs w:val="24"/>
          <w:lang w:val="en-US"/>
        </w:rPr>
        <w:t>rpvnny</w:t>
      </w:r>
      <w:r>
        <w:rPr>
          <w:rFonts w:cs="Times New Roman" w:ascii="Times New Roman" w:hAnsi="Times New Roman"/>
          <w:color w:val="000000"/>
          <w:sz w:val="24"/>
          <w:szCs w:val="24"/>
          <w:vertAlign w:val="superscript"/>
        </w:rPr>
        <w:t>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Назовите основные виты тол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Чем отличаются панические толпы от спасающихся</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Что относится к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o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bH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TpvK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iib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p</w:t>
      </w:r>
      <w:r>
        <w:rPr>
          <w:rFonts w:cs="Times New Roman" w:ascii="Times New Roman" w:hAnsi="Times New Roman"/>
          <w:color w:val="000000"/>
          <w:sz w:val="24"/>
          <w:szCs w:val="24"/>
        </w:rPr>
        <w:t xml:space="preserve"> жтеристикам толпы.' 9.   С какой пелыо необходимо выявлять внутреннюю структуру толпы</w:t>
      </w: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szCs w:val="24"/>
        </w:rPr>
        <w:t>!0 Чем наиболее приншшиачько различается поведениече ювека втолпе</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н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олпы</w:t>
      </w:r>
      <w:r>
        <w:rPr>
          <w:rFonts w:cs="Times New Roman" w:ascii="Times New Roman" w:hAnsi="Times New Roman"/>
          <w:color w:val="000000"/>
          <w:sz w:val="24"/>
          <w:szCs w:val="24"/>
          <w:vertAlign w:val="superscript"/>
          <w:lang w:val="en-US"/>
        </w:rPr>
        <w:t xml:space="preserve">1 </w:t>
      </w:r>
      <w:r>
        <w:rPr>
          <w:rFonts w:cs="Times New Roman" w:ascii="Times New Roman" w:hAnsi="Times New Roman"/>
          <w:color w:val="000000"/>
          <w:sz w:val="24"/>
          <w:szCs w:val="24"/>
          <w:lang w:val="en-US"/>
        </w:rPr>
        <w:t xml:space="preserve">I    I </w:t>
      </w: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il</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Психология больших социальных </w:t>
      </w:r>
      <w:r>
        <w:rPr>
          <w:rFonts w:cs="Times New Roman" w:ascii="Times New Roman" w:hAnsi="Times New Roman"/>
          <w:b/>
          <w:bCs/>
          <w:smallCaps/>
          <w:color w:val="000000"/>
          <w:sz w:val="24"/>
          <w:szCs w:val="24"/>
          <w:u w:val="single"/>
        </w:rPr>
        <w:t xml:space="preserve">групп </w:t>
      </w:r>
      <w:r>
        <w:rPr>
          <w:rFonts w:cs="Times New Roman" w:ascii="Times New Roman" w:hAnsi="Times New Roman"/>
          <w:smallCaps/>
          <w:color w:val="000000"/>
          <w:sz w:val="24"/>
          <w:szCs w:val="24"/>
          <w:u w:val="single"/>
        </w:rPr>
        <w:t xml:space="preserve">и </w:t>
      </w:r>
      <w:r>
        <w:rPr>
          <w:rFonts w:cs="Times New Roman" w:ascii="Times New Roman" w:hAnsi="Times New Roman"/>
          <w:b/>
          <w:bCs/>
          <w:color w:val="000000"/>
          <w:sz w:val="24"/>
          <w:szCs w:val="24"/>
          <w:u w:val="single"/>
        </w:rPr>
        <w:t xml:space="preserve">массовые психические явления     </w:t>
      </w:r>
      <w:r>
        <w:rPr>
          <w:rFonts w:cs="Times New Roman" w:ascii="Times New Roman" w:hAnsi="Times New Roman"/>
          <w:color w:val="000000"/>
          <w:sz w:val="24"/>
          <w:szCs w:val="24"/>
          <w:u w:val="single"/>
        </w:rPr>
        <w:t>2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Что понимается поя большой диффузной группой,' Приведите примеры ) 2. Какие социальные условия являются благоприя гныч и для возникнове</w:t>
        <w:softHyphen/>
        <w:t>ния слухов и больших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В чем состоят основные функции слух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Какими способами осуществляется профилактика слухов п больших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Что характеризует панику как социально-психологическое яв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Какие социальные условия способствуют возникновению паники в больших социальных группах',</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7.  На какие </w:t>
      </w:r>
      <w:r>
        <w:rPr>
          <w:rFonts w:cs="Times New Roman" w:ascii="Times New Roman" w:hAnsi="Times New Roman"/>
          <w:color w:val="000000"/>
          <w:sz w:val="24"/>
          <w:szCs w:val="24"/>
          <w:lang w:val="en-US"/>
        </w:rPr>
        <w:t>rpvnnu</w:t>
      </w:r>
      <w:r>
        <w:rPr>
          <w:rFonts w:cs="Times New Roman" w:ascii="Times New Roman" w:hAnsi="Times New Roman"/>
          <w:color w:val="000000"/>
          <w:sz w:val="24"/>
          <w:szCs w:val="24"/>
        </w:rPr>
        <w:t xml:space="preserve"> (типы) разделяются люди по их. поведению в условиях паники</w:t>
      </w:r>
      <w:r>
        <w:rPr>
          <w:rFonts w:cs="Times New Roman" w:ascii="Times New Roman" w:hAnsi="Times New Roman"/>
          <w:color w:val="000000"/>
          <w:sz w:val="24"/>
          <w:szCs w:val="24"/>
          <w:vertAlign w:val="superscript"/>
        </w:rPr>
        <w:t>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Что предрасполагает к возникновению панических состояний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Дилигенский Г .Г. Некоторые методологические проблемы исследования психология больших групп // Методологические проблемы социальной психологии/Отв. ред. Е. В. Шорочова. М.:Наукл, 1975. С 196-2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инамика социально-лстологнческих явлений в изменяющемся об</w:t>
        <w:softHyphen/>
        <w:t xml:space="preserve">ществе / Огв. ред.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Л. Жураилсв. М • Изл-</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Институт печколопш РАН».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Зотовл О. И., Новиков В. В , Шорохова Е. В. Особенности психологии крестьянства. М.: Наука.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Кэнтрил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Чудовища вокруг нас . » // Страх: Антология / Сост. П. С. Гуревкч. М.: Адстейа. 1998 С. 52-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Маккей Ч  Наиболее распространенные заблуждения и без\\1ства тол</w:t>
        <w:softHyphen/>
        <w:t>пы. М.. Изд. дом «АЛЬПИНА»,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Московичн С Век то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Историческим трактат по психологии мясе. М.: Ии-во «Центр психологии и психотерапии». 14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Парыгин Б Д Социальная психология. Проблемы методологии, исто</w:t>
        <w:softHyphen/>
        <w:t>рии и теории. СПб.: ИГУП,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Преступная толпа  М • Изд-во «Институт психологии РАН»; Изд-во «КСП + ...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Пснхолошя масс. Хрестоматия Самара: Изд. дом «БАХРАХ»,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Психология толп. М.. Изд-во «Институт психологии РАН»; Изд-во «КСП + .»,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Революционный невроз М.. Изд-во «Институт психологии РАЯ»; Изд-во «КСП+».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Рошин С. К Психотогия толпы, анализ прошлых исследований и про</w:t>
        <w:softHyphen/>
        <w:t xml:space="preserve">блемы сегодняшнего дня // Пси </w:t>
      </w:r>
      <w:r>
        <w:rPr>
          <w:rFonts w:cs="Times New Roman" w:ascii="Times New Roman" w:hAnsi="Times New Roman"/>
          <w:i/>
          <w:iCs/>
          <w:color w:val="000000"/>
          <w:sz w:val="24"/>
          <w:szCs w:val="24"/>
        </w:rPr>
        <w:t xml:space="preserve">\ол. </w:t>
      </w:r>
      <w:r>
        <w:rPr>
          <w:rFonts w:cs="Times New Roman" w:ascii="Times New Roman" w:hAnsi="Times New Roman"/>
          <w:color w:val="000000"/>
          <w:sz w:val="24"/>
          <w:szCs w:val="24"/>
        </w:rPr>
        <w:t>журн. Т. 11. !99О. N° 5 С 3-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Современная психология. Справочное руководство / Отв. ред. В. Н.Дружинин. М ' ИНФРА-М, 1999. С. 547-5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Социальная психология/ Под ред Е С Кузьмина В Е. Семенова Л.. Итя-ноЛГУ.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Социально-психологическая динамика в условняч экономических из</w:t>
        <w:softHyphen/>
        <w:t xml:space="preserve">менении / Отв.ред. А. Л. Журавлев, </w:t>
      </w:r>
      <w:r>
        <w:rPr>
          <w:rFonts w:cs="Times New Roman" w:ascii="Times New Roman" w:hAnsi="Times New Roman"/>
          <w:i/>
          <w:iCs/>
          <w:color w:val="000000"/>
          <w:sz w:val="24"/>
          <w:szCs w:val="24"/>
        </w:rPr>
        <w:t xml:space="preserve">Е. </w:t>
      </w:r>
      <w:r>
        <w:rPr>
          <w:rFonts w:cs="Times New Roman" w:ascii="Times New Roman" w:hAnsi="Times New Roman"/>
          <w:color w:val="000000"/>
          <w:sz w:val="24"/>
          <w:szCs w:val="24"/>
        </w:rPr>
        <w:t>В. Шорочоиа. М.: Изл-во «Ин</w:t>
        <w:softHyphen/>
        <w:t>ститут психологии РАН*,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Соииплыю-психологические исследования руководства и предприни</w:t>
        <w:softHyphen/>
        <w:t xml:space="preserve">мательства/Отв. ред. А. Л Журавле в, Е В </w:t>
      </w:r>
      <w:r>
        <w:rPr>
          <w:rFonts w:cs="Times New Roman" w:ascii="Times New Roman" w:hAnsi="Times New Roman"/>
          <w:color w:val="000000"/>
          <w:sz w:val="24"/>
          <w:szCs w:val="24"/>
          <w:lang w:val="en-US"/>
        </w:rPr>
        <w:t>LUopoxoi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Изд-во «Ин</w:t>
        <w:softHyphen/>
        <w:t>ститут психологии РАН»,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6.  ТощснкоЖ.Т,ХарченкоС В.Социатьноенастроение М  </w:t>
      </w:r>
      <w:r>
        <w:rPr>
          <w:rFonts w:cs="Times New Roman" w:ascii="Times New Roman" w:hAnsi="Times New Roman"/>
          <w:color w:val="000000"/>
          <w:sz w:val="24"/>
          <w:szCs w:val="24"/>
          <w:lang w:val="en-US"/>
        </w:rPr>
        <w:t>Academia</w:t>
      </w:r>
      <w:r>
        <w:rPr>
          <w:rFonts w:cs="Times New Roman" w:ascii="Times New Roman" w:hAnsi="Times New Roman"/>
          <w:color w:val="000000"/>
          <w:sz w:val="24"/>
          <w:szCs w:val="24"/>
        </w:rPr>
        <w:t>,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80</w:t>
      </w:r>
      <w:r>
        <w:rPr>
          <w:rFonts w:cs="Times New Roman" w:ascii="Times New Roman" w:hAnsi="Times New Roman"/>
          <w:color w:val="000000"/>
          <w:sz w:val="24"/>
          <w:szCs w:val="24"/>
        </w:rPr>
        <w:t>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екоторые отрасли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1. Политическая психоло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осылки политическ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мериканский психолог С. Хоффман справедливо заметил, что не вся психология посвящена политике, но вся политика пси</w:t>
        <w:softHyphen/>
        <w:t>хологична. И он совершенно прав: поскольку политику «.делают» живые люди, то их психология неизбежно накладывает свою пе</w:t>
        <w:softHyphen/>
        <w:t>чать на всю политическую жизнь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рию политической психологии можно исчислять с тех вре-мен. когда появились первые, пусть самые примитивные политичес</w:t>
        <w:softHyphen/>
        <w:t>кие отношения между людьми. Тогда и возникли остающиеся акту</w:t>
        <w:softHyphen/>
        <w:t>альными » сегодня вопросы о том, кто, кому и почему должен подчи</w:t>
        <w:softHyphen/>
        <w:t>няться, то есть проблема власти, и кто, какие права и почему имеет в отношениях между различными сообществами, то есть проблема со-циальных и международных отношений Первоначально знания в эгои области формировались на основе опыта и традиции, а затем на</w:t>
        <w:softHyphen/>
        <w:t xml:space="preserve">ходили место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трудах философов о мироздании, человеке и обществе. Потребовалось много веков накопления и осмысления этих знаний, прежде чем стало возможным формирование самостоятельной науки о политике — политологии, заявившей о себе в кони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 и особой психологической дисциплины — политической психологии, возник</w:t>
        <w:softHyphen/>
        <w:t xml:space="preserve">новение которой можно отнести к 60-м гг.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столе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олго до возникновения политической психологии интерес к ее проблемам проявляли почти все авторитетные представители психологической науки 3 Фрей, по мнению некоторых его пос</w:t>
        <w:softHyphen/>
        <w:t>ледователей, считается «творцом современной социальной науки» (П. Розен, 1973). а сам он претендовал на разработку «психологии народов, которая вела непосредственно к происхождению важ</w:t>
        <w:softHyphen/>
        <w:t>нейших культурных установлении, государственных порядков, нравственности, религии...» (3. Фрейд, 1923, 1991). А. Адлер пр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Некоторые отрасли социальной психологии</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2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жил концепцию психологии власти, которая до сих пор сохра</w:t>
        <w:softHyphen/>
        <w:t xml:space="preserve">няет свое влияние в политической мысли на Западе Б Скиннер </w:t>
      </w:r>
      <w:r>
        <w:rPr>
          <w:rFonts w:cs="Times New Roman" w:ascii="Times New Roman" w:hAnsi="Times New Roman"/>
          <w:color w:val="000000"/>
          <w:sz w:val="24"/>
          <w:szCs w:val="24"/>
          <w:lang w:val="en-US" w:eastAsia="en-US"/>
        </w:rPr>
        <w:t xml:space="preserve">(1972) </w:t>
      </w:r>
      <w:r>
        <w:rPr>
          <w:rFonts w:cs="Times New Roman" w:ascii="Times New Roman" w:hAnsi="Times New Roman"/>
          <w:color w:val="000000"/>
          <w:sz w:val="24"/>
          <w:szCs w:val="24"/>
        </w:rPr>
        <w:t xml:space="preserve">разработал теорию «Запрограммиров тнои культуры» как новой формы общества и государства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c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 xml:space="preserve">(1977) </w:t>
      </w:r>
      <w:r>
        <w:rPr>
          <w:rFonts w:cs="Times New Roman" w:ascii="Times New Roman" w:hAnsi="Times New Roman"/>
          <w:color w:val="000000"/>
          <w:sz w:val="24"/>
          <w:szCs w:val="24"/>
        </w:rPr>
        <w:t>написал работу о способе формирования политической структуры власти на основе принципов гуманистической психологии Г Айзенк был озабочен поиском психологических предпосылок различных политических ориентации граждан. Этологическое течение в пси-хоюгии (К Лорени, 1966, Д Моррис и др ), бурно проявившее себя в разгар «холодной войны», отражало запросы политики того времени, объясняя неизбежность гонки вооружении биологичес</w:t>
        <w:softHyphen/>
        <w:t>ки детерминированной склонностью человека к агресс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ногие американские психологи —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Левин, Г. Мюррей, Л Фестингер, О Кляйберг, Ю Бронфенбреннер и другие — при</w:t>
        <w:softHyphen/>
        <w:t>глашались в качестве консультантов при решении конкретных по</w:t>
        <w:softHyphen/>
        <w:t>литически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оссию можно по прав&gt; назвать первой страной, где уже в </w:t>
      </w:r>
      <w:r>
        <w:rPr>
          <w:rFonts w:cs="Times New Roman" w:ascii="Times New Roman" w:hAnsi="Times New Roman"/>
          <w:b/>
          <w:bCs/>
          <w:color w:val="000000"/>
          <w:sz w:val="24"/>
          <w:szCs w:val="24"/>
          <w:lang w:val="en-US"/>
        </w:rPr>
        <w:t>XIX</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были проведены серьезные социально-психологические и поли</w:t>
        <w:softHyphen/>
        <w:t>тико-психологические исследования Не случайно Г Спенсер и В Вундт, признанные мировые авторитеты, высказывали сожаление по поводу незнания русского языка, по нагая, что российские ис</w:t>
        <w:softHyphen/>
        <w:t>следователи в некоторых вопросах опередили их К политико-психологическим исследованиям можно о гнести, например, изучение поведения солдат при разгоне толпы и демонстрации (Д Д Безсонов), работы по проб темам массовых психических за</w:t>
        <w:softHyphen/>
        <w:t xml:space="preserve">ражений и самоубийств (В.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Кандинский,А А Токарский и др ), попытки анализа психологических основ правосознания (Л  И  Петражицкий, М А. Реиснер) и многие друг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1905 г вышла книга К Головина «Вне партий Опыт полити</w:t>
        <w:softHyphen/>
        <w:t>ческой психологии», в которой с удивительном глубиной просле</w:t>
        <w:softHyphen/>
        <w:t>жено влияние национально-исторических и этнопсихологических особенностей народов Франции, Германии и США на развитие государственности и политической жизни в этих страна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ехи становления современной политическ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личие политико-психологических концепции психологов разных времен от современной политической психологии заклю</w:t>
        <w:softHyphen/>
        <w:t>чается главным образом в том, что первые обычно не были ориен</w:t>
        <w:softHyphen/>
        <w:t>тированы на практику. Вот лишь некоторые вехи на пути ее ста</w:t>
        <w:softHyphen/>
        <w:t xml:space="preserve">новления начало 40-х гг — первые социально-психологические исследования поведения избирателей (вообще исследования </w:t>
      </w:r>
      <w:r>
        <w:rPr>
          <w:rFonts w:cs="Times New Roman" w:ascii="Times New Roman" w:hAnsi="Times New Roman"/>
          <w:i/>
          <w:iCs/>
          <w:color w:val="000000"/>
          <w:sz w:val="24"/>
          <w:szCs w:val="24"/>
        </w:rPr>
        <w:t>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82</w:t>
      </w:r>
      <w:r>
        <w:rPr>
          <w:rFonts w:cs="Times New Roman" w:ascii="Times New Roman" w:hAnsi="Times New Roman"/>
          <w:color w:val="000000"/>
          <w:sz w:val="24"/>
          <w:szCs w:val="24"/>
        </w:rPr>
        <w:t>____________________________________________________</w:t>
      </w:r>
      <w:r>
        <w:rPr>
          <w:rFonts w:cs="Times New Roman" w:ascii="Times New Roman" w:hAnsi="Times New Roman"/>
          <w:color w:val="000000"/>
          <w:sz w:val="24"/>
          <w:szCs w:val="24"/>
          <w:u w:val="single"/>
        </w:rPr>
        <w:t>Глава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ирателей начались в 30-х гг , но они носили чисто социологичес</w:t>
        <w:softHyphen/>
        <w:t>ки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42 г — первое практически ориентированное, проведенное по заказу правительства США исследование личности политичес</w:t>
        <w:softHyphen/>
        <w:t xml:space="preserve">кого деятеля Это был психологический анализ личности Гитлера, осуществленный психиатром У Лангером </w:t>
      </w:r>
      <w:r>
        <w:rPr>
          <w:rFonts w:cs="Times New Roman" w:ascii="Times New Roman" w:hAnsi="Times New Roman"/>
          <w:color w:val="000000"/>
          <w:sz w:val="24"/>
          <w:szCs w:val="24"/>
          <w:lang w:val="en-US" w:eastAsia="en-US"/>
        </w:rPr>
        <w:t>(19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959— публикация </w:t>
      </w:r>
      <w:r>
        <w:rPr>
          <w:rFonts w:cs="Times New Roman" w:ascii="Times New Roman" w:hAnsi="Times New Roman"/>
          <w:smallCaps/>
          <w:color w:val="000000"/>
          <w:sz w:val="24"/>
          <w:szCs w:val="24"/>
          <w:lang w:val="en-US"/>
        </w:rPr>
        <w:t>kf</w:t>
      </w:r>
      <w:r>
        <w:rPr>
          <w:rFonts w:cs="Times New Roman" w:ascii="Times New Roman" w:hAnsi="Times New Roman"/>
          <w:smallCaps/>
          <w:color w:val="000000"/>
          <w:sz w:val="24"/>
          <w:szCs w:val="24"/>
        </w:rPr>
        <w:t xml:space="preserve">-шги </w:t>
      </w:r>
      <w:r>
        <w:rPr>
          <w:rFonts w:cs="Times New Roman" w:ascii="Times New Roman" w:hAnsi="Times New Roman"/>
          <w:color w:val="000000"/>
          <w:sz w:val="24"/>
          <w:szCs w:val="24"/>
        </w:rPr>
        <w:t xml:space="preserve">«Политическая социализация» Г Хай-мэна </w:t>
      </w:r>
      <w:r>
        <w:rPr>
          <w:rFonts w:cs="Times New Roman" w:ascii="Times New Roman" w:hAnsi="Times New Roman"/>
          <w:color w:val="000000"/>
          <w:sz w:val="24"/>
          <w:szCs w:val="24"/>
          <w:lang w:val="en-US" w:eastAsia="en-US"/>
        </w:rPr>
        <w:t xml:space="preserve">(1959), </w:t>
      </w:r>
      <w:r>
        <w:rPr>
          <w:rFonts w:cs="Times New Roman" w:ascii="Times New Roman" w:hAnsi="Times New Roman"/>
          <w:color w:val="000000"/>
          <w:sz w:val="24"/>
          <w:szCs w:val="24"/>
        </w:rPr>
        <w:t>ставшей теоретической основой одного из разделов политическ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66 — начало поисков психологических методов рпзрешения политических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67 — исследование массовых антиправительственных выступле</w:t>
        <w:softHyphen/>
        <w:t>ний студентов в США, проведенное в национальном масшта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68 — создание первой кафедры политической психологии в Йельском университете Этот год можно условно считать годом рождения политической психологии как самостоятельной науч</w:t>
        <w:softHyphen/>
        <w:t>ной дисципл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73 — издание первого фундаментального труда «Руководство по политической психологии* под редакцией Дж Н Кнутеон (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78 — учреждение в США Международного общества поли</w:t>
        <w:softHyphen/>
        <w:t>тическ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79— Кэмп-Дэвидские соглашения между лидерами Египта и Израиля — Садатом и Бегином В подготовке соглашений ак</w:t>
        <w:softHyphen/>
        <w:t>тивное участие приняли американские психол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етском Союзе, когда даже социальная психология долгое время рассматривалась как «буржуазная» шука, для возникновения психологии политической длительное время не было достаточных условий Все ее возможные проблемы решались с позиций обыден</w:t>
        <w:softHyphen/>
        <w:t>ных представлений Лишь в 1980 г словосочетание «политическая психология» впервые появипось на страницах профессиональных психологических и политических изданий (С К Рошин, 1980) С тех пор в Институте психологии РАН был проведен целый ряд ис</w:t>
        <w:softHyphen/>
        <w:t>следовании, посвященных пробпемач политической социализа</w:t>
        <w:softHyphen/>
        <w:t>ции, отношению дегей и молодежи к угрозе ядерной войны, поли</w:t>
        <w:softHyphen/>
        <w:t>тико-психологической типологии общества, поведению избирате</w:t>
        <w:softHyphen/>
        <w:t>лей, политической пропаганде В 1990 г в Санкт-Петербургском университете создана первая кафедра политическ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мет политическ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мериканские психологи не всегда утруждают себя разработкой строгих, академических описаний предмета той или иной науки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Некоторые отрасли социальной психология</w:t>
      </w:r>
      <w:r>
        <w:rPr>
          <w:rFonts w:cs="Times New Roman" w:ascii="Times New Roman" w:hAnsi="Times New Roman"/>
          <w:color w:val="000000"/>
          <w:sz w:val="24"/>
          <w:szCs w:val="24"/>
        </w:rPr>
        <w:t>__________________________2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му их определения часто носят операциональный характер и не</w:t>
        <w:softHyphen/>
        <w:t>редко бывают либо слишком общими, либо наоборот, слишком уз</w:t>
        <w:softHyphen/>
        <w:t>кими. Приведем некоторые примеры. «Политическая психология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ение взаимодействия политических и психологических процес</w:t>
        <w:softHyphen/>
        <w:t>сов» (М. Дойч); «исследование психологических компонентов поли</w:t>
        <w:softHyphen/>
        <w:t>тического поведения» (Дж. Дэвис); «политическая психология — это изучение людей, принимающих властные решения, а также тех, кто пытается влиять на эти решения» (Бпрнер-Бэрри и Розенвей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учетом многообразия субъектов политической деятельнос</w:t>
        <w:softHyphen/>
        <w:t>ти, тех задач, которые им приходится решать, а также различных форм отражения реальностей политической жизни в сознании и поведении индивидов и групп, предлагается следующее определе</w:t>
        <w:softHyphen/>
        <w:t>ние предмета политической психологии: эта наука изучает психо</w:t>
        <w:softHyphen/>
        <w:t>логические компоненты политической жизни общества, которые формируются и проявляются в политическом сознании наций, социальных групп и индивидов и реализуются в практических действиях всех субъектов политически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касается методов политической психологии, то, будучи ответвлением психологии социальной, она использует ее опыт и весь методический арсенал, начиная от устных опросов, анкети</w:t>
        <w:softHyphen/>
        <w:t>рования, наблюдения и включая эксперимент, моделирование и проективные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1. Некоторые проблемы политическ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уг вопросов, которые исследуются в политической психологии, исключительно широк, и здесь удастся рассмотреть лишь некото</w:t>
        <w:softHyphen/>
        <w:t>рые из ни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чность и полит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ь в политической жизни общества представлена в большом разнообразии аспектов и социально-политических ро</w:t>
        <w:softHyphen/>
        <w:t>лей. Она выступает как носитель индивидуального политическо</w:t>
        <w:softHyphen/>
        <w:t>го сознания и как представитель больших социальных групп, от</w:t>
        <w:softHyphen/>
        <w:t>личающихся по типу политических ориентации и политического поведения. Сточки зрения статуса и ролевых признаков личность предстает в качестве гражданина своего общества, избирателя, политического деятеля, члена групп, принимающих решения, участника социально-политических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учетом этого проблема личности в политике исследуется на макроуровне (личность и общество), на уровне различных типов, выделенных по разным признакам (особенности полит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84</w:t>
      </w:r>
      <w:r>
        <w:rPr>
          <w:rFonts w:cs="Times New Roman" w:ascii="Times New Roman" w:hAnsi="Times New Roman"/>
          <w:b/>
          <w:bCs/>
          <w:color w:val="000000"/>
          <w:sz w:val="24"/>
          <w:szCs w:val="24"/>
        </w:rPr>
        <w:t>_________________________________________________________</w:t>
      </w:r>
      <w:r>
        <w:rPr>
          <w:rFonts w:cs="Times New Roman" w:ascii="Times New Roman" w:hAnsi="Times New Roman"/>
          <w:b/>
          <w:bCs/>
          <w:color w:val="000000"/>
          <w:sz w:val="24"/>
          <w:szCs w:val="24"/>
          <w:u w:val="single"/>
        </w:rPr>
        <w:t>Гла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нания и поведения, принадлежность к различным социальным группам, ролевые характеристики), и на уровне индивидуального поведения. Некоторые из проблем первого и второго уровней включены в другие разделы настоящего пособия (политическая социализация, идеологические ориентации и психологические особенности личности, психологические основания включеннос</w:t>
        <w:softHyphen/>
        <w:t>ти личности в социально-политическую систем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сихологические основания политическ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итическую активность можно понимать либо как просто про</w:t>
        <w:softHyphen/>
        <w:t>явление интереса к политической жизни общества, либо как участие в ней в тех или иных формах. Первым условием проявления активно</w:t>
        <w:softHyphen/>
        <w:t>сти и в том, и в друюм случае должна быть соответствующая потреб</w:t>
        <w:softHyphen/>
        <w:t>ность личности. Теория иерархии потребностей и мотивов А. Маслоу послужила основой для некоторых психологических концепций поли</w:t>
        <w:softHyphen/>
        <w:t>тической активности. Как известно, согласно этой теории, потребно</w:t>
        <w:softHyphen/>
        <w:t>сти высшего уровня (в самоактуализации) могут возникнуть л ишь при условии удо&amp;тетворения низших потребностей, связанных с жизне</w:t>
        <w:softHyphen/>
        <w:t>обеспечением человека По Маслоу, только самоактуализировавшие</w:t>
        <w:softHyphen/>
        <w:t xml:space="preserve">ся личности способны проявлять интерес к проблемам общества и участвовать в их решении На основе этого положения возникли две сходных концепции, претендующие на раскрытие психологических оснований политической активности личности Канадский психолог Кристиан Бэй сделал акцент на том, что в демократическом обществе недостаточно обеспечивать лишь материальные потребности граждан, необходимо гакже создавать условия для вовлечения их </w:t>
      </w: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политичес</w:t>
        <w:softHyphen/>
        <w:t>кую жизнь. Дж. Кнутсон, исследуя вопрос о политической активнос</w:t>
        <w:softHyphen/>
        <w:t>ти рабочей молодежи, подошла к этой проблеме с другой стороны. В концепции политической депривации она утверждала, что рабочая молодежь просто неспособна интересоваться политикой, поскольку, находясь в начале жизненного пуги. она полностью занята обеспече</w:t>
        <w:softHyphen/>
        <w:t>нием потребностей лишь низшего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е концепции, как и многое другое, отражают давнее стрем</w:t>
        <w:softHyphen/>
        <w:t>ление психологов найти простое решение сложных проблем через построение упрошенных теорий с одним «суверенным» фактором. Сам Маслоу, не говоря уже о его критиках, испытывал большие сомнения относительно применимости его теории к проблемам обшества и поли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оказывается еше более сложной, когда речь идет о прак</w:t>
        <w:softHyphen/>
        <w:t>тических действиях граждан в контексте политической жизни обще</w:t>
        <w:softHyphen/>
        <w:t>ства. При анализе этой проблемы возникают следующ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Некоторые отрасли социальной психологии</w:t>
      </w:r>
      <w:r>
        <w:rPr>
          <w:rFonts w:cs="Times New Roman" w:ascii="Times New Roman" w:hAnsi="Times New Roman"/>
          <w:color w:val="000000"/>
          <w:sz w:val="24"/>
          <w:szCs w:val="24"/>
        </w:rPr>
        <w:t>______________________2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епень осознанности индивидом политических реалий и целей собственных политических действ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ичные мотивы индивида в его политической деятельности, в частности, просто ли это символическое проявление лояль</w:t>
        <w:softHyphen/>
        <w:t>ности к системе (ярчдишии пример — проявление «единоду</w:t>
        <w:softHyphen/>
        <w:t xml:space="preserve">шия» и «единогласия» с решениями влас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си в тоталитарном государстве) или надежда на то, что действия личности могут оказать какое-то влияние на положение в обществе (установ</w:t>
        <w:softHyphen/>
        <w:t>ка, которая нужна для демократического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держание личных мотивов, стремление, например, полу</w:t>
        <w:softHyphen/>
        <w:t>чить какие-то выгоды для себя, или озабоченность интере</w:t>
        <w:softHyphen/>
        <w:t>сами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епень активности, которая может варьироваться от про</w:t>
        <w:softHyphen/>
        <w:t xml:space="preserve">стого участия в выборах до интенсивной деятельности в поддержку той или иной политической программы, партии </w:t>
      </w:r>
      <w:r>
        <w:rPr>
          <w:rFonts w:cs="Times New Roman" w:ascii="Times New Roman" w:hAnsi="Times New Roman"/>
          <w:color w:val="000000"/>
          <w:sz w:val="24"/>
          <w:szCs w:val="24"/>
          <w:lang w:val="en-US"/>
        </w:rPr>
        <w:t>inn</w:t>
      </w:r>
      <w:r>
        <w:rPr>
          <w:rFonts w:cs="Times New Roman" w:ascii="Times New Roman" w:hAnsi="Times New Roman"/>
          <w:color w:val="000000"/>
          <w:sz w:val="24"/>
          <w:szCs w:val="24"/>
        </w:rPr>
        <w:t xml:space="preserve"> кандидата в выборные органы </w:t>
      </w:r>
      <w:r>
        <w:rPr>
          <w:rFonts w:cs="Times New Roman" w:ascii="Times New Roman" w:hAnsi="Times New Roman"/>
          <w:color w:val="000000"/>
          <w:sz w:val="24"/>
          <w:szCs w:val="24"/>
          <w:lang w:val="en-US"/>
        </w:rPr>
        <w:t>Biacra</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ы участия в политической деятечьности по критерию их соответствия конституции государства, то есть от стро</w:t>
        <w:softHyphen/>
        <w:t>гого соблюдения норм закона до уголовно наказуемых мя</w:t>
        <w:softHyphen/>
        <w:t>тежных и даже террористически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ое место занимает изучение поведения избирателей, ко</w:t>
        <w:softHyphen/>
        <w:t>торое ведется методами как социологии, так и психологии Прин</w:t>
        <w:softHyphen/>
        <w:t>ципиальная разница между социологическими и психологически</w:t>
        <w:softHyphen/>
        <w:t>ми исследованиями заключается в следующем первые можно сравнить с «моментальной фотографией», которая фиксирует со</w:t>
        <w:softHyphen/>
        <w:t>стояние мнений и настроении общества или какой-то его части на данный момент Эта «фотография» дает ответ на вопрос что есть</w:t>
      </w:r>
      <w:r>
        <w:rPr>
          <w:rFonts w:cs="Times New Roman" w:ascii="Times New Roman" w:hAnsi="Times New Roman"/>
          <w:color w:val="000000"/>
          <w:sz w:val="24"/>
          <w:szCs w:val="24"/>
          <w:vertAlign w:val="superscript"/>
        </w:rPr>
        <w:t xml:space="preserve">9 </w:t>
      </w:r>
      <w:r>
        <w:rPr>
          <w:rFonts w:cs="Times New Roman" w:ascii="Times New Roman" w:hAnsi="Times New Roman"/>
          <w:color w:val="000000"/>
          <w:sz w:val="24"/>
          <w:szCs w:val="24"/>
        </w:rPr>
        <w:t>Психологические же исследования нацелены прежде всего на вопрос почему есть то, что есть</w: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 xml:space="preserve"> Ясно, что здесь нет места для сравнений типа «что лучше, что х\же&gt; Следует говорить лишь о кооперации социологических и психологических исследований, которая должна способствовать точности как теоретических обоб</w:t>
        <w:softHyphen/>
        <w:t>щении, так и прогноз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сихологическом изучении поведения избирателей ос</w:t>
        <w:softHyphen/>
        <w:t>новная проблема сводится к выявлению мотивов, которыми руко</w:t>
        <w:softHyphen/>
        <w:t>водствуется избиратель, делая свои выбор Долгое кремя господ</w:t>
        <w:softHyphen/>
        <w:t>ствовала упрощенная точка зрения, согласно которой избиратель «</w:t>
      </w:r>
      <w:r>
        <w:rPr>
          <w:rFonts w:cs="Times New Roman" w:ascii="Times New Roman" w:hAnsi="Times New Roman"/>
          <w:color w:val="000000"/>
          <w:sz w:val="24"/>
          <w:szCs w:val="24"/>
          <w:lang w:val="en-US"/>
        </w:rPr>
        <w:t>roioc</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T</w:t>
      </w:r>
      <w:r>
        <w:rPr>
          <w:rFonts w:cs="Times New Roman" w:ascii="Times New Roman" w:hAnsi="Times New Roman"/>
          <w:color w:val="000000"/>
          <w:sz w:val="24"/>
          <w:szCs w:val="24"/>
        </w:rPr>
        <w:t xml:space="preserve"> кошельком», то есть исходит из оценки своего матери</w:t>
        <w:softHyphen/>
        <w:t>ального состояния ко дню выборов Затем получило распростра</w:t>
        <w:softHyphen/>
        <w:t>нение мнение, что избиратель руководствуется прежде всего оценкой собственных перспектив на б нижайшее будущее  Иссл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286</w:t>
      </w:r>
      <w:r>
        <w:rPr>
          <w:rFonts w:cs="Times New Roman" w:ascii="Times New Roman" w:hAnsi="Times New Roman"/>
          <w:b/>
          <w:bCs/>
          <w:color w:val="000000"/>
          <w:sz w:val="24"/>
          <w:szCs w:val="24"/>
        </w:rPr>
        <w:t>___________________________________________________________</w:t>
      </w:r>
      <w:r>
        <w:rPr>
          <w:rFonts w:cs="Times New Roman" w:ascii="Times New Roman" w:hAnsi="Times New Roman"/>
          <w:b/>
          <w:bCs/>
          <w:color w:val="000000"/>
          <w:sz w:val="24"/>
          <w:szCs w:val="24"/>
          <w:u w:val="single"/>
        </w:rPr>
        <w:t>Глава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вания, проведенные в Институте психологии РАН в конце 1995 — начале 1996 г , показали, что оценки ближайшего прошло</w:t>
        <w:softHyphen/>
        <w:t>го и будущего, причем не только для себя, но и для страны в це</w:t>
        <w:softHyphen/>
        <w:t>лом, одинаково важны и обычно коррелируют. На их основе мож</w:t>
        <w:softHyphen/>
        <w:t>но построить шкалу оптимизма — пессимизма, позволяющую су</w:t>
        <w:softHyphen/>
        <w:t>дить о настроениях избирателей и их вероятном выбо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ША начиная с 60-х гг в предвыборной борьбе стали прева-чировать методы так называемой «новой политики» Суть ее в том, что на избирателя стали воздействовать не сточько содержанием со</w:t>
        <w:softHyphen/>
        <w:t>циально-экономических программ гех или иных партий, сколько путем создания «образов» политических деятелей, привлекательных для избирателя При этом характеристики образа и реальные черты личности политического деятеля чаще всего не совпадают Это при</w:t>
        <w:softHyphen/>
        <w:t>мер манипулирования сознанием избирателя, который в 90-х. гг стал широко и нередко примитивно копироваться в Росс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сихология личности политических дея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ста в тля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стороне требующую особого анализа проб чему по</w:t>
        <w:softHyphen/>
        <w:t>литического лидерства, отметим, что под понятием «политичес</w:t>
        <w:softHyphen/>
        <w:t>кие деятели&gt; имеются в вид\ лица, занявшие или стремящиеся занять тот или инои статус в почнтической и государственной иерархии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Мотив </w:t>
      </w:r>
      <w:r>
        <w:rPr>
          <w:rFonts w:cs="Times New Roman" w:ascii="Times New Roman" w:hAnsi="Times New Roman"/>
          <w:color w:val="000000"/>
          <w:sz w:val="24"/>
          <w:szCs w:val="24"/>
        </w:rPr>
        <w:t>власти Первое, что испокон веков интересовало мысли</w:t>
        <w:softHyphen/>
        <w:t>телей и исследователей, заключалось в вопросе почему люди, или какая-то ич часть, стремятся к власти</w: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 xml:space="preserve"> Эта тема была частично затронута, котла речь шла о взглядах английскою философа Гоб-бса Более современной формой осмысления этой п робче мы стала теория компенсации чувства неполноценности А Адлера, развитая основоположником американской политической науки Г Лассуэ-лом </w:t>
      </w:r>
      <w:r>
        <w:rPr>
          <w:rFonts w:cs="Times New Roman" w:ascii="Times New Roman" w:hAnsi="Times New Roman"/>
          <w:color w:val="000000"/>
          <w:sz w:val="24"/>
          <w:szCs w:val="24"/>
          <w:lang w:val="en-US" w:eastAsia="en-US"/>
        </w:rPr>
        <w:t xml:space="preserve">(1930) </w:t>
      </w:r>
      <w:r>
        <w:rPr>
          <w:rFonts w:cs="Times New Roman" w:ascii="Times New Roman" w:hAnsi="Times New Roman"/>
          <w:color w:val="000000"/>
          <w:sz w:val="24"/>
          <w:szCs w:val="24"/>
        </w:rPr>
        <w:t>Напомним, что по Адлеру все человечество страдает от чувства непотноценности вследствие тех или иных органических неюстатков ичи в результате каких-то психочогических неудач В стремлении компенсировать это ч\вспюлюди формируют раз</w:t>
        <w:softHyphen/>
        <w:t>личные сти ш жизни, и одним из них является стичь сверхкомпен</w:t>
        <w:softHyphen/>
        <w:t>сации, который проявляется, в частности, в желании обладать властью как источником чувства превосходства над другими При этом сочетаются бессознательные импульсы и осознанная рацио</w:t>
        <w:softHyphen/>
        <w:t>нализация (объяснение) поведе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ассуэч предлагал выделять «ядерные типы» личности, и в каче</w:t>
        <w:softHyphen/>
        <w:t>стве одного из них он рассматривал «искатечей власти» Мотив вла-сги для представителей этого типа играет ведущую роль, сама вла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Некоторые отрасли социальной психологии</w:t>
      </w:r>
      <w:r>
        <w:rPr>
          <w:rFonts w:cs="Times New Roman" w:ascii="Times New Roman" w:hAnsi="Times New Roman"/>
          <w:color w:val="000000"/>
          <w:sz w:val="24"/>
          <w:szCs w:val="24"/>
        </w:rPr>
        <w:t>_______________________</w:t>
      </w:r>
      <w:r>
        <w:rPr>
          <w:rFonts w:cs="Times New Roman" w:ascii="Times New Roman" w:hAnsi="Times New Roman"/>
          <w:color w:val="000000"/>
          <w:sz w:val="24"/>
          <w:szCs w:val="24"/>
          <w:u w:val="single"/>
        </w:rPr>
        <w:t>2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тупает как средство преодоления бессознательно испытываемого чувства неполноценности. При этом личные проблемы проецируют</w:t>
        <w:softHyphen/>
        <w:t>ся на общество, и действия индивида объясняются интересами об</w:t>
        <w:softHyphen/>
        <w:t>щества Кроме того, Лассуэл описал ряд дополнительных условий воспитания личности, которые позже могут способствовать форми</w:t>
        <w:softHyphen/>
        <w:t>рованию мотива власти. Нетрудно заметить, что схема Лассуэла при</w:t>
        <w:softHyphen/>
        <w:t>годна не только для описания бессознательных компонентов лично</w:t>
        <w:softHyphen/>
        <w:t>сти «искателей власти», но и для вполне осознанного их поведения. Люди, потерпевшие неудачу, например, в своей профессиональной деятельности, нередко вполне осознанно ищут психологическую компенсацию, включаясь в сферу поли г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ивая теорию Адлера—Лассуэла сегодня, можно сказать, что она верна для понимания личностных особенностей лишь не</w:t>
        <w:softHyphen/>
        <w:t>которой, хотя и довольно значительной части политических дея</w:t>
        <w:softHyphen/>
        <w:t>телей, но она не может быть универсальным теоретическим объяснением их поведения Не у всех «искателей власти» чувство неполноценности является доминирующим фактором, многие руководствуются искренним желанием служить людям, обществу, а для других на первом плане оказывается возможность реализо</w:t>
        <w:softHyphen/>
        <w:t>вать свой личностно-творческии потенци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ология политических деятелей. В контексте проблемы лидер</w:t>
        <w:softHyphen/>
        <w:t>ства предпринималось много попыток найти какой-то фактор или какой-то набор черт, которые позволяли бы выделить психологи</w:t>
        <w:softHyphen/>
        <w:t>ческую основу личности лидера. Все эти попытки не дали нужных ответов, поскольку оказалось, что в разных условиях и в разное время нужны лидеры с разными личностными характеристиками, и поэтому создать какой-то собирательный образ невозм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возникла тенденция построения типологии лидеров по разным признакам. Наиболее простым примером может служить разделение политических деятелей по признаку их доминирующих ориентации. Так, американский нсспедовательДж. Стосинджер пред</w:t>
        <w:softHyphen/>
        <w:t>ложил разделять политических деятелей на «крестоносцев» и «прагма</w:t>
        <w:softHyphen/>
        <w:t>тиков» Для первых характерна приверженность какой-то идее, а ча</w:t>
        <w:softHyphen/>
        <w:t>сто и догме, которая руководит ими при выборе позиции по любому практическому вопросу Ярким примером может служить позиция приверженцев социализма в начальный период перестройки в Рос</w:t>
        <w:softHyphen/>
        <w:t>сии. Как известно, основная часть бывшей партийной номенклатуры рассматривала все реформаторские идеи лишь с одно|1 позиции' соот</w:t>
        <w:softHyphen/>
        <w:t>ветствуют ли они принципам социализма (в их понимании) или нет. Вопрос о том, какой реальный результат для общества может дать ре</w:t>
        <w:softHyphen/>
        <w:t>ализация этих идеи, их просто не интересовал. В отличие от «кре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88</w:t>
      </w:r>
      <w:r>
        <w:rPr>
          <w:rFonts w:cs="Times New Roman" w:ascii="Times New Roman" w:hAnsi="Times New Roman"/>
          <w:color w:val="000000"/>
          <w:sz w:val="24"/>
          <w:szCs w:val="24"/>
        </w:rPr>
        <w:t>__________________________________________________________</w:t>
      </w:r>
      <w:r>
        <w:rPr>
          <w:rFonts w:cs="Times New Roman" w:ascii="Times New Roman" w:hAnsi="Times New Roman"/>
          <w:color w:val="000000"/>
          <w:sz w:val="24"/>
          <w:szCs w:val="24"/>
          <w:u w:val="single"/>
        </w:rPr>
        <w:t xml:space="preserve">Глава </w:t>
      </w:r>
      <w:r>
        <w:rPr>
          <w:rFonts w:cs="Times New Roman" w:ascii="Times New Roman" w:hAnsi="Times New Roman"/>
          <w:i/>
          <w:iCs/>
          <w:color w:val="000000"/>
          <w:sz w:val="24"/>
          <w:szCs w:val="24"/>
          <w:u w:val="single"/>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иев» «прагматики» ориентируются на практическую целесообраз</w:t>
        <w:softHyphen/>
        <w:t>ность и готовы идти на пересмотр и компромиссы в области идейно-политических догм ради решения социально значимы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мериканский социолог Дж. Барбер (1974) разработал весьма популярную типологию политических деятелей, взяв за основу два измерения: активность—пассивность, которая характеризует уровень затрат энергии и времени, отдаваемых политическим де</w:t>
        <w:softHyphen/>
        <w:t>ятелем исполнению своих прямых обязанностей; и позитивно-негативное эмоциональное отношение к этим обязанностям. Из различных сочетаний этих двух простых измерений оказалось воз</w:t>
        <w:softHyphen/>
        <w:t>можным выделить четыре типа политических дея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активно-позитивный </w:t>
      </w:r>
      <w:r>
        <w:rPr>
          <w:rFonts w:cs="Times New Roman" w:ascii="Times New Roman" w:hAnsi="Times New Roman"/>
          <w:color w:val="000000"/>
          <w:sz w:val="24"/>
          <w:szCs w:val="24"/>
        </w:rPr>
        <w:t>— высокая активность и эмоциональ</w:t>
        <w:softHyphen/>
        <w:t>но заинтересованное отношение к своей деятельности — ориентирован на продуктивность свое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активно-негативный </w:t>
      </w:r>
      <w:r>
        <w:rPr>
          <w:rFonts w:cs="Times New Roman" w:ascii="Times New Roman" w:hAnsi="Times New Roman"/>
          <w:color w:val="000000"/>
          <w:sz w:val="24"/>
          <w:szCs w:val="24"/>
        </w:rPr>
        <w:t>тип — высокая активность сочетается с незаинтересованным отношением к своим обязаннос</w:t>
        <w:softHyphen/>
        <w:t>тям — ориентирован на личные интересы и амб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ассивно-позитивный </w:t>
      </w:r>
      <w:r>
        <w:rPr>
          <w:rFonts w:cs="Times New Roman" w:ascii="Times New Roman" w:hAnsi="Times New Roman"/>
          <w:color w:val="000000"/>
          <w:sz w:val="24"/>
          <w:szCs w:val="24"/>
        </w:rPr>
        <w:t>тип — нравится статус, но нет жела</w:t>
        <w:softHyphen/>
        <w:t>ния активно работать — ориентирован на социальное при</w:t>
        <w:softHyphen/>
        <w:t>знание, статус, карье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ассивно-негативный — </w:t>
      </w:r>
      <w:r>
        <w:rPr>
          <w:rFonts w:cs="Times New Roman" w:ascii="Times New Roman" w:hAnsi="Times New Roman"/>
          <w:color w:val="000000"/>
          <w:sz w:val="24"/>
          <w:szCs w:val="24"/>
        </w:rPr>
        <w:t>не г ни активности, ни особой заин</w:t>
        <w:softHyphen/>
        <w:t xml:space="preserve">тересованности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статусе — это значит, что человек в силу случайных обстоятельств стал обладателем властно и ро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ждом случае можно найти конкретные общественно-исто</w:t>
        <w:softHyphen/>
        <w:t>рические условия (и примеры), которые приводят к власти людей определенного психологического типа. Барбер создавал свою ти</w:t>
        <w:softHyphen/>
        <w:t>пологию для президентов Америки, но она оказалась вполне при</w:t>
        <w:softHyphen/>
        <w:t>менимой для понимания и описания политических деятелей дру</w:t>
        <w:softHyphen/>
        <w:t>гих уровней и других функциональных назначений, например, для анализа деятельности парламентари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чностные качества политического дея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то, что попытки создать какой-то общий психоло</w:t>
        <w:softHyphen/>
        <w:t>гический портрет лидера окончились неудачей, можно говорить о некоторых чертах, очень важных для личности политического деяте</w:t>
        <w:softHyphen/>
        <w:t>ля. Отнлекаясь от таких общихжнтеиских понятий, как ум, воля, ре</w:t>
        <w:softHyphen/>
        <w:t>шительность, которые действительно должны быть свойственны ли</w:t>
        <w:softHyphen/>
        <w:t>цам, претендующим на ведущую роль в обществе, остановимся л ишь на некоторых специфически психологических характеристикам лич</w:t>
        <w:softHyphen/>
        <w:t>ности, используемых в политической психологии. Одна из них обо</w:t>
        <w:softHyphen/>
        <w:t>значена понятием «когнитивная сложность личноеги». Эта харак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Некоторые отрасли социальной психологии</w:t>
      </w:r>
      <w:r>
        <w:rPr>
          <w:rFonts w:cs="Times New Roman" w:ascii="Times New Roman" w:hAnsi="Times New Roman"/>
          <w:color w:val="000000"/>
          <w:sz w:val="24"/>
          <w:szCs w:val="24"/>
        </w:rPr>
        <w:t>_____________________2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тика или свойство определяется числом измерений, в которых личность видит и описывает социальную действительность, и чис</w:t>
        <w:softHyphen/>
        <w:t>лом правил и способов, используемых для обработки и интеграции информации об этой действительности Иными словами, это свой</w:t>
        <w:softHyphen/>
        <w:t>ство личности позволяет судить о степени системности в ее воспри</w:t>
        <w:softHyphen/>
        <w:t>ятии и оценке реального мира Другое понятие — когнитивная кар</w:t>
        <w:softHyphen/>
        <w:t>та личности — непосредственно связано с первым и обозначает сво</w:t>
        <w:softHyphen/>
        <w:t>его рода психологический фильтр, определяющий, какая информа</w:t>
        <w:softHyphen/>
        <w:t>ция и в какой степени сложности оказывается доступной для лично</w:t>
        <w:softHyphen/>
        <w:t>сти. В качестве примера достаточно даже поверхностно проанализи</w:t>
        <w:softHyphen/>
        <w:t>ровать содержание постановления о борьбе с пьянством в бывшем СССР, чтобы понять примитивность когнитивной сложности и ко! -нитивной карты лиц, принимавших это постанов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ое качество личности, важное для политического деятеля, известно в западной психологической литературе как «терпимость к двойственности». По-русски мы можем это определить как спо</w:t>
        <w:softHyphen/>
        <w:t>собность воспринимать неопределенность ситуации и принимать при этом решение Неопределенность ситуации означает отсут</w:t>
        <w:softHyphen/>
        <w:t>ствие каких-либо правил, инструкций и предыдущего опыта, по</w:t>
        <w:softHyphen/>
        <w:t>зволяющих принять какой-то известный вариант решения (и, сле</w:t>
        <w:softHyphen/>
        <w:t>довательно, оно может быть найдено лишь на основе творческого, интеллектуального поис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одно понятие, идущее от Фрейда, — нарциссизм — харак</w:t>
        <w:softHyphen/>
        <w:t>теризует психоэмоциональную сферу личности. От этого качества зависит принятие политическим деятелем решения не столько на основе рациональной оценки ситуации, сколько под влиянием сво</w:t>
        <w:softHyphen/>
        <w:t>их личных эмоции, связанных прежде всего с самооценкой, уров</w:t>
        <w:softHyphen/>
        <w:t>нем личностных притязании, личным отношением к тем или иным событиям Если верить публикациям в прессе, то Л И Брежнев принял решение о вторжении в Афганистан в 1979 году главным образом под влиянием чувств обиды и оскорбления, которые он испытал после убийства лидера Афганистана Тараки, публично одобренного и поддержанного Брежнев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ятие политических ре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проблема уже была затронута, когда речь шла об индиви</w:t>
        <w:softHyphen/>
        <w:t>дуально-личностных особенностях политических деятелей. Сле</w:t>
        <w:softHyphen/>
        <w:t>дует лишь подчеркнуть, что среди этих особенностей особенно важную роль играет мотивация, которой руководствуется индивид в отношении к своим обязанностям вообще и в процессе приня</w:t>
        <w:softHyphen/>
        <w:t>тия конкретного решения, в час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cs="Times New Roman" w:ascii="Times New Roman" w:hAnsi="Times New Roman"/>
          <w:i/>
          <w:iCs/>
          <w:color w:val="000000"/>
          <w:sz w:val="24"/>
          <w:szCs w:val="24"/>
        </w:rPr>
        <w:t xml:space="preserve">1лк </w:t>
      </w:r>
      <w:r>
        <w:rPr>
          <w:rFonts w:cs="Times New Roman" w:ascii="Times New Roman" w:hAnsi="Times New Roman"/>
          <w:color w:val="000000"/>
          <w:sz w:val="24"/>
          <w:szCs w:val="24"/>
        </w:rPr>
        <w:t>8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90</w:t>
      </w:r>
      <w:r>
        <w:rPr>
          <w:rFonts w:cs="Times New Roman" w:ascii="Times New Roman" w:hAnsi="Times New Roman"/>
          <w:color w:val="000000"/>
          <w:sz w:val="24"/>
          <w:szCs w:val="24"/>
        </w:rPr>
        <w:t>_________________________________________________</w:t>
      </w:r>
      <w:r>
        <w:rPr>
          <w:rFonts w:cs="Times New Roman" w:ascii="Times New Roman" w:hAnsi="Times New Roman"/>
          <w:color w:val="000000"/>
          <w:sz w:val="24"/>
          <w:szCs w:val="24"/>
          <w:u w:val="single"/>
          <w:lang w:val="en-US"/>
        </w:rPr>
        <w:t>Diasa</w:t>
      </w:r>
      <w:r>
        <w:rPr>
          <w:rFonts w:cs="Times New Roman" w:ascii="Times New Roman" w:hAnsi="Times New Roman"/>
          <w:color w:val="000000"/>
          <w:sz w:val="24"/>
          <w:szCs w:val="24"/>
          <w:u w:val="single"/>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кольку политические решения принимаются, как правило, в группе, то здесь проявляются все социально-психологические зако</w:t>
        <w:softHyphen/>
        <w:t>номерности групповой деятельности и отношений внутри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фика политических решений заключается в том, что при их принятии нередко возникают противоречия между прак</w:t>
        <w:softHyphen/>
        <w:t>тическими задачами, которые требуется решить, и идеологичес</w:t>
        <w:softHyphen/>
        <w:t>кими и политическими установками лиц, принимающих реше</w:t>
        <w:softHyphen/>
        <w:t>ние. Такие противоречия вносят дополнительные, иногда крити</w:t>
        <w:softHyphen/>
        <w:t>ческие сложности в процесс принятия решения, выход из которых бывает доступен лишь зрелым и талантливым полити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выделить несколько стратегий или моделей принятия по</w:t>
        <w:softHyphen/>
        <w:t xml:space="preserve">литического решения, от </w:t>
      </w:r>
      <w:r>
        <w:rPr>
          <w:rFonts w:cs="Times New Roman" w:ascii="Times New Roman" w:hAnsi="Times New Roman"/>
          <w:i/>
          <w:iCs/>
          <w:color w:val="000000"/>
          <w:sz w:val="24"/>
          <w:szCs w:val="24"/>
        </w:rPr>
        <w:t xml:space="preserve">рационально-идеальной, </w:t>
      </w:r>
      <w:r>
        <w:rPr>
          <w:rFonts w:cs="Times New Roman" w:ascii="Times New Roman" w:hAnsi="Times New Roman"/>
          <w:color w:val="000000"/>
          <w:sz w:val="24"/>
          <w:szCs w:val="24"/>
        </w:rPr>
        <w:t xml:space="preserve">алгоритм действий в которой определяется точностью в диагнозе ситуации и постановке задачи, разносторонним и полным информационным обеспечением, поиском всех возможных альтернатив и выбором лучшей из них, до </w:t>
      </w:r>
      <w:r>
        <w:rPr>
          <w:rFonts w:cs="Times New Roman" w:ascii="Times New Roman" w:hAnsi="Times New Roman"/>
          <w:i/>
          <w:iCs/>
          <w:color w:val="000000"/>
          <w:sz w:val="24"/>
          <w:szCs w:val="24"/>
        </w:rPr>
        <w:t xml:space="preserve">стратегии «проби ошибок», </w:t>
      </w:r>
      <w:r>
        <w:rPr>
          <w:rFonts w:cs="Times New Roman" w:ascii="Times New Roman" w:hAnsi="Times New Roman"/>
          <w:color w:val="000000"/>
          <w:sz w:val="24"/>
          <w:szCs w:val="24"/>
        </w:rPr>
        <w:t>которая отличается отсутствием точности в оценке ситуации и в постановке задач, неполным информационным обеспечением и ограниченным поиском возможных альтернатив, ре</w:t>
        <w:softHyphen/>
        <w:t>зультатом чего бывают, как правило, ошибочные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ую стратегию далеко не всегда возможно осуществить на практике по объективным и субъективным причинам. К первым можно отнести слишком большой объем информации, которую нужно осмыслить, противоречия между практическими целями и политическими установками, противоречия групповых интересов и т. д. Субъективные причины выражаются прежде всего в интел</w:t>
        <w:softHyphen/>
        <w:t>лектуально-психологической неподготовленности политических и государственных деятелей к осознанию глубины и сложности самого процесса принятия политических ре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в политической практике используется нечто сред</w:t>
        <w:softHyphen/>
        <w:t>нее между двумя названными стратегиями с преобладающей тен</w:t>
        <w:softHyphen/>
        <w:t>денцией приблизиться к методу «проб и ошибок*. Степень этого приближения зависит от уровня политической культуры как об</w:t>
        <w:softHyphen/>
        <w:t>щества в целом, так и тех лидеров, которые его возглавля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ого внимания заслуживает концепция «групп-мышле-ния», предложенная американским психологом И. Джейнисом (1982) Самое понятие «групп-мышление» (у Джейниса «</w:t>
      </w:r>
      <w:r>
        <w:rPr>
          <w:rFonts w:cs="Times New Roman" w:ascii="Times New Roman" w:hAnsi="Times New Roman"/>
          <w:color w:val="000000"/>
          <w:sz w:val="24"/>
          <w:szCs w:val="24"/>
          <w:lang w:val="en-US"/>
        </w:rPr>
        <w:t>grou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think</w:t>
      </w:r>
      <w:r>
        <w:rPr>
          <w:rFonts w:cs="Times New Roman" w:ascii="Times New Roman" w:hAnsi="Times New Roman"/>
          <w:color w:val="000000"/>
          <w:sz w:val="24"/>
          <w:szCs w:val="24"/>
        </w:rPr>
        <w:t>») носит искусственный характер (не следует путать с группо</w:t>
        <w:softHyphen/>
        <w:t>вым мышлением), оно специально создано для обозначения про</w:t>
        <w:softHyphen/>
        <w:t>цесса принятия решения ограниченного ти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мышление» -это парадоксальный вариант принятия явно неадекватных, а нередко катастрофических политических ре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Некоторые отрасли социальной психологии</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2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каждый из участников группы, принимающей решение, являет</w:t>
        <w:softHyphen/>
        <w:t>ся человеком умным, образованным, опытным и т. д., а решение, при</w:t>
        <w:softHyphen/>
        <w:t xml:space="preserve">нятое в группе, оказывается ущербным. История накопила большое количество примеров такого рода. К ним можно отнести Мюнхенские соглашения 1938 г., которые развязали руки Гитлеру для агрессии, в том числе и против участников соглашения; позицию Сталина и его ближайшего окружения перед вторжением Германии п СССР,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кото</w:t>
        <w:softHyphen/>
        <w:t>рое Станин не хотел верить; позицию властей США в 1950 г. при при</w:t>
        <w:softHyphen/>
        <w:t>нятии решения о вступлении в войну в Корее, когда было заранее ясно, что это приведет к поражению США; позицию Брежнева и его окружения, когда принималось решение о вторжении в Афганистан, и т. п. Главным фактором, определяющим принятие такого рода ре</w:t>
        <w:softHyphen/>
        <w:t>шении, выступают специфические социально-психологические ха</w:t>
        <w:softHyphen/>
        <w:t>рактеристики тех групп, в которых они приним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этим характеристикам следует отнести: идейно-нравствен</w:t>
        <w:softHyphen/>
        <w:t>ное и социальное единство членов группы и ее сплоченность на этой основе; убежденность в моральной обоснованности и непо</w:t>
        <w:softHyphen/>
        <w:t>грешимости принимаемых решений, предвзятость в отборе и оценке поступающей информации и выводов из нее по принципу принимать «желаемое за действительное»; стремление к видимо</w:t>
        <w:softHyphen/>
        <w:t>му единодушию и отсюда тенденции оказывать групповое давле</w:t>
        <w:softHyphen/>
        <w:t>ние на несогласных и сомневающихся, опасение членов группы показаться «белой вороной* на фоне общего единодушия. Огром</w:t>
        <w:softHyphen/>
        <w:t>ную роль при этом играет позиция лидера группы, в частности, его терпимость к критике, умение воспринимать мнения лругм.х и способность создавать условия для свободной диску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принятия политических решений исключительно важна потому, что от умения управлять процессами их принятия зависит содержание и качество жизни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уже отмечалось, рассмотренные вопросы далеко не исчер</w:t>
        <w:softHyphen/>
        <w:t>пывают всего содержания политической психологии, круг интере</w:t>
        <w:softHyphen/>
        <w:t>сов которой постоянно расшир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Каковы предпосылки и основные вехи становления политической пси</w:t>
        <w:softHyphen/>
        <w:t>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ыделите психологические основании политической активности лич</w:t>
        <w:softHyphen/>
        <w:t>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3.    </w:t>
      </w:r>
      <w:r>
        <w:rPr>
          <w:rFonts w:cs="Times New Roman" w:ascii="Times New Roman" w:hAnsi="Times New Roman"/>
          <w:color w:val="000000"/>
          <w:sz w:val="24"/>
          <w:szCs w:val="24"/>
        </w:rPr>
        <w:t>Какие психологические тнлы политических деятелей выделяются в по</w:t>
        <w:softHyphen/>
        <w:t>литической психологи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Накопите нлиболее значимые качества политического лид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5.   В чем заключаются пенхочогические особенности принятия полити</w:t>
        <w:softHyphen/>
        <w:t>ческих ре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92</w:t>
      </w:r>
      <w:r>
        <w:rPr>
          <w:rFonts w:cs="Times New Roman" w:ascii="Times New Roman" w:hAnsi="Times New Roman"/>
          <w:color w:val="000000"/>
          <w:sz w:val="24"/>
          <w:szCs w:val="24"/>
        </w:rPr>
        <w:t xml:space="preserve">                         __________________      ________________         Глава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Гшман Л. Я , Шестсшал Е. Б Политическая психология. Ростов н / Д , 199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I    </w:t>
      </w:r>
      <w:r>
        <w:rPr>
          <w:rFonts w:cs="Times New Roman" w:ascii="Times New Roman" w:hAnsi="Times New Roman"/>
          <w:color w:val="000000"/>
          <w:sz w:val="24"/>
          <w:szCs w:val="24"/>
        </w:rPr>
        <w:t>Дилигенский Г Г Социальна-политическая психология. М ,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Егорова Е. В, Психологические методики исследования личности по</w:t>
        <w:softHyphen/>
        <w:t>литических деятелей капиталистических стран. М..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Егорова Е. В. США в международных кризисах, политико-психологи</w:t>
        <w:softHyphen/>
        <w:t>ческие аспекты. М .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Иванов В Политическая психология  М ,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Косолапой Н. А. Социальная психология и международные отноше</w:t>
        <w:softHyphen/>
        <w:t>ния М , 19</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Косалапов Н. А. Политико-психологический аколю социально-терри</w:t>
        <w:softHyphen/>
        <w:t>ториальных систем М-. £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8    Лоренц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 xml:space="preserve">Агрессия </w:t>
      </w:r>
      <w:r>
        <w:rPr>
          <w:rFonts w:cs="Times New Roman" w:ascii="Times New Roman" w:hAnsi="Times New Roman"/>
          <w:i/>
          <w:iCs/>
          <w:color w:val="000000"/>
          <w:sz w:val="24"/>
          <w:szCs w:val="24"/>
        </w:rPr>
        <w:t xml:space="preserve">{так </w:t>
      </w:r>
      <w:r>
        <w:rPr>
          <w:rFonts w:cs="Times New Roman" w:ascii="Times New Roman" w:hAnsi="Times New Roman"/>
          <w:color w:val="000000"/>
          <w:sz w:val="24"/>
          <w:szCs w:val="24"/>
        </w:rPr>
        <w:t>называемое «</w:t>
      </w:r>
      <w:r>
        <w:rPr>
          <w:rFonts w:cs="Times New Roman" w:ascii="Times New Roman" w:hAnsi="Times New Roman"/>
          <w:color w:val="000000"/>
          <w:sz w:val="24"/>
          <w:szCs w:val="24"/>
          <w:lang w:val="en-US"/>
        </w:rPr>
        <w:t>w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Одайник В. Психология политики: Политические и социальные идеи Карла Густава Юнга М   Ювснта,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Рощин С. К. Запдцнля психология как инструмент идеологии и поли</w:t>
        <w:softHyphen/>
        <w:t>тики, М .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I1    Рощин С К. Психологические проблемы политического развития лич</w:t>
        <w:softHyphen/>
        <w:t>ности // Психол ж&gt;рн Т. 5. 1984 № 2,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Рощин С. К.. Политическая психология // Теоретическая и прикладная социальная психология. М.: АОН.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Фрейд 3 Тотечитаб}  М., 19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Шсстопал Е. Б. Очерки политической психологии. М., 198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2. Экономическая психолог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й из характерных особенностей современного состояния психологической науки стало появление и стремительное развитие экономической психологии — нового научного направления, при</w:t>
        <w:softHyphen/>
        <w:t>званного интегрировать подходы психологической и экономичес</w:t>
        <w:softHyphen/>
        <w:t>кой наук в исследовании хозяйственной жизни общества, экономи</w:t>
        <w:softHyphen/>
        <w:t>ческого поведения, взаимодействия и отношений хозяйствующих субъектов. Объективной предпосылкой становления экономичес</w:t>
        <w:softHyphen/>
        <w:t>кой психологии в России явились радикальные преобразования, смена экономических отношений, прежде всего в сфере отноше</w:t>
        <w:softHyphen/>
        <w:t>ний собственности на средства производства, появление новых субъектов экономической активности. Становление и углубление рыночных отношений в российской экономике, ее включение в систему мировых экономических связей, обострение внутренних проблем экономического реформирования и развития сделали чрезвычайно актуальным научное исследование социально-псих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Некоторые отрасли социальной психологии</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2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гических механизмов и закономерностей происходящих процес</w:t>
        <w:softHyphen/>
        <w:t>сов. Неудачи первого этапа экономического реформирования ярко продемонстрировали ограниченность узко экономического подхо</w:t>
        <w:softHyphen/>
        <w:t>да, породили ряд социальных проблем (безработицы, нищеты, пре</w:t>
        <w:softHyphen/>
        <w:t>ступности, апатии), для решения которых все более востребован</w:t>
        <w:softHyphen/>
        <w:t>ными становятся знания и методы практическ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тем в развитии двух материнских наук экономики и со</w:t>
        <w:softHyphen/>
        <w:t>циальной психологии также сложились отчетливые предпосылки к интеграции. С одной стороны, очевидный и признаваемый самими экономистами кризис экономической теории побуждает их к поис</w:t>
        <w:softHyphen/>
        <w:t>ку контактов с представитепями смежных, в первую очередь, соци</w:t>
        <w:softHyphen/>
        <w:t>альных наук— социологии, культурологии, психологии. С другой стороны, в самой психологической науке, и в первую очередь в соци</w:t>
        <w:softHyphen/>
        <w:t>альной психологии, отчетливо обозначались две взаимосвязанных тенденции. Дифференциация социально-психологического знания, связанная с появлением новых отраслей социальной психопогин, призванных изучать психологическую сторону основных сфер жиз</w:t>
        <w:softHyphen/>
        <w:t>ни общества (экономики, политики, идеологии), сопровождается интеграцией социальной психологии с базовыми научными дисцип</w:t>
        <w:softHyphen/>
        <w:t>линами, изучающими фундаментальные законы развития этих сфер общественной жизни Поэтому становление экономической психо</w:t>
        <w:softHyphen/>
        <w:t>логии именно на стыке социальной психологии и экономики явля</w:t>
        <w:softHyphen/>
        <w:t>ется вполне закономерным феноменом, позволяющим рассматри</w:t>
        <w:softHyphen/>
        <w:t>вать его в ряду других, сходных с ним, а именно — с развитием поли</w:t>
        <w:softHyphen/>
        <w:t>тической, юридической, этнической психологии Оно же со всей очевидностью отражает и положение экономической психологии в системе современного научного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аткая история экономическ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рию становления экономической психологии можно представить как встречное движение представителей двух наук, побуждаемое как теоретическим интересом, так и чисто практичес</w:t>
        <w:softHyphen/>
        <w:t>кими задачами. При этом на ранних этапах интерес к психологии со стороны экономистов явно преобладал Развитие экономичес</w:t>
        <w:softHyphen/>
        <w:t>кой науки шло параллельно с развитием представлений об «эконо</w:t>
        <w:softHyphen/>
        <w:t>мическом человеке* как субъекте хозяйствования Основатель по</w:t>
        <w:softHyphen/>
        <w:t>литической экономии А. Смит (1723-1790) заложил основу теоре</w:t>
        <w:softHyphen/>
        <w:t>тических представлений об «экономическом человеке» как эгоис</w:t>
        <w:softHyphen/>
        <w:t>тичном, рациональном, склонном к обмену индивиде Дж Бентам (1748-1832) сформулировал принцип максимизации удовольствия и минимизации страдания как основном закон человеческого по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94</w:t>
      </w:r>
      <w:r>
        <w:rPr>
          <w:rFonts w:cs="Times New Roman" w:ascii="Times New Roman" w:hAnsi="Times New Roman"/>
          <w:color w:val="000000"/>
          <w:sz w:val="24"/>
          <w:szCs w:val="24"/>
        </w:rPr>
        <w:t>____________________________________________________</w:t>
      </w:r>
      <w:r>
        <w:rPr>
          <w:rFonts w:cs="Times New Roman" w:ascii="Times New Roman" w:hAnsi="Times New Roman"/>
          <w:color w:val="000000"/>
          <w:sz w:val="24"/>
          <w:szCs w:val="24"/>
          <w:u w:val="single"/>
        </w:rPr>
        <w:t>Глааа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ния К Маркс (1818-1883) развивал идею о ведущей роли обще</w:t>
        <w:softHyphen/>
        <w:t>ственного производства в формировании не только условий чело</w:t>
        <w:softHyphen/>
        <w:t>веческом жизнедеятельности, но я сам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ажным этапом становления экономической психологии стало открытие предельной полезности и разработка маржиналистскои (от фр </w:t>
      </w:r>
      <w:r>
        <w:rPr>
          <w:rFonts w:cs="Times New Roman" w:ascii="Times New Roman" w:hAnsi="Times New Roman"/>
          <w:color w:val="000000"/>
          <w:sz w:val="24"/>
          <w:szCs w:val="24"/>
          <w:lang w:val="en-US"/>
        </w:rPr>
        <w:t>marginal</w:t>
      </w:r>
      <w:r>
        <w:rPr>
          <w:rFonts w:cs="Times New Roman" w:ascii="Times New Roman" w:hAnsi="Times New Roman"/>
          <w:color w:val="000000"/>
          <w:sz w:val="24"/>
          <w:szCs w:val="24"/>
        </w:rPr>
        <w:t xml:space="preserve"> — предельный, конечный) или субъективно-психологи</w:t>
        <w:softHyphen/>
        <w:t>ческой теории в экономике Ашличанин У С Джевонс (1835-1882) сформулировал закон убывающей предельной полезности, согласно которому субъективно оцениваемая ценность потребляемого блага определяется его полезностью, которая, в свою очередь, характери</w:t>
        <w:softHyphen/>
        <w:t>зуется соотношением между приростом удовлетворения, получаемо</w:t>
        <w:softHyphen/>
        <w:t>го от последней единицы потребляемого блага, и приростом общего запаса этих благ у потребителя По мере удовлетворения данного вида потребности и увеличения предложения соответствующих то</w:t>
        <w:softHyphen/>
        <w:t>варов полезность убывает (см рис 1) Француз Л Вальрас (1834-1910), развивая теорию предельной полезности, сформулировал по</w:t>
        <w:softHyphen/>
        <w:t>ложение о том, что предельная почезность есть убывающая функция потребляемого количества благ Поэтому иена товара, определяемая его предельной полезностью, зависит прежде всею от редкости дан</w:t>
        <w:softHyphen/>
        <w:t>ного товара, а не от издержек по его производству (см рис 2) Авст</w:t>
        <w:softHyphen/>
        <w:t>риец К Менгер сформулировал закон, согласно которому «вся то</w:t>
        <w:softHyphen/>
        <w:t>варная наличность оценивается в виде произведения ценности пос</w:t>
        <w:softHyphen/>
        <w:t>ледней, наименее существенной единицы на количество данного то</w:t>
        <w:softHyphen/>
        <w:t xml:space="preserve">вара» (Цит по М К </w:t>
      </w:r>
      <w:r>
        <w:rPr>
          <w:rFonts w:cs="Times New Roman" w:ascii="Times New Roman" w:hAnsi="Times New Roman"/>
          <w:smallCaps/>
          <w:color w:val="000000"/>
          <w:sz w:val="24"/>
          <w:szCs w:val="24"/>
        </w:rPr>
        <w:t xml:space="preserve">Бункинд, </w:t>
      </w:r>
      <w:r>
        <w:rPr>
          <w:rFonts w:cs="Times New Roman" w:ascii="Times New Roman" w:hAnsi="Times New Roman"/>
          <w:color w:val="000000"/>
          <w:sz w:val="24"/>
          <w:szCs w:val="24"/>
        </w:rPr>
        <w:t>В А Семенов, 1998) Работы эконоч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ис 1 </w:t>
      </w:r>
      <w:r>
        <w:rPr>
          <w:rFonts w:cs="Times New Roman" w:ascii="Times New Roman" w:hAnsi="Times New Roman"/>
          <w:color w:val="000000"/>
          <w:sz w:val="24"/>
          <w:szCs w:val="24"/>
        </w:rPr>
        <w:t>Схема действия закона убывающей предельной полезности {Бунки-наМК, Семенов В А Экономика и психология На перекрестке наук М , 1998 С 39)</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69080" cy="18713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9" r="-9" b="-19"/>
                    <a:stretch>
                      <a:fillRect/>
                    </a:stretch>
                  </pic:blipFill>
                  <pic:spPr bwMode="auto">
                    <a:xfrm>
                      <a:off x="0" y="0"/>
                      <a:ext cx="4069080" cy="187134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 xml:space="preserve">Некоторые отрасли </w:t>
      </w:r>
      <w:r>
        <w:rPr>
          <w:rFonts w:cs="Times New Roman" w:ascii="Times New Roman" w:hAnsi="Times New Roman"/>
          <w:b/>
          <w:bCs/>
          <w:color w:val="000000"/>
          <w:sz w:val="24"/>
          <w:szCs w:val="24"/>
          <w:u w:val="single"/>
        </w:rPr>
        <w:t>социальной психологии</w:t>
      </w:r>
      <w:r>
        <w:rPr>
          <w:rFonts w:cs="Times New Roman" w:ascii="Times New Roman" w:hAnsi="Times New Roman"/>
          <w:color w:val="000000"/>
          <w:sz w:val="24"/>
          <w:szCs w:val="24"/>
        </w:rPr>
        <w:t>__________________________2§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MU</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CQ</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ис 2 </w:t>
      </w:r>
      <w:r>
        <w:rPr>
          <w:rFonts w:cs="Times New Roman" w:ascii="Times New Roman" w:hAnsi="Times New Roman"/>
          <w:color w:val="000000"/>
          <w:sz w:val="24"/>
          <w:szCs w:val="24"/>
        </w:rPr>
        <w:t>Предельная полезность как функция потребляемого количества благ {Там же, С.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ов субъективно-психологической школы заложили основы совре</w:t>
        <w:softHyphen/>
        <w:t>менной микроэкономики, где экономическое поведение человека определяется балансом субъективно оцениваемых издержек, связан</w:t>
        <w:softHyphen/>
        <w:t>ных с приобретением экономических благ (в частности «тягости» затрачиваемого труда) и субъективно оцениваемым удовольствием, получаемым от их потреб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ые представления о роли психологических факторов на макроэкономическом уровне были разработаны в трудах амери</w:t>
        <w:softHyphen/>
        <w:t>канских экономистов В частности основной психологический закон Дж Кейнса гласит, что склонность к потреблению в обществе повы</w:t>
        <w:softHyphen/>
        <w:t>шается по мере роста доходов и снижается по мере их снижения, но более медленно (см. рис 3), что объясняется действием социально-психологических факторов (инертностью привычек, традиции). Этим объясняется разница в соотношении долей бюджета, направляемых на потребление и сбережение на разных стадиях жизненного цик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психологов проблемы экономической психологии од</w:t>
        <w:softHyphen/>
        <w:t>ним из первых начал разрабатывать французский ученый Габри</w:t>
        <w:softHyphen/>
        <w:t>эль Тард, чей двухтомный труд под таким названием был опубли</w:t>
        <w:softHyphen/>
        <w:t>кован в 1902 г. По определению Г. Тарда /1902/ экономическая психология имеет дело с психологическими основам» экономики или, говоря другими словами, с психологическими положениями, на которых основывается экономическая теория. Г. Тард одним из первых обратил внимание на роль социально-психологических факторов (этнокультурных особенностей, традиций, микросоц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86785" cy="1978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8" r="-10" b="-18"/>
                    <a:stretch>
                      <a:fillRect/>
                    </a:stretch>
                  </pic:blipFill>
                  <pic:spPr bwMode="auto">
                    <a:xfrm>
                      <a:off x="0" y="0"/>
                      <a:ext cx="3486785" cy="197802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296</w:t>
      </w:r>
      <w:r>
        <w:rPr>
          <w:rFonts w:cs="Times New Roman" w:ascii="Times New Roman" w:hAnsi="Times New Roman"/>
          <w:color w:val="000000"/>
          <w:sz w:val="24"/>
          <w:szCs w:val="24"/>
        </w:rPr>
        <w:t>_______________________________________________</w:t>
      </w:r>
      <w:r>
        <w:rPr>
          <w:rFonts w:cs="Times New Roman" w:ascii="Times New Roman" w:hAnsi="Times New Roman"/>
          <w:b/>
          <w:bCs/>
          <w:color w:val="000000"/>
          <w:sz w:val="24"/>
          <w:szCs w:val="24"/>
          <w:u w:val="single"/>
        </w:rPr>
        <w:t xml:space="preserve">Шва </w:t>
      </w:r>
      <w:r>
        <w:rPr>
          <w:rFonts w:cs="Times New Roman" w:ascii="Times New Roman" w:hAnsi="Times New Roman"/>
          <w:color w:val="000000"/>
          <w:sz w:val="24"/>
          <w:szCs w:val="24"/>
          <w:u w:val="single"/>
        </w:rPr>
        <w:t>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298065" cy="20904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7" r="-16" b="-17"/>
                    <a:stretch>
                      <a:fillRect/>
                    </a:stretch>
                  </pic:blipFill>
                  <pic:spPr bwMode="auto">
                    <a:xfrm>
                      <a:off x="0" y="0"/>
                      <a:ext cx="2298065" cy="209042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X</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3. Основной психологический закон Дж Кейнса. Доля потребления (С) в реальном доходе (</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по мере его роста уменьшается и увеличивается доля сбережений (</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Там же, С. 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ьного окружения) в регуляции экономического поведения. Не</w:t>
        <w:softHyphen/>
        <w:t>мецкий психолог Г. Мюнстерберг (1863-</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916), более известный в России как основатель психотехники, занимался эмпирическими, втом числе экспериментальными, исследованиями в области пси</w:t>
        <w:softHyphen/>
        <w:t>хологии труда и рекламы. Его работа «Психология и экономичес</w:t>
        <w:softHyphen/>
        <w:t>кая жизнь» {1912) была переведена на русский язы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ША отцом экономической психологии считается Джордж Катона, который первый начат систематически применять психо</w:t>
        <w:softHyphen/>
        <w:t>логическую теорию и методы к исследованию экономических проблем в сотрудничестве с группой экономистов и социологов. Именно Катона сформулировал одну из базовых идей экономи</w:t>
        <w:softHyphen/>
        <w:t>ческой психологии: покупка зависит не только от способности (экономической возможности) сделать покупку, но и от желания ее сделать (психологической готовности). Его первое исследова</w:t>
        <w:softHyphen/>
        <w:t>ние «Контроль цен и бизнеса» (1945) содержит обзор тщательно выполненных интервью с представителями делового мира. В кни</w:t>
        <w:softHyphen/>
        <w:t>ге содержится интересная дискуссия «Интервьюирование как ин</w:t>
        <w:softHyphen/>
        <w:t>струмент экономической психологии», которая значительно спо</w:t>
        <w:softHyphen/>
        <w:t>собствовала более широкому использованию метода интервью экономистами в системных экономических исследованиях. Не</w:t>
        <w:softHyphen/>
        <w:t>сколько лет спустя Катона представил первый обзор покупателей, который включат в себя анализ результатов серии стандартизиро</w:t>
        <w:softHyphen/>
        <w:t>ванных интервью с покупателями, выполненных на представ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Некоторые отрасли социальной психологии</w:t>
      </w:r>
      <w:r>
        <w:rPr>
          <w:rFonts w:cs="Times New Roman" w:ascii="Times New Roman" w:hAnsi="Times New Roman"/>
          <w:color w:val="000000"/>
          <w:sz w:val="24"/>
          <w:szCs w:val="24"/>
        </w:rPr>
        <w:t>______________________2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ельных выборках </w:t>
      </w:r>
      <w:r>
        <w:rPr>
          <w:rFonts w:cs="Times New Roman" w:ascii="Times New Roman" w:hAnsi="Times New Roman"/>
          <w:color w:val="000000"/>
          <w:sz w:val="24"/>
          <w:szCs w:val="24"/>
          <w:lang w:val="en-US" w:eastAsia="en-US"/>
        </w:rPr>
        <w:t xml:space="preserve">(1951). </w:t>
      </w:r>
      <w:r>
        <w:rPr>
          <w:rFonts w:cs="Times New Roman" w:ascii="Times New Roman" w:hAnsi="Times New Roman"/>
          <w:color w:val="000000"/>
          <w:sz w:val="24"/>
          <w:szCs w:val="24"/>
        </w:rPr>
        <w:t>Результаты исследований, проведенных Катоной, показали, что поведение покупателя как совокупность реакций на экономические стимулы можно достаточно точно описать и прогнозировать, используя результаты регулярных ис</w:t>
        <w:softHyphen/>
        <w:t>следований покупательских установок в сочетании со статисти</w:t>
        <w:softHyphen/>
        <w:t>ческим анализом соответствующих экономических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иболее полном объеме его теоретические представления о со</w:t>
        <w:softHyphen/>
        <w:t>отношении психологии и экономики описаны в книге «Психологи</w:t>
        <w:softHyphen/>
        <w:t>ческая экономика» (1975) Главная задача в использовании психоло</w:t>
        <w:softHyphen/>
        <w:t>гии для экономических исследований состоит, по мнению Дж. Като-ны, в выявлении и анализе внутренних тенденций, лежащих в основе экономических процессов и ответственных за экономические по</w:t>
        <w:softHyphen/>
        <w:t>ступки, решения и выборы. Экономика без психологии не может ус</w:t>
        <w:softHyphen/>
        <w:t>пешно исследовать важнейшие экономические процессы, также как и психология без экономики не имеет возможности исследовать наиболее важные аспекты человеческого поведения Дж. Катона предложил обшую модель, включающую основные группы факторов экономического поведения (см. рис 4), которая несмотря на всю ее упрошенность и явный бихевиористический крен определяет место психических процессов как промежуточных переменных, опосред</w:t>
        <w:softHyphen/>
        <w:t>ствующих влияние внешних условий на экономическое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установок в среде потребления и бизнеса, нача</w:t>
        <w:softHyphen/>
        <w:t>тые Дж. Катона, быиро распространились во всех странах мира. Начиная с 70-х годов обзоры таких данных (опросов) собираются во всех странах ЕЭС. В них дается анализ ожиданий в среде бизне</w:t>
        <w:softHyphen/>
        <w:t>са и потребления в отношении будущих экономических условий жизни в масштабах государства или индивидуального хозяйства, представляющий большую ценность в плане подготовки кратко</w:t>
        <w:softHyphen/>
        <w:t>срочных прогнозов потребительской и делов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ционное оформление экономической психологии произошло в начале 80-х годов, когда ведущие исследователи (в первую очередь западноевропейские), занимающиеся проблема</w:t>
        <w:softHyphen/>
        <w:t>ми экономической психологии, объединились в Международную ассоциацию исследователей экономической психологии Основ</w:t>
        <w:softHyphen/>
        <w:t>ной задачей этой организации является оказание помощи иссле</w:t>
        <w:softHyphen/>
        <w:t>дователям путем организации конференций, школ совместного обучения, издания «Журнала экономическ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оторые особенности развития экономической психологии в России. Среди отечественных мыслителей большое внимание роли психоло</w:t>
        <w:softHyphen/>
        <w:t>гических факторов в хозяйственной деятельности уделяли С.Н. 5</w:t>
      </w:r>
      <w:r>
        <w:rPr>
          <w:rFonts w:cs="Times New Roman" w:ascii="Times New Roman" w:hAnsi="Times New Roman"/>
          <w:color w:val="000000"/>
          <w:sz w:val="24"/>
          <w:szCs w:val="24"/>
          <w:lang w:val="en-US"/>
        </w:rPr>
        <w:t>yi</w:t>
      </w:r>
      <w:r>
        <w:rPr>
          <w:rFonts w:cs="Times New Roman" w:ascii="Times New Roman" w:hAnsi="Times New Roman"/>
          <w:color w:val="000000"/>
          <w:sz w:val="24"/>
          <w:szCs w:val="24"/>
        </w:rPr>
        <w:t>-гаков (1871-1944), П.Б. Струве (1870-1944), П Н. Савицкий (18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98</w:t>
      </w:r>
      <w:r>
        <w:rPr>
          <w:rFonts w:cs="Times New Roman" w:ascii="Times New Roman" w:hAnsi="Times New Roman"/>
          <w:color w:val="000000"/>
          <w:sz w:val="24"/>
          <w:szCs w:val="24"/>
        </w:rPr>
        <w:t>____________________________________________________</w:t>
      </w:r>
      <w:r>
        <w:rPr>
          <w:rFonts w:cs="Times New Roman" w:ascii="Times New Roman" w:hAnsi="Times New Roman"/>
          <w:color w:val="000000"/>
          <w:sz w:val="24"/>
          <w:szCs w:val="24"/>
          <w:u w:val="single"/>
        </w:rPr>
        <w:t>Глава?</w:t>
      </w:r>
    </w:p>
    <w:tbl>
      <w:tblPr>
        <w:tblW w:w="5885" w:type="dxa"/>
        <w:jc w:val="left"/>
        <w:tblInd w:w="-7" w:type="dxa"/>
        <w:tblLayout w:type="fixed"/>
        <w:tblCellMar>
          <w:top w:w="0" w:type="dxa"/>
          <w:left w:w="40" w:type="dxa"/>
          <w:bottom w:w="0" w:type="dxa"/>
          <w:right w:w="40" w:type="dxa"/>
        </w:tblCellMar>
      </w:tblPr>
      <w:tblGrid>
        <w:gridCol w:w="1594"/>
        <w:gridCol w:w="547"/>
        <w:gridCol w:w="1584"/>
        <w:gridCol w:w="557"/>
        <w:gridCol w:w="1603"/>
      </w:tblGrid>
      <w:tr>
        <w:trPr>
          <w:trHeight w:val="307" w:hRule="atLeast"/>
        </w:trPr>
        <w:tc>
          <w:tcPr>
            <w:tcW w:w="159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бъективное окружение</w:t>
            </w:r>
          </w:p>
        </w:tc>
        <w:tc>
          <w:tcPr>
            <w:tcW w:w="54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сихические процессы</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0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Экономическое поведение</w:t>
            </w:r>
          </w:p>
        </w:tc>
      </w:tr>
      <w:tr>
        <w:trPr>
          <w:trHeight w:val="278" w:hRule="atLeast"/>
        </w:trPr>
        <w:tc>
          <w:tcPr>
            <w:tcW w:w="159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 4 Базовая модель экономического поведения Дж Катоны Психоло</w:t>
        <w:softHyphen/>
        <w:t>гия Учебник для экономических вузов / Под ред. В.Н. Дружинина. СПб., 2000 Рис. 29-2 С 4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65), А.В Чаянов. Характерной особенностью российских работ является повышенное внимание к социально-психологическим ас</w:t>
        <w:softHyphen/>
        <w:t>пектам феномена хозяйствования: проблемам обшения, взаимо</w:t>
        <w:softHyphen/>
        <w:t>действия и взаимоотношений между людьми и группами в хозяй</w:t>
        <w:softHyphen/>
        <w:t>ственной деятельности. Так П.Н. Савицкий рассматривает пред</w:t>
        <w:softHyphen/>
        <w:t>принимательство не только как хозяйственно-экономическую, но и как особую духовно-экономическую деятельность. Хозяйское отношение включает в себя, по мнению автора, не только стремле</w:t>
        <w:softHyphen/>
        <w:t>ние к получению наибольшего дохода, но и стремление к сохране</w:t>
        <w:softHyphen/>
        <w:t>нию и расширению удовлетворенности работающих в хозяйстве лю</w:t>
        <w:softHyphen/>
        <w:t>дей. В теории трудового крестьянского хозяйства А, В. Чаянов разра</w:t>
        <w:softHyphen/>
        <w:t>батывает принцип предельной полезности применительно к анали</w:t>
        <w:softHyphen/>
        <w:t>зу хозяйственной деятельности. Субъективная опенка ценности результатов хозяйственной деятельности определяется человеком как соотношение тягостности последних, предельных единиц тру</w:t>
        <w:softHyphen/>
        <w:t>да, затрачиваемого для увеличения объема производимой продук</w:t>
        <w:softHyphen/>
        <w:t>ции, и предельной полезности, определяемой степенью удовлетво</w:t>
        <w:softHyphen/>
        <w:t>рения потребностей субъекта в материальных благах, которая по</w:t>
        <w:softHyphen/>
        <w:t>нижается по мере роста объема ценностей, поступающих в облада</w:t>
        <w:softHyphen/>
        <w:t>ние субъекта хозяйствования. В теории А.В. Чаянова человек одно</w:t>
        <w:softHyphen/>
        <w:t>временно выступает субъектом и производства, и потребления как основных сторон хозяйственной деятельности. Причем в качестве субъекта хозяйствования рассматривается не только отдельный индивид, но и группа {семья, кооперати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ое число исследований а дореволюционной России было посвящено таким интересным социально-психологическим феноменам как предпринимательские общности. В обзоре этих работ Е.В. Шорохова отмечает, что в основе создания таких хо</w:t>
        <w:softHyphen/>
        <w:t>зяйственных общностей, как товарищества и артели, наряду с чи</w:t>
        <w:softHyphen/>
        <w:t>сто хозяйственными целями немаловажное значение имело и об</w:t>
        <w:softHyphen/>
        <w:t>щение, объединение людей в группы на основе взаимопомощи, доверия и взаимной ответственности. Однако с развитием капита</w:t>
        <w:softHyphen/>
        <w:t>листических отношений все большее распространение получали акционерные общества, для которых характерно четкое ограни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Некоторые отрасли социальной психологии</w:t>
      </w:r>
      <w:r>
        <w:rPr>
          <w:rFonts w:cs="Times New Roman" w:ascii="Times New Roman" w:hAnsi="Times New Roman"/>
          <w:color w:val="000000"/>
          <w:sz w:val="24"/>
          <w:szCs w:val="24"/>
        </w:rPr>
        <w:t>______________________2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е имущественного участия и ответственности индивидов в со</w:t>
        <w:softHyphen/>
        <w:t>вместном предприятии (Е В Шорохова,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рубежной экономической психологии центральным на</w:t>
        <w:softHyphen/>
        <w:t>правлением эмпирических исследовании является изучение пове</w:t>
        <w:softHyphen/>
        <w:t>дения потребителем Это обусловлено и практической востребо</w:t>
        <w:softHyphen/>
        <w:t>ванностью таких исследовании для научного обеспечения реше</w:t>
        <w:softHyphen/>
        <w:t>ния задач рекламы и маркетинга, и реальностями повседневной жизни общества с рыночной экономикой, которое не случайно называют обществом потребителей Для развития отечественной экономической психологии характерен изначально более высо</w:t>
        <w:softHyphen/>
        <w:t>кий интерес к сфере производства материадьных и духовных благ {и в меньшей степени — и\ обмена и распределения), чем потреб</w:t>
        <w:softHyphen/>
        <w:t>ления Это также связано и с традициями развития отечественной науки, и с практикой общественной жизни и исходящими от нее запросами. С одной стороны, к моменту оформления экономи</w:t>
        <w:softHyphen/>
        <w:t>ческой психологии в России в самостоятельную отрасль знания в отечественной науке уже был накоплен богатый теоретический и эмпирический материал, связанный с исследованием психологи</w:t>
        <w:softHyphen/>
        <w:t>ческих закономерностей поведения и взаимодействия людей именно в сфере производства (психологические исследования трудовой и профессиональной деятельности, совместной деятель</w:t>
        <w:softHyphen/>
        <w:t>ности, трудовых коллективов, управления и руководства) С дру</w:t>
        <w:softHyphen/>
        <w:t>гой стороны, изучение потребительского поведения в отечествен</w:t>
        <w:softHyphen/>
        <w:t>ной науке традиционно осуществлялось в рамках относительно независимо сформировавшихся научных направлений психоло</w:t>
        <w:softHyphen/>
        <w:t>гии торговли и психологии рекламы Интеграция этих направле</w:t>
        <w:softHyphen/>
        <w:t>ний — неизбежный этап становления экономическ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ивая особенности развития экономической психологии в России и странах с развитой рыночной экономикой, нельзя не от</w:t>
        <w:softHyphen/>
        <w:t>метить еше одну особенность в постановке проблем и направлении эмпирических исследований Для зарубежной, в первую очередь западной, экономической психологии характерно акцентирован</w:t>
        <w:softHyphen/>
        <w:t xml:space="preserve">ное внимание к процессам принятия экономических решений, экономического поведения </w:t>
      </w:r>
      <w:r>
        <w:rPr>
          <w:rFonts w:cs="Times New Roman" w:ascii="Times New Roman" w:hAnsi="Times New Roman"/>
          <w:i/>
          <w:iCs/>
          <w:color w:val="000000"/>
          <w:sz w:val="24"/>
          <w:szCs w:val="24"/>
        </w:rPr>
        <w:t xml:space="preserve">и </w:t>
      </w:r>
      <w:r>
        <w:rPr>
          <w:rFonts w:cs="Times New Roman" w:ascii="Times New Roman" w:hAnsi="Times New Roman"/>
          <w:color w:val="000000"/>
          <w:sz w:val="24"/>
          <w:szCs w:val="24"/>
        </w:rPr>
        <w:t>взаимодействия партнеров в услови</w:t>
        <w:softHyphen/>
        <w:t>ях торговых переговоров и сделок. При этом активно используется моделирование экономических процессов в условиях лаборатор</w:t>
        <w:softHyphen/>
        <w:t>ных экспериментов с деньгами Не умаляя важности подобных ис</w:t>
        <w:softHyphen/>
        <w:t>следований для получения строго фиксируемых эмпирических данных и анализа взаимосвязей между изучаемыми переменными, следует подчерки!ть принципиальную ограниченность возможно</w:t>
        <w:softHyphen/>
        <w:t>стей аабораторного эксперимента для изучения реальной эконо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00</w:t>
      </w:r>
      <w:r>
        <w:rPr>
          <w:rFonts w:cs="Times New Roman" w:ascii="Times New Roman" w:hAnsi="Times New Roman"/>
          <w:color w:val="000000"/>
          <w:sz w:val="24"/>
          <w:szCs w:val="24"/>
        </w:rPr>
        <w:t>_________________________________________________</w:t>
      </w:r>
      <w:r>
        <w:rPr>
          <w:rFonts w:cs="Times New Roman" w:ascii="Times New Roman" w:hAnsi="Times New Roman"/>
          <w:color w:val="000000"/>
          <w:sz w:val="24"/>
          <w:szCs w:val="24"/>
          <w:u w:val="single"/>
        </w:rPr>
        <w:t>Глава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кой жизни и социальной обусловленности психологических особенностей хозяйствующих субъектов. Эта тенденция отражает избегание нашими зарубежными коллегами собственно соци</w:t>
        <w:softHyphen/>
        <w:t>альных сторон и проблем экономической жизни, отношений соб</w:t>
        <w:softHyphen/>
        <w:t>ственности (этой святая святых буржуазного общества), бедности и богатства, отношений между предпринимательством и наемным трудом, безработицы. Для отечественной экономической психоло</w:t>
        <w:softHyphen/>
        <w:t>гии, напротив, характерно пристальное внимание именно к этим узловым социальным проблемам экономической жизнедеятельно</w:t>
        <w:softHyphen/>
        <w:t>сти. Проведение эмпирических исследований по этим направлени</w:t>
        <w:softHyphen/>
        <w:t>ям предполагает изучение сознания и поведения представителей различных социально-экономических групп в естественных усло</w:t>
        <w:softHyphen/>
        <w:t>виях их жизнедеятельности. При этом очень важно не ограничи</w:t>
        <w:softHyphen/>
        <w:t>ваться анализом только субъективных представлений и мнений, выявляемых с помощью опросных методов, но изучать их во взаи</w:t>
        <w:softHyphen/>
        <w:t>мосвязи с особенностями реального экономического поведения в конкретных социально-экономических условиях. И здесь очень перспективным представляется использование стратегии есте</w:t>
        <w:softHyphen/>
        <w:t>ственного эксперимента, когда социально-психологические фено</w:t>
        <w:softHyphen/>
        <w:t>мены, связанные с особенностями субъективного отражения эко</w:t>
        <w:softHyphen/>
        <w:t>номических условий жизнедеятельности объектов и регуляцией их экономического поведения, исследуются в условиях радикальных социально-экономических измен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мет и задачи экономическ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принять в качестве исходного положение о том. что эко</w:t>
        <w:softHyphen/>
        <w:t>номическая психология это отрасль психологической науки, то уточнение феноменологии, подлежащей ее изучению, ее предмета и методов должно проходить как конкретизация данных признаков психологической науки. Гораздо сложнее решить вопрос с опреде</w:t>
        <w:softHyphen/>
        <w:t>лением «экономическая*, «экономика». С одной стороны о&gt;ю име</w:t>
        <w:softHyphen/>
        <w:t>ет гносеологический смысл, производный от определения эконо</w:t>
        <w:softHyphen/>
        <w:t>мики как научной дисциплины. И в этом смысле в качестве осно</w:t>
        <w:softHyphen/>
        <w:t>ваний для построения экономической психологии можно рассмат</w:t>
        <w:softHyphen/>
        <w:t>ривать различные связи между двумя самостоятельными науками: экономикой и психологией. Именно такой подход характерен для ряда экономических теорий, привлекающих отдельные психологи</w:t>
        <w:softHyphen/>
        <w:t>ческие категории и теории для анализа экономических явлений (см., например, М.К Бункина, В.А.Семенов, 1998), или для пси</w:t>
        <w:softHyphen/>
        <w:t>хологических теорий, активно использующих экономические по</w:t>
        <w:softHyphen/>
        <w:t>нятия (например, теория обмена Дж. Хоманса). С другой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w:t>
      </w:r>
      <w:r>
        <w:rPr>
          <w:rFonts w:cs="Times New Roman" w:ascii="Times New Roman" w:hAnsi="Times New Roman"/>
          <w:color w:val="000000"/>
          <w:sz w:val="24"/>
          <w:szCs w:val="24"/>
          <w:u w:val="single"/>
        </w:rPr>
        <w:t>екоторые отрасли социальной психологи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3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рмин «экономика» имеет онтологический смысл и используется для определения некой реальности, сферы человеческого бытия, социальной жизнедеятельности. И в этом случае экономику как сферу жизнедеятельности, а также отдельные экономические явле</w:t>
        <w:softHyphen/>
        <w:t>ния можно рассматривать в качестве объектов психологического исследования. Первое, с чем мы сталкиваемся здесь, это многооб</w:t>
        <w:softHyphen/>
        <w:t>разие явлений, определяемых в качестве экономических, их пред</w:t>
        <w:softHyphen/>
        <w:t>ставлен ность на разных уровнях жизни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иболее общем виде экономическая, или хозяйственная, жизнедеятельность определяется самими экономистами как сис</w:t>
        <w:softHyphen/>
        <w:t>тема социальных процессов производства, обмена, распределения и потребления материальных и духовных благ, а также тех связей и отношений, в которые вступают субъекты хозяйственной дея</w:t>
        <w:softHyphen/>
        <w:t>тельности. В качестве субъектов хозяйствования в экономике тра</w:t>
        <w:softHyphen/>
        <w:t>диционно рассматриваются и отдельные индивиды, и малые груп</w:t>
        <w:softHyphen/>
        <w:t>пы (семья, фирма), и большие социальные общности (организа</w:t>
        <w:softHyphen/>
        <w:t>ция, этнос, государство). При этом экономическая жизнедеятель</w:t>
        <w:softHyphen/>
        <w:t>ность рассматривается как относительно самостоятельная сфера человеческой, социальной жизнедеятельности. Неизбежным следствием такого подхода является абстрагирование экономи</w:t>
        <w:softHyphen/>
        <w:t>ческой жизнедеятельности от других сфер жизнедеятельности, экономического поведения и взаимодействия от других его видов. Собственно социальные (неэкономические) и в том числе соци</w:t>
        <w:softHyphen/>
        <w:t>ально-психологические феномены рассматриваются как факто</w:t>
        <w:softHyphen/>
        <w:t>ры, влияющие на экономическое поведение и взаимо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возможна и другая постановка проблемы, идущая от психо</w:t>
        <w:softHyphen/>
        <w:t>логии, от изучения человеческой жизнедеятельности (не только эко</w:t>
        <w:softHyphen/>
        <w:t>номической), от традиционных для психологической науки про</w:t>
        <w:softHyphen/>
        <w:t>блем, явлений, от ее предмета. В этом случае вопрос ставится так: в какой степени и каким образом человеческая психика, поведение и взаимодействие между людьми определяются экономическими фак</w:t>
        <w:softHyphen/>
        <w:t>торами. Как влияют экономические условия жизнедеятельности на формирование личностных особенностей, на характер взаимоотно</w:t>
        <w:softHyphen/>
        <w:t>шении между людьми и т.д. При этом экономические явления рас</w:t>
        <w:softHyphen/>
        <w:t>сматриваются как внешние факторы, как среда, условия жизнедея</w:t>
        <w:softHyphen/>
        <w:t>тельности субъектов. Правомерны оба подхода к изучению взаимо</w:t>
        <w:softHyphen/>
        <w:t>связи экономических и психологических феноменов. Выбор одного из них будет зависеть от постановки конкретной исследовательской задачи: изучаем ли мы влияние экономических факторов на психи</w:t>
        <w:softHyphen/>
        <w:t>ческие явления и поведение субъектов или нас интересует влияние социально-психологических факторов на экономическое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02</w:t>
      </w:r>
      <w:r>
        <w:rPr>
          <w:rFonts w:cs="Times New Roman" w:ascii="Times New Roman" w:hAnsi="Times New Roman"/>
          <w:color w:val="000000"/>
          <w:sz w:val="24"/>
          <w:szCs w:val="24"/>
        </w:rPr>
        <w:t>_________________________________________________Глава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экономические отношения. В любом случае экономическое пове</w:t>
        <w:softHyphen/>
        <w:t>дение субъекта любого уровня и масштаба «встроено» в более общий процесс его социальной жизне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рассматривать экономику как сферу общественной жиз</w:t>
        <w:softHyphen/>
        <w:t xml:space="preserve">ни, экономические отношения как одну и </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ажнейших форм соци</w:t>
        <w:softHyphen/>
        <w:t>альных отношений и экономическую активность и взаимодействие как вид социального поведения и взаимодействия, со всей очевид</w:t>
        <w:softHyphen/>
        <w:t xml:space="preserve">ностью становится ясно, что экономическая психология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значи</w:t>
        <w:softHyphen/>
        <w:t>тельной степени является (или должна являться) отраслью соци</w:t>
        <w:softHyphen/>
        <w:t>альной психологии. Поэтому основания для определения предме</w:t>
        <w:softHyphen/>
        <w:t>та, объектов, структуры и содержания основных задач экономичес</w:t>
        <w:softHyphen/>
        <w:t>кой психологии можно и нужно искать прежде всего в системе со</w:t>
        <w:softHyphen/>
        <w:t>циально-психологического знания. В таком случае неизбежно вста</w:t>
        <w:softHyphen/>
        <w:t>ет и вопрос о связи экономической психологии не только с эконо</w:t>
        <w:softHyphen/>
        <w:t>мической и психологической науками, но и с социологией (преж</w:t>
        <w:softHyphen/>
        <w:t>де всего — с экономической социологией), и вопрос об определе</w:t>
        <w:softHyphen/>
        <w:t>нии специфического круга объектов и явлений, исследуемых эко</w:t>
        <w:softHyphen/>
        <w:t>номической психологией как отраслью социаль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ключительное многообразие сфер и проявлений экономичес</w:t>
        <w:softHyphen/>
        <w:t>кой жизнедеятельности делает весьма актуальной задачу их структу</w:t>
        <w:softHyphen/>
        <w:t>рирования для обеспечения полноты охната феноменологического поля экономической психологии. Такое структурирование может проводиться по разным основаниям. Например, авторы «Руковод</w:t>
        <w:softHyphen/>
        <w:t>ства по экономической психологии» выделяют в качестве основных сфер экономической жизни потребительский рынок, сферу бизнеса и отношения «гражданин — общество*. В экономической социоло</w:t>
        <w:softHyphen/>
        <w:t>гии в качестве основания выделяются различные виды экономичес</w:t>
        <w:softHyphen/>
        <w:t>кого поведения (Верховин В.И., 1998). В самой экономической на</w:t>
        <w:softHyphen/>
        <w:t>уке традиционным является разделение макроэкономических и микроэкономических явлений. Наконец, в социальной психологии в качестве основных объектов эмпирических исследований (и соот</w:t>
        <w:softHyphen/>
        <w:t xml:space="preserve">ветствующих разделов этой отрасли знания) выделяются личность, малые и большие группы, а также взаимодействие (общение </w:t>
      </w:r>
      <w:r>
        <w:rPr>
          <w:rFonts w:cs="Times New Roman" w:ascii="Times New Roman" w:hAnsi="Times New Roman"/>
          <w:i/>
          <w:iCs/>
          <w:color w:val="000000"/>
          <w:sz w:val="24"/>
          <w:szCs w:val="24"/>
        </w:rPr>
        <w:t xml:space="preserve">и </w:t>
      </w:r>
      <w:r>
        <w:rPr>
          <w:rFonts w:cs="Times New Roman" w:ascii="Times New Roman" w:hAnsi="Times New Roman"/>
          <w:color w:val="000000"/>
          <w:sz w:val="24"/>
          <w:szCs w:val="24"/>
        </w:rPr>
        <w:t>отно</w:t>
        <w:softHyphen/>
        <w:t>шения) между индивидуальными и групповыми субъек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рассматривать в качестве основания для построения си</w:t>
        <w:softHyphen/>
        <w:t>стемы экономической психологин экономику как сферу обще</w:t>
        <w:softHyphen/>
        <w:t>ственной жизни, она представляет собой совокупность соци</w:t>
        <w:softHyphen/>
        <w:t>альных процессов производства, обмена, распределения и по</w:t>
        <w:softHyphen/>
        <w:t>требления материальных и духовных благ, осуществляемых эко</w:t>
        <w:softHyphen/>
        <w:t>номическими субъектами, в качестве которых могут выступать отдельные индивиды, малые и большие социальные группы, о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Некоторые отрасли социальной психологии</w:t>
      </w:r>
      <w:r>
        <w:rPr>
          <w:rFonts w:cs="Times New Roman" w:ascii="Times New Roman" w:hAnsi="Times New Roman"/>
          <w:color w:val="000000"/>
          <w:sz w:val="24"/>
          <w:szCs w:val="24"/>
        </w:rPr>
        <w:t>______________________3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щесгво в целом  Экономические процессы реализуются в ак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едеятельности и поведения конкретных субъектов, их взаи</w:t>
        <w:softHyphen/>
        <w:t>модействия и взаимоотношений, которые, в свою очередь, регу</w:t>
        <w:softHyphen/>
        <w:t>лируются психическими явлениями, эти процессы отражаются в психике, внутреннем мире и сознании экономических субъе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аниями построения системы экономической психоло</w:t>
        <w:softHyphen/>
        <w:t>гии и определения круга ее основных проблем может выступать выделение основных сфер экономической жизнедеятельности и соответствующих им видов экономического поведения индивиду</w:t>
        <w:softHyphen/>
        <w:t>альных и групповых субъектов (производственное, предпринима</w:t>
        <w:softHyphen/>
        <w:t>тельское, потребительское, сберегающее). В таком случае в наи</w:t>
        <w:softHyphen/>
        <w:t>более обшем виде следует выделять: макроэкономическую психо</w:t>
        <w:softHyphen/>
        <w:t>логию, где представлены экономические субъекты такого масшта</w:t>
        <w:softHyphen/>
        <w:t>ба, как государства, большие социальные группы и такие макро</w:t>
        <w:softHyphen/>
        <w:t>экономические явления как экономическая поли гика, экономи</w:t>
        <w:softHyphen/>
        <w:t>ческое благосостояние страны и т.д В центре внимания здесь ока</w:t>
        <w:softHyphen/>
        <w:t>зывается сфера экономических отношений индивида и обще</w:t>
        <w:softHyphen/>
        <w:t>ства, а в качестве специальных проблем исследования выступают психологические механизмы экономического поведения граждан по отношению к экономической политике государства, психоло</w:t>
        <w:softHyphen/>
        <w:t>гические проблемы отношений собственности, инфляции, безра</w:t>
        <w:softHyphen/>
        <w:t>ботицы, теневой экономики, богатства и бедност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мезоэкономическом уровне анализа в качестве экономи</w:t>
        <w:softHyphen/>
        <w:t>ческих субъектов можно рассматривать отдельные предприятия и фирмы, население конкретных регионов с присущими им соии-ально-психологическими особенностями. В качестве относитель</w:t>
        <w:softHyphen/>
        <w:t>но самостоятельной здесь выделяется сфера бизнеса, где цент</w:t>
        <w:softHyphen/>
        <w:t>ральное место занимают исследования различных видов деловой активности субъектов, наемного труда и предпринима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конец, на микроэкономическом уровне анализа субъектами экономической активности выступают отдельные индивиды и ма</w:t>
        <w:softHyphen/>
        <w:t xml:space="preserve">лые группы. Важным объектом эмпирических исследований на этом уровне выступает семья и экономическое поведение в быту. В центре внимания здесь оказываются проблемы потребительского </w:t>
      </w:r>
      <w:r>
        <w:rPr>
          <w:rFonts w:cs="Times New Roman" w:ascii="Times New Roman" w:hAnsi="Times New Roman"/>
          <w:i/>
          <w:iCs/>
          <w:color w:val="000000"/>
          <w:sz w:val="24"/>
          <w:szCs w:val="24"/>
        </w:rPr>
        <w:t xml:space="preserve">и </w:t>
      </w:r>
      <w:r>
        <w:rPr>
          <w:rFonts w:cs="Times New Roman" w:ascii="Times New Roman" w:hAnsi="Times New Roman"/>
          <w:color w:val="000000"/>
          <w:sz w:val="24"/>
          <w:szCs w:val="24"/>
        </w:rPr>
        <w:t>сберегающего поведения граждан, принятие решений в сфере се</w:t>
        <w:softHyphen/>
        <w:t>мейного бюджета, а гакже проблема экономической социализации детей в семье. Относительно самостоятельным направлением эм</w:t>
        <w:softHyphen/>
        <w:t>пирических исследований на этом уровне выступает изучение пси</w:t>
        <w:softHyphen/>
        <w:t>хологических закономерностей взаимодействия и взаимоотноше</w:t>
        <w:softHyphen/>
        <w:t>ний продавцов и покупателей в процессе купли-продаж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ия в подходах экономики и психологии носят принцип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04</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Глава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ьный характер. Подход, идущий от экономики, изначально рас</w:t>
        <w:softHyphen/>
        <w:t>сматривает экономическое поведение как экономически целесооб</w:t>
        <w:softHyphen/>
        <w:t>разное, рациональное, направленное на максимизацию выгоды и минимизацию издержек. Главной задачей экономики и является изучение законов ведения более эффективного хозяйствования. Подобно тому, как логика изучает законы и правила, по которым должно осуществляться мышление, подобно тому, как этика изуча</w:t>
        <w:softHyphen/>
        <w:t>ет законы и правила, по которым должно строиться нравственное поведение человека, экономика изучает законы и правила, по кото</w:t>
        <w:softHyphen/>
        <w:t>рым должна строиться рациональная хозяйственная деятельность, т.е. это наука о должном. Сам человек, в том числе его психологи</w:t>
        <w:softHyphen/>
        <w:t>ческие особенности, интересуют экономиста в первую очередь как факторы экономического поведения и экономических отношений, которые влияют на экономическое поведение, нарушая его посту</w:t>
        <w:softHyphen/>
        <w:t>лируемую экономическую целесообразность и рациональность. Подход, идущий от психологии, рассматривает экономическое по</w:t>
        <w:softHyphen/>
        <w:t>ведение как частный элемент человеческой жизни, далеко не един</w:t>
        <w:softHyphen/>
        <w:t>ственный и не всегда самый главный. Психолога скорее может заин</w:t>
        <w:softHyphen/>
        <w:t>тересовать вопрос о гом, а почему иногда человек ведет себя эконо</w:t>
        <w:softHyphen/>
        <w:t>мически целесообразно и рационально, а не в соответствии со сво</w:t>
        <w:softHyphen/>
        <w:t>ей человеческой природой, как проявляются индивидуальные пси</w:t>
        <w:softHyphen/>
        <w:t>хологические особенности людей в их реальном экономическом поведении, как влияют экономические условия на психологические особенности людей, взаимоотношения между 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ход экономики к психологии утилитарен, он определяется тем, что она (психология) может дать полезного для повышения ус</w:t>
        <w:softHyphen/>
        <w:t>пешности экономической деятельности Подход психологии к эко</w:t>
        <w:softHyphen/>
        <w:t>номике гуманистичен, ее (психологию) интересует, каково человеку в хозяйственной деятельности, что он чувствует, будучи включен в нее, что с ним происходит в процессе осуществления хозяйственной деятельное ги. Что может дать хозяйственная деятельность для разви</w:t>
        <w:softHyphen/>
        <w:t>тия человека (или чего может лишить). Для экономиста нерацио</w:t>
        <w:softHyphen/>
        <w:t>нальное поведение — артефакт, для психолога оно — норма. Его ин</w:t>
        <w:softHyphen/>
        <w:t>тересует, каким образом в конечном счете люди умудряются связать концы с концами и успешно вести хозяйство. Завершаем теорети</w:t>
        <w:softHyphen/>
        <w:t>ческий анализ развернутым определением предмета и задач эконо</w:t>
        <w:softHyphen/>
        <w:t>мической психологии, ее структуры и места в системе нау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ономическая психология — комплексная прикладная отрасль пси</w:t>
        <w:softHyphen/>
        <w:t>хологической науки, интенсивно развивающаяся в последние годы. Предметом экономической психологии являются психологические закономерности экономического поведения человека, связанного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Некоторые отрасли социальной психологии</w:t>
      </w:r>
      <w:r>
        <w:rPr>
          <w:rFonts w:cs="Times New Roman" w:ascii="Times New Roman" w:hAnsi="Times New Roman"/>
          <w:color w:val="000000"/>
          <w:sz w:val="24"/>
          <w:szCs w:val="24"/>
        </w:rPr>
        <w:t>_______________________</w:t>
      </w:r>
      <w:r>
        <w:rPr>
          <w:rFonts w:cs="Times New Roman" w:ascii="Times New Roman" w:hAnsi="Times New Roman"/>
          <w:color w:val="000000"/>
          <w:sz w:val="24"/>
          <w:szCs w:val="24"/>
          <w:u w:val="single"/>
        </w:rPr>
        <w:t>3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изводством, распределением, обменом и потреблением товаров и услуг. Она изучает закономерности взаимодействия и взаимного вли</w:t>
        <w:softHyphen/>
        <w:t>яния экономических факторов и психологических явлений в регуля</w:t>
        <w:softHyphen/>
        <w:t>ции экономического поведения. Социально-психологический анализ экономических явлений может проводиться на разных уровнях, мак</w:t>
        <w:softHyphen/>
        <w:t>роэкономическом, мезоэкономическом и микроэкономическом. В качестве субъектов экономического поведения могут выступать инди</w:t>
        <w:softHyphen/>
        <w:t>виды, большие и малые группы. По своему статусу экономическая психология является смежной научной дисциплиной (или междис</w:t>
        <w:softHyphen/>
        <w:t>циплинарной отраслью знания), объединяющей теоретические поло</w:t>
        <w:softHyphen/>
        <w:t>жения, методы и результаты исследований, накопленные как в психо</w:t>
        <w:softHyphen/>
        <w:t>логической науке, так и в экономике. Экономическая психология тес</w:t>
        <w:softHyphen/>
        <w:t>но связана с экономической социологией и имеет во многом общее предметное поле и сходную структуру. Спецификой экономической психологии является исключительное внимание к субъективным, психологическим, осознаваемыми неосознаваемым явлениям, свя</w:t>
        <w:softHyphen/>
        <w:t>занным с отражением человеком экономической сферы жизнедея</w:t>
        <w:softHyphen/>
        <w:t>тельности и регуляцией его экономическ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ономическая психология самым тесным образом связана с ря</w:t>
        <w:softHyphen/>
        <w:t>дом отраслей психологической науки. На стыке с психологией лич</w:t>
        <w:softHyphen/>
        <w:t>ности и психологией индивидуальных различий исследуется влия</w:t>
        <w:softHyphen/>
        <w:t>ние индивидуально-психологических факторов на восприятие и оценку социально-экономических явлений и особенности экономи</w:t>
        <w:softHyphen/>
        <w:t>ческого поведения субъектов, на стыке с психологией труда, органи</w:t>
        <w:softHyphen/>
        <w:t>зационной психологией и психологией управления наиболее важны</w:t>
        <w:softHyphen/>
        <w:t>ми проблемами выступают: исследования мотивации трудовой дея</w:t>
        <w:softHyphen/>
        <w:t>тельности и поведения человека в организации, удовлетворенности трудом и социально-психологических факторов повышения произ</w:t>
        <w:softHyphen/>
        <w:t>водительности труда и эффективности работы организаций, на сты</w:t>
        <w:softHyphen/>
        <w:t>ке с возрастной и педагогической психологией активно разрабатыва</w:t>
        <w:softHyphen/>
        <w:t>ются проблемы экономической социализации детей и подростков, экономического обучения и образования детей и взрослых, на стыке с этнической психологией исследуются этнокультурные и этно</w:t>
        <w:softHyphen/>
        <w:t>психологические особенности экономического сознания и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е методологические принципы экономической пси</w:t>
        <w:softHyphen/>
        <w:t>хологии являются конкретизацией принципов научной психоло</w:t>
        <w:softHyphen/>
        <w:t>гии применительно к особенностям ее предм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нцип культурно-исторической обусловленности эконо</w:t>
        <w:softHyphen/>
        <w:t>мической жизнедеятельности означает, что законы экономи</w:t>
        <w:softHyphen/>
        <w:t>ческого поведения не являются универсальными, внеистори-ческими, психологические особенности экономического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06</w:t>
      </w:r>
      <w:r>
        <w:rPr>
          <w:rFonts w:cs="Times New Roman" w:ascii="Times New Roman" w:hAnsi="Times New Roman"/>
          <w:color w:val="000000"/>
          <w:sz w:val="24"/>
          <w:szCs w:val="24"/>
        </w:rPr>
        <w:t>_______________________________________________</w:t>
      </w:r>
      <w:r>
        <w:rPr>
          <w:rFonts w:cs="Times New Roman" w:ascii="Times New Roman" w:hAnsi="Times New Roman"/>
          <w:color w:val="000000"/>
          <w:sz w:val="24"/>
          <w:szCs w:val="24"/>
          <w:u w:val="single"/>
        </w:rPr>
        <w:t>Гла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дения носят культурно обусловленный характер и опреде</w:t>
        <w:softHyphen/>
        <w:t>ляются особенностями исторического развития общ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нцип субъектности означает, что человек выступает не пассивным объектом экономических воздействий и влия</w:t>
        <w:softHyphen/>
        <w:t>ния экономических условий, но активным субъектом, реа</w:t>
        <w:softHyphen/>
        <w:t>лизующим различные виды экономического поведения, вступающим в экономическое взаимодействие и экономи</w:t>
        <w:softHyphen/>
        <w:t>ческие отношения с другими экономическими субъектами (индивидуальными и групповыми) Основными признака</w:t>
        <w:softHyphen/>
        <w:t>ми субъектности являются: активность, сознательность действия, целостность и избира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нцип диалектического единства (а не тождества) созна</w:t>
        <w:softHyphen/>
        <w:t>ния и поведения экономических субъектов, предполагает возможность не только сходства, согласованности, но и различий, противоречия между экономическим поведени</w:t>
        <w:softHyphen/>
        <w:t>ем субъекта и его осозн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нцип взаимной связи и взаимного влияния экономичес</w:t>
        <w:softHyphen/>
        <w:t>ких и социально-психологических явлений предполагает на</w:t>
        <w:softHyphen/>
        <w:t>личие взаимодействия экономических и социально-психоло</w:t>
        <w:softHyphen/>
        <w:t>гических явлений в детерминации психологических явлений, связанных с отражением различных сторон экономической жизни и регуляцией экономического поведения субъе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нцип единства теории, эксперимента (эмпирического ис</w:t>
        <w:softHyphen/>
        <w:t>следования) и практики применительно к экономической психологии означает тесную связь разви гия теории экономи</w:t>
        <w:softHyphen/>
        <w:t>ческой психологии как с проведением эмпирических, в том числе экспериментальных исследований, так и с практичес</w:t>
        <w:softHyphen/>
        <w:t>кой психологической деятельностью в разных сферах эконо</w:t>
        <w:softHyphen/>
        <w:t>мической жизни, предполагает обращение психологов-прак</w:t>
        <w:softHyphen/>
        <w:t>тиков к теории и методам научной психологии и постановку проблем эмпирических исследований исходя из запросов и проблем социально-экономической жизни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методов исследования в экономической психоло</w:t>
        <w:softHyphen/>
        <w:t>гии можно выделить два основных: лабораторные эксперименты (различные экономические игры) и полевые исследования, про</w:t>
        <w:softHyphen/>
        <w:t>водимые в естественных условиях В прикладной области эконо</w:t>
        <w:softHyphen/>
        <w:t>мической психологии также существуют два главных направле</w:t>
        <w:softHyphen/>
        <w:t>ния: консультирование фирм и отдельных клиентов по конкрет</w:t>
        <w:softHyphen/>
        <w:t>ным проблемам и обучение и подготовка руководителей и специ</w:t>
        <w:softHyphen/>
        <w:t>алистов в области экономической психологии. В качестве само</w:t>
        <w:softHyphen/>
        <w:t>стоятельного направления практической психологии актив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Некоторые отрасли социальной психологии</w:t>
      </w:r>
      <w:r>
        <w:rPr>
          <w:rFonts w:cs="Times New Roman" w:ascii="Times New Roman" w:hAnsi="Times New Roman"/>
          <w:color w:val="000000"/>
          <w:sz w:val="24"/>
          <w:szCs w:val="24"/>
        </w:rPr>
        <w:t>______________________3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уется психология бизнеса, в рамках которой практические психологи отрабатывают методы и технологии практической ра</w:t>
        <w:softHyphen/>
        <w:t>боты в этой обл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оторые направления исследований. Значительная часть исследо</w:t>
        <w:softHyphen/>
        <w:t>ваний, относимых в настоящее время к области экономической пси</w:t>
        <w:softHyphen/>
        <w:t>хологии, изначально развивалась в русле организационной психоло</w:t>
        <w:softHyphen/>
        <w:t>гии или психологии управления. Это в первую очередь многочислен</w:t>
        <w:softHyphen/>
        <w:t>ные исследования, связанные с изучением влияния «человеческого фактора» или «человеческих отношений* на экономическую эффек</w:t>
        <w:softHyphen/>
        <w:t xml:space="preserve">тивность функционирования организаций. Ведущие представители этого направления, разрабатывающие психологические аспекты экономики как в России (А.И.Китов, 1983, 1987, В.Д.Попов. 1989), так и в других странах (П. Альбо, 1984, Д. Антонидес, 1991,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Лей-бенштейн, П.Рейно, 1981) включают психологические исследования деятельности организаций 8 область экономическ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относительно самостоятельных направлений в эко</w:t>
        <w:softHyphen/>
        <w:t>номической психологии традиционно выделяются эмпирические исследования: отношения представителей различных социальных групп к деньгам и особенностей «денежного поведения* (Ямаучи и Темплер, 1982, А. Фенэм, 1995); сберегающего поведения (Д. Ван Вельдховен, Г. Грюнланд, 1993), отношения к долгам и кредитам (С. Ли, 1987), психологии предпринимательства (К.Грей, 1997). В последние годы все большее внимание исследователей в области экономической психологии привлекают психологические пробле</w:t>
        <w:softHyphen/>
        <w:t>мы, связанные с налоговой политикой государств, проблемы безра-ботицы, инфляции, богатства и бедности (К.Э.Вернерид. Г.Ван Вельдховен и Ф.Ван Райя, 1988). Специальные исследования были выполнены в связи с анализом экономике-психологических про</w:t>
        <w:softHyphen/>
        <w:t>блем борьбы с загрязнением окружающей среды и сбережения энергии (Ли С, Вебли П., Янг В.,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ечественной психологии в качестве самостоятельного на</w:t>
        <w:softHyphen/>
        <w:t>правления сформировалась социальная психология торговли (Э.ЭЛинчевекий, 1981). В последние годы активизировались психо</w:t>
        <w:softHyphen/>
        <w:t>логические исследования в сфере рекламы (А.Н. Лебедев, А.К. Бо</w:t>
        <w:softHyphen/>
        <w:t>ковиков, 1995). Проводятся исследования психологических про</w:t>
        <w:softHyphen/>
        <w:t xml:space="preserve">блем российского предпринимательства (В.А.Бодров, ред. 1995, А.Л. Журавлев, В.П. Позняков, 1995, «Социально-психологические исследования руководства и предпринимательств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999). Особое внимание уделяется исследованию социально-психологических проблем экономических изменений в российском обществе (А.Л. Жу</w:t>
        <w:softHyphen/>
        <w:t>равлев, Е.В. Шорохова 1996. 1997, 1998, 1999), экономико-псих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08</w:t>
      </w:r>
      <w:r>
        <w:rPr>
          <w:rFonts w:cs="Times New Roman" w:ascii="Times New Roman" w:hAnsi="Times New Roman"/>
          <w:color w:val="000000"/>
          <w:sz w:val="24"/>
          <w:szCs w:val="24"/>
        </w:rPr>
        <w:t>_________________________________________________</w:t>
      </w:r>
      <w:r>
        <w:rPr>
          <w:rFonts w:cs="Times New Roman" w:ascii="Times New Roman" w:hAnsi="Times New Roman"/>
          <w:color w:val="000000"/>
          <w:sz w:val="24"/>
          <w:szCs w:val="24"/>
          <w:u w:val="single"/>
        </w:rPr>
        <w:t>Глава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гической адаптации российского населения к рынку (О.С. Дей-нека, 1999), экономической деприваиии (К. Муздыбаев,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оторые результаты исследований. В серии исследований, вы</w:t>
        <w:softHyphen/>
        <w:t>полненных В.П.Позняковым в 1987 — 1995 гг. на предприятиях аг</w:t>
        <w:softHyphen/>
        <w:t>ропромышленного комплекса ряда областей центральной России, изучалась динамика социально-психологических явлений в усло</w:t>
        <w:softHyphen/>
        <w:t>виях изменения отношений собственности. Исследование дина</w:t>
        <w:softHyphen/>
        <w:t>мики внутри групповых и межгрупповых отношений в производ</w:t>
        <w:softHyphen/>
        <w:t>ственной организации в условиях перехода на арендный подряд (В.П.Позняков, 1997) показало, что она складывается как сочета</w:t>
        <w:softHyphen/>
        <w:t>ние процессов межгрупповой дифференциации и внутригрупловой интеграции, связанных с выделением и обособлением первичных трудовых коллективов, выступающих субъектами групповой соб</w:t>
        <w:softHyphen/>
        <w:t>ственности и совместной экономической деятельности. Получен</w:t>
        <w:softHyphen/>
        <w:t>ные результаты свидетельствуют об индивидуальном своеобразии преломления новых производственно-экономических отношений в психологии различных коллективов, связанном с повышением роли социально-психологических факторов (отношения к соб</w:t>
        <w:softHyphen/>
        <w:t>ственности, к совместному труду, взаимоотношения в коллективе). Совместная групповая собственность на средства производства сама по себе не является достаточным условием психологической интеграции коллектива. Напротив, в сложных, напряженных усло</w:t>
        <w:softHyphen/>
        <w:t>виях она может выступать фактором противоречий и конфликтов как внутри первичных коллективов, так и между 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ю дальнейших исследований (В.П.Позняков, 2000) было изучение социально психологических факторов межгрупповой дифференциации в сельских общностях, связанной с выбором (предпочтением) форм собственности и хозяйственной деятель</w:t>
        <w:softHyphen/>
        <w:t>ности. В частности исследовалось отношение сельских жителей к разделу земли и имущества хозяйства на индивидуальные паи, к созданию предприятий с коллективной (акционерной) формой собственности, отношение к предпринимательству (фермерству) и коммерции. Результаты показали значительную дифференциа</w:t>
        <w:softHyphen/>
        <w:t>цию опрошенных по этим параметрам. При этом выбор (предпоч</w:t>
        <w:softHyphen/>
        <w:t>тение) той или иной формы собственности оказались тесно связа</w:t>
        <w:softHyphen/>
        <w:t>ны с психологическими особенностями опрошенных. В целом можно отметить, что сторонников раздела земли и имущества на паи характеризуют такие психологические особенности, как более оптимистичная оценка и прогноз изменения жизненного уровня семьи, более высокий уровень притязаний в сфере хозяйственной деятельности, более высокая оценка собственной деловой акти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w:t>
      </w:r>
      <w:r>
        <w:rPr>
          <w:rFonts w:cs="Times New Roman" w:ascii="Times New Roman" w:hAnsi="Times New Roman"/>
          <w:color w:val="000000"/>
          <w:sz w:val="24"/>
          <w:szCs w:val="24"/>
          <w:u w:val="single"/>
        </w:rPr>
        <w:t>екоторые отрасли социальной психологии</w:t>
      </w:r>
      <w:r>
        <w:rPr>
          <w:rFonts w:cs="Times New Roman" w:ascii="Times New Roman" w:hAnsi="Times New Roman"/>
          <w:color w:val="000000"/>
          <w:sz w:val="24"/>
          <w:szCs w:val="24"/>
        </w:rPr>
        <w:t>______________________3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и и прогноз ее повышения в будущем. Сторонников фермер</w:t>
        <w:softHyphen/>
        <w:t>ства отличает кроме того более высокая оценка собственных воз</w:t>
        <w:softHyphen/>
        <w:t>можностей в повышении успешности своей хозяйственной дея</w:t>
        <w:softHyphen/>
        <w:t>тельности, склонность к конкуренции и умеренному риску, ори</w:t>
        <w:softHyphen/>
        <w:t>ентация на самостоятельность в хозяйственной деятельности Пе</w:t>
        <w:softHyphen/>
        <w:t>речисленные особенности были выделены ранее (А.Л.Журавлев, В П.Позняков, 1993, 1995) в качестве характерных для российских предпринимателей сферы малого и среднего бизнеса, то есть лю</w:t>
        <w:softHyphen/>
        <w:t>дей, реально сделавших свой выбор формы собственности и хо</w:t>
        <w:softHyphen/>
        <w:t>зяйствен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результаты позволяют сделать вывод о том, что в условиях радикальной экономической реформы формируются принципиально различные социально-психологические группы (или социальные типы) людей, характеризующиеся разным отноше</w:t>
        <w:softHyphen/>
        <w:t>нием к новым формам хозяйственной деятельности Обнаруженные в исследовании различия между представителями групп, различаю</w:t>
        <w:softHyphen/>
        <w:t>щихся по формам хозяйственной деятельности, свидетельствуют о том, что выявленные социально-психологические феномены высту</w:t>
        <w:softHyphen/>
        <w:t>пают факторами регуляции экономическ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ерии исследований, выполненных в Институте психологии РАН под руководством А Л Журавлева (1996, 1998, 1999), изуча</w:t>
        <w:softHyphen/>
        <w:t>лась динамика социально-психологических феноменов в услови</w:t>
        <w:softHyphen/>
        <w:t>ях экономических изме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намика отношения личности к собственности как ценности изучалась на представителях разных социальных групп старших школьников, студентов, учителей, военных офицеров, работников госпредприятий, предпринимателей сферы малого бизнеса и безра</w:t>
        <w:softHyphen/>
        <w:t>ботных Обнаружена общая тенденция возрастания значимости та</w:t>
        <w:softHyphen/>
        <w:t>ких ценностей, как «собственность», «богатство», «материальная обеспеченность», которые составили комплекс «экономических ценностей». Один или несколько элементов этого комплекса входят в пятерку наиболее предпочитаемых ценностей даже у старших школьников. Предприимчивость как ценность-средство стала выде</w:t>
        <w:softHyphen/>
        <w:t>ляться значительно чаще, причем в различных социальных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наружена динамика значимых критериев сравнения (оце</w:t>
        <w:softHyphen/>
        <w:t>нивания) участников совместной трудовой деятельности друг с другом, а именно изменение в соотношении значимости деятель-ностных (трудовых), отношенческих (межличностных) и имуще</w:t>
        <w:softHyphen/>
        <w:t>ственных (экономических) критериев сравнения. Значимые оцен</w:t>
        <w:softHyphen/>
        <w:t>ки сместились с трудовых показателей (уровень квалификации, объем и качество произведенной продукции, отношение к труду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10</w:t>
      </w:r>
      <w:r>
        <w:rPr>
          <w:rFonts w:cs="Times New Roman" w:ascii="Times New Roman" w:hAnsi="Times New Roman"/>
          <w:color w:val="000000"/>
          <w:sz w:val="24"/>
          <w:szCs w:val="24"/>
        </w:rPr>
        <w:t>_________________________________________________</w:t>
      </w:r>
      <w:r>
        <w:rPr>
          <w:rFonts w:cs="Times New Roman" w:ascii="Times New Roman" w:hAnsi="Times New Roman"/>
          <w:color w:val="000000"/>
          <w:sz w:val="24"/>
          <w:szCs w:val="24"/>
          <w:u w:val="single"/>
        </w:rPr>
        <w:t>Глава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 на экономические (зарплата, внепроизводственные доходы, пакеты акиии и т.л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явлена динамика «веса» основных составляющих авторите</w:t>
        <w:softHyphen/>
        <w:t>та руководителей трудовых коллективов, работающих в условиях новых форм собственности. Авторитет как социально-психологи</w:t>
        <w:softHyphen/>
        <w:t>ческий феномен, изучался через социальную перцепцию, оценки и представления участников совместной трудовой деятельности. Обнаружено явное возрастание «удельного веса* экономической компетентности руководителя, пол которой члены трудовой груп</w:t>
        <w:softHyphen/>
        <w:t>пы понимают прежде всего его способность обеспечивать их ма</w:t>
        <w:softHyphen/>
        <w:t>териальным (финансовым) доходом. Этой же тенденции соответ</w:t>
        <w:softHyphen/>
        <w:t>ствуют изменения в социальных ожиданиях исполнителей по от</w:t>
        <w:softHyphen/>
        <w:t>ношению к своим руководителям' ведущими становятся не столько организационные, скочько экономические ожи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результаты свидетельствует о том, что динамика социально-психологических феноменов имеет место под влияни</w:t>
        <w:softHyphen/>
        <w:t>ем социально-экономических изменений (смены формы собствен</w:t>
        <w:softHyphen/>
        <w:t>ности) как их следствия или как сопутствующие им социально-психологические процессы. Вместе с тем анализ показал, что соци</w:t>
        <w:softHyphen/>
        <w:t>ально-психологические феномены изменяются дифференцирован</w:t>
        <w:softHyphen/>
        <w:t>но под влиянием социально-экономических условий Причем со</w:t>
        <w:softHyphen/>
        <w:t>циально-психологические характеристики разных групп участни</w:t>
        <w:softHyphen/>
        <w:t>ков совместной трудовой деятельности могут не только не изме</w:t>
        <w:softHyphen/>
        <w:t>няться, но и трансформировать (преломлять) воздействия эконо</w:t>
        <w:softHyphen/>
        <w:t>мических условий или вообше сводить их влияние к нул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ение результатов выполненных исследований позволя</w:t>
        <w:softHyphen/>
        <w:t>ет сделать вывод о том, что социально-психологические факторы (феномены) не только выступают следствием экономических из</w:t>
        <w:softHyphen/>
        <w:t>менений в обществе, но сами оказывают воздействие на состоя</w:t>
        <w:softHyphen/>
        <w:t>ние и динамику социально-экономических усло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ключение рассмотрим основные направления взаимодей</w:t>
        <w:softHyphen/>
        <w:t>ствия лсихотогии и экономики и перспективы использования пси</w:t>
        <w:softHyphen/>
        <w:t>хологической теории и методов в различных сферах экономичес</w:t>
        <w:softHyphen/>
        <w:t>кой жизни. На теоретическом уровне это взаимодействие связано с формированием экономической психологии как комплексной отрасли психологической науки На эмпирическом уровне приори</w:t>
        <w:softHyphen/>
        <w:t>тетной задачей деятельности психологов является проведение ла</w:t>
        <w:softHyphen/>
        <w:t>бораторных и полевых эмпирических исследовании, изучение за</w:t>
        <w:softHyphen/>
        <w:t>кономерностей экономического поведения, поиск научных фак</w:t>
        <w:softHyphen/>
        <w:t>тов, построение и проверка теоретических 1ипотез И здесь прове</w:t>
        <w:softHyphen/>
        <w:t>сти грань между методами социальной и экономической психо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Некоторые отрасли социальной психологии</w:t>
      </w:r>
      <w:r>
        <w:rPr>
          <w:rFonts w:cs="Times New Roman" w:ascii="Times New Roman" w:hAnsi="Times New Roman"/>
          <w:color w:val="000000"/>
          <w:sz w:val="24"/>
          <w:szCs w:val="24"/>
        </w:rPr>
        <w:t>______________________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ии практически невозможно. На практическом уровне взаимодей</w:t>
        <w:softHyphen/>
        <w:t>ствие экономики и психологии связано с активным становлением практической экономической психологии как сферы деятельности психологов, связанной с оказанием помощи при решении психоло</w:t>
        <w:softHyphen/>
        <w:t>гических проблем, возникающих у экономических субъектов* от</w:t>
        <w:softHyphen/>
        <w:t>дельных индивидов, социальных групп и организаций В сфере экономики круг таких проблем чрезвычайно широк, от индивиду</w:t>
        <w:softHyphen/>
        <w:t>ального консультирования представителей различных социальных групп (менеджеров, предпринимателей, безработных, потребите</w:t>
        <w:softHyphen/>
        <w:t>лей, вкладчиков, налогоплательщиков и т д ) до выработки государ</w:t>
        <w:softHyphen/>
        <w:t>ственной экономической политики с учетом практических реко</w:t>
        <w:softHyphen/>
        <w:t>мендаций социальных психологов Злесь вклад психологической науки связан с применением уже накопленных знаний и методов для решения практических задач Наконец, еще одно перспектив</w:t>
        <w:softHyphen/>
        <w:t>ное направление взаимосвязи психологии и экономики связано с психологическим образованием и психолошческой подготовкой специалистов, работающих в сфере эконом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ы для контр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Назовите основные сферы экономической жизне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Определите предмет экономической психологии </w:t>
      </w:r>
      <w:r>
        <w:rPr>
          <w:rFonts w:cs="Times New Roman" w:ascii="Times New Roman" w:hAnsi="Times New Roman"/>
          <w:i/>
          <w:iCs/>
          <w:color w:val="000000"/>
          <w:sz w:val="24"/>
          <w:szCs w:val="24"/>
        </w:rPr>
        <w:t xml:space="preserve">н </w:t>
      </w:r>
      <w:r>
        <w:rPr>
          <w:rFonts w:cs="Times New Roman" w:ascii="Times New Roman" w:hAnsi="Times New Roman"/>
          <w:color w:val="000000"/>
          <w:sz w:val="24"/>
          <w:szCs w:val="24"/>
        </w:rPr>
        <w:t>ее основны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асскажите об особенностях подхода экономики и психслогии к. пони</w:t>
        <w:softHyphen/>
        <w:t>манию экономического пон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Назовите основные </w:t>
      </w:r>
      <w:r>
        <w:rPr>
          <w:rFonts w:cs="Times New Roman" w:ascii="Times New Roman" w:hAnsi="Times New Roman"/>
          <w:color w:val="000000"/>
          <w:sz w:val="24"/>
          <w:szCs w:val="24"/>
          <w:lang w:val="en-US" w:eastAsia="en-US"/>
        </w:rPr>
        <w:t xml:space="preserve">HeinpaBiciimi </w:t>
      </w:r>
      <w:r>
        <w:rPr>
          <w:rFonts w:cs="Times New Roman" w:ascii="Times New Roman" w:hAnsi="Times New Roman"/>
          <w:color w:val="000000"/>
          <w:sz w:val="24"/>
          <w:szCs w:val="24"/>
        </w:rPr>
        <w:t xml:space="preserve">эмпирических исследований в </w:t>
      </w:r>
      <w:r>
        <w:rPr>
          <w:rFonts w:cs="Times New Roman" w:ascii="Times New Roman" w:hAnsi="Times New Roman"/>
          <w:color w:val="000000"/>
          <w:sz w:val="24"/>
          <w:szCs w:val="24"/>
          <w:lang w:val="en-US" w:eastAsia="en-US"/>
        </w:rPr>
        <w:t>o6ia-</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ГИ ЭОНОМИЧесКОЙ ПСИХО ЮГ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риведите примеры использования психологической теории и поня</w:t>
        <w:softHyphen/>
        <w:t>тии и экономике и экономических — в пепхо ю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Расскажите об основных этапах становления экономическ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Назовите преимущества и недостатки эксперимента и потевых эмпи</w:t>
        <w:softHyphen/>
        <w:t>рических исследований в экономическ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 xml:space="preserve">S    OxjptiKTepujy.iTC </w:t>
      </w:r>
      <w:r>
        <w:rPr>
          <w:rFonts w:cs="Times New Roman" w:ascii="Times New Roman" w:hAnsi="Times New Roman"/>
          <w:color w:val="000000"/>
          <w:sz w:val="24"/>
          <w:szCs w:val="24"/>
        </w:rPr>
        <w:t>место экономической психологии в системе совре</w:t>
        <w:softHyphen/>
        <w:t>менного научного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Назовите и раскройте основные методологические принципы эконо</w:t>
        <w:softHyphen/>
        <w:t>мическом психоч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Расскажите об исследовании динамики социально-психологических имений в условия* ьиченсиии форм соб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ктические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оанализируете свое экономическое поведение &amp; течение д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риведите примеры нерациональною с экономической точки прения поведения  таите психологический анлгни этич поступ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Сформулируйте своп пред тоже ния по практическому применению психологических зтнип и методов в рлхшчныч </w:t>
      </w:r>
      <w:r>
        <w:rPr>
          <w:rFonts w:cs="Times New Roman" w:ascii="Times New Roman" w:hAnsi="Times New Roman"/>
          <w:color w:val="000000"/>
          <w:sz w:val="24"/>
          <w:szCs w:val="24"/>
          <w:lang w:val="en-US"/>
        </w:rPr>
        <w:t>ctpepjx</w:t>
      </w:r>
      <w:r>
        <w:rPr>
          <w:rFonts w:cs="Times New Roman" w:ascii="Times New Roman" w:hAnsi="Times New Roman"/>
          <w:color w:val="000000"/>
          <w:sz w:val="24"/>
          <w:szCs w:val="24"/>
        </w:rPr>
        <w:t xml:space="preserve"> экономической жизне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12</w:t>
      </w:r>
      <w:r>
        <w:rPr>
          <w:rFonts w:cs="Times New Roman" w:ascii="Times New Roman" w:hAnsi="Times New Roman"/>
          <w:color w:val="000000"/>
          <w:sz w:val="24"/>
          <w:szCs w:val="24"/>
        </w:rPr>
        <w:t>____________________________________________________</w:t>
      </w:r>
      <w:r>
        <w:rPr>
          <w:rFonts w:cs="Times New Roman" w:ascii="Times New Roman" w:hAnsi="Times New Roman"/>
          <w:color w:val="000000"/>
          <w:sz w:val="24"/>
          <w:szCs w:val="24"/>
          <w:u w:val="single"/>
        </w:rPr>
        <w:t>Гла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втономов В С Человек в зеркале экономической теории. М   Наука,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ндреева Н.А. Экономическая психология М.,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одриияр Ж. Система вещей М ,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Бункина М К , Семенов В.А. Экономика и психология На перекрестке наук. М ,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Верховин В,И. Экономическая социология. М ,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99</w:t>
      </w:r>
      <w:r>
        <w:rPr>
          <w:rFonts w:cs="Times New Roman" w:ascii="Times New Roman" w:hAnsi="Times New Roman"/>
          <w:color w:val="000000"/>
          <w:sz w:val="24"/>
          <w:szCs w:val="24"/>
          <w:lang w:val="en-US"/>
        </w:rPr>
        <w:t>H</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Дейнска О.С. Экономическая пенхоло ня. СПб.,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Динамика социально-психологических явлений в изменяющемся об</w:t>
        <w:softHyphen/>
        <w:t>ществе/Отв ред АЛ.Журавлев М.: ИП РАН,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8 Диттмар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Экономические представления подростков // Иностранная психология. 1997. №9. С. 25-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Дробышеш Т.В. Изменение субъективной семантики социально-эконо</w:t>
        <w:softHyphen/>
        <w:t>мических понятий у летей // Социальная психология экономического поведения /Отв. ред. А.Л. Жураалев, Е. В. Шорохова. М.: «Наука»,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Журавлев А Л. Психология совместной деятельности в условиях ортни-защюнио-экономических изменений. Дисс. д-ра психол. наук М.,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 ЖуравдсвАЛ., Позняков В.П Социально-психологическиетрудности раз</w:t>
        <w:softHyphen/>
        <w:t xml:space="preserve">вития малого бизнеса в России // Психол журк Т 14.1993 </w:t>
      </w:r>
      <w:r>
        <w:rPr>
          <w:rFonts w:cs="Times New Roman" w:ascii="Times New Roman" w:hAnsi="Times New Roman"/>
          <w:color w:val="000000"/>
          <w:sz w:val="24"/>
          <w:szCs w:val="24"/>
          <w:lang w:val="en-US"/>
        </w:rPr>
        <w:t>Nq</w:t>
      </w:r>
      <w:r>
        <w:rPr>
          <w:rFonts w:cs="Times New Roman" w:ascii="Times New Roman" w:hAnsi="Times New Roman"/>
          <w:color w:val="000000"/>
          <w:sz w:val="24"/>
          <w:szCs w:val="24"/>
        </w:rPr>
        <w:t xml:space="preserve"> 6 С. 23-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Журавлев А.Л.. Позняков В.П. Деловая активность предпринимателей: методы оценки и воздействия. М ' ИЛ РАН,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3.  Китов А.И. Введение в экономическую психолО1ию. М.: АНХ,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9</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Китов А.И. Экономическая психология М.: Экономика 19</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Лебедев А Н., Боковиков А К. Экспериментальная психология в рос</w:t>
        <w:softHyphen/>
        <w:t>сийской рекламе. М ,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rPr>
        <w:t xml:space="preserve">6. Лейбенстайн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Эффект присоединения к большинству, эффект сноба и эффект Всблена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теории покупательского спроса //Теория потреби</w:t>
        <w:softHyphen/>
        <w:t>тельского поведения и спроса /Под ред В М. Гальперина СПб.,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Линчевский Э.Э Социальная психология торговли. М: Экономика,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Лунт П Психологические подлоды к потреблению, вчера, сегодня, зав</w:t>
        <w:softHyphen/>
        <w:t>тра// Иностранная психология. 1997. №9. С, 8-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Малахов С.В Основы экономической психологии.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Муздыбаев К, Экономическая депривапия, стратегия ее преодоления и поиск социальной поддержки. СПб.,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Позняков В П Социально-психологические отношения в трудовом коллективе в условиях изменения форм собственности // Совместная деятельность в условиях организационно-экономических изменений. М   ИП РАН, 1997. С 91-1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Позняков В.П. Межгрупповая дифференциация в сельских общностях в условиях изменения форм собственности //Псичол жури. Т 18  1997 N5. С 62-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Позняков В П Деловая активность личности и выбор формы собствен</w:t>
        <w:softHyphen/>
        <w:t>ности // Психол. обозр. 1997. №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4.  Позняков В.П   Психологические отношения и деловая активность субъектов </w:t>
      </w:r>
      <w:r>
        <w:rPr>
          <w:rFonts w:cs="Times New Roman" w:ascii="Times New Roman" w:hAnsi="Times New Roman"/>
          <w:color w:val="000000"/>
          <w:sz w:val="24"/>
          <w:szCs w:val="24"/>
          <w:lang w:val="en-US" w:eastAsia="en-US"/>
        </w:rPr>
        <w:t xml:space="preserve">jKOHO.MHHecKOii </w:t>
      </w:r>
      <w:r>
        <w:rPr>
          <w:rFonts w:cs="Times New Roman" w:ascii="Times New Roman" w:hAnsi="Times New Roman"/>
          <w:color w:val="000000"/>
          <w:sz w:val="24"/>
          <w:szCs w:val="24"/>
        </w:rPr>
        <w:t>деятельности в условиях разных форм соб</w:t>
        <w:softHyphen/>
        <w:t>ственности//Психол журн.Т.21 2000 №6 С. 38-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Позняков В П Психологические отношения слбъектов экономической деятельности.М: Изд-во «Институт психологии РАН»,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Некоторые отрасли социальной психологии</w:t>
      </w:r>
      <w:r>
        <w:rPr>
          <w:rFonts w:cs="Times New Roman" w:ascii="Times New Roman" w:hAnsi="Times New Roman"/>
          <w:color w:val="000000"/>
          <w:sz w:val="24"/>
          <w:szCs w:val="24"/>
        </w:rPr>
        <w:t>_______________________З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Позняков В.ГТ , Познякова Е В. Исследование сберегающего поведе</w:t>
        <w:softHyphen/>
        <w:t>ния жителей Москвы //Социально-психологическая динамика в усло</w:t>
        <w:softHyphen/>
        <w:t xml:space="preserve">вия* </w:t>
      </w:r>
      <w:r>
        <w:rPr>
          <w:rFonts w:cs="Times New Roman" w:ascii="Times New Roman" w:hAnsi="Times New Roman"/>
          <w:smallCaps/>
          <w:color w:val="000000"/>
          <w:sz w:val="24"/>
          <w:szCs w:val="24"/>
        </w:rPr>
        <w:t xml:space="preserve">экономических </w:t>
      </w:r>
      <w:r>
        <w:rPr>
          <w:rFonts w:cs="Times New Roman" w:ascii="Times New Roman" w:hAnsi="Times New Roman"/>
          <w:color w:val="000000"/>
          <w:sz w:val="24"/>
          <w:szCs w:val="24"/>
        </w:rPr>
        <w:t>изменений / Отв ред А.Л. Журанлсв и Е.В Шо-рохова. М.,ИПРАН,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Позняков В.П. Экономическая психология // Современная психоло</w:t>
        <w:softHyphen/>
        <w:t>гия /Под ред ВН Дружинина М,: Инфра-М, 1999. С 566-5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К. Попов В.Д. Психология и экономика. Социально-психологические очерки. М ' Сов. Россия, 1989. ЗО4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Радаев В.В. Экономическая социология  Курс лекций  М.: Аспект пресс , 2000. 36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Ростовский В П. Социально-психологические проблемы безработицы // Социальная психология экономического поведения / Огв. ред. А.Л. Журавлев, Е В Шорохова  М   «Наука»,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Соколинский В.М. Психологические основы экономики М.,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Социально-психологическая динамика в условиях экономических из</w:t>
        <w:softHyphen/>
        <w:t>менений / Отв. ред. А.Л. Журавлев, Е.В. Шорохова М . Изд-во «Ин</w:t>
        <w:softHyphen/>
        <w:t>ститут психологии РАН», 199</w:t>
      </w:r>
      <w:r>
        <w:rPr>
          <w:rFonts w:cs="Times New Roman" w:ascii="Times New Roman" w:hAnsi="Times New Roman"/>
          <w:color w:val="000000"/>
          <w:sz w:val="24"/>
          <w:szCs w:val="24"/>
          <w:lang w:val="en-US"/>
        </w:rPr>
        <w:t>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3 Социатьная психология экономического поведения / Отв. ред. А.Л. Журавлев, Е.В. Шорохова. </w:t>
      </w:r>
      <w:r>
        <w:rPr>
          <w:rFonts w:cs="Times New Roman" w:ascii="Times New Roman" w:hAnsi="Times New Roman"/>
          <w:i/>
          <w:iCs/>
          <w:color w:val="000000"/>
          <w:sz w:val="24"/>
          <w:szCs w:val="24"/>
        </w:rPr>
        <w:t xml:space="preserve">М.: </w:t>
      </w:r>
      <w:r>
        <w:rPr>
          <w:rFonts w:cs="Times New Roman" w:ascii="Times New Roman" w:hAnsi="Times New Roman"/>
          <w:color w:val="000000"/>
          <w:sz w:val="24"/>
          <w:szCs w:val="24"/>
        </w:rPr>
        <w:t>Наука,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4.  Тугарева Е.В. Введение и экономическую психологию// Психология. Учебник для экономических </w:t>
      </w:r>
      <w:r>
        <w:rPr>
          <w:rFonts w:cs="Times New Roman" w:ascii="Times New Roman" w:hAnsi="Times New Roman"/>
          <w:smallCaps/>
          <w:color w:val="000000"/>
          <w:sz w:val="24"/>
          <w:szCs w:val="24"/>
          <w:lang w:val="en-US"/>
        </w:rPr>
        <w:t>h</w:t>
      </w:r>
      <w:r>
        <w:rPr>
          <w:rFonts w:cs="Times New Roman" w:ascii="Times New Roman" w:hAnsi="Times New Roman"/>
          <w:smallCaps/>
          <w:color w:val="000000"/>
          <w:sz w:val="24"/>
          <w:szCs w:val="24"/>
        </w:rPr>
        <w:t xml:space="preserve">&gt;зов </w:t>
      </w:r>
      <w:r>
        <w:rPr>
          <w:rFonts w:cs="Times New Roman" w:ascii="Times New Roman" w:hAnsi="Times New Roman"/>
          <w:color w:val="000000"/>
          <w:sz w:val="24"/>
          <w:szCs w:val="24"/>
        </w:rPr>
        <w:t>/ Под ред В.Н. Дружинина. М., 2000. С. 482-5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Фоксал Г. О природе торгующей фирмы // Иностранная психология. 1997. №9. С. 17-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  Фоломеева Т.В , Цехоня О.С Проективные тесты в исследовании по</w:t>
        <w:softHyphen/>
        <w:t>требительского поведения // Вестник МГУ. Серия 14. Психология, 1977.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  Энджел Д., Блекуэлл Р., Миниарл П  Поведение потребителей. СПб., 199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3. Этническая психоло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ническая психология — отрасль социальной психологии, которая занимается исследованием психологии больших групп — народов. С древних времен существовала потребность в психологических харак</w:t>
        <w:softHyphen/>
        <w:t>теристиках этносов, обусловленная дипломатическими, военными и иными нуждами. В связи с этим изучение психологических особенно</w:t>
        <w:softHyphen/>
        <w:t>стей народов и практическое использование полученных материалов стало осуществляться задолго до создания основ этнической психоло</w:t>
        <w:softHyphen/>
        <w:t>гии. В истории исследований по этнической и кросс культурной пси</w:t>
        <w:softHyphen/>
        <w:t xml:space="preserve">хологии </w:t>
      </w:r>
      <w:r>
        <w:rPr>
          <w:rFonts w:cs="Times New Roman" w:ascii="Times New Roman" w:hAnsi="Times New Roman"/>
          <w:color w:val="000000"/>
          <w:sz w:val="24"/>
          <w:szCs w:val="24"/>
          <w:lang w:val="en-US"/>
        </w:rPr>
        <w:t>ja</w:t>
      </w:r>
      <w:r>
        <w:rPr>
          <w:rFonts w:cs="Times New Roman" w:ascii="Times New Roman" w:hAnsi="Times New Roman"/>
          <w:color w:val="000000"/>
          <w:sz w:val="24"/>
          <w:szCs w:val="24"/>
        </w:rPr>
        <w:t xml:space="preserve"> рубежом и в России выделяют четыре периода (этап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рвый этап (донаучный) </w:t>
      </w:r>
      <w:r>
        <w:rPr>
          <w:rFonts w:cs="Times New Roman" w:ascii="Times New Roman" w:hAnsi="Times New Roman"/>
          <w:color w:val="000000"/>
          <w:sz w:val="24"/>
          <w:szCs w:val="24"/>
        </w:rPr>
        <w:t xml:space="preserve">включает работы до середины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 В 1</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59 г. в Германии вышел первый номер журнала «Психология на</w:t>
        <w:softHyphen/>
        <w:t xml:space="preserve">родов и языкознание» под редакцией Г. Шгеинталя и М. Лаиаруса. В </w:t>
      </w:r>
      <w:r>
        <w:rPr>
          <w:rFonts w:cs="Times New Roman" w:ascii="Times New Roman" w:hAnsi="Times New Roman"/>
          <w:smallCaps/>
          <w:color w:val="000000"/>
          <w:sz w:val="24"/>
          <w:szCs w:val="24"/>
        </w:rPr>
        <w:t xml:space="preserve">России в </w:t>
      </w:r>
      <w:r>
        <w:rPr>
          <w:rFonts w:cs="Times New Roman" w:ascii="Times New Roman" w:hAnsi="Times New Roman"/>
          <w:color w:val="000000"/>
          <w:sz w:val="24"/>
          <w:szCs w:val="24"/>
        </w:rPr>
        <w:t>1846 г. Н.И. Надеждин выступил с программным залвлен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115060" cy="5359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66" r="-32" b="-66"/>
                    <a:stretch>
                      <a:fillRect/>
                    </a:stretch>
                  </pic:blipFill>
                  <pic:spPr bwMode="auto">
                    <a:xfrm>
                      <a:off x="0" y="0"/>
                      <a:ext cx="1115060" cy="53594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w:t>
      </w:r>
      <w:r>
        <w:rPr>
          <w:rFonts w:cs="Times New Roman" w:ascii="Times New Roman" w:hAnsi="Times New Roman"/>
          <w:color w:val="000000"/>
          <w:sz w:val="24"/>
          <w:szCs w:val="24"/>
          <w:u w:val="single"/>
          <w:lang w:val="en-US"/>
        </w:rPr>
        <w:t>i</w:t>
      </w:r>
      <w:r>
        <w:rPr>
          <w:rFonts w:cs="Times New Roman" w:ascii="Times New Roman" w:hAnsi="Times New Roman"/>
          <w:color w:val="000000"/>
          <w:sz w:val="24"/>
          <w:szCs w:val="24"/>
          <w:u w:val="single"/>
        </w:rPr>
        <w:t>4</w:t>
      </w:r>
      <w:r>
        <w:rPr>
          <w:rFonts w:cs="Times New Roman" w:ascii="Times New Roman" w:hAnsi="Times New Roman"/>
          <w:color w:val="000000"/>
          <w:sz w:val="24"/>
          <w:szCs w:val="24"/>
        </w:rPr>
        <w:t>_______________________________________________</w:t>
      </w:r>
      <w:r>
        <w:rPr>
          <w:rFonts w:cs="Times New Roman" w:ascii="Times New Roman" w:hAnsi="Times New Roman"/>
          <w:color w:val="000000"/>
          <w:sz w:val="24"/>
          <w:szCs w:val="24"/>
          <w:u w:val="single"/>
        </w:rPr>
        <w:t>Глава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м на заседании Русского географического общества по изучению на</w:t>
        <w:softHyphen/>
        <w:t>родов, входящих в состав Российского государства В программе ис</w:t>
        <w:softHyphen/>
        <w:t>следования он выделил три области язык, «этнографию физическую» и «этнографию психическую» (Будилова, 1983) Как видно по датам, донаучный период за рубежом и в России примерно совпадаю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торой этап (описательный) </w:t>
      </w:r>
      <w:r>
        <w:rPr>
          <w:rFonts w:cs="Times New Roman" w:ascii="Times New Roman" w:hAnsi="Times New Roman"/>
          <w:color w:val="000000"/>
          <w:sz w:val="24"/>
          <w:szCs w:val="24"/>
        </w:rPr>
        <w:t>в западной этнической психоло</w:t>
        <w:softHyphen/>
        <w:t>гии закончился в 1905 г Наиболее известной работой данного пе</w:t>
        <w:softHyphen/>
        <w:t>риода являются первые гоча многотомного издания немецкого ученого В Вундта «Психочогия народов» (Вундт, 2001) В России этот период длился до 1935 г Наибо1ее известной работой этого периода является работа Г Г Ш пета «Введение в этническую пси</w:t>
        <w:softHyphen/>
        <w:t>хологию», которая была опубликована в 1927 г. (Шпет, 199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ретий период (создание научных основ) </w:t>
      </w:r>
      <w:r>
        <w:rPr>
          <w:rFonts w:cs="Times New Roman" w:ascii="Times New Roman" w:hAnsi="Times New Roman"/>
          <w:color w:val="000000"/>
          <w:sz w:val="24"/>
          <w:szCs w:val="24"/>
        </w:rPr>
        <w:t>в западной этнической психологии начался в 1906 г , когда В Риверс в Великобритании опубликовал результаты исследовании по зрительному восприятию в разных этносах, полученные с помошью экспериментальных ме</w:t>
        <w:softHyphen/>
        <w:t>тодов 1925 г — знаменательная дата в истории развития этничес</w:t>
        <w:softHyphen/>
        <w:t>кой психологии в США был впервые опубликован психологичес</w:t>
        <w:softHyphen/>
        <w:t>кий и социально-психологический тест на этническую предубеж</w:t>
        <w:softHyphen/>
        <w:t>денность (шкала Богардуса) (</w:t>
      </w:r>
      <w:r>
        <w:rPr>
          <w:rFonts w:cs="Times New Roman" w:ascii="Times New Roman" w:hAnsi="Times New Roman"/>
          <w:color w:val="000000"/>
          <w:sz w:val="24"/>
          <w:szCs w:val="24"/>
          <w:lang w:val="en-US"/>
        </w:rPr>
        <w:t>Bogardus</w:t>
      </w:r>
      <w:r>
        <w:rPr>
          <w:rFonts w:cs="Times New Roman" w:ascii="Times New Roman" w:hAnsi="Times New Roman"/>
          <w:color w:val="000000"/>
          <w:sz w:val="24"/>
          <w:szCs w:val="24"/>
        </w:rPr>
        <w:t>, 1925). Это позволило в даль</w:t>
        <w:softHyphen/>
        <w:t>нейшем перейт и от описательных характеристик этносов к количе</w:t>
        <w:softHyphen/>
        <w:t>ственным замерам. В 1934 г. в США сложилось первое научное на</w:t>
        <w:softHyphen/>
        <w:t>правление в этнической психологии «Модели культуры», осново</w:t>
        <w:softHyphen/>
        <w:t>положником которого является Р Бенедикт (</w:t>
      </w:r>
      <w:r>
        <w:rPr>
          <w:rFonts w:cs="Times New Roman" w:ascii="Times New Roman" w:hAnsi="Times New Roman"/>
          <w:color w:val="000000"/>
          <w:sz w:val="24"/>
          <w:szCs w:val="24"/>
          <w:lang w:val="en-US"/>
        </w:rPr>
        <w:t>Benedict</w:t>
      </w:r>
      <w:r>
        <w:rPr>
          <w:rFonts w:cs="Times New Roman" w:ascii="Times New Roman" w:hAnsi="Times New Roman"/>
          <w:color w:val="000000"/>
          <w:sz w:val="24"/>
          <w:szCs w:val="24"/>
        </w:rPr>
        <w:t>, 1934) Затем появляется совместная концепция А Кардинера и Р Линтона «Ос</w:t>
        <w:softHyphen/>
        <w:t>новная структура личности» (</w:t>
      </w:r>
      <w:r>
        <w:rPr>
          <w:rFonts w:cs="Times New Roman" w:ascii="Times New Roman" w:hAnsi="Times New Roman"/>
          <w:color w:val="000000"/>
          <w:sz w:val="24"/>
          <w:szCs w:val="24"/>
          <w:lang w:val="en-US"/>
        </w:rPr>
        <w:t>Kardiner</w:t>
      </w:r>
      <w:r>
        <w:rPr>
          <w:rFonts w:cs="Times New Roman" w:ascii="Times New Roman" w:hAnsi="Times New Roman"/>
          <w:color w:val="000000"/>
          <w:sz w:val="24"/>
          <w:szCs w:val="24"/>
        </w:rPr>
        <w:t xml:space="preserve">, 1939; </w:t>
      </w:r>
      <w:r>
        <w:rPr>
          <w:rFonts w:cs="Times New Roman" w:ascii="Times New Roman" w:hAnsi="Times New Roman"/>
          <w:color w:val="000000"/>
          <w:sz w:val="24"/>
          <w:szCs w:val="24"/>
          <w:lang w:val="en-US" w:eastAsia="en-US"/>
        </w:rPr>
        <w:t>Linton, I9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оссии создание научных основ началось в 1936 г Названная дата связана с проведением А Р Л урин в Средней Азии полевых работ с использованием экспериментальных методик Результаты этого исследования были опубликованы лишь в 1974 г (Лурия, 1974). Этот этап характеризовался первоначальным запретом на исследования по этнической психологии (1937-1958), а потом зна</w:t>
        <w:softHyphen/>
        <w:t>чительным увеличением количества публикации и зашит диссерта</w:t>
        <w:softHyphen/>
        <w:t>ций по проблемам национальной психологии. В данный период более активно использовалось понятие «национальная психоло</w:t>
        <w:softHyphen/>
        <w:t>гия» К исследованиям по национальной психологии активно под</w:t>
        <w:softHyphen/>
        <w:t>ключились фичософы, этнографы, психологи, историки и предста</w:t>
        <w:softHyphen/>
        <w:t>вители многих других профессий, публикации которых носили в основном теоретически и характер (исключение составляют работы военных психологов, проводивших прикладные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Четвертый период (станоагение этнической психологии) </w:t>
      </w:r>
      <w:r>
        <w:rPr>
          <w:rFonts w:cs="Times New Roman" w:ascii="Times New Roman" w:hAnsi="Times New Roman"/>
          <w:color w:val="000000"/>
          <w:sz w:val="24"/>
          <w:szCs w:val="24"/>
        </w:rPr>
        <w:t>на Запа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Некоторые отрасли социальной психологии</w:t>
      </w:r>
      <w:r>
        <w:rPr>
          <w:rFonts w:cs="Times New Roman" w:ascii="Times New Roman" w:hAnsi="Times New Roman"/>
          <w:color w:val="000000"/>
          <w:sz w:val="24"/>
          <w:szCs w:val="24"/>
        </w:rPr>
        <w:t>_____________________3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1946 г. и продолжается по настоящее время. Данный этап характери</w:t>
        <w:softHyphen/>
        <w:t>зуется лавинообразным потоком публикаций по кросскультурной и этнической психологии и стремительной тенденцией использования экспериментальных методов. В научных изысканиях также участвуют этнологи, психологические антропологи и представители других про</w:t>
        <w:softHyphen/>
        <w:t>фессий, использующие качественные методы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никшая позднее теория национального характера пред</w:t>
        <w:softHyphen/>
        <w:t>ставлена работами М Мид и Дж Горера (</w:t>
      </w:r>
      <w:r>
        <w:rPr>
          <w:rFonts w:cs="Times New Roman" w:ascii="Times New Roman" w:hAnsi="Times New Roman"/>
          <w:color w:val="000000"/>
          <w:sz w:val="24"/>
          <w:szCs w:val="24"/>
          <w:lang w:val="en-US"/>
        </w:rPr>
        <w:t>Mea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ljGorer</w:t>
      </w:r>
      <w:r>
        <w:rPr>
          <w:rFonts w:cs="Times New Roman" w:ascii="Times New Roman" w:hAnsi="Times New Roman"/>
          <w:color w:val="000000"/>
          <w:sz w:val="24"/>
          <w:szCs w:val="24"/>
        </w:rPr>
        <w:t>, 1950). Подход, связанный с «модальной личностью*, был пред</w:t>
        <w:softHyphen/>
        <w:t xml:space="preserve">ложен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Дьюкером и Н. Фрайда, А. Инкелисом, Д Лсвинсоном, ( </w:t>
      </w:r>
      <w:r>
        <w:rPr>
          <w:rFonts w:cs="Times New Roman" w:ascii="Times New Roman" w:hAnsi="Times New Roman"/>
          <w:color w:val="000000"/>
          <w:sz w:val="24"/>
          <w:szCs w:val="24"/>
          <w:lang w:val="en-US"/>
        </w:rPr>
        <w:t>Duijk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njda</w:t>
      </w:r>
      <w:r>
        <w:rPr>
          <w:rFonts w:cs="Times New Roman" w:ascii="Times New Roman" w:hAnsi="Times New Roman"/>
          <w:color w:val="000000"/>
          <w:sz w:val="24"/>
          <w:szCs w:val="24"/>
        </w:rPr>
        <w:t xml:space="preserve">, 1960; </w:t>
      </w:r>
      <w:r>
        <w:rPr>
          <w:rFonts w:cs="Times New Roman" w:ascii="Times New Roman" w:hAnsi="Times New Roman"/>
          <w:color w:val="000000"/>
          <w:sz w:val="24"/>
          <w:szCs w:val="24"/>
          <w:lang w:val="en-US"/>
        </w:rPr>
        <w:t>Inkel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evinson</w:t>
      </w:r>
      <w:r>
        <w:rPr>
          <w:rFonts w:cs="Times New Roman" w:ascii="Times New Roman" w:hAnsi="Times New Roman"/>
          <w:color w:val="000000"/>
          <w:sz w:val="24"/>
          <w:szCs w:val="24"/>
        </w:rPr>
        <w:t>, 1965) Теория географи</w:t>
        <w:softHyphen/>
        <w:t xml:space="preserve">ческих факторов в этнопсихологии разрабатывалась В. Хелльпа-гом и П Хофштеттером(Не11расг1, 1954; </w:t>
      </w:r>
      <w:r>
        <w:rPr>
          <w:rFonts w:cs="Times New Roman" w:ascii="Times New Roman" w:hAnsi="Times New Roman"/>
          <w:color w:val="000000"/>
          <w:sz w:val="24"/>
          <w:szCs w:val="24"/>
          <w:lang w:val="en-US"/>
        </w:rPr>
        <w:t>Hoffstatter</w:t>
      </w:r>
      <w:r>
        <w:rPr>
          <w:rFonts w:cs="Times New Roman" w:ascii="Times New Roman" w:hAnsi="Times New Roman"/>
          <w:color w:val="000000"/>
          <w:sz w:val="24"/>
          <w:szCs w:val="24"/>
        </w:rPr>
        <w:t>, 1957) В насто</w:t>
        <w:softHyphen/>
        <w:t xml:space="preserve">ящее время наиболее известными специалистами в этой области считаются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Триандис (</w:t>
      </w:r>
      <w:r>
        <w:rPr>
          <w:rFonts w:cs="Times New Roman" w:ascii="Times New Roman" w:hAnsi="Times New Roman"/>
          <w:color w:val="000000"/>
          <w:sz w:val="24"/>
          <w:szCs w:val="24"/>
          <w:lang w:val="en-US"/>
        </w:rPr>
        <w:t>Tnand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979, 1994), В Лоннер, Д Берри (</w:t>
      </w:r>
      <w:r>
        <w:rPr>
          <w:rFonts w:cs="Times New Roman" w:ascii="Times New Roman" w:hAnsi="Times New Roman"/>
          <w:color w:val="000000"/>
          <w:sz w:val="24"/>
          <w:szCs w:val="24"/>
          <w:lang w:val="en-US"/>
        </w:rPr>
        <w:t>Lonn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erry</w:t>
      </w:r>
      <w:r>
        <w:rPr>
          <w:rFonts w:cs="Times New Roman" w:ascii="Times New Roman" w:hAnsi="Times New Roman"/>
          <w:color w:val="000000"/>
          <w:sz w:val="24"/>
          <w:szCs w:val="24"/>
        </w:rPr>
        <w:t>, 1989), Хофштед (</w:t>
      </w:r>
      <w:r>
        <w:rPr>
          <w:rFonts w:cs="Times New Roman" w:ascii="Times New Roman" w:hAnsi="Times New Roman"/>
          <w:color w:val="000000"/>
          <w:sz w:val="24"/>
          <w:szCs w:val="24"/>
          <w:lang w:val="en-US"/>
        </w:rPr>
        <w:t>Hofstede</w:t>
      </w:r>
      <w:r>
        <w:rPr>
          <w:rFonts w:cs="Times New Roman" w:ascii="Times New Roman" w:hAnsi="Times New Roman"/>
          <w:color w:val="000000"/>
          <w:sz w:val="24"/>
          <w:szCs w:val="24"/>
        </w:rPr>
        <w:t xml:space="preserve"> 1980, 1991)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оссии четвертый период начался в 1985 г., когда Г.У. Кио-ева (Солдатова) защитила в Институте психологии АН СССР кан</w:t>
        <w:softHyphen/>
        <w:t>дидатскую диссертацию, впервые использовав количественные методики сбора информации и методы математической статисти</w:t>
        <w:softHyphen/>
        <w:t>ки для обработки результатов (Кцоева,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период в нашей стране характеризуется активным привле</w:t>
        <w:softHyphen/>
        <w:t xml:space="preserve">чением экспериментальных методов в проводимые исследования, увеличением числа публикаций </w:t>
      </w:r>
      <w:r>
        <w:rPr>
          <w:rFonts w:cs="Times New Roman" w:ascii="Times New Roman" w:hAnsi="Times New Roman"/>
          <w:i/>
          <w:iCs/>
          <w:color w:val="000000"/>
          <w:sz w:val="24"/>
          <w:szCs w:val="24"/>
        </w:rPr>
        <w:t xml:space="preserve">и </w:t>
      </w:r>
      <w:r>
        <w:rPr>
          <w:rFonts w:cs="Times New Roman" w:ascii="Times New Roman" w:hAnsi="Times New Roman"/>
          <w:color w:val="000000"/>
          <w:sz w:val="24"/>
          <w:szCs w:val="24"/>
        </w:rPr>
        <w:t>подготовкой высококвалифици</w:t>
        <w:softHyphen/>
        <w:t>рованных специалистов (кандидатов и докторов наук) по пробле</w:t>
        <w:softHyphen/>
        <w:t>мам этнической психологии. Для данного этапа характерно резкое снижение финансирования фундаментальной науки (в том числе и этнической психологии), но оказание целенаправленной помощи ученым с помощью различных грантов, в том числе и зарубежных. В России появляются многочисленные публикации по этнической и кросс-культурной психологии. Снимается запрет на исследова</w:t>
        <w:softHyphen/>
        <w:t>ние политически острых проблем этническ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сновоположниками этнической психологии в России можно считать Г Г. Шпета(Шпет, 1927), С. И. Королева (Королев, 1970), И С. Кона (Кон, 1971), Б Ф Поршнева (Поршнев,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979), в экс периментальном плане — А. Р. Лурию (Лурия, 1974) и Г У. Киое-ву (Солдатову) (Кцоева, 19</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5)</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 xml:space="preserve">Основными </w:t>
      </w:r>
      <w:r>
        <w:rPr>
          <w:rFonts w:cs="Times New Roman" w:ascii="Times New Roman" w:hAnsi="Times New Roman"/>
          <w:color w:val="000000"/>
          <w:sz w:val="24"/>
          <w:szCs w:val="24"/>
        </w:rPr>
        <w:t>центрами по исследованию различных проблем этнической психологии в настоящее время являются Институт психологии и Институт антропологии и этнологии РАН, кафедры социальной психологии Московского и Санкт-Петербургског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lang w:val="en-US"/>
        </w:rPr>
        <w:t>i</w:t>
      </w:r>
      <w:r>
        <w:rPr>
          <w:rFonts w:cs="Times New Roman" w:ascii="Times New Roman" w:hAnsi="Times New Roman"/>
          <w:i/>
          <w:iCs/>
          <w:color w:val="000000"/>
          <w:sz w:val="24"/>
          <w:szCs w:val="24"/>
          <w:u w:val="single"/>
        </w:rPr>
        <w:t>\6</w:t>
      </w:r>
      <w:r>
        <w:rPr>
          <w:rFonts w:cs="Times New Roman" w:ascii="Times New Roman" w:hAnsi="Times New Roman"/>
          <w:color w:val="000000"/>
          <w:sz w:val="24"/>
          <w:szCs w:val="24"/>
        </w:rPr>
        <w:t>_______________________________________________</w:t>
      </w:r>
      <w:r>
        <w:rPr>
          <w:rFonts w:cs="Times New Roman" w:ascii="Times New Roman" w:hAnsi="Times New Roman"/>
          <w:color w:val="000000"/>
          <w:sz w:val="24"/>
          <w:szCs w:val="24"/>
          <w:u w:val="single"/>
        </w:rPr>
        <w:t>Гиава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сударственных университетов, а также других вузов, где работа</w:t>
        <w:softHyphen/>
        <w:t>ют преподаватели, занимающиеся этой пробле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е понятия. В настоящее время в мировом этничес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е прослеживаются две тенденции. Первая заключается в глобальной интеграции народов, а вторая — в дифференциации этносов, сохранении этническ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яют следующие общественно-исторические типы этни</w:t>
        <w:softHyphen/>
        <w:t>ческих общностей нация, народность, племя и род. Примени</w:t>
        <w:softHyphen/>
        <w:t>тельно ко всем группам используется понятие «этническая психо</w:t>
        <w:softHyphen/>
        <w:t>логия» По отношению к нации и народности иногда применяет</w:t>
        <w:softHyphen/>
        <w:t xml:space="preserve">ся понятие </w:t>
      </w:r>
      <w:r>
        <w:rPr>
          <w:rFonts w:cs="Times New Roman" w:ascii="Times New Roman" w:hAnsi="Times New Roman"/>
          <w:i/>
          <w:iCs/>
          <w:color w:val="000000"/>
          <w:sz w:val="24"/>
          <w:szCs w:val="24"/>
        </w:rPr>
        <w:t xml:space="preserve">«национальная психология», </w:t>
      </w:r>
      <w:r>
        <w:rPr>
          <w:rFonts w:cs="Times New Roman" w:ascii="Times New Roman" w:hAnsi="Times New Roman"/>
          <w:color w:val="000000"/>
          <w:sz w:val="24"/>
          <w:szCs w:val="24"/>
        </w:rPr>
        <w:t xml:space="preserve">а к племени и роду — </w:t>
      </w:r>
      <w:r>
        <w:rPr>
          <w:rFonts w:cs="Times New Roman" w:ascii="Times New Roman" w:hAnsi="Times New Roman"/>
          <w:i/>
          <w:iCs/>
          <w:color w:val="000000"/>
          <w:sz w:val="24"/>
          <w:szCs w:val="24"/>
        </w:rPr>
        <w:t xml:space="preserve">«трайбалистская психо югия» </w:t>
      </w:r>
      <w:r>
        <w:rPr>
          <w:rFonts w:cs="Times New Roman" w:ascii="Times New Roman" w:hAnsi="Times New Roman"/>
          <w:color w:val="000000"/>
          <w:sz w:val="24"/>
          <w:szCs w:val="24"/>
        </w:rPr>
        <w:t>(в России употребляются понятия «родоплеменная психология» и «родоплеменные пережи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англо-американской научной литературе вместо понятия «этническая психология» принято название </w:t>
      </w:r>
      <w:r>
        <w:rPr>
          <w:rFonts w:cs="Times New Roman" w:ascii="Times New Roman" w:hAnsi="Times New Roman"/>
          <w:i/>
          <w:iCs/>
          <w:color w:val="000000"/>
          <w:sz w:val="24"/>
          <w:szCs w:val="24"/>
        </w:rPr>
        <w:t>«кросскулътурные ис</w:t>
        <w:softHyphen/>
        <w:t xml:space="preserve">следования»,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кросскультурная психология», </w:t>
      </w:r>
      <w:r>
        <w:rPr>
          <w:rFonts w:cs="Times New Roman" w:ascii="Times New Roman" w:hAnsi="Times New Roman"/>
          <w:color w:val="000000"/>
          <w:sz w:val="24"/>
          <w:szCs w:val="24"/>
        </w:rPr>
        <w:t>что предполагает проведение эмпирических работ, цель которых — сравнение пси</w:t>
        <w:softHyphen/>
        <w:t>хологических характеристик одного, двух, а иногда и большего количества представителей разных народ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Этническая психология </w:t>
      </w:r>
      <w:r>
        <w:rPr>
          <w:rFonts w:cs="Times New Roman" w:ascii="Times New Roman" w:hAnsi="Times New Roman"/>
          <w:color w:val="000000"/>
          <w:sz w:val="24"/>
          <w:szCs w:val="24"/>
        </w:rPr>
        <w:t>занимается исследованием психологи</w:t>
        <w:softHyphen/>
        <w:t>ческих особенностей народа, обусловленных единством его про</w:t>
        <w:softHyphen/>
        <w:t>исхожд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Этнические (национальные) стереотипы </w:t>
      </w:r>
      <w:r>
        <w:rPr>
          <w:rFonts w:cs="Times New Roman" w:ascii="Times New Roman" w:hAnsi="Times New Roman"/>
          <w:color w:val="000000"/>
          <w:sz w:val="24"/>
          <w:szCs w:val="24"/>
        </w:rPr>
        <w:t>— широко распространен</w:t>
        <w:softHyphen/>
        <w:t>ные традиционно существующие суждения и представления, которые на уровне обыденного сознания имеют обычные люди о представите</w:t>
        <w:softHyphen/>
        <w:t>лях разных этнических групп. Они могут формироваться как на основе личного опыта общения с представителями этнической общности, так и на основе прочитанных книг (научных, популярных и др ), просмот</w:t>
        <w:softHyphen/>
        <w:t xml:space="preserve">ренных видео- и кинофильмов, рассказов о данной национальной группе и пр. Выделяются гетеро- и автостереотипы </w:t>
      </w:r>
      <w:r>
        <w:rPr>
          <w:rFonts w:cs="Times New Roman" w:ascii="Times New Roman" w:hAnsi="Times New Roman"/>
          <w:i/>
          <w:iCs/>
          <w:color w:val="000000"/>
          <w:sz w:val="24"/>
          <w:szCs w:val="24"/>
        </w:rPr>
        <w:t xml:space="preserve">Гетеростерео-тип — </w:t>
      </w:r>
      <w:r>
        <w:rPr>
          <w:rFonts w:cs="Times New Roman" w:ascii="Times New Roman" w:hAnsi="Times New Roman"/>
          <w:color w:val="000000"/>
          <w:sz w:val="24"/>
          <w:szCs w:val="24"/>
        </w:rPr>
        <w:t>это представление об эгнопсихологическом облике другого на</w:t>
        <w:softHyphen/>
        <w:t xml:space="preserve">рода (аутгруппы) и фиксация в нем определенного к нему отношения. </w:t>
      </w:r>
      <w:r>
        <w:rPr>
          <w:rFonts w:cs="Times New Roman" w:ascii="Times New Roman" w:hAnsi="Times New Roman"/>
          <w:i/>
          <w:iCs/>
          <w:color w:val="000000"/>
          <w:sz w:val="24"/>
          <w:szCs w:val="24"/>
        </w:rPr>
        <w:t xml:space="preserve">Автостереотип </w:t>
      </w:r>
      <w:r>
        <w:rPr>
          <w:rFonts w:cs="Times New Roman" w:ascii="Times New Roman" w:hAnsi="Times New Roman"/>
          <w:color w:val="000000"/>
          <w:sz w:val="24"/>
          <w:szCs w:val="24"/>
        </w:rPr>
        <w:t>— это представление о своем народе (ингруппе) и фиксация в нем, как правило, позитивного 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Этническое (национальное) сознание </w:t>
      </w:r>
      <w:r>
        <w:rPr>
          <w:rFonts w:cs="Times New Roman" w:ascii="Times New Roman" w:hAnsi="Times New Roman"/>
          <w:color w:val="000000"/>
          <w:sz w:val="24"/>
          <w:szCs w:val="24"/>
        </w:rPr>
        <w:t>представляет собой отра</w:t>
        <w:softHyphen/>
        <w:t>жение народом своего прошлого, настоящего и будущего бытия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Единственной кафедрой в России, в название которой входит этническая психология, является кафедра «Социальной и этнической психологии», организованная А Л Журавлевым в 1994 г. в Московской гуманитарно-со</w:t>
        <w:softHyphen/>
        <w:t>циальной академ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Некоторые отрасли социальной психологии</w:t>
      </w:r>
      <w:r>
        <w:rPr>
          <w:rFonts w:cs="Times New Roman" w:ascii="Times New Roman" w:hAnsi="Times New Roman"/>
          <w:color w:val="000000"/>
          <w:sz w:val="24"/>
          <w:szCs w:val="24"/>
        </w:rPr>
        <w:t>_____________________3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уховной и материальной культуре, а также в обыденном созна</w:t>
        <w:softHyphen/>
        <w:t>нии (национальные традиции, обычаи, привычки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цесс перемещения народов с одних мест в другие принято </w:t>
      </w:r>
      <w:r>
        <w:rPr>
          <w:rFonts w:cs="Times New Roman" w:ascii="Times New Roman" w:hAnsi="Times New Roman"/>
          <w:i/>
          <w:iCs/>
          <w:color w:val="000000"/>
          <w:sz w:val="24"/>
          <w:szCs w:val="24"/>
        </w:rPr>
        <w:t xml:space="preserve">называть этническими миграциями, </w:t>
      </w:r>
      <w:r>
        <w:rPr>
          <w:rFonts w:cs="Times New Roman" w:ascii="Times New Roman" w:hAnsi="Times New Roman"/>
          <w:color w:val="000000"/>
          <w:sz w:val="24"/>
          <w:szCs w:val="24"/>
        </w:rPr>
        <w:t xml:space="preserve">а приспособление к новым, ранее неизвестным для них условиям, — </w:t>
      </w:r>
      <w:r>
        <w:rPr>
          <w:rFonts w:cs="Times New Roman" w:ascii="Times New Roman" w:hAnsi="Times New Roman"/>
          <w:i/>
          <w:iCs/>
          <w:color w:val="000000"/>
          <w:sz w:val="24"/>
          <w:szCs w:val="24"/>
        </w:rPr>
        <w:t xml:space="preserve">этнической адаптацией. </w:t>
      </w:r>
      <w:r>
        <w:rPr>
          <w:rFonts w:cs="Times New Roman" w:ascii="Times New Roman" w:hAnsi="Times New Roman"/>
          <w:color w:val="000000"/>
          <w:sz w:val="24"/>
          <w:szCs w:val="24"/>
        </w:rPr>
        <w:t>Процесс адаптации к языку и культуре, сопровождаемый сложностью и на</w:t>
        <w:softHyphen/>
        <w:t>пряженностью, носит название аккультурации, а процесс социаль</w:t>
        <w:softHyphen/>
        <w:t xml:space="preserve">ной адаптации — </w:t>
      </w:r>
      <w:r>
        <w:rPr>
          <w:rFonts w:cs="Times New Roman" w:ascii="Times New Roman" w:hAnsi="Times New Roman"/>
          <w:i/>
          <w:iCs/>
          <w:color w:val="000000"/>
          <w:sz w:val="24"/>
          <w:szCs w:val="24"/>
        </w:rPr>
        <w:t xml:space="preserve">эджастмент </w:t>
      </w:r>
      <w:r>
        <w:rPr>
          <w:rFonts w:cs="Times New Roman" w:ascii="Times New Roman" w:hAnsi="Times New Roman"/>
          <w:color w:val="000000"/>
          <w:sz w:val="24"/>
          <w:szCs w:val="24"/>
        </w:rPr>
        <w:t>(приспособление) (Стефаненко, 1993). Психологические проблемы процесса адаптации мш рантов к новой среде глубоко и обстоятельно исследованы в англоязычной литературе (</w:t>
      </w:r>
      <w:r>
        <w:rPr>
          <w:rFonts w:cs="Times New Roman" w:ascii="Times New Roman" w:hAnsi="Times New Roman"/>
          <w:color w:val="000000"/>
          <w:sz w:val="24"/>
          <w:szCs w:val="24"/>
          <w:lang w:val="en-US"/>
        </w:rPr>
        <w:t>Oberg</w:t>
      </w:r>
      <w:r>
        <w:rPr>
          <w:rFonts w:cs="Times New Roman" w:ascii="Times New Roman" w:hAnsi="Times New Roman"/>
          <w:color w:val="000000"/>
          <w:sz w:val="24"/>
          <w:szCs w:val="24"/>
        </w:rPr>
        <w:t xml:space="preserve">, 1960; </w:t>
      </w:r>
      <w:r>
        <w:rPr>
          <w:rFonts w:cs="Times New Roman" w:ascii="Times New Roman" w:hAnsi="Times New Roman"/>
          <w:color w:val="000000"/>
          <w:sz w:val="24"/>
          <w:szCs w:val="24"/>
          <w:lang w:val="en-US"/>
        </w:rPr>
        <w:t>Bochner</w:t>
      </w:r>
      <w:r>
        <w:rPr>
          <w:rFonts w:cs="Times New Roman" w:ascii="Times New Roman" w:hAnsi="Times New Roman"/>
          <w:color w:val="000000"/>
          <w:sz w:val="24"/>
          <w:szCs w:val="24"/>
        </w:rPr>
        <w:t xml:space="preserve">, 1982; </w:t>
      </w:r>
      <w:r>
        <w:rPr>
          <w:rFonts w:cs="Times New Roman" w:ascii="Times New Roman" w:hAnsi="Times New Roman"/>
          <w:color w:val="000000"/>
          <w:sz w:val="24"/>
          <w:szCs w:val="24"/>
          <w:lang w:val="en-US"/>
        </w:rPr>
        <w:t>Kim</w:t>
      </w:r>
      <w:r>
        <w:rPr>
          <w:rFonts w:cs="Times New Roman" w:ascii="Times New Roman" w:hAnsi="Times New Roman"/>
          <w:color w:val="000000"/>
          <w:sz w:val="24"/>
          <w:szCs w:val="24"/>
        </w:rPr>
        <w:t xml:space="preserve">, 1988; </w:t>
      </w:r>
      <w:r>
        <w:rPr>
          <w:rFonts w:cs="Times New Roman" w:ascii="Times New Roman" w:hAnsi="Times New Roman"/>
          <w:color w:val="000000"/>
          <w:sz w:val="24"/>
          <w:szCs w:val="24"/>
          <w:lang w:val="en-US"/>
        </w:rPr>
        <w:t>Berry</w:t>
      </w:r>
      <w:r>
        <w:rPr>
          <w:rFonts w:cs="Times New Roman" w:ascii="Times New Roman" w:hAnsi="Times New Roman"/>
          <w:color w:val="000000"/>
          <w:sz w:val="24"/>
          <w:szCs w:val="24"/>
        </w:rPr>
        <w:t>. 1976, 1992). Среди отечественных источников этим проблемам посвящены рабо</w:t>
        <w:softHyphen/>
        <w:t>ты Н.М. Лебедевой (1993) и Т.Г. Стефаненко (1993,1996). В назван</w:t>
        <w:softHyphen/>
        <w:t xml:space="preserve">ных исследованиях рассматриваются вопросы </w:t>
      </w:r>
      <w:r>
        <w:rPr>
          <w:rFonts w:cs="Times New Roman" w:ascii="Times New Roman" w:hAnsi="Times New Roman"/>
          <w:i/>
          <w:iCs/>
          <w:color w:val="000000"/>
          <w:sz w:val="24"/>
          <w:szCs w:val="24"/>
        </w:rPr>
        <w:t xml:space="preserve">«культурного шока» </w:t>
      </w:r>
      <w:r>
        <w:rPr>
          <w:rFonts w:cs="Times New Roman" w:ascii="Times New Roman" w:hAnsi="Times New Roman"/>
          <w:color w:val="000000"/>
          <w:sz w:val="24"/>
          <w:szCs w:val="24"/>
        </w:rPr>
        <w:t>(негативные чувства, дискомфорт и пр.), который сопровождает приспособление мигрантов к ранее неизвестным им условиям, формы адаптации: геноцид (доминирующая или обладающая боль</w:t>
        <w:softHyphen/>
        <w:t>шими ресурсами общность стремится уничтожить противополож ную группу; здесь проявляется этническая нетерпимость или инто-лерантносгь к представителям другой общности); ассимиляция (господствующая этническая группа принуждает представителей других этнических общностей заимствовать ценности, образ жизни и другие стороны своей доминирующей культуры); сегрегация (раз</w:t>
        <w:softHyphen/>
        <w:t>дельное независимое развитие двух этнических общностей; допус</w:t>
        <w:softHyphen/>
        <w:t>кается идея их реального существования) и интеграция (обе этни</w:t>
        <w:softHyphen/>
        <w:t>ческие группы сохраняют идентичность; их представители «прини</w:t>
        <w:softHyphen/>
        <w:t>мают» другой образ жизни и находят в положительные мом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следующие исследования выявили так называемые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xml:space="preserve">-об-разную и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образную кривые (психические подъемы и спады), которые сопровождают адаптационные процессы мигр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рубежом и в России разрабатываются конкретные программы по подготовке людей к мсжкультуркому взаимодействию (</w:t>
      </w:r>
      <w:r>
        <w:rPr>
          <w:rFonts w:cs="Times New Roman" w:ascii="Times New Roman" w:hAnsi="Times New Roman"/>
          <w:color w:val="000000"/>
          <w:sz w:val="24"/>
          <w:szCs w:val="24"/>
          <w:lang w:val="en-US"/>
        </w:rPr>
        <w:t>Triandis</w:t>
      </w:r>
      <w:r>
        <w:rPr>
          <w:rFonts w:cs="Times New Roman" w:ascii="Times New Roman" w:hAnsi="Times New Roman"/>
          <w:color w:val="000000"/>
          <w:sz w:val="24"/>
          <w:szCs w:val="24"/>
        </w:rPr>
        <w:t xml:space="preserve">, 1975, 1994, </w:t>
      </w:r>
      <w:r>
        <w:rPr>
          <w:rFonts w:cs="Times New Roman" w:ascii="Times New Roman" w:hAnsi="Times New Roman"/>
          <w:color w:val="000000"/>
          <w:sz w:val="24"/>
          <w:szCs w:val="24"/>
          <w:lang w:val="en-US"/>
        </w:rPr>
        <w:t>Handboo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tercultur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raining</w:t>
      </w:r>
      <w:r>
        <w:rPr>
          <w:rFonts w:cs="Times New Roman" w:ascii="Times New Roman" w:hAnsi="Times New Roman"/>
          <w:color w:val="000000"/>
          <w:sz w:val="24"/>
          <w:szCs w:val="24"/>
        </w:rPr>
        <w:t xml:space="preserve">, 1983; </w:t>
      </w:r>
      <w:r>
        <w:rPr>
          <w:rFonts w:cs="Times New Roman" w:ascii="Times New Roman" w:hAnsi="Times New Roman"/>
          <w:color w:val="000000"/>
          <w:sz w:val="24"/>
          <w:szCs w:val="24"/>
          <w:lang w:val="en-US"/>
        </w:rPr>
        <w:t>Brisl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ushn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erri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ng</w:t>
      </w:r>
      <w:r>
        <w:rPr>
          <w:rFonts w:cs="Times New Roman" w:ascii="Times New Roman" w:hAnsi="Times New Roman"/>
          <w:color w:val="000000"/>
          <w:sz w:val="24"/>
          <w:szCs w:val="24"/>
        </w:rPr>
        <w:t>, 1989; Стефаненко, 1996; Шеинов, 1996; Резников, Марасанов, 3 998) В них рассматриваются конкретные методики повышения межкультурнои сензитивности и рекомендации к обще-культурному и культурно-специфическому подходам (коша челове</w:t>
        <w:softHyphen/>
        <w:t>ку придется общаться с большим количеством представителей раз</w:t>
        <w:softHyphen/>
        <w:t>ных этносов или с представителем одной этническ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 Альберт предложил метод, назвав его «техникой повышения межкультурной сензитизности» (культурный ассимилятор), пре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18</w:t>
      </w:r>
      <w:r>
        <w:rPr>
          <w:rFonts w:cs="Times New Roman" w:ascii="Times New Roman" w:hAnsi="Times New Roman"/>
          <w:color w:val="000000"/>
          <w:sz w:val="24"/>
          <w:szCs w:val="24"/>
        </w:rPr>
        <w:t>_________________________________________________</w:t>
      </w:r>
      <w:r>
        <w:rPr>
          <w:rFonts w:cs="Times New Roman" w:ascii="Times New Roman" w:hAnsi="Times New Roman"/>
          <w:color w:val="000000"/>
          <w:sz w:val="24"/>
          <w:szCs w:val="24"/>
          <w:u w:val="single"/>
        </w:rPr>
        <w:t xml:space="preserve">Глава </w:t>
      </w:r>
      <w:r>
        <w:rPr>
          <w:rFonts w:cs="Times New Roman" w:ascii="Times New Roman" w:hAnsi="Times New Roman"/>
          <w:i/>
          <w:iCs/>
          <w:color w:val="000000"/>
          <w:sz w:val="24"/>
          <w:szCs w:val="24"/>
          <w:u w:val="single"/>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вляющии описание разнообразных ситуаций, в которых взаи</w:t>
        <w:softHyphen/>
        <w:t>модействуют представители двух разных культур и четырех вари</w:t>
        <w:softHyphen/>
        <w:t>антов пояснений (интерпретаций) возможного поведения персо</w:t>
        <w:softHyphen/>
        <w:t>нажа в каждой ситуации. Человек, проходящий подготовку, дол</w:t>
        <w:softHyphen/>
        <w:t xml:space="preserve">жен выбрать один </w:t>
      </w:r>
      <w:r>
        <w:rPr>
          <w:rFonts w:cs="Times New Roman" w:ascii="Times New Roman" w:hAnsi="Times New Roman"/>
          <w:i/>
          <w:iCs/>
          <w:color w:val="000000"/>
          <w:sz w:val="24"/>
          <w:szCs w:val="24"/>
        </w:rPr>
        <w:t xml:space="preserve">ил </w:t>
      </w:r>
      <w:r>
        <w:rPr>
          <w:rFonts w:cs="Times New Roman" w:ascii="Times New Roman" w:hAnsi="Times New Roman"/>
          <w:color w:val="000000"/>
          <w:sz w:val="24"/>
          <w:szCs w:val="24"/>
        </w:rPr>
        <w:t>возможных вариантов и пояснить мотивы своего выбора (</w:t>
      </w:r>
      <w:r>
        <w:rPr>
          <w:rFonts w:cs="Times New Roman" w:ascii="Times New Roman" w:hAnsi="Times New Roman"/>
          <w:color w:val="000000"/>
          <w:sz w:val="24"/>
          <w:szCs w:val="24"/>
          <w:lang w:val="en-US"/>
        </w:rPr>
        <w:t>Albert</w:t>
      </w:r>
      <w:r>
        <w:rPr>
          <w:rFonts w:cs="Times New Roman" w:ascii="Times New Roman" w:hAnsi="Times New Roman"/>
          <w:color w:val="000000"/>
          <w:sz w:val="24"/>
          <w:szCs w:val="24"/>
        </w:rPr>
        <w:t>, 1983). Л. Коле выделяет четыре типа обуча-юших программ, просвещение, ориентирование, инструктаж и межкультурный тренинг (</w:t>
      </w:r>
      <w:r>
        <w:rPr>
          <w:rFonts w:cs="Times New Roman" w:ascii="Times New Roman" w:hAnsi="Times New Roman"/>
          <w:color w:val="000000"/>
          <w:sz w:val="24"/>
          <w:szCs w:val="24"/>
          <w:lang w:val="en-US"/>
        </w:rPr>
        <w:t>Kohls</w:t>
      </w:r>
      <w:r>
        <w:rPr>
          <w:rFonts w:cs="Times New Roman" w:ascii="Times New Roman" w:hAnsi="Times New Roman"/>
          <w:color w:val="000000"/>
          <w:sz w:val="24"/>
          <w:szCs w:val="24"/>
        </w:rPr>
        <w:t>,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писании психологического облика конкретного этноса порой некорректно используются выражения типа «психология русских», «психология японцев» и пр Точнее будет сказать — «пси</w:t>
        <w:softHyphen/>
        <w:t>хологические (этнопсихологические или национально-психологи</w:t>
        <w:softHyphen/>
        <w:t>ческие) особенности русских», «психологические (этнопсихологи</w:t>
        <w:softHyphen/>
        <w:t>ческие или национально-психологические) особенности японц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чго вкладывается в понятия «национальный ча-рактср», «национальный темперамент* и «национальное чувств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циональный характер </w:t>
      </w:r>
      <w:r>
        <w:rPr>
          <w:rFonts w:cs="Times New Roman" w:ascii="Times New Roman" w:hAnsi="Times New Roman"/>
          <w:color w:val="000000"/>
          <w:sz w:val="24"/>
          <w:szCs w:val="24"/>
        </w:rPr>
        <w:t>вбирает в себя наиболее типичные и достаточно уеюичивые психологические особенности, выражаю</w:t>
        <w:softHyphen/>
        <w:t>щие отношения большинства представителей этнической общно</w:t>
        <w:softHyphen/>
        <w:t>сти к разным явлениям окружающего мира Он может быть кон</w:t>
        <w:softHyphen/>
        <w:t>цептуально рассмотрен как детерминант поведения представите</w:t>
        <w:softHyphen/>
        <w:t>ля этнической общ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д </w:t>
      </w:r>
      <w:r>
        <w:rPr>
          <w:rFonts w:cs="Times New Roman" w:ascii="Times New Roman" w:hAnsi="Times New Roman"/>
          <w:i/>
          <w:iCs/>
          <w:color w:val="000000"/>
          <w:sz w:val="24"/>
          <w:szCs w:val="24"/>
        </w:rPr>
        <w:t xml:space="preserve">национальным темпераментом </w:t>
      </w:r>
      <w:r>
        <w:rPr>
          <w:rFonts w:cs="Times New Roman" w:ascii="Times New Roman" w:hAnsi="Times New Roman"/>
          <w:color w:val="000000"/>
          <w:sz w:val="24"/>
          <w:szCs w:val="24"/>
        </w:rPr>
        <w:t>понимаются типичные проявления его свойств у большинства представителей этноса. Несмотря на то, что в каждом народе имеются все типы темпера</w:t>
        <w:softHyphen/>
        <w:t>ментов, динамика проявления их психической деятельности осу</w:t>
        <w:softHyphen/>
        <w:t>ществляется по исторически закрепленным в сознании народа канонам (этническим норм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основе </w:t>
      </w:r>
      <w:r>
        <w:rPr>
          <w:rFonts w:cs="Times New Roman" w:ascii="Times New Roman" w:hAnsi="Times New Roman"/>
          <w:i/>
          <w:iCs/>
          <w:color w:val="000000"/>
          <w:sz w:val="24"/>
          <w:szCs w:val="24"/>
        </w:rPr>
        <w:t xml:space="preserve">этнического (национального) чувства </w:t>
      </w:r>
      <w:r>
        <w:rPr>
          <w:rFonts w:cs="Times New Roman" w:ascii="Times New Roman" w:hAnsi="Times New Roman"/>
          <w:color w:val="000000"/>
          <w:sz w:val="24"/>
          <w:szCs w:val="24"/>
        </w:rPr>
        <w:t>лежит эмоциональ</w:t>
        <w:softHyphen/>
        <w:t>ная сторона осознания своей этнической принадлежности Оно тесно связано с с¥щсствованием в народе национальных и нацио</w:t>
        <w:softHyphen/>
        <w:t>налистических идеи. В зависимости от господства национальных или националистических идеи в обществе проявляются и соответ</w:t>
        <w:softHyphen/>
        <w:t>ствующие национальные чувства Национальное чувство из зсех компонентов этнической психологии является наиболее раним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ническая психология тесно связана с этнологией (этногра</w:t>
        <w:softHyphen/>
        <w:t>фией), социологией (этносоцмологией), историей, культурой и многими общественными нау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рода этнической </w:t>
      </w:r>
      <w:r>
        <w:rPr>
          <w:rFonts w:cs="Times New Roman" w:ascii="Times New Roman" w:hAnsi="Times New Roman"/>
          <w:b/>
          <w:bCs/>
          <w:color w:val="000000"/>
          <w:sz w:val="24"/>
          <w:szCs w:val="24"/>
        </w:rPr>
        <w:t xml:space="preserve">психологии. </w:t>
      </w:r>
      <w:r>
        <w:rPr>
          <w:rFonts w:cs="Times New Roman" w:ascii="Times New Roman" w:hAnsi="Times New Roman"/>
          <w:color w:val="000000"/>
          <w:sz w:val="24"/>
          <w:szCs w:val="24"/>
        </w:rPr>
        <w:t>На формирование этнопсихологи</w:t>
        <w:softHyphen/>
        <w:t>ческих особенностей народа влияют многие факторы. Социально-экономические условия жизни являются главным фактором ст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Некоторые отрасли социальной психологии</w:t>
      </w:r>
      <w:r>
        <w:rPr>
          <w:rFonts w:cs="Times New Roman" w:ascii="Times New Roman" w:hAnsi="Times New Roman"/>
          <w:color w:val="000000"/>
          <w:sz w:val="24"/>
          <w:szCs w:val="24"/>
        </w:rPr>
        <w:t>_______________________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ния и формирования духовной жизни людей, их психологических характеристик На формирование психологии этносов большое вли</w:t>
        <w:softHyphen/>
        <w:t>яние оказывает политика и идеология, господствующие в обществе Группа, стоящая у власти, стремится распространить свою идеологию и психологию до общенациональных масштабов Своеобразие психо</w:t>
        <w:softHyphen/>
        <w:t>логии этноса может быть обусловлено и религией В ходе распростра</w:t>
        <w:softHyphen/>
        <w:t>нения мировых религий сложившаяся религиозная система наклады</w:t>
        <w:softHyphen/>
        <w:t>валась на местные традиция, обычаи и привычки В результате проис</w:t>
        <w:softHyphen/>
        <w:t>ходило взаимное изменение как местных нравов так и религиозных концепции На формирование этнопсихологических особенностей влияли значимые события в истории народа (длительные войны, сти</w:t>
        <w:softHyphen/>
        <w:t>хийные бедствия, освоение земель и пр ) и межнациональный опыт общения Определенное значение для образования этнопсихологи</w:t>
        <w:softHyphen/>
        <w:t>ческого своеобразия имела географическая среда. Важная роль в из</w:t>
        <w:softHyphen/>
        <w:t>менении психологии народов принадлежит миграциям Перемещаю</w:t>
        <w:softHyphen/>
        <w:t>щимся представителям этноса приходится адаптироваться к новой географической среде и культурным услов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живание в сходных экономических, социальных и природ -но-экономических условиях обчелонило возникновение одинако</w:t>
        <w:softHyphen/>
        <w:t>вых черт в национальном характере различных народов, похожих между собой норм и правил поведения В быстро меняющихся об</w:t>
        <w:softHyphen/>
        <w:t>щественно-политических и экономических человияхэтнопсихоло</w:t>
        <w:softHyphen/>
        <w:t>гическое своеобразие народа является относительно устойчивой системой Вместе с изменением основополагающих детерминант происходит и незаметное изменение этнопсихологических характе</w:t>
        <w:softHyphen/>
        <w:t xml:space="preserve">ристик (Резников, 1997, Резников, Нгуен НгокТхыонг.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ункции этнической психоло1 ни. Этническая психология рас</w:t>
        <w:softHyphen/>
        <w:t>крывается в трех взаимосвязанных функциях отражательной, ре</w:t>
        <w:softHyphen/>
        <w:t>гулятивной и воспитательной (Резников,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собенностью </w:t>
      </w:r>
      <w:r>
        <w:rPr>
          <w:rFonts w:cs="Times New Roman" w:ascii="Times New Roman" w:hAnsi="Times New Roman"/>
          <w:i/>
          <w:iCs/>
          <w:color w:val="000000"/>
          <w:sz w:val="24"/>
          <w:szCs w:val="24"/>
        </w:rPr>
        <w:t xml:space="preserve">отражательной функции </w:t>
      </w:r>
      <w:r>
        <w:rPr>
          <w:rFonts w:cs="Times New Roman" w:ascii="Times New Roman" w:hAnsi="Times New Roman"/>
          <w:color w:val="000000"/>
          <w:sz w:val="24"/>
          <w:szCs w:val="24"/>
        </w:rPr>
        <w:t>является то, что она вклю</w:t>
        <w:softHyphen/>
        <w:t>чает в себя информационный аспект В этом плане в этнопсихологи</w:t>
        <w:softHyphen/>
        <w:t>ческих особенностях отражаются своеобразные природно-климати</w:t>
        <w:softHyphen/>
        <w:t>ческие условия, в которых происходило формирование и развитие этнической общности, исторические события и другие факто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егулятивная функция </w:t>
      </w:r>
      <w:r>
        <w:rPr>
          <w:rFonts w:cs="Times New Roman" w:ascii="Times New Roman" w:hAnsi="Times New Roman"/>
          <w:color w:val="000000"/>
          <w:sz w:val="24"/>
          <w:szCs w:val="24"/>
        </w:rPr>
        <w:t>заключается в регламентировании раз</w:t>
        <w:softHyphen/>
        <w:t>личных форм общения и поведения представителей этнической группы С содержательной стороны она представляет собой те нор</w:t>
        <w:softHyphen/>
        <w:t>мы поведения и образа жизни, которые выработала этническая об</w:t>
        <w:softHyphen/>
        <w:t>щность за время своего существования (Бобнева, 1978) Вследствие этого компоненты этнической психологии являются как бы алго</w:t>
        <w:softHyphen/>
        <w:t>ритмами, предписывающими представителю рассматриваемой э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20</w:t>
      </w:r>
      <w:r>
        <w:rPr>
          <w:rFonts w:cs="Times New Roman" w:ascii="Times New Roman" w:hAnsi="Times New Roman"/>
          <w:color w:val="000000"/>
          <w:sz w:val="24"/>
          <w:szCs w:val="24"/>
        </w:rPr>
        <w:t>_________________________________________________Гла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ческой общности вести себя согласно «общенациональным ка</w:t>
        <w:softHyphen/>
        <w:t>нонам». Особенно четко прописано ролевое поведение представи</w:t>
        <w:softHyphen/>
        <w:t>телей этноса в различных жизненных ситуациях. Отсюда следует необходимость изучения национальных норм и правил общения для прогнозирования поведения членов этнических групп.</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спитательная функция — </w:t>
      </w:r>
      <w:r>
        <w:rPr>
          <w:rFonts w:cs="Times New Roman" w:ascii="Times New Roman" w:hAnsi="Times New Roman"/>
          <w:color w:val="000000"/>
          <w:sz w:val="24"/>
          <w:szCs w:val="24"/>
        </w:rPr>
        <w:t>привитие населению черт, свой</w:t>
        <w:softHyphen/>
        <w:t>ственных ее национальному характеру, общенациональным при</w:t>
        <w:softHyphen/>
        <w:t>вычкам и т. д. Освоение правил и норм этнического поведения, формирование черт национального характера и т. д. происходит в процессе этнической социализации. За их воплощением в жизнь, оценкой (в случае отклонения от этнических норм) этническая общность, применяя позитивные и негативные санкции, осуще</w:t>
        <w:softHyphen/>
        <w:t>ствляет социальный контр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а этнопсихологических характеристик народа. Исследова</w:t>
        <w:softHyphen/>
        <w:t>ние структуры этнопсихологических явлении находит свое отра</w:t>
        <w:softHyphen/>
        <w:t>жение в работах отечественных и зарубежных исследователей. Для выделения структурных компонентов используются различные принципы: динамичности и осознанности (Горячева, 1965), пси</w:t>
        <w:softHyphen/>
        <w:t>хологического способа переработки информации, ценностно-мо-тивационных подходов и т. д. (</w:t>
      </w:r>
      <w:r>
        <w:rPr>
          <w:rFonts w:cs="Times New Roman" w:ascii="Times New Roman" w:hAnsi="Times New Roman"/>
          <w:color w:val="000000"/>
          <w:sz w:val="24"/>
          <w:szCs w:val="24"/>
          <w:lang w:val="en-US"/>
        </w:rPr>
        <w:t>fnkeles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Levinon</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D</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1965) Иног</w:t>
        <w:softHyphen/>
        <w:t>да в структуру включаются разнопорядковые элементы, связь между которыми трудно прослеживается (например, поверья, вкусы, предрассудки, темперамент, самосознание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у этнопсихологических характеристик народа можно рассматривать как сложную динамическую и многоуровневую си</w:t>
        <w:softHyphen/>
        <w:t>стему, компоненты которой логично и тонко связаны между собой; изменение одних опосредствованно влияет на друг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 </w:t>
      </w:r>
      <w:r>
        <w:rPr>
          <w:rFonts w:cs="Times New Roman" w:ascii="Times New Roman" w:hAnsi="Times New Roman"/>
          <w:i/>
          <w:iCs/>
          <w:color w:val="000000"/>
          <w:sz w:val="24"/>
          <w:szCs w:val="24"/>
        </w:rPr>
        <w:t xml:space="preserve">первому уровню </w:t>
      </w:r>
      <w:r>
        <w:rPr>
          <w:rFonts w:cs="Times New Roman" w:ascii="Times New Roman" w:hAnsi="Times New Roman"/>
          <w:color w:val="000000"/>
          <w:sz w:val="24"/>
          <w:szCs w:val="24"/>
        </w:rPr>
        <w:t>можно отнести ценностные ориентации. Для разных этнических общностей они имеют различные доминантные профили. Ценностные ориентации включают в себя ценности, гос</w:t>
        <w:softHyphen/>
        <w:t>подствующие в образе жизни большинства ее представителей. Они, как правило, наиболее осознанны и могут нести в себе определен</w:t>
        <w:softHyphen/>
        <w:t>ную идеологическую нагрузку Их влияние на формирование пси</w:t>
        <w:softHyphen/>
        <w:t>хологических характеристик народа довольно велико. Выделение этого уровня дает возможность исследователям соотнести катего</w:t>
        <w:softHyphen/>
        <w:t>рии «классовое» (сословие, страта) и «этническое», показать место и роль влияния ценностей на формирование психологического об</w:t>
        <w:softHyphen/>
        <w:t>лика народа Сказанное наглядно видно на примере России, когда социалистические ценности были заменены на рыночные и повли</w:t>
        <w:softHyphen/>
        <w:t>яли на нижележащие уровни этнопсихологических характеристик народов, проживающих в нашей стране. К этому уровню относя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Некоторые отрасли социальной психологии</w:t>
      </w:r>
      <w:r>
        <w:rPr>
          <w:rFonts w:cs="Times New Roman" w:ascii="Times New Roman" w:hAnsi="Times New Roman"/>
          <w:color w:val="000000"/>
          <w:sz w:val="24"/>
          <w:szCs w:val="24"/>
        </w:rPr>
        <w:t>__________________________</w:t>
      </w:r>
      <w:r>
        <w:rPr>
          <w:rFonts w:cs="Times New Roman" w:ascii="Times New Roman" w:hAnsi="Times New Roman"/>
          <w:color w:val="000000"/>
          <w:sz w:val="24"/>
          <w:szCs w:val="24"/>
          <w:u w:val="single"/>
        </w:rPr>
        <w:t>3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я и моральные ценности народа, различное их понимание, толко</w:t>
        <w:softHyphen/>
        <w:t xml:space="preserve">вание и отношение к ним. </w:t>
      </w:r>
      <w:r>
        <w:rPr>
          <w:rFonts w:cs="Times New Roman" w:ascii="Times New Roman" w:hAnsi="Times New Roman"/>
          <w:i/>
          <w:iCs/>
          <w:color w:val="000000"/>
          <w:sz w:val="24"/>
          <w:szCs w:val="24"/>
        </w:rPr>
        <w:t xml:space="preserve">Второй уровень </w:t>
      </w:r>
      <w:r>
        <w:rPr>
          <w:rFonts w:cs="Times New Roman" w:ascii="Times New Roman" w:hAnsi="Times New Roman"/>
          <w:color w:val="000000"/>
          <w:sz w:val="24"/>
          <w:szCs w:val="24"/>
        </w:rPr>
        <w:t xml:space="preserve">предполагает широкий спектр разнообразных отношений представителей этноса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различ</w:t>
        <w:softHyphen/>
        <w:t xml:space="preserve">ным явлениям окружающего мира (отношения между собой, к представителям других народов, работе и пр.) </w:t>
      </w:r>
      <w:r>
        <w:rPr>
          <w:rFonts w:cs="Times New Roman" w:ascii="Times New Roman" w:hAnsi="Times New Roman"/>
          <w:i/>
          <w:iCs/>
          <w:color w:val="000000"/>
          <w:sz w:val="24"/>
          <w:szCs w:val="24"/>
        </w:rPr>
        <w:t xml:space="preserve">Третий уровень </w:t>
      </w:r>
      <w:r>
        <w:rPr>
          <w:rFonts w:cs="Times New Roman" w:ascii="Times New Roman" w:hAnsi="Times New Roman"/>
          <w:color w:val="000000"/>
          <w:sz w:val="24"/>
          <w:szCs w:val="24"/>
        </w:rPr>
        <w:t>охва</w:t>
        <w:softHyphen/>
        <w:t>тывает компоненты, связанные со спецификой психических про</w:t>
        <w:softHyphen/>
        <w:t>цессов и темпера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ение трех уровней в этнопсихологических характеристи</w:t>
        <w:softHyphen/>
        <w:t>ках позволяет, во-первых, описать в системе психологические со</w:t>
        <w:softHyphen/>
        <w:t>ставляющие и элементы каждого уровня, во-вторых, проанализи</w:t>
        <w:softHyphen/>
        <w:t>ровать уровни как организованную целостность и, в-третьих, опре</w:t>
        <w:softHyphen/>
        <w:t>делить место и роль каждого уровня в иерархической системе, ус</w:t>
        <w:softHyphen/>
        <w:t>тановить взаимосвязи и взаимозависимости между ними. В этом плане нельзя не согласиться с Б. Ф. Ломовым, который писал, что «непонимание (или игнорирование) уровневого «строения» психи</w:t>
        <w:softHyphen/>
        <w:t>ки приводит к упрошенной ее трактовке, к представлению о ней как некоторой аморфной, диффузной целостности, к смазыванию специфики различных психических явлений» (Ломов, 1984; 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е с тем необходимо заметить, что взаимосвязи между уровнями этнопсихологических характеристик неоднозначны, ча</w:t>
        <w:softHyphen/>
        <w:t>сто трудно прослеживаемы, характеризуются большой динамично</w:t>
        <w:softHyphen/>
        <w:t>стью, что представляет огромные трудности для их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ичие в структуре этнопсихологических особенностей на</w:t>
        <w:softHyphen/>
        <w:t>рода трех, а не 4-5 уровней далеко не бесспорно. Судя по каче</w:t>
        <w:softHyphen/>
        <w:t>ствам, которые исследователи выделяют в прикладных работах, в принципе, можно рассмотреть и четвертый уровень — психофи</w:t>
        <w:softHyphen/>
        <w:t>зиологический. Например, Г. В. Старовойтова также придержива</w:t>
        <w:softHyphen/>
        <w:t>лась этой позиции (Старовойтова,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ны и перспективны исследования ученых Института генетики РАН по определению биохимических маркеров генов у народов двух групп коми. Полученные результаты свидетельствуют об европеоидном (в основном) характере генофонда народов коми и дают возможность определить генетическое положение коми в системе народов Евразии (Шнейдер, Петришев, Лебедева, 1990). Таким образом, можно сказать, что, в принципе, существует и гене</w:t>
        <w:softHyphen/>
        <w:t>тический уровень этнопсихологических характеристик нар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ный выше системный подход к структуре этнопсихологи</w:t>
        <w:softHyphen/>
        <w:t>ческих характеристик ранее использовался в прикладных исследова</w:t>
        <w:softHyphen/>
        <w:t>ниях по этносам из разных культур и положительно зарекомендовал себя. Вместе с тем он, естественно, требует дальнейших теоретических и эмпирических обоснований (Резников, 1999; Резников, Товуу, 2001). 11 Зак. 838</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rr</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22</w:t>
      </w:r>
      <w:r>
        <w:rPr>
          <w:rFonts w:cs="Times New Roman" w:ascii="Times New Roman" w:hAnsi="Times New Roman"/>
          <w:color w:val="000000"/>
          <w:sz w:val="24"/>
          <w:szCs w:val="24"/>
        </w:rPr>
        <w:t>__________________________________________________________</w:t>
      </w:r>
      <w:r>
        <w:rPr>
          <w:rFonts w:cs="Times New Roman" w:ascii="Times New Roman" w:hAnsi="Times New Roman"/>
          <w:color w:val="000000"/>
          <w:sz w:val="24"/>
          <w:szCs w:val="24"/>
          <w:u w:val="single"/>
        </w:rPr>
        <w:t>Глава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ы этнопсихологических явлений. Носителями этнопсихоло</w:t>
        <w:softHyphen/>
        <w:t>гических характеристик могут быть большие группы — этносы (мак</w:t>
        <w:softHyphen/>
        <w:t>роподход), профессиональные, возрастные и другие группы (мезо-подход) и конкретные личности (микроподход) (Резников, 199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ольшая группа </w:t>
      </w:r>
      <w:r>
        <w:rPr>
          <w:rFonts w:cs="Times New Roman" w:ascii="Times New Roman" w:hAnsi="Times New Roman"/>
          <w:color w:val="000000"/>
          <w:sz w:val="24"/>
          <w:szCs w:val="24"/>
        </w:rPr>
        <w:t>как носитель этнопсихологических особенно</w:t>
        <w:softHyphen/>
        <w:t>стей народа, в свою очередь, может быть разделена на составные группы. По мнению Л. Н. Гумилева, большие этнические общно</w:t>
        <w:softHyphen/>
        <w:t>сти называются суперэтносами, включающими этносы, а послед</w:t>
        <w:softHyphen/>
        <w:t>ние выделяют субэтносы, т. е. этнические группы, проживающие в различных регионах. Далее следуют конвиксии (различные слои в этнической общности) (Гумилев, 1994). Представляется, что данный подход может быть продуктивным в прикладных исследо</w:t>
        <w:softHyphen/>
        <w:t>ваниях по национальной психологии, так как этнопсихологичес</w:t>
        <w:softHyphen/>
        <w:t>кие характеристики различных групп у некоторых народов варьи</w:t>
        <w:softHyphen/>
        <w:t>руются в достаточно широком диапазо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падные и восточные этносы различаются по следующим основ</w:t>
        <w:softHyphen/>
        <w:t>ным психологическим характеристикам: индивидуализм—коллекти</w:t>
        <w:softHyphen/>
        <w:t>визм (в западных культурах преобладает индивидуализм, а в восточ</w:t>
        <w:softHyphen/>
        <w:t xml:space="preserve">ных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ллективизм); низкая и высокая контекстуальная коммуника</w:t>
        <w:softHyphen/>
        <w:t>ция (большинство азиагских народов относятся к высококонтексту</w:t>
        <w:softHyphen/>
        <w:t>альным, а западные — к низкоконтекстуальным); низкий — высокий уровень избежания неопределенности (у западных этносов — низкий уровень, а у восточных — высокий); властная дистанция (у восточных народов — высокий уровень, а у западных — низкий) и маскулин</w:t>
        <w:softHyphen/>
        <w:t>ность—фемининность (к примеру, в США и Германии низкий уро</w:t>
        <w:softHyphen/>
        <w:t>вень маскулинности, а в Японии — высокий) (</w:t>
      </w:r>
      <w:r>
        <w:rPr>
          <w:rFonts w:cs="Times New Roman" w:ascii="Times New Roman" w:hAnsi="Times New Roman"/>
          <w:color w:val="000000"/>
          <w:sz w:val="24"/>
          <w:szCs w:val="24"/>
          <w:lang w:val="en-US"/>
        </w:rPr>
        <w:t>Hofstede</w:t>
      </w:r>
      <w:r>
        <w:rPr>
          <w:rFonts w:cs="Times New Roman" w:ascii="Times New Roman" w:hAnsi="Times New Roman"/>
          <w:color w:val="000000"/>
          <w:sz w:val="24"/>
          <w:szCs w:val="24"/>
        </w:rPr>
        <w:t xml:space="preserve">, 1983; </w:t>
      </w:r>
      <w:r>
        <w:rPr>
          <w:rFonts w:cs="Times New Roman" w:ascii="Times New Roman" w:hAnsi="Times New Roman"/>
          <w:color w:val="000000"/>
          <w:sz w:val="24"/>
          <w:szCs w:val="24"/>
          <w:lang w:val="en-US"/>
        </w:rPr>
        <w:t>Gudy</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un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ing</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Toome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iia</w:t>
      </w:r>
      <w:r>
        <w:rPr>
          <w:rFonts w:cs="Times New Roman" w:ascii="Times New Roman" w:hAnsi="Times New Roman"/>
          <w:color w:val="000000"/>
          <w:sz w:val="24"/>
          <w:szCs w:val="24"/>
        </w:rPr>
        <w:t xml:space="preserve">. 1988; </w:t>
      </w:r>
      <w:r>
        <w:rPr>
          <w:rFonts w:cs="Times New Roman" w:ascii="Times New Roman" w:hAnsi="Times New Roman"/>
          <w:color w:val="000000"/>
          <w:sz w:val="24"/>
          <w:szCs w:val="24"/>
          <w:lang w:val="en-US"/>
        </w:rPr>
        <w:t>Hofstede</w:t>
      </w:r>
      <w:r>
        <w:rPr>
          <w:rFonts w:cs="Times New Roman" w:ascii="Times New Roman" w:hAnsi="Times New Roman"/>
          <w:color w:val="000000"/>
          <w:sz w:val="24"/>
          <w:szCs w:val="24"/>
        </w:rPr>
        <w:t>, 1991;</w:t>
      </w:r>
      <w:r>
        <w:rPr>
          <w:rFonts w:cs="Times New Roman" w:ascii="Times New Roman" w:hAnsi="Times New Roman"/>
          <w:color w:val="000000"/>
          <w:sz w:val="24"/>
          <w:szCs w:val="24"/>
          <w:lang w:val="en-US"/>
        </w:rPr>
        <w:t>Triandis</w:t>
      </w:r>
      <w:r>
        <w:rPr>
          <w:rFonts w:cs="Times New Roman" w:ascii="Times New Roman" w:hAnsi="Times New Roman"/>
          <w:color w:val="000000"/>
          <w:sz w:val="24"/>
          <w:szCs w:val="24"/>
        </w:rPr>
        <w:t>, 199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лая группа </w:t>
      </w:r>
      <w:r>
        <w:rPr>
          <w:rFonts w:cs="Times New Roman" w:ascii="Times New Roman" w:hAnsi="Times New Roman"/>
          <w:color w:val="000000"/>
          <w:sz w:val="24"/>
          <w:szCs w:val="24"/>
        </w:rPr>
        <w:t>путем поощрения и наказания формирует у пред</w:t>
        <w:softHyphen/>
        <w:t>ставителей своего этноса модели установления межличностных, а также ин- и аутгрупповых контактов в различных ситуациях обще</w:t>
        <w:softHyphen/>
        <w:t>ния с членами разных социальных, профессиональных, нацио</w:t>
        <w:softHyphen/>
        <w:t>нальных и иных групп. Психологические характеристики различ</w:t>
        <w:softHyphen/>
        <w:t xml:space="preserve">ных групп русского населения интересно рассмотрены В.В. Кочет-ковым (Кочетков, 1998). </w:t>
      </w:r>
      <w:r>
        <w:rPr>
          <w:rFonts w:cs="Times New Roman" w:ascii="Times New Roman" w:hAnsi="Times New Roman"/>
          <w:i/>
          <w:iCs/>
          <w:color w:val="000000"/>
          <w:sz w:val="24"/>
          <w:szCs w:val="24"/>
        </w:rPr>
        <w:t xml:space="preserve">Идиосинкразический кредит </w:t>
      </w:r>
      <w:r>
        <w:rPr>
          <w:rFonts w:cs="Times New Roman" w:ascii="Times New Roman" w:hAnsi="Times New Roman"/>
          <w:color w:val="000000"/>
          <w:sz w:val="24"/>
          <w:szCs w:val="24"/>
        </w:rPr>
        <w:t>(кредит дове</w:t>
        <w:softHyphen/>
        <w:t>рия) к руководителям в разных этносах различается (в восточных выше, чем в западных). Зависит от этнической культуры и стиль уп</w:t>
        <w:softHyphen/>
        <w:t>равления на производстве (в западных этносах преобладает инстру</w:t>
        <w:softHyphen/>
        <w:t>ментальный, в восточных — эмоционально-межличностный). Име</w:t>
        <w:softHyphen/>
        <w:t>ет этнопсихологическую специфику и процесс принятия решений (на Востоке — более авторитарным, а на Западе — более демократи</w:t>
        <w:softHyphen/>
        <w:t>че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Некоторые отрасли социальной психологии</w:t>
      </w:r>
      <w:r>
        <w:rPr>
          <w:rFonts w:cs="Times New Roman" w:ascii="Times New Roman" w:hAnsi="Times New Roman"/>
          <w:color w:val="000000"/>
          <w:sz w:val="24"/>
          <w:szCs w:val="24"/>
        </w:rPr>
        <w:t>_____________________32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 личности </w:t>
      </w:r>
      <w:r>
        <w:rPr>
          <w:rFonts w:cs="Times New Roman" w:ascii="Times New Roman" w:hAnsi="Times New Roman"/>
          <w:color w:val="000000"/>
          <w:sz w:val="24"/>
          <w:szCs w:val="24"/>
        </w:rPr>
        <w:t>наиболее ярко проявляются этнопсихологические ха</w:t>
        <w:softHyphen/>
        <w:t>рактеристики Наиболее исследованными проблемами в России яв</w:t>
        <w:softHyphen/>
        <w:t xml:space="preserve">ляются </w:t>
      </w:r>
      <w:r>
        <w:rPr>
          <w:rFonts w:cs="Times New Roman" w:ascii="Times New Roman" w:hAnsi="Times New Roman"/>
          <w:i/>
          <w:iCs/>
          <w:color w:val="000000"/>
          <w:sz w:val="24"/>
          <w:szCs w:val="24"/>
        </w:rPr>
        <w:t xml:space="preserve">этническая социализация (этнизация) </w:t>
      </w:r>
      <w:r>
        <w:rPr>
          <w:rFonts w:cs="Times New Roman" w:ascii="Times New Roman" w:hAnsi="Times New Roman"/>
          <w:color w:val="000000"/>
          <w:sz w:val="24"/>
          <w:szCs w:val="24"/>
        </w:rPr>
        <w:t>личности, этническое самосознание, этническая идентификация и психологический ас</w:t>
        <w:softHyphen/>
        <w:t>пект миграций. Этнизаиия активно осуществляется в детские годы; она заключается в освоении и воспроизведении национального об</w:t>
        <w:softHyphen/>
        <w:t>раза жизни, в котором личность находится. Этническая социализа</w:t>
        <w:softHyphen/>
        <w:t>ция подростка в разных культурах изложена в совместной работе Е П Белинской и Т.Г. Стефаненко (Белинская, Сгефаненко, 200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Этническое (национальное) самосознание </w:t>
      </w:r>
      <w:r>
        <w:rPr>
          <w:rFonts w:cs="Times New Roman" w:ascii="Times New Roman" w:hAnsi="Times New Roman"/>
          <w:color w:val="000000"/>
          <w:sz w:val="24"/>
          <w:szCs w:val="24"/>
        </w:rPr>
        <w:t>— это осознание наро</w:t>
        <w:softHyphen/>
        <w:t>дом себя как этнической общности, выделение из окружающего мира и оценка в нем своего места. В личности этническое само</w:t>
        <w:softHyphen/>
        <w:t>сознание связано с этническим самоопределением По мнению В.Ю Хотинец, этническое самосознание представляет собой отно</w:t>
        <w:softHyphen/>
        <w:t xml:space="preserve">сительно устойчивую систему осознанных представлений и оценок, реально существующих этнодифференцируюших и этноинтегриру-ющих компонентов жизнедеятельности этноса (Хотинец, 2000). </w:t>
      </w:r>
      <w:r>
        <w:rPr>
          <w:rFonts w:cs="Times New Roman" w:ascii="Times New Roman" w:hAnsi="Times New Roman"/>
          <w:i/>
          <w:iCs/>
          <w:color w:val="000000"/>
          <w:sz w:val="24"/>
          <w:szCs w:val="24"/>
        </w:rPr>
        <w:t>Эт</w:t>
        <w:softHyphen/>
        <w:t xml:space="preserve">ническая идентификация </w:t>
      </w:r>
      <w:r>
        <w:rPr>
          <w:rFonts w:cs="Times New Roman" w:ascii="Times New Roman" w:hAnsi="Times New Roman"/>
          <w:color w:val="000000"/>
          <w:sz w:val="24"/>
          <w:szCs w:val="24"/>
        </w:rPr>
        <w:t>подразумевает процесс отождествления личности с национальной общностью, к которой она принадлежит Данный процесс может быть осознаваемым и мало осознаваемым. Обычно этническая идентификация сопровождается эмоциональ</w:t>
        <w:softHyphen/>
        <w:t>ными переживаниями. Данный феномен рассматривается как меха</w:t>
        <w:softHyphen/>
        <w:t>низм формирования этнического само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рассмотрении личности как носителя этнопсихологичес</w:t>
        <w:softHyphen/>
        <w:t>ких характеристик рассматриваются проблемы формирования имплицитной структуры личности, социально-психологической наблюдательности, стиля общения и ее локуса контроля в разных наиион&amp;чьных общност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разному оценивается в этносах хронологический возраст ее представителей Проявление активности и сензитивности по-разному проявляется и поддерживается представителями этни</w:t>
        <w:softHyphen/>
        <w:t>ческих общностей (особенно это относится к ролевому поведе</w:t>
        <w:softHyphen/>
        <w:t>нию мужчин и женщ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нопсихологические особенности общения. Этническое общение можно рассматривать как многоаспектное, многомерное и много</w:t>
        <w:softHyphen/>
        <w:t>уровневое системное явление. На социальном уровне оно являет</w:t>
        <w:softHyphen/>
        <w:t>ся институционализированным и может быть отнесено к обще</w:t>
        <w:softHyphen/>
        <w:t>ственным отношениям В связи с этим этническое общение име</w:t>
        <w:softHyphen/>
        <w:t>ет разные аспекты правовые (межгосударственные и внутригосу</w:t>
        <w:softHyphen/>
        <w:t>дарственные), политические, моральные, экономические, соци</w:t>
        <w:softHyphen/>
        <w:t>альные и т. д На социально-психологическом уровне этнического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4_________________________________________________</w:t>
      </w:r>
      <w:r>
        <w:rPr>
          <w:rFonts w:cs="Times New Roman" w:ascii="Times New Roman" w:hAnsi="Times New Roman"/>
          <w:color w:val="000000"/>
          <w:sz w:val="24"/>
          <w:szCs w:val="24"/>
          <w:u w:val="single"/>
        </w:rPr>
        <w:t>Глава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ния можно выделить перцептивную, коммуникативную и интерактивную стороны (Резников, 199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 межличностном восприятии (познании) </w:t>
      </w:r>
      <w:r>
        <w:rPr>
          <w:rFonts w:cs="Times New Roman" w:ascii="Times New Roman" w:hAnsi="Times New Roman"/>
          <w:color w:val="000000"/>
          <w:sz w:val="24"/>
          <w:szCs w:val="24"/>
        </w:rPr>
        <w:t>срабатывает меха</w:t>
        <w:softHyphen/>
        <w:t>низм этноцентризгяа, который обусловливает восприятие партне</w:t>
        <w:softHyphen/>
        <w:t>ра по общению через призму своего этнического бытия. В случае, если воспринимаемый принадлежит к собственной общности (ингруппе), оценка, как правило, завышается. И наоборот, если воспринимаемый принадлежит к другой общности (аутгруппе), его оценка может снижаться. Этноцентризм обусловливает часто полярную оценку ин- и аутгруппы (Левкович, Андрушак,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недостаточном знакомстве представителя одного этноса с представителем другого этноса срабатывает механизм стереоти-пизации, т е. осуществляется приписывание воспринимаемому человеку психологических характеристик его этноса (особенно в тех случаях, если воспринимаемого хорошо не зн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ункционирование систем психического отражения (акусти</w:t>
        <w:softHyphen/>
        <w:t>ческой, оптической, тактильно-кинестетической и ольфакторной системе обоняния) в разных этнических общностях обусловливает своеобразие восприятия человека человеком во внутри- и межэт</w:t>
        <w:softHyphen/>
        <w:t>ническом общении (в одних культурах внимание обращают на речь, в других — на экспрессию, в третьих — на запахи и т. д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Этнопсихологическое своеобразие сказывается в </w:t>
      </w:r>
      <w:r>
        <w:rPr>
          <w:rFonts w:cs="Times New Roman" w:ascii="Times New Roman" w:hAnsi="Times New Roman"/>
          <w:i/>
          <w:iCs/>
          <w:color w:val="000000"/>
          <w:sz w:val="24"/>
          <w:szCs w:val="24"/>
        </w:rPr>
        <w:t>коммуникатив</w:t>
        <w:softHyphen/>
        <w:t xml:space="preserve">ном аспекте общения. </w:t>
      </w:r>
      <w:r>
        <w:rPr>
          <w:rFonts w:cs="Times New Roman" w:ascii="Times New Roman" w:hAnsi="Times New Roman"/>
          <w:color w:val="000000"/>
          <w:sz w:val="24"/>
          <w:szCs w:val="24"/>
        </w:rPr>
        <w:t>Этническое своеобразие заключается в манере излагать информацию (емко и быстро — по-западному, не спеша и витиевато — по-восточному), в использовании невербальных средств общения (пара- и экстралингвистических), предпочтении методов психологического воздействия и т. д По-разному оценивают предста</w:t>
        <w:softHyphen/>
        <w:t>вители Латинской и Северной Америки, европейских и азиатских на</w:t>
        <w:softHyphen/>
        <w:t>родов время, отведенное на решение деловых вопросов Известна роль проксемики при установлении межэтнических конта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Этническая специфика просматривается и </w:t>
      </w:r>
      <w:r>
        <w:rPr>
          <w:rFonts w:cs="Times New Roman" w:ascii="Times New Roman" w:hAnsi="Times New Roman"/>
          <w:i/>
          <w:iCs/>
          <w:color w:val="000000"/>
          <w:sz w:val="24"/>
          <w:szCs w:val="24"/>
        </w:rPr>
        <w:t xml:space="preserve">во взаимодействии </w:t>
      </w:r>
      <w:r>
        <w:rPr>
          <w:rFonts w:cs="Times New Roman" w:ascii="Times New Roman" w:hAnsi="Times New Roman"/>
          <w:color w:val="000000"/>
          <w:sz w:val="24"/>
          <w:szCs w:val="24"/>
        </w:rPr>
        <w:t>В процессе исторического развития этническая общность вырабатыва</w:t>
        <w:softHyphen/>
        <w:t>ет определенные принципы и правила сотрудничества и разрешения конфликтов. К сожалению, в отечественной литературе данный воп</w:t>
        <w:softHyphen/>
        <w:t>рос почти не исследован. Из зарубежных подходов интересна пози</w:t>
        <w:softHyphen/>
        <w:t>ция, рассматривающая взаимодействие как обмен ресурсами. Дан</w:t>
        <w:softHyphen/>
        <w:t>ный феномен характеризуется тремя измерениями: партикуляризм — универсализм в обмене ресурсами; конкретность - абстрактность ресурсов и процесс передачи — получения ресур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лективистским общностям присущ общецелевой обмен (типичность любой общающейся диады и интеракции для все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Некоторые отрасли социальной психологии</w:t>
      </w:r>
      <w:r>
        <w:rPr>
          <w:rFonts w:cs="Times New Roman" w:ascii="Times New Roman" w:hAnsi="Times New Roman"/>
          <w:color w:val="000000"/>
          <w:sz w:val="24"/>
          <w:szCs w:val="24"/>
        </w:rPr>
        <w:t>_____________________3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ителей данного этноса), а индивидуалистским общнос</w:t>
        <w:softHyphen/>
        <w:t>тям свойственен иелеспеиифический обмен (уникальность обща</w:t>
        <w:softHyphen/>
        <w:t>ющейся диады и интеракции по сравнению с другими взаимодей</w:t>
        <w:softHyphen/>
        <w:t>ствующими в данном этно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аскулинных культурах акцент делается на обмене глубин</w:t>
        <w:softHyphen/>
        <w:t>ными ценностями, связанными с конкретными материальными ресурсами, в то время как в фемининных культурах уделяется вни</w:t>
        <w:softHyphen/>
        <w:t>мание обмену ценностями, связанными с эмоциями и информа</w:t>
        <w:softHyphen/>
        <w:t>цией (воспитание и качество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ители низкоконтекстуальных общностей (например, в США) ценят строгую логику, ясное изложение вербальной ин</w:t>
        <w:softHyphen/>
        <w:t>формации, индивидуализацию невербального поведения, инди</w:t>
        <w:softHyphen/>
        <w:t>видуалистскую интеракцию (вплоть до отклоняющейся стратегии взаимодействия). Члены высококонтекстуальных общностей (к примеру, Япония) ценят витиеватую логику, неявное изложение информации, невербальную информацию, соответствующую си</w:t>
        <w:softHyphen/>
        <w:t>туации взаимодействия. В целом при обмене ресурсов они дей</w:t>
        <w:softHyphen/>
        <w:t>ствуют в непрямом стиле получения и отклонения (</w:t>
      </w:r>
      <w:r>
        <w:rPr>
          <w:rFonts w:cs="Times New Roman" w:ascii="Times New Roman" w:hAnsi="Times New Roman"/>
          <w:color w:val="000000"/>
          <w:sz w:val="24"/>
          <w:szCs w:val="24"/>
          <w:lang w:val="en-US"/>
        </w:rPr>
        <w:t>Gudykun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i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Toom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ua</w:t>
      </w:r>
      <w:r>
        <w:rPr>
          <w:rFonts w:cs="Times New Roman" w:ascii="Times New Roman" w:hAnsi="Times New Roman"/>
          <w:color w:val="000000"/>
          <w:sz w:val="24"/>
          <w:szCs w:val="24"/>
        </w:rPr>
        <w:t>,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ешение конфликтов в различных этносах осуществляется по разным алгоритмам (с привлечением посредников или без них, с высоким уровнем эмоциональной вовлеченности или с низким и пр.). При этом этнопсихологический подход к конфликтам про</w:t>
        <w:softHyphen/>
        <w:t>сматривается не только на межличностном, но и на межгосудар</w:t>
        <w:softHyphen/>
        <w:t>ственном уровне. В этом плане представляют ценность результа</w:t>
        <w:softHyphen/>
        <w:t>ты исследования Г. У. Солдатовой «Психология межэтнической напряженности» и «Социальные конфликты в современной Рос</w:t>
        <w:softHyphen/>
        <w:t>сии» (Солдатова, 1998; Социальные конфликты в современной России,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личностные отношения. В этнических общностях межлич</w:t>
        <w:softHyphen/>
        <w:t>ностные отношения имеют различное содержание, которое про</w:t>
        <w:softHyphen/>
        <w:t>является в характерной для данной группы форме. Как показыва</w:t>
        <w:softHyphen/>
        <w:t>ют результаты эмпирических исследований в США, своеобразие межличностных отношений обусловливается этническим проис</w:t>
        <w:softHyphen/>
        <w:t>хождением конкретного американ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сскультурные исследования свидетельствуют, что пред</w:t>
        <w:softHyphen/>
        <w:t>ставители коллективистских общностей относительно легче фор</w:t>
        <w:softHyphen/>
        <w:t>мируют межличностные отношения с членами одноименных групп, чем с представителями индивидуалистских общностей. В таких этносах культивируется формирование межличностных от</w:t>
        <w:softHyphen/>
        <w:t>ношений с родственными связ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6_________________________________________________Ршва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раскрываемость в межличностных отношениях обуслов</w:t>
        <w:softHyphen/>
        <w:t>ливается принадлежностью к коллективистской или индивидуа</w:t>
        <w:softHyphen/>
        <w:t>листской культуре (например, североамериканцы более охотно раскрываются, чем японцы). Представляет интерес проблема ат</w:t>
        <w:softHyphen/>
        <w:t>тракции среди разных этн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ие прикладных исследований по этнической психологии оп</w:t>
        <w:softHyphen/>
        <w:t>ределяется запросами общества, экономическими и финансовы</w:t>
        <w:softHyphen/>
        <w:t>ми возможностями страны, теоретико-методологическим уров</w:t>
        <w:softHyphen/>
        <w:t>нем исследованности этнопсихологических проблем, разработан</w:t>
        <w:softHyphen/>
        <w:t>ностью программ проведения прикладных изысканий, опытом проведения подобных исследований в стране и наличием научных кадров, способных осуществить такие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пирические исследования основываются на принципах де</w:t>
        <w:softHyphen/>
        <w:t>терминизма, единства сознания и деятельности, развития психи</w:t>
        <w:softHyphen/>
        <w:t>ки в деятельности, системности и сопоставимости. Принцип со</w:t>
        <w:softHyphen/>
        <w:t>поставимости четко прослеживается в кросскультурных исследо</w:t>
        <w:softHyphen/>
        <w:t>ваниях (психологические особенности одного этноса сравнивают</w:t>
        <w:softHyphen/>
        <w:t>ся с психологическими характеристиками другого нар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пирические исследования по различным аспектам этничес</w:t>
        <w:softHyphen/>
        <w:t>кой психологии проводятся в Институте психологии РАН (Клое-ва, 1985; Науменко, 1992; Шихирев, 1993; Левкович, Андрушак, 1995; Резников, 1999; Ключникова, 2001), Институте этнологии и антропологии РАН (Лебедева, 1993, 1995, 1998; Дробижева, 1996; Солдатова, 1998), МГУ (Стефаненко, Шлягина, Ениколопов, 1993; Стефаненко, 1986, 1999) и Российской академии государ</w:t>
        <w:softHyphen/>
        <w:t>ственных служащих {Кокорев, 1992; Фетисов, 1995; Набиев,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ое место занимают прикладные комплексные исследова</w:t>
        <w:softHyphen/>
        <w:t>ния военных психологов по этнопсихологическим особенностям личного состава зарубежных армий (Феденко, Луганский, 1966, Луганский, 1968), в которых раскрываются психологические ха</w:t>
        <w:softHyphen/>
        <w:t>рактеристики населения и показывается их влияние на боеготов</w:t>
        <w:softHyphen/>
        <w:t>ность личного состава арм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ие прикладных исследований по этнической психо</w:t>
        <w:softHyphen/>
        <w:t>логии чаше всего определяется практическими запросами госу</w:t>
        <w:softHyphen/>
        <w:t>дарственных организ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1992 г. в Институте молодежи вышла из печати «Этнопсихоло</w:t>
        <w:softHyphen/>
        <w:t>гия» в двух частях (Крысько, Деркач (Ч. 1); Деркач, Крысько, Саракуев (Ч. 2), 1992). 8 последней работе даются краткие характеристики на</w:t>
        <w:softHyphen/>
        <w:t>родов России, ближнего и дальнего зарубежья. Описание психологи</w:t>
        <w:softHyphen/>
        <w:t>ческого облика зарубежных этносов освещается в книгах Сухаревых (В. А Сухарев, М. В. Сухарев, 1997) и С. Д. Льюиса (Льюис, 199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Некоторые отрасли социальной психологии</w:t>
      </w:r>
      <w:r>
        <w:rPr>
          <w:rFonts w:cs="Times New Roman" w:ascii="Times New Roman" w:hAnsi="Times New Roman"/>
          <w:color w:val="000000"/>
          <w:sz w:val="24"/>
          <w:szCs w:val="24"/>
        </w:rPr>
        <w:t>__________________________</w:t>
      </w:r>
      <w:r>
        <w:rPr>
          <w:rFonts w:cs="Times New Roman" w:ascii="Times New Roman" w:hAnsi="Times New Roman"/>
          <w:color w:val="000000"/>
          <w:sz w:val="24"/>
          <w:szCs w:val="24"/>
          <w:u w:val="single"/>
        </w:rPr>
        <w:t>3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пирические исследования по этнической психологии в Рос</w:t>
        <w:softHyphen/>
        <w:t>сии почти исчерпываются названными выше работами. Ограниче</w:t>
        <w:softHyphen/>
        <w:t>ния на их проведение в прошлом были связаны с идеологическим запретом, а после 1991 г. — с отсутствием финансовых возможностей. Вместе с тем были выполнены интересные исследования Н. М. Лебе</w:t>
        <w:softHyphen/>
        <w:t>девой «Новая русская диаспора» (1995 г.), Г. У. Солдатовой «Пси</w:t>
        <w:softHyphen/>
        <w:t>хология межэтнической напряженности» (1998 г.), «Социальная и культурная дистанция* (под редакцией Л. М. Дробижевой, 1998 г.) и проведена 1-я Этнопсихологическая конференция секцией этни</w:t>
        <w:softHyphen/>
        <w:t>ческой психологии при Российском психологическом обществе в октябре 1997 г. (Этническая психология и общество,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тивным явлением в этнической психологии является публикация авторских методик по различным аспектам этнопси</w:t>
        <w:softHyphen/>
        <w:t xml:space="preserve">хологических </w:t>
      </w:r>
      <w:r>
        <w:rPr>
          <w:rFonts w:cs="Times New Roman" w:ascii="Times New Roman" w:hAnsi="Times New Roman"/>
          <w:i/>
          <w:iCs/>
          <w:color w:val="000000"/>
          <w:sz w:val="24"/>
          <w:szCs w:val="24"/>
        </w:rPr>
        <w:t xml:space="preserve">явлений (Стефаненко, Шлягниа, Еникополов, </w:t>
      </w:r>
      <w:r>
        <w:rPr>
          <w:rFonts w:cs="Times New Roman" w:ascii="Times New Roman" w:hAnsi="Times New Roman"/>
          <w:color w:val="000000"/>
          <w:sz w:val="24"/>
          <w:szCs w:val="24"/>
        </w:rPr>
        <w:t>1993; Левкович, 1992; Кочетков, 1998; Солдатова,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социально-экономическими преобразованиями в России, у нас стала развиваться экономическая этническая психо</w:t>
        <w:softHyphen/>
        <w:t>логия. Предметом ее исследования является проявление этнопси</w:t>
        <w:softHyphen/>
        <w:t>хологических характеристик в экономической сфере деятельнос</w:t>
        <w:softHyphen/>
        <w:t>ти (Льюис, 1999; Шихирев,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к видно из изложенного, исследований по теоретическим и прикладным проблемам этнической психологии в России,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сожа</w:t>
        <w:softHyphen/>
        <w:t>лению, не очень много, и они представляют мозаичную картину. За рубежом количество публикаций составляет более 10 тысяч; из</w:t>
        <w:softHyphen/>
        <w:t>даны фундаментальные справочники (например, по проблемам кросскультурной психологии, подготовки личности к межкуль</w:t>
        <w:softHyphen/>
        <w:t>турному общ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спективными теоретическими проблемами этнической психологии являются природа, функции и структура этнопсихо</w:t>
        <w:softHyphen/>
        <w:t>логии, психологические аспекты миграции народов, этнопсихо</w:t>
        <w:softHyphen/>
        <w:t>логические характеристики различных этносов (проживающих как в России, так и за рубежом) и д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онтрольные вопросы 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бъясните основные понятия этническ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Расскажите историю развития этнопсихологической на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ясните, какие факторы формируют этнопсихологические особенно</w:t>
        <w:softHyphen/>
        <w:t>сти нар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рокомментируйте, зачем надо знать функции этнопсихологических я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28</w:t>
      </w:r>
      <w:r>
        <w:rPr>
          <w:rFonts w:cs="Times New Roman" w:ascii="Times New Roman" w:hAnsi="Times New Roman"/>
          <w:color w:val="000000"/>
          <w:sz w:val="24"/>
          <w:szCs w:val="24"/>
        </w:rPr>
        <w:t>__________________________________________________________</w:t>
      </w:r>
      <w:r>
        <w:rPr>
          <w:rFonts w:cs="Times New Roman" w:ascii="Times New Roman" w:hAnsi="Times New Roman"/>
          <w:color w:val="000000"/>
          <w:sz w:val="24"/>
          <w:szCs w:val="24"/>
          <w:u w:val="single"/>
        </w:rPr>
        <w:t>Гиава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Объясните, какова структура этнопсихологических характерист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Ответьте на вопрос, кто может быть субъектом этнопсихологические я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Назовите основные характеристики межэтнического общения и пояс</w:t>
        <w:softHyphen/>
        <w:t>ните, как их надо учитывать при взаимодейств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Охарактеризуйте перспективные теоретические и прикладные пробле</w:t>
        <w:softHyphen/>
        <w:t>мы по этническом психологии для дальнейшего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Выделите, пожалста, у себя как у представителя этноса, к которому вы принадлежите, типичные характеристики своего нар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Агеев В С </w:t>
      </w:r>
      <w:r>
        <w:rPr>
          <w:rFonts w:cs="Times New Roman" w:ascii="Times New Roman" w:hAnsi="Times New Roman"/>
          <w:color w:val="000000"/>
          <w:sz w:val="24"/>
          <w:szCs w:val="24"/>
          <w:lang w:val="en-US"/>
        </w:rPr>
        <w:t>MexrpvnnoBoe</w:t>
      </w:r>
      <w:r>
        <w:rPr>
          <w:rFonts w:cs="Times New Roman" w:ascii="Times New Roman" w:hAnsi="Times New Roman"/>
          <w:color w:val="000000"/>
          <w:sz w:val="24"/>
          <w:szCs w:val="24"/>
        </w:rPr>
        <w:t xml:space="preserve"> взаимодействие социально-психологичес</w:t>
        <w:softHyphen/>
        <w:t>кие проблемы — М ,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Белинская Е П , Стефаненко Т Г Этническая социализация подрост ка Москва-Воронеж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обнева М И Социальные нормы и регуляция поведения — М .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Будилова Е А Социально-психологические проблемы в русской науке М , 198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5     </w:t>
      </w:r>
      <w:r>
        <w:rPr>
          <w:rFonts w:cs="Times New Roman" w:ascii="Times New Roman" w:hAnsi="Times New Roman"/>
          <w:color w:val="000000"/>
          <w:sz w:val="24"/>
          <w:szCs w:val="24"/>
        </w:rPr>
        <w:t>Вунат В Проблемы психологии народов СПб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Гаджиев А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Проб1смы марксистской этнической психологии  Рос</w:t>
        <w:softHyphen/>
        <w:t>тов-на-Дону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Горячева А И  О некоторых категориях социальной психологии // Пробчемы общественной психотогии М , 1965 с  186-2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Горячева А И , Макаров М Г Общественная психология философс</w:t>
        <w:softHyphen/>
        <w:t>кие и социально-психологические характеристики Л ,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ГумщевЛ Н Конец и вновь начало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Деркач А А , Крысъко В Г . Саракуев Э Л Этнопсихология Ч 2 Приншшы и методы построения этнопсихологического иссчедования М ,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Динамика соииально-психочогических яЕпеиий в изменяющемся об</w:t>
        <w:softHyphen/>
        <w:t>ществе/Отв ред А Л Журавтев М ,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ДробижеваЛ М  Национализм, этническое самосознание и конфчик-ты в трансформирующемся обществе // Национальное самосознание и национализм в Российской Федерации в начале 1990-х гг М ,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Знаков В В Психология понимания правды СПб ,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Кон ИСК проблеме национального характера // История и психоло</w:t>
        <w:softHyphen/>
        <w:t>гия М, 1971 С  122-1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Королеве И Вопросы этнопсихочогии в р.йотах зарубежных авторов М    19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КоролевС И  Психологическая ориентация в этнопсихологии Меха</w:t>
        <w:softHyphen/>
        <w:t>низмы субъекгипации // Психологические механизмы регуляции соци</w:t>
        <w:softHyphen/>
        <w:t>ального поведения М . 1979 С 20-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Кочетков В В Психология межкультурныч раличии Саратов,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Крысько В Г  Деркач А А Этнопсихология Ч 1 Теория и методоло</w:t>
        <w:softHyphen/>
        <w:t>гия М ,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9   Кцоева Г У Методы изучения этнических стереотипов// Социальная  психология и общественная практика М , 1985 С 225-2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Ле Бон Г Психология народов и масс СПб ,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Лебедева Н  М  Социальная психология этнических миграции  М, 199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Некоторые отрасли социальной психологии</w:t>
      </w:r>
      <w:r>
        <w:rPr>
          <w:rFonts w:cs="Times New Roman" w:ascii="Times New Roman" w:hAnsi="Times New Roman"/>
          <w:color w:val="000000"/>
          <w:sz w:val="24"/>
          <w:szCs w:val="24"/>
        </w:rPr>
        <w:t>__________________________</w:t>
      </w:r>
      <w:r>
        <w:rPr>
          <w:rFonts w:cs="Times New Roman" w:ascii="Times New Roman" w:hAnsi="Times New Roman"/>
          <w:color w:val="000000"/>
          <w:sz w:val="24"/>
          <w:szCs w:val="24"/>
          <w:u w:val="single"/>
        </w:rPr>
        <w:t>3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Лебедева Н. М. Новая русская диаспора. Социально-психологический анализ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Левкович В.П. Социально-псичолошческая диагностика супружеских отношений. Учебно-методическое пособие. М,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Левкович В. П., Андрущак И Б Этнонентризм как социально-психо</w:t>
        <w:softHyphen/>
        <w:t>логический феномен // Психологический журнал. 1995. № 2. С. 70-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Луганский Н И  Влияние нлционально-психологическш особенностей населения ФРГ на морально-политические качества личного состава бундесвера Дисс. на соискание степени канд. пед. наук, М.: ВПА. 19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Лурия А. Р. Об историческом развитии познавательных процессов. М, 19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Льюис Р Д Деловые культуры в международном бизнесе М.,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Набиев М.М. Национально-психологические особенности таджиков и специфика их проявления в этническом общении  Автореф. дисс. на соискание степени канд. пскхол. наук.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Поршнев Б. Ф. Социальная психология и история. М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Резников Е.Н. Этническая психология // Современная психология / Отв. ред В. Н.Дружинин. М., 1999 С 571-5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Резников Е.Н., Нгуен НгокТхыонг Изменение социально-психологи</w:t>
        <w:softHyphen/>
        <w:t>ческих особенностей малых народностей Северного Вьетнама в новых социально-экономических условиях // Социальная психология эконо</w:t>
        <w:softHyphen/>
        <w:t>мического поведения. М, 1999. С. 208-2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Резников Е Н., Товуу Н О Этнопсихологические характеристики на</w:t>
        <w:softHyphen/>
        <w:t>рода тыва. теория и практика. М.,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Саракуев Э. А., Крысько В. Г. Введение в этнопсихологию.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Солдатова Г. У. Психология межэтнической напряженности. М.,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Социальная и культурная дистанция Опыт многонациональной Рос</w:t>
        <w:softHyphen/>
        <w:t>сии/Отв. ред.Л.М. Дробижева. М.,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 Социальная психология и общественная практика / Отв ред Е В Шо-ро\ова, В. П. Левтавич. М.,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  Социально-психологические исследования межнациональных отноше</w:t>
        <w:softHyphen/>
        <w:t>ний / Отв. ред. П. Н. Шихирев М.,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  Социальные конфликты в современной России. М.,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  Старовойтова Г. М. О предметной области этнопсихологии // Советс</w:t>
        <w:softHyphen/>
        <w:t>кая этнография. 1983. №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  Стефаненко Т Г. Этнопсихология М ,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Стефаненко Т. Г , ШлягинаЕ. И., ЕниколоповС. Н. Методы этнопси</w:t>
        <w:softHyphen/>
        <w:t>хологического исследования М ■ МГУ,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Стефаненко Т.Г. Адаптация к новой культурной среде и пути ее оптими</w:t>
        <w:softHyphen/>
        <w:t>зации // Введение в практическую социальную психологию. М , 19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Сухарев В., Сухарев М Психология народов и наций. М.,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  Товуу Н О. Психологические характеристики семьи этноса тыва. М ,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  Феиенко Н.Ф., Луганский Н И О некоторых национально-психологи-ческих особенностях населения и личного состава армий империалис</w:t>
        <w:softHyphen/>
        <w:t>тических государств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  Фетисов И.В. Особенности национальной психологии испанцев Авто</w:t>
        <w:softHyphen/>
        <w:t>реф. дисс на соискание степени канд. психол. наук. М., Е 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  Хотинец В.Ю. Этническое самосознание СПб ,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  Шейнов В.П. Психология и этика делового контакта. Минск,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  Шихирев П.Н. Введение в российскую деловую культуру. М.,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0</w:t>
      </w:r>
      <w:r>
        <w:rPr>
          <w:rFonts w:cs="Times New Roman" w:ascii="Times New Roman" w:hAnsi="Times New Roman"/>
          <w:b/>
          <w:bCs/>
          <w:color w:val="000000"/>
          <w:sz w:val="24"/>
          <w:szCs w:val="24"/>
        </w:rPr>
        <w:t>__________________________________________________________</w:t>
      </w:r>
      <w:r>
        <w:rPr>
          <w:rFonts w:cs="Times New Roman" w:ascii="Times New Roman" w:hAnsi="Times New Roman"/>
          <w:b/>
          <w:bCs/>
          <w:color w:val="000000"/>
          <w:sz w:val="24"/>
          <w:szCs w:val="24"/>
          <w:u w:val="single"/>
        </w:rPr>
        <w:t>Глава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  Шпет Г. Г. Введение в этническую психологию. М., 1989. С. 475-57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51.  Шнейдер Ю. В., Петрищев В. Н , Лебедева И. А. Биохимические мар</w:t>
        <w:softHyphen/>
        <w:t xml:space="preserve">керы генов у народов коми// Генетика. </w:t>
      </w:r>
      <w:r>
        <w:rPr>
          <w:rFonts w:cs="Times New Roman" w:ascii="Times New Roman" w:hAnsi="Times New Roman"/>
          <w:color w:val="000000"/>
          <w:sz w:val="24"/>
          <w:szCs w:val="24"/>
          <w:lang w:val="en-US"/>
        </w:rPr>
        <w:t xml:space="preserve">1990. </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 xml:space="preserve">. 26. № 5.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11O2-IIO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52.  </w:t>
      </w:r>
      <w:r>
        <w:rPr>
          <w:rFonts w:cs="Times New Roman" w:ascii="Times New Roman" w:hAnsi="Times New Roman"/>
          <w:color w:val="000000"/>
          <w:sz w:val="24"/>
          <w:szCs w:val="24"/>
        </w:rPr>
        <w:t>Этнопсихологически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овар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w:t>
      </w:r>
      <w:r>
        <w:rPr>
          <w:rFonts w:cs="Times New Roman" w:ascii="Times New Roman" w:hAnsi="Times New Roman"/>
          <w:color w:val="000000"/>
          <w:sz w:val="24"/>
          <w:szCs w:val="24"/>
          <w:lang w:val="en-US"/>
        </w:rPr>
        <w:t>., 199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53.  Albert R.D. The intercuUural </w:t>
      </w:r>
      <w:r>
        <w:rPr>
          <w:rFonts w:cs="Times New Roman" w:ascii="Times New Roman" w:hAnsi="Times New Roman"/>
          <w:color w:val="000000"/>
          <w:sz w:val="24"/>
          <w:szCs w:val="24"/>
          <w:lang w:val="en-US" w:eastAsia="en-US"/>
        </w:rPr>
        <w:t xml:space="preserve">sensitizer </w:t>
      </w:r>
      <w:r>
        <w:rPr>
          <w:rFonts w:cs="Times New Roman" w:ascii="Times New Roman" w:hAnsi="Times New Roman"/>
          <w:color w:val="000000"/>
          <w:sz w:val="24"/>
          <w:szCs w:val="24"/>
          <w:lang w:val="en-US"/>
        </w:rPr>
        <w:t xml:space="preserve">or cultural assimilator: A cognitive approach// Handbook of </w:t>
      </w:r>
      <w:r>
        <w:rPr>
          <w:rFonts w:cs="Times New Roman" w:ascii="Times New Roman" w:hAnsi="Times New Roman"/>
          <w:color w:val="000000"/>
          <w:sz w:val="24"/>
          <w:szCs w:val="24"/>
          <w:lang w:val="en-US" w:eastAsia="en-US"/>
        </w:rPr>
        <w:t xml:space="preserve">interpleural </w:t>
      </w:r>
      <w:r>
        <w:rPr>
          <w:rFonts w:cs="Times New Roman" w:ascii="Times New Roman" w:hAnsi="Times New Roman"/>
          <w:color w:val="000000"/>
          <w:sz w:val="24"/>
          <w:szCs w:val="24"/>
          <w:lang w:val="en-US"/>
        </w:rPr>
        <w:t>training. Vol. 2. N.J., 1983. P 136-14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4.  Benedict R. Patterns of culture. Boston, 193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55.  Berry </w:t>
      </w:r>
      <w:r>
        <w:rPr>
          <w:rFonts w:cs="Times New Roman" w:ascii="Times New Roman" w:hAnsi="Times New Roman"/>
          <w:color w:val="000000"/>
          <w:sz w:val="24"/>
          <w:szCs w:val="24"/>
          <w:lang w:val="en-US" w:eastAsia="en-US"/>
        </w:rPr>
        <w:t>J.</w:t>
      </w:r>
      <w:r>
        <w:rPr>
          <w:rFonts w:cs="Times New Roman" w:ascii="Times New Roman" w:hAnsi="Times New Roman"/>
          <w:color w:val="000000"/>
          <w:sz w:val="24"/>
          <w:szCs w:val="24"/>
          <w:lang w:val="en-US"/>
        </w:rPr>
        <w:t>W. Ecology, cultural adaptation and psychological differentiation; traditional patterning and acculturative stress // Cross-cultural perspective on learning. N.J., 1975. P. 156-16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56.  Berry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Poortinga Y , Segall V., Dasen P, Cross-cultural psychology: Research and applications. Cambridge, 199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7.  Bogardus E.S. Measuring social distance //Journal of applied sociology. 1925. Vol. 9. P. 299-30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8.  Bochner S. The social psychology of cross-cultural relations // Cultures in contact. Studies in cross-cultural interaction Oxford, 1982. P 235-24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9.  Brislin R.W., Cushner K., Cherrie C, Yong M. tntercultural research. A practical guide. Calif.</w:t>
      </w:r>
      <w:r>
        <w:rPr>
          <w:rFonts w:cs="Times New Roman" w:ascii="Times New Roman" w:hAnsi="Times New Roman"/>
          <w:color w:val="000000"/>
          <w:sz w:val="24"/>
          <w:szCs w:val="24"/>
          <w:vertAlign w:val="superscript"/>
          <w:lang w:val="en-US"/>
        </w:rPr>
        <w:t>1</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eastAsia="en-US"/>
        </w:rPr>
        <w:t xml:space="preserve">Newbury </w:t>
      </w:r>
      <w:r>
        <w:rPr>
          <w:rFonts w:cs="Times New Roman" w:ascii="Times New Roman" w:hAnsi="Times New Roman"/>
          <w:color w:val="000000"/>
          <w:sz w:val="24"/>
          <w:szCs w:val="24"/>
          <w:lang w:val="en-US"/>
        </w:rPr>
        <w:t>Park, 198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0.  Dun'ker H.CJ , Fnjda H.Y. National character and national stereotypes: A trend report prepared for the international umon of scientific psychology. Amsterdam, 196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1.  GorerG. The concept of national character// Science news. 1950. № 18. P. 105-12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62.  Gudykunst W.B., Ting-Toomey S.. Chua E. Culture and interpersonal communication </w:t>
      </w:r>
      <w:r>
        <w:rPr>
          <w:rFonts w:cs="Times New Roman" w:ascii="Times New Roman" w:hAnsi="Times New Roman"/>
          <w:color w:val="000000"/>
          <w:sz w:val="24"/>
          <w:szCs w:val="24"/>
          <w:lang w:val="en-US" w:eastAsia="en-US"/>
        </w:rPr>
        <w:t xml:space="preserve">Newbury </w:t>
      </w:r>
      <w:r>
        <w:rPr>
          <w:rFonts w:cs="Times New Roman" w:ascii="Times New Roman" w:hAnsi="Times New Roman"/>
          <w:color w:val="000000"/>
          <w:sz w:val="24"/>
          <w:szCs w:val="24"/>
          <w:lang w:val="en-US"/>
        </w:rPr>
        <w:t>Park, 19S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63.  Handbook of </w:t>
      </w:r>
      <w:r>
        <w:rPr>
          <w:rFonts w:cs="Times New Roman" w:ascii="Times New Roman" w:hAnsi="Times New Roman"/>
          <w:color w:val="000000"/>
          <w:sz w:val="24"/>
          <w:szCs w:val="24"/>
          <w:lang w:val="en-US" w:eastAsia="en-US"/>
        </w:rPr>
        <w:t xml:space="preserve">iniercultural </w:t>
      </w:r>
      <w:r>
        <w:rPr>
          <w:rFonts w:cs="Times New Roman" w:ascii="Times New Roman" w:hAnsi="Times New Roman"/>
          <w:color w:val="000000"/>
          <w:sz w:val="24"/>
          <w:szCs w:val="24"/>
          <w:lang w:val="en-US"/>
        </w:rPr>
        <w:t xml:space="preserve">training. </w:t>
      </w:r>
      <w:r>
        <w:rPr>
          <w:rFonts w:cs="Times New Roman" w:ascii="Times New Roman" w:hAnsi="Times New Roman"/>
          <w:color w:val="000000"/>
          <w:sz w:val="24"/>
          <w:szCs w:val="24"/>
          <w:lang w:val="en-US" w:eastAsia="en-US"/>
        </w:rPr>
        <w:t>N.J.</w:t>
      </w:r>
      <w:r>
        <w:rPr>
          <w:rFonts w:cs="Times New Roman" w:ascii="Times New Roman" w:hAnsi="Times New Roman"/>
          <w:color w:val="000000"/>
          <w:sz w:val="24"/>
          <w:szCs w:val="24"/>
          <w:lang w:val="en-US"/>
        </w:rPr>
        <w:t>, S983. Vol. 1-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4.  HcllpachW Der Deutsche character. Bonn, 195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5.  HofFstauerP. Gaippendynamjkieknticderrntfasenpsychologie. Hambuijt, 195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6.  Hofstede G. Culture's Consequences- International differences in work related value. Beverly Hills, 198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67.  Hofstede G. Dimensions of national cultures in fifty countries and three regions // Explications in cross-cultural psychology / Deregowski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Dzusrawiec S., Annis R. Ltssc, Netherlands. 198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8.  Hofstede G. Cultures and organisations: Soft ware of the mind London, 199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9.  Inkeles A., Levinson D. National character: The study of model personality and sociocultural systems // The handbook of social psychology in five volumes/ LindseyG. and Aionson E. Reading (Mass.), 1969. Vol. IV, P. 418-49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70.  Kardiner A. The individual and its society. With a forward and two ethnological reports by R. </w:t>
      </w:r>
      <w:r>
        <w:rPr>
          <w:rFonts w:cs="Times New Roman" w:ascii="Times New Roman" w:hAnsi="Times New Roman"/>
          <w:color w:val="000000"/>
          <w:sz w:val="24"/>
          <w:szCs w:val="24"/>
          <w:lang w:val="en-US" w:eastAsia="en-US"/>
        </w:rPr>
        <w:t xml:space="preserve">Linton </w:t>
      </w:r>
      <w:r>
        <w:rPr>
          <w:rFonts w:cs="Times New Roman" w:ascii="Times New Roman" w:hAnsi="Times New Roman"/>
          <w:color w:val="000000"/>
          <w:sz w:val="24"/>
          <w:szCs w:val="24"/>
          <w:lang w:val="en-US"/>
        </w:rPr>
        <w:t>N Y. 193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71.  Kim Y.Y. Communication and cross-cultural adaptation. Philadelphia, 198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72.  </w:t>
      </w:r>
      <w:r>
        <w:rPr>
          <w:rFonts w:cs="Times New Roman" w:ascii="Times New Roman" w:hAnsi="Times New Roman"/>
          <w:color w:val="000000"/>
          <w:sz w:val="24"/>
          <w:szCs w:val="24"/>
          <w:lang w:val="en-US" w:eastAsia="en-US"/>
        </w:rPr>
        <w:t xml:space="preserve">Linton </w:t>
      </w:r>
      <w:r>
        <w:rPr>
          <w:rFonts w:cs="Times New Roman" w:ascii="Times New Roman" w:hAnsi="Times New Roman"/>
          <w:color w:val="000000"/>
          <w:sz w:val="24"/>
          <w:szCs w:val="24"/>
          <w:lang w:val="en-US"/>
        </w:rPr>
        <w:t>R. The cultural background of personality. N.Y.. 194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73.  Lonncr W., Berry </w:t>
      </w:r>
      <w:r>
        <w:rPr>
          <w:rFonts w:cs="Times New Roman" w:ascii="Times New Roman" w:hAnsi="Times New Roman"/>
          <w:color w:val="000000"/>
          <w:sz w:val="24"/>
          <w:szCs w:val="24"/>
          <w:lang w:val="en-US" w:eastAsia="en-US"/>
        </w:rPr>
        <w:t>J.</w:t>
      </w:r>
      <w:r>
        <w:rPr>
          <w:rFonts w:cs="Times New Roman" w:ascii="Times New Roman" w:hAnsi="Times New Roman"/>
          <w:color w:val="000000"/>
          <w:sz w:val="24"/>
          <w:szCs w:val="24"/>
          <w:lang w:val="en-US"/>
        </w:rPr>
        <w:t xml:space="preserve">W. Field methods in cross-cultural research. </w:t>
      </w:r>
      <w:r>
        <w:rPr>
          <w:rFonts w:cs="Times New Roman" w:ascii="Times New Roman" w:hAnsi="Times New Roman"/>
          <w:color w:val="000000"/>
          <w:sz w:val="24"/>
          <w:szCs w:val="24"/>
          <w:lang w:val="en-US" w:eastAsia="en-US"/>
        </w:rPr>
        <w:t xml:space="preserve">Newbury </w:t>
      </w:r>
      <w:r>
        <w:rPr>
          <w:rFonts w:cs="Times New Roman" w:ascii="Times New Roman" w:hAnsi="Times New Roman"/>
          <w:color w:val="000000"/>
          <w:sz w:val="24"/>
          <w:szCs w:val="24"/>
          <w:lang w:val="en-US"/>
        </w:rPr>
        <w:t>Park, Cahf., 198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74.  Mead M. The study of national character // Policy sciences   Recent development in scope and method / D. </w:t>
      </w:r>
      <w:r>
        <w:rPr>
          <w:rFonts w:cs="Times New Roman" w:ascii="Times New Roman" w:hAnsi="Times New Roman"/>
          <w:color w:val="000000"/>
          <w:sz w:val="24"/>
          <w:szCs w:val="24"/>
          <w:lang w:val="en-US" w:eastAsia="en-US"/>
        </w:rPr>
        <w:t xml:space="preserve">Lernerand </w:t>
      </w:r>
      <w:r>
        <w:rPr>
          <w:rFonts w:cs="Times New Roman" w:ascii="Times New Roman" w:hAnsi="Times New Roman"/>
          <w:color w:val="000000"/>
          <w:sz w:val="24"/>
          <w:szCs w:val="24"/>
          <w:lang w:val="en-US"/>
        </w:rPr>
        <w:t>H.D Lasswell. Stanlord University Press, 1951. H. 70-8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75.  Oberg K. Culture Shock: Adjustment to new cultural environments // Practical Anthropology 1960, Vol. 7 P  145-1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76.  Tnandis H.C Cultural training, cognitive complexity and interpersonal on learning. 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xml:space="preserve"> , 19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Некоторые отрасли социальной психологии</w:t>
      </w:r>
      <w:r>
        <w:rPr>
          <w:rFonts w:cs="Times New Roman" w:ascii="Times New Roman" w:hAnsi="Times New Roman"/>
          <w:color w:val="000000"/>
          <w:sz w:val="24"/>
          <w:szCs w:val="24"/>
        </w:rPr>
        <w:t xml:space="preserve">         _________________33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4. Социальная психология предпринима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4.1. Предпринимательство как социально-экономическ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 психологический феном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сть предварительного анализа и определения понятия предпринимательства связана с тем, что в современной науке до сих пор отсутствует единство в понимании сущности этого явления, его отличительных признаков и лаже четкое и общепринятое определе</w:t>
        <w:softHyphen/>
        <w:t>ние самого термина «предприниматель». Одна из трудностей опре</w:t>
        <w:softHyphen/>
        <w:t>деления предпринимательства состоит в том, что это слово являет</w:t>
        <w:softHyphen/>
        <w:t>ся одновременно и общеупотребительным термином, и научным по</w:t>
        <w:softHyphen/>
        <w:t>нятием. В первом случае его содержание может быть раскрыто, ис</w:t>
        <w:softHyphen/>
        <w:t>ходя из его толкования в словарях и энциклопедиях. Здесь оно рас</w:t>
        <w:softHyphen/>
        <w:t>крывается как деятельность, связанная с созданием, поддержанием и развитием предприятия, дела, производством товаров и услу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же в этом достаточно широком смысле понятие «предпринима</w:t>
        <w:softHyphen/>
        <w:t>тельство» имеет не только экономическое (производство товаров и ус</w:t>
        <w:softHyphen/>
        <w:t>луг с целью получения прибыли), но и психологическое содержание. Предпринять что-либо — значит сделать инициативное, упреждаю</w:t>
        <w:softHyphen/>
        <w:t>щее действие, проявить активность до того, как будут четко определе</w:t>
        <w:softHyphen/>
        <w:t>ны ее условия и последствия. Способность к регулярному и успешно</w:t>
        <w:softHyphen/>
        <w:t>му осуществлению такого рода активности, предполагающей умение быстро принимать и реализовывать решения в условиях неопределен</w:t>
        <w:softHyphen/>
        <w:t>ности, в повседневном языке называется предприимчивостью. Таким образом, предпринимательство есть особый вид экономической дея</w:t>
        <w:softHyphen/>
        <w:t>тельности, предполагающей наличие у ее субъекта особых психологи</w:t>
        <w:softHyphen/>
        <w:t>ческих качеств. Раскрытие этих особых психологических качеств и является главной задачей психологии предпринима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рическая эволюция взглядов на предпринимательство. Истори</w:t>
        <w:softHyphen/>
        <w:t xml:space="preserve">ческий анализ развития термина </w:t>
      </w:r>
      <w:r>
        <w:rPr>
          <w:rFonts w:cs="Times New Roman" w:ascii="Times New Roman" w:hAnsi="Times New Roman"/>
          <w:i/>
          <w:iCs/>
          <w:color w:val="000000"/>
          <w:sz w:val="24"/>
          <w:szCs w:val="24"/>
        </w:rPr>
        <w:t xml:space="preserve">предприниматель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антрепре</w:t>
        <w:softHyphen/>
        <w:t xml:space="preserve">нер— </w:t>
      </w:r>
      <w:r>
        <w:rPr>
          <w:rFonts w:cs="Times New Roman" w:ascii="Times New Roman" w:hAnsi="Times New Roman"/>
          <w:color w:val="000000"/>
          <w:sz w:val="24"/>
          <w:szCs w:val="24"/>
        </w:rPr>
        <w:t xml:space="preserve">от фр. </w:t>
      </w:r>
      <w:r>
        <w:rPr>
          <w:rFonts w:cs="Times New Roman" w:ascii="Times New Roman" w:hAnsi="Times New Roman"/>
          <w:i/>
          <w:iCs/>
          <w:color w:val="000000"/>
          <w:sz w:val="24"/>
          <w:szCs w:val="24"/>
          <w:lang w:val="en-US"/>
        </w:rPr>
        <w:t>antrepren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осредник, </w:t>
      </w:r>
      <w:r>
        <w:rPr>
          <w:rFonts w:cs="Times New Roman" w:ascii="Times New Roman" w:hAnsi="Times New Roman"/>
          <w:color w:val="000000"/>
          <w:sz w:val="24"/>
          <w:szCs w:val="24"/>
        </w:rPr>
        <w:t>см. таблицу 1) показывает, что этот термин появился в Западной Европе в средние века и первоначально обозначал организаторов крупных музыкальных представлений и парадов, а также строительных и производствен</w:t>
        <w:softHyphen/>
        <w:t xml:space="preserve">ных проектов. Затем, начиная с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 так называли лиц, кото</w:t>
        <w:softHyphen/>
        <w:t>рые заключали с государством контракт на выполнение опреде</w:t>
        <w:softHyphen/>
        <w:t>ленных работ или поставку продукции и выступали посредниками между заказчиком и исполнителями. Поскольку стоимость вы</w:t>
        <w:softHyphen/>
        <w:t>полнения работ оговаривалась заранее, предприниматель распо-ряжалсл прибылью и нес ответственность за убытки от 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32</w:t>
      </w:r>
      <w:r>
        <w:rPr>
          <w:rFonts w:cs="Times New Roman" w:ascii="Times New Roman" w:hAnsi="Times New Roman"/>
          <w:color w:val="000000"/>
          <w:sz w:val="24"/>
          <w:szCs w:val="24"/>
        </w:rPr>
        <w:t>__________________________________________________________</w:t>
      </w:r>
      <w:r>
        <w:rPr>
          <w:rFonts w:cs="Times New Roman" w:ascii="Times New Roman" w:hAnsi="Times New Roman"/>
          <w:color w:val="000000"/>
          <w:sz w:val="24"/>
          <w:szCs w:val="24"/>
          <w:u w:val="single"/>
        </w:rPr>
        <w:t>Шва 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редние века: </w:t>
      </w:r>
      <w:r>
        <w:rPr>
          <w:rFonts w:cs="Times New Roman" w:ascii="Times New Roman" w:hAnsi="Times New Roman"/>
          <w:color w:val="000000"/>
          <w:sz w:val="24"/>
          <w:szCs w:val="24"/>
        </w:rPr>
        <w:t>организатор парадов и музыкальных представлений; лицо, отвечающее м выполнение крупномасштабных строительных или про</w:t>
        <w:softHyphen/>
        <w:t>изводственных проек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ХУЛ в.: </w:t>
      </w:r>
      <w:r>
        <w:rPr>
          <w:rFonts w:cs="Times New Roman" w:ascii="Times New Roman" w:hAnsi="Times New Roman"/>
          <w:color w:val="000000"/>
          <w:sz w:val="24"/>
          <w:szCs w:val="24"/>
        </w:rPr>
        <w:t>лицо, заключившее с государством контракт, стоимость которо</w:t>
        <w:softHyphen/>
        <w:t>го оговорена заранее Такой человек берет на себя всю полноту финан</w:t>
        <w:softHyphen/>
        <w:t xml:space="preserve">совой ответственности за выполнение условий контракта, но если ему удается уложиться в меньшую сумму, то разницу он присваивает себе. </w:t>
      </w:r>
      <w:r>
        <w:rPr>
          <w:rFonts w:cs="Times New Roman" w:ascii="Times New Roman" w:hAnsi="Times New Roman"/>
          <w:i/>
          <w:iCs/>
          <w:color w:val="000000"/>
          <w:sz w:val="24"/>
          <w:szCs w:val="24"/>
        </w:rPr>
        <w:t xml:space="preserve">1725 г. Ричард Кантильон: </w:t>
      </w:r>
      <w:r>
        <w:rPr>
          <w:rFonts w:cs="Times New Roman" w:ascii="Times New Roman" w:hAnsi="Times New Roman"/>
          <w:color w:val="000000"/>
          <w:sz w:val="24"/>
          <w:szCs w:val="24"/>
        </w:rPr>
        <w:t>предприниматель — это человек, действую</w:t>
        <w:softHyphen/>
        <w:t>щий в условиях риска, функция представления капитала отличается от предпринимательской функ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797г. Бодо: </w:t>
      </w:r>
      <w:r>
        <w:rPr>
          <w:rFonts w:cs="Times New Roman" w:ascii="Times New Roman" w:hAnsi="Times New Roman"/>
          <w:color w:val="000000"/>
          <w:sz w:val="24"/>
          <w:szCs w:val="24"/>
        </w:rPr>
        <w:t xml:space="preserve">лицо, несущее ответственность за предпринимаемое дело, тот, к] о планирует, организует и владеет предприятием. </w:t>
      </w:r>
      <w:r>
        <w:rPr>
          <w:rFonts w:cs="Times New Roman" w:ascii="Times New Roman" w:hAnsi="Times New Roman"/>
          <w:i/>
          <w:iCs/>
          <w:color w:val="000000"/>
          <w:sz w:val="24"/>
          <w:szCs w:val="24"/>
        </w:rPr>
        <w:t xml:space="preserve">1803 г. Жан Батист Сэи: </w:t>
      </w:r>
      <w:r>
        <w:rPr>
          <w:rFonts w:cs="Times New Roman" w:ascii="Times New Roman" w:hAnsi="Times New Roman"/>
          <w:color w:val="000000"/>
          <w:sz w:val="24"/>
          <w:szCs w:val="24"/>
        </w:rPr>
        <w:t>доход на капитал отличается от предпринима</w:t>
        <w:softHyphen/>
        <w:t>тельского доход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934г. Йозеф Шумпетер: </w:t>
      </w:r>
      <w:r>
        <w:rPr>
          <w:rFonts w:cs="Times New Roman" w:ascii="Times New Roman" w:hAnsi="Times New Roman"/>
          <w:color w:val="000000"/>
          <w:sz w:val="24"/>
          <w:szCs w:val="24"/>
        </w:rPr>
        <w:t>предприниматель — это новатор, который раз</w:t>
        <w:softHyphen/>
        <w:t>рабатывает новые технолог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961г. Дэвид Маюиеланд: </w:t>
      </w:r>
      <w:r>
        <w:rPr>
          <w:rFonts w:cs="Times New Roman" w:ascii="Times New Roman" w:hAnsi="Times New Roman"/>
          <w:color w:val="000000"/>
          <w:sz w:val="24"/>
          <w:szCs w:val="24"/>
        </w:rPr>
        <w:t>предприниматель — это энергичный человек, действующий в условиях умеренного рис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964 г. Патер Друкер: </w:t>
      </w:r>
      <w:r>
        <w:rPr>
          <w:rFonts w:cs="Times New Roman" w:ascii="Times New Roman" w:hAnsi="Times New Roman"/>
          <w:color w:val="000000"/>
          <w:sz w:val="24"/>
          <w:szCs w:val="24"/>
        </w:rPr>
        <w:t xml:space="preserve">предприниматель — это человек, использующий любую возможность с максимальной выгодой. </w:t>
      </w:r>
      <w:r>
        <w:rPr>
          <w:rFonts w:cs="Times New Roman" w:ascii="Times New Roman" w:hAnsi="Times New Roman"/>
          <w:i/>
          <w:iCs/>
          <w:color w:val="000000"/>
          <w:sz w:val="24"/>
          <w:szCs w:val="24"/>
        </w:rPr>
        <w:t xml:space="preserve">1983г. Гиффорд Пиншот: </w:t>
      </w:r>
      <w:r>
        <w:rPr>
          <w:rFonts w:cs="Times New Roman" w:ascii="Times New Roman" w:hAnsi="Times New Roman"/>
          <w:color w:val="000000"/>
          <w:sz w:val="24"/>
          <w:szCs w:val="24"/>
        </w:rPr>
        <w:t>интрапренер — это антрепренер, действующий в условиях уже существующего предприятия, в отличие от антрепрене</w:t>
        <w:softHyphen/>
        <w:t xml:space="preserve">ра-предпринимателя, создающего новое предприятие. </w:t>
      </w:r>
      <w:r>
        <w:rPr>
          <w:rFonts w:cs="Times New Roman" w:ascii="Times New Roman" w:hAnsi="Times New Roman"/>
          <w:i/>
          <w:iCs/>
          <w:color w:val="000000"/>
          <w:sz w:val="24"/>
          <w:szCs w:val="24"/>
        </w:rPr>
        <w:t xml:space="preserve">1985г. Роберт Хизрич: </w:t>
      </w:r>
      <w:r>
        <w:rPr>
          <w:rFonts w:cs="Times New Roman" w:ascii="Times New Roman" w:hAnsi="Times New Roman"/>
          <w:color w:val="000000"/>
          <w:sz w:val="24"/>
          <w:szCs w:val="24"/>
        </w:rPr>
        <w:t>предпринимательство — это процесс создания чего-то нового, что обладает стоимостью, а предприниматель — это че</w:t>
        <w:softHyphen/>
        <w:t>ловек, который затрачивает на это все необходимое время и силы, бе</w:t>
        <w:softHyphen/>
        <w:t>рет на себя весь финансовый, психологический и социальный риск, получая в награду деньги и удовлетворение достигнуты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аблица 1. </w:t>
      </w:r>
      <w:r>
        <w:rPr>
          <w:rFonts w:cs="Times New Roman" w:ascii="Times New Roman" w:hAnsi="Times New Roman"/>
          <w:color w:val="000000"/>
          <w:sz w:val="24"/>
          <w:szCs w:val="24"/>
        </w:rPr>
        <w:t>Эволюция термина «антрепренер» (по Р. Хизричу и М. Питер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тракта. С этого времени наряду с функциями организации и руководства осуществлением предприятия отличительными чер</w:t>
        <w:softHyphen/>
        <w:t xml:space="preserve">тами предпринимательства становятся </w:t>
      </w:r>
      <w:r>
        <w:rPr>
          <w:rFonts w:cs="Times New Roman" w:ascii="Times New Roman" w:hAnsi="Times New Roman"/>
          <w:i/>
          <w:iCs/>
          <w:color w:val="000000"/>
          <w:sz w:val="24"/>
          <w:szCs w:val="24"/>
        </w:rPr>
        <w:t xml:space="preserve">деятельность в условиях риска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ответственность за результаты предприятия. </w:t>
      </w:r>
      <w:r>
        <w:rPr>
          <w:rFonts w:cs="Times New Roman" w:ascii="Times New Roman" w:hAnsi="Times New Roman"/>
          <w:color w:val="000000"/>
          <w:sz w:val="24"/>
          <w:szCs w:val="24"/>
        </w:rPr>
        <w:t>Другой важ</w:t>
        <w:softHyphen/>
        <w:t>ной вехой развития представлений о предпринимательстве яви</w:t>
        <w:softHyphen/>
        <w:t>лось разграничение функций предоставления капитала для риско</w:t>
        <w:softHyphen/>
        <w:t>ванного предприятия (венчурный капиталист) и реализации са</w:t>
        <w:softHyphen/>
        <w:t>мого предприятия (собственно предпринима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ущественный вклад в развитие представлений о психологии предпринимательства внесли немецкие социологи М. Вебер (1864-1920), исследовавший развитие </w:t>
      </w:r>
      <w:r>
        <w:rPr>
          <w:rFonts w:cs="Times New Roman" w:ascii="Times New Roman" w:hAnsi="Times New Roman"/>
          <w:i/>
          <w:iCs/>
          <w:color w:val="000000"/>
          <w:sz w:val="24"/>
          <w:szCs w:val="24"/>
        </w:rPr>
        <w:t xml:space="preserve">предпринимательского духа </w:t>
      </w:r>
      <w:r>
        <w:rPr>
          <w:rFonts w:cs="Times New Roman" w:ascii="Times New Roman" w:hAnsi="Times New Roman"/>
          <w:color w:val="000000"/>
          <w:sz w:val="24"/>
          <w:szCs w:val="24"/>
        </w:rPr>
        <w:t>и роли протестантской религии и этики в его формировании, и В. Зомбарт (1863-1941), давший развернутые социально-психологические пор</w:t>
        <w:softHyphen/>
        <w:t>треты типов предприним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Некоторые отрасли социальной психологии</w:t>
      </w:r>
      <w:r>
        <w:rPr>
          <w:rFonts w:cs="Times New Roman" w:ascii="Times New Roman" w:hAnsi="Times New Roman"/>
          <w:color w:val="000000"/>
          <w:sz w:val="24"/>
          <w:szCs w:val="24"/>
        </w:rPr>
        <w:t>_______________________3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ринимательство как экономическое явление. Современное по</w:t>
        <w:softHyphen/>
        <w:t xml:space="preserve">нимание предпринимательства как экономического явления и его роли в экономическом развитии представлено в рабогах Й. Шумпе-тера </w:t>
      </w:r>
      <w:r>
        <w:rPr>
          <w:rFonts w:cs="Times New Roman" w:ascii="Times New Roman" w:hAnsi="Times New Roman"/>
          <w:i/>
          <w:iCs/>
          <w:color w:val="000000"/>
          <w:sz w:val="24"/>
          <w:szCs w:val="24"/>
        </w:rPr>
        <w:t xml:space="preserve">«Теория экономического развития» </w:t>
      </w:r>
      <w:r>
        <w:rPr>
          <w:rFonts w:cs="Times New Roman" w:ascii="Times New Roman" w:hAnsi="Times New Roman"/>
          <w:color w:val="000000"/>
          <w:sz w:val="24"/>
          <w:szCs w:val="24"/>
        </w:rPr>
        <w:t xml:space="preserve">(1912, на русском языке — 1982), Ф. фон Хайека (1992), Дж.М. Кейнса (1978), П. Друкера </w:t>
      </w:r>
      <w:r>
        <w:rPr>
          <w:rFonts w:cs="Times New Roman" w:ascii="Times New Roman" w:hAnsi="Times New Roman"/>
          <w:color w:val="000000"/>
          <w:sz w:val="24"/>
          <w:szCs w:val="24"/>
          <w:lang w:val="en-US" w:eastAsia="en-US"/>
        </w:rPr>
        <w:t xml:space="preserve">(1992) </w:t>
      </w:r>
      <w:r>
        <w:rPr>
          <w:rFonts w:cs="Times New Roman" w:ascii="Times New Roman" w:hAnsi="Times New Roman"/>
          <w:color w:val="000000"/>
          <w:sz w:val="24"/>
          <w:szCs w:val="24"/>
        </w:rPr>
        <w:t>и др. В последние годы к анализу феномена предпринима</w:t>
        <w:softHyphen/>
        <w:t xml:space="preserve">тельства обратились и отечественные экономисты: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Автоно</w:t>
        <w:softHyphen/>
        <w:t xml:space="preserve">мов </w:t>
      </w:r>
      <w:r>
        <w:rPr>
          <w:rFonts w:cs="Times New Roman" w:ascii="Times New Roman" w:hAnsi="Times New Roman"/>
          <w:color w:val="000000"/>
          <w:sz w:val="24"/>
          <w:szCs w:val="24"/>
          <w:lang w:val="en-US" w:eastAsia="en-US"/>
        </w:rPr>
        <w:t xml:space="preserve">(1990),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Агеев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991) и социологи: Т.И. Заславская (1995), В.В. Радаев(1993)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Й. Шумпетер определял предпринимателя как ключевую фи</w:t>
        <w:softHyphen/>
        <w:t xml:space="preserve">гуру развития экономики, основной задачей которого является </w:t>
      </w:r>
      <w:r>
        <w:rPr>
          <w:rFonts w:cs="Times New Roman" w:ascii="Times New Roman" w:hAnsi="Times New Roman"/>
          <w:i/>
          <w:iCs/>
          <w:color w:val="000000"/>
          <w:sz w:val="24"/>
          <w:szCs w:val="24"/>
        </w:rPr>
        <w:t xml:space="preserve">нарушение равновесного состояния в экономике и перевод ее в новое равновесное состояние, разрешение многочисленных противоречий в экономике </w:t>
      </w:r>
      <w:r>
        <w:rPr>
          <w:rFonts w:cs="Times New Roman" w:ascii="Times New Roman" w:hAnsi="Times New Roman"/>
          <w:color w:val="000000"/>
          <w:sz w:val="24"/>
          <w:szCs w:val="24"/>
        </w:rPr>
        <w:t>(между статикой и динамикой, традициями и нововве</w:t>
        <w:softHyphen/>
        <w:t>дениями, спросом и предложением и т.д.), создание новых комби</w:t>
        <w:softHyphen/>
        <w:t>наций факторов производства и эконом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 фон Хайек (1992) обратил особое внимание на такие отли</w:t>
        <w:softHyphen/>
        <w:t xml:space="preserve">чительные черты предпринимательской деятельности, как </w:t>
      </w:r>
      <w:r>
        <w:rPr>
          <w:rFonts w:cs="Times New Roman" w:ascii="Times New Roman" w:hAnsi="Times New Roman"/>
          <w:i/>
          <w:iCs/>
          <w:color w:val="000000"/>
          <w:sz w:val="24"/>
          <w:szCs w:val="24"/>
        </w:rPr>
        <w:t>жест</w:t>
        <w:softHyphen/>
        <w:t>кая конкурентная борьба между предпринимателями и стремление к поиску новых возможностей получения прибы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 Друкер (1992) в своей концепции </w:t>
      </w:r>
      <w:r>
        <w:rPr>
          <w:rFonts w:cs="Times New Roman" w:ascii="Times New Roman" w:hAnsi="Times New Roman"/>
          <w:i/>
          <w:iCs/>
          <w:color w:val="000000"/>
          <w:sz w:val="24"/>
          <w:szCs w:val="24"/>
        </w:rPr>
        <w:t>предпринимательского об</w:t>
        <w:softHyphen/>
        <w:t xml:space="preserve">щества </w:t>
      </w:r>
      <w:r>
        <w:rPr>
          <w:rFonts w:cs="Times New Roman" w:ascii="Times New Roman" w:hAnsi="Times New Roman"/>
          <w:color w:val="000000"/>
          <w:sz w:val="24"/>
          <w:szCs w:val="24"/>
        </w:rPr>
        <w:t xml:space="preserve">обратил внимание на то, что </w:t>
      </w:r>
      <w:r>
        <w:rPr>
          <w:rFonts w:cs="Times New Roman" w:ascii="Times New Roman" w:hAnsi="Times New Roman"/>
          <w:i/>
          <w:iCs/>
          <w:color w:val="000000"/>
          <w:sz w:val="24"/>
          <w:szCs w:val="24"/>
        </w:rPr>
        <w:t>предпринимательство как ин</w:t>
        <w:softHyphen/>
        <w:t>новационная активность, связанная с использованием имеющихся возможностей с максимальной выгодой, не ограничивается только сферой экономики, но может проявляться в самых разнообразных сферах соци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ременных представлениях о предпринимательстве услов</w:t>
        <w:softHyphen/>
        <w:t>но можно выделить функционально-ролевой и структурный под</w:t>
        <w:softHyphen/>
        <w:t>ходы. В рамках функционально-ролевого подхода предпринима</w:t>
        <w:softHyphen/>
        <w:t>тельство рассматривается как разновидность экономической или, более широко, социальной деятельности, связанной с реализаци</w:t>
        <w:softHyphen/>
        <w:t>ей определенных функций .экономического и социального разви</w:t>
        <w:softHyphen/>
        <w:t>тия. При этом одни авторы ограничивают функции предпринима</w:t>
        <w:softHyphen/>
        <w:t>тельства исключительно экономической сферой, другие соотно</w:t>
        <w:softHyphen/>
        <w:t>сят его со всеми вилами челове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анализе экономических функций предпринимательства в одних случаях подчеркивается роль предпринимателя как хозяй</w:t>
        <w:softHyphen/>
        <w:t xml:space="preserve">ственного субъекта, осуществляющего функции оптимальной комбинации наличных ресурсов (финансовых, человеческих, организационных, информационных и т.д.) для удовлетворения спроса и извлечения дохода, в других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сновная экономиче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34</w:t>
      </w:r>
      <w:r>
        <w:rPr>
          <w:rFonts w:cs="Times New Roman" w:ascii="Times New Roman" w:hAnsi="Times New Roman"/>
          <w:color w:val="000000"/>
          <w:sz w:val="24"/>
          <w:szCs w:val="24"/>
        </w:rPr>
        <w:t>________________________________________________</w:t>
      </w:r>
      <w:r>
        <w:rPr>
          <w:rFonts w:cs="Times New Roman" w:ascii="Times New Roman" w:hAnsi="Times New Roman"/>
          <w:color w:val="000000"/>
          <w:sz w:val="24"/>
          <w:szCs w:val="24"/>
          <w:lang w:val="en-US"/>
        </w:rPr>
        <w:t>Dma</w:t>
      </w:r>
      <w:r>
        <w:rPr>
          <w:rFonts w:cs="Times New Roman" w:ascii="Times New Roman" w:hAnsi="Times New Roman"/>
          <w:color w:val="000000"/>
          <w:sz w:val="24"/>
          <w:szCs w:val="24"/>
        </w:rPr>
        <w:t>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функция предпринимателя определяется как поиск и создание новых возможностей и комбинаций в экономике. В последнем случае принято говорить об </w:t>
      </w:r>
      <w:r>
        <w:rPr>
          <w:rFonts w:cs="Times New Roman" w:ascii="Times New Roman" w:hAnsi="Times New Roman"/>
          <w:i/>
          <w:iCs/>
          <w:color w:val="000000"/>
          <w:sz w:val="24"/>
          <w:szCs w:val="24"/>
        </w:rPr>
        <w:t xml:space="preserve">инновационном предпринимательстве, </w:t>
      </w:r>
      <w:r>
        <w:rPr>
          <w:rFonts w:cs="Times New Roman" w:ascii="Times New Roman" w:hAnsi="Times New Roman"/>
          <w:color w:val="000000"/>
          <w:sz w:val="24"/>
          <w:szCs w:val="24"/>
        </w:rPr>
        <w:t>дабы отграничить функции изобретателя с одной стороны, и фун</w:t>
        <w:softHyphen/>
        <w:t>кции традиционного менеджера, с другой (таблица 2).</w:t>
      </w:r>
    </w:p>
    <w:tbl>
      <w:tblPr>
        <w:tblW w:w="6076" w:type="dxa"/>
        <w:jc w:val="left"/>
        <w:tblInd w:w="-7" w:type="dxa"/>
        <w:tblLayout w:type="fixed"/>
        <w:tblCellMar>
          <w:top w:w="0" w:type="dxa"/>
          <w:left w:w="40" w:type="dxa"/>
          <w:bottom w:w="0" w:type="dxa"/>
          <w:right w:w="40" w:type="dxa"/>
        </w:tblCellMar>
      </w:tblPr>
      <w:tblGrid>
        <w:gridCol w:w="1526"/>
        <w:gridCol w:w="1507"/>
        <w:gridCol w:w="1507"/>
        <w:gridCol w:w="1536"/>
      </w:tblGrid>
      <w:tr>
        <w:trPr>
          <w:trHeight w:val="432"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истики</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аднционн ые менеджеры</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бодные предприниматели</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поративные предпрни иматели</w:t>
            </w:r>
          </w:p>
        </w:tc>
      </w:tr>
      <w:tr>
        <w:trPr>
          <w:trHeight w:val="1498"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е мотивы</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тив продвиже</w:t>
              <w:softHyphen/>
              <w:t>ния по службе, стремление к кор</w:t>
              <w:softHyphen/>
              <w:t>поративным воз</w:t>
              <w:softHyphen/>
              <w:t>награждениям ти</w:t>
              <w:softHyphen/>
              <w:t>па престижной должности, влас</w:t>
              <w:softHyphen/>
              <w:t>ти, штата подчи</w:t>
              <w:softHyphen/>
              <w:t>ненных.</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тремление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не</w:t>
              <w:softHyphen/>
              <w:t>зависимости, поиск возможности для проявления твор</w:t>
              <w:softHyphen/>
              <w:t>чества, деньги.</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тремление </w:t>
            </w:r>
            <w:r>
              <w:rPr>
                <w:rFonts w:cs="Times New Roman" w:ascii="Times New Roman" w:hAnsi="Times New Roman"/>
                <w:i/>
                <w:iCs/>
                <w:color w:val="000000"/>
                <w:sz w:val="24"/>
                <w:szCs w:val="24"/>
              </w:rPr>
              <w:t xml:space="preserve">к </w:t>
            </w:r>
            <w:r>
              <w:rPr>
                <w:rFonts w:cs="Times New Roman" w:ascii="Times New Roman" w:hAnsi="Times New Roman"/>
                <w:color w:val="000000"/>
                <w:sz w:val="24"/>
                <w:szCs w:val="24"/>
              </w:rPr>
              <w:t>не</w:t>
              <w:softHyphen/>
              <w:t>зависимости, воз</w:t>
              <w:softHyphen/>
              <w:t>можность продви</w:t>
              <w:softHyphen/>
              <w:t>жения в корпора</w:t>
              <w:softHyphen/>
              <w:t>тивной среде в со</w:t>
              <w:softHyphen/>
              <w:t>четании с корпора</w:t>
              <w:softHyphen/>
              <w:t>тивными возна</w:t>
              <w:softHyphen/>
              <w:t>граждениями</w:t>
            </w:r>
          </w:p>
        </w:tc>
      </w:tr>
      <w:tr>
        <w:trPr>
          <w:trHeight w:val="1795"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емен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ция.</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оминлет бег на короткую дис</w:t>
              <w:softHyphen/>
              <w:t>танцию, ежене</w:t>
              <w:softHyphen/>
              <w:t>дельные, ежеквар</w:t>
              <w:softHyphen/>
              <w:t>тальные, ежемесяч</w:t>
              <w:softHyphen/>
              <w:t>ные совещания по поводу бюд</w:t>
              <w:softHyphen/>
              <w:t>жета, квот и т д ; обязательное ежегодное планирование</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живание и стремление к 5- 10-летнему росту в бизнесе</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межуточ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ция между свободными предпринимате</w:t>
              <w:softHyphen/>
              <w:t>лями и традицион</w:t>
              <w:softHyphen/>
              <w:t>ными менедже</w:t>
              <w:softHyphen/>
              <w:t>рами и зависимос</w:t>
              <w:softHyphen/>
              <w:t>ти от сочетания личных планов и корпоративных графиков.</w:t>
            </w:r>
          </w:p>
        </w:tc>
      </w:tr>
      <w:tr>
        <w:trPr>
          <w:trHeight w:val="883"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ловая активность</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е поручают и надзираю!, неже</w:t>
              <w:softHyphen/>
              <w:t>ли участвуют в работе непосред</w:t>
              <w:softHyphen/>
              <w:t>ственно</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осредственно включены в работу</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большей мере непосредственно участвуют в работе, нежели пают поручения</w:t>
            </w:r>
          </w:p>
        </w:tc>
      </w:tr>
      <w:tr>
        <w:trPr>
          <w:trHeight w:val="403"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епень риска</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дут себя осторожно</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куют умеренно</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куют умеренно</w:t>
            </w:r>
          </w:p>
        </w:tc>
      </w:tr>
      <w:tr>
        <w:trPr>
          <w:trHeight w:val="1037"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е к статус</w:t>
            </w:r>
            <w:r>
              <w:rPr>
                <w:rFonts w:cs="Times New Roman" w:ascii="Times New Roman" w:hAnsi="Times New Roman"/>
                <w:color w:val="000000"/>
                <w:sz w:val="24"/>
                <w:szCs w:val="24"/>
                <w:lang w:val="en-US"/>
              </w:rPr>
              <w:t>V</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являют инте</w:t>
              <w:softHyphen/>
              <w:t>рес ко исему, что символизирует статус в органи</w:t>
              <w:softHyphen/>
              <w:t>зации.</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интересуются статус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мволикой</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интересу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диционными корпоративными символами статуса, стремятся к неза</w:t>
              <w:softHyphen/>
              <w:t>висимости</w:t>
            </w:r>
          </w:p>
        </w:tc>
      </w:tr>
      <w:tr>
        <w:trPr>
          <w:trHeight w:val="1027"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е к ошибкам и неудачам</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раются избе</w:t>
              <w:softHyphen/>
              <w:t>гать ошибок и неожиданностей</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ытаются прео</w:t>
              <w:softHyphen/>
              <w:t>долевать ошибки и неулачи</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раются скры</w:t>
              <w:softHyphen/>
              <w:t>вать рискованные проекты от внеш</w:t>
              <w:softHyphen/>
              <w:t>него взора до тех пор, пока они не выполнены.</w:t>
            </w:r>
          </w:p>
        </w:tc>
      </w:tr>
      <w:tr>
        <w:trPr>
          <w:trHeight w:val="1037"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фика принятия решений</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ычно соглаша</w:t>
              <w:softHyphen/>
              <w:t>ются с тем, кто за</w:t>
              <w:softHyphen/>
              <w:t>нимает более высо</w:t>
              <w:softHyphen/>
              <w:t>кие управленчес</w:t>
              <w:softHyphen/>
              <w:t>кие позиции</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инима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шениях следу</w:t>
              <w:softHyphen/>
              <w:t>ют собственному видению</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собны проде</w:t>
              <w:softHyphen/>
              <w:t>монстрировать другим, что со гллены помочь им в достижении мечты.</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Некоторые отрасли социальной психологии</w:t>
      </w:r>
      <w:r>
        <w:rPr>
          <w:rFonts w:cs="Times New Roman" w:ascii="Times New Roman" w:hAnsi="Times New Roman"/>
          <w:color w:val="000000"/>
          <w:sz w:val="24"/>
          <w:szCs w:val="24"/>
        </w:rPr>
        <w:t>_______________________</w:t>
      </w:r>
      <w:r>
        <w:rPr>
          <w:rFonts w:cs="Times New Roman" w:ascii="Times New Roman" w:hAnsi="Times New Roman"/>
          <w:color w:val="000000"/>
          <w:sz w:val="24"/>
          <w:szCs w:val="24"/>
          <w:u w:val="single"/>
        </w:rPr>
        <w:t>335</w:t>
      </w:r>
    </w:p>
    <w:tbl>
      <w:tblPr>
        <w:tblW w:w="6076" w:type="dxa"/>
        <w:jc w:val="left"/>
        <w:tblInd w:w="-7" w:type="dxa"/>
        <w:tblLayout w:type="fixed"/>
        <w:tblCellMar>
          <w:top w:w="0" w:type="dxa"/>
          <w:left w:w="40" w:type="dxa"/>
          <w:bottom w:w="0" w:type="dxa"/>
          <w:right w:w="40" w:type="dxa"/>
        </w:tblCellMar>
      </w:tblPr>
      <w:tblGrid>
        <w:gridCol w:w="1526"/>
        <w:gridCol w:w="1526"/>
        <w:gridCol w:w="1507"/>
        <w:gridCol w:w="1517"/>
      </w:tblGrid>
      <w:tr>
        <w:trPr>
          <w:trHeight w:val="461"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истики</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диционные менеджеры</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бодные предпринимател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поративные предприниматели</w:t>
            </w:r>
          </w:p>
        </w:tc>
      </w:tr>
      <w:tr>
        <w:trPr>
          <w:trHeight w:val="442"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м видят источник опоры</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ругих.</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амих себе и клиентах.</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ебе, клиентах и спонсорах.</w:t>
            </w:r>
          </w:p>
        </w:tc>
      </w:tr>
      <w:tr>
        <w:trPr>
          <w:trHeight w:val="1622"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рия семьи.</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лены семьи рабо</w:t>
              <w:softHyphen/>
              <w:t>тали в больших организациях</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исходят 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мей, для членов которых характер</w:t>
              <w:softHyphen/>
              <w:t>но предпринима</w:t>
              <w:softHyphen/>
              <w:t>тельство в молом бизнесе, фермер</w:t>
              <w:softHyphen/>
              <w:t>ство или занятие свободными профессиям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исходят из семей, для членов которых характер</w:t>
              <w:softHyphen/>
              <w:t>но предпринима</w:t>
              <w:softHyphen/>
              <w:t>тельство в малом бизнесе, фермер</w:t>
              <w:softHyphen/>
              <w:t>ство или занятие свободными Профессиями</w:t>
            </w:r>
          </w:p>
        </w:tc>
      </w:tr>
      <w:tr>
        <w:trPr>
          <w:trHeight w:val="979" w:hRule="atLeast"/>
        </w:trPr>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я с другими людьми.</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людение иерархии в качестве основы установления отношений.</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ловые контак</w:t>
              <w:softHyphen/>
              <w:t>ты, 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делок как осно</w:t>
              <w:softHyphen/>
              <w:t>ва отношени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ловые контак</w:t>
              <w:softHyphen/>
              <w:t>ты в рамках организационной иерархии.</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аблица 2. </w:t>
      </w:r>
      <w:r>
        <w:rPr>
          <w:rFonts w:cs="Times New Roman" w:ascii="Times New Roman" w:hAnsi="Times New Roman"/>
          <w:color w:val="000000"/>
          <w:sz w:val="24"/>
          <w:szCs w:val="24"/>
        </w:rPr>
        <w:t>Характеристики традиционных менеджеров, свободных и кор</w:t>
        <w:softHyphen/>
        <w:t>поративных предпринимателей (по Р.Л. Кричевск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 определения подчеркивают в предпринимательстве функ</w:t>
        <w:softHyphen/>
        <w:t xml:space="preserve">цию инновации, определяя его как </w:t>
      </w:r>
      <w:r>
        <w:rPr>
          <w:rFonts w:cs="Times New Roman" w:ascii="Times New Roman" w:hAnsi="Times New Roman"/>
          <w:i/>
          <w:iCs/>
          <w:color w:val="000000"/>
          <w:sz w:val="24"/>
          <w:szCs w:val="24"/>
        </w:rPr>
        <w:t xml:space="preserve">процесс создания чего-то нового, обладающего ценностью </w:t>
      </w:r>
      <w:r>
        <w:rPr>
          <w:rFonts w:cs="Times New Roman" w:ascii="Times New Roman" w:hAnsi="Times New Roman"/>
          <w:color w:val="000000"/>
          <w:sz w:val="24"/>
          <w:szCs w:val="24"/>
        </w:rPr>
        <w:t>(Р. Хизрич, М. Питере, ] 991), другие выделя</w:t>
        <w:softHyphen/>
        <w:t>ют в качестве основных функции собственника и менеджера, опре</w:t>
        <w:softHyphen/>
        <w:t xml:space="preserve">делял предпринимателя как </w:t>
      </w:r>
      <w:r>
        <w:rPr>
          <w:rFonts w:cs="Times New Roman" w:ascii="Times New Roman" w:hAnsi="Times New Roman"/>
          <w:i/>
          <w:iCs/>
          <w:color w:val="000000"/>
          <w:sz w:val="24"/>
          <w:szCs w:val="24"/>
        </w:rPr>
        <w:t>организатора экономического предприя</w:t>
        <w:softHyphen/>
        <w:t>тия, который его создает, владеет и у правеет им и несет ответствен</w:t>
        <w:softHyphen/>
        <w:t xml:space="preserve">ность за все виды риска своего бизнеса </w:t>
      </w:r>
      <w:r>
        <w:rPr>
          <w:rFonts w:cs="Times New Roman" w:ascii="Times New Roman" w:hAnsi="Times New Roman"/>
          <w:color w:val="000000"/>
          <w:sz w:val="24"/>
          <w:szCs w:val="24"/>
        </w:rPr>
        <w:t>(Новый словарь Вэбстера). В любом случае в рамках функционального подхода предприниматель</w:t>
        <w:softHyphen/>
        <w:t>ство рассматривается обезличенно, как тип деятельности, не привя</w:t>
        <w:softHyphen/>
        <w:t>занный к характеристикам конкретных субъе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ременной литературе по менеджменту (М. Мескон и др.Д992, П. Друкер, 1992) выполнение предпринимательских функций, связанное с развитием управления, проведением орга</w:t>
        <w:softHyphen/>
        <w:t>низационных нововведений, созданием новых видов товаров и услуг и т.д., рассматривается как отличительная особенность эф</w:t>
        <w:softHyphen/>
        <w:t>фективного, инновационного управления, и в этой связи исполь</w:t>
        <w:softHyphen/>
        <w:t>зуются термины предпринимательского управления и корпора</w:t>
        <w:softHyphen/>
        <w:t>тивного или внутреннего предпринимательства. Владение соб</w:t>
        <w:softHyphen/>
        <w:t>ственностью и персональная ответственность за риски не рас</w:t>
        <w:softHyphen/>
        <w:t>сматриваются как необходимые признаки предпринимательства. При таком подходе формально-статусные различия между менед</w:t>
        <w:softHyphen/>
        <w:t>жерами и предпринимателями фактически стир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6_________________________________________________Дава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структурного подхода, напротив, делаются попытки более или менее четкой социальной идентификации предприни</w:t>
        <w:softHyphen/>
        <w:t>мателей как особой социальной группы, что совершенно необхо</w:t>
        <w:softHyphen/>
        <w:t>димо для включения этого феномена в разряд объектов эмпири</w:t>
        <w:softHyphen/>
        <w:t>ческих и психологически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 юридической точки зрения предпринимательство определи- , ется как </w:t>
      </w:r>
      <w:r>
        <w:rPr>
          <w:rFonts w:cs="Times New Roman" w:ascii="Times New Roman" w:hAnsi="Times New Roman"/>
          <w:i/>
          <w:iCs/>
          <w:color w:val="000000"/>
          <w:sz w:val="24"/>
          <w:szCs w:val="24"/>
        </w:rPr>
        <w:t xml:space="preserve">самостоятельная, осуществляемая на свои риск деятель-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остъ,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w:t>
        <w:softHyphen/>
        <w:t xml:space="preserve">тановленном порядке. </w:t>
      </w:r>
      <w:r>
        <w:rPr>
          <w:rFonts w:cs="Times New Roman" w:ascii="Times New Roman" w:hAnsi="Times New Roman"/>
          <w:color w:val="000000"/>
          <w:sz w:val="24"/>
          <w:szCs w:val="24"/>
        </w:rPr>
        <w:t>Такое достаточно широкое определение предпринимательства фактически включает в себя все виды дело</w:t>
        <w:softHyphen/>
        <w:t>вой активности (бизнеса) за исключением наемного тру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ытки выделения предпринимателей как особой социаль</w:t>
        <w:softHyphen/>
        <w:t>ной группы в рамках социальной стратификации (Заславская Т.И., 1995) позволяют сформулировать критерии эмпирической идентификации ее представителей. На основании предложенных критериев были эмпирически выделены представители предпри</w:t>
        <w:softHyphen/>
        <w:t xml:space="preserve">нимательского слоя современного российского общества </w:t>
      </w:r>
      <w:r>
        <w:rPr>
          <w:rFonts w:cs="Times New Roman" w:ascii="Times New Roman" w:hAnsi="Times New Roman"/>
          <w:i/>
          <w:iCs/>
          <w:color w:val="000000"/>
          <w:sz w:val="24"/>
          <w:szCs w:val="24"/>
        </w:rPr>
        <w:t xml:space="preserve">{бизнес-слоя </w:t>
      </w:r>
      <w:r>
        <w:rPr>
          <w:rFonts w:cs="Times New Roman" w:ascii="Times New Roman" w:hAnsi="Times New Roman"/>
          <w:color w:val="000000"/>
          <w:sz w:val="24"/>
          <w:szCs w:val="24"/>
        </w:rPr>
        <w:t>по определению Т.И. Заславской), в рамках которого в свою очередь были выделены подгруппы, различающиеся условиями и содержанием предприниматель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собственно предприниматели, </w:t>
      </w:r>
      <w:r>
        <w:rPr>
          <w:rFonts w:cs="Times New Roman" w:ascii="Times New Roman" w:hAnsi="Times New Roman"/>
          <w:color w:val="000000"/>
          <w:sz w:val="24"/>
          <w:szCs w:val="24"/>
        </w:rPr>
        <w:t xml:space="preserve">выступающие одновременно и собственниками, и руководителями своего предприятия (особую группу из их числа образуют т.н. </w:t>
      </w:r>
      <w:r>
        <w:rPr>
          <w:rFonts w:cs="Times New Roman" w:ascii="Times New Roman" w:hAnsi="Times New Roman"/>
          <w:i/>
          <w:iCs/>
          <w:color w:val="000000"/>
          <w:sz w:val="24"/>
          <w:szCs w:val="24"/>
        </w:rPr>
        <w:t xml:space="preserve">самозанятые, </w:t>
      </w:r>
      <w:r>
        <w:rPr>
          <w:rFonts w:cs="Times New Roman" w:ascii="Times New Roman" w:hAnsi="Times New Roman"/>
          <w:color w:val="000000"/>
          <w:sz w:val="24"/>
          <w:szCs w:val="24"/>
        </w:rPr>
        <w:t>т.е. занимающиеся индивидуальным бизне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полупредприниматели, </w:t>
      </w:r>
      <w:r>
        <w:rPr>
          <w:rFonts w:cs="Times New Roman" w:ascii="Times New Roman" w:hAnsi="Times New Roman"/>
          <w:color w:val="000000"/>
          <w:sz w:val="24"/>
          <w:szCs w:val="24"/>
        </w:rPr>
        <w:t>совмещающие предпринимательскую деятельность с наемным трудом (в этой группе выделяются руко</w:t>
        <w:softHyphen/>
        <w:t>водители и рядовые работ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менеджеры, </w:t>
      </w:r>
      <w:r>
        <w:rPr>
          <w:rFonts w:cs="Times New Roman" w:ascii="Times New Roman" w:hAnsi="Times New Roman"/>
          <w:color w:val="000000"/>
          <w:sz w:val="24"/>
          <w:szCs w:val="24"/>
        </w:rPr>
        <w:t>осуществляющие функции руководства и рас</w:t>
        <w:softHyphen/>
        <w:t>поряжения ресурсами, но не являющиеся собственниками пред</w:t>
        <w:softHyphen/>
        <w:t>приятия (здесь выделяются совладельцы и наемные менедж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проведенной работы позволяют сформулировать достаточно четкие критерии идентификации субъектов предпри</w:t>
        <w:softHyphen/>
        <w:t>нимательской деятельности. Вместе с тем они со всей очевиднос</w:t>
        <w:softHyphen/>
        <w:t>тью указывают на неоднородность предпринимательского слоя, что делает необходимым для исследователей предпринимательства, в том числе психологов, в каждом случае четко определять специфи</w:t>
        <w:softHyphen/>
        <w:t>ческие признаки выборки, на которой проводится исслед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ключение можно привести определение предприниматель</w:t>
        <w:softHyphen/>
        <w:t>ства, которое дает авторитетный специалист в области предпри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Некоторые отрасли</w:t>
      </w:r>
      <w:r>
        <w:rPr>
          <w:rFonts w:cs="Times New Roman" w:ascii="Times New Roman" w:hAnsi="Times New Roman"/>
          <w:color w:val="000000"/>
          <w:sz w:val="24"/>
          <w:szCs w:val="24"/>
        </w:rPr>
        <w:t xml:space="preserve"> социальной психологии_______________________3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ательства, основатель Гарвардского исследовательского центра по истории предпринимательства А. Коул — </w:t>
      </w:r>
      <w:r>
        <w:rPr>
          <w:rFonts w:cs="Times New Roman" w:ascii="Times New Roman" w:hAnsi="Times New Roman"/>
          <w:i/>
          <w:iCs/>
          <w:color w:val="000000"/>
          <w:sz w:val="24"/>
          <w:szCs w:val="24"/>
        </w:rPr>
        <w:t>целесообразная деятель</w:t>
        <w:softHyphen/>
        <w:t>ность индивида или группы ассоциированных индивидов, предпринятая с целью создать, сохранить, увеличить ориентированную на получение прибыли организационную единицу, являющуюся совокупностью ресур</w:t>
        <w:softHyphen/>
        <w:t>сов, капитала, информации и труда, чтобы добиться денежной или иной выгоды, которая является мерой его успеха, во взаимодействии с экономическими, политическими, социальными (институтами, обы</w:t>
        <w:softHyphen/>
        <w:t>чаями) условиями того периода развития общества, который позволя</w:t>
        <w:softHyphen/>
        <w:t>ет значительную степень свободы принятия реш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4.2. Основные направления исследовани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едпринима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чиная с работ Й. Шумпетера в экономической ли герагуре делаются попытки определения предпринимателя не просто как субъекта осо</w:t>
        <w:softHyphen/>
        <w:t>бого вида экономической деятельности, но как человека особого пси</w:t>
        <w:softHyphen/>
        <w:t>хологического типа, отличительные свойства которого могут прояв</w:t>
        <w:softHyphen/>
        <w:t>ляться и рассматриваться безотносительно к содержанию выполняе</w:t>
        <w:softHyphen/>
        <w:t>мой км экономической функции. Эта идея послужила мошным тол</w:t>
        <w:softHyphen/>
        <w:t>чком к проведению психологических исследований, основной целью которых явился поиск тех специфических качеств, которые побужда</w:t>
        <w:softHyphen/>
        <w:t>ют человека к предпринимательской деятельности и обеспечивают эффективное выполнение предпринимательских функ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сследования мотивации предпринимательской деятельности. Американский психолог Д Макклеланд, развивая теоретические идеи и эмпирические подходы исследований </w:t>
      </w:r>
      <w:r>
        <w:rPr>
          <w:rFonts w:cs="Times New Roman" w:ascii="Times New Roman" w:hAnsi="Times New Roman"/>
          <w:i/>
          <w:iCs/>
          <w:color w:val="000000"/>
          <w:sz w:val="24"/>
          <w:szCs w:val="24"/>
        </w:rPr>
        <w:t>мотивации дости</w:t>
        <w:softHyphen/>
        <w:t xml:space="preserve">жениях. </w:t>
      </w:r>
      <w:r>
        <w:rPr>
          <w:rFonts w:cs="Times New Roman" w:ascii="Times New Roman" w:hAnsi="Times New Roman"/>
          <w:color w:val="000000"/>
          <w:sz w:val="24"/>
          <w:szCs w:val="24"/>
        </w:rPr>
        <w:t>Мюррея, провел серию экспериментов, объектами кото</w:t>
        <w:softHyphen/>
        <w:t>рых выступали как студенты учебных заведений, так и предприни</w:t>
        <w:softHyphen/>
        <w:t xml:space="preserve">матели. Этот опыт, описанный в его книге </w:t>
      </w:r>
      <w:r>
        <w:rPr>
          <w:rFonts w:cs="Times New Roman" w:ascii="Times New Roman" w:hAnsi="Times New Roman"/>
          <w:i/>
          <w:iCs/>
          <w:color w:val="000000"/>
          <w:sz w:val="24"/>
          <w:szCs w:val="24"/>
        </w:rPr>
        <w:t>«Общество достиже</w:t>
        <w:softHyphen/>
        <w:t xml:space="preserve">ния» </w:t>
      </w:r>
      <w:r>
        <w:rPr>
          <w:rFonts w:cs="Times New Roman" w:ascii="Times New Roman" w:hAnsi="Times New Roman"/>
          <w:color w:val="000000"/>
          <w:sz w:val="24"/>
          <w:szCs w:val="24"/>
          <w:lang w:val="en-US" w:eastAsia="en-US"/>
        </w:rPr>
        <w:t xml:space="preserve">(1961), </w:t>
      </w:r>
      <w:r>
        <w:rPr>
          <w:rFonts w:cs="Times New Roman" w:ascii="Times New Roman" w:hAnsi="Times New Roman"/>
          <w:color w:val="000000"/>
          <w:sz w:val="24"/>
          <w:szCs w:val="24"/>
        </w:rPr>
        <w:t>явился одной из первых серьезных попыток использо</w:t>
        <w:softHyphen/>
        <w:t>вания теории и методов психологической науки при анализе и ре</w:t>
        <w:softHyphen/>
        <w:t>шении проблем экономическ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ая идея Д Макклеланда заключалась в том, что отличи</w:t>
        <w:softHyphen/>
        <w:t>тельной психологической особенностью предпринимателей явля</w:t>
        <w:softHyphen/>
        <w:t xml:space="preserve">ется более высокий уровень </w:t>
      </w:r>
      <w:r>
        <w:rPr>
          <w:rFonts w:cs="Times New Roman" w:ascii="Times New Roman" w:hAnsi="Times New Roman"/>
          <w:i/>
          <w:iCs/>
          <w:color w:val="000000"/>
          <w:sz w:val="24"/>
          <w:szCs w:val="24"/>
        </w:rPr>
        <w:t xml:space="preserve">мотивации достижения, </w:t>
      </w:r>
      <w:r>
        <w:rPr>
          <w:rFonts w:cs="Times New Roman" w:ascii="Times New Roman" w:hAnsi="Times New Roman"/>
          <w:color w:val="000000"/>
          <w:sz w:val="24"/>
          <w:szCs w:val="24"/>
        </w:rPr>
        <w:t xml:space="preserve">которую он определял как </w:t>
      </w:r>
      <w:r>
        <w:rPr>
          <w:rFonts w:cs="Times New Roman" w:ascii="Times New Roman" w:hAnsi="Times New Roman"/>
          <w:i/>
          <w:iCs/>
          <w:color w:val="000000"/>
          <w:sz w:val="24"/>
          <w:szCs w:val="24"/>
        </w:rPr>
        <w:t xml:space="preserve">соревнование с некими существующими стандартами. </w:t>
      </w:r>
      <w:r>
        <w:rPr>
          <w:rFonts w:cs="Times New Roman" w:ascii="Times New Roman" w:hAnsi="Times New Roman"/>
          <w:color w:val="000000"/>
          <w:sz w:val="24"/>
          <w:szCs w:val="24"/>
        </w:rPr>
        <w:t>Мотивация достижения проявляется при следующи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итуация поведения индивида характеризуется наличием оп</w:t>
        <w:softHyphen/>
        <w:t>ределенных стандартов, по которым оценивается успешность или неуспешность решения индивидом поставленны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38</w:t>
      </w:r>
      <w:r>
        <w:rPr>
          <w:rFonts w:cs="Times New Roman" w:ascii="Times New Roman" w:hAnsi="Times New Roman"/>
          <w:color w:val="000000"/>
          <w:sz w:val="24"/>
          <w:szCs w:val="24"/>
        </w:rPr>
        <w:t>_________________________________________________</w:t>
      </w:r>
      <w:r>
        <w:rPr>
          <w:rFonts w:cs="Times New Roman" w:ascii="Times New Roman" w:hAnsi="Times New Roman"/>
          <w:color w:val="000000"/>
          <w:sz w:val="24"/>
          <w:szCs w:val="24"/>
          <w:u w:val="single"/>
        </w:rPr>
        <w:t>Глава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ндивид рассматривает себя как субъекта, ответственного за результаты свое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стижение успеха в решении задачи не является заранее предрешенным, но связано с определенным уровнем рис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оценки выраженности мотивации достижения Д Маккле-ланд использовал ТАТ (тематический апперцепционный тест) — проективную методику, разработанную американским психологом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Мюрреем и модифицированную впоследствии немецким психо</w:t>
        <w:softHyphen/>
        <w:t xml:space="preserve">логом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Хекхаузеном. Испытуемым предъявлялись картинки с до</w:t>
        <w:softHyphen/>
        <w:t>статочно неопределенными изображениями, допускающими раз</w:t>
        <w:softHyphen/>
        <w:t>личную интерпретацию, и предлагалось сочинить по каждой кар</w:t>
        <w:softHyphen/>
        <w:t>тинке рассказ о том, что происходит на предъявленной картинке, чго привело к возникновению изображенной ситуации, что может произойти в будущем, о чем думают и что переживают изображен</w:t>
        <w:softHyphen/>
        <w:t>ные лица. С помощью специально разработанных ключеиых кате</w:t>
        <w:softHyphen/>
        <w:t xml:space="preserve">гории экспериментаторы анализировали содержание рассказов, фиксируя частоту тех, которые свидетельствуют о проявлении мотивации достижения успеха. Получаемый в результате индекс (п </w:t>
      </w:r>
      <w:r>
        <w:rPr>
          <w:rFonts w:cs="Times New Roman" w:ascii="Times New Roman" w:hAnsi="Times New Roman"/>
          <w:color w:val="000000"/>
          <w:sz w:val="24"/>
          <w:szCs w:val="24"/>
          <w:lang w:val="en-US"/>
        </w:rPr>
        <w:t>Ach</w:t>
      </w:r>
      <w:r>
        <w:rPr>
          <w:rFonts w:cs="Times New Roman" w:ascii="Times New Roman" w:hAnsi="Times New Roman"/>
          <w:color w:val="000000"/>
          <w:sz w:val="24"/>
          <w:szCs w:val="24"/>
        </w:rPr>
        <w:t xml:space="preserve"> — от англ. </w:t>
      </w:r>
      <w:r>
        <w:rPr>
          <w:rFonts w:cs="Times New Roman" w:ascii="Times New Roman" w:hAnsi="Times New Roman"/>
          <w:color w:val="000000"/>
          <w:sz w:val="24"/>
          <w:szCs w:val="24"/>
          <w:lang w:val="en-US"/>
        </w:rPr>
        <w:t>achievement</w:t>
      </w:r>
      <w:r>
        <w:rPr>
          <w:rFonts w:cs="Times New Roman" w:ascii="Times New Roman" w:hAnsi="Times New Roman"/>
          <w:color w:val="000000"/>
          <w:sz w:val="24"/>
          <w:szCs w:val="24"/>
        </w:rPr>
        <w:t xml:space="preserve"> — достижение) служил количествен</w:t>
        <w:softHyphen/>
        <w:t>ной оценкой степени выраженности мотива. В результате длитель</w:t>
        <w:softHyphen/>
        <w:t>ной серии лабораторных экспериментов Д. Макклеланд и его со</w:t>
        <w:softHyphen/>
        <w:t>трудники (Р. Аткинсон, В. Винтер) пришли к выводу о том, что ин</w:t>
        <w:softHyphen/>
        <w:t>дивиды с высоким уровнем мотивации достижения вели себя как успешные, рациональные предприниматели. Они устанавливали для себя средний уровень трудности задач и стремились к достиже</w:t>
        <w:softHyphen/>
        <w:t>нию максимального успеха в их решении. Кроме того, для них были характерны: позитивное отношение к ситуации достижения; стремление к решению интересных, достаточно сложных, но реаль</w:t>
        <w:softHyphen/>
        <w:t>но выполнимых задач; уверенность в успешном решении задачи; высокая настойчивость в достижении поставленной цели; стремле</w:t>
        <w:softHyphen/>
        <w:t>ние к разумному риску и отсутствие интереса к сверхсложны\* и очень простым задачам; интерес к ситуации соревнования с другими индивидами и активный поиск информации о своих результатах; проявление активности, решительности и ответственности за ре</w:t>
        <w:softHyphen/>
        <w:t>зультат в неопределенных ситуациях; повышение уровня притязаний при достижении успеха и его снижение при неудаче На основе по</w:t>
        <w:softHyphen/>
        <w:t>лученных результатов Д. Макклеланд выдвинул гипотезу о том, что предприниматели (люди, достигшие успехов в бизнесе) имеют бо</w:t>
        <w:softHyphen/>
        <w:t>лее высокую потребность в достижении успеха, чем профессиона-лы-не-предприниматели Результаты эмпирических исследований, проведенных в ряде стран, подтвердили это предполо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Некоторые отрасли социальной психологии</w:t>
      </w:r>
      <w:r>
        <w:rPr>
          <w:rFonts w:cs="Times New Roman" w:ascii="Times New Roman" w:hAnsi="Times New Roman"/>
          <w:color w:val="000000"/>
          <w:sz w:val="24"/>
          <w:szCs w:val="24"/>
        </w:rPr>
        <w:t>_____________________3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более поздних исследованиях мотивации (Р. Аткинсон,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Хек-хаузен) стали различать мотив достижения успеха и мотив </w:t>
      </w:r>
      <w:r>
        <w:rPr>
          <w:rFonts w:cs="Times New Roman" w:ascii="Times New Roman" w:hAnsi="Times New Roman"/>
          <w:i/>
          <w:iCs/>
          <w:color w:val="000000"/>
          <w:sz w:val="24"/>
          <w:szCs w:val="24"/>
        </w:rPr>
        <w:t xml:space="preserve">избегания неудачи. </w:t>
      </w:r>
      <w:r>
        <w:rPr>
          <w:rFonts w:cs="Times New Roman" w:ascii="Times New Roman" w:hAnsi="Times New Roman"/>
          <w:color w:val="000000"/>
          <w:sz w:val="24"/>
          <w:szCs w:val="24"/>
        </w:rPr>
        <w:t>Для людей, мотивированных на достижение успеха, харак</w:t>
        <w:softHyphen/>
        <w:t>терны, четкая постановка позитивных целей деятельности и актив</w:t>
        <w:softHyphen/>
        <w:t>ное последовательное стремление к их достижению, уверенность в своих возможностях, адекватная самооценка. Они предпочитают задачи средней трудности, а при неудачах мобилизуют свои силы и повышают активность. Люди, мотивированные на избегание неуда</w:t>
        <w:softHyphen/>
        <w:t>чи, проявляют неуверенность в своих возможностях, тревогу в ожи</w:t>
        <w:softHyphen/>
        <w:t>дании возможной неудачи. Они нередко характеризуются неадек</w:t>
        <w:softHyphen/>
        <w:t>ватной самооценкой (завышенной или заниженной), поэтому склонны выбирать или очень легкие, или очень трудные задачи. Успех повышает их активность, однако неудачи приводят к еще бо</w:t>
        <w:softHyphen/>
        <w:t>лее резкому ее снижению. Индивидуальные особенности мотива</w:t>
        <w:softHyphen/>
        <w:t>ции личности определяются сочетанием в разной степени выра</w:t>
        <w:softHyphen/>
        <w:t>женности того и другого типа мотивации. По мнению многих ис</w:t>
        <w:softHyphen/>
        <w:t>следователей отличительной особенностью успешных предприни</w:t>
        <w:softHyphen/>
        <w:t>мателей является выраженное преобладание мотивации достиже</w:t>
        <w:softHyphen/>
        <w:t>ния успеха над мотивацией избегания неудач. Практика психологи</w:t>
        <w:softHyphen/>
        <w:t>ческого консультирования показывает, что с помощью специаль</w:t>
        <w:softHyphen/>
        <w:t>ных упражнений можно корректировать индивидуальные особен</w:t>
        <w:softHyphen/>
        <w:t>ности мотивации человека, повышая его уверенность в себе и на</w:t>
        <w:softHyphen/>
        <w:t>правленность на достижение успе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кус контроля. Дж. Роттер предложил различать людей по тому, где они преимущественно располагают (локализуют) факторы кон</w:t>
        <w:softHyphen/>
        <w:t>троля за собственным поведением и значимыми для них события</w:t>
        <w:softHyphen/>
        <w:t xml:space="preserve">ми. Люди с преобладанием внешнего </w:t>
      </w:r>
      <w:r>
        <w:rPr>
          <w:rFonts w:cs="Times New Roman" w:ascii="Times New Roman" w:hAnsi="Times New Roman"/>
          <w:i/>
          <w:iCs/>
          <w:color w:val="000000"/>
          <w:sz w:val="24"/>
          <w:szCs w:val="24"/>
        </w:rPr>
        <w:t>(экстернального) локуса конт</w:t>
        <w:softHyphen/>
        <w:t xml:space="preserve">роля — экстерналы, </w:t>
      </w:r>
      <w:r>
        <w:rPr>
          <w:rFonts w:cs="Times New Roman" w:ascii="Times New Roman" w:hAnsi="Times New Roman"/>
          <w:color w:val="000000"/>
          <w:sz w:val="24"/>
          <w:szCs w:val="24"/>
        </w:rPr>
        <w:t>склонны считагь, что основные значимые собы</w:t>
        <w:softHyphen/>
        <w:t>тия их жизни определяются (контролируются) преимущественно внешними обстоятельствами (благоприя гностью внешних условий, влиянием других людей, случайностью и т.д ) Свои успехи и неуда</w:t>
        <w:softHyphen/>
        <w:t xml:space="preserve">чи они также склонны объяснять преимущественно внешними по отношению к себе факторами. Люди с преобладанием </w:t>
      </w:r>
      <w:r>
        <w:rPr>
          <w:rFonts w:cs="Times New Roman" w:ascii="Times New Roman" w:hAnsi="Times New Roman"/>
          <w:i/>
          <w:iCs/>
          <w:color w:val="000000"/>
          <w:sz w:val="24"/>
          <w:szCs w:val="24"/>
        </w:rPr>
        <w:t xml:space="preserve">внутреннего (интернального) докуса контроля — интерналы, </w:t>
      </w:r>
      <w:r>
        <w:rPr>
          <w:rFonts w:cs="Times New Roman" w:ascii="Times New Roman" w:hAnsi="Times New Roman"/>
          <w:color w:val="000000"/>
          <w:sz w:val="24"/>
          <w:szCs w:val="24"/>
        </w:rPr>
        <w:t>напротив, полагают, что они сами способны в высокой степени контролировать значи</w:t>
        <w:softHyphen/>
        <w:t>мые для себя события и склонны принимать на себя ответствен</w:t>
        <w:softHyphen/>
        <w:t>ность как за свои достижения, успехи, так и за неудачи. Оценивая уровень экстернальности—интернальности с помощью специально разработанного опросника, Д. Роттер и другие исследова гели пока</w:t>
        <w:softHyphen/>
        <w:t>зали, что преобладание экстернального локуса контроля чаще соче</w:t>
        <w:softHyphen/>
        <w:t xml:space="preserve">тается с такими качествами, как </w:t>
      </w:r>
      <w:r>
        <w:rPr>
          <w:rFonts w:cs="Times New Roman" w:ascii="Times New Roman" w:hAnsi="Times New Roman"/>
          <w:i/>
          <w:iCs/>
          <w:color w:val="000000"/>
          <w:sz w:val="24"/>
          <w:szCs w:val="24"/>
        </w:rPr>
        <w:t xml:space="preserve">конформность, </w:t>
      </w:r>
      <w:r>
        <w:rPr>
          <w:rFonts w:cs="Times New Roman" w:ascii="Times New Roman" w:hAnsi="Times New Roman"/>
          <w:color w:val="000000"/>
          <w:sz w:val="24"/>
          <w:szCs w:val="24"/>
        </w:rPr>
        <w:t>т.е. уступчивое, 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0____________________________________________________</w:t>
      </w:r>
      <w:r>
        <w:rPr>
          <w:rFonts w:cs="Times New Roman" w:ascii="Times New Roman" w:hAnsi="Times New Roman"/>
          <w:color w:val="000000"/>
          <w:sz w:val="24"/>
          <w:szCs w:val="24"/>
          <w:u w:val="single"/>
        </w:rPr>
        <w:t>Гиава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симое поведение, неуверенность в себе, тревожность Люди с преобладанием интернальности отличаются более высокой актив</w:t>
        <w:softHyphen/>
        <w:t>ностью, независимостью и самостоятельностью, они более уверены в себе, имеют более высокую самооценку и проявляют более высо</w:t>
        <w:softHyphen/>
        <w:t>кую ответственность за свое поведение. |.                         Результаты исследований подтвердили также связь интерна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 с мотивацией достижения успеха Эти данные легли в основу гипо</w:t>
        <w:softHyphen/>
        <w:t>тезы о том, что предприниматели характеризуются более высоким уровнем интернальности, чем профессионалы-непредприниматели, "</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                 например, менеджеры Результаты ряда эмпирически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 Брокхаус, М Кете де Врис, Д. Миллер и др) подтвердили эту гипо</w:t>
        <w:softHyphen/>
        <w:t>тезу. Они показали также, что менеджеры с более высокими оценками интернальности проявляют более высокую маркетинговую активность и более склонны к нововведениям в управлении производст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е к риску в предпринимательской деятельности. Экономичес</w:t>
        <w:softHyphen/>
        <w:t>кая деятельность в условиях неопределенности и риска является од</w:t>
        <w:softHyphen/>
        <w:t>ной из отличительных особенностей предпринимательском деятель</w:t>
        <w:softHyphen/>
        <w:t>ности, поэтому изучению отношения предпринимателей к риску по</w:t>
        <w:softHyphen/>
        <w:t xml:space="preserve">священо значительное число психологических исследований Для изучения отношения предприниматели к риску Р Брокхауз </w:t>
      </w:r>
      <w:r>
        <w:rPr>
          <w:rFonts w:cs="Times New Roman" w:ascii="Times New Roman" w:hAnsi="Times New Roman"/>
          <w:color w:val="000000"/>
          <w:sz w:val="24"/>
          <w:szCs w:val="24"/>
          <w:lang w:val="en-US" w:eastAsia="en-US"/>
        </w:rPr>
        <w:t xml:space="preserve">(1982) </w:t>
      </w:r>
      <w:r>
        <w:rPr>
          <w:rFonts w:cs="Times New Roman" w:ascii="Times New Roman" w:hAnsi="Times New Roman"/>
          <w:color w:val="000000"/>
          <w:sz w:val="24"/>
          <w:szCs w:val="24"/>
        </w:rPr>
        <w:t>использовал методику Когана-Уоллача В ней испытуемым предла</w:t>
        <w:softHyphen/>
        <w:t>гался ряд ситуации, в которых они допжны были сделать выбор меж</w:t>
        <w:softHyphen/>
        <w:t>ду более безопасными (менее рискованными), но и менее привлека</w:t>
        <w:softHyphen/>
        <w:t>тельными и более рискованными, но и более привлекательными аль</w:t>
        <w:softHyphen/>
        <w:t>тернативами. Например, предлагалось определить, при какой веро</w:t>
        <w:softHyphen/>
        <w:t>ятности сохранения финансовой устойчивости компании (шкала ве</w:t>
        <w:softHyphen/>
        <w:t>роятности варьирует от 1 до 9 из 10) испытуемый рекомендовал бы некому лицу наниматься на работу. На основании полученных дан</w:t>
        <w:softHyphen/>
        <w:t>ных Р. Брокхауз сделал вывод о том, что более успешные предприни</w:t>
        <w:softHyphen/>
        <w:t>матели характеризуются предпочтением умеренного риска В сравни</w:t>
        <w:softHyphen/>
        <w:t>тельном исследовании менеджеров и предпринимателей (руководите</w:t>
        <w:softHyphen/>
        <w:t>лей — собственников фирм) он обнаружил отсутствие значимых раз</w:t>
        <w:softHyphen/>
        <w:t>личий между ними по отношению к риску Однако в сравнении со средними (нормативными) значениями обе группы показали более высокую склонность к риску Анализируя результаты этого и других исследовании отношения предпринимателей к риску, К. -Э. Вернерид (1988) отмечает, что при исследовании отношения к риску нельзя ог</w:t>
        <w:softHyphen/>
        <w:t>раничиваться объективно заданными характеристиками рискованно</w:t>
        <w:softHyphen/>
        <w:t>сти ситуации (вероятность успеха или проигрыша), необходимо учи</w:t>
        <w:softHyphen/>
        <w:t>тывать особенности восприятия и оценки степени риска самими субъектами, т.е. предпринимателями Эта субъективная оценка 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Некоторые отрасли социальной психологии</w:t>
      </w:r>
      <w:r>
        <w:rPr>
          <w:rFonts w:cs="Times New Roman" w:ascii="Times New Roman" w:hAnsi="Times New Roman"/>
          <w:color w:val="000000"/>
          <w:sz w:val="24"/>
          <w:szCs w:val="24"/>
        </w:rPr>
        <w:t>_______________________</w:t>
      </w:r>
      <w:r>
        <w:rPr>
          <w:rFonts w:cs="Times New Roman" w:ascii="Times New Roman" w:hAnsi="Times New Roman"/>
          <w:color w:val="000000"/>
          <w:sz w:val="24"/>
          <w:szCs w:val="24"/>
          <w:u w:val="single"/>
        </w:rPr>
        <w:t>3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ом зависит от их субъективной оценки благоприятности условий и собственных возможностей достижения успеха. При высокой оцен</w:t>
        <w:softHyphen/>
        <w:t>ке собственных способностей и усилий предприниматель может субъективно оценивать ситуацию для себя как менее рискованную, чем она представляется внешнему наблюдателю или исследователю. Научный анализ феномена предпринимательства и его психо</w:t>
        <w:softHyphen/>
        <w:t>логических особенностей развивается, как развивается и само предпринимательство. В последние годы осмысление этого фено</w:t>
        <w:softHyphen/>
        <w:t>мена становится все более актуальным и для отечественной на\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3. Социально-психологический анализ становления нового российского предпринима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ременном российском обществе в связи с изменившейся соци</w:t>
        <w:softHyphen/>
        <w:t>ально-экономической ситуацией сформировалась новая социальная группа, которая в общественном сознании определяется такими тер</w:t>
        <w:softHyphen/>
        <w:t xml:space="preserve">минами, как </w:t>
      </w:r>
      <w:r>
        <w:rPr>
          <w:rFonts w:cs="Times New Roman" w:ascii="Times New Roman" w:hAnsi="Times New Roman"/>
          <w:i/>
          <w:iCs/>
          <w:color w:val="000000"/>
          <w:sz w:val="24"/>
          <w:szCs w:val="24"/>
        </w:rPr>
        <w:t xml:space="preserve">деловые люди, бизнесмены, предприниматели. </w:t>
      </w:r>
      <w:r>
        <w:rPr>
          <w:rFonts w:cs="Times New Roman" w:ascii="Times New Roman" w:hAnsi="Times New Roman"/>
          <w:color w:val="000000"/>
          <w:sz w:val="24"/>
          <w:szCs w:val="24"/>
        </w:rPr>
        <w:t>Активность представителей этой группы оказывает большое влияние на эконо</w:t>
        <w:softHyphen/>
        <w:t>мическую и политическую жизнь страны. Поэтому российские пред</w:t>
        <w:softHyphen/>
        <w:t>приниматели сегодня являются объектом серьезного психологичес</w:t>
        <w:softHyphen/>
        <w:t>кого анализа. Целью исследований, проведенных в Институте пси</w:t>
        <w:softHyphen/>
        <w:t>хологии РАН под руководством А.Л. Журавлева и В П. Познякова, было изучение психологических отношений российских предприни</w:t>
        <w:softHyphen/>
        <w:t>мателей в сфере деловой активности, т.е совокупности эмоциональ</w:t>
        <w:softHyphen/>
        <w:t>но окрашенных представлений и опенок различных явлений, свя</w:t>
        <w:softHyphen/>
        <w:t>занных с предпринимательской деятельностью. В своем исследова</w:t>
        <w:softHyphen/>
        <w:t>нии авторы исходили из общего предположения о том, что на разви</w:t>
        <w:softHyphen/>
        <w:t>тие и успешность предпринимательской деятельности оказывают влияние как внешние социально-экономические условия, так и соб</w:t>
        <w:softHyphen/>
        <w:t>ственные возможности предпринимателей в развитии своего бизне</w:t>
        <w:softHyphen/>
        <w:t>са В частности исследовались особенности представлений (и свя</w:t>
        <w:softHyphen/>
        <w:t>занных с ними эмоциональных оценок) субъектов о своей экономи</w:t>
        <w:softHyphen/>
        <w:t>ческой деятельности (уровень и направленность деловой активнос</w:t>
        <w:softHyphen/>
        <w:t>ти, ее успешность и удовлетворенность достигнутыми результатами), о ее внешних условиях (экономическая ситуация в стране и регионе, экономическая политика государства), о характере отношений пред</w:t>
        <w:softHyphen/>
        <w:t>принимателей с представителями государственных органов и други</w:t>
        <w:softHyphen/>
        <w:t>ми социальными группами и о самих себе как субъектах деловой ак</w:t>
        <w:softHyphen/>
        <w:t>тивности. Исследовались такие социально-психологические фено</w:t>
        <w:softHyphen/>
        <w:t>мены как мотивы, цели и ценности в сфере экономической деятель</w:t>
        <w:softHyphen/>
        <w:t>ности, уровень притязании и оценка собственных возможностей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42</w:t>
      </w:r>
      <w:r>
        <w:rPr>
          <w:rFonts w:cs="Times New Roman" w:ascii="Times New Roman" w:hAnsi="Times New Roman"/>
          <w:color w:val="000000"/>
          <w:sz w:val="24"/>
          <w:szCs w:val="24"/>
        </w:rPr>
        <w:t>_________________________________________________</w:t>
      </w:r>
      <w:r>
        <w:rPr>
          <w:rFonts w:cs="Times New Roman" w:ascii="Times New Roman" w:hAnsi="Times New Roman"/>
          <w:color w:val="000000"/>
          <w:sz w:val="24"/>
          <w:szCs w:val="24"/>
          <w:u w:val="single"/>
        </w:rPr>
        <w:t>Гла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ижении успеха, отношение к риску, конкуренции и неудачам в предприниматель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ктом эмпирических исследований выступали российские предприниматели сферы малого и среднего бизнеса, представите</w:t>
        <w:softHyphen/>
        <w:t>ли различных регионов России и разных сфер бизнеса. Основным методом исследования выступало стандартизированное интер</w:t>
        <w:softHyphen/>
        <w:t>вью. Начиная с 1992 года по единой программе к настоящему вре</w:t>
        <w:softHyphen/>
        <w:t>мени выполнено 4 сопоставимых среза с интервалом в 2 года. Кроме того, в 1997 г. по данной программе проведено исследова</w:t>
        <w:softHyphen/>
        <w:t>ние социально-психологических особенностей становления рос</w:t>
        <w:softHyphen/>
        <w:t>сийского предпринимательства с учетом региональной специфи</w:t>
        <w:softHyphen/>
        <w:t>ки. К настоящему времени опрошено свыше 500 респон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а благоприятности экономических условий предпринимательской деятельности. В целом на основе полученных эмпирических данных можно сделать вывод о том, что существуют как сходные черты, так и особенности психологических отношений к предпринимательской деятельности у предпринимателей, осуществляющих свой бизнес в столице и в других регионах России. Оценка благоприятности эко</w:t>
        <w:softHyphen/>
        <w:t>номических условий для осуществления предпринимательской дея</w:t>
        <w:softHyphen/>
        <w:t>тельности проводилась по 7-балльной шкале. Во всех выборках оценки получены ниже средних, а это значит, что условия оценива</w:t>
        <w:softHyphen/>
        <w:t>ются как неблагоприятные. Вместе с тем по этому вопросу обнару</w:t>
        <w:softHyphen/>
        <w:t>жены достоверные различия на 5% уровне. Предприниматели из го</w:t>
        <w:softHyphen/>
        <w:t>родов Центральной России оценивают экономические условия для развития предпринимательской деятельности как еще менее благо</w:t>
        <w:softHyphen/>
        <w:t>приятные, чем москвичи. Они чаще испытывают на себе противо</w:t>
        <w:softHyphen/>
        <w:t>действия в работе со стороны государственных и местных органов власти, местного населения. У них сильнее выражена зависимость от государственных и местных органов вл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результатам факторного анализа оценки благоприятности экономических условий для ведения предпринимательской дея</w:t>
        <w:softHyphen/>
        <w:t>тельности выделились в самостоятельный фактор, куда вошли ретроспективные оценки изменения условии предпринимательс</w:t>
        <w:softHyphen/>
        <w:t>кой деятельности за прошедший год и прогноз их изменения в бу</w:t>
        <w:softHyphen/>
        <w:t>дущем году, а также оценки материального уровня семьи в настоя</w:t>
        <w:softHyphen/>
        <w:t>щее время. При этом оценки, характеризующие самого предприни</w:t>
        <w:softHyphen/>
        <w:t>мателя как субъекта деловой активности {оценка собственных воз</w:t>
        <w:softHyphen/>
        <w:t>можностей в повышении успеха своего бизнеса, своей конкурен</w:t>
        <w:softHyphen/>
        <w:t>тоспособности и успешности предпринимательской деятельности), вошли в другой фактор. Эти данные можно интерпретировать как свидетельство относительной автономности, независимости оц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Некоторые отрасли социальной психологии</w:t>
      </w:r>
      <w:r>
        <w:rPr>
          <w:rFonts w:cs="Times New Roman" w:ascii="Times New Roman" w:hAnsi="Times New Roman"/>
          <w:color w:val="000000"/>
          <w:sz w:val="24"/>
          <w:szCs w:val="24"/>
        </w:rPr>
        <w:t xml:space="preserve">      ______________________3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к деловой активности предпринимателей от оценок благоприят</w:t>
        <w:softHyphen/>
        <w:t>ности внешних условий их экономи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корреляционного анализа показали наличие значимой (на уровне р=0,01) связи оценок благоприятности социально-эконо</w:t>
        <w:softHyphen/>
        <w:t>мических условий для развития бизнеса и оценок зависимости разви</w:t>
        <w:softHyphen/>
        <w:t>тия бизнеса от этого фактора. Чем более низко оценивают предприни</w:t>
        <w:softHyphen/>
        <w:t>матели зависимость развития своего бизнеса от социально-экономи</w:t>
        <w:softHyphen/>
        <w:t>ческих условий, тем в большей степени они оценивают эти условия как благоприятные. Сходные тенденции обнаружились и при анали</w:t>
        <w:softHyphen/>
        <w:t>зе взаимосвязей оценок отношения местных органов власти и местно</w:t>
        <w:softHyphen/>
        <w:t>го населения к предпринимателям. Чем более слабой считают пред</w:t>
        <w:softHyphen/>
        <w:t xml:space="preserve">приниматели зависимость развития своего бизнеса </w:t>
      </w:r>
      <w:r>
        <w:rPr>
          <w:rFonts w:cs="Times New Roman" w:ascii="Times New Roman" w:hAnsi="Times New Roman"/>
          <w:i/>
          <w:iCs/>
          <w:color w:val="000000"/>
          <w:sz w:val="24"/>
          <w:szCs w:val="24"/>
        </w:rPr>
        <w:t xml:space="preserve">от </w:t>
      </w:r>
      <w:r>
        <w:rPr>
          <w:rFonts w:cs="Times New Roman" w:ascii="Times New Roman" w:hAnsi="Times New Roman"/>
          <w:color w:val="000000"/>
          <w:sz w:val="24"/>
          <w:szCs w:val="24"/>
        </w:rPr>
        <w:t>влияния этих факторов, тем более благоприятными они оценивают условия своей деловой активности. Подавляющее большинство предпринимателей обеих выборок считают, что в сложившихся социально-экономичес</w:t>
        <w:softHyphen/>
        <w:t>ких условиях развитие их предпринимательской деятельности в боль</w:t>
        <w:softHyphen/>
        <w:t xml:space="preserve">шей степени зависит от </w:t>
      </w:r>
      <w:r>
        <w:rPr>
          <w:rFonts w:cs="Times New Roman" w:ascii="Times New Roman" w:hAnsi="Times New Roman"/>
          <w:i/>
          <w:iCs/>
          <w:color w:val="000000"/>
          <w:sz w:val="24"/>
          <w:szCs w:val="24"/>
        </w:rPr>
        <w:t xml:space="preserve">ж </w:t>
      </w:r>
      <w:r>
        <w:rPr>
          <w:rFonts w:cs="Times New Roman" w:ascii="Times New Roman" w:hAnsi="Times New Roman"/>
          <w:color w:val="000000"/>
          <w:sz w:val="24"/>
          <w:szCs w:val="24"/>
        </w:rPr>
        <w:t>собственных усил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ения предпринимателей о взаимоотношениях с партнерами и представителями государственных структур. Результаты исследования ди</w:t>
        <w:softHyphen/>
        <w:t>намики представлений российских предпринимателей о характере взаимоотношений с партнерами показали, что в развигии своего биз</w:t>
        <w:softHyphen/>
        <w:t>неса предприниматели отмечают серьезные трудности, которые свя</w:t>
        <w:softHyphen/>
        <w:t>заны с противодействием и препятствием со стороны государсгвен-ных и местных органов власти. Соответственно, уровень доверия к представителям этих структур невысок и за последние годы имеет ус</w:t>
        <w:softHyphen/>
        <w:t>тойчивую тенденцию к снижению. По результатам исследования об</w:t>
        <w:softHyphen/>
        <w:t>наружена корреляция оценки степени реального риска в предприни</w:t>
        <w:softHyphen/>
        <w:t>мательской деятельности с оценкой отношения к предпринимателям со стороны государственных органов власти Чем сильнее испытыва</w:t>
        <w:softHyphen/>
        <w:t>ют предприниматели противодействия и препятствия в работе со сто</w:t>
        <w:softHyphen/>
        <w:t>роны государственных структур, тем выше они оценивают степень риска. Эти данные демонстрируют тот факт, что именно государ</w:t>
        <w:softHyphen/>
        <w:t>ственные органы власти воспринимаются предпринимателями как основной источник риска предприниматель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епень доверия и надежности партнеров внутри предпринима</w:t>
        <w:softHyphen/>
        <w:t>тельской среды оценивается опрошенными значительно выше, чем в их отношениях с представителями государственных органов власти, которые не воспринимаются предпринимателями как партнеры. Предприниматели предпочитают вступать в партнерские отношения со знакомыми и рекомендованными людьми. Партнерские огноше-ния с близкими людьми (друзьями или родственниками) воспри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44</w:t>
      </w:r>
      <w:r>
        <w:rPr>
          <w:rFonts w:cs="Times New Roman" w:ascii="Times New Roman" w:hAnsi="Times New Roman"/>
          <w:color w:val="000000"/>
          <w:sz w:val="24"/>
          <w:szCs w:val="24"/>
        </w:rPr>
        <w:t>____________________________________________________Глава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ются ими как нежелательные. При этом оценка предпринимателя</w:t>
        <w:softHyphen/>
        <w:t>ми надежности своих партнеров за последние годы повысилась. Чем выше предприниматель оценивает собственные возможности в разви</w:t>
        <w:softHyphen/>
        <w:t>тии своего бизнеса, тем позитивнее его представления о взаимоотно</w:t>
        <w:softHyphen/>
        <w:t>шениях с партнерами. Порядочность, честность партнера — необхо</w:t>
        <w:softHyphen/>
        <w:t>димое качество, при наличии которого на втором месте выступают профессионализм, компетентность, организова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тивы и ценности российских предпринимателей. Сравнительный 11П11                анализ данных, полученных в ходе четырех последовательных о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И                росов, позволяет выявить как общие особенности структуры мо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 предпринимательской деятельности, так и особенности ее ди</w:t>
        <w:softHyphen/>
        <w:t>намики за последние годы, а также региональные особ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ойку ведущих мотивов выбора предпринимательской деятель</w:t>
        <w:softHyphen/>
        <w:t>ности во всех четырех срезах занимают мотивы: достижения самосто</w:t>
        <w:softHyphen/>
        <w:t>ятельности и независимости своего бизнеса, возможности реализации своих способностей, материальной обеспеченности. Мотивы полез</w:t>
        <w:softHyphen/>
        <w:t>ности своего бизнеса и достижения авторитета у окружающих пред</w:t>
        <w:softHyphen/>
        <w:t>ставлены в значительно меньшей степени. Вместе с тем обнаружены различия в данных, полученных в разные годы, свидетельствующие об изменениях в структуре мотивации предпринимательства, в 1996 г. наиболее привлекательным мотивом предпринимательской деятель</w:t>
        <w:softHyphen/>
        <w:t>ности становится материальная обеспеченность, в 1998г. ее ранг опу</w:t>
        <w:softHyphen/>
        <w:t>стился на второе место, но все же оттеснил мотив само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 это связано с тем, что материальное благополучие яв</w:t>
        <w:softHyphen/>
        <w:t>ляется важным показателем, демонстрирующим окружающим лю</w:t>
        <w:softHyphen/>
        <w:t>дям, в первую очередь потенциальным партнерам и клиентам пред</w:t>
        <w:softHyphen/>
        <w:t>принимателя, успешность его деятельности, олицетворяет его воз</w:t>
        <w:softHyphen/>
        <w:t>можности и высокие деловые качества. Важно и то, что в предприни</w:t>
        <w:softHyphen/>
        <w:t>мательской среде деньги являются прежде всего средством достиже</w:t>
        <w:softHyphen/>
        <w:t>ния конкретных целей деятельности — создание предприятия, реали-зация новой идеи и т.д. Кроме того, деньги являются инструментом, которым предприниматель манипулирует с целью увеличения прибы</w:t>
        <w:softHyphen/>
        <w:t>ли. Увеличение значимости материального фактора можно объяснить и изменившимся отношением обшества к уровню благосостояния, повышением престижности предприниматель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этом у москвичей более сильно выражены мотивы незави</w:t>
        <w:softHyphen/>
        <w:t>симости и самореализации, а у предпринимателей из регионов Цен</w:t>
        <w:softHyphen/>
        <w:t xml:space="preserve">тральной России более сильно выражен </w:t>
      </w:r>
      <w:r>
        <w:rPr>
          <w:rFonts w:cs="Times New Roman" w:ascii="Times New Roman" w:hAnsi="Times New Roman"/>
          <w:i/>
          <w:iCs/>
          <w:color w:val="000000"/>
          <w:sz w:val="24"/>
          <w:szCs w:val="24"/>
        </w:rPr>
        <w:t>иотъ материальная обеспе</w:t>
        <w:softHyphen/>
        <w:t xml:space="preserve">ченность. </w:t>
      </w:r>
      <w:r>
        <w:rPr>
          <w:rFonts w:cs="Times New Roman" w:ascii="Times New Roman" w:hAnsi="Times New Roman"/>
          <w:color w:val="000000"/>
          <w:sz w:val="24"/>
          <w:szCs w:val="24"/>
        </w:rPr>
        <w:t>Возможно, это объясняется тем, что представители регио</w:t>
        <w:softHyphen/>
        <w:t>нального бизнеса оценивают свои уровень материального благосос</w:t>
        <w:softHyphen/>
        <w:t>тояния ниже, чем москвичи. Об эгом же косвенно свидетельству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Некоторые отрасли социальной психологии</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3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 различия в структуре ценностных ориентации. Такие ценности, как </w:t>
      </w:r>
      <w:r>
        <w:rPr>
          <w:rFonts w:cs="Times New Roman" w:ascii="Times New Roman" w:hAnsi="Times New Roman"/>
          <w:i/>
          <w:iCs/>
          <w:color w:val="000000"/>
          <w:sz w:val="24"/>
          <w:szCs w:val="24"/>
        </w:rPr>
        <w:t xml:space="preserve">материальная обеспеченность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богатство, </w:t>
      </w:r>
      <w:r>
        <w:rPr>
          <w:rFonts w:cs="Times New Roman" w:ascii="Times New Roman" w:hAnsi="Times New Roman"/>
          <w:color w:val="000000"/>
          <w:sz w:val="24"/>
          <w:szCs w:val="24"/>
        </w:rPr>
        <w:t>у предпринимателей из городов Центральной России выражены более си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исследовании ценностных ориентации предпринимателей (с использованием модифицированного варианта методики М Ро-кича) обнаружено, что как для московских, так и для региональных предпринимателей характерна общая структура наиболее предпо</w:t>
        <w:softHyphen/>
        <w:t>читаемых терминальных ценностей. Ими оказались, в порядке предпочтения: здоровье, семья, материальная обеспеченность, уве</w:t>
        <w:softHyphen/>
        <w:t>ренность в себе, работа, свобода, друзья, любовь. Внутри этой структуры обнаружены достоверные различия между выборками, на 5%-ном уровне значимости, по ценностям «материальная обес</w:t>
        <w:softHyphen/>
        <w:t>печенность», «богатство*, «здоровье». Ориентация на эги ценности у предпринимателей из городов Центральной России выражена сильнее. У московских предпринимателей выше ранги ценностей «семья» и «любовь», однако различия между оценками не значи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труктуре инструментальных ценностей у представителей сравниваемых выборок обнаружены как сходства, так и различия. Наиболее высокие ранш в обеих выборках получили такие ценно</w:t>
        <w:softHyphen/>
        <w:t>сти, как «честность» и «независимость* Далее в структуре инстру</w:t>
        <w:softHyphen/>
        <w:t>ментальных ценностей наблюдаются различия. У москвичей следу</w:t>
        <w:softHyphen/>
        <w:t>ющей по значимости ценностью является «твердая воля». У пред</w:t>
        <w:softHyphen/>
        <w:t>принимателей из городов Центральной России эта ценность менее значима (различия достоверны на 5%-ном уровне значимости). Среди предпочитаемых предпринимателями ценностей оказались также «эффективность в делах», «предприимчивость», «образован</w:t>
        <w:softHyphen/>
        <w:t>ность», «самоконтроль», «ответственность», «терпимость», «жизне</w:t>
        <w:softHyphen/>
        <w:t>радостность» При этом у московских предпринимателей выше ранги ценностей «эффективность в делах», «самоконтроль» и «тер</w:t>
        <w:softHyphen/>
        <w:t xml:space="preserve">пимость», а у предпринимателей из регионов— «образованность», «ответственность» и «жизнерадостность» (различия значимы на уровне тенденции). Среди ценностей, занимающих сравнительно низкие ранги, обнаружились значимые различия (на уровне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0.01) по ценностям «широта взглядов» {более значима для москвичей) и «исполнительность» (более значима для региональных предприни</w:t>
        <w:softHyphen/>
        <w:t>мателей). Если сравнить полученные данные с результатами иссле</w:t>
        <w:softHyphen/>
        <w:t>дований, проведенных другими авторами по сходной программе как на предпринимателях, так и на представителях других слоев российского населения, можно сделать общий вывод о том, что принципиальных различий в содержанки ценностных ориентации не прослеживается. Такие ценности, как здоровье, семья, рабо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46</w:t>
      </w:r>
      <w:r>
        <w:rPr>
          <w:rFonts w:cs="Times New Roman" w:ascii="Times New Roman" w:hAnsi="Times New Roman"/>
          <w:color w:val="000000"/>
          <w:sz w:val="24"/>
          <w:szCs w:val="24"/>
        </w:rPr>
        <w:t>__________________________________________________________</w:t>
      </w:r>
      <w:r>
        <w:rPr>
          <w:rFonts w:cs="Times New Roman" w:ascii="Times New Roman" w:hAnsi="Times New Roman"/>
          <w:color w:val="000000"/>
          <w:sz w:val="24"/>
          <w:szCs w:val="24"/>
          <w:u w:val="single"/>
        </w:rPr>
        <w:t>Глава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териальная обеспеченность, друзья и любовь, входят в десятку наиболее значимых практически у всех слоев российского населе</w:t>
        <w:softHyphen/>
        <w:t>ния Вместе с тем в иерархии терминальных ценностей предприни</w:t>
        <w:softHyphen/>
        <w:t>мателей сравнительно боаее важное место занимают такие ценно</w:t>
        <w:softHyphen/>
        <w:t>сти, как уверенность в себе, свобода и активная жизнь Среди инст</w:t>
        <w:softHyphen/>
        <w:t>рументальных ценностей предприниматели более высоко оценива</w:t>
        <w:softHyphen/>
        <w:t>ют независимость, эффективность в делах и предприимчив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а деловой активности и успешности предпринимательской дея</w:t>
        <w:softHyphen/>
        <w:t>тельности. Сравнительный анализ результатов, полученных в разные годы, позволяет отметить неуклонный рост допи опрошенных предпринимателей, оценивающих успешность своей деятельности выше средней, при сохранении достаточно выраженной группы предпринимателей, оценивающих своюдеятетьность как малоус</w:t>
        <w:softHyphen/>
        <w:t>пешную Полученные результаты свидетельствуют об усилении дифференциации в среде российских предпринимателей по пара</w:t>
        <w:softHyphen/>
        <w:t>метру успешности (Различия в распределениях оценок значимы на уровне р=0,05) По результатам корреляционного анализа опреде</w:t>
        <w:softHyphen/>
        <w:t>лены социально-психологические факторы успешности предпри</w:t>
        <w:softHyphen/>
        <w:t>нимательской деятельности, основными из которых являются вы</w:t>
        <w:softHyphen/>
        <w:t>сокие оценки собственных возможностей в решении своих про</w:t>
        <w:softHyphen/>
        <w:t>блем, своей конкурентоспособности и надежности партн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и 1997г по результатам факторного анализа был выделен ведущий фактор деловой активности предпринимателей, куда в качестве основных с наибольшими весами вошли следующие показатели оценка уровня своей конкурентоспособности (0 723), степень надежности большинства партнеров (0 648), изменение уровня жизни семьи за последний год (0 632), оценка достижения целей своей предпринимательской деягечьности (0 630), отношение к конкуренции (0 571), ожидаемое изменение жизненного уровня семьи (0 571), отношение к риску (0 527) и оценка собственных воз</w:t>
        <w:softHyphen/>
        <w:t>можностей в повышении успешности своего бизнеса (0 5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всем выделенным показателям обнаружены статистически значимые различия в оценках московских и региональных рес</w:t>
        <w:softHyphen/>
        <w:t>пондентов Московские предприниматели более позитивно отно</w:t>
        <w:softHyphen/>
        <w:t>сятся к конкуренции в предпринимательской деятельности, они более высоко оценивают уровень своей конрентоспособности Москвичи чаше, чем предприниматели из других городов Цент</w:t>
        <w:softHyphen/>
        <w:t>ральной России, испытывали серьезные неудачи У них в большей степени выражена установка на продолжение предприниматель</w:t>
        <w:softHyphen/>
        <w:t>ской деятельности В случае серьезной неудачи они в большей степени склонны остаться в сфере предпринимательства, либ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Некоторые отрасли социальной психологии</w:t>
      </w:r>
      <w:r>
        <w:rPr>
          <w:rFonts w:cs="Times New Roman" w:ascii="Times New Roman" w:hAnsi="Times New Roman"/>
          <w:color w:val="000000"/>
          <w:sz w:val="24"/>
          <w:szCs w:val="24"/>
        </w:rPr>
        <w:t>_______________________</w:t>
      </w:r>
      <w:r>
        <w:rPr>
          <w:rFonts w:cs="Times New Roman" w:ascii="Times New Roman" w:hAnsi="Times New Roman"/>
          <w:color w:val="000000"/>
          <w:sz w:val="24"/>
          <w:szCs w:val="24"/>
          <w:u w:val="single"/>
        </w:rPr>
        <w:t>3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чав новое дело самостоятельно, либо подыскав надежного ком</w:t>
        <w:softHyphen/>
        <w:t>паньона Московские предприниматели в целом более высоко оценивают степень реализации целей, которые они ставят перед собой в бизнесе, и удовлетворенность экономическими результа</w:t>
        <w:softHyphen/>
        <w:t>тами своей предприниматель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можно отметить, что уровень деловой активности предпринимателей и ее успешность связаны в их представлении как с оценкой внешних условий предпринимательской деятельно</w:t>
        <w:softHyphen/>
        <w:t>сти, так и с оценкой собственных возможностей и себя как субъек</w:t>
        <w:softHyphen/>
        <w:t>та предпринимательской деятельности При этом более успешные предприниматели склонны более высоко оценивать зависимость развития своего бизнеса от собственных усилий, а менее успеш</w:t>
        <w:softHyphen/>
        <w:t>ные — от влияния внешних усло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исследования позволят обеспечить правитель</w:t>
        <w:softHyphen/>
        <w:t>ственные органы и предпринимательские структуры своевремен</w:t>
        <w:softHyphen/>
        <w:t>ной, достоверной и сопоставимой информацией, необходимой для проведения работы по реализации экономической реформы и развитию предпринимательства в России с учетом особенностей социальной психологии российских предпринимателей и ее реги</w:t>
        <w:softHyphen/>
        <w:t>ональной специфики Знание социально-психологических труд</w:t>
        <w:softHyphen/>
        <w:t>ностей, с которыми сталкиваются российские предприниматели, учет региональных особенностей их психологии, позволят более обоснованно строить работу государственных органов и предпри</w:t>
        <w:softHyphen/>
        <w:t>нимательских структур по развитию предпринимательской дея</w:t>
        <w:softHyphen/>
        <w:t>тельности в России Определенную помощь может принести уча</w:t>
        <w:softHyphen/>
        <w:t>стие социальных психологов в таких направлениях работы, как оптимизация взаимодействия между предпринимателями и госу</w:t>
        <w:softHyphen/>
        <w:t>дарственными и местными органами власти, психологическая подготовка и консультирование начинающих предпринимател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4,4. Психология предпринимательства и бизнес-консульт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леднее время наблюдается тенденция соединения академи</w:t>
        <w:softHyphen/>
        <w:t>ческой психологии с различными областями ее практического при</w:t>
        <w:softHyphen/>
        <w:t>менения Предпринимательская деятельность сейчас является той областью, где этот процесс идет очень интенсивно Еше недавно уп</w:t>
        <w:softHyphen/>
        <w:t>равленческое консультирование было на периферии российской академической науки, а такой сферы деятельности практических психологов, как бизнес-консультирование, вообще не существовало В настоящее время профессиональное психологическое консу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48</w:t>
      </w:r>
      <w:r>
        <w:rPr>
          <w:rFonts w:cs="Times New Roman" w:ascii="Times New Roman" w:hAnsi="Times New Roman"/>
          <w:color w:val="000000"/>
          <w:sz w:val="24"/>
          <w:szCs w:val="24"/>
        </w:rPr>
        <w:t>____________________________________________________</w:t>
      </w:r>
      <w:r>
        <w:rPr>
          <w:rFonts w:cs="Times New Roman" w:ascii="Times New Roman" w:hAnsi="Times New Roman"/>
          <w:color w:val="000000"/>
          <w:sz w:val="24"/>
          <w:szCs w:val="24"/>
          <w:u w:val="single"/>
        </w:rPr>
        <w:t>1лада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ирование становится формой цивилизованного решения проблем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для все большего числа деловых людей в нашей стране Сейчас сов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енные психологические знания все активнее используются в диаг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ческой и корреклионной части этой работы Бизнес-консультиро</w:t>
        <w:softHyphen/>
        <w:t>вание по сути является деятельностью, направленной на актуализа</w:t>
        <w:softHyphen/>
        <w:t>цию и осознание предпринимателем тех качеств своей индивидуаль</w:t>
        <w:softHyphen/>
        <w:t>ности, которые были сформированы ранее и оказывают влияние на его работу и развитие Оно дает возможность адекватно оценить себя как профессионала в бизнесе с позиции критериев психологической науки и требований реальной ситуации сегодняшнего дня Бизнес-консультирование позволяет также увидеть новые направления и пути достижения своих целей и получить конкретные психологические методики и приемы для реализации своего потенциала Психологи</w:t>
        <w:softHyphen/>
        <w:t>ческие исследования предпринимателей и предпринимательской де</w:t>
        <w:softHyphen/>
        <w:t>ятельности позволяют более целенаправленно и обоснованно вести работу по профессиональному консультированию предпринимателей и оказанию им психологической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изнес-консультирование в нашей стране использует как ре</w:t>
        <w:softHyphen/>
        <w:t>зультаты исследований отечественной социальной психологии, так и обширные наработки западной экономической психологии За рубежом накоплен более чем полувековой опыт в профессиональ</w:t>
        <w:softHyphen/>
        <w:t>ной деятельности психологов-консультантов Тот бум в професси</w:t>
        <w:softHyphen/>
        <w:t xml:space="preserve">ональной психологии, который пережил Запад в начале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первоначально решал задачи повышения производительности тру</w:t>
        <w:softHyphen/>
        <w:t>да и эффективности производства Но по мере гуманизации произ</w:t>
        <w:softHyphen/>
        <w:t>водства и развития самой психологической науки на передний план исследований вышел человек как субъект деятельности, в том числе и предпринимательской Акцент сместился на изучение проблем, стоящих, перед предпринимателем, и поиск их наиболее эффектив</w:t>
        <w:softHyphen/>
        <w:t>ных решений Результатом явилось создание системы методик, способных оказать реальную помощь в этом виде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арсенал диагностических, коррекционных и других методик все в большем объеме берется психологами на вооружение и применя</w:t>
        <w:softHyphen/>
        <w:t>ется на практике в нашей стране И если в начале этого процесса ме</w:t>
        <w:softHyphen/>
        <w:t>тодическое оснащение переносилось на российскую почву без учета тех теоретических концепций, в контексте которых оно создавалось, и без учета специфики страны, то сейчас этот пробел ликвидируется, что повышает эффективность применения западно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изнес-консультирование и управленческое консультирование являются эффективной, но не единственной формой оказания по</w:t>
        <w:softHyphen/>
        <w:t>мощи предпринимателям Сейчас психологи все активнее привл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Некоторые отрасли социальной психологии</w:t>
      </w:r>
      <w:r>
        <w:rPr>
          <w:rFonts w:cs="Times New Roman" w:ascii="Times New Roman" w:hAnsi="Times New Roman"/>
          <w:color w:val="000000"/>
          <w:sz w:val="24"/>
          <w:szCs w:val="24"/>
        </w:rPr>
        <w:t>______________________3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тся к работе по формированию команд и работе с персоналом, проведению групповых тренингов и семинаров На таких занятиях с помощью специальных методов обучения можно освоить новые психотехники в бизнесе, сформировать умение быстро находить ре</w:t>
        <w:softHyphen/>
        <w:t>шения в нестандартных ситуациях, хорошо разбираться в психологи</w:t>
        <w:softHyphen/>
        <w:t>ческом состоянии окружающих людей и уметь воздействовать на партнеров и персонал не директивно, развить поведенческую гиб</w:t>
        <w:softHyphen/>
        <w:t>кость, умение уверенно чувствовать себя в сложных ситуациях, уп</w:t>
        <w:softHyphen/>
        <w:t>равлять своими эмоциями, убедительно и аргументированно изла</w:t>
        <w:softHyphen/>
        <w:t>гать свои позиции, добиваться согласованного решения спорных вопросов В ходе такой подготовки значительное число людей от-крыиают в себе новые возможности и обнаруживают способности, которые затем могут быть реализованы в новой практик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опросы для контр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Расскажите об эволюции термина «предприниматель» и современных подходах к пониманию предпринима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Раскройте роль предпринимательства в экономическом развитии об</w:t>
        <w:softHyphen/>
        <w:t>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аковы особенности мотивации предприниматель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Назовите типы локуса контроля п расскажите о его особенност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пред</w:t>
        <w:softHyphen/>
        <w:t>приним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Каковы особенности отношения предпринимателей к риск&g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Расскажите о социально психологических исследованиях становления российского предприниматеп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Назовите основные направления практической психологической рабо ты по поддержке и развитию предпринима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актические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оставьте социально-психологический портрет знакомого предприни</w:t>
        <w:softHyphen/>
        <w:t>ма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роаналитируйте социально-психслогические особенности предпри нимательсгва в вашем регио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форч\чируитс предложения по оказанию социально психочогичес ких услуг вашему потенциальному клиенту-предпринимлтет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втоночов В С Предпринимательская функция в экономической си</w:t>
        <w:softHyphen/>
        <w:t>стеме /Отп ред В И Кузнецов М   ИМЭМО  1990 8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геев А И Предпринимлтетьство Проблемы собственности и культу</w:t>
        <w:softHyphen/>
        <w:t>ры М   Наука, 1991   10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Андерсон Р , Шнчирев П &lt;Акулы&gt; и «тельфины» Психология и эти</w:t>
        <w:softHyphen/>
        <w:t>ка россииско американского делового партнерства М   ДелоЛТД, 1994 20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Вебер М , Избранные произведения / Обш ред Ю Н Давыдова  М Прогресс  1990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04</w:t>
      </w:r>
      <w:r>
        <w:rPr>
          <w:rFonts w:cs="Times New Roman" w:ascii="Times New Roman" w:hAnsi="Times New Roman"/>
          <w:color w:val="000000"/>
          <w:sz w:val="24"/>
          <w:szCs w:val="24"/>
          <w:lang w:val="en-US"/>
        </w:rPr>
        <w:t>c</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Глушенко Е.В , Капцое А И . Тихонравов Ю.В., Основы предпринима</w:t>
        <w:softHyphen/>
        <w:t>тельства. М : Весгник. 1996 41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Грей К Предпринимательство в 90-х годах//Иностранная психоло</w:t>
        <w:softHyphen/>
        <w:t>гия. 1997. №9. С. 37-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Друкер П. Рынок: Как выйти в лидеры. Практика и принципы. М: СП «Бук Чсмбр Интернэшнл», 1992 349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Журавлев А Л , Позняков В П. Социалъно-психологические трудности развития малого бизнеса в России // Психологический журнал. 1993. Т 14 №6. С. 45-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    Журавлев А.Л , Позняков В.П Деловая активность предпринимателей: методы оценки и воздействия. </w:t>
      </w:r>
      <w:r>
        <w:rPr>
          <w:rFonts w:cs="Times New Roman" w:ascii="Times New Roman" w:hAnsi="Times New Roman"/>
          <w:i/>
          <w:iCs/>
          <w:color w:val="000000"/>
          <w:sz w:val="24"/>
          <w:szCs w:val="24"/>
        </w:rPr>
        <w:t xml:space="preserve">М... </w:t>
      </w:r>
      <w:r>
        <w:rPr>
          <w:rFonts w:cs="Times New Roman" w:ascii="Times New Roman" w:hAnsi="Times New Roman"/>
          <w:color w:val="000000"/>
          <w:sz w:val="24"/>
          <w:szCs w:val="24"/>
        </w:rPr>
        <w:t>Институт психоложи РАН. 1995.5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Журавлев А.Л , Позняков В П. Социально-психологические проблемы становления российского предпринимательства// Малое предприни</w:t>
        <w:softHyphen/>
        <w:t>мательство в контексте российских реформ и мирового опыта. М., 1995. С. 82-1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Заславская Т И. Бизнес-слой российского общества- Сущность, струк</w:t>
        <w:softHyphen/>
        <w:t xml:space="preserve">тура, статус//Социологические исследования. 1 </w:t>
      </w:r>
      <w:r>
        <w:rPr>
          <w:rFonts w:cs="Times New Roman" w:ascii="Times New Roman" w:hAnsi="Times New Roman"/>
          <w:color w:val="000000"/>
          <w:sz w:val="24"/>
          <w:szCs w:val="24"/>
          <w:lang w:val="en-US"/>
        </w:rPr>
        <w:t xml:space="preserve">s&gt;95. </w:t>
      </w:r>
      <w:r>
        <w:rPr>
          <w:rFonts w:cs="Times New Roman" w:ascii="Times New Roman" w:hAnsi="Times New Roman"/>
          <w:color w:val="000000"/>
          <w:sz w:val="24"/>
          <w:szCs w:val="24"/>
        </w:rPr>
        <w:t>№3. С. 3-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Зочблрт В. Буржуа: Этюды по истории духовного развития современ</w:t>
        <w:softHyphen/>
        <w:t>ного экономического человека. М.. Наука, 1994,44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КейнсДж.М Обшая теория занятости, процента и денег. М.'Прогресс, 1978. 49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Мескок М.Х., Альберт М , Хедоури Ф. Основы менеджмента. М.: Дело, 1995.70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Позняков В П. Новая социальная группа: признаки, мотивы действий, трудности становления//Человек и труд, 1992 №4-5. С. 14-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Позняков В П. Психология предпринимательства и бизнес-консульти</w:t>
        <w:softHyphen/>
        <w:t>рование// Психология и бизнес М ,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Позняков В П., Филинкова Е.Б. Психология успешного предпринима</w:t>
        <w:softHyphen/>
        <w:t>тельства' опыт исследования и практической работы // Прикладная психология. 1998. №5 С 32-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Позняков В П  Психология предпринимательства// Психология. Учебник для экономических вузов / Под рад. В.Н Дружинина. СПб., 2000. С. 53</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5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Психология предпринимательской деятельности /Под ред В А Бодро</w:t>
        <w:softHyphen/>
        <w:t>ва М.: Институт психологии РАН, 1995 175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Рощин С.К Психология предпринимательской деятельности // Пси</w:t>
        <w:softHyphen/>
        <w:t>хологический журнал  1993. Т. 14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Рюттингер Р Культура предпринимательства. М: Эком, 1992. 154 с. 22. Серван-шреиберЖ -Л Ремесло предпринимателя. М ■ Прогресс, 1993. 23  Социальная психология р\коволства и предпринимательства / О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д. А.Л. Журавлев, Е.В  Щорохова. М.: Институт психологии РАН, 1999 27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Становление нового российского предпринимательства / Отв ред В.В, Радаев М: «Институт экономики РАН», 1993.24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Хайек Ф. Пагубная самонадеянность. Ошибки социализма М ■ Ново</w:t>
        <w:softHyphen/>
        <w:t>сти, 1992. 302 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6.  </w:t>
      </w:r>
      <w:r>
        <w:rPr>
          <w:rFonts w:cs="Times New Roman" w:ascii="Times New Roman" w:hAnsi="Times New Roman"/>
          <w:color w:val="000000"/>
          <w:sz w:val="24"/>
          <w:szCs w:val="24"/>
        </w:rPr>
        <w:t>ХекхаузенХ. Мотивация и деятельность Т 1,2 М: Педагогика, 1988.40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Хизрич Р , Питере М  Предпринимательство, или Как завести соб</w:t>
        <w:softHyphen/>
        <w:t>ственное дело и добиться успеха Вып. 1 М.: Прогресс, 1992.191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8.  Чирикова А.Е Психолош'ческие особенности </w:t>
      </w:r>
      <w:r>
        <w:rPr>
          <w:rFonts w:cs="Times New Roman" w:ascii="Times New Roman" w:hAnsi="Times New Roman"/>
          <w:smallCaps/>
          <w:color w:val="000000"/>
          <w:sz w:val="24"/>
          <w:szCs w:val="24"/>
        </w:rPr>
        <w:t xml:space="preserve">личности </w:t>
      </w:r>
      <w:r>
        <w:rPr>
          <w:rFonts w:cs="Times New Roman" w:ascii="Times New Roman" w:hAnsi="Times New Roman"/>
          <w:color w:val="000000"/>
          <w:sz w:val="24"/>
          <w:szCs w:val="24"/>
        </w:rPr>
        <w:t>российского предпринимателя //Психологический ж&gt;риал Т. 19. №!. 1998 С. 62-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ЧириковаА.Е. КриченсюяО Н. Социально-психологические пробле</w:t>
        <w:softHyphen/>
        <w:t>мы становления женского предпринимательства. М   Институт психо</w:t>
        <w:softHyphen/>
        <w:t>логии РАН, ,1996. 9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Шумпегер Й. Теория экономического развития: Исследования пред</w:t>
        <w:softHyphen/>
        <w:t>принимательской прибыли, капитала, кредита, процента и цикла конъ</w:t>
        <w:softHyphen/>
        <w:t>юнктуры М.: Прогресс, 1982. 455 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чебное изда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циальная психоло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бное пособие для вуз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Художник: </w:t>
      </w:r>
      <w:r>
        <w:rPr>
          <w:rFonts w:cs="Times New Roman" w:ascii="Times New Roman" w:hAnsi="Times New Roman"/>
          <w:i/>
          <w:iCs/>
          <w:color w:val="000000"/>
          <w:sz w:val="24"/>
          <w:szCs w:val="24"/>
        </w:rPr>
        <w:t>П.П. Ефрем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мпьютерная верстка: </w:t>
      </w:r>
      <w:r>
        <w:rPr>
          <w:rFonts w:cs="Times New Roman" w:ascii="Times New Roman" w:hAnsi="Times New Roman"/>
          <w:i/>
          <w:iCs/>
          <w:color w:val="000000"/>
          <w:sz w:val="24"/>
          <w:szCs w:val="24"/>
        </w:rPr>
        <w:t>Ю. В. Балаб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рректор: </w:t>
      </w:r>
      <w:r>
        <w:rPr>
          <w:rFonts w:cs="Times New Roman" w:ascii="Times New Roman" w:hAnsi="Times New Roman"/>
          <w:i/>
          <w:iCs/>
          <w:color w:val="000000"/>
          <w:sz w:val="24"/>
          <w:szCs w:val="24"/>
        </w:rPr>
        <w:t>Л. В. Гагул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цензия ИД №01018 от 21 февраля 2000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нитарно-эпидемиологическое 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7.99.02.953.Д-003868.07 01 от 11.07.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дательство «ПЕР СЭ»</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9366, Москва, ул.Ярославская, 13, к.1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ел/факс: </w:t>
      </w:r>
      <w:r>
        <w:rPr>
          <w:rFonts w:cs="Times New Roman" w:ascii="Times New Roman" w:hAnsi="Times New Roman"/>
          <w:color w:val="000000"/>
          <w:sz w:val="24"/>
          <w:szCs w:val="24"/>
          <w:lang w:val="en-US" w:eastAsia="en-US"/>
        </w:rPr>
        <w:t xml:space="preserve">(095) </w:t>
      </w:r>
      <w:r>
        <w:rPr>
          <w:rFonts w:cs="Times New Roman" w:ascii="Times New Roman" w:hAnsi="Times New Roman"/>
          <w:color w:val="000000"/>
          <w:sz w:val="24"/>
          <w:szCs w:val="24"/>
        </w:rPr>
        <w:t>216-30-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e-mail, perse@psychol.ras.ru</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оговая льгота — общероссийский классификатор продукции ОК-005-093, том 2; 953000 — книги, брошю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писано в печать 19.12.2001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ат 60*90/16. Печать офсет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арнитура Тайме. Бумага офсет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л.печ.л 22. Тираж 3000 экз. Зак. 8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печатано с готовых диапозитивов в ОО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ография ИПО профсоюзов Профизд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9044, Москва. Крутицкий вал, 1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важаемые коллег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глашаем вас подписаться на журн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ы психологии»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тарейшее научное периодическое отечественное издание по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урнал был учрежден в 1955 г. Академией педагогических наук РСФСР (ныне Россий</w:t>
        <w:softHyphen/>
        <w:t>ская Академия образования) и вплоть до 1977 г являлся единственным научным пери</w:t>
        <w:softHyphen/>
        <w:t>одическим психологическим изданием в нашей стране. Он имеет наибольшее число подписчиков среди периодических изданий по психологии. В 2000 г «Вопросы психоло</w:t>
        <w:softHyphen/>
        <w:t>гии» победили а номинации «самое популярное (читаемее) периодическое издание по психологии в России» на проведенном «Психологической газетой- конкурсе «Нацио</w:t>
        <w:softHyphen/>
        <w:t>нальные итоги столе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ная задача журнала — знакомить читателей с последними достижениями психоло</w:t>
        <w:softHyphen/>
        <w:t>гической науки в стране и за рубежом В основных публикациях представлены современные исследования, проводимые в разных областях психологической науки, обсуждаются различ</w:t>
        <w:softHyphen/>
        <w:t>ные теоретические и практические проблемы, психологические методы решения практи</w:t>
        <w:softHyphen/>
        <w:t>ческих задач, что способствует широкому внедрению психологических знаний в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урнал выходит 6 раз в год Объем каждого номера — 10 п,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дписаться на журнал «Вопросы психологии», в том числе на лю</w:t>
        <w:softHyphen/>
        <w:t>бой текущий номер, можно в любом почтовом отделении свям по ката</w:t>
        <w:softHyphen/>
        <w:t>логу Агентства «Роспечать». Индекс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для </w:t>
      </w:r>
      <w:r>
        <w:rPr>
          <w:rFonts w:cs="Times New Roman" w:ascii="Times New Roman" w:hAnsi="Times New Roman"/>
          <w:b/>
          <w:bCs/>
          <w:i/>
          <w:iCs/>
          <w:color w:val="000000"/>
          <w:sz w:val="24"/>
          <w:szCs w:val="24"/>
        </w:rPr>
        <w:t xml:space="preserve">индивидуальных подписчиков: </w:t>
      </w:r>
      <w:r>
        <w:rPr>
          <w:rFonts w:cs="Times New Roman" w:ascii="Times New Roman" w:hAnsi="Times New Roman"/>
          <w:b/>
          <w:bCs/>
          <w:color w:val="000000"/>
          <w:sz w:val="24"/>
          <w:szCs w:val="24"/>
        </w:rPr>
        <w:t xml:space="preserve">70131, ДЛЯ </w:t>
      </w:r>
      <w:r>
        <w:rPr>
          <w:rFonts w:cs="Times New Roman" w:ascii="Times New Roman" w:hAnsi="Times New Roman"/>
          <w:b/>
          <w:bCs/>
          <w:i/>
          <w:iCs/>
          <w:color w:val="000000"/>
          <w:sz w:val="24"/>
          <w:szCs w:val="24"/>
        </w:rPr>
        <w:t xml:space="preserve">предприятий а организаций'. </w:t>
      </w:r>
      <w:r>
        <w:rPr>
          <w:rFonts w:cs="Times New Roman" w:ascii="Times New Roman" w:hAnsi="Times New Roman"/>
          <w:b/>
          <w:bCs/>
          <w:color w:val="000000"/>
          <w:sz w:val="24"/>
          <w:szCs w:val="24"/>
        </w:rPr>
        <w:t>712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важаемые колле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ж латаем нас подписаться на </w:t>
      </w:r>
      <w:r>
        <w:rPr>
          <w:rFonts w:cs="Times New Roman" w:ascii="Times New Roman" w:hAnsi="Times New Roman"/>
          <w:i/>
          <w:iCs/>
          <w:color w:val="000000"/>
          <w:sz w:val="24"/>
          <w:szCs w:val="24"/>
        </w:rPr>
        <w:t xml:space="preserve">приложения </w:t>
      </w:r>
      <w:r>
        <w:rPr>
          <w:rFonts w:cs="Times New Roman" w:ascii="Times New Roman" w:hAnsi="Times New Roman"/>
          <w:color w:val="000000"/>
          <w:sz w:val="24"/>
          <w:szCs w:val="24"/>
        </w:rPr>
        <w:t>к журналу «Вопросы психологии», компакт-диск. «Вопросы психологии 1995 — 1999 гг.», компакт-диск «Вопросы психологии 1993 — 2000 гг. » и «Библиоте</w:t>
        <w:softHyphen/>
        <w:t>ка журнала «Вопросы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ы психологии» иа компакт-дис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мые компакт-диски представляют собой электронную версию номеров журнала, изданных в течение пяти и восьми лет соответственно Вся информация, со</w:t>
        <w:softHyphen/>
        <w:t>бранная на дисках, систематизирована и разбита по 17 основным тематическим рубри</w:t>
        <w:softHyphen/>
        <w:t>кам Специально созданная система поиска (работающая также на английском языке) позволяет быстро находить необходимые материалы по журнальным разделам, темати</w:t>
        <w:softHyphen/>
        <w:t>ческим рубрикам, психологическим терминам и фамилиям авторов. В качестве приложе</w:t>
        <w:softHyphen/>
        <w:t>ния представлен индекс цитирования авторов. Настоящие компакт-диски незаменимы при составлении аналитических обзоров и научных рефератов. Подобранные материа</w:t>
        <w:softHyphen/>
        <w:t>лы легко компилируются и выводятся на печ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ски можно приобрести в редакции журнала либо подписаться на них по каталогу «ГАЗЕТЫ. ЖУРНАЛЫ» Агентства «Роспечать» (индексы: 79937 и 80728 — для индивидуальных подписчиков и 79938 — для предприятий и организ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иблиотекажурнала «Вопросы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рецкий В.К., Дубровская М О , Ослон В.Я , Холмогорова А.Б. </w:t>
      </w:r>
      <w:r>
        <w:rPr>
          <w:rFonts w:cs="Times New Roman" w:ascii="Times New Roman" w:hAnsi="Times New Roman"/>
          <w:color w:val="000000"/>
          <w:sz w:val="24"/>
          <w:szCs w:val="24"/>
        </w:rPr>
        <w:t>«Пути решения проблемы сиротства в Росс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дписаться на книгу можно по каталогу «ГАЗЕТЫ. ЖУРНАЛЫ» Агентства «Роспечать» (индекс 79939) или в редакции жур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л. редакции: (095) 202-96-09.</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3:13:00Z</dcterms:created>
  <dc:creator>Roman</dc:creator>
  <dc:description/>
  <cp:keywords/>
  <dc:language>en-US</dc:language>
  <cp:lastModifiedBy>User</cp:lastModifiedBy>
  <dcterms:modified xsi:type="dcterms:W3CDTF">2009-01-20T07:04:00Z</dcterms:modified>
  <cp:revision>4</cp:revision>
  <dc:subject/>
  <dc:title>ХЕЛЕН СИНГЕР КАПЛАН</dc:title>
</cp:coreProperties>
</file>