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6">
            <wp:simplePos x="0" y="0"/>
            <wp:positionH relativeFrom="margin">
              <wp:posOffset>2957830</wp:posOffset>
            </wp:positionH>
            <wp:positionV relativeFrom="paragraph">
              <wp:posOffset>194310</wp:posOffset>
            </wp:positionV>
            <wp:extent cx="3162300"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16230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6401435" distR="6401435" simplePos="0" locked="0" layoutInCell="0" allowOverlap="1" relativeHeight="5">
            <wp:simplePos x="0" y="0"/>
            <wp:positionH relativeFrom="margin">
              <wp:posOffset>-261620</wp:posOffset>
            </wp:positionH>
            <wp:positionV relativeFrom="paragraph">
              <wp:posOffset>48260</wp:posOffset>
            </wp:positionV>
            <wp:extent cx="3143250"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143250" cy="3600450"/>
                    </a:xfrm>
                    <a:prstGeom prst="rect">
                      <a:avLst/>
                    </a:prstGeom>
                  </pic:spPr>
                </pic:pic>
              </a:graphicData>
            </a:graphic>
          </wp:anchor>
        </w:drawing>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 Д. Зинкевич-Евстигнеева, Т. М. Грабенко. Игры в сказкотерапии. — СПб., Речь, 2006. 208 с.</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посвящена практике использования игры в контексте сказкоте</w:t>
        <w:softHyphen/>
        <w:t>рап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вторы рассказывают о том, как создавать игры для работы с детьми и подростками; какие игры использовать в различных ситуациях консуль</w:t>
        <w:softHyphen/>
        <w:t>тирования и психокоррекции; какие игровые упражнения предложить ♦ особым» детям в процессе формирования социальных навыков; как обу</w:t>
        <w:softHyphen/>
        <w:t>чать ребенка основам грамоты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нига будет полезна и психологам, и родител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яд материалов, представленных в данной книге, ранее частично был опубликован в сборнике «Практикум по креативной 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держа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колько слов об игре............................................................... 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вая терапия</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гровая терапия и психоанализ........................................1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гровая терапия отреагирования.......................................1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Игровая терапия построения отношений.............................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Недирективная игровая терапия........................................16</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Игровая терапия в условиях школы...................................17</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Сказочная игротерапия </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2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гровой практикум ..................................................................3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Искусство дебатов............................................................3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Шесть шляп ...................................................................48</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шебный круг» .........................................................6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олотно счастья» ...........................................................8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отерапия с детьми, имеющими проблемы развития 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ограниченные возможности жизнедеятельност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100</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гры с пуговицами........................................................ 10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ыбалка........................................................................ 10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Аквариум...................................................................... 10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eastAsia="Times New Roman" w:cs="Times New Roman" w:ascii="Times New Roman" w:hAnsi="Times New Roman"/>
          <w:color w:val="000000"/>
          <w:sz w:val="24"/>
          <w:szCs w:val="24"/>
        </w:rPr>
        <w:t>Пуговичное ожерелье..................................................... 104</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eastAsia="Times New Roman" w:cs="Times New Roman" w:ascii="Times New Roman" w:hAnsi="Times New Roman"/>
          <w:color w:val="000000"/>
          <w:sz w:val="24"/>
          <w:szCs w:val="24"/>
        </w:rPr>
        <w:t>Пуговичное лото............................................................</w:t>
      </w:r>
      <w:r>
        <w:rPr>
          <w:rFonts w:eastAsia="Times New Roman" w:cs="Times New Roman" w:ascii="Times New Roman" w:hAnsi="Times New Roman"/>
          <w:b/>
          <w:bCs/>
          <w:color w:val="000000"/>
          <w:sz w:val="24"/>
          <w:szCs w:val="24"/>
        </w:rPr>
        <w:t>10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Игры со спичками</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1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Знакомая незнакомка..................................................... 111</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История одной спички ................................................... 112</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Спичечный узор............................................................ 113</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color w:val="000000"/>
          <w:sz w:val="24"/>
          <w:szCs w:val="24"/>
        </w:rPr>
        <w:t xml:space="preserve">Коммуникативные игры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1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rPr>
        <w:t>Обыкновенное чудо ........................................................ 115</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Камень и веревка........................................................... 118</w:t>
      </w:r>
    </w:p>
    <w:p>
      <w:pPr>
        <w:pStyle w:val="Normal"/>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3.  </w:t>
      </w:r>
      <w:r>
        <w:rPr>
          <w:rFonts w:eastAsia="Times New Roman" w:cs="Times New Roman" w:ascii="Times New Roman" w:hAnsi="Times New Roman"/>
          <w:color w:val="000000"/>
          <w:sz w:val="24"/>
          <w:szCs w:val="24"/>
        </w:rPr>
        <w:t>Волшебные руки............................................................ 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лина и скульптор ......................................................... 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Групповая скульптура....................................................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удесные пироги........................................................... 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Моя ладонь ................................................................... 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Ладонь друга................................................................. 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ы в песочниц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взаимодействия с клиентом.............................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роективная психодиагностика в песочнице.....................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ерия игр «Песочная грамота» .......................................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Познавательные игры.....................................................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История России в играх на песке.....................................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гра-экскурсия по Санкт-Петербургу..............................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Ы В СКАЗК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териал этой книги уже видел свет в «Практикуме по креативной терапии». Данное издание — новая жизнь игр ска</w:t>
        <w:softHyphen/>
        <w:t>зочной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слов об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Величество игра. Как она прекрасна, удивительна, непос</w:t>
        <w:softHyphen/>
        <w:t>тижи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великому таинству игры пытаются приблизиться вот уже многие века литературоведы, фольклористы, философы, психо</w:t>
        <w:softHyphen/>
        <w:t>логи, педагоги, юри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даря их трудам и исследованиям Организация Объе</w:t>
        <w:softHyphen/>
        <w:t>диненных Наций провозгласила игру универсальным и неотъем</w:t>
        <w:softHyphen/>
        <w:t>лемым правом ребенка. Ребенка, выходящего на «жизненную дорогу», обозначаемую словом «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мнению русского народа, эта дорога состоит из трех эта</w:t>
        <w:softHyphen/>
        <w:t>пов — детства, взрослости и старости. Издавна в русской куль</w:t>
        <w:softHyphen/>
        <w:t>туре детство рассматривалось, как время роста, чистоты, безмя</w:t>
        <w:softHyphen/>
        <w:t>тежности. Детство — это время подготовки к жизни и... игры. Доказательством этому служит множество русских пословиц и поговорок: «Старый спать, а молодой — играть», «Молод с иг</w:t>
        <w:softHyphen/>
        <w:t>рушками, а стар с подушками», «Детям не порча игрушки», «Иг</w:t>
        <w:softHyphen/>
        <w:t>рушки да смешки, шутки да потешки», не токмо главное, но и важное занятие для дитяти», — говаривали русские люд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о, оказывается, слово «играть», применительно к ре</w:t>
        <w:softHyphen/>
        <w:t>бенку, означало «жить» и «дружить». В какой-то степени эт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хранилось в языке и современных детей. Дети обычно гово</w:t>
        <w:softHyphen/>
        <w:t>рят: «Я хочу с тобой играть» или «Я с тобой больше не играю», что по сути означает «Я хочу с тобой дружить» или «Я с тобой больше не друж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ения многих медиков, психологов и педагогов пока</w:t>
        <w:softHyphen/>
        <w:t>зывают, что «подготовленный к игре» ребенок, в отличие от «неподготовленного», значительно активнее, здоровее психичес</w:t>
        <w:softHyphen/>
        <w:t>ки, физически и интеллектуально, более жизнеспособ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истину — «играть — значит жить!» «Вся жизнь — игра!» — эта фраза из «Пиковой Дамы» А. С. Пушкина сопро</w:t>
        <w:softHyphen/>
        <w:t>вождает нас уже второе столетие. Но «...Жизнь дается нам один раз, и прожить ее надо так, чтобы не было мучительно больно за бесцельно прожитые годы...» — и эти слова Николая Остро</w:t>
        <w:softHyphen/>
        <w:t>вского прочно укрепились в сознании людей советской эпохи. Осмысление детства как времени игры, а игры как средства подготовки к будущей жизни — одно из главных положений русской народной педагогики. Однако, многим современным родителям и педагогам оно кажется устаревшим и неактуаль</w:t>
        <w:softHyphen/>
        <w:t>ным. Они считают, что новое время, с его ускоренным темпом и ритмом жизни, не позволяет терять драгоценные годы, дни, часы и даже минуты на «пустые игры» в «дочки-матери», в «казаки-разбойники». И если уж играть, считают некоторые, то пусть это будут «умные» компьютерные игры или спортивные — на</w:t>
        <w:softHyphen/>
        <w:t>пример: восточные единоборства. Стремясь видеть своих детей образованными людьми, родители и педагоги зачастую видят в детстве лишь короткую ступень на пути ребенка в общество взрослых людей, где о» должен занять достойное место. При этом игре достается лишь функция развлечения и отдыха меж</w:t>
        <w:softHyphen/>
        <w:t>ду делами, которыми так важно занять ребен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что же это за явление — наша игра? Почему именно ей внутренне заполнено детство? Что даст нам, родителям, педаго</w:t>
        <w:softHyphen/>
        <w:t>гам и психологам, раскрытие тайн детских игр? Ответ на этот вопрос мы будем искать в трудах мыслителей разных эпо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латинском языке понятие «игра» — «</w:t>
      </w:r>
      <w:r>
        <w:rPr>
          <w:rFonts w:eastAsia="Times New Roman" w:cs="Times New Roman" w:ascii="Times New Roman" w:hAnsi="Times New Roman"/>
          <w:color w:val="000000"/>
          <w:sz w:val="24"/>
          <w:szCs w:val="24"/>
          <w:lang w:val="en-US" w:eastAsia="ru-RU"/>
        </w:rPr>
        <w:t>paideid</w:t>
      </w:r>
      <w:r>
        <w:rPr>
          <w:rFonts w:eastAsia="Times New Roman" w:cs="Times New Roman" w:ascii="Times New Roman" w:hAnsi="Times New Roman"/>
          <w:color w:val="000000"/>
          <w:sz w:val="24"/>
          <w:szCs w:val="24"/>
          <w:lang w:eastAsia="ru-RU"/>
        </w:rPr>
        <w:t>» — этимоло</w:t>
        <w:softHyphen/>
        <w:t>гически близко к понятию воспитание, что и использует в сво</w:t>
        <w:softHyphen/>
        <w:t>их рассуждениях древнегреческий философ Платон. У него игра стоит в одном ряду с праздниками и божественными культами. Платон был убежден, что необходимо жить играя, дабы снис</w:t>
        <w:softHyphen/>
        <w:t>кать к себе благосклонность богов и прожить согласно свой</w:t>
        <w:softHyphen/>
        <w:t>ствам своей природы. Он пишет: «...любое юное существо не может, так сказать, сохранять спокойствие ни в теле, ни в голосе, но всегда стремится двигаться и издавать звуки, так что моло</w:t>
        <w:softHyphen/>
        <w:t>дые люди то прыгают, то скачут, находят удовольствие в пляс</w:t>
        <w:softHyphen/>
        <w:t>ках и играх. Те же самые боги, о которых мы сказали, что они дарованы нам как участники наших хороводов, дали нам чув</w:t>
        <w:softHyphen/>
        <w:t>ство гармонии и ритма, сопряженное с удовольствием...»</w:t>
      </w:r>
      <w:r>
        <w:rPr>
          <w:rFonts w:eastAsia="Times New Roman" w:cs="Times New Roman" w:ascii="Times New Roman" w:hAnsi="Times New Roman"/>
          <w:i/>
          <w:iCs/>
          <w:color w:val="000000"/>
          <w:sz w:val="24"/>
          <w:szCs w:val="24"/>
          <w:vertAlign w:val="superscript"/>
          <w:lang w:eastAsia="ru-RU"/>
        </w:rPr>
        <w:t>1</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так, по Платону, игра — источник удоволь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истотель также не придавал игре самоценного значения, хотя ценил ее за развлечение и отдых и за то, что игра готовит к труду. По его словам «...в идеальном государстве люди спо</w:t>
        <w:softHyphen/>
        <w:t>собны предаваться прекраснейшим иг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Кант считал игру «незаинтересованной деятельностью», занятием, которое «приятно само по себе». Шиллер, боготворив</w:t>
        <w:softHyphen/>
        <w:t>ший красоту во всех ее проявлениях, считал, что игра и красота уравновешивают, дополняют друг друга, и красота побуждает к игре. По мнению Шиллера, человек «играет только тогда, когда он в полном значении слова человек, и он бывает вполне чело</w:t>
        <w:softHyphen/>
        <w:t>веком тогда, когда играет...», и «игра — свободное самостоя</w:t>
        <w:softHyphen/>
        <w:t>тельное раскрытие всех сил человека, его сущности»</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 Геккель и С. Холл в труде «Инстинкты и чувства в юно</w:t>
        <w:softHyphen/>
        <w:t>шеском возрасте»</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xml:space="preserve"> выдвигали тезис о том, что в силу биогене</w:t>
        <w:softHyphen/>
        <w:t>тического закона в детских играх проявляются родовые при</w:t>
        <w:softHyphen/>
        <w:t>знаки охоты, рыболовства, кочевничества, земледелия, собира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Платон. </w:t>
      </w:r>
      <w:r>
        <w:rPr>
          <w:rFonts w:eastAsia="Times New Roman" w:cs="Times New Roman" w:ascii="Times New Roman" w:hAnsi="Times New Roman"/>
          <w:color w:val="000000"/>
          <w:sz w:val="24"/>
          <w:szCs w:val="24"/>
          <w:lang w:eastAsia="ru-RU"/>
        </w:rPr>
        <w:t>Собрание сочинений в 3-х том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Шиллер Ф. </w:t>
      </w:r>
      <w:r>
        <w:rPr>
          <w:rFonts w:eastAsia="Times New Roman" w:cs="Times New Roman" w:ascii="Times New Roman" w:hAnsi="Times New Roman"/>
          <w:color w:val="000000"/>
          <w:sz w:val="24"/>
          <w:szCs w:val="24"/>
          <w:lang w:eastAsia="ru-RU"/>
        </w:rPr>
        <w:t>Письма об эстетическом воспитании.</w:t>
      </w:r>
    </w:p>
    <w:p>
      <w:pPr>
        <w:pStyle w:val="Normal"/>
        <w:ind w:firstLine="567"/>
        <w:jc w:val="both"/>
        <w:rPr/>
      </w:pPr>
      <w:r>
        <w:rPr>
          <w:rFonts w:cs="Times New Roman" w:ascii="Times New Roman" w:hAnsi="Times New Roman"/>
          <w:color w:val="000000"/>
          <w:sz w:val="24"/>
          <w:szCs w:val="24"/>
          <w:vertAlign w:val="superscript"/>
          <w:lang w:eastAsia="ru-RU"/>
        </w:rPr>
        <w:t>3</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 вышла в Петрограде в 1920 год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тва. Таким образом, считали эти ученые, игра не что иное, как «своеобразный атавизм биологических и культурных предков». Русский педагог начала </w:t>
      </w:r>
      <w:r>
        <w:rPr>
          <w:rFonts w:eastAsia="Times New Roman" w:cs="Times New Roman" w:ascii="Times New Roman" w:hAnsi="Times New Roman"/>
          <w:color w:val="000000"/>
          <w:sz w:val="24"/>
          <w:szCs w:val="24"/>
          <w:lang w:val="en-US" w:eastAsia="ru-RU"/>
        </w:rPr>
        <w:t>XX</w:t>
      </w:r>
      <w:r>
        <w:rPr>
          <w:rFonts w:eastAsia="Times New Roman" w:cs="Times New Roman" w:ascii="Times New Roman" w:hAnsi="Times New Roman"/>
          <w:color w:val="000000"/>
          <w:sz w:val="24"/>
          <w:szCs w:val="24"/>
          <w:lang w:eastAsia="ru-RU"/>
        </w:rPr>
        <w:t xml:space="preserve"> века Н. В. Шелгунов, исследуя игры детей, отмечал, что чувства действительности и жизненной правды выражаются во всех играх ребенка. Он пишет: «Игра ребенка — его жизнь, он в ней самостоятельная, свободная лич</w:t>
        <w:softHyphen/>
        <w:t>ность, развивающая свои силы; он в ней полный человек, пользу</w:t>
        <w:softHyphen/>
        <w:t>ющийся небольшими средствами своей еще не сформировавшейся души, чтобы жить своей полной детской и неполной человечес</w:t>
        <w:softHyphen/>
        <w:t>кой жизнью. Для действительной жизни у ребенка еще слиш</w:t>
        <w:softHyphen/>
        <w:t>ком мало душевного материала, мало следов, мало сложившихся представлений, у него их довольно только для игры...»</w:t>
      </w:r>
      <w:r>
        <w:rPr>
          <w:rFonts w:eastAsia="Times New Roman" w:cs="Times New Roman" w:ascii="Times New Roman" w:hAnsi="Times New Roman"/>
          <w:color w:val="000000"/>
          <w:sz w:val="24"/>
          <w:szCs w:val="24"/>
          <w:vertAlign w:val="superscript"/>
          <w:lang w:eastAsia="ru-RU"/>
        </w:rPr>
        <w:t>4</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значит, игра и призвана помочь ребенку накопить душев</w:t>
        <w:softHyphen/>
        <w:t>ный материал, сформировать и уточнить представления о жиз</w:t>
        <w:softHyphen/>
        <w:t>ненно важных действиях, поступках, ценност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что же по этому поводу говорил американский психолог и психиатр Э. Берн? «Игрой мы называем серию следующих друг за другом скрытых дополнительных трансакций с четко определен</w:t>
        <w:softHyphen/>
        <w:t>ным и предсказуемым исходом..., но обладающими скрытой моти</w:t>
        <w:softHyphen/>
        <w:t>вацией, короче говоря, это серия ходов, содержащих в себе ловушку, какой-то подвох». Вывод Э. Берна о значении игры прост и актуа</w:t>
        <w:softHyphen/>
        <w:t>лен: «Весь процесс воспитания ребенка мы рассматриваем как обу</w:t>
        <w:softHyphen/>
        <w:t>чение тому, в какие игры следует играть, и как в них играть»</w:t>
      </w:r>
      <w:r>
        <w:rPr>
          <w:rFonts w:eastAsia="Times New Roman" w:cs="Times New Roman" w:ascii="Times New Roman" w:hAnsi="Times New Roman"/>
          <w:color w:val="000000"/>
          <w:sz w:val="24"/>
          <w:szCs w:val="24"/>
          <w:vertAlign w:val="superscript"/>
          <w:lang w:eastAsia="ru-RU"/>
        </w:rPr>
        <w:t>5</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ей книге «Человек играющий» Й. Хейзинг приходит к важнейшему выводу, что игра — это необходимый способ соци</w:t>
        <w:softHyphen/>
        <w:t>альной жизни, объективная основа нашего существ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естящий российский психолог, исследователь игры, Д. Б. Эль-конин полагает, что игра организует с помощью культовых симво</w:t>
        <w:softHyphen/>
        <w:t>лов деятельность и, значит, учит ориентироваться в явлениях куль</w:t>
        <w:softHyphen/>
        <w:t>туры, помогает использовать их соответствующим образом. Д. Эль-конин трактует игру как деятельность, возникающую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4</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Шелгунов Н. В. </w:t>
      </w:r>
      <w:r>
        <w:rPr>
          <w:rFonts w:eastAsia="Times New Roman" w:cs="Times New Roman" w:ascii="Times New Roman" w:hAnsi="Times New Roman"/>
          <w:color w:val="000000"/>
          <w:sz w:val="24"/>
          <w:szCs w:val="24"/>
          <w:lang w:eastAsia="ru-RU"/>
        </w:rPr>
        <w:t>Соч. Т. 1. СПб., 1904 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Берн Э. </w:t>
      </w:r>
      <w:r>
        <w:rPr>
          <w:rFonts w:eastAsia="Times New Roman" w:cs="Times New Roman" w:ascii="Times New Roman" w:hAnsi="Times New Roman"/>
          <w:color w:val="000000"/>
          <w:sz w:val="24"/>
          <w:szCs w:val="24"/>
          <w:lang w:eastAsia="ru-RU"/>
        </w:rPr>
        <w:t>Игры, в которые играют люди. С. 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пределенном этапе онтогенеза, как одну из форм развития пси</w:t>
        <w:softHyphen/>
        <w:t>хических функций и способ познания ребенком мира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может быть прекраснее детской игры? И что может быть более важным, чем детская игра? Игра — это прежде всего ра</w:t>
        <w:softHyphen/>
        <w:t>бота фантазии, «...а в работе фантазии мы имеем настоящее эмоциональное мышление, которое надо противопоставить по</w:t>
        <w:softHyphen/>
        <w:t>знавательному мышлению; так как в последнем материале вос</w:t>
        <w:softHyphen/>
        <w:t>приятия перерабатываются мысли, в которых нами усваивается истина, а в работе фантазии материал нашего эмоционального опыта перерабатывается в целях выражения и усвоения идеа</w:t>
        <w:softHyphen/>
        <w:t>лов... »</w:t>
      </w:r>
      <w:r>
        <w:rPr>
          <w:rFonts w:eastAsia="Times New Roman" w:cs="Times New Roman" w:ascii="Times New Roman" w:hAnsi="Times New Roman"/>
          <w:color w:val="000000"/>
          <w:sz w:val="24"/>
          <w:szCs w:val="24"/>
          <w:vertAlign w:val="superscript"/>
          <w:lang w:eastAsia="ru-RU"/>
        </w:rPr>
        <w:t>в</w:t>
      </w:r>
      <w:r>
        <w:rPr>
          <w:rFonts w:eastAsia="Times New Roman" w:cs="Times New Roman" w:ascii="Times New Roman" w:hAnsi="Times New Roman"/>
          <w:color w:val="000000"/>
          <w:sz w:val="24"/>
          <w:szCs w:val="24"/>
          <w:lang w:eastAsia="ru-RU"/>
        </w:rPr>
        <w:t>. По словам В. Зеньковского, «игры, в их внутреннем течении, независимо от биологической функции, внешне благо</w:t>
        <w:softHyphen/>
        <w:t>приятствующей их развитию, служат задачам эмоциональной жизни ребенка; в них ищет своего выражения эта жизнь, в них она ищет разрешения своих вопросов и задач. Психологически игра может быть определена не как деятельность, цель которой в ней самой, а как деятельность, служащая средством телесно</w:t>
        <w:softHyphen/>
        <w:t>го и психического выражения чувства, тому изменению реаль</w:t>
        <w:softHyphen/>
        <w:t>ности, которое непременно имеет место при игре, и благодаря которому объект игры представляет неразрывное сплетение ре</w:t>
        <w:softHyphen/>
        <w:t>ального и воображаемого. Без работы фантазии, без изменения объекта нет и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же, большинство игр служат прежде всего интере</w:t>
        <w:softHyphen/>
        <w:t>сам чувства, а не интеллекта (имеются в виду спонтанные дет</w:t>
        <w:softHyphen/>
        <w:t>ские игры). Именно благодаря этому игры становятся важней</w:t>
        <w:softHyphen/>
        <w:t>шим подспорьем в деле подготовки ребенка к будущим жиз</w:t>
        <w:softHyphen/>
        <w:t>ненным перипетиям. Детская игра обеспечивает ребенку и безопасность, и «психический простор», «психическую свобо</w:t>
        <w:softHyphen/>
        <w:t>ду», необходимую для того, чтобы могли оформиться все силы, все дремлющие в глубине души функции.</w:t>
      </w:r>
    </w:p>
    <w:p>
      <w:pPr>
        <w:pStyle w:val="Normal"/>
        <w:ind w:firstLine="567"/>
        <w:jc w:val="both"/>
        <w:rPr/>
      </w:pPr>
      <w:r>
        <w:rPr>
          <w:rFonts w:cs="Times New Roman" w:ascii="Times New Roman" w:hAnsi="Times New Roman"/>
          <w:i/>
          <w:iCs/>
          <w:color w:val="000000"/>
          <w:sz w:val="24"/>
          <w:szCs w:val="24"/>
          <w:vertAlign w:val="superscript"/>
          <w:lang w:eastAsia="ru-RU"/>
        </w:rPr>
        <w:t>6</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Зенъковский В. В. </w:t>
      </w:r>
      <w:r>
        <w:rPr>
          <w:rFonts w:eastAsia="Times New Roman" w:cs="Times New Roman" w:ascii="Times New Roman" w:hAnsi="Times New Roman"/>
          <w:color w:val="000000"/>
          <w:sz w:val="24"/>
          <w:szCs w:val="24"/>
          <w:lang w:eastAsia="ru-RU"/>
        </w:rPr>
        <w:t>Психология детства. Екатеринбург, «Деловая книга», 19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тмечает О. С. Газман</w:t>
      </w:r>
      <w:r>
        <w:rPr>
          <w:rFonts w:eastAsia="Times New Roman" w:cs="Times New Roman" w:ascii="Times New Roman" w:hAnsi="Times New Roman"/>
          <w:color w:val="000000"/>
          <w:sz w:val="24"/>
          <w:szCs w:val="24"/>
          <w:vertAlign w:val="superscript"/>
          <w:lang w:eastAsia="ru-RU"/>
        </w:rPr>
        <w:t>7</w:t>
      </w:r>
      <w:r>
        <w:rPr>
          <w:rFonts w:eastAsia="Times New Roman" w:cs="Times New Roman" w:ascii="Times New Roman" w:hAnsi="Times New Roman"/>
          <w:color w:val="000000"/>
          <w:sz w:val="24"/>
          <w:szCs w:val="24"/>
          <w:lang w:eastAsia="ru-RU"/>
        </w:rPr>
        <w:t>, «игра всегда выступает одновре</w:t>
        <w:softHyphen/>
        <w:t>менно как бы в двух временных измерениях: в настоящем и в будущем; с одной стороны, она дарит сиюминутную радость и служит удовлетворению актуальных потребностей ребенка, а с другой — всегда направлена в будущее, так как в ней модели</w:t>
        <w:softHyphen/>
        <w:t>руются либо какие-то жизненные ситуации, либо закрепляются свойства, качества, состояния, умения, навыки, способности, необ</w:t>
        <w:softHyphen/>
        <w:t>ходимые личности ребенка для выполнения им социальных, профессиональных, творческих функций, а также физической закалки развивающегося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ская игра «...оказывает важное воздействие на оптимис</w:t>
        <w:softHyphen/>
        <w:t>тическое ощущение ребенка в дне сегодняшнем», — делает вы</w:t>
        <w:softHyphen/>
        <w:t xml:space="preserve">вод исследователь детской игры С. А. Шмаков </w:t>
      </w:r>
      <w:r>
        <w:rPr>
          <w:rFonts w:eastAsia="Times New Roman" w:cs="Times New Roman" w:ascii="Times New Roman" w:hAnsi="Times New Roman"/>
          <w:color w:val="000000"/>
          <w:sz w:val="24"/>
          <w:szCs w:val="24"/>
          <w:vertAlign w:val="superscript"/>
          <w:lang w:eastAsia="ru-RU"/>
        </w:rPr>
        <w:t>8</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на и важна позиция академика И. С. Кона: «Что та</w:t>
        <w:softHyphen/>
        <w:t>кое игра, мы не знаем. Вернее, так: я не знаю ни одного закон</w:t>
        <w:softHyphen/>
        <w:t>ченного определения, которое исчерпывало бы весь объем по</w:t>
        <w:softHyphen/>
        <w:t xml:space="preserve">нятия, все мои интуитивные представления об игре. Почему бы, действительно, не представить ее... механизмом </w:t>
      </w:r>
      <w:r>
        <w:rPr>
          <w:rFonts w:eastAsia="Times New Roman" w:cs="Times New Roman" w:ascii="Times New Roman" w:hAnsi="Times New Roman"/>
          <w:b/>
          <w:bCs/>
          <w:color w:val="000000"/>
          <w:sz w:val="24"/>
          <w:szCs w:val="24"/>
          <w:lang w:eastAsia="ru-RU"/>
        </w:rPr>
        <w:t>самоорганиза</w:t>
        <w:softHyphen/>
        <w:t xml:space="preserve">ции и самообучения </w:t>
      </w:r>
      <w:r>
        <w:rPr>
          <w:rFonts w:eastAsia="Times New Roman" w:cs="Times New Roman" w:ascii="Times New Roman" w:hAnsi="Times New Roman"/>
          <w:color w:val="000000"/>
          <w:sz w:val="24"/>
          <w:szCs w:val="24"/>
          <w:lang w:eastAsia="ru-RU"/>
        </w:rPr>
        <w:t>такой избыточной системы, как психика ребенка? Мне кажется, идея заманчива. Не случайно такой тон</w:t>
        <w:softHyphen/>
        <w:t>кий психолог, как Д. Мид, увидел в игре обобщенную модель формирования того, что психологи называют "самость", собира</w:t>
        <w:softHyphen/>
        <w:t>ние ребенком своего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игра — наиважнейшая, универсальная сфера «самости» ребенка, в которой идут мощные процессы «само»: самооду</w:t>
        <w:softHyphen/>
        <w:t>шевления, самопроверки, самоопределения, самовыражения и, что особенно важно, самореабили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азман О. С. </w:t>
      </w:r>
      <w:r>
        <w:rPr>
          <w:rFonts w:eastAsia="Times New Roman" w:cs="Times New Roman" w:ascii="Times New Roman" w:hAnsi="Times New Roman"/>
          <w:color w:val="000000"/>
          <w:sz w:val="24"/>
          <w:szCs w:val="24"/>
          <w:lang w:eastAsia="ru-RU"/>
        </w:rPr>
        <w:t>«Каникулы. Игра. Воспитание». М., 19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8</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Шмаков С. А. </w:t>
      </w:r>
      <w:r>
        <w:rPr>
          <w:rFonts w:eastAsia="Times New Roman" w:cs="Times New Roman" w:ascii="Times New Roman" w:hAnsi="Times New Roman"/>
          <w:color w:val="000000"/>
          <w:sz w:val="24"/>
          <w:szCs w:val="24"/>
          <w:lang w:eastAsia="ru-RU"/>
        </w:rPr>
        <w:t>«Игры учащихся — феномен культуры». М., 19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ОВАЯ 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это за метод? Чему и кому он служит? Зачем терапевтировать ребенка в игре, ведь вы толь</w:t>
        <w:softHyphen/>
        <w:t>ко что доказывали нам, что игра и есть процесс "само"..., так пусть дети сами и играют...». Нередко приходится слышать таки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пределению Г. Л. Лэндрета: «Игровая терапия опреде</w:t>
        <w:softHyphen/>
        <w:t>ляется как динамическая система отношений между ребенком и терапевтом, обученным процедурам игровой терапии, кото</w:t>
        <w:softHyphen/>
        <w:t>рый обеспечивает ребенка игровым материалом и облегчает построение безопасных отношений для того, чтобы ребенок мог более полно выразить и исследовать собственное Я (чувства, мысли, переживания и поступки) с помощью игры — естествен</w:t>
        <w:softHyphen/>
        <w:t>ного для ребенка способа коммуникации"»</w:t>
      </w:r>
      <w:r>
        <w:rPr>
          <w:rFonts w:eastAsia="Times New Roman" w:cs="Times New Roman" w:ascii="Times New Roman" w:hAnsi="Times New Roman"/>
          <w:color w:val="000000"/>
          <w:sz w:val="24"/>
          <w:szCs w:val="24"/>
          <w:vertAlign w:val="superscript"/>
          <w:lang w:eastAsia="ru-RU"/>
        </w:rPr>
        <w:t>9</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азделяем и поддерживаем позицию Г. Л. Лэндрета, но в нашем понимании игротерапия — это процесс совместного с ребенком проживания и осмысления какой-либо жизненно важ</w:t>
        <w:softHyphen/>
        <w:t>ной ситуации, поданной в игровой форме. Это процесс сотвор</w:t>
        <w:softHyphen/>
        <w:t>чества, содействия, сопереживания, в котором ребенок и взрос</w:t>
        <w:softHyphen/>
        <w:t xml:space="preserve">лый вместе идут по дороге откровений, открытий и побед </w:t>
      </w:r>
      <w:r>
        <w:rPr>
          <w:rFonts w:eastAsia="Times New Roman" w:cs="Times New Roman" w:ascii="Times New Roman" w:hAnsi="Times New Roman"/>
          <w:color w:val="000000"/>
          <w:sz w:val="24"/>
          <w:szCs w:val="24"/>
          <w:vertAlign w:val="superscript"/>
          <w:lang w:eastAsia="ru-RU"/>
        </w:rPr>
        <w:t>10</w:t>
      </w:r>
      <w:r>
        <w:rPr>
          <w:rFonts w:eastAsia="Times New Roman" w:cs="Times New Roman" w:ascii="Times New Roman" w:hAnsi="Times New Roman"/>
          <w:color w:val="000000"/>
          <w:sz w:val="24"/>
          <w:szCs w:val="24"/>
          <w:lang w:eastAsia="ru-RU"/>
        </w:rPr>
        <w:t>.</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почему же игротерапия в последнее время вызывает ин</w:t>
        <w:softHyphen/>
        <w:t>терес и привлекает к себе внимание специалистов, работающих с детьми? Все дело в том, что игра для ребенка — естественный способ рассказа о себе, своих чувствах, мыслях, о своем опыте. «Очевидно, что игрушки для детей — слова, а игра — реч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Лэндрет Г. </w:t>
      </w:r>
      <w:r>
        <w:rPr>
          <w:rFonts w:eastAsia="Times New Roman" w:cs="Times New Roman" w:ascii="Times New Roman" w:hAnsi="Times New Roman"/>
          <w:color w:val="000000"/>
          <w:sz w:val="24"/>
          <w:szCs w:val="24"/>
          <w:lang w:eastAsia="ru-RU"/>
        </w:rPr>
        <w:t>Игровая терапия: искусство отношений. М., 1994.</w:t>
      </w:r>
    </w:p>
    <w:p>
      <w:pPr>
        <w:pStyle w:val="Normal"/>
        <w:ind w:firstLine="567"/>
        <w:jc w:val="both"/>
        <w:rPr/>
      </w:pPr>
      <w:r>
        <w:rPr>
          <w:rFonts w:cs="Times New Roman" w:ascii="Times New Roman" w:hAnsi="Times New Roman"/>
          <w:color w:val="000000"/>
          <w:sz w:val="24"/>
          <w:szCs w:val="24"/>
          <w:vertAlign w:val="superscript"/>
          <w:lang w:eastAsia="ru-RU"/>
        </w:rPr>
        <w:t>10</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Грабенко Т., Зинкевич-Евстигнеева Т. </w:t>
      </w:r>
      <w:r>
        <w:rPr>
          <w:rFonts w:eastAsia="Times New Roman" w:cs="Times New Roman" w:ascii="Times New Roman" w:hAnsi="Times New Roman"/>
          <w:color w:val="000000"/>
          <w:sz w:val="24"/>
          <w:szCs w:val="24"/>
          <w:lang w:eastAsia="ru-RU"/>
        </w:rPr>
        <w:t>Чудеса на песке. Песочная игротерапия. СПб., 19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ести терапию к вербальной экспрессии — значит отрицать существование наиболее графической экспрессии: деятельнос</w:t>
        <w:softHyphen/>
        <w:t>ти... Если существует терапия с помощью разговоров, то почему не может существовать терапия с помощью игры?»— абсолют</w:t>
        <w:softHyphen/>
        <w:t>но справедливо задает вопрос Лэндр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ям бывает очень непросто поделиться со взрослыми, да и друг с другом своими переживаниями и чувствами. Но все свои чувства, весь свой полученный опыт они легко, непринужденно и естественно могут прожить в игре, выбрав определенный иг</w:t>
        <w:softHyphen/>
        <w:t>ровой материал, действуя с ним определенным образом. Ра</w:t>
        <w:softHyphen/>
        <w:t>зыгрывая и тем самым проживая вновь и вновь определенные ситуации. Все это дает возможность чуткому и мудрому взрос</w:t>
        <w:softHyphen/>
        <w:t>лому постичь «ландшафт детской души». Игра предоставляет уникальную возможность ребенку реорганизовывать, преобра</w:t>
        <w:softHyphen/>
        <w:t>жать свой опыт, свой лич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кслайн рассматривала игру как процесс, в котором ребенок проигрывает свои чувства, таким образом выводя их на повер</w:t>
        <w:softHyphen/>
        <w:t>хность, вовне, получая возможность взглянуть на них со сторо</w:t>
        <w:softHyphen/>
        <w:t>ны или научиться управлять ими, либо отказаться от них (</w:t>
      </w:r>
      <w:r>
        <w:rPr>
          <w:rFonts w:eastAsia="Times New Roman" w:cs="Times New Roman" w:ascii="Times New Roman" w:hAnsi="Times New Roman"/>
          <w:color w:val="000000"/>
          <w:sz w:val="24"/>
          <w:szCs w:val="24"/>
          <w:lang w:val="en-US" w:eastAsia="ru-RU"/>
        </w:rPr>
        <w:t>Axlin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1969). </w:t>
      </w:r>
      <w:r>
        <w:rPr>
          <w:rFonts w:eastAsia="Times New Roman" w:cs="Times New Roman" w:ascii="Times New Roman" w:hAnsi="Times New Roman"/>
          <w:color w:val="000000"/>
          <w:sz w:val="24"/>
          <w:szCs w:val="24"/>
          <w:lang w:eastAsia="ru-RU"/>
        </w:rPr>
        <w:t>Действительно, зачастую наши беседы, увещевания «не греют детскую душу». Они, быть может, и понятны, и принима</w:t>
        <w:softHyphen/>
        <w:t>ются ребенком, но все это не есть их собственный опыт, не их личный выбор и не ими принятое решение. Как часто мы пред</w:t>
        <w:softHyphen/>
        <w:t>лагаем детям нюхать срезанные цветы, лишая их возможности выращивать прекрасные цветы сам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им образом, </w:t>
      </w:r>
      <w:r>
        <w:rPr>
          <w:rFonts w:eastAsia="Times New Roman" w:cs="Times New Roman" w:ascii="Times New Roman" w:hAnsi="Times New Roman"/>
          <w:b/>
          <w:bCs/>
          <w:color w:val="000000"/>
          <w:sz w:val="24"/>
          <w:szCs w:val="24"/>
          <w:lang w:eastAsia="ru-RU"/>
        </w:rPr>
        <w:t>игротерапию мы понимаем как процесс взаимодействия ребенка и взрослого по</w:t>
        <w:softHyphen/>
        <w:t>средством игры, в котором на глубинном ценност</w:t>
        <w:softHyphen/>
        <w:t>ном уровне происходит волшебное таинство соби</w:t>
        <w:softHyphen/>
        <w:t xml:space="preserve">рания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укрепления собственного Я, успешное мо</w:t>
        <w:softHyphen/>
        <w:t xml:space="preserve">делирование собственного настоящего и будущего. </w:t>
      </w:r>
      <w:r>
        <w:rPr>
          <w:rFonts w:eastAsia="Times New Roman" w:cs="Times New Roman" w:ascii="Times New Roman" w:hAnsi="Times New Roman"/>
          <w:color w:val="000000"/>
          <w:sz w:val="24"/>
          <w:szCs w:val="24"/>
          <w:lang w:eastAsia="ru-RU"/>
        </w:rPr>
        <w:t>Какова же история развития игровой терапии? О зарубежном пути развития игротерапии напи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емало. Достаточно обратиться к книге Г. Лэндрета. Он вы</w:t>
        <w:softHyphen/>
        <w:t>деляет пять основных направлений развития западной игроте-рапевтической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гровая терапия и психоанал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тория маленького Ганса, описанная в трудах Зигмунда Фрейда, стала отправной точкой использования наблюдений за детской игрой в психоаналитической терапии. Вслед за ра</w:t>
        <w:softHyphen/>
        <w:t>ботой Фрейда с Гансом Термина Хаг-Хельмут стала одним из первых терапевтов, утверждавших, что игра является наиболее ответственным моментом в психоанализе ребенка. Именно она предложила использовать игрушки, для того чтобы помочь де</w:t>
        <w:softHyphen/>
        <w:t>тям как можно полнее выразить себя в игре. Психоаналитики обнаружили, что дети не могут описывать свое беспокойство словами, как это делают взрослые. Детей чаще всего, в отличие от взрослых, совсем не интересуют их прошлое и стадии соб</w:t>
        <w:softHyphen/>
        <w:t>ственного развития. Поэтому многие психоаналитики были вынуждены использовать непрямой терапевтический контакт, а именно метод наблюдения за детьм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1919 году М. Клейн стала активно использовать игровую технику, как средство анализа при работе с детьми моложе 6 лет. По мнению Клейн, детская игра всегда бывает обусловлена скры</w:t>
        <w:softHyphen/>
        <w:t>тыми мотивациями и свободными ассоциациями, точно так же, как и поведение взрослых. Ею были проанализиро</w:t>
        <w:softHyphen/>
        <w:t>ваны те случаи, когда игра использовалась как ме</w:t>
        <w:softHyphen/>
        <w:t>тод свободных словесных ассоциаций. Таким обра</w:t>
        <w:softHyphen/>
        <w:t>зом, игра позволила непосредственно проникнуть в детское бессознательное, при этом обогатив пред</w:t>
        <w:softHyphen/>
        <w:t>ставления терапевта о ребенке. Использовала в сво</w:t>
        <w:softHyphen/>
        <w:t>ей работе с ребенком игру и Анна Фрейд. Игра для нее была неоценимым подспорьем для установ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контакта с ребенком. В отличие от Клейн А. Фрейд подчер</w:t>
        <w:softHyphen/>
        <w:t>кивала, что прежде чем приступить к толкованию бессознатель</w:t>
        <w:softHyphen/>
        <w:t>ных мотиваций, скрывающимися за рисунками и игрой ребен</w:t>
        <w:softHyphen/>
        <w:t>ка, чрезвычайно важно наладить эмоциональный контакт меж</w:t>
        <w:softHyphen/>
        <w:t>ду ребенком и терапевтом. Клейн и А. Фрейд утверждали, что игровая терапия позволяет безболезненно «вскрыть» прошлое и усилить ЭГО ребенка, ведь игра — это то средство, которое делает самовыражение ребенка свобод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гровая терапия отреаги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эвид Леви (1938) предложил использовать игру в работе с детьми, пережившими какое-либо травмирующее событие. Леви обосновывал использование игры в процессе терапии тем, что именно игровая деятельность дает ребенку возможность отреа</w:t>
        <w:softHyphen/>
        <w:t>гирования. В рамках этого подхода игротерапевт воссоздает такую обстановку, чтобы специально отобранные игрушки по</w:t>
        <w:softHyphen/>
        <w:t>могли ребенку восстановить тот опыт, который вызвал у него реакцию тревоги. Ребенку предоставляется возможность спон</w:t>
        <w:softHyphen/>
        <w:t>танной игры в игровой комнате с предложенным игровым ма</w:t>
        <w:softHyphen/>
        <w:t>териалом. Затем терапевт в определенный момент вводит в игру ребенка стрессогенную ситуацию. Воссоздание травмирующего события позволяет ребенку освободиться от боли и напряже</w:t>
        <w:softHyphen/>
        <w:t>ния, вызванных этим событ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ребенку разрешается свободный выбор игры. В процессе «отыгрывания» или разыгрыва</w:t>
        <w:softHyphen/>
        <w:t>ния прежнего опыта ребенок управляет игрой и тем самым переходит из пассивной роли пострадавше</w:t>
        <w:softHyphen/>
        <w:t>го в активную роль дея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ркой иллюстрацией игровой терапии отреаги</w:t>
        <w:softHyphen/>
        <w:t>рования может служить замечательный фильм-на</w:t>
        <w:softHyphen/>
        <w:t>блюдение Ролана Быкова «Кукла». Главная геро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я фильма — девочка 6-7 лет. Вся ее жизнь протекает во вза</w:t>
        <w:softHyphen/>
        <w:t>имодействии с неким взрослым (женского пола) и куклой. Увлеченно играет девчушка с куклой: нежит, баюкает, кормит, одевает, поет ей песенки и пр. Но вот слышны тяжелые шаги, хлопанье двери, стук об пол тяжелых предметов, охи, недоволь</w:t>
        <w:softHyphen/>
        <w:t>ное бормотание, крики, шлепки, детский плач.</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няется кадр, и девчушка вновь играет с куклой. Но те</w:t>
        <w:softHyphen/>
        <w:t>перь она уже кричит на куклу, бьет, откидывает от себя. Затем поднимает ее с пола, прижимает к груди, успокаивает, что-то нашепты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т снова шаги, открывается дверь. Взрослого человека не видно в кадре, лишь нечто гнетуще-зловещее заполняет ком</w:t>
        <w:softHyphen/>
        <w:t>нату. И опять — бормотание, шлепки, крик, плач. Дверь захло</w:t>
        <w:softHyphen/>
        <w:t>пывается. Ребенок некоторое время находится в оцепенении, затем хватает куклу и бежит в сад, где под могучим деревом кидается на землю и начинает бить, в остервенении рвать кук</w:t>
        <w:softHyphen/>
        <w:t>лу, кричать и плакать... Обессилев, девочка засыпает. А когда просыпается, то своими нежными, тонкими пальчиками собира</w:t>
        <w:softHyphen/>
        <w:t>ет истерзанную куклу, прижимает ее к груди и спокойно воз</w:t>
        <w:softHyphen/>
        <w:t>вращается в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гры с куклой помогают этой маленькой девчушке вы</w:t>
        <w:softHyphen/>
        <w:t>нести вовне свои тревоги, страхи, разочарования. И кто знает, не будь куклы, смог бы ребенок переносить те стрессогенные си</w:t>
        <w:softHyphen/>
        <w:t>туации, постоянно выпадающие на ее до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Игровая терапия построения отношен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ской основой этого подхода стала рабо</w:t>
        <w:softHyphen/>
        <w:t>та Отто Ранка, который перенес акцент с исследова</w:t>
        <w:softHyphen/>
        <w:t>ния истории жизни ребенка и его бессознательного на развитие отношений в системе «терапевт-к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нт», акцентируя внимание на то, что происходит непосредственно «здесь и теп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же, в терапии отношений основное внимание уделя</w:t>
        <w:softHyphen/>
        <w:t>ется лечебной силе эмоциональных отношений между тера</w:t>
        <w:softHyphen/>
        <w:t>певтом и клиентом. Фредерик Аллен писал: «Я не боюсь дать пациенту почувствовать, что он интересен мне как личность. Я не буду прилагать никаких усилий для того, чтобы объяснить или интерпретировать прошлый опыт. В фокусе внимания на</w:t>
        <w:softHyphen/>
        <w:t>ходятся прежде всего сиюминутные чувства и реак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 очень важен подход Фредерика Аллена (1934) и Джесси Тафты (1933), которые особенно подчеркивали необходимость от</w:t>
        <w:softHyphen/>
        <w:t>ношения к ребенку как к личности, обладающей внутренней си</w:t>
        <w:softHyphen/>
        <w:t>лой и способной конструктивно изменить собственное пове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ипотеза состояла в том, что дети постепенно приходят к по</w:t>
        <w:softHyphen/>
        <w:t>ниманию того, что они являются отдельными личностями со своими желаниями и что они могут существовать в системе отношений с другими людьми, обладающими своими специфи</w:t>
        <w:softHyphen/>
        <w:t>ческими качест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Недирективная игровая 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директивная терапия, или терапия, «центрированная на клиенте», наиболее полно получила свое отражение и обоснова</w:t>
        <w:softHyphen/>
        <w:t>ние в трудах Карла Роджерса (1942). Он расширил первона</w:t>
        <w:softHyphen/>
        <w:t>чальные концепции и разработал систему недирек</w:t>
        <w:softHyphen/>
        <w:t>тивной терапии. Успешно применяла принципы не</w:t>
        <w:softHyphen/>
        <w:t>директивной терапии Виржиния Экслайн (1937) в игровой коррекционной работе с детьми. Недирек</w:t>
        <w:softHyphen/>
        <w:t>тивная терапия не тратит усилий на то, чтобы уп</w:t>
        <w:softHyphen/>
        <w:t>равлять ребенком или как-то изменить его, основы</w:t>
        <w:softHyphen/>
        <w:t>ваясь на идее, что поведение ребенка всегда направ</w:t>
        <w:softHyphen/>
        <w:t>ляется стремлением к  наиболее полной са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ализации. Цели недирективной терапии состоят в самопоз</w:t>
        <w:softHyphen/>
        <w:t>нании и самореализации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бщая свою концепцию игровой терапии, Экслайн (1950) отмечает: «Игровой опыт терапевтичен, поскольку в игре со</w:t>
        <w:softHyphen/>
        <w:t>здаются безопасные отношения между ребенком и взрослым так, что ребенок свободен утверждать себя так, как умеет, и быть в точности таким, каков он в данный момент, собственным спо</w:t>
        <w:softHyphen/>
        <w:t>собом и в собственном тем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Игровая терапия в условиях шк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кола видит свою основную цель помощи детям в их интел</w:t>
        <w:softHyphen/>
        <w:t>лектуальном, эмоциональном, физическом и социальном разви</w:t>
        <w:softHyphen/>
        <w:t>тии, предоставив им соответствующие возможности обучения. Таким образом, главная задача использования игровой терапии с детьми состоит в том, чтобы помочь детям подготовиться к усвое</w:t>
        <w:softHyphen/>
        <w:t>нию предлагаемых знаний наилучшим образом. Детей нельзя заставить научиться чему-либо. Русская пословица глас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дин человек может привести лошадь к реке, но даже сотни людей не заставят ее пить воду, если она того не желает». С од</w:t>
        <w:softHyphen/>
        <w:t>ной стороны, игровая терапия способна возбудить интерес к уче</w:t>
        <w:softHyphen/>
        <w:t>нию, к творческому, продуктивному взаимодействию в учителя и ученика в процессе общения. С другой стороны, игровая терапия призвана оказать содействие в формировании личности в целом. Игровая деятельность дает возможность ребенку по</w:t>
        <w:softHyphen/>
        <w:t>чувствовать себя хозяином положения, властелином своих эмоций и чувств, первооткрывателем и успеш</w:t>
        <w:softHyphen/>
        <w:t>ным человеком, тем самым формируя положитель</w:t>
        <w:softHyphen/>
        <w:t>ные представления ребенка о себ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условно, направленность игротерапии и спо</w:t>
        <w:softHyphen/>
        <w:t>соб ее организации зависят от той терапевтичес</w:t>
        <w:softHyphen/>
        <w:t>кой школы, к которой принадлежит игротерапев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подход к «игротерапии» в русской деревне 16-19 веков. Ребенок до семи лет в русской деревне не воспиты</w:t>
        <w:softHyphen/>
        <w:t>вался в современном понимании этого слова. Крестьяне были убеждены, что ребенок еще находится в стадии младенчества, а посему существо еще глупое, неразумное. Взрослым не прихо</w:t>
        <w:softHyphen/>
        <w:t>дило в голову учить семилетнего ребенка азам крестьянского труда — уходу за животными, земледелию, охоте, шитью, пряже или выпечке хлебов. Однако, это не означало, что родителями совсем не прилагалось никаких усилий чтобы вырастить свое</w:t>
        <w:softHyphen/>
        <w:t>го малыша достойным, трудолюбивым крестьянином или ре</w:t>
        <w:softHyphen/>
        <w:t>месленником, или расторопной и всеми уважаемой хозяйкой домашнего оч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естьяне ненавязчиво приучали ребенка к мысли о том, что ему в жизни придется много трудиться, и что труд может при</w:t>
        <w:softHyphen/>
        <w:t>носить радость и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основной ценностный постулат крестьянской жизни закладывался в душу ребенка через своеобразную игру «в труд». Игру, которая сопровождала жизнь крестьянской семьи бук</w:t>
        <w:softHyphen/>
        <w:t>вально на каждом ша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ыш двух—четырех лет видит вернувшегося с работы отца, слушает его рассказы, и у него, естественно, возникает желание стать таким же ловким и смелым, удачливым охотником, как и отец. И поэтому сын с отцом вместе отправлялись на огород, чтобы где-нибудь в зарослях травы поставить простейший си</w:t>
        <w:softHyphen/>
        <w:t>лок, в который, по уверению отца, обязательно попа</w:t>
        <w:softHyphen/>
        <w:t>дется перепелка, необходимо только немного подож</w:t>
        <w:softHyphen/>
        <w:t>дать. Малыш отправляется домой или играть с дет</w:t>
        <w:softHyphen/>
        <w:t>ворой, а взрослые подкладывают в ловушку пойманную накануне отцом птицу. Через некото</w:t>
        <w:softHyphen/>
        <w:t>рое время напоминают малышу, что необходимо вре</w:t>
        <w:softHyphen/>
        <w:t>мя от времени следить за силком. Ребенок бежит в огород и... радостно приносит в дом свою первую добычу. Ликует малыш и ликуют взрослые, хвал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за ловкость, терпение, удачливость. Мать целует его, называ</w:t>
        <w:softHyphen/>
        <w:t>ет своим «промышленником, кормильцем, удачливым охотни</w:t>
        <w:softHyphen/>
        <w:t>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ребенок обрывками сети в глубокой луже пытался поймать рыбу, и надежды его всегда оправдывались. В его са</w:t>
        <w:softHyphen/>
        <w:t>док всегда попадала рыба из садка отца. Заметьте, что ни один взрослый не осмеивал действия малыша, не уверял его в бес</w:t>
        <w:softHyphen/>
        <w:t>смысленности данного предприятия, а всячески помогал осуще</w:t>
        <w:softHyphen/>
        <w:t>ствлению ребячьих замыслов. Если мать замечала, что дочка заигралась с куклами, то всегда напоминала ей о том, что куклу надобно накормить, сварив ей обед, а то она останется голодной. Никогда не забывала мать похвалить свою ненаглядную дочур</w:t>
        <w:softHyphen/>
        <w:t>ку за приготовленный для кукол обед или сшитую руба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правда ли, как успешно формируется и развивается СА</w:t>
        <w:softHyphen/>
        <w:t>МОСТЬ в этих неприхотливых крестьянских семейных играх в «труд». И не за горами то время, когда неразумное дитя перей</w:t>
        <w:softHyphen/>
        <w:t>дет из младенческого возраста в отрочество, которое начиналось по мнению русских людей с 7-8 летнего возраста и продолжа</w:t>
        <w:softHyphen/>
        <w:t>лось до 15-летия. А уж в это время: «Сумел дитя родить, сумей и научить!» — гласит народная мудрос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ка все время дитяти отдано играм. В подвижные, игры-забавы, игры-страшилки и потешки играли с малышней на де</w:t>
        <w:softHyphen/>
        <w:t>ревенских улицах и дворах пестуньи. Пестуньями называли девочек постарше, которые с удовольствием в свое свободное время возились с малышней. Разные это были игры: веселые и забавные, несущие в себе некие традиции и обряды, элементы драматизации преданий и на</w:t>
        <w:softHyphen/>
        <w:t>родных сказок. Но самое главное, что заботясь о том, чтобы жизнь ребенка была благополучной, чтобы он находился в согласии с самим собой, ближними и дальними людьми, крестьяне стремились привить своим детям желание проявлять доброту к людям. «Добро творить — себя веселить». Особенно ста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сь удержать ребенка от мстительности, ибо держать долго зло на другого человека — тяжкий грех. Оказывается очень важно либо простить обиду, либо ответить на нее, не откладывая на долгий срок, словом или кулаком. Видимо поэтому в культуру народных праздников входят и частушки, порой такие едкие, и кулачные бои, а зачастую и деревенские драки, после которых обязательно была миро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правда ли, в неприхотливом быте русских крестьян, в иг</w:t>
        <w:softHyphen/>
        <w:t>рах детей заметны элементы известных нам направлений иг</w:t>
        <w:softHyphen/>
        <w:t>ротерапии? Это и терапия отреагирования, и терапия отноше</w:t>
        <w:softHyphen/>
        <w:t>ний, и недирективная терапия, центрированная на ребен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обенностью русской игротерапии (позвольте так называть это явление народной жизни) всегда была, есть и будет тесная связь с реальностью, бытом, устоями, истинными ценностями, культивируемыми русским наро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дорогие соотечественники, наша форма игро</w:t>
        <w:softHyphen/>
        <w:t>терапии уходит корнями в глубь веков, имеет традицию. И, быть может, пройдет немного времени, и русские игротерапевты бу</w:t>
        <w:softHyphen/>
        <w:t>дут помогать семьям воспитывать гармоничных детей, следуя русской трад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ИГРОТЕРАП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отличает русскую традицию игротерапии? Прежде всего, тесная взаимосвязь с жизнью и обще</w:t>
        <w:softHyphen/>
        <w:t>человеческими ценностями. Инструкции к играм часто бра</w:t>
        <w:softHyphen/>
        <w:t>лись из народных сказок и пре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ая игротерапия является преемницей этой традиции. Самое главное — построить связный сюжет игры, где одна игра плавно перетекает в другую, отражая жизненно важ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ой признак сказочной игротерапии — инструкция к игре в форме сказки или притчи, в зависимости от возраста клиента. Мы заметили, что инструкция в сказочной форме со</w:t>
        <w:softHyphen/>
        <w:t>здает условия для более глубокого проживания ребенком, под</w:t>
        <w:softHyphen/>
        <w:t>ростком и взрослым всего хода игры. Кроме того, в контексте сказкотерапии, игры становятся важным инструментом для «подачи» выделяемых нами видов сказ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выделяем два способа превращения обычной игротера</w:t>
        <w:softHyphen/>
        <w:t>пии в сказоч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соб первый. </w:t>
      </w:r>
      <w:r>
        <w:rPr>
          <w:rFonts w:eastAsia="Times New Roman" w:cs="Times New Roman" w:ascii="Times New Roman" w:hAnsi="Times New Roman"/>
          <w:color w:val="000000"/>
          <w:sz w:val="24"/>
          <w:szCs w:val="24"/>
          <w:lang w:eastAsia="ru-RU"/>
        </w:rPr>
        <w:t>Сегодня, к счастью, издано множество книг, описывающих разнообразные игры. Их можно взять за основу. Превращаясь в сказочного игротерапевта, нужно просто «пере</w:t>
        <w:softHyphen/>
        <w:t>писать» инструкцию к игре в форме сказки или притчи. Возьмем к примеру, всем известную игру «в колечко». Помни</w:t>
        <w:softHyphen/>
        <w:t>те, «колечко, колечко, выйди на крылечко»? Попробуем превра</w:t>
        <w:softHyphen/>
        <w:t>тить ее в сказочную игру. Основной образ игры — колечко. Тот, кому оно досталось, может смело выходить «на крылечко». Причем, задача других играющих — этого не допуска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исключено, что эта игра относится к разряду предбрач-ных. Давным-давно, вероятно, в нее играли несколько девуш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юноша. Юноша выбирал себе невесту. Признак выбора — тайная передача избраннице кольца. Потом юноша мог выйти за порог и подать своей суженой знак словами: «Колечко, ко</w:t>
        <w:softHyphen/>
        <w:t>лечко, выйди на крылечко!» Девушка должна была быстро от</w:t>
        <w:softHyphen/>
        <w:t>реагировать, не дать своим конкуренткам опомниться и удер</w:t>
        <w:softHyphen/>
        <w:t>жать ее. На крылечке, вместе с юношей, она уже в безопасности, и готова принять новую социальную роль жены. Это лишь вер</w:t>
        <w:softHyphen/>
        <w:t>сия, но она может лечь в основу сказочной инструкции к игре. «В некотором царстве, в некотором государстве, жил-был царь. И было у него двенадцать дочерей. Все, как на подбор, красоты неписаной. Но характер красавицы име</w:t>
        <w:softHyphen/>
        <w:t>ли лютый. На людях улыбаются, скромными кажутся, а как между собой останутся, все ссорятся да ругаются. Все друг дружке завидуют. Все им кажется, что батюшка кому-то из них лучшие подарки делает! Вот беда царю: дочек замуж выдавать, да женихов нет. Никто ведь не хочет в жены взять сварливую, да злобную. А характера-то не скроешь под улыбками да речами сладк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 счастью, не все дочери были характера злонравно</w:t>
        <w:softHyphen/>
        <w:t>го. Одна, самая младшая, в ссоры не вступала, козней не строила. Была она кроткой и нежной. Да только сестры ее не жаловали. Как приедут к ним женихи заморские, все норовят сестры заслонить младшенькую. Чтоб не по</w:t>
        <w:softHyphen/>
        <w:t>чуял никто сердца добр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только жемчужину-то не утаишь! Шла молва о кра</w:t>
        <w:softHyphen/>
        <w:t>соте и нраве кротком младшей дочери царя. И вот однажды заехал в царство принц знатный, богатый, заморский. Несмотря на то, что вырос он в роскоши и почитании, имел он золотое сердце, был умным и лов</w:t>
        <w:softHyphen/>
        <w:t>ким. Слыхал принц о дочерях царя, и захотелось ему посмотреть на них, познаком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арь принял его с радушием. Еще бы, родовитый богатый жених объявился! Царевны принца обс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ли. Расспрашивают его о делах заморских, да глазки строят. Видит принц, что сестры между собой не дружны. То одна пихнет сестру, то другая ущипнет, — все к принцу поближе встать пыта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ердце-то у принца было чуткое. Почувствовал он, что судьба его где-то рядом, но глаза ее пока не видят. Что же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принц недаром заморским был. Имел он колечко особенное, волшебное. Колечко то по наследству у них пе</w:t>
        <w:softHyphen/>
        <w:t>редавалось, от отца к сыну. Еще во времена стародавние добрый волшебник прадеду за особую доблесть его подарил, да сказал: "Не даю тебе ни злата, ни серебра; самый доро</w:t>
        <w:softHyphen/>
        <w:t>гой подарок делаю — это кольцо поможет тебе выбрать самую лучшую жену. И сыновьям своим сей перстень передай". Так с той поры и повелось у них в роду: все принцы себе лучших жен выбирали. И дети поэтому в люб</w:t>
        <w:softHyphen/>
        <w:t>ви рождались. От того и сердца у них были добр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ошел принц в сторонку, зажал колечко в кулаке и шепнул ему: "Лети к суженой моей. А как выйду я на крыльцо, позову тебя. Пусть суженая моя и передаст тебя мне". А колечко-то волшебное. Оно невидимым стало, да по воздуху, незаметное для сестер, перенеслось к младшень</w:t>
        <w:softHyphen/>
        <w:t>кой, да прямо на ее пальце оказалось. Удивилась девушка, но виду не под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 же, тем временем, с царем распрощался, за при</w:t>
        <w:softHyphen/>
        <w:t>ем поблагодарил, царевнам поклонился и в путь заторопился. А как вышел из дворца, так по</w:t>
        <w:softHyphen/>
        <w:t>звал: "Колечко, колечко, выйди на крылечк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ыхало его колечко. А оно же на пальце у младшенькой было! Так царевна и побежала к своему суженому. Пытались сестры удержать ее, дане смог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вез принц свою ненаглядную, сыграли они свадьбу. Жили долго и счастливо. А колечко-то потом к сыну их перешло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ех пор многие играют «в колечко», давайте поиграем и 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гласитесь, дорогие читатели, давно знакомая игра приобре</w:t>
        <w:softHyphen/>
        <w:t>ла совсем иной смысл благодаря сказочной инструкции. Те</w:t>
        <w:softHyphen/>
        <w:t>перь игра станет осознанным приобщением к жизненным цен</w:t>
        <w:softHyphen/>
        <w:t>ностям, к сокровищам коллективного бессознательного. Таким образом, можно адаптировать любую известную игру. Восприя</w:t>
        <w:softHyphen/>
        <w:t>тие и проживание ее существенно углуб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Способ второй. </w:t>
      </w:r>
      <w:r>
        <w:rPr>
          <w:rFonts w:eastAsia="Times New Roman" w:cs="Times New Roman" w:ascii="Times New Roman" w:hAnsi="Times New Roman"/>
          <w:color w:val="000000"/>
          <w:sz w:val="24"/>
          <w:szCs w:val="24"/>
          <w:lang w:eastAsia="ru-RU"/>
        </w:rPr>
        <w:t>Он подразумевает обратное действие: игра придумывается к сказке. Как вы уже знаете, в системе сказко</w:t>
        <w:softHyphen/>
        <w:t>терапии мы выделяем пять видов сказок: художественные, ди</w:t>
        <w:softHyphen/>
        <w:t>дактические, психокоррекционные, психотерапевтические, меди</w:t>
        <w:softHyphen/>
        <w:t>тативные. В зависимости от целей работы и проблем клиента или воспитанника подбираются соответствующие сказки, и на основе их сюжета придумываются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нам необходимо проработать с детьми идею помо</w:t>
        <w:softHyphen/>
        <w:t>щи ближнему. Без этого эффективная созидательная коммуни</w:t>
        <w:softHyphen/>
        <w:t>кация невозможна. Если мы сами не имеем возможности напи</w:t>
        <w:softHyphen/>
        <w:t>сать сказку или притчу на эту тему, то ищем среди художе</w:t>
        <w:softHyphen/>
        <w:t>ственных сказок сюжет, иллюстрирующий эту идею. Например, сказка «Цветик-семицветик». Фабула ее всем известна: девоч</w:t>
        <w:softHyphen/>
        <w:t>ка получает в подарок чудесный цветок, исполняющий жела</w:t>
        <w:softHyphen/>
        <w:t>ния. Шесть лепестков она потратила с наименьшей пользой. Зато последний лепесток принес пользу больному мальчику. В игре «Цветик-семицветик» мы обыграем чудесные свойства цветка и научимся их созидательно использовать. Но прежде мы обязатель</w:t>
        <w:softHyphen/>
        <w:t>но обсудим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 правилами игры знакомит ведущий. Из обо</w:t>
        <w:softHyphen/>
        <w:t>рудования потребуются один лист ватмана, набор ц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бумаги, клей, ножницы, карандаши и ручки по количеству игра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ка рассказала нам, дорогие друзья, о чудесном цветке, исполняющем желания. Цветик-семицветик был подарен вол</w:t>
        <w:softHyphen/>
        <w:t>шебницей. Но мы с вами находимся в сказочной стране, и сами можем быть волшебниками. Тем более, что это нам не раз уда</w:t>
        <w:softHyphen/>
        <w:t>валось! Давайте вырастим свой Цветик-семицвет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прашиваете, как это сделать? Вот большой лист бума</w:t>
        <w:softHyphen/>
        <w:t>ги. Давайте его сделаем волшебным. Вы уже знаете, что для этого нужно передать листу частичку своего тепла. Положите, пожалуйста, руки на лист бумаги, поводите по нему руками. Чувствуете, он постепенно становится волшебным? Теперь возьми</w:t>
        <w:softHyphen/>
        <w:t>те простые каранда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договоримся между собой: кто рисует стебель, кто — листочки, кто серединку, а кто лепестки Цве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красно, дорогие волшебники! Эскиз нашего Цветка го</w:t>
        <w:softHyphen/>
        <w:t>тов. Теперь нужно сделать его волшебным, в особенности его лепестки. Но знаете ли вы, что нужно для этог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лепесток был волшебным, в него необходимо зак</w:t>
        <w:softHyphen/>
        <w:t>лючить доброе пожелание близкому челов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ьмите цветную бумагу, ножницы. Вырежьте по одному лепестку. На обороте лепестка напишите доброе пожелание кому-то. Не торопитесь, хорошо подумайте. Ведь все может сбы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ак, чудесные разноцветные лепестки готовы. Пожалуй</w:t>
        <w:softHyphen/>
        <w:t>ста, прочитайте ваши пожелания, написанные на обороте лепес</w:t>
        <w:softHyphen/>
        <w:t>т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ие волшебники, вы создали чудесные ле</w:t>
        <w:softHyphen/>
        <w:t>пестки с добрыми пожеланиями. Теперь приклейте, пожалуйста, кончик лепестков в серединке Цве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мы и создали Волшебный Цветок, испол</w:t>
        <w:softHyphen/>
        <w:t>няющий желания. Давайте вспомним сказку. Де</w:t>
        <w:softHyphen/>
        <w:t>вочка с небольшой пользой истратила шесть лепест</w:t>
        <w:softHyphen/>
        <w:t>ков. Почему? Да, она думала только о своих желани-</w:t>
      </w:r>
      <w:r>
        <w:rPr>
          <w:rFonts w:cs="Times New Roman" w:ascii="Times New Roman" w:hAnsi="Times New Roman"/>
          <w:color w:val="000000"/>
          <w:sz w:val="24"/>
          <w:szCs w:val="24"/>
          <w:lang w:eastAsia="ru-RU"/>
        </w:rPr>
        <w:t>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х. Вы, дорогие волшебники, подумали о тех, кто рядом с вами, ваших близ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ш цветок создан для того, чтобы нести радость. Мы можем оторвать по лепесточку для наших близких, и отнести им добрые пожел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пример. В группе есть проблема конструктивного проявления чувств и взаимодействия друг с другом. Дети про</w:t>
        <w:softHyphen/>
        <w:t>являют агрессию, быстро обижаются, тревожны. С одной сторо</w:t>
        <w:softHyphen/>
        <w:t>ны, нам необходимо снизить уровень психоэмоционального на</w:t>
        <w:softHyphen/>
        <w:t>пряжения, с другой стороны, важно проработать с детьми тему эмоций и чувств. Иначе говоря, нам нужно преодолеть «хаос» в эмоциональной сфере и «включить» естественные механиз</w:t>
        <w:softHyphen/>
        <w:t>мы саморегу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добиться этого? Конечно, с помощью психотерапевтичес</w:t>
        <w:softHyphen/>
        <w:t>кой сказки, которая расскажет ребятам о Стране Чувств. Сказ</w:t>
        <w:softHyphen/>
        <w:t>ку мы сразу же разыграем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я состоит в представлении нашего внутреннего мира в образе сказочной страны, которой правит добрый и мудрый Король. Он имеет множество слуг — это наши чувства, жела</w:t>
        <w:softHyphen/>
        <w:t>ния, мысли, намерения. Самое главное для нас — разделить Ко</w:t>
        <w:softHyphen/>
        <w:t>роля и его слуг (а на психологическом языке — «усилить Я»). Для этого мы последовательно знакомимся со слугами Короля, узнаем их поближе, понимаем, что самое главное качество ко</w:t>
        <w:softHyphen/>
        <w:t>ролевского слуги — чувство МЕРЫ. Образ Меры — образ ба</w:t>
        <w:softHyphen/>
        <w:t>ланса во внутренне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говорим с ребятами о том, что у каждого из нас внутри есть такая сказочная страна, есть Король и слуги. Но насколько силен Король? Бывает, что слуги захватывают власть в стране, а Король оказывается в темнице или изгнании. Как, например, было, когда власть в стране захватили слуги по имени Обида, Злость и Страх. А случилось это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приятнее видеть слуг по имени Радость, Удо</w:t>
        <w:softHyphen/>
        <w:t>вольствие, Интерес, а Злость, Обиду, Страх встречать неча</w:t>
        <w:softHyphen/>
        <w:t>сто. Но мы ведь с вами знаем, что они тоже верные слуги Короля. Однако не все подданные Короля так считали. Некоторые стали говорить: «Зачем нам эти противные Злость, Страх, Обида? Когда они приходят, мы ссоримся, деремся, нам очень неприятно. Давайте подговорим Ко</w:t>
        <w:softHyphen/>
        <w:t>роля, чтобы он выгнал этих слуг из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ороль был мудр и останавливал своих подданных. Но, если о нас за глаза говорят плохо, перешептываются и перемигиваются за нашей спиной, мы это почувствуем? Ко</w:t>
        <w:softHyphen/>
        <w:t>нечно! Нам будет приятно или неприятно? Конечно, непри</w:t>
        <w:softHyphen/>
        <w:t>ятно! А когда нам неприятно, мы какие дела будем делать быстрее: хорошие и плохие? Многие люди, когда о них пло</w:t>
        <w:softHyphen/>
        <w:t>хо говорят, обижаются и совершают не очень хорошие по</w:t>
        <w:softHyphen/>
        <w:t>ступки. Так случилось и в нашей чудесной стране чувств... (Далее рассказ ведущего разыгрывается в песочнице. Веду</w:t>
        <w:softHyphen/>
        <w:t>щий предлагает ребятам создать Страну Чувств, потом про</w:t>
        <w:softHyphen/>
        <w:t>должает свой расск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вот, темной ночью, на краю леса собрались слуги по имени Обида, Злость и Страх. Обида, обиженно поджав губы, рассказывала о том, что их хотят выгнать из страны. «Им, видите ли, без нас лучше живется! Мы им, видите ли, совсем не нужны!» — фыркала Обида, а слуга по имени Злость сжимал кулаки. «Мы им покажем, что мы можем! Вот посадим Короля в темницу, да будем пра</w:t>
        <w:softHyphen/>
        <w:t>вить страной, вот они у нас попляш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заговорщики пробрались во дворец, схватили спящего Короля и бросили его в тем</w:t>
        <w:softHyphen/>
        <w:t>ницу (фигурка Короля может быть в этом эпи</w:t>
        <w:softHyphen/>
        <w:t>зоде зарыта в песо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на следующее утро придворные, по сво</w:t>
        <w:softHyphen/>
        <w:t>ему обыкновению, собрались в тронном зале,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рли в ужасе и изумлении. На королевском троне си</w:t>
        <w:softHyphen/>
        <w:t>дел слуга по имени Злость (или Страх — в зависимости от того, какую проблему вам важно проработать: агрессив</w:t>
        <w:softHyphen/>
        <w:t>ность или тревожность). Он пытался одеть на свою голову корону, но она была волшебной и сползала. Тогда слуга по имени Злость со злостью кинул ее под трон (при этом корона Короля также закапывается в песок). Как вы думаете, каков был первый указ нового правителя? Да, было решено объявить войну соседнему государству. Кроме того, отныне каждому жителю королевства надлежало доносить на своих соседей, решать все споры с помощью кулаков, пугать друг друга всевозможными неприятностями. Представляете, какая жизнь настала в стране, тем более что слуги по имени Радость, Удовольствие и Интерес были из нее изгн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страна разрушалась и превратилась... (ребята в пе</w:t>
        <w:softHyphen/>
        <w:t>сочнице разрушают постройки, деревья и прочее). Видите, что может произойти со страной, если у власти оказались не закон</w:t>
        <w:softHyphen/>
        <w:t>ный Король, а Обида, Злость и Страх, забывшие о Мере?.. При</w:t>
        <w:softHyphen/>
        <w:t>ятно ли на это смотре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е, то же самое происходит и у человека внутри, если он постоянно со всеми ссорится, дерется, обиж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те попробуем честно ответить на вопрос: бывает ли в нашей жизни так, что власть во внутреннем королевстве захва</w:t>
        <w:softHyphen/>
        <w:t>тывает слуга по имени Обида, или Злость, или Страх? Что вы чувствуете и что, как вы думаете, чувствуют окружающие вас люди? В каких ситуациях это происход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к власти пришел самозванец, и в стране на</w:t>
        <w:softHyphen/>
        <w:t>чались разруха и бедствия. Ничего другого невозмож</w:t>
        <w:softHyphen/>
        <w:t>но ожидать, если у власти находятся Злость или Ст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аши изгнанники, слуги Короля — Радость, Удо</w:t>
        <w:softHyphen/>
        <w:t>вольствие, Интерес, что же стало с ними? Конечно, их сердце не могло вынести такого страшного зрелищ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вспомнили, что далеко-далеко, за горами, за долами, живет волшебница по имени... Как вы думаете, каково ее имя?.. Конечно же, волшебницу зовут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х, и нелегок же путь к волшебнице! Сколько испыта</w:t>
        <w:softHyphen/>
        <w:t>ний пришлось выдержать верным слугам Короля! И сра</w:t>
        <w:softHyphen/>
        <w:t>зиться с ужасными людоедами и гигантскими муравьями, пройти через Черный лес... Но они дошли до царства Любви. Умывшись из колодца, почувствовали невероят</w:t>
        <w:softHyphen/>
        <w:t>ный прилив сил и ликования. Сомнений не было — они ощутили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лшебница дала путешественникам сосуд с Любовью, чтобы они отнесли его своему повелителю. Ведь в этом было спасение их стра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ть назад был уже не таким тяжелым. Тем более что верных слуг Короля окрыляла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мы и узнали, что самое главное во внутренней ска</w:t>
        <w:softHyphen/>
        <w:t>зочной стране — Любовь. Давайте приложим руку к сер</w:t>
        <w:softHyphen/>
        <w:t>дцу: ведь именно там, согласно древним легендам, живет Любовь. Она позволяет заботиться о себе и близких лю</w:t>
        <w:softHyphen/>
        <w:t>дях, помогает создавать хорошее настроение, дает силы на свершение добрых дел, учит прощать тех, кто нас обидел... Чувствуете тепло от своих сердец? Это значит, что Любви в ваших сердцах много-много. Давайте, выйдя из сказоч</w:t>
        <w:softHyphen/>
        <w:t>ной страны, подарим Любовь тем, кто сейчас заботится о нас, а потом и нашим близким людям. А как это сде</w:t>
        <w:softHyphen/>
        <w:t>лать — подскажет серд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ша история не закончилась. Слушайте, что было дальш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путь домой легче, чем из дома. Тем более, если несешь сосуд с Любовью! Итак, слу</w:t>
        <w:softHyphen/>
        <w:t>ги по имени Радость, Удовольствие и Интерес добрались до своей страны, нашли темницу и освободили Короля. Только повелитель при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ил из сосуда с Любовью, как к нему вернулись силы, уве</w:t>
        <w:softHyphen/>
        <w:t>ренность, мужество и мудрость. Царственной поступью он отправился в тронный 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только самозванцы — слуги по имени Обида, Злость и Страх — увидели Короля, они затрепетали и бросились на колени. А придворные зашипели: «Вот, Ваше Величе</w:t>
        <w:softHyphen/>
        <w:t>ство, мы же говорили Вам, надо было избавиться от этих слуг, и ничего бы не бы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ороль остановил их: «Дело не в моих слугах, дело в дурных мыслях и разговорах! Я даю им три дня сроку, пусть они сами решат: покинуть ли нашу страну или найти в ней себе достойное примен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сказал великодушный Король. Как вы думаете, правильно ли он поступ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три дня слуги по имени Злость, Обида и Страх пришли к Королю и сказали: «Ваше Величество! Прости</w:t>
        <w:softHyphen/>
        <w:t>те нас и Вы, и вы, жители королевства! Мы вспомнили о своем качестве Меры и поняли наше назначение в стра</w:t>
        <w:softHyphen/>
        <w:t xml:space="preserve">не. Позволь нам построить свои дома </w:t>
      </w:r>
      <w:r>
        <w:rPr>
          <w:rFonts w:eastAsia="Times New Roman" w:cs="Times New Roman" w:ascii="Times New Roman" w:hAnsi="Times New Roman"/>
          <w:b/>
          <w:bCs/>
          <w:color w:val="000000"/>
          <w:sz w:val="24"/>
          <w:szCs w:val="24"/>
          <w:lang w:eastAsia="ru-RU"/>
        </w:rPr>
        <w:t xml:space="preserve">НА ГРАНИЦЕ </w:t>
      </w:r>
      <w:r>
        <w:rPr>
          <w:rFonts w:eastAsia="Times New Roman" w:cs="Times New Roman" w:ascii="Times New Roman" w:hAnsi="Times New Roman"/>
          <w:color w:val="000000"/>
          <w:sz w:val="24"/>
          <w:szCs w:val="24"/>
          <w:lang w:eastAsia="ru-RU"/>
        </w:rPr>
        <w:t>го</w:t>
        <w:softHyphen/>
        <w:t>сударст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чему же на границе? — удивился Король». Вот, что сказали слуги: «Слуга Ваш, по имени Страх, са</w:t>
        <w:softHyphen/>
        <w:t>мый чуткий, самый осторожный, он далеко чувствует опас</w:t>
        <w:softHyphen/>
        <w:t>ность и сможет Ваше Величество предупредить вовремя. Вы будете иметь время на то, чтобы достойно встретить опасность или предотвратить ее. Слуга по имени Злость придаст Вам силы для борьбы с врагом, сможет быст</w:t>
        <w:softHyphen/>
        <w:t>ро наказать обидчика. Но не «переусердствовать», ибо он помнит о Мере. Слуга по имени Обида чуток к дур</w:t>
        <w:softHyphen/>
        <w:t>ным мыслям и разговорам, он будет охранять Ваше достоинство и предотвращать недостойные разговоры и действия». (В песочнице страна перестраивается, дома Злости, Страха и Обиды переносятся на окра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как закончилась эта история. Сосуд с Любовью установи</w:t>
        <w:softHyphen/>
        <w:t>ли на самом красивом месте (в песочнице ребята совещаются, выбирая место для сосуда с Любовью). К этому месту мог легко подойти каждый, как только чувствовал себя раздраженным или тревожным. Ведь Любовь приносила покой в души жите</w:t>
        <w:softHyphen/>
        <w:t>лей. Так, слуги по имени Злость, Страх, Обида охраняли страну, а Любовь согревала ее. Все жили долго и счастли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казочная игра, особенно разыгранная в песочнице или с помощью кукол, поможет ребятам осознать причины своего деструктивного поведения и понять свои сильные и слабые сто</w:t>
        <w:softHyphen/>
        <w:t>роны. Теперь мы всегда сможем спросить нашего воспитанни</w:t>
        <w:softHyphen/>
        <w:t>ка: кто правит в твоей стране, Король или самозванец? Если самозванец, что может сделать Король, чтобы восстановить по</w:t>
        <w:softHyphen/>
        <w:t>рядок ве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скоро сказка сказывается, но нескоро дело делает</w:t>
        <w:softHyphen/>
        <w:t>ся»... Для того чтобы внутренний Король вырос, требуется ог</w:t>
        <w:softHyphen/>
        <w:t>ромное терпение и время. Но путь теперь освещ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дорогие читатели, теперь вам известны два способа пре</w:t>
        <w:softHyphen/>
        <w:t>вращения игротерапии в сказочную игротерапию. Вероятно, их намного больше. И осознание этого раскрывает перед нами боль</w:t>
        <w:softHyphen/>
        <w:t>шие возмо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mallCaps/>
          <w:color w:val="000000"/>
          <w:sz w:val="24"/>
          <w:szCs w:val="24"/>
          <w:lang w:eastAsia="ru-RU"/>
        </w:rPr>
        <w:t>игровой практик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параграфе мы приводим три игры. Пер</w:t>
        <w:softHyphen/>
        <w:t>вая, «Дебаты», не является, собственно, сказочной. Мы включили ее для мягкого входа в сказочную игротерапию. Ведь при всей мягкости сказкотерапевтического воздействия нельзя не развивать способности к аргументации свое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игра «Шесть шляп» и третья «Волшебный круг» яв</w:t>
        <w:softHyphen/>
        <w:t>ляются примерами сказочной игр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скусство деб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игре две команды, отстаивая свой тезис, используют разнообразные аргументы, контраргументы, эмоционально кон</w:t>
        <w:softHyphen/>
        <w:t>структивные средства выражения. Сначала играют две коман</w:t>
        <w:softHyphen/>
        <w:t>ды наставников (имеются в виду педагоги, воспитатели и дру</w:t>
        <w:softHyphen/>
        <w:t>гие взрослые), а ребята являются зрителями, а иногда и судья</w:t>
        <w:softHyphen/>
        <w:t>ми. Следующий этап игры — ребята играют с помощью тренера-наставника или в условиях смешанной команды (на</w:t>
        <w:softHyphen/>
        <w:t>ставники плюс ребята); последний шаг — самостоятельна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ия игры «Дебаты» так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игры (на первом этапе это педагоги и воспитате</w:t>
        <w:softHyphen/>
        <w:t>ли) делятся на две творческие группы. Одна группа подбирает материал для утверждения какого-либо постулата, а другая со</w:t>
        <w:softHyphen/>
        <w:t xml:space="preserve">бирает материал для отрицания оного. Таким образом, первая группа становится </w:t>
      </w:r>
      <w:r>
        <w:rPr>
          <w:rFonts w:eastAsia="Times New Roman" w:cs="Times New Roman" w:ascii="Times New Roman" w:hAnsi="Times New Roman"/>
          <w:b/>
          <w:bCs/>
          <w:color w:val="000000"/>
          <w:sz w:val="24"/>
          <w:szCs w:val="24"/>
          <w:lang w:eastAsia="ru-RU"/>
        </w:rPr>
        <w:t xml:space="preserve">командой Утверждения, </w:t>
      </w:r>
      <w:r>
        <w:rPr>
          <w:rFonts w:eastAsia="Times New Roman" w:cs="Times New Roman" w:ascii="Times New Roman" w:hAnsi="Times New Roman"/>
          <w:color w:val="000000"/>
          <w:sz w:val="24"/>
          <w:szCs w:val="24"/>
          <w:lang w:eastAsia="ru-RU"/>
        </w:rPr>
        <w:t xml:space="preserve">а вторая — </w:t>
      </w:r>
      <w:r>
        <w:rPr>
          <w:rFonts w:eastAsia="Times New Roman" w:cs="Times New Roman" w:ascii="Times New Roman" w:hAnsi="Times New Roman"/>
          <w:b/>
          <w:bCs/>
          <w:color w:val="000000"/>
          <w:sz w:val="24"/>
          <w:szCs w:val="24"/>
          <w:lang w:eastAsia="ru-RU"/>
        </w:rPr>
        <w:t>коман</w:t>
        <w:softHyphen/>
        <w:t xml:space="preserve">дой Отрицания </w:t>
      </w:r>
      <w:r>
        <w:rPr>
          <w:rFonts w:eastAsia="Times New Roman" w:cs="Times New Roman" w:ascii="Times New Roman" w:hAnsi="Times New Roman"/>
          <w:color w:val="000000"/>
          <w:sz w:val="24"/>
          <w:szCs w:val="24"/>
          <w:lang w:eastAsia="ru-RU"/>
        </w:rPr>
        <w:t>(жеребьевку проводит веду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ервой игры рекомендуем сделать предметом дебатов за</w:t>
        <w:softHyphen/>
        <w:t>явление Фреда Роджера: «Для того чтобы вырасти здоровым, ре</w:t>
        <w:softHyphen/>
        <w:t>бенку необязательно уметь читать, ему необходимо уметь играть!» Команда Утверждения соглашается с мэтром. Команда Отрица</w:t>
        <w:softHyphen/>
        <w:t>ния выдвигает антитезис: «Для того чтобы вырасти здоровым, ребенку необходимо уметь читать и необязательно умет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дача обеих команд состоит в том, чтобы собрать «пакет до</w:t>
        <w:softHyphen/>
        <w:t>казательств, подтверждающий истинность выдвигаемого посту</w:t>
        <w:softHyphen/>
        <w:t>лата, подготовиться к оспариванию предполагаемых доказа</w:t>
        <w:softHyphen/>
        <w:t>тельств противников и привести исторические, литературные и другие примеры, иллюстрирующие отстаиваемую пози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е обсуждения тезиса и подбора доказательств чле</w:t>
        <w:softHyphen/>
        <w:t>ны команды выявляют и назначают троих активных игроков, которые будут представлять команду в процессе деба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ервый спикер </w:t>
      </w:r>
      <w:r>
        <w:rPr>
          <w:rFonts w:eastAsia="Times New Roman" w:cs="Times New Roman" w:ascii="Times New Roman" w:hAnsi="Times New Roman"/>
          <w:color w:val="000000"/>
          <w:sz w:val="24"/>
          <w:szCs w:val="24"/>
          <w:lang w:eastAsia="ru-RU"/>
        </w:rPr>
        <w:t>— игрок, начинающий игру. «Мозг коман</w:t>
        <w:softHyphen/>
        <w:t>ды», ведь именно в его руках находится пакет собранных вами доказательств. Он и предъявляет этот пакет для дальнейшего обсуждения и оспаривания. Его речь неспешна, убедительна. Каждое слово и фраза выверены, здесь нет пустых или «про</w:t>
        <w:softHyphen/>
        <w:t>странных» рассуждений — здесь суть, «соль» проблемы.</w:t>
      </w:r>
    </w:p>
    <w:p>
      <w:pPr>
        <w:pStyle w:val="Normal"/>
        <w:ind w:firstLine="567"/>
        <w:jc w:val="both"/>
        <w:rPr/>
      </w:pPr>
      <w:r>
        <w:rPr>
          <w:rFonts w:eastAsia="Times New Roman" w:cs="Times New Roman" w:ascii="Times New Roman" w:hAnsi="Times New Roman"/>
          <w:b/>
          <w:bCs/>
          <w:color w:val="000000"/>
          <w:sz w:val="24"/>
          <w:szCs w:val="24"/>
          <w:lang w:eastAsia="ru-RU"/>
        </w:rPr>
        <w:t xml:space="preserve">Второй спикер </w:t>
      </w:r>
      <w:r>
        <w:rPr>
          <w:rFonts w:eastAsia="Times New Roman" w:cs="Times New Roman" w:ascii="Times New Roman" w:hAnsi="Times New Roman"/>
          <w:color w:val="000000"/>
          <w:sz w:val="24"/>
          <w:szCs w:val="24"/>
          <w:lang w:eastAsia="ru-RU"/>
        </w:rPr>
        <w:t>— активный слушатель, гибко и тактично ведущий линию оспаривания высказанных доказательств про</w:t>
        <w:softHyphen/>
        <w:t>тивоборствующей команды, мягко и ненавязчиво подводящий к мысли о шаткости и ненадежности выдвинутых противника</w:t>
        <w:softHyphen/>
        <w:t>ми доказательств, готовящий зрителей и жюри (если таковое имеется) к выступлению спикеров своей команды. В его речи часто встречаются та</w:t>
        <w:softHyphen/>
        <w:t>кие обороты, как «...с большим удовольствием я выслушал(а) Ваше выступление, и хотелось бы уточ</w:t>
        <w:softHyphen/>
        <w:t>нить вот что...», «...очень ценное замечание прозву</w:t>
        <w:softHyphen/>
        <w:t>чало в Ваших словах, но...», «...как мы все слыша</w:t>
        <w:softHyphen/>
        <w:t>ли, Вы утверждаете, что..., а как быть с тем, что...»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ретий спикер </w:t>
      </w:r>
      <w:r>
        <w:rPr>
          <w:rFonts w:eastAsia="Times New Roman" w:cs="Times New Roman" w:ascii="Times New Roman" w:hAnsi="Times New Roman"/>
          <w:color w:val="000000"/>
          <w:sz w:val="24"/>
          <w:szCs w:val="24"/>
          <w:lang w:eastAsia="ru-RU"/>
        </w:rPr>
        <w:t>— очень эмоциональный игрок, хорошо вла</w:t>
        <w:softHyphen/>
        <w:t>деющий не только речью, но и телом — актер, импровизатор. Его задача — «влюбить в себя» и жюри, и публику, обращаясь к жизненному опыту каждого зрителя и участника игры, приво</w:t>
        <w:softHyphen/>
        <w:t>дя в пример исторические факты, судьбы литературных и ска</w:t>
        <w:softHyphen/>
        <w:t>зочных героев, декламируя высокую поэзию, рассказывая бай</w:t>
        <w:softHyphen/>
        <w:t>ки и анекд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ядок выступления спик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ткрывает дебаты </w:t>
      </w:r>
      <w:r>
        <w:rPr>
          <w:rFonts w:eastAsia="Times New Roman" w:cs="Times New Roman" w:ascii="Times New Roman" w:hAnsi="Times New Roman"/>
          <w:b/>
          <w:bCs/>
          <w:color w:val="000000"/>
          <w:sz w:val="24"/>
          <w:szCs w:val="24"/>
          <w:lang w:eastAsia="ru-RU"/>
        </w:rPr>
        <w:t xml:space="preserve">первый спикер команды Утверждения </w:t>
      </w:r>
      <w:r>
        <w:rPr>
          <w:rFonts w:eastAsia="Times New Roman" w:cs="Times New Roman" w:ascii="Times New Roman" w:hAnsi="Times New Roman"/>
          <w:color w:val="000000"/>
          <w:sz w:val="24"/>
          <w:szCs w:val="24"/>
          <w:lang w:eastAsia="ru-RU"/>
        </w:rPr>
        <w:t xml:space="preserve">(не более 5 минут). Затем слово предоставляется </w:t>
      </w:r>
      <w:r>
        <w:rPr>
          <w:rFonts w:eastAsia="Times New Roman" w:cs="Times New Roman" w:ascii="Times New Roman" w:hAnsi="Times New Roman"/>
          <w:b/>
          <w:bCs/>
          <w:color w:val="000000"/>
          <w:sz w:val="24"/>
          <w:szCs w:val="24"/>
          <w:lang w:eastAsia="ru-RU"/>
        </w:rPr>
        <w:t xml:space="preserve">второму спикеру команды Отрицания </w:t>
      </w:r>
      <w:r>
        <w:rPr>
          <w:rFonts w:eastAsia="Times New Roman" w:cs="Times New Roman" w:ascii="Times New Roman" w:hAnsi="Times New Roman"/>
          <w:color w:val="000000"/>
          <w:sz w:val="24"/>
          <w:szCs w:val="24"/>
          <w:lang w:eastAsia="ru-RU"/>
        </w:rPr>
        <w:t>(не более 4 минут). Эстафету подхватыва</w:t>
        <w:softHyphen/>
        <w:t xml:space="preserve">ет </w:t>
      </w:r>
      <w:r>
        <w:rPr>
          <w:rFonts w:eastAsia="Times New Roman" w:cs="Times New Roman" w:ascii="Times New Roman" w:hAnsi="Times New Roman"/>
          <w:b/>
          <w:bCs/>
          <w:color w:val="000000"/>
          <w:sz w:val="24"/>
          <w:szCs w:val="24"/>
          <w:lang w:eastAsia="ru-RU"/>
        </w:rPr>
        <w:t xml:space="preserve">первый спикер команды Отрицания </w:t>
      </w:r>
      <w:r>
        <w:rPr>
          <w:rFonts w:eastAsia="Times New Roman" w:cs="Times New Roman" w:ascii="Times New Roman" w:hAnsi="Times New Roman"/>
          <w:color w:val="000000"/>
          <w:sz w:val="24"/>
          <w:szCs w:val="24"/>
          <w:lang w:eastAsia="ru-RU"/>
        </w:rPr>
        <w:t xml:space="preserve">(не более 5 минут). Его оспаривает </w:t>
      </w:r>
      <w:r>
        <w:rPr>
          <w:rFonts w:eastAsia="Times New Roman" w:cs="Times New Roman" w:ascii="Times New Roman" w:hAnsi="Times New Roman"/>
          <w:b/>
          <w:bCs/>
          <w:color w:val="000000"/>
          <w:sz w:val="24"/>
          <w:szCs w:val="24"/>
          <w:lang w:eastAsia="ru-RU"/>
        </w:rPr>
        <w:t xml:space="preserve">второй спикер команды Утверждения </w:t>
      </w:r>
      <w:r>
        <w:rPr>
          <w:rFonts w:eastAsia="Times New Roman" w:cs="Times New Roman" w:ascii="Times New Roman" w:hAnsi="Times New Roman"/>
          <w:color w:val="000000"/>
          <w:sz w:val="24"/>
          <w:szCs w:val="24"/>
          <w:lang w:eastAsia="ru-RU"/>
        </w:rPr>
        <w:t xml:space="preserve">(не более 4 минут). Потом в бой вступает </w:t>
      </w:r>
      <w:r>
        <w:rPr>
          <w:rFonts w:eastAsia="Times New Roman" w:cs="Times New Roman" w:ascii="Times New Roman" w:hAnsi="Times New Roman"/>
          <w:b/>
          <w:bCs/>
          <w:color w:val="000000"/>
          <w:sz w:val="24"/>
          <w:szCs w:val="24"/>
          <w:lang w:eastAsia="ru-RU"/>
        </w:rPr>
        <w:t>третий спикер команды От</w:t>
        <w:softHyphen/>
        <w:t xml:space="preserve">рицания </w:t>
      </w:r>
      <w:r>
        <w:rPr>
          <w:rFonts w:eastAsia="Times New Roman" w:cs="Times New Roman" w:ascii="Times New Roman" w:hAnsi="Times New Roman"/>
          <w:color w:val="000000"/>
          <w:sz w:val="24"/>
          <w:szCs w:val="24"/>
          <w:lang w:eastAsia="ru-RU"/>
        </w:rPr>
        <w:t xml:space="preserve">(не более 4 минут). Завершает дебаты </w:t>
      </w:r>
      <w:r>
        <w:rPr>
          <w:rFonts w:eastAsia="Times New Roman" w:cs="Times New Roman" w:ascii="Times New Roman" w:hAnsi="Times New Roman"/>
          <w:b/>
          <w:bCs/>
          <w:color w:val="000000"/>
          <w:sz w:val="24"/>
          <w:szCs w:val="24"/>
          <w:lang w:eastAsia="ru-RU"/>
        </w:rPr>
        <w:t xml:space="preserve">третий спикер команды Утверждения </w:t>
      </w:r>
      <w:r>
        <w:rPr>
          <w:rFonts w:eastAsia="Times New Roman" w:cs="Times New Roman" w:ascii="Times New Roman" w:hAnsi="Times New Roman"/>
          <w:color w:val="000000"/>
          <w:sz w:val="24"/>
          <w:szCs w:val="24"/>
          <w:lang w:eastAsia="ru-RU"/>
        </w:rPr>
        <w:t>(не более 4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того как ведущий рассказал играющим основные ус</w:t>
        <w:softHyphen/>
        <w:t>ловия, командам дается 30 минут на сбор материала. При этом разрешается пользоваться литерату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учит гонг. Команды собираются в зале. В центре зала уже оборудовано место для спикеров обеих команд (это могут быть столы, на которых расставлены таблички «КОМАНДА УТВЕР</w:t>
        <w:softHyphen/>
        <w:t>ЖДЕНИЯ», «КОМАНДА ОТРИЦАНИЯ» и обозначены места для 1, 2, 3 спике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звучит гонг, и ведущий призывает спике</w:t>
        <w:softHyphen/>
        <w:t>ров занять свои места. Остальные участники игры становятся зрителями и болельщиками (в дальней</w:t>
        <w:softHyphen/>
        <w:t>шем можно назначать и независимое жюри, кото</w:t>
        <w:softHyphen/>
        <w:t>рое будет оценивать работу спикеров и присуждать победу той или иной команде). Ведущий стано</w:t>
        <w:softHyphen/>
        <w:t>вится «тайммейкером». Он будет следить за време</w:t>
        <w:softHyphen/>
        <w:t>нем, отпущенным на каждое выступление спике</w:t>
        <w:softHyphen/>
        <w:t>р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адиционно игра начинается с представления спикеров. Де</w:t>
        <w:softHyphen/>
        <w:t>лают это первые спикеры. Например: «Я, Первый спикер ко</w:t>
        <w:softHyphen/>
        <w:t>манды Утверждения — Иванова Екатерина, представляю свою команду. Второй спикер — Петрова Светлана, Третий спикер — Сидорова Оль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иллюстрации приводим стенограмму игры в Шек-снинской спецшколе. Отметим: играли взрослые, ребята были болельщиками и зрител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лово предоставляется первому спикеру команды Ут</w:t>
        <w:softHyphen/>
        <w:t>вер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пикер: Мы утверждаем, что для того чтобы вырасти здоро</w:t>
        <w:softHyphen/>
        <w:t>вым, ребенку надобно уметь играть. Что же такое игра в наш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всего, это движение. Рука новорожденного потяну</w:t>
        <w:softHyphen/>
        <w:t>лась за игрушкой, и это движение; глаза следят за игрой — мани</w:t>
        <w:softHyphen/>
        <w:t>пуляцией взрослого с погремушкой — и это движение. Полза-нье — ничто иное, как первые игры в разведчика и путеше</w:t>
        <w:softHyphen/>
        <w:t>ственника. И это есть движение, а движение — путь к здоров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игра — это способ познания себя. Своих сил, возможно</w:t>
        <w:softHyphen/>
        <w:t>стей и желан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ре ребенок понимает, что многое может, многое умеет, ведь он берет на себя тот груз, к которому внутренне и физичес</w:t>
        <w:softHyphen/>
        <w:t>ки готов. А значит в игре ребенок, как правило, успешен. «А ес</w:t>
        <w:softHyphen/>
        <w:t>ли что-то не так, не так Я ловок, не так силен, как хотелось бы, то и это не беда, ведь завтра можно игру повторить», — думает ребенок. Игра всегда дает право на ошибку, а значит, сохраняет психи</w:t>
        <w:softHyphen/>
        <w:t>ческое здоровье, при этом направляя ребенка, по</w:t>
        <w:softHyphen/>
        <w:t>казывает ему различные пути к достижению цели. Игра развивает у ребенка положительное представ</w:t>
        <w:softHyphen/>
        <w:t>ление о себе. А это — дорога к счастью, успешной адаптации в социуме и здоровью. Наше здор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друзья, зависит и от успешного взаимодействия с окру</w:t>
        <w:softHyphen/>
        <w:t>жающим нас миром. А где, как не в детской игре, впервые от</w:t>
        <w:softHyphen/>
        <w:t xml:space="preserve">крываются таинства </w:t>
      </w:r>
      <w:r>
        <w:rPr>
          <w:rFonts w:eastAsia="Times New Roman" w:cs="Times New Roman" w:ascii="Times New Roman" w:hAnsi="Times New Roman"/>
          <w:b/>
          <w:bCs/>
          <w:color w:val="000000"/>
          <w:sz w:val="24"/>
          <w:szCs w:val="24"/>
          <w:lang w:eastAsia="ru-RU"/>
        </w:rPr>
        <w:t xml:space="preserve">песка </w:t>
      </w:r>
      <w:r>
        <w:rPr>
          <w:rFonts w:eastAsia="Times New Roman" w:cs="Times New Roman" w:ascii="Times New Roman" w:hAnsi="Times New Roman"/>
          <w:color w:val="000000"/>
          <w:sz w:val="24"/>
          <w:szCs w:val="24"/>
          <w:lang w:eastAsia="ru-RU"/>
        </w:rPr>
        <w:t xml:space="preserve">(игры в песочнице); </w:t>
      </w:r>
      <w:r>
        <w:rPr>
          <w:rFonts w:eastAsia="Times New Roman" w:cs="Times New Roman" w:ascii="Times New Roman" w:hAnsi="Times New Roman"/>
          <w:b/>
          <w:bCs/>
          <w:color w:val="000000"/>
          <w:sz w:val="24"/>
          <w:szCs w:val="24"/>
          <w:lang w:eastAsia="ru-RU"/>
        </w:rPr>
        <w:t xml:space="preserve">воды </w:t>
      </w:r>
      <w:r>
        <w:rPr>
          <w:rFonts w:eastAsia="Times New Roman" w:cs="Times New Roman" w:ascii="Times New Roman" w:hAnsi="Times New Roman"/>
          <w:color w:val="000000"/>
          <w:sz w:val="24"/>
          <w:szCs w:val="24"/>
          <w:lang w:eastAsia="ru-RU"/>
        </w:rPr>
        <w:t xml:space="preserve">(беганье по лужам и пускание корабликов); </w:t>
      </w:r>
      <w:r>
        <w:rPr>
          <w:rFonts w:eastAsia="Times New Roman" w:cs="Times New Roman" w:ascii="Times New Roman" w:hAnsi="Times New Roman"/>
          <w:b/>
          <w:bCs/>
          <w:color w:val="000000"/>
          <w:sz w:val="24"/>
          <w:szCs w:val="24"/>
          <w:lang w:eastAsia="ru-RU"/>
        </w:rPr>
        <w:t xml:space="preserve">земли </w:t>
      </w:r>
      <w:r>
        <w:rPr>
          <w:rFonts w:eastAsia="Times New Roman" w:cs="Times New Roman" w:ascii="Times New Roman" w:hAnsi="Times New Roman"/>
          <w:color w:val="000000"/>
          <w:sz w:val="24"/>
          <w:szCs w:val="24"/>
          <w:lang w:eastAsia="ru-RU"/>
        </w:rPr>
        <w:t xml:space="preserve">и ее таинственных обитателей (помните, дорогие друзья, свой восторг от встречи с дождевыми червями, муравьями и прочими жителями нашей планеты); </w:t>
      </w:r>
      <w:r>
        <w:rPr>
          <w:rFonts w:eastAsia="Times New Roman" w:cs="Times New Roman" w:ascii="Times New Roman" w:hAnsi="Times New Roman"/>
          <w:b/>
          <w:bCs/>
          <w:color w:val="000000"/>
          <w:sz w:val="24"/>
          <w:szCs w:val="24"/>
          <w:lang w:eastAsia="ru-RU"/>
        </w:rPr>
        <w:t xml:space="preserve">воздуха </w:t>
      </w:r>
      <w:r>
        <w:rPr>
          <w:rFonts w:eastAsia="Times New Roman" w:cs="Times New Roman" w:ascii="Times New Roman" w:hAnsi="Times New Roman"/>
          <w:color w:val="000000"/>
          <w:sz w:val="24"/>
          <w:szCs w:val="24"/>
          <w:lang w:eastAsia="ru-RU"/>
        </w:rPr>
        <w:t xml:space="preserve">(о, эти яркие воздушные шары, самолетики, воздушные змеи...); </w:t>
      </w:r>
      <w:r>
        <w:rPr>
          <w:rFonts w:eastAsia="Times New Roman" w:cs="Times New Roman" w:ascii="Times New Roman" w:hAnsi="Times New Roman"/>
          <w:b/>
          <w:bCs/>
          <w:color w:val="000000"/>
          <w:sz w:val="24"/>
          <w:szCs w:val="24"/>
          <w:lang w:eastAsia="ru-RU"/>
        </w:rPr>
        <w:t xml:space="preserve">огня </w:t>
      </w:r>
      <w:r>
        <w:rPr>
          <w:rFonts w:eastAsia="Times New Roman" w:cs="Times New Roman" w:ascii="Times New Roman" w:hAnsi="Times New Roman"/>
          <w:color w:val="000000"/>
          <w:sz w:val="24"/>
          <w:szCs w:val="24"/>
          <w:lang w:eastAsia="ru-RU"/>
        </w:rPr>
        <w:t>(романтичные ночные костры, бенгаль</w:t>
        <w:softHyphen/>
        <w:t>ские огни и прочее). Здесь и радость открытий, и, конечно же, первые знания о технике безопасности, так необходимой для со</w:t>
        <w:softHyphen/>
        <w:t>хранения здоровья и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прожить без стрессов, на которые нас порой обрекает взаимодействие с себе подобными? Умению жить в коллективе, подчинять себе и подчиняться самому, быть социально гибким — всему этому ребенок может научиться в коллективных играх. Как непросто в наше время быть человеком команды — найти в ней свое достойное место. Что получается у меня лучше всего, кто я таков? Лидер-организатор, или генератор идей, или талан</w:t>
        <w:softHyphen/>
        <w:t>тливый исполнител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е тестирование ответит на эти вопросы более полно и точно, чем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е здоровье и наше счастье зависят и от того, какой жиз</w:t>
        <w:softHyphen/>
        <w:t>ненный путь мы себе выберем. Кем будем, будет ли наша про</w:t>
        <w:softHyphen/>
        <w:t>фессия приносить нам радость и удовлетворение? Как здесь не ошибиться? А очень просто, надо лишь наиграться в конструкторов, градостроителей, учителей, врачей, космонавтов, разбойников и полицейских. И тогда пусть отдыхают психологи, занимающиеся профо</w:t>
        <w:softHyphen/>
        <w:t>риентацией, зачем нам их выводы и советы. Мы принимаем решение сами, уже испытав себя в на</w:t>
        <w:softHyphen/>
        <w:t>ших играх и найдя дело себе по душе, в котором мы и будем наиболее успеш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наше здоровье и счастье зависят от выбора партнера, с которым нам идти по жизненному пути, растя своих наследни</w:t>
        <w:softHyphen/>
        <w:t>ков. Как нам не ошибиться и в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ах дети и формируют идеал своего спутника, помощни</w:t>
        <w:softHyphen/>
        <w:t>ка и единомышленника, с которым хотелось бы играть, дру</w:t>
        <w:softHyphen/>
        <w:t>жить и жить. А уже имея конкретные представления о желае</w:t>
        <w:softHyphen/>
        <w:t>мом партнере, можно приступать и к выбору, который навер</w:t>
        <w:softHyphen/>
        <w:t>няка будет удач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мы утверждаем, что для того чтобы вырасти здоровыми, детям надо умет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большое первому спикеру команды Утверж</w:t>
        <w:softHyphen/>
        <w:t>дения, слово предоставляется второму спикеру команды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пикер команды Отрицания: С большим удовольствием мы выслушали это блистательное выступление. Разрешите ос</w:t>
        <w:softHyphen/>
        <w:t>порить лишь некоторые Ваши поло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если я правильно поняла, то вы утверждаете, что основ</w:t>
        <w:softHyphen/>
        <w:t>ной путь к здоровью — это движение. Любое ли движение яв</w:t>
        <w:softHyphen/>
        <w:t>ляется таковым? Отнюд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ь важно знать, куда двигаться, в каком направлении, ка</w:t>
        <w:softHyphen/>
        <w:t>кие опасности могут подстерегать нас на этом пути, что там, за поворотом? Как может игра дать ответ на этот вопрос? Да никак! Выбрать направление движения вам поможет карта или схема, которую, извините меня пожалуйста, надо внимательно рассмот</w:t>
        <w:softHyphen/>
        <w:t>реть и прочитать. Но и этого мало. Чтобы выбрать свою дорогу, надобно знать и о многих других, а все их не прошагаешь и не проиграешь. Но об этих дорогах можно прочитать в приключенческой ли</w:t>
        <w:softHyphen/>
        <w:t>тературе, волшебных сказках, энциклопедиях и справочниках. Итак, движение — это путь к здоро</w:t>
        <w:softHyphen/>
        <w:t>вью, но выбор этого движения надо предоставить все-таки чте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в своей речи Вы, многоуважаемый спикер, говорили о том, что игра дает возможность ребенку познать себя, свои силы и возможности. Я и с этим согласна, но... Вспомните свою пер</w:t>
        <w:softHyphen/>
        <w:t>вую, самую дорогую победу! Когда же это было, когда вы удачно спрятались от приятеля или запятнали его; или когда сами, без посторонней помощи, прочитали слово, затем предложение, стра</w:t>
        <w:softHyphen/>
        <w:t>ничку, книгу? Ответьте мне, уважаемые коллеги! Вот это откры</w:t>
        <w:softHyphen/>
        <w:t>тие, вот это перспектива личностного ро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ы продолжали утверждать и то, что игра позволяет Вам открывать таинства Вселенной, ковыряясь в песке, барахтаясь в луже, разрывая несчастных червяков и поджигая леса — досто</w:t>
        <w:softHyphen/>
        <w:t>яние человечества. Ну, что ж, как говорится, каждому свое! Я же приглашаю вас всех проникнуть в удивительные миры прошло</w:t>
        <w:softHyphen/>
        <w:t>го и будущего, лишь открыв книгу. Книгу, которая поведет вас по доселе нехоженым тропам, заставит покорять океан, отпра</w:t>
        <w:softHyphen/>
        <w:t>вит за поиском истины и мечты. Книга станет вашим учите</w:t>
        <w:softHyphen/>
        <w:t>лем, другом, тактичным и мудрым попутчиком. И, немаловаж</w:t>
        <w:softHyphen/>
        <w:t>ная деталь, совсем недокучливым. Когда вас что-либо утомит, вы просто свою книгу закро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важаемый первый спикер, как я поняла, Вы говорили и о том, что для полноценного здоровья, необходимо найти свое призвание, выбрав профессию по душе. И в этом, смею Вас уверить, Вам помо</w:t>
        <w:softHyphen/>
        <w:t>гут книга, журналы, газеты. Именно из них вы почерпнете знания о великих открытиях, выдающихся личностях, их благородном и гуманном труде. Познакомясь с их трудами, вы смо</w:t>
        <w:softHyphen/>
        <w:t>жете выбрать то дело, которое и будет вам по душе. А что касается выбора спутника жизни, то читайте сказки и испытывайте своих избранников так, как это предписано делать лицам королевской 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всем, благодарю за внимание! Ведущий: Благодарим за выступление второго спи</w:t>
        <w:softHyphen/>
        <w:t>кера команды Отрицания. Слово предоставляется первому спикеру команды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пикер команды Отрицания: Я очень рада, уважаемые колле</w:t>
        <w:softHyphen/>
        <w:t>ги, вашему искреннему участию в нашей полемике. Раз</w:t>
        <w:softHyphen/>
        <w:t>решите мне ознакомить вас с основными положениями команды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утверждаем, что для того чтобы вырасти здоровым, ребенку надобно уметь 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ет отметить, что мы понимаем здоровье как сово</w:t>
        <w:softHyphen/>
        <w:t>купность интеллектуального, эмоционального, психичес</w:t>
        <w:softHyphen/>
        <w:t>кого и физическо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роль чтения в каждом из вышеперечис</w:t>
        <w:softHyphen/>
        <w:t>ленных аспектов развития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уальное развитие немыслимо без активного участия в нем второй сигнальной системы — речи. Наша речь не что иное, как «ее величество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можем совершенствовать свое слово, лишь посто</w:t>
        <w:softHyphen/>
        <w:t>янно расширяя свой словарный запас, тем самым фор</w:t>
        <w:softHyphen/>
        <w:t>мируя образную, четкую, эмоциональную и грамотную речь. А образцы такой речи мы сможем взять только из книг — наших великих уч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е развитие человека не что иное, как опыт переживаний различных эмоций и чувств. Что же заста</w:t>
        <w:softHyphen/>
        <w:t>вит нас радоваться и грустить, негодовать и умиляться, как не прекрасная сказка со всеми ее перипетиями и все</w:t>
        <w:softHyphen/>
        <w:t>гда счастливым концом или высокая поэзия Пастернака и Ахматовой, Пушкина и Гете? Где еще, как не при чтении, мы сможем познакомиться с высочайшими проявлениями жертвенности и героизма, мерзости, жадности и людской глу</w:t>
        <w:softHyphen/>
        <w:t>пости. Книга учит нас состраданию и героиз</w:t>
        <w:softHyphen/>
        <w:t>му, прививает любовь к Отчизне и «отечес</w:t>
        <w:softHyphen/>
        <w:t>ким гроба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ическое здоровье обеспечит нам пра</w:t>
        <w:softHyphen/>
        <w:t>вильный подбор литературных произвед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осмысление, анализ и обсуждение, как самостоятель</w:t>
        <w:softHyphen/>
        <w:t>ное, так и совместное (с родителем, учителем, психологом) проживание прочит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физическое здоровье удастся сохранить, соблюдая ре</w:t>
        <w:softHyphen/>
        <w:t>жим чтения и используя наши знания, почерпнутые из кн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хоть мое выступление было кратким, надеюсь, что оно дало представление о нашей позиции. Напомню, что мы утверждаем, что для того чтобы вырасти здоровым, детям надобно уметь 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дарю за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Еще раз убеждаемся, что «Краткость — се</w:t>
        <w:softHyphen/>
        <w:t>стра тала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о 2 спикеру команды Утвер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пикер команды Утверждения: Уважаемые дамы и господа! Позвольте мне, второму спикеру команды Утверждения, вступить в полемику по поводу выдвинутых командой Отрицания постулатов. Итак, команда Отрицания несом</w:t>
        <w:softHyphen/>
        <w:t>ненно права в том, что для интеллектуального развития личности необходимо развитие второй сигнальной систе</w:t>
        <w:softHyphen/>
        <w:t>мы — речи. И предлагает «инструментом» для этого выб</w:t>
        <w:softHyphen/>
        <w:t>рать кни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развитие речи не всегда напрямую связано с чтением. Мы знаем множество игр, участие в которых всегда сопровождается речью. Это и проговарива-ние правил и условий игры, распределение ролей, обсуждение хода игры, выдвигание каких-либо ги</w:t>
        <w:softHyphen/>
        <w:t>потез, совместное фантазирование и т. 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и проживание игры всегда сопровождается речью. Речью, отражающей не только суть проис</w:t>
        <w:softHyphen/>
        <w:t>ходящего действия, но и эмоциональные пережи</w:t>
        <w:softHyphen/>
        <w:t>вания самого ребенка. А это, как вы понимаете, дает нам полное право утверждать, что игра и есть и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ик не только интеллектуального, но и эмоционально</w:t>
        <w:softHyphen/>
        <w:t>го разви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бы лишить вас сомнений на этот счет, рекомендуем изучить недавно вышедший в издательстве «Речь» сбор</w:t>
        <w:softHyphen/>
        <w:t>ник программ по сказкотерапии под редакцией Т. Д. Зинкевич-Евстигнеевой. Особое внимание уделите програм</w:t>
        <w:softHyphen/>
        <w:t>ме «Волшебная страна внутри нас». Мы думаем, что после этого комментарии будут излиш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касается того, что чтение — это залог здоровья, то давайте обратимся к вашему опыту. Поднимите руки те, у кого нормальное зрение! Знаем, знаем, причин для снижения зрения предостаточно и без нагрузки на глаза при чтении и письме. Но чтение в полутьме, под одея</w:t>
        <w:softHyphen/>
        <w:t>лом... Помните, как вы читали в детстве свои любимые книги или журналы? Чтение в общественном транспорте не способствует сохранности зре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аш позвоночник! Согласитесь, что и это довольно жал</w:t>
        <w:softHyphen/>
        <w:t>кое зрелище! И что же этому виной? Наши позы, в которых мы пребываем довольно длительное время, почитывая лю</w:t>
        <w:softHyphen/>
        <w:t>бимую литературу. О, это любимое кресло-качалка! Какое наслаждение, укутав ноги пледом и поджав их под себя, пребывать в грезах, навеянных Ричардом Бахом и Идри-сом Шахом! Ах, этот мякенький диван с дивной подушеч</w:t>
        <w:softHyphen/>
        <w:t>кой, как он манит к себе! И вот, после трудов праведных, вы с романчиком в руках... то на спине, то на боку, то на животе, а то и, вообще, свернувшись ка</w:t>
        <w:softHyphen/>
        <w:t>лачиком, уже и прикорнули, мирно посапы</w:t>
        <w:softHyphen/>
        <w:t>вая. А ведь точно так же, гробя свое здоровье, читают и наши с вами дети! И развивается, раз</w:t>
        <w:softHyphen/>
        <w:t>вивается гиподинамия, увеличивается вес — ведь при таком чтении и пожевать что-ни</w:t>
        <w:softHyphen/>
        <w:t>будь не гр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 ли дело игра! И воздух свежий, и движений предос</w:t>
        <w:softHyphen/>
        <w:t>таточно, и сила, гибкость, выносливость — все двигатель</w:t>
        <w:softHyphen/>
        <w:t>ные и волевые навыки совершенствуются. Да здравствует игра, говорим мы, ибо в ней залог нашего с вами здоро</w:t>
        <w:softHyphen/>
        <w:t>вья! На сем свое выступление и заканчиваю. Так, будьте здоровы, дорогие коллеги! Ведущий: Благодарю 2 спикера команды Утверждения.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у команды Отриц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 команды Отрицания: Смею вам напомнить, что наша команда выдвигает постулат о том, что для того чтобы вырасти здоровым, детям надобно уметь 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хочу рассказать я вам одну историю. Однажды ве</w:t>
        <w:softHyphen/>
        <w:t>ликий император Индии Акбар провел черту и попросил своего мудреца Бирбала сократить ее, не урезая и не каса</w:t>
        <w:softHyphen/>
        <w:t>ясь концов ее. Как вы думаете, что он сдел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зья мои, если бы вы читали книги, вам бы не при</w:t>
        <w:softHyphen/>
        <w:t>шлось сейчас гадать, изобретать, выдумывать, выставлять себя недостаточно начитанными людьми. А между тем, случай этот описан во многих книгах. Надо сказать, что Бирбал умел читать, поэтому знал, что делать. Бирбал па</w:t>
        <w:softHyphen/>
        <w:t>раллельно провел более длинную линию, и тем самым линия Акбара была умалена. Так вот мудрость заключа</w:t>
        <w:softHyphen/>
        <w:t>ется в проведении более длинной линии. А где у нас са</w:t>
        <w:softHyphen/>
        <w:t>мые длинные линии? Если сложить в одну линию все бук</w:t>
        <w:softHyphen/>
        <w:t>вы из одной умной книги и все буквы из инструк</w:t>
        <w:softHyphen/>
        <w:t>ции к игре, угадайте, какая линия будет длиннее?.. Ведущий: Спасибо! Слово 3 спикеру команды Ут</w:t>
        <w:softHyphen/>
        <w:t>вер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 команды Утверждения: Дорогие друзья, прекрасную притчу услышали вы. Проанализиро</w:t>
        <w:softHyphen/>
        <w:t>вали ее, пофилософствовали, уроков немало каждый для себя извлек, и, конечно же, установили связи с реальным опытом.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я попрошу вас всех сыграть в одну игру. Игра эта проста и незатейлива, но что она даст нам, чему научит, о чем поведает, — об этом после. Уважаемый ведущий, мне понадобится несколько больше времени, чем отведенные регламентом 5 минут. Могу ли я воспользоваться време</w:t>
        <w:softHyphen/>
        <w:t>нем, сэкономленным предыдущими спикерами моей ко</w:t>
        <w:softHyphen/>
        <w:t>ман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Можете. У вас 8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 команды Утверждения: Спасибо. Конечно, для груп</w:t>
        <w:softHyphen/>
        <w:t>повой игры и ее анализа времени мало, но для примера — достат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вам предложить игру из цикла «Броуновское движение». Броуновское движение, как вы помните из курса физики, беспорядочное и хаотичное. Движущиеся частицы то сталкиваются друг с другом, то разлетаются в разные стороны. Вот так и мы с вами будем двигаться в нашем помещении, встречаясь и удаляясь друг от друга. Но встречаться мы будем тет-а-тет. Вы должны будете, здороваясь за руку, задать своему партнеру один лишь вопрос: «Что ты больше всего любишь из еды?». Пара не расходится до той поры, пока не найдет нечто общее, что объединяет ее во вкусах. Ваша задача — за 4 минуты встретиться с наибольшим числом игроков. Через 4 ми</w:t>
        <w:softHyphen/>
        <w:t>нуты я говорю «СТО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Третий спикер проводит игру с болельщи</w:t>
        <w:softHyphen/>
        <w:t>ками своей коман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друзья, к сожалению, время, отпу</w:t>
        <w:softHyphen/>
        <w:t>щенное на игру, истек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жите мне, пожалуйста, понравилась ли вам игра? Какие чувства вы испытали? (ра</w:t>
        <w:softHyphen/>
        <w:t>дость, удивление, изумление, некоторое вол</w:t>
        <w:softHyphen/>
        <w:t>н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му научила вас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Реплики с мест: «Я научилась подавать первой руку, и это не страшно»; «Я узнал вкусы многих людей и с каждым из них нашел нечто общее»; «Мы двигались и веселились! И это здорово!»; «Я почувствовала тепло множества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Итак, как я правильно вас поняла, благодаря этой игре вы многое узнали о себе и о других, сделали шаг навстречу «незнакомому» прежде человеку, протя</w:t>
        <w:softHyphen/>
        <w:t>нули руку. Остановившись на бегу, уделили внимание каждому, кто встретился вам в ходе игры. Получили за</w:t>
        <w:softHyphen/>
        <w:t>ряд бодрости, хорошего настроения, а значит и здоровья. Так, для того чтобы вырасти здоровым, детям надобно уметь 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 этот вывод сделали мы с вами вместе! Благодарю всех! Спасибо! </w:t>
      </w:r>
      <w:r>
        <w:rPr>
          <w:rFonts w:eastAsia="Times New Roman" w:cs="Times New Roman" w:ascii="Times New Roman" w:hAnsi="Times New Roman"/>
          <w:i/>
          <w:iCs/>
          <w:color w:val="000000"/>
          <w:sz w:val="24"/>
          <w:szCs w:val="24"/>
          <w:lang w:eastAsia="ru-RU"/>
        </w:rPr>
        <w:t>(Аплодис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Закончена игра «ДЕБАТЫ». Откипели страсти. Как убедительны были спикеры обеих команд! Кому же от</w:t>
        <w:softHyphen/>
        <w:t>дать свои голоса, чью же позицию нам разделить? Мои вопросы — зрителям, болельщи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 первой игре зрителям-ребятам сложно сформули</w:t>
        <w:softHyphen/>
        <w:t>ровать свои чувства, они потрясены увиденным: с одной стороны, взрослые предстали в необычной роли, с другой стороны, процесс захватывающий, с третьей, много новой информации, рассказанной отнюдь не назидательным то</w:t>
        <w:softHyphen/>
        <w:t>ном. Поэтому ведущий обращается сначала к взрос</w:t>
        <w:softHyphen/>
        <w:t>лым зрителям с тем, чтобы они дали ребятам не</w:t>
        <w:softHyphen/>
        <w:t>кий «образец» высказывания обратной связ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испытали вы, уважаемые зрители и бо</w:t>
        <w:softHyphen/>
        <w:t>лельщики, наблюдая за ходом дебатов? Зритель 1: «Как ни спорили господа спикеры, но нам-то понятно, что и игра, и книга в жизни необ</w:t>
        <w:softHyphen/>
        <w:t>ходимы! Все хорошо в совокупности. Как это здо</w:t>
        <w:softHyphen/>
        <w:t>рово, — узнал в песочных играх нечто новое, в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е, удивительное. Познакомился с новыми героями сво</w:t>
        <w:softHyphen/>
        <w:t>их игр — звуками и буквами, а потом можно искать их в книгах, газетах, журналах. Как важно прочитать о вели</w:t>
        <w:softHyphen/>
        <w:t>ких открытиях, а потом делать свои, не менее великие, в процессе веселых и увлекательны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 2: «Неподдельный интерес к тому, как спикеры аргу</w:t>
        <w:softHyphen/>
        <w:t>ментировали и отстаивали то положение, которое доста</w:t>
        <w:softHyphen/>
        <w:t>лось при жеребьевке. Я поняла, что можно оспаривать или доказывать истинность любого постулата, даже если сам оратор с ним не очень-то и согласен. При этом быть и искреннем и уверенным в своей правоте. Видимо, суще</w:t>
        <w:softHyphen/>
        <w:t>ствует особое искусство подбирать и использовать различ</w:t>
        <w:softHyphen/>
        <w:t>ные аргументы и факты и трактовать их под различными углами. Примером этому — представители «четвертой власти», различные комментаторы и... сегодняшние деба-теры. Ни в коем случае не хочу их обидеть, наоборот, спа</w:t>
        <w:softHyphen/>
        <w:t>сибо им за это "открытие" для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 3: «А я отметила особый такт, с которым велась дис</w:t>
        <w:softHyphen/>
        <w:t>куссия. Мы привыкли спорить с личностью, а команды нам продемонстрировали уважение друг к другу и к по</w:t>
        <w:softHyphen/>
        <w:t>зиции, кардинально противоположной собственной. Хотя это всего лишь игра, но как хотелось бы, чтобы этот опыт, который мы прожили здесь, мы перенесли и в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ритель 4: «Я получила истинное наслаждение от игры команд, каждый участник оказался очень убедитель</w:t>
        <w:softHyphen/>
        <w:t>ным, эмоциональным, артистичным. И еще я отметила, что я «покупаюсь» не на логику, а на эмоциональность, образность и эксцентрич</w:t>
        <w:softHyphen/>
        <w:t>ность. Не знаю, плохо ли это, хорошо л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Спасибо зрителям. Предоставим слово нашим спикерам. Каковы ваши ощущения и чувства? Чему научила вас эта игра? Какой опыт приобр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пикер команды Утверждения:  «Я так хотела быть убе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ной и интересной для слушателей. Мне было важно посеять смятение в "стане" противников четкостью, ло</w:t>
        <w:softHyphen/>
        <w:t>гичностью и уверенностью. Еще я чувствовала, что за моей спиной — команда, и я не могу, вернее, не должна ее под</w:t>
        <w:softHyphen/>
        <w:t>вести. И опыт публичного выступления оказался для меня очень важным. Я довольна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спикер команды Отрицания: «Я была вся сосредоточена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чи 1 спикера команды Утверждения. Важно было не . пропустить ничего. Найти, быть может, слабые места и по ним «бить», но мне это не удалось. И я пошла другим путем. Просто записала каждый аргумент (в этом мне помогли мои 1 и 3 спикеры) и попыталась «развернуть» полемику, под тем углом, который выгоден был нашей команде. Мне кажется, что это у меня получилось. Честно говоря, впервые. Спасибо за это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пикер команды Отрицания: «Мне было легче, чем всем ос</w:t>
        <w:softHyphen/>
        <w:t>тальным участникам игры. У меня в руках был "пакет доказательств", который мы готовили сообща. Моя зада</w:t>
        <w:softHyphen/>
        <w:t>ча состояла в том, чтобы его донести до слушателей так, чтобы они мне поверили. Эта задача была облегчена тем, что я «сеяла семена в хорошо возделанную почву», подго</w:t>
        <w:softHyphen/>
        <w:t>товленную моим 2 спикером. Я почувствовала себя чело</w:t>
        <w:softHyphen/>
        <w:t>веком команды. Я нашла себе помощников. Спасибо им!» 2 спикер команды утверждения: «Мне было труд</w:t>
        <w:softHyphen/>
        <w:t>но. Я была так восхищена работой команды отри</w:t>
        <w:softHyphen/>
        <w:t>цания, что в какой-то момент меня охватила пани</w:t>
        <w:softHyphen/>
        <w:t>ка: "Я так не смогу", я даже забыла записать основные положения, которые выдвигались. Спа</w:t>
        <w:softHyphen/>
        <w:t>сибо моим спикерам, которые не растерялись и записали для меня необходимые материалы. А ког</w:t>
        <w:softHyphen/>
        <w:t>да я начала говорить, самообладание вернулось ко мне, я вспомнила наставления тренера и коман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роде бы все обошлось... Ребята, я не очень вас подвела?! А опыт, приобретенный в игре, таков: не паникуй, сохра</w:t>
        <w:softHyphen/>
        <w:t>няй спокойствие. Спокойствие и внимание — путь к ус</w:t>
        <w:softHyphen/>
        <w:t>пех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 команды Отрицания: «Команда мне поручила напи</w:t>
        <w:softHyphen/>
        <w:t>сать или вспомнить сказку или притчу о важности чте</w:t>
        <w:softHyphen/>
        <w:t>ния. Вместе мы сформулировали некие идеи, набросали тезисы. А дальше уже был экспромт, что всегда мне при</w:t>
        <w:softHyphen/>
        <w:t>носит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кер команды Утверждения: «А я играла со всеми. Основ</w:t>
        <w:softHyphen/>
        <w:t>ная трудность была в том, чтобы определиться в выборе игры. А то, что все захотят поиграть и поразмяться, со</w:t>
        <w:softHyphen/>
        <w:t>мнений не было — устали ведь, засиделись. Игра, по-мое</w:t>
        <w:softHyphen/>
        <w:t>му, удалась! Спасибо участникам игры за то, что начинаю приобретать опыт игрового тре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игра «Дебаты» может стать уроком и для взрослых, и для ребят. Взрослые увлекаются и забывают о том, что должны «соответствовать» имиджу строгих воспитателей. Именно это — естественность, спонтанность, творческий поиск взрослых — ак</w:t>
        <w:softHyphen/>
        <w:t>тивизирует у ребят, смотрящих «во все глаза», энергию доверия и желания сотрудни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в «Дебаты» позволяет научиться «культуре дискуссии», «отточить» аргументы и форму изложения мыслей, научиться слушать другого и творчески мысл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того, как взрослые, наставники сформиру</w:t>
        <w:softHyphen/>
        <w:t>ют собственный опыт дебатирования, можно начи</w:t>
        <w:softHyphen/>
        <w:t>нать тренировать воспитанников. Взрослый (педа</w:t>
        <w:softHyphen/>
        <w:t>гог, воспитатель, психолог) будет учить ребят «до</w:t>
        <w:softHyphen/>
        <w:t>бывать» информацию, используя всевозможный справочный и художественный материал. Важно обучить ребят и методу «мозгового штурма», тех</w:t>
        <w:softHyphen/>
        <w:t>нике «открытых» вопросов, и приемам структу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вания материала. Но главное, необходимо стимулировать и поощрять у ребят способности видеть в каждом явлении и пред</w:t>
        <w:softHyphen/>
        <w:t>мете как позитивную, так и негативную сторону; анализиро</w:t>
        <w:softHyphen/>
        <w:t>вать события с различных точек зрения; отстаивать свою вер</w:t>
        <w:softHyphen/>
        <w:t>сию, опираясь на факты; использовать личный опыт (или опыт близких людей) для анализа ситуаций. В процессе игры посте</w:t>
        <w:softHyphen/>
        <w:t>пенно будут формироваться навыки тактичного ведения диало</w:t>
        <w:softHyphen/>
        <w:t>га, независимо от того, спор ли это «идеологических противни</w:t>
        <w:softHyphen/>
        <w:t>ков» или беседа закадычных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Дебаты» есть существенный «подводный камень»: при определенном совершенстве техники можно доказать не</w:t>
        <w:softHyphen/>
        <w:t>вероятное или опровергнуть очевидное. Важно познакомить ребят и с этим явлением, тем более, что довольно часто в жизни им приходилось и еще придется столкнуться с торжеством «вопиющей несправедливости». Очень важно знать, что всегда, при любых обстоятельствах мерилом может выступать только совесть человека, его ценностные ориентиры и приорит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ы дебатов могут быть различными: «Геракл — воин-раз</w:t>
        <w:softHyphen/>
        <w:t>рушитель. Геракл — воин-спаситель»; «Просмотр молодежных сериалов — пустая трата времени. Просмотр молодежных се</w:t>
        <w:softHyphen/>
        <w:t>риалов — способ познания себя и друзей»; «Математика — скуч</w:t>
        <w:softHyphen/>
        <w:t>нейшая из наук. Математика — увлекательная наука»; «Мой гнев, мой враг. Мой гнев, мой друг»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Шесть шля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моделировать социальные ситу</w:t>
        <w:softHyphen/>
        <w:t>ации и способы поведения, необходимо научиться видеть одно и то же явление с разных сторон. Чем больше сторон ситуации проанализирует человек, тем более полную информацию он получит. Что,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вою очередь, поможет ему найти наиболее удачное р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я игры, направленной на развитие критического мышле</w:t>
        <w:softHyphen/>
        <w:t>ния и социального прогнозирования, заимствована у Эдварда де Боно, одного из известных исследователей механизмов творче</w:t>
        <w:softHyphen/>
        <w:t>ства. Он разработал метод обучения эффективно мыслить и на</w:t>
        <w:softHyphen/>
        <w:t>звал его «Шесть шляп мышления». Шесть шляп — это шесть различных способов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лая шляпа — это сбор фактов и цифр, безоценочная инфор</w:t>
        <w:softHyphen/>
        <w:t>мация, статис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ная шляпа — это эмоциональн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ная шляпа — критическ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лтая — оптимистическ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леная шляпа — это творческое, креативное мыш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няя — продуктивное управление процессом мыш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того чтобы научиться думать различными способами, давать качественную разностороннюю оценку ситуациям, выхо</w:t>
        <w:softHyphen/>
        <w:t>дить победителем из интеллектуальных и жизненных испыта</w:t>
        <w:softHyphen/>
        <w:t>ний, выстраивать прогноз событий, Эдвард де Боно призывал «менять шляпы» и учиться думать различными способами. Следуя процедуре сказочной игротерапии, познакомимся с этим методом и ситуацией, где он эффективно «рабо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тча о старом Шляпник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был старый мудрый Шляпник. Из всех земных бо</w:t>
        <w:softHyphen/>
        <w:t>гатств был у него лишь цветной фетр. Но зато он имел золотые руки и прекрасную мудрую душу. Мастер дарил людям нечто большее, чем головные уборы — шляпы, кепки, панамы и чепчики. Просвет</w:t>
        <w:softHyphen/>
        <w:t>ленными и одухотворенными, решительными и твер</w:t>
        <w:softHyphen/>
        <w:t>дыми духом, выходили из мастерской старого Шляп</w:t>
        <w:softHyphen/>
        <w:t>ника люди, унося свой заказ. Стоит ли говорить о том, как славился своим умением Мастер, как бла</w:t>
        <w:softHyphen/>
        <w:t>годарны были ему люди за чудесные шляпы, в кото</w:t>
        <w:softHyphen/>
        <w:t>рых таился Великий секрет Великого Мас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шли годы, и настало то время, когда ушел в иной мир старик Шляпник, оставив шестерым своим сыновьям мас</w:t>
        <w:softHyphen/>
        <w:t>терскую, обрезки цветного фетра и шляпы. Шесть разноцвет</w:t>
        <w:softHyphen/>
        <w:t>ных шляп. Белую шляпу, черную, красную, зеленую, желтую и синюю. «Видимо это и есть тот необыкновенный заказ, над которым в последнее время так самозабвенно трудился отец», — решили сыновья Шляпника. «Значит, скоро дол</w:t>
        <w:softHyphen/>
        <w:t>жен появиться и заказчик, который щедро расплатится с нами за отцовскую работу. Мы разделим вырученные день</w:t>
        <w:softHyphen/>
        <w:t>ги и сможем отправиться с ними по свету», — планировали они. Но, сколько ни ждали сыновья прихода таинственного заказчика, так и не дождались. Делать нечего, надобно де</w:t>
        <w:softHyphen/>
        <w:t>лить отцовское наслед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возьму себе шляпу белого цвета, — заявил первый сын. — Она так изящна, восхитительна и прекрасна, я буду в ней красоваться на балах и приемах. Именно эта шляпа будет говорить о моем "непростом" происхождении. А то велика ли честь — быть сыном простого шляп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я выбираю черную шляпу, — сказал второй сын. — И она не менее изящна, чем белая, она имеет богатый вид, уме</w:t>
        <w:softHyphen/>
        <w:t>стна к любому костюму и событию, в ней я буду строг, пред</w:t>
        <w:softHyphen/>
        <w:t>ставителен и изыскан одноврем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 я выбираю себе желтую шляпу, — промолвил тре</w:t>
        <w:softHyphen/>
        <w:t>тий. — Желтый цвет — цвет солнца, радости и богатства, а это мне так необходимо! Быть может, владея желтой шля</w:t>
        <w:softHyphen/>
        <w:t>пой, я смогу стать счастливым, кто зн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сть моей шляпой станет красная, — воскликнул чет</w:t>
        <w:softHyphen/>
        <w:t>вертый. — Как я мечтал всегда выделяться из толпы, как я хотел быть в центре внимания, чтобы мною любовались и восхищались женщины. А в этой шляпе я буду нео</w:t>
        <w:softHyphen/>
        <w:t>траз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леная шляпа напоминает мне весенний луг и летное поле, широкое и бескрайнее, дарующее воз</w:t>
        <w:softHyphen/>
        <w:t>можность полета. Тысячу раз я летал во сне над зе</w:t>
        <w:softHyphen/>
        <w:t>леной прекрасной Землей, быть может, зеленая шля</w:t>
        <w:softHyphen/>
        <w:t>па поможет осуществиться моей мечте», — мечтательно произнес пятый сы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же достается синяя шляпа, и я очень рад этому. Синий цвет — цвет глаз нашего отца, б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йних морских и небесных просторов. Постичь их глуби</w:t>
        <w:softHyphen/>
        <w:t>ну и высоту — вот мое призвание. Хватит ли на все заду</w:t>
        <w:softHyphen/>
        <w:t>манное сил, решительности и времени?» — размышлял шес</w:t>
        <w:softHyphen/>
        <w:t>той из сыновей Шляп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обрали сыновья шляпы и отправились в разные сто</w:t>
        <w:softHyphen/>
        <w:t>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же сложились их судьбы, достигли ли они того, о чем мечтали, свершилось ли то, что задум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аделец белой шляпы стал довольно важным чиновни</w:t>
        <w:softHyphen/>
        <w:t>ком. Он снискал уважение людей своей беспристрастнос</w:t>
        <w:softHyphen/>
        <w:t>тью. Факты, цифры и хроника событий были для него важ</w:t>
        <w:softHyphen/>
        <w:t>нее всего на свете. Но каким-то холодом веяло от этого человека, казалось, что эмоции и чувства он утратил навсег</w:t>
        <w:softHyphen/>
        <w:t>да. Прекрасная машина, а не живой человек отныне ходил по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зяин черной шляпы вдруг все происходящее стал ви</w:t>
        <w:softHyphen/>
        <w:t>деть в черном цвете. Все подвергал сомнению и критике, на солнце искал пятна, в человеке — его тень, а в рассвете видел неминуемый закат. Как часто эта его черта спасала от пора</w:t>
        <w:softHyphen/>
        <w:t>жения и краха в делах и начинаниях, но именно она лишила его радости. Радости от солнечного утра и пения птиц, от встреч с людьми и природой, и самое главное, от собственных мыслей и поступков. И это, конечно же, отразилось на его характере. Вечно угрюмым и недовольным стал хозяин чер</w:t>
        <w:softHyphen/>
        <w:t>ной шляп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ладатель красной шляпы отныне жил во власти эмо</w:t>
        <w:softHyphen/>
        <w:t>ций. Радость и грусть, тоска и удивление, страх и гнев, удо</w:t>
        <w:softHyphen/>
        <w:t>вольствие и разочарование владели его душой. «Какой непо</w:t>
        <w:softHyphen/>
        <w:t>средственный, искренний и живой человек!» — восторгались люди при встрече с ним. «Точно малое дитя, живу</w:t>
        <w:softHyphen/>
        <w:t>щее мимолетностью чувств», — говорили о нем дру</w:t>
        <w:softHyphen/>
        <w:t>гие. Как человек чувствующий, он страдал и радо</w:t>
        <w:softHyphen/>
        <w:t>вался, любил и ненавидел, восхищался и сострадал. Но часто не мог распознать свои эмоции и чувства, разобраться в их причинах и источниках, не знал, как их проявлять и тем более не мог ими управ</w:t>
        <w:softHyphen/>
        <w:t>лять. Самое удивительное, что не только окружаю</w:t>
        <w:softHyphen/>
        <w:t>щий мир оставался для него загадкой, часто он не мог понять и себя самого.  Такой загадочный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ъяснимый, он привлекал женщин и друзей, но они через некоторое время разочаровывались в нем, поскольку не на</w:t>
        <w:softHyphen/>
        <w:t>ходили в этом человеке постоянства и преда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ловек в желтой шляпе радовался солнцу, наступающе</w:t>
        <w:softHyphen/>
        <w:t>му дню, открыто шел навстречу приключениям и открыти</w:t>
        <w:softHyphen/>
        <w:t>ям. Ничто не пугало его, не останавливало, ведь впереди только свет, добро и теплота человеческих рук. Эта святая вера и наивность не раз подводили его, но ничто не могло поверг</w:t>
        <w:softHyphen/>
        <w:t>нуть в уныние этого оптимиста. В обыкновенном камне он видел драгоценные кристаллы, в росинке — солнечную раду</w:t>
        <w:softHyphen/>
        <w:t>гу, а в обыденности — чудеса. «Мечтатель, романтик, "не от мира сего"», — говорили о нем одни. Богатейшей души человек, — говорили другие. — Кто же он, богач или бед</w:t>
        <w:softHyphen/>
        <w:t>няк? — решать не 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обладатель зеленой шляпы оказался в удивительном мире творчества. Все, что он видел, слышал, чувствовал, пре</w:t>
        <w:softHyphen/>
        <w:t>вращалось в поэзию и музыку, картины и скульптуры, рома</w:t>
        <w:softHyphen/>
        <w:t>ны, повести, рассказы, пьесы для театра и кинематографа. Его талантом восторгались люди, находили в его трудах от</w:t>
        <w:softHyphen/>
        <w:t>веты на свои вопросы. Но как часто он, живя в мире своих творений, оказывался беззащитным перед лицом суровой действительности, неприспособленным к жизни в реально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ладелец синей шляпы оказался вечным странником и мыслителем, идущим одному ему ведомыми тропами, ориен</w:t>
        <w:softHyphen/>
        <w:t>тируясь на одному ему понятные знаки и символы, не укло</w:t>
        <w:softHyphen/>
        <w:t>няясь от цели, не торопясь и не замедляя свой ход. Замечая, примечая многое, он выбирал лишь то, что важно в данный момент для достижения поставленной цели. Именно эти качества позволили ему опуститься на морское дно и подняться в небесные выси. «Счастливый человек — достиг того, чего хотел», — скажут одни. «А смо</w:t>
        <w:softHyphen/>
        <w:t>жет ли он поделиться своими открытиями, находка</w:t>
        <w:softHyphen/>
        <w:t>ми, мыслями и чувствами с другими, дабы заразить их жаждой открытий, свершений и побед? » — спро</w:t>
        <w:softHyphen/>
        <w:t>сят другие. Но нет пока у меня ответа на этот воп</w:t>
        <w:softHyphen/>
        <w:t>р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астал тот день и час, когда сыновья Шляпни</w:t>
        <w:softHyphen/>
        <w:t>ка вновь встретились под крышей отцовской м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ской. Долгие зимние вечера проводили они за удивитель</w:t>
        <w:softHyphen/>
        <w:t>ными рассказами о своих странствиях, встречах, разлуках и жизненных уроках. Поражались братья тем изменениям, которые произошли в каждом из них. И только теперь на</w:t>
        <w:softHyphen/>
        <w:t>чали они понимать, какое сказочное богатство оставил в на</w:t>
        <w:softHyphen/>
        <w:t>следство им Великий Мастер. И захотелось каждому при</w:t>
        <w:softHyphen/>
        <w:t>мерить на себя шляпу другого, чтобы стать беспристрастным и критически мыслящим, умеющим видеть позитивные сто</w:t>
        <w:softHyphen/>
        <w:t>роны и не бояться чувствовать, научиться творить и неот</w:t>
        <w:softHyphen/>
        <w:t>ступно следовать намеченной ц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лог и воспитатель может использовать эту притчу для анализа острой конфликтной ситуации. Последовательно при</w:t>
        <w:softHyphen/>
        <w:t>меряя все шляпы, можно рассмотреть ситуацию с разных сто</w:t>
        <w:softHyphen/>
        <w:t>рон. Взрослый просит подростка одеть Белую шляпу и изло</w:t>
        <w:softHyphen/>
        <w:t>жить только факты, последовательность событий конфликтной ситуации. Причем, важно останавливать воспитанника, если он начнет давать оценку событиям и высказывать свои чувства. «Сейчас на тебе одета Белая шляпа, когда ты оденешь Красную, тогда можно будет говорить о чувствах!».</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полученную с помощью Белой шляпы, полезно записать или представить в виде схемы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drawing>
          <wp:inline distT="0" distB="0" distL="0" distR="0">
            <wp:extent cx="3962400" cy="70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1" r="-9" b="-51"/>
                    <a:stretch>
                      <a:fillRect/>
                    </a:stretch>
                  </pic:blipFill>
                  <pic:spPr bwMode="auto">
                    <a:xfrm>
                      <a:off x="0" y="0"/>
                      <a:ext cx="3962400" cy="703580"/>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воспитанник подтвердит, что с его слов пос</w:t>
        <w:softHyphen/>
        <w:t>ледовательность событий записана верно, резуль</w:t>
        <w:softHyphen/>
        <w:t>тат отражен правильно, можно «снимать» Белую шляпу и одевать Черну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ерь на тебе Черная шляпа. Пожалуй</w:t>
        <w:softHyphen/>
        <w:t>ста, расскажи, что самое плохое в этой ситуа</w:t>
        <w:softHyphen/>
        <w:t>ции, самое неприятное для тебя. И попробуй посмотреть в будущее и сказать, какие сам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хие последствия этой ситуации могут быть. Что са</w:t>
        <w:softHyphen/>
        <w:t>мое страшное может произойти?» Примерно такие вопро</w:t>
        <w:softHyphen/>
        <w:t>сы можно задавать воспитаннику, пока на нем надета Черная шляпа. Внимательно слушая ребенка, взрослый составляет список негативных последствий, после чего ре</w:t>
        <w:softHyphen/>
        <w:t>зюмирует: «Итак, благодаря Черной шляпе мы узнали, что самое неприятное в этой ситуации — это... Кроме того, из-за того, что все это произошло, может теперь быть так-то... Это очень важно информация. Будем ее иметь в виду. Теперь можно снять Черную шляпу и одеть Крас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расной шляпе говорят только о чувствах. Что ты чувствовал, когда все происходило?» Важно отметить, что немногие ребята сразу могут сформулировать свои чув</w:t>
        <w:softHyphen/>
        <w:t>ства. Им необходима помощь взрослого. В этом случае нам поможет схема, составленная благодаря информации Белой шляпы. Положив схему последовательности собы</w:t>
        <w:softHyphen/>
        <w:t>тий перед ребенком, взрослый расспрашивает о тех чув</w:t>
        <w:softHyphen/>
        <w:t>ствах, которые были испытаны в микрособытиях, а затем в ситуации в целом. При этом, если воспитаннику не хва</w:t>
        <w:softHyphen/>
        <w:t>тает словарного запаса для описания своих чувств, необ</w:t>
        <w:softHyphen/>
        <w:t>ходимо ему помочь в формулировках, а также называть обсуждаемые чувства общепринятыми терминами. Напри</w:t>
        <w:softHyphen/>
        <w:t>мер: «То, о чем ты рассказываешь, похоже на чувство интереса (или обиду, или страх, или стыд, или удоволь</w:t>
        <w:softHyphen/>
        <w:t>ствие...). Обычно люди, когда чувствуют интерес, делают то-то и то-то, стремятся к тому-то». Таким образом, Красная шляпа позволит не только прого</w:t>
        <w:softHyphen/>
        <w:t>ворить чувства, но и расширить понимание ребен</w:t>
        <w:softHyphen/>
        <w:t>ком мира эмоций и чувств. Работа с Красной шля</w:t>
        <w:softHyphen/>
        <w:t>пой завершается ответом на вопрос взрослого: «Когда все это закончилось, что ты испы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ая шляпа — Желтая. «Ты рассказал о том, что произошло благодаря Белой шляпе.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ал о самых неприятных вещах и последствиях с помощью Черной шляпы. Красная шляпа помогла пере</w:t>
        <w:softHyphen/>
        <w:t>дать твои чувства. Но у любого события всегда есть поло</w:t>
        <w:softHyphen/>
        <w:t>жительная сторона. Теперь на тебе Желтая шляпа, она поможет тебе посмотреть на эту ситуацию с положитель</w:t>
        <w:softHyphen/>
        <w:t>ной стороны. Итак, а что хорошего в том, что произош</w:t>
        <w:softHyphen/>
        <w:t>ло?» Когда ребенок находится в состоянии конфликта, надеть Желтую шляпу очень сложно. Но правила игры есть правила игры. Здесь задача взрослого найти положи</w:t>
        <w:softHyphen/>
        <w:t>тельные стороны в создавшейся ситуации. Заканчивается работа с Желтой шляпой резюме взрослого: «Оказывает</w:t>
        <w:softHyphen/>
        <w:t>ся, не бывает ситуаций только плохих или только хоро</w:t>
        <w:softHyphen/>
        <w:t>ших. Даже когда все вокруг темно, нужно вспомнить о Желтой шляпе и быстро ее надеть. И тогда ты увидишь, что в любой ситуации есть что-то хорошее. Умение ви</w:t>
        <w:softHyphen/>
        <w:t>деть это — очень важное качество. Это не значит, что мы одеваем так называемые «розовые очки». Мы одеваем Желтую шляпу и учим свой ум и душу видеть хоро</w:t>
        <w:softHyphen/>
        <w:t>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олезно надеть Зеленую шляпу творчества. В этом случае взрослый может предложить воспитаннику нарисовать ситуацию, сочинить про нее частушку или не</w:t>
        <w:softHyphen/>
        <w:t>большой стишок, словом, отразить ее в творческой дея</w:t>
        <w:softHyphen/>
        <w:t>тельности. «Посмотри, стоило надеть Зеленую шляпу, как открылись творческие способности. Даже вне</w:t>
        <w:softHyphen/>
        <w:t>шняя неприятность может раскрыть вдохно</w:t>
        <w:softHyphen/>
        <w:t>вение. Главное, не терять чувство юмора и не забывать о Зеленой шляп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яя шляпа — Синяя. «Мы с тобой примерили почти все шляпы. Пока мы это делали, и мое, и твое состояние изменилось. Мы рассмотрели ситуацию с разных сторон, увидели и плохие, и хорошие моменты. З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шь ли ты, что такие ситуации, как наша, мудрые люди называют "жизненными уроками"? Да-да, каждая ситуа</w:t>
        <w:softHyphen/>
        <w:t>ция нас чему-то учит. Теперь ты надеваешь Синюю шля</w:t>
        <w:softHyphen/>
        <w:t>пу, и она поможет узнать, какой жизненный урок пре</w:t>
        <w:softHyphen/>
        <w:t>поднесла тебе эта ситуация, и почему для твоей жизни будет важен этот опыт». Задача взрослого — отметить суть жизненного урока. Например, есть ситуации, которые учат терпению, состраданию, учат не отчаиваться, учат вовремя давать сдачи, учат дисциплине и ответственности. Опре</w:t>
        <w:softHyphen/>
        <w:t>делив, в чем заключался жизненный урок, важно прого</w:t>
        <w:softHyphen/>
        <w:t>ворить с воспитанником, в каких жизненных ситуациях ему понадобится этот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мы использовали подарок старого Шляпника. Согласись, это было непросто. Но теперь мы с тобой знаем, что любое событие жизни нужно рассматривать с разных сторон. И только тогда можно извлечь из него пользу, жизненный урок. Так умные люди познают жизнь. А те</w:t>
        <w:softHyphen/>
        <w:t>перь скажи, пожалуйста, если бы мы не примеряли раз</w:t>
        <w:softHyphen/>
        <w:t>ные шляпы, к чему бы мы сейчас пришли?..» Порядок «примерки» шляп может изменяться в зависимос</w:t>
        <w:softHyphen/>
        <w:t>ти от ситуации. Ваша профессиональная интуиция поможет, если нужно, внести изменения в очередность надевания шляп. Безусловно, игра со шляпами подходит не только для конф</w:t>
        <w:softHyphen/>
        <w:t>ликтных и других острых ситуаций. Она хороша для группо</w:t>
        <w:softHyphen/>
        <w:t>вых дискуссий, в ситуациях, когда нужно рассмот</w:t>
        <w:softHyphen/>
        <w:t>реть и найти общее в разных точках зрения. В раз</w:t>
        <w:softHyphen/>
        <w:t>говоре о жизни на часах самовоспитания, на уроках общеобразовательного цикла можно разделиться на шесть подгрупп и распределить шляпы. После не</w:t>
        <w:softHyphen/>
        <w:t>большого обсуждения докладчик «от каждой шля</w:t>
        <w:softHyphen/>
        <w:t>пы» представляет точку зрения группы. Так форми</w:t>
        <w:softHyphen/>
        <w:t>руется способность объективно оценивать явления окружающего мира, моделировать раз- нообраз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итуации и составлять прогноз их развития. А без этих качеств успешная социальная адаптация будет затрудн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робуем «примерить» чудесные шляпы, рассматривая ка</w:t>
        <w:softHyphen/>
        <w:t xml:space="preserve">кое-либо событие жизни. Вот как это происходило с Алексеем 11 </w:t>
      </w:r>
      <w:r>
        <w:rPr>
          <w:rFonts w:eastAsia="Times New Roman" w:cs="Times New Roman" w:ascii="Times New Roman" w:hAnsi="Times New Roman"/>
          <w:b/>
          <w:bCs/>
          <w:color w:val="000000"/>
          <w:sz w:val="24"/>
          <w:szCs w:val="24"/>
          <w:lang w:eastAsia="ru-RU"/>
        </w:rPr>
        <w:t>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е всего меня расстраивают ссоры с друзьями. Часто я не могу понять, почему это происходит, мне быва</w:t>
        <w:softHyphen/>
        <w:t>ет очень грустно и больно, я не знаю, как и с кем поде</w:t>
        <w:softHyphen/>
        <w:t>литься своими переживан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это знакомо и нам, взрослым! И мы часто оказываемся в тупике своих мыслей, эмоций, переживаний, прогнозов дальней</w:t>
        <w:softHyphen/>
        <w:t>шего развития ситуации, опрометчивых слов и действий. Быть может, шляпы Старого Мастера помогут нам и Алексею разоб</w:t>
        <w:softHyphen/>
        <w:t>раться в себе и понять, какой Великий урок преподносит нам жизнь, проводя через ссору с друзьями? Наденем Белую шля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разу становимся беспристрастными, безоценочными рас</w:t>
        <w:softHyphen/>
        <w:t>сказчиками, «свидетелями» событ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й: «Я пришел в школу. Поздоровался с друзьями, мы на</w:t>
        <w:softHyphen/>
        <w:t>чали болтать, играть. Наша любимая игра — носиться по коридору друг за другом, т.е. играть в догонялки. Потом Ю. затеял новую игру — кидание чужой тетради по клас</w:t>
        <w:softHyphen/>
        <w:t>су. Когда тетрадь попала ко мне в руки, я вернул ее хозяи</w:t>
        <w:softHyphen/>
        <w:t>ну. Ж. сказал мне "Спасибо" и сразу же схватил дневник Ю. и продолжил эту игру, чтобы отомстить. А ко мне подошел А., взял мой портфель и ки</w:t>
        <w:softHyphen/>
        <w:t>нул через весь класс. Я молча кинулся соби</w:t>
        <w:softHyphen/>
        <w:t>рать рассыпавшиеся вещи. На следующей пе</w:t>
        <w:softHyphen/>
        <w:t>ремене мне сказали, что я трус, потому что не смог отомстить за брошенные вещи. Д. ска</w:t>
        <w:softHyphen/>
        <w:t>зал это очень громко, и все слышали. Я оби</w:t>
        <w:softHyphen/>
        <w:t>делся. А ребята что-то весело обсуждали, ког</w:t>
        <w:softHyphen/>
        <w:t>да я к ним приблизился, то услышал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твали отсюда, трус!" Я отошел. Но вскоре уже общался с другими ребятами — старшеклассниками, которые меня хорошо знают. После уроков я один пошел домой, а мои одноклассники веселой компанией побежали на стадион». Ведущий: «Теперь, дорогой друг, надень, пожалуйста, красную шляпу, и расскажи о том, какие эмоции и чувства пере</w:t>
        <w:softHyphen/>
        <w:t>полняли тебя в этот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С утра я был очень рад, что встретился с друзьями и с ними весело играл. Я чувствовал себя сильным, ловким, увертливым и быстрым. Я был в роли и воды, и убегаю</w:t>
        <w:softHyphen/>
        <w:t>щего — это было весело! Когда началась новая игра, я не испытывал никакого раздражения, удивления и протеста, такие игры тоже бывают часто. Но когда тетрадь оказа</w:t>
        <w:softHyphen/>
        <w:t>лась в моих руках, и хозяин ее подбегал ко мне, то я про</w:t>
        <w:softHyphen/>
        <w:t>тянул ему тетрадку, потому что вдруг увидел его глаза. Мне стало его жалко. Когда же он схватил дневник Ю., я подумал, что он будет мстить. Мне трудно разобраться в том, что я тогда испытывал — кажется, что ничего. А Ваши вопросы заставляют меня переживать и волноваться. Ведь можно же просто играть, и ни о чем не думать, и ничего не чувств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аждый человек, пока он жив, что-то чувствует. Есть такая шутка, что ничего не чувствует только мертвый. А нам всем бывает очень трудно разобраться в своих чув</w:t>
        <w:softHyphen/>
        <w:t>ствах, и это неумение проще спрятать за словами «не знаю, не помню, ничего не чувствовал, нормаль</w:t>
        <w:softHyphen/>
        <w:t>но». Но на тебе — Красная шляпа, она — помощ</w:t>
        <w:softHyphen/>
        <w:t>ница и проводник в мир эмоций и чувств. И, если ты позволишь, то я буду задавать тебе вопросы, что</w:t>
        <w:softHyphen/>
        <w:t>бы тебе было полегч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Хорошо, конечно! Я постараюсь вспом</w:t>
        <w:softHyphen/>
        <w:t>нить о своих пережи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рошо помню, что когда бросили мой портфель, то я почувствовал досаду, что тронули мои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ос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Досада — это легкая оби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а, похоже на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Когда я собирал портфель, то думал о том, как не повезло, что кинули именно мой портфель. Я спокойно поставил его на место и сел за парту. Игра стихла, я глу</w:t>
        <w:softHyphen/>
        <w:t>боко вздохнул. Вскоре начался урок. Когда же меня обо</w:t>
        <w:softHyphen/>
        <w:t>звали трусом, то я сильно обиделся. Что я чувствовал? Я почувствовал комок в горле, стало трудно дышать, загоре</w:t>
        <w:softHyphen/>
        <w:t>лись щеки, слезы были близко. Я еле сдерживался, чтобы не заплакать. Потом я испугался, что сейчас все будут смеяться надо мной, показывать пальцем и кричать о моей трусости на всю школу. А когда меня отогнали от себя друзья, то очень хотелось посильнее врезать тому, кто бро</w:t>
        <w:softHyphen/>
        <w:t>сается в мой адрес такими словами. Наверно, я почув</w:t>
        <w:softHyphen/>
        <w:t>ствовал злость, гнев и сильнейшую обиду. На некоторое время мне стало чуть легче, когда я играл со старшими ребятами. Одиночество, обиду и разочарование я испыты</w:t>
        <w:softHyphen/>
        <w:t>вал, когда шел домой. После разговора с мамой мне стало полегче. А настоящее облегчение я испытал тогда, когда мне позвонили и извин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Алеша. Попробуй примерить на себя Чер</w:t>
        <w:softHyphen/>
        <w:t>ную шляпу. И под полями этой шляпы по</w:t>
        <w:softHyphen/>
        <w:t>ведай нам о том, какой негативный опыт вынес ты из этого происшеств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й: «Я понял, что друзья могут предать в лю</w:t>
        <w:softHyphen/>
        <w:t>бой момент. Вернее, это сделали те, кого я при</w:t>
        <w:softHyphen/>
        <w:t>вык называть своими друзьями. Еще я понял, что не знаю себя, потому что подумал, а вдруг я и правда трус? Мне трудно быть в одиноче</w:t>
        <w:softHyphen/>
        <w:t>стве. Я не могу быстро прощать. Все, хва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Вот тебе шляпа Желтого цвета. Цвета сол</w:t>
        <w:softHyphen/>
        <w:t>нца, радости, обретения положительного опыта. Надень ее. Полюбуйся на себя в зеркало. Какой ты красавец! В тебе — королевская стать и сила, богатство души и неисчерпае</w:t>
        <w:softHyphen/>
        <w:t>мые сокровища природного юмора и жизнелюбия». Алексей: «Что же можно увидеть в этом хорошего? Трудно!» Ведущий: «Тогда, если ты позволишь, будем искать вместе». Алексей: «Хорошо, что я тогда не заплакал». Ведущий: «Это действительно замечательно. Но давай вспоми</w:t>
        <w:softHyphen/>
        <w:t>нать и анализировать все по порядку. Ты пришел в шко</w:t>
        <w:softHyphen/>
        <w:t>лу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Хорошо, что я пришел в школу, а ведь мог и прогу</w:t>
        <w:softHyphen/>
        <w:t>лять (с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о, что можно поприкалываться, поноситься и не</w:t>
        <w:softHyphen/>
        <w:t>много похулиганить. Хорошо, когда все вместе». (Заду</w:t>
        <w:softHyphen/>
        <w:t>мыв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Это замечательно, что ты смог на секундочку оста</w:t>
        <w:softHyphen/>
        <w:t>новиться в бездумном веселье и увидеть глаза друга». Алексей: «Хорошо, что я не кинул тетрадь? Да, хорошо, что я не кинул тетрадь, а просто ее отдал Ж. Значит, я правильно сделал, что не стал мстить за свой портфель? (Алеша стал задавать себе вопросы и сам на них отвечать. Мы же вни</w:t>
        <w:softHyphen/>
        <w:t>мательно слушали). Так я молодец?! Хорошо, что я не раз</w:t>
        <w:softHyphen/>
        <w:t>ревелся и не вдарил Д. за его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а, это означает, что ты неплохо владе</w:t>
        <w:softHyphen/>
        <w:t>ешь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Но, наверно, за это тоже меня стали обзы</w:t>
        <w:softHyphen/>
        <w:t>вать трусом, и я подумал, что я трус на самом деле! Так значит, я не трус! Мне было обидно, но я не дрался и не ругался с мальчиш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И в этом твоя сила, а не слабость». Алексей: «Выходит, что я сильный!» Ведущий: «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Ха-ха, и не подумал 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Но это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А я их прост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ы умеешь прощать ошибки другим. И это замеча</w:t>
        <w:softHyphen/>
        <w:t>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И еще я подумал, что когда мне весело и хорошо, со</w:t>
        <w:softHyphen/>
        <w:t>всем не обязательно, что другие тоже веселятся. Ведь они веселились, а мне было пло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ы учишься понимать и принимать себя и других, значит, ты растешь, мудре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Как полезно ссориться с друзьями!» (с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олезно не ссориться с друзьями, а учиться видеть в этом событии уроки для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А можно надеть зеленую шляп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Надень, пожалуйста. А пока ты разглядываешь себя в зеркало, я бы хотела напомнить тебе о том, что ты пере</w:t>
        <w:softHyphen/>
        <w:t>живаешь сейчас. Нечто подобное переживают все люди на земле. Переживают и твои одноклассники, и твои ро</w:t>
        <w:softHyphen/>
        <w:t>дители, и учителя, и даже преуспевающие бизнесмены и члены правитель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разному они относятся к этому, принимают различ</w:t>
        <w:softHyphen/>
        <w:t>ные решения, делают определенные выводы. Удивитель</w:t>
        <w:softHyphen/>
        <w:t>ные искренние воспоминания друга Пушкина — Ивана Ивановича Пущина — рассказывают нам о том, как без</w:t>
        <w:softHyphen/>
        <w:t>защитен и раним был юный Александр Пуш</w:t>
        <w:softHyphen/>
        <w:t>кин, как остро переживал он любую, даже пустяшную размолвку с друзьями. И знаешь, что он делал в такие тягостные для него ми</w:t>
        <w:softHyphen/>
        <w:t>ну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Чт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Убегал в Александровский парк, кото</w:t>
        <w:softHyphen/>
        <w:t>рый находится рядом с Лицеем, и там, в те</w:t>
        <w:softHyphen/>
        <w:t>нистых аллеях, рождались у него едкие эп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ммы на лицеистов или пронзительные лирические стро</w:t>
        <w:softHyphen/>
        <w:t>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На уроке литературы нам рассказывали, что когда М. Ю. Лермонтова выгнали из гимназии и ему надо было начинать учебу в Училище, которое ему не нравилось, то он написал стихотворение "Пару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Итак, Зеленая шляпа — источник творчества. Я понимаю, что ты не Пушкин и не Лермонтов, и даже не граф Толстой, но ты можешь попробовать написать не</w:t>
        <w:softHyphen/>
        <w:t>большое размышление о себе и об обиде, порисовать вол</w:t>
        <w:softHyphen/>
        <w:t>шебными красками или смастерить куклу марионет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Я хочу сделать куклу. Это будет Старый Мастер Шляпник. Вы мне помож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бязательно. Прекрасная идея. Знаешь, мне тоже частенько необходима помощь этого Мас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 Алексеем взялись за дело</w:t>
      </w:r>
      <w:r>
        <w:rPr>
          <w:rFonts w:eastAsia="Times New Roman" w:cs="Times New Roman" w:ascii="Times New Roman" w:hAnsi="Times New Roman"/>
          <w:color w:val="000000"/>
          <w:sz w:val="24"/>
          <w:szCs w:val="24"/>
          <w:vertAlign w:val="superscript"/>
          <w:lang w:eastAsia="ru-RU"/>
        </w:rPr>
        <w:t>11</w:t>
      </w:r>
      <w:r>
        <w:rPr>
          <w:rFonts w:eastAsia="Times New Roman" w:cs="Times New Roman" w:ascii="Times New Roman" w:hAnsi="Times New Roman"/>
          <w:color w:val="000000"/>
          <w:sz w:val="24"/>
          <w:szCs w:val="24"/>
          <w:lang w:eastAsia="ru-RU"/>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укла готова. Теперь в твоем доме будет жить Ма</w:t>
        <w:softHyphen/>
        <w:t>стер, к которому можно будет обратиться за советом, по</w:t>
        <w:softHyphen/>
        <w:t>мощью, поддержкой. Главное, доверить ему свою тайну, рассказать с помощью разноцветных шляп о том, что про</w:t>
        <w:softHyphen/>
        <w:t>изошло, задать вопрос и ... Я верю, что ты получишь необ</w:t>
        <w:softHyphen/>
        <w:t>ходимую для тебя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Спасибо. (Бережно прижимает куклу к груди.) Я с ним не расстану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Тебе необходимо примерить последнюю, Синюю шляпу. Надев ее, надо будет ответить на очень важный вопрос: "Чему тебя научила это си</w:t>
        <w:softHyphen/>
        <w:t>туация? Что дает тебе она сейчас и в будущем?" Я тебя не тороплю. Подумай, посоветуйся с Маст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vertAlign w:val="superscript"/>
          <w:lang w:eastAsia="ru-RU"/>
        </w:rPr>
        <w:t>1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куклотерапии можно прочитать в книге Т. Зин-кевич-Евстигнеевой. Практика сказкотерапии. Формы работы со сказ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ексей: «А можно на этот вопрос я отвечу завтра? Мне надо подума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Я рада, что ты не спешишь с ответом. Я буду тебя ж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ругой день Алексей поделился своими мыслями. Алексей: «Я верю в свои силы. Я могу доверять своим чув</w:t>
        <w:softHyphen/>
        <w:t>ствам. Я понимаю, что то, что говорят обо мне ребята, не всегда истина. Я могу представить себя на месте другого. Поэтому я себя уваж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Я хочу познакомить тебя со словами Виржинии Сатир, которая провозгласила Декларацию Самоценнос</w:t>
        <w:softHyphen/>
        <w:t>ти: "Я — это Я! Мне принадлежат все мои ошибки, побе</w:t>
        <w:softHyphen/>
        <w:t>ды, поражения и успехи. Я принадлежу самому себе. По</w:t>
        <w:softHyphen/>
        <w:t>этому я стою себя сам. Я это Я! И это замеч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шло несколько дней. И в доме Алексея раздался звонок. Звонил, для того чтобы извиниться, тот молодой человек, который так опрометчиво назвал Алешу тру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олшебный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ирическое вступление ве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зочный мир. Таинственный и непостижимый. Порой кажется, что он рядом, стоит только закрыть глаза, прошептать заветное слово и ты... в сказк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все мгновенно становится волшебным. Бабуш</w:t>
        <w:softHyphen/>
        <w:t>кин пуховый платок превращается в ковер-само</w:t>
        <w:softHyphen/>
        <w:t>лет; вязальная спица — в волшебную палочку; ма</w:t>
        <w:softHyphen/>
        <w:t>мины туфли — в хрустальные башмачки, а папина шляпа — в шапку-невидимку. Так обыденные и привычные вещи каждого из нас уводят в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наш рассказ, дорогие читатели, о Волшебном Круге, кото</w:t>
        <w:softHyphen/>
        <w:t>рый возникает из обыкновенной корсажной ленты. Да, да, не удивляйтесь, из обыкновенной корсажной ленты. Нам всем эта лента знакома. Ведь в пояс брюк и юбок портнихи вшивают именно эту ленту, чтобы пояс стал и прочным, и эластичным одновременно. Корсажная лента может служить ремешком в ваших сумках и рюкзаках. Иными словами, с этой лентой вы встречаетесь постоянно. «Так в чем же ее волшебство? И при</w:t>
        <w:softHyphen/>
        <w:t>чем здесь Волшебный Круг?» — спросите вы. Не торопитесь, дорогие друзья, всему свое время. А пока послушайте 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некотором городе большом жила-была маленькая де</w:t>
        <w:softHyphen/>
        <w:t>вочка. Жила она не в палатах белокаменных; не в тереме высоком, да узорчатом; и не в королевском дворце, что на главной площади стоит. Домом ей служило холодное и сырое подземелье, где по земляному потолку вечно струилась вода, а под ногами был не паркет, а сырая солома. И спала наша крошка не на перинах пуховых и подушках шелковых, а на каменьях жестких, скользких, да влажных. Промозглыми ночами куталась девчушка в старую и рваную ветошь. Лю</w:t>
        <w:softHyphen/>
        <w:t>бимым ее лакомством был сухарь из черного хлеба и казав</w:t>
        <w:softHyphen/>
        <w:t>шиеся удивительно сладкими слегка подмороженные карто</w:t>
        <w:softHyphen/>
        <w:t>фельные очистки. Как вкусен был пустой кипяток, который девчушка пила из протекающей жестяной кружки! Окру</w:t>
        <w:softHyphen/>
        <w:t>жали ее не мамки с няньками, не гувернантки с гувернерами, а такие же, как и она — несчастные бездомные люди. Никто и не помнил уже из этих бродяг, как попала девчуш</w:t>
        <w:softHyphen/>
        <w:t>ка в подземелье. Даже имени всеобщей любимицы никто не знал, и называли ее просто Кр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и в этом, забытом Богом уголке, иногда проис</w:t>
        <w:softHyphen/>
        <w:t>ходили удивительные встречи. А случалось это тог</w:t>
        <w:softHyphen/>
        <w:t>да, когда на едва заметный, слабый огонек, мерцаю</w:t>
        <w:softHyphen/>
        <w:t>щий в ночи, забредал одинокий путник. Он находил себе местечко у небольшого костерка, вокруг кото</w:t>
        <w:softHyphen/>
        <w:t>рого грелись обитатели подземелья, получал чашку кипятка и сухарь, казавшийся ему самым изыскан</w:t>
        <w:softHyphen/>
        <w:t>ным лакомством на свете. И сердце путника п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дняли </w:t>
      </w:r>
      <w:r>
        <w:rPr>
          <w:rFonts w:eastAsia="Times New Roman" w:cs="Times New Roman" w:ascii="Times New Roman" w:hAnsi="Times New Roman"/>
          <w:b/>
          <w:bCs/>
          <w:color w:val="000000"/>
          <w:sz w:val="24"/>
          <w:szCs w:val="24"/>
          <w:lang w:eastAsia="ru-RU"/>
        </w:rPr>
        <w:t>тихая радость и благодарность. Благодарность этим неприкаянным и обездоленным людям, которые всегда готовы были поделиться последним куском и предложить место у костра. Ведь вы знаете, дорогие друзья, что ничто не защищает нас так, как окружение милых и приветливых людей, с которы</w:t>
        <w:softHyphen/>
        <w:t>ми чувствуешь себя спокойно и защищенно, как дома. Вот и сейчас у костерка в подземелье грелся странник. А рядом с ним примостилась наша Кр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Эка невидаль, — скажете вы, — забредший на огонек пут</w:t>
        <w:softHyphen/>
        <w:t>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 смею вас заверить, дорогие друзья, что ничто в этом мире не бывает случайно. Каждая встреча, каждый человек вносят в нашу жизнь что-то очень важное и ценное. О, как бы хотелось не пропустить, не пройти мимо этих волшебных даров, впитать в себя новый опыт, оценить талант и щедрость других, а может и постичь горечь разочарования. В любом случае, благодаря этим встречам мы мудреем, растем и взросле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Но вернемся к тому, что происходило в подземелье. А там усталый странник, греющийся у костра, рассказывал удивитель</w:t>
        <w:softHyphen/>
        <w:t>ные истории своего Пути, полного опасностей и приключений, радостных открытий и поб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Ах, дедушка, где ты берешь силы, чтобы преодолевать та</w:t>
        <w:softHyphen/>
        <w:t xml:space="preserve">кие расстояния, побеждать врагов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находить друзей?» — спрашивала Кр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Ты знаешь, милая деточка, в моем пути, действительно, бывали такие моменты, когда меня покидали физические и духовные силы, когда я терял веру в себя, в правиль</w:t>
        <w:softHyphen/>
        <w:t>ность и важность выбранного пути. В часы горест</w:t>
        <w:softHyphen/>
        <w:t>ных раздумий, болезни и страха мне помогал мой Волшебный Круг. Его я ношу всегда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кажи мне, пожалуйста, свой Волшебный Круг!» — робко попросила Крошка.</w:t>
      </w:r>
    </w:p>
    <w:p>
      <w:pPr>
        <w:pStyle w:val="Normal"/>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лыбнулся странник и вынул из своей старой, потертой котомки Волшебный Круг. На секунду прижал старик к своей груди этот Круг и бережно протянул его девчушке. С трепетом разгляды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трепанную ленту. Да, да, это была старая, потрепанная лента, давно потерявшая свой первоначальный цвет. Концы ее были связаны в тугой узел, образуя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душка, милый, можешь ли ты открыть мне тайну сво</w:t>
        <w:softHyphen/>
        <w:t>его Волшебного Круга?» — спросила Кр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ным-давно, когда я еще был совсем юн и неопытен, решил я в одиночку отправиться в Путь. В Путь по дороге жизни. Мне было очень важно понять, в чем моя сила, а в чем слабость, что я уже знаю, а что предстоит еще узнать, чем я могу помочь нуждающимся, а в чем нуждаюсь сам. Нелегкий предстоял мне путь. Тогда мои друзья, с которы</w:t>
        <w:softHyphen/>
        <w:t>ми я делил радости и утехи молодецкой жизни, снарядили меня в дорогу. Один из них поднес мне перо и чернила, что</w:t>
        <w:softHyphen/>
        <w:t>бы я смог посылать весточки о себе; другой принес холщо</w:t>
        <w:softHyphen/>
        <w:t>вый мешочек с горстью родной земли, чтобы я не забывал о Родине; третий — десяток пшеничных зерен, чтоб я не по</w:t>
        <w:softHyphen/>
        <w:t>гиб с голоду; а самый близкий и верный друг подал мне голубую ленту... Подал и попросил связать концы этой трех</w:t>
        <w:softHyphen/>
        <w:t>метровой ленты в тугой узел. Таким образом, в моих руках оказался круг. И в этот круг, взявшись за ленту молодыми, крепкими, надежными руками, встали мои друзья. И Круг в их руках ожил. Он был и бескрайним морем, и плотом, и пропастью, и переправой, и колодцем с живой водой, и паля</w:t>
        <w:softHyphen/>
        <w:t>щим солнцем, и спасительным шатром. Круг в руках моих верных друзей стал Волшебным. Ведь он показал мне труд</w:t>
        <w:softHyphen/>
        <w:t>ности, препятствия, ожидающие меня на Пути и способы их преодоления. Как зеницу ока берегу я его. Если бы ты знала, милая моя девочка, из каких только передряг не вытягивал меня этот Волшебный Круг. Я силен благодаря бесценному дару моих друз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й ты счастливый, дедушка! Как это важно в жизни — иметь таких друзей и заслужить их бес</w:t>
        <w:softHyphen/>
        <w:t>ценный дар!» — промолвила Крошка и пригорюни</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ишел сегодня к вашему огню для того, что</w:t>
        <w:softHyphen/>
        <w:t>бы преподнести тебе эту голубую ленту. Она цвета твоих глаз, мечты, бескрайних морей, бездонного неба и самых нежных на земле цветов — незабудок. Возьми ее, она твоя. Придет время, и ты, своими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ными и сильными руками, свяжешь концы ленты в тугой узел. И лента станет Волшебным кругом, в который встанут друзья. Встанут для того, чтобы одарить тебя силой добра и любви, придать смелости твоим мечтам и поступкам, отпра</w:t>
        <w:softHyphen/>
        <w:t>вить тебя по Великому Пути Познания и побед. Я знаю, что это время не за горами!» Не успела Крошка поблагодарить старика, как тот исчез. А в руках девчушки осталась голу</w:t>
        <w:softHyphen/>
        <w:t>бая лента, очень похожая на ту, которая сейчас в моих рук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ивительные подарки преподносит нам жизнь! Еще вче</w:t>
        <w:softHyphen/>
        <w:t>ра Крошка не помышляла о счастье, а сегодня, держа в руках подарок странного старика, ощущала прилив неведомых ра</w:t>
        <w:softHyphen/>
        <w:t>нее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онеслись быстрокрылые мечты, прокладывая дорогу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ого с тех пор прошло времени, Крошка выросла, пре</w:t>
        <w:softHyphen/>
        <w:t>вратилась в красивую девушку. Судьба ее сложилась благо</w:t>
        <w:softHyphen/>
        <w:t>получно. Хотя имя ее и не мелькало в заголовках газет, бла</w:t>
        <w:softHyphen/>
        <w:t>годарные уста не раз произносили его. Ибо обладала она удивительным даром Доброты, который согревал души тех, кому это было нужно. А подарок странного старика, таким чудесным образом изменивший ее жизнь, она хранила, как талисман, рассказывая умеющим слушать его истор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спросите, не тот ли Волшебный Круг у меня в руках сейчас. Кто знает, дорогие друзья... Но, похоже, нам сегодня пред</w:t>
        <w:softHyphen/>
        <w:t>стоит познать его волшебную си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Ход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отягивает ленту одному из игроков группы. Тому, кому сейчас, по мнению ведущего, больше всех необходима помощь и поддержка уча</w:t>
        <w:softHyphen/>
        <w:t>стников группы. Или тому, кто пожелает сам. И просит его связать концы ленты в тугой узел.</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тем участникам игры предлагается взяться за ленточный круг руками так, чтобы все размес</w:t>
        <w:softHyphen/>
        <w:t>тились в кругу. Держаться за ленточный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двумя руками или одной рукой, если участников игры много. В этом случае участники игры располагаются друг за другом, «боком в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орогие друзья, в ваших сильных, крепких, трепет</w:t>
        <w:softHyphen/>
        <w:t>ных и мужественных руках — круг. И в вашей воле и власти сотворить чудо и волшебство, насытив круг своей энергией, передав ему тепло и уверенность, чуткость и на</w:t>
        <w:softHyphen/>
        <w:t>дежность ваших сердец и рук. Для этого необходимо сна</w:t>
        <w:softHyphen/>
        <w:t>чала «познакомиться, подружиться» с кругом, обследовав, ощупав его. Можно попытаться круг растянуть, раска</w:t>
        <w:softHyphen/>
        <w:t>чать. Что вы чувствуете при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Лента круга шершавая и прочная, не знаю, можно ли ее растянуть?» «А давайте попробуем! Только все вместе, на счет "раз, два, т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игры, держась за ленту обеими руками, слегка от</w:t>
        <w:softHyphen/>
        <w:t>кидываются назад, при этом растягивая круг. Затем так же, на счет «раз, два, три» возвращаются обра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орово! Такое впечатление, что Круг нас всех объеди</w:t>
        <w:softHyphen/>
        <w:t>нил и удерживает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все вместе благодаря этому кругу!» «Давайте еще разок повторим это действие. Это было чуд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если круг раскачать? Что буд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руг в ваших руках, и вы можете делать с ним все, что захо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пер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раскачивают круг, сначала хаотично, а затем прислушиваются друг к другу и пытаются «поймать» общий ритм движения, и вот уже кто-то отсчитывает ритм, а кто-то тихонько напе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гиб гитары желтой я обнимаю не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уна осколком эха пронзит тугую вы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 многие подхват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чнется купол неба большой и звездно-снеж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здорово, что все мы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собр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Здорово как! Мы все в море, на корабле...» «А может быть это плот?!» «Давайте, сделаем шторм!» «Дав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раскачивают круг, создавая эффект набегающей кру</w:t>
        <w:softHyphen/>
        <w:t>той волны. При этом одни участники игры, стоящие рядом, удерживают круг в неподвижном положении, другие припод</w:t>
        <w:softHyphen/>
        <w:t>нимают его вверх, рядом стоящие некоторое время удержива</w:t>
        <w:softHyphen/>
        <w:t>ют его в неподвижном положении наверху, а другие резко опус</w:t>
        <w:softHyphen/>
        <w:t>кают круг вниз. Создается волна. Действия ребят непрерыв</w:t>
        <w:softHyphen/>
        <w:t>ные и ритмичные. Они по желанию могут замедлить или ускорить «бег волн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постоянно комментирует действия ребят, иногда про</w:t>
        <w:softHyphen/>
        <w:t>воцируя на иное развитие игрового процесса. Например, так. Ведущий: «Бескрайнее море. Только несколько мгновений на</w:t>
        <w:softHyphen/>
        <w:t>зад оно было спокойным и безмятежным. Но вот налетел сильный ветер, или разгневался Бог морей Нептун, и от морской глади не осталось и следа. Одна вол</w:t>
        <w:softHyphen/>
        <w:t>на набегает на другую, грозя захлестнуть со</w:t>
        <w:softHyphen/>
        <w:t>бой все, что встретит на своем пути. Жутко становится от разыгравшейся морской сти</w:t>
        <w:softHyphen/>
        <w:t>хии. Но вот на гребне волны показался плот, а на плоту... А на этом плоту десяток испу</w:t>
        <w:softHyphen/>
        <w:t>ганных, дрожащих от ужаса людей. Они толь</w:t>
        <w:softHyphen/>
        <w:t>ко что пережили кораблекрушение. И сей</w:t>
        <w:softHyphen/>
        <w:t>час, находясь на плоту, вцепились друг в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ртвой хваткой и ожидают неминуемой гибели. Что же делать, неужели ничто их не спасет? Как им посту</w:t>
        <w:softHyphen/>
        <w:t>пит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уже круг в руках участников игры превращается в плот. Ребята становятся внутрь круга, тесно прижавшись друг к другу, стараясь расположиться так, чтобы каждому хватило места в кру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одолжает комментировать: «На этом плоту слыш</w:t>
        <w:softHyphen/>
        <w:t>ны возгласы и отчаянья, и восторга. Я слышу какое-то сопение и толкание, что ж, видимо нельзя обойтись без этого, ведь каж</w:t>
        <w:softHyphen/>
        <w:t>дому хочется занять место поудобнее и побезопаснее, чтобы не смыло набежавшей волной в открытое море. Быть может, сто</w:t>
        <w:softHyphen/>
        <w:t>ит подумать о том, как разместить группу на плоту так, чтоб ее не смыло в море? Какие есть у вас предложения?» Ребята: «Да, ладно, и так хорошо. Главное крепче держаться!» «И не толкаться! И не дерг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робуй не дергаться, когда плот по волнам скачет!» «Я знаю! Надо маленьких и слабых в центр поставить, девчонок, например, а сильных с кр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о, давайте так и встанем!» Ребята группируются так, как реш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Шторм усиливается, и группа, стоящая на плоту во весь рост, теряет свою устойчивость. Что делать, что пред</w:t>
        <w:softHyphen/>
        <w:t>при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Надо сесть, и тогда мы сможем сцепиться не только руками, но и но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и мы не будем так высоко возвышаться над вол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уж вообще надо лечь и уцепиться каждо</w:t>
        <w:softHyphen/>
        <w:t>му за край плота, как бы слиться с ним. Тогда точ</w:t>
        <w:softHyphen/>
        <w:t>но можно будет удержаться на плоту!» «А хватит ли нам места?» «Давайте проб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стараются найти оптимальное решение, разместив на плоту всех участников игры. Варианты обыгрываются разные. Быстро убеждаются в том, что площадь круга незначительна, и лежа все игроки разместиться на ней не смогут. А укладывать</w:t>
        <w:softHyphen/>
        <w:t>ся в несколько ярусов — довольно весело и забавно, но устойчи</w:t>
        <w:softHyphen/>
        <w:t>вость плота при этом снижается. Тогда отрабатывают вариант размещения сидя. Тесно прижавшись друг к другу, переплета</w:t>
        <w:softHyphen/>
        <w:t>ются руками и ногами, более легких сажают на ноги крепы</w:t>
        <w:softHyphen/>
        <w:t>шам. Затем принимают решение, что находясь на гребне волны, можно всем одновременно группироваться, то есть наклонять</w:t>
        <w:softHyphen/>
        <w:t>ся вперед, как бы складываясь пополам, а на нижней точке вол</w:t>
        <w:softHyphen/>
        <w:t>ны распрямляться. Долго этот вопрос дискутировался. Ребята рисовали на доске и волны, и плот, пытаясь представить, как же это будет происходить наяву. И пришли к выводу, что идея заме</w:t>
        <w:softHyphen/>
        <w:t>чательная, только действовать надо наоборот, на гребне волны — распрямляться, а при взлете и падении — группироваться. Ведущий: «Благодаря решительным и мудрым действиям по</w:t>
        <w:softHyphen/>
        <w:t>терпевшим кораблекрушение людям удалось спастись. И через некоторое время волны выбросили их на скалис</w:t>
        <w:softHyphen/>
        <w:t>тый остров. Усталые, измученные борьбой со стихией люди в изнеможении растянулись на твердой, надежной поверхности. Впервые за несколько дней они позволили себе расслабиться и отдохнуть. А затем решили поделиться своими впечатлениями о том, что пережили. Интересно узнать, о чем говорили спасшиеся люди, кого благодарили, о чем сожалели, какие ка</w:t>
        <w:softHyphen/>
        <w:t>чества открыли в себе и в других, в какие ценности поверили? » Ребята: «Вместе не так страшн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а, не страшно, потому что мы не ссори</w:t>
        <w:softHyphen/>
        <w:t>лись, даже когда спорили. А если бы мы раз</w:t>
        <w:softHyphen/>
        <w:t>ругались, то расцепили бы свои руки и по</w:t>
        <w:softHyphen/>
        <w:t>гиб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несколько раз мы готовы были разругаться, но Коля не д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А он предложил посадить самых легких ребят на ко</w:t>
        <w:softHyphen/>
        <w:t>л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мы поняли, что нам не поместиться всем и сидя». «И уже мне не хотелось играть дальше». «Наверно, хорошо, что мы не стали слушать тех, кто предлагал ничего не менять, а просто держаться крепче...» «Да, мы постоянно искали, как сделать так, чтобы было удобно всем и хорошо, что мы слушали друг друга». Ведущий: «Как интересно! Если я вас правильно поняла, то очень важно прислушиваться друг к другу, принимать во вни</w:t>
        <w:softHyphen/>
        <w:t>мание мнение каждого, не отказывать в рассмотрении любого предложения и вместе спокойно искать выход из создавшейся ситу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Да! Много было предложений, мы пробовали и нашли». «Мне по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тоже, хотя сначала я думал, что все это очень глу</w:t>
        <w:softHyphen/>
        <w:t>по. Ведь это не море и не плот, а просто игра. А потом ничего, увлек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И не просто увлекся, а давал очень ценные рекомен</w:t>
        <w:softHyphen/>
        <w:t>дации, и не исключено, что именно благодаря тебе ребята справились со своей зада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се помогали, все дум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ра, мы на суше! Давайте играть дальше!» Ведущий: «Прежде, чем отправиться в дальнейший путь, нам необходимо выяснить, чему каждый из вас научился, "борясь со стих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ведем лишь некоторые высказывания ребят и комментарии веду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Ш.: «Я не знаю, вроде я все это умел». Ведущий: «Что это? Уточни, пожалуй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Ш.: «Я всегда думаю, когда что-то делаю. Или делаю, а потом думаю. И тут я думал вместе со все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Умница! Золотые слова: "Я думал вместе со всеми". Мне кажется, что ты начинаешь приобретать очень ценное качество — умение слушать и слышать других.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Т.: «А я теперь знаю, что каждому нужно, чтобы ему было хорошо и удобно. И со всеми можно договор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Видимо, ты хочешь сказать, что при желании всегда можно создать комфортные условия для каждого челове</w:t>
        <w:softHyphen/>
        <w:t>ка, несмотря на то, что на первый взгляд это кажется не</w:t>
        <w:softHyphen/>
        <w:t>реальным?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Т.: «Да, я это теперь знаю. Нужно только терпение, чтоб не разодраться и не нагрубить. У меня это терпение есть. Немного, по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Женя, за твое терпение и такт, который ты проявил в этом испыт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3.: «Я понял, что не надо сразу отказываться от игры, не надо торопиться. И все нужно пробовать до конца, ну то, что предлагали ребя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ак верно ты подметил! Бывают такие ситуации, которые кажутся безвыходными. И, кажется, проще всего отказаться от борьбы, и как поется в песне: "... Пора открыть кингстоны, К добру не привели проказы на воде..." Но пойти на дно мы ведь всегда успеем, может стоит немного поборо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егодня в игре ты отстоял свое "право на жизнь", принимая участие в борьбе за устой</w:t>
        <w:softHyphen/>
        <w:t>чивость плота».</w:t>
      </w:r>
    </w:p>
    <w:p>
      <w:pPr>
        <w:pStyle w:val="Normal"/>
        <w:ind w:firstLine="567"/>
        <w:jc w:val="both"/>
        <w:rPr/>
      </w:pPr>
      <w:r>
        <w:rPr>
          <w:rFonts w:eastAsia="Times New Roman" w:cs="Times New Roman" w:ascii="Times New Roman" w:hAnsi="Times New Roman"/>
          <w:color w:val="000000"/>
          <w:sz w:val="24"/>
          <w:szCs w:val="24"/>
          <w:lang w:eastAsia="ru-RU"/>
        </w:rPr>
        <w:t xml:space="preserve">Свет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Мне просто нравилось играть с ребята</w:t>
        <w:softHyphen/>
        <w:t>ми. Я тоже им помогала, советовала, как встать на плоту, как сесть. И они меня слу</w:t>
        <w:softHyphen/>
        <w:t>ш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ак важно быть услышанной и понятой. Как это чудесно, когда к твоему мнению прислушиваются, благо</w:t>
        <w:softHyphen/>
        <w:t>дарят за участие и помощь. Тогда общение приносит и радость, и поль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это опасное путешествие на плоту научило нас мног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ышать и слушать друг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ывать интересы и желания каждого из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рпению и вним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отказываться от борь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ать в группе и принимать коллективные реше</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ентарий. Итак, логическая точка в игре поставлена. Отработан, прожит один из сюжетных образов. Ребята модели</w:t>
        <w:softHyphen/>
        <w:t>ровали ситуацию катастрофы и искали пути выхода из нее. В спорах и сомненьях рождались решения, которые тут же были подвергнуты практическому испытанию. Игра обсуждена. Под</w:t>
        <w:softHyphen/>
        <w:t>ведены некие итоги. Дан ответ на вопрос «Чему вас научила игра?» На этом занятие можно завершить, но если позволяет время и есть желание, то ...ИСПЫТАНИЯ ПРОДОЛЖАЮТСЯ. Они плавно вытекают одно из друг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вто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казавшись на скалистом берегу, не</w:t>
        <w:softHyphen/>
        <w:t>много передохнув, собравшись с силами, группа пу</w:t>
        <w:softHyphen/>
        <w:t>тешественников приступила к разработке "такти</w:t>
        <w:softHyphen/>
        <w:t>ческого пл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делать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остаться на берегу в ожидании проходя</w:t>
        <w:softHyphen/>
        <w:t>щего мимо острова су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ли двигаться вглубь острова, чтобы исследовать тот мир, в котором оказ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е принять решение? Очень важно взвесить все "за" и "против", ведь это решение может оказаться судьбонос</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енькое замечание. Пусть Вас, как ведущего, не пугают ни поднявшийся крик, ни затянувшаяся молчаливая пауза. В лю</w:t>
        <w:softHyphen/>
        <w:t>бом случае стоит немного подождать, дать время ребятам «на</w:t>
        <w:softHyphen/>
        <w:t>щупать» нить взаимодействия, чтобы использовать уже полу</w:t>
        <w:softHyphen/>
        <w:t>ченный ранее игровой опыт проведения дебатов и «Шести шляп». Если же игроки «увязли» в пустых спорах, то необходи</w:t>
        <w:softHyphen/>
        <w:t>мо будет напомнить им о том багаже, который уже ими приоб</w:t>
        <w:softHyphen/>
        <w:t>ретен, но доселе не использовал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спустя какое-то время решение принято. Допустим, что ребята, взвесив все «за» и «против», решили отказаться от исследования острова и остаться на берегу. Ведущий:   «Наши путешественники остались на берегу. Ведь так важно не пропустить то спасительное судно, которое когда-нибудь пройдет мимо этого острова. Однако, ожида</w:t>
        <w:softHyphen/>
        <w:t>ние спасения может занять как несколько дней, так и не</w:t>
        <w:softHyphen/>
        <w:t>сколько лет. Пока ждешь помощи, необходимо питаться, пить пресную воду, иметь хоть какое-то надежное укры</w:t>
        <w:softHyphen/>
        <w:t>тие от непогоды и нежданных гостей. Ведь кругом толь</w:t>
        <w:softHyphen/>
        <w:t>ко песок, скалы и где-то вдалеке виднеется лесная расти</w:t>
        <w:softHyphen/>
        <w:t>тельность.   И  то   место,   где  оказались путешественники, отнюдь не тропический, жаркий, плодоносный остров, где на головы всем с утра до вечера падают бананы и коко</w:t>
        <w:softHyphen/>
        <w:t>сы. А суровый скалистый край, обдуваемый холодными ветрами. В руках наших путеше</w:t>
        <w:softHyphen/>
        <w:t>ственников оказались. Круг, сделанный из обыкновенной корсажной ленты; перо, бума</w:t>
        <w:softHyphen/>
        <w:t>га и чернильница; мешочек с горстью р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й земли и десяток пшеничных зерен. Что же делать? Как использовать эти, ставшие бесценными, предметы, с максимальной польз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ает участникам игры семь минут на обсуждение поставленных проблем. По истечении отведенного времени ре</w:t>
        <w:softHyphen/>
        <w:t>бята должны будут показать, как можно использовать Круг для рыболовства и охоты, строительства и защиты территории от нападения. Можно предложить ребятам разделиться на твор</w:t>
        <w:softHyphen/>
        <w:t>ческие группы, которые и будут разрабатывать одну из про</w:t>
        <w:softHyphen/>
        <w:t>блем. По истечении отпущенного времени творческие группы делятся своими наработками. Причем, все то, что придумано, важно разыграть с помощью пантомимических этюдов или про</w:t>
        <w:softHyphen/>
        <w:t>вести «Практический семинар» по использованию Круга и дру</w:t>
        <w:softHyphen/>
        <w:t>гих даров в различных экстремальны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меры рассуждений реб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азывается, что из круга можно «сплести» рыболовную сеть. И два рыбака, держась за края сети, должны стоять в воде по пояс в ожидании улова. А могут и поплавать с этой импровизи</w:t>
        <w:softHyphen/>
        <w:t>рованной сетью. В любом случае, утверждают ребята, шансы на успех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из Круга можно сделать садок и укрепить его на дне с помощью валунов. «Берег скалистый, — рассуждали ребята, — поэтому камни на берегу найдутся. Главное — найти то место, куда на отмель "приходят" нереститься ры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из Круга надо сделать силки для ловли птиц. Ведь на скалистых берегах так много птиц, которые устраивают себе гнездов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одемонстрируйте, пожалуйста, как из Круга можно сделать садок для ловли рыбы и си</w:t>
        <w:softHyphen/>
        <w:t>лок для ловли птиц. Замечательно! А как вы будете ловить рыб и птиц на этом острове? Молодцы!.. Итак, у вас уже есть и рыба, и дичь. Можно приступать к приготовлению пищи. Но что же для этого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ыложить очаг из камней и внутри развести огонь. Камнями мы будем высекать искры. В очаге мы подож</w:t>
        <w:softHyphen/>
        <w:t>жем крепкие и толстые сухие стебли травы, которой так много на берегу. Мы сможем печь рыбу и птицу в горя</w:t>
        <w:softHyphen/>
        <w:t>чих камнях или жарить ее на нагретом ка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ить мы будем росу или дождевую воду, которую бу</w:t>
        <w:softHyphen/>
        <w:t>дем собирать в чашу, сплетенную из морских водорослей. Дно и края этой чаши проложим широкими листьями водных раст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еще мы придумали, как добывать соль! Надо поли</w:t>
        <w:softHyphen/>
        <w:t>вать морской, соленой водой горячие камни. Вода выпа</w:t>
        <w:softHyphen/>
        <w:t>рится, а соль останется. Ее можно собирать в тот холщо</w:t>
        <w:softHyphen/>
        <w:t>вый мешочек, в котором хранится родная зем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мля нам будет нужна для того, чтобы вырастить пшеницу. Вокруг только песок, а на песке почти ничего не растет. Мы из камней сделаем небольшой горшок. Смешаем землю с небольшим количеством песка и поса</w:t>
        <w:softHyphen/>
        <w:t>дим зерна пшеницы. Будем их поливать, и они дадут всхо</w:t>
        <w:softHyphen/>
        <w:t>ды. Скоро будет и урож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урожай будет хороший, потому что на острове мно</w:t>
        <w:softHyphen/>
        <w:t>го птиц. Значит много птичьего помета. Это хорошее удоб</w:t>
        <w:softHyphen/>
        <w:t>рение». (Ребята сме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ас все продумано. И все по на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Я вижу, что вы решили обосноваться на острове ос</w:t>
        <w:softHyphen/>
        <w:t>нова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Никто не знает, когда мы сможем отсюда выбр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южет трет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ольшая рекомендация. Для этого сюжета лучше заранее запастись прочной эластичной тка</w:t>
        <w:softHyphen/>
        <w:t>нью. Размер: не менее трех метров в длину и дв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тров в ширину. Это может быть тюль, парашютный шелк, кримплен... Главное, чтобы ткань могла выдерживать значитель</w:t>
        <w:softHyphen/>
        <w:t>ный вес и сильное натя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Многие земледельцы, отвечая на вопрос о том, что их больше всего радует в жизни, говорят, что нет ничего лучше, чем наблюдать результаты своего труда. Это — про</w:t>
        <w:softHyphen/>
        <w:t>бивающиеся из земли первые, нежные, еще совсем хруп</w:t>
        <w:softHyphen/>
        <w:t>кие ростки. Следить за их ростом, развитием, цветением и плодоношением. Как радостно собирать урожай, выращен</w:t>
        <w:softHyphen/>
        <w:t>ный собственными руками! И самое главное, отмечают ку</w:t>
        <w:softHyphen/>
        <w:t>десники-земледельцы, не забывать благодарить нашу кор</w:t>
        <w:softHyphen/>
        <w:t>милицу — родную землю! Если я вас правильно поняла, вы предлагаете использовать полученные в дар пшенич</w:t>
        <w:softHyphen/>
        <w:t>ные зерна, чтобы вырастить урожай. А все ли зерна вы посадите в землю?» Ребята: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не все. А вдруг всходы погибнут? Надо оставить несколько зерен про зап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о! Пять зернышек посадим, а пять оставим». Ведущий: «Крибле-крабле-бум! В моих руках появляется проч</w:t>
        <w:softHyphen/>
        <w:t>ная, эластичная ткань. Господа земледельцы, возьмитесь, пожалуйста, за края этой ткани и натяните ее. Замеча</w:t>
        <w:softHyphen/>
        <w:t>тельно! В наших руках ткань превращается в ту горсть родной земли, в которую вы посадите сейчас пшеничные зерна. Но прежде чем зерна опустятся в землю, ее необходимо взрыхлить, насытить воздухом, пропи</w:t>
        <w:softHyphen/>
        <w:t>тать живительной вла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месте с ведущим резкими и сильными движениями, не отпуская рук от ткани, подбрасы</w:t>
        <w:softHyphen/>
        <w:t>вают ткань вверх, затем опускают вниз. Таким образом имитируют вскапывание. Затем плавны</w:t>
        <w:softHyphen/>
        <w:t>ми, медленными, спокойными горизонтальными дви</w:t>
        <w:softHyphen/>
        <w:t>жениями раскачивают ткань, изображая пол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Я вижу, что Земля готова принять пшеничные зер</w:t>
        <w:softHyphen/>
        <w:t>на в свое лоно. Господа земледельцы, отберите пять зерен для посадки в зем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ятерым участникам игры предлагается стать зернами. Желающие быть зернами располагаются под тканью, в любой удобной для них позе — сидя, на корточках или лежа. Ведущий:  «Приняла Земля здоровые и крепкие зерна в свое лоно для того, чтобы взрастить из них Чудо-Колосья, спо</w:t>
        <w:softHyphen/>
        <w:t>собные накормить хлебами многих страждущих. Плотно сжала Земля в своих объятиях зерна, дабы как можно теплее и безопаснее было им. Чтобы больше сил и энер</w:t>
        <w:softHyphen/>
        <w:t>гии взяли зерна от Матери Земли, чтобы насытились со</w:t>
        <w:softHyphen/>
        <w:t>лями и минералами земными, чтобы смогли в нужный момент разорвать земную твердь, вырваться на поверх</w:t>
        <w:softHyphen/>
        <w:t>ность навстречу солн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игры, держащие ткань, опускают ее так, чтобы она немного сдавливала «зернышки», плотно прижималась к каж</w:t>
        <w:softHyphen/>
        <w:t>дому игроку, находящемуся под тка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Шло время, зерна крепли, наливались соками, стано</w:t>
        <w:softHyphen/>
        <w:t>вились крупнее. В каждом из зерен развивался и креп малюсенький, пока еще, расточек. Но с каждым днем он становился все крепче и крепче. А Мать Земля радова</w:t>
        <w:softHyphen/>
        <w:t>лась своему детищу, подпитывала, подбадривала и прове</w:t>
        <w:softHyphen/>
        <w:t>ряла на силу и проч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зернышки» под тканью начинают движение. Это движение может быть и ростом вверх и вширь. «Земледельцы» продолжают играть с тканью, то припуская ее, давая слабину, то опять натягивая, пытаясь давить на «зернышки». Веду</w:t>
        <w:softHyphen/>
        <w:t>щий комментирует происходящее, основываясь на действиях игрок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Но вот пришла пора, и один росточек появился на поверхности земли. Какой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слабенький, но какой сильный духом, напористый, любознательный и целеустремленный! А вот еще один, еще, еще, еще..! Все пять ростков впервые увидели солнце, по</w:t>
        <w:softHyphen/>
        <w:t>чувствовали его нежное прикосновение. Познакомились с воздухом, морским ветерком, весенним дождем и друг с дру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емледельцы» опускают ткань так, чтобы «зернышки» мог</w:t>
        <w:softHyphen/>
        <w:t>ли освободиться от нее. При этом учитывается желание каждо</w:t>
        <w:softHyphen/>
        <w:t>го «зернышка». Никого не торопят с выходом из-под ткани, но и не задерживают под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А Мать Земля продолжает пестовать, взращивать любимых своих детей. Питать соками и водами. Давая возможность укрепиться в себе. Укрепиться, чтобы не могли сломить всходы ни ветер, ни дожди, ни грозы. Бы</w:t>
        <w:softHyphen/>
        <w:t>вало, пригнутся всходы к земле, а потом, глядишь, и снова они, расправив свои стебельки, устремляются ввысь. Ря</w:t>
        <w:softHyphen/>
        <w:t>дышком растут всходы, поддерживая друг друга, делясь и пищей, и влагой, стараясь не застилать друг другу свет. Растут Чудо-Колосья. Радуют и Землю Матушку, и земле</w:t>
        <w:softHyphen/>
        <w:t>дель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зернышкам» разместиться внутри Вол</w:t>
        <w:softHyphen/>
        <w:t>шебного Круга. «Земледельцы» находятся с внешней стороны круга и держат его на уровне пояса. Раскачивают круг, изобра</w:t>
        <w:softHyphen/>
        <w:t>жая ветер, грозы, дождь. «Зернышки» отыгрывают предлагае</w:t>
        <w:softHyphen/>
        <w:t>мые ведущим и «земледельцами» ситуации. Ведущий: «Созрели Чудо-Колосья. И в каждом из них - множество крепких, сочных зерен, благодаря которым можно будет и изготовить муку, и испечь пышный пшеничный хлеб. Но это уже совсем другая история. А сейчас необходимо поблагода</w:t>
        <w:softHyphen/>
        <w:t>рить Матушку Землю за ее труд, за заботу и ее чу</w:t>
        <w:softHyphen/>
        <w:t>десный дар урожая. Как же это нам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Нужно внести удобрения. Моя бабушка всегда так делает, когда картошку, морковку выкопает. Она земле "спасибо" говорит и удобрения всякие сыпл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землю вскопать надо. Чтоб воздухом насыти</w:t>
        <w:softHyphen/>
        <w:t>лась, как Вы говорили. И пусть отдых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раздники урожая — это тоже благодарность земле за ее тру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а, ребята, праздники урожая со всевозможными ри</w:t>
        <w:softHyphen/>
        <w:t>туальными танцами, песнями и жертвоприношениями — это ритуал благодарности народа Земле Матушке. И пре</w:t>
        <w:softHyphen/>
        <w:t>красная возможность наградить себя за упорный и не</w:t>
        <w:softHyphen/>
        <w:t>легкий тру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ы перекопаем землю, внесем в нее удобрения и уст</w:t>
        <w:softHyphen/>
        <w:t>роим праздник — праздник Урож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омендации к развитию сюжета. Можно устро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здник Урож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нтомимический гимн Временам Г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имн Богам природных стих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ечку хлебов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ор за участниками игры. Важно прийти к единому реше</w:t>
        <w:softHyphen/>
        <w:t>нию. Затем разделиться на творческие группы, внутри кото</w:t>
        <w:softHyphen/>
        <w:t>рых «раскручивается» выбранный сюжет. И далее самостоя</w:t>
        <w:softHyphen/>
        <w:t>тельно т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Обсужден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Чему вы научились, разыгрывая воз</w:t>
        <w:softHyphen/>
        <w:t>можности Волшебного Круга и других даров для охоты, рыболовства и земледел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ей Ш.: «Плести из ленты корзинку. Силок для ловли птиц. Это макраме, так что ли называ</w:t>
        <w:softHyphen/>
        <w:t>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вет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Это я ребятам показала, как можно сплести садок. А стягивающую петлю Женя придумал! Мы все делали и придумывали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Т.: «Не думайте только, что теперь я буду птиц ловить таким способом. Это нам надо было в игре и то, только для того, чтобы не умереть с голоду. И то мы решили пой</w:t>
        <w:softHyphen/>
        <w:t>мать всего трех птиц, чтобы накормить группу, а осталь</w:t>
        <w:softHyphen/>
        <w:t>ные пусть жив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3.: «Мне казалось все такой глупостью. Особенно эти пантомимы. И так все ясно и понятно. Птиц можно пой</w:t>
        <w:softHyphen/>
        <w:t>мать, рыбу наловить, соль добыть и вырастить хлеб. А по</w:t>
        <w:softHyphen/>
        <w:t>том понравилось быть зерном и постепенно прорастать. Хотя сначала хотелось быстро вырасти и быть первым! А интереснее всё, как вы говорите, прожить телом, прочув</w:t>
        <w:softHyphen/>
        <w:t>ствовать не торопясь. Мне кажется, что я понял, что не тот росток лучше, который первый вырос из земли, а тот, который все впитал, что ему давали. Я это почувствовал. Здор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еня Т.: «Вот, вот, а то ты всегда торопишься!» Свет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Торопился!» Ведущий: «А как полученные знания вам помогут в реаль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А попадем на необитаемый остров и узнаем!» — сме</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А если отнестись к этому вопросу серь</w:t>
        <w:softHyphen/>
        <w:t>ез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Женя Т.: «А если серьезно, то мне стало ясно, что даже лента в руках — большая сила». Света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И можно многое сделать самим, своими руками. И не надо жаловаться, что нет того, нет 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3.: «И без Макдональса можно прожить, и без булочек со взбитыми слив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ежа Ш.: «И надо меньше рассуждать, а больше делать — ловить рыбу, растить хле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вам большое, мои дорогие друзья! Я почув</w:t>
        <w:softHyphen/>
        <w:t>ствовала, что нахожусь в команде творческих и активных людей, людей, умеющих слушать и слышать друг друга. Людей, которым можно доверить с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Ура!» — сме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Итак, одна группа накормила всех, напоила, обогре</w:t>
        <w:softHyphen/>
        <w:t>ла всех у костра и даже успела вырастить урожай пшени</w:t>
        <w:softHyphen/>
        <w:t>цы. А что предложат нам другие путешественники? Что необходимо предпринять для строительства жилища, его защиты? Да и для скорейшего возвращения домой?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южет четвер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Я предоставляю слово группе, которая разрабатыва</w:t>
        <w:softHyphen/>
        <w:t>ла план строительства жилища и его охраны от неждан</w:t>
        <w:softHyphen/>
        <w:t>ных г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У нас есть перо, чернила и бумага, которую мы сначала хотели использовать для черте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а потом решили, что это надо сберечь для другого дела. А чертежи будем делать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сначала нам надо отправить сообщения о том, где мы находи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мы попросим помощи у всех ребят?» Ведущий: «Пожалуйста, вы можете делать все,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м необход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озьмите ручки и листки бумаги. Нам надо послать записку, в которой мы просим помощ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жно написать одну или две записки, но они могут пропасть. Мы решили, что чем больше будет записок, тем лучше. Пусть каж</w:t>
        <w:softHyphen/>
        <w:t>дый напишет одну запи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Аи, молодцы! Если каждый человек отправит сооб</w:t>
        <w:softHyphen/>
        <w:t>щение о местонахождении потерпевших бедствие, то шан</w:t>
        <w:softHyphen/>
        <w:t>сы на спасение будут увеличены! Главное необходимо как можно точнее указать координаты острова или описать его». На эту работу можно выделить минут пять. ♦Что же у вас получилось?» Приведем некоторые варианты текстов: «Мы на одиноком скалистом острове в холодном Бал</w:t>
        <w:softHyphen/>
        <w:t>тийском море. Вышлете самолеты или вертол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из 15 человек потерпела кораблекрушение. Все пока живы. Находятся на скалистом острове, где много-много чаек. Срочно нуж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могите! Спасите! </w:t>
      </w:r>
      <w:r>
        <w:rPr>
          <w:rFonts w:eastAsia="Times New Roman" w:cs="Times New Roman" w:ascii="Times New Roman" w:hAnsi="Times New Roman"/>
          <w:color w:val="000000"/>
          <w:sz w:val="24"/>
          <w:szCs w:val="24"/>
          <w:lang w:val="en-US" w:eastAsia="ru-RU"/>
        </w:rPr>
        <w:t>SO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OS</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SOS</w:t>
      </w:r>
      <w:r>
        <w:rPr>
          <w:rFonts w:eastAsia="Times New Roman" w:cs="Times New Roman" w:ascii="Times New Roman" w:hAnsi="Times New Roman"/>
          <w:color w:val="000000"/>
          <w:sz w:val="24"/>
          <w:szCs w:val="24"/>
          <w:lang w:eastAsia="ru-RU"/>
        </w:rPr>
        <w:t>! Мы погибаем на маленьком острове без питья и хлеба. Протянем еще 3 дня! Спасите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ма, хочу домой! Я на острове с друзьями, но без тебя мне плохо! Сообщи в газеты и на телевидение, пусть при</w:t>
        <w:softHyphen/>
        <w:t>шлют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зачитывают свои варианты текстов, обсуждают. Отме</w:t>
        <w:softHyphen/>
        <w:t>чают те, которые, действительно, несут полезную информацию, и те, которые призваны лишь рассмешить, развеселить группу. Ре</w:t>
        <w:softHyphen/>
        <w:t>бята говорят о том, что хорошо, когда не теряется чувство юмора в трудную минуту, но надобно и чернила и бумагу экономить. Ребята: «Теперь нам необходимо отправить эти письма. Мы предлагаем два варианта. Первый — оторвать ру</w:t>
        <w:softHyphen/>
        <w:t>кава от непромокаемых курток-ветровок. Мы ведь отправлялись в путешествие по северному морю, значит и одеты в куртки-ветровки. Один край за</w:t>
        <w:softHyphen/>
        <w:t>вязать узлом. Потом надуть рукав воздухом, как воздушный шарик, вложить туда записку и быст</w:t>
        <w:softHyphen/>
        <w:t>ро, не выпуская воздух, завязать рукав. Такую «кол</w:t>
        <w:softHyphen/>
        <w:t>басу» можно отправить по морю. Второй — пой</w:t>
        <w:softHyphen/>
        <w:t>мать чайку, приманив рыбкой, привязать к ее лап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иску и выпустить на свободу. Но записку обмотать не</w:t>
        <w:softHyphen/>
        <w:t>промокаемой тканью, а то чайка сядет на воду, и записка намокнет, и чернила сотру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Ребята, остались ли у вас еще чернила и бум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Ост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Вы оказались на необитаемом острове. Вдали от род</w:t>
        <w:softHyphen/>
        <w:t>ной земли. Вдали от того места, где вас так любят и ждут. Ждут родные, друзья. У вас есть только один листок бума</w:t>
        <w:softHyphen/>
        <w:t>ги и капелька чернил. Воспользуйтесь этим для того, что</w:t>
        <w:softHyphen/>
        <w:t>бы написать письмо самому дорогому для вас человеку. Не торопитесь, подумайте, что вы хотите сказать ему, в чем признаться, о чем попросить... Прочитайте про себя напи</w:t>
        <w:softHyphen/>
        <w:t>санное вами письмо. Хочется ли что-нибудь добавить, ис</w:t>
        <w:softHyphen/>
        <w:t>править? У вас есть на это время. Письма готовы? Прочи</w:t>
        <w:softHyphen/>
        <w:t>тайте свое письмо еще раз. Положите в конверт, который я вам сейчас дам. Заклейте его, надпишите. Быть может, вам захочется передать это письмо в руки адресату. Если да, то сделайте это в ближайшее время. А если вы считаете, что этого делать не стоит, то пусть это письмо хранится 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пя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Отправив записки, необходимо подумать и о жили</w:t>
        <w:softHyphen/>
        <w:t>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ы будем делать чум. Нам нужны шесты. Их можно изготовить из стволов деревьев, которые рас</w:t>
        <w:softHyphen/>
        <w:t>тут высоко в скал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мы, как альпинисты, используя ленту Волшебного Круга, будем поднимать</w:t>
        <w:softHyphen/>
        <w:t>ся на скал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ам есть все, что нам нужно. Высокие, стройные сосны. Но их надо сруби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можно и не рубить. Ведь есть повален</w:t>
        <w:softHyphen/>
        <w:t>ные деревья. Их надо освободить от вет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предлагаю из камней и палок сделать топоры, как у первобытных людей были. Камень к палке привязать с помощью к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разыгрывают пантомиму, которую назвали «Лесоповал». Ведущий: «Я вижу, что заготовлены прекрасные шесты для ч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йчас их будут спускать вниз. Каким образом?» Ребята: «А мы их ски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оки, изображавшие стволы деревьев дружно кричат: «Нет, только н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обвяжем все изготовленные шесты лентой Вол</w:t>
        <w:softHyphen/>
        <w:t>шебного Круга и будем спускать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ители просят игроков, изображающих шесты, встать, плот</w:t>
        <w:softHyphen/>
        <w:t>но прижавшись друг к другу. Их обвязывают Волшебным Кру</w:t>
        <w:softHyphen/>
        <w:t>гом. Затем бережно передают из рук в руки, имитируя перека</w:t>
        <w:softHyphen/>
        <w:t>тывание. Через некоторое время, когда «шесты спущены вниз», строители думают о том, как приступить к строительству чума. «Шесты вроем в песок, укрепим камнями, а вверху свя</w:t>
        <w:softHyphen/>
        <w:t>жем их Волшебным Кругом. Расстояние между шестами переплетем срубленными ветв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разыгрывают построение чума. В роли строительного материала выступают все участники игры. Одни — шесты, дру</w:t>
        <w:softHyphen/>
        <w:t>гие — каменья, третьи — ветви, которыми оплетают остов чума. Ведущий: «Итак, чум готов! Прочный, крепкий, просторный, надежный! И все это оказалось возможным благо</w:t>
        <w:softHyphen/>
        <w:t>даря прекрасному мастерству архитекторов, строи</w:t>
        <w:softHyphen/>
        <w:t>телей и высококачественному строительному ма</w:t>
        <w:softHyphen/>
        <w:t>териалу!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ак же сохранить наш чум от любопытства или нападения непрошеных гостей?» Ребята: «Мы думали об этом. Помните, у Гоголя в рассказе "Вий" герой, спасаясь от черта, чертит вок</w:t>
        <w:softHyphen/>
        <w:t>руг себя круги? И мы тоже вокруг чума мож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ыложить из камней и ракушек круг или нарисовать его на </w:t>
      </w:r>
      <w:r>
        <w:rPr>
          <w:rFonts w:eastAsia="Times New Roman" w:cs="Times New Roman" w:ascii="Times New Roman" w:hAnsi="Times New Roman"/>
          <w:b/>
          <w:bCs/>
          <w:color w:val="000000"/>
          <w:sz w:val="24"/>
          <w:szCs w:val="24"/>
          <w:lang w:eastAsia="ru-RU"/>
        </w:rPr>
        <w:t>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ряд </w:t>
      </w:r>
      <w:r>
        <w:rPr>
          <w:rFonts w:eastAsia="Times New Roman" w:cs="Times New Roman" w:ascii="Times New Roman" w:hAnsi="Times New Roman"/>
          <w:color w:val="000000"/>
          <w:sz w:val="24"/>
          <w:szCs w:val="24"/>
          <w:lang w:eastAsia="ru-RU"/>
        </w:rPr>
        <w:t>ли это поможет, но мы сами по очереди будем охранять жилищ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большое всем, кто принял участие в строи</w:t>
        <w:softHyphen/>
        <w:t>тельстве жилища и разработке плана по его охране. Ка</w:t>
        <w:softHyphen/>
        <w:t>кой же новый опыт вы приобрели в этой игре? Какие новые качества открыли в себе 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Мы научились слушать друг друга». «Ага, нас много, и мнения почти у всех разные. Интересные б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Если я вас правильно поняла, то оказывается, это очень интересно, прислушиваться к мнению друзей. Вни</w:t>
        <w:softHyphen/>
        <w:t>мательно рассматривать каждое предложение, а не только настаивать на своей точке з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Точно!» «Все равно приятно, когда мое предложение бывает лучш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но твое предложение дополняли и исправляли». «И это тоже было приятно! Ведь могли и не захотеть этого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я был бревном, что со мной только ни делали. Я все терпел. Но очень хотелось кому-то вда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кажи, пожалуйста, в какой момент тебе хотелось применить си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я С: «Тогда, когда мне обрубали ветви. Это было довольно бо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я К.: «Так дереву тоже больно. Его не гладят, ему ветви обруб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я С: «Но я же не дерево — я человек. Можно и поосторожне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Я не дерево — я человек. А с челове</w:t>
        <w:softHyphen/>
        <w:t>ком необходимо поосторожнее". Запомните ребята эти слова. Они дорогого стоят. Я при</w:t>
        <w:softHyphen/>
        <w:t>касаюсь к человеку. И мои прикос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гут вызвать радость, спокойствие, приятные ощущения. А могут быть и иными — вызывать боль, раздражение, недовольство, гнев. В одном случае мне улыбнутся и по</w:t>
        <w:softHyphen/>
        <w:t>благодарят, а в другом захотят "вдарить". Что же мне хочется получить от другого человека — улыбку или пи</w:t>
        <w:softHyphen/>
        <w:t>нок? Быть может, пора задуматься над этим? Спасибо, ре</w:t>
        <w:softHyphen/>
        <w:t>бята, за то, что вы всем нам дали повод к размышлению». Ребята: «А еще нас хотели скинуть со ск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ладно, не скинули ведь, хотя бревна чаще всего так и скидыв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мы не брев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ас и не кидали! А очень бережно обвязали Вол</w:t>
        <w:softHyphen/>
        <w:t>шебным Кругом и перекатывали из рук в руки. И вам это нравилось. Вы же повизгивали от восторга». «Да, это было здорово!» «Вот видите, мы учли ваше жел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Вот тут строители, действительно, оказались на вы</w:t>
        <w:softHyphen/>
        <w:t>соте, отказавшись от самого быстрого и поверхностного решения, не требующего никаких усилий. А нашли при</w:t>
        <w:softHyphen/>
        <w:t>емлемый и технически грамотный вариант решения про</w:t>
        <w:softHyphen/>
        <w:t>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зюме ведущего: «Итак, дорогие друзья, путешественники, мы с вами начали с истории о Волшебном Круге. Но он от</w:t>
        <w:softHyphen/>
        <w:t>крыл перед нами новые дороги. Могли ли вы предпола</w:t>
        <w:softHyphen/>
        <w:t>гать это, когда я вам рассказывала сказку? Нет. Так и в жизни, казалось бы мелочь, какой-то круг из корсажной ленты, но если быть внимательным, увидишь много интересного, сделаешь открытия о себе самом и о тех, кто рядом. Давайте унесем с собой в наших сердцах тот опыт, который мы при</w:t>
        <w:softHyphen/>
        <w:t>обрели в совместной игре. А ведь, по правде, это была настоящая жизнь! И все, что мы узнали, при</w:t>
        <w:softHyphen/>
        <w:t>годится не только в экстремальных ситуациях. 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ное, если мы будем более внимательны и терпеливы по отношению друг к другу, жизнь станет лучше и краси</w:t>
        <w:softHyphen/>
        <w:t>вее. Надеюсь, что то тепло, которое было у нас здесь, твор</w:t>
        <w:softHyphen/>
        <w:t>ческий поиск, желание сотрудничать, — все это вы поне</w:t>
        <w:softHyphen/>
        <w:t>сете домой к своим самым близким людям. Они нуждаются в этом. И если когда-нибудь вдруг станет тос</w:t>
        <w:softHyphen/>
        <w:t>кливо или обидно, покажется, что никто не понимает и не любит, вспомните о нашей игре, о Волшебном Круге, о том, как вы сами можете излучать добро и тепло. Пусть все лучшее останется в наших сердц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4. </w:t>
      </w:r>
      <w:r>
        <w:rPr>
          <w:rFonts w:eastAsia="Times New Roman" w:cs="Times New Roman" w:ascii="Times New Roman" w:hAnsi="Times New Roman"/>
          <w:b/>
          <w:bCs/>
          <w:color w:val="000000"/>
          <w:sz w:val="24"/>
          <w:szCs w:val="24"/>
          <w:lang w:eastAsia="ru-RU"/>
        </w:rPr>
        <w:t>«Полотно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исках счастья, любви и удачи Ткет человечество тысячи лет Шелк, гобелен, сатин и вельвет. Каждый прядильщик, ткач и портной Втайне мечтает о жизни иной: «Выпрясть бы нам нити удачи, Выткать бы ткань и сшить из нее Счастья костюм иль надежды пальто! В этом наряде любой человек Будет удачлив и счастлив весь век!» Только пока не понятно, где взять Нити удачи, чтоб ткань из них ткать. Это под силу, скажу по секрету, Только мечтателям, юным поэтам, Верящим в сказку, игру, доброту. Осуществим же мы эту меч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перв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ти У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орогие друзья! В моих руках моток обыкновенных шерстяных нитей. Такие мотки продаются в галантерей</w:t>
        <w:softHyphen/>
        <w:t>ных магазинах или лежат в корзинках для рукоделия у ваших бабушек и мам. Но в наших с вами силах превра</w:t>
        <w:softHyphen/>
        <w:t>тить эти нити в Нити 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го нам необходимо разместиться так, чтобы образовался круг. Сядьте, пожалуйста, поплотнее, так что</w:t>
        <w:softHyphen/>
        <w:t>бы чувствовать плечо друг друга. (Ведущий располагает</w:t>
        <w:softHyphen/>
        <w:t>ся в кругу, среди участников игры. Звучит спокойная, при</w:t>
        <w:softHyphen/>
        <w:t>ятная музыка.) Закройте глаза. Представьте себе, что ваша самая заветная мечта сбылась! Быть может, вы покорили ранее недосягаемую горную вершину; или переплыли оке</w:t>
        <w:softHyphen/>
        <w:t>ан; стали главным архитектором Города Солнца; или нашли вакцину, спасающую человечество от СПИДа; а может, вы обладатель несметных сокровищ; или циркач, странствующий по всему свету и дарующий людям ра</w:t>
        <w:softHyphen/>
        <w:t>дость. Иными словами, какой бы ни была ваша мечта — она осуществилась! Рассмотрите себя поподробнее. Себя — победителя, властелина, самого счастливого на свете чело</w:t>
        <w:softHyphen/>
        <w:t>века! Сейчас в ваших руках окажется моток нитей. По</w:t>
        <w:softHyphen/>
        <w:t>держите его в своих руках, сотворивших чудо — реализовавших свою собственную мечту! Прижми</w:t>
        <w:softHyphen/>
        <w:t>те его к своему сердцу, переполненному счастьем. Поднесите этот моток к пылающим от радости ще</w:t>
        <w:softHyphen/>
        <w:t>кам. Пусть нити «пропитаются» вашей удачей, за</w:t>
        <w:softHyphen/>
        <w:t>помнят ваше дыхание и биение сердца. А теперь нежно, осторожно и бережно, не открывая глаз, пе</w:t>
        <w:softHyphen/>
        <w:t>редайте этот моток стоящему рядом с вами челове</w:t>
        <w:softHyphen/>
        <w:t>ку. Пусть он задержит в своих руках моточек, п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мет к сердцу, поднесет к своим щекам, а затем так же бережно передаст другому. А вы, не открывая глаз, продол</w:t>
        <w:softHyphen/>
        <w:t>жайте радоваться собственным победам, удачам, находкам, ставьте перед собой новые цели, решайте более трудные задачи, при этом твердо зная, что победа всегда за в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 это время обыкновенный моток нитей, совершая путь от одного счастливого человека к другому, становит</w:t>
        <w:softHyphen/>
        <w:t>ся мотком Нитей Уда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уже моток Нитей Удачи находится в моих ру</w:t>
        <w:softHyphen/>
        <w:t>ках. На счет раз, два, три открывайте глаза.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друзья! Если вы хотите, то можете поделиться своими победами и приобретениями. Кто кем стал? Кто и что завоевал? Кто и что изобрел или приобр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П.: «Я на крутом джипе участвовал в международных гонках "Париж-Дакар-2005" и пришел к финишу пер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лла Д.:«А я — дрессировщица тигров и пантер. Они меня очень любят и слушаются. Я их тоже люблю и нисколько не боюсь. Все люди мне хлопают, кричат "Браво!", звучит оркестр, я улыбаюсь, кланяюсь. Я счастл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тя Г.:«У меня богатый и красивый муж. Дом большой с садом и бассейном. Я красивая, загорелая. И еще я много путешествую по разным стран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я Л.:«А я стала артисткой. Меня все узнают на улице и просят автограф. Я тоже крас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стя Ф.:«Я изобрел новую компьютерную игру. Она клевая, ее все купили, и я разбогател. Я люблю сидеть за компьютером и изобрету еще много интересного и полезного для детей и взрослых. И я прославлюсь. Ведь не обяза</w:t>
        <w:softHyphen/>
        <w:t>тельно быть хакером, чтоб разбогатеть, рабо</w:t>
        <w:softHyphen/>
        <w:t>тая на компьютер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ва М.:«А я — банкир. Но мой банк не отмыва</w:t>
        <w:softHyphen/>
        <w:t>ет грязные деньги от наркотиков и оруж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честный банкир. Меня все уважают. Просят деньги на восстановление церквей и для инвалидов. Я хорошим людям даю. В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Г.:«Я стала художницей. Мои картины висят в выста</w:t>
        <w:softHyphen/>
        <w:t>вочных залах всего мира. Их хотят купить многие бога</w:t>
        <w:softHyphen/>
        <w:t>тые люди, но я не продаю своих картин. Пусть их видят многие, а не только богатые. А мне много денег не надо. Моя мама говорит, что не в деньгах счастье». Евгений Ц.:«Я стал космическим полицейским. Я живу уже 150 лет, и все молодой. Не смейтесь! Когда мне было 85 лет, то изобрели витамин молодости. Я его принял и сно</w:t>
        <w:softHyphen/>
        <w:t>ва стал молодым. Ну, мне как будто 25 лет. Я летаю в космос и слежу там за поряд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пасибо вам за то, что вы поделились своей удачей, своей победой. Я верю, что сбудутся все ваши мечты, уда</w:t>
        <w:softHyphen/>
        <w:t>ча улыбнется вам, ведь вы приложите максимум усилий для реализации своей меч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ентарий. Как Вы заметили, ребята высказывались дос</w:t>
        <w:softHyphen/>
        <w:t>таточно откровенно, доверив ведущему и всем игрокам свою заветную мечту. Очень важно в этот момент с благодарностью и одобрением принимать высказывания каждого. В отдельных случаях можно попросить кое-что уточнить или остановиться на каком-то высказывании наиболее подробно. Ничто не оце</w:t>
        <w:softHyphen/>
        <w:t>нивается, жизненно важные ценности ребят не подлежат ника</w:t>
        <w:softHyphen/>
        <w:t>кому сравнению и ранжирован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втор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тно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В моих руках Нити Удачи. В их "памя</w:t>
        <w:softHyphen/>
        <w:t>ти" запечатлены все ваши мечты и, самое главное, ваша незыблемая уверенность в том, что все за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нное вами обязательно свершится. Теперь при помощи этих нитей мы сможем с вами соткать «Полотно Счас</w:t>
        <w:softHyphen/>
        <w:t>тья». Для этого нам необходимо встать в круг. Расстояние между нами не должно превышать расстояния вытянутой руки. Готовы?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обматываю указательный палец левой руки концом нити из мотка и передаю его стоящей рядом со мной Кате со словами, выражающими мое восхищение ее доб</w:t>
        <w:softHyphen/>
        <w:t>ротой и отзывчивостью. Катя принимает из моих рук мо</w:t>
        <w:softHyphen/>
        <w:t>ток "Нитей Удачи", натягивает нить, соединяющую нас, обматывает ей свой указательный палец левой руки и передает моток своему соседу. При этом говорит ему сло</w:t>
        <w:softHyphen/>
        <w:t>ва признательности, благодарности или восхищения. Та</w:t>
        <w:softHyphen/>
        <w:t>ким образом, моток нитей движется по кругу (удобнее это движение осуществлять по часовой стрелке), образуя канву нашего "Полотна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моток «Нитей Удачи» вернулся ко мне. Мы все связаны друг с другом "Нитями Удачи"! И теперь пора приступать к ткачеству. Как вы понимаете, "Полотно Сча</w:t>
        <w:softHyphen/>
        <w:t>стья" состоит из того, что неизменно связывает всех нас. С какими мыслями, желаниями, чувствами и эмоциями мы будем ткать это полотно, таким оно и "выйдет" из наших рук. Переплетение нитей в полотне может быть самым разнообразным, причудливым. Но помните, для того что</w:t>
        <w:softHyphen/>
        <w:t>бы полотно получилось прочным, "Нити Уда</w:t>
        <w:softHyphen/>
        <w:t>чи" должны оказаться на пальцах каждого "ткача" в приблизительно равных количе</w:t>
        <w:softHyphen/>
        <w:t>ст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авать моток вы можете любому иг</w:t>
        <w:softHyphen/>
        <w:t>року, при этом произносите добрые и теплые слова в его адрес».</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ята: «Возьми, Алла, этот моток, с пожеланием радости и с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стя, ты сильный и ум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пусть тебя любят и родители, и учителя так, как мы, твои одноклассн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самый лучший подарок — это твоя картина, которую ты мне подарила на 23 февраля. 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тя! Ты моя лучшая подруга. И ты мне очень помо</w:t>
        <w:softHyphen/>
        <w:t>гаешь. Спасибо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ша, мне было приятно, когда ты за меня заступился. Я тебе очень благодар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еня! У меня есть классные витамины. Я тебе их зав</w:t>
        <w:softHyphen/>
        <w:t>тра принесу. Хочу, чтобы ты жил дол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асибо! А я хочу пожелать Косте везения в Олимпи</w:t>
        <w:softHyphen/>
        <w:t>аде по математике. Чтоб ты побед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желаю Саше, чтобы он не забывал своих друзей. И всегда побеждал на соревнованиях по кар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должается до тех пор, пока не закончится 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При необходимости ведущий сам направляет моток тому ребенку, которого обходят стороной, открывая для всех участников игры его духовный и творческий потенциал, искренне восхищаясь его достоинствами. Иногда же бывает до</w:t>
        <w:softHyphen/>
        <w:t>статочно упоминания о необходимости создать прочное полот</w:t>
        <w:softHyphen/>
        <w:t>но, без дыр и прор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Сюжет тре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йны Полотна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Сбылась давняя мечта человечества! Мы с вами создали "Полотно Счастья"! Оно реально су</w:t>
        <w:softHyphen/>
        <w:t>ществует, "трепещет" и "живет" в наших руках. Что вы чувствуете, держа его в руках?» Ребята: «Оно мягкое и тепл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я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чувствую, как "затек" мой палец!» «Давай, ослабим немного 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 теперь хорошо! Друг пришел на помощь!» (смеют</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не нравится стоять в кругу и держать это полотно — оно наше, об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а счастье у нас тоже об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 ведь мы его сами делали, все вместе. Значит — общее. А ты что — проти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я — "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Что же оно нам напоминает? О, это причудливое переплетение нитей! Рассмотрите его, пожалуйста, внима</w:t>
        <w:softHyphen/>
        <w:t>тельно, не торопясь, не упуская никаких деталей. Ведь в наших руках -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Это геометрические фигуры — треугольники, ромбы, трапеции, прямоугольники и квадр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мне кажется, что это звездное небо. Летом. В августе». Ведущий: «Если мы поднимем наши руки вверх, то сможем рассмотреть это звездное небо над нашими головами. Ведь это то небо, которое дарит нам возможность увидеть свою самую яркую звезду или созвездие. Видимо, оно распола</w:t>
        <w:softHyphen/>
        <w:t>гается в тех точках, где переплетаются нити, идущие к нам. Найдите эти звезды. Рассмотрите их. Быть может, захотите дать им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Очень эффектно, торжественно и загадочно смот</w:t>
        <w:softHyphen/>
        <w:t>рится «звездное небо» в темном помещении и при зажженной свече, которую выставляют на пол или стол, под сплетенное полотно.) Ребята: «Я нашла созвездие Алланид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звезда такая яркая, жирная, много лучей от нее отходит, и называется "Евге</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от созвездие "Александ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ы назвал свое созвездие — "Константа"— оно не очень яркое, но зато постоянно на небе его можно уви</w:t>
        <w:softHyphen/>
        <w:t>деть. Ведь "Константа" означает постоянство. И это мое имя. Я - постоянный! Мама говорит, что для нее, это озна</w:t>
        <w:softHyphen/>
        <w:t>чает — веч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шла созвездие "Анастас"! Оно тоже яркое. И его всем ви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звезда — "Катрин". Меня так папа называет, ког</w:t>
        <w:softHyphen/>
        <w:t>да мной очень дово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я база — на планете "Женеральдо". Я космичес</w:t>
        <w:softHyphen/>
        <w:t>кий полицейский и летаю по всем планетам, звездам и созвездиям. Слежу за поряд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нас порядок, но прилетай, конечно, будем рады!» «Ой, руки устали! А можно опустить наше полотно на пол?!» Ведущий: «Конечно! Опускайте "Полотно Счастья" на пол, толь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осторожно, аккуратно, не запутав нитей». Ребята:  «Теперь — это карта местности. Или страны. Да, я вижу реки, горы, равнины. Здорово! Карта! Карта! Точно кар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карта Страны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А кто из нас не мечтает побродить по стране счас</w:t>
        <w:softHyphen/>
        <w:t>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Все мечт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Для этого аккуратно освободите свои пальцы от нитей. Старайтесь не нарушать форму их переплетений, чтобы не погубить страну. Я вижу, что ваши руки свободны. И мы можем отойти на некоторое расстояние, чтобы рассмотреть эту стра</w:t>
        <w:softHyphen/>
        <w:t>ну с различных точек и сторон. Я предлагаю вам обойти ее, исследуя каждый уголок "Страны Счас</w:t>
        <w:softHyphen/>
        <w:t>тья". Удивительная страна! Сколько тайн хран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колько открытий! И в каждой ее тайне, в каждом ее открытии — опыт, мудрость, любовь ее жителей. Нас с вами!» Ребята: «Мы ходим вокруг страны, а ведь можно пройтись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ней. Ну, то есть, по нашему полот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Конечно, можно! Можно не только побродить по ней, но и "забраться на самую высокую гору", искупаться в морях и озерах, собрать цветы на ее лугах... Но только помните одно: "Жизнь страны — в ваших руках!"» Ребята: «Наверно, — в ногах!» (сме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вучит приятная, спокойная мелодия. Ребята поочередно аккуратно ходят по «Стране Счастья», поднимая ноги так, что</w:t>
        <w:softHyphen/>
        <w:t>бы не сбить переплетение нитей. Иногда замедляя свой шаг, иногда убыстряя. Когда все совершили свое путешествие по «Стране Счастья», можно предложить ребятам обменяться впе</w:t>
        <w:softHyphen/>
        <w:t>чатлениями от игры. Ведущий: «Где вам удалось побывать? Что почувствовать? Ч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знать нового о себе и о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Я стоял на высокой горе и видел под горой море. Это море удовольствий. Но мне туда не хотелось. На высоте луч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дила по лесу и слушала птиц. Они очень звонко и радостно пели. Ведь сейчас весна! И в лесу хорошо! И в "Стране Счастья"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был в пещере, где хранятся сокровища. Их там много-премного. Не унести. Но мне они пока не нужны. Я их потом возьму. Когда надо будет платить за учебу в институте или на путешеств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я просто ходила по стране и знакоми</w:t>
        <w:softHyphen/>
        <w:t>лась со всеми ее дорогами. Их так много! Мне показалось, что все эти дороги могут привес</w:t>
        <w:softHyphen/>
        <w:t>ти к дому, где все будет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Я </w:t>
      </w:r>
      <w:r>
        <w:rPr>
          <w:rFonts w:eastAsia="Times New Roman" w:cs="Times New Roman" w:ascii="Times New Roman" w:hAnsi="Times New Roman"/>
          <w:color w:val="000000"/>
          <w:sz w:val="24"/>
          <w:szCs w:val="24"/>
          <w:lang w:eastAsia="ru-RU"/>
        </w:rPr>
        <w:t>была на поляне, где цветет вереск. Он такой краси</w:t>
        <w:softHyphen/>
        <w:t>вый! Сиреневый, лиловый! Я такой видела этим летом, в пролесках под Выборгом. Я нарисую такую замечательную картину! Я подарю ее маме. Она обрадуется. Наверно...» Ведущий: «Твоя картина будет пропитана воздухом, теплом, красотой и счастьем. А ты знаешь, девочка, что такие кар</w:t>
        <w:softHyphen/>
        <w:t>тины врачуют израненные души? Мне бы твоя картина очень понравилась. Ведь в ней будет жить твоя любовь к миру! И нет бесценнее подарка, чем эт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Да, ты здорово рисуешь. Твоя мама скоро будет гор</w:t>
        <w:softHyphen/>
        <w:t>диться тобой! Вот увид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У наших ног, дорогие друзья, лежит сотканное нами "Полотно счастья", которое было для нас и "Звездным Не</w:t>
        <w:softHyphen/>
        <w:t>бом" и "Сказочной Страной". Это "Полотно Счастья" пода</w:t>
        <w:softHyphen/>
        <w:t>рило нам удивительные мгновения радости и мечты, добра и веры в свои силы. Чему же научило оно нас? Как все то, что мы узнали, сможем использовать в реальной жизни?» Ребята: «Я знаю, что моя мама меня когда-нибудь оценит и полюбит!» (Ребята аплодир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наши желания сбудутся, надо только захотеть. Если это знаешь, то и ничего не страш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хочу больше узнать о звездах. Когда у нас уже будет астрономия? И где о разных планетах можно узнать боль</w:t>
        <w:softHyphen/>
        <w:t>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в планетарий сходи. По выходным дням там лекции разные читают. Звездное небо показы</w:t>
        <w:softHyphen/>
        <w:t>вают. А можно еще и в телескоп посмотреть! Я был там. Интересно оч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я узнала, кто о чем мечтает. Ребята у нас такие интересные, замечательные. Мне будет при</w:t>
        <w:softHyphen/>
        <w:t>ятно со многими побол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южет четверт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бере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У наших ног "Полотно Счастья". Как не хочется с ним расставаться! Но пришло время отправиться из "Ска</w:t>
        <w:softHyphen/>
        <w:t>зочной Страны" в реальный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Это ведь наше полотно?! Правда?! А можем ли мы тогда забрать его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ожалуйста, забирайте, оно ваше — одно на все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бята: «А мы его разрежем на части. И эти кусочки "полот</w:t>
        <w:softHyphen/>
        <w:t>на" раздадим вс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этих кусочков я могу всем связать крючком "Фе-нечки", пусть будут на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маленьких куколок сделать. Они будут похо</w:t>
        <w:softHyphen/>
        <w:t>жи на Мартишоры. Это такие нитяные куколки из крас</w:t>
        <w:softHyphen/>
        <w:t>ных и белых ниток. Их дарят в марте на счастье. А у нас будут желтые, солнечные кукол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можно просто, на запястье повязать эти нити, как от сглаза. Мне так бабушка в деревне всегда раньше завя</w:t>
        <w:softHyphen/>
        <w:t>зывал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Молодцы ребята! Эти нити уже стали вашими лич</w:t>
        <w:softHyphen/>
        <w:t>ными талисманами, оберегами. Вы можете придать им любой образ, хранить или носить где только пожелаете. Главное помните — это Нити вашей Удачи, Счастья, Добра и 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ОТЕРАПИЯ С ДЕТЬМИ, ИМЕЮЩИМИ ПРОБЛЕМЫ РАЗВИТИЯ И ОГРАНИЧЕННЫЕ ВОЗМОЖНОСТИ ЖИЗНЕДЕ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ая задача в работе с «особыми» детьми — развитие практического интеллекта и навыков самостоя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агаемые игры составлены для родителей и педагогов «особых» детей, но также могут быть использованы и другими специалистами. Также эти игры можно использовать с обыч</w:t>
        <w:softHyphen/>
        <w:t>ными детьми младшего до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но разделим игры на несколько ви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направленные на коррекцию и развитие сенсорно-перцептивной сферы (ощущения и восприят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направленные на коррекцию и развитие психомо</w:t>
        <w:softHyphen/>
        <w:t>торной сферы (мимики, моторики рук, общей координации дви</w:t>
        <w:softHyphen/>
        <w:t>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направленные на развитие эмоционально-волевой сф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направленные на развитие произвольного внимания и памя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гры, направленные на развитие коммуникативных навы</w:t>
        <w:softHyphen/>
        <w:t>ков (навыки об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ловно разделяя игры, будем помнить, что каждая из них, развивая личность ребенка, содействует его адаптации в обще</w:t>
        <w:softHyphen/>
        <w:t>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этому, прежде чем играть, поставьте перед собой конкрет</w:t>
        <w:softHyphen/>
        <w:t>ную задачу. Спросите себя: чему в первую очередь необход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учить ребенка? Например: пользоваться плитой, самостоятель</w:t>
        <w:softHyphen/>
        <w:t>но одеваться, отвечать на телефонные звонки, самостоятельно ходить за хлебом, вызывать врача, накрывать на стол, мыть по</w:t>
        <w:softHyphen/>
        <w:t>суду, выносить мусорное ведро и пр. Чтобы отработать эти на</w:t>
        <w:softHyphen/>
        <w:t>выки, необходимо «включить» все психические процессы: сен</w:t>
        <w:softHyphen/>
        <w:t>сорно-перцептивные, психомоторные, эмоционально-волевые, по</w:t>
        <w:softHyphen/>
        <w:t>знавательные и пр. В соответствии с конкретной задачей (одной, наиболее значимой на данный момент) расставьте акценты в предлагаемых иг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помнить о том, что именно игры с хорошо знакомыми в быту предметами дают возможность расширить сферу соци</w:t>
        <w:softHyphen/>
        <w:t>ального ориентирования ребенка. Не нужно покупать дорого</w:t>
        <w:softHyphen/>
        <w:t>стоящие пособия, потому что «герои» и объекты наших первых игр — обыкновенные пуговицы, крышки, скрепки, спички, лож</w:t>
        <w:softHyphen/>
        <w:t>ки, тарелки и прочая домашняя утва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Игры с пугови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Цикл </w:t>
      </w:r>
      <w:r>
        <w:rPr>
          <w:rFonts w:eastAsia="Times New Roman" w:cs="Times New Roman" w:ascii="Times New Roman" w:hAnsi="Times New Roman"/>
          <w:i/>
          <w:iCs/>
          <w:color w:val="000000"/>
          <w:sz w:val="24"/>
          <w:szCs w:val="24"/>
          <w:lang w:eastAsia="ru-RU"/>
        </w:rPr>
        <w:t>«Знакомство и взаимоде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Пуговичный масс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олните просторную коробку (например, из-под обуви) пу говицами. Желательно, чтобы пуговиц было много. А теперь совместно с ребен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устите руки в короб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водите ладонями по поверхности пугов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хватите пуговицы в кулаки, чуть приподни</w:t>
        <w:softHyphen/>
        <w:t>мите и разожмите кул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грузите руки глубоко в «пуговичное море» и «поплавайте» в нем;</w:t>
      </w:r>
    </w:p>
    <w:p>
      <w:pPr>
        <w:pStyle w:val="Normal"/>
        <w:ind w:firstLine="567"/>
        <w:jc w:val="both"/>
        <w:rPr/>
      </w:pP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тирайте пуговицы между ладо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сыпайте их из ладошки в ладош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начала одной рукой, потом другой, затем обеими руками захватите «щепотку» пуговиц... отпус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рите в руки по одной разнообразные пуговицы: боль</w:t>
        <w:softHyphen/>
        <w:t>шую, вытянутую, квадратную, гладкую и пр.; перекатывайте ее между ладонями, постепенно увеличивая амплитуду дви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 же движения можно произвести внешними сторонами ладо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переместите коробку на п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грузите в коробку голые ступ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изводите круговые дви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глубже погрузите ноги в пуговицы, пошевелите пальца</w:t>
        <w:softHyphen/>
        <w:t>ми н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бирайте пальцами ног пугов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тирайте пуговицы между ступн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хватывайте пуговицы пальцами ног, приподнимайте и разжимайте паль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Благодаря массажу, мы активизируем так называемый «мануальный интеллект», находящийся на кон</w:t>
        <w:softHyphen/>
        <w:t>чиках пальцев рук и ладонях. Таким образом происходит сен-сомоторное развитие, являющееся условием успешного взаимо</w:t>
        <w:softHyphen/>
        <w:t>действия с окружающим миром. Массаж ног важен для акти</w:t>
        <w:softHyphen/>
        <w:t>визации жизненно значимых центров органи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ыба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жите ребенку: «Мы с тобой рыбаки. Отправ</w:t>
        <w:softHyphen/>
        <w:t>ляемся на рыбалку в "пуговичное море". Наши руки помогут нам выловить рыбку — пуговичку. Опус</w:t>
        <w:softHyphen/>
        <w:t>ти руки в "пуговичное море" и вылови "рыб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усть ребенок возьмет любую пугов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ую "рыбку" ты выловил: большую или маленькую; гладкую или шершавую; круглую или квадрат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го цвета твоя "р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легкая или тяже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плая или холод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я выловлю рыбку. Возьми мою рыбку в руки. Ка</w:t>
        <w:softHyphen/>
        <w:t>кая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да, она... (маленькая, гладкая, скользкая, прохладная, лег</w:t>
        <w:softHyphen/>
        <w:t>к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положим наш улов в ведерко. Закроем глаза. Опусти руку в ведерко и найди свою рыбку. Почему ты уверен, что это твоя рыб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Игра способствует развитию сенсомоторной и познавательной сфер. Усложняя игру, можно добавлять в «ве</w:t>
        <w:softHyphen/>
        <w:t>дерко» больше «ры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Аквариум</w:t>
      </w:r>
    </w:p>
    <w:p>
      <w:pPr>
        <w:pStyle w:val="Normal"/>
        <w:ind w:firstLine="567"/>
        <w:jc w:val="both"/>
        <w:rPr/>
      </w:pPr>
      <w:r>
        <w:rPr>
          <w:rFonts w:eastAsia="Times New Roman" w:cs="Times New Roman" w:ascii="Times New Roman" w:hAnsi="Times New Roman"/>
          <w:color w:val="000000"/>
          <w:sz w:val="24"/>
          <w:szCs w:val="24"/>
          <w:lang w:eastAsia="ru-RU"/>
        </w:rPr>
        <w:t>Для игры потребуются миска с водой и несколько дополни</w:t>
        <w:softHyphen/>
        <w:t>тельных пуговиц. Скажите ребенку: «На рыбалке мы с тобой поймали две рыбки. Принесли их домой. У нас есть аквариум (покажите миску с водой), там уже "живут" три "рыбки" (поло</w:t>
        <w:softHyphen/>
        <w:t>жите в миску с водой три пуговицы). Ты хорошо запомнил наш улов? Сейчас мы опустим наших "рыбок" в ак</w:t>
        <w:softHyphen/>
        <w:t xml:space="preserve">вариум, закроем глаза. Сможешь ты, опустив руку в аквариум, узнать свою рыбку? А мою? Молодец! А если бы в нашем аквариуме было больше рыб?..» </w:t>
      </w: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Особенностью этой игры являет</w:t>
        <w:softHyphen/>
        <w:t>ся взаимодействие с водой. Это, с одной стороны, по</w:t>
        <w:softHyphen/>
        <w:t>зволит снять напряжение, с другой стороны, обога</w:t>
        <w:softHyphen/>
        <w:t>тит арсенал ощущений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Пуговичное ожерел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ложите пуговицы на стол. Скажите ребенку: «Давай сде</w:t>
        <w:softHyphen/>
        <w:t>лаем в подарок нашей бабушке белое (или другого цвета) оже</w:t>
        <w:softHyphen/>
        <w:t>релье. Выбери все белые пуговицы. Возьми самую большую пуговицу. Она будет центром ожерелья. Положи ее перед со</w:t>
        <w:softHyphen/>
        <w:t>бой. Теперь выбери две пуговицы поменьше. Положи их справа и слева от центральной. А теперь выбери две пуговицы еще мен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ак далее, выкладывая пуговицы полукругом, вы получаете ожерелье. Для усложнения игры можно нанизывать пуговицы на нить или лес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Игра позволяет укрепить знание цвета, фор</w:t>
        <w:softHyphen/>
        <w:t>мы, величины и знание пространственных направлений. Кроме того, ребенок переживает радость творчества — перед ним то, что он создал своими руками, принося радость ближн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пользуя принцип игры «Пуговичное ожерелье», вы може</w:t>
        <w:softHyphen/>
        <w:t>те играть, составляя различные узоры из пуговиц, варьируя цве</w:t>
        <w:softHyphen/>
        <w:t>том, формой, величиной и пространственным располо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уговичное ло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две красочно иллюстрированные книги. Найдите самые красивые картинки. Одну книгу отдайте ре</w:t>
        <w:softHyphen/>
        <w:t>бенку, другую возьмите себе. Пересыпьте пуговицы в полотняный мешочек. Скажите ребенку: «Будем играть в лото. У каждого из нас есть картина. Я буду доставать из мешочка пуговицы. Ты будешь называть их цвет и искать цвет пуговицы в своей картине. Если ты нашел в картине этот цвет, то ты получаешь пуговицу и кладешь ее на картину — в то место, которое того же цвета, что и пугов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ом ты достаешь пуговицу, я называю ее цвет и ищу его в своей картине. Если я правильно назвала и нашла этот цвет, ты мне даешь пуговицу, и я кладу ее в нужное место. Победит тот, кто закроет все цвета картины пуговиц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Особенностью этой игры является то, что она содержит инструкцию и правила. Также в игре может быть победитель и проигравший. Таким образом, мы формируем у ребенка адекватцое отношение к своей и чужой победе, учим переживать поражение. Так, через систему игр, мы переходим от «мануального» интеллекта к «социальн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Цикл «Семейные исто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ша память хранит множество историй: грустных, радост</w:t>
        <w:softHyphen/>
        <w:t>ных, предостерегающих, мудрых, забавных, героями которых были вы сами и члены вашей семьи. Припишите их пуговицам. Так опыт и традиции вашей семьи перейдут ребенку. Бессознатель</w:t>
        <w:softHyphen/>
        <w:t>ное ощущение своих «корней» создаст чувство уверенности и защищенности как у ребенка, так и у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обыт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тесь удобно за столом, на ковре или на мягком дива</w:t>
        <w:softHyphen/>
        <w:t>не. Включите приятную музыку. Достаньте короб</w:t>
        <w:softHyphen/>
        <w:t>ку или шкатулку, в которой хранятся пуговицы. Вспомните, как не одно поколение женщин вашей семьи держали эту шкатулку в своих руках, скла</w:t>
        <w:softHyphen/>
        <w:t>дывая пуговицы. Тихонько потрясите закрытую шкатулку с пуговицами над своим ухом и ухом ребенка, прислушиваясь к шепоту времени... Ска</w:t>
        <w:softHyphen/>
        <w:t>жите ребенку: «В этой коробочке хранятся пугови</w:t>
        <w:softHyphen/>
        <w:t>цы, которые были на одежде — твоей, моей, бабу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иной, дедушкиной. Слышишь их разговор — они рассказыва</w:t>
        <w:softHyphen/>
        <w:t>ют друг другу и нам удивительные истории нашей семьи. Послушай, вот одна из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имер. «Есть в этой коробочке пуговичка с моего свадеб</w:t>
        <w:softHyphen/>
        <w:t>ного платья. Она маленькая, белая, блестящая, гладкая, прохлад</w:t>
        <w:softHyphen/>
        <w:t>ная. Давай найдем ее в коробке. Да, это она. Эта пуговица по</w:t>
        <w:softHyphen/>
        <w:t>мнит нашу с папой свадьбу. Она помнит улыбки, пожелания счастья, много радости. Поэтому она приносит радость и счас</w:t>
        <w:softHyphen/>
        <w:t>тье. Возьми ее в руку, сожми в кулаке, согрей ее. Чувствуешь, к тебе пришла радость? Теперь, если ты останешься дома один, и тебе станет грустно, найди эту пуговичку, подержи в своих ру</w:t>
        <w:softHyphen/>
        <w:t>ках, и она придаст тебе силы. Пуговичка может дарить радость и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ем бы ты хотел поделиться радостью? Скажи этому чело</w:t>
        <w:softHyphen/>
        <w:t>веку что-нибудь хорош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Вы можете рассказывать истории о различ</w:t>
        <w:softHyphen/>
        <w:t>ных событиях, происходивших в вашей жизни, приписывая пуговицам чувства, окрашивающие данную историю. Таким образом, вы создаете символы различных эмоциональных со</w:t>
        <w:softHyphen/>
        <w:t>стояний, что способствует развитию эмоциональных процессов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одовое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лист бумаги и карандаш. Проведите вертикальную линию в центре листа. Представьте, что это ствол дерева, подрисуйте его и симметрично расположенные на нем три уровня ветв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росите ребенка выбрать пуговицу, принадле</w:t>
        <w:softHyphen/>
        <w:t>жащую маме, и пуговицу, принадлежащую папе. По</w:t>
        <w:softHyphen/>
        <w:t>ложите «мамину» пуговицу слева от ствола дерева, «папину» — с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жите ребенку: «У каждой семьи есть родовое дерево. Есть оно и у нас: сейчас мы вместе его создадим. Нижние ветви дере</w:t>
        <w:softHyphen/>
        <w:t>ва принадлежат старшему поколению: твоим бабушкам и де</w:t>
        <w:softHyphen/>
        <w:t>душкам. Причем, как с маминой, так и с папиной стороны. У папы есть мама и папа и у меня есть мама и папа. Они четве</w:t>
        <w:softHyphen/>
        <w:t>ро — самые старшие в нашей семье, ее опора. Мы называем опору семьи "старшим поколением". Найди четыре самые боль</w:t>
        <w:softHyphen/>
        <w:t>шие пуговицы и расположи их на нижних ветвях: моих роди</w:t>
        <w:softHyphen/>
        <w:t>телей — слева, а папиных родителей — справа. У старшего поколения появились дети: у моих родителей — я, у папиных — папа. Мы с папой называемся "средним поколением". Возьми две пуговицы поменьше — это я и папа. Расположи наши пуго</w:t>
        <w:softHyphen/>
        <w:t>вицы над бабушкиными и дедушкиными ветвями. У нас с па</w:t>
        <w:softHyphen/>
        <w:t>пой родился ты (твоя сестра, брат). Это — "младшее поколе</w:t>
        <w:softHyphen/>
        <w:t>ние". Поэтому найди пуговицу(ы) еще меньше и расположи их на самых высоких ветвях. Правда, красиво? Но дерево не может жить без корней. Корни нашего дерева — родители твоих бабу</w:t>
        <w:softHyphen/>
        <w:t>шек и дедушек. Их называют "прадедами". Вот тебе самая боль</w:t>
        <w:softHyphen/>
        <w:t>шая пуговица, положи ее в основание ствола, туда, откуда растут у дерева кор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Эта игра не только позволяет закрепить поня</w:t>
        <w:softHyphen/>
        <w:t>тия «больше-меньше», но и формирует уважительное отноше</w:t>
        <w:softHyphen/>
        <w:t>ние к старшим, понимание взаимосвязи поколений, ощущение своего места и значения внутри 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Бабушкина пугов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пуговицу, которая когда-то была на одежде вашей мамы (или матери вашего супруг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те ребенку подержать ее в руках и скажите: «Эта пуговица была на кофте твоей бабушки. Да</w:t>
        <w:softHyphen/>
        <w:t>вай с тобой подумаем, что она "ви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Игра может носить и другое название, если вы возьмете в руки пуговицу, принадлежащую другим членам ва</w:t>
        <w:softHyphen/>
        <w:t>шей семьи. Придумывая рассказы, вы можете познакомить ре</w:t>
        <w:softHyphen/>
        <w:t>бенка с различными социальными ситуациями и научить вести себя в них, опираясь на опыт кого-то из родствен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Цикл «Режим д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когда вы с ребенком раскрыли множество секретов, хранимых пуговицами, можно использовать их для символиза</w:t>
        <w:softHyphen/>
        <w:t>ции режимных моментов. Это важно для развития самостоя</w:t>
        <w:softHyphen/>
        <w:t>тельности и способности доводить дела до кон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берите 9 комплектов пуговиц, в отверстия которых прой</w:t>
        <w:softHyphen/>
        <w:t>дет толстая «цыганская» и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маленьких бе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больших бе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средних желт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средних зеле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средних коричнев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средних фиолетовых (или сиренев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больших си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больших крас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больших чер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 двух школьных ластиков и двух «цыганских» игл приго</w:t>
        <w:softHyphen/>
        <w:t>товьте устройства для нанизывания пуговиц (по принципу тех, на которые в магазинах раньше накалывали чеки). Далее мы будем называть их «держателями». Договоритесь с ребенком о значении пугови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ленькие белые — символ чистоты, обозна</w:t>
        <w:softHyphen/>
        <w:t>чают гигиенические процед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ьшие белые — символ чистоты в доме, обо</w:t>
        <w:softHyphen/>
        <w:t>значают домашние дела (уборка, стирка, мытье по</w:t>
        <w:softHyphen/>
        <w:t>суды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0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лтые пуговицы — символ солнца и энергии, обозначают завт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еленые пуговицы — символ покоя и гармонии, обознача</w:t>
        <w:softHyphen/>
        <w:t>ют об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ричневые пуговицы — символ физического здоровья, обо</w:t>
        <w:softHyphen/>
        <w:t>значают послеобеденный и ночной с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олетовые пуговицы — символ сумерек, обозначают уж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ие пуговицы — символ чувств и эмоций, обозначают разнообразные социальные конта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сные пуговицы — символ активности, обозначают доб</w:t>
        <w:softHyphen/>
        <w:t>рые дела и поступки (выдаются как вознагра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рные пуговицы — обозначают плохо сделанные дела или отказ от выполнения за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чером каждого дня вы планируете с ребенком следующий день. Проговариваете режимные моменты, обозначаете их пуго</w:t>
        <w:softHyphen/>
        <w:t>вицей и последовательно выкладываете перед собой сверху вниз. Причем, верхняя пуговица символизирует дела на начало дня. Например, подъем, как проявление активности и хорошего дела, можно обозначить красной пуговицей. Далее — зарядка (тоже красная пуговица). Умывание (малая белая пуговица). Накры-вание на стол (большая белая пуговица). Завтрак (желтая пуго</w:t>
        <w:softHyphen/>
        <w:t>вица) и т.д. Завершает «пуговичную цепочку режима дня» сон (коричневая пуговица). Затем, совместно с ребенком, вы нани</w:t>
        <w:softHyphen/>
        <w:t>зываете пуговицы на «держатель» так, чтобы внизу оказалась пуговица, символизирующая «отбой», а сверху — символизирующая подъем красная пуговица. Та</w:t>
        <w:softHyphen/>
        <w:t>ким образом, вы получаете символический распо</w:t>
        <w:softHyphen/>
        <w:t>рядок дня, учите ребенка последовательности дей</w:t>
        <w:softHyphen/>
        <w:t>ствий в течение дня, формируете навык планирова</w:t>
        <w:softHyphen/>
        <w:t>ния своего времен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вые дни ваших занятий, пока не сформиро</w:t>
        <w:softHyphen/>
        <w:t>ван навык осознания своих действий и их последо</w:t>
        <w:softHyphen/>
        <w:t>вательности, вы выдаете ребенку за выполн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йствие (предусмотренное режимом) соответствующую пуго</w:t>
        <w:softHyphen/>
        <w:t>вицу. Вместе с ребенком вы нанизываете ее на свободный «дер</w:t>
        <w:softHyphen/>
        <w:t>жатель». Кроме того, если ребенок положительно отличился или проявил себя с худшей стороны, вы награждаете его красной или черной пуговицей. Он может складывать их в отдельную коробо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чером вы подводите итоги дня. Ребенок сравнивает запол</w:t>
        <w:softHyphen/>
        <w:t>ненные держатели, соотносит запланированные дела с реально выполненными. Если какие-то дела не были реализованы, вы совместно анализируете причины произошедшего. Возможно, в этом процессе вам пригодится коробочка с красными и черны</w:t>
        <w:softHyphen/>
        <w:t>ми пуговицами, которые ребенок получил за д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пеливо работая по этой системе, вы постепенно добьетесь самостоятельности ребенка в планировании завтрашнего дня, научите его выполнять запланированное и оценивать свои дей</w:t>
        <w:softHyphen/>
        <w:t>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система позволит вам распределять употребление пищи ребенком в течение дня. Сложив завтрак ребенка в пакет, вы обозначите его желтой пуговицей, обед — зеленой и ужин — фиолет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игры с пуговицами формируют навыки самостоятельнос</w:t>
        <w:softHyphen/>
        <w:t>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СО СПИЧ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усть вас не пугает название. Конечно, мы все помним, что «спички детям не игрушка», однако, в умелых и ловких руках они являются прекрасным тренажером для пальцев, зрения, концентрации вни</w:t>
        <w:softHyphen/>
        <w:t>мания, кратковременной памяти и твор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орудование: </w:t>
      </w:r>
      <w:r>
        <w:rPr>
          <w:rFonts w:eastAsia="Times New Roman" w:cs="Times New Roman" w:ascii="Times New Roman" w:hAnsi="Times New Roman"/>
          <w:color w:val="000000"/>
          <w:sz w:val="24"/>
          <w:szCs w:val="24"/>
          <w:lang w:eastAsia="ru-RU"/>
        </w:rPr>
        <w:t>ковер (одеяло), если играть на полу; стол (если играть за столом); 2 коробка спич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Знакомая незнаком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добно расположитесь с ребенком на полу или за столом. Включите приятную музыку. Из коробка возьмите 3 (три) спич</w:t>
        <w:softHyphen/>
        <w:t>ки. Положите их на стол или ковер. Предложите ребенку взять одну спичку. Скажите ребенку: «Держи спичку в руках. Ощу</w:t>
        <w:softHyphen/>
        <w:t>пай ее. Какая она? теплая или холодная? гладкая или шершавая? тонкая или толстая? Понюхай ее. Знаком тебе этот запах? Это запах серы, из которой сделана головка спички. Теперь ощупай головку спички. Рассмотри ее внимательно. Какого она цвета? Какой она формы? Видишь, какая интересная спичка! Как ты думаешь, из чего она сделана? Конечно, из дерева. Чувствуешь, спичка согрелась в твоих руках? Пока ты держал в руках спичку, твои руки ее запомнили. А теперь пусть запомнят ее и твои гла</w:t>
        <w:softHyphen/>
        <w:t>за. Рассмотри ее внимательно. А теперь положи свою спичку на стол (или на пол), рядом с другими. Я перемешаю спички, поэто</w:t>
        <w:softHyphen/>
        <w:t>му закрой глаза (если ребенок боится закрывать глаза, не наста</w:t>
        <w:softHyphen/>
        <w:t>ивайте на этом). А теперь найди свою спичку!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этом ребенок может ощупывать все спички, нюхать их, долго рассматривать. Заметьте, какое именно действие помогло ему отыскать спичку. Таким образом вы узнаете, что помогает Вашему ребенку в процессе запоминания и распознавания (ка</w:t>
        <w:softHyphen/>
        <w:t>кой сенсорный канал доминирует: зрительный, тактильный или обонятель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наше описание игры покажется вам слож</w:t>
        <w:softHyphen/>
        <w:t>ным, не спешите отказываться от нее. Проиграйте ее сами перед ребенком, давая ему образец поведе</w:t>
        <w:softHyphen/>
        <w:t>ния в этой ситуац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 простая игра поможет ребенку развить на</w:t>
        <w:softHyphen/>
        <w:t>вык концентрации внимания, произвольного запо</w:t>
        <w:softHyphen/>
        <w:t>минания, способность прислушиваться к своим ощу</w:t>
        <w:softHyphen/>
        <w:t>щениям и дифференцировать их, а также спосо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вует развитию мелкой моторики. Нельзя исключить и мыс</w:t>
        <w:softHyphen/>
        <w:t>лительные операции, которыми пользовались ребенок и Вы в процессе поиска своей спи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История одной спи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родолжить игру с найденной спичкой, а можно и начать игру заново и чуть по-друг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ожите на стол 5 (пять) спичек. Скажите: «Выбери ту спич</w:t>
        <w:softHyphen/>
        <w:t>ку, которая тебе больше всего нравится. Подержи ее в руках. Познакомься с ней: ощупай, понюхай, рассмотри. Сможешь ли ты ее узнать среди друг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давай с тобой подумаем, откуда пришла к нам эта спичка. Правильно, из коробка. А откуда пришел к нам коро</w:t>
        <w:softHyphen/>
        <w:t>бок? Правильно, из сумки. Как он появился в моей сумке? Да, я его купила в магазине. А как он попал в магазин? Оказыва</w:t>
        <w:softHyphen/>
        <w:t>ется, с фабрики. Фабрика называется... (прочитайте название фабрики на коробке). А знаешь ли ты, из чего на фабрике де</w:t>
        <w:softHyphen/>
        <w:t>лают спички? Из дерева. Оказывается, наша спичка раньше была деревом. Дерево росло... как думаешь, где? Как ты дума</w:t>
        <w:softHyphen/>
        <w:t>ешь, как дерево стало спичкой? Наверное, его спилили лесору</w:t>
        <w:softHyphen/>
        <w:t>бы с помощью специального инструмента — пилы. У спилен</w:t>
        <w:softHyphen/>
        <w:t>ного дерева специальным инструментом — топором обруби</w:t>
        <w:softHyphen/>
        <w:t>ли ветки. И получилось бревно. Дальше бревно привезли на фабрику. Как ты думаешь, на чем везли бревно? На специальной машине. На фабрике с помощью станков, которые обрабатывают дерево, бревно пре</w:t>
        <w:softHyphen/>
        <w:t>вратили в маленькие палочки. Затем маленькие палочки окунули в специальный состав, который мы называем серой. Сера застыла на палочке, и получилась спичечная головка. Так маленькая па</w:t>
        <w:softHyphen/>
        <w:t>лочка превратилась в спич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дишь, оказывается у спички, которую ты держишь в своих руках, есть интересная история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 «История одной спички» можно сопровождать ри</w:t>
        <w:softHyphen/>
        <w:t>сунками, наглядно демонстрирующими последовательность про</w:t>
        <w:softHyphen/>
        <w:t>цесса превращения дерева в спичку. Так вы создадите рисуноч</w:t>
        <w:softHyphen/>
        <w:t>ную версию «истории одной спички» по типу комик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ичечные истории» можно разыгрывать и в песочнице. Также истории можно сочинять и про другие окружающие ре</w:t>
        <w:softHyphen/>
        <w:t>бенка вещи (стол, стул, ручка, тетрадь, ложка, вода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направлена на развитие воображения; речи; формиро</w:t>
        <w:softHyphen/>
        <w:t>вание причинно-следственных связей; расширение представле</w:t>
        <w:softHyphen/>
        <w:t>ний об окружающем ми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пичечный уз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те 3 (три) спички. Закройте их в ладонях. Потрясите и бросьте на стол (или ковер). Вместе с ребенком рассмотрите образовавшуюся комбинаци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 как красиво легли спички. Куда "смотрят" го</w:t>
        <w:softHyphen/>
        <w:t>ловки спичек? Вверх, вниз, налево, направо. Запомни этот узор. Сможешь его повторить? Я тебе помогу. Давай возьмем три спички из коробка. Смотри на наш узор и постарайся его по</w:t>
        <w:softHyphen/>
        <w:t>вторить.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давай поиграем так. Узор от нас спрятался под листом бумаги. Он хочет найти своего брата (или сестру). Давай ему поможем. Запомнил тот узор? Сделай такой же. Молодец!»</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ебенку сложно выполнять задания само</w:t>
        <w:softHyphen/>
        <w:t>стоятельно, помогайте ему, проговаривая каждое свое действие. Игра поможет вам развить произвольное внимание и память, мелкую моторику, пространствен</w:t>
        <w:softHyphen/>
        <w:t>ные представления и многое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жившие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ыпите спички из коробка на стол. Скажите ребенку: «Да</w:t>
        <w:softHyphen/>
        <w:t>вай нарисуем из спичек дом (складываем вместе с ребенком из спичек дом), а рядом с домом что?.. Дерево. А потом?.. До</w:t>
        <w:softHyphen/>
        <w:t>рожку... Куда? К речке. Смотри, какая интересная картина у нас с тобой получ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попробуй сам нарисовать что-нибудь из спичек. Молод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вай с тобой подумаем, кто живет в этом доме? Да, бабуш</w:t>
        <w:softHyphen/>
        <w:t>ка! Мы сделаем ее из спичек. Еще к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игре Вам поможет Ваше воображение и изобретатель</w:t>
        <w:softHyphen/>
        <w:t>ность. Далее, можно создавать и объемные фигуры и зд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кроем маленький секрет: на этих незамысловатых играх учатся актеры, совершенствуя наблюдательность, воображение, внимание, память и чувствительность. Именно это помогает нам ориентироваться в окружающем мире и гибко приспосабли</w:t>
        <w:softHyphen/>
        <w:t>ваться к его изменяющимся услови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играя со спичками, следует убирать коробок, чтобы не вызвать соблазна зажечь спички. Наверное, не стоит учить на</w:t>
        <w:softHyphen/>
        <w:t>ших детей пользованию спичками, ведь чтобы разжечь газовую плиту, существуют пьезозажигал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УНИКАТИВНЫ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Обыкновенное чу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этой игры вам понадобится обыкновенный камень, найденный на улице. Желательно, чтобы он был шероховатый, с острыми гранями и не очень приятный на ощуп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могут принимать участие 2, 3, 4 и более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меститесь на ковре (диванах, стульях) поудобнее. Так, что</w:t>
        <w:softHyphen/>
        <w:t>бы все игроки видели друг друга. Теперь можно начинать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 ведущий. Возьмите в руку камень. Ощупайте его. Ска</w:t>
        <w:softHyphen/>
        <w:t>жите участникам: «У меня в руке камень. Он тяжелый (дви</w:t>
        <w:softHyphen/>
        <w:t>жение вашей руки вверх-вниз имитирует взвешивание), холод</w:t>
        <w:softHyphen/>
        <w:t>ный, неприятный на ощупь (ваша мимика должна соответство</w:t>
        <w:softHyphen/>
        <w:t>вать вашим ощущениям, которыми вы сейчас делитесь), шершавый, у него острые края. Не очень приятно держать его в руке. Но я постараюсь согреть этот камень, прежде чем пере</w:t>
        <w:softHyphen/>
        <w:t>дать его тебе (назовите имя сидящего рядом с вами игрока). Вы берете камень в ладони, сжимаете их и произносите: "Возьми, камень, тепло моих рук, жар моего сердца, мою любовь к людям, мою преданность. Передай, камень, мои чувства другу". С этими словами Вы передаете камень игроку, сидящему слева от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мень находится в руках ребенка. Спросите его: «Что ты ощущаешь? Тяжелый ли этот камень? (сопровождайте свой воп</w:t>
        <w:softHyphen/>
        <w:t>рос движениями рук, имитирующих взвешивание). Правда, тя</w:t>
        <w:softHyphen/>
        <w:t>жел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ой на ощупь? Гладкий или шероховатый? (Если игрок затрудняется с ответом, то предложите ему для сравнения про</w:t>
        <w:softHyphen/>
        <w:t>вести пальцами по гладкой поверхности, а затем снова ощу</w:t>
        <w:softHyphen/>
        <w:t>пать камень). Да, он шероховатый. А теперь скажи, пожалуйста, ты держишь в руках холодный камень? (Если игрок испытыва</w:t>
        <w:softHyphen/>
        <w:t>ет трудности при ответе, то предложите ему для срав</w:t>
        <w:softHyphen/>
        <w:t>нения похожий камень, который "не побывал" еще ни в чьих руках).</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же, камень теплый. Как ты думаешь, по</w:t>
        <w:softHyphen/>
        <w:t>чему? Помнишь, что я делал(а), о чем просил(а) ка</w:t>
        <w:softHyphen/>
        <w:t>мень? Сейчас мы сделаем с тобой то же самое — совершим обыкновенное чудо — согреем камень твоим теплом! Скажем в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озьми, камень, тепло моих рук, жар моего сердца, мою лю</w:t>
        <w:softHyphen/>
        <w:t>бовь и преданность людям. Передай, камень, мои чувства дру</w:t>
        <w:softHyphen/>
        <w:t>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кст можно адаптировать, учитывая речевые возможности ребенка. Если он не имеет возможности говорить, пусть просто согревает камень в руках. Вы произнесете этот текст сами. Са</w:t>
        <w:softHyphen/>
        <w:t>мое главное — помочь ребенку приобрести опыт «сотворения ч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камень передается другому игроку. Игра продолжает</w:t>
        <w:softHyphen/>
        <w:t>ся. Наступает момент, когда камень возвращается к Вам. Вы говорите игрокам: «Я держу в своих руках камень. Он тяже</w:t>
        <w:softHyphen/>
        <w:t>лый, шероховатый, у него острые грани, но его очень приятно держать в руках, потому что он теплый, почти горячий, ведь он передает теплоту наших рук, жар наших сердец, нашу любовь и преданность людям! Оказывается, наши руки могут творить чу</w:t>
        <w:softHyphen/>
        <w:t>деса! Они согревают даже кам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ентарий. Эта игра позволяет дифференцировать соб</w:t>
        <w:softHyphen/>
        <w:t>ственные ощущения, анализировать и оречевлять их, тем са</w:t>
        <w:softHyphen/>
        <w:t>мым обучая основам самоанализа. Помимо этого очень важ</w:t>
        <w:softHyphen/>
        <w:t>ным является осознание того, что каждый из нас может сотво</w:t>
        <w:softHyphen/>
        <w:t>рить чудо благодаря теплу своих рук и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обсуждать с игроками каждую прожитую ситуацию, каждую проведенную игру. Если ребята могут говорить, побесе</w:t>
        <w:softHyphen/>
        <w:t>дуйте с ними, задавая следующие вопрос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равилась ли тебе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ты чувствовал, когда держал камень? Если ребята умеют читать, заготовьте карточ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которых будут написаны опорные фразы: крас</w:t>
        <w:softHyphen/>
        <w:t>ным цветом — позитивные эмоции и чувства, а чер</w:t>
        <w:softHyphen/>
        <w:t>ным — негативные. Например: «Мне было прият</w:t>
        <w:softHyphen/>
        <w:t>но. Это было здорово!» «Мне понравилось держать в руках теплый камень и греть его. Это было весе</w:t>
        <w:softHyphen/>
        <w:t>ло».  «Это что-то новенькое. Хорошо!» Или: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ло неприятно». «Это просто ужасно — держать в руке ка</w:t>
        <w:softHyphen/>
        <w:t>мень!» «Мне не понравилась эта игра». «Я ничего не поня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ожите ребятам выбрать ту карточку, надпись на кото</w:t>
        <w:softHyphen/>
        <w:t>рой соответствует их чувствам. Если необходимо, прочитайте надписи сами, перебирая карточки. Попросите ребят повторять за вами ту фразу, которая им понравилась. Обсудите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ята не говорят и не читают, но знают цвета, то можно предложить им выбрать одну из цветных полосок: красного, синего, зеленого, желтого, оранжевого, серого, фиолетового, ко</w:t>
        <w:softHyphen/>
        <w:t>ричневого и черного цветов. Скажите ребятам: «Возьми ту по</w:t>
        <w:softHyphen/>
        <w:t>лоску, цвет которой тебе нравится боль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бранный участником игры цвет соответствует его настро</w:t>
        <w:softHyphen/>
        <w:t>ению и состоянию в данный момент и отражает те чувства, ко</w:t>
        <w:softHyphen/>
        <w:t>торые игрок испытал во время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асный, желтый, оранжевый, синий, зеленый цвета — отра</w:t>
        <w:softHyphen/>
        <w:t>зят позитивные чувства, а черный, коричневый, серый — нега</w:t>
        <w:softHyphen/>
        <w:t>тивные. Если вам необходимо провести более детальное обсле</w:t>
        <w:softHyphen/>
        <w:t>дование, то обратитесь к тесту Макса Люш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ребята плохо ориентируются в цветах, обратитесь к «так</w:t>
        <w:softHyphen/>
        <w:t>тильному тестированию». Для этого приготовьте картонные квадраты размером 20x20 см. С помощью клея ПВА наклейте на них манную крупу, дробленый горох, гречку, вату, поролон, бархатную и наждачную бумагу, различные виды тканей, елоч</w:t>
        <w:softHyphen/>
        <w:t>ный дождик, веревки в различных переплетениях и пр. Таким образом у Вас получится целый набор различных поверхностей. Разложите их перед участниками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жите им: «Ознакомьтесь с поверхностями. По</w:t>
        <w:softHyphen/>
        <w:t>держите их в руках, проведите по ним пальцами, ладонью. А теперь выбереите ту поверхность, кото</w:t>
        <w:softHyphen/>
        <w:t>рая понравилас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аблюдайте за ребятами. Обратите внимание на то, как они исследуют предложенный матери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заимодействуют друг с другом, какую поверхность выбра</w:t>
        <w:softHyphen/>
        <w:t>ли. Постарайтесь проанализировать результаты обследования, опираясь на ранние наблюдения за воспитанниками, знание их интересов и наклонностей. Допустим, игрок выбирает шерша</w:t>
        <w:softHyphen/>
        <w:t>вую на ощупь и невзрачную на вид поверхность. О чем это может рассказать? Или берет в руки бархатистую поверхность. Что это может означ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же и этот вид деятельности доставляет определенные трудности, то можно «обсуждать» игру с помощью мешочков или подушечек, сшитых из одного материала и одинакового размера. Они заполняются мукой и крахмалом, горохом и фа</w:t>
        <w:softHyphen/>
        <w:t>солью, орехами и шишками, ватой и гайками, фольгой и газе</w:t>
        <w:softHyphen/>
        <w:t>той и пр. Не правда ли, взаимодействуя с предложенным мате</w:t>
        <w:softHyphen/>
        <w:t>риалом, ребята не только обогащают свой чувственный опыт, но и начинают познавать себя, свое состояние «здесь и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Камень и 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игре могут участвовать несколько человек. Для игры Вам понадобятся камень и обыкновенная бельевая 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оки и ведущий размещаются удобно на ковре или расса</w:t>
        <w:softHyphen/>
        <w:t>живаются на стулья в к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как ведущий, показываете игрокам камень и спрашивае</w:t>
        <w:softHyphen/>
        <w:t>те: «Что у меня в руках?» Даете каждому игроку подержать его в руках, акцентируя внимание не только на его вес, форму, вид поверхности, но и на твер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мень очень твердый», — говорите вы. «Сейчас мы все попробуем сжать свои кулаки так, чтобы они стали похожи на камень. Посмотрите как это делаю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Сожмите сильно кулаки, предложите игрокам ощупать Ваши руки, чтобы они смогли почув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1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ь их напряжение и твердость). А теперь вы сожмите свои кулаки так, чтобы они стали похожи на камень. Я буду прове</w:t>
        <w:softHyphen/>
        <w:t>рять, насколько тверды ваши кула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йдите всех участников игры, проверьте напряжение их рук, похвалите удачно выполнивших задание, еще раз покажите это упражнение тем, у кого не получилось. Очень важно добить</w:t>
        <w:softHyphen/>
        <w:t>ся, чтобы все участники, по мере своих возможностей, успешно выполняли это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ребята! Разожмите свои кулаки! Посмотрите, у меня в руках веревка. Возьмите ее, пощупайте, покрутите ее, сверни</w:t>
        <w:softHyphen/>
        <w:t>те, сожм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она? Правильно, мягкая, гибкая, податливая. А теперь — посмотрите, мои руки станут точно такими, как веревка!» Рас</w:t>
        <w:softHyphen/>
        <w:t>слабьте свои руки так, чтобы они напоминали плети, стали мяг</w:t>
        <w:softHyphen/>
        <w:t>кими, гибкими, податливыми. Позвольте каждому игроку ощу</w:t>
        <w:softHyphen/>
        <w:t>пать Ваши руки, покачать их, «поиграть с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каждый из вас попробует расслабить свои руки так, чтобы они стали "верев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ойдите всех участников игры, проверьте выполнение зада</w:t>
        <w:softHyphen/>
        <w:t>ния. «Молодцы! А теперь, по моей команде, вы будете превра</w:t>
        <w:softHyphen/>
        <w:t>щать свои руки то в камень, то в вере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лушайте коман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м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м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А теперь попробуем не только руки, но и все мышцы своего тела напрячь так, чтобы тело стало "каменным". Молодц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йчас попробуем расслабить все мышцы своего тела так, чтобы тело стало похожим на веревку.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шайте коман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м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ев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ме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евка! Молод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тим, что ведущий выполняет свои команды наравне с ребя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мментарий. </w:t>
      </w:r>
      <w:r>
        <w:rPr>
          <w:rFonts w:eastAsia="Times New Roman" w:cs="Times New Roman" w:ascii="Times New Roman" w:hAnsi="Times New Roman"/>
          <w:color w:val="000000"/>
          <w:sz w:val="24"/>
          <w:szCs w:val="24"/>
          <w:lang w:eastAsia="ru-RU"/>
        </w:rPr>
        <w:t>Эта игра содержит элементы изотонической гимнастики и позволяет произвольно чередовать напряжение и расслабление мышц тела, тем самым способствует снятию чрез</w:t>
        <w:softHyphen/>
        <w:t>мерного напряжения, учит основам самоконтроля и саморегу</w:t>
        <w:softHyphen/>
        <w:t>ля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Волшебные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принимают участие от двух до пяти ребят. Один из игроков изображает камень. Он принимает удобную для себя позу и застывает. Остальные участники игры, положив свои руки на плечи, спину, грудь, живот «Камню», постараются передать ему свое тепло. Ведущий говорит игро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ожите свои руки на «Камень», говорите вместе со мной: «Даю тебе, камень, тепло моих рук, жар моего сердца, м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овь и предан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происходит с вашими руками? Что проис</w:t>
        <w:softHyphen/>
        <w:t>ходит с «Камн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дать ребятам образец проговаривания сво</w:t>
        <w:softHyphen/>
        <w:t>их чувств.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и руки подрагивают, я чувствую напряжение в них. Мои руки горячие, от них исходит тепло... А еще я чувствую, как расслабляется под моими рука</w:t>
        <w:softHyphen/>
        <w:t>ми "Камень", я его согрев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важно, чтобы каждый участник игры побывал в роли Камня, почувствовал тепло добрых рук. В обсуждении делается акцент на том, что понравилось больше, отдавать или прини</w:t>
        <w:softHyphen/>
        <w:t>мать человеческое теп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Глина и скульпт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игры необходимо четное количество участников. Ведущий обращается к игро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ете ли вы, что такое гл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показать ребятам глину, потрог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можно делать из глины? Конечно, лепить. Дорогие Скульпторы! Покажите ваши руки! Какие они у вас? Добрые, мягкие, но сильные. Ваши руки волшебные, они не причиняют никому вреда, не делают никому больно. Именно такие руки у настоящих волшебников, мастеров своего дела. Разомните свои кисти, приготовьтесь т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вас есть глина — это ваши партнеры. Приготовьте, по</w:t>
        <w:softHyphen/>
        <w:t>жалуйста, глину к работе. Хорошенько разомните, разотрите ее, замесите. Важно добиться того, чтобы глина была полностью во власти ваших рук, слушалась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омогает игрокам, совместно с ними совершает дей</w:t>
        <w:softHyphen/>
        <w:t>ствия, комментирует их, неоднократно напоминает основные заповеди творцов: доброта, терпение, внимание и любов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глина будет достаточно «размята», можно приступать к «лепк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скульпторы закончат свою работу, предло</w:t>
        <w:softHyphen/>
        <w:t>жите им устроить выставку своих произведений. Экскурсоводами могут быть сами скульпторы, веду</w:t>
        <w:softHyphen/>
        <w:t>щий или любой желаю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обязательно проводится не менее двух раз, для того что</w:t>
        <w:softHyphen/>
        <w:t>бы каждый игрок побывал в роли скульптора и в роли глины. Бели есть возможность, после игры обсуждаются чувства скуль</w:t>
        <w:softHyphen/>
        <w:t>пторов и гл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Групповая скульп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а игра похожа на предыдущую. В ней могут принимать уча</w:t>
        <w:softHyphen/>
        <w:t>стие как четное, так и нечетное количество человек. Желательно, чтобы игроков было не более семи, чтобы играющие не утомились. Играющие садятся в круг. Ведущий предлагает снова сыг</w:t>
        <w:softHyphen/>
        <w:t>рать в игру «Глина и скульптор». В центр круга вызываются два игрока. Один из них будет скульптором, а другой — гли</w:t>
        <w:softHyphen/>
        <w:t>ной. Когда игроки определились, кто из них станет скульпто</w:t>
        <w:softHyphen/>
        <w:t>ром, а кто глиной, ведущий говорит: «Ты — Скульптор, в твоих руках послушная, податливая глина, и скульптор может с ней делать все, что захочет. Можешь приступать к работе». Когда фигура вылеплена, ведущий предлагает скульптору найти для себя место в скульптуре и занять его. Затем вызывается следу</w:t>
        <w:softHyphen/>
        <w:t>ющий игрок, и ведущий обращается к нему: «Ты — скульп</w:t>
        <w:softHyphen/>
        <w:t>тор. Перед тобой один большой кусок глины, и ты, как творец мудрый и добрый, можешь лепить из него все, что уго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продолжается до тех пор, пока все игроки не побывают в роли скульптора. Если возможно, обсудите с ребятами эту игру, задавая следующие вопросы: «Что ты чувствовал, когда был глиной и когда был скульптором? Когда ты был глиной, в каких руках тебе было тепло, лег</w:t>
        <w:softHyphen/>
        <w:t>ко и приятно, а в чьих неудобно, больно и неприят</w:t>
        <w:softHyphen/>
        <w:t>но? Когда ты был скульптором, о чем ты думал? Что тебе хотелось соз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ментарий. Ведущему необходимо вниматель</w:t>
        <w:softHyphen/>
        <w:t>но наблюдать за ходом игры. Обращать вним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то, как взаимодействуют игроки. Послушна и податлива ли «глина», терпелива она или строптива и не терпит никаких ма</w:t>
        <w:softHyphen/>
        <w:t>нипуляций. Как «творит скульптор», мудры и добры ли его руки, заботится ли он о том, чтобы его «творение» было новым, ориги</w:t>
        <w:softHyphen/>
        <w:t>нальным, а всем задействованным в нем игрокам было ком</w:t>
        <w:softHyphen/>
        <w:t>фортно. Или скульптор находится только во власти своих же</w:t>
        <w:softHyphen/>
        <w:t>ланий и порывов, нисколько не заботится о том, каково его «гли</w:t>
        <w:softHyphen/>
        <w:t>не». Важно, что творит скульптор и какое место выбирает для себя в готовой уже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6. </w:t>
      </w:r>
      <w:r>
        <w:rPr>
          <w:rFonts w:eastAsia="Times New Roman" w:cs="Times New Roman" w:ascii="Times New Roman" w:hAnsi="Times New Roman"/>
          <w:color w:val="000000"/>
          <w:sz w:val="24"/>
          <w:szCs w:val="24"/>
          <w:lang w:eastAsia="ru-RU"/>
        </w:rPr>
        <w:t>Чудесные пир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принимают участие четное количество человек (от 4 до 8). Необходимо приготовить большой ковер или несколько небольших ковриков. Включите магнитофон. Пусть звучит лег</w:t>
        <w:softHyphen/>
        <w:t>кая, нежная, приятная музыка. Играющие разбиваются на пары и размещаются на ковре так, чтобы одному из игроков можно было удобно растянуться на ковре, а другому присесть рядом, при этом не мешая другим пар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предлагает игрокам распределить роли: кто-то бу</w:t>
        <w:softHyphen/>
        <w:t>дет пирогом, а кто-то — поваром. Роли распределены, будущий «пирог» лежит на «противне» (на ковре лицом вниз), а повар стоя на коленях, склонился над «пирогом». Игра начинае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говорит игрокам: «Для того, чтобы испечь пирог, нам нужна... мука. Вот она перед вами (указывает на лежащих на полу игроков). Муку необходимо просеять. Посмотрите, как я буду это делать! (Веду</w:t>
        <w:softHyphen/>
        <w:t>щий кладет свои ладони на спину одного из лежа</w:t>
        <w:softHyphen/>
        <w:t>щих на полу игроков, и слегка давящими и покачи</w:t>
        <w:softHyphen/>
        <w:t>вающими движениями создает незначительную виб</w:t>
        <w:softHyphen/>
        <w:t>рацию в теле игрока). Повторяйте за мной! (При необходимости ведущий оказывает помощь т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оварам", которые не могут самостоятельно справиться с зада</w:t>
        <w:softHyphen/>
        <w:t>нием). Помните о том, дорогие мои повара, что только в мягких, нежных, и добрых руках получаются хорошие пироги. Молод</w:t>
        <w:softHyphen/>
        <w:t>цы! Мука просеяна. Что мы будем делать дальше? (А теперь, вспомните какой либо из рецептов приготовления торта, пиро</w:t>
        <w:softHyphen/>
        <w:t>га, плюшек, сырников ... И приступайте к его изготовлению, раз</w:t>
        <w:softHyphen/>
        <w:t>ворачивая весь воображаемый технологический процесс на теле игрока, вызвавшегося быть пирог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заканчивается воображаемым чаепитием со свежеис</w:t>
        <w:softHyphen/>
        <w:t>печенным изделием. Эту игру можно приурочить к вечернему чаю, или ко дню рождения одного из воспитанников, когда можно будет насладиться настоящей выпечкой. Так необходимо иг</w:t>
        <w:softHyphen/>
        <w:t>рать несколько раз, чтобы каждый игрок побыл и в роли пова</w:t>
        <w:softHyphen/>
        <w:t>ра, и в роли пирога. Затем, игру можно несколько изменить, например: пирогом будет один участник, а поварами все ос</w:t>
        <w:softHyphen/>
        <w:t>тальные. Или печь не простые пироги, а многослойные торты. Как это сделать подскажет ваша фантазия или коллективный творческий пои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7. </w:t>
      </w:r>
      <w:r>
        <w:rPr>
          <w:rFonts w:eastAsia="Times New Roman" w:cs="Times New Roman" w:ascii="Times New Roman" w:hAnsi="Times New Roman"/>
          <w:color w:val="000000"/>
          <w:sz w:val="24"/>
          <w:szCs w:val="24"/>
          <w:lang w:eastAsia="ru-RU"/>
        </w:rPr>
        <w:t>Моя лад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принимают участие несколько человек (от 3-х, до 6-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ройтесь удобно на ковре. Включите магнитофон с прият</w:t>
        <w:softHyphen/>
        <w:t>ной музы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кажите игрокам: «Есть такое выражение: "Знать, как свои пять пальцев". Это означает, что человек что-то очень хорошо знает и никогда в этом не ошибается. Например, так хорошо мы знаем свое имя, имя мамы, свой домашний адрес и др. А хоро</w:t>
        <w:softHyphen/>
        <w:t>шо ли мы знаем свои пять пальцев?! Сейчас мы это проверим! Очень внимательно рассмотрите св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ую ладошку. Рассмотрите линии, которые есть на ней. Най</w:t>
        <w:softHyphen/>
        <w:t>дите самую длинную. Проведите по ней несколько раз указа</w:t>
        <w:softHyphen/>
        <w:t>тельным пальцем левой руки. Следите за движением своего пальца. А теперь попробуйте проделать это движение с закры</w:t>
        <w:softHyphen/>
        <w:t>тыми глазами. Получилось? Молодцы! (Тем ребятам, кому труд</w:t>
        <w:softHyphen/>
        <w:t>но выполнять это задание помогает ведущий или игрок, сидя</w:t>
        <w:softHyphen/>
        <w:t>щий рядом). Теперь найдите на своей ладошке самую корот</w:t>
        <w:softHyphen/>
        <w:t>кую линию и проведите по ней указательным пальцем левой руки. Сделайте это движение несколько раз. Получилось? Мо</w:t>
        <w:softHyphen/>
        <w:t>лодцы! А теперь то же, но уже с закрытыми глазами! Очень вни</w:t>
        <w:softHyphen/>
        <w:t>мательно и подробно, линию за линией исследуйте свою руку. Обратите внимание, как и где пересекаются линии на ваших ла</w:t>
        <w:softHyphen/>
        <w:t>дошках. "Пройдитесь" пальцем по местам пересечений линий. Постарайтесь запомнить их. Найдите эти места на ваших ладо</w:t>
        <w:softHyphen/>
        <w:t>нях с закрыты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цы! Но на ваших ладонях есть и другие отметины, ко</w:t>
        <w:softHyphen/>
        <w:t>торые как и линии, есть только у вас. Да, конечно же, это цара</w:t>
        <w:softHyphen/>
        <w:t>пины, мозоли, родимые пятнышки и др. Рассмотрите их. Потро</w:t>
        <w:softHyphen/>
        <w:t>гайте. Вспомните, как они появились на ваших ладонях. А те</w:t>
        <w:softHyphen/>
        <w:t>перь, сможете ли найти их с закрыты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мотрим свои пальцы. Кто из вас знает их "имена"? Самый короткий и толстый какое имя носит? А самый длин</w:t>
        <w:softHyphen/>
        <w:t>ный? И т. д. Рассмотрите каждый свой палец, исследуйте его с помощью другой руки. Постарайтесь запомнить свои пять пальце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те лист бумаги и карандаш. Обведите свою правую руку. У вас на листе получился контур ва</w:t>
        <w:softHyphen/>
        <w:t>шей ладони. Чего нет на нем? Конечно же, вы пра</w:t>
        <w:softHyphen/>
        <w:t>вы, нет линий, их пересечений, мозолей и царапи</w:t>
        <w:softHyphen/>
        <w:t>нок... Можете ли вы их нарисовать? Давайте попро</w:t>
        <w:softHyphen/>
        <w:t>буем! (Может быть, кто-то из игроков сумеет нарисовать по памяти, кому-то необходимо срисо</w:t>
        <w:softHyphen/>
        <w:t>вывать со своей руки, а кому-то будет нужна и п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щь ведущего. Если ребенок не может держать в руке каран</w:t>
        <w:softHyphen/>
        <w:t>даш, то можно рисовать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рисовали? Чудесно! Давайте сравним рисунки с оригина</w:t>
        <w:softHyphen/>
        <w:t>лом — вашей ладонью! Похоже?! Молодцы! Как будто вы сфо</w:t>
        <w:softHyphen/>
        <w:t>тографировали свою лад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равните полученные рисунки, изучая индивидуальность каж</w:t>
        <w:softHyphen/>
        <w:t>дой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судите игру, задавая вопросы о том, что было трудно, что узнали о себе и своей руке интересного и нового; на что раньше не обращали внимание, а теперь уви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8. </w:t>
      </w:r>
      <w:r>
        <w:rPr>
          <w:rFonts w:eastAsia="Times New Roman" w:cs="Times New Roman" w:ascii="Times New Roman" w:hAnsi="Times New Roman"/>
          <w:color w:val="000000"/>
          <w:sz w:val="24"/>
          <w:szCs w:val="24"/>
          <w:lang w:eastAsia="ru-RU"/>
        </w:rPr>
        <w:t>Ладонь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игре принимают участие четное количество игроков. Раз</w:t>
        <w:softHyphen/>
        <w:t>меститесь удобно за столом, на диване, на ковре, как удобно. Пусть звучит приятная музыка. Распределите игроков по па</w:t>
        <w:softHyphen/>
        <w:t>рам. Скажите игрокам: «Мы уже знаем как много интересного таит в себе наша рука. Сегодня нас ждут новые открытия. Мы отправляемся в путешествие по руке друга! И в этом путеше</w:t>
        <w:softHyphen/>
        <w:t>ствии каждого из вас будет сопровождать друг. Именно он при</w:t>
        <w:softHyphen/>
        <w:t>откроет вам тайны своей страны-ладони, покажет широкие и длинные дороги, узенькие и едва заметные тропы, горные вер</w:t>
        <w:softHyphen/>
        <w:t>шины и глубокие моря, начертанные на его руке». Ведущий показывает на своей руке одному из игроков ли</w:t>
        <w:softHyphen/>
        <w:t>нии и их пересечения, бугорки и впадинки. Так ве</w:t>
        <w:softHyphen/>
        <w:t>дущий дает образец позитивного взаимодействия с партн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а начинается. Игроки работают в парах. Ве</w:t>
        <w:softHyphen/>
        <w:t>дущий внимательно наблюдает за ходом игры в каждой паре. При необходимости оказывает раз</w:t>
        <w:softHyphen/>
        <w:t>личные виды помощи. Вербализирует действия и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ков. Совместно с парой исследует руку одного из партнеров... По окончанию игры, обсуждение строится на следующих воп</w:t>
        <w:softHyphen/>
        <w:t>рос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чувствовали, когда «вели» друга по своей руке? О чем хотелось рассказать, что показать, а что скрыть, спря</w:t>
        <w:softHyphen/>
        <w:t>тать? Приятны ли были прикосновения партн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увствовали, когда путешествовали по руке партнера? Что нового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ятны ли были прикосновения к руке друга? Расскажите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у игру необходимо провести как минимум два раза, чтобы оба партнера побывали в ролях хозяина страны и путешествен</w:t>
        <w:softHyphen/>
        <w:t>ника. Чувственный и социальный опыт ребят станет богаче, если игрокам удастся поиграть с каждым членом коллектив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ификации игры: поиск отличий и сходства в ладонях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каким упоением дети варят супы и каши из песка и кор</w:t>
        <w:softHyphen/>
        <w:t>мят ими кукол, родителей и гостей! При этом они часто повто</w:t>
        <w:softHyphen/>
        <w:t>ряют услышанные от взрослых реплики: «Чтобы съел все до конца!», «Я так старалась!», «Здесь много витаминов!», «Ложку за маму, ложку за папу» и др. Именно в песочнице строится первый в жизни дом, сажается дерево, создается «семья». Все это Мир Ребенка, в котором он чувствует себя защищенно, где ему все близко и понятно. И это — отражение нашего Взросло</w:t>
        <w:softHyphen/>
        <w:t>го М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же сохранить связь между нашими мирами; предоста</w:t>
        <w:softHyphen/>
        <w:t>вить ребенку возможность и право развиваться в собственном темпе; направлять, не ограничивая? Давайте отложим на время эти вопросы и обратимся к Ребенку, живущему внутри каждого из нас. Наверное, он желает создавать что-то свое; ломать, чтобы ощутить силу, но при этом он хочет чувствовать себя защищен</w:t>
        <w:softHyphen/>
        <w:t>ным. Эти желания реализуются в играх с пе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из нас в детстве не играл «в куличики»? Ведерко, формоч</w:t>
        <w:softHyphen/>
        <w:t>ки, совок — первое, что приобретают ребенку родители. Первые контакты детей друг с другом происходят в песочнице. Это традиционные игры с песком. Мы обратимся к возможностям использования песочницы в другом, более глубоком аспекте. Игры с песком — одна из форм естественной активности ребенка. Именно поэтому мы, взрослые, можем ис</w:t>
        <w:softHyphen/>
        <w:t>пользовать песочницу, проводя коррекционные, раз</w:t>
        <w:softHyphen/>
        <w:t>вивающие и обучающие занятия. Строя картины из песка, придумывая различные истории, мы в наибо</w:t>
        <w:softHyphen/>
        <w:t>лее органичной для ребенка форме передаем ему наши знания и жизненный опыт, рассказываем о событиях и законах окружающего мира. При этом мы еще врачуем и собственную Душу, усиливая сво</w:t>
        <w:softHyphen/>
        <w:t>его Внутреннего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2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ногие детские учреждения имеют ванночки для песка и воды. Но как эффективно их использовать, пока еще знают немногие. Часто на наши вопросы: «Зачем Вам это нужно? Как Вы с детьми играете в песок?» многие работники отвеча</w:t>
        <w:softHyphen/>
        <w:t>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w:t>
        <w:softHyphen/>
        <w:t>ству «песочной терапии», в основе которой лежит спонтанность проявлений ребенка, подростка и взрослого в песочных иг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ип «терапии песком» был предложен Карлом Густа</w:t>
        <w:softHyphen/>
        <w:t>вом Юнг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 Песок со</w:t>
        <w:softHyphen/>
        <w:t>стоит из мельчайших крупинок, только при соединении образу</w:t>
        <w:softHyphen/>
        <w:t>ющих любимую нами песочную массу. Так песок символизиру</w:t>
        <w:softHyphen/>
        <w:t>ет жизнь со Вселенной, а отдельные песчинки — людей и дру</w:t>
        <w:softHyphen/>
        <w:t>гих живых сущест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ок обладает свойством пропускать воду. Если верить па</w:t>
        <w:softHyphen/>
        <w:t>рапсихологам, песок поглощает «негативную» психическую энер</w:t>
        <w:softHyphen/>
        <w:t>гию. Взаимодействие с ним очищает энергетику человека, ста</w:t>
        <w:softHyphen/>
        <w:t>билизирует его эмоциональное состояние. Наблюдения и опыт показывают,' что игра с песком позитивно влияет на эмоцио</w:t>
        <w:softHyphen/>
        <w:t>нальное самочувствие детей и взрослых. Все это делает его пре</w:t>
        <w:softHyphen/>
        <w:t>красным средством для развития и саморазвития человек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с песком, как консультативная методика, была описана английским педиатром Маргарет Ловенфельд в 1939 году. В игровом помещении созданного ею Лондонского Института Детской Психологии она установила два цинковых подноса, один наполовину наполненный песком, а другой водой, и формочки для игры с песком. Игрушки «жили» в коробке. Маленькие пациенты института использовали игрушки в игре с песком, а коробки 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ком они называли «миром». Поэтому М. Ловенфельд назва</w:t>
        <w:softHyphen/>
        <w:t>ла свой игровой метод «мировой методи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ованием концепции «песочной терапии» (или «</w:t>
      </w:r>
      <w:r>
        <w:rPr>
          <w:rFonts w:eastAsia="Times New Roman" w:cs="Times New Roman" w:ascii="Times New Roman" w:hAnsi="Times New Roman"/>
          <w:color w:val="000000"/>
          <w:sz w:val="24"/>
          <w:szCs w:val="24"/>
          <w:lang w:val="en-US" w:eastAsia="ru-RU"/>
        </w:rPr>
        <w:t>sand</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lay</w:t>
      </w:r>
      <w:r>
        <w:rPr>
          <w:rFonts w:eastAsia="Times New Roman" w:cs="Times New Roman" w:ascii="Times New Roman" w:hAnsi="Times New Roman"/>
          <w:color w:val="000000"/>
          <w:sz w:val="24"/>
          <w:szCs w:val="24"/>
          <w:lang w:eastAsia="ru-RU"/>
        </w:rPr>
        <w:t>») занимались, в основном, представители юнгианской шко</w:t>
        <w:softHyphen/>
        <w:t>лы. Например, швейцарский аналитик Дора Калфф. Однако, для обучающих целей уникальные возможности песка до недавне</w:t>
        <w:softHyphen/>
        <w:t>го времени практически не использовались. Чтобы заполнить этот пробел, нами создана система песочных игр, направленных на обучение и развитие личности в це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сочной терапии действуют общие принципы взаимодей</w:t>
        <w:softHyphen/>
        <w:t>ствия с клиентом и проявляются дополнительн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щие принципы взаимодействия с клиен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ципы задают «правила и условия игры» и отражаются в каждом нашем «шаге» и действ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1. </w:t>
      </w:r>
      <w:r>
        <w:rPr>
          <w:rFonts w:eastAsia="Times New Roman" w:cs="Times New Roman" w:ascii="Times New Roman" w:hAnsi="Times New Roman"/>
          <w:i/>
          <w:iCs/>
          <w:color w:val="000000"/>
          <w:sz w:val="24"/>
          <w:szCs w:val="24"/>
          <w:lang w:eastAsia="ru-RU"/>
        </w:rPr>
        <w:t>Принцип «комфортной ср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успешности процесса необходимо, чтобы клиент чувство</w:t>
        <w:softHyphen/>
        <w:t>вал себя комфортно и безопасно. Комфортная среда подразумева</w:t>
        <w:softHyphen/>
        <w:t>ет, с одной стороны, уровень партнерских взаимоотношений с клиентом; с другой стороны, ряд «средовых» факторов: мягкое освещение, удобная песочница, удачное местоположение клиента относительно психолога и пр. Мы подбираем задание, соответ</w:t>
        <w:softHyphen/>
        <w:t>ствующее возможностям ребенка, клиента; формули</w:t>
        <w:softHyphen/>
        <w:t>руем инструкцию к играм в сказочной форме; ис</w:t>
        <w:softHyphen/>
        <w:t>ключаем негативную оценку его действий, идей, ре</w:t>
        <w:softHyphen/>
        <w:t>зультатов, поощряя фантазию и творческий подх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2. </w:t>
      </w:r>
      <w:r>
        <w:rPr>
          <w:rFonts w:eastAsia="Times New Roman" w:cs="Times New Roman" w:ascii="Times New Roman" w:hAnsi="Times New Roman"/>
          <w:i/>
          <w:iCs/>
          <w:color w:val="000000"/>
          <w:sz w:val="24"/>
          <w:szCs w:val="24"/>
          <w:lang w:eastAsia="ru-RU"/>
        </w:rPr>
        <w:t>Принцип «безусловного при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нятие клиента таким, какой он есть — этот принцип сформулирован гуманистическими псих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рапевтами. Принятие внешнего вида и физического состоя</w:t>
        <w:softHyphen/>
        <w:t>ния, жизненного опыта, противоречий, ценностей, мотиваций, устремлений и желаний — все это является залогом успешно</w:t>
        <w:softHyphen/>
        <w:t>сти консультирования. Этот принцип прост по формулировке, но чрезвычайно сложен для осмысления. Качество «безуслов</w:t>
        <w:softHyphen/>
        <w:t>ного принятия» изменяется в процессе личностного развития психолога. В песочной терапии мы принимаем все действия клиента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3.  </w:t>
      </w:r>
      <w:r>
        <w:rPr>
          <w:rFonts w:eastAsia="Times New Roman" w:cs="Times New Roman" w:ascii="Times New Roman" w:hAnsi="Times New Roman"/>
          <w:i/>
          <w:iCs/>
          <w:color w:val="000000"/>
          <w:sz w:val="24"/>
          <w:szCs w:val="24"/>
          <w:lang w:eastAsia="ru-RU"/>
        </w:rPr>
        <w:t>Принцип «доступности ин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обращения, реплики, интерпретации и рекомендации, ко</w:t>
        <w:softHyphen/>
        <w:t>торые дает психолог, должны быть сформулированы доступно для клиента. Некоторые консультанты говорят о клиенте: «Он еще не созрел, он меня не понимает». Согласно данному прин</w:t>
        <w:softHyphen/>
        <w:t>ципу, это невозможно, ибо психолог говорит «на одном языке» с клиентом. Принцип «доступности информации» подразумева</w:t>
        <w:softHyphen/>
        <w:t>ет также «поправки» на текущий уровень развития и мировос</w:t>
        <w:softHyphen/>
        <w:t>приятия клиента. Информация, исходящая от психолога, долж</w:t>
        <w:softHyphen/>
        <w:t>на соответствовать ценностным ожиданиям клиента. Поэтому, согласно данному принципу, начинающим консультантам ре</w:t>
        <w:softHyphen/>
        <w:t>комендуется использовать «терминологию клиента»: наиболее часто употребляемые им слова, постепенно привнося новые сло</w:t>
        <w:softHyphen/>
        <w:t>восочетания, выражения, иде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i/>
          <w:iCs/>
          <w:color w:val="000000"/>
          <w:sz w:val="24"/>
          <w:szCs w:val="24"/>
          <w:lang w:eastAsia="ru-RU"/>
        </w:rPr>
        <w:t xml:space="preserve">4.  </w:t>
      </w:r>
      <w:r>
        <w:rPr>
          <w:rFonts w:eastAsia="Times New Roman" w:cs="Times New Roman" w:ascii="Times New Roman" w:hAnsi="Times New Roman"/>
          <w:i/>
          <w:iCs/>
          <w:color w:val="000000"/>
          <w:sz w:val="24"/>
          <w:szCs w:val="24"/>
          <w:lang w:eastAsia="ru-RU"/>
        </w:rPr>
        <w:t>Принцип «конкретизаци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данному принципу, психолог стремит</w:t>
        <w:softHyphen/>
        <w:t>ся понять истинную причину обращения за консуль</w:t>
        <w:softHyphen/>
        <w:t>тацией. Часто в консультативной практике заяв</w:t>
        <w:softHyphen/>
        <w:t>ляемая клиентом причина обращения не является истинной. Путем конкретизирующих (но не пря</w:t>
        <w:softHyphen/>
        <w:t>мых!) вопросов психолог совместно с клиентом ус</w:t>
        <w:softHyphen/>
        <w:t>танавливают причины затруднений. Данный пр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цип предостерегает начинающих консультантов от быстрых ре</w:t>
        <w:softHyphen/>
        <w:t>комендаций, ибо заявляемая проблема часто подобна «черниль</w:t>
        <w:softHyphen/>
        <w:t>ному облаку», которое выпускает осьминог, спасаясь от пресле</w:t>
        <w:softHyphen/>
        <w:t>дования. Принцип конкретизации рекомендует консультантам постепенно «снимать проблемные слои»: не ныряя сразу глубо</w:t>
        <w:softHyphen/>
        <w:t>ко, но и не простаивая на поверх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5.</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ринцип «объективиз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принцип, позволяющий консультанту и психологу смот</w:t>
        <w:softHyphen/>
        <w:t>реть на проблему «сверху», рассматривать ее в системе жизне</w:t>
        <w:softHyphen/>
        <w:t>деятельности и отношений клиента. Часто клиент, эмоционально реагируя на детали происходящего, теряет целостное видение ситуации. Однако, без понимания смысла происходящего слож</w:t>
        <w:softHyphen/>
        <w:t>но найти адекватное решение. Поэтому консультант, с одной стороны, конкретизируя проблему, старается показать клиенту целостную картину происходящего, не давая излишним дета</w:t>
        <w:softHyphen/>
        <w:t>лям и подробностям превратить свое восприятие в «лоскутное одея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6.</w:t>
      </w:r>
      <w:r>
        <w:rPr>
          <w:rFonts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ринцип «ориентации на потенциальный ресурс клиен</w:t>
        <w:softHyphen/>
        <w:t>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нный принцип также сформулирован гуманистическими психотерапевтами. Рассматривая проблему клиента, параллельно психолог исследует его потенциальные ресурсы. Информацию о потенциале психологу может дать рассказ о сво</w:t>
        <w:softHyphen/>
        <w:t>ем хобби, о том, что у него получается лучше всего, о чем он мечтает, что делает его счастливым, что но</w:t>
        <w:softHyphen/>
        <w:t>вого он приобрел, столкнувшись с проблемной си</w:t>
        <w:softHyphen/>
        <w:t>туацией и пр. В дальнейшем психолог формули</w:t>
        <w:softHyphen/>
        <w:t>рует свои рекомендации и строит программу кон</w:t>
        <w:softHyphen/>
        <w:t>сультирования, ориентируясь на ресурс клиента. Согласно данному принципу, психолог постеп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ирует у клиента отношение к проблеме как к важной ча</w:t>
        <w:softHyphen/>
        <w:t>сти его жизнен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i/>
          <w:iCs/>
          <w:color w:val="000000"/>
          <w:sz w:val="24"/>
          <w:szCs w:val="24"/>
          <w:lang w:eastAsia="ru-RU"/>
        </w:rPr>
        <w:t xml:space="preserve">7. </w:t>
      </w:r>
      <w:r>
        <w:rPr>
          <w:rFonts w:eastAsia="Times New Roman" w:cs="Times New Roman" w:ascii="Times New Roman" w:hAnsi="Times New Roman"/>
          <w:b/>
          <w:bCs/>
          <w:i/>
          <w:iCs/>
          <w:color w:val="000000"/>
          <w:sz w:val="24"/>
          <w:szCs w:val="24"/>
          <w:lang w:eastAsia="ru-RU"/>
        </w:rPr>
        <w:t xml:space="preserve">Принцип «интегрированности </w:t>
      </w:r>
      <w:r>
        <w:rPr>
          <w:rFonts w:eastAsia="Times New Roman" w:cs="Times New Roman" w:ascii="Times New Roman" w:hAnsi="Times New Roman"/>
          <w:i/>
          <w:iCs/>
          <w:color w:val="000000"/>
          <w:sz w:val="24"/>
          <w:szCs w:val="24"/>
          <w:lang w:eastAsia="ru-RU"/>
        </w:rPr>
        <w:t xml:space="preserve">в </w:t>
      </w:r>
      <w:r>
        <w:rPr>
          <w:rFonts w:eastAsia="Times New Roman" w:cs="Times New Roman" w:ascii="Times New Roman" w:hAnsi="Times New Roman"/>
          <w:b/>
          <w:bCs/>
          <w:i/>
          <w:iCs/>
          <w:color w:val="000000"/>
          <w:sz w:val="24"/>
          <w:szCs w:val="24"/>
          <w:lang w:eastAsia="ru-RU"/>
        </w:rPr>
        <w:t>социальную сре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процессе психоконсультирования с клиентом происходят определенные изменения: меняется его взгляд на окружающий мир, события, отношения и пр. Если изменения происходят рез</w:t>
        <w:softHyphen/>
        <w:t>ко, клиент становится дезадаптированным. Кроме того, часто близкие консультируемого не принимают изменений, и это ста</w:t>
        <w:softHyphen/>
        <w:t>новится источником напряжения в отношениях. Данный прин</w:t>
        <w:softHyphen/>
        <w:t>цип предполагает заботу о клиенте не только в кабинете кон</w:t>
        <w:softHyphen/>
        <w:t>сультанта, но и далеко вне его стен. Психолог предупреждает и готовит клиента к возможным изменениям в окружающей его среде. Помимо этого, данный принцип предполагает рассмотре</w:t>
        <w:softHyphen/>
        <w:t>ние проблем клиента в системе его социальных отнош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ополнительные принципы, проявляющиеся в играх с пе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животворение абстрактных символов: букв, цифр, геомет</w:t>
        <w:softHyphen/>
        <w:t>рических фигур, миниатюрных фигурок и природных материа</w:t>
        <w:softHyphen/>
        <w:t>лов. Реализация этого принципа позволяет сформировать чув</w:t>
        <w:softHyphen/>
        <w:t>ство реальности происходящ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Реальное «проживание», проигрывание всевозможных си</w:t>
        <w:softHyphen/>
        <w:t>туаций вместе с героями сказочных игр. На основе этого прин</w:t>
        <w:softHyphen/>
        <w:t>ципа осуществляется взаимный переход Воображаемого в Ре</w:t>
        <w:softHyphen/>
        <w:t>альное и наоборот. Например, оказавшись в роли Спасителя Принцессы, ребенок не просто предлага</w:t>
        <w:softHyphen/>
        <w:t>ет выход из ситуации, но и реально разыгрывает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ске с помощью миниатюрных фигурок. Так он «на деле» убеждается в правильности или ошибоч</w:t>
        <w:softHyphen/>
        <w:t>ности выбранного пути.</w:t>
      </w:r>
    </w:p>
    <w:p>
      <w:pPr>
        <w:pStyle w:val="Normal"/>
        <w:ind w:firstLine="567"/>
        <w:jc w:val="both"/>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Осмысление опыта и ситуации. Разыгрывая ситуацию в песочнице, ребенок, подросток, взросл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3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ют возможность посмотреть на нее со стороны. Это, в свою очередь, дает возможность соотнести игру с реальной жизнью, осмыслить происходящее, найти способы решения пробл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Обмен. В песочной игре клиент и специалист легко обме</w:t>
        <w:softHyphen/>
        <w:t>ниваются идеями, мыслями, чувствами, что позволяет построить партнерские взаимо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Оборудование для игр с пе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Водонепроницаемый деревянный ящик. Если Вы будете заниматься с детьми в малой группе (3-4 человека) или инди</w:t>
        <w:softHyphen/>
        <w:t>видуально, его размер — 50x70x8 сантиметров. Такой размер ящика соответствует оптимальному полю зрительного воспри</w:t>
        <w:softHyphen/>
        <w:t>ятия, и это позволяет охватывать его взглядом целиком. Пе</w:t>
        <w:softHyphen/>
        <w:t>сочные терапевты «любовно» называют ящик с песком «подно</w:t>
        <w:softHyphen/>
        <w:t>сом» — по бокам он может быть снабжен ручками для удоб</w:t>
        <w:softHyphen/>
        <w:t>ства транспортировки. Лучше, если поднос будет именно деревянным, это облегчит перенос песочного опыта в реальную деятельность. Однако, не беда, если Ваш ящик будет из другого матери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орма песочницы также влияет на бессознательное клиента. Мы заметили, что в прямоугольной песочнице обнаруживается больше проективного диагностического материала. А квадрат</w:t>
        <w:softHyphen/>
        <w:t>ная песочница располагает занять центр, поэтому хороша для коррекционных занятий. Квадратная и круглая песочница на подсознательном уровне содействуют процессам интеграции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занятий с большими группами детей потре</w:t>
        <w:softHyphen/>
        <w:t>буется ящик значительно большего разм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утренняя поверхность подноса (дно и борта) ок</w:t>
        <w:softHyphen/>
        <w:t>рашиваются в синий или голубой цвет. Таким об</w:t>
        <w:softHyphen/>
        <w:t>разом, дно подноса будет символизировать воду, а борта — неб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3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Чистый, просеянный песок (некоторые его даже прокали</w:t>
        <w:softHyphen/>
        <w:t>вают в духовом шкафу). Он не должен быть слишком круп</w:t>
        <w:softHyphen/>
        <w:t>ным или слишком мелким. Песком заполняется меньшая часть ящика. Для организации классической песочной терапии тре</w:t>
        <w:softHyphen/>
        <w:t>буется два подноса. В одном находится сухой песок, в другом влажный. Маленькие дети и подростки, а также «напряжен</w:t>
        <w:softHyphen/>
        <w:t>ные» взрослые предпочитают «работать» с влажным песком. Немногие наши коллеги имеют возможность обзавестись двумя песочницами. Поэтому, имея одну, можно рядом ставить гра</w:t>
        <w:softHyphen/>
        <w:t>фин с водой — тогда из сухого песка сделать влажный будет несл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хника безопасности требует «чистить» песок минимум раз в 2-3 месяца, в зависимости от интенсивности занятий. Для этого песок промывают или выставляют на солнце, добавляют новый чистый пе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ыпанный в ящик, песок задает символическую «линию горизо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Коллекция миниатюрных фигурок высотой желательно не более 8 сантиметров. В набор игрушек могут во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ловеческие персона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ания: дома, школы, церкви, зам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отные: домашние, дикие, доисторические, морские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шины: сухопутные, водные, космические, боев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тения: деревья, кусты, цветы, овощи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ройки: мосты, ограды, ворота, порталы, за</w:t>
        <w:softHyphen/>
        <w:t>гоны для ск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ественные предметы: ракушки, веточки, кам</w:t>
        <w:softHyphen/>
        <w:t>ни, кости, яйца и пр.</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мволические предметы: источники для за</w:t>
        <w:softHyphen/>
        <w:t>гадывания желаний, ящики с сокровищами, драго</w:t>
        <w:softHyphen/>
        <w:t>ценност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зочные герои: злые и добр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лигиозные предметы и сувени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ивая зелень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машняя утварь, флаконы из-под духов, гаечки, болтик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стиковые или деревянные буквы и цифры, различные геометрические фигуры (круги, треугольники, прямоугольники, пирамиды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ом, все, что встречается в окружающем мире, может за</w:t>
        <w:softHyphen/>
        <w:t>нять достойное место в коллекции. Если для занятий не хва</w:t>
        <w:softHyphen/>
        <w:t>тит каких-либо фигурок-образов, их можно вылепить из плас</w:t>
        <w:softHyphen/>
        <w:t>тилина, глины, теста, вырезать из бума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ки расставляются либо по темам, либо хаотически. Произвольно расставленные фигурки заставляют клиента бо</w:t>
        <w:softHyphen/>
        <w:t>лее внимательно рассматривать коллекцию. Однако, педантич</w:t>
        <w:softHyphen/>
        <w:t>ные специалисты все расставляют по тем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казкотерапевтический подход к игре с пе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очница является привлекательной средой для осуществ</w:t>
        <w:softHyphen/>
        <w:t>ления юнгианского анализа, гештальт-терапии, психосинтети</w:t>
        <w:softHyphen/>
        <w:t>ческой терапии, когнитивной и поведенческой терапии, артте-рапии, а также проведения обучающих занятий. Сказкотера</w:t>
        <w:softHyphen/>
        <w:t>певтический подход не входит в противоречие ни с одним из подход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онтексте сказкотерапии мы рассматриваем пе</w:t>
        <w:softHyphen/>
        <w:t>сочницу, во-первых, как среду для создания сказок и мифов. Сказки, давно живущие в душе, сказки, ко</w:t>
        <w:softHyphen/>
        <w:t>торые сложились в ответ на событие жизни, получа</w:t>
        <w:softHyphen/>
        <w:t>ют возможность стать увиденными и осязаемыми. Итак, в песочнице происходит таинство мифотвор</w:t>
        <w:softHyphen/>
        <w:t>чества и сказкотворчества. При достаточно раз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м воображении и интеллекте это происходит спонтанно. В большинстве случаев необходим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попросить обычного человека: «Напишите сказку», он посмотрит удивленно. Начать писать, преодолеть страх белого листа непросто. Но когда человек смотрит на фигурки, расстав</w:t>
        <w:softHyphen/>
        <w:t>ленные в песочнице, сюжет приходит как бы сам собой. Так развивается способность к сочинению сказок. Что, в свою оче</w:t>
        <w:softHyphen/>
        <w:t>редь, содействует осмыслению жизнен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вторых, мы рассматривает песочницу как посредника в установлении контакта с клиентом. Особенно в ситуациях, ког</w:t>
        <w:softHyphen/>
        <w:t>да начинающий психолог не знает, с чего начать, как устано</w:t>
        <w:softHyphen/>
        <w:t>вить контакт, он может предложить вместе построить в песоч</w:t>
        <w:softHyphen/>
        <w:t>нице сказочную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ретьих, играя в песок, создавая свой мир, свою сказку, че</w:t>
        <w:softHyphen/>
        <w:t>ловек независимо от возраста чувствует себя настоящим вол</w:t>
        <w:softHyphen/>
        <w:t>шебником. Ибо создается мир, подвластный ему, герои играют роли, какие он захочет, события приходят к развязке, необходи</w:t>
        <w:softHyphen/>
        <w:t>мой 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четвертых, игры в песочнице позволяют преодолеть комп</w:t>
        <w:softHyphen/>
        <w:t>лекс «плохого художника». Не все хорошо рисуют, но каждый может создать художественную композицию, выразив свои чув</w:t>
        <w:softHyphen/>
        <w:t>ства в картине из песка при помощи готовых фигу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ятых, игра в песочнице не имеет методических ограниче</w:t>
        <w:softHyphen/>
        <w:t>ний, только общечеловеческие. Ставка делается на таинство вза</w:t>
        <w:softHyphen/>
        <w:t>имоотношений между клиентом и специалист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шестых, песочная картина позволяет глубоко по</w:t>
        <w:softHyphen/>
        <w:t>стичь внутренний мир другого. Причем, главное в процессе постижения, не когнитивный анализ сим</w:t>
        <w:softHyphen/>
        <w:t>волизма и расположения фигурок, а интуитивно-эмо</w:t>
        <w:softHyphen/>
        <w:t>циональное ощущение, которое возникает у специа</w:t>
        <w:softHyphen/>
        <w:t>листа, разглядывающего композицию в песочнице. В этот момент зритель (специалист, участник груп</w:t>
        <w:softHyphen/>
        <w:t>пы, член семьи автора песочной картины) сопр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ется с ритмом, ценностями, мироощущением и трепетом души автора песочной композиции. Более того, зритель становится свидетелем уникального таинства внутренних изменений, ког</w:t>
        <w:softHyphen/>
        <w:t>да автор картины что-либо меняет в компози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дьмых, сказочная инструкция, наделяющая клиента ро</w:t>
        <w:softHyphen/>
        <w:t>лью Волшебника, позволяет не только перенести в песочницу свое эмоциональное состояние, но и найти созидательные пути его изменения. Ибо статус Волшебника предполагает наличие дополнительных возможностей. Таким образом происходит обращение к ресурсу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условно, непросто разобраться в себе самом, а тем более соприкоснуться и ощутить «трепет» души другого. Конечно, речь дает нам возможность понимать друг друга. Но как же быть с крылатой фразой: «Язык нам дан для того, чтобы скрывать свои мысли»? Язык желаний и чувств ближнего часто является для нас иностранным. А как же быть маленькому человеку, незначительный словарный запас которого не дает ему воз</w:t>
        <w:softHyphen/>
        <w:t>можности рассказать взрослому о своих переживаниях? Как реализовать ему свои творческие потенциалы, приоткрыть пе</w:t>
        <w:softHyphen/>
        <w:t>ред нами тайны своей Души? Психологи скажут, что самое глав</w:t>
        <w:softHyphen/>
        <w:t>ное «спроецировать» свой внутренний мир вовне. Например, можно нарисовать свое состояние. Но маленькие дети еще пло</w:t>
        <w:softHyphen/>
        <w:t>хо рисуют. Бывает, что ребенок расстраивается и плачет от того, что не смог выразить то, что хотел. А в играх с песком все становится возможным. Проигрывая волнующие си</w:t>
        <w:softHyphen/>
        <w:t>туации с помощью маленьких фигурок, создавая кар</w:t>
        <w:softHyphen/>
        <w:t>тину из песка, ребенок освобождается от напряже</w:t>
        <w:softHyphen/>
        <w:t>ния и бессознательно находит для себя те ответы, которые ему было сложно получить от взросл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мы, в свою очередь, получаем уникальную воз</w:t>
        <w:softHyphen/>
        <w:t>можность реально увидеть внутренний Мир ребен</w:t>
        <w:softHyphen/>
        <w:t>ка в данный момент — ландшафт его Душ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3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й коммуникативный опыт ребенок получает опять-таки в процессе игры с песком. Едва научившись ходить, наши малыши с удовольствием «ковыряются» в песочнице. Кто-то лепит куличики и строит дома, а кто-то с удовольствием разру</w:t>
        <w:softHyphen/>
        <w:t>шает созданное, швыряет песок в глаза другим. Наблюдая за тем, как ведут себя дети в песочнице, родители открывают в своем любимце новые, неожиданные качества. Одни могут ужа</w:t>
        <w:softHyphen/>
        <w:t>сать, другие — радовать. Что же нас огорчает и озадачивает? То, что наш ребенок позволяет другим ущемлять свои интересы: бить, отнимать игрушки, прогонять. Что делаем мы в этой си</w:t>
        <w:softHyphen/>
        <w:t>туации? Один попытается «восстановить справедливость» и «по</w:t>
        <w:softHyphen/>
        <w:t>карать» обидчика своего чада; другой — уводит рыдающего малыша домой с чувством горечи и невыраженного протеста; третий — сразу начнет учить «давать сдачи»; а кто-то посту</w:t>
        <w:softHyphen/>
        <w:t>пит по принципу: «Если деточки дерутся, лучше в драку не всту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вые сложности нашего ребенка в общении с другими деть</w:t>
        <w:softHyphen/>
        <w:t>ми (в сюжетно-ролевых и совместных играх) мы часто воспри</w:t>
        <w:softHyphen/>
        <w:t>нимаем как личное оскорбление и пробл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психологу молодые мамы приходят с вопросами: «Мой сын не умеет общаться с детьми — в песочнице отнимает игрушки и бросается песком, что делать?» или «Мой сын не умеет общать</w:t>
        <w:softHyphen/>
        <w:t>ся с другими детьми — в песочнице у него постоянно отнимают игрушки, а он терпит, что делать?» Оказывается и «Агрессор», и «Тихоня» проблемные. Почему? Потому что у них обоих не сформированы, как бы сказали психологи, коммуникативные навыки. То есть умение нормаль</w:t>
        <w:softHyphen/>
        <w:t>но общать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кое, подростковое и взрослое творчество в пе</w:t>
        <w:softHyphen/>
        <w:t>сочнице, стиль взаимодействия в процессе создания сказочной страны, — это проекция внутреннего мира. Что же происходит в бессознательном чело</w:t>
        <w:softHyphen/>
        <w:t>века, когда он играет в песок? Оказывается, что стр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у из песка, человек переносит на песочный «лист» ланд</w:t>
        <w:softHyphen/>
        <w:t>шафт внутреннего мира и «диспозицию» в нем на данный мо</w:t>
        <w:softHyphen/>
        <w:t>мент. Разыгрывая на песке разнообразные сказочные сюжеты, человек приобретает бесценный опыт символического разре</w:t>
        <w:softHyphen/>
        <w:t>шения множества жизненных ситуаций (ведь в настоящей сказ</w:t>
        <w:softHyphen/>
        <w:t>ке все заканчивается хорошо!). Этот опыт в виде «концентра</w:t>
        <w:softHyphen/>
        <w:t>та» попадает в бессознательное (пока глубинный смысл проиг</w:t>
        <w:softHyphen/>
        <w:t>ранного на песке может не осознаваться). Некоторое время оно активно ассимилирует новый материал в имеющуюся систему мировосприятия. И наступает момент (срок для каждого инди</w:t>
        <w:softHyphen/>
        <w:t>видуален), когда в поведении человека происходят определен</w:t>
        <w:softHyphen/>
        <w:t xml:space="preserve">ные изменения. Это удивительно, но он начинает применять </w:t>
      </w:r>
      <w:r>
        <w:rPr>
          <w:rFonts w:eastAsia="Times New Roman" w:cs="Times New Roman" w:ascii="Times New Roman" w:hAnsi="Times New Roman"/>
          <w:b/>
          <w:bCs/>
          <w:color w:val="000000"/>
          <w:sz w:val="24"/>
          <w:szCs w:val="24"/>
          <w:lang w:eastAsia="ru-RU"/>
        </w:rPr>
        <w:t xml:space="preserve">в </w:t>
      </w:r>
      <w:r>
        <w:rPr>
          <w:rFonts w:eastAsia="Times New Roman" w:cs="Times New Roman" w:ascii="Times New Roman" w:hAnsi="Times New Roman"/>
          <w:color w:val="000000"/>
          <w:sz w:val="24"/>
          <w:szCs w:val="24"/>
          <w:lang w:eastAsia="ru-RU"/>
        </w:rPr>
        <w:t>реальности свой «песочный» опыт! Таким образом осуществ</w:t>
        <w:softHyphen/>
        <w:t>ляется, если перефразировать известное явление, «круговорот переносов в природе». Сначала внутренняя реальность перено</w:t>
        <w:softHyphen/>
        <w:t>сится вовне — на песочный «лист», потом опыт песочной сказ</w:t>
        <w:softHyphen/>
        <w:t>ки переносится обратно во внутренний мир, где перерабатыва</w:t>
        <w:softHyphen/>
        <w:t>ется бессознательным и уже в виде некоторых моделей пере</w:t>
        <w:softHyphen/>
        <w:t>носится на реальное поведение человека, и так дал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бсуждая сказкотерапевтическую песочную терапию, с одной стороны, мы имеет дело с прекрасной развивающей сре</w:t>
        <w:softHyphen/>
        <w:t>дой. С другой стороны, мы работаем с явлением «переноса», «проекции» внутреннего мира. Все это делает возможным ис</w:t>
        <w:softHyphen/>
        <w:t>пользование сказкотерапевтическои песочной терапии в четы</w:t>
        <w:softHyphen/>
        <w:t>рех аспект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пект проективной психодиагностик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пект психокоррекции и психотерап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пект психопрофилак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спект об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четыре аспекта проявляются как в индиви</w:t>
        <w:softHyphen/>
        <w:t>дуальных занятиях, так и групповых, без ограниче</w:t>
        <w:softHyphen/>
        <w:t>ния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роективная психодиагностика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Индивидуальная фор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нализируя песочные картины и «песочные сказки», можно диагностировать следующие феном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жде всего, наличие внутренних конфликтов. Они замет</w:t>
        <w:softHyphen/>
        <w:t>ны даже «невооруженному» глазу неспециалиста. Если в песоч</w:t>
        <w:softHyphen/>
        <w:t>нице идут бои, добро борется со злом, но зло побеждает, если песоч</w:t>
        <w:softHyphen/>
        <w:t>ная страна находится в состоянии разрушения или запустения, — в этом случае даже поверхностный наблюдатель скажет: «Похо</w:t>
        <w:softHyphen/>
        <w:t>же, у автора не все на душе спокойно». Бывает, что внешне песоч</w:t>
        <w:softHyphen/>
        <w:t>ная страна выглядит вполне благополучно, но ощущение от вос</w:t>
        <w:softHyphen/>
        <w:t>приятия картины неоднозначное, она вызывает противоречивые чувства. Скорее всего, здесь также имеет место скрытый конф</w:t>
        <w:softHyphen/>
        <w:t>ликт, подавляемое напряжение. Детализировать ситуацию, разоб</w:t>
        <w:softHyphen/>
        <w:t>раться в ней поможет более тонкий анализ песочной карт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вень и направленность агрессии. Если в песочнице разворачиваются баталии, или имеется персонаж, по отношению к которому проявляются агрессивные действия, мы имеем дело с достаточно высоким уровнем агрессивности. Особенно, если это подтверждается еще и устным рассказом о картине. Гете-роагрессия проявляется через противоборство армий в песоч</w:t>
        <w:softHyphen/>
        <w:t>нице. Аутоагрессия проявляется в разрушительных действиях по отношению к главному герою песочной сказки, в неприятно</w:t>
        <w:softHyphen/>
        <w:t>стях, которым подвергает его авт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фликты со значимыми близкими заметны из контекста песочной истории. В этом случае име</w:t>
        <w:softHyphen/>
        <w:t>ется противоборство героев песочной сказки, игра</w:t>
        <w:softHyphen/>
        <w:t>ющих роль реальных членов окружения автор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енциальные, ресурсные возможности про</w:t>
        <w:softHyphen/>
        <w:t>являются как некие чудесные предметы, несущие избавление и счастливое разрешение ситуации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очной сказке. Впоследствии мы сможем к ним обращаться для усиления «я» клиен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ы преодоления трудностей: прямая агрессия, хит</w:t>
        <w:softHyphen/>
        <w:t>рость, покровительство, избегание, взаимопомощь и др. Об этом станет известно, когда клиент расскажет, что будет происходить, если на страну обрушится стихийное бед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цедура психодиагностики в песочнице «обставляется» следующим образом. Клиенту предлагается взять плоскую кор</w:t>
        <w:softHyphen/>
        <w:t>зинку или поднос, подойти к столу или стеллажу с «коллекци</w:t>
        <w:softHyphen/>
        <w:t>ей» фигурок и выбрать те, к которым тянется рука, те, которые привлекают внимание. Инструкция не ограничивает клиента выбирать только то, что нравится. Он может выбирать и «злые» фигурки, проецируя на них существующее в данный момент внутреннее напряжение. Время выбора обычно не ограничива</w:t>
        <w:softHyphen/>
        <w:t>ется. Каждый выбирает в своем темпе. Бессознательное уже «ощупывает» фигурки, ища в них персоналии внутренних про</w:t>
        <w:softHyphen/>
        <w:t>цессов. Если ребенок или подросток берет все подряд и в не</w:t>
        <w:softHyphen/>
        <w:t>ограниченном количестве — это также диагностично. По-ви</w:t>
        <w:softHyphen/>
        <w:t>димому, он в данный момент имеет высокий уровень внутрен</w:t>
        <w:softHyphen/>
        <w:t>него напряжения, и сейчас ему важно его «проработать». Кроме того, можно сразу взять на заметку: «С этим человеком необ</w:t>
        <w:softHyphen/>
        <w:t>ходимо проработать Чувство Ме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ециалист в таинстве выбора не участвует. Он как будто «растворяется», но обращает внимание на то, что и как выбира</w:t>
        <w:softHyphen/>
        <w:t>ет кли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клиент приглашается к ящику с песком и ему дается «сказочная» инструкция: «Представь себе, что ты — Волшебник (Волшебница). Он долго путе</w:t>
        <w:softHyphen/>
        <w:t>шествовал. Он искал место, где еще никто не жил, где не ступала нога человека. И, наконец, он пришел в пустыню. И задумал Волшебник превратить ее в ска</w:t>
        <w:softHyphen/>
        <w:t>зочную страну и населить ее разными существами... Преврати пустыню в тот мир, какой ты захоч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оцесс завершен, необходимо провести обсуждение. Воп</w:t>
        <w:softHyphen/>
        <w:t>росы для обсуждения и его порядок могут быть следующ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кажи(те), что ты (вы) построил(и) и кто здесь жи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представим, что на страну обрушилось стихий</w:t>
        <w:softHyphen/>
        <w:t>ное бедствие (ураган, землетрясение, пожар и т.д.). Что будет происходить с жителями этого города, как они себя будут чув</w:t>
        <w:softHyphen/>
        <w:t>ствовать, что будут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себя поведут жители соседнего города? (если он есть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дальше будут жить люди обоих селений? Измени(те) в песочнице все, что необходи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ушая рассказ клиента о том, какая это страна и кто в ней живет, важно обращать внимание на характеристики городов, жителей, их населяющих, на характер взаимодействий между жителями соседних городов. Для оценки поведения и самоощу</w:t>
        <w:softHyphen/>
        <w:t>щения в стрессовой ситуации можно задать вопрос: «Что будет, если на эту страну обрушится стихийное бедствие, страшный ураган или наводнение?» Важно описание чувств, переживаний, действий людей во время чрезвычайной ситуации; кто какую помощь будет оказывать, каковы мотивы оказания помощи (из чувства сострадания или из чувства долга, ради выгоды и пр.). Также важно, какие отношения сложатся после прекращения стихийного бед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ример (из практики психодиагностической работы с под</w:t>
        <w:softHyphen/>
        <w:t>ростками с асоциальными формами поведения в Шекснинской спецшкол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едуемый Алексей К. построил 2 города: в левой половине мирный город, в котором жители работают и отдыхают; в правой половине военный город, который готовится к нападению. Военный город разрушит полностью мирный и убьет всех жителей. Нападет он потому, что он этим живет. Дальше жители враждебного города будут напа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все окружающие города и завоевывать их. Им не нужны мирные переговоры, им нравится воевать. Прекратить их напа</w:t>
        <w:softHyphen/>
        <w:t>дения может встреча с более сильным противником, который их победит. Главная цель — успешно напасть первыми и побе</w:t>
        <w:softHyphen/>
        <w:t>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нализ. </w:t>
      </w:r>
      <w:r>
        <w:rPr>
          <w:rFonts w:eastAsia="Times New Roman" w:cs="Times New Roman" w:ascii="Times New Roman" w:hAnsi="Times New Roman"/>
          <w:color w:val="000000"/>
          <w:sz w:val="24"/>
          <w:szCs w:val="24"/>
          <w:lang w:eastAsia="ru-RU"/>
        </w:rPr>
        <w:t>Алексей К. проявляет повышенную агрессивность, конфликтность в отношениях. Стремится всегда доминировать, не принимает подчиненной позиции. Не склонен проявлять сочувствие и сопереживание, обижает более слабых, а перед явно более сильным партнером пасует, пытается задобрить. Чувстви</w:t>
        <w:softHyphen/>
        <w:t>телен к любым обращениям, воспринимает их всегда в свой адрес и как враждебные. В ответ включает механизм защиты. Эгоцентричен, сосредоточен на себе, трудно переключается на проблемы других, ревнивый, болезненно относится к проявле</w:t>
        <w:softHyphen/>
        <w:t>нию внимания значимых людей другим ребят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Рекомендации. </w:t>
      </w:r>
      <w:r>
        <w:rPr>
          <w:rFonts w:eastAsia="Times New Roman" w:cs="Times New Roman" w:ascii="Times New Roman" w:hAnsi="Times New Roman"/>
          <w:color w:val="000000"/>
          <w:sz w:val="24"/>
          <w:szCs w:val="24"/>
          <w:lang w:eastAsia="ru-RU"/>
        </w:rPr>
        <w:t>Крайне необходимо направить лидерский потенциал подростка в конструктивное русло. Для этого важно провести воспитательную работу по формированию образа по</w:t>
        <w:softHyphen/>
        <w:t>зитивного лидера, способного брать на себя ответственность за тех, кто от него зависит; формировать желание заботиться о тех, кто ему доверяет. В качестве материала можно взять истории о крупных военноначальниках, монархах. Основной акцент де</w:t>
        <w:softHyphen/>
        <w:t>лать на проявлениях заботы о подчиненных (например, расска</w:t>
        <w:softHyphen/>
        <w:t>зать о взаимоотношениях А.В. Суворова с солда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примере сбор психодиагностической ин</w:t>
        <w:softHyphen/>
        <w:t>формации осуществляется путем анализа сюжета песоч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ой способ сбора психодиагностической ин</w:t>
        <w:softHyphen/>
        <w:t>формации — анализ чувств, возникающих в процес</w:t>
        <w:softHyphen/>
        <w:t>се рассматривания песочной картины. Причем, ана</w:t>
        <w:softHyphen/>
        <w:t>лизируются чувства как специалиста, так и автора песочной сказки. Например, ведущий спрашивает: «Когда ты смотришь на эту страну, какие чу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испытываешь?» Или говорит сам: «Когда я смотрю на стра</w:t>
        <w:softHyphen/>
        <w:t>ну, которую ты создал, я испытываю... Хочу узнать твое мнение, почему я это чувствую». Диагностическая информация, полу</w:t>
        <w:softHyphen/>
        <w:t>ченная таким путем, расскажет об уровне развития эмоциональ</w:t>
        <w:softHyphen/>
        <w:t>ной сферы, способности чувствовать другого, способности к реф</w:t>
        <w:softHyphen/>
        <w:t>лек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етий способ получения психодиагностической информа</w:t>
        <w:softHyphen/>
        <w:t>ции — это анализ расположения фигурок в песочнице и их символического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первых, некоторые начинают построение песочной карти</w:t>
        <w:softHyphen/>
        <w:t>ны с ландшафта: прокладывают реки, озера, моря, горы, долины и пр. После этого населяют мир разными существами. У дру</w:t>
        <w:softHyphen/>
        <w:t>гих создание ландшафта происходит параллельно с привнесе</w:t>
        <w:softHyphen/>
        <w:t>нием фигурок на песочный лист. Третьи сразу выставляют фигурки на ровную песочную плоскост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этому поводу можно сделать такое замечание. Люди, со</w:t>
        <w:softHyphen/>
        <w:t>здающие богатый разноплановый ландшафт, чаще всего ока</w:t>
        <w:softHyphen/>
        <w:t>зываются натурами динамическими, глубоко и сильно чувству</w:t>
        <w:softHyphen/>
        <w:t>ющими (правда, это может скрываться от взгляда поверхност</w:t>
        <w:softHyphen/>
        <w:t>ного наблюдателя), имеющими склонность к рефлексии, исследователями по натуре и пр. «Во всем мне хочется дойти до самой сути, в работе, поиске путей, сердечной смуте», — по</w:t>
        <w:softHyphen/>
        <w:t>жалуй, эта строчка Бориса Пастернака лучше всего опишет их внутренний ритм. Иногда у детей и подростков и некоторых взрослых можно увидеть отсутствие ландшафта, или его условность (например, озеро или река выглядят как небольшое углубление в песке — до синего дна песочницы еще очень далеко, и автор картины ука</w:t>
        <w:softHyphen/>
        <w:t>зывает на эту ямку как на водоем). Часто так про</w:t>
        <w:softHyphen/>
        <w:t>является недостаточная осознанность внутренних процессов. Для детей это естественно, они находят</w:t>
        <w:softHyphen/>
        <w:t>ся только в начале пути самопознания. Если песоч</w:t>
        <w:softHyphen/>
        <w:t>ную картину с невыраженным ландшафтом соз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л подросток или взрослый, важно не торопиться с интерпре</w:t>
        <w:softHyphen/>
        <w:t>тацией. У взрослых невыраженный ландшафт появляется пос</w:t>
        <w:softHyphen/>
        <w:t>ле перенесенных тяжелых болезней, утрат, стрессов, как показа</w:t>
        <w:softHyphen/>
        <w:t>тель стабилизации внутренних процессов. С другой стороны, невыраженный ландшафт говорит о том, что человек не желает сейчас углубляться в недра своего внутреннего мира и зани</w:t>
        <w:softHyphen/>
        <w:t>маться исследованием себя. С третьей стороны, картины с не</w:t>
        <w:softHyphen/>
        <w:t>выраженным ландшафтом и малым количеством фигурок со</w:t>
        <w:softHyphen/>
        <w:t>здают люди, далеко продвинувшиеся в личностном развитии. Как правило, такие картины всегда наполнены глубоким фило</w:t>
        <w:softHyphen/>
        <w:t>софским смыс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скую» песочную картину часто можно встретить у со</w:t>
        <w:softHyphen/>
        <w:t>всем маленьких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овательность появления и местоположение фигурок на песочном «листе» даст нам много интересной информации. Например, игрушка, поставленная в центр, часто символизирует «Я» автора картины. Фигурка, которая появляется первой пред</w:t>
        <w:softHyphen/>
        <w:t>ставляет собой символ чего-то самого важного для автора на данный мом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огда фигурки закапывают. Они символизируют вытесняе</w:t>
        <w:softHyphen/>
        <w:t>мое в бессознательное или то, что еще неосознанно. Могут зака</w:t>
        <w:softHyphen/>
        <w:t>пывать камни (как потенциальные части личности), монстров (как вытесненное напряжение), ключи (как символы потенциальных путей, открытий и пр.) и многое другое. Об этих фигурках мож</w:t>
        <w:softHyphen/>
        <w:t>но подробно расспросить клиента: что это, почему закопано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анализа значения расположения фигурок можно предложить следующую схему. Назовем по</w:t>
        <w:softHyphen/>
        <w:t>верхность песочницы, на которой разворачиваются сказочные события, «песочным листом». Песочный лист условно разделяется на три части по вертика</w:t>
        <w:softHyphen/>
        <w:t>ли и три части по горизонтали. Таким образом, мы получаем левую, центральную и правую часть.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7</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верхний, средний и нижний их сектора. Символическое значение левой части: дом, прошлое, взаимоотношения с мате</w:t>
        <w:softHyphen/>
        <w:t>рью и другими значимыми женщинами. Символическое значе</w:t>
        <w:softHyphen/>
        <w:t>ние правой части: социум, будущее, взаимоотношения с отцом и другими значимыми мужчинами, друзьями. Центральная часть символизирует настоящее, актуальное. Верхние сектора связа-</w:t>
      </w:r>
    </w:p>
    <w:tbl>
      <w:tblPr>
        <w:tblW w:w="6244" w:type="dxa"/>
        <w:jc w:val="left"/>
        <w:tblInd w:w="-7" w:type="dxa"/>
        <w:tblLayout w:type="fixed"/>
        <w:tblCellMar>
          <w:top w:w="0" w:type="dxa"/>
          <w:left w:w="40" w:type="dxa"/>
          <w:bottom w:w="0" w:type="dxa"/>
          <w:right w:w="40" w:type="dxa"/>
        </w:tblCellMar>
      </w:tblPr>
      <w:tblGrid>
        <w:gridCol w:w="1958"/>
        <w:gridCol w:w="1934"/>
        <w:gridCol w:w="2352"/>
      </w:tblGrid>
      <w:tr>
        <w:trPr>
          <w:trHeight w:val="5774" w:hRule="atLeas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авшие  в  левый верхний угол фигурки символизируют про</w:t>
              <w:softHyphen/>
              <w:t>цессы, связанные либо с прошлыми воспоми</w:t>
              <w:softHyphen/>
              <w:t>наниями, либо с мыс</w:t>
              <w:softHyphen/>
              <w:t>лями о доме, о матери, о  другой  значимой женщ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авшие в централь</w:t>
              <w:softHyphen/>
              <w:t>ную левую часть фи</w:t>
              <w:softHyphen/>
              <w:t>гурки могут символи</w:t>
              <w:softHyphen/>
              <w:t>зировать   прошлые эмоциональные пере</w:t>
              <w:softHyphen/>
              <w:t>живания, связанные с домом, матерью, значи</w:t>
              <w:softHyphen/>
              <w:t>мой женщи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ки, расположен</w:t>
              <w:softHyphen/>
              <w:t>ные в левом нижнем углу, могут отражать некие действия в про</w:t>
              <w:softHyphen/>
              <w:t>шлом, связанные с до</w:t>
              <w:softHyphen/>
              <w:t>мом, матерью, значи</w:t>
              <w:softHyphen/>
              <w:t>мой женщиной</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ки, находящие</w:t>
              <w:softHyphen/>
              <w:t>ся центральной верх</w:t>
              <w:softHyphen/>
              <w:t>ней части, могут отра</w:t>
              <w:softHyphen/>
              <w:t>жать то, о чем в дан</w:t>
              <w:softHyphen/>
              <w:t>ный момент думает, фантазирует клиен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й части сосредо</w:t>
              <w:softHyphen/>
              <w:t>тачиваются   самые важные фигурки. Опи</w:t>
              <w:softHyphen/>
              <w:t>сывают, с одной сторо</w:t>
              <w:softHyphen/>
              <w:t>ны, актуальное эмоци</w:t>
              <w:softHyphen/>
              <w:t>ональное состояние. С другой стороны, цен</w:t>
              <w:softHyphen/>
              <w:t>ностные устремления. Нечто значимое. Не</w:t>
              <w:softHyphen/>
              <w:t>важно, осознаваемо это или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ижней централь</w:t>
              <w:softHyphen/>
              <w:t>ной части находятся фигурки, отражающие, как правило, некото</w:t>
              <w:softHyphen/>
              <w:t>рые действия, реализу</w:t>
              <w:softHyphen/>
              <w:t>емые  в данный мо</w:t>
              <w:softHyphen/>
              <w:t>мент</w:t>
            </w:r>
          </w:p>
        </w:tc>
        <w:tc>
          <w:tcPr>
            <w:tcW w:w="2352"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авый верхний угол, как правило, попадают фи</w:t>
              <w:softHyphen/>
              <w:t>гурки, отражающие мечта</w:t>
              <w:softHyphen/>
              <w:t>ния, планы на будущее, мысли о взаимодействии в социуме:  от детского сада, школы, до работы. Взаимодействие с отцом, другими значимыми муж</w:t>
              <w:softHyphen/>
              <w:t>чин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игурки в правой цент</w:t>
              <w:softHyphen/>
              <w:t>ральной части отражают стремления, желания ав</w:t>
              <w:softHyphen/>
              <w:t>тора песочной карт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павшие в правую ниж</w:t>
              <w:softHyphen/>
              <w:t>нюю часть фигурки, сим</w:t>
              <w:softHyphen/>
              <w:t>волизируют некие дей</w:t>
              <w:softHyphen/>
              <w:t>ствия, которые возможны в будущем. Действия по отношению к социально</w:t>
              <w:softHyphen/>
              <w:t>му окружению или значи</w:t>
              <w:softHyphen/>
              <w:t>мым мужским фигурам</w:t>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32250" cy="28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8" r="-9" b="-128"/>
                    <a:stretch>
                      <a:fillRect/>
                    </a:stretch>
                  </pic:blipFill>
                  <pic:spPr bwMode="auto">
                    <a:xfrm>
                      <a:off x="0" y="0"/>
                      <a:ext cx="4032250" cy="280035"/>
                    </a:xfrm>
                    <a:prstGeom prst="rect">
                      <a:avLst/>
                    </a:prstGeom>
                  </pic:spPr>
                </pic:pic>
              </a:graphicData>
            </a:graphic>
          </wp:inline>
        </w:drawing>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ы с мыслями, фантазиями, мечтаниями. Средние сектора — с эмоциональными процессами. Нижние сектора — с реальными конкретными действ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метим, что такая интерпретация справедлива только для «праворуких». Для «левшей» — все зерка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полненность частей песочницы и ее секторов расскажет много интересного о человеке. Например, если заметно смеще</w:t>
        <w:softHyphen/>
        <w:t>ние действия в песочнице кверху, перед нами человек, склон</w:t>
        <w:softHyphen/>
        <w:t>ный к мечтаниям. Если у него нет уравновешивающих фигу</w:t>
        <w:softHyphen/>
        <w:t>рок внизу, задача специалиста помочь ему в процессе реализа</w:t>
        <w:softHyphen/>
        <w:t>ции задуманного. Причем, иногда полезно даже составлять четкие планы действий. Люди «приземленные» заполняют ниж</w:t>
        <w:softHyphen/>
        <w:t>ние сектора песочницы. В этом случае развитие фантазии на занятиях песочной терапией станет важным уравновешиваю</w:t>
        <w:softHyphen/>
        <w:t>щим моментом. Смещение в левую или правую часть покажет человека, которым владеет либо прошлое, либо будущ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нужно опасаться преждевременных выводов и повер</w:t>
        <w:softHyphen/>
        <w:t>хностных интерпретаций. Мы имеет дело с внутренними про</w:t>
        <w:softHyphen/>
        <w:t>цессами человека. Не всегда они могут быть объяснены и про</w:t>
        <w:softHyphen/>
        <w:t>интерпретированы. Если у специалиста нет достаточного опыта работы с символами (например, в контексте юнгианской тера</w:t>
        <w:softHyphen/>
        <w:t>пии), лучше «добывать» психодиагностическую информацию на уровне сюжета песоч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сбор психодиагностической информации из песочной сказки в индивидуальной форме осуществляется тремя способ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событий, сюжета песочной 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чувств, возникших в ответ на созерца</w:t>
        <w:softHyphen/>
        <w:t>ние песочной карт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расположения фигурок в песочнице и их символического знач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Групповая фор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новные психодиагностические «мишени» в групповой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рактер взаимодействия в группе (для этого нами введен термин «стиль ситуативной комму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пределение роле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иль поведения каждого участника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иагностика характера взаимодействия в группе. Стиль ситуативной комму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иль ситуативной коммуникации (ССК) отражает общий характер взаимодействия «вокруг песочницы». В зависимости от того, каким образом вели себя участники группы по отно</w:t>
        <w:softHyphen/>
        <w:t>шению друг к другу, мы определяем ССК как сотрудничество, ассимиляция, «параллельная игра», конфронтация, «борьба за территорию». Если ни один из выделенных стилей не отражает наблюдаемое взаимодействие, можно выделить новый С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отрудничество. </w:t>
      </w:r>
      <w:r>
        <w:rPr>
          <w:rFonts w:eastAsia="Times New Roman" w:cs="Times New Roman" w:ascii="Times New Roman" w:hAnsi="Times New Roman"/>
          <w:color w:val="000000"/>
          <w:sz w:val="24"/>
          <w:szCs w:val="24"/>
          <w:lang w:eastAsia="ru-RU"/>
        </w:rPr>
        <w:t>Если в песочнице все участники группы слу</w:t>
        <w:softHyphen/>
        <w:t>шали друг друга; тот, кто предлагал свою идею, был выслушан; члены группы уважали друг друга, но при этом каждый учас</w:t>
        <w:softHyphen/>
        <w:t>тник игры имел свою территорию, связанную коммуникациями с другими, — мы можем говорить о сотрудниче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Ассимиляция. </w:t>
      </w:r>
      <w:r>
        <w:rPr>
          <w:rFonts w:eastAsia="Times New Roman" w:cs="Times New Roman" w:ascii="Times New Roman" w:hAnsi="Times New Roman"/>
          <w:color w:val="000000"/>
          <w:sz w:val="24"/>
          <w:szCs w:val="24"/>
          <w:lang w:eastAsia="ru-RU"/>
        </w:rPr>
        <w:t>Если мы видим песочную картину с единым центром; предложения участников группы как будто объеди</w:t>
        <w:softHyphen/>
        <w:t>нились в одну общую идею; «территории» членов группы не выделены, размыты; все подчинены од</w:t>
        <w:softHyphen/>
        <w:t>ной идее и царит полное взаимопонимание, — это стиль ассимиляции.</w:t>
      </w:r>
    </w:p>
    <w:p>
      <w:pPr>
        <w:pStyle w:val="Normal"/>
        <w:ind w:firstLine="567"/>
        <w:jc w:val="both"/>
        <w:rPr/>
      </w:pPr>
      <w:r>
        <w:rPr>
          <w:rFonts w:eastAsia="Times New Roman" w:cs="Times New Roman" w:ascii="Times New Roman" w:hAnsi="Times New Roman"/>
          <w:b/>
          <w:bCs/>
          <w:color w:val="000000"/>
          <w:sz w:val="24"/>
          <w:szCs w:val="24"/>
          <w:lang w:eastAsia="ru-RU"/>
        </w:rPr>
        <w:t xml:space="preserve">«Параллельная игра». </w:t>
      </w:r>
      <w:r>
        <w:rPr>
          <w:rFonts w:eastAsia="Times New Roman" w:cs="Times New Roman" w:ascii="Times New Roman" w:hAnsi="Times New Roman"/>
          <w:color w:val="000000"/>
          <w:sz w:val="24"/>
          <w:szCs w:val="24"/>
          <w:lang w:eastAsia="ru-RU"/>
        </w:rPr>
        <w:t>В этом случае в песочни</w:t>
        <w:softHyphen/>
        <w:t>це можно увидеть несколько «параллельных ми</w:t>
        <w:softHyphen/>
        <w:t>ров» — автономных стран, которые друг другу не мешают. Иногда между ними есть средства комму</w:t>
        <w:softHyphen/>
        <w:t>никации (дороги, мосты, проходы), а иногда они 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тствуют вообще. Бывает, что два члена группы находятся меж</w:t>
        <w:softHyphen/>
        <w:t>ду собой в конфронтации, а другой (или двое других) спокойно строят свои «сказочные страны». Если вы наблюдаете именно это — можно отметить два стиля ситуативной коммуникации: конфронтация и «параллельная игра». Иногда тот, кто ведет «параллельную игру», потихоньку может захватывать террито</w:t>
        <w:softHyphen/>
        <w:t>рии спорящих. Этот СКК проявляется, если страну строят не</w:t>
        <w:softHyphen/>
        <w:t>знакомые люди, не желающие вступать в контакт, открываться. Иногда один из детей или подростков строит свою «параллель</w:t>
        <w:softHyphen/>
        <w:t>ную страну», тогда как другие участники строительства демон</w:t>
        <w:softHyphen/>
        <w:t>стрируют стиль сотрудничества. Ведущий может предложить проложить дороги к автономной стране. По тому, как отреаги</w:t>
        <w:softHyphen/>
        <w:t>руют на это предложение участники группы и сам автор изо</w:t>
        <w:softHyphen/>
        <w:t>лированной страны, можно судить о характере взаимоотноше</w:t>
        <w:softHyphen/>
        <w:t>ний между ни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Конфронтация. </w:t>
      </w:r>
      <w:r>
        <w:rPr>
          <w:rFonts w:eastAsia="Times New Roman" w:cs="Times New Roman" w:ascii="Times New Roman" w:hAnsi="Times New Roman"/>
          <w:color w:val="000000"/>
          <w:sz w:val="24"/>
          <w:szCs w:val="24"/>
          <w:lang w:eastAsia="ru-RU"/>
        </w:rPr>
        <w:t>Если в группу «попали» два или более лиде</w:t>
        <w:softHyphen/>
        <w:t>ра, наблюдалось открытое или скрытое противостояние, напря</w:t>
        <w:softHyphen/>
        <w:t>жение; даже разразился конфликт (группа спонтанно раздели</w:t>
        <w:softHyphen/>
        <w:t>лась на подгруппы), — это стиль конфронт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Борьба за территорию». </w:t>
      </w:r>
      <w:r>
        <w:rPr>
          <w:rFonts w:eastAsia="Times New Roman" w:cs="Times New Roman" w:ascii="Times New Roman" w:hAnsi="Times New Roman"/>
          <w:color w:val="000000"/>
          <w:sz w:val="24"/>
          <w:szCs w:val="24"/>
          <w:lang w:eastAsia="ru-RU"/>
        </w:rPr>
        <w:t>В этом случае участники группы прежде всего стремятся захватить территории друг друга. Они уже не выясняют друг у друга «кто главнее», как в случае кон</w:t>
        <w:softHyphen/>
        <w:t>фронтации. Идет борьба за власть и территорию, сопровождаю</w:t>
        <w:softHyphen/>
        <w:t>щаяся агрессивными вспышками и конфлик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Общие рекомендации. </w:t>
      </w:r>
      <w:r>
        <w:rPr>
          <w:rFonts w:eastAsia="Times New Roman" w:cs="Times New Roman" w:ascii="Times New Roman" w:hAnsi="Times New Roman"/>
          <w:color w:val="000000"/>
          <w:sz w:val="24"/>
          <w:szCs w:val="24"/>
          <w:lang w:eastAsia="ru-RU"/>
        </w:rPr>
        <w:t>Важно, чтобы наблюдение за ССК в одной группе заняло не менее 3-5 сеан</w:t>
        <w:softHyphen/>
        <w:t>сов. Если все это время ССК сохранялся — можно говорить об его устойчив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иболее деструктивный ССК — «борьба за тер</w:t>
        <w:softHyphen/>
        <w:t>риторию». Чаще всего он проявляется у детей и подростков, находящихся в сложной жизненной ситуации. В этом случае наиболее сложно «умерить страсти». Чаще всего члены группы плохо совм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мы друг с другом или не умеют взаимодействовать конст</w:t>
        <w:softHyphen/>
        <w:t>руктивно. Если в группе есть явный «зачинщик» конфликта, имеет смысл поработать с ним индивидуально. Чтобы «перей</w:t>
        <w:softHyphen/>
        <w:t>ти» от «борьбы» к сотрудничеству, ведущему потребуется много терпения и мастерства. Ведущий может стать одним из членов группы, «задать тон» позитивной коммуникации и посмотреть, насколько чутко участники группы реагируют на его советы и рекомендации. Если они продолжают «бороться», группу луч</w:t>
        <w:softHyphen/>
        <w:t>ше расформировать и рекомендовать всем ее участникам ин</w:t>
        <w:softHyphen/>
        <w:t>дивидуальные занятия. Параллельно индивидуальным заняти</w:t>
        <w:softHyphen/>
        <w:t>ям этих детей можно включать в другие группы, исследуя ССК. Если и в других группах ребенок демонстрирует деструктивное поведение, значит, с ним нужно заниматься пока только инди</w:t>
        <w:softHyphen/>
        <w:t>видуально. Сначала он может создавать песочные картины один. Потом можно строить совместные картины, «проживая» моде</w:t>
        <w:softHyphen/>
        <w:t>ли позитивной коммуникации. Только после этого его можно присоединять к детским группа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наблюдается устойчивая конфронтация, не нужно торо</w:t>
        <w:softHyphen/>
        <w:t>питься приписывать участникам группы недостаточную сте</w:t>
        <w:softHyphen/>
        <w:t>пень развития коммуникативных навыков или расформировы</w:t>
        <w:softHyphen/>
        <w:t>вать группу. Противостояние часто является следствием нали</w:t>
        <w:softHyphen/>
        <w:t>чия в группе нескольких лидеров, которые бессознательно «делят сферы влияния». Иногда, после определенных трений, лидеры «заключают перемирие» и начинают довольно успешно сотруд</w:t>
        <w:softHyphen/>
        <w:t>ничать друг с другом. Если этого не произошло спон</w:t>
        <w:softHyphen/>
        <w:t>танно за 6-8 сеансов, им необходимо помочь. Мож</w:t>
        <w:softHyphen/>
        <w:t>но дать им общее задание: поставить на картину фигурку существа, нуждающегося в помощи, или фигурку злодея, от которого нужно спасать сказоч</w:t>
        <w:softHyphen/>
        <w:t>ный мир, и пр. Основное условие: не ругаться, по</w:t>
        <w:softHyphen/>
        <w:t>могать друг другу. Необходимо действовать всем вместе, иначе успеха не достичь. Когда ситуация раз</w:t>
        <w:softHyphen/>
        <w:t>решится, важно сказать ребятам, что именно их с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удничество стало залогом успеха. Таким образом, конфрон</w:t>
        <w:softHyphen/>
        <w:t>тация предполагает «обучение» участников группы навыкам сотрудничества на примере «проживания», «разрешения» кон</w:t>
        <w:softHyphen/>
        <w:t>кретных сказоч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трудничество и ассимиляция отражают либо хорошо сфор</w:t>
        <w:softHyphen/>
        <w:t>мированные навыки позитивной коммуникации, либо высокую степень совместимости, сплоченности группы. Обычно, эти ССК можно наблюдать в зрелых и взрослых группах. В работе с деть</w:t>
        <w:softHyphen/>
        <w:t>ми обычно к такому положению приходят через серию зан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лучае «параллельной игры» важно стимулировать среди участников группы желание узнать мир соседа, строить комму</w:t>
        <w:softHyphen/>
        <w:t>никации между территориями. Но делать это нужно осторож</w:t>
        <w:softHyphen/>
        <w:t>но. Часто дети сами, постепенно узнавая друг друга, превраща</w:t>
        <w:softHyphen/>
        <w:t>ют «параллельную игру» в общую. В любом случае, насильно, против желания ребенка, внедряться на его кусочек сказочной страны не стоит. Имеет смысл подольше понаблюдать за есте</w:t>
        <w:softHyphen/>
        <w:t>ственной динамикой развития взаимодействия в песочнице. Длительная изоляция миров друг от друга (более 8 сеансов) может говорить о существенных проблемах. Если только один или два участника группы обособляют свои миры, это может отражать стремление к дополнительной безопасности, уязви</w:t>
        <w:softHyphen/>
        <w:t>мость, ранимость. Однако, при достаточной степени доверия в группе, они идут на взаимодействие. Также как и в случае кон</w:t>
        <w:softHyphen/>
        <w:t>фронтации, участникам этой группы можно предложить со</w:t>
        <w:softHyphen/>
        <w:t>вместное зад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Распределение ролей в груп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блюдая за игрой в песочнице, можно опреде</w:t>
        <w:softHyphen/>
        <w:t>лить распределение ролей в группе. Обычно сразу проявляются лидеры. Они начинают предлагать, диктовать, нормировать и прочее. Таким образом проясняется не только лидер, но и его направ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сть: созидательная или разрушительная, а также стиль руко</w:t>
        <w:softHyphen/>
        <w:t>водства: демократический или авторитар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блюдая за спонтанным распределением ролей, специалист выявляет также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связи между членами группы. Таким обра</w:t>
        <w:softHyphen/>
        <w:t>зом, набирается материал для социометр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Стиль поведения участников групп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сти наблюдение за динамикой изменения стиля поведения участников группы можно с помощью протокола. Протокол конструируется по принципу семантического дифференциала и состоит из шкал, включающих в себя полярные ка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дущий выставляет оценку каждому участнику группы на интервале от 0 до 10 балл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лл «5» показывает отсутствие явной выраженности каче</w:t>
        <w:softHyphen/>
        <w:t>ства. Баллы 0, 1 и 9, 10 задают систему отсчета, символизируют гипервыраженность качества, и поэтому обычно не выста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честве примера конструкции Протокола приводим детс</w:t>
        <w:softHyphen/>
        <w:t>кий вариант с рекомендациями по обработ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Шкалы Протокола</w:t>
      </w:r>
    </w:p>
    <w:p>
      <w:pPr>
        <w:pStyle w:val="Normal"/>
        <w:ind w:firstLine="567"/>
        <w:jc w:val="both"/>
        <w:rPr/>
      </w:pPr>
      <w:r>
        <w:rPr>
          <w:rFonts w:eastAsia="Times New Roman" w:cs="Times New Roman" w:ascii="Times New Roman" w:hAnsi="Times New Roman"/>
          <w:color w:val="000000"/>
          <w:sz w:val="24"/>
          <w:szCs w:val="24"/>
          <w:lang w:eastAsia="ru-RU"/>
        </w:rPr>
        <w:t>Агрессивность — миролюбие. Шкала характеризует уровень внутренней и внешней агрессии ребенка. Если ребенок прояв</w:t>
        <w:softHyphen/>
        <w:t>ляет по отношению к другим разрушительные или запугиваю</w:t>
        <w:softHyphen/>
        <w:t>щие действия: разрушает что-то сделанное детьми, толкает их, перебивает, кусается, обзывается, броса</w:t>
        <w:softHyphen/>
        <w:t>ется песком, унижает — Вы можете поставить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крест или точку) рядом с одной из цифр «2, 3, 4». Баллы «5 и 6» показывают ситуативную агрессив</w:t>
        <w:softHyphen/>
        <w:t>ность: ребенок проявляет агрессивные действия только в ответ на обиду, агрессию и пр. Баллы «7 и 8» символизируют натуру миролюбивую, готов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ладить конфликт. Ребенок не всегда агрессивно реагирует на агрессивные действия окружающих. Крайнее проявление ми</w:t>
        <w:softHyphen/>
        <w:t>ролюбия: «бьют по щеке — подставь другую», страх конфликта, беззащит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формизм — лидерство. Шкала отражает тенденцию быть ведомым или лидером. Баллы «2, 3, 4» символизируют степень зависимости от мнения окружающих, тенденцию к подчинению, неспособность отстоять собственное мнение, потребность в опе</w:t>
        <w:softHyphen/>
        <w:t>ке, легкость отказа от своего желания или идеи и пр. Баллы «5 и 6» соответствуют ситуативному проявлению лидерских ка</w:t>
        <w:softHyphen/>
        <w:t>честв: в зависимости от ситуации, задания, состояния, настрое</w:t>
        <w:softHyphen/>
        <w:t>ния, самочувствия. За этим иногда скрывается неформальный лидер. Баллы «7 и 8» отражают явную выраженность лидерс</w:t>
        <w:softHyphen/>
        <w:t>ких качеств: стремление быть первым, «пробивать» свои идеи, подчинять себе, желание, чтобы все слушали только его и пр. Балл «9» или даже «10» можно поставить только в том случае, если Вы столкнулись с деспотом, упрямо, иногда истерично, на</w:t>
        <w:softHyphen/>
        <w:t>вязывающим свою волю друг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страненность — вовлеченность. Шкала «Отстраненность — вовлеченность» показывает уровень мотивации по отношению к занятиям, интерес к работе группы, пассивность или актив</w:t>
        <w:softHyphen/>
        <w:t>ность участия в групповом процессе. Если ребенку неинтерес</w:t>
        <w:softHyphen/>
        <w:t>но, он не участвует в групповой работе, просится домой, ноет, капризничает, не проявляет эмоциональной реакции, вял и бе</w:t>
        <w:softHyphen/>
        <w:t>зынициативен, то Вы можете поставить в этой шка</w:t>
        <w:softHyphen/>
        <w:t>ле знак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рядом с одной из цифр «2; 3;» (в зави</w:t>
        <w:softHyphen/>
        <w:t>симости от выраженности качества). Такая реакция ребенка, если она не вызвана его болезнью, может говорить о том, что для него данный подход или мало эффективен, или задания сложны, или это его личностная особенность. Если ребенок больше скло</w:t>
        <w:softHyphen/>
        <w:t>нен наблюдать за процессом, чем участвовать, но, вместе с тем, Вы чувствуете его определенный ин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с, можно поставить баллы «4», «5». Балл «6» отразит доста</w:t>
        <w:softHyphen/>
        <w:t>точную вовлеченность в процесс и «осторожное» проявление активности. Если Вы видите, что ребенок активно участвует в работе группы, быстро подхватывает идеи, стремится многое делать сам, то можно поставить знак «</w:t>
      </w:r>
      <w:r>
        <w:rPr>
          <w:rFonts w:eastAsia="Times New Roman" w:cs="Times New Roman" w:ascii="Times New Roman" w:hAnsi="Times New Roman"/>
          <w:color w:val="000000"/>
          <w:sz w:val="24"/>
          <w:szCs w:val="24"/>
          <w:lang w:val="en-US" w:eastAsia="ru-RU"/>
        </w:rPr>
        <w:t>X</w:t>
      </w:r>
      <w:r>
        <w:rPr>
          <w:rFonts w:eastAsia="Times New Roman" w:cs="Times New Roman" w:ascii="Times New Roman" w:hAnsi="Times New Roman"/>
          <w:color w:val="000000"/>
          <w:sz w:val="24"/>
          <w:szCs w:val="24"/>
          <w:lang w:eastAsia="ru-RU"/>
        </w:rPr>
        <w:t>» около цифр «7» или «8». Активность или пассивность во многом зависят от состоя</w:t>
        <w:softHyphen/>
        <w:t>ния ребенка в данный момент. Даже самые активные и под</w:t>
        <w:softHyphen/>
        <w:t>вижные дети, когда заболевают или оказываются в непривыч</w:t>
        <w:softHyphen/>
        <w:t>ной обстановке, могут проявлять вялость или пассивность. А внешне замкнутые дети проявляют активность тогда, когда им интересно. Поэтому важно накапливать серию наблюдений в разные дни при разных обстоятельствах. Шкала «Отстранен</w:t>
        <w:softHyphen/>
        <w:t>ность — вовлеченность» является одним из серьезных показа</w:t>
        <w:softHyphen/>
        <w:t>телей эффективности Вашей работы. Если в начале курса сказ</w:t>
        <w:softHyphen/>
        <w:t>котерапии у ребенка были низкие показатели по этой шкале, а по мере Вашей работы они повышались — это означает, что Вы смогли увлечь ребенка, и занятия пошли ему на польз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ереотипность — креативность. Шкала отражает динамику развития у ребенка творческих процессов. В начале занятий некоторые дети могут иметь низкие оценки по этой шкале. В ходе занятий по мере развития творческого мышления и вооб</w:t>
        <w:softHyphen/>
        <w:t>ражения результаты по этой шкале будут повышаться. Прояв</w:t>
        <w:softHyphen/>
        <w:t>лением стереотипных действий могут считаться хорошо извест</w:t>
        <w:softHyphen/>
        <w:t>ные ребенку модели поведения, суждения, идеи. Проявлением творческих действий (креативности) могут считать</w:t>
        <w:softHyphen/>
        <w:t>ся нестандартные оригинальные предложения, аргу</w:t>
        <w:softHyphen/>
        <w:t>менты, повороты сказочного сюжета, приводящие к успешному результат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дивидуализм — сотрудничество. Шкала иссле</w:t>
        <w:softHyphen/>
        <w:t>дует коммуникативные навыки ребенка. Если он стремится быть обособленным, неохотно участвует в совместной деятельности, предпочитает индивиду</w:t>
        <w:softHyphen/>
        <w:t>альные задания, проявляет враждебность при в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чении его в общее дело или при «покушении на его террито</w:t>
        <w:softHyphen/>
        <w:t xml:space="preserve">рию», можно присвоить баллы «2», «3». Если он «тянется» к другим, но все же неохотно сотрудничает — баллы «4» или «5». Балл «6» покажет тенденцию к сотрудничеству, совместной деятельности. Баллы «7»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 xml:space="preserve">«8» — символизируют тенденцию </w:t>
      </w:r>
      <w:r>
        <w:rPr>
          <w:rFonts w:eastAsia="Times New Roman" w:cs="Times New Roman" w:ascii="Times New Roman" w:hAnsi="Times New Roman"/>
          <w:b/>
          <w:bCs/>
          <w:color w:val="000000"/>
          <w:sz w:val="24"/>
          <w:szCs w:val="24"/>
          <w:lang w:eastAsia="ru-RU"/>
        </w:rPr>
        <w:t xml:space="preserve">к </w:t>
      </w:r>
      <w:r>
        <w:rPr>
          <w:rFonts w:eastAsia="Times New Roman" w:cs="Times New Roman" w:ascii="Times New Roman" w:hAnsi="Times New Roman"/>
          <w:color w:val="000000"/>
          <w:sz w:val="24"/>
          <w:szCs w:val="24"/>
          <w:lang w:eastAsia="ru-RU"/>
        </w:rPr>
        <w:t>преимущественно групповому способу взаимо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тки на шкалах можно соединить ломаной линией. Эта линия — личностный профиль участника группы на данный момент времени. Полезно каждому участнику группы произ</w:t>
        <w:softHyphen/>
        <w:t>вольно присвоить цвет, тогда Протокол будет представлять со</w:t>
        <w:softHyphen/>
        <w:t>бой несколько разноцветных ломаных ли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Рекомендации по обработке Проток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работка полученных результатов наблюдений требует большой осторожности и такта. Важно помнить о ситуативных причинах, влияющих на поведение ребенка; например: незна</w:t>
        <w:softHyphen/>
        <w:t>комая обстановка, недомогание, плохое настроение, перенесен</w:t>
        <w:softHyphen/>
        <w:t>ное из предыдущей ситуации дома или в группе детского сада, настроение ведущего, его состояние, которое не всегда может отследить сам ведущ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Важно отделить личностные качества (те, которые прояв</w:t>
        <w:softHyphen/>
        <w:t>ляются достаточно часто в различных ситуациях) от ситуатив</w:t>
        <w:softHyphen/>
        <w:t>ных проявлений поведения. Это можно сделать, сравнив не</w:t>
        <w:softHyphen/>
        <w:t>сколько личностных профилей «Протокола». Если Вы вид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отметки по какой-либо одной шкале из заня</w:t>
        <w:softHyphen/>
        <w:t>тия в занятие сохраняются, то можно предположить, что данное качество у ребенка устойчиво. Это лич</w:t>
        <w:softHyphen/>
        <w:t>ностное качество; оно будет проявляться не только на Ваших занятиях, но и в других ситуациях, куда включен ребенок (дома, в группе д/с, в гостях и т.д.). 3. Если Вы все же поставили оценки «0; 1» и «9; 10», уделите этим качествам особое внимание. 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я отметка означает явную выраженность качества. Если та</w:t>
        <w:softHyphen/>
        <w:t>кие оценки по одной и той же шкале повторяются из занятия в занятие, то на этих детей нужно обратить особое внимание. Например, подобрать такие сказочные ситуации и задания, в которых ребенок сможет проявить себя иначе. Можно помес</w:t>
        <w:softHyphen/>
        <w:t>тить такого ребенка в группу детей с противоположными или средними отметками по этой шкале. Важно обращать внима</w:t>
        <w:softHyphen/>
        <w:t>ние ребенка или подсказывать ему альтернативные способы по</w:t>
        <w:softHyphen/>
        <w:t>ведения (можно подобрать сказки, где действуют герои с аль</w:t>
        <w:softHyphen/>
        <w:t>тернативными формами поведения и успешно разрешают слож</w:t>
        <w:softHyphen/>
        <w:t>ные ситуации, проявляя недостающие ребенку качества). Если эти дети явно дестабилизируют работу группы — порекомен</w:t>
        <w:softHyphen/>
        <w:t>дуйте им (и их родителям) индивидуальные занят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равнение личностных профилей покажет динамику внут</w:t>
        <w:softHyphen/>
        <w:t>ренних изменений ребенка. Вы можете проследить, как из заня</w:t>
        <w:softHyphen/>
        <w:t>тия в занятие меняются оценки по качествам. Есть дети, имею</w:t>
        <w:softHyphen/>
        <w:t>щие поступательную динамику внутренних изменений. У них личностный профиль изменяется плавно из занятия в занятие. Есть дети, у которых на протяжении нескольких занятий будет наблюдаться одинаковый личностный профиль. И только на энном занятии произойдут изменения (может быть, даже ска</w:t>
        <w:softHyphen/>
        <w:t>ч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eastAsia="ru-RU"/>
        </w:rPr>
        <w:t>Повышение показателей по всем шкалам (пожалуй, кро</w:t>
        <w:softHyphen/>
        <w:t>ме резкого возрастания показателей по шкале «конформизм— лидерство») является критерием успешности Ваше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коррекция </w:t>
      </w:r>
      <w:r>
        <w:rPr>
          <w:rFonts w:eastAsia="Times New Roman" w:cs="Times New Roman" w:ascii="Times New Roman" w:hAnsi="Times New Roman"/>
          <w:color w:val="000000"/>
          <w:sz w:val="24"/>
          <w:szCs w:val="24"/>
          <w:lang w:eastAsia="ru-RU"/>
        </w:rPr>
        <w:t>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ндивидуальная форм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психокоррекции или терапии всегда на</w:t>
        <w:softHyphen/>
        <w:t>чинается с установления контакта. Если предло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ому человеку поиграть в песочнице, он, по меньшей мере, может удивиться. Поэтому ему важно подробно объяснить ис</w:t>
        <w:softHyphen/>
        <w:t>торию и назначение метода песочной терапии. Отметить, что процесс решения проблемы требует снятия напряжения. Это достигается при игре в песок. С другой стороны, благодаря игре, мы сможем посмотреть на проблему со стороны и найти спосо</w:t>
        <w:softHyphen/>
        <w:t>бы и ресурсы ее разрешения. Обычно такая информация моти</w:t>
        <w:softHyphen/>
        <w:t>вир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касается детей и подростков, то среди них есть поклади</w:t>
        <w:softHyphen/>
        <w:t>стые и идущие на сотрудничество. Однако, «как повезет». Бы</w:t>
        <w:softHyphen/>
        <w:t>вает, что ребенок не идет на контакт, не собирается выбирать фигурки, явно демонстрирует пренебрежение. Эти проявления защитных реакций не должны пугать. Если ребенок не идет на контакт, ведущий сам начинает играть в песок, строить свою страну. При этом он комментирует происходящее, как бы раз</w:t>
        <w:softHyphen/>
        <w:t>говаривая «сам с собой». Обычно заинтригованные дети присо</w:t>
        <w:softHyphen/>
        <w:t>единяются к игре. Подростки могут выдержать более солидную «паузу»: 1—3 занятия смотреть на происходящее с усмешкой, крутить пальцем у виска, но потом все же присоединяются к иг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и подростки с негативным социальным опытом не зна</w:t>
        <w:softHyphen/>
        <w:t>ют, с чего начать строительство страны в песочнице, демонстри</w:t>
        <w:softHyphen/>
        <w:t>руют страх пространства. Здесь велика роль ведущего. Он пред</w:t>
        <w:softHyphen/>
        <w:t>лагает поэкспериментировать: создать горы, водоемы, озеленить страну. Таким образом, при поддержке взрослого, ребенок быстрее освоится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удем помнить, что сказочная инструкция — не единственный вариант «введения» в песочную сре</w:t>
        <w:softHyphen/>
        <w:t>ду. В зависимости от наших целей и возраста (ма</w:t>
        <w:softHyphen/>
        <w:t>ленький ребенок, как правило, не нуждается в инст</w:t>
        <w:softHyphen/>
        <w:t>рукциях, когда видит песок) инструкции будут зву</w:t>
        <w:softHyphen/>
        <w:t>чать по-разному: «Создай то, что хочешь», «Создай наиболее яркий эпизод твоего сна»,  «Создай св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5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мью и расскажи о ней» и др. Можно дать дополнение к инст</w:t>
        <w:softHyphen/>
        <w:t>рукции: «Если окажется, что какие-то фигурки лишние, их мож</w:t>
        <w:softHyphen/>
        <w:t>но вернуть обратно, а если чего-то не хватит, можно подойти и взять то, чего недост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енькому ребенку имеет смысл показать возможности пе</w:t>
        <w:softHyphen/>
        <w:t>сочницы: раскопать дно, показать синий цвет — воду, выстро</w:t>
        <w:softHyphen/>
        <w:t>ить гору и пр. Однако, перед началом его самостоятельного процесса необходимо все разров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только клиент начал строить песочную картину, нам важно занять такое место, где нас не видно, но нам видно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оцесс создания сказочной страны завершен, можно перейти к обсуждению, узнавая у авт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это за мир, сказочная стра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существа ее населяют, какой у них характер, что они умеют,   откуда они пришли в эту страну (можно подробно расспросить о   каждой фигур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аких взаимоотношениях они находятся между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м ли существам хорошо в этом мире, в этой стране, если нет, то что можно было бы сделать, чтобы им стало лучше, что можно измен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ие события будут происходить в этой стране, что бу</w:t>
        <w:softHyphen/>
        <w:t>дут герои делать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дние два вопроса стимулируют автора вносить измене</w:t>
        <w:softHyphen/>
        <w:t>ния в картину. Фантазировать, проецируя свои желания на бу</w:t>
        <w:softHyphen/>
        <w:t>дущее песочной страны. И здесь важно не просто воображать, а реально делать, менять - ибо фигурки легко переставляются, вносятся новые, убирается то, что больше не нужн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которые авторы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картины» состояния внутренней стабильности. В этом с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е автор желает «остановить мгновенье», полностью прожить свое состояние. То есть данная картина не содержит неразре</w:t>
        <w:softHyphen/>
        <w:t>шенного внутреннего конфликта. Для него сейчас эта песочная «диспозиция» выражает состояние динамического равновесия. Если автор говорит, что есть существо (или существа), испы</w:t>
        <w:softHyphen/>
        <w:t>тывающее дискомфорт в песочной стране, необходимо спросить: «А что можно сделать для того, чтобы ему стало лучше?» Здесь важно, чтобы автор не просто фантазировал, а реально разыгры</w:t>
        <w:softHyphen/>
        <w:t>вал свои фантазии на песке. После каждого изменения в карти</w:t>
        <w:softHyphen/>
        <w:t>не можно спросить: «А что было дальше? А что будет, когда герой придет туда, куда он направляется?» и т.п. Игра продол</w:t>
        <w:softHyphen/>
        <w:t>жается до тех пор, пока уязвленный вначале герой не попадет в более благополучную ситуацию, или автор не скажет: «Теперь всем хорошо». Это сигнал того, что имевшееся на начало игры внутреннее напряжение «проработано» на бессознательно-сим</w:t>
        <w:softHyphen/>
        <w:t>волическом уров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автор говорит: «Этому герою очень плохо здесь, но ни</w:t>
        <w:softHyphen/>
        <w:t>чего сделать нельзя», можно предложить ему помощь: «Мы же в сказочной стране. Здесь невозможного не бывает. Давай по</w:t>
        <w:softHyphen/>
        <w:t>дойдем к волшебному шкафу, где живут фигурки, и посмот</w:t>
        <w:softHyphen/>
        <w:t>рим — может быть, среди них есть те, кто нам поможет. Быва</w:t>
        <w:softHyphen/>
        <w:t>ет, что помощники прячутся — их сразу не заметишь. Но сей</w:t>
        <w:softHyphen/>
        <w:t>час мы будем с тобой очень вниматель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жели и после этого автор удручен, не может найти себе по</w:t>
        <w:softHyphen/>
        <w:t>мощника, — это означает, что проблема глубока, и потенциальное бессознательное ее решение еще «не созрело». В данн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устойчивость, «включаем» бессознательные защитные механиз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может, на 3-5 игру автор уже сможет найти помощников уязвленному гер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5-летний мальчик, страдающий эпилепсией, все время строил в большей части песочного листа сказочную страну, ок</w:t>
        <w:softHyphen/>
        <w:t>руженную горами, забором, рвом с водой. В этой стране жили существа, занимавшиеся созидательной деятельностью. В мень</w:t>
        <w:softHyphen/>
        <w:t>шей части песочного листа жил злой дракон. Обычно он спал. И в это время люди могли делать свои дела. Но когда он просы</w:t>
        <w:softHyphen/>
        <w:t>пался (а это было всегда непредсказуемо), он налетал на мир</w:t>
        <w:softHyphen/>
        <w:t>ную страну и все разрушал. Не спасали ни горы, ни ограда. Когда дракон улетал, оставшиеся в живых люди восстанавлива</w:t>
        <w:softHyphen/>
        <w:t>ли свою страну. На вопрос: «Могут ли жители этой страны как-то защитить себя? Может, им нужно обратиться к Волшеб</w:t>
        <w:softHyphen/>
        <w:t>нику?» мальчик отрицательно качал головой. В течение 5 сеан</w:t>
        <w:softHyphen/>
        <w:t>сов дракон методично все разрушал. Складывалось ощущение, что ребенку нравится рушить то, что он сам и создавал. Нако</w:t>
        <w:softHyphen/>
        <w:t>нец, мальчик сказал, что если люди хотят справиться с драко</w:t>
        <w:softHyphen/>
        <w:t>ном, им нужно найти Волшебный Камень (в картине появился камень — он был закопан).</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ечно, на этом сеансе люди камень не нашли, и дракон опять все разрушил. В следующий раз маль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w:t>
        <w:softHyphen/>
        <w:t>линание. Когда на страну вновь налетел дракон, мальчик, держа фигурку дракона в одной руке, а героя в другой, стал шептать заклинание (это был сложно воспроизводимый набор звуков). Было вид</w:t>
        <w:softHyphen/>
        <w:t>но, как он переживает, как непросто остановить дра</w:t>
        <w:softHyphen/>
        <w:t>кона. Оказалось, что «просто прошептать» заклина</w:t>
        <w:softHyphen/>
        <w:t>ние недостаточно. Его нужно произносить твердо. Дракон улетел, не успев серьезно повредить стра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мальчик выглядел очень уставшим. На следующий день пришла мама мальчика и сказала, что с ребенком происхо</w:t>
        <w:softHyphen/>
        <w:t>дит «что-то странное». Дома он стал «кукситься», что обычно предвещало начало припадка, при этом шепча какие-то непо</w:t>
        <w:softHyphen/>
        <w:t>нятные слова. Маму, конечно, это очень напугало. Но оказалось, что вслед за этим припадка не последовало. Ребенок свернулся калачиком и заснул! Он пришел к тому, чтобы произвольно га</w:t>
        <w:softHyphen/>
        <w:t>сить приступ эпилепс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эпизод показывает динамику бессознательной работы над заболеванием. Конечно, дорогие читатели,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w:t>
        <w:softHyphen/>
        <w:t>ний раз подтверждает тот факт, что мы очень мало знаем о бессознательном и его возможностях, и конечно же иллюстри</w:t>
        <w:softHyphen/>
        <w:t>рует эффективность игры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угой пятилетний мальчик имел серьезные проблемы об</w:t>
        <w:softHyphen/>
        <w:t>щения со сверстниками и взрослыми, а также общее недоразви</w:t>
        <w:softHyphen/>
        <w:t>тие речи. Входя в комнату, где были дети, он прятался в шкаф или под стол, стараясь скрыться от контактов. На песке он по</w:t>
        <w:softHyphen/>
        <w:t>строил «Страну Зла»: в центре картины лежала большая яще</w:t>
        <w:softHyphen/>
        <w:t>рица, ее окружали пауки, змеи, скорпионы и другие существа, имеющие щупальца. Ящерица была хозяйкой страны, и не было силы и желания ее победить. На вопрос: «Хотел бы ты жить в этой стране?» мальчик ответил: «Ха! Да я в ней живу!» Когда ему было предложено сотрудничество с Добрым Волшебником, он указал на героя, кото</w:t>
        <w:softHyphen/>
        <w:t>рый был не таким злым, как все, с которым можно было договориться. Этим существом оказалась Крыса. Потихоньку, с помощью Крысы и помогаю</w:t>
        <w:softHyphen/>
        <w:t>щего ей Доброго Волшебника (его фигурка находи</w:t>
        <w:softHyphen/>
        <w:t>лась за пределами песочного листа и принадлежала взрослому), мальчик «договаривался» с другими 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ями. Кого-то из них убивал (закапывая в песок или совсем убирая из ящика), а кого-то «перетягивал» на «свою сторону». Так продолжалось из занятия в занятие. Причем, когда следую</w:t>
        <w:softHyphen/>
        <w:t>щая игра начиналась, он восстанавливал картину (правда, с мень</w:t>
        <w:softHyphen/>
        <w:t>шим количеством злых героев) и говорил: «Будем бороться со злом!» На шестую игру он сказал: «Все, строить нечего, расска</w:t>
        <w:softHyphen/>
        <w:t>зывать не о чем, Страны Зла больше нет. Это — Добрая Стра</w:t>
        <w:softHyphen/>
        <w:t>на!» Ящерица так и не ушла из песочного листа, но мальчик с ней «договорился». Через некоторое время родители ребенка отметили, что он очень изменился. Если раньше из него было не вытянуть ни слова, то теперь, приходя домой, он делился сво</w:t>
        <w:softHyphen/>
        <w:t>ими впечатлениями, рассказывал о друзьях — они появились у него впервые в жизни. Самое главное, что мама сказала: «Такое впечатление, что мы теперь друг друга поним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друзья, совсем не обязательно заниматься интерпре</w:t>
        <w:softHyphen/>
        <w:t>тацией песочных картин. Достаточно уже того, что Вы высту</w:t>
        <w:softHyphen/>
        <w:t>паете организатором среды, где автор чувствует себя привычно и защищенно, где у него есть собственное пространство, где он — Творец. Этим Вы позволяете клиенту самостоятельно порабо</w:t>
        <w:softHyphen/>
        <w:t>тать над своей проблемой, поговорить «с самим собой». Если Вы работаете с неговорящими детьми и взрослыми, язык песоч</w:t>
        <w:softHyphen/>
        <w:t>ной картины поможет Вам глубже понять внутренние процес</w:t>
        <w:softHyphen/>
        <w:t>сы эт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окончании игры автор протягивает руки над песочницей, собирает в воображаемый клубочек опыт песочной игры и прикладывает к сердцу. Затем САМ разби</w:t>
        <w:softHyphen/>
        <w:t>рает песочную картину. Таким образом на бессоз</w:t>
        <w:softHyphen/>
        <w:t>нательно-символическом уровне закрепляется при</w:t>
        <w:softHyphen/>
        <w:t>обретен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рупповая форм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им себе, что на занятие к психологу в первый раз пришла группа подростков — 12 ч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к. Согласно правилам, первый сеанс посвящается диагности</w:t>
        <w:softHyphen/>
        <w:t>ке. Но психологу известно, что среди группы есть человек, нуж</w:t>
        <w:softHyphen/>
        <w:t>дающийся в особой помощи. Как организовать занятие, чтобы проработать и навыки позитивной коммуникации, и внутрен</w:t>
        <w:softHyphen/>
        <w:t>ний конфликт одного из участников? Приведем 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руппа, о которой пойдет речь, состояла из девушек и одного юноши. Психолог, познакомившись с участниками занятия, пред</w:t>
        <w:softHyphen/>
        <w:t>ложил следующее: «Вы, дорогие друзья, Волшебницы и Вол</w:t>
        <w:softHyphen/>
        <w:t>шебник. Вы многое знаете и умеете. И вот однажды вам захо</w:t>
        <w:softHyphen/>
        <w:t>телось найти такое место на Земле, где бы еще никто не жил. Вы отправились в путь, долго странствовали и, наконец, нашли такое место. Это была безводная пустыня. Посмотрите, вот она перед вами. Вы решили превратить пустыню в цветущую стра</w:t>
        <w:softHyphen/>
        <w:t>ну и населить ее разными героями. Оглянитесь, у вас есть все, что для этого нужно. Уже зазвучала чудесная музыка, превра</w:t>
        <w:softHyphen/>
        <w:t>щения нач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демонстрируя сотрудничество, довольно быстро создали сказочную страну. Лишь молодой человек дол</w:t>
        <w:softHyphen/>
        <w:t>го выбирал фигурки. Наконец он выбрал три мужские оловян</w:t>
        <w:softHyphen/>
        <w:t>ные фигурки (самурай, шотландец с волынкой, волшебник) и колокольчик. Все это он поместил в углу песоч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началось обсуждение, девушки весело рассказывали о созданной ими стране. Молодой человек оказался последним. Он долго молчал, потом произнес: «Мне все это жутко не по</w:t>
        <w:softHyphen/>
        <w:t>нравилось. Мне не хватало места. В этой стране страшное перенаселение. Какое-то глупое веселье...» Надо сказать, что такая обратная связь задела деву</w:t>
        <w:softHyphen/>
        <w:t>шек, и одна из них сказала: «Ну и что, нас много для одной песочницы, всем было тесно, но мы же нашли возможность приспособиться. Ты мог сде</w:t>
        <w:softHyphen/>
        <w:t>лать то же самое!» Молодой человек не возражал, но чувствовалось, что происходящее затронуло в нем что-то важное. Ведущий, почувствовав это, сказ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ие Волшебницы! Вы совершили чудо. Действительно, место, где не ступала нога человека, оказалось небольшим. Но, несмотря на это, вы смогли создать цветущую сказочную стра</w:t>
        <w:softHyphen/>
        <w:t>ну. Этот опыт, по вашим словам, оказался полезным. Давайте протянем над песочницей руки, скатаем воображаемый золо</w:t>
        <w:softHyphen/>
        <w:t>той шар нашего опыта и положим его к своему сердцу. Пре</w:t>
        <w:softHyphen/>
        <w:t>красно! А теперь, если Волшебник ощутил себя "не у дел" в этой стране, давайте спросим его, хотел бы он что-либо изме</w:t>
        <w:softHyphen/>
        <w:t>нить в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и сказали: «Да каждая из нас хотела бы что-нибудь изменить, сделать по-своему! Почему именно он?!» Ведущий от</w:t>
        <w:softHyphen/>
        <w:t>ветил: «Конечно, создание новой страны вместе — это всегда ком</w:t>
        <w:softHyphen/>
        <w:t>промисс. Кому-то легче идти на него, кому-то сложнее. Сегодня только один Волшебник заявил о том, что ему трудно. Давайте предоставим именно ему право изменения страны. Тем более, что все лучшее, что есть в ней, мы положили в свои серд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ой человек сказал: «Для того чтобы изменить эту стра</w:t>
        <w:softHyphen/>
        <w:t>ну, как мне надо, нужно все здесь переделать. Вы не обиди</w:t>
        <w:softHyphen/>
        <w:t>тесь?» Девушки ответили: «Конечно, нам будет неприятно, но ладно, эта страна уже в нашем сердце. Переделыва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ой человек аккуратно разобрал песочную страну, раз</w:t>
        <w:softHyphen/>
        <w:t>ровнял песок. Девушки затихли и наблюдали с напряженным интересом. В центре песочницы юноша выстроил высокую гору. Вокруг нее располагался ров с водой. «Ты хоть бы мостик по</w:t>
        <w:softHyphen/>
        <w:t>ставил», — вздыхая, советовали девушки, но моло</w:t>
        <w:softHyphen/>
        <w:t>дой человек не обращал на их замечания никакого внимания. На вершине горы расположились оло</w:t>
        <w:softHyphen/>
        <w:t>вянные фигурки самурая, шотландца с волынкой и волшебника. В правом верхнем углу — колоколь</w:t>
        <w:softHyphen/>
        <w:t>чик. Автор довольно потер руки и произнес: «Вот теперь мне все здесь нравитс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до тебя даже не добраться! В трудную мину</w:t>
        <w:softHyphen/>
        <w:t>ту тебя не дозовешься!» — возмущенно восклиц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и. На что юноша, улыбаясь, сказал: «А вы позвоните в колокольчик, я приду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и были задеты, поэтому говорили все одновременно. Выдержав паузу, ведущий спросил молодого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то из героев придет на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урай! Он самый сильный, придет и накажет обидч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самурай не справ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ему поможет волынщик, он сыграет такую мелодию, что все будут «плясать под его ду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олшебник может придти на помощь, если самурай и волынщик не справ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волшебник никогда не спускается. Это и не нужно. Самурай и волынщик справ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ие Волшебницы, — обратился ведущий к девуш</w:t>
        <w:softHyphen/>
        <w:t>кам, — иногда нам только кажется, что мужская натура по</w:t>
        <w:softHyphen/>
        <w:t>нятна. Однако, если мы будем более внимательны к внутренне</w:t>
        <w:softHyphen/>
        <w:t>му миру нашего партнера, нам откроются интереснейшие вещи. Так, например, благодаря нашему уважаемому волшебнику, мы видим, что мужская натура может иметь три ипостаси: Воин (самурай), Творец (волынщик) и Мудрец (волшебник). Давайте примем это к сведению и будем ува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от так, думаешь, что знаешь человека, а он поворачи</w:t>
        <w:softHyphen/>
        <w:t>вается... — задумчиво сказали дев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Юноша протянул руки над песочницей, сделал символичес</w:t>
        <w:softHyphen/>
        <w:t>кий шар и положил его к своему сердцу. Для него процесс был закончен. Однако, теперь напряжение возникло у девушек. И самая активная среди них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оже хочу построить свою страну. 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ки группы соглас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создала в центре песочницы небольшой округлый холм. На холме лежала раскрытая рако</w:t>
        <w:softHyphen/>
        <w:t>вина, из которой изящно «вытекала» красивая х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льная подвеска, состоящая из нескольких секций. От холма расходились в разные стороны живописные лучи из ракушек и красивых камешков. Картина была пре- красна. Автор ее так</w:t>
        <w:softHyphen/>
        <w:t>же была довольна. Девушки восклицали: «Как здорово!», «Это женская душа!» и пр. Один только юноша молчал. Автор кар</w:t>
        <w:softHyphen/>
        <w:t>тины спросила его: «Почему же ты молчишь?! Я же строила в ответ на твою кар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лодой человек помолчал и сказал: «Ты меня извини, но мне это не нравится». «Как не нравится?! Почему?!» — заголо</w:t>
        <w:softHyphen/>
        <w:t>сили девушки. «Мне здесь скучно, — ответил молодой чело</w:t>
        <w:softHyphen/>
        <w:t>век. — Все открыто, все известно, никакой тайны». «Какая тай</w:t>
        <w:softHyphen/>
        <w:t>на! — возмутилась автор. — Я же душу открыла, а тебе скучно. Вот все мужчины такие...» Обстановка нагнеталась. Похоже, группа девушек была готова выместить всю женскую обиду на молодом человеке. К его чести необходимо сказать, что он упорно отстаивал свое мнение. Ведущий, выждав «паузу», вмеш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те, — обратился он к автору картины, — вы бы мог</w:t>
        <w:softHyphen/>
        <w:t>ли позволить нашим Волшебницам и Волшебнику внести из</w:t>
        <w:softHyphen/>
        <w:t>менения в Вашу карт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онечно, меняйте, что уж тут, если меня не понима</w:t>
        <w:softHyphen/>
        <w:t>ют...  — ответила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ие друзья, — обратился ведущий к участникам груп</w:t>
        <w:softHyphen/>
        <w:t>пы, — встав рано утром с постели, мы несем внутреннюю кар</w:t>
        <w:softHyphen/>
        <w:t>тину мира, некоторое состояние окружающим людям. Бывает, они нас понимают, но бывает, что и нет. Общение с разными людьми, даже в течение дня, меняет наше состояние. То есть каждый человек что-то дарит</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ему внутреннему миру, изменяет его. Есть из</w:t>
        <w:softHyphen/>
        <w:t>менения, которые нам приятны, от них улучшается настроение. Но есть и такие «подарки», которые, на</w:t>
        <w:softHyphen/>
        <w:t>оборот, делают нам неприятно. Важно научиться принимать хорошее и отрицать дурное. Сейчас я предлагаю вам внести изменения в эту песоч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ртину. Сделаем так. Сначала вы рассказываете автору о ва</w:t>
        <w:softHyphen/>
        <w:t xml:space="preserve">ших изменениях. Автор обдумывает ваше предложение </w:t>
      </w:r>
      <w:r>
        <w:rPr>
          <w:rFonts w:eastAsia="Times New Roman" w:cs="Times New Roman" w:ascii="Times New Roman" w:hAnsi="Times New Roman"/>
          <w:b/>
          <w:bCs/>
          <w:color w:val="000000"/>
          <w:sz w:val="24"/>
          <w:szCs w:val="24"/>
          <w:lang w:eastAsia="ru-RU"/>
        </w:rPr>
        <w:t xml:space="preserve">и </w:t>
      </w:r>
      <w:r>
        <w:rPr>
          <w:rFonts w:eastAsia="Times New Roman" w:cs="Times New Roman" w:ascii="Times New Roman" w:hAnsi="Times New Roman"/>
          <w:color w:val="000000"/>
          <w:sz w:val="24"/>
          <w:szCs w:val="24"/>
          <w:lang w:eastAsia="ru-RU"/>
        </w:rPr>
        <w:t>вы</w:t>
        <w:softHyphen/>
        <w:t>носит решение: принять или отклонить. Принимая ваши изме</w:t>
        <w:softHyphen/>
        <w:t>нения, автор говорит: «Большое спасибо, думаю, мне это будет полезно». Отклоняя ваши изменения, автор говорит: «Большое спасибо за идею, я приму ее к сведению. Но сейчас мне не хоте</w:t>
        <w:softHyphen/>
        <w:t>лось бы менять мою картину так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частницы группы стали предлагать свои изменения, совер</w:t>
        <w:softHyphen/>
        <w:t>шенствующие, по их мнению, песочную картину автора. Автор какие-то изменения принимала, какие-то отклоняла. Песочная картина в результате немного изменилась, однако ее централь</w:t>
        <w:softHyphen/>
        <w:t>ная часть с раскрытой раковиной осталась неизменной. На протяжении этого действия юноша молчал, с любопытством наблюдая за происходящим. «Что же ты ничего не предлага</w:t>
        <w:softHyphen/>
        <w:t>ешь, тебе же больше всех не нравилось!» — заметила автор кар</w:t>
        <w:softHyphen/>
        <w:t>тины молодому человеку. «Точно, можно?» — спросил юноша. Получив согласие, он перевернул раковину и скрыл под ней хрустальную подвеску. Внимательно оглядев композицию, он вытянул из-под раковины маленькую секцию хрустальной под</w:t>
        <w:softHyphen/>
        <w:t>вески. «Вот теперь я доволен! - удовлетворенно сказал он. — Я могу ходить вокруг раковины, восхищаться красотой камня и знать, что внутри есть гораздо боль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чно, в женщине должна быть загадка», — зачарованно про</w:t>
        <w:softHyphen/>
        <w:t>тянули дев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некоторое время участники группы горячо обсуждали происшедшее. Потом поблагодарили молодого человека, протянули руки над песочницей, формируя Золотой шар приобретенного опы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случай иллюстрирует процесс групповой ска</w:t>
        <w:softHyphen/>
        <w:t>зочной песочной терапии. Вы видите, дорогие чита</w:t>
        <w:softHyphen/>
        <w:t>тели, что ведущий следует за группой, гибко исполь</w:t>
        <w:softHyphen/>
        <w:t>зует возникающие возможности, комбинирует груп</w:t>
        <w:softHyphen/>
        <w:t>повую форму с индивидуальной. Мы сознательно «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язываем» алгоритм групповой и индивидуальной работы, тем самым подчеркивая первостепенную роль импровизаци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ключение обзора психокоррекционной и психотерапев</w:t>
        <w:softHyphen/>
        <w:t>тический работы заметим, что стиль и динамика игры в песоч</w:t>
        <w:softHyphen/>
        <w:t>нице у обычных детей и подростков и их сверстников, имею</w:t>
        <w:softHyphen/>
        <w:t>щих проблемы интеллектуального развития, различны. Разли</w:t>
        <w:softHyphen/>
        <w:t>чия приводим в таблице.</w:t>
      </w:r>
    </w:p>
    <w:tbl>
      <w:tblPr>
        <w:tblW w:w="6317" w:type="dxa"/>
        <w:jc w:val="left"/>
        <w:tblInd w:w="-7" w:type="dxa"/>
        <w:tblLayout w:type="fixed"/>
        <w:tblCellMar>
          <w:top w:w="0" w:type="dxa"/>
          <w:left w:w="40" w:type="dxa"/>
          <w:bottom w:w="0" w:type="dxa"/>
          <w:right w:w="40" w:type="dxa"/>
        </w:tblCellMar>
      </w:tblPr>
      <w:tblGrid>
        <w:gridCol w:w="1507"/>
        <w:gridCol w:w="2410"/>
        <w:gridCol w:w="2400"/>
      </w:tblGrid>
      <w:tr>
        <w:trPr>
          <w:trHeight w:val="461" w:hRule="atLeast"/>
        </w:trPr>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ритер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ллектуальная норм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интеллектуаль</w:t>
              <w:softHyphen/>
              <w:t>ного развития</w:t>
            </w:r>
          </w:p>
        </w:tc>
      </w:tr>
      <w:tr>
        <w:trPr>
          <w:trHeight w:val="278" w:hRule="atLeast"/>
        </w:trPr>
        <w:tc>
          <w:tcPr>
            <w:tcW w:w="150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Время созда-</w:t>
            </w:r>
          </w:p>
        </w:tc>
        <w:tc>
          <w:tcPr>
            <w:tcW w:w="241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оло 25 минут</w:t>
            </w:r>
          </w:p>
        </w:tc>
        <w:tc>
          <w:tcPr>
            <w:tcW w:w="24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 60 минут</w:t>
            </w:r>
          </w:p>
        </w:tc>
      </w:tr>
      <w:tr>
        <w:trPr>
          <w:trHeight w:val="259"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я страны</w:t>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lang w:eastAsia="ru-RU"/>
              </w:rPr>
              <w:t>Динамика</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возбуждения к торможе-</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торможения к возбужде-</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моционального</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ю, чувству покоя, иногда</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ю за тот же период вре-</w:t>
            </w:r>
          </w:p>
        </w:tc>
      </w:tr>
      <w:tr>
        <w:trPr>
          <w:trHeight w:val="173"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стояния</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сталости</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ни. Для перехода от воз-</w:t>
            </w:r>
          </w:p>
        </w:tc>
      </w:tr>
      <w:tr>
        <w:trPr>
          <w:trHeight w:val="182"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уждения  к торможению</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ходимо больше време-</w:t>
            </w:r>
          </w:p>
        </w:tc>
      </w:tr>
      <w:tr>
        <w:trPr>
          <w:trHeight w:val="278"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w:t>
            </w:r>
          </w:p>
        </w:tc>
      </w:tr>
      <w:tr>
        <w:trPr>
          <w:trHeight w:val="298"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3. </w:t>
            </w:r>
            <w:r>
              <w:rPr>
                <w:rFonts w:eastAsia="Times New Roman" w:cs="Times New Roman" w:ascii="Times New Roman" w:hAnsi="Times New Roman"/>
                <w:color w:val="000000"/>
                <w:sz w:val="24"/>
                <w:szCs w:val="24"/>
                <w:lang w:eastAsia="ru-RU"/>
              </w:rPr>
              <w:t>Сюжет</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меется четкий связный</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 не четкий</w:t>
            </w:r>
          </w:p>
        </w:tc>
      </w:tr>
      <w:tr>
        <w:trPr>
          <w:trHeight w:val="182"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южет, распределение ро-</w:t>
            </w:r>
          </w:p>
        </w:tc>
        <w:tc>
          <w:tcPr>
            <w:tcW w:w="24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й и функций между жи-</w:t>
            </w:r>
          </w:p>
        </w:tc>
        <w:tc>
          <w:tcPr>
            <w:tcW w:w="24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9" w:hRule="atLeast"/>
        </w:trPr>
        <w:tc>
          <w:tcPr>
            <w:tcW w:w="150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ями созданной страны</w:t>
            </w:r>
          </w:p>
        </w:tc>
        <w:tc>
          <w:tcPr>
            <w:tcW w:w="240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8"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ru-RU"/>
              </w:rPr>
              <w:t>Стиль ситуа-</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аще всего, что бы ни про-</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 спонтанной игре чаще</w:t>
            </w:r>
          </w:p>
        </w:tc>
      </w:tr>
      <w:tr>
        <w:trPr>
          <w:trHeight w:val="202"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вной комму-</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ходило, происходит пере-</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го наблюдаются  конф-</w:t>
            </w:r>
          </w:p>
        </w:tc>
      </w:tr>
      <w:tr>
        <w:trPr>
          <w:trHeight w:val="192" w:hRule="atLeast"/>
        </w:trPr>
        <w:tc>
          <w:tcPr>
            <w:tcW w:w="1507"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икации</w:t>
            </w:r>
          </w:p>
        </w:tc>
        <w:tc>
          <w:tcPr>
            <w:tcW w:w="241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д к сотрудничеству или</w:t>
            </w:r>
          </w:p>
        </w:tc>
        <w:tc>
          <w:tcPr>
            <w:tcW w:w="2400" w:type="dxa"/>
            <w:tcBorders>
              <w:left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онтация, борьба за терри-</w:t>
            </w:r>
          </w:p>
        </w:tc>
      </w:tr>
      <w:tr>
        <w:trPr>
          <w:trHeight w:val="221" w:hRule="atLeast"/>
        </w:trPr>
        <w:tc>
          <w:tcPr>
            <w:tcW w:w="150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ссимиляции</w:t>
            </w:r>
          </w:p>
        </w:tc>
        <w:tc>
          <w:tcPr>
            <w:tcW w:w="24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рию, параллельная игра.</w:t>
            </w:r>
          </w:p>
        </w:tc>
      </w:tr>
    </w:tbl>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Психопрофилактика, развитие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color w:val="000000"/>
          <w:sz w:val="24"/>
          <w:szCs w:val="24"/>
          <w:lang w:eastAsia="ru-RU"/>
        </w:rPr>
        <w:t xml:space="preserve">обучение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песочниц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профилактика проводится с целью недопу</w:t>
        <w:softHyphen/>
        <w:t>щения проблемных ситуаций. Имея замечательное свойство — «заземлять» негативную психическ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нергию — песок является прекрасным психопрофилактичес</w:t>
        <w:softHyphen/>
        <w:t>ким средством. Воспитатели детских садов, после установле</w:t>
        <w:softHyphen/>
        <w:t>ния песочницы в группах, отмечали, что некоторые «разгоря</w:t>
        <w:softHyphen/>
        <w:t>ченные» дети врывались в группу, подбегали к песочнице и за</w:t>
        <w:softHyphen/>
        <w:t>рывали руки в песок. После минуты-двух они успокаивались и присоединялись к работе группы. Таким образом, играя в пе</w:t>
        <w:softHyphen/>
        <w:t>сочнице без определенного задания, дети реализуют программу самопсихопрофилакти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советуем иметь песочницу дома, чтобы в минуту напря</w:t>
        <w:softHyphen/>
        <w:t>жения или сомнения, или радости создать песочную картину. Полезно иногда посмотреть на свой внутренний мир со сторо</w:t>
        <w:softHyphen/>
        <w:t>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сихопрофилактический и развивающий аспекты проявля</w:t>
        <w:softHyphen/>
        <w:t>ются и в постановке сказок и мифов в песочнице. В этом слу</w:t>
        <w:softHyphen/>
        <w:t>чае песочный лист является сценой, участники игры — творца</w:t>
        <w:softHyphen/>
        <w:t>ми, создающими и изменяющими чудесный мир вслед за слова</w:t>
        <w:softHyphen/>
        <w:t>ми рассказч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е, всевозможные события нашей жизни можно ра</w:t>
        <w:softHyphen/>
        <w:t>зыграть в песочнице, переосмыслить, найти решение. Именно играя вместе с ребенком в песочнице, можно постепенно пере</w:t>
        <w:softHyphen/>
        <w:t>давать ему собственный жизненный опы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в песочнице можно начинать раннее обучение ребен</w:t>
        <w:softHyphen/>
        <w:t>ка. Предлагаем игровой практикум в песочнице, который по</w:t>
        <w:softHyphen/>
        <w:t>может в обучении чтению, изучении грамоты, будет способство</w:t>
        <w:softHyphen/>
        <w:t>вать общему развитию ребе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Дидактический игровой практику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 использованием песочниц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для </w:t>
      </w:r>
      <w:r>
        <w:rPr>
          <w:rFonts w:eastAsia="Times New Roman" w:cs="Times New Roman" w:ascii="Times New Roman" w:hAnsi="Times New Roman"/>
          <w:b/>
          <w:bCs/>
          <w:color w:val="000000"/>
          <w:sz w:val="24"/>
          <w:szCs w:val="24"/>
          <w:lang w:eastAsia="ru-RU"/>
        </w:rPr>
        <w:t>самых маленьк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Вами песок. Естественное желание — по</w:t>
        <w:softHyphen/>
        <w:t>грузить в него руки, ощутив прохладу; пропуст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между пальцев, чувствуя при этом тепло собственных рук. Приятные воспоминания охватили Вас: детство, море, солнце, ощу</w:t>
        <w:softHyphen/>
        <w:t>щение бесконечности Мира и ожидание Чуда. Чувства перепол</w:t>
        <w:softHyphen/>
        <w:t>няют Вас, и хочется поделиться ими. А рядом — ребенок. Он делает то же, что и Вы. Его маленькие ручки только что сопри</w:t>
        <w:softHyphen/>
        <w:t>коснулись с уникальностью Мироздания, Вечностью. Он стоит на пороге Открытия. Сейчас вы вместе сделаете самые важные шаги по дороге Познания. А наши игры помогут вам в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eastAsia="ru-RU"/>
        </w:rPr>
        <w:t>Серия игр «Чувствительные ладошки» (направлена на раз</w:t>
        <w:softHyphen/>
        <w:t>витие тактильно-кинестетической чувствительности и мелкой моторики р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тильная (кожная) форма ощущений является наиболее древней у человека. Это ощущения, которые мы получаем че</w:t>
        <w:softHyphen/>
        <w:t>рез кожу: горячее — холодное, сухое — мокрое, колючее — глад</w:t>
        <w:softHyphen/>
        <w:t>кое, мягкое — твердое и пр. Кинестетические ощущения возни</w:t>
        <w:softHyphen/>
        <w:t>кают у нас, когда мы двигаемся. И они помогают нам узнать, насколько удобно мы сидим, лежим, стоим, комфортно ли нам при движении. Тактильно-кинестетические ощущения напря</w:t>
        <w:softHyphen/>
        <w:t>мую связаны с мыслительными операциями, с их помощью по</w:t>
        <w:softHyphen/>
        <w:t>знается Мир. Поэтому наши игровые занятия мы начинаем с развития именно этого вида чувствите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Отпечатки наших рук</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овной поверхности песка ребенок и взрослый по очере</w:t>
        <w:softHyphen/>
        <w:t>ди делают отпечатки кистей рук: внутренней и внешней стороной. Важно задержать руку на песке, слегка вдавив ее, и прислушаться к своим ощуще</w:t>
        <w:softHyphen/>
        <w:t>ниям. Взрослый начинает игру, рассказывая ребен</w:t>
        <w:softHyphen/>
        <w:t>ку о своих ощущениях: «Мне приятно. Я чувствую прохладу (или тепло) песка. Когда я двигаю рука</w:t>
        <w:softHyphen/>
        <w:t>ми, я ощущаю маленькие песчинки. А что чувству</w:t>
        <w:softHyphen/>
        <w:t>ешь 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когда ребенок получил образец проговаривания Ва</w:t>
        <w:softHyphen/>
        <w:t>ших ощущений, он попробует сам рассказать о том, что чув</w:t>
        <w:softHyphen/>
        <w:t>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w:t>
        <w:softHyphen/>
        <w:t>ми. Не исключено, что Ваши и его ощущения будут не совпа</w:t>
        <w:softHyphen/>
        <w:t>дать. Постарайтесь не навязывать ему своего м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взрослый переворачивает свои руки ладонями вверх: «Я перевернул руки, и мои ощущения изменились. Теперь я по-другому чувствую шероховатость песка, по-моему, он стал чуть холоднее. А что чувствуешь ты? Мне не очень удобно держать так руки. А тебе?» Если у ребенка похожие ощущения, можно обсудить: что лучше сделать, чтобы их изменить. Может, подви</w:t>
        <w:softHyphen/>
        <w:t>гать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кользить» ладонями по поверхности песка, выполняя зигзагообразные и круговые движения (как машинки, змейки, санки и д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ить те же движения, поставив ладонь на реб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йтись» ладошками по проложенным трассам, остав</w:t>
        <w:softHyphen/>
        <w:t>ляя на них свои сле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здать отпечатками ладоней, кулачков, костяшками кис</w:t>
        <w:softHyphen/>
        <w:t>тей рук, ребрами ладоней всевозможные причудливые уз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оверхности песка, попытаться найти сходство узоров с объектами окружающего мира (ромашка, солнышко, дождинки, травка, дерево, ежик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йтись» по поверхности песка отдельно каждым пальцем поочередно правой и левой ру</w:t>
        <w:softHyphen/>
        <w:t>кой, после — одновременно (сначала только указа</w:t>
        <w:softHyphen/>
        <w:t>тельным, потом — средним, затем — безымянным, большим и наконец — мизинч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лее можно группировать пальцы по два, по три, по четыре, по пять. Здесь уже ребенок может наблюдать загадочные следы. Как хорошо вместе пофантазировать: чьи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играть» по поверхности песка, как на клавиатуре пиа</w:t>
        <w:softHyphen/>
        <w:t>нино или компьютера. При этом двигаются не только пальцы, но и кист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незатейливые упражнения на самом деле обладают ко</w:t>
        <w:softHyphen/>
        <w:t>лоссальным значением для развития психики ребенка. Во-пер</w:t>
        <w:softHyphen/>
        <w:t>вых, такого рода взаимодействие с песком стабилизирует эмо</w:t>
        <w:softHyphen/>
        <w:t>циональное состояние. Во-вторых, наряду с развитием тактиль</w:t>
        <w:softHyphen/>
        <w:t>но-кинестетической чувствительности и мелкой моторики, мы учим ребенка прислушиваться к себе и проговаривать свои ощущения. А это, в свою очередь, способствует развитию речи, произвольного внимания и памяти. Но главное — ребенок по</w:t>
        <w:softHyphen/>
        <w:t>лучает первый опыт рефлексии (самоанализа). Учится пони</w:t>
        <w:softHyphen/>
        <w:t>мать себя и других. Так закладывается база для дальнейшего формирования навыков позитивной коммуник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е спрятано в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и ребенок вместе погружают в сухой песок кисти рук. И начинают ими шевелить, наблюдая за тем, как изменяет</w:t>
        <w:softHyphen/>
        <w:t>ся песчаный рельеф. Задача: полностью освободить руки от песка, не совершая резких движений, только шевеля пальцами и сдувая песчи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усложнить задачу, это упражнение можно проделать с влажным песком.</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м известна пляжная игра «Мина». Рука од</w:t>
        <w:softHyphen/>
        <w:t>ного играющего превращается в «мину»: она мо</w:t>
        <w:softHyphen/>
        <w:t>жет находиться в песке в любом положении. Зада</w:t>
        <w:softHyphen/>
        <w:t>ча другого играющего — «сапера» — откопать «мину», не дотрагиваясь до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апер» может действовать руками, дуть на «мину», помо</w:t>
        <w:softHyphen/>
        <w:t>гать себе тонкими палоч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вместо руки может закопать любую игрушку (важ</w:t>
        <w:softHyphen/>
        <w:t>но, чтобы ребенок не знал, какую именно). В процессе раскопок, по открывающимся частям предмета, ребенок пытается дога</w:t>
        <w:softHyphen/>
        <w:t>даться, что же было закоп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но закапывать не один, а несколько предметов или игру</w:t>
        <w:softHyphen/>
        <w:t>шек, и на ощупь узнавать: что или кто это? (вариация игры «Чудесный мешочек») и т. п.</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ую из игр можно предлагать ребенку в виде сказки. На</w:t>
        <w:softHyphen/>
        <w:t>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о не по вкусу Дракону, жившему по соседству. Заду</w:t>
        <w:softHyphen/>
        <w:t>мал он похитить Принцессу и отнять у нее бесценный дар. Так и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Принцесса никогда не смогла дарить радость людям, Дракон заколдовал ее в невиданное существо и заточил в под</w:t>
        <w:softHyphen/>
        <w:t>земном замке. Мало того, тот, кто придет спасать Принцессу, своим прикосновением погубит ее. И она навеки останется за</w:t>
        <w:softHyphen/>
        <w:t>колдова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шь ли ты помочь Принцессе и жителям этой сказоч</w:t>
        <w:softHyphen/>
        <w:t>ной страны? Попробу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верное, дорогие друзья, многие из Вас в детстве делали «секретки». Каждый из Вас, наверняка, до сих пор чувствует в руке и видит образ своих стек</w:t>
        <w:softHyphen/>
        <w:t>лышек, фантиков, блесток, цветочков и пр. А ведь «засекречивать» можно не только это, но и буквы, цифры, геометрические фигу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наш малыш получил первый опыт успеш</w:t>
        <w:softHyphen/>
        <w:t>ного взаимодействия с песком. А теперь можно у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инать учиться. Безусловно, наши игры не заменят Вам и ребенку учебники, но помогут подготовить ребенка к школе, со</w:t>
        <w:softHyphen/>
        <w:t>здадут базу для более органичного усвоения учебного материа</w:t>
        <w:softHyphen/>
        <w:t>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об этом следующая серия наших иг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Серия игр «Песочная грам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игры, направленные на развитие фонематического слуха, коррекцию звукопроизношения, обучение чтению и пис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утешествия к зву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чнем с игры-сказки «Путешествие в страну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прекрасная страна — Где принцессу зовут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ставит в песочницу фигурку, на которой прозрач</w:t>
        <w:softHyphen/>
        <w:t>ным скотчем приклеено изображение А, то есть — букв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реке плещутся А-кулы (в песочнице создается река и по</w:t>
        <w:softHyphen/>
        <w:t>мещаются акулята из коллекции «Киндер-сюрприза», на них тоже наклеена букв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исты в садах живут (в песочнице создается сад из веточек и появляются птицы,   на них также наклеена букв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пельсины и А-рбузы и А-кации цветут (в песочнице появ</w:t>
        <w:softHyphen/>
        <w:t>ляются растения, на которых изображена букв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здесь нам поиграть, Надо много слов назвать. Привести сюда друзей, В чьих названьях — А. — Смелей!</w:t>
      </w:r>
    </w:p>
    <w:p>
      <w:pPr>
        <w:pStyle w:val="Normal"/>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роизнося стихотворную инструкцию, взрослый делает интонационный акцент на звук А). Для 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начать игру, взрослому придется немножко подготовить</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обрать фигурки, в названиях которых есть звук А (5-10 шту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клеить на них букву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ленные к игре фигурки расставить рядом с пе</w:t>
        <w:softHyphen/>
        <w:t>сочниц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нужных фигурок у Вас нет, то можно их нарисовать, вырезать, вылеп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готовить деревянную или пластмассовую букву А или карточку с ее изображен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зрослый одновременно проговаривает стихотворение-инст</w:t>
        <w:softHyphen/>
        <w:t>рукцию и вместе с ребенком строит сказочную страну. Таким образом, речь сопрягается с действием. Ребенок становится не</w:t>
        <w:softHyphen/>
        <w:t>посредственным участником процесса — положительная мо</w:t>
        <w:softHyphen/>
        <w:t>тивация сформирована... И тут звучит задание, требующее са</w:t>
        <w:softHyphen/>
        <w:t>мостоятельной работы. Для того чтобы поиграть в песочнице с привлекательными фигурками, ребенок должен назвать не ме</w:t>
        <w:softHyphen/>
        <w:t>нее 3 слов, в которых есть звук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помнить о последовательности предъявления слов, со</w:t>
        <w:softHyphen/>
        <w:t>держащих звук, который Вы отрабатываете. Первыми предъяв</w:t>
        <w:softHyphen/>
        <w:t>ляются слова, содержащие звук в начале слова, потом — в кон</w:t>
        <w:softHyphen/>
        <w:t>це, потом — в середине. Причем, мы стараемся не брать слова, в которых звук слышится не четко. Ребенку могут помочь Ваши вопросы. Например: «Ты знаешь, у принцессы есть друзья, которых зовут Аня, Антон,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может жить в этой стране? Мама, папа, ба</w:t>
        <w:softHyphen/>
        <w:t>бушка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 на другие фигурки, назови их. В ка</w:t>
        <w:softHyphen/>
        <w:t>ких именах и названиях ты услышал звук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ты думаешь, что любит есть принцесса? Кашу, варенье, малину 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ребенок назовет слова, взрослый объявляет ему о том, что теперь он получил Ключ в страну принцессы А и является ее Почетным гостем (при этом вручается приготовленная Вами буква или ее изображение на карточке). Он может играть с каж</w:t>
        <w:softHyphen/>
        <w:t>дым жителем этой страны и привносить в песочницу других геро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Маленький комментарий. </w:t>
      </w:r>
      <w:r>
        <w:rPr>
          <w:rFonts w:eastAsia="Times New Roman" w:cs="Times New Roman" w:ascii="Times New Roman" w:hAnsi="Times New Roman"/>
          <w:color w:val="000000"/>
          <w:sz w:val="24"/>
          <w:szCs w:val="24"/>
          <w:lang w:eastAsia="ru-RU"/>
        </w:rPr>
        <w:t>Эта простая игра поможет нам решить немало образовательных и психологических задач. И главная из них — развитие фонематического слуха, то есть уме</w:t>
        <w:softHyphen/>
        <w:t>ния слышать и вычленять отдельные звуки и звукосочетания в слове. Именно это является основой формирования правильно</w:t>
        <w:softHyphen/>
        <w:t>го звукопроизношения и правописания. В нашей игре звук выступает не абстрактным символом, а живым сказочным су</w:t>
        <w:softHyphen/>
        <w:t>ществом. С ним интересно познакомиться, его хочется узнать поближе, поиграть с ним и его друзьями и как можно дольше не расставаться. Подбираемый Вами материал и формы его подачи (яркие фигурки, интонированность речи, пропевание глас</w:t>
        <w:softHyphen/>
        <w:t>ных звуков) на первых порах должны облегчить процесс узна</w:t>
        <w:softHyphen/>
        <w:t>вания звука в словах. В дальнейшем мы усложним ребенку задачу, убрав интонационные акценты и меняя сюжеты инст</w:t>
        <w:softHyphen/>
        <w:t>рукций. Так мы познакомим ребенка со множеством звуков. Как Вы обратили внимание, пока мы не вводили понятие «бук</w:t>
        <w:softHyphen/>
        <w:t>ва», хотя и использовали его в играх. Таким образом, опираясь на слуховое, зрительное и тактильно-кинестетическое восприя</w:t>
        <w:softHyphen/>
        <w:t>тие, мы готовим ребенка к обучению чтению. Не опе</w:t>
        <w:softHyphen/>
        <w:t>рируя пока понятием, он уже узнает буквы. И начи</w:t>
        <w:softHyphen/>
        <w:t>нает, на первых порах неосознанно, соотносить звуки и их графическое изображение. Это один из элемен</w:t>
        <w:softHyphen/>
        <w:t>тов опережающего обучения грамот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жно помнить, что у каждого ребенка свой темп усвоения материала. Одному нужно подольше за</w:t>
        <w:softHyphen/>
        <w:t>держаться в одной стране. Другой, «схватывая все на лету», жаждет новых игр, приключений, з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мств. Пожалуйста, давайте познакомимся!.. (Стихи Д. Фро</w:t>
        <w:softHyphen/>
        <w:t>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милым звуком 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вет в то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окойный, добрый, милый 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утром Ели объезж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се игрушки провер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мчатся с ним по веткам Ели, Как по зеленой карусели, ♦Медведь» и «Белочка», «Скворец», И «Лев» и даже... «Огу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от, друзья мои, беда — Забыл другие он слова, Где тоже есть наш милый Е. Поможем мы его бе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волшебником И «На облаке мягком, Что в небе парит, Звук И, как волшебник, Над миром лет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частье нес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добра всем жел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где что рассып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единя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любит Индейцев, Изюм и Икру, И любит в песочке Простую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рад и с тобо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сок поигр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 ты вс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звуком И мог наз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 стихотворной инструкции уже не дается конкретных указаний по строительству определенной страны. Это позво</w:t>
        <w:softHyphen/>
        <w:t>лит Вам и ребенку проявить творческое вообра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бедным 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громной, пустынной стране Лимпопо, Живет одиноко прекрасный звук О. Он сирота: ни друзей, ни реки, Зачахнет звук О там один от то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ребята? Страну как найти? Как бедный звук О поскорее сп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метим, что мы не даем последовательность изучения зву</w:t>
        <w:softHyphen/>
        <w:t>ков, т. к. эту методику несложно найти в учебниках и пособи</w:t>
        <w:softHyphen/>
        <w:t>ях. Мы предлагаем лишь принцип работы со звуком. На при</w:t>
        <w:softHyphen/>
        <w:t>веденных примерах Вы сможете сами познакомить ребенка с другими звуками (как гласными, так и согласными), опираясь на свою фантазию, знания и жизненный опыт. Не обязательно, чтобы инструкции к играм были стихотворными. Главное, что</w:t>
        <w:softHyphen/>
        <w:t>бы они были увлекательными и близкими ребенку. Опыт показывает, что в такого рода игры с увлече</w:t>
        <w:softHyphen/>
        <w:t>нием играют дети уже с 3 лет. Играя, Вы можете вводить понятия «гласных» и «согласных» зву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Живые букв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сто маленькому ребенку понять разницу между звуком и буквой. Для него это лишь абс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кция. С миром Звуков мы знакомы. Давайте узнаем, кто же такие Буквы. Конечно, дорогой Читатель, Вы знаете, что бук</w:t>
        <w:softHyphen/>
        <w:t>ва — это графическое изображение звука. Но такая термино</w:t>
        <w:softHyphen/>
        <w:t>логия — не для ребенка. Привычное объяснение, что «Звуки мы слышим и произносим, буквы мы видим и пишем» — тоже пока рановато. Позовем на помощь игру-сказ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уже с тобой побывали в царстве Звуков. И ты, наверное, заметил, что на одежде каждого Звука нарисованы какие-то таинственные знаки. Ты, может быть, уже догадался, что если Звуки не произносят своего имени вслух, то они находят друг друга по этим знакам на одежде. Это нужно не только самим жителям страны Звуков, но и нам, путешественникам, гостям этих стран. Давай вспомним наших старых друзей и внима</w:t>
        <w:softHyphen/>
        <w:t>тельно рассмотрим их одеж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 это время взрослый выставляет фигурки звуков, которые были использованы в предшествующих играх. На каждой фи</w:t>
        <w:softHyphen/>
        <w:t>гурке наклеена буква). Вот они, эти знаки! Путешественники по стране звуков назвали эти знаки "Буквами". Правда, интерес</w:t>
        <w:softHyphen/>
        <w:t>ное название? Давай его запом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м образом, мы разделили понятия «Звука» и «Буквы». Теперь мы можем вызывать сказочных жителей не только го</w:t>
        <w:softHyphen/>
        <w:t>лосом, проговаривая, пропевая звуки, но и прописывая знаки-буквы на песке. Итак, в наших играх появляются новые персо</w:t>
        <w:softHyphen/>
        <w:t>нажи — буквы (пластмассовые и деревянные, вырезанные из плотного картона, наждачной, бархатной бумаги). Это важно для мануального осознавания ребенком абстрактных символов. Он должен не только зри</w:t>
        <w:softHyphen/>
        <w:t>тельно запоминать буквы, но и подключать к этому телесную пам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ернемся к игре-сказ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ой сказочной стране, где текла река (или озеро, или было море — в зависимости от того, что захочет построить ребенок), стоял красивый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w:t>
        <w:softHyphen/>
        <w:t>гаете ребенку поставить домик в любое место песочного листа). Он в нем жил (Вы ставите фигурку рядом с домиком или про</w:t>
        <w:softHyphen/>
        <w:t>сите это сделать ребенка). Рядом с домиком росло дерево (пре</w:t>
        <w:softHyphen/>
        <w:t>красный сад и пр. — Вы просите ребенка «посадить» дерево). Гномик о нем заботился, поливал его, разговаривал с ним, укры</w:t>
        <w:softHyphen/>
        <w:t>вал, когда было холодно. У нашего гномика было интересное имя — его звали «С-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осил курточку с изображением своего имени (Вы про</w:t>
        <w:softHyphen/>
        <w:t>зрачным скотчем наклеиваете на спину фигурки заранее изго</w:t>
        <w:softHyphen/>
        <w:t>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w:t>
        <w:softHyphen/>
        <w:t>рил: «С-с-с!». Когда ему было приятно, он ел что-то вкуснень</w:t>
        <w:softHyphen/>
        <w:t>кое и получал от этого удовольствие, он говорил: «С-с-с!» (Важ</w:t>
        <w:softHyphen/>
        <w:t>но вместе с ребенком произносить этот звук, с различной эмо</w:t>
        <w:softHyphen/>
        <w:t>циональной окраской, чтобы он «ожил»). Но оставим на некоторое время гномика С и познакомимся с еще одним геро</w:t>
        <w:softHyphen/>
        <w:t>ем нашей сказки.</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другом конце этой сказочной страны тоже стоял домик (мы просим ребенка поставить домик туда, куда он считает нужным). И рядом с ним рос</w:t>
        <w:softHyphen/>
        <w:t>ло прекрасное дерево (ребенок «сажает» его). А жил в этом домике другой гномик (Вы достаете фигур</w:t>
        <w:softHyphen/>
        <w:t>ку и ставите ее рядом с домиком). Звали его — О. Также как и гномик С, гномик О умел произносить, говорить только свое имя. Когда ему было весе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говорил: «0-о-о-о!». Когда он грустил, он тихонько говорил: «О-о-о!». Когда он узнавал что-то новое, удивлялся, он говорил: «О-о-о-о!» Гномик О носил курточку с изображением своего име</w:t>
        <w:softHyphen/>
        <w:t>ни (Вы наклеиваете прозрачным скотчем на спину фигурке за</w:t>
        <w:softHyphen/>
        <w:t>ранее изготовленную букву «О»). Но оставим ненадолго гноми</w:t>
        <w:softHyphen/>
        <w:t>ка О и посмотрим, кто еще живет в этой сказочн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мотрите, в нашей стране есть еще один домик (который Вы сейчас незаметно поставили на другой край песочницы!) Кто же в нем живет? Кто поливает все эти прекрасные цветы (ребенок «сажает» цветы около домика)? Это еще один житель сказочной страны. Познакомьтесь — гномик К! Он носит кур</w:t>
        <w:softHyphen/>
        <w:t>точку с изображением своего имени. И, как и другие жители этой сказочной страны, может произносить только свое имя: «К-к-к!» Как от говорит, когда радуется? А когда грустит? А когда сердится? А когда удивля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на поляне встретились два гномика С и О. Они очень удивились друг другу, и каждый из них, естественно, произнес свое имя (дети говорят удивленно: «С-с-с!» и «О-о-о!»). Наши гномики были очень любопытны, они подходили все ближе и ближе друг к другу. Им даже захотелось прикоснуться к дру</w:t>
        <w:softHyphen/>
        <w:t>гому, проверить, не сон ли это?! И когда их руки соединились, вдруг..! Каждый из них произнес: «С-о!» и: «0-с!» Когда их руки соединялись, они могли произносить не только свое имя, но и имя другого! А когда руки разъединялись, каждый мог произ</w:t>
        <w:softHyphen/>
        <w:t>носить только свое имя: «С-с!» и «0-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номиков очень обрадовало то, что они могут про</w:t>
        <w:softHyphen/>
        <w:t>износить что-то новое. И они, взявшись за руки, пошли по дорожке, весело распевая: «С-с-о-о!» и «О-о-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гномик К тоже гулял и вот вышел на дорожку, по которой шли гномики С и 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гномик К увидел весело шагающих и поющих С и О, он очень удивился и произнес: «К-к-к!» А С и О уже знали, какие интересные вещи происходят, когда соединяются руки. Поэтому они подбежали к гномику К и взяли его за руки. Но в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друг все загрохотало, засверкало. Гномики закрыли глаза и плотнее прижались друг к другу. Но все стихло также внезап</w:t>
        <w:softHyphen/>
        <w:t>но и быстро, как и началось. Гномики открыли глаза и удив</w:t>
        <w:softHyphen/>
        <w:t>ленно произнесли: «СОК!» И вдруг... у каждого из них в руке оказалось по стаканчику вкусного со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выпили сок. И радостно заплясали. Разъединяя руки, они произносили только свои имена. Но когда им хотелось сока, они соединяли руки. Они поняли, что умеют творить настоя</w:t>
        <w:softHyphen/>
        <w:t>щие чудеса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огда солнышко закатилось, наступил вечер, наши гноми</w:t>
        <w:softHyphen/>
        <w:t>ки разошлись по своим домам. Но каждый из них теперь знал, что он не одинок, и когда им захочется, они вновь встретятся. Мы попрощаемся с нашими гномиками, а в другой раз поуча</w:t>
        <w:softHyphen/>
        <w:t>ствуем в их следующих приключениях. Ведь в этой сказочной стране еще много тех, с кем мы не знако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роцесс подобных игр наряду с игрушками Вы вводите буквы. Например. Гномик С (фигурка гномика) жил в домике (строится домик). На крышу, дверь или окна Вы помещаете букву С.</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я историю гномика, Вы неоднократно акцентируете внимание ребенка на эту букву. Важ</w:t>
        <w:softHyphen/>
        <w:t>но, чтобы ребенок научился соотносить изображе</w:t>
        <w:softHyphen/>
        <w:t>ние буквы на домике и одежде сказочного существа (чтобы гномик нашел дорогу к своему домику). То же происходит и с другими персонажами. Ваша за</w:t>
        <w:softHyphen/>
        <w:t>дача — постепенно изъять игрушки из песочницы, оставив одни буквы. Вот так мы учимся чит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мы можем усложнить наши игры-сказки (Стихи Д. 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чь. Уснула детво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друг, в кладовке, из угла Вылез сам Король Мышей, Выкрал буквы 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рятал тут же их в песок, Чтоб никто найти не смо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бы дети не читали, Чтобы букв они не знали, Чтобы не было веселья, Чтоб их дом стал подземель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быстрей детей спасайте, Буквы мигом раскопайте, Назовите все, кто знает, Пусть Король в норе ры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ы уже поняли, к этой игре нужно подгото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обрать те буквы, с которыми уже знаком ребен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йти фигурки Короля Мышей и детей (или других сказочных персонаж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мните, один из наших принципов — непосредственное, полное проживание процесса. Поэтому в песочнице разворачивается настоящая «пьеса». Сначала ребе</w:t>
        <w:softHyphen/>
        <w:t>нок строит дом, где живут дети. Играет с этими фи</w:t>
        <w:softHyphen/>
        <w:t>гурками и знакомыми буквами. Когда наступает «ночь», ребенок укладывает игрушки и буквы спать в песочнице, а сам закрывает глаза. Тем временем Вы, зачитывая стихотворную инструкцию, берете на себя роль Короля Мышей и закапываете буквы 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ок. Когда ребенок откроет глаза, ему нужно будет найти и откопать буквы, узнать и назвать их. Таким образом, развива</w:t>
        <w:softHyphen/>
        <w:t>ются произвольное внимание, память, мышление. Но самое глав</w:t>
        <w:softHyphen/>
        <w:t>ное — ребенок приобретает еще один успешный опыт в разре</w:t>
        <w:softHyphen/>
        <w:t>шении проблемной ситуации, а это делает его более уверенным и способным в дальнейшем преодолевать жизненные трудно</w:t>
        <w:softHyphen/>
        <w:t>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дем дальше. Начинаем слоговое чтени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были буквы. Каждая в своем домике, они и радо</w:t>
        <w:softHyphen/>
        <w:t>вались и вздыхали, произнося свое имя. У кого-то был з-з-звонкий голос, у кого-то глухой; один ш-ш-ш-шипел, другой с-с-с-свистел, третий ж-ж-жужал. Все они были очень раз</w:t>
        <w:softHyphen/>
        <w:t>ные. И все вроде было хорошо, да вот беда — каждый из них видел и слышал только себя. Поэтому в этой стране не было ни общих дорог, ни прекрасных садов. И даже Солнышко не спешило сюда заглядывать. Как ты думаешь, почему? Ты прав, одна буква, какой бы красивой и звучной она ни была, не может создать слова, не может быть настоящей волшебни</w:t>
        <w:softHyphen/>
        <w:t>цей. Давай поможем буквам, подружим их друг с другом, и они узнают, какие волшебные вещи могут происходить. Сна</w:t>
        <w:softHyphen/>
        <w:t>чала познакомим одну букву с другой — образуется пара. Правда, им уже стало веселее. И они уже многое научились делать вместе. Например, сказать: «Д-а, Н-а, О-х, У-х». По</w:t>
        <w:softHyphen/>
        <w:t>смотри, две подрушки М и О ходят и поют: «М-о!» По-моему, они кого-то ищут. Как ты думаешь, кого? Конечно, двух дру</w:t>
        <w:softHyphen/>
        <w:t>зей Р и Е. Давай их познакомим! Посмотри, они взялись за руки, и произошло чудо — появилось МО-РЕ. Вот оно (взрослый совместно с ребенком выкапывают море в песочнице). Непоседливые Р-Е побежали искать но</w:t>
        <w:softHyphen/>
        <w:t>вых друзей. И конечно же, нашли их — это были К-А. Они встали рядом и потекла красавица... РЕ-КА! Она впадает прямо в море. (Взрослый с ребенком изоб</w:t>
        <w:softHyphen/>
        <w:t>ражают это на песке.) А вокруг стояли ЛЕ-СА и про</w:t>
        <w:softHyphen/>
        <w:t>стирались ПО-ЛЯ. Посмотри, какое ты сотворил чудо! Страна ожила! А все благодаря тебе, настоящему вол</w:t>
        <w:softHyphen/>
        <w:t>шебни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этому принципу Вы можете сочинять и разыгрывать игры-сказки о буквах и слогах, постепенно усложняя и расширяя используемый речевой материал (от слов, состоящих из одного слога, до более сложных слов). Специалисты могут использо</w:t>
        <w:softHyphen/>
        <w:t>вать эти сказки для введения понятий «слог-слияние» и «слог-примык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дин из элементов аналитико-синтетического способа обу</w:t>
        <w:softHyphen/>
        <w:t>чения грам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лее можно предложить ребенку следующую игру. (Стихи Д.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 задумал злой Кащей Перессорить всех людей, И слова, какие смог, Закопал с сухой песок. То — волшебные слова: «Здравствуй», «Друг», «Спасибо»... Если их не откопать, То беды не мин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жде чем начать игру Вам необходимо подобрать составля</w:t>
        <w:softHyphen/>
        <w:t>ющие слова буквы. В песочнице Вы совместно с ребенком скла</w:t>
        <w:softHyphen/>
        <w:t>дываете слова и читаете их. Потом ребенок закрывает глаза, а Вы перемешиваете буквы, частично закапывая их в песок. Открыв глаза, ребенок должен сложить обратно первоначальные с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бязательно начинать с приведенных в стихот</w:t>
        <w:softHyphen/>
        <w:t>ворной инструкции слов — можно начать с самых простых, односложных. Важно чтобы эти слова были знакомы ребенку, он употреблял их не только в игре, но и в жизненных ситуациях. Для начала, можно взять не три слова, а одно. Далее, Вы будете посте</w:t>
        <w:softHyphen/>
        <w:t>пенно усложнять задачу. Таким образом, ребенок запомнит не только звучание слова, но и его пра</w:t>
        <w:softHyphen/>
        <w:t>вильный зрительный об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Письмена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знаем звуки, познакомились с буквами, умеем созда</w:t>
        <w:softHyphen/>
        <w:t>вать слоги и читать слова. У нас чувствительные руки и гибкие пальцы. Мы уже много построили из песка. Теперь самое вре</w:t>
        <w:softHyphen/>
        <w:t>мя научиться самим создавать буквы — лепить их и... писать». Игра «Город волшебных букв» (стихи Д. Фролова): «Давайте строить Город Букв! Песок у нас здесь есть. Пусть каждый нарисует сам Какие буквы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ары делимся друзья, Здесь ты сидишь, а рядом — я, Ты лепишь буквочку мою, А я должна слепить твою. Вот так мы весело играем Из букв мы Город собир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началом игры взрослый и ребенок берут из набора каждый себе по букве. Называют их, а потом обмениваются, говор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лепи, пожалуйста, мою букву!». Сгребая песок ребрами ладоней, на поверхности песочницы ребенок и взрослый фор</w:t>
        <w:softHyphen/>
        <w:t>мируют, лепят бук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ончив работу, сверяют песочную букву с ори</w:t>
        <w:softHyphen/>
        <w:t>гиналом и идут за следующими. И так, пока в пе</w:t>
        <w:softHyphen/>
        <w:t>сочнице не образуется целый Город Бук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ратно играя в эту игру, ребенок учится еще и оптимальному размещению букв на листе. Не беда, если сначала в городе будут «жить» только 2-4 буквы. Потом их станет больше, они будут бо</w:t>
        <w:softHyphen/>
        <w:t>лее соразмерны друг с другом и пространством пе</w:t>
        <w:softHyphen/>
        <w:t>сочного ли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варианты этой игры, можно предложить ребенку зада</w:t>
        <w:softHyphen/>
        <w:t>ние: «Я вылеплю букву, а ты — выкопай ее». Или: «Давай посмотрим, какие чудеса могут творить созданные нами песоч</w:t>
        <w:softHyphen/>
        <w:t>ные буквы! Они могут превращаться одна в другую! Буква Л — в букву А, буква Г в букву Т, буква О в букву Я...» 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можно не только лепить, но и писать печатными бук</w:t>
        <w:softHyphen/>
        <w:t>вами слова на песке. Сначала пальчиком, потом — палочкой, держа ее как ручку. Потом можно будет писать на песке печат</w:t>
        <w:softHyphen/>
        <w:t>ными буквами известные и любимые ребенком стихотворные строки, часть которых почему-то оказывается засыпанной пес</w:t>
        <w:softHyphen/>
        <w:t>ком (может, в этом виноваты ветер, мышки и другие существа?). Ребенку предлагается восстановить разрушенное, дописав стер</w:t>
        <w:softHyphen/>
        <w:t>тое слово (разве это возможно было бы на бума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песке легко как создавать слова, так и разрушать их, если они неправильно написаны. Исправлять на песке проще и «безбо</w:t>
        <w:softHyphen/>
        <w:t>лезненнее», чем на бумаге, где всегда видны следы наших ошибок. Мы хорошо знаем, как труден процесс обучения, как быстро утомляется ребенок, столкнувшись со сложной задачей. Песок позволит Вам дольше сохранить работоспособность ребенка. Вы увидите, когда он действительно устанет, а не просто «увилива</w:t>
        <w:softHyphen/>
        <w:t>ет» от занятий. Ведь на песке даже трудные задачи решаются легче. Из-за того, что мы длительно не фиксируем внимание ребенка на ошибках, он ощущает себя успеш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еперь «прикоснемся» к письменным буквам. И помогут нам в этом Змейки (простые веревочки с узелком на месте головы). Сначала ребенок, взяв «змейку» за голову или хвост, просто (без отрыва) проводит ей по песку. Потом, сложив пальцы ведущей руки, как будто он держит ручку, плавно «идет по змеиному следу» (пишет на песке зигзагообразные линии без отры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ий шаг. Ребенок берет змейку за голо</w:t>
        <w:softHyphen/>
        <w:t>ву, как за ручку, и пишет кружочки, палочки, п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льки. Словом, все то, что Вы когда-то сами делали в первых прописях. Далее вы можете познакомиться с прописными бук</w:t>
        <w:softHyphen/>
        <w:t>вами. Их писать быстрее и легче, потому что они пишутся без отрыва. Это так здорово, как двигаются змейки, не отрывая руки, мы пишем буквы, слоги, слова на песке. Как Вы думаете, понра</w:t>
        <w:softHyphen/>
        <w:t>вится это ребенку? Вы правы, конечно, это интереснее, чем пи</w:t>
        <w:softHyphen/>
        <w:t>сать в тетра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прием поможет и детям, имеющим нарушения опорно-двигательного аппарата. Ведь на первых порах для них письмо карандашом и ручкой оказывается практически невозмож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дальше — сложнее... (Стихи Д. 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мейки на песке играли И хвостом слова писали, За узором шли петельки — Это — письма маме Змейке. Но пронесся ветерок, И засыпал все пес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 печали мама Змейка: Письма не прочесть никак! Как узнать ей о змеятах? Что случилось? Где? И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теперь у нас Волшебник! Допиши скорей слова, Выручи ты маму Змейку Доброй силой Волшебства!»</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й проговаривает и пишет на песке с по</w:t>
        <w:softHyphen/>
        <w:t>мощью веревочки знакомое слово, ребенок его чита</w:t>
        <w:softHyphen/>
        <w:t>ет. Теперь можно предложить ребенку засы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юбую часть слова песком. А потом — восстановить его, напи</w:t>
        <w:softHyphen/>
        <w:t>сав веревочкой недостающие элементы. Усложненный вари</w:t>
        <w:softHyphen/>
        <w:t>ант — ребенку предъявляется сразу фрагмент слова или фразы, без предварительного зачитывания и просмотра напис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дложенные нами модели игр могут Вами творчески обо</w:t>
        <w:softHyphen/>
        <w:t>гащаться, дополняться, преобразовываться. Также на песок мож</w:t>
        <w:softHyphen/>
        <w:t>но переносить и все известные Вам игры, направленные на фор</w:t>
        <w:softHyphen/>
        <w:t>мирование навыков пись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Песочная граммат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жно не просто научиться писать, но и писать правильно. Даже самые скучные орфограммы можно превратить в увлека</w:t>
        <w:softHyphen/>
        <w:t>тельные игры и сказки. Например, для того чтобы писать гра</w:t>
        <w:softHyphen/>
        <w:t>мотно, важно различать гласные в сильной и слабой позиции. Маленькому ребенку не обязательно знать это правило — его научать этому в школе. А подготовить его мы сможем с помо</w:t>
        <w:softHyphen/>
        <w:t>щью такой игры-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мы отправляемся с тобой в страну, где живут целые слова. Как раз сейчас они готовятся к балу. Хозяйка этой стра</w:t>
        <w:softHyphen/>
        <w:t>ны — Фея Ударение. Она всегда правит балом. А еще — у Феи есть Волшебная Палочка. Когда Фея дотрагивается ей до како</w:t>
        <w:softHyphen/>
        <w:t>го-то одного гласного звука в слове... Происходит чудо! Этот звук превращается в Принцессу и становится главным в слове. Принцессу почитают остальные звуки, составляющие слово. Преклоняясь перед красотой и величием Принцес</w:t>
        <w:softHyphen/>
        <w:t>сы, сами они часто становятся едва различимыми. Имя Принцессы — ударный гласный, всегда хо</w:t>
        <w:softHyphen/>
        <w:t>рошо слышим и мы. И никогда не ошибемся, когда будем писать это слово. Наприм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о есть у нас ГОРА — Здесь Принцесса — буква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м слове другую гласную — О почти не видно, плохо слышно. "О" стала Золушкой. Когда мы произносим это слово, имя Золушки "О" слышится нам как имя Принцессы. Конечно, ее имя легко перепутать, написать неправильно и тем самым сильно обиде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не печалься, сказка на то и сказка — в ней царит Добро. В других словах, которые здесь называют "родственными", Зо</w:t>
        <w:softHyphen/>
        <w:t>лушки тоже становятся Принцессами. Ведь их касается вол</w:t>
        <w:softHyphen/>
        <w:t>шебной палочкой справедливая Фея Ударение. Попробуй, из</w:t>
        <w:softHyphen/>
        <w:t>мени слово "ГОРА" так, чтобы Золушка стала Принцесс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разыгрывания этой и подобных ей сказок на песке Вам потребуются буквы, составляющие слово с безударной гласной и проверочное^к нему; а также палочка, символизирующая уда</w:t>
        <w:softHyphen/>
        <w:t>рение, фигурки Феи, Принцессы и Золу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казывая сказку, Вы выкладываете на песке слово. Ребе</w:t>
        <w:softHyphen/>
        <w:t>нок берет в руки фигурку Феи и Волшебную Палочку. Совмес</w:t>
        <w:softHyphen/>
        <w:t>тно с Вами или самостоятельно он произносит написанное на песке слово, интонационно выделяя ударный звук. Держа в руке фигурку Феи, он дотрагивается до буквы палочкой и оставляет над буквой след — ударение. Далее он ставит фигурку Прин</w:t>
        <w:softHyphen/>
        <w:t>цессы над ударной гласной, а над безударной — фигурку Зо</w:t>
        <w:softHyphen/>
        <w:t>лушки. Те же действия производятся и с проверочным словом. Можно поиграть и со стихотворной инструкцией (стихи Д. 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ждом слове — царство звуков, Там на праздничном балу Фея Ударенья может Отметить Принцессу свою.</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 ударный отмечает Фея палочкой своей, И отныне его имя Знает каждый из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зударные же звуки Фея в Золушки берет, А в соседнем царстве звуков Их в Принцессы вы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скажи мне, мой хорош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Принцесса в слове «Лоша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очется привести цитату из учебника по русскому языку для 2 класса: «Безударную гласную в корне слова надо прове</w:t>
        <w:softHyphen/>
        <w:t>рять. Для этого надо изменить слово или подобрать однокорен-ное слово так, чтобы ударение падало на эту гласную». Не прав</w:t>
        <w:softHyphen/>
        <w:t>да ли, похоже на нашу сказку? Вы видите, что из любого слож</w:t>
        <w:softHyphen/>
        <w:t>ного правила можно сделать интересную иг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ак же быть со словарными словами, ведь их нельзя про</w:t>
        <w:softHyphen/>
        <w:t>верить? Конечно, их нужно запомнить, чтобы не обижать Золу</w:t>
        <w:softHyphen/>
        <w:t>шек. Ведь в этих словах им никогда не стать Принцессами. Но даже не этого больше всего хотят Золушки. Они мечтают, что</w:t>
        <w:softHyphen/>
        <w:t>бы их заметили и запомнили. Для этого Вы можете подклю</w:t>
        <w:softHyphen/>
        <w:t>чить уже известные Вам приемы, описанные в нашей кни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закрепления материала можно предложить ребенку сле</w:t>
        <w:softHyphen/>
        <w:t>дующую игру (стихи Д.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жды над Страной Цветов Пронесся ураган, Один из звуков он унес С собой за оке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уж высохла р...ка, Уснули все л...са, И солнце красное уже Не светит в н...бес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гибнет так Страна Цветов! Что делать? Пом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йди скорей пропавший звук И Жизнь в цветы вдох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ред ребенком пустая песочница. На поверхности песка написаны слова с пропущенными буквами. Ребенок вписывает в свободное место ту гласную, которую считает похищенной. Например, в слово «Р...КА» ребенок вписывает «У». Получает</w:t>
        <w:softHyphen/>
        <w:t>ся «РУКА». Взрослый читает соответствующую строчку инст</w:t>
        <w:softHyphen/>
        <w:t>рукции. В нашем случае это: «И вот уж высохла РУКА». Так ли это? Та ли это буква? Если ребенок вставляет правильную гласную, слово оживает. При этом важно, чтобы он рассказал о том, как узнал Золушку, какие слова помогли ему в этом. В данной игре при правильном ответе на песке создается река. Если ребенок допускает орфографическую ошибку, можно ему напомнить сказку о Фее Ударения. Так можно играть и с дру</w:t>
        <w:softHyphen/>
        <w:t>гими словами. Таким образом, ребенок практически усваивает курс грамматики, развивая орфографическую зоркость, а также учится комментировать свои дей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обобщения и закрепления полученных знаний мы пред</w:t>
        <w:softHyphen/>
        <w:t>лагаем Вам дидактическую игру «Секрет колдовства» со сти</w:t>
        <w:softHyphen/>
        <w:t>хотворной инструкцией Дмитрия Фр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ти приглашаются к ящику с песком. На поверхности ни</w:t>
        <w:softHyphen/>
        <w:t>чего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дну волшебную страну Пришла беда большая — В нее прокралась в темноте Колдунья очень зл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у зверушку захватила, И тут же в палку превратила.</w:t>
      </w:r>
    </w:p>
    <w:p>
      <w:pPr>
        <w:pStyle w:val="Normal"/>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показывает детям палочку.) А буквы имени ее В темницу бросила на 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крет же злого колдовства С собой колдунья унесла, В горе песчаной закопала И вход туда заколдо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И куда бежать? Зверушку надо выручать! А взрослым — нечего идти: Ребята могут лишь сп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как, ребята, вы готовы? Там испытания суровы, Там буквы надо крепко знать, Чтоб колдовство то разга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гда вперед! Сейчас р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совместно с детьми строит в песочнице реку и устанавливает через нее два мостика: один из буквы Ж, другой из буквы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ней для вас есть два мостка: Из буквы Ж и буквы Ш. Спокойно вспомните слова, Где буква Ж и буква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должны назвать не меньше пяти слов, кото</w:t>
        <w:softHyphen/>
        <w:t>рые содержат отдельно буквы Ж и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вот, река и позади! Но дальше нет у нас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19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ремучий лес перед горой Стал непролазною ст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совместно с детьми создает лес из веточек и фи</w:t>
        <w:softHyphen/>
        <w:t>гурок деревь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Лесные звери! помогите! А вы скорей их назов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должны назвать лесных зверей, каких они знают, взрос</w:t>
        <w:softHyphen/>
        <w:t>лый может им помочь, показать других зверей, разнести поня</w:t>
        <w:softHyphen/>
        <w:t>тия: домашних и диких животн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м помогли лесные звери, И мы недалеко от цели! Гора возникла на пути — (Дети строят гору из песка) Ни обскакать, ни обойти, Как научиться нам летать? Пора на помощь птичек звать! Кричите птичек всех подряд, Они к нам сразу прилетят, Нас над горою пронесут И нам погибнуть не дад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называют известных им птиц, взрослый мо</w:t>
        <w:softHyphen/>
        <w:t>жет дополнить их знания.)</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птички помогли нам в горе, Теперь на берегу вы мор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троят на переднем плане море, за ним Песчаную го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 ним — Песчаная гора, Где скрыта сила колдов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как же переплыть нам море? Ведь это — не широко поле... Давайте рыбок хором звать, Морских животных всех склик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то помнит их всех имена, Зовите к нам скорей сю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называют известных им морских жителей, взрослый их может допол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молодцы! Отлично звали! Все рыбки сразу подплывали, И переплыть нам помогли... Теперь мы с вами — у Горы... Здесь буквы бедные томятся, Колдуньи злой они боятся, Их надо нам освободить И имя правильно сложить! Как только имя расшифруем, Зверька мы этим расколдуем, Так злые чары рухнут в пыль, И мы узнаем, кто там был. В волшебной книге есть заданья, Для вас, ребята, испытанья, Как букву каждую найти, Из плена мрачного спа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берет большую книгу и «читает по ней».): Как только буква прояснится,   Так рухнет вмиг ее темн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заданье к первой букве: Найдите общий звук в словах «Машина», «Музыка» и «Мак». Вы отгадали, или — к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ерно — это буква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испугаешь вас ни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выкладывает на песок букву 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торая буква, вам на стр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сразу даже в трех слов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ары», и «Крыша», и «Ст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как? Теперь узнали 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ж угадали букву 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екрасно знаете все 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выкладывает на песок букву 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третья есть в словах: «Шала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Шуба», «Шапка», «Ерала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зашипели» все так др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и подсказывать не н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это буква Ш, 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все сегодня так прилеж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выкладывает на песок букву Ш)</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а четвертую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отгадаете за ра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ова здесь: «Кукла», «Лук» и «Ко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как? Подумайте немножк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а задача нелег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ы решили — буква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выкладывает на песок букву 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а последнюю, друз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отгадать никак нельз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рбуз», «Акула», «Ананас»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буква спрятана от н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 молодцы все! Как 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 отгадали букву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выкладывает на песок букву 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о же мы расколдо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е имя мы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кладывают буквы в сло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верно! Это наша МЫ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бось, дрожит еще труси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Взрослый ставит в песочницу фигурку мы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олшебной маленькой стра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на праздник вышли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шел такой веселый п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го и не видел ми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Дети строят в песочнице страну, дом для мышки и других фигу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се, ребята, только вы! Вы мышку бедную спасли! И все животные, друзья, Вас полюбили на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Вы познакомились с идеей проведения об</w:t>
        <w:softHyphen/>
        <w:t>разовательных игр в песочнице. По такому же прин</w:t>
        <w:softHyphen/>
        <w:t>ципу, уже самостоятельно, Вы сможете придумать аналогичные игры с цифрами, арифметическими действиями, геометрическими фигурами, использу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9</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примеру, дидактический материал к играм М. Монтессори. Используя принципы наших игр, можно начинать изучение иностранного язы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главное — Ваше сотворчество с ребенком. Вы и он — единое целое. И нет для него «мук учения», потому что ВЫ — ря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Познавательны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ружающий Мир многогранен и удивителен. Многие меч</w:t>
        <w:softHyphen/>
        <w:t>тают побывать в разных уголках планеты, совершить путеше</w:t>
        <w:softHyphen/>
        <w:t>ствие во времени, исследовать другие миры... Не у каждого из нас есть реальная возможность воочию увидеть альпийские луга, жизнь под водой, Египетские Пирамиды и другие красоты все</w:t>
        <w:softHyphen/>
        <w:t>ленной. Эти потребности и желания человек реализует, читая фантастические романы и исторические книги, сопереживая героям приключенческих фильмов, посещая музеи... Для нас так важно во всем принять непосредственное участие. В связи с этим появляются виртуальные компьютерные игры, создаю</w:t>
        <w:softHyphen/>
        <w:t>щие иллюзию реальности. Однако, современные ученые и фан</w:t>
        <w:softHyphen/>
        <w:t>тасты все чаще предупреждают о негативных последствиях по</w:t>
        <w:softHyphen/>
        <w:t>добных экспериментов с психикой человека. Что же делать? Ведь так хочется побывать везде и поучаствовать во всем! Без риска для здоровья, сохраняя душевное равновесие, мы — моде</w:t>
        <w:softHyphen/>
        <w:t>лируем в песочнице.</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а песке мы можем создавать разные миры: путешествовать во времени, по разным стра</w:t>
        <w:softHyphen/>
        <w:t>нам и планетам. При этом мы не только вообража</w:t>
        <w:softHyphen/>
        <w:t>ем, представляем, фантазируем, но и реально созда</w:t>
        <w:softHyphen/>
        <w:t>ем и проживаем. Например, используя фигурки до</w:t>
        <w:softHyphen/>
        <w:t>исторических животных и людей, мы знакомим ребенка с жизнью Древней Земли. Выкладывая в песочнице красивые ракушки, кораллы, фигу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0</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рских жителей, совместно с ребенком мы отправляемся в «Подводную Одиссею», как Ж.-И.Кусто. Побывать на Марсе или других планетах нам помогут камни, детали конструкторов (на</w:t>
        <w:softHyphen/>
        <w:t>пример, «Лего»), фигурки трансформеров или космонавт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мы можем путешествовать и по нашей истории: созда</w:t>
        <w:softHyphen/>
        <w:t>вать селения древних славян из соломок и палочек, рисовать и вырезать фигурки жителей первых русских городов, строить крепости, защищать свой город от врагов, воссоздавать быт ко</w:t>
        <w:softHyphen/>
        <w:t>чевых и оседлых племен. В песочнице мы можем защищать Новгород и Полтаву, закладывать Санкт-Петербург, побывать на первых верфях Петра Первого, поучаствовать в Ассамбле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гры на знакомство с окружающим ми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них мы познаем то, что рядом с нами: животных (ди</w:t>
        <w:softHyphen/>
        <w:t>ких и домашних), насекомых, леса, поля, реки, озера, моря, остро</w:t>
        <w:softHyphen/>
        <w:t>ва, профессии, город, транспорт, быт и п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Географ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мы узнаем, как живут люди в разных уголках планеты. Моделируем в песочнице различные климатические зоны и жизнь в них. Например, часто детям непросто представить себе жизнь в тропических многоярусных лесах. Фотографии недостаточно чет</w:t>
        <w:softHyphen/>
        <w:t>ки, изображение — плоское. Создадим «живые» картинки на пес</w:t>
        <w:softHyphen/>
        <w:t>ке. Ставим фигурки экзотических деревьев и кустов по ярусам (помните, чего нет в «коллекции» — заменяем природным мате</w:t>
        <w:softHyphen/>
        <w:t>риалом), обвиваем их «лианами» — веревочками, раз</w:t>
        <w:softHyphen/>
        <w:t>мещаем на них фигурки обезьян, птиц, фруктов и вос</w:t>
        <w:softHyphen/>
        <w:t>производим «тропический ливень». Между строк от</w:t>
        <w:softHyphen/>
        <w:t>метим, что даже дети с проблемами развития надолго запоминают материал, проигранный в подобных иг</w:t>
        <w:softHyphen/>
        <w:t>рах. Если Вы будете совершать путешествие на Се</w:t>
        <w:softHyphen/>
        <w:t>верный полюс, запаситесь солью, пенопластом, ватой и пр. На поверхности песка это будет символизи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1</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ть «вечные снега». Также можно поступать, создавая горные вер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Фантаст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есочнице имитируется жизнь на других планетах: лун</w:t>
        <w:softHyphen/>
        <w:t>ный ландшафт, поверхность Марса и пр. Это уникальная воз</w:t>
        <w:softHyphen/>
        <w:t>можность для нас — использовать современную детскую суб</w:t>
        <w:softHyphen/>
        <w:t>культуру (трансформеров, роботов и пр.) в «мирных», познава</w:t>
        <w:softHyphen/>
        <w:t>тельных цел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просмотра мультфильмов Вы можете предложить ре</w:t>
        <w:softHyphen/>
        <w:t>бенку воспроизвести на песке наиболее запомнившуюся кар</w:t>
        <w:softHyphen/>
        <w:t>тинку, проиграть еще раз волнующую ситуацию, придумать к ней альтернативное продол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ыгрывая «звездные войны» на песке, реализуя желание быть супергероем и вечно живым, ребенок освобождается от внутреннего напряжения и получает от Вас много интересной информации о космических телах, кораблях, исследован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сторически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восхищаемся диорамами сражений, представленных в крупных музеях, а ведь это ничто иное, как застывшая песочная картина. Только в песочнице ребенок может все САМ построить и проиграть, став участником исторических событий. Наверное, мы не раскроем секрет, сказав, что профессиональ</w:t>
        <w:softHyphen/>
        <w:t>ные военные используют игры на песке, изучая стра</w:t>
        <w:softHyphen/>
        <w:t>тегию боевых дейст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Игры-экскурсии по городу</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ина начинается с родного города, селения. Его история оказывает существенное влияние на образ мыслей и жизни жителей. История города, как 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2</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жизненный путь человека, имеет свои радости и печали. Эти события можно разыгрывать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илые взрослые, все, что Вы увидели и узнали, прочитали и услышали, попробуйте «рассказать» ребенку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ля примера мы хотим Вам предложить фрагмент истори</w:t>
        <w:softHyphen/>
        <w:t>ческой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стория России в играх на п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игра-размышление. Перед детьми ставится вопрос, напри</w:t>
        <w:softHyphen/>
        <w:t>мер, где и как строились русские города. За помощью можно обратиться к карте: «Ты на карту посмотри, реку Волгу отыщи, города поволжские смело назови». Когда ребенок выполнит за</w:t>
        <w:softHyphen/>
        <w:t>дание, ему предлагается следующий вопрос: «Как ты думаешь, почему большинство городов строят именно у реки? » Здесь ребе</w:t>
        <w:softHyphen/>
        <w:t>нок может высказывать любые предположения. После чего ему предлагается проложить реку в песочнице. Важно обратить вни</w:t>
        <w:softHyphen/>
        <w:t>мание на то, что у рек, как правило, один берег крутой, а другой — пологий. Может быть, так и получилось у Вас в пе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ая проблема, которую решает ребенок: на каком берегу лучше строить город и почему. Важно, чтобы он привел веские аргументы в защиту своей позиции. Вы можете расска</w:t>
        <w:softHyphen/>
        <w:t>зать о принципе древнерусской застройки: города строились на высоком берегу, чтобы обеспечить лучшую защиту от врагов, наводнений, павод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можно начинать строить в песочнице город: «С чего город ты строить начнешь, как от врагов убережешь?» Дальнейшему строительству можно помогать вопросами: «Что ты построишь за стенами крепости (церкви, дома, верфи и пр.)? Чем занимаются люди (собирательство, растениеводство, охота, животноводство, путешествия по реке, торгов</w:t>
        <w:softHyphen/>
        <w:t>ля и вой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3</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Вы можете поделиться с ребенком своими знаниями о том, как зародились сельское хозяйство, градостроительство, ар</w:t>
        <w:softHyphen/>
        <w:t>хитектурные стили, как появились дружинники и купцы и пр. Инструкция к игре в стихах может выглядеть так (стихи Д. Фролова): (начинается игра с рассматривания карты; мед</w:t>
        <w:softHyphen/>
        <w:t>ленная речь взрослого сопровождает строительство ребенком песочного города; знак «***» проставлен в тех местах, где пред</w:t>
        <w:softHyphen/>
        <w:t>полагаются детские отве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милые друзья, Начнется новая иг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 города и про леса, Озера, реки, небеса, Про то, как в давние века Сложили люди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ьми-ка карту побыстрей, Смотри — как много рек на ней, А по реке — все точки... Да, Так отмечают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Волга — главная река, На ней — большие города. Меня вдруг память подвела... Давай прочтем их и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от еще одна загадка, Спрошу сейчас я для порядка: Уж с давних лет всегда, везде Селились люди на р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очему же их всегда Тянула так к себе вода? Какой секрет или беда — На реках строить гор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 * </w:t>
      </w:r>
      <w:r>
        <w:rPr>
          <w:rFonts w:cs="Times New Roman" w:ascii="Times New Roman" w:hAnsi="Times New Roman"/>
          <w:color w:val="000000"/>
          <w:sz w:val="24"/>
          <w:szCs w:val="24"/>
          <w:lang w:val="en-US" w:eastAsia="ru-RU"/>
        </w:rPr>
        <w:t>i</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 выбрал очень верный путь! Я помогу тебе чуть-ч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4</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а нужна и для питья, Для стирки грязного бел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а нужна коров поить, А летом — огурцы полить, Как по дороге, по реке Легко поехать налегке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ие города и с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уда иного нет пу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рез леса к ним не прой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а еще, в конце концов, Хранит людей и от врагов: Враг не прискачет по воде, Утонет он в большой р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при пожаре без воды «И ни туды, и ни сюды»! Поэтому, дружок, всегда Селились люди — где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ть у реки высокий берег, Сухой и солнечный всегда, Другой же — низкий, плоский берег, Там иногда стоит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от вопрос тебе, дружок: Где будешь ставить городок? Каким твой берег должен быть? Тебе же в городе том 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верно думаешь, дружок, Высокий лучше бережок. На низком избы и поля Затопит по весне в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5</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ладно, место мы избрали, А вот с чего же начинали Строительство тут городка В далекие от нас в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оя все тогда не знали: Враги нежданно нападали И грабили все города, Чего же строить-то зазр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вот тебе вопрос-догад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ставят вкруг всей стройплоща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в твоем городе родн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хотят построить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молодец, что догадался! Никто в тебе не сомневался! Конечно, нечего хитрить, Сначала — все огород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хорошо! Огородили, Песка побольше навозили... А что намерен ты потом Построить в городе сво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 свой, наверно, дом, Дворец для детских игр — потом, Конечно, школу, Мюзик-холл, Бассейн, Исаакиевский со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это лишь мои дога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ы должен строить без подсказ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ем люди раньше занимались, Что делали, над чем старались?</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ь раньше не было заводов, Котельных, фабрик, пароходов,</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6</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 как же люди раньше жили? Еду себе как наход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круг: луга, поля и лес, Глухой, бескрайний — до небес. Чем им заняться? Что добыть? Как без зарплаты им прож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ль приглядеться, всюду есть, Что человеку можно съесть: Грибы и ягоды, малина, Щавель и дикий лук, ряб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люди в пищу собирали, Потом — охотникам меняли, На птицу или на зверей, А рыбакам — на оку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полях копались до зарницы: Овес сажали, рожь, пшеницу. Вот главная из их проблем — Себе добыть, да на обм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перь же, если не устали, Придем к тому, с чего начали: Река всех кормит и хранит, Твой город счастья здесь сто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что еще дает ре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ще в чем людям помог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ека сливается с другими, И маленькими, и большими, Проходят реки много стран, Выходят даже в оке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это свойство наших рек Полезным сделал челове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7</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рговля? Верно ты сказал! Ведь каждый город торговал. По рекам, испокон веков, С товаром лодки шли купц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йна же если возникала, По рекам быстро приплывала, Под стены наших городов, Армада кораблей вра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чем напрасно воевать, Гораздо лучше — отдыхать! И, как Том Сойер, налегке Поплавать по большой ре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w:t>
      </w:r>
      <w:r>
        <w:rPr>
          <w:rFonts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вырастешь большим, Возьмешь себе ты отпустк долгий, Купив билет на пароход, И ... «вниз по матушке, по Вол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м мы сейчас кончаем, А завтра снова поигра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color w:val="000000"/>
          <w:sz w:val="24"/>
          <w:szCs w:val="24"/>
          <w:lang w:eastAsia="ru-RU"/>
        </w:rPr>
        <w:t>Игра-экскурсия по Санкт-Петербур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и игры лучше проводить после прогулок по городу, для закрепления новой информации, пере</w:t>
        <w:softHyphen/>
        <w:t>житых эмоциональных впечатлений, систематизации новых зрительных образов.</w:t>
      </w:r>
    </w:p>
    <w:p>
      <w:pPr>
        <w:pStyle w:val="Normal"/>
        <w:ind w:firstLine="567"/>
        <w:jc w:val="both"/>
        <w:rPr/>
      </w:pPr>
      <w:r>
        <w:rPr>
          <w:rFonts w:eastAsia="Times New Roman" w:cs="Times New Roman" w:ascii="Times New Roman" w:hAnsi="Times New Roman"/>
          <w:color w:val="000000"/>
          <w:sz w:val="24"/>
          <w:szCs w:val="24"/>
          <w:lang w:eastAsia="ru-RU"/>
        </w:rPr>
        <w:t>Например, на песке строится панорама — вйД с Троицкой площади. Что же мы здесь видим? Краса</w:t>
        <w:softHyphen/>
        <w:t>вицу Неву, на берегах которой слева от нас — п</w:t>
      </w:r>
      <w:r>
        <w:rPr>
          <w:rFonts w:eastAsia="Times New Roman" w:cs="Times New Roman" w:ascii="Times New Roman" w:hAnsi="Times New Roman"/>
          <w:color w:val="000000"/>
          <w:sz w:val="24"/>
          <w:szCs w:val="24"/>
          <w:vertAlign w:val="superscript"/>
          <w:lang w:eastAsia="ru-RU"/>
        </w:rPr>
        <w:t>е</w:t>
      </w:r>
      <w:r>
        <w:rPr>
          <w:rFonts w:eastAsia="Times New Roman" w:cs="Times New Roman" w:ascii="Times New Roman" w:hAnsi="Times New Roman"/>
          <w:color w:val="000000"/>
          <w:sz w:val="24"/>
          <w:szCs w:val="24"/>
          <w:lang w:eastAsia="ru-RU"/>
        </w:rPr>
        <w:t>Р-вый дом в городе, Домик Петра. Запомнил ты его?</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дай его, пожалуйста! А что ты можешь о нем рассказать? Чем он знамен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рава — Заячий остров, на нем стоит... Правильно! Петро</w:t>
        <w:softHyphen/>
        <w:t>павловская крепость. Помнишь, кто ее строил? Что ты об этом можешь рас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против нас, через Троицкий мост — площадь Суворова, Марсово поле, Летний сад, Мраморный двор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это моделируется в песочнице. Так легко и естественно ребенок учится ориентироваться в пространстве. Схематично отражая план города, он оживляет в памяти все свои впечатле</w:t>
        <w:softHyphen/>
        <w:t>ния. Для осмысления и более полного закрепления материала можно использовать изображения архитектурных объектов, вырезав их из открыток. Игру можно сопровождать любыми стихами (например, А. С. Пушк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ие игры можно проводить с детьми как дошкольного, так и младшего школьного возрас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есочными «иллюстрациями» можно сопровождать знаком</w:t>
        <w:softHyphen/>
        <w:t>ство ребенка с мировой художественной литературой. Начи</w:t>
        <w:softHyphen/>
        <w:t>ная с басен, потешек, переходя к легендам, сказаниям, былинам, мифам. Вы увидите, что сказки действительно оживают в пе</w:t>
        <w:softHyphen/>
        <w:t>соч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ы рассмотрели некоторые сказочные игры. Надеемся, что ваш творческий дар поможет вам придумать собственные иг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мы ничего не сказали здесь о настольных играх. Меж</w:t>
        <w:softHyphen/>
        <w:t>ду тем, сказкотерапевты любят создавать настоль</w:t>
        <w:softHyphen/>
        <w:t>ные игры. Многие уже пользуются играми «Остров Детства», «Властелин чудес», «Рыцари Круглого сто</w:t>
        <w:softHyphen/>
        <w:t>ла» как инструментами психологической работы.</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и создания новых игр сказочной стра</w:t>
        <w:softHyphen/>
        <w:t>ны неисчерпаемы. Мы приглашаем вас к сотворче</w:t>
        <w:softHyphen/>
        <w:t>ству и приглашаем вас на сайт Санкт-Петербургс</w:t>
        <w:softHyphen/>
        <w:t xml:space="preserve">кого Института сказкотерапии </w:t>
      </w:r>
      <w:hyperlink r:id="rId6">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cka</w:t>
        </w:r>
        <w:r>
          <w:rPr>
            <w:rStyle w:val="InternetLink"/>
            <w:rFonts w:eastAsia="Times New Roman" w:cs="Times New Roman" w:ascii="Times New Roman" w:hAnsi="Times New Roman"/>
            <w:sz w:val="24"/>
            <w:szCs w:val="24"/>
            <w:lang w:eastAsia="ru-RU"/>
          </w:rPr>
          <w:t>3</w:t>
        </w:r>
        <w:r>
          <w:rPr>
            <w:rStyle w:val="InternetLink"/>
            <w:rFonts w:eastAsia="Times New Roman" w:cs="Times New Roman" w:ascii="Times New Roman" w:hAnsi="Times New Roman"/>
            <w:sz w:val="24"/>
            <w:szCs w:val="24"/>
            <w:lang w:val="en-US" w:eastAsia="ru-RU"/>
          </w:rPr>
          <w:t>k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pro</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w:t>
      </w:r>
    </w:p>
    <w:p>
      <w:pPr>
        <w:pStyle w:val="Normal"/>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7197725" cy="539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7197725" cy="53981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ka3ka-pro.ru/" TargetMode="External"/><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7:00:00Z</dcterms:created>
  <dc:creator>Виталий</dc:creator>
  <dc:description/>
  <cp:keywords/>
  <dc:language>en-US</dc:language>
  <cp:lastModifiedBy>Виталий</cp:lastModifiedBy>
  <dcterms:modified xsi:type="dcterms:W3CDTF">2008-09-25T10:28:00Z</dcterms:modified>
  <cp:revision>9</cp:revision>
  <dc:subject/>
  <dc:title/>
</cp:coreProperties>
</file>