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 xml:space="preserve">Грабенко Т.М., Зинкевич-Евстигнеева Т.Д. </w:t>
      </w:r>
    </w:p>
    <w:p>
      <w:pPr>
        <w:pStyle w:val="Heading1"/>
        <w:rPr>
          <w:lang w:val="ru-RU"/>
        </w:rPr>
      </w:pPr>
      <w:r>
        <w:rPr/>
        <w:t xml:space="preserve">Чудеса на песке. Песочная игротерапия </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СПб.</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Институт специальной педагогики 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998. - 50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ИНЦИПЫ ИГР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ДЛЯ ИГРЫ В ПЕС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ПЕСОЧНЫЕ УРОКИ: Обучающие игры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СОВЕТЫ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ИГРЫ НА РАЗВИТИЕ ТАКТИЛЬНО-КИНЕСТЕТИЧЕСКОЙ ЧУВСТВИТЕЛЬНОСТИ И МЕЛКОЙ МОТОРИКИ РУК “ЧУВСТВИТЕЛЬНЫЕ ЛАДО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ИГРЫ НА РАЗВИТИЕ ФОНЕМАТИЧЕСКОГО СЛУХА, КОРРЕКЦИЮ ЗВУКОПРОИЗНОШЕНИЯ, ОБУЧЕНИЕ ЧТЕНИЮ И ПИСЬМУ. “ПЕСОЧНАЯ ГРАМ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ЕСОЧНАЯ ЭНЦИКЛОПЕДИЯ. Познавательные игры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СОВЕТЫ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ВИДЫ ПОЗНАВАТЕЛЬНЫХ ИГР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ИСТОРИЯ РОССИИ В ИГРАХ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ИГРА-ЭКСКУРСИЯ ПО САНКТ-ПЕТЕРБУР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ТАЙНЫ НАШЕЙ ДУШИ. Проективные игры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СОВЕТЫ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ИНДИВИДУАЛЬ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ГРУППОВ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4. ПРОТОКОЛ ГРУППОВ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КОММЕНТАРИЙ К “ПРОТОК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ЛЬ СИТУАТИВ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МАЯ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Чудеса на песке” адресована родителям, педагогам и психологам, заинтересованным в комплексном развитии личности ребенка, через игру, близкую и понятную ему. Рекомендациями авторов можно воспользоваться как для работы с дошкольниками, так и младшими и старшими школь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книги состоит в том, что ее материал можно использовать для работы как с одаренными детьми, так и детьми, имеющими проблемы развития. Авторы показывают родителям и педагогам приемственность работы в рамках “песочной терапии” от 2,5 лет до более стар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аскрыты многогранные возможности игр с песком -это обучение и познание, несущие коррекционную направленность, дающие возможность скоррегировать имеющиеся у ребенка проблемы в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книга и адресована взрослым, ее главный герой -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чатается по решению Ученого совета Института специальной педагогики и психологии Международного университета семьи и ребенка имени Р. Валленбер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одители часто задают себе и специалистам вопрос: “Когда начинать учить ребенка?”. Одни говорят - еще в утробе матери; другие -не учите вообще, школа научит; третьи, посоветуют отдать Вашего любимца в руки грамотных специалистов, как только он начнет ходить и говорить. Сделать выбор не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смотрим на проблему с другой стороны. Действительно, ребенок начинает познавать мир, находясь в утробе матери. Причем, учеными установлено, что основой этого процесса является тактильная (кожная) чувствительность. Недаром говорят: “Кожей чувствую”. Появившись на свет, он активно исследует окружающий мир. Собственно, это и есть процесс самообучения. Может, все чаще Вам приходится слышать от специалистов фразу: “Главное, ребенку не меш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ак не мешать? Чем я могу ему помешать?” - задаете Вы себе вопрос. Оказывается, помешать можно, если подходить к ребенку со взрослыми мерками. Как же этого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наблюдаем за нашими детьми. Они тянутся к ярким и далеко небезопасным предметам; могут запустить обе руки в тарелку с манной кашей и с большим удовольствием размажут ее по себе, столу и любимому родителю; им нужно все попробовать “на зуб”; но главное - их просто тянет к тому, что нельзя. Безусловно, все это доставляет взрослым множество хлопот. И мы вынуждены, как заботливые родители и педагоги, ставить перед ребенком череду запретов. Так, кирпичик за кирпичиком, растет и крепнет “Стена Плача”, отделяя и отдаляя миры Ребенка и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же сохранить связь между нашими мирами; предоставить ребенку возможность и право развиваться в собственном темпе; направлять, не ограничивая? Давайте отложим на время эти вопросы и обратимся к Ребенку, живущему внутри каждого из нас. Наверняка, ему хочется творить что-то свое; ломать, чтобы почувствовать силу, но при этом чувствовать себя защищенным. Эти желания могут реализоваться в играх с пес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каким упоением дети варят супы и каши из песка и кормят ими всех подряд: кукол. Вас, гостей! При этом, они часто повторяют услышанные от Вас реплики: “Чтобы съел все до конца!”, “Я так старалась!”, “Здесь много витаминов!”, “Ложку за маму, ложку за папу” и др. Именно на песке строится первый в жизни дом, сажается дерево, создается “семья”. Все это - Мир Ребенка, в котором он чувствует себя защищенно, где ему все близко и понятно. И это - отражение нашего Взросл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верное, Вам легче будет ответить на вопрос: когда и как начинать обучение ребенка. Быть может, тогда, когда Вы интуитивно почувствуете готовность подключиться к процессу его саморазвития. Надеемся, что наша книга поможет Вам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уважением, ав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то сыграем, как делают де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вне игры”, то для них - мишу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ладчайшее дело на све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 наша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 из нас в детстве не играл “в куличики”? Ведерко, формочки, совок - первое, что Вы приобретаете ребенку. Первые контакты детей друг с другом происходят в песочнице. Это традиционные игры с песком. Мы с Вами посмотрим на возможности использования песочницы с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на песке - одна из форм естественной деятельности ребенка. Именно поэтому мы, взрослые, можем использовать песочницу в развивающих и обучающих занятиях. Строя картины из песка, придумывая различные истории, мы в наиболее органичной для ребенка форме передаем ему наши знания и жизненный опыт, события и законы окружающего мира. При этом мы еще и врачуем собственную Душу, усиливая своего Внутренн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ногие детские учреждения имеют ванночки для песка и воды. Но как оптимально использовать их мало кто знает. Часто на наши вопросы: “Зачем Вам это нужно? Как Вы с детьми играете в песок?”, многие работники отвечают: “Песок и вода нужны, чтобы дети чувствовали себя зимой как летом, а играть с ними даже не надо - они это делают сами”. Интересно, что интуитивно педагоги подошли к таинству “песочной терапии”, в основе которой лежит спонтанность проявления ребенка в песочных иг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Терапии песком” был предложен еще Карлом Густавом Юнгом, замечательным психотерапевтом, основателем аналитической терапии. Быть может, естественная потребность человека “возиться” с песком, и сама его структура подсказали великому Юнгу эту идею. Ведь песок состоит из мельчайших крупинок, которые только при соединении образуют любимую нами песочную массу. Многие психологи видят в отдельных крупинках символическое отражение автономности человека, а в песочной массе воплощение Жизни во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сок обладает свойством пропускать воду. В связи с этим, специалисты парапсихологи утверждают, что он поглощает “негативную” психическую энергию, взаимодействие с ним очищает энергетику человека, стабилизирует его эмоциональное состояние. Наблюдения и опыт показывают, что игра в песок позитивно влияет на эмоциональное самочувствие детей и взрослых, и это делает его прекрасным средством для развития и само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с песком как консультативная методика была описана английским педиатром Маргарет Ловенфельд в 1939 году. В игровом помещении созданного ею Лондонского Института Детской Психологии она установила два цинковых подноса, один наполовину наполненный песком, а другой водой, и формочки для игры с песком. Игрушки “жили” в коробке. Маленькие пациенты института использовали игрушки в игре с песком, а коробки с песком они называли “миром”. Поэтому М.Ловенфельд назвала свой игровой метод “мировой метод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м концепции “песочной терапии” (или “sand-play”) занимались, в основном, представители юнгианской школы. Например, швейцарский аналитик Дора Калфф. Однако, для обучающих целей уникальные возможности песка до недавнего времени практически не использовались. Чтобы заполнить этот пробел, нами создана система песочных игр, направленных на обучение и развитие личност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ЫЕ ПРИНЦИПЫ ИГР НА ПЕС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здание естественной стимулирующей среды, в которой ребенок чувствует себя комфортно и защищенно, проявляя творческу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мы подбираем задание, соответствующее возможностям ребенка; формулируем инструкцию к играм в сказочной форме; исключаем негативную оценку его действий, идей, результатов, поощряя фантазию и творче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живление” абстрактных символов: букв, цифр, геометрических фигур,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этого принципа позволяет сформировать и усилить положительную мотивацию к занятиям и личностную заинтересованность ребенка в происходя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еальное “проживание”, проигрывание всевозможных ситуаций вместе с героями сказочных и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этого принципа осуществляется взаимный переход Воображаемого в Реальное и наоборот. Например, оказавшись в роли Спасителя Принцессы, ребенок не просто предлагает выход из ситуации, но и реально разыгрывает ее на песке с помощью миниатюрных фигурок. Так, он “на деле” убеждается в правильности или ошибочности выбранно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ДЛЯ ИГРЫ В ПЕС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нужно для игры в пес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нужно, в сущности, так м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овь, желанье, добро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 Вера в Детство не проп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ейший ящик нз сто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расим голубою краск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рсть золотистого пес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да вольется дивной сказ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ушек маленьких набо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ьмем в игр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обно Бог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создадим свой Мир Чуде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йдя Познания Дор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одонепроницаемый деревянный ящик. Если Вы будете заниматься с детьми в малой группе (3-4 человека) или индивидуально, его размер - 5Ох7Ох8 сантиметров. Такой размер ящика соответствует оптимальному полю зрительного восприятия, и это позволяет охватывать его взглядом целиком. Песочные терапевты “любовно” называют ящик с песком “подносом” - по бокам он может быть снабжен ручками для удобства транспортировки. Лучше, если поднос будет именно деревянным, это облегчит перенос песочного опыта в реальную деятельность. Однако, не беда, если Ваш ящик будет из друг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занятий с большими группами детей потребуется ящик значительно большего разм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поверхность подноса (дно и борта) окрашиваются в синий или голубой цвет. Таким образом, дно подноса будет символизировать воду, а борта - не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истый, просеянный песок (некоторые его даже прокаливают в духовом шкафу). Он не должен быть слишком крупным или слишком мел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ском заполняется меньшая часть ящика. Для песочных игр лучше, если он будет влаж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сок задает символическую “линию горизо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ллекция” миниатюрных фигурок, высотой желательно не более 8 сантиметров. В набор игрушек могут вой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ческие персона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дания: дома, школы, церкви, зам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животные: домашние, дикие, доисторические, морские,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ашины: сухопутные, водные, космические, боев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астения: деревья, кусты, цветы, овощи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стройки: мосты, ограды, ворота, порталы, загоны для ск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стественные предметы: ракушки, веточки, камни, кости, яйца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имволические предметы: источники для загадывания желаний, ящики с сокровищами, драгоцен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казочные герои: злые и доб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елигиозные предметы и сувени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живая зелень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омашняя утварь, флаконы из-под духов, гаечки, болти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ластиковые или деревянные буквы и цифры, различные геометрические фигуры (круги, треугольники, прямоугольники, пирамиды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м, все, что встречается в окружающем мире, может занять достойное место в Вашей “коллекции”. Сбор оборудования для игр не будет для Вас обременительным, так как сегодня каждый ребенок поможет Вам в этом (фигурками из “Киндера-сюрприза”, деталями конструкторов и пр.). Если для занятий не хватит каких-либо фигурок-образов, их можно вылепить из пластилина, глины, теста, вырезать из бума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Вас есть все, чтобы отправиться вместе с ребенком в увлекательное путешествие по Стране Песочных И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глава нашей книги посвящена ОБУЧАЮЩИМ играм. Они облегчат процесс обучения ребенка чтению, письму, счету и грам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лава поведет Вас в страну ПОЗНАВАТЕЛЬНЫХ игр. С их помощью дети узнают о том, как многогранен наш Мир, познакомятся с историей своего города, историческими героями и соб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й главе описаны ПРОЕКТИВНЫЕ игры. Вы узнаете о том, что “делает” бессознательное, когда ребенок играет с песком; откроете потенциальные возможности ребенка; увидите творческий полет его фантазии; шагнете вместе с ним в Детский Мир; научитесь вместе с ним сочинять и разыгрывать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П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бенко Т. М., Зинкевич-Евстигнеева Т. Д. Чудеса на песке. Песочная игротерапия. - СПб.: Институт специальной педагогики и психологии, 1998. - 50 с.</w:t>
      </w:r>
    </w:p>
    <w:p>
      <w:pPr>
        <w:pStyle w:val="Normal"/>
        <w:jc w:val="both"/>
        <w:rPr>
          <w:rFonts w:ascii="Times New Roman" w:hAnsi="Times New Roman" w:cs="Times New Roman"/>
          <w:sz w:val="22"/>
          <w:szCs w:val="22"/>
        </w:rPr>
      </w:pPr>
      <w:r>
        <w:rPr>
          <w:rStyle w:val="InternetLink"/>
          <w:rFonts w:cs="Times New Roman" w:ascii="Times New Roman" w:hAnsi="Times New Roman"/>
          <w:sz w:val="22"/>
          <w:szCs w:val="22"/>
        </w:rPr>
      </w:r>
      <w:r>
        <w:rPr>
          <w:rStyle w:val="InternetLink"/>
          <w:rFonts w:cs="Times New Roman" w:ascii="Times New Roman" w:hAnsi="Times New Roman"/>
          <w:sz w:val="22"/>
          <w:szCs w:val="22"/>
        </w:rPr>
      </w:r>
      <w:r>
        <w:rPr>
          <w:rStyle w:val="InternetLink"/>
          <w:rFonts w:cs="Times New Roman" w:ascii="Times New Roman" w:hAnsi="Times New Roman"/>
          <w:sz w:val="22"/>
          <w:szCs w:val="22"/>
        </w:rPr>
      </w:r>
    </w:p>
    <w:p>
      <w:pPr>
        <w:pStyle w:val="Normal"/>
        <w:jc w:val="both"/>
        <w:rPr>
          <w:rFonts w:ascii="Times New Roman" w:hAnsi="Times New Roman" w:cs="Times New Roman"/>
          <w:sz w:val="22"/>
          <w:szCs w:val="22"/>
        </w:rPr>
      </w:pPr>
      <w:bookmarkStart w:id="0" w:name="T1"/>
      <w:r>
        <w:rPr>
          <w:rFonts w:cs="Times New Roman" w:ascii="Times New Roman" w:hAnsi="Times New Roman"/>
          <w:sz w:val="22"/>
          <w:szCs w:val="22"/>
        </w:rPr>
        <w:t>Глава 1 ПЕСОЧНЫЕ УРОКИ: Обучающие игры на песке</w:t>
      </w:r>
      <w:bookmarkEnd w:id="0"/>
    </w:p>
    <w:p>
      <w:pPr>
        <w:pStyle w:val="Normal"/>
        <w:jc w:val="both"/>
        <w:rPr>
          <w:rFonts w:ascii="Times New Roman" w:hAnsi="Times New Roman" w:cs="Times New Roman"/>
          <w:sz w:val="22"/>
          <w:szCs w:val="22"/>
        </w:rPr>
      </w:pPr>
      <w:bookmarkStart w:id="1" w:name="T2"/>
      <w:r>
        <w:rPr>
          <w:rFonts w:cs="Times New Roman" w:ascii="Times New Roman" w:hAnsi="Times New Roman"/>
          <w:sz w:val="22"/>
          <w:szCs w:val="22"/>
        </w:rPr>
        <w:t>1.1. СОВЕТЫ АВТОРОВ</w:t>
      </w:r>
      <w:bookmarkEnd w:id="1"/>
    </w:p>
    <w:p>
      <w:pPr>
        <w:pStyle w:val="Normal"/>
        <w:jc w:val="both"/>
        <w:rPr>
          <w:rFonts w:ascii="Times New Roman" w:hAnsi="Times New Roman" w:cs="Times New Roman"/>
          <w:sz w:val="22"/>
          <w:szCs w:val="22"/>
        </w:rPr>
      </w:pPr>
      <w:r>
        <w:rPr>
          <w:rFonts w:cs="Times New Roman" w:ascii="Times New Roman" w:hAnsi="Times New Roman"/>
          <w:sz w:val="22"/>
          <w:szCs w:val="22"/>
        </w:rPr>
        <w:t>Перед Вами песок. Естественное желание - погрузить в него руки, ощутив прохладу; пропустить его между пальцев, чувствуя при этом тепло собственных рук. Приятные воспоминания охватили Вас: детство, море, солнце, ощущение бесконечности Мира и ожидание Чуда. Чувства переполняют Вас, и хочется поделиться ими. А рядом - ребенок. Он делает то же, что и Вы. Его маленькие ручки только что соприкоснулись с уникальностью Мироздания, Вечностью. Он стоит на пороге Открытия. Сейчас вы вместе сделаете самые важные шаги по дороге Познания. А наши игры помогут вам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игр-сказок на песке</w:t>
      </w:r>
    </w:p>
    <w:tbl>
      <w:tblPr>
        <w:tblW w:w="5000" w:type="pct"/>
        <w:jc w:val="left"/>
        <w:tblInd w:w="-74" w:type="dxa"/>
        <w:tblLayout w:type="fixed"/>
        <w:tblCellMar>
          <w:top w:w="15" w:type="dxa"/>
          <w:left w:w="15" w:type="dxa"/>
          <w:bottom w:w="15" w:type="dxa"/>
          <w:right w:w="15" w:type="dxa"/>
        </w:tblCellMar>
      </w:tblPr>
      <w:tblGrid>
        <w:gridCol w:w="1564"/>
        <w:gridCol w:w="4124"/>
        <w:gridCol w:w="3667"/>
      </w:tblGrid>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апы игры</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ства</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ль поведения взрослого</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Введение в игровую среду</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на внимательное слушание и активное участие. - присказки, потешки, обещание необыкновенных приключений и испытаний.</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верительный стиль общения, внимательное отношение к каждому ребенку, диалог с каждым. сниженный тон голоса, суггестивный характер высказываний.</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Знакомство с игрой и ее героями</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слушивание начала сказки, истории и строительство в песочнице игрового пространства (сказочной страны, замков, дворцов, морей, рек, лесов -того, что требуется по сюжету игры), заселение его различными персонажами (сказочными героями, животными, буквами и пр.)</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зиция “отстраненного рассказчика”, доброжелательного и мягкого помощника, исследователя создаваемого пространства</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Моделирование конфликта, трудностей</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ям зачитывается продолжение истории, в котором происходит нечто, что разрушает созданный на песке мир (появляются силы зла, разрушения: драконы, чудовища, ураган и пр.)</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ние ситуации, в которой ребенок действует самостоятельно, может переносить и отыгрывать в игре с песком негативные эмоции, при этом взрослый может выступать разрушителем, используя фигурки и куклы</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Выбор помощи</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ребенку за помощью: - что будет с жителями страны? Что же делать? Как быть? Сможешь ли ты помочь? - только ты (вы), с таким добрым сердцем, сможешь помочь жителям этой страны. Можно облачаться в сказочные одежды и знакомиться с помощниками</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рослый - заинтересованное лицо, изучающее ситуацию, ищет выход наравне с ребенком. Взрослый убеждает, подбадривает, вселяет веру в себя, указывает на потенциальные возможности ребенка. Применим суггестивные интонации</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Борьба и победа</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и отыгрывают ситуацию борьбы со злом. Здесь - они мудрецы и рыцари, феи и волшебники. Каждый выступает под маской наиболее близкого ему персонажа. Далее происходит восстановление, реконструкция, преобразование песочной страны. Именно сейчас дети выступают Творцами - восстанавливают мир в соответствии со своими желаниями и приобретенными знаниями и навыками. Строят так, чтобы в новой стране всем было удобно. Усиливается успешный опыт-детям благодарны все сказочные существа</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н поддерживает, подбадривает, высказывает свою заинтересованность, выражает уверенность в том, что у ребенка все получится. Потом высказывает искреннее восхищение ребенком, благодарность за выдумку, доброту</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Утверждение победы</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нтанное продолжение игры, в которой происходит празднование победы</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ль поведения взрослого -взрослый спрашивает об эмоциональном состоянии детей, мыслях и чувствах, которые возникали в процессе игры, понравилось ли им, что они будут делать, если вдруг опять попадут в похожую ситуацию и пр.</w:t>
            </w:r>
          </w:p>
        </w:tc>
      </w:tr>
      <w:tr>
        <w:trPr/>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Перспектива дальнейших приключений</w:t>
            </w:r>
          </w:p>
        </w:tc>
        <w:tc>
          <w:tcPr>
            <w:tcW w:w="4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каз о последующих играх, приключениях</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зрослый пытается заинтриговать ребенк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Для активизации внимания ребенка в начале игры предлагаются стихотворные “разминк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й Фро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чинаем наши игр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вигайтесь-ка впере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 чего же вы, ребята, </w:t>
      </w:r>
    </w:p>
    <w:p>
      <w:pPr>
        <w:pStyle w:val="Normal"/>
        <w:jc w:val="both"/>
        <w:rPr>
          <w:rFonts w:ascii="Times New Roman" w:hAnsi="Times New Roman" w:cs="Times New Roman"/>
          <w:sz w:val="22"/>
          <w:szCs w:val="22"/>
        </w:rPr>
      </w:pPr>
      <w:r>
        <w:rPr>
          <w:rFonts w:cs="Times New Roman" w:ascii="Times New Roman" w:hAnsi="Times New Roman"/>
          <w:sz w:val="22"/>
          <w:szCs w:val="22"/>
        </w:rPr>
        <w:t>Удивительный народ!</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учит Фея Эльфов, </w:t>
      </w:r>
    </w:p>
    <w:p>
      <w:pPr>
        <w:pStyle w:val="Normal"/>
        <w:jc w:val="both"/>
        <w:rPr>
          <w:rFonts w:ascii="Times New Roman" w:hAnsi="Times New Roman" w:cs="Times New Roman"/>
          <w:sz w:val="22"/>
          <w:szCs w:val="22"/>
        </w:rPr>
      </w:pPr>
      <w:r>
        <w:rPr>
          <w:rFonts w:cs="Times New Roman" w:ascii="Times New Roman" w:hAnsi="Times New Roman"/>
          <w:sz w:val="22"/>
          <w:szCs w:val="22"/>
        </w:rPr>
        <w:t>Чтоб вызвать их старан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Повесьте ваши ушки </w:t>
      </w:r>
    </w:p>
    <w:p>
      <w:pPr>
        <w:pStyle w:val="Normal"/>
        <w:jc w:val="both"/>
        <w:rPr>
          <w:rFonts w:ascii="Times New Roman" w:hAnsi="Times New Roman" w:cs="Times New Roman"/>
          <w:sz w:val="22"/>
          <w:szCs w:val="22"/>
        </w:rPr>
      </w:pPr>
      <w:r>
        <w:rPr>
          <w:rFonts w:cs="Times New Roman" w:ascii="Times New Roman" w:hAnsi="Times New Roman"/>
          <w:sz w:val="22"/>
          <w:szCs w:val="22"/>
        </w:rPr>
        <w:t>На гвоздичек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 вдохнули, два вдохнул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лопнули в ладошк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теперь садимся рядом, </w:t>
      </w:r>
    </w:p>
    <w:p>
      <w:pPr>
        <w:pStyle w:val="Normal"/>
        <w:jc w:val="both"/>
        <w:rPr>
          <w:rFonts w:ascii="Times New Roman" w:hAnsi="Times New Roman" w:cs="Times New Roman"/>
          <w:sz w:val="22"/>
          <w:szCs w:val="22"/>
        </w:rPr>
      </w:pPr>
      <w:r>
        <w:rPr>
          <w:rFonts w:cs="Times New Roman" w:ascii="Times New Roman" w:hAnsi="Times New Roman"/>
          <w:sz w:val="22"/>
          <w:szCs w:val="22"/>
        </w:rPr>
        <w:t>Как в земле картошки!</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ей Густышкин</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б злодеев побежд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ло просто много знат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до быть актив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елым, добрым, си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еще желательно </w:t>
      </w:r>
    </w:p>
    <w:p>
      <w:pPr>
        <w:pStyle w:val="Normal"/>
        <w:jc w:val="both"/>
        <w:rPr>
          <w:rFonts w:ascii="Times New Roman" w:hAnsi="Times New Roman" w:cs="Times New Roman"/>
          <w:sz w:val="22"/>
          <w:szCs w:val="22"/>
        </w:rPr>
      </w:pPr>
      <w:r>
        <w:rPr>
          <w:rFonts w:cs="Times New Roman" w:ascii="Times New Roman" w:hAnsi="Times New Roman"/>
          <w:sz w:val="22"/>
          <w:szCs w:val="22"/>
        </w:rPr>
        <w:t>Делать все вним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2. ИГРЫ НА РАЗВИТИЕ ТАКТИЛЬНО-КИНЕСТЕТИЧЕСКОЙ ЧУВСТВИТЕЛЬНОСТИ И МЕЛКОЙ МОТОРИКИ РУК “ЧУВСТВИТЕЛЬНЫЕ ЛАДО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же знаете, тактильная форма ощущений является наиболее древней для человека. Это ощущения, которые мы получаем через ко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ячее - холодное, сухое - мокрое, колючее - гладкое, мягкое - твердое и пр. Кинестетические ощущения возникают у нас, когда мы двигаемся. И они помогают нам узнать насколько удобно мы сидим, лежим, стоим, комфортно ли нам при движении. Тактильно-кинестетические ощущения напрямую связаны с мыслительными операциями, с их помощью познается Мир. Поэтому наши игровые занятия мы начинаем с развития именно этого вида чув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ки ваших р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овной поверхности песка ребенок и взрослый по очереди делают отпечатки кистей рук: внутренней и внешней стороной. Важно задержать руку на песке, слегка вдавив ее, и прислушаться к своим ощу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начинает игру, рассказывая ребенку о своих ощу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не приятно. Я чувствую прохладу (или тепло) песка. Когда я двигаю руками, я ощущаю маленькие песчинки. А что чувствуешь 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ребенок получил образец проговаривания Ваших ощущений, он попробует сам рассказать о том, что чувствует. Чем младше ребенок, тем короче будет его рассказ, и тем чаще нужно повторять эту игру. Не беда, если в начале игры, ребенок в точности воспроизводит ваши слова, передавая свои ощущения. Постепенно, накапливая свой чувственный опыт, он научится передавать свои ощущения и другими словами. Не исключено, что Ваши и его ощущения будут не совпадать. Постарайтесь не навязывать ему своего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зрослый переворачивает свои руки ладонями вверх: “Я перевернул руки и мои ощущения изменились. Теперь я по-другому чувствую шероховатость песка, по-моему, он стал чуть холоднее. А что чувствуешь ты? Мне не очень удобно держать так руки. А тебе?” Если у ребенка похожие ощущения, можно обсудить: что лучше сделать, чтобы их изменить. Может подвигать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скользить” ладонями по поверхности песка, выполняя зигзагообразные и круговые движения (как машинки, змейки, сан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полнить те же движения, поставив ладонь на реб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йтись” ладошками по проложенным трассам, оставляя на них свои сл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здать отпечатками ладоней, кулачков, костяшками кистей рук, ребрами ладоней всевозможные причудливые узоры на поверхности песка, попытаться найти сходство узоров с объектами окружающего мира (ромашка, солнышко, дождинки, травки, дерево, ежик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йтись” по поверхности песка отдельно каждым пальцем по очередно правой и левой рукой, после - одновременно (сначала только указательным, потом - средним, затем - безымянным, большим, и наконец -мизинч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лее, можно группировать пальцы по-два, по три, по-четыре, попять. Здесь уже ребенок может наблюдать загадочные следы. Как хорошо вместе пофантазировать: чьи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играть” по поверхности песка, как на клавиатуре пианино или компьютера. При этом, двигаются не только пальцы, но и кисти рук, совершая мягкие движения “вверх-вниз”. Для сравнения ощущений можно предложить ребенку проделать то же упражнение на поверхности ст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незатейливые упражнения на самом деле обладают колоссальным значением для развития психики ребенка. Во-первых, такого рода взаимодействие с песком стабилизирует эмоциональное состояние. Во-вторых, наряду с развитием тактильно-кинестетической чувствительности и мелкой моторики, мы учим ребенка прислушиваться к себе и проговаривать свои ощущения. А это, в свою очередь, способствует развитию речи, произвольного внимания и памяти. Но главное - ребенок получает первый опыт рефлексии (самоанализа). Учится понимать себя и других. Так закладывается база для дальнейшего формирования навыков позитив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прятано в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и ребенок вместе погружают в сухой песок кисти рук. И начинают ими шевелить, наблюдая за тем как изменяется песчаный рельеф. Задача: полиостью освободить руки от песка, не совершая резких движений, только шевеля пальцами и сдувая песчи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сложнить задачу, это упражнение можно проделать с влажным пес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 известна пляжная игра “Мина”. Рука одного играющего превращается в “мину”: она может находиться в песке в любом положении. Задача другого играющего - “сапера”, откопать “мину”, не дотрагиваясь до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апер” может действовать руками, дуть на “мину”, помогать себе тонкими палоч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место руки может закапать любую игрушку (важно, чтобы ребенок не знал, какую именно). В процессе раскопок, по открывающимся частям предмета, ребенок пытается догадаться, что же было закоп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закапывать не один, а несколько предметов или игрушек, и наощупь узнавать: что или кто это? (вариация игры “Чудесный мешочек”)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ую из игр можно предлагать ребенку в виде сказк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 одной сказочной стране жила прекрасная Принцесса. Она была доброй и умной. Но этого мало. Она обладала даром всех вокруг делать добрыми и умными. Поэтому все жители этой страны чувствовали себя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не по вкусу Дракону, жившему по-соседству. Задумал он похитить Принцессу и отнять у нее бесценный дар. Так и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инцесса никогда не смогла дарить радость людям. Дракон заколдовал ее в невиданное существо и заточил в подземном замке. Мало того, тот, кто придет спасать Принцессу, своим прикосновением погубит ее. И она навеки останется заколдова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шь ли ты помочь Принцессе и жителям этой сказочной страны? Попробу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дорогие друзья, многие из Вас в детстве делали “секретики”. Каждый из Вас, наверняка, до сих пор чувствует в руке и видит образ своих стеклышек, фантиков, блестков, цветочков и пр. А ведь “засекречивать” можно не только это, но и буквы, цифры, геометрические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лагаем Вам сказочные задания в форме стихотворных загадок, которые сочинил студент-психолог Института специальной педагогики и психологии Алексей Густыш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гадка закопана в песок. Ребенок проверяет себя, откапывая разгадку. Или “пишет” отгадку, вылепливая песочные бук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отгадал загад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лух сказать не торопя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ы, используя разгад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задание бер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 колдует; заклин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тупе по ночам лет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избы на курьих ножк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 хозяйка? (Бабка Ёж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рятал кто иглу в яйц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яйцо хранит в ларц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то всех злее и тощ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то не верит вс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гадал, не называ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лепи (выкопай) и прочит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ший Ёжке к дню рождень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чинил стихотворень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ем желал он счастья 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ть мудрее 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р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за слово Леший здесь не напис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лепи из песка, если отгад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розовом облачке фе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ужились и песенки п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ря вновь и внов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 мир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радуясь, дальше лет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чень важный дар от ф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лух не прочита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ш малыш получил первый опыт успешного взаимодействия с песком. А теперь можно уже начинать учиться. Безусловно, наши игры не заменят Вам и ребенку учебники, но помогут подготовить ребенка к школе, создадут базу для более органичного усвоения учеб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об этом следующая серия наших и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ИГРЫ НА РАЗВИТИЕ ФОНЕМАТИЧЕСКОГО СЛУХА, КОРРЕКЦИЮ ЗВУКОПРОИЗНОШЕНИЯ, ОБУЧЕНИЕ ЧТЕНИЮ И ПИСЬМУ. “ПЕСОЧНАЯ ГРАМ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ия к зву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игры-сказки “Путешествие в страну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прекрасная страна - Где принцессу зовут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ставит в песочницу фигурку, на которой прозрачным скотчем приклеено изображение А, то есть - буква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ке плещутся А-ку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сочнице создается река и помещаются акулята из коллекции “Киндер-сюрприза” на них тоже наклеена буква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исты в садах жив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сочнице создается сад из веточек и появляются птицы на них также наклеена буква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пельсины и А-рбузы и А-капии цвет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сочнице появляются растения, на которых изображена буква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десь нам по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о много слов наз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сти сюда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ьих названьях -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ося стихотворную инструкцию, взрослый делает интонационный акцент на звук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начать игру взрослому придется немножко подгото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тобрать фигурки, в названиях которых есть звук А (5-1О шт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клеить на них букву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дготовленные к игре фигурки расставить рядом с песочниц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сли нужных фигурок у Вас нет, то можно их нарисовать, вырезать, вылеп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готовить деревянную или пластмассовую букву А, или карточку с ее изоб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одновременно проговаривает стихотворение-инструкцию и вместе с ребенком строит сказочную страну. Таким образом, речь сопрягается с действием. Ребенок становится непосредственным участником процесса - положительная мотивация сформирована... И тут звучит задание, требующее самостоятельной работы. Для того чтобы поиграть в песочнице с привлекательными фигурками, ребенок должен назвать не менее 3 слов, в которых есть звук А. Важно помнить о последовательности предъявления слов, содержащих звук, который Вы отрабатываете. Первыми предъявляются слова, содержащие звук в начале слова, потом -в конце, потом - в середине. Причем, мы стараемся не брать слова, в которых звук слышится не четко. Ребенку могут помочь Ваши вопросы.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ы знаешь, у принцессы есть друзья, которых зовут Аня, Антон,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то может жить в этой стране? Мама, папа, бабушка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смотри на другие фигурки, назови их. В каких именах и названиях ты услышал звук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ак ты думаешь, что любит есть принцесса? Кашу, варенье, малину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назовет слова, взрослый объявляет ему о том, что теперь он получил Ключ в страну принцессы А и является ее Почетным гостем (при этом вручается приготовленная Вами буква или ее изображение на карточке). Он может играть с каждым жителем этой страны и привносить в песочницу других геро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й коммента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стая игра поможет нам решить немало образовательных и психологических задач. И главная из них - развитие фонематического слуха, то есть умения слышать и вычленять отдельные звуки и звукосочетания в слове. Именно это является основой формирования правильного звуко-произношения и правописания. В нашей игре звук выступает не абстрактным символом, а живым сказочным существом. С ним интересно познакомиться, его хочется узнать поближе, поиграть с ним и его друзьями, и как можно дольше не расставаться. Подбираемый Вами материал и формы его подачи (яркие фигурки, интонированность речи, пропевание гласных звуков) на первых порах должны облегчить процесс узнавания звука в словах. В дальнейшем, мы усложним ребенку задачу, убрав интонационные акценты и меняя сюжеты инструкций. Так мы познакомим ребенка со множеством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братили внимание, пока мы не вводили понятие “буква”, хотя и использовали их в играх. Таким образом, опираясь на слуховое, зрительное и тактильно-кинестетическое восприятие, мы готовим ребенка к обучению чтению. Не оперируя пока понятием он уже узнает буквы. И начинает, на первых порах неосознанно, соотносить звуки и их графическое изображение. Это один из элементов опережающего обучения грам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мнить, что у каждого ребенка свой темп усвоения материала. Одному, нужно подольше задержаться в одной стране. Другой, “схватывая все на лету”, жаждет новых игр, приключений, знакомств. Пожалуйста, давайте познакомимся!.. (Стихи Д.Фр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милым звуком 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Живет в той сказочной стран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койный, добрый, милый 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утром Ели объезж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е игрушки провер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мчатся с ним по веткам 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по зеленой карус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Медведь” и “Белоч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кворец”, и “Лев” и даже... “Огур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от, друзья мои, бе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ыл другие он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тоже есть наш милый Е. Поможем мы его бе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волшебником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На облаке мягк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в небе пар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вук И, как волшебни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 миром лет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счастье нес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добра всем жел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где что рассыпало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един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любит Индейц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юм и Икр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любит в песоч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ую иг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рад и с тобо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есок поигр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б ты все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звуком И мог наз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ихотворной инструкции уже не дается конкретных указаний по строительству определенной страны. Это позволит Вам и ребенку проявить творческое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бедным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В огромной, пустынной стране Лнмпоп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вет одиноко прекрасный звук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сирота: ни друзей, ни ре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чахнет звук О там один от то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делать, ребя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ану как най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бедный зву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поскорее сп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мы не даем последовательность изучения звуков, т. к. эту методику несложно найти в учебниках и пособиях. Мы предлагаем лишь принцип работы со звуком. На приведенных примерах Вы сможете сами познакомить ребенка с другими звуками (как гласными, так и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 опираясь на свою фантазию, знания и жизненный опыт. Не обязательно, чтобы инструкции к играми были стихотворными. Главное, чтобы они были увлекательными и близкими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показывает, что в такого рода игры с увлечением играют дети уже с 3 лет. Играя, Вы можете вводить понятия “гласных” и “согласных”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вые бук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росто маленькому ребенку понять разницу между звуком и буквой. Для него это лишь абстракция. С миром Звуков мы знакомы. Давайте узнаем, кто же такие Буквы. Конечно, дорогой Читатель, Вы знаете, что буква - это графическое изображение звука. Но такая терминология - не для ребенка. Привычное объяснение, что “Звуки мы слышим и произносим, буквы мы видим и пишем” - тоже пока рановато. Позовем на помощь игру-сказ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ы уже с тобой побывали в царстве Звуков. И ты, наверное, заметил, что на одежде каждого Звука нарисованы какие-то таинственные знаки. Ты, может быть, уже догадался, что если Звуки не произносят своего имени вслух, то они находят друг друга по этим знакам на одежде. Это нужно не только самим жителям страны Звуков, но и нам, путешественникам, гостям этих стран. Давай вспомним наших старых друзей и внимательно рассмотрим их одежду. (В это время взрослый выставляет фигурки звуков, которые были использованы в предшествующих играх. На каждой фигурке наклеена буква). Вот они, эти знаки! Путешественники по стране звуков назвали эти знаки “Буквами”. Правда, интересное название? Давай его запом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разделили понятия “Звука” и “Буквы”. Теперь, мы можем вызывать сказочных жителей не только голосом, проговаривая, пропевая звуки, но и прописывая знаки-буквы на песке. Итак, в наших играх появляются новые персонажи - буквы (пластмассовые и деревянные, вырезанные из плотного картона, наждачной, бархатной бумаги). Это важно для мануалъного осознавания ребенком абстрактных символов. Он должен не только зрительно запоминать буквы, но и подключать к этому телесную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к игре-сказ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 одной сказочной стране, где текла река (или озеро, или было море - в зависимости от того, что захочет построить ребенок), стоял красивый лес (были поля и долины), жил маленький гномик (или другой сказочный герой). (В это время Вы достаете фигурку и ставите ее в песочницу). У гномика был домик (в это время вы предлагаете ребенку поставить домик в любое место песочного листа). Он в нем жил (Вы ставите фигурку рядом с домиком, или просите это сделать ребенка). Рядом с домиком росло дерево (прекрасный сад и пр. - Вы просите ребенка “посадить” дерево). Гномик о нем заботился, поливал его, разговаривал с ним, укрывал, когда было холодно. У нашего гномика было интересное имя - его звали “С-с-с”. Он носил курточку с изображением своего имени (Вы прозрачным скотчем наклеиваете на спину фигурки заранее изготовленную Вами букву “С”). Но самое удивительное было то, что гномик мог произносить, говорить только свое имя: “С-с-с”! Когда он радовался солнышку, выходя утром на крыльцо (ребенок в это время манипулирует фигуркой), он произносил радостно: “С-с-с!”. Когда ему было холодно, он прятался у себя в домике, разводил огонь в печи и дрожал. А при этом опять произносил только свое имя: “С-с-с”. Когда он злился, он говорил: “С-с-с!”. Когда ему было приятно, он ел что-то вкусненькое и получал от этого удовольствие, он говорил: “С-с-с!” (Важно вместе с ребенком произносить этот звук, с различной эмоциональной окраской, чтобы он “ожил”). Но оставим на некоторое время гномика С и познакомимся с еще одним героем нашей 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другом конце этой сказочной страны тоже стоял домик (мы просим ребенка поставить домик туда, куда он считает нужным). И рядом с ним росло прекрасное дерево (ребенок “сажает” его). А жил в этом домике другой гномик (Вы достаете фигурку и ставите ее рядом с домиком). Звали его - О. Также как и гномик С, гномик О умел произносить, говорить только свое имя. Когда ему было весело, он говорил: “О-о-о-о!”. Когда он грустил, он тихонько говорил: “О-о-о!”. Когда он узнавал что-то новое, удивлялся, он говорил: “О-о-о-о!” Гномик О носил курточку с изображением своего имени (Вы наклеиваете прозрачным скотчем на спину фигурке заранее изготовленную букву “О”). Но оставим ненадолго гномика О и посмотрим, кто еще живет в этой сказочной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в нашей стране есть еще один домик (который Вы сейчас незаметно поставили на другой край песочницы)! Кто же в нем живет? Кто поливает все эти прекрасные цветы (ребенок “сажает” цветы около домика)? Это еще один житель сказочной страны. Познакомьтесь - гномик К! Он носит курточку с изображением своего имени. И, как и другие жители этой сказочной страны, может произносить только свое имя: “К-к-к!” Как от говорит, когда радуется? А когда грустит? А когда сердится? А когда уди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то раз, гномикам наскучило сидеть по своим домикам и они пошли страну посмотреть, да себя показать. Ведь им так хотелось иметь друзей. (В это время, совместно с детьми, Вы начинаете передвигать фигурки гномиков по песочн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на поляне встретились два гномика С и О. Они очень удивились друг другу, и каждый из них, естественно, произнес свое имя. (дети говорят удивленно: “С-с-с!” и “ О-о-о!”). Наши гномики были очень любопытны, они подходили все ближе и ближе друг к другу. Им даже захотелось прикоснуться к другому, проверить, не сон ли это?! И когда их руки соединились, вдруг..! Каждый из них произнес: “С-о!” и: “О-с!” Когда их руки соединялись, они могли произносить не только свое имя, но и имя другого! А когда руки разъединялись, каждый мог произносить только свое и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с!” и: “О-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номиков очень обрадовало то, что они могут произносить что-то новое. И они, взявшись за руки, пошли по дорожке, весело распевая: “С-с-о-о!” и: “О-о-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 время гномик К тоже гулял и вот вышел на дорожку, по которой шли гномики С и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номик К увидел весело шагающих и поющих С и О, он очень удивился и произнес: “К-к-к!” А С и О уже знали, какие интересные вещи происходят, когда соединяются руки. Поэтому они подбежали к гномику К и взяли его за руки. Но вд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друг все загрохотало, засверкало. Гномики закрыли глаза и плотнее прижались друг к другу. Но все стихло также внезапно и быстро, как и началось. Гномики открыли глаза и удивленно произнесли: “СОК!” И вдруг... у каждого из них в руке оказалось по стаканчику вкусного со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выпили сок. И радостно заплясали. Разъединяя руки, они произносили только свои имена. Но когда им хотелось сока, они соединяли руки. Они поняли, что умеют творить настоящие чуде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солнышко закатилось, наступил вечер, наши гномики разошлись по своим домам. Но каждый из них теперь знал, что он не одинок, и когда им захочется, они вновь встрет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прощаемся с нашими гномиками, а в другой раз поучаствуем в их следующих приключениях. Ведь в этой сказочной стране еще много тех, с кем мы не знак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 подобных игр наряду с игрушками Вы вводите буквы. Например. Гномик С (фигурка гномика) жил в домике (строится домик). На крышу, дверь или окна Вы помещаете букву С. Рассказывая историю гномика, Вы неоднократно акцентируете внимание ребенка на эту букву. Важно, чтобы ребенок научился соотносить изображение буквы на домике и одежде сказочного существа (чтобы гномик нашел дорогу к своему домику). То же происходит и с другими персонажами. Ваша задача постепенно изъять игрушки из песочницы, оставив одни буквы. Вот так мы учимся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можем усложнить наши игры-сказки. (Стихи Д.Фр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очь. Уснула детвора, Вдруг, в кладовке, из угла Вылез сам Король Мышей, Выкрал буквы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ятал тут же их в песок, Чтоб никто найти не см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ети не читали, Чтобы букв они не знали, Чтобы не было веселья, Чтоб их дон стал подземель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быстрей детей спасайте, Буквы мигом раскопайте, Назовите все, кто знает, Пусть Король в норе ры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же поняли, к этой игре нужно подгото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тобрать те буквы, с которыми уже знаком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йти фигурки Короля Мышей и детей ( или других сказочных персонаж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один из наших принципов - непосредственное, полное проживание процесса. Поэтому в песочнице разворачивается настоящая “пьеса”. Сначала ребенок строит дом, где живут дети. Играет с этими фигурками и знакомыми буквами. Когда наступает “ночь”, ребенок укладывает игрушки и буквы спать в песочнице, а сам закрывает глаза. Тем временем, Вы, зачитывая стихотворную инструкцию, берете на себя роль Ко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я Мышей и закапываете буквы в песок. Когда ребенок откроет глаза, ему нужно будет найти и откопать буквы, узнать и назвать их. Таким образом, развивается произвольное внимание, память, мышление. Но самое главное - ребенок приобретает еще один успешный опыт в разрешении проблемной ситуации, а это делает его более уверенным и способным в дальнейшем преодолевать жизненн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м дальше. Начинаем слоговое 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Жили-были буквы. Каждая в своем домике, они и радовались и вздыхали, произнося свое имя. У кого-то был з-з-звонкий голос, у кого-то глухой; один ш-ш-ш-шипел, другой с-с-с-свистел, третий ж-ж-жужал. Все они были очень разные. И все вроде было хорошо, да вот беда - каждый из них видел и слышал только себя. Поэтому в этой стране не было ни общих дорог, ни прекрасных садов. И даже Солнышко не спешило сюда заглядывать. Как ты думаешь, почему? Ты прав, одна буква, какой бы красивой и звучной она не была, не может создать слова, не может быть настоящей волшебницей. Давай поможем буквам, подружим их друг с другом, и они узнают, какие волшебные вещи могут происходить. Сначала познакомим одну букву с другой - образуется пара. Правда, им уже стало веселее. И они уже многое научились делать вместе. Например,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а, Н-а, О-х, У-х”. Посмотри, две подружки М и О ходят и по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о!” По-моему, они кого-то ищут. Как ты думаешь кого? Конечно двух друзей Р и Е. Давай их познакомим! Посмотри, они взялись за руки и произошло чудо появилось МО-РЕ. Вот оно (Взрослый совместно с ребенком выкапывают море в песочнице). Непоседливые Р-Е побежали искать новых друзей. И конечно же, нашли их - это были К-А. Они встали рядом и потекла красавица... РЕ-КА! Она впадает прямо в море. (Взрослый с ребенком изображают это на песке). А вокруг стояли ЛЕ-СА и простирались ПО-ЛЯ. Посмотри, какое ты сотворил чудо! Страна ожила! А все благодаря тебе, настоящему волшебн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этому принципу Вы можете сочинять и разыгрывать игры-сказки о буквах и слогах, постепенно усложняя и расширяя используемый речевой материал (от слов, состоящих из одного слога, до более сложных слов). Специалисты могут использовать эти сказки для введения понятий “слог-слияние” и “слог-примыкание”. Это один из элементов аналитико-синтетического способа обучения грам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можно предложить ребенку следующую игру. (Стихи Д.Фр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з задумал злой Кашей То - волшебн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ссорить всех людей, “Здравствуй”, “Друг”, “Спасибо”. И слова, какие смог. Если их не откопать, Закопал с сухой песок. То беды не минов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начать игру Вам необходимо подобрать составляющие слова буквы. В песочнице Вы совместно с ребенком складываете слова и читаете их. Потом ребенок закрывает глаза, а Вы перемешиваете буквы, частично закапывая их в песок. Открыв глаза, ребенок должен сложить обратно первоначальн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язательно начинать с приведенных в стихотворной инструкции слов - можно начать с самых простых, односложных. Важно чтобы эти слова были знакомы ребенку, он употреблял их не только в игре, но и в жизненных ситуациях. Для начала, можно взять не три слова, а одно. Далее, Вы будете постепенно усложнять задачу. Таким образом, ребенок запомнит не только звучание слова, но и его правильный зритель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сьмена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ы знаем звуки, познакомились с буквами, умеем создавать слоги и читать слова. У нас чувствительные руки и гибкие пальцы. Мы уже много построили из песка. Теперь самое время научиться самим создавать буквы - лепить их и... 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Город волшебных букв” (Стихи Д.Фр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Давайте строить Город Бук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сок у нас здесь е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усть каждый нарисует с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буквы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пары делимся друзь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десь ты сидишь, а рядом - 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ы лепишь буквочку мо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я должна слепить тво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так мы весело игра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букв мы Город собир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игры взрослый и ребенок берут из набора каждый себе по букве. Называют их, а потом обмениваются, говоря: “Вылепи, пожалуйста, мою букву!”. Сгребая песок ребрами ладоней, на поверхности песочницы ребенок и взрослый формируют, лепят буквы. Закончив работу, сверяют песочную букву с оригиналом, и идут за следующими. И так, пока в песочнице не образуется целый Город Бук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кратно играя в эту игру, ребенок учится еще и оптимальному размещению букв на листе. Не беда, если сначала в городе будут “жить” только 2-4 буквы. Потом их станет больше, они будут более соразмерны друг с другом и пространством песочного ли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арианты этой игры, можно предложить ребенку задание: “Я-вылеплю букву, а ты - выкопай ее”. Или: “Давай посмотрим, какие чудеса могут творить созданные нами песочные буквы! Они могут превращаться одна в другую! Буква Л - в букву А, буква Г в букву Т, буква О в букву Я...” И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 что ж! Теперь можно не только лепить, но и писать печатными буквами слова на песке. Сначала пальчиком, потом -палочкой, держа ее как ручку. Потом можно будет писать на песке печатными буквами известные и любимые ребенком стихотворные строки, часть которых почему-то оказывается засыпанной песком (может, в этом виноват ветер, мышки и другие существа?). Ребенку предлагается восстановить разрушенное, дописав стертое слово (разве это возможно было бы на бума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еске легко как создавать слова, так и разрушать их, если они неправильно написаны. Исправлять на песке проще и “безболезненнее”, чем на бумаге, где всегда видны следы наших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хорошо знаем, как труден процесс обучения, как быстро утомляется ребенок, столкнувшись со сложной задачей. Песок позволит Вам дольше сохранить работоспособность ребенка. Вы увидите, когда он действительно устанет, а не просто “увиливает” от занятий. Ведь на песке даже трудные задачи решаются легче. Из-за того, что мы длительно не фиксируем внимание ребенка на ошибках, он ощущает себя успеш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рикоснемся” к письменным буквам. И помогут нам в этом Змейки (простые веревочки с узелком на месте головы). Сначала ребенок, взяв “змейку” за голову или хвост, просто (без отрыва) проводит ей по песку. Потом, сложив пальцы ведущей руки, как-будто он держит ручку, плавно “идет по змеиному следу” (пишет на песке зигзагообразные линии без отры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 Ребенок берет змейку за голову, как за ручку, и пишет кружочки, палочки, петельки. Словом, все то, что Вы когда-то сами делали в первых прописях. Далее, вы можете познакомиться с прописными буквами. Их писать быстрее и легче, потому что они пишутся без отрыва. Это так здорово, как двигаются змейки, не отрывая руки, мы пишем буквы, слоги, слова на песке. Как Вы думаете, понравиться это ребенку? Вы правы, конечно, это интереснее, чем писать в тетра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поможет и детям, имеющим нарушения опорно-двигательного аппарата. Ведь на первых порах для них письмо карандашом и ручкой оказывается практически не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льше - сложнее... (Стихи Д.Фр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Змейки на песке игр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хвостом слова пис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узором шли петель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 письма маме Змей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пронесся ветер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засыпал все пес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 печали мама-Змей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исьма не прочесть ника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узнать ей о змеят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случилось? Где? И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ы теперь у нас Волшебни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пиши скорей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ручи ты маму-Змей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рой силой Волшеб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проговаривает и пишет на песке с помощью веревочки знакомое слово, ребенок его читает. Теперь, можно предложить ребенку засыпать любую часть слова песком. А потом - восстановить его, написав веревочкой недостающие элементы. Усложненный вариант - ребенку предъявляется сразу фрагмент слова или фразы, без предварительного зачитывания и просмотра напис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ые нами модели игр могут Вами творчески обогащаться, дополняться, преобразовываться. Также на песок можно переносить и все известные Вам игры, направленные на формирование навыков пись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сочная грамма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не просто научиться писать, но и писать правильно. Даже самые скучные орфограммы можно превратить в увлекательные игры и сказки. Например, для того чтобы писать грамотно, важно различать гласные в сильной и слабой позиции. Маленькому ребенку не обязательно зн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 его научать этому в школе. А подготовить его мы сможем с помощью такой игры-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еперь мы отправляемся с тобой в страну, где живут целые слова. Как раз сейчас они готовятся к балу. Хозяйка этой страны - Фея Ударение. Она всегда правит ба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еще - у Феи есть Волшебная Палочка. Когда Фея дотрагивается ей до какого-то одного гласного звука в слове... Происходит чудо! Этот звук превращается в Принцессу, и становится главным в слове. Принцессу почитают остальные звуки, составляющие слово. Преклоняясь перед красотой и величием Принцессы, сами часто они становятся едва различим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я Принцессы - ударный гласный, всегда хорошо слышим и мы. И никогда не ошибемся, когда будем писать это слово.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о есть у нас ГОРА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ринцесса - буква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ове другую гласную - О, почти не видно, плохо слышно. “О” стала Золушкой. Когда мы произносим это слово, имя Золушки “О” слышится нам как имя Принцессы. Конечно, ее имя легко перепутать, написать неправильно, и тем самым сильно обидеть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не печалься, сказка на то и сказка - в ней царит Добро. В других словах, которые здесь называют “родственными”, Золушки тоже становятся Принцессами. Ведь их касается волшебной палочкой справедливая Фея Ударение. Попробуй, измени слово “ГОРА” так, чтобы Золушка стала Принцесс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ыгрывания этой и подобных ей сказок на песке Вам потребуются буквы, составляющие слово с безударной гласной и проверочное к нему; а также палочка, символизирующая ударение; фигурки Феи, Принцессы и Золу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я сказку. Вы выкладываете на песке слово. Ребенок берет в руки фигурку Феи и Волшебную Палочку. Совместно с Вами или самостоятельно он произносит написанное на песке слово, интонационно выделяя ударный звук. Держа в руке фигурку Феи, он дотрагивается до буквы палочкой, и оставляет над буквой след - ударение. Далее, он ставит фигурку Принцессы над ударной гласной, а над безударной - фигурку Золушки. Те же действия производятся и с проверочным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играть и со стихотворной инструкцией (стихи Д.Фр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аждом слове - царство зву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м на праздничном балу Фе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даренья мож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ить Принцессу сво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вук ударный отмеч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я палочкой сво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отныне его им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ет каждый из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зударные же зву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ея в Золушки бер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в соседнем царстве зву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в Принцессы вы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скажи мне, мой хорош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 Принцесса в слове “Лоша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чется привести цитату из учебника по русскому языку для 2 класса: “Безударную гласную в корне слова надо проверять. Для этого надо изменить слово, или подобрать однокоренное слово так, чтобы ударение падало на эту гласную.” Не правда ли, похоже на нашу сказку? Вы видите, что из любого сложного правила можно сделать интересную иг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ак же быть со словарными словами, ведь их нельзя проверить? Конечно, их нужно запомнить, чтобы не обижать Золушек. Ведь в этих словах им никогда не стать Принцессами. Но даже не этого больше всего хотят Золушки. Они мечтают, чтобы их заметили и запомнили. Для этого Вы можете подключить уже известные Вам приемы, описанные в наше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закрепления материала, можно предложить ребенку следующую игру (стихи Д.Фр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Однажды над Страной Цве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несся урага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ин из звуков он уне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собой за оке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вот уж высохла р...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нули все л...с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солнце красное у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ветит в н...бес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ибнет так Страна Цве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делать? Помог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йди скорей пропавший зву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Жизнь в цветы вдох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 ребенком пустая песочница. На поверхности песка написаны слова с пропущенными буквами. Ребенок вписывает в свободное место ту гласную, которую считает похищенной. Например, в слово “Р...КА” ребенок вписывает “У”. Получается “РУКА”. Взрослый читает соответствующую строчку инструкции. В нашем случае это: “И вот уж высохла РУКА”. Так ли это? Та ли это буква? Если ребенок вставляет правильную гласную, слово оживает. При этом важно, чтобы он рассказал о том, как узнал Золушку, какие слова помогли ему в этом. В данной игре при правильном ответе на песке создается река. Если ребенок допускает орфографическую ошибку, можно ему напомнить сказку о Фее Ударения. Так можно играть и с другими словами. Таким образом, ребенок практически усваивает курс грамматики, развивая орфографическую зоркость, а также учится комментировать сво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обобщения и закрепления полученных знаний мы предлагаем Вам дидактическую игру “Секрет колдовства” со стихотворной инструкцией Дмитрия Фрол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приглашаются к ящику с песком. На поверхности ничего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дну волшебную стран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шла беда больша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ее прокралась в темно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дунья очень зл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у зверушку захвати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тут же в палку преврати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рослый показывает детям палоч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буквы имени е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мницу бросила на 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крет же злого колдов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собой колдунья унес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горе песчаной закопа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ход туда заколдов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куда беж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верушку надо выруч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зрослым - нечего ид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ята могут лишь сп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как, ребята, вы гото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м испытания суро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м буквы надо крепко зн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 колдовство то разгад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гда впере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р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рослый совместно с детьми строит в песочнице реку и устанавливает через нее два мостика: один из буквы Ж, другой из буквы Ш)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ней для вас есть два мос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 буквы Ж и буквы Ш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окойно вспомните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де буква Ж и буква Ш.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должны назвать не меньше пяти слов, которые содержат отдельно буквы Ж и 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вот, река и позад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дальше нет у нас пу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емучий лес перед го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л непролазною сте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совместно с детьми создает лес из веточек и фигурок дерев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сные звери! помоги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ы скорей их назов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ти должны назвать лесных зверей, каких они знают, взрослый может им помочь, показать других зверей, разнести понятия: домашних и диких животн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м помогли лесные звер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мы недалеко от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а возникла на пу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строят гору из пес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 обскакать, ни обой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научиться нам лет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а на помощь птичек з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чите птичек всех подр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к нам сразу прилет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 над горою пронес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м погибнуть не дад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называют известных им птиц, взрослый может дополнить их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птички помогли нам в го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 берегу вы мо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ти строят на переднем плане море, за ним Песчанную гор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ним - Песчаная го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скрыта сила колдо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как же переплыть нам мо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дь это - не широко пол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вайте рыбок хором зв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ских животных всех склик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то помнит их всех име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овите к нам скорей сю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называют известных им морских жителей, взрослый их может допол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молодц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лично зв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рыбки сразу подплыв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переплыть нам помога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с вами - у Г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десь буквы бедные томя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дуньи злой они боя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х надо нам освобод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имя правильно сло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только имя расшифру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верька мы этим расколду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злые чары рухнут в пы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мы узнаем, кто там бы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олшебной книге есть задань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вас, ребята, испытань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букву каждую най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плена мрачного сп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берет большую книгу и “читает по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только буква проясни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рухнет вмиг ее темн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заданье к первой бук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йдите общий звук в слов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Машина”, “Музыка” и “Ма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отгадали, или -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верно - это буква 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испугаешь вас нич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ыкладывает на песок букву 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Вторая буква, вам на стр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сразу даже в трех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Шары”, и “Крыша”, и “Ст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 как? Теперь узнали 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ж угадали букву 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красно знаете все 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рослый выкладывает на песок букву 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третья есть в словах: “Шалаш”,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Шуба”, “Шапка”, “Ерала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зашипели” все так друж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и подсказывать не нуж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 это буква Ш, конеч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все сегодня так прилеж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ыкладывает на песок букву 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а четвертую сейча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отгадаете за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а здесь: “Кукла”, “Лук”, и “Кош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как? Подумайте немножк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ла задача нелег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вы решили - буква 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ыкладывает на песок букву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а последнюю, друзь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отгадать никак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рбуз”, “Акула”, “Анана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буква спрятана от н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 молодцы все! Как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отгадали букву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ыкладывает на песок букву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о же мы расколдов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е имя мы узн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складывают буквы в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верно! Это наша МЫШ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бось, дрожит еще трусиш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ставит в песочницу фигурку мыш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лшебной маленькой 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 праздник вышли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шел такой веселый п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го и не видел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строят в песочнице страну, дом для мышки и других фигу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все , ребята, только 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мышку бедную спас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все животные, друзь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с полюбили на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познакомились с идеей проведения образовательных игр на песке. По такому же принципу, уже самостоятельно. Вы сможете придумать аналогичные игры с цифрами, арифметическими действиями, геометрическими фигурами, используя, к примеру, дидактический материал к играм М.Монтессори. Используя принципы наших игр можно начинать изучение иностранного языка. Надеемся, что Вам доставит удовольствие процесс придумывания прозаических и стихотворных инструкций к играм. Наверняка, в этом Вам поможет и ребенок. Уверены, что песочные игры сделают ваши учебные занятия увлекательными. Ребенок полюбит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главное — Ваше сотворчество с ребенком. Вы и он - единое целое. И нет для него “мук учения”, потому что ВЫ - ря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ЕСОЧНАЯ ЭНЦИКЛОПЕДИЯ. Познавательные игры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t>2.1. СОВЕТЫ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ий Мир многогранен и удивителен. Многие мечтают побывать в разных уголках планеты, совершить путешествие во времени, исследовать другие миры...Не у каждого из нас есть реальная возможность воочию увидеть альпийские луга, жизнь под водой. Египетские Пирамиды, и другие красоты Вселенной. Эти потребности и желания человек реализует, читая фантастические романы и исторические книги, сопереживая героям приключенческих фильмов, посещая музеи... Для нас так важно во всем принять непосредственное участие. В связи с этим появляются виртуальные компьютерные игры, создающие иллюзию реальности. Однако, современные ученые и фантасты все чаще предупреждают о негативных последствиях подобных экспериментов с психикой человека. Что же делать? Ведь так хочется побывать везде и поучаствовать во всем! Без риска для здоровья, сохраняя душевное равновесие, мы - моделируем в песочн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на песке мы можем создавать разные миры: путешествовать во времени, по разным странам и планетам. При этом, мы не только воображаем, представляем, фантазируем, но и реально создаем и проживаем. Например, используя фигурки доисторических животных и людей, мы знакомим ребенка с жизнью Древней Земли. Выкладывая в песочнице красивые ракушки, кораллы, фигурки морских жителей, совместно с ребенком мы отправляемся в “Подводную Одиссею”, как Жак Ив Кусто. Побы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Марсе или других планетах, нам помогут камни, детали конструкторов (например, “Лего”), фигурки трансформеров или космонав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мы можем путешествовать и по нашей истории: создавать селения древних славян из соломок и палочек, рисовать и вырезать фигурки жителей первых русских городов, строить крепости, защищать свой город от врагов, воссоздавать быт кочевых и оседлых племен. В песочнице мы можем защищать Новгород и Полтаву, закладывать Санкт-Петербург, побывать на первых верфях Петра Первого, поучаствовать в Ассамбле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ВИДЫ ПОЗНАВАТЕЛЬНЫХ ИГР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гры на знакомство с окружающ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их мы познаем то, что рядом с нами: животных (диких и домашних), насекомых, леса, поля, реки, озера, моря, острова, профессии, город, транспорт, быт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Географическ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узнаем как живут люди в разных уголках планеты. Моделируем в песочнице различные климатические зоны и жизнь в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часто детям непросто представить себе жизнь в тропических многоярусных лесах. Фотографии недостаточно четки, изображение -плоское. Создадим “живые” картинки на песке. Ставим фигурки экзотических деревьев и кустов по ярусам (помните, чего нет в “коллекции” -заменяем природным материалом), обвиваем их “лианами” - веревочками, размещаем на них фигурки обезьян, птиц, фруктов, и воспроизводим “тропический ливень”. Между строк отметим, что даже дети с проблемами развития надолго запоминают материал, проигранный в подобных играх (стихи Т.Грабен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Нету в тропиках бере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ту в тропиках оси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ногоярусных лес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дет чудес огром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льмы, финики, бана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виты лиан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попрыгаем по н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обезья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цветают там цве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дивительной крас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какие там плод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чего ж они вкус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угает даже дож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 троп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бамбук под ним ра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о солнца достаем - Уди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удете совершать путешествие на Северный Полюс, запаситесь солью, пенопластом, ватой и пр. На поверхности песка, это будет символизировать “вечные снега”. Также можно поступать, создавая горные верш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антастическ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сочнице имитируется жизнь на других планетах: лунный ландшафт, поверхность Марса и пр. Это уникальная возможность для нас -использовать современную детскую субкультуру (трансформеров, роботов и пр.) в “мирных”, познавательны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смотра мультфильмов. Вы можете предложить ребенку воспроизвести на песке наиболее запомнившуюся картинку, проиграть еще раз волнующую ситуацию, придумать к ней альтернативное 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ыгрывая “звездные войны” на песке, реализуя желание быть супергероем и вечно живым, ребенок освобождается от внутреннего напряжения и получает от Вас много интересной информации о космических телах, корабля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сторически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восхищаемся диарамами сражений, представленных в крупных музеях, а ведь это ни что иное, как застывшая песочная картина. Только в песочнице ребенок может все САМ построить и проиграть, став участником исторических событий. Наверное, мы не раскроем секрет сказав, что профессиональные военные используют игры на песке, изучая стратегию боев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Игры-экскурсии по гор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дина начинается с родного города, селения. Его история оказывает существенное влияние на образ мыслей и жизни жителей. История города, как и жизненный путь человека, имеет свои радости и печали. Эти события можно разыгрывать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лые взрослые, все, что Вы увидели и узнали, прочитали и услышали, попробуйте “рассказать” ребенку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примера, мы хотим Вам предложить фрагмент историческ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ИСТОРИЯ РОССИИ В ИГРАХ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игра-размышление. Перед детьми ставится вопрос, например, где и как строились русские города. За помощью можно обраться к карте: “Ты на карту посмотри, реку Волгу отыщи, города поволжские смело назови”. Когда ребенок выполнит задание, ему предлагается следующий вопрос: “Как ты думаешь, почему большинство городов строят именно у реки?” Здесь ребенок может высказывать любые предположения. После чего, ему предлагается проложить реку в песочнице. Важно обратить внимание на то, что у рек, как правило, один берег крутой, а другой - пологий. Может быть, так и получилось у Вас в песочн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проблема, которую решает ребенок: на каком берегу лучше строить город и почему. Важно, чтобы он привел веские аргументы в защиту своей позиции. Вы можете рассказать о принципе древнерусской застройки: города строились на высоком берегу, чтобы обеспечить лучшую защиту от врагов, наводнений, паводков. После этого, можно начинать строить в песочнице город: “С чего город ты строить начнешь, как от врагов убережешь?” Дальнейшему строительству можно помогать вопросами: “Что ты построишь за стенами крепости (церкви, дома, верфи и пр.)? Чем занимаются люди (собирательство, растениеводство, охота, животноводство, путешествия по реке, торговля и вой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ы можете поделиться с ребенком своими знаниями о том, как зародилось сельское хозяйство, градо строительство, архитектурные стили, как появились дружинники и купцы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к игре в стихах может выглядеть так (стихи Д. Фр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ся игра с рассматривания карты; медленная речь взрослого сопровождает строительство ребенком песочного города; знак “***” проставлен в тех местах, где предполагаются детские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Сегодня, милые друзь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тся новая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 города и про лес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зера, реки, небес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 то, как в давние 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или люди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ьми-ка карту побыстр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мотри - как много рек на н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по реке - все точ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Так отмечают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Волга - главная р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ней - большие гор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ня вдруг память подв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ай прочтем их им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вот еще одна загад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ошу сейчас я для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ж с давних лет всегда-везд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лились люди на р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почему же их всег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янула так к себе в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й секрет, или бе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еках строить го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ы выбрал очень верный пу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могу тебе чуть-ч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да нужна и для пить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тирки грязного бел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да нужна коров по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летом - огурцы пол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по дороге, по ре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гко поехать налег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ругие города и с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да иного нет пу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з леса к ним не прой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ка еще, в конце конц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ранит людей и от вра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аг не прискачет по вод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тонет он в большой р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при пожаре, без вод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И ни туды, и ни сюд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этому, дружок, всег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лились люди - где 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ть у реки высокий бере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хой и солнечный всег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ой же - низкий, плоский бере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м иногда стоит 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от вопрос тебе, друж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де будешь ставить город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им твой берег должен бы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бе же в городе том 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ы верно думаешь, друж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кий лучше береж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низком избы и пол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опит по весне 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ладно, место мы избр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вот с чего же начин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оительство тут город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лекие от нас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оя все тогда не зн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аги нежданно напад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грабили все гор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го же строить-то за з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от тебе вопрос-дога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ставят вкруг всей стройплощад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десь, в твоем городе родн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хотят построить 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молодец, что догадал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кто в тебе не сомневал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ечно, нечего хитр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 все огоро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хорошо! Огороди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ска побольше навози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что намерен ты пот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ить в городе сво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начала - свой, наверно, д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ворец для детских игр - пот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ечно, школ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юзик-холл, Бассейн, Исаакиевский Соб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это лишь мои догад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ы должен строить без под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м люди раньше занимали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ли, над чем стар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дь раньше не было завод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тельных, фабрик, пароход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как же люди раньше жи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у себе как наход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круг: луга, поля и ле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ухой, бескрайний - до небе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м им заняться? Что добы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без зарплаты им про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ь приглядеться, всюду е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человеку можно съ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ибы и ягоды, мали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авель и дикий лук, ряб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люди в пишу собир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м - охотникам меня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птицу или на звер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рыбакам — на оку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лях копались до зар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вес сажали, рожь, пшениц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главная из их пробл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бе добыть, да на обм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перь же, если не уст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дем к тому, с чего нач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ка всех кормит и хран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ой город счастья здесь сто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что еще дает р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 чем людям помог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ка сливается с други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маленькими и больши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ходят реки много стра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ходят даже в оке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это свойство наших ре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м сделал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рговля? Верно ты сказ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дь каждый город торгов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рекам, из покои ве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оваром лодки шли купц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йна же если возника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рекам быстро приплыва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 стены наших город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мада кораблей вра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чем напрасно воев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раздо лучше - отдых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как Том Сойер, налег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лавать по большой р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ты вырастешь больш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ьмешь себе ты отпуск долг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пив билет на парохо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 “вниз по матушке, по Вол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этом мы сейчас конча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завтра снова поигр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ИГРА-ЭКСКУРСИЯ ПО САНКТ-ПЕТЕРБУР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игры лучше проводить после прогулок по городу, для закрепления новой информации, пережитых эмоциональных впечатлений, систематизации новых зрительны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на песке строится панорама - вид с Троицкой площади. Что же мы здесь видим? Красавицу Неву, на берегах которой слева от нас -первый дом в городе. Домик Петра. Запомнил ты его? Создай его, пожалуйста! А что ты можешь о нем рассказать? Чем он знамен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ава-Заячий Остров, на нем стоит... Правильно! Петропавловская крепость. Помнишь, кто ее строил? Что ты об этом можешь рас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нас, через Троицкий мост - площадь Суворова, Марсово поле, Летний сад. Мраморный Двор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моделируется в песочнице. Так легко и естественно ребенок учится ориентироваться в пространстве. Схематично отражая план города, он оживляет в памяти все свои впечатления. Для осмысления и более полного закрепления материала, можно использовать изображения архитектурных объектов, вырезав их из откры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у можно сопровождать любыми стихами (Например, А. С.Пушкина). А мы Вам предлагаем стихи Дмитрия Фро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Красив наш город Петербур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он, ведь, строился не вд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десь раньше был лишь стройный ле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янулись ели до небе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их, как синяя кай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яла славная Н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ой Царь Петр восхищ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десь будет город заложе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кликнул он. И топо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корень лес весь изв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с той площади, мой дру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начинался Петербур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тут - солдаты за два дн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убили Домик для Пе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сами жгли вокруг кост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заедали кома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арь Петр вначале строит креп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это вовсе не нелеп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арь Петр флот всегда хвал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сты он строить “не люб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дь город надо охран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 шведов грозных защищ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тут - есть остров небольш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зайцы бегали гурь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десь зодчий Доминико Трези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скал, как все, с землей корзи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тройкой всей руковод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лан сначала начерт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есть бастионов будут зде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м Коменданта тоже е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м Большой Монетный Дво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етропавловский Соб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рова, неприступна креп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а грозой была всег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а единственная в мир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оевала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м - в ней царская тюрь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кто отсюда, никог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убежал домой на вол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се свою испили до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де Дом Петра - там спуск к вод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лодки царские вез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мало Петр свершил побе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город постепенно ро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только через двес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был построен первый м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чем прекрасен юный гра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это - дивный Летний Са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десь на семи стоит ветр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орец Петра - он просто 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ем Ассамблеи Петр дав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стей заморских приним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медом нашим всех пои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чай пить - в Чайный Дом вод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аду растет столетний дуб,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памятник Крылову ту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озере, где был руч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виться стая лебе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петербургская вся зн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дила в Летний Сад гу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 как, друзья. Вы не уст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годня много Вы узн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если нет, летим комет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отреть “Восьмое чудо с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асильевский остров — самый больш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Заливу выводит наш город реч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вышли сейчас на Стрелку к н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кончик, которым он делит Не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лонны Ростральные гордо стоя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прежде, костры на них часто горя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стры на колоннах - маяк корабл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ывите заморские гости все к 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трелке, на Стрелке - у самой 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оят на подставках большие Ша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можно бы было слегка пока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вот незадача, - никак не под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 камня они — их никто не кат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и нашу Стрелку давно украшаю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троил ее Тома де Томо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чудо создал нам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Стрелке, друзья, можно много сказ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время занятие наше конч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завтра экскурсию с вами продл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хайловский Замок в песке создад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жны знать свой горо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все “на-зуб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лишний на это не жалко у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няли, эти игры можно проводить с детьми как дошкольного, так и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сочными иллюстрациями можно сопровождать знакомство ребенка с мировой художественной литературой. Начиная с басен, потешек, переходя к легендам, сказаниям, былинам, миф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ТАЙНЫ НАШЕЙ ДУШИ. Проективные игры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t>3.1. СОВЕТЫ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непросто разобраться в себе самом, а тем более соприкоснуться и ощутить “трепет” души другого. Безусловно, речь дает нам возможность понимать друг друга. Но как же быть с крылатой фразой: “Язык нам дан для того, чтобы скрывать свои мысли”? Язык желаний и чувств ближнего часто является для нас иностранным. А как же быть маленькому человеку, незначительный словарный запас которого не дает ему возможности рассказать взрослому о своих переживаниях? Как реализовать ему свои творческие потенциалы, приоткрыть перед нами тайны своей Души? Психологи скажут, что самое главное “спроецировать” свой внутренний мир вовне. Например, можно нарисовать свое состояние. Но маленькие дети еще плохо рисуют. Бывает, что ребенок расстраивается и плачет от того, что не смог выразить то, что хотел. А в играх с песком все становится возможным. Проигрывая волнующие ситуации с помощью маленьких фигурок, создавая картину из песка, ребенок освобождается от напряжения и бессознательно находит для себя те ответы, которые ему было сложно получить от взрослых. А мы, в свою очередь, получаем уникальную возможность реально увидеть внутренний Мир ребенка в данный момент -ландшафт его Души. Как это сделать Вы узнаете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коммуникативный опыт ребенок получает опять-таки в процессе игры с песком. Едва научившись ходить, наши малыши с удовольствием “ковыряются” в песочнице. Кто-то лепит куличики и строит до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то-то с удовольствием разрушает созданное, швыряет песок в глаза другим. Наблюдая за тем, как ведут себя дети в песочнице, родители открывают в своем любимце новые, неожиданные качества. Одни могут ужасать, другие - радовать. Что же нас огорчает и озадачивает? То, что наш ребенок позволяет другим ущемлять свои интересы: бить, отнимать игрушки, прогонять. Что делаем мы в этой ситуации? Один попытается “восстановить справедливость” и “покарать” обидчика своего чада; другой - уводит рыдающего малыша домой, с чувством горечи и невыраженного протеста; третий - сразу начнет учить “давать сдачи”; а кто-то поступит по принципу: “Если деточки дерутся, лучше в драку не вступать”. Первые сложности нашего ребенка в общении с другими детьми (в сюжетно-ролевых и совместных играх) мы часто воспринимаем как личное оскорбление и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сихологу молодые мамы приходят с вопросами: “Мой сын не умеет общаться с детьми - в песочнице отнимает игрушки и бросается песком, что делать?” или “Мой сын не умеет общаться с другими детьми - в песочнице у него постоянно отнимают игрушки, а он терпит, что делать?” Оказывается и “Агрессор” и “Тихоня” проблемны. Почему? Потому что у них обоих не сформированы, как бы сказали психологи, коммуникативные навыки. То есть умение нормально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ое творчество на песке и стиль взаимодействия в ходе игры — есть проекция внутреннего мира ребенка. То есть перенос вовне переживаний, желаний, умений, возможностей. Поэтому мы назвали игры, с которыми сейчас будем знакомиться, ПРО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ые игры можно проводить индивидуально и в группе, с их помощью осуществляется психологическая диагностика, коррекция и развит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милые Читатели, пришло время рассказать о том, что же происходит в бессознательном ребенка, когда он играет в песок. Оказывается, что строя картину из песка, ребенок переносит на песочный “лист” ландшафт внутреннего мира и “диспозицию” в нем на данный момент. Разыгрывая на песке разнообразные сказочные сюжеты, маленький человечек приобретает бесценный опыт символического разрешения множества жизненных ситуаций (ведь в настоящей сказке все заканчивается хорошо!). Этот опыт в виде “концентрата” попадает в бессознательное (пока глубинный смысл проигранного на песке может не осознаваться). Некоторое время оно активно ассимилирует новый материал в имеющуюся систему мировосприятия. И наступает момент (срок для каждого индивидуален), когда мы можем заметить в поведении ребенка определенные изменения. Это удивительно, но он начинает применять в реальности свой “песочный” опыт! Таким образом осуществляется, если перефразировать известное явление, “круговорот переносов в природе”. Сначала внутренняя реальность переносится вовне — на песочный “лист”, потом опыт песочной сказки переносится обратно во внутренний мир, где перерабатывается бессознательным и уже в виде некоторых моделей переносится на реальное поведение ребенка,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ИНДИВИДУАЛЬ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предлагается взять плоскую корзинку или поднос, подойти к столу или стеллажу с “коллекцией” фигурок и выбрать те, к которым тянется рука, те, которые привлекают внимание. Инструкция не ограничивает ребенка выбором только того, что нравится. Он может выбирать и “злые” фигурки, проецируя на них существующее в данный момент внутреннее напряжение. Время выбора обычно не ограничивается. Каждый выбирает в своем темпе. Бессознательное уже “ощупывает” фигурки, ища в них персоналии внутренних процессов. Если ребенок берет все подряд и в неограниченном количестве - сейчас ему важно “проработать” имеющееся внутри нап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й в таинстве выбора не участвует. Он как-будто “растворяется”, но обращает внимание на то, что и как выбирает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ребенок приглашается к ящику с песком и ему дается “сказочная” инструкция: “Представь себе, что ты Волшебник (Волшебница). Он долго путешествовал. Он искал место, где еще никто не жил, где не ступала нога человека. И, наконец, он пришел в пустыню. И задумал Волшебник превратить ее в сказочную страну и населить ее разными существами... Преврати пустыню в тот мир, какой ты за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это не единственный вариант “введения” в песочную среду. В зависимости от наших целей и возраста (маленький ребенок, как правило, не нуждается в инструкциях, когда видит песок), инструкции будут звучать по-разному: “Создай то, что хочешь”, “Создай наиболее яркий эпизод твоего сна”, “Создай свою семью и расскажи о ней” и др. Можно дать дополнение к инструкции: “Если окажется, что какие-то фигурки лишние, их можно вернуть обратно, а если чего-то не хватит, можно подойти и взять то, чего не дос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ому ребенку имеет смысл показать возможности песоч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копать дно, показать синий цвет — воду, выстроить гору и пр. Однако, перед началом его самостоятельного процесса, необходимо все разров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ребенок начал строить песочную картину, нам важно занять такое место, где нас не видно, но нам видно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ачинают построение песочной картины с ландшаф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кладывают реки, озера, моря, горы, долины и пр. После этого населяют мир разными существами. У других, создание ландшафта происходит параллельно с привнесением фигурок на песочный лист. Третьи, сразу выставляют фигурки на ровную песочную плоск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это тоже важная информация для нас. Дети, создающие богатый разноплановый ландшафт, чаще всего оказываются натурами динамическими, глубоко и сильно чувствующими (правда, это может скрываться от взгляда поверхностного наблюдателя), имеющими склонность к рефлексии, исследователь по натуре и пр. “Во всем мне хочется дойти до самой сути, в работе, поиске путей, сердечной смуте”, - пожалуй, эта строчка Б.Пастернака лучше всего опишет их внутренний ритм. Если мы видим отсутствие ландшафта, или его условность (например, озеро или река выглядит как небольшое углубление в песке - до синего дна песочницы еще очень далеко, и автор картины указывает на эту ямку как на водоем), то скорее всего это проявление тенденции к внутренней стабилизации. По каким-либо причинам, в данный момент ребенку “не хочется”-углубляться в недра бессознательного. Он желает сохранить найденное равновесие. “Плоскую” песочную картину часто можно встретить у совсем малень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 появления и местоположение фигурок на песочном “листе” даст нам много интересной информации. Например, игрушка, поставленная в центр, часто символизирует “Я” ребенка, тенденцию к самоактуализации. Фигурка, которая появляется первой является символом чего-то самого важного для ребенка на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фигурки закапывают. Они символизируют ВЫТЕСНЯЕМОЕ В БЕССОЗНАТЕЛЬНОЕ, или то, что еще неосознано. Могут закапывать камни (как потенциальные части личности), монстров (как вытесненное напряжение), ключи (как символы потенциальных путей, открытий и пр.), и многое другое. Об этих фигурках можно подробно расспросить ребенка: что это, почему закопано и п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заканчивает создание сказочной страны, мы просим его рассказать о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то это за мир, сказочная стр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ие существа ее населяют, какой у них характер, что они умеют, откуда они пришли в эту страну (можно подробно расспросить о каждой фигур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каких взаимоотношениях они находятся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сем ли существам хорошо в этом мире, в этой стране, если нет, то что можно было бы сделать, чтобы им стало лучше, что можн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ие события будут происходить в этой стране, что будут герои делать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два вопроса стимулируют ребенка вносить изменения в картину. Фантазировать, проецируя свои желания на будущее песочной страны. И здесь важно не просто воображать, а реально делать, менять -ибо фигурки легко переставляются, вносятся новые, убирается то, что больше 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ничего не желают менять в своей картине. Они говорят, что их все устраивает, им хочется оставить все “как есть”. Это может быть связано с переносом на песочный лист “картины”, состояния внутренней стабильности. В этом случае ребенок желает “остановить мгновенье”, полностью прожить свое состояние. То есть данная картина не содержит неразрешенного внутреннего конфликта. Для него сейчас эта песочная “диспозиция” выражает состояние динамического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говорит, что есть существо (или существа), испытывающее дискомфорт в песочной стране, мы спрашиваем: “А что можно сделать, для того, чтобы ему стало лучше?” Здесь важно, чтобы ребенок не просто фантазировал, а реально разыгрывал свои фантазии на песке. После каждого изменения в картине, мы можем спрашивать: “А что было дальше? А что будет, когда герой придет туда, куда он направляется?”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продолжается до тех пор, пока уязвленный вначале герой не попадет в более благополучную ситуацию, или ребенок не скажет: “Теперь всем хорошо”. Это сигнал того, что имевшееся на начало игры внутреннее напряжение “проработано” на бессознательнео-символическ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говорит: “Этому герою очень плохо здесь, но ничего сделать нельзя”, можно предложить ему помощь: “Мы же с тобой в сказке, а в сказочной стране невозможного не бывает. Давай подойдем к волшебному шкафу, где живут фигурки, и посмотрим - может быть, среди них есть те, кто нам поможет. Бывает, что помощники прячутся - их сразу не заметишь. Но сейчас мы будем с тобой очень вним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жели и после этого ребенок удручен, не может найти себе помощника, - это означает, что проблема глубока и потенциальное бессознательное ее решение еще “не созрело”. В данном случае, можно построить работу по “защите” страдающего существа. “Ну что ж, и в сказке, и в жизни бывают ситуации, когда кажется, что помочь никто не может. Давай подумаем, как наш герой может себя защитить”. Таким образом, мы усиливаем психологическую устойчивость, “включаем” бессознательные защитные механизмы. Быть может, на 3—5 игру ребенок уже сможет найти помощников уязвленному геро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5-летний мальчик, страдающий эпилепсией, все время строил в большей части песочного листа сказочную страну, окруженную горами, забором, рвом с водой. В этой стране жили существами, занимавшиеся созидательной деятельностью. В меньшей части песочного листа жил злой дракон. Обычно он спал. И в это время люди могли делать свои дела. Но когда он просыпался (а это было всегда непредсказуемо), он налетал на мирную страну и все разрушал. Не спасали ни горы, ни ограда. Когда дракон улетал, оставшиеся в живых люди, восстанавливали свою страну. На вопрос: “Могут ли жители этой страны как-то защитить себя? Может; им нужно обратиться к Волшебнику?”, мальчик отрицательно качал головой. В течении 5 сеансов, дракон методично все разрушал. Складывалось ощущение, что ребенку нравится рушить то, что он сам и создавал. Наконец, мальчик сказал, что если люди хотят справиться с драконом, им нужно найти Волшебный Камень (в картине появился камень - он был закопан). Конечно, на этом сеансе люди камень не нашли, и дракон опять все разрушил. В следующий раз, малвчик заявил, что к камню может подойти только один герой, и когда он коснется камня, он узнает заклинание, способное остановить дракона. “Не победить, а остановить”, - подчеркнул ребенок. И вот герой нашел камень, дотронулся до него и услышал заклинание. Когда на страну вновь налетел дракон, мальчик, держа фигурку дракона в одной руке, а героя в другой, стал шептать заклинание (это был сложновоспроизводимый набор звуков). Было видно как он переживает, как не просто остановить дракона. Оказалось, что “просто прошептать” заклинание недостаточно. Его нужно произносить твердо. Дракон улетел, не успев серьезно повредить страну. После этого мальчик выглядел очень уставшим. На следующий день пришла мама мальчика и сказала, что с ребенком происходит “что-то странное”. Дома он стал “кукситься”, что обычно предвещало начало припадка, при этом шепча какие-то непонятные слова. Маму, конечно, это очень напугало. Но оказалось, что вслед за этим припадка не последовало. Ребенок свернулся калачиком и заснул! Он пришел у тому, чтобы произвольно гасить приступ эпилеп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эпизод показывает динамику бессознательной работы над заболеванием. Конечно, дорогой Читатель, Вам сразу стало ясно, что образ дракона - это болезнь, приступ. Долгое время он безнаказанно разрушал позитивную сферу жизни. Важно, что ребенок сам пришел к заклинанию и его форме. Это лишний раз подтверждает тот факт, что мы очень мало знаем о бессознательном и его возможностях, и конечно же иллюстрирует эффективность игры в пес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ятилетний мальчик имел серьезные проблемы общения со сверстниками и взрослыми, а также общее недоразвитие речи. Входя в комнату, где были дети, он прятался в шкаф или под стол, стараясь скрыться от контактов. На песке он построил “Страну Зла”: в центре картины лежала большая ящерица, ее окружали пауки, змеи, скорпионы и другие существа, имеющие щупальца. Ящерица была хозяйкой страны, и не было силы и желания ее победить. На вопрос: “Хотел ли бы ты жить в этой стране?”, мальчик ответил: “Ха! Да я в ней живу!” Когда ему было предложено сотрудничество с Добрым Волшебником, он указал на героя, который был не таким злым как все, с которым можно было договориться. Этим существом оказалась Крыса. Потихоньку, с помощью Крысы, и помогающего ей Доброго Волшебника ( его фигурка находилась за пределами песочного листа и принадлежала взрослому), мальчик “договаривался” с другими героями. Кого-то из них убивал (закапывая в песок или совсем убирая из ящика), а кого-то “перетягивал” на “свою сторону”. Так продолжалось из занятия в занятие. Причем, когда следующая игра начиналась, он восстанавливал картину (правда, с меньшим количеством злых героев) и говорил: “Будем бороться со злом!” На шестую игру он сказал: “Все, строить нечего, рассказывать не о чем, Страны Зла больше нет. Это - Добрая Страна!” Ящерица так и не ушла из песочного листа, но мальчик с ней “договорился”. Через некоторое время, родители ребенка отметили, что он очень изменился. Если раньше из него было не вытянуть ни слова, то теперь, приходя домой, он делился своими впечатлениями, рассказывал о друзьях -они появились у него впервые в жизни. Самое главное, что мама сказала: “Такое впечатление, что мы теперь друг друга поним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не обязательно заниматься интерпретацией песочных картин. Достаточно уже того, что Вы выступаете организатором среды, где ребенок чувствует себя привычно и защищенно, где у него есть собственное пространство, где он - Творец. Этим, Вы позволяете ребенку самостоятельно поработать над своей проблемой, поговорить “с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ботаете с неговорящими детьми и взрослыми, язык песочной картины поможет Вам глубже понять внутренние процессы эт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окончании игры ребенок САМ разбирает песочную картину. Таким образом закрепляется приобретенный на символического-бессознательном уровне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ГРУППОВ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ы с песком в группе направлены, в основном, на развитие коммуникативных навыков. То есть умения гармонично и эффективно общаться друг с другом, взаимо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может состоять та 2-х, 4-х и более детей. Если Вы имеете дело со “сложными” детьми (агрессивные, гиперактивные) лучше не собирать группу более 3-х человек - Вы будете четвер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ям дается следующая инструкция: “Вы - Волшебники. Вы задумали отправиться в путь, в путешествие. Для того чтобы найти страну, в которой еще никто не жил - пустыню. Там вы хотите создать цветущую сказочную страну. Сейчас вы выберите себе по ТРИ героя, которых вы бы хотели поселить в новой стране. Отдельно захватите деревья, камни, цветы, дома - все, что будет вам нужно для создания сказочной страны.” Образ Волшебника в данной инструкции является “нормирую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кодекс чести” не позволяет ссориться, бросаться песком, разрушать то, что создает волшебник рядом, актуализирует потенциальные творческие части лич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ти выберут фигурки, можно им предложить создавать сказочную страну либо всем вместе, либо по очереди. “Каждый Волшебник создавал свой кусочек сказочной страны, стараясь не мешать другому и делать так, чтобы его часть дополняла то, что строят волшебники рядом”. Или: “Каждый Волшебник по очереди подходил к пустыне и строил то, что считал нужным, следующий Волшебник пристраивал к этому что-то свое. Так продолжалось до тех пор, пока Волшебники по очереди не построили сказочную страну, дополняя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важно понаблюдать за тем, как дети проявляют себя в игре и контакте друг другом. Кто-то покажет себя лидером, кто-то ведомым. Один будет играть обособлено, другой ^распространится” на всю территорию песочницы. Вы заметите, что в песочных играх у детей “включается” механизм естественной регуляции игрового взаимодействия. Дети получают опыт самостоятельного разрешения конфликтов, совместного преодоления трудностей, сплачиваются, учатся слушать и слышать другого. Так формируется эмпатия - способность к пониманию ближнего и сопереживания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ам мы хотим предложить форму “Протокола”, куда Вы можете заносить свои наблюдения за поведением детей и стилем их взаимодействи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4. ПРОТОКОЛ ГРУППОВОЙ ИГР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_____ г. Тема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енный анализ:</w:t>
      </w:r>
    </w:p>
    <w:tbl>
      <w:tblPr>
        <w:tblW w:w="5000" w:type="pct"/>
        <w:jc w:val="left"/>
        <w:tblInd w:w="-74" w:type="dxa"/>
        <w:tblLayout w:type="fixed"/>
        <w:tblCellMar>
          <w:top w:w="15" w:type="dxa"/>
          <w:left w:w="15" w:type="dxa"/>
          <w:bottom w:w="15" w:type="dxa"/>
          <w:right w:w="15" w:type="dxa"/>
        </w:tblCellMar>
      </w:tblPr>
      <w:tblGrid>
        <w:gridCol w:w="1987"/>
        <w:gridCol w:w="1887"/>
        <w:gridCol w:w="1887"/>
        <w:gridCol w:w="1888"/>
        <w:gridCol w:w="1706"/>
      </w:tblGrid>
      <w:tr>
        <w:trPr>
          <w:trHeight w:val="21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 и.</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 и.</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 и.</w:t>
            </w:r>
          </w:p>
        </w:tc>
      </w:tr>
      <w:tr>
        <w:trPr>
          <w:trHeight w:val="33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цвет</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е</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оведения</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5"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9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енный анализ:</w:t>
      </w:r>
    </w:p>
    <w:tbl>
      <w:tblPr>
        <w:tblW w:w="5000" w:type="pct"/>
        <w:jc w:val="left"/>
        <w:tblInd w:w="-74" w:type="dxa"/>
        <w:tblLayout w:type="fixed"/>
        <w:tblCellMar>
          <w:top w:w="15" w:type="dxa"/>
          <w:left w:w="15" w:type="dxa"/>
          <w:bottom w:w="15" w:type="dxa"/>
          <w:right w:w="15" w:type="dxa"/>
        </w:tblCellMar>
      </w:tblPr>
      <w:tblGrid>
        <w:gridCol w:w="3120"/>
        <w:gridCol w:w="3114"/>
        <w:gridCol w:w="3121"/>
      </w:tblGrid>
      <w:tr>
        <w:trPr>
          <w:trHeight w:val="2070"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тревожность конформизм отстраненность стереотипность индивидуализм ригидность</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0 1 2 3 4 5 6 7 8 9 10 0 1 2 3 4 5 6 7 8 9 10 0 1 2 3 4 5 6 7 8 9 10 0 1 2 3 4 5 6 7 8 9 10 0 1 2 3 4 5 6 7 8 9 10 0 1 2 3 4 5 6 7 8 9 10 0 1 2 3 4 5 6 7 8 9 10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иролюоие спокойствие лидерство вовлеченность креативность сотрудничество гибкость</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тиль ситуатив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1. Сотрудничество 2. Конфронтация 3. Ассимиляция 4. “Параллельная игра” 5. “Борьба за территорию” 6. Другое 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3.5. КОММЕНТАРИЙ К “ПРОТОК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ребенку Вы произвольно присваиваете цвет, которым потом будете рисовать его график. Об этом делается пометка в графе “Ц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окол количественного анализа построен по принципу семантического дифференциала и состоит из 7 шкал, включающих в себя поляр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м предлагается поставить оценку от О до 1О баллов. Балл “5” показывает отсутствие явной выраженности качества. Баллы 0, 1 и 9, 10 задают систему отсчета, символизируют гипервыраженность качества, и поэтому обычно не выста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грессивность — миролюб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характеризует уровень внутренней и внешней агрессии ребенка. Если ребенок проявляет по отношению к другим разрушительные или запугивающие действия: разрушает что-то сделанное детьми, толкает их, перебивает, кусается, обзывается, бросается песком, унижает - Вы можете поставить “X” (крест или точку) рядом с одной из цифр “2, 3,4”. Баллы “5 и 6” показывают ситуативную агрессивность: ребенок проявляет агрессивные действия только в ответ на обиду, агрессию, и пр. Баллы “7 и 8” символизируют натуру миролюбивую, готовность уладить конфликт. Ребенок не всегда агрессивно реагирует на агрессивные действия окружающих Крайнее проявление миролюбия: “бьют по щеке - подставь другую”, страх конфликта, беззащи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Тревожность —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отражает уровень внутреннего напряжения, тревожности ребенка. Если ребенок боится выполнять задание, нервничает, то поставит игрушку, то уберет, говорит, что у него ничего не получится, у него наблюдается тремор (дрожание рук, головы и пр.), во время игры он может проявлять сильное волнение, высказывать различного рода опасения. Вы можете поставить знак “X” рядом с одной из цифр “2, З”. В процессе “песочных игр” он может вводить в сказочную страну враждебных персонажей. Даже когда проблема решена, они выражают сомнения по этому поводу. Эти люди очень чувствительны к своему персональному пространству, могут проявить неадекватную эмоциональную реакцию, если кто-то резко вторгается на их “песочную” территорию. Но обычно от сеанса к сеансу снижается уровень тревоги и усиливается уверенность в себе. Если участник группы спокоен и уверен. Вы можете поставить знак “X” рядом с цифрой “7 или 8”. Однако, гиперспокойствие - уже сродни эмоциональной “туп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нформизм - лидер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отражает тенденцию быть ведомым или лидером. Баллы “2, 3, 4” символизируют степень зависимости от мнения окружающих, тенденцию к подчинению, невыраженность собственного мнения, потребность в опеке, легкость отказа от своего желания или идеи и пр. Баллы “5 и б” соответствуют ситуативному проявлению лидерских качеств: в зависимости от ситуации, задания, состояния, настроения, самочувствия. За этим иногда скрывается неформальный лидер. Баллы “7 и 8” отражают явную выраженность лидерских качеств: стремление быть первым, “пробивать” свои идеи, подчинять себе, желание, чтобы все слушали только его и пр. Балл “9” или даже “10” можно поставить только в том случае, если Вы столкнулись с деспотом, упрямо, иногда истерично, навязывающим свою волю Вам 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тстраненность - вовлеч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Отстраненность - вовлеченность” показывает уровень мотивации по отношению к занятиям, его интерес к работе группы, ПАССИВНОСТЬ ИЛИ АКТИВНОСТЬ участия в групповом процессе. Если ребенку неинтересно, он не участвует в групповой работе, просится домой, ноет, капризничает, не проявляет эмоциональной реакции, вял и безинициативен, то Вы можете поставить в этой шкале знак “X” рядом с одной из цифр “2; 3;” (в зависимости от выраженности качества). Такая реакция ребенка, если она не вызвана с его болезнью, может говорить о том, что для него данный подход или мало эффективен или задания слож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это его личностная особ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больше склонен наблюдать за процессом, чем участвовать, но, вместе с тем, Вы чувствуете его определенный интерес, можно поставить баллы “4”, “5”. Балл “6” отразит достаточную вовлеченность в процесс и ситуативную активность (активность проявляется, но немного остор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идите, что ребенок очень активно участвует в работе группы, быстро подхватывает идеи, стремится многое делать сам, то можно поставить знак “X” около цифр “7” или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или пассивность во многом зависят от состояния ребенка в данный момент. Даже самые активные и подвижные дети, когда заболевают или оказываются в непривычной обстановке, могут проявлять вялость и пассивность А внешне замкнутые дети проявляют активность тогда, когда ям интересно. Поэтому важно накапливать серию наблюдений в разные дни и в раз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Отстраненность - вовлеченность” является одним из серьезных показателей эффективности Вашей работы. Если в начале курса сказкотерапии у ребенка были низкие показатели по этой шкале, а по мере Вашей работы они повышались - это означает, что Вы смогли увлечь ребенка в занятия пошли ему на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тереотипность” - креа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отражает динамику развития у ребенка творческих процессов. В начале занятий некоторые дети могут иметь низкие оценки по этой шкале. В ходе занятий по мере развития творческого мышления и воображения, результаты по этой шкале будут повышаться. Проявлением стереотипных действий могут считаться хорошо известные ребенку модели поведения, суждения, идеи. Проявлением творческих действий (креативности) могут считаться нестандартные оригинальные предложения, аргументы, повороты сказочного сюжета, приводящие к успешному результа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Индивидуализм -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исследует коммуникативные навыки ребенка. Если он стремиться быть обособленным, неохотно участвует в совместной деятельности, предпочитает индивидуальные задания, проявляет враждебность при вовлечении его в общее дело или при “покушении на его территорию”, можно присвоить балды “2”, “З”. Если он “тянется” к Другим, но все же неохотно сотрудничает - баллы “4” или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лл “б” покажет тенденцию к сотрудничеству, совместной деятельности. Баллы “7” и “8” — символизируют тенденцию к преимущественно групповому способу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Ригидность - гибк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отражает уровень психологической гибкости ребенка, умение переключатся с одного вида деятельности на другой, принимать новое, быль адекватным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чрезвычайно упрям, его не переубедить, “зацикливается” на одном, не принимает новое, изменения и пр. — мы можем присвоить баллы “2” или “З”. Ситуативному упрямству, негибкому поведению соответствуют баллы “4” иди “5”. Достаточная гибкость, высокая степень адаптации к изменяющимся условиям, способность переносить на новую ситуацию приобретенный опыт - соответствуют баллам “б”, “7”, “8” (в зависимости от степени выраженности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ки на шкалах соединяются ломаной линией. Эта линия -личностный профиль ребенка на данный момент времени. В данном протоколе у Вас будет несколько разноцветных ломанных ли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бработка полученных результатов наблюдений требует большой осторожности и такта. Важно помнить о ситуативных причинах, влияющих на поведение ребенка; например: незнакомая обстановка, недомогание, плохое настроение, перенесенное из предыдущей ситуации дома или в группе детского сада, настроение ведущего, его состояние, которое не всегда может отследить сам веду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ажно отделить личностные качества (те, которые проявляются достаточно часто в различных ситуациях) от ситуативных проявлений поведения. Это можно сделать, сравнив несколько личностных профилей “Протокола”. Если Вы видите, что отметки по какой-либо одной шкале из занятия в занятие сохраняются, то можно предположить, что данное качество у ребенка устойчиво. Это личностное качество; оно будет проявляться не только на Ваших занятиях, но и в других ситуациях, куда включен ребенок (дома, в группе д/с, в гостях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Если Вы все же поставили оценки “0; I” и “9; 10”, уделите этим качествам особое внимание. Такая отметка означает явную выраженность качества. Если такие оценки по одной и той же шкале повторяются из занятия в занятие, то на этих детей нужно обратить особое внимание. Например, подобрать такие сказочные ситуации и задания, в которых ребенок сможет проявить себя иначе. Можно поместить такого ребенка в группу детей с противоположными или средними отметками по этой шкале. Важно обращать внимание ребенка или подсказывать ему альтернативные способы поведения (можно подобрать сказки, где действуют герои с альтернативными формами поведения и успешно разрешают сложные ситуации, проявляя недостающие ребенку качества). Если эти дети явно дестабилизируют работу группы - порекомендуйте им ( и их родителям) индивидуальные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равнение личностных профилей покажет динамику внутренних изменений ребенка. Вы можете проследить, как из занятия в занятие меняются оценки по качествам. Есть дети, имеющие поступательную динамику внутренних изменений. У них личностный профиль изменяется плавно из занятия в занятие. Есть дети, у которых на протяжении нескольких занятий будет наблюдаться одинаковый личностный профиль. И только на энном занятии произойдут изменения (может быть, даже скач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вышение показателей по всем шкалам (пожалуй, кроме резкого возрастания показателей по шкале “конформизм-лидерство”) является критерием успешности Ваш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ТИЛЬ СИТУАТИВ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ль ситуативной коммуникации (ССК) отражает общий характер взаимодействия “вокруг песочницы”. В зависимости от того каким образом вели себя участники группы по отношению друг к другу, мы определяем ССК как сотрудничество, конфронтация, ассимиляция, “параллельная игра”, “борьба за территорию”. Если ни один из выделенных стилей не отражает наблюдаемое Вами, можно вписать Ваше определение ССК в графу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песочнице все участники группы слушали друг друга; тот, кто предлагал свою идею, был выслушан; члены группы уважали друг друга, - мы можем говорить о СОТРУДНИ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ро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группу “попали” два или более лидера; наблюдалось открытое или скрытое противостояние, напряжение; даже разразился конфликт -группа спонтанно разделилась на подгруппы, - скорее всего, Вы наблюдаете стиль КОНФРО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симиля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видим песочную картину с единым центром; предложения участников группы как-будто объединились в одну общую идею; “территории” членов группы не выделены, размыты; все подчинены одной идее и парит полное взаимопонимание - это стиль АССИМИ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араллельная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на песочной картине можно увидеть несколько “параллельных миров” - автономных стран, которые друг другу не мешают. Иногда между ними есть средства коммуникации (дороги, мосты, проходы), а иногда они отсутствуют вообще. Бывает, что два члена группы находятся между собой в конфронтации, а другой (или двое других) спокойно строят свои “сказочные страны”. Если Вы наблюдаете именно это - можно отметить два стиля ситуативной коммуникации: конфронтация и “параллельная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тот; кто ведет “параллельную игру”, потихоньку может захватывать территории споря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Борьба за террито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участники группы прежде всего стремятся захватить территории друг друга. Они уже не выясняют друг у друга “кто самее”, как в случае конфронтации. Идет борьба за власть и территорию, сопровождающаяся агрессивными вспышками и конфлик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наблюдение за ССК в одной группе заняло не менее 3-5 сеансов. Если все это время ССК сохранялся - можно говорить об его устойчивости, неситу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деструктивный ССК - “борьба за территорию”. В этом случае, наиболее сложно “умерить страсти”. Чаще всего, члены группы плохо совместимы друг с другом. Если в группе есть явный “зачинщик” конфликта, имеет смысл поработать с ним (и с его родителями) индивидуально. Чтобы “перейти” от “борьбы” к сотрудничеству, от Вас потребуется очень много терпения и мастерства. Может быть, лучше даже Вам стать одним из членов группы, “задать тон” позитивной коммуникации и посмотреть насколько чутко участники группы реагируют на Ваше присутствие. Если они продолжают “бороться”, группы можно расформировать и рекомендовать всем ее участникам индивидуальные занятия. Параллельно индивидуальным занятиям этих детей можно включать в другие группы, исследуя ССК. Если и в других группах ребенок деструктивное поведение - с ним пока нужно заниматься только индивидуально. Сначала он может создавать песочные картины один (как в классической индивидуальной форме). Потом Вы можете строить совместные картины, “проживая” модели позитивной коммуникации. Только после этого его можно присоединять к детским групп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блюдаете устойчивую конфронтацию, не нужно торопиться приписывать участникам группы недостаточную степень развития коммуникативных навыков или расформировывать группу. Противостояние часто является следствием наличия в группе нескольких лидеров, которые бессознательно “делят сферы влияния”. Иногда, после определенных трений, “лидеры “заключают перемирие” и начинают довольно успешно сотрудничать друг с другом. Если этого не произошло спонтанно за 6-8 сеансов, им необходимо помочь. Можно дать им общее задание: поставить на картину фигурку существа, нуждающегося в помощи, или фигурку злодея от которого нужно спасать сказочный мир и пр. Основное условие: не ругаться, помогать вместе, иначе - ничего не получится. Когда ситуация разрешается, важно отметить, что именно их сотрудничество стало залогом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нфронтация предполагает “обучение” участников группы навыкам сотрудничества на примере “проживания”, “разрешения” конкретных сказоч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о и ассимиляция отражают либо хорошо сформированные навыки позитивной коммуникации, либо высокую степ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имости, сплоченности группы. Обычно, эти ССК можно наблюдать в зрелых группах, к этому приходят через серию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параллельной игры”, важно стимулировать у участников группы желание узнать мир соседа, строить коммуникации между территориями. Но делать это нужно осторожно. Часто дети сами, постепенно узнавая друг друга, превращают “параллельную игру” в общую. В любом случае, насильно, против желания ребенка, внедряться на его кусочек сказочной страны не стоит. Имеет смысл подольше понаблюдать за естественной динамикой развития взаимодействия в песочнице. Длительная изоляция миров друг от друга (более 8 сеансов) может говорить о шизоидных нарушениях. Если только один или два участника группы обособляют свои миры, это может отражать стремление к дополнительной безопасности, уязвимость, ранимость. Однако, при достаточной степени доверия в группе, они вдут на взаимодействие. Также как и в случае конфронтации, участникам этой группы можно предложить совместно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м повезло - Вы сразу же столкнулись с позитивными ССК (сотрудничество, ассимиляция), можно “проигрывать” с группой на песке известные художественные, психокоррекционные и дидактические сказки, различные жизненные ситуации и пр. Все это способствует значительному расширению репертуара поведенческих моделей, накоплению жизненного опыта и развитию познавательной сфер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дочитали до последней страницы. Песок раскрыл перед Вами многие свои секреты. Теперь Вы знаете какие чудеса можно творить с его помощью. Мы поделились с Вами идеями, а дальше поведут Вас - Ребенок, Любовь, Фантазия и Твор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брый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любовью, ав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МАЯ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ллан Д. “Ландшафт детской души”. СПб., 1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Бардиер Г., Никольская И. “Что касается меня”. СПб.-Рига, 1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Бардиер Г.; Рамазан И., Чередникова Т. “Я хочу! Психологическое сопровождение естественного развития маленьких детей”. СПб., 1993-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ыготский Л. С. “Кризис 7 лет” // Собр. соч. Т. 4. М., 19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Гобова Е. С. “Понимать детей - дело интересное”. М.: “Аграф”, 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Зинкевич-Евстигнеева Т. Д. “Путь к Волшебству”. СПб., 1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Карабанова О. А. “Игра в коррекции психического развития ребенка”. М., 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ряжева Н. Л. “Развитие эмоционального мира детей”. Ярославль, 19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авина Е. А. “Особенности представлений детей 5-7 лет о душе” // Вопросы психологии, 1995. №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О. Спиваковская А. С. “Нарушение игровой деятельности”. М., 198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СтоунсЭ. “Психопедагогика”.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Упражнения с Монтессори-материалом” сборник. Рига-Москва, 1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Цукерман Г. А. “Психология саморазвития”. Москва-Рига, 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Шульц-Вильд Л. “Наш ребенок”. М.,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АВТО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бенко Татьяна Михайловна - сурдопедагог, дефектолог, логопед, игротерапевт. Преподаватель Института специальной педагогики и психологии Международного университета семьи и ребенка им. Р. Валленберга, автор уникальных программ по игровой сказкотерапевтической фонетической ритмике, Лауреат Премии Мэра, победитель многих конкурсов педагогического мастерства. Ведущий сотрудник Института сказ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инкевич-Евстигнеева Татьяна Дмитриевна -доктор психологии, сказкотерапевт, автор психолого-педагогической технологии “Комплексная Сказкотерапия”, преподаватель Института специальной педагогики и психологии, ректор Института сказ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8:23:00Z</dcterms:created>
  <dc:creator>Roman</dc:creator>
  <dc:description/>
  <cp:keywords/>
  <dc:language>en-US</dc:language>
  <cp:lastModifiedBy>Roman</cp:lastModifiedBy>
  <dcterms:modified xsi:type="dcterms:W3CDTF">2005-08-28T08:23:00Z</dcterms:modified>
  <cp:revision>2</cp:revision>
  <dc:subject/>
  <dc:title>ХЕЛЕН СИНГЕР КАПЛАН</dc:title>
</cp:coreProperties>
</file>