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8">
                <wp:simplePos x="0" y="0"/>
                <wp:positionH relativeFrom="margin">
                  <wp:posOffset>-1225550</wp:posOffset>
                </wp:positionH>
                <wp:positionV relativeFrom="paragraph">
                  <wp:posOffset>-502920</wp:posOffset>
                </wp:positionV>
                <wp:extent cx="0" cy="7144385"/>
                <wp:effectExtent l="12065" t="0" r="12065" b="0"/>
                <wp:wrapNone/>
                <wp:docPr id="1" name=""/>
                <a:graphic xmlns:a="http://schemas.openxmlformats.org/drawingml/2006/main">
                  <a:graphicData uri="http://schemas.microsoft.com/office/word/2010/wordprocessingShape">
                    <wps:wsp>
                      <wps:cNvSpPr/>
                      <wps:spPr>
                        <a:xfrm>
                          <a:off x="0" y="0"/>
                          <a:ext cx="0" cy="7144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6.5pt,-39.6pt" to="-96.5pt,522.9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b/>
          <w:sz w:val="22"/>
          <w:szCs w:val="22"/>
        </w:rPr>
        <w:t>Н. 0. Зиновьева Н. Ф. Михайлов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СИХОЛОГ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И ПСИХОТЕРАП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НАСИЛ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ебенок</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в кризисной</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итуаци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ЕЧЬ</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center"/>
        <w:rPr>
          <w:rFonts w:ascii="Times New Roman" w:hAnsi="Times New Roman" w:cs="Times New Roman"/>
          <w:b/>
          <w:b/>
          <w:sz w:val="22"/>
          <w:szCs w:val="22"/>
        </w:rPr>
      </w:pPr>
      <w:r>
        <w:rPr>
          <w:rFonts w:cs="Times New Roman" w:ascii="Times New Roman" w:hAnsi="Times New Roman"/>
          <w:b/>
          <w:sz w:val="22"/>
          <w:szCs w:val="22"/>
        </w:rPr>
        <w:t>200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ББК88.8 3 63</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9">
                <wp:simplePos x="0" y="0"/>
                <wp:positionH relativeFrom="margin">
                  <wp:posOffset>4529455</wp:posOffset>
                </wp:positionH>
                <wp:positionV relativeFrom="paragraph">
                  <wp:posOffset>1136650</wp:posOffset>
                </wp:positionV>
                <wp:extent cx="0" cy="292735"/>
                <wp:effectExtent l="1905" t="0" r="1905" b="0"/>
                <wp:wrapNone/>
                <wp:docPr id="2"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65pt,89.5pt" to="356.65pt,11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Рецензенты:</w:t>
      </w:r>
    </w:p>
    <w:p>
      <w:pPr>
        <w:pStyle w:val="Normal"/>
        <w:jc w:val="both"/>
        <w:rPr>
          <w:rFonts w:ascii="Times New Roman" w:hAnsi="Times New Roman" w:cs="Times New Roman"/>
          <w:sz w:val="22"/>
          <w:szCs w:val="22"/>
        </w:rPr>
      </w:pPr>
      <w:r>
        <w:rPr>
          <w:rFonts w:cs="Times New Roman" w:ascii="Times New Roman" w:hAnsi="Times New Roman"/>
          <w:sz w:val="22"/>
          <w:szCs w:val="22"/>
        </w:rPr>
        <w:t>Горьковая Ирина Алексеевна, профессор, доктор психол. наук, зав. кафедрой правовой психологии Санкт-Петербургского Юридического института Генеральной прокуратуры РФ; Попов Юрий Васильевич, профессор, доктор мед. наук, заслуженный деятель науки РФ, зам. директора по науч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НИИ им. В. М. Бехтерева, научный руководитель от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ой психиатрии, председатель Санкт-Петербург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а психиатров</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63</w:t>
        <w:tab/>
        <w:t>Зиновьева Н. О., Михайлова Н. Ф. Психология и психотерапия наси-</w:t>
      </w:r>
    </w:p>
    <w:p>
      <w:pPr>
        <w:pStyle w:val="Normal"/>
        <w:jc w:val="both"/>
        <w:rPr>
          <w:rFonts w:ascii="Times New Roman" w:hAnsi="Times New Roman" w:cs="Times New Roman"/>
          <w:sz w:val="22"/>
          <w:szCs w:val="22"/>
        </w:rPr>
      </w:pPr>
      <w:r>
        <w:rPr>
          <w:rFonts w:cs="Times New Roman" w:ascii="Times New Roman" w:hAnsi="Times New Roman"/>
          <w:sz w:val="22"/>
          <w:szCs w:val="22"/>
        </w:rPr>
        <w:t>лия. Ребенок в кризисной ситуации. -СПб.: Речь, 2003. -248 с.</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раскрыты особенности посттравматических стрессовых расстройств и психологических травм у детей, описана феноменология насилия (эмоциональ</w:t>
        <w:softHyphen/>
        <w:t>ное, психологическое, физическое, сексуальное; насилие в школе), а также формы и методы работы с детьми, пережившими насилие (диагностика, превенция, инди</w:t>
        <w:softHyphen/>
        <w:t>видуальная, групповая и семейная психотерапия, тренинговы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ББК88.8 ISBN 5-9268-0186-9</w:t>
      </w:r>
    </w:p>
    <w:p>
      <w:pPr>
        <w:pStyle w:val="Normal"/>
        <w:jc w:val="both"/>
        <w:rPr>
          <w:rFonts w:ascii="Times New Roman" w:hAnsi="Times New Roman" w:cs="Times New Roman"/>
          <w:sz w:val="22"/>
          <w:szCs w:val="22"/>
        </w:rPr>
      </w:pPr>
      <w:r>
        <w:rPr>
          <w:rFonts w:cs="Times New Roman" w:ascii="Times New Roman" w:hAnsi="Times New Roman"/>
          <w:sz w:val="22"/>
          <w:szCs w:val="22"/>
        </w:rPr>
        <w:t>© Н. О. Зиновьева; Н. Ф. Михайлова, 2003</w:t>
      </w:r>
    </w:p>
    <w:p>
      <w:pPr>
        <w:pStyle w:val="Normal"/>
        <w:jc w:val="both"/>
        <w:rPr>
          <w:rFonts w:ascii="Times New Roman" w:hAnsi="Times New Roman" w:cs="Times New Roman"/>
          <w:sz w:val="22"/>
          <w:szCs w:val="22"/>
        </w:rPr>
      </w:pPr>
      <w:r>
        <w:rPr>
          <w:rFonts w:cs="Times New Roman" w:ascii="Times New Roman" w:hAnsi="Times New Roman"/>
          <w:sz w:val="22"/>
          <w:szCs w:val="22"/>
        </w:rPr>
        <w:t>© Издательство «Речь», 2003</w:t>
      </w:r>
    </w:p>
    <w:p>
      <w:pPr>
        <w:pStyle w:val="Normal"/>
        <w:jc w:val="both"/>
        <w:rPr>
          <w:rFonts w:ascii="Times New Roman" w:hAnsi="Times New Roman" w:cs="Times New Roman"/>
          <w:sz w:val="22"/>
          <w:szCs w:val="22"/>
        </w:rPr>
      </w:pPr>
      <w:r>
        <w:rPr>
          <w:rFonts w:cs="Times New Roman" w:ascii="Times New Roman" w:hAnsi="Times New Roman"/>
          <w:sz w:val="22"/>
          <w:szCs w:val="22"/>
        </w:rPr>
        <w:t>© П. В. Борозенец, обложка, 2003</w:t>
      </w:r>
    </w:p>
    <w:p>
      <w:pPr>
        <w:pStyle w:val="Normal"/>
        <w:jc w:val="both"/>
        <w:rPr>
          <w:rFonts w:ascii="Times New Roman" w:hAnsi="Times New Roman" w:cs="Times New Roman"/>
          <w:sz w:val="22"/>
          <w:szCs w:val="22"/>
        </w:rPr>
      </w:pPr>
      <w:r>
        <w:rPr>
          <w:rFonts w:cs="Times New Roman" w:ascii="Times New Roman" w:hAnsi="Times New Roman"/>
          <w:sz w:val="22"/>
          <w:szCs w:val="22"/>
        </w:rPr>
        <w:t>ISBN 5-9268-0186-9</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сихотравмирующего влияния насилия на ребенка име</w:t>
        <w:softHyphen/>
        <w:t>ет не только психологический, но также социальный, медицинский и юридический аспекты, однако в нашей стране до недавнего времени ее изучению уделяли внимание лишь юристы и социальные работни</w:t>
        <w:softHyphen/>
        <w:t>ки. Следствием этого является почти полное отсутствие квалифици</w:t>
        <w:softHyphen/>
        <w:t>рованных психологов и психотерапевтов, работающих с жертвами насилия. Насилие, совершенное по отношению к ребенку, по своим последствиям относится к самым тяжелым психологическим травмам, а в случае сексуального насилия, как правило, приводит к посттравма</w:t>
        <w:softHyphen/>
        <w:t>тическому синдрому (посттравматическому стрессовому расстройст</w:t>
        <w:softHyphen/>
        <w:t>ву —ПТСР по МКБ-10). В связи с этим следует отметить, что пробле</w:t>
        <w:softHyphen/>
        <w:t>му насилия над детьми и подростками необходимо рассматривать, как минимум, с нескольких сторон—юридической, медицинской, психо</w:t>
        <w:softHyphen/>
        <w:t>логической и социальной. Часто юристы игнорируют психологичес</w:t>
        <w:softHyphen/>
        <w:t>кий вред, нанесенный жертве, а политики не задумываются о соци</w:t>
        <w:softHyphen/>
        <w:t>альных корнях этого явлен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арушения, возникающие вследствие насилия, затрагивают все уровни функционирования ребенка: познавательную сферу, аппетит и сон, возникает множество соматических жалоб, наблюдаются стой</w:t>
        <w:softHyphen/>
        <w:t>кие изменения личности, которые препятствуют самореализации ребенка в будущем и вызывают нарушения поведения — раннюю алкоголизацию, наркотизацию, непроизвольное воспроизведение травматических действий в поведении, аутоагрессивное поведение (самоистязания, суицид и пр.).</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
                <wp:simplePos x="0" y="0"/>
                <wp:positionH relativeFrom="margin">
                  <wp:posOffset>4538345</wp:posOffset>
                </wp:positionH>
                <wp:positionV relativeFrom="paragraph">
                  <wp:posOffset>-402590</wp:posOffset>
                </wp:positionV>
                <wp:extent cx="0" cy="1334770"/>
                <wp:effectExtent l="4445" t="0" r="4445" b="0"/>
                <wp:wrapNone/>
                <wp:docPr id="3" name=""/>
                <a:graphic xmlns:a="http://schemas.openxmlformats.org/drawingml/2006/main">
                  <a:graphicData uri="http://schemas.microsoft.com/office/word/2010/wordprocessingShape">
                    <wps:wsp>
                      <wps:cNvSpPr/>
                      <wps:spPr>
                        <a:xfrm>
                          <a:off x="0" y="0"/>
                          <a:ext cx="0" cy="1334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35pt,-31.7pt" to="357.35pt,7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07865</wp:posOffset>
                </wp:positionH>
                <wp:positionV relativeFrom="paragraph">
                  <wp:posOffset>725170</wp:posOffset>
                </wp:positionV>
                <wp:extent cx="0" cy="6016625"/>
                <wp:effectExtent l="3175" t="0" r="3810" b="0"/>
                <wp:wrapNone/>
                <wp:docPr id="4" name=""/>
                <a:graphic xmlns:a="http://schemas.openxmlformats.org/drawingml/2006/main">
                  <a:graphicData uri="http://schemas.microsoft.com/office/word/2010/wordprocessingShape">
                    <wps:wsp>
                      <wps:cNvSpPr/>
                      <wps:spPr>
                        <a:xfrm>
                          <a:off x="0" y="0"/>
                          <a:ext cx="0" cy="601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95pt,57.1pt" to="354.95pt,530.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410710</wp:posOffset>
                </wp:positionH>
                <wp:positionV relativeFrom="paragraph">
                  <wp:posOffset>1609090</wp:posOffset>
                </wp:positionV>
                <wp:extent cx="0" cy="219710"/>
                <wp:effectExtent l="1905" t="0" r="1905" b="0"/>
                <wp:wrapNone/>
                <wp:docPr id="5"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3pt,126.7pt" to="347.3pt,143.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4</w:t>
        <w:tab/>
        <w:t>Введение</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24130</wp:posOffset>
                </wp:positionV>
                <wp:extent cx="4047490" cy="0"/>
                <wp:effectExtent l="0" t="3175" r="0" b="3175"/>
                <wp:wrapNone/>
                <wp:docPr id="6"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9pt" to="320.35pt,1.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Пережитое в детстве насилие нередко приводит и к отдаленным последствиям, оказывает влияние на всю дальнейшую жизнь жерт</w:t>
        <w:softHyphen/>
        <w:t>вы, поскольку подобный травматический опыт будет формировать специфические семейные отношения и «запускать» особые жизнен</w:t>
        <w:softHyphen/>
        <w:t>ные сценарии. Так, в большинстве случаев взрослые, проявляющие насильственные действия по отношению к чужим и собственным детям, сами имели неразрешенный, «неотработанный» опыт наси</w:t>
        <w:softHyphen/>
        <w:t>лия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насилие над детьми стало проблемой современного общества? Каковы корни и факторы риска, способствующие наси</w:t>
        <w:softHyphen/>
        <w:t>лию над ребенком? Ответив на эти вопросы, мы сможем использо</w:t>
        <w:softHyphen/>
        <w:t>вать более эффективные стратегии вмешательства и его предотвра</w:t>
        <w:softHyphen/>
        <w:t>щен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СИХОЛОГИЯ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начала причиной насилия над ребенком считалась психопатоло</w:t>
        <w:softHyphen/>
        <w:t>гия родителей, затем внимание перенеслось на социальный контекст, из чего возник вывод — факторы риска кроются в социальной изоли</w:t>
        <w:softHyphen/>
        <w:t>рованности и системе ценностей родителя, которая и обусловливает насильственное отношение к ребенку. Затем насилие интерпретиро</w:t>
        <w:softHyphen/>
        <w:t>вали через интерактивную социальную модель нарушенных отноше</w:t>
        <w:softHyphen/>
        <w:t>ний между родителем и ребенком. Поздние исследователи определи</w:t>
        <w:softHyphen/>
        <w:t>ли факторы риска на уровне индивида, семьи и общества и доказали, что не один фактор, а их взаимовлияние приводит к насилию над деть</w:t>
        <w:softHyphen/>
        <w:t>ми. Они также отмечают, что наличие того или иного фактора риска еще не означает проявления насилия, а скорее указывает на вероят</w:t>
        <w:softHyphen/>
        <w:t>ность или возможность его возникновения. При этом наличие несколь</w:t>
        <w:softHyphen/>
        <w:t>ких благоприятных факторов (социальные навыки, положительная идентификация «Я» и т. д.) уменьшает влияние факторов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И КУЛЬТУРНЫЕ ФАКТОРЫ РИСКА ПРИМЕНЕНИЯ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ю и насилию над детьми способствуют определен</w:t>
        <w:softHyphen/>
        <w:t>ные социальные и культур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7. Отсутствие в общественном сознании четкой оценки физи</w:t>
        <w:softHyphen/>
        <w:t>ческих наказаний. Можно ли призвать ребенка к порядку, применяя физическое и эмоциональное насилие, или нет? Если да, то в какой мере? Например, Levinson (1989) трактует физическое наказание как применение со стороны опекуна к ребенку силы с целью его дисцип-линирования, мотивации изменения или прекращения нежелатель-ного/неодобряемого поведения. Во время консультирования очень часто приходится сталкиваться с тем, что физическое наказание в нашей культуре (шлепок, подзатыльник, наказание ремнем) счита</w:t>
        <w:softHyphen/>
        <w:t>ется распространенной и естественной формой воспитания и не рас</w:t>
        <w:softHyphen/>
        <w:t>сматривается как насилие. Разница лишь в том, что кто-то прибегает к этому лишь в крайних случаях, а кто-то это практикует довольно часто. Это подтверждается и зарубежными исследованиями. Barry (1980) отмечает, что родители считают физическое наказание необ</w:t>
        <w:softHyphen/>
        <w:t>ходимым в случае немедленного пресечения конкретного поведения ребенка или привития ему общепринятых норм и правил. Мнения же учителей по этому вопросу разделились: часть из них считает наказание допустимым для поддержания порядка, другие отвергают и считают его ненужным и противоречащим правам ребенка (Tite,</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и культурные факторы риска применения насилия</w:t>
        <w:tab/>
        <w:t>9</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065</wp:posOffset>
                </wp:positionV>
                <wp:extent cx="4047490" cy="0"/>
                <wp:effectExtent l="0" t="4445" r="0" b="4445"/>
                <wp:wrapNone/>
                <wp:docPr id="7"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8.6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1993). Однако большинство учителей считает наказания, вызываю</w:t>
        <w:softHyphen/>
        <w:t>щие повреждения, насилием, но только не многие из них являются противниками шлепков. Поэтому часто ребенок воспринимает про</w:t>
        <w:softHyphen/>
        <w:t>явленное по отношению к нему насилие как «заслуженное» наказа</w:t>
        <w:softHyphen/>
        <w:t>ние и не жалуется никому.</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Демонстрация насилия в средствах массовой информации. Де-</w:t>
        <w:br/>
        <w:t>мострируемое практически ежедневно насилие посредством ТВ</w:t>
        <w:br/>
        <w:t>(мультфильмы, фильмы, передачи) и видео укрепляет мнение ребен</w:t>
        <w:softHyphen/>
        <w:br/>
        <w:t>ка или подростка о насилии как ценности и средстве усвоения при</w:t>
        <w:softHyphen/>
        <w:br/>
        <w:t>емлемого поведения. Ребенок легко усваивает увиденные ценности,</w:t>
        <w:br/>
        <w:t>манеры и нормы поведения, поскольку процессы осмысления, оцен</w:t>
        <w:softHyphen/>
        <w:br/>
        <w:t>ки и разграничения реальности и фантазий развиты еще недостаточ</w:t>
        <w:softHyphen/>
        <w:br/>
        <w:t>но. Увиденную агрессию он может переносить в свою повседнев</w:t>
        <w:softHyphen/>
        <w:br/>
        <w:t>ную жизнь с собственными целями. Кроме того, растет толерант</w:t>
        <w:softHyphen/>
        <w:br/>
        <w:t>ность, степень восприимчивости к насилию. Уже первые уроки</w:t>
        <w:br/>
        <w:t>извлекли в США: в одном из штатов увеличили количество фильмов</w:t>
        <w:br/>
        <w:t>с демонстрацией актов насилия по ТВ на 10%, вследствие этого чис</w:t>
        <w:softHyphen/>
        <w:br/>
        <w:t>ло случаев насилия на улицах возросло на 5% (Цыцарев С. В., 2001).</w:t>
        <w:br/>
        <w:t>Главным образом это оказывает влияние на подростков, которые об</w:t>
        <w:softHyphen/>
        <w:br/>
        <w:t>ладают повышенным уровнем агрессивности в силу возрастных осо</w:t>
        <w:softHyphen/>
        <w:br/>
        <w:t>бенностей.</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3.</w:t>
        <w:tab/>
        <w:t>Права граждан на неприкосновенность частной жизни, лич</w:t>
        <w:softHyphen/>
        <w:br/>
        <w:t>ную и семейную тайну, закрепленные в Конституции, не позволяют</w:t>
        <w:br/>
        <w:t>своевременно установить факт насилия и осуществить вмешатель</w:t>
        <w:softHyphen/>
        <w:br/>
        <w:t>ство. Семья же всегда стремится не выносить сор из избы и препят</w:t>
        <w:softHyphen/>
        <w:br/>
        <w:t>ствует установлению истины. Любые попытки правоохранительных</w:t>
        <w:br/>
        <w:t>органов и социальных служб наталкиваются на сопротивление и рас</w:t>
        <w:softHyphen/>
        <w:br/>
        <w:t>сматриваются как вмешательство в частную жизнь. Распространен</w:t>
        <w:softHyphen/>
        <w:br/>
        <w:t>ное мнение о том, что воспитание детей — это внутреннее семейное</w:t>
        <w:br/>
        <w:t>дело, что семья сама должна справляться с проблемами и никто не</w:t>
        <w:br/>
        <w:t>имеет права вмешиваться в этот процесс, по сути дела развязывает</w:t>
        <w:br/>
        <w:t>руки родителям-насильни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4. Отсутствие эффективной превентивной политики государ</w:t>
        <w:softHyphen/>
        <w:t>ства. Только в последние годы стали создаваться кризисные цент</w:t>
        <w:softHyphen/>
        <w:t>ры, телефоны доверия, приюты и социальные гостиницы для жертв насилия. Но практически отсутствуют образовательные и реабили</w:t>
        <w:softHyphen/>
        <w:t>тационные программы предназначенные для групп риска — програм</w:t>
        <w:softHyphen/>
        <w:t>мы поддержки (для подростков, осужденных условно за насилие и сексуальное в том числе), специальные обучающие программы для родителей, склонных к насилию, патронаж над жертвами сексуаль</w:t>
        <w:softHyphen/>
        <w:t>ного насилия и т. д. Подобные программы уже существуют в США и Канаде, но у нас пока отсутствуют. Одна из мер профилактики за</w:t>
        <w:softHyphen/>
        <w:t>ключается в создании учебных программ, включающих специаль</w:t>
        <w:softHyphen/>
        <w:t>ное сексологическое образование, основы безопасного общения, ох</w:t>
        <w:softHyphen/>
        <w:t>ватывающих детей, подростков, родителей, педагогов, социальных работников и милицию.</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ragraph">
                  <wp:posOffset>-2703830</wp:posOffset>
                </wp:positionV>
                <wp:extent cx="4060190" cy="0"/>
                <wp:effectExtent l="0" t="4445" r="0" b="4445"/>
                <wp:wrapNone/>
                <wp:docPr id="8"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5pt,-212.9pt" to="325.9pt,-212.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5. Недостаточное понимание обществом насилия как социаль</w:t>
        <w:softHyphen/>
        <w:t>ной проблемы. М. Роуз Эссекс (1994) указывает, что порой трудно представить и осознать, что дети могут быть вовлечены в какие-либо виды сексуального поведения. В действительности же дети с самых малых лет вовлечены в различного рода сексуальные действия, при</w:t>
        <w:softHyphen/>
        <w:t>чем их спектр распределен от нормативного до крайне патологичес</w:t>
        <w:softHyphen/>
        <w:t>кого. Не выработано четких критериев, по которым можно квалифи</w:t>
        <w:softHyphen/>
        <w:t>цировать насилие на основе как формальных, так и неформальных законов. Не так легко определить, какие формы контакта между ре</w:t>
        <w:softHyphen/>
        <w:t>бенком и взрослым, кроме собственно полового акта, подлежат юри</w:t>
        <w:softHyphen/>
        <w:t>дическому запрету, в каких случаях сексуальная стимуляция ребенка может рассматриваться проявлением родительской любви, а в ка</w:t>
        <w:softHyphen/>
        <w:t>ких — соблазнением. Не отработан механизм разрешения подобных ситуаций, необходимо проведение обучения специалистов, занима</w:t>
        <w:softHyphen/>
        <w:t>ющихся детьми. Учителя, врачи, воспитатели, как правило, первы</w:t>
        <w:softHyphen/>
        <w:t>ми замечают признаки насилия над детьми. Очень важно, чтобы они умели это распознавать, знали, как вести себя с ребенком, подверг</w:t>
        <w:softHyphen/>
        <w:t>шимся жестокому обращению, а также при каких ситуациях и в к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и культурные факторы риска применен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0</wp:posOffset>
                </wp:positionV>
                <wp:extent cx="4047490" cy="0"/>
                <wp:effectExtent l="0" t="4445" r="0" b="4445"/>
                <wp:wrapNone/>
                <wp:docPr id="9"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5pt" to="318.65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кие органы (процедурные правила) следует немедленно сообщать. Если будет обозначен механизм реагирования на факты насилия и процедурные правила (например, в случае консультации ребенка: где, кто и как имеет право консультировать, кто и за что несет ответствен</w:t>
        <w:softHyphen/>
        <w:t>ность?), то сократится разница в числе реальных и установленных случаев. Причинами отказа от сообщения могут быть неуверенность в распознании (является ли это насилием?), боязнь нарушить права родителей или осложнить свои отношения с семьей и, главное, отно</w:t>
        <w:softHyphen/>
        <w:t>шения между семьей и жертвой. Бессилие структур власти, отсут</w:t>
        <w:softHyphen/>
        <w:t>ствие поддержки со стороны школы и общества негативно сказыва</w:t>
        <w:softHyphen/>
        <w:t>ются на решении дан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6.</w:t>
        <w:tab/>
        <w:t>Низкая правовая грамотность населения.</w:t>
        <w:br/>
        <w:t>Недостаточная осведомленность населения о правах и защит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закрепленных в действующих законах и конвенции, где ре</w:t>
        <w:softHyphen/>
        <w:t>бенок рассматривается как полноправная личность, и каждый граж</w:t>
        <w:softHyphen/>
        <w:t>данин обязан сообщать в органы, оказывающие помощь детям — жертвам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Плохая осведомленность детей о своих правах. Дети часто не</w:t>
        <w:br/>
        <w:t>знают, что являются полноправными лицами и имеют право на за</w:t>
        <w:softHyphen/>
        <w:br/>
        <w:t>щиту и помощь общества. Они не знают, в какие органы следует об</w:t>
        <w:softHyphen/>
        <w:br/>
        <w:t>ратиться за защитой, какие социальные учреждения могут оказать</w:t>
        <w:br/>
        <w:t>им помощь. Поэтому учителя должны быть подготовлены для бесед</w:t>
        <w:br/>
        <w:t>с детьми на темы насилия, защиты их прав, чтобы последние научи</w:t>
        <w:softHyphen/>
        <w:br/>
        <w:t>лись сами защищать себ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овершенствование законодательства. Законы о защите прав</w:t>
        <w:br/>
        <w:t>несовершеннолетних являются слишком декларативными и требу</w:t>
        <w:softHyphen/>
        <w:br/>
        <w:t>ют конкретизации и совершенствования. Например, на лишение ро</w:t>
        <w:softHyphen/>
        <w:br/>
        <w:t>дительских прав уходит достаточно продолжительное время —</w:t>
        <w:br/>
        <w:t>вплоть до нескольких лет. В это время дети вынуждены находиться в</w:t>
        <w:br/>
        <w:t>нескольких приютах, в результате страдает их эмоциональное и со</w:t>
        <w:softHyphen/>
        <w:br/>
        <w:t>циальное развитие, а с возрастом уменьшается вероятность их ус</w:t>
        <w:softHyphen/>
        <w:br/>
        <w:t>пешной адаптации (Poitrast, 1992). Если устранена непосред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сть для ребенка, то часто останавливается и уголовное пре</w:t>
        <w:softHyphen/>
        <w:t>следование. Не все случаи доходят до суда. Ребенок нередко направ</w:t>
        <w:softHyphen/>
        <w:t>ляется из одного места в другое для проведения дополнительных психиатрических и психологических экспертиз и т. д. Тогда как в это время очень важно, чтобы страдающий ребенок как можно раньше получил всестороннюю психологическую, медицинскую и соци</w:t>
        <w:softHyphen/>
        <w:t>альную помощь. В связи с этим необходимо организовать тесное сотрудничество между вовлеченными в процесс государственными и негосударственными учреждениями, занимающимися детьм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Browne (1988) считал, что насилие в семье провоцируют ситуа</w:t>
        <w:softHyphen/>
        <w:t>тивные (нарушенные семейные отношения, низкая самооценка, не</w:t>
        <w:softHyphen/>
        <w:t>желательность ребенка) и структурные (безработица, социальная изоляция, финансовые трудности) стрессоры. Стабильные и безо</w:t>
        <w:softHyphen/>
        <w:t>пасные семейные отношения снижают негативное влияние стрессо</w:t>
        <w:softHyphen/>
        <w:t>ров и увеличивают частоту использования конструктивных, адекват</w:t>
        <w:softHyphen/>
        <w:t>ных копинг-стратегий преодоления трудностей (Михайлова Н. Ф., 1998; Пападопулу М, 2001). Нестабильные отношения вместе с дру</w:t>
        <w:softHyphen/>
        <w:t>гими стрессорами могут способствовать проявлению насилия. На</w:t>
        <w:softHyphen/>
        <w:t>силие над ребенком встречается во всех социальных слоях общества, поскольку все семьи в той или иной степени подвергаются негатив</w:t>
        <w:softHyphen/>
        <w:t>ному влиянию нестабильной экономической системы. Однако, по мнению Straus (1980), в семьях, живущих ниже границы бедности, это происходит в два раза чаще, чем в семьях с лучшим экономичес</w:t>
        <w:softHyphen/>
        <w:t>ким пол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экономические факторы риска насил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Низкий доход и постоянная нехватка денег вызывают напря</w:t>
        <w:softHyphen/>
        <w:br/>
        <w:t>женность, связанную с неудовлетворенностью основных потребно</w:t>
        <w:softHyphen/>
        <w:br/>
        <w:t>стей членов семь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Безработица или временная работа, также низкий трудовой</w:t>
        <w:br/>
        <w:t>статус (особенно у отцов). Работающие матери меньше склонны к</w:t>
        <w:br/>
        <w:t>насилию.</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7">
                <wp:simplePos x="0" y="0"/>
                <wp:positionH relativeFrom="column">
                  <wp:posOffset>57785</wp:posOffset>
                </wp:positionH>
                <wp:positionV relativeFrom="paragraph">
                  <wp:posOffset>6350</wp:posOffset>
                </wp:positionV>
                <wp:extent cx="4053840" cy="0"/>
                <wp:effectExtent l="0" t="4445" r="0" b="4445"/>
                <wp:wrapNone/>
                <wp:docPr id="10"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0.5pt" to="323.7pt,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Большая семья требует больших эмоциональных и материаль</w:t>
        <w:softHyphen/>
        <w:br/>
        <w:t>ных затрат.</w:t>
      </w:r>
    </w:p>
    <w:p>
      <w:pPr>
        <w:pStyle w:val="Normal"/>
        <w:jc w:val="both"/>
        <w:rPr>
          <w:rFonts w:ascii="Times New Roman" w:hAnsi="Times New Roman" w:cs="Times New Roman"/>
          <w:sz w:val="22"/>
          <w:szCs w:val="22"/>
        </w:rPr>
      </w:pPr>
      <w:r>
        <w:rPr>
          <w:rFonts w:cs="Times New Roman" w:ascii="Times New Roman" w:hAnsi="Times New Roman"/>
          <w:sz w:val="22"/>
          <w:szCs w:val="22"/>
        </w:rPr>
        <w:t>Молодые родители. Рождение первого ребенка, в сочетании с</w:t>
        <w:br/>
        <w:t>незрелостью личности родителей, низким уровнем образования и</w:t>
        <w:br/>
        <w:t>профессиональной подготовки ухудшает социально-экономические</w:t>
        <w:br/>
        <w:t>услов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еполная семья. Наличие только одного родителя-кормильца</w:t>
        <w:br/>
        <w:t>значительно ухудшает материальное положение. Доход неполной</w:t>
        <w:br/>
        <w:t>семьи в два раза меньше пол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ность к групповому меньшинству. Принадлежность</w:t>
        <w:br/>
        <w:t>к религиозной секте, проживание в узком кругу людей — деревне,</w:t>
        <w:br/>
        <w:t>маленьком городке, в сочетании с безработицей и низким уровнем</w:t>
        <w:br/>
        <w:t>образования приводят к социальной изоляции и ограничивают воз</w:t>
        <w:softHyphen/>
        <w:br/>
        <w:t>можности поддержки и социального контроля. В США частота слу</w:t>
        <w:softHyphen/>
        <w:br/>
        <w:t>чаев применяемого к детям насилия в бедных районах выше.</w:t>
      </w:r>
    </w:p>
    <w:p>
      <w:pPr>
        <w:pStyle w:val="Normal"/>
        <w:jc w:val="both"/>
        <w:rPr>
          <w:rFonts w:ascii="Times New Roman" w:hAnsi="Times New Roman" w:cs="Times New Roman"/>
          <w:sz w:val="22"/>
          <w:szCs w:val="22"/>
        </w:rPr>
      </w:pPr>
      <w:r>
        <w:rPr>
          <w:rFonts w:cs="Times New Roman" w:ascii="Times New Roman" w:hAnsi="Times New Roman"/>
          <w:sz w:val="22"/>
          <w:szCs w:val="22"/>
        </w:rPr>
        <w:t>Плохие квартирные условия, перенаселенность жилой площа</w:t>
        <w:softHyphen/>
        <w:br/>
        <w:t>ди приводит к дополнительной напряженности, которая может спро</w:t>
        <w:softHyphen/>
        <w:br/>
        <w:t>воцировать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социальной помощи как от государства, так и от</w:t>
        <w:br/>
        <w:t>общественных организаций оставляет семью наедине со своими про</w:t>
        <w:softHyphen/>
        <w:br/>
        <w:t>блемами. Хронические стрессовые ситуации вызывают у родителя</w:t>
        <w:br/>
        <w:t>фрустрацию и беспомощность, влияя на психологический климат</w:t>
        <w:br/>
        <w:t>семьи. Поскольку ребенок зависим от родителя, то для него высок</w:t>
        <w:br/>
        <w:t>риск стать козлом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обусловленные структурой семьи и моделью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Browne (1988) и Straus (1980) в результате исследований опреде</w:t>
        <w:softHyphen/>
        <w:t>лили факторы и условия, которые способствуют жестокому обраще</w:t>
        <w:softHyphen/>
        <w:t>нию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1. Семья родителя-одиночки, а также многодетность семьи. В неполной семье больше предпосылок для переживания стресса, чем</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tab/>
        <w:t>15</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wp:posOffset>
                </wp:positionV>
                <wp:extent cx="4053840" cy="0"/>
                <wp:effectExtent l="0" t="4445" r="0" b="4445"/>
                <wp:wrapNone/>
                <wp:docPr id="11"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9.1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в обычной семье (более тяжелое материальное положение, дефицит свободного времени у родителя, неравноценное уделение внимания каждому ребенку и т. д.). Осложняющим фактором является неста</w:t>
        <w:softHyphen/>
        <w:t>бильность семьи, когда мать часто меняет сожителей, что существен</w:t>
        <w:softHyphen/>
        <w:t>но затрудняет формирование семейной системы. Во-первых, отно</w:t>
        <w:softHyphen/>
        <w:t>шения между детьми и сожителем складываются по-разному и часто неопределенны; во-вторых, они отличаются непостоянством, что во многом обусловлено статусом нового члена семьи — «калиф на час».</w:t>
      </w:r>
    </w:p>
    <w:p>
      <w:pPr>
        <w:pStyle w:val="Normal"/>
        <w:jc w:val="both"/>
        <w:rPr>
          <w:rFonts w:ascii="Times New Roman" w:hAnsi="Times New Roman" w:cs="Times New Roman"/>
          <w:sz w:val="22"/>
          <w:szCs w:val="22"/>
        </w:rPr>
      </w:pPr>
      <w:r>
        <w:rPr>
          <w:rFonts w:cs="Times New Roman" w:ascii="Times New Roman" w:hAnsi="Times New Roman"/>
          <w:sz w:val="22"/>
          <w:szCs w:val="22"/>
        </w:rPr>
        <w:t>Отчим в семье или приемные родители. По мнению Finkelhor'a</w:t>
        <w:br/>
        <w:t>(1986), риск сексуального насилия над девочкой увеличивается в се</w:t>
        <w:softHyphen/>
        <w:br/>
        <w:t>мьях с отчимом.</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ные или насильственные отношения между члена</w:t>
        <w:softHyphen/>
        <w:br/>
        <w:t>ми семьи. Исследованиями подтверждается, что родители, применя</w:t>
        <w:softHyphen/>
        <w:br/>
        <w:t>ющие насилие при разрешении конфликтов между собой, склонны</w:t>
        <w:br/>
        <w:t>использовать его с целью подчинения и по отношению к детям. Жен</w:t>
        <w:softHyphen/>
        <w:br/>
        <w:t>щины, испытывающие насилие от мужа, достоверно чаще проявля</w:t>
        <w:softHyphen/>
        <w:br/>
        <w:t>ют его к своим детям. В семьях с неравномерным распределением</w:t>
        <w:br/>
        <w:t>власти между родителями—при доминирующей гиперпротекции —</w:t>
        <w:br/>
        <w:t>применение насилия над детьми наиболее вероятно. Также семьи с</w:t>
        <w:br/>
        <w:t>размытыми, неопределенными семейными ролями и функциями, с</w:t>
        <w:br/>
        <w:t>двойственным типом воспитания, когда к детям применяются непос</w:t>
        <w:softHyphen/>
        <w:br/>
        <w:t>ледовательные и противоречивые требования, имеют высокий риск</w:t>
        <w:br/>
        <w:t>применения насилия к ребенку. Семьи, в которых проявляют наси</w:t>
        <w:softHyphen/>
        <w:br/>
        <w:t>лие к детям, отличают недостаточные и нарушенные эмоциональ</w:t>
        <w:softHyphen/>
        <w:br/>
        <w:t>ные связи и коммуникация между членами семьи, как следствие это</w:t>
        <w:softHyphen/>
        <w:br/>
        <w:t>го — несформированная и неэффективная психологическая</w:t>
        <w:br/>
        <w:t>поддержка, что соответствует низкому уровню семейной сплочен</w:t>
        <w:softHyphen/>
        <w:br/>
        <w:t>ности (Михайлова Н. Ф., 1998, 200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4. Проблемы между супругами (сексуальная неудовлетворенность, отсутствие или недостаток эмоциональной поддержки и пр.). Характер получаемой эмоциональной поддержки влияет на психологическое бла</w:t>
        <w:softHyphen/>
        <w:t>гополучие матери и в конечном итоге — на ее отношения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16 •</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
                <wp:simplePos x="0" y="0"/>
                <wp:positionH relativeFrom="margin">
                  <wp:posOffset>54610</wp:posOffset>
                </wp:positionH>
                <wp:positionV relativeFrom="paragraph">
                  <wp:posOffset>-173990</wp:posOffset>
                </wp:positionV>
                <wp:extent cx="4053840" cy="0"/>
                <wp:effectExtent l="0" t="4445" r="0" b="4445"/>
                <wp:wrapNone/>
                <wp:docPr id="12"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13.7pt" to="323.45pt,-1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010785</wp:posOffset>
                </wp:positionH>
                <wp:positionV relativeFrom="paragraph">
                  <wp:posOffset>-173990</wp:posOffset>
                </wp:positionV>
                <wp:extent cx="4053840" cy="0"/>
                <wp:effectExtent l="0" t="4445" r="0" b="4445"/>
                <wp:wrapNone/>
                <wp:docPr id="1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55pt,-13.7pt" to="713.7pt,-13.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Coohey (1995) считает, что брошенная или неудовлетворенная от</w:t>
        <w:softHyphen/>
        <w:t>ношениями с мужем женщина с высокой степенью вероятности не сможет проявить нежность и установить близость со свои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Lynch (1976) в результате своих исследований приходит к выво</w:t>
        <w:softHyphen/>
        <w:t>дам, интерпретируемым им скорее в рамках психоаналитического подхода. С его точки зрения, ревнивые отцы могут воспринимать ребенка как соперника, вследствие чего они склонны эмоционально отвергать его и вступать в борьбу за любовь и привязанность матери, вместо того чтобы поддерживать и помогать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Межпоколенная передача. Родители, испытавшие или видевшие</w:t>
        <w:br/>
        <w:t>в детстве насилие, склонны к нему в обращении со своими детьми. С</w:t>
        <w:br/>
        <w:t>раннего возраста родители-жертвы усвоили паттерн агрессивного по</w:t>
        <w:softHyphen/>
        <w:br/>
        <w:t>ведения по отношению к другим людям и членам семьи в частности.</w:t>
        <w:br/>
        <w:t>Насилие для них — первичный и привычный способ разрешения со</w:t>
        <w:softHyphen/>
        <w:br/>
        <w:t>циальных конфликтов. Родителей, страдавших в детстве от насилия,</w:t>
        <w:br/>
        <w:t>отличает низкая самооценка, социальная изолированность, пережива</w:t>
        <w:softHyphen/>
        <w:br/>
        <w:t>ние хронических повседневных стрессов, трудности при формирова</w:t>
        <w:softHyphen/>
        <w:br/>
        <w:t>нии близких отношений, особенно со своими детьми. Травматичес</w:t>
        <w:softHyphen/>
        <w:br/>
        <w:t>кий опыт детства снижает их родительскую компетентность. Пережи</w:t>
        <w:softHyphen/>
        <w:br/>
        <w:t>тая ими заброшенность, пренебрежение и отсутствие любви, иногда в</w:t>
        <w:br/>
        <w:t>сочетании с требованиями беспрекословного подчинения, сформиро</w:t>
        <w:softHyphen/>
        <w:br/>
        <w:t>вали недоверие к людям и собственному ребенку в частности. Очень</w:t>
        <w:br/>
        <w:t>часто они повторяют ту же модель поведения: суровые требования и</w:t>
        <w:br/>
        <w:t>наказания. Тем родителям, которым удалось вырваться из замкнутого</w:t>
        <w:br/>
        <w:t>круга и прервать наследование «семейного проклятья», все-таки уда</w:t>
        <w:softHyphen/>
        <w:br/>
        <w:t>лось получить эмоциональную поддержку как от взрослого в детстве,</w:t>
        <w:br/>
        <w:t>так и в настоящий момент — со стороны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взаимоотношений родителя и ребенка. Если между</w:t>
        <w:br/>
        <w:t>родителем и ребенком не формируется привязанность, то растет риск</w:t>
        <w:br/>
        <w:t>насилия. Кроме того, в старшем возрасте у ребенка могут быть труд</w:t>
        <w:softHyphen/>
        <w:br/>
        <w:t>ности в формировании самостоятельности и близких отношений, по</w:t>
        <w:softHyphen/>
        <w:br/>
        <w:t>скольку отсутствуют подходящие условия и образцы для приобрет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ия основных навыков общения с людьми, усвоения действующих норм морали, развития умения решать проблемы, эмоциональные свя</w:t>
        <w:softHyphen/>
        <w:t>зи. Это подтверждается исследованиями, которые проводились в се</w:t>
        <w:softHyphen/>
        <w:t>мьях больных наркоманией, токсикоманией (Olson D., Killorin E., 1984) и алкоголизмом (Bonk J., 1984), в семьях повышенного риска с де</w:t>
        <w:softHyphen/>
        <w:t>структивными отношениями между родителями и подростками (Garbarino J., Sebes J., Schellenbach С, 1985), в неполных и делинквент-ных семьях (Rodick J., Henggler S., Hanson С, 1986), в семьях лиц, совершивших сексуальные преступления (Carnes P., 1985). На ребен</w:t>
        <w:softHyphen/>
        <w:t>ка в таких семьях реагируют скорее негативно, чем положительно, родители не заинтересованы в его всестороннем развитии, у них нет планов относительно его дальнейшего воспитания и обучения и т. д. 7. Эмоциональная и физическая изоляция семьи. Изоляция прояв</w:t>
        <w:softHyphen/>
        <w:t>ляется в отсутствии социальных контактов, формальной и нефор</w:t>
        <w:softHyphen/>
        <w:t>мальной поддержки. Качество социальной поддержки для родите</w:t>
        <w:softHyphen/>
        <w:t>лей является более важным, чем количество (Seagull, 1987). Исследования Smith, Lynch и др. показали, что у матерей, применя</w:t>
        <w:softHyphen/>
        <w:t>ющих насилие, с большой долей вероятности нет никого, кому они могли бы довериться или к кому обратиться со своими проблемами. Очень часто они не имели хорошего контакта со своей матерью, что, в свою очередь, могло отразиться на формировании роли матери. У них не было возможности оставить ребенка на чье-то попечение, чтобы освободить время для себя. Ситуацию усугубляло и то, что отцы не принимали участия в воспитании детей. Эти родители часто не знали о возможностях оказания социальной помощи и практичес</w:t>
        <w:softHyphen/>
        <w:t>ки были бессильный беспомощны в поисках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обусловленные личностью родител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 Особенности личности родителя. Риск насилия возрастал, если родители обладали такими психологическими особенностя</w:t>
        <w:softHyphen/>
        <w:t>ми, как ригидность, доминирование, тревожность, быстрая раздра-</w:t>
      </w:r>
    </w:p>
    <w:p>
      <w:pPr>
        <w:pStyle w:val="Normal"/>
        <w:jc w:val="both"/>
        <w:rPr>
          <w:rFonts w:ascii="Times New Roman" w:hAnsi="Times New Roman" w:cs="Times New Roman"/>
          <w:sz w:val="22"/>
          <w:szCs w:val="22"/>
        </w:rPr>
      </w:pPr>
      <w:r>
        <w:rPr>
          <w:rFonts w:cs="Times New Roman" w:ascii="Times New Roman" w:hAnsi="Times New Roman"/>
          <w:sz w:val="22"/>
          <w:szCs w:val="22"/>
        </w:rPr>
        <w:t>1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margin">
                  <wp:posOffset>45720</wp:posOffset>
                </wp:positionH>
                <wp:positionV relativeFrom="paragraph">
                  <wp:posOffset>-186055</wp:posOffset>
                </wp:positionV>
                <wp:extent cx="4053840" cy="0"/>
                <wp:effectExtent l="0" t="4445" r="0" b="4445"/>
                <wp:wrapNone/>
                <wp:docPr id="14"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4.65pt" to="322.75pt,-1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922520</wp:posOffset>
                </wp:positionH>
                <wp:positionV relativeFrom="paragraph">
                  <wp:posOffset>-155575</wp:posOffset>
                </wp:positionV>
                <wp:extent cx="4060190" cy="0"/>
                <wp:effectExtent l="0" t="3175" r="635" b="3175"/>
                <wp:wrapNone/>
                <wp:docPr id="15"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6pt,-12.25pt" to="707.25pt,-12.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жительность (особенно на провоцирующее поведение ребенка), низ</w:t>
        <w:softHyphen/>
        <w:t>кая самооценка, депрессивность, импульсивность, зависимость, низкий уровень эмпатии и открытости, низкая стрессоустойчивость, эмоциональная лабильность, агрессивность, замкнутость, подозри</w:t>
        <w:softHyphen/>
        <w:t>тельность и проблемы самоидентификации (Кристел Алтосаар, 2000).</w:t>
      </w:r>
    </w:p>
    <w:p>
      <w:pPr>
        <w:pStyle w:val="Normal"/>
        <w:jc w:val="both"/>
        <w:rPr>
          <w:rFonts w:ascii="Times New Roman" w:hAnsi="Times New Roman" w:cs="Times New Roman"/>
          <w:sz w:val="22"/>
          <w:szCs w:val="22"/>
        </w:rPr>
      </w:pPr>
      <w:r>
        <w:rPr>
          <w:rFonts w:cs="Times New Roman" w:ascii="Times New Roman" w:hAnsi="Times New Roman"/>
          <w:sz w:val="22"/>
          <w:szCs w:val="22"/>
        </w:rPr>
        <w:t>Негативное отношение родителя к окружающим и неадек</w:t>
        <w:softHyphen/>
        <w:br/>
        <w:t>ватные социальные ожидания в отношении ребенка. В этом случае</w:t>
        <w:br/>
        <w:t>родители оценивают поведение ребенка как сильный стрессор. Их</w:t>
        <w:br/>
        <w:t>отличает недовольство и негативное самоощущение. Они чувству</w:t>
        <w:softHyphen/>
        <w:br/>
        <w:t>ют себя несчастными, недовольными своей семейной жизнью, стра</w:t>
        <w:softHyphen/>
        <w:br/>
        <w:t>дающими от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Низкий уровень социальных навыков. Отсутствует умение вес</w:t>
        <w:softHyphen/>
        <w:br/>
        <w:t>ти переговоры, решать конфликты и проблемы, совладать со стрес</w:t>
        <w:softHyphen/>
        <w:br/>
        <w:t>сом, просить помощи у других. При этом работают механизмы пси</w:t>
        <w:softHyphen/>
        <w:br/>
        <w:t>хологической защиты — наличие проблемы отрицается, чтобы не</w:t>
        <w:br/>
        <w:t>принимать помощь. Насилие над детьми является семейным секре</w:t>
        <w:softHyphen/>
        <w:br/>
        <w:t>том, который тщательно скрывается и открыто не обсуждается, по</w:t>
        <w:softHyphen/>
        <w:br/>
        <w:t>скольку вызывает страх, обвинения, стыд, вин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здоровье родителя. Выраженные психопатологи</w:t>
        <w:softHyphen/>
        <w:br/>
        <w:t>ческие отклонения, нервозность, депрессивность, склонность к суи</w:t>
        <w:softHyphen/>
        <w:br/>
        <w:t>цидам увеличивают риск применения насилия в отношен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Алкоголизм и наркомания родителей и вытекающие из этого</w:t>
        <w:br/>
        <w:t>психофармакологические проблемы и аффективные нарушения: аг</w:t>
        <w:softHyphen/>
        <w:br/>
        <w:t>рессивность, гиперсексуальность, раздражительность, нарушения ко</w:t>
        <w:softHyphen/>
        <w:br/>
        <w:t>ординации, ослабленный контроль над своим поведением, сниже</w:t>
        <w:softHyphen/>
        <w:br/>
        <w:t>ние критики, изменения личности и др.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о здоровьем. К факторам, увеличивающим риск на</w:t>
        <w:softHyphen/>
        <w:br/>
        <w:t>силия, по мнению Lynch (1975), относится патологически протекаю</w:t>
        <w:softHyphen/>
        <w:br/>
        <w:t>щая беременность, прервавшаяся беременность, тяжелые роды. Все</w:t>
        <w:br/>
        <w:t>это влияет на нервную систему и делает женщину нерезистентной к</w:t>
        <w:br/>
        <w:t>стрессору.</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Эмоциональная уплощенность и умственная отсталость.</w:t>
        <w:br/>
        <w:t>Родитель не всегда понимает состояние особенно больного ребенка,</w:t>
        <w:br/>
        <w:t>течение его болезни и последствия, поэтому может оставить ребен</w:t>
        <w:softHyphen/>
        <w:br/>
        <w:t>ка без необходимой помощи (Johnson, 199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еразвитость родительских навыков и чувств. Дефицит ро</w:t>
        <w:softHyphen/>
        <w:br/>
        <w:t>дительских чувств и навыков чаще всего характерен для молодых,</w:t>
        <w:br/>
        <w:t>умственно отсталых, психически больных родителей. Молодой ро</w:t>
        <w:softHyphen/>
        <w:br/>
        <w:t>дитель нервозен, так как всегда испытывает страх, что не справит</w:t>
        <w:softHyphen/>
        <w:br/>
        <w:t>ся с требованиями. При этом депрессия и тревога снижают толе</w:t>
        <w:softHyphen/>
        <w:br/>
        <w:t>рантность стресса, способность справляться с возникающими</w:t>
        <w:br/>
        <w:t>трудностями в воспитании (Михайлова Н. Ф., 1998). У родителей,</w:t>
        <w:br/>
        <w:t>страдающих нервно-психическими расстройствами, чаще возникает</w:t>
        <w:br/>
        <w:t>тревога и недоверие к себе как личности и как к родителю. Моло</w:t>
        <w:softHyphen/>
        <w:br/>
        <w:t>дые родители, еще являясь незрелыми, не могут взять на себя от</w:t>
        <w:softHyphen/>
        <w:br/>
        <w:t>ветственность, не обладают необходимыми знаниями о развитии и</w:t>
        <w:br/>
        <w:t>воспитании ребенка. У родителей, которые выказывают насилие,</w:t>
        <w:br/>
        <w:t>часто отсутствуют навыки, позволяющие им справиться с агрес</w:t>
        <w:softHyphen/>
        <w:br/>
        <w:t>сивным поведением ребенка. Они не в состоянии подавить возни</w:t>
        <w:softHyphen/>
        <w:br/>
        <w:t>кающую собственную агрессию и гнев по отношению к ребенку,</w:t>
        <w:br/>
        <w:t>как правило, не понимают его потребностей, не способны оценить</w:t>
        <w:br/>
        <w:t>его умения и способности, в результате чего предъявляют к нему</w:t>
        <w:br/>
        <w:t>требования, которые он не может удовлетворить. Боясь потерять</w:t>
        <w:br/>
        <w:t>контроль над ребенком, молодые родители часто используют авто</w:t>
        <w:softHyphen/>
        <w:br/>
        <w:t>ритарный метод воспитания, а наказание рассматривают как спо</w:t>
        <w:softHyphen/>
        <w:br/>
        <w:t>соб коррекции поведения ребенка. Иногда это обусловлено незна</w:t>
        <w:softHyphen/>
        <w:br/>
        <w:t>нием других возможностей. Есть категория родителей, которые</w:t>
        <w:br/>
        <w:t>убеждены, что ребенок существует для удовлетворения их эмоцио</w:t>
        <w:softHyphen/>
        <w:br/>
        <w:t>нальных потребностей, что он должен быть послушным, чутким,</w:t>
        <w:br/>
        <w:t>ласковым, понятливым, не огорчать, любить и радовать их. Таким</w:t>
        <w:br/>
        <w:t>образом, ответственность за проблемы детства перекладывается на</w:t>
        <w:br/>
        <w:t>самого ребенка, роль взрослого в них отрицается.</w:t>
      </w:r>
    </w:p>
    <w:p>
      <w:pPr>
        <w:pStyle w:val="Normal"/>
        <w:jc w:val="both"/>
        <w:rPr>
          <w:rFonts w:ascii="Times New Roman" w:hAnsi="Times New Roman" w:cs="Times New Roman"/>
          <w:sz w:val="22"/>
          <w:szCs w:val="22"/>
        </w:rPr>
      </w:pPr>
      <w:r>
        <w:rPr>
          <w:rFonts w:cs="Times New Roman" w:ascii="Times New Roman" w:hAnsi="Times New Roman"/>
          <w:sz w:val="22"/>
          <w:szCs w:val="22"/>
        </w:rPr>
        <w:t>2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
                <wp:simplePos x="0" y="0"/>
                <wp:positionH relativeFrom="margin">
                  <wp:posOffset>5013960</wp:posOffset>
                </wp:positionH>
                <wp:positionV relativeFrom="paragraph">
                  <wp:posOffset>-155575</wp:posOffset>
                </wp:positionV>
                <wp:extent cx="4047490" cy="0"/>
                <wp:effectExtent l="635" t="4445" r="0" b="4445"/>
                <wp:wrapNone/>
                <wp:docPr id="16"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4.8pt,-12.25pt" to="713.45pt,-12.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Личность ребенка как фактор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Ряд исследований выявил целый ряд свойств личности ребенка, вызывающих в родителе недовольство, раздражение и следующее за этим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Lynch (1975), Lystad, Straus и др. считают, что высокий риск стать жертвами насилия имеют дети со следующими проблемами в психи</w:t>
        <w:softHyphen/>
        <w:t>ческом и физическ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анные дети, а также те, которые были рождены после</w:t>
        <w:br/>
        <w:t>потери родителями предыдущ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едоношенные дети, имеющие при рождении низкий вес;</w:t>
      </w:r>
    </w:p>
    <w:p>
      <w:pPr>
        <w:pStyle w:val="Normal"/>
        <w:jc w:val="both"/>
        <w:rPr>
          <w:rFonts w:ascii="Times New Roman" w:hAnsi="Times New Roman" w:cs="Times New Roman"/>
          <w:sz w:val="22"/>
          <w:szCs w:val="22"/>
        </w:rPr>
      </w:pPr>
      <w:r>
        <w:rPr>
          <w:rFonts w:cs="Times New Roman" w:ascii="Times New Roman" w:hAnsi="Times New Roman"/>
          <w:sz w:val="22"/>
          <w:szCs w:val="22"/>
        </w:rPr>
        <w:t>дети, живущие в многодетной семье, где промежуток между</w:t>
        <w:br/>
        <w:t>рождениями детей был небольшой (погодк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 врожденными или с приобретенными увечьями, низким</w:t>
        <w:br/>
        <w:t>интеллектом, с нарушениями здоровья (наследственный синдром,</w:t>
        <w:br/>
        <w:t>хронические заболевания, в том числе и псих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с расстройствами и особенностями поведения (раздражитель</w:t>
        <w:softHyphen/>
        <w:br/>
        <w:t>ность, гневливость, импульсивность, гиперактивность, непредсказу</w:t>
        <w:softHyphen/>
        <w:br/>
        <w:t>емость поведения, нарушения сна, энурез);</w:t>
      </w:r>
    </w:p>
    <w:p>
      <w:pPr>
        <w:pStyle w:val="Normal"/>
        <w:jc w:val="both"/>
        <w:rPr>
          <w:rFonts w:ascii="Times New Roman" w:hAnsi="Times New Roman" w:cs="Times New Roman"/>
          <w:sz w:val="22"/>
          <w:szCs w:val="22"/>
        </w:rPr>
      </w:pPr>
      <w:r>
        <w:rPr>
          <w:rFonts w:cs="Times New Roman" w:ascii="Times New Roman" w:hAnsi="Times New Roman"/>
          <w:sz w:val="22"/>
          <w:szCs w:val="22"/>
        </w:rPr>
        <w:t>с определенными свойствами личности (требовательный без</w:t>
        <w:br/>
        <w:t>насыщения, замкнутый, апатичный, равнодушный, зависимый, в зна</w:t>
        <w:softHyphen/>
        <w:br/>
        <w:t>чительной степени внушаемый);</w:t>
      </w:r>
    </w:p>
    <w:p>
      <w:pPr>
        <w:pStyle w:val="Normal"/>
        <w:jc w:val="both"/>
        <w:rPr>
          <w:rFonts w:ascii="Times New Roman" w:hAnsi="Times New Roman" w:cs="Times New Roman"/>
          <w:sz w:val="22"/>
          <w:szCs w:val="22"/>
        </w:rPr>
      </w:pPr>
      <w:r>
        <w:rPr>
          <w:rFonts w:cs="Times New Roman" w:ascii="Times New Roman" w:hAnsi="Times New Roman"/>
          <w:sz w:val="22"/>
          <w:szCs w:val="22"/>
        </w:rPr>
        <w:t>с привычками, действующими на нервы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с низкими социальными навыками;</w:t>
      </w:r>
    </w:p>
    <w:p>
      <w:pPr>
        <w:pStyle w:val="Normal"/>
        <w:jc w:val="both"/>
        <w:rPr>
          <w:rFonts w:ascii="Times New Roman" w:hAnsi="Times New Roman" w:cs="Times New Roman"/>
          <w:sz w:val="22"/>
          <w:szCs w:val="22"/>
        </w:rPr>
      </w:pPr>
      <w:r>
        <w:rPr>
          <w:rFonts w:cs="Times New Roman" w:ascii="Times New Roman" w:hAnsi="Times New Roman"/>
          <w:sz w:val="22"/>
          <w:szCs w:val="22"/>
        </w:rPr>
        <w:t>с особенностями внешности, отличающейся от других или тя</w:t>
        <w:softHyphen/>
        <w:br/>
        <w:t>жело переживаемой родителями, с которыми они никак не могут</w:t>
        <w:br/>
        <w:t>примириться (например, «не т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дети, чье вынашивание и рождение было тяжелым для матерей,</w:t>
        <w:br/>
        <w:t>которые часто болели и были разлучены с матерью в течение перво</w:t>
        <w:softHyphen/>
        <w:br/>
        <w:t>го год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е поведение ребенка, тяжелый характер, особые нуж</w:t>
        <w:softHyphen/>
        <w:t>ды (например, кормление больного ребенка, склонность к рутинно</w:t>
        <w:softHyphen/>
        <w:t>му порядку при аутизме, рассеянность, неловкость и избыточна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движность при ММД и т. д.) увеличивают в семье дистресс и ве</w:t>
        <w:softHyphen/>
        <w:t>роятность проявления насилия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ущественно, обладает ли родитель навыками обще</w:t>
        <w:softHyphen/>
        <w:t>ния с агрессивным или имеющим особые потребности ребенком; умеет ли он снимать возникающее у них напряжение адекватными, конструктивными способами. Часто «трудные» дети становятся жер</w:t>
        <w:softHyphen/>
        <w:t>твами насилия многократно, и в школе и дом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силие над ребенком следует рассматривать в социально-культурном и психологическом контексте, что следует учитывать при превенции, выявлении и вмешательстве. Необходи</w:t>
        <w:softHyphen/>
        <w:t>мо помнить также и о том, что к насилию всегда ведет комплекс</w:t>
        <w:softHyphen/>
        <w:t>ное влияние факторов риска окружающей среды, семьи и индивиду</w:t>
        <w:softHyphen/>
        <w:t>аль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
                <wp:simplePos x="0" y="0"/>
                <wp:positionH relativeFrom="margin">
                  <wp:posOffset>4770120</wp:posOffset>
                </wp:positionH>
                <wp:positionV relativeFrom="paragraph">
                  <wp:posOffset>-164465</wp:posOffset>
                </wp:positionV>
                <wp:extent cx="4047490" cy="0"/>
                <wp:effectExtent l="0" t="4445" r="0" b="4445"/>
                <wp:wrapNone/>
                <wp:docPr id="17"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6pt,-12.95pt" to="694.25pt,-12.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ФЕНОМЕНОЛОГИЯ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Н. В. Тарабрина (2001) указывает, что наиболее часто жертвами насилия как со стороны взрослых, так и сверстников, становятся:</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оспитывающиеся в условиях жестокого обращения в семье,</w:t>
        <w:br/>
        <w:t>которые враждебно воспринимают мир, готовы быть жертвами наси</w:t>
        <w:softHyphen/>
        <w:br/>
        <w:t>лия со стороны сильных и сами проявлять его в отношении слабых;</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оспитывающиеся в условиях безнадзорности, заброшен</w:t>
        <w:softHyphen/>
        <w:br/>
        <w:t>ности и эмоционального отвержения, не получающие достаточного</w:t>
        <w:br/>
        <w:t>ухода и эмоционального тепла, а также имеющие отставание в пси</w:t>
        <w:softHyphen/>
        <w:br/>
        <w:t>хофизическом развитии, легко внушаемые, не способные оценить</w:t>
        <w:br/>
        <w:t>степень опасности и сопротивляться насилию;</w:t>
      </w:r>
    </w:p>
    <w:p>
      <w:pPr>
        <w:pStyle w:val="Normal"/>
        <w:jc w:val="both"/>
        <w:rPr>
          <w:rFonts w:ascii="Times New Roman" w:hAnsi="Times New Roman" w:cs="Times New Roman"/>
          <w:sz w:val="22"/>
          <w:szCs w:val="22"/>
        </w:rPr>
      </w:pPr>
      <w:r>
        <w:rPr>
          <w:rFonts w:cs="Times New Roman" w:ascii="Times New Roman" w:hAnsi="Times New Roman"/>
          <w:sz w:val="22"/>
          <w:szCs w:val="22"/>
        </w:rPr>
        <w:t>уличны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торые воспитываются в обстановке беспрекословного</w:t>
        <w:br/>
        <w:t>подчинения, не умеющие сказать «нет», с нечеткими внутренними</w:t>
        <w:br/>
        <w:t>границами личности, делающими их не способными сопротивлять</w:t>
        <w:softHyphen/>
        <w:br/>
        <w:t>ся насилию, боязливые и тревожные;</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 нервно-психическими расстройствами (олигофрения,</w:t>
        <w:br/>
        <w:t>расстройства личности — психопатии, последствия органического</w:t>
        <w:br/>
        <w:t>поражения головного мозга и пр.);</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дети в силу своей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доношенные или с малым весом при рождении (так как они</w:t>
        <w:br/>
        <w:t>обычно более раздражительны, больше плачут и доставляют боль</w:t>
        <w:softHyphen/>
        <w:br/>
        <w:t>ше пробле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ется несколько классификаций насилия: в зависимости от стратегии обидчика насилие может быть явным или скрытым (кос-</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венным); от времени воздействия — случившееся в прошлом или настоящем; от длительности действия — может быть единичным или систематическим, длящимся годами. По месту происшествия и окружения насилие бывает: в семье — со стороны родственников, в школе — со стороны педагогов или детей, на улице — со стороны детей или незнакомых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В руководстве по предотвращению насилия над детьми (1997) под редакцией М. Д. Асановой выделяется четыре основных типа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насилие — любое неслучайное нанесение повреж</w:t>
        <w:softHyphen/>
        <w:br/>
        <w:t>дения ребенку в возрасте до 18 лет;</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 — использование ребенка или подростка</w:t>
        <w:br/>
        <w:t>другим лицом для получения сексуального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 хроническая неспособность родителя или</w:t>
        <w:br/>
        <w:t>лица, осуществляющего уход, обеспечить основные потребности</w:t>
        <w:br/>
        <w:t>несовершеннолетнего ребенка в пище, одежде, жилье, медицинском</w:t>
        <w:br/>
        <w:t>уходе, образовании, защите и присмотр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насилие — хронические паттерны поведения,</w:t>
        <w:br/>
        <w:t>такие как унижение, оскорбление, издевательства и высмеивание</w:t>
        <w:br/>
        <w:t>ребенка.</w:t>
      </w:r>
    </w:p>
    <w:p>
      <w:pPr>
        <w:pStyle w:val="Normal"/>
        <w:jc w:val="both"/>
        <w:rPr/>
      </w:pPr>
      <w:r>
        <w:rPr>
          <w:rFonts w:cs="Times New Roman" w:ascii="Times New Roman" w:hAnsi="Times New Roman"/>
          <w:sz w:val="22"/>
          <w:szCs w:val="22"/>
        </w:rPr>
        <w:t>Ребенок-жертва страдает одновременно от нескольких форм на</w:t>
        <w:softHyphen/>
        <w:t>силия. Например, жертвы изнасилования часто переживают и физи</w:t>
        <w:softHyphen/>
        <w:t>ческое насилие (избиение), и эмоциональное (угрозы убить или по</w:t>
        <w:softHyphen/>
        <w:t>калечить).</w:t>
      </w:r>
    </w:p>
    <w:p>
      <w:pPr>
        <w:pStyle w:val="Normal"/>
        <w:jc w:val="both"/>
        <w:rPr>
          <w:rFonts w:ascii="Times New Roman" w:hAnsi="Times New Roman" w:cs="Times New Roman"/>
          <w:sz w:val="22"/>
          <w:szCs w:val="22"/>
        </w:rPr>
      </w:pPr>
      <w:r>
        <w:rPr>
          <w:rFonts w:cs="Times New Roman" w:ascii="Times New Roman" w:hAnsi="Times New Roman"/>
          <w:sz w:val="22"/>
          <w:szCs w:val="22"/>
        </w:rPr>
        <w:t>На наш взгляд, наиболее полное и четкое разграничение спосо</w:t>
        <w:softHyphen/>
        <w:t>бов неадекватного обращения с ребенком дает Рут Соонетс (2000), которая недостойное отношение к ребенку подразделяет на три боль</w:t>
        <w:softHyphen/>
        <w:t>шие группы: насильственные действия над ребенком; заброшенность ребенка (то есть неудовлетворение его потребностей); чрезмерная опека (то есть чрезмерная защищенность).</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од насильственными действиями она рассматривает четыре вида насилия: эмоциональное, физическое, психологическое, сексуально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сихическая травматизация ребенка в условиях социального сиротства      25</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5">
                <wp:simplePos x="0" y="0"/>
                <wp:positionH relativeFrom="margin">
                  <wp:posOffset>4700270</wp:posOffset>
                </wp:positionH>
                <wp:positionV relativeFrom="paragraph">
                  <wp:posOffset>-173990</wp:posOffset>
                </wp:positionV>
                <wp:extent cx="4053840" cy="0"/>
                <wp:effectExtent l="0" t="4445" r="0" b="4445"/>
                <wp:wrapNone/>
                <wp:docPr id="18"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1pt,-13.7pt" to="689.25pt,-13.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ПСИХИЧЕСКАЯ ТРАВМАТИЗАЦИЯ РЕБЕНКА В УСЛОВИЯХ СОЦИАЛЬНОГО СИРО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или заброшеннос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Заброшенность ребенка — это вид пренебрежительного отно</w:t>
        <w:softHyphen/>
        <w:t>шения, при котором ребенок ставится в психически или физически уязвимое состояние таким образом, что его первичные потребнос</w:t>
        <w:softHyphen/>
        <w:t>ти родители оставляют неудовлетвор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Этимология термина «заброшенность» (Verwahrlosung) восходит к среднегерманскому глаголу «забрасывать, проявлять небрежение» (verwarlosen; в англ. языке — neglect) и дает понять, что речь идет не о чисто пассивном процессе, а, напротив, родителям принадлежит активная роль пренебрежения воспитанием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негативно влияет на формирование привязан</w:t>
        <w:softHyphen/>
        <w:t>ности, эмоциональное и психическое развитие ребенка. Способ</w:t>
        <w:softHyphen/>
        <w:t>ность к привязанности первоначально развивается в отношениях ребенка и родителей. Родительская забота и эмоциональная бли</w:t>
        <w:softHyphen/>
        <w:t>зость создают в ребенке чувство привязанности. Отношения при</w:t>
        <w:softHyphen/>
        <w:t>вязанности начинают формироваться в условиях зависимости ре</w:t>
        <w:softHyphen/>
        <w:t>бенка от родителей при удовлетворении его физических и эмоцио</w:t>
        <w:softHyphen/>
        <w:t>нальных потребностей, что особенно важно в грудном возрасте, когда от отношений в диаде мать-дитя напрямую зависит физичес</w:t>
        <w:softHyphen/>
        <w:t>кое выживание малыш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привязанности между ребенком и родителями представ</w:t>
        <w:softHyphen/>
        <w:t>ляет собой краеугольный камень развития личности ребенка, вселяя уверенность в том, что он желанен и достоин любви и может рас</w:t>
        <w:softHyphen/>
        <w:t>считывать на своих родителей как на заботливых и учитывающих его потребност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привязанный к родителям, использует их как источник безопасности, уверенности в условиях напряженности и стресса. Это первый опыт привязанности к родителям является основой последу</w:t>
        <w:softHyphen/>
        <w:t>ющих отношений с другими людьми, служа ребенку моделью: как создавать отношения, как их интерпретировать и береч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ход за ребенком характеризуется теплом, близостью и по</w:t>
        <w:softHyphen/>
        <w:t>стоянством, то между матерью и ребенком возникает устойчивое чувство привязанности. Если мать оставляет ребенка без физичес</w:t>
        <w:softHyphen/>
        <w:t>кой и эмоциональной заботы или недостаточно постоянна в ее про</w:t>
        <w:softHyphen/>
        <w:t>явлении, то его привязанность к матери будет неуверенной. И если даже отношения привязанности прервутся, то ребенку будет все же легче создать близкие отношения с новым опекуном, чем ребенку, который никогда не был эмоционально связан ни с одним из взрос</w:t>
        <w:softHyphen/>
        <w:t>л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заброшенности развитию привязанности препятствуют и постоянные разлуки с матерью. Во избежание этого маленький ребе</w:t>
        <w:softHyphen/>
        <w:t>нок не должен разлучаться с родителями дольше, чем он в состоянии сохранить опыт общения с ними и их заботу. Чем меньше ребенок, тем должно быть короче время разлуки с родителями, чтобы он не воспринимал это как отверженность. Родители, которые оставляют своих двухлетних детей на попечение бабушек в течение месяцев, под</w:t>
        <w:softHyphen/>
        <w:t>вергают опасности развитие ребенка. Даже если за ними удовлетво</w:t>
        <w:softHyphen/>
        <w:t>рительно ухаживают, развитие привязанности нарушается, возника</w:t>
        <w:softHyphen/>
        <w:t>ют проблемы самостоятельности и приспособления к переменам.</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ети, с которыми плохо обращались в грудном или младенчес</w:t>
        <w:softHyphen/>
        <w:t>ком возрасте, имеют противоречивые желания: с одной стороны — желание быть рядом с родителем и зависеть от него, с другой —</w:t>
      </w:r>
    </w:p>
    <w:p>
      <w:pPr>
        <w:pStyle w:val="Normal"/>
        <w:jc w:val="both"/>
        <w:rPr>
          <w:rFonts w:ascii="Times New Roman" w:hAnsi="Times New Roman" w:cs="Times New Roman"/>
          <w:sz w:val="22"/>
          <w:szCs w:val="22"/>
        </w:rPr>
      </w:pPr>
      <w:r>
        <w:rPr>
          <w:rFonts w:cs="Times New Roman" w:ascii="Times New Roman" w:hAnsi="Times New Roman"/>
          <w:sz w:val="22"/>
          <w:szCs w:val="22"/>
        </w:rPr>
        <w:t>2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травматизация ребенка в условиях социального сиротства</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6">
                <wp:simplePos x="0" y="0"/>
                <wp:positionH relativeFrom="margin">
                  <wp:posOffset>33655</wp:posOffset>
                </wp:positionH>
                <wp:positionV relativeFrom="paragraph">
                  <wp:posOffset>-182880</wp:posOffset>
                </wp:positionV>
                <wp:extent cx="4060190" cy="0"/>
                <wp:effectExtent l="0" t="3175" r="0" b="3175"/>
                <wp:wrapNone/>
                <wp:docPr id="19"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14.4pt" to="322.3pt,-1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105400</wp:posOffset>
                </wp:positionH>
                <wp:positionV relativeFrom="paragraph">
                  <wp:posOffset>-170815</wp:posOffset>
                </wp:positionV>
                <wp:extent cx="4047490" cy="0"/>
                <wp:effectExtent l="0" t="4445" r="0" b="4445"/>
                <wp:wrapNone/>
                <wp:docPr id="20"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2pt,-13.45pt" to="720.65pt,-13.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боязнь близости и зависимости, которая может привести к униже</w:t>
        <w:softHyphen/>
        <w:t>нию и боли. Грудного ребенка, подвергшегося насилию, можно узнать по тому, как он пытается избегать взгляда родителя. Дети по</w:t>
        <w:softHyphen/>
        <w:t>старше стараются игнорировать и избегать родителя, который плохо с ними обращается, даже если в определенные моменты тот настро</w:t>
        <w:softHyphen/>
        <w:t>ен дружелюбно. Иногда дети ведут себя пассивно и неподвижно си</w:t>
        <w:softHyphen/>
        <w:t>дят, испуганно наблюдая за окружающими в ожидании неожидан</w:t>
        <w:softHyphen/>
        <w:t>ной угрозы. Недоверчивость — одна из главных причин, которая препятствует формированию привязанности у ребенка, воспитыва</w:t>
        <w:softHyphen/>
        <w:t>ющегося в условиях пренебрежения и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дети считают мир опасным, а взрослых — не заслуживаю</w:t>
        <w:softHyphen/>
        <w:t>щих доверия. Родитель, пренебрегавший ребенком или подвергавший его насилию, вызывает в ребенке чувство, что его предали, причем не только родитель-насильник, но и другие члены семьи, которые не смог</w:t>
        <w:softHyphen/>
        <w:t>ли защитить. Чувства недоверия и предательства, изначально сфор</w:t>
        <w:softHyphen/>
        <w:t>мировавшиеся по отношению к родителям, экстраполируются на дру</w:t>
        <w:softHyphen/>
        <w:t>гих взрослых, в том числе на воспитателей, врачей, учителей. Поэтому с ребенком, испытывавшим плохое обращение, бывает очень трудно установить контакт. Кажется, что ребенок испытывает вас, проверяя на лояльность и заботливость по отношению к нему. Если вы не вы</w:t>
        <w:softHyphen/>
        <w:t>держиваете этого испытания, то недоверие ребенка возрастает, и он все больше убеждается в том, что нет смысла надеяться на кого-ни</w:t>
        <w:softHyphen/>
        <w:t>будь, кроме себя. Отталкивая близкие человеческие отношения, такие дети теряют способность формировать привязанность к кому-нибудь или зависимость от кого-либо. Кроме этого, страдают эмоциональная жизнь ребенка, развитие его самопознания, социальные навыки, ин</w:t>
        <w:softHyphen/>
        <w:t>теллектуальное развитие и адаптацион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заброшенность — пренебре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заброшенность, запущенность ребенка выражается в отсутствии действий, учитывающих и удовлетворяющих его потреб</w:t>
        <w:softHyphen/>
        <w:t>ности, или в неверных действиях по отношению к нему, например:</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оставляют без соответствующего его возрасту необхо</w:t>
        <w:softHyphen/>
        <w:br/>
        <w:t>димого питания, или пищу готовят неприемлемым для него спосо</w:t>
        <w:softHyphen/>
        <w:br/>
        <w:t>бом (шестимесячному ребенку дают кусками пищу, которую он не в</w:t>
        <w:br/>
        <w:t>состоянии жевать и глота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не меняют пеленки;</w:t>
      </w:r>
    </w:p>
    <w:p>
      <w:pPr>
        <w:pStyle w:val="Normal"/>
        <w:jc w:val="both"/>
        <w:rPr>
          <w:rFonts w:ascii="Times New Roman" w:hAnsi="Times New Roman" w:cs="Times New Roman"/>
          <w:sz w:val="22"/>
          <w:szCs w:val="22"/>
        </w:rPr>
      </w:pPr>
      <w:r>
        <w:rPr>
          <w:rFonts w:cs="Times New Roman" w:ascii="Times New Roman" w:hAnsi="Times New Roman"/>
          <w:sz w:val="22"/>
          <w:szCs w:val="22"/>
        </w:rPr>
        <w:t>на плач ребенка не реагируют способом, удовлетворяющим его</w:t>
        <w:br/>
        <w:t>потребности (забывают время кормления, не берут на руки, не уте</w:t>
        <w:softHyphen/>
        <w:br/>
        <w:t>шают и не пытаются понять причину плача);</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одевают не по погод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заброшенность — пренебре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заброшенность — это неудовлетворение эмо</w:t>
        <w:softHyphen/>
        <w:t>циональных потребносте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родителя, оставляющего ребенка без эмоционально</w:t>
        <w:softHyphen/>
        <w:t>го общения и з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авнодушное отношение к нуждам ребенка и отказ в их удов</w:t>
        <w:softHyphen/>
        <w:br/>
        <w:t>летворении;</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одобр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норирование ребенка, т. е. невнимание к нему, неуважение</w:t>
        <w:br/>
        <w:t>его как личности;</w:t>
      </w:r>
    </w:p>
    <w:p>
      <w:pPr>
        <w:pStyle w:val="Normal"/>
        <w:jc w:val="both"/>
        <w:rPr/>
      </w:pPr>
      <w:r>
        <w:rPr>
          <w:rFonts w:cs="Times New Roman" w:ascii="Times New Roman" w:hAnsi="Times New Roman"/>
          <w:sz w:val="22"/>
          <w:szCs w:val="22"/>
        </w:rPr>
        <w:t>отсутствие и нежелание эмоциональной близости с ребенком</w:t>
        <w:br/>
        <w:t>(родитель не гладит ребенка по голове и не берет его на рук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родители утешают, и поддерживают ребенка, когда он несчастен или испытывает боль, и позднее ребенок сам учится регу</w:t>
        <w:softHyphen/>
        <w:t>лировать свою эмоциональную жизнь. Родители, которые пренебре</w:t>
        <w:softHyphen/>
        <w:t>гают ребенком, отвергают его, прежде всего в эмоциональном пла</w:t>
        <w:softHyphen/>
        <w:t>не, оставляя наедине с непосильными для него отрицательными чувствами. Не обеспечивая ребенка положительными эмоциями, они лишают его эмоциональной защиты и чувства безопасност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оэтому он не приобретает и подходящих навыков для регули</w:t>
        <w:softHyphen/>
        <w:t>рования своей эмоциональной жизни, что существенно затрудняет</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15240</wp:posOffset>
                </wp:positionV>
                <wp:extent cx="4060190" cy="0"/>
                <wp:effectExtent l="0" t="3175" r="0" b="3175"/>
                <wp:wrapNone/>
                <wp:docPr id="21"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pt" to="320.85pt,1.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его развитие. Нарушения эмоциональной жизни заброшенного или подвергшегося насилию ребенка, проявляются прежде всего в виде эмоциональной нестабильности, эмоционального равнодушия, пере</w:t>
        <w:softHyphen/>
        <w:t>веса отрицательных чувств над полож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неустойчивость — большие колебания между от</w:t>
        <w:softHyphen/>
        <w:t>рицательными и положительными эмоциями характерны для детей, забота о которых была очень непоследовательной. Равнодушие и де-прессивность чаще свойственны заброшенным детям. Они в одина</w:t>
        <w:softHyphen/>
        <w:t>ковой степени мало испытывают и проявляют как положительные, так и отрицатель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тей, с которыми грубо обращались или в отношении ко</w:t>
        <w:softHyphen/>
        <w:t>торых были допущены злоупотребления, в основном характерно преобладание отрицательных чувств над положительными. Они очень редко выражают положительные эмоции. Их основные чув</w:t>
        <w:softHyphen/>
        <w:t>ства — гнев, ярость, страх, волнение. Всем детям, испытавшим плохое обращение, трудно говорить о своих чувствах без тяжел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их словарный запас для выражения чувств очень ограничен, они часто не могут найти подходящих слов для выра</w:t>
        <w:softHyphen/>
        <w:t>жения своего настроения, проявляя его невербально: в игре, ри</w:t>
        <w:softHyphen/>
        <w:t>совании, психосоматических жалобах. Подвергшимся насилию детям особенно трудно понять такие чувства, как страх, тревога, смят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мир этих детей характеризуется не только пре</w:t>
        <w:softHyphen/>
        <w:t>обладанием отрицательных чувств, но и отсутствием умения справляться с ними, контролировать их. Поэтому для развития спо</w:t>
        <w:softHyphen/>
        <w:t>собности регулировать свои эмоции совершенно необходимо, что</w:t>
        <w:softHyphen/>
        <w:t>бы взрослый устанавливал границы, утешал и руководил ребен</w:t>
        <w:softHyphen/>
        <w:t>ком.</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я, можно сказать, что в случае эмоционального прене</w:t>
        <w:softHyphen/>
        <w:t>брежения не удовлетворяются базовые потребности ребенка во вни</w:t>
        <w:softHyphen/>
        <w:t>мании, любви, общении и защищенност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травматизация ребенка в условиях социального сиротства      29</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4053840" cy="0"/>
                <wp:effectExtent l="0" t="4445" r="0" b="4445"/>
                <wp:wrapNone/>
                <wp:docPr id="22"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95pt" to="319.15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Заброшенность — запущенность здоровь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Заброшенность здоровья ребенка — это бездействие со сторо</w:t>
        <w:softHyphen/>
        <w:t>ны родителя по поддержанию или восстановлению здоровья ребен</w:t>
        <w:softHyphen/>
        <w:t>ка, которое выражается в следующи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ует систематическая диспансеризация ребенка (провер</w:t>
        <w:softHyphen/>
        <w:br/>
        <w:t>ки здоровья), необходимая в его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отказываются от необходимых для ребенка медицин</w:t>
        <w:softHyphen/>
        <w:br/>
        <w:t>ских процедур (очередная вакцинация, лабораторное и диагности</w:t>
        <w:softHyphen/>
        <w:br/>
        <w:t>ческое обследование и пр.) или избегают их;</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не покупают необходимые лекар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дают заведомо неправильные либо некачественные ле</w:t>
        <w:softHyphen/>
        <w:br/>
        <w:t>карства или в неправильной дозировке;</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серьезной травмы не обращаются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не обращают внимания на соматические жалобы ребенка и во</w:t>
        <w:softHyphen/>
        <w:br/>
        <w:t>время не обращаются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образование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образованием ребенка — это бездействие и от</w:t>
        <w:softHyphen/>
        <w:t>сутствие поддержки, оказываемой ребенку, в получении образова</w:t>
        <w:softHyphen/>
        <w:t>ния, что приводит к недостаточному развитию и применению спо</w:t>
        <w:softHyphen/>
        <w:t>собностей ребенка и выражается в следующ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часто опаздывает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часто пропускает занятия;</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утром не будят ребенка в нужное время, чтобы он ус</w:t>
        <w:softHyphen/>
        <w:br/>
        <w:t>певал к началу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избегают контакта с учителями, отказываются от со</w:t>
        <w:softHyphen/>
        <w:br/>
        <w:t>трудничества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вместо занятий оставляют ребенка дома для присмот</w:t>
        <w:softHyphen/>
        <w:br/>
        <w:t>ра за младшими детьми или выполнения какой-либо работы;</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родители не заботятся о возможностях развития способностей</w:t>
        <w:br/>
        <w:t>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12065</wp:posOffset>
                </wp:positionV>
                <wp:extent cx="4053840" cy="0"/>
                <wp:effectExtent l="0" t="4445" r="0" b="4445"/>
                <wp:wrapNone/>
                <wp:docPr id="2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0.95pt" to="320.1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родители не интересуются школьными проблемами и успевае</w:t>
        <w:softHyphen/>
        <w:t>мостью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Частые отсутствия в школе становятся причиной трудностей в учебе и недоразумений с учителями. Это, в свою очередь, нарастает как снежный ком и формирует страх перед школой и всем, что с ней связано. Пример 1</w:t>
      </w:r>
    </w:p>
    <w:p>
      <w:pPr>
        <w:pStyle w:val="Normal"/>
        <w:jc w:val="both"/>
        <w:rPr>
          <w:rFonts w:ascii="Times New Roman" w:hAnsi="Times New Roman" w:cs="Times New Roman"/>
          <w:sz w:val="22"/>
          <w:szCs w:val="22"/>
        </w:rPr>
      </w:pPr>
      <w:r>
        <w:rPr>
          <w:rFonts w:cs="Times New Roman" w:ascii="Times New Roman" w:hAnsi="Times New Roman"/>
          <w:sz w:val="22"/>
          <w:szCs w:val="22"/>
        </w:rPr>
        <w:t>Десятилетний Сережа был направлен школой на медико-педагоги</w:t>
        <w:softHyphen/>
        <w:t>ческую комиссию (РМПК) по поводу определения его дальней</w:t>
        <w:softHyphen/>
        <w:t>шего образования. Социальный педагог, посетив семью на пред</w:t>
        <w:softHyphen/>
        <w:t>мет систематического отсутствия в школе старшего брата Сережи — пятиклассника — обнаруживает его. Сережа дол</w:t>
        <w:softHyphen/>
        <w:t>жен был пойти учиться в школу еще три года назад, но до сих пор ее не посещает, и, главное, в школе вообще не подозревали о его существовании. Никаких вразумительных объяснений мать детей дать не смогла, мотивируя непосещение Сережей школы лишь тем, что у нее три года умирал муж, больной раком, а маль</w:t>
        <w:softHyphen/>
        <w:t>чик ухаживал за ним, пока она была на работе. Соседи сказали, что это пьющая семья, где собираются все местные алкоголи</w:t>
        <w:softHyphen/>
        <w:t>ки, поскольку выпить можно в любое время суток. На РМПК мать не пришла, вместо нее пришла с ребенком его «тетя» — подруга матери. Педагогическая и социальная запущенность ребенка была столь чудовищной, что психолог предварительно оценил его интеллектуальное развитие на уровне дебильности. Сережа даже не знал названий основных цветов — трава была синей, а не зеленой, никогда не собирал кубики и разрезные картинки, ему не читали детские книжки, и телевизор он смот</w:t>
        <w:softHyphen/>
        <w:t>рел только у соседей. Во время обследования с помощью мето</w:t>
        <w:softHyphen/>
        <w:t>дики Векслера он проявлял сообразительность, мог после ока</w:t>
        <w:softHyphen/>
        <w:t>зываемой помощи сделать перенос принципа решения задачи. Он справлялся с заданиями и уложился в нормативы шестилет</w:t>
        <w:softHyphen/>
        <w:t>него ребенка, тогда как ему было уже десять. Для дифференц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травматизация ребенка в условиях социального сиротства     31</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wp:posOffset>
                </wp:positionV>
                <wp:extent cx="4041775" cy="0"/>
                <wp:effectExtent l="0" t="4445" r="0" b="4445"/>
                <wp:wrapNone/>
                <wp:docPr id="2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8.2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альной диагностики требовалось более тщательное и подроб</w:t>
        <w:softHyphen/>
        <w:t>ное обследование ребенка в стационарных условиях психиат</w:t>
        <w:softHyphen/>
        <w:t>рической больницы, но мать в ПНД так и не появилась. Даль</w:t>
        <w:softHyphen/>
        <w:t>нейшее развитие ребенка в таких случаях зависит от участия правоохранительных и социальных органов, которые опреде</w:t>
        <w:softHyphen/>
        <w:t>лили бы его в нормальные услов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2</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надцатилетняя Ира собирается утром в школу. Мать просит дочку сбегать в ларек, купить ей пиво и сигареты. Девочка от</w:t>
        <w:softHyphen/>
        <w:t>казывается, мотивировав это тем, что она тогда опоздает в шко</w:t>
        <w:softHyphen/>
        <w:t>лу и учитель будет ее ругать. Со словами «Ах, у тебя нет време</w:t>
        <w:softHyphen/>
        <w:t>ни! Сейчас оно у тебя будет!» мать хватает верхнюю зимнюю одежду и обувь девочки и запирает ее на ключ в своей комнате, пытаясь втолкнуть туда и дочь. Боясь гнева матери, девочка вырывается и прибегает в школу в домашней одежде и тапоч</w:t>
        <w:softHyphen/>
        <w:t>ках, после занятий категорически отказывается идти д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ская беспризорность</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3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2">
                <wp:simplePos x="0" y="0"/>
                <wp:positionH relativeFrom="margin">
                  <wp:posOffset>4907280</wp:posOffset>
                </wp:positionH>
                <wp:positionV relativeFrom="paragraph">
                  <wp:posOffset>-167640</wp:posOffset>
                </wp:positionV>
                <wp:extent cx="4035425" cy="0"/>
                <wp:effectExtent l="0" t="4445" r="0" b="4445"/>
                <wp:wrapNone/>
                <wp:docPr id="2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6.4pt,-13.2pt" to="704.1pt,-13.2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ДЕТСКАЯ БЕСПРИЗО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еспризорность — это уменьшение или отсутствие контроля со стороны родителя или опекуна над действиями ребенка и связан</w:t>
        <w:softHyphen/>
        <w:t>ное с этим недостаточное чувство ответственности за его физи</w:t>
        <w:softHyphen/>
        <w:t>ческое и психическое благополучие, в результате чего повышается риск попадания ребенка в различные опас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дошкольного возраста нуждаются в постоянном надзоре со стороны взрослого человека. Братья и сестры до 16 лет слишком малы для этого. Последствиями беспризорности могут быть серьезные травмы, которые приводят к серьезным нарушениям здоровья или заканчиваются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Зачастую беспризорность выражается в небрежности или не</w:t>
        <w:softHyphen/>
        <w:t>осторожности самих взрослых: например, ребенок может отхлебнуть из лимонадной бутылки уксус, бензин, отравить себя лекарствами или иными химическими реактивами, воткнуть острия ножниц в розетку и получить сильный удар током, опрокинуть на себя горя</w:t>
        <w:softHyphen/>
        <w:t>чую воду, залезть на окно и выпасть из нег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ак узнать заброшенного или беспризор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Заброшенного ребенка можно распознать по нескольким призна</w:t>
        <w:softHyphen/>
        <w:t>кам. Информацию дает внешность ребенка, его ухоженность, психо</w:t>
        <w:softHyphen/>
        <w:t>соматическое состояние, среда, условия жизн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е признаки заброшен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ные движения, например, ритмичное покачивание тела</w:t>
        <w:br/>
        <w:t>(как это бывает при синдроме психического госпит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жадно ест предложенную пищу;</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е чувство голода, ребенок выпрашивает или ворует</w:t>
        <w:br/>
        <w:t>еду у посторонних;</w:t>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маленький прирост веса, который увеличивается при</w:t>
        <w:br/>
        <w:t>получении соответствующей его возрасту пищи, например, в больнице;</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необычайной усталости, пассивности, ребенок может</w:t>
        <w:br/>
        <w:t>заснуть в окружении детей во время игры;</w:t>
      </w:r>
    </w:p>
    <w:p>
      <w:pPr>
        <w:pStyle w:val="Normal"/>
        <w:jc w:val="both"/>
        <w:rPr>
          <w:rFonts w:ascii="Times New Roman" w:hAnsi="Times New Roman" w:cs="Times New Roman"/>
          <w:sz w:val="22"/>
          <w:szCs w:val="22"/>
        </w:rPr>
      </w:pPr>
      <w:r>
        <w:rPr>
          <w:rFonts w:cs="Times New Roman" w:ascii="Times New Roman" w:hAnsi="Times New Roman"/>
          <w:sz w:val="22"/>
          <w:szCs w:val="22"/>
        </w:rPr>
        <w:t>замкнутость, отсутствие желания общаться, стремление к оди</w:t>
        <w:softHyphen/>
        <w:br/>
        <w:t>но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обратить внимание каждого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идти вместе с чуж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а часто оставляют дома одного или запирают в поме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аношенная, грязная одежд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замедленное развитие речи 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вакцинации ребенка по причине «нехватки» време</w:t>
        <w:softHyphen/>
        <w:br/>
        <w:t>ни у родителей пойти в поликлинику;</w:t>
      </w:r>
    </w:p>
    <w:p>
      <w:pPr>
        <w:pStyle w:val="Normal"/>
        <w:jc w:val="both"/>
        <w:rPr>
          <w:rFonts w:ascii="Times New Roman" w:hAnsi="Times New Roman" w:cs="Times New Roman"/>
          <w:sz w:val="22"/>
          <w:szCs w:val="22"/>
        </w:rPr>
      </w:pPr>
      <w:r>
        <w:rPr>
          <w:rFonts w:cs="Times New Roman" w:ascii="Times New Roman" w:hAnsi="Times New Roman"/>
          <w:sz w:val="22"/>
          <w:szCs w:val="22"/>
        </w:rPr>
        <w:t>со слов родителя, частые «случайные» травмы ребенка (выпа</w:t>
        <w:softHyphen/>
        <w:br/>
        <w:t>дение из коляски и последующая травма головы, ребенок хватается</w:t>
        <w:br/>
        <w:t>за горячий предмет, опрокидывает на себя горячую жидкость и т. д.);</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еоднократные опоздания в школу или уклонение от обучения</w:t>
        <w:br/>
        <w:t>в ней.</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3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3">
                <wp:simplePos x="0" y="0"/>
                <wp:positionH relativeFrom="margin">
                  <wp:posOffset>4852670</wp:posOffset>
                </wp:positionH>
                <wp:positionV relativeFrom="paragraph">
                  <wp:posOffset>-167640</wp:posOffset>
                </wp:positionV>
                <wp:extent cx="4047490" cy="0"/>
                <wp:effectExtent l="0" t="3175" r="0" b="3175"/>
                <wp:wrapNone/>
                <wp:docPr id="26"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1pt,-13.2pt" to="700.75pt,-13.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ЭМОЦИОНАЛЬН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форма насилия труднее всего распознается, поскольку про</w:t>
        <w:softHyphen/>
        <w:t>является как изолированно, так и в сочетании с другими формам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насилие над ребенком — это любое действие, которое вызывает у ребенка состояние эмоционального напряже</w:t>
        <w:softHyphen/>
        <w:t>ния, подвергая опасности возрастное развитие его эмоциональ</w:t>
        <w:softHyphen/>
        <w:t>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развития ребенку приходится неоднократно испыты</w:t>
        <w:softHyphen/>
        <w:t>вать напряжение из-за неадекватной эмоциональной реакции взрос</w:t>
        <w:softHyphen/>
        <w:t>лого или другого ребенка: страх, унижение, волнение, подавленность и т. д. Продолжительное эмоциональное напряжение тормозит нор</w:t>
        <w:softHyphen/>
        <w:t>мальное, соответствующее возрасту, самовыражение, поэтому эмо</w:t>
        <w:softHyphen/>
        <w:t>циональное развитие ребенка ставится под угрозу. В этом случае эмоции развиваются односторонне, искажается как понимание соб</w:t>
        <w:softHyphen/>
        <w:t>ственных эмоций, так и их внешнее проявление. Вследствие одно</w:t>
        <w:softHyphen/>
        <w:t>сторонности эмоций ребенок не учится понимать чувства других людей и адекватно реагировать на них.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Пятилетний Саша, вернувшись с улицы, с радостью пытается рас</w:t>
        <w:softHyphen/>
        <w:t>сказать маме о том, как он играл вместе с соседскими мальчиш</w:t>
        <w:softHyphen/>
        <w:t>ками в войну. Мать сердится из-за мокрой и грязной одежды и велит Саше, чтобы тот ей не мешал разговаривать по телефону и уходил в другую комнату, мотивируя это тем, что ей сейчас «не до него». Мальчик становится грустным, происходит его отчуждение от матер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ые реакции родителей на успех ребенка — похвала, чув</w:t>
        <w:softHyphen/>
        <w:t>ства гордости и радости. Однако иногда родители выражают противо</w:t>
        <w:softHyphen/>
        <w:t>положные чувства — равнодушие и раздражение. Поначалу это вызы</w:t>
        <w:softHyphen/>
        <w:t>вает в ребенке смешанные чувства. В дальнейшем ребенок, которому неоднократно приходится сталкиваться с неадекватными реакциями родителей в ответ на его положительное поведение и чувства, быстро теряет мотивацию и чувство гордости от своих достижений. Он дела</w:t>
        <w:softHyphen/>
        <w:t>ет вывод, что проявлять радость от своих достижений и связанное с этим чувство счастья даже опасно и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альтернирующем, непоследовательном отношении со стороны родителей ребенок воспитывается в условиях эмоциональной деприва-ции и часто становится жертвой эмоционального насилия, что свойствен</w:t>
        <w:softHyphen/>
        <w:t>но не только алкогольным и асоциальным семьям. Постоянные пере</w:t>
        <w:softHyphen/>
        <w:t>живания отрицательных эмоций из-за конфликтов, ссор, агрессии и насилия в этих семьях, а также невозможность признаться кому-либо в своих бедах (поскольку это является секретом семьи) и хоть немного облегчить свою душу приводят к тому, что чувства ребенка как бы замо</w:t>
        <w:softHyphen/>
        <w:t>раживаются. Возникает своего рода эмоциональная тупость, которая заглушает боль. Без этого просто не выжить. «Замораживанию» чувств способствует и то, что в дисфункциональной семье вообще не принято выражать свои эмоции. С самого раннего детства ребенок слышит: «Не реви!», «Не злись», «Что ты тут хохочешь? А ну, потише!», «Отстань, не мешай мне», «Не путайся под ногами!» и т. д.</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ривыкнув к подобной реакции со стороны родителей, ребенок перестает чувствовать потребность в том, чтобы поделиться горем или радостью, успехами, наблюдениями, да и просто приласкаться, почувствовать нежность, тепло самых близких людей. Переживание, выражение радости и положительных чувств — серьезная проблема для детей — жертв насилия просто потому, что они часто не умеют находить радость в том, от чего радуются другие дети. У них хуже развита способность к эмпатии, они не способны понимать чувства других людей, сопереживать им. Во взрослом состоянии они не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3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3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4">
                <wp:simplePos x="0" y="0"/>
                <wp:positionH relativeFrom="margin">
                  <wp:posOffset>30480</wp:posOffset>
                </wp:positionH>
                <wp:positionV relativeFrom="paragraph">
                  <wp:posOffset>-176530</wp:posOffset>
                </wp:positionV>
                <wp:extent cx="4053840" cy="0"/>
                <wp:effectExtent l="0" t="3175" r="0" b="3175"/>
                <wp:wrapNone/>
                <wp:docPr id="27"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3.9pt" to="321.55pt,-1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766945</wp:posOffset>
                </wp:positionH>
                <wp:positionV relativeFrom="paragraph">
                  <wp:posOffset>-152400</wp:posOffset>
                </wp:positionV>
                <wp:extent cx="4041775" cy="0"/>
                <wp:effectExtent l="0" t="3175" r="0" b="3175"/>
                <wp:wrapNone/>
                <wp:docPr id="28"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35pt,-12pt" to="693.55pt,-1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не умеют выражать свои переживания, но и вообще как бы отказы</w:t>
        <w:softHyphen/>
        <w:t>ваются от них, боятся их и стремятся уйти из ситуаций, где затраги</w:t>
        <w:softHyphen/>
        <w:t>ваются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К эмоциональному насилию относятся следующие действия по отношению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золяция, то есть отчуждение ребенка от нормального социаль</w:t>
        <w:softHyphen/>
        <w:br/>
        <w:t>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угрюмость, отказ от обсужд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торговля запретами» (например, если ребенок в определен</w:t>
        <w:softHyphen/>
        <w:br/>
        <w:t>ное время не выполнил уроки или не убрал постель, то за этим на</w:t>
        <w:br/>
        <w:t>определенное время следует запрет смотреть телевизор или гулять);</w:t>
      </w:r>
    </w:p>
    <w:p>
      <w:pPr>
        <w:pStyle w:val="Normal"/>
        <w:jc w:val="both"/>
        <w:rPr>
          <w:rFonts w:ascii="Times New Roman" w:hAnsi="Times New Roman" w:cs="Times New Roman"/>
          <w:sz w:val="22"/>
          <w:szCs w:val="22"/>
        </w:rPr>
      </w:pPr>
      <w:r>
        <w:rPr>
          <w:rFonts w:cs="Times New Roman" w:ascii="Times New Roman" w:hAnsi="Times New Roman"/>
          <w:sz w:val="22"/>
          <w:szCs w:val="22"/>
        </w:rPr>
        <w:t>оскорбл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терроризирование, то есть неоднократное оскорбление ребен</w:t>
        <w:softHyphen/>
        <w:br/>
        <w:t>ка словами и формирование стабильного чувства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ание постоянного напряжения, запугивание, 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t>брань, издевки;</w:t>
      </w:r>
    </w:p>
    <w:p>
      <w:pPr>
        <w:pStyle w:val="Normal"/>
        <w:jc w:val="both"/>
        <w:rPr>
          <w:rFonts w:ascii="Times New Roman" w:hAnsi="Times New Roman" w:cs="Times New Roman"/>
          <w:sz w:val="22"/>
          <w:szCs w:val="22"/>
        </w:rPr>
      </w:pPr>
      <w:r>
        <w:rPr>
          <w:rFonts w:cs="Times New Roman" w:ascii="Times New Roman" w:hAnsi="Times New Roman"/>
          <w:sz w:val="22"/>
          <w:szCs w:val="22"/>
        </w:rPr>
        <w:t>запугивание наказанием («Еще одна двойка или очередная вы</w:t>
        <w:softHyphen/>
        <w:br/>
        <w:t>ходка в школе, и я возьмусь за ремень»);</w:t>
      </w:r>
    </w:p>
    <w:p>
      <w:pPr>
        <w:pStyle w:val="Normal"/>
        <w:jc w:val="both"/>
        <w:rPr>
          <w:rFonts w:ascii="Times New Roman" w:hAnsi="Times New Roman" w:cs="Times New Roman"/>
          <w:sz w:val="22"/>
          <w:szCs w:val="22"/>
        </w:rPr>
      </w:pPr>
      <w:r>
        <w:rPr>
          <w:rFonts w:cs="Times New Roman" w:ascii="Times New Roman" w:hAnsi="Times New Roman"/>
          <w:sz w:val="22"/>
          <w:szCs w:val="22"/>
        </w:rPr>
        <w:t>моральное разложение (коррумпирование), привлечение и при</w:t>
        <w:softHyphen/>
        <w:br/>
        <w:t>нуждение ребенка к действиям, которые противоречат обществен</w:t>
        <w:softHyphen/>
        <w:br/>
        <w:t>ным нормам и наносят ущерб ребенку (вовлечение или принужде</w:t>
        <w:softHyphen/>
        <w:br/>
        <w:t>ние к совершению краж, употреблению алкоголя или нарк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По каким признакам можно установить, что ребенок является жертвой эмоцион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насилие над ребенком можно предположить в случае, если вы заметите, что родитель постоян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дъявляет к ребенку завышенные требования, с которыми он</w:t>
        <w:br/>
        <w:t>не в состоянии справиться, что формирует низкую самооценку и при</w:t>
        <w:softHyphen/>
        <w:br/>
        <w:t>водит к переживанию им фру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урово наказывае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критичен по отношению к ребенку, обвиня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злится и устрашающе ведет себ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эмоционального насилия можно предполагать и на ос</w:t>
        <w:softHyphen/>
        <w:t>нове ряда физических и поведенческих проявлений ребенка, напри</w:t>
        <w:softHyphen/>
        <w:t>мер, если он:</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 невосприимчив, равнодушен;</w:t>
      </w:r>
    </w:p>
    <w:p>
      <w:pPr>
        <w:pStyle w:val="Normal"/>
        <w:jc w:val="both"/>
        <w:rPr>
          <w:rFonts w:ascii="Times New Roman" w:hAnsi="Times New Roman" w:cs="Times New Roman"/>
          <w:sz w:val="22"/>
          <w:szCs w:val="22"/>
        </w:rPr>
      </w:pPr>
      <w:r>
        <w:rPr>
          <w:rFonts w:cs="Times New Roman" w:ascii="Times New Roman" w:hAnsi="Times New Roman"/>
          <w:sz w:val="22"/>
          <w:szCs w:val="22"/>
        </w:rPr>
        <w:t>грустен, субдепрессивен или у него выраженная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сосет пальцы, монотонно раскачивается (аутоэротическ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замкнут в себе, задумчив или, наоборот, агрессивен;</w:t>
      </w:r>
    </w:p>
    <w:p>
      <w:pPr>
        <w:pStyle w:val="Normal"/>
        <w:jc w:val="both"/>
        <w:rPr>
          <w:rFonts w:ascii="Times New Roman" w:hAnsi="Times New Roman" w:cs="Times New Roman"/>
          <w:sz w:val="22"/>
          <w:szCs w:val="22"/>
        </w:rPr>
      </w:pPr>
      <w:r>
        <w:rPr>
          <w:rFonts w:cs="Times New Roman" w:ascii="Times New Roman" w:hAnsi="Times New Roman"/>
          <w:sz w:val="22"/>
          <w:szCs w:val="22"/>
        </w:rPr>
        <w:t>«приклеивается» к любому взрослому в поисках внимания и тепла;</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ывает ночные приступы страха, плохо спит;</w:t>
      </w:r>
    </w:p>
    <w:p>
      <w:pPr>
        <w:pStyle w:val="Normal"/>
        <w:jc w:val="both"/>
        <w:rPr>
          <w:rFonts w:ascii="Times New Roman" w:hAnsi="Times New Roman" w:cs="Times New Roman"/>
          <w:sz w:val="22"/>
          <w:szCs w:val="22"/>
        </w:rPr>
      </w:pPr>
      <w:r>
        <w:rPr>
          <w:rFonts w:cs="Times New Roman" w:ascii="Times New Roman" w:hAnsi="Times New Roman"/>
          <w:sz w:val="22"/>
          <w:szCs w:val="22"/>
        </w:rPr>
        <w:t>не выказывает интереса к играм.</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реактивность ребенка также может свиде</w:t>
        <w:softHyphen/>
        <w:t>тельствовать о том, что он является жертвой эмоционального насилия. Сюда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очной и/или дневной энурез (недержание моч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сихосоматические жалобы: головная боль, боли в животе и</w:t>
        <w:br/>
        <w:t>области сердца, сообщение ребенка, что ему плох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медление физического и общего развития ребенка.</w:t>
        <w:br/>
        <w:t>Воспитание ребенка в условиях эмоционального и физ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насилия приводит к деформации личности. Злобная, недоброжела</w:t>
        <w:softHyphen/>
        <w:t>тельная обстановка формируют низкую самооценку, которая осно</w:t>
        <w:softHyphen/>
        <w:t>вывается на отношении к нему родителей и значимых взрослых. Маленький ребенок, в отношении которого применяют отвержение, наказания, угрозы, физическое насилие, начинает чувствовать себя нежеланным и нелюбимым, относиться к себе враждебно и с пре</w:t>
        <w:softHyphen/>
        <w:t>зрением. Ощущение себя нежеланным вызывает в ребенке глубокое чувство вины и стыда за свое существование. Ощущение своей ма-лоценности уничижает ребенка, поэтому многие из них даже не про</w:t>
        <w:softHyphen/>
        <w:t>тивятся насилию над собой именно из желания чего-то стоить.</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ебенок — жертва эмоционального насилия рас</w:t>
        <w:softHyphen/>
        <w:t>тет со знанием того, что он плохой и несостоятельный во всем. В даль</w:t>
        <w:softHyphen/>
        <w:t>нейшем он воспроизводит уже усвоенные им паттерны доведения в собственной жизни, в том числе и в общении со сво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3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6">
                <wp:simplePos x="0" y="0"/>
                <wp:positionH relativeFrom="margin">
                  <wp:posOffset>4748530</wp:posOffset>
                </wp:positionH>
                <wp:positionV relativeFrom="paragraph">
                  <wp:posOffset>-173990</wp:posOffset>
                </wp:positionV>
                <wp:extent cx="4041775" cy="0"/>
                <wp:effectExtent l="0" t="4445" r="0" b="4445"/>
                <wp:wrapNone/>
                <wp:docPr id="29"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3.9pt,-13.7pt" to="692.1pt,-13.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ПСИХОЛОГ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насилие, несмотря на схожесть с эмоциональ</w:t>
        <w:softHyphen/>
        <w:t>ным, по мнению Рут Соонетс (2000), должно выделяться отдельно. Психологическое насилие — это совершенное по отношению к ребенку деяние, которое тормозит или вредит развитию его потен</w:t>
        <w:softHyphen/>
        <w:t>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 психологическому насилию относят, например, частые конф</w:t>
        <w:softHyphen/>
        <w:t>ликты в семье и непредсказуемое поведение родителей по отноше</w:t>
        <w:softHyphen/>
        <w:t>нию к ребенку. Из-за душевного насилия тормозится интеллектуаль</w:t>
        <w:softHyphen/>
        <w:t>ное развитие ребенка, ставится под угрозу адекватное развитие Познавательных процессов и адаптационные способности. Он ста</w:t>
        <w:softHyphen/>
        <w:t>новится легко ранимым, снижается способность к самоуважению. Ребенок развивается социально беспомощным, легко попадает в кон</w:t>
        <w:softHyphen/>
        <w:t>фликтные ситуации и с большой долей вероятности будет отвергать</w:t>
        <w:softHyphen/>
        <w:t>ся ровес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Английский психолог Алиса Миллер в 1980 г. в книге «Для твое</w:t>
        <w:softHyphen/>
        <w:t>го собственного блага» сформулировала так называемую «отравля</w:t>
        <w:softHyphen/>
        <w:t>ющую педагогику» — комплекс воспитательных воздействий, кото</w:t>
        <w:softHyphen/>
        <w:t>рые ведут к развитию травмирован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и учителя должны знать их и отслеживать в себе тот момент, когда воспитание переходит в «убийство душ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от как Алиса Миллер формулирует «правила», которые помога</w:t>
        <w:softHyphen/>
        <w:t>ют убить душ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 хозяева (не слуги!) зависимого от них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ни определяют, что хорошо и что плох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есет ответственность за их гнев. Если они сердят</w:t>
        <w:softHyphen/>
        <w:br/>
        <w:t>ся — виноват он.</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всегда должны быть защищены.</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ое самоутверждение в жизни создает угрозу автократич-</w:t>
        <w:br/>
        <w:t>ному родителю.</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должен быть сломлен, и чем раньше, тем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должно произойти, пока ребенок еще совсем малень</w:t>
        <w:softHyphen/>
        <w:br/>
        <w:t>кий, не замечает этого и не может разоблачить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которыми добиваются послушания, разнообразны: пси</w:t>
        <w:softHyphen/>
        <w:t>хологические ловушки, обман, двуличность, увертки, отговорки, ма</w:t>
        <w:softHyphen/>
        <w:t>нипуляции, тактика устрашения, отвержение любви, изоляция, не</w:t>
        <w:softHyphen/>
        <w:t>доверие, унижение, опозоривание, вплоть до истязания, обессмыс</w:t>
        <w:softHyphen/>
        <w:t>ливание и обесценивание взрослыми всего того, что делает ребенок в семье («У тебя руки не из того места растут — лучше ничего не трогай!», «Все равно ничего хорошего не по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этих «правилах», «отравляющая педагогика» формирует у детей следующие деструктивные установки, представ</w:t>
        <w:softHyphen/>
        <w:t>ления и мифы:</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 это обяз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заслуживают уважения по определению — просто</w:t>
        <w:br/>
        <w:t>потому, что они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не заслуживают уважения просто потому, что он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ая самооценка вредна, а низкая — делает людей альтруи</w:t>
        <w:softHyphen/>
        <w:br/>
        <w:t>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жность (сильная любовь) вредна;</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ять детские желания неправильно. Суровость, гру</w:t>
        <w:softHyphen/>
        <w:br/>
        <w:t>бость и холодность — хорошая подготовка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итворяться благодарным лучше, чем откровенная неблаго</w:t>
        <w:softHyphen/>
        <w:br/>
        <w:t>д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 как вы себя ведете, важнее того, что вы на самом деле собой</w:t>
        <w:br/>
        <w:t>представляет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родители не переживут, если их обидеть;</w:t>
      </w:r>
    </w:p>
    <w:p>
      <w:pPr>
        <w:pStyle w:val="Normal"/>
        <w:jc w:val="both"/>
        <w:rPr>
          <w:rFonts w:ascii="Times New Roman" w:hAnsi="Times New Roman" w:cs="Times New Roman"/>
          <w:sz w:val="22"/>
          <w:szCs w:val="22"/>
        </w:rPr>
      </w:pPr>
      <w:r>
        <w:rPr>
          <w:rFonts w:cs="Times New Roman" w:ascii="Times New Roman" w:hAnsi="Times New Roman"/>
          <w:sz w:val="22"/>
          <w:szCs w:val="22"/>
        </w:rPr>
        <w:t>40</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7">
                <wp:simplePos x="0" y="0"/>
                <wp:positionH relativeFrom="margin">
                  <wp:posOffset>67310</wp:posOffset>
                </wp:positionH>
                <wp:positionV relativeFrom="paragraph">
                  <wp:posOffset>-198120</wp:posOffset>
                </wp:positionV>
                <wp:extent cx="4053840" cy="0"/>
                <wp:effectExtent l="0" t="4445" r="0" b="4445"/>
                <wp:wrapNone/>
                <wp:docPr id="30"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6pt" to="324.45pt,-1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6126480</wp:posOffset>
                </wp:positionH>
                <wp:positionV relativeFrom="paragraph">
                  <wp:posOffset>-167640</wp:posOffset>
                </wp:positionV>
                <wp:extent cx="2145665" cy="0"/>
                <wp:effectExtent l="0" t="1905" r="635" b="1905"/>
                <wp:wrapNone/>
                <wp:docPr id="31" name=""/>
                <a:graphic xmlns:a="http://schemas.openxmlformats.org/drawingml/2006/main">
                  <a:graphicData uri="http://schemas.microsoft.com/office/word/2010/wordprocessingShape">
                    <wps:wsp>
                      <wps:cNvSpPr/>
                      <wps:spPr>
                        <a:xfrm>
                          <a:off x="0" y="0"/>
                          <a:ext cx="2145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4pt,-13.2pt" to="651.3pt,-13.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родители не могут говорить глупости или быть виноватым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всегда правы, они не могут ошиб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обросовестное следование правилам «отравляющей педагоги</w:t>
        <w:softHyphen/>
        <w:t>ки» формирует зависимую личность с низкой социальной толерант</w:t>
        <w:softHyphen/>
        <w:t>ностью, ригидную, с «убитой душой», которая, вырастая, сама ста</w:t>
        <w:softHyphen/>
        <w:t>новится «душегубом». Родители совершенно искренне убеждены, что делают все для блага ребенка, при этом его калеча. Законы межпоко</w:t>
        <w:softHyphen/>
        <w:t>ленной передачи неумолимы, и все повторяется снова, но уже в но</w:t>
        <w:softHyphen/>
        <w:t>вом поко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А. Миллер среди родительских мотивов выделяет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ая потребность перенести на другого унижение,</w:t>
        <w:br/>
        <w:t>которому подвергались когда-то сами;</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обладать и иметь выход для подавлен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обладать живым объектом для манипулирования,</w:t>
        <w:br/>
        <w:t>иметь его в собственном распоря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защита, в том числе потребность идеализировать собствен</w:t>
        <w:softHyphen/>
        <w:br/>
        <w:t>ное детство и собственных родителей посредством догматического</w:t>
        <w:br/>
        <w:t>приложения (переноса) родительских педагогических принципов на</w:t>
        <w:br/>
        <w:t>св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проявлений, которые у них самих когда-то были подавле</w:t>
        <w:softHyphen/>
        <w:br/>
        <w:t>ны, проявлений, которые они видят в собственных детях, тех, что</w:t>
        <w:br/>
        <w:t>должны быть уничтожены в самом зародыше;</w:t>
      </w:r>
    </w:p>
    <w:p>
      <w:pPr>
        <w:pStyle w:val="Normal"/>
        <w:jc w:val="both"/>
        <w:rPr>
          <w:rFonts w:ascii="Times New Roman" w:hAnsi="Times New Roman" w:cs="Times New Roman"/>
          <w:sz w:val="22"/>
          <w:szCs w:val="22"/>
        </w:rPr>
      </w:pPr>
      <w:r>
        <w:rPr>
          <w:rFonts w:cs="Times New Roman" w:ascii="Times New Roman" w:hAnsi="Times New Roman"/>
          <w:sz w:val="22"/>
          <w:szCs w:val="22"/>
        </w:rPr>
        <w:t>реванш за боль, которую родитель когда-то пережил.</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если присутствует хотя бы один из перечислен</w:t>
        <w:softHyphen/>
        <w:t>ных мотивов, то шанс изменить родительский паттерн поведения очень проблематичен.</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се это не означает, что дети должны воспитываться без всяких ограничений. Ненасильственная коммуникация основывает</w:t>
        <w:softHyphen/>
        <w:t>ся на уважении со стороны взрослых, терпимости к детским чув</w:t>
        <w:softHyphen/>
        <w:t>ствам, естественности педагогических воздействий, т. е. зависимос</w:t>
        <w:softHyphen/>
        <w:t>ти от педагогических принципов.</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насилие — это вид отношения к ребенку, когда он умышленно ставится в физически и психически уязвимое положе</w:t>
        <w:softHyphen/>
        <w:t>ние, когда ему умышленно причиняют телесное повреждение или не предотвращают возможности его при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Рут Соонетс (2000), определить, что ребенок стал жертвой физического насилия, можно по следующи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ъяснимо возникшие кровоподтеки;</w:t>
      </w:r>
    </w:p>
    <w:p>
      <w:pPr>
        <w:pStyle w:val="Normal"/>
        <w:jc w:val="both"/>
        <w:rPr>
          <w:rFonts w:ascii="Times New Roman" w:hAnsi="Times New Roman" w:cs="Times New Roman"/>
          <w:sz w:val="22"/>
          <w:szCs w:val="22"/>
        </w:rPr>
      </w:pPr>
      <w:r>
        <w:rPr>
          <w:rFonts w:cs="Times New Roman" w:ascii="Times New Roman" w:hAnsi="Times New Roman"/>
          <w:sz w:val="22"/>
          <w:szCs w:val="22"/>
        </w:rPr>
        <w:t>шрамы, следы связывания, следы ногтей, следы от сжатия пальца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ы от ударов предметами (ремнем, палкой, следы от вере</w:t>
        <w:softHyphen/>
        <w:br/>
        <w:t>вочной петли);</w:t>
      </w:r>
    </w:p>
    <w:p>
      <w:pPr>
        <w:pStyle w:val="Normal"/>
        <w:jc w:val="both"/>
        <w:rPr>
          <w:rFonts w:ascii="Times New Roman" w:hAnsi="Times New Roman" w:cs="Times New Roman"/>
          <w:sz w:val="22"/>
          <w:szCs w:val="22"/>
        </w:rPr>
      </w:pPr>
      <w:r>
        <w:rPr>
          <w:rFonts w:cs="Times New Roman" w:ascii="Times New Roman" w:hAnsi="Times New Roman"/>
          <w:sz w:val="22"/>
          <w:szCs w:val="22"/>
        </w:rPr>
        <w:t>след от укуса на коже;</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на голове участков кожи без волос;</w:t>
      </w:r>
    </w:p>
    <w:p>
      <w:pPr>
        <w:pStyle w:val="Normal"/>
        <w:jc w:val="both"/>
        <w:rPr>
          <w:rFonts w:ascii="Times New Roman" w:hAnsi="Times New Roman" w:cs="Times New Roman"/>
          <w:sz w:val="22"/>
          <w:szCs w:val="22"/>
        </w:rPr>
      </w:pPr>
      <w:r>
        <w:rPr>
          <w:rFonts w:cs="Times New Roman" w:ascii="Times New Roman" w:hAnsi="Times New Roman"/>
          <w:sz w:val="22"/>
          <w:szCs w:val="22"/>
        </w:rPr>
        <w:t>необъяснимые следы от ожогов (от кончика сигареты, ожоги по</w:t>
        <w:br/>
        <w:t>форме варежки или носка);</w:t>
      </w:r>
    </w:p>
    <w:p>
      <w:pPr>
        <w:pStyle w:val="Normal"/>
        <w:jc w:val="both"/>
        <w:rPr>
          <w:rFonts w:ascii="Times New Roman" w:hAnsi="Times New Roman" w:cs="Times New Roman"/>
          <w:sz w:val="22"/>
          <w:szCs w:val="22"/>
        </w:rPr>
      </w:pPr>
      <w:r>
        <w:rPr>
          <w:rFonts w:cs="Times New Roman" w:ascii="Times New Roman" w:hAnsi="Times New Roman"/>
          <w:sz w:val="22"/>
          <w:szCs w:val="22"/>
        </w:rPr>
        <w:t>ожоги горячим предметом (от зажигалки, утюг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еобъяснимые переломы костей, вывихи, р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реждения внутренних органов (разрыв печени, ушибы по</w:t>
        <w:softHyphen/>
        <w:br/>
        <w:t>чек, мочевого пузыря в результате удара в живот или в бок);</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ое состояние ребенка после насильственного приема</w:t>
        <w:br/>
        <w:t>алкоголя или лекарств;</w:t>
      </w:r>
    </w:p>
    <w:p>
      <w:pPr>
        <w:pStyle w:val="Normal"/>
        <w:jc w:val="both"/>
        <w:rPr>
          <w:rFonts w:ascii="Times New Roman" w:hAnsi="Times New Roman" w:cs="Times New Roman"/>
          <w:sz w:val="22"/>
          <w:szCs w:val="22"/>
        </w:rPr>
      </w:pPr>
      <w:r>
        <w:rPr>
          <w:rFonts w:cs="Times New Roman" w:ascii="Times New Roman" w:hAnsi="Times New Roman"/>
          <w:sz w:val="22"/>
          <w:szCs w:val="22"/>
        </w:rPr>
        <w:t>умерший ребенок с признаками насилия (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О повторяющемся физическом насилии можно судить в том слу</w:t>
        <w:softHyphen/>
        <w:t>чае, если на теле ребенка имеются следы разной давности (раны, кровоподтеки и т. д.).</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а факт применяемого физического насилия указывают и осо</w:t>
        <w:softHyphen/>
        <w:t>бенности поведения жертвы-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4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4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9">
                <wp:simplePos x="0" y="0"/>
                <wp:positionH relativeFrom="margin">
                  <wp:posOffset>4712335</wp:posOffset>
                </wp:positionH>
                <wp:positionV relativeFrom="paragraph">
                  <wp:posOffset>-189230</wp:posOffset>
                </wp:positionV>
                <wp:extent cx="4047490" cy="0"/>
                <wp:effectExtent l="635" t="3175" r="0" b="3175"/>
                <wp:wrapNone/>
                <wp:docPr id="32"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05pt,-14.9pt" to="689.7pt,-1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54610</wp:posOffset>
                </wp:positionH>
                <wp:positionV relativeFrom="paragraph">
                  <wp:posOffset>-170815</wp:posOffset>
                </wp:positionV>
                <wp:extent cx="4047490" cy="0"/>
                <wp:effectExtent l="635" t="4445" r="0" b="4445"/>
                <wp:wrapNone/>
                <wp:docPr id="3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13.45pt" to="322.95pt,-13.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страх при приближении родителя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пассивность, замкнутость или повышенная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избегание физическ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застывший, испуганный взгляд (наблюдается и у груд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ъяснимые изменения в поведении (прежде жизнерадост</w:t>
        <w:softHyphen/>
        <w:br/>
        <w:t>ный ребенок теперь постоянно грустен, задумчив, замкнут);</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перед уходом из школы/детского сада домой. И наоборот,</w:t>
        <w:br/>
        <w:t>перед уходом в школу, если насилие применяется в школе или на</w:t>
        <w:br/>
        <w:t>улице;</w:t>
      </w:r>
    </w:p>
    <w:p>
      <w:pPr>
        <w:pStyle w:val="Normal"/>
        <w:jc w:val="both"/>
        <w:rPr>
          <w:rFonts w:ascii="Times New Roman" w:hAnsi="Times New Roman" w:cs="Times New Roman"/>
          <w:sz w:val="22"/>
          <w:szCs w:val="22"/>
        </w:rPr>
      </w:pPr>
      <w:r>
        <w:rPr>
          <w:rFonts w:cs="Times New Roman" w:ascii="Times New Roman" w:hAnsi="Times New Roman"/>
          <w:sz w:val="22"/>
          <w:szCs w:val="22"/>
        </w:rPr>
        <w:t>учащение случаев причинения себе вреда — саморазрушаю</w:t>
        <w:softHyphen/>
        <w:br/>
        <w:t>щее поведение (употребление алкоголя, наркотиков, ку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бег из дома;</w:t>
      </w:r>
    </w:p>
    <w:p>
      <w:pPr>
        <w:pStyle w:val="Normal"/>
        <w:jc w:val="both"/>
        <w:rPr>
          <w:rFonts w:ascii="Times New Roman" w:hAnsi="Times New Roman" w:cs="Times New Roman"/>
          <w:sz w:val="22"/>
          <w:szCs w:val="22"/>
        </w:rPr>
      </w:pPr>
      <w:r>
        <w:rPr>
          <w:rFonts w:cs="Times New Roman" w:ascii="Times New Roman" w:hAnsi="Times New Roman"/>
          <w:sz w:val="22"/>
          <w:szCs w:val="22"/>
        </w:rPr>
        <w:t>ношение одежды, неподходящей к погодным условиям (напри</w:t>
        <w:softHyphen/>
        <w:br/>
        <w:t>мер, шерстяной свитер с высоким воротником, чтобы скрыть крово</w:t>
        <w:softHyphen/>
        <w:br/>
        <w:t>подтеки на теле);</w:t>
      </w:r>
    </w:p>
    <w:p>
      <w:pPr>
        <w:pStyle w:val="Normal"/>
        <w:jc w:val="both"/>
        <w:rPr>
          <w:rFonts w:ascii="Times New Roman" w:hAnsi="Times New Roman" w:cs="Times New Roman"/>
          <w:sz w:val="22"/>
          <w:szCs w:val="22"/>
        </w:rPr>
      </w:pPr>
      <w:r>
        <w:rPr>
          <w:rFonts w:cs="Times New Roman" w:ascii="Times New Roman" w:hAnsi="Times New Roman"/>
          <w:sz w:val="22"/>
          <w:szCs w:val="22"/>
        </w:rPr>
        <w:t>отчаянные просьбы и мольба ребенка не сообщать родителям о</w:t>
        <w:br/>
        <w:t>его неудачах (двойки, прогулы, плохое поведение)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связанные с семьей, на основании которых можно пред</w:t>
        <w:softHyphen/>
        <w:t>полагать применение физического насилия по отношению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этой семье детей или конкретно данного ребен</w:t>
        <w:softHyphen/>
        <w:br/>
        <w:t>ка и раньше подвергали физическому насилию;</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относится к ребенку с необъяснимым презрением,</w:t>
        <w:br/>
        <w:t>пренебреж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 применяет жестокие приемы для дисциплинирования</w:t>
        <w:br/>
        <w:t>ребенка (удары кулаком или рукой, ногой, избиение предметом-рем</w:t>
        <w:softHyphen/>
        <w:br/>
        <w:t>не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физической травмы ребенка родитель не обращается к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как родитель угрожал ребенку физической расправой</w:t>
        <w:br/>
        <w:t>(«Ты у меня сегодня заработаешь...») или как он вспоминал насиль</w:t>
        <w:softHyphen/>
        <w:br/>
        <w:t>ственные действия («Ты у меня получишь,, как тогда...»);</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родителем происшествия не совпадает с характером</w:t>
        <w:br/>
        <w:t>травмы у ребенка (например, родитель привозит своего шестилетн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го сына без сознания, объясняя травму головы падением с качелей, а при этом на теле ребенка обнаруживаются кровоподтеки разной дав</w:t>
        <w:softHyphen/>
        <w:t>ности, ссадины в виде полос от ударов ремнем и свя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ь не может объяснить, как возникла травма, дает проти</w:t>
        <w:softHyphen/>
        <w:t>воречивые об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насилие —явление достаточно распространенное в нашем обществе. Только в Волгограде за последние 5 лет родите</w:t>
        <w:softHyphen/>
        <w:t>лями убито более 2 тысяч детей. Ежегодно около 100 тысяч детей убегают из дома. Численность беспризорников растет угрожающи</w:t>
        <w:softHyphen/>
        <w:t>ми темпами. Каждый год около 2 тысяч детей пытаются покончить с собой из-за надругательства над ними в семье (Тарабрина Н. В.,</w:t>
      </w:r>
    </w:p>
    <w:p>
      <w:pPr>
        <w:pStyle w:val="Normal"/>
        <w:jc w:val="both"/>
        <w:rPr>
          <w:rFonts w:ascii="Times New Roman" w:hAnsi="Times New Roman" w:cs="Times New Roman"/>
          <w:sz w:val="22"/>
          <w:szCs w:val="22"/>
        </w:rPr>
      </w:pPr>
      <w:r>
        <w:rPr>
          <w:rFonts w:cs="Times New Roman" w:ascii="Times New Roman" w:hAnsi="Times New Roman"/>
          <w:sz w:val="22"/>
          <w:szCs w:val="22"/>
        </w:rPr>
        <w:t>2001).</w:t>
      </w:r>
    </w:p>
    <w:p>
      <w:pPr>
        <w:pStyle w:val="Normal"/>
        <w:jc w:val="both"/>
        <w:rPr>
          <w:rFonts w:ascii="Times New Roman" w:hAnsi="Times New Roman" w:cs="Times New Roman"/>
          <w:sz w:val="22"/>
          <w:szCs w:val="22"/>
        </w:rPr>
      </w:pPr>
      <w:r>
        <w:rPr>
          <w:rFonts w:cs="Times New Roman" w:ascii="Times New Roman" w:hAnsi="Times New Roman"/>
          <w:sz w:val="22"/>
          <w:szCs w:val="22"/>
        </w:rPr>
        <w:t>Испытавший физическое насилие ребенок, наблюдая за поведе</w:t>
        <w:softHyphen/>
        <w:t>нием агрессивного родителя, вырабатывает агрессивную модель по</w:t>
        <w:softHyphen/>
        <w:t>ведения. Однако если он научился подавлять и отрицать свои чув</w:t>
        <w:softHyphen/>
        <w:t>ства к насильнику, это может привести к депрессии и спровоцировать саморазрушающее поведение, поскольку выражение гнева по отно</w:t>
        <w:softHyphen/>
        <w:t>шению к насильнику бывает либо слишком опасно, либо безрезуль</w:t>
        <w:softHyphen/>
        <w:t>тативно. Поэтому гнев ребенка обращается внутрь, против него са</w:t>
        <w:softHyphen/>
        <w:t>мого, вызывая депрессию и ненависть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Жертвы физического насилия ощущают себя непопулярными, несчастными, непослушными, они верят, что другие лучше их. Если ребенок, воспитанный в нормальных условиях, внутренне и внешне протестует против несправедливого наказания, то ребенок, подверга</w:t>
        <w:softHyphen/>
        <w:t>ющийся физическому насилию, часто считает, что наказание справед</w:t>
        <w:softHyphen/>
        <w:t>ливо. Отсутствие положительного опыта, на который можно опереть</w:t>
        <w:softHyphen/>
        <w:t>ся, способствует формированию низкой или нестабильной самооценке, которая при малейших неудачах еще более усугубляетс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Основными последствиями физического насилия для детей яв</w:t>
        <w:softHyphen/>
        <w:t>ляются отсутствие контроля над своей импульсивностью, снижение способности к самовыражению, отсутствие доверия к людям. Не</w:t>
        <w:softHyphen/>
        <w:t>посредственно после травмы возникают острые состояния страха, отсроченными последствиями могут стать садистские накло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1">
                <wp:simplePos x="0" y="0"/>
                <wp:positionH relativeFrom="margin">
                  <wp:posOffset>4730750</wp:posOffset>
                </wp:positionH>
                <wp:positionV relativeFrom="paragraph">
                  <wp:posOffset>-33655</wp:posOffset>
                </wp:positionV>
                <wp:extent cx="4047490" cy="0"/>
                <wp:effectExtent l="0" t="4445" r="0" b="4445"/>
                <wp:wrapNone/>
                <wp:docPr id="34"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5pt,-2.65pt" to="691.15pt,-2.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КТО ЧАЩЕ ВСЕГО СТАНОВИТСЯ ЖЕРТВОЙ ШКОЛЬНОГО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насилие — это вид насилия, при котором имеет место применение силы между детьми или учителями по отношению к ученикам, и в нашей культуре — крайне редко учениками по отно</w:t>
        <w:softHyphen/>
        <w:t>шению к учителю. Школьное насилие подразделяется на эмоциональ</w:t>
        <w:softHyphen/>
        <w:t>ное и физ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Лемме Халдре (2000) определяет эмоциональное насилие как со</w:t>
        <w:softHyphen/>
        <w:t>вершенное в отношении ученика или учителя деяние, которое на</w:t>
        <w:softHyphen/>
        <w:t>правлено на ухудшение психологического благополучия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насилие вызывает у жертвы эмоциональное на</w:t>
        <w:softHyphen/>
        <w:t>пряжение, унижая его и снижая его самооценку. Виды эмоциональ</w:t>
        <w:softHyphen/>
        <w:t>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смешки, присвоение кличек, бесконечные замечания и</w:t>
        <w:br/>
        <w:t>необъективные оценки, высмеивание, унижение в присутствии дру</w:t>
        <w:softHyphen/>
        <w:br/>
        <w:t>гих детей и пр.;</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тторжение, изоляция, отказ от общения с жертвой (с ребенком</w:t>
        <w:br/>
        <w:t>отказываются играть, заниматься, не хотят с ним сидеть за одной</w:t>
        <w:br/>
        <w:t>партой, не приглашают на дни рожд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д физическим насилием подразумевают применение физичес</w:t>
        <w:softHyphen/>
        <w:t>кой силы по отношению к ученику, соученику, в результате которо</w:t>
        <w:softHyphen/>
        <w:t>го возможно нанесение физической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К физическому насилию относятся избиение, нанесение удара, шлепки, подзатыльники, порча и отнятие вещей и др. Обычно физи</w:t>
        <w:softHyphen/>
        <w:t>ческое и эмоциональное насилие сопутствуют друг другу. Насмеш</w:t>
        <w:softHyphen/>
        <w:t>ки и издевательства могут продолжаться длительное время, вызывая у жертвы длительные травмирующие переживан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Жертвой может стать любой ребенок, но обычно для этого выби</w:t>
        <w:softHyphen/>
        <w:t>рают того, кто слабее или как-то отличается от других. Наиболее часто жертвами школьного насилия становятся дети, имеющи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изические недостатки. Детей с физическими недостатками —</w:t>
        <w:br/>
        <w:t>носящих очки, имеющих сниженный слух или с нарушениями дви</w:t>
        <w:softHyphen/>
        <w:br/>
        <w:t>жений (например, при ДЦП), то есть тех, кто не может дать адекват</w:t>
        <w:softHyphen/>
        <w:br/>
        <w:t>ный отпор и защитить себя — обижают гораздо чащ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собенности поведения. Мишенью для насмешек и агрессии</w:t>
        <w:br/>
        <w:t>становятся замкнутые дети (интроверты и флегматики) или дети с</w:t>
        <w:br/>
        <w:t>импульсивным поведением (при ММД). В какой-то мере гиперак</w:t>
        <w:softHyphen/>
        <w:br/>
        <w:t>тивные дети бывают слишком назойливыми, при этом более наивны</w:t>
        <w:softHyphen/>
        <w:br/>
        <w:t>ми и непосредственными, чем их сверстники. Они слишком глубоко</w:t>
        <w:br/>
        <w:t>приникают в личное пространство других детей и взрослых: влеза</w:t>
        <w:softHyphen/>
        <w:br/>
        <w:t>ют в чужие разговоры, игры, навязывают свое мнение, нетерпеливы</w:t>
        <w:br/>
        <w:t>в ожидании своей очереди в игре и т. д. По этим причинам они часто</w:t>
        <w:br/>
        <w:t>вызывают раздражение и получают «ответный удар». Гиперактив</w:t>
        <w:softHyphen/>
        <w:br/>
        <w:t>ные дети могут быть как жертвами, так и насильниками, а нередко и</w:t>
        <w:br/>
        <w:t>теми и другими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внешности. Все то, что выделяет ребенка по внеш</w:t>
        <w:softHyphen/>
        <w:br/>
        <w:t>нему виду из общей массы, может стать объектом для насмешек:</w:t>
        <w:br/>
        <w:t>рыжие волосы, веснушки, оттопыренные уши, кривые ноги, особен</w:t>
        <w:softHyphen/>
        <w:br/>
        <w:t>ная форма головы, вес тела (полнота или худоба) и т. д.;</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лохие социальные навыки. Есть дети, у которых не выработана</w:t>
        <w:br/>
        <w:t>психологическая защита от вербального и физического насилия по</w:t>
        <w:br/>
        <w:t>причине недостаточного опыта общения и самовыражения. По срав</w:t>
        <w:softHyphen/>
        <w:br/>
        <w:t>нению с детьми, у которых социальные навыки развиты в соответ</w:t>
        <w:softHyphen/>
        <w:br/>
        <w:t>ствии с их возрастом, дети с неразвитыми социальными навыками</w:t>
      </w:r>
    </w:p>
    <w:p>
      <w:pPr>
        <w:pStyle w:val="Normal"/>
        <w:jc w:val="both"/>
        <w:rPr>
          <w:rFonts w:ascii="Times New Roman" w:hAnsi="Times New Roman" w:cs="Times New Roman"/>
          <w:sz w:val="22"/>
          <w:szCs w:val="22"/>
        </w:rPr>
      </w:pPr>
      <w:r>
        <w:rPr>
          <w:rFonts w:cs="Times New Roman" w:ascii="Times New Roman" w:hAnsi="Times New Roman"/>
          <w:sz w:val="22"/>
          <w:szCs w:val="22"/>
        </w:rPr>
        <w:t>4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4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2">
                <wp:simplePos x="0" y="0"/>
                <wp:positionH relativeFrom="margin">
                  <wp:posOffset>4779010</wp:posOffset>
                </wp:positionH>
                <wp:positionV relativeFrom="paragraph">
                  <wp:posOffset>-201295</wp:posOffset>
                </wp:positionV>
                <wp:extent cx="4041775" cy="0"/>
                <wp:effectExtent l="0" t="4445" r="635" b="4445"/>
                <wp:wrapNone/>
                <wp:docPr id="3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6.3pt,-15.85pt" to="694.5pt,-1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130</wp:posOffset>
                </wp:positionH>
                <wp:positionV relativeFrom="paragraph">
                  <wp:posOffset>-170815</wp:posOffset>
                </wp:positionV>
                <wp:extent cx="4060190" cy="0"/>
                <wp:effectExtent l="0" t="3175" r="0" b="3175"/>
                <wp:wrapNone/>
                <wp:docPr id="36"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3.45pt" to="321.55pt,-13.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легче принимают роль жертвы. Принявший роль жертвы смиряется с ситуацией как с неизбежностью, часто даже внутренне находит оп</w:t>
        <w:softHyphen/>
        <w:t>равдание насильнику: «...ну, значит, я такой, стою этого, заслужил эт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трах перед школой. Он чаще возникает у тех, кто идет в</w:t>
        <w:br/>
        <w:t>школу с отрицательными социальными ожиданиями в отношении</w:t>
        <w:br/>
        <w:t>нее. Иногда этот страх индуцируется от родителей, у которых са</w:t>
        <w:softHyphen/>
        <w:br/>
        <w:t>мих были проблемы в школьном возрасте. Пусковым механизмом</w:t>
        <w:br/>
        <w:t>возникновения страха могут стать рассказы о злой учительнице и</w:t>
        <w:br/>
        <w:t>плохих оценках. Ребенок, проявляющий неуверенность и страх</w:t>
        <w:br/>
        <w:t>перед школой, легче станет объектом для издевок однокласс</w:t>
        <w:softHyphen/>
        <w:br/>
        <w:t>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опыта жизни в коллективе (домашние дети). Дети,</w:t>
        <w:br/>
        <w:t>не посещающие до школы детский коллектив, могут не иметь необ</w:t>
        <w:softHyphen/>
        <w:br/>
        <w:t>ходимых навыков, позволяющих справляться с проблемами в обще</w:t>
        <w:softHyphen/>
        <w:br/>
        <w:t>нии. При этом часто они могут превосходить своей эрудицией и уме</w:t>
        <w:softHyphen/>
        <w:br/>
        <w:t>ниями детей, ходивших в детский сад;</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и. Существует масса расстройств, которые вызывают на</w:t>
        <w:softHyphen/>
        <w:br/>
        <w:t>смешки и издевательства сверстников: эпилепсия, тики и гиперки-</w:t>
        <w:br/>
        <w:t>незы, заикание, энурез (недержание мочи), энкопрез (недержание</w:t>
        <w:br/>
        <w:t>кала), нарушения речи — дислалия (косноязычие), дисграфия (без</w:t>
        <w:softHyphen/>
        <w:br/>
        <w:t>грамотное письмо), дислексия (нарушение обучению чтению), дис-</w:t>
        <w:br/>
        <w:t>калькулия (нарушение обучению счет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изкий интеллект и трудности в обучении. Низкие способно</w:t>
        <w:softHyphen/>
        <w:br/>
        <w:t>сти детерминируют и более низкую обучаемость ребенка. Плохая</w:t>
        <w:br/>
        <w:t>успеваемость формирует низкую самооценку: «Я не справлюсь. Я</w:t>
        <w:br/>
        <w:t>хуже других» и т. д. Низкая самооценка в одном случае может спо</w:t>
        <w:softHyphen/>
        <w:br/>
        <w:t>собствовать формированию роли жертвы, а в другом — насильствен</w:t>
        <w:softHyphen/>
        <w:br/>
        <w:t>ному поведению как варианту компенсации (Asher, Dodge, 1986).</w:t>
        <w:br/>
        <w:t>Таким образом, ребенок с низким уровнем интеллекта и трудно</w:t>
        <w:softHyphen/>
        <w:br/>
        <w:t>стями в обучении может стать как жертвой школьного насилия, так</w:t>
        <w:br/>
        <w:t>и насильником.</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КТО ЧАЩЕ ВСЕГО СТАНОВИТСЯ НАСИЛЬНИКОМ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Stroufl, Fluson (1986) в результате проведенных исследований утверждают, что дети, воспитанные в условиях материнской депри-вации (то есть в грудном возрасте не получившие достаточной люб</w:t>
        <w:softHyphen/>
        <w:t>ви, заботы, дети с несформированной привязанностью к родителям — приютские дети и «социальные сироты»), позднее склонны к боль</w:t>
        <w:softHyphen/>
        <w:t>шему насилию, чем дети, воспитывающиеся в нормальных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Olweus (1983) уделил внимание внутрисемейным факторам, про</w:t>
        <w:softHyphen/>
        <w:t>воцирующим формирование у ребенка насильственных черт лично</w:t>
        <w:softHyphen/>
        <w:t>сти. По его мнению, больший риск подвергнуться насилию обнару</w:t>
        <w:softHyphen/>
        <w:t>живается у детей, которые происходят из следующи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Неполные семьи. Ребенок, воспитывающийся родителем-одиноч</w:t>
        <w:softHyphen/>
        <w:br/>
        <w:t>кой, больше склонен к применению эмоционального насилия по отно</w:t>
        <w:softHyphen/>
        <w:br/>
        <w:t>шению к другим детям. Причем девочка в такой семье достоверно чаще</w:t>
        <w:br/>
        <w:t>будет применять к другим эмоциональное насилие, чем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в которых у матери отмечается негативное отноше</w:t>
        <w:softHyphen/>
        <w:br/>
        <w:t>ние к жизни. Матери, не доверяющие и отрицательно настроенные к</w:t>
        <w:br/>
        <w:t>миру и школе ребенка, обычно не желают сотрудничать со школой.</w:t>
        <w:br/>
        <w:t>В связи этим насильственность ребенка матерью не осуждается и не</w:t>
        <w:br/>
        <w:t>корректируется. В таких случаях матери склонны оправдывать наси</w:t>
        <w:softHyphen/>
        <w:br/>
        <w:t>лие как естественную реакцию на общение с «врагами».</w:t>
      </w:r>
    </w:p>
    <w:p>
      <w:pPr>
        <w:pStyle w:val="Normal"/>
        <w:jc w:val="both"/>
        <w:rPr>
          <w:rFonts w:ascii="Times New Roman" w:hAnsi="Times New Roman" w:cs="Times New Roman"/>
          <w:sz w:val="22"/>
          <w:szCs w:val="22"/>
        </w:rPr>
      </w:pPr>
      <w:r>
        <w:rPr>
          <w:rFonts w:cs="Times New Roman" w:ascii="Times New Roman" w:hAnsi="Times New Roman"/>
          <w:sz w:val="22"/>
          <w:szCs w:val="22"/>
        </w:rPr>
        <w:t>Властные и авторитарные семьи. Воспитание в условиях до</w:t>
        <w:softHyphen/>
        <w:br/>
        <w:t>минирующей гиперпротекции характеризуется безусловным подчи</w:t>
        <w:softHyphen/>
        <w:br/>
        <w:t>нением воле родителей, поэтому дети в таких семьях зачастую за</w:t>
        <w:softHyphen/>
        <w:br/>
        <w:t>давлены, а школа служит каналом, куда они выплескивают внутренне</w:t>
        <w:br/>
        <w:t>подавляемые гнев и страх.</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4.</w:t>
        <w:tab/>
        <w:t>Семьи, которые отличаются конфликтными семейными отно</w:t>
        <w:softHyphen/>
        <w:br/>
        <w:t>шениями. В семьях, где взрослые часто ссорятся и ругаются, агрессив</w:t>
        <w:softHyphen/>
        <w:br/>
        <w:t>но самоутверждаясь в присутствии ребенка, работает так называемая</w:t>
        <w:br/>
        <w:t>«модель обучения». Дети усваивают и в дальнейшем применяют ее в</w:t>
      </w:r>
    </w:p>
    <w:p>
      <w:pPr>
        <w:pStyle w:val="Normal"/>
        <w:jc w:val="both"/>
        <w:rPr>
          <w:rFonts w:ascii="Times New Roman" w:hAnsi="Times New Roman" w:cs="Times New Roman"/>
          <w:sz w:val="22"/>
          <w:szCs w:val="22"/>
        </w:rPr>
      </w:pPr>
      <w:r>
        <w:rPr>
          <w:rFonts w:cs="Times New Roman" w:ascii="Times New Roman" w:hAnsi="Times New Roman"/>
          <w:sz w:val="22"/>
          <w:szCs w:val="22"/>
        </w:rPr>
        <w:t>4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4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4">
                <wp:simplePos x="0" y="0"/>
                <wp:positionH relativeFrom="margin">
                  <wp:posOffset>69850</wp:posOffset>
                </wp:positionH>
                <wp:positionV relativeFrom="paragraph">
                  <wp:posOffset>-198120</wp:posOffset>
                </wp:positionV>
                <wp:extent cx="4047490" cy="0"/>
                <wp:effectExtent l="0" t="4445" r="0" b="4445"/>
                <wp:wrapNone/>
                <wp:docPr id="37"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5.6pt" to="324.15pt,-1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794250</wp:posOffset>
                </wp:positionH>
                <wp:positionV relativeFrom="paragraph">
                  <wp:posOffset>-179705</wp:posOffset>
                </wp:positionV>
                <wp:extent cx="4035425" cy="0"/>
                <wp:effectExtent l="0" t="3175" r="0" b="3175"/>
                <wp:wrapNone/>
                <wp:docPr id="38"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pt,-14.15pt" to="695.2pt,-14.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повседневной жизни как способ справляться с ситуацией. Таким обра</w:t>
        <w:softHyphen/>
        <w:t>зом, одна модель поведения может передаваться из поколения в поколе</w:t>
        <w:softHyphen/>
        <w:t>ние как семейное проклятье. Сама по себе фрустрирующая и тревож</w:t>
        <w:softHyphen/>
        <w:t>ная атмосфера семьи заставляет ребенка защищаться, вести себя агрессивно. В таких семьях практически отсутствует взаимная поддерж</w:t>
        <w:softHyphen/>
        <w:t>ка и близкие отношения. Дети из семей, в которых практикуется наси</w:t>
        <w:softHyphen/>
        <w:t>лие, оценивают насильственные ситуации иначе, чем другие дети. На</w:t>
        <w:softHyphen/>
        <w:t>пример, ребенок, привыкший к насильственной коммуникации — приказному, рявкающему и повышенному тону, оценивает его как нор</w:t>
        <w:softHyphen/>
        <w:t>мальный. Следовательно, в покрикивании и побоях, как со стороны учи</w:t>
        <w:softHyphen/>
        <w:t>теля, так и со стороны ребенка, он не будет видеть ничего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t>5. Семьи с генетической предрасположенностью к насилию. У детей разная генетическая основа толерантности (переносимости) стресса. У детей с низкой толерантностью к стрессу обнаруживает</w:t>
        <w:softHyphen/>
        <w:t>ся большая предрасположенность к насильственным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изкая успеваемость также является фактором рис</w:t>
        <w:softHyphen/>
        <w:t>ка проявлений насилия. Исследования показали, что хорошие отмет</w:t>
        <w:softHyphen/>
        <w:t>ки по предметам положительно коррелируют (прямо связаны) с бо</w:t>
        <w:softHyphen/>
        <w:t>лее высокой самооценкой. Для мальчиков успеваемость в школе не столь значима и в меньшей степени влияет на самооценку. Для них более важно быть успешным в спорте, внешкольных мероприятиях, походах и др. видах деятельности. Неуспевающие девочки имеют больший риск проявления агрессии по отношению к сверстникам, чем мальчики с плохой успевае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РЕДОВЫЕ ФАКТОРЫ РИСКА НАСИЛ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му насилию способ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1. Анонимность больших школ и отсутствие многообразия вы</w:t>
        <w:softHyphen/>
        <w:t>бора образовательных учреждений. Не каждому ребенку в силу его особенностей подходит большая шумная школа. Некоторые дет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увствуют и ведут себя лучше в маленьких классах, находясь в спо</w:t>
        <w:softHyphen/>
        <w:t>койном коллективе. Перегруженность учебной программы, шумная атмосфера могут негативно отразиться на эмоционально лабильных и гиперактивных детях с неустойчивой нервной системой, заводить и возбуждать их. В большом школьном коллективе к насилию пред</w:t>
        <w:softHyphen/>
        <w:t>располагает и большая анонимность, т. е. меньшая вероятность вы</w:t>
        <w:softHyphen/>
        <w:t>явления акта насилия и его ограничения, в силу того что учителю трудно «дойти» до каждого, углубиться в его проблемы и пр. Отсут</w:t>
        <w:softHyphen/>
        <w:t>ствие поблизости других школ, ограничения в выборе также развя</w:t>
        <w:softHyphen/>
        <w:t>зывают руки учителям-насильникам, поскольку дети и родители вы</w:t>
        <w:softHyphen/>
        <w:t>нуждены терпеть произвол — им некуда деваться, ребенка каждый день далеко в школу возить не будешь, особенно если она в несколь</w:t>
        <w:softHyphen/>
        <w:t>ких километрах и нет доступного транспортного сообщения. В од</w:t>
        <w:softHyphen/>
        <w:t>ной из таких школ, расположенной в военном городке, из-за учи</w:t>
        <w:softHyphen/>
        <w:t>тельского беспредела в течение 2 лет было совершено 3 суицида выпускницами старших классов.</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Плохой микроклимат в учительском коллективе. Насильствен-</w:t>
        <w:br/>
        <w:t>ность в поведении учителя обусловлена, в принципе, теми же факто</w:t>
        <w:softHyphen/>
        <w:br/>
        <w:t>рами, что и у детей. В учительских коллективах, имеющих автори</w:t>
        <w:softHyphen/>
        <w:br/>
        <w:t>тарный стиль руководства, такие же отношения, что и между</w:t>
        <w:br/>
        <w:t>учениками и учителями: «Кто сверху — тот и сильнее». Раздражи</w:t>
        <w:softHyphen/>
        <w:br/>
        <w:t>тельность, неудовлетворенность учителей может выплескиваться и</w:t>
        <w:br/>
        <w:t>переходить в агрессию по отношению к детям. Если учитель позво</w:t>
        <w:softHyphen/>
        <w:br/>
        <w:t>ляет внешним факторам оказывать на себя влияние (неурядицы дома,</w:t>
        <w:br/>
        <w:t>конфликты с администрацией и т. д.), то его профессионализм под</w:t>
        <w:softHyphen/>
        <w:br/>
        <w:t>вергается большому сомнению. К сожалению, профессиональное</w:t>
        <w:br/>
        <w:t>выгорание зачастую вымещают на учениках.</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3.</w:t>
        <w:tab/>
        <w:t>Равнодушное и безучастное отношение. Перегруженные ра</w:t>
        <w:softHyphen/>
        <w:br/>
        <w:t>ботой учителя часто не вмешиваются в детские разборки, говорят</w:t>
        <w:br/>
        <w:t>жалующимся родителям: «Пусть дети сами разбираются». Если к учи</w:t>
        <w:softHyphen/>
        <w:br/>
        <w:t>тельскому произволу также относятся и соученики, и родители —</w:t>
        <w:br/>
        <w:t>«.. .но моего ребенка она ведь не обижает», и руководство школы, то</w:t>
        <w:br/>
        <w:t>насильник ощущает себя безнаказанным.</w:t>
      </w:r>
    </w:p>
    <w:p>
      <w:pPr>
        <w:pStyle w:val="Normal"/>
        <w:jc w:val="both"/>
        <w:rPr>
          <w:rFonts w:ascii="Times New Roman" w:hAnsi="Times New Roman" w:cs="Times New Roman"/>
          <w:sz w:val="22"/>
          <w:szCs w:val="22"/>
        </w:rPr>
      </w:pPr>
      <w:r>
        <w:rPr>
          <w:rFonts w:cs="Times New Roman" w:ascii="Times New Roman" w:hAnsi="Times New Roman"/>
          <w:sz w:val="22"/>
          <w:szCs w:val="22"/>
        </w:rPr>
        <w:t>5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5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6">
                <wp:simplePos x="0" y="0"/>
                <wp:positionH relativeFrom="margin">
                  <wp:posOffset>48895</wp:posOffset>
                </wp:positionH>
                <wp:positionV relativeFrom="paragraph">
                  <wp:posOffset>-173990</wp:posOffset>
                </wp:positionV>
                <wp:extent cx="4053840" cy="0"/>
                <wp:effectExtent l="0" t="4445" r="0" b="4445"/>
                <wp:wrapNone/>
                <wp:docPr id="39"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13.7pt" to="323pt,-1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773295</wp:posOffset>
                </wp:positionH>
                <wp:positionV relativeFrom="paragraph">
                  <wp:posOffset>-173990</wp:posOffset>
                </wp:positionV>
                <wp:extent cx="4041775" cy="0"/>
                <wp:effectExtent l="0" t="4445" r="0" b="4445"/>
                <wp:wrapNone/>
                <wp:docPr id="40"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85pt,-13.7pt" to="694.05pt,-1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85615</wp:posOffset>
                </wp:positionH>
                <wp:positionV relativeFrom="paragraph">
                  <wp:posOffset>3502025</wp:posOffset>
                </wp:positionV>
                <wp:extent cx="0" cy="1048385"/>
                <wp:effectExtent l="1905" t="0" r="1905" b="0"/>
                <wp:wrapNone/>
                <wp:docPr id="41" name=""/>
                <a:graphic xmlns:a="http://schemas.openxmlformats.org/drawingml/2006/main">
                  <a:graphicData uri="http://schemas.microsoft.com/office/word/2010/wordprocessingShape">
                    <wps:wsp>
                      <wps:cNvSpPr/>
                      <wps:spPr>
                        <a:xfrm>
                          <a:off x="0" y="0"/>
                          <a:ext cx="0" cy="104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45pt,275.75pt" to="337.45pt,358.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ПОСЛЕДСТВИЯ ШКО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насилие оказывает на детей прямое и косвен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лительные школьные издевки сказываются на соб</w:t>
        <w:softHyphen/>
        <w:t>ственном «Я» ребенка. Падает самооценка, он чувствует себя за</w:t>
        <w:softHyphen/>
        <w:t>травленным. Такой ребенок в дальнейшем пытается избегать отно</w:t>
        <w:softHyphen/>
        <w:t>шений с другими людьми. Часто бывает и наоборот — другие дети избегают дружбы с жертвами насилия, поскольку боятся, что сами станут жертвами, следуя старой учительской логике: «.. .Каков твой друг — таков и ты». В результате этого формирование дружеских отношений может стать проблемой для жертвы, а отверженность в школе нередко экстраполируется и на другие сферы социальных от</w:t>
        <w:softHyphen/>
        <w:t>ношений. Такой ребенок и в дальнейшем может жить по «програм</w:t>
        <w:softHyphen/>
        <w:t>ме неудачника».</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опадание в роль жертвы является причиной низкого статуса в группе, проблем в учебе и поведении. У таких детей высок риск развития нервно-психических и поведенческих расстройств. Для жертв школьного насилия чаще характерны невротические расстрой</w:t>
        <w:softHyphen/>
        <w:t>ства, депрессия, нарушения сна и аппетита, в худшем случае воз</w:t>
        <w:softHyphen/>
        <w:t>можно формирование посттравматического синдрома.</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у подростков школьное насилие вызывает нарушения в развитии идентичности. Длительный стресс порождает чувство безнадежности и безысходности, что, в свою очередь, является бла</w:t>
        <w:softHyphen/>
        <w:t>гоприятной почвой для возникновения мыслей о суициде.</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ниже реальный случай из практики иллюстрирует все сложности диагностики, вмешательства, а также последствия насилия в школе. Он поучителен во всех отношениях. К сожалению, это далеко не единственный случай, и смею вас заверить, в настоя</w:t>
        <w:softHyphen/>
        <w:t>щее время практически в каждой школе есть «своя Елена Александ</w:t>
        <w:softHyphen/>
        <w:t>ровна», а иногда и не одна, которая применяет подобные «педагоги</w:t>
        <w:softHyphen/>
        <w:t>ческие методы» и «приемы». За каждой подобной ситуацией стоит детская трагедия, последствия которой, в том числе и отдаленны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толь травматичны и малопредсказуемы, что накладывают отпеча</w:t>
        <w:softHyphen/>
        <w:t>ток и на формирование личности, и на психическое здоровье ребен</w:t>
        <w:softHyphen/>
        <w:t>ка. Все изложенные события подлинные, изменены лишь имена по</w:t>
        <w:softHyphen/>
        <w:t>страдав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На консультацию к психологу пришла мама девочки, взволнован</w:t>
        <w:softHyphen/>
        <w:t>ная изменениями в поведении ребенка. На момент консульта</w:t>
        <w:softHyphen/>
        <w:t>ции Инна училась во втором классе. Первый класс она закон</w:t>
        <w:softHyphen/>
        <w:t>чила с другим учителем, вследствие сокращения численности детей класс был расформирован, и с нового учебного года де</w:t>
        <w:softHyphen/>
        <w:t>вочка пошла в новый класс. С самого начала мама заметила происходящие с дочерью перемены и не могла понять, с чем они связаны. Девочка стала капризной, неуверенной, не такой веселой, как раньше. У нее появились суицидные высказы</w:t>
        <w:softHyphen/>
        <w:t>вания. Когда мама укладывала дочку спать, та плакала и спра</w:t>
        <w:softHyphen/>
        <w:t>шивала, «зачем она родилась», просила, чтобы мама ночью ее задушила, «потому что она плохая». Подобные мысли пресле</w:t>
        <w:softHyphen/>
        <w:t>довали девочку и в дальнейшем, на протяжении длительного времени. 4 сентября дочь принесла первую двойку, впослед</w:t>
        <w:softHyphen/>
        <w:t>ствии двойки посыпались как из рога изобилия. За малейшую оплошность — 2, за безошибочно выполненную работу — См. Ни одной похвалы, ни одного поощрения. Начались слезы и проклятия со стороны Инны. Она называла школу «дурацкой», отказывалась идти туда, плакала от страха, что учительница опять будет кричать на нее и ругать. Выполнение домашних заданий растягивалось до 22-23 часов, сопровождалось бур</w:t>
        <w:softHyphen/>
        <w:t>ными слезами и сопротивлением. Поскольку девочка еще учи</w:t>
        <w:softHyphen/>
        <w:t>лась в музыкальном лицее искусств, где демонстрировала бле</w:t>
        <w:softHyphen/>
        <w:t>стящие способности и играла в оркестре, то, естественно, к урокам она приступала по возвращении из музыкальной шко</w:t>
        <w:softHyphen/>
        <w:t>лы — вечером.</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Мама, будучи сама педагогом (логопедом), разделяла традиционные для нашей культуры мифы, что «учитель всегда прав». Она пы-</w:t>
      </w:r>
    </w:p>
    <w:p>
      <w:pPr>
        <w:pStyle w:val="Normal"/>
        <w:jc w:val="both"/>
        <w:rPr>
          <w:rFonts w:ascii="Times New Roman" w:hAnsi="Times New Roman" w:cs="Times New Roman"/>
          <w:sz w:val="22"/>
          <w:szCs w:val="22"/>
        </w:rPr>
      </w:pPr>
      <w:r>
        <w:rPr>
          <w:rFonts w:cs="Times New Roman" w:ascii="Times New Roman" w:hAnsi="Times New Roman"/>
          <w:sz w:val="22"/>
          <w:szCs w:val="22"/>
        </w:rPr>
        <w:t>5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5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9">
                <wp:simplePos x="0" y="0"/>
                <wp:positionH relativeFrom="margin">
                  <wp:posOffset>4812665</wp:posOffset>
                </wp:positionH>
                <wp:positionV relativeFrom="paragraph">
                  <wp:posOffset>-182880</wp:posOffset>
                </wp:positionV>
                <wp:extent cx="4041775" cy="0"/>
                <wp:effectExtent l="0" t="3175" r="0" b="3175"/>
                <wp:wrapNone/>
                <wp:docPr id="42"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95pt,-14.4pt" to="697.15pt,-1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9370</wp:posOffset>
                </wp:positionH>
                <wp:positionV relativeFrom="paragraph">
                  <wp:posOffset>-176530</wp:posOffset>
                </wp:positionV>
                <wp:extent cx="4053840" cy="0"/>
                <wp:effectExtent l="0" t="4445" r="0" b="4445"/>
                <wp:wrapNone/>
                <wp:docPr id="4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13.9pt" to="322.25pt,-13.9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талась объяснить дочери требования учителя, стараясь оправ</w:t>
        <w:softHyphen/>
        <w:t>дать педагога, не подрывая ее авторитета, пока не столкнулась с реальностью, которая была столь чудовищной, что потребо</w:t>
        <w:softHyphen/>
        <w:t>вала срочных мер по спасению ребенка. Мама пыталась сотруд</w:t>
        <w:softHyphen/>
        <w:t>ничать с учителем — неоднократно подходила к ней за советом в отношении приготовления домашних заданий. Елена Алек</w:t>
        <w:softHyphen/>
        <w:t>сандровна успокаивала маму, говоря, что у нее замечательная, добрая, умная девочка, просто проходит адаптация, привыка</w:t>
        <w:softHyphen/>
        <w:t>ние к новому коллективу и требованиям педагога. Однако учи</w:t>
        <w:softHyphen/>
        <w:t>тель подобное доверие родителя использовала по-своему. Пос</w:t>
        <w:softHyphen/>
        <w:t>ле того как мама в очередной раз подошла к учителю за советом и помощью (дочь очень долго делает домашние задания), на следующее утро она выставила Инну перед всем классом и объя</w:t>
        <w:softHyphen/>
        <w:t>вила детям, что она «делает уроки до десяти вечера и сделать правильно не может». Девочка пришла домой заплаканная, кри</w:t>
        <w:softHyphen/>
        <w:t>чала на мать, зачем она рассказывает всем, «какая она плохая». Инна говорила, что все дети после этого над ней смеялись, об</w:t>
        <w:softHyphen/>
        <w:t>зывали дурочкой. Такие случаи унижений не были единичны</w:t>
        <w:softHyphen/>
        <w:t>ми. Если девочка напишет что-то неправильно, учитель демон</w:t>
        <w:softHyphen/>
        <w:t>стрирует детям ее тетрадь, и дети смеются над ней, обзывая «двоечницей и дурой». А ведь контрольные работы Инна вы</w:t>
        <w:softHyphen/>
        <w:t>полняла на 4 и 5, в первом классе была лучшей ученицей.</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полугодии Инна неоднократно рассказывала маме, что учи</w:t>
        <w:softHyphen/>
        <w:t>тельница бьет детей по голове. Она била головой о классную доску девочку за то, что та не могла решить задачу или пришла без сменной обуви и т. д. Мама спрашивала дочку, бьет ли ее Елена Александровна. Та отвечала, что не бьет, но она очень боится, что будет бить. Постепенно картина «боевых действий» вырисовывалась четче: все дети были жертвами — и те, кого наказывали, и тот, кто был свидетелем насилия, также был трав</w:t>
        <w:softHyphen/>
        <w:t>мирован, поскольку ждал своей очеред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ма давала дочери линейку «не того размера», она плакала 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говорила, что учительница ее сломает. Кроме того, что учитель постоянно кричала на Инну, она настраивала и детей против нее, выставляя в негативном свете. В конце концов от эмоционально</w:t>
        <w:softHyphen/>
        <w:t>го насилия учительница перешла к физическому. Методы физи</w:t>
        <w:softHyphen/>
        <w:t>ческого наказания применялись неоднократно, однако маме де</w:t>
        <w:softHyphen/>
        <w:t>вочка об этом не говорила. Тому было несколько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первых, мама защищала учительницу, а не дочь. Во всяком слу-</w:t>
      </w:r>
    </w:p>
    <w:p>
      <w:pPr>
        <w:pStyle w:val="Normal"/>
        <w:jc w:val="both"/>
        <w:rPr>
          <w:rFonts w:ascii="Times New Roman" w:hAnsi="Times New Roman" w:cs="Times New Roman"/>
          <w:sz w:val="22"/>
          <w:szCs w:val="22"/>
        </w:rPr>
      </w:pPr>
      <w:r>
        <w:rPr>
          <w:rFonts w:cs="Times New Roman" w:ascii="Times New Roman" w:hAnsi="Times New Roman"/>
          <w:sz w:val="22"/>
          <w:szCs w:val="22"/>
        </w:rPr>
        <w:t>чае, субъективно девочка воспринимала это так. И девочка боя</w:t>
        <w:softHyphen/>
        <w:t>лась признаться, думая, что попадет еще и от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вторых, учительница была мастером манипуляции и после при-</w:t>
      </w:r>
    </w:p>
    <w:p>
      <w:pPr>
        <w:pStyle w:val="Normal"/>
        <w:jc w:val="both"/>
        <w:rPr>
          <w:rFonts w:ascii="Times New Roman" w:hAnsi="Times New Roman" w:cs="Times New Roman"/>
          <w:sz w:val="22"/>
          <w:szCs w:val="22"/>
        </w:rPr>
      </w:pPr>
      <w:r>
        <w:rPr>
          <w:rFonts w:cs="Times New Roman" w:ascii="Times New Roman" w:hAnsi="Times New Roman"/>
          <w:sz w:val="22"/>
          <w:szCs w:val="22"/>
        </w:rPr>
        <w:t>менения физического воздействия демонстрировала более дру</w:t>
        <w:softHyphen/>
        <w:t>желюбное отношение к ребенку, внушая ему, что данное нака</w:t>
        <w:softHyphen/>
        <w:t>зание он заслужил. «Если бы ты не списывал на контрольной, то не получил бы подзатыльник», тем самым создавая в детс</w:t>
        <w:softHyphen/>
        <w:t>ком сознании чувство вины, а у остальных — представление о том, что он «сам виноват, заработал».</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дноклассница рассказала маме Инны, что учительница оттаскала ее дочь за волосы так, «что голова моталась из сторо</w:t>
        <w:softHyphen/>
        <w:t>ны в сторону», только за то, что писала «не так, как учили». Только после прямых вопросов матери девочка подтвердила этот факт, что указывает на наличие посттравматического синдро</w:t>
        <w:softHyphen/>
        <w:t>ма. Через несколько дней девочка пришла домой вся в слезах: учительница «набила ее по попе» и велела принести в поне</w:t>
        <w:softHyphen/>
        <w:t>дельник ремень. Инна сказала, что плачет не от физической боли, а от унижения, так как это происходило на глазах у всего клас</w:t>
        <w:softHyphen/>
        <w:t>са. В выходные дни девочка постоянно спрашивала мать, на</w:t>
        <w:softHyphen/>
        <w:t>шла ли она ремень. Однако мать решила разобраться, что про</w:t>
        <w:softHyphen/>
        <w:t>исходит, и пойти к учительнице. В понедельник перед выходом в школу Инна опять расплакалась из-за того, что мать отказа</w:t>
        <w:softHyphen/>
        <w:t>лась дать ей ремень. Она отказывалась идти без него в школу, так как боялась, что учительница снова будет на нее кричать.</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разговаривать с учительницей, мама расспросила де-</w:t>
      </w:r>
    </w:p>
    <w:p>
      <w:pPr>
        <w:pStyle w:val="Normal"/>
        <w:jc w:val="both"/>
        <w:rPr>
          <w:rFonts w:ascii="Times New Roman" w:hAnsi="Times New Roman" w:cs="Times New Roman"/>
          <w:sz w:val="22"/>
          <w:szCs w:val="22"/>
        </w:rPr>
      </w:pPr>
      <w:r>
        <w:rPr>
          <w:rFonts w:cs="Times New Roman" w:ascii="Times New Roman" w:hAnsi="Times New Roman"/>
          <w:sz w:val="22"/>
          <w:szCs w:val="22"/>
        </w:rPr>
        <w:t>5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5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1">
                <wp:simplePos x="0" y="0"/>
                <wp:positionH relativeFrom="margin">
                  <wp:posOffset>12065</wp:posOffset>
                </wp:positionH>
                <wp:positionV relativeFrom="paragraph">
                  <wp:posOffset>-179705</wp:posOffset>
                </wp:positionV>
                <wp:extent cx="4053840" cy="0"/>
                <wp:effectExtent l="0" t="3175" r="0" b="3175"/>
                <wp:wrapNone/>
                <wp:docPr id="44"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4.15pt" to="320.1pt,-1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827905</wp:posOffset>
                </wp:positionH>
                <wp:positionV relativeFrom="paragraph">
                  <wp:posOffset>-149225</wp:posOffset>
                </wp:positionV>
                <wp:extent cx="4041775" cy="0"/>
                <wp:effectExtent l="0" t="4445" r="0" b="4445"/>
                <wp:wrapNone/>
                <wp:docPr id="4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15pt,-11.75pt" to="698.35pt,-11.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тей из класса. Дети ей подтвердили все эти факты и сказали, что им жалко Инну, потому что Елена Александровна «букваль</w:t>
        <w:softHyphen/>
        <w:t>но измывается над ней непонятно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тметить, что жертвой физического и эмоционального наси</w:t>
        <w:softHyphen/>
        <w:t>лия была не только Инна, а много детей. Дети также рассказа</w:t>
        <w:softHyphen/>
        <w:t>ли, что по классу летают учебники, тетради, линейки и другие школьные принадлежности, если ребенок принес или достал «не то, что надо». Однажды одноклассница Инны вернулась из школы с синяком на лбу. Она объяснила маме, что не успела наклониться и учительница попала учебником ей по лбу, но «ки</w:t>
        <w:softHyphen/>
        <w:t>дала она не в нее, а в другого мальчика»?!... Самым отвра</w:t>
        <w:softHyphen/>
        <w:t>тительным было то, что многие родители знали о происходящем в классе, но боялись говорить об этом, потому что «их детям станет еще хуже». А дети после очередной расправы уже и не жаловались, так как родители не защитили их прошлый раз. Когда впоследствии мы опрашивали всех детей из этого класса, они охотно рассказывали нам, как учительница издевалась над другими детьми, но молчали относительно себя. И лишь после специальным образом поставленных вопросов они рассказы</w:t>
        <w:softHyphen/>
        <w:t>вали о себе. Когда они говорили, у многих дрожали губы, неко</w:t>
        <w:softHyphen/>
        <w:t>торые плакали. Это свидетельствовало о том, что все дети были травмированы. Постепенно масштабы катастрофы расширялис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чалось с обращения мамы по поводу суицидальных выска</w:t>
        <w:softHyphen/>
        <w:t>зываний восьмилетней дочери. И как это часто бывает, мы об</w:t>
        <w:softHyphen/>
        <w:t>наруживаем парность случаев — на консультацию пришла еще одна девочка с мамой. Причиной направления были жалобы педагога на поведение девочки: отвлекается на уроках, замыка</w:t>
        <w:softHyphen/>
        <w:t>ется, молчит при беседах с учителем, однократно самовольно ушла из школы домой и т. д. При прояснении ситуации с ухо</w:t>
        <w:softHyphen/>
        <w:t>дом из школы обнаружилось, что Катя из мед-пункта пошла домой, а не в класс, поскольку боится учителя и из-за того, что одноклассники «обзывают ее дурочкой». Из беседы с Катей 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ее мамой выяснилось, что на протяжении всего учебного года учительница неоднократно таскала ее за волосы за то, что она забывала сменную обувь, — «чуть не поднимала за волосы над партой», ударяла по спине и «подшлепывала», «хватала за руку, чуть не вывихнув ее» (чему мама была свидетелем). Кроме того, учительница хватала девочку за шиворот, толкая в спину, «та</w:t>
        <w:softHyphen/>
        <w:t>щила» к завучу за то, что она не пришла в школу из-за плохого самочувствия и справку не принесла; кричала на Катю (в том числе и при маме), ругала, унижая перед всем классом. Класс, в котором учится Катя, учительница называла «классом идиотов» и «классом дураков». Девочка также подтвердила, что подоб</w:t>
        <w:softHyphen/>
        <w:t>ные действия происходили и в отношении других учеников этого же класс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Знакомая картина навела нас на вопрос, на который мы получили утвердительный ответ: обе девочки учились в одном классе. Центр, в который обратились родители, относился к системе ППМС-цетров. Организация оказания психологической помо</w:t>
        <w:softHyphen/>
        <w:t>щи в нем предполагает анонимность, независимость от образо</w:t>
        <w:softHyphen/>
        <w:t>вательных структур и комплексность оказываемой помощи. Поэтому мы никогда не спрашиваем ни фамилии, ни школы, если только сам клиент не захочет сообщить. Но здесь случай был другой, и решение этого вопроса требовало официального вмешательства, выход на образовательное учреждение, посколь</w:t>
        <w:softHyphen/>
        <w:t>ку спасать надо было не одного ребенка, а весь класс. Кроме того, официальное обращение сразу в несколько инстанций (ме</w:t>
        <w:softHyphen/>
        <w:t>дицинские учреждения для освидетельствования, прокуратуру для правовой оценки, Комитет по образованию для админист</w:t>
        <w:softHyphen/>
        <w:t>ративного решения) оставляет меньше шансов для админист</w:t>
        <w:softHyphen/>
        <w:t>рации школы это дело замять, не предавая огласке. Помните, руководство школы всегда больше обеспокоена падением свое</w:t>
        <w:softHyphen/>
        <w:t>го реноме, нежели проблемами жертв, а за выраженной готов</w:t>
        <w:softHyphen/>
        <w:t>ностью к сотрудничеству очень часто скрывается желание дер-</w:t>
      </w:r>
    </w:p>
    <w:p>
      <w:pPr>
        <w:pStyle w:val="Normal"/>
        <w:jc w:val="both"/>
        <w:rPr>
          <w:rFonts w:ascii="Times New Roman" w:hAnsi="Times New Roman" w:cs="Times New Roman"/>
          <w:sz w:val="22"/>
          <w:szCs w:val="22"/>
        </w:rPr>
      </w:pPr>
      <w:r>
        <w:rPr>
          <w:rFonts w:cs="Times New Roman" w:ascii="Times New Roman" w:hAnsi="Times New Roman"/>
          <w:sz w:val="22"/>
          <w:szCs w:val="22"/>
        </w:rPr>
        <w:t>5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5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3">
                <wp:simplePos x="0" y="0"/>
                <wp:positionH relativeFrom="margin">
                  <wp:posOffset>4834255</wp:posOffset>
                </wp:positionH>
                <wp:positionV relativeFrom="paragraph">
                  <wp:posOffset>-176530</wp:posOffset>
                </wp:positionV>
                <wp:extent cx="4041775" cy="0"/>
                <wp:effectExtent l="0" t="4445" r="0" b="4445"/>
                <wp:wrapNone/>
                <wp:docPr id="4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0.65pt,-13.9pt" to="698.85pt,-13.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2065</wp:posOffset>
                </wp:positionH>
                <wp:positionV relativeFrom="paragraph">
                  <wp:posOffset>-158750</wp:posOffset>
                </wp:positionV>
                <wp:extent cx="4047490" cy="0"/>
                <wp:effectExtent l="635" t="3175" r="0" b="3175"/>
                <wp:wrapNone/>
                <wp:docPr id="47"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2.5pt" to="319.6pt,-1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жать ситуацию под контролем. Как сказал один из заместите</w:t>
        <w:softHyphen/>
        <w:t>лей директора этой школы, вошедший в комиссию по выясне</w:t>
        <w:softHyphen/>
        <w:t>нию обстоятельств данного случая насилия: «Мы вас поддер</w:t>
        <w:softHyphen/>
        <w:t>живаем, сами страдаем от этого педагога и готовы работать вместе с вами, но главное — чтобы престиж нашей школы не пострадал!» Социальный заказ этого «засланного казачка» был столь очевиден, что он его даже не скрывал. Лишь официаль</w:t>
        <w:softHyphen/>
        <w:t>ный уровень взаимоотношений, без каких-либо соглашений и компромиссов позволит довести дело до конца. Поэтому если вы работаете с проблемой насилия в школе, то готовьтесь к «вой</w:t>
        <w:softHyphen/>
        <w:t>не», и будьте готовы к тому, что «линия фронта» может пройти совсем не там, где вы ожидаете.</w:t>
      </w:r>
    </w:p>
    <w:p>
      <w:pPr>
        <w:pStyle w:val="Normal"/>
        <w:jc w:val="both"/>
        <w:rPr>
          <w:rFonts w:ascii="Times New Roman" w:hAnsi="Times New Roman" w:cs="Times New Roman"/>
          <w:sz w:val="22"/>
          <w:szCs w:val="22"/>
        </w:rPr>
      </w:pPr>
      <w:r>
        <w:rPr>
          <w:rFonts w:cs="Times New Roman" w:ascii="Times New Roman" w:hAnsi="Times New Roman"/>
          <w:sz w:val="22"/>
          <w:szCs w:val="22"/>
        </w:rPr>
        <w:t>Но к такому выводу, к сожалению, пришли позже, сначала мы пыта</w:t>
        <w:softHyphen/>
        <w:t>лись помочь Инне, так как ситуация была острой и надо было срочно выводить ее из этого кошмара. Мы предложили маме перевести дочку в другую школу, а уже потом устраивать раз</w:t>
        <w:softHyphen/>
        <w:t>бирательства. Во-первых, девочку надо было обязательно вы</w:t>
        <w:softHyphen/>
        <w:t>вести из-под удара. Во-вторых, в таких случаях следует избе</w:t>
        <w:softHyphen/>
        <w:t>гать «шлейфа славы», который неизбежно бывает и мешает ребенку все начать заново. В-третьих, это следовало бы сделать и по другой причине — девочка переживала острое стрессовое расстройство (по МКБ-10 F.43) и любой стимул (одноклассни</w:t>
        <w:softHyphen/>
        <w:t>ки, разговоры, бывшая учительница, да и сама школа) вызывал бы у нее оживание травматического опыта — воспоминания и тяжелые переживания, эмоционально возвращая ее в ситуацию травмы. Для быстрого и успешного выздоровления было необ</w:t>
        <w:softHyphen/>
        <w:t>ходимо изменить обстановку, однако мама решила иначе. Она сочла, что перевода в параллельный класс будет достаточно. И как мы ни пытались переубедить, у нас это не вышло. Жизнь оказалась сильнее. Мама воспитывала Инну одна, и возить в другую школу для нее было просто невозможно из-за работы, а эта школа была во дворе и Инна могла самостоятельно возвр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щаться домой. Опять же, в другом классе были знакомые дети, с которыми она ходила в детский сад и училась в первом клас</w:t>
        <w:softHyphen/>
        <w:t>се, пока его не расформировали. Мы тогда и предположить не могли, как можем «подставить» ребенка, поскольку еще не по</w:t>
        <w:softHyphen/>
        <w:t>нимали до конца, с кем имеем дело.</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ля решения вопроса о переводе в другой класс мы пришли к завучу начальной школы. Мы изложили в докладной все известные нам факты насилия, применяемые учителем к этим девочкам, с тре</w:t>
        <w:softHyphen/>
        <w:t>бованием решить вопрос не только о переводе, но и о профес</w:t>
        <w:softHyphen/>
        <w:t>сиональной пригодности педагога и его срочной замене. К на</w:t>
        <w:softHyphen/>
        <w:t>шей беседе присоединился директор, который заверил, что «примет срочные меры, разберется», и если факты подтвердят</w:t>
        <w:softHyphen/>
        <w:t>ся, то «уволит немедленно по статье». Он просил, чтобы к нему подошла мама, написала заявление, в котором все подробно из</w:t>
        <w:softHyphen/>
        <w:t>ложила, после чего он издаст приказ о переводе. Мы просили, чтобы в новом классе девочке дали время на адаптацию, так как в нем шло значительное опережение по программе. Кроме того, мы просили, чтобы ее пока не аттестовывали, т. е. не ста</w:t>
        <w:softHyphen/>
        <w:t>вили оценок, особенно плохих (так как был конец III четверти и легко предположить, с какими оценками ее выпустила бы Е. А.). Мы также договорились о том, что не будем пока раскрывать новому учителю причин перевода, чтобы не будоражить учи</w:t>
        <w:softHyphen/>
        <w:t>тельский коллектив и лишний раз не травмировать ребенка. Но утечка информации все-таки произошла, и не по нашей вине. Мама пришла к директору во вторник, сделала все, что он про</w:t>
        <w:softHyphen/>
        <w:t>сил: объяснила ситуацию, написала заявление с просьбой о пе</w:t>
        <w:softHyphen/>
        <w:t>реводе, но не со среды, а с понедельника (она почему-то реши</w:t>
        <w:softHyphen/>
        <w:t>ла, что новую жизнь лучше начинать с новой недели). Девочке, естественно, ничего пока о переводе не сказали, — надо было еще как-то доучиться до конца недели в старом классе. Но про</w:t>
        <w:softHyphen/>
        <w:t>фессиональная тайна и наша педагогическая система — вещи несовместные.</w:t>
      </w:r>
    </w:p>
    <w:p>
      <w:pPr>
        <w:pStyle w:val="Normal"/>
        <w:jc w:val="both"/>
        <w:rPr>
          <w:rFonts w:ascii="Times New Roman" w:hAnsi="Times New Roman" w:cs="Times New Roman"/>
          <w:sz w:val="22"/>
          <w:szCs w:val="22"/>
        </w:rPr>
      </w:pPr>
      <w:r>
        <w:rPr>
          <w:rFonts w:cs="Times New Roman" w:ascii="Times New Roman" w:hAnsi="Times New Roman"/>
          <w:sz w:val="22"/>
          <w:szCs w:val="22"/>
        </w:rPr>
        <w:t>5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а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5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5">
                <wp:simplePos x="0" y="0"/>
                <wp:positionH relativeFrom="margin">
                  <wp:posOffset>33655</wp:posOffset>
                </wp:positionH>
                <wp:positionV relativeFrom="paragraph">
                  <wp:posOffset>-179705</wp:posOffset>
                </wp:positionV>
                <wp:extent cx="4053840" cy="0"/>
                <wp:effectExtent l="0" t="3175" r="0" b="3175"/>
                <wp:wrapNone/>
                <wp:docPr id="48"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14.15pt" to="321.8pt,-1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806950</wp:posOffset>
                </wp:positionH>
                <wp:positionV relativeFrom="paragraph">
                  <wp:posOffset>-149225</wp:posOffset>
                </wp:positionV>
                <wp:extent cx="4041775" cy="0"/>
                <wp:effectExtent l="0" t="4445" r="0" b="4445"/>
                <wp:wrapNone/>
                <wp:docPr id="49"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5pt,-11.75pt" to="696.7pt,-11.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Елена Александровна была в учительском коллективе начальной школы неформальным лидером, возглавляя оппозицию адми</w:t>
        <w:softHyphen/>
        <w:t>нистрации. Осуществляя свою «подрывную» деятельность — периодически засылая в разные контролирующие органы со</w:t>
        <w:softHyphen/>
        <w:t>ответствующие бумаги, она способствовала снятию с должнос</w:t>
        <w:softHyphen/>
        <w:t>ти 5 завучей за 4 года. В школе проверка шла за проверкой, ад</w:t>
        <w:softHyphen/>
        <w:t>министрация получала один выговор за другим, поэтому намерение затравленного директора наконец всем продемонст</w:t>
        <w:softHyphen/>
        <w:t>рировать, «кто здесь хозяин», воспользовавшись ситуацией, было понятным, но, как показали дальнейшие события, было лишь пустым сотрясанием 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t>Надо немного сказать о Елене Александровне. Она «воспитала» це</w:t>
        <w:softHyphen/>
        <w:t>лую плеяду молодых и преданных ей учителей, что называется, по своему образу и подобию — наглых, таких же злых, с таким же отношением к детям. Поэтому о переводе стало известно в тот же день, и Елена Александровна не могла допустить, чтобы ее слово не было последним. Она пока еще не была в курсе всего, что ей инкриминируют, но знала, что девочку переводят по жалобе родителя. Возможность отыграться представилась очень скоро. Для начала она обезопасила себя бумажками: на</w:t>
        <w:softHyphen/>
        <w:t>писала на имя завуча бумагу, в которой представила Инну как «проблемного, бесконтрольного, брошенного ребенка, который систематически недоделывает домашние задания или делает их неправильно». Завуч ознакомила мать с этим «документом» и заявила, что у Инны есть задержки психического развития (ЗПР) с вытекающими из этого последствиями. Но это было не самое страшное. Главный удар был впереди.</w:t>
      </w:r>
    </w:p>
    <w:p>
      <w:pPr>
        <w:pStyle w:val="Normal"/>
        <w:jc w:val="both"/>
        <w:rPr>
          <w:rFonts w:ascii="Times New Roman" w:hAnsi="Times New Roman" w:cs="Times New Roman"/>
          <w:sz w:val="22"/>
          <w:szCs w:val="22"/>
        </w:rPr>
      </w:pPr>
      <w:r>
        <w:rPr>
          <w:rFonts w:cs="Times New Roman" w:ascii="Times New Roman" w:hAnsi="Times New Roman"/>
          <w:sz w:val="22"/>
          <w:szCs w:val="22"/>
        </w:rPr>
        <w:t>Вечером после возвращения из музыкальной школы девочка выпол</w:t>
        <w:softHyphen/>
        <w:t>няла домашние задания и у нее кончилась синяя паста в ручке. Другой ручки не было, достать синюю пасту тоже было невоз</w:t>
        <w:softHyphen/>
        <w:t>можно, так как было уже 23 часа. Мама предложила дочери писать черной пастой или карандашом. Девочка отказалась, так</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как знала, что учительница не разрешает писать никакой дру</w:t>
        <w:softHyphen/>
        <w:t>гой пастой, кроме синей, и заметила, что Елена Александровна опять будет ее ругать. Но мама резонно ответила, что лучше выполнить задания черной пастой, чем прийти в школу с невы</w:t>
        <w:softHyphen/>
        <w:t>полненными урокам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во время самостоятельной работы учительница при проверке тетрадей с домашней работой обнаруживает «кри</w:t>
        <w:softHyphen/>
        <w:t>минал». И тут «час расплаты» настал. «Кто тебе разрешил пи</w:t>
        <w:softHyphen/>
        <w:t>сать черной пастой?» — кричит она на девочку. Инна, оцепенев от страха, тихо пытается ей объяснить: «Мама сказала, что...» Обрывая ребенка на полуслове, Елена Александровна как заве</w:t>
        <w:softHyphen/>
        <w:t>рещит: «Ах, мама разрешила... Забирай свои вещи и иди из этого класса, видеть тебя не могу. Мне такие девочки в моем классе не нужны!» При этом Инна замерла, не зная, что делать дальше. Учительница, чтобы усилить унижение, скинула все ее школь</w:t>
        <w:softHyphen/>
        <w:t>ные принадлежности на пол. Девочка начала плакать, ползая по полу, стала собирать укатившиеся карандаши и резинки. Однако учительница на этом не успокоилась. Она собрала все то, что оставалось на парте, и комом втиснула в портфель и за шиворот вытолкнула девочку в коридор. После этого продол</w:t>
        <w:softHyphen/>
        <w:t>жила вести уроки. Инна проплакала два урока и перемену, учи</w:t>
        <w:softHyphen/>
        <w:t>тель к ней не подходила. Девочка не знала, что ей делать даль</w:t>
        <w:softHyphen/>
        <w:t>ше, куда идти. Она еще не имела опыта, позволяющего справиться с подобной ситуацией. Всех, кого учительница рань</w:t>
        <w:softHyphen/>
        <w:t>ше выгоняла из класса, потом возвращала, поэтому Инна, со</w:t>
        <w:softHyphen/>
        <w:t>трясаясь от рыданий, покорно ждала своей участи. Но Елена Александровна не вышла к ней. Дети на перемене подходили к Инне и успокаивали, жалели девочку. Инна, устав от пережива</w:t>
        <w:softHyphen/>
        <w:t>ний и неизвестности, решила идти домой. Только она начала спускаться по лестнице, вдруг слышит вопль: «Кто тебе разре</w:t>
        <w:softHyphen/>
        <w:t>шил уходить?» Учительница взяла Инну за руку и отвела в тот класс, куда ее планировали отвести с понедельника, но Елена</w:t>
      </w:r>
    </w:p>
    <w:p>
      <w:pPr>
        <w:pStyle w:val="Normal"/>
        <w:jc w:val="both"/>
        <w:rPr>
          <w:rFonts w:ascii="Times New Roman" w:hAnsi="Times New Roman" w:cs="Times New Roman"/>
          <w:sz w:val="22"/>
          <w:szCs w:val="22"/>
        </w:rPr>
      </w:pPr>
      <w:r>
        <w:rPr>
          <w:rFonts w:cs="Times New Roman" w:ascii="Times New Roman" w:hAnsi="Times New Roman"/>
          <w:sz w:val="22"/>
          <w:szCs w:val="22"/>
        </w:rPr>
        <w:t>6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6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7">
                <wp:simplePos x="0" y="0"/>
                <wp:positionH relativeFrom="margin">
                  <wp:posOffset>27305</wp:posOffset>
                </wp:positionH>
                <wp:positionV relativeFrom="paragraph">
                  <wp:posOffset>-173990</wp:posOffset>
                </wp:positionV>
                <wp:extent cx="4047490" cy="0"/>
                <wp:effectExtent l="635" t="3175" r="0" b="3175"/>
                <wp:wrapNone/>
                <wp:docPr id="50"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3.7pt" to="320.8pt,-1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758055</wp:posOffset>
                </wp:positionH>
                <wp:positionV relativeFrom="paragraph">
                  <wp:posOffset>-173990</wp:posOffset>
                </wp:positionV>
                <wp:extent cx="4035425" cy="0"/>
                <wp:effectExtent l="0" t="3175" r="635" b="3175"/>
                <wp:wrapNone/>
                <wp:docPr id="51"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65pt,-13.7pt" to="692.35pt,-13.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Александровна это сделала в среду. Мама, отведя ее утром в один класс, после уроков встретила рыдающей в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А Елена Александровна и здесь получила свои «девиденды». Через час на консультативном приеме Катя нам описала эту ситуацию так: «...училка озверела до того, что Инну выгнала из школы только за то, что она писала черной пастой...». Для восьми</w:t>
        <w:softHyphen/>
        <w:t>летнего ребенка эта ситуация воспринимается как катастрофа, не так, как для подростка, который «почтет за честь» быть выг</w:t>
        <w:softHyphen/>
        <w:t>нанным. Несмотря на то, что Кате от Елены Александровны попадало не меньше и она также панически ее боялась, все.рав-но она не реагировала так тяжело, как Инна, она смогла выра</w:t>
        <w:softHyphen/>
        <w:t>ботать защиту. Ее высокая толерантность к насилию объясня</w:t>
        <w:softHyphen/>
        <w:t>лась очень просто — мама дома била точно также по голове за двойки 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Инны все было по-другому. Она получила новую травму, кото</w:t>
        <w:softHyphen/>
        <w:t>рой не должно было быть, если бы она ушла сразу в другую школу. Мама сообщила, что ее перевели в другой класс, однако облегчения не наступило. Вечером страх и гнев, прорывающийся сквозь слезы, возобновились вновь. Ее опять охватил ужас: она вдруг осознала, что не знает расписание на завтра, какие были заданы уроки, но очень хорошо понимает, что бывает за невы</w:t>
        <w:softHyphen/>
        <w:t>полненные домашние задания. Этот опыт у нее есть. И девочка закатывает матери истерику, заявляя что «лучше она останется дурой на всю жизнь, но в школу больше не пойдет». Вечером того же дня суицидные высказывания вновь актуализируются, но девочка уже не поддается на уговоры, она уже никому не верит — ни матери, ни психологу, потому что «.. .все стало толь</w:t>
        <w:softHyphen/>
        <w:t>ко хуже, а не лучше, как обещали...»</w:t>
      </w:r>
    </w:p>
    <w:p>
      <w:pPr>
        <w:pStyle w:val="Normal"/>
        <w:jc w:val="both"/>
        <w:rPr>
          <w:rFonts w:ascii="Times New Roman" w:hAnsi="Times New Roman" w:cs="Times New Roman"/>
          <w:sz w:val="22"/>
          <w:szCs w:val="22"/>
        </w:rPr>
      </w:pPr>
      <w:r>
        <w:rPr>
          <w:rFonts w:cs="Times New Roman" w:ascii="Times New Roman" w:hAnsi="Times New Roman"/>
          <w:sz w:val="22"/>
          <w:szCs w:val="22"/>
        </w:rPr>
        <w:t>Утром мать в слезах приходит к нам, и мы принимаем решение — направить Инну в кризисную службу на консультацию к психи</w:t>
        <w:softHyphen/>
        <w:t>атру для освидетельствования ее состояния. Во-первых, игно</w:t>
        <w:softHyphen/>
        <w:t>рировать суицидные высказывания в этой ситуации мы не им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ли права, потому что никто и никогда не знает наверняка, на</w:t>
        <w:softHyphen/>
        <w:t>сколько они серьезны. Во-вторых, учитывая ее состояние, она нуждалась в приеме препаратов, которые немного бы сгладили симптоматику. Сама Инна уже не могла справиться, адаптаци</w:t>
        <w:softHyphen/>
        <w:t>онные возможности к тому времени исчерпались: у нее были нарушения сна — трудности при засыпании, кошмары с много</w:t>
        <w:softHyphen/>
        <w:t>кратными пробуждениями за ночь, снижение аппетита, психо</w:t>
        <w:softHyphen/>
        <w:t>соматические жалобы — головные боли, боли в области желуд</w:t>
        <w:softHyphen/>
        <w:t>ка и пр. В-третьих, нужно было также получить объективный документ от психиатра, свидетельствующий о глубине наруше</w:t>
        <w:softHyphen/>
        <w:t>ния психического здоровья ребенка вследствие психотравмы. Без этого документа в суде доказать причинение вреда вслед</w:t>
        <w:softHyphen/>
        <w:t>ствие эмоционального и физического насилия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Кризисная служба очень оперативно обследовала ребенка, оказав все</w:t>
        <w:softHyphen/>
        <w:t>стороннюю помощь, в том числе и направив соответствующие документы в городской Комитет по образованию, откуда впо</w:t>
        <w:softHyphen/>
        <w:t>следствии выехал инспектор для выяснения обстоятельств дела. К чести инспекции городского комитета, они не стали тянуть резину и активно принялись руководить работой комиссии, в дальнейшем дали объективную оценку происходящим в школе событиям, рекомендовав директору уволить учителя по стать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се факты насилия подтвердились и выявились новые. Мы опра</w:t>
        <w:softHyphen/>
        <w:t>шивали не только пострадавших второклашек в присутствии их родителей, социального педагога и замдиректора школы, но и несколько поколений ее бывших учеников: кого она «уб</w:t>
        <w:softHyphen/>
        <w:t>рала» из своего класса и тех, кто уже заканчивал обучение в этой школе. К сожалению, педагога от работы никто не от</w:t>
        <w:softHyphen/>
        <w:t>странил, поэтому все дети очень боялись говорить правду, не</w:t>
        <w:softHyphen/>
        <w:t>которые подвергались давлению родителей, которые приказа</w:t>
        <w:softHyphen/>
        <w:t>ли им молчать или говорить неправду: «...а то потом, если ее не снимут, хуже будет». Это значительно осложняло интервью</w:t>
        <w:softHyphen/>
        <w:t>ирование детей, и поскольку все они были запуганы учите-</w:t>
      </w:r>
    </w:p>
    <w:p>
      <w:pPr>
        <w:pStyle w:val="Normal"/>
        <w:jc w:val="both"/>
        <w:rPr>
          <w:rFonts w:ascii="Times New Roman" w:hAnsi="Times New Roman" w:cs="Times New Roman"/>
          <w:sz w:val="22"/>
          <w:szCs w:val="22"/>
        </w:rPr>
      </w:pPr>
      <w:r>
        <w:rPr>
          <w:rFonts w:cs="Times New Roman" w:ascii="Times New Roman" w:hAnsi="Times New Roman"/>
          <w:sz w:val="22"/>
          <w:szCs w:val="22"/>
        </w:rPr>
        <w:t>6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1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6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9">
                <wp:simplePos x="0" y="0"/>
                <wp:positionH relativeFrom="margin">
                  <wp:posOffset>5352415</wp:posOffset>
                </wp:positionH>
                <wp:positionV relativeFrom="paragraph">
                  <wp:posOffset>-170815</wp:posOffset>
                </wp:positionV>
                <wp:extent cx="3340735" cy="0"/>
                <wp:effectExtent l="0" t="4445" r="0" b="4445"/>
                <wp:wrapNone/>
                <wp:docPr id="52" name=""/>
                <a:graphic xmlns:a="http://schemas.openxmlformats.org/drawingml/2006/main">
                  <a:graphicData uri="http://schemas.microsoft.com/office/word/2010/wordprocessingShape">
                    <wps:wsp>
                      <wps:cNvSpPr/>
                      <wps:spPr>
                        <a:xfrm>
                          <a:off x="0" y="0"/>
                          <a:ext cx="334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1.45pt,-13.45pt" to="684.45pt,-1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8415</wp:posOffset>
                </wp:positionH>
                <wp:positionV relativeFrom="paragraph">
                  <wp:posOffset>-164465</wp:posOffset>
                </wp:positionV>
                <wp:extent cx="4053840" cy="0"/>
                <wp:effectExtent l="0" t="4445" r="0" b="4445"/>
                <wp:wrapNone/>
                <wp:docPr id="5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95pt" to="320.6pt,-12.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лем, это причиняло им дополнительные переживания и вызы</w:t>
        <w:softHyphen/>
        <w:t>вало страх за свое будущее. Елена Александровна провела и хорошую «профил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мы вменили администрации ответственность за нане</w:t>
        <w:softHyphen/>
        <w:t>сение Инне дополнительной психотравмы, приведшей к ухуд</w:t>
        <w:softHyphen/>
        <w:t>шению ее состояния, а именно: из-за утечки информации пост</w:t>
        <w:softHyphen/>
        <w:t>радала девочка, директор вынес выговор учительнице за «самовольный перевод ученицы в другой класс». Не за то, что она сделала с ребенком, т. е. не за эмоциональное насилие, а за то, что она без приказа директора осуществила перевод! Кроме этого, он дал ей «для ознакомления» заявление матери Инны, написанное на его имя, где были описаны все факгы применяе</w:t>
        <w:softHyphen/>
        <w:t>мого учителем насилия к детям этого класса! Нам он свой по</w:t>
        <w:softHyphen/>
        <w:t>ступок объяснил так: «Я был обязан ей объяснить, за что выно</w:t>
        <w:softHyphen/>
        <w:t>шу выговор...» Да, объяснить, но не знакомить со служебной информацией! Это было очередное предательство, которое так</w:t>
        <w:softHyphen/>
        <w:t>же осложнило интервьюирование детей и нанесло еще одну травму девочке в по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t>То, до чего додумалась и что осуществила в дальнейшем Елена Алек</w:t>
        <w:softHyphen/>
        <w:t>сандровна, вообще трудно было даже предположить. Сделав ксерокопию с этого заявления, она устроила «показательное чтение» этого заявления с соответствующими комментариями перед своими уче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Она медленно зачитывала все изложенные там ее «подвиги», ком</w:t>
        <w:softHyphen/>
        <w:t>ментируя это так: «Дети, скажите мне, разве такое было? Разве я кого-нибудь била?» Все дети в оцепенении молчали, не зная, как себя вести, сбитые с толку этим лицемерием. Свое «показа</w:t>
        <w:softHyphen/>
        <w:t>тельное выступление» она закончила словами, имеющими клю</w:t>
        <w:softHyphen/>
        <w:t>чевое значение для всех: «Тот, кто это написал, ответит мне за это!» Таким образом она сделала предупреждение для всех.</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й же перемене дети все рассказали в соответствующей интерпретации Инне, которая уже училась в другом класс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Девочка приходит домой, сотрясаясь от рыданий, бросается к матери со словами: «Зачем ты на Елену Александровну написа</w:t>
        <w:softHyphen/>
        <w:t>ла? Теперь она тебя в тюрьму посадит!» Реакция вполне есте</w:t>
        <w:softHyphen/>
        <w:t>ственная, потому что после потери отца по причине развода пе</w:t>
        <w:softHyphen/>
        <w:t>ред ней встала перспектива потери матери — единственной опоры. По крайней мере, восьмилетняя девочка субъективно это воспринимала именно так, переживая от страха. Она-то знала, что от бывшей учительницы можно ожидать чего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условиях необходимо было срочно отстранить учителя от работы, чтобы вызвать дознавателей из прокуратуры и дать де</w:t>
        <w:softHyphen/>
        <w:t>тям возможность спокойно описать ситуацию. Однако при та</w:t>
        <w:softHyphen/>
        <w:t>кой процедуре и после такой «профилактики» оставался риск, что запуганные дети не подтвердят события и факты насилия, проявленного по отношению к другим. Поэтому мы все-таки стали работать, не подключая прокуратуру, только по фактам насилия в отношении Инны. Хотя, если бы пришли «тети и дяди в погонах» и провели дознание, для детей это было бы более травматично, но лишило бы Елену Александровну всякой на</w:t>
        <w:softHyphen/>
        <w:t>дежды выйти сухой из воды. Даже того, что мы обнаружили, было достаточно для открытия уголовного дел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от выдержки из протоколов бесед с детьми и их родителями. Мы проводили достаточно щадящее интервью, «присоединяясь» к ребенку постепенно, но избежать прямых вопросов не представ</w:t>
        <w:softHyphen/>
        <w:t>лялось возможным. Процедура проведения интервью описана в практической части данного пособия. Здесь же представлены лишь отрывки, которые демонстрируют, как ребенок воспри</w:t>
        <w:softHyphen/>
        <w:t>нимал насилие: его интерпретация события, чувства, когнитив</w:t>
        <w:softHyphen/>
        <w:t>ные оценки стресса (кто виноват? за что?), а также возможные искажения, связанные с переработкой стресса. Одно из прояв</w:t>
        <w:softHyphen/>
        <w:t>лений посттравматического синдрома — отсутствие в памяти полной картины травматических событий, а также ее искажен</w:t>
        <w:softHyphen/>
        <w:t>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6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6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21590</wp:posOffset>
                </wp:positionH>
                <wp:positionV relativeFrom="paragraph">
                  <wp:posOffset>-179705</wp:posOffset>
                </wp:positionV>
                <wp:extent cx="4047490" cy="0"/>
                <wp:effectExtent l="0" t="3175" r="0" b="3175"/>
                <wp:wrapNone/>
                <wp:docPr id="54"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4.15pt" to="320.35pt,-1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4629785</wp:posOffset>
                </wp:positionH>
                <wp:positionV relativeFrom="paragraph">
                  <wp:posOffset>-167640</wp:posOffset>
                </wp:positionV>
                <wp:extent cx="4035425" cy="0"/>
                <wp:effectExtent l="0" t="4445" r="635" b="4445"/>
                <wp:wrapNone/>
                <wp:docPr id="5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4.55pt,-13.2pt" to="682.25pt,-13.2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Правда ли, что учитель обижал Инну и Катю? —Да, — отвечает Ваня.</w:t>
      </w:r>
    </w:p>
    <w:p>
      <w:pPr>
        <w:pStyle w:val="Normal"/>
        <w:jc w:val="both"/>
        <w:rPr>
          <w:rFonts w:ascii="Times New Roman" w:hAnsi="Times New Roman" w:cs="Times New Roman"/>
          <w:sz w:val="22"/>
          <w:szCs w:val="22"/>
        </w:rPr>
      </w:pPr>
      <w:r>
        <w:rPr>
          <w:rFonts w:cs="Times New Roman" w:ascii="Times New Roman" w:hAnsi="Times New Roman"/>
          <w:sz w:val="22"/>
          <w:szCs w:val="22"/>
        </w:rPr>
        <w:t>Как? Ты можешь вспомнить, как э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Кричала, за волосы таскала Инну, иногда ребят называла идио-</w:t>
      </w:r>
    </w:p>
    <w:p>
      <w:pPr>
        <w:pStyle w:val="Normal"/>
        <w:jc w:val="both"/>
        <w:rPr>
          <w:rFonts w:ascii="Times New Roman" w:hAnsi="Times New Roman" w:cs="Times New Roman"/>
          <w:sz w:val="22"/>
          <w:szCs w:val="22"/>
        </w:rPr>
      </w:pPr>
      <w:r>
        <w:rPr>
          <w:rFonts w:cs="Times New Roman" w:ascii="Times New Roman" w:hAnsi="Times New Roman"/>
          <w:sz w:val="22"/>
          <w:szCs w:val="22"/>
        </w:rPr>
        <w:t>тами, дураками. Чаще всего кричала на Антона. — В этот момент у мальчика задрожали губы и он начал плакать. Успо</w:t>
        <w:softHyphen/>
        <w:t>коившись немного, он продолжил: — Один раз она вывела его из класса и, кажется, била, и еще кого-то, не помню. Антон плакал, ему было больно. Может, она его ударила об стену. Был грохот. Она еще обижала Юлю, Иру, Ксению. Фамилию не помню. Женю.</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она делала?</w:t>
      </w:r>
    </w:p>
    <w:p>
      <w:pPr>
        <w:pStyle w:val="Normal"/>
        <w:jc w:val="both"/>
        <w:rPr>
          <w:rFonts w:ascii="Times New Roman" w:hAnsi="Times New Roman" w:cs="Times New Roman"/>
          <w:sz w:val="22"/>
          <w:szCs w:val="22"/>
        </w:rPr>
      </w:pPr>
      <w:r>
        <w:rPr>
          <w:rFonts w:cs="Times New Roman" w:ascii="Times New Roman" w:hAnsi="Times New Roman"/>
          <w:sz w:val="22"/>
          <w:szCs w:val="22"/>
        </w:rPr>
        <w:t>Взяла Женю за волосы, подвела от места к доске и ткнула голо-</w:t>
      </w:r>
    </w:p>
    <w:p>
      <w:pPr>
        <w:pStyle w:val="Normal"/>
        <w:jc w:val="both"/>
        <w:rPr>
          <w:rFonts w:ascii="Times New Roman" w:hAnsi="Times New Roman" w:cs="Times New Roman"/>
          <w:sz w:val="22"/>
          <w:szCs w:val="22"/>
        </w:rPr>
      </w:pPr>
      <w:r>
        <w:rPr>
          <w:rFonts w:cs="Times New Roman" w:ascii="Times New Roman" w:hAnsi="Times New Roman"/>
          <w:sz w:val="22"/>
          <w:szCs w:val="22"/>
        </w:rPr>
        <w:t>вой в доску. А на девочек кричала.</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только один раз?</w:t>
      </w:r>
    </w:p>
    <w:p>
      <w:pPr>
        <w:pStyle w:val="Normal"/>
        <w:jc w:val="both"/>
        <w:rPr>
          <w:rFonts w:ascii="Times New Roman" w:hAnsi="Times New Roman" w:cs="Times New Roman"/>
          <w:sz w:val="22"/>
          <w:szCs w:val="22"/>
        </w:rPr>
      </w:pPr>
      <w:r>
        <w:rPr>
          <w:rFonts w:cs="Times New Roman" w:ascii="Times New Roman" w:hAnsi="Times New Roman"/>
          <w:sz w:val="22"/>
          <w:szCs w:val="22"/>
        </w:rPr>
        <w:t>Нет. Наверное, два раза, может, и больше. Да, она еще Женю за</w:t>
      </w:r>
    </w:p>
    <w:p>
      <w:pPr>
        <w:pStyle w:val="Normal"/>
        <w:jc w:val="both"/>
        <w:rPr>
          <w:rFonts w:ascii="Times New Roman" w:hAnsi="Times New Roman" w:cs="Times New Roman"/>
          <w:sz w:val="22"/>
          <w:szCs w:val="22"/>
        </w:rPr>
      </w:pPr>
      <w:r>
        <w:rPr>
          <w:rFonts w:cs="Times New Roman" w:ascii="Times New Roman" w:hAnsi="Times New Roman"/>
          <w:sz w:val="22"/>
          <w:szCs w:val="22"/>
        </w:rPr>
        <w:t>уши таскала — подняла за ухо из-за парты.</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называла Козлова Сережу?</w:t>
      </w:r>
    </w:p>
    <w:p>
      <w:pPr>
        <w:pStyle w:val="Normal"/>
        <w:jc w:val="both"/>
        <w:rPr>
          <w:rFonts w:ascii="Times New Roman" w:hAnsi="Times New Roman" w:cs="Times New Roman"/>
          <w:sz w:val="22"/>
          <w:szCs w:val="22"/>
        </w:rPr>
      </w:pPr>
      <w:r>
        <w:rPr>
          <w:rFonts w:cs="Times New Roman" w:ascii="Times New Roman" w:hAnsi="Times New Roman"/>
          <w:sz w:val="22"/>
          <w:szCs w:val="22"/>
        </w:rPr>
        <w:t>Козлом. Говорила, что фамилия у него подходящая.</w:t>
      </w:r>
    </w:p>
    <w:p>
      <w:pPr>
        <w:pStyle w:val="Normal"/>
        <w:jc w:val="both"/>
        <w:rPr>
          <w:rFonts w:ascii="Times New Roman" w:hAnsi="Times New Roman" w:cs="Times New Roman"/>
          <w:sz w:val="22"/>
          <w:szCs w:val="22"/>
        </w:rPr>
      </w:pPr>
      <w:r>
        <w:rPr>
          <w:rFonts w:cs="Times New Roman" w:ascii="Times New Roman" w:hAnsi="Times New Roman"/>
          <w:sz w:val="22"/>
          <w:szCs w:val="22"/>
        </w:rPr>
        <w:t>За что?</w:t>
      </w:r>
    </w:p>
    <w:p>
      <w:pPr>
        <w:pStyle w:val="Normal"/>
        <w:jc w:val="both"/>
        <w:rPr>
          <w:rFonts w:ascii="Times New Roman" w:hAnsi="Times New Roman" w:cs="Times New Roman"/>
          <w:sz w:val="22"/>
          <w:szCs w:val="22"/>
        </w:rPr>
      </w:pPr>
      <w:r>
        <w:rPr>
          <w:rFonts w:cs="Times New Roman" w:ascii="Times New Roman" w:hAnsi="Times New Roman"/>
          <w:sz w:val="22"/>
          <w:szCs w:val="22"/>
        </w:rPr>
        <w:t>За то, что он часто поворачивается, болтает, за другое. Инну</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ла аферисткой. -За чт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 плохую домашню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ила ли Елена Александровна Инне принести ремень? —Да, сказала, чтобы принесла ремень и повесила на стул.</w:t>
      </w:r>
    </w:p>
    <w:p>
      <w:pPr>
        <w:pStyle w:val="Normal"/>
        <w:jc w:val="both"/>
        <w:rPr>
          <w:rFonts w:ascii="Times New Roman" w:hAnsi="Times New Roman" w:cs="Times New Roman"/>
          <w:sz w:val="22"/>
          <w:szCs w:val="22"/>
        </w:rPr>
      </w:pPr>
      <w:r>
        <w:rPr>
          <w:rFonts w:cs="Times New Roman" w:ascii="Times New Roman" w:hAnsi="Times New Roman"/>
          <w:sz w:val="22"/>
          <w:szCs w:val="22"/>
        </w:rPr>
        <w:t>Заче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бить.</w:t>
      </w:r>
    </w:p>
    <w:p>
      <w:pPr>
        <w:pStyle w:val="Normal"/>
        <w:jc w:val="both"/>
        <w:rPr>
          <w:rFonts w:ascii="Times New Roman" w:hAnsi="Times New Roman" w:cs="Times New Roman"/>
          <w:sz w:val="22"/>
          <w:szCs w:val="22"/>
        </w:rPr>
      </w:pPr>
      <w:r>
        <w:rPr>
          <w:rFonts w:cs="Times New Roman" w:ascii="Times New Roman" w:hAnsi="Times New Roman"/>
          <w:sz w:val="22"/>
          <w:szCs w:val="22"/>
        </w:rPr>
        <w:t>А тебя Елена Александровна обижала?</w:t>
      </w:r>
    </w:p>
    <w:p>
      <w:pPr>
        <w:pStyle w:val="Normal"/>
        <w:jc w:val="both"/>
        <w:rPr>
          <w:rFonts w:ascii="Times New Roman" w:hAnsi="Times New Roman" w:cs="Times New Roman"/>
          <w:sz w:val="22"/>
          <w:szCs w:val="22"/>
        </w:rPr>
      </w:pPr>
      <w:r>
        <w:rPr>
          <w:rFonts w:cs="Times New Roman" w:ascii="Times New Roman" w:hAnsi="Times New Roman"/>
          <w:sz w:val="22"/>
          <w:szCs w:val="22"/>
        </w:rPr>
        <w:t>Дала мне подзатыльник, потому что подумала, что я списываю</w:t>
      </w:r>
    </w:p>
    <w:p>
      <w:pPr>
        <w:pStyle w:val="Normal"/>
        <w:jc w:val="both"/>
        <w:rPr>
          <w:rFonts w:ascii="Times New Roman" w:hAnsi="Times New Roman" w:cs="Times New Roman"/>
          <w:sz w:val="22"/>
          <w:szCs w:val="22"/>
        </w:rPr>
      </w:pPr>
      <w:r>
        <w:rPr>
          <w:rFonts w:cs="Times New Roman" w:ascii="Times New Roman" w:hAnsi="Times New Roman"/>
          <w:sz w:val="22"/>
          <w:szCs w:val="22"/>
        </w:rPr>
        <w:t>на контрольной работе. Кричала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огда это был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сяц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Тебе было больно?</w:t>
        <w:br/>
        <w:t>—Да.</w:t>
      </w:r>
    </w:p>
    <w:p>
      <w:pPr>
        <w:pStyle w:val="Normal"/>
        <w:jc w:val="both"/>
        <w:rPr>
          <w:rFonts w:ascii="Times New Roman" w:hAnsi="Times New Roman" w:cs="Times New Roman"/>
          <w:sz w:val="22"/>
          <w:szCs w:val="22"/>
        </w:rPr>
      </w:pPr>
      <w:r>
        <w:rPr>
          <w:rFonts w:cs="Times New Roman" w:ascii="Times New Roman" w:hAnsi="Times New Roman"/>
          <w:sz w:val="22"/>
          <w:szCs w:val="22"/>
        </w:rPr>
        <w:t>Кричала? Что? Как-то тебя называла?</w:t>
      </w:r>
    </w:p>
    <w:p>
      <w:pPr>
        <w:pStyle w:val="Normal"/>
        <w:jc w:val="both"/>
        <w:rPr>
          <w:rFonts w:ascii="Times New Roman" w:hAnsi="Times New Roman" w:cs="Times New Roman"/>
          <w:sz w:val="22"/>
          <w:szCs w:val="22"/>
        </w:rPr>
      </w:pPr>
      <w:r>
        <w:rPr>
          <w:rFonts w:cs="Times New Roman" w:ascii="Times New Roman" w:hAnsi="Times New Roman"/>
          <w:sz w:val="22"/>
          <w:szCs w:val="22"/>
        </w:rPr>
        <w:t>Хулиган, как-то еще, но я не помню.</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сскажи, а правда ли, что Елена Александровна выставляла Инну</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сем классом и ругала? Было такое? —Да. Ругала за черную пасту, заставила собрать вещи и вывела из</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а со словами: «Такая бессовестная мне не нужна. Иди в</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класс. Видеть тебя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За что?</w:t>
      </w:r>
    </w:p>
    <w:p>
      <w:pPr>
        <w:pStyle w:val="Normal"/>
        <w:jc w:val="both"/>
        <w:rPr>
          <w:rFonts w:ascii="Times New Roman" w:hAnsi="Times New Roman" w:cs="Times New Roman"/>
          <w:sz w:val="22"/>
          <w:szCs w:val="22"/>
        </w:rPr>
      </w:pPr>
      <w:r>
        <w:rPr>
          <w:rFonts w:cs="Times New Roman" w:ascii="Times New Roman" w:hAnsi="Times New Roman"/>
          <w:sz w:val="22"/>
          <w:szCs w:val="22"/>
        </w:rPr>
        <w:t>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 что делала Елена Александровна после того, как выгнала Инну?</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Она ее подтолкнула к дверям, а сама вернулась в класс. Мы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видели, что Инна плакала, она ждала целый урок. У нас был урок математики, а потом урок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 Я вот что-то не поняла из рассказа твоих одноклассников, дей</w:t>
        <w:softHyphen/>
        <w:t>ствительно Елена Александровна зачитала письмо мамы Инны классу?</w:t>
      </w:r>
    </w:p>
    <w:p>
      <w:pPr>
        <w:pStyle w:val="Normal"/>
        <w:jc w:val="both"/>
        <w:rPr>
          <w:rFonts w:ascii="Times New Roman" w:hAnsi="Times New Roman" w:cs="Times New Roman"/>
          <w:sz w:val="22"/>
          <w:szCs w:val="22"/>
        </w:rPr>
      </w:pPr>
      <w:r>
        <w:rPr>
          <w:rFonts w:cs="Times New Roman" w:ascii="Times New Roman" w:hAnsi="Times New Roman"/>
          <w:sz w:val="22"/>
          <w:szCs w:val="22"/>
        </w:rPr>
        <w:t>-Да.</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она вам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ла, что тот, кто писал это письмо, еще ответит.</w:t>
        <w:br/>
        <w:t>Мы обращаемся к маме мальчика:</w:t>
      </w:r>
    </w:p>
    <w:p>
      <w:pPr>
        <w:pStyle w:val="Normal"/>
        <w:jc w:val="both"/>
        <w:rPr>
          <w:rFonts w:ascii="Times New Roman" w:hAnsi="Times New Roman" w:cs="Times New Roman"/>
          <w:sz w:val="22"/>
          <w:szCs w:val="22"/>
        </w:rPr>
      </w:pPr>
      <w:r>
        <w:rPr>
          <w:rFonts w:cs="Times New Roman" w:ascii="Times New Roman" w:hAnsi="Times New Roman"/>
          <w:sz w:val="22"/>
          <w:szCs w:val="22"/>
        </w:rPr>
        <w:t>Вы что-то хотели сказать, может, добавить?</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а. В беседе с бабушкой после уроков Елена Александровна сказа</w:t>
        <w:softHyphen/>
        <w:t>ла: «Если Ваня что-то делает не так, я разрешаю мальчикам из класса его побить». Из-за плохого поведения, видимо. Мы у нее учимся только с этого учебного года. Она заявила бабушке, что его надо наказывать ремнем.</w:t>
      </w:r>
    </w:p>
    <w:p>
      <w:pPr>
        <w:pStyle w:val="Normal"/>
        <w:jc w:val="both"/>
        <w:rPr>
          <w:rFonts w:ascii="Times New Roman" w:hAnsi="Times New Roman" w:cs="Times New Roman"/>
          <w:sz w:val="22"/>
          <w:szCs w:val="22"/>
        </w:rPr>
      </w:pPr>
      <w:r>
        <w:rPr>
          <w:rFonts w:cs="Times New Roman" w:ascii="Times New Roman" w:hAnsi="Times New Roman"/>
          <w:sz w:val="22"/>
          <w:szCs w:val="22"/>
        </w:rPr>
        <w:t>Мама считает, что сын боится Е. А., сам мальчик это подтвердил.</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ыдержка из разговора с Женей о событии годовалой давности, но раны от которого еще не затянулись.</w:t>
      </w:r>
    </w:p>
    <w:p>
      <w:pPr>
        <w:pStyle w:val="Normal"/>
        <w:jc w:val="both"/>
        <w:rPr>
          <w:rFonts w:ascii="Times New Roman" w:hAnsi="Times New Roman" w:cs="Times New Roman"/>
          <w:sz w:val="22"/>
          <w:szCs w:val="22"/>
        </w:rPr>
      </w:pPr>
      <w:r>
        <w:rPr>
          <w:rFonts w:cs="Times New Roman" w:ascii="Times New Roman" w:hAnsi="Times New Roman"/>
          <w:sz w:val="22"/>
          <w:szCs w:val="22"/>
        </w:rPr>
        <w:t>6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6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3">
                <wp:simplePos x="0" y="0"/>
                <wp:positionH relativeFrom="margin">
                  <wp:posOffset>36830</wp:posOffset>
                </wp:positionH>
                <wp:positionV relativeFrom="paragraph">
                  <wp:posOffset>-186055</wp:posOffset>
                </wp:positionV>
                <wp:extent cx="4060190" cy="0"/>
                <wp:effectExtent l="0" t="4445" r="0" b="4445"/>
                <wp:wrapNone/>
                <wp:docPr id="56"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4.65pt" to="322.55pt,-1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675505</wp:posOffset>
                </wp:positionH>
                <wp:positionV relativeFrom="paragraph">
                  <wp:posOffset>-161290</wp:posOffset>
                </wp:positionV>
                <wp:extent cx="4041775" cy="0"/>
                <wp:effectExtent l="635" t="4445" r="0" b="4445"/>
                <wp:wrapNone/>
                <wp:docPr id="57"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8.15pt,-12.7pt" to="686.35pt,-12.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w:t>
      </w:r>
      <w:r>
        <w:rPr>
          <w:rFonts w:cs="Times New Roman" w:ascii="Times New Roman" w:hAnsi="Times New Roman"/>
          <w:sz w:val="22"/>
          <w:szCs w:val="22"/>
        </w:rPr>
        <w:tab/>
        <w:t>.. .Ребята нам сказали, что Елена Александровна вывела тебя за</w:t>
      </w:r>
    </w:p>
    <w:p>
      <w:pPr>
        <w:pStyle w:val="Normal"/>
        <w:jc w:val="both"/>
        <w:rPr>
          <w:rFonts w:ascii="Times New Roman" w:hAnsi="Times New Roman" w:cs="Times New Roman"/>
          <w:sz w:val="22"/>
          <w:szCs w:val="22"/>
        </w:rPr>
      </w:pPr>
      <w:r>
        <w:rPr>
          <w:rFonts w:cs="Times New Roman" w:ascii="Times New Roman" w:hAnsi="Times New Roman"/>
          <w:sz w:val="22"/>
          <w:szCs w:val="22"/>
        </w:rPr>
        <w:t>ухо в коридор. Действительно так и было? —Да. — Мальчик при этом меняется в лице. В его глазах — слезы.</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зошло в коридоре?</w:t>
      </w:r>
    </w:p>
    <w:p>
      <w:pPr>
        <w:pStyle w:val="Normal"/>
        <w:jc w:val="both"/>
        <w:rPr>
          <w:rFonts w:ascii="Times New Roman" w:hAnsi="Times New Roman" w:cs="Times New Roman"/>
          <w:sz w:val="22"/>
          <w:szCs w:val="22"/>
        </w:rPr>
      </w:pPr>
      <w:r>
        <w:rPr>
          <w:rFonts w:cs="Times New Roman" w:ascii="Times New Roman" w:hAnsi="Times New Roman"/>
          <w:sz w:val="22"/>
          <w:szCs w:val="22"/>
        </w:rPr>
        <w:t>Елена Александровна ударила меня рукой по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За что?</w:t>
      </w:r>
    </w:p>
    <w:p>
      <w:pPr>
        <w:pStyle w:val="Normal"/>
        <w:jc w:val="both"/>
        <w:rPr>
          <w:rFonts w:ascii="Times New Roman" w:hAnsi="Times New Roman" w:cs="Times New Roman"/>
          <w:sz w:val="22"/>
          <w:szCs w:val="22"/>
        </w:rPr>
      </w:pPr>
      <w:r>
        <w:rPr>
          <w:rFonts w:cs="Times New Roman" w:ascii="Times New Roman" w:hAnsi="Times New Roman"/>
          <w:sz w:val="22"/>
          <w:szCs w:val="22"/>
        </w:rPr>
        <w:t>Я забыл.</w:t>
      </w:r>
    </w:p>
    <w:p>
      <w:pPr>
        <w:pStyle w:val="Normal"/>
        <w:jc w:val="both"/>
        <w:rPr>
          <w:rFonts w:ascii="Times New Roman" w:hAnsi="Times New Roman" w:cs="Times New Roman"/>
          <w:sz w:val="22"/>
          <w:szCs w:val="22"/>
        </w:rPr>
      </w:pPr>
      <w:r>
        <w:rPr>
          <w:rFonts w:cs="Times New Roman" w:ascii="Times New Roman" w:hAnsi="Times New Roman"/>
          <w:sz w:val="22"/>
          <w:szCs w:val="22"/>
        </w:rPr>
        <w:t>Тебе было больно?</w:t>
        <w:br/>
        <w:t>-Д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ети нам сказали, что ты заплакал. -Да.</w:t>
      </w:r>
    </w:p>
    <w:p>
      <w:pPr>
        <w:pStyle w:val="Normal"/>
        <w:jc w:val="both"/>
        <w:rPr>
          <w:rFonts w:ascii="Times New Roman" w:hAnsi="Times New Roman" w:cs="Times New Roman"/>
          <w:sz w:val="22"/>
          <w:szCs w:val="22"/>
        </w:rPr>
      </w:pPr>
      <w:r>
        <w:rPr>
          <w:rFonts w:cs="Times New Roman" w:ascii="Times New Roman" w:hAnsi="Times New Roman"/>
          <w:sz w:val="22"/>
          <w:szCs w:val="22"/>
        </w:rPr>
        <w:t>Куда ты пошел потом?</w:t>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Покажи, как ударила Елена Александровна?</w:t>
      </w:r>
    </w:p>
    <w:p>
      <w:pPr>
        <w:pStyle w:val="Normal"/>
        <w:jc w:val="both"/>
        <w:rPr>
          <w:rFonts w:ascii="Times New Roman" w:hAnsi="Times New Roman" w:cs="Times New Roman"/>
          <w:sz w:val="22"/>
          <w:szCs w:val="22"/>
        </w:rPr>
      </w:pPr>
      <w:r>
        <w:rPr>
          <w:rFonts w:cs="Times New Roman" w:ascii="Times New Roman" w:hAnsi="Times New Roman"/>
          <w:sz w:val="22"/>
          <w:szCs w:val="22"/>
        </w:rPr>
        <w:t>Она схватила меня за челку и ударила головой об стену (показы-</w:t>
      </w:r>
    </w:p>
    <w:p>
      <w:pPr>
        <w:pStyle w:val="Normal"/>
        <w:jc w:val="both"/>
        <w:rPr>
          <w:rFonts w:ascii="Times New Roman" w:hAnsi="Times New Roman" w:cs="Times New Roman"/>
          <w:sz w:val="22"/>
          <w:szCs w:val="22"/>
        </w:rPr>
      </w:pPr>
      <w:r>
        <w:rPr>
          <w:rFonts w:cs="Times New Roman" w:ascii="Times New Roman" w:hAnsi="Times New Roman"/>
          <w:sz w:val="22"/>
          <w:szCs w:val="22"/>
        </w:rPr>
        <w:t>вает).</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а болела?</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на затылке была шишка.</w:t>
      </w:r>
    </w:p>
    <w:p>
      <w:pPr>
        <w:pStyle w:val="Normal"/>
        <w:jc w:val="both"/>
        <w:rPr>
          <w:rFonts w:ascii="Times New Roman" w:hAnsi="Times New Roman" w:cs="Times New Roman"/>
          <w:sz w:val="22"/>
          <w:szCs w:val="22"/>
        </w:rPr>
      </w:pPr>
      <w:r>
        <w:rPr>
          <w:rFonts w:cs="Times New Roman" w:ascii="Times New Roman" w:hAnsi="Times New Roman"/>
          <w:sz w:val="22"/>
          <w:szCs w:val="22"/>
        </w:rPr>
        <w:t>А Антона так оке ударила?</w:t>
        <w:br/>
        <w:t>-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 маме сказал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а. Мама спросила, откуда у меня шишка. Я сказал, что ударила учительница.</w:t>
      </w:r>
    </w:p>
    <w:p>
      <w:pPr>
        <w:pStyle w:val="Normal"/>
        <w:jc w:val="both"/>
        <w:rPr>
          <w:rFonts w:ascii="Times New Roman" w:hAnsi="Times New Roman" w:cs="Times New Roman"/>
          <w:sz w:val="22"/>
          <w:szCs w:val="22"/>
        </w:rPr>
      </w:pPr>
      <w:r>
        <w:rPr>
          <w:rFonts w:cs="Times New Roman" w:ascii="Times New Roman" w:hAnsi="Times New Roman"/>
          <w:sz w:val="22"/>
          <w:szCs w:val="22"/>
        </w:rPr>
        <w:t>Мама подходила к учителю?</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мальчик не жаловался маме, потому что она не защитила его в первый раз. Вариантов эмоционального и психологического насилия очень много. Причем давлению подвергались не толь</w:t>
        <w:softHyphen/>
        <w:t>ко дети, но и их родители. Вот еще два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у детей она вывела в другой класс через помещение, в котором располагалась психолого-медико-педагогическая комиссия. Мы еще тогда очень удивились, когда к нам прислали половину клас-</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а, забракованных ею. Обследовав всех, только у одного ребен</w:t>
        <w:softHyphen/>
        <w:t>ка мы определили задержку, и то незначительную, на фоне мик</w:t>
        <w:softHyphen/>
        <w:t>росоциальной запущенности. Все остальные имели соответству</w:t>
        <w:softHyphen/>
        <w:t>ющее возрасту интеллектуальное развитие. Выкинуть их тогда, в течение первого года, в класс коррекции ей не удалось, но жертвы наметила. У некоторых родителей сдали нервы рань</w:t>
        <w:softHyphen/>
        <w:t>ше, и они перевели своих детей. Этот разговор состоялся с де</w:t>
        <w:softHyphen/>
        <w:t>душкой девочки, которая была переведена на обучение по дру</w:t>
        <w:softHyphen/>
        <w:t>гой программе (1—4).</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Что вы можете сказать по поводу перевода вашей внучки в дру-</w:t>
      </w:r>
    </w:p>
    <w:p>
      <w:pPr>
        <w:pStyle w:val="Normal"/>
        <w:jc w:val="both"/>
        <w:rPr>
          <w:rFonts w:ascii="Times New Roman" w:hAnsi="Times New Roman" w:cs="Times New Roman"/>
          <w:sz w:val="22"/>
          <w:szCs w:val="22"/>
        </w:rPr>
      </w:pPr>
      <w:r>
        <w:rPr>
          <w:rFonts w:cs="Times New Roman" w:ascii="Times New Roman" w:hAnsi="Times New Roman"/>
          <w:sz w:val="22"/>
          <w:szCs w:val="22"/>
        </w:rPr>
        <w:t>гой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 первый же день знакомства — 1 сентября —учительница ска-</w:t>
      </w:r>
    </w:p>
    <w:p>
      <w:pPr>
        <w:pStyle w:val="Normal"/>
        <w:jc w:val="both"/>
        <w:rPr>
          <w:rFonts w:ascii="Times New Roman" w:hAnsi="Times New Roman" w:cs="Times New Roman"/>
          <w:sz w:val="22"/>
          <w:szCs w:val="22"/>
        </w:rPr>
      </w:pPr>
      <w:r>
        <w:rPr>
          <w:rFonts w:cs="Times New Roman" w:ascii="Times New Roman" w:hAnsi="Times New Roman"/>
          <w:sz w:val="22"/>
          <w:szCs w:val="22"/>
        </w:rPr>
        <w:t>зала Маше: «Ты останешься на второй год со своими знания</w:t>
        <w:softHyphen/>
        <w:t>ми». Маша сразу заплакала. Внучка не ходила в детский сад и к школе не была подготовлена. Это и не понравилось учите</w:t>
        <w:softHyphen/>
        <w:t>лю. А 2 или 3 сентября я сам встретился с учительницей и в присутствии внучки она сказала то же самое. Внучка не хо</w:t>
        <w:softHyphen/>
        <w:t>тела после этого ходить в школу, стала получать одни двой</w:t>
        <w:softHyphen/>
        <w:t>ки и тройки, даже если знала материал, все равно получала двойк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се мне советовали перевести ее в другую школу. Маша в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нтября каждый день плакала, в школу ходила с большим не</w:t>
        <w:softHyphen/>
        <w:t>желанием. Учительница давила на нее. В третьей четверти Елена Александровна вызвала меня и заявила: «Маша вообще не пойдет во второй класс, ей место в «Ш» классе». Посде этих слов меня заставили написать заявление о переводе. Внучка не хотела учиться у Елены Александровны. Сейчас Маша учится на 4 и 5, ходит в школу с удовольствием, а Елена Александров</w:t>
        <w:softHyphen/>
        <w:t>на только орала на мою внучку. Мое мнение такое — ее вообще к детям допускать нельз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243840</wp:posOffset>
                </wp:positionV>
                <wp:extent cx="829310" cy="0"/>
                <wp:effectExtent l="0" t="3175" r="0" b="3175"/>
                <wp:wrapNone/>
                <wp:docPr id="58" name=""/>
                <a:graphic xmlns:a="http://schemas.openxmlformats.org/drawingml/2006/main">
                  <a:graphicData uri="http://schemas.microsoft.com/office/word/2010/wordprocessingShape">
                    <wps:wsp>
                      <wps:cNvSpPr/>
                      <wps:spPr>
                        <a:xfrm>
                          <a:off x="0" y="0"/>
                          <a:ext cx="82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9.2pt" to="66.45pt,19.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Хотя в первом классе запрещено ставить оценки. — Примеч.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6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У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6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6">
                <wp:simplePos x="0" y="0"/>
                <wp:positionH relativeFrom="margin">
                  <wp:posOffset>6437630</wp:posOffset>
                </wp:positionH>
                <wp:positionV relativeFrom="paragraph">
                  <wp:posOffset>-182880</wp:posOffset>
                </wp:positionV>
                <wp:extent cx="2231390" cy="0"/>
                <wp:effectExtent l="0" t="4445" r="0" b="4445"/>
                <wp:wrapNone/>
                <wp:docPr id="59" name=""/>
                <a:graphic xmlns:a="http://schemas.openxmlformats.org/drawingml/2006/main">
                  <a:graphicData uri="http://schemas.microsoft.com/office/word/2010/wordprocessingShape">
                    <wps:wsp>
                      <wps:cNvSpPr/>
                      <wps:spPr>
                        <a:xfrm>
                          <a:off x="0" y="0"/>
                          <a:ext cx="223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6.9pt,-14.4pt" to="682.55pt,-1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0480</wp:posOffset>
                </wp:positionH>
                <wp:positionV relativeFrom="paragraph">
                  <wp:posOffset>-170815</wp:posOffset>
                </wp:positionV>
                <wp:extent cx="4053840" cy="0"/>
                <wp:effectExtent l="0" t="4445" r="0" b="4445"/>
                <wp:wrapNone/>
                <wp:docPr id="60"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3.45pt" to="321.55pt,-1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956175</wp:posOffset>
                </wp:positionH>
                <wp:positionV relativeFrom="paragraph">
                  <wp:posOffset>-158750</wp:posOffset>
                </wp:positionV>
                <wp:extent cx="1481455" cy="0"/>
                <wp:effectExtent l="0" t="3175" r="0" b="3175"/>
                <wp:wrapNone/>
                <wp:docPr id="61" name=""/>
                <a:graphic xmlns:a="http://schemas.openxmlformats.org/drawingml/2006/main">
                  <a:graphicData uri="http://schemas.microsoft.com/office/word/2010/wordprocessingShape">
                    <wps:wsp>
                      <wps:cNvSpPr/>
                      <wps:spPr>
                        <a:xfrm>
                          <a:off x="0" y="0"/>
                          <a:ext cx="14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25pt,-12.5pt" to="506.85pt,-1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Другого ребенка она доводила долго и методично. Оказалось, что мы его знали до интервью, он был одним из тех, кого она направила на РПМПК. Ребеночек был очень хороший, спо</w:t>
        <w:softHyphen/>
        <w:t>койный, воспитывался бабушкой и отцом. Мама год назад умерла от рака. До смерти матери он жил только с ней, в сад не ходил, потому что некому было водить. Об отце Алеша узнал незадолго до смерти матери. Отец выпивал, и мать не жила с ним. Смерть матери для мальчика была очень силь</w:t>
        <w:softHyphen/>
        <w:t>ным ударом, в нашем разговоре о ней он говорил в настоя</w:t>
        <w:softHyphen/>
        <w:t>щем времени и со слезами на глазах. В основном ребенком занималась бабушка. Так как отцовство не было подтверж</w:t>
        <w:softHyphen/>
        <w:t>дено юридически, то на нее оформили опекунство. Семья материально жила очень трудно, практически на пенсию ба</w:t>
        <w:softHyphen/>
        <w:t>бушки и небольшое пособие по опеке. Но мальчик был ухо</w:t>
        <w:softHyphen/>
        <w:t>женным, чистеньким, хотя, конечно, донашивал старое. Ба</w:t>
        <w:softHyphen/>
        <w:t>бушка действительно занималась внуком. По настоянию Елены Александровны обследовала его у всех специалис</w:t>
        <w:softHyphen/>
        <w:t>тов — невропатолога, психиатра, психолога, логопеда, дефек-толога. Поэтому у нас, в отличие от нее, не было оснований считать, что он заброшенный ребенок. Хотя, конечно, помочь ему с уроками пожилая, простая женщина не могла, и он хо</w:t>
        <w:softHyphen/>
        <w:t>дил на продленку. Вот что нам рассказала бабушка о причи</w:t>
        <w:softHyphen/>
        <w:t>нах перевода мальчика в другой клас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лена Александровна говорила, что ей не нравится его прическа, пенал, рюкзак, школьные принадлежности. Мне кажется, что она его невзлюбила. Внук ходил в школу с большой неохотой, го</w:t>
        <w:softHyphen/>
        <w:t>воря, что лучше бы в другой школе учиться. Алеша долго дума</w:t>
        <w:softHyphen/>
        <w:t>ет, и это ей не нравилось. Она отправила нас к невропатологу и психологу. Ей не понравилось, как Алеша оделся для фотографи</w:t>
        <w:softHyphen/>
        <w:t>рования, сказав ребенку при всех: «...нельзя было что-нибудь по-наряднее надеть?», прекрасно зная о материальных трудностях нашей семьи. Один раз, когда надо было делать очередной взнос</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 классные нужды, в семье не было денег. И она на повышен</w:t>
        <w:softHyphen/>
        <w:t>ных тонах в присутствии всех детей отчитала меня как дев</w:t>
        <w:softHyphen/>
        <w:t>чонку за то, что мы, с ее точки зрения, «непорядочны в день</w:t>
        <w:softHyphen/>
        <w:t>гах». В этом классе его и ребята обижали...</w:t>
      </w:r>
    </w:p>
    <w:p>
      <w:pPr>
        <w:pStyle w:val="Normal"/>
        <w:jc w:val="both"/>
        <w:rPr>
          <w:rFonts w:ascii="Times New Roman" w:hAnsi="Times New Roman" w:cs="Times New Roman"/>
          <w:sz w:val="22"/>
          <w:szCs w:val="22"/>
        </w:rPr>
      </w:pPr>
      <w:r>
        <w:rPr>
          <w:rFonts w:cs="Times New Roman" w:ascii="Times New Roman" w:hAnsi="Times New Roman"/>
          <w:sz w:val="22"/>
          <w:szCs w:val="22"/>
        </w:rPr>
        <w:t>Мы немного поговорили с мальчиком о сегодняшней его жизни, он рассказал, с кем дружит, чем занимается. Чувствовал себя сво</w:t>
        <w:softHyphen/>
        <w:t>бодно, встретив как старых знакомых, охотно отвечал на вопро</w:t>
        <w:softHyphen/>
        <w:t>сы. Однако нам пришлось задать главный для нас вопрос, и сразу мимика лица изменилась.</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Алеша, как тебе жилось в первом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ая детская улыбка сменилась мимическим выраже</w:t>
        <w:softHyphen/>
        <w:t>нием горя, образовав складку между бровями и сопровождаясь глубоким вздохом. Мы сначала подумали, что он не будет с нами говорить, замкнется, как это бывало уже раньше, если его спра</w:t>
        <w:softHyphen/>
        <w:t>шивали о маме. Но он ответил:</w:t>
      </w:r>
    </w:p>
    <w:p>
      <w:pPr>
        <w:pStyle w:val="Normal"/>
        <w:jc w:val="both"/>
        <w:rPr>
          <w:rFonts w:ascii="Times New Roman" w:hAnsi="Times New Roman" w:cs="Times New Roman"/>
          <w:sz w:val="22"/>
          <w:szCs w:val="22"/>
        </w:rPr>
      </w:pPr>
      <w:r>
        <w:rPr>
          <w:rFonts w:cs="Times New Roman" w:ascii="Times New Roman" w:hAnsi="Times New Roman"/>
          <w:sz w:val="22"/>
          <w:szCs w:val="22"/>
        </w:rPr>
        <w:t>Плохо.</w:t>
      </w:r>
    </w:p>
    <w:p>
      <w:pPr>
        <w:pStyle w:val="Normal"/>
        <w:jc w:val="both"/>
        <w:rPr>
          <w:rFonts w:ascii="Times New Roman" w:hAnsi="Times New Roman" w:cs="Times New Roman"/>
          <w:sz w:val="22"/>
          <w:szCs w:val="22"/>
        </w:rPr>
      </w:pPr>
      <w:r>
        <w:rPr>
          <w:rFonts w:cs="Times New Roman" w:ascii="Times New Roman" w:hAnsi="Times New Roman"/>
          <w:sz w:val="22"/>
          <w:szCs w:val="22"/>
        </w:rPr>
        <w:t>Это как?</w:t>
        <w:br/>
        <w:t>-Ну...</w:t>
      </w:r>
    </w:p>
    <w:p>
      <w:pPr>
        <w:pStyle w:val="Normal"/>
        <w:jc w:val="both"/>
        <w:rPr>
          <w:rFonts w:ascii="Times New Roman" w:hAnsi="Times New Roman" w:cs="Times New Roman"/>
          <w:sz w:val="22"/>
          <w:szCs w:val="22"/>
        </w:rPr>
      </w:pPr>
      <w:r>
        <w:rPr>
          <w:rFonts w:cs="Times New Roman" w:ascii="Times New Roman" w:hAnsi="Times New Roman"/>
          <w:sz w:val="22"/>
          <w:szCs w:val="22"/>
        </w:rPr>
        <w:t>Тут его толкает в бок бабушка и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 ну что ты боишься! Скажи, как было, не бойся!</w:t>
      </w:r>
    </w:p>
    <w:p>
      <w:pPr>
        <w:pStyle w:val="Normal"/>
        <w:jc w:val="both"/>
        <w:rPr>
          <w:rFonts w:ascii="Times New Roman" w:hAnsi="Times New Roman" w:cs="Times New Roman"/>
          <w:sz w:val="22"/>
          <w:szCs w:val="22"/>
        </w:rPr>
      </w:pPr>
      <w:r>
        <w:rPr>
          <w:rFonts w:cs="Times New Roman" w:ascii="Times New Roman" w:hAnsi="Times New Roman"/>
          <w:sz w:val="22"/>
          <w:szCs w:val="22"/>
        </w:rPr>
        <w:t>С силой дергала за волосы, когда не слушался.</w:t>
      </w:r>
    </w:p>
    <w:p>
      <w:pPr>
        <w:pStyle w:val="Normal"/>
        <w:jc w:val="both"/>
        <w:rPr>
          <w:rFonts w:ascii="Times New Roman" w:hAnsi="Times New Roman" w:cs="Times New Roman"/>
          <w:sz w:val="22"/>
          <w:szCs w:val="22"/>
        </w:rPr>
      </w:pPr>
      <w:r>
        <w:rPr>
          <w:rFonts w:cs="Times New Roman" w:ascii="Times New Roman" w:hAnsi="Times New Roman"/>
          <w:sz w:val="22"/>
          <w:szCs w:val="22"/>
        </w:rPr>
        <w:t>А е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ижала. Кричала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Из-за чего?</w:t>
      </w:r>
    </w:p>
    <w:p>
      <w:pPr>
        <w:pStyle w:val="Normal"/>
        <w:jc w:val="both"/>
        <w:rPr>
          <w:rFonts w:ascii="Times New Roman" w:hAnsi="Times New Roman" w:cs="Times New Roman"/>
          <w:sz w:val="22"/>
          <w:szCs w:val="22"/>
        </w:rPr>
      </w:pPr>
      <w:r>
        <w:rPr>
          <w:rFonts w:cs="Times New Roman" w:ascii="Times New Roman" w:hAnsi="Times New Roman"/>
          <w:sz w:val="22"/>
          <w:szCs w:val="22"/>
        </w:rPr>
        <w:t>Из-за поведения, оценки... Про некоторых ребят говорила, что</w:t>
      </w:r>
    </w:p>
    <w:p>
      <w:pPr>
        <w:pStyle w:val="Normal"/>
        <w:jc w:val="both"/>
        <w:rPr>
          <w:rFonts w:ascii="Times New Roman" w:hAnsi="Times New Roman" w:cs="Times New Roman"/>
          <w:sz w:val="22"/>
          <w:szCs w:val="22"/>
        </w:rPr>
      </w:pPr>
      <w:r>
        <w:rPr>
          <w:rFonts w:cs="Times New Roman" w:ascii="Times New Roman" w:hAnsi="Times New Roman"/>
          <w:sz w:val="22"/>
          <w:szCs w:val="22"/>
        </w:rPr>
        <w:t>они ничего не соображают, что у них не все с головой в поряд</w:t>
        <w:softHyphen/>
        <w:t>ке, называла дураками. Она заставила Марка (сейчас он учит</w:t>
        <w:softHyphen/>
        <w:t>ся в другой школе) удариться головой об стену три раза, сказа</w:t>
        <w:softHyphen/>
        <w:t>ла: «Бейся об стену», и он ударился.</w:t>
      </w:r>
    </w:p>
    <w:p>
      <w:pPr>
        <w:pStyle w:val="Normal"/>
        <w:jc w:val="both"/>
        <w:rPr>
          <w:rFonts w:ascii="Times New Roman" w:hAnsi="Times New Roman" w:cs="Times New Roman"/>
          <w:sz w:val="22"/>
          <w:szCs w:val="22"/>
        </w:rPr>
      </w:pPr>
      <w:r>
        <w:rPr>
          <w:rFonts w:cs="Times New Roman" w:ascii="Times New Roman" w:hAnsi="Times New Roman"/>
          <w:sz w:val="22"/>
          <w:szCs w:val="22"/>
        </w:rPr>
        <w:t>И тут его как прорвало, мы уже не могли остановить, но о себе он предпочитал пока молчать.</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У девочки, не помню, как зовут, все скинула с парты: ручки, учеб-</w:t>
      </w:r>
    </w:p>
    <w:p>
      <w:pPr>
        <w:pStyle w:val="Normal"/>
        <w:jc w:val="both"/>
        <w:rPr>
          <w:rFonts w:ascii="Times New Roman" w:hAnsi="Times New Roman" w:cs="Times New Roman"/>
          <w:sz w:val="22"/>
          <w:szCs w:val="22"/>
        </w:rPr>
      </w:pPr>
      <w:r>
        <w:rPr>
          <w:rFonts w:cs="Times New Roman" w:ascii="Times New Roman" w:hAnsi="Times New Roman"/>
          <w:sz w:val="22"/>
          <w:szCs w:val="22"/>
        </w:rPr>
        <w:t>7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7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9">
                <wp:simplePos x="0" y="0"/>
                <wp:positionH relativeFrom="margin">
                  <wp:posOffset>4660265</wp:posOffset>
                </wp:positionH>
                <wp:positionV relativeFrom="paragraph">
                  <wp:posOffset>-198120</wp:posOffset>
                </wp:positionV>
                <wp:extent cx="4041775" cy="0"/>
                <wp:effectExtent l="0" t="4445" r="0" b="4445"/>
                <wp:wrapNone/>
                <wp:docPr id="6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6.95pt,-15.6pt" to="685.15pt,-15.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8890</wp:posOffset>
                </wp:positionH>
                <wp:positionV relativeFrom="paragraph">
                  <wp:posOffset>-130810</wp:posOffset>
                </wp:positionV>
                <wp:extent cx="4047490" cy="0"/>
                <wp:effectExtent l="0" t="3175" r="0" b="3175"/>
                <wp:wrapNone/>
                <wp:docPr id="63"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0.3pt" to="319.35pt,-10.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ники. Тоже таскала за волосы, некоторых ребят таскала за ухо. Когда я забыл краски, Елена Александровна взяла меня и Павлика за ухо и вывела в коридор, потом, через некоторое вре</w:t>
        <w:softHyphen/>
        <w:t>мя, впустил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ебе было обидн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а, поэтому я не рассказывал дома.</w:t>
      </w:r>
    </w:p>
    <w:p>
      <w:pPr>
        <w:pStyle w:val="Normal"/>
        <w:jc w:val="both"/>
        <w:rPr>
          <w:rFonts w:ascii="Times New Roman" w:hAnsi="Times New Roman" w:cs="Times New Roman"/>
          <w:sz w:val="22"/>
          <w:szCs w:val="22"/>
        </w:rPr>
      </w:pPr>
      <w:r>
        <w:rPr>
          <w:rFonts w:cs="Times New Roman" w:ascii="Times New Roman" w:hAnsi="Times New Roman"/>
          <w:sz w:val="22"/>
          <w:szCs w:val="22"/>
        </w:rPr>
        <w:t>Ты боялся Елену Александровну? •</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 да, а когда и нет.</w:t>
      </w:r>
    </w:p>
    <w:p>
      <w:pPr>
        <w:pStyle w:val="Normal"/>
        <w:jc w:val="both"/>
        <w:rPr>
          <w:rFonts w:ascii="Times New Roman" w:hAnsi="Times New Roman" w:cs="Times New Roman"/>
          <w:sz w:val="22"/>
          <w:szCs w:val="22"/>
        </w:rPr>
      </w:pPr>
      <w:r>
        <w:rPr>
          <w:rFonts w:cs="Times New Roman" w:ascii="Times New Roman" w:hAnsi="Times New Roman"/>
          <w:sz w:val="22"/>
          <w:szCs w:val="22"/>
        </w:rPr>
        <w:t>А новую учительницу боишься?</w:t>
      </w:r>
    </w:p>
    <w:p>
      <w:pPr>
        <w:pStyle w:val="Normal"/>
        <w:jc w:val="both"/>
        <w:rPr>
          <w:rFonts w:ascii="Times New Roman" w:hAnsi="Times New Roman" w:cs="Times New Roman"/>
          <w:sz w:val="22"/>
          <w:szCs w:val="22"/>
        </w:rPr>
      </w:pPr>
      <w:r>
        <w:rPr>
          <w:rFonts w:cs="Times New Roman" w:ascii="Times New Roman" w:hAnsi="Times New Roman"/>
          <w:sz w:val="22"/>
          <w:szCs w:val="22"/>
        </w:rPr>
        <w:t>Нет.</w:t>
      </w:r>
    </w:p>
    <w:p>
      <w:pPr>
        <w:pStyle w:val="Normal"/>
        <w:jc w:val="both"/>
        <w:rPr>
          <w:rFonts w:ascii="Times New Roman" w:hAnsi="Times New Roman" w:cs="Times New Roman"/>
          <w:sz w:val="22"/>
          <w:szCs w:val="22"/>
        </w:rPr>
      </w:pPr>
      <w:r>
        <w:rPr>
          <w:rFonts w:cs="Times New Roman" w:ascii="Times New Roman" w:hAnsi="Times New Roman"/>
          <w:sz w:val="22"/>
          <w:szCs w:val="22"/>
        </w:rPr>
        <w:t>Как тебе сейчас в новом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Намного лучше, нравится 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ебе кого-нибудь жалко из тех, кто остался учиться в классе у</w:t>
      </w:r>
    </w:p>
    <w:p>
      <w:pPr>
        <w:pStyle w:val="Normal"/>
        <w:jc w:val="both"/>
        <w:rPr>
          <w:rFonts w:ascii="Times New Roman" w:hAnsi="Times New Roman" w:cs="Times New Roman"/>
          <w:sz w:val="22"/>
          <w:szCs w:val="22"/>
        </w:rPr>
      </w:pPr>
      <w:r>
        <w:rPr>
          <w:rFonts w:cs="Times New Roman" w:ascii="Times New Roman" w:hAnsi="Times New Roman"/>
          <w:sz w:val="22"/>
          <w:szCs w:val="22"/>
        </w:rPr>
        <w:t>Елены Александровн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ережу, его иногда обижала учительница и одноклассники. Еле-</w:t>
      </w:r>
    </w:p>
    <w:p>
      <w:pPr>
        <w:pStyle w:val="Normal"/>
        <w:jc w:val="both"/>
        <w:rPr>
          <w:rFonts w:ascii="Times New Roman" w:hAnsi="Times New Roman" w:cs="Times New Roman"/>
          <w:sz w:val="22"/>
          <w:szCs w:val="22"/>
        </w:rPr>
      </w:pPr>
      <w:r>
        <w:rPr>
          <w:rFonts w:cs="Times New Roman" w:ascii="Times New Roman" w:hAnsi="Times New Roman"/>
          <w:sz w:val="22"/>
          <w:szCs w:val="22"/>
        </w:rPr>
        <w:t>на Александровна тоже таскала его за волосы. Один раз обо</w:t>
        <w:softHyphen/>
        <w:t>звала козлом: «Тебя не зря так назвали, ты такой и есть» (речь шла о Сереже Козлове).</w:t>
      </w:r>
    </w:p>
    <w:p>
      <w:pPr>
        <w:pStyle w:val="Normal"/>
        <w:jc w:val="both"/>
        <w:rPr>
          <w:rFonts w:ascii="Times New Roman" w:hAnsi="Times New Roman" w:cs="Times New Roman"/>
          <w:sz w:val="22"/>
          <w:szCs w:val="22"/>
        </w:rPr>
      </w:pPr>
      <w:r>
        <w:rPr>
          <w:rFonts w:cs="Times New Roman" w:ascii="Times New Roman" w:hAnsi="Times New Roman"/>
          <w:sz w:val="22"/>
          <w:szCs w:val="22"/>
        </w:rPr>
        <w:t>Как говорится, нет худа без добра. Этим детям — Маше и Алеше очень крупно повезло с новой учительницей, пожалуй един</w:t>
        <w:softHyphen/>
        <w:t>ственной в этой школе, кому можно доверить своего ребенка. Ее отношение к детям, порой очень трудным в поведенческом и учебном плане (ведь там были дети и с «задержкой»), вызывало глубокое уважение. Вокруг нее всегда были дети, на перемене к ней было не пробиться. Если бы они с самого начала попали к ней, то многих рубцов удалось бы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Мы не можем воспроизвести материалы интервью в полном объе</w:t>
        <w:softHyphen/>
        <w:t>ме, но дети подтвердили все факты насилия, которые имели место в отношении Инны, Кати, Сережи, Жени и многих дру</w:t>
        <w:softHyphen/>
        <w:t>г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также было важно определить: кто перед нами? как давно она перешла черту дозволенного? что это — система и стиль</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хорошо осознаваемые насильником, или периодичес</w:t>
        <w:softHyphen/>
        <w:t>кие срывы плохо контролируемого аффекта? Чем больше мы общались с жертвами, тем более убеждались, что это не ситуа</w:t>
        <w:softHyphen/>
        <w:t>ционно обусловленная агрессия, а образ жизни. Поэтому ни на какое раскаяние с ее стороны рассчитывать не приход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ее бывших детей, а ныне — учащийся 9-го класса, к сожале</w:t>
        <w:softHyphen/>
        <w:t>нию, уже девиантный подросток, сказал о ней: «...Да она не одну линейку о мою голову сломала!..» Прошло столько време</w:t>
        <w:softHyphen/>
        <w:t>ни, а это запечатлелось в памяти, поскольку было слишком трав</w:t>
        <w:softHyphen/>
        <w:t>мат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говорив с ней, мы убедились в своих подозрениях. Перед нами была наглая, лгущая прямо в лицо, уверенная в себе, совершен</w:t>
        <w:softHyphen/>
        <w:t>но непробиваемая, распоясавшаяся из-за безнаказанности, дос</w:t>
        <w:softHyphen/>
        <w:t>таточно хорошо выглядящая, тридцатидевятилетняя женщина. Ее волнение выдавало лишь то, что даже в разговоре с нами она позволяла себе металл в голосе, периодически срываясь на по</w:t>
        <w:softHyphen/>
        <w:t>вышенные тона подобно эстрадному певцу Витасу. Она была учителем высшей категории. Имела двоих детей и была разве</w:t>
        <w:softHyphen/>
        <w:t>дена. Категорически отрицая все выявленные факты насилия, она утверждала: «Дети врут! Я этого никогда не делала!» На наш вопрос: «Зачем им лгать?» она не могла дать вразумитель</w:t>
        <w:softHyphen/>
        <w:t>ного ответа, уходя в глухую защиту, говоря, что «.. .она пораже</w:t>
        <w:softHyphen/>
        <w:t>на, обижена и т. д.» Она категорически отрицала и свой вклад в то, что происходило с Инной и другими детьми, заявив беза</w:t>
        <w:softHyphen/>
        <w:t>пелляционно нам: «...это все идет от семьи, и школа здесь не</w:t>
      </w:r>
    </w:p>
    <w:p>
      <w:pPr>
        <w:pStyle w:val="Normal"/>
        <w:jc w:val="both"/>
        <w:rPr>
          <w:rFonts w:ascii="Times New Roman" w:hAnsi="Times New Roman" w:cs="Times New Roman"/>
          <w:sz w:val="22"/>
          <w:szCs w:val="22"/>
        </w:rPr>
      </w:pPr>
      <w:r>
        <w:rPr>
          <w:rFonts w:cs="Times New Roman" w:ascii="Times New Roman" w:hAnsi="Times New Roman"/>
          <w:sz w:val="22"/>
          <w:szCs w:val="22"/>
        </w:rPr>
        <w:t>виноват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Кроме того^ она организовала демарш в составе родительского ко</w:t>
        <w:softHyphen/>
        <w:t>митета в свою защиту, который оббивал пороги инспекции городского Комитета образования с требованием оставить им этого «замечательного» педагога. Никакие аргументы по по</w:t>
        <w:softHyphen/>
        <w:t>воду того, что их детей этот «замечательный» педагог уже искалечил: ничего, кроме крика, они не понимают и что с</w:t>
      </w:r>
    </w:p>
    <w:p>
      <w:pPr>
        <w:pStyle w:val="Normal"/>
        <w:jc w:val="both"/>
        <w:rPr>
          <w:rFonts w:ascii="Times New Roman" w:hAnsi="Times New Roman" w:cs="Times New Roman"/>
          <w:sz w:val="22"/>
          <w:szCs w:val="22"/>
        </w:rPr>
      </w:pPr>
      <w:r>
        <w:rPr>
          <w:rFonts w:cs="Times New Roman" w:ascii="Times New Roman" w:hAnsi="Times New Roman"/>
          <w:sz w:val="22"/>
          <w:szCs w:val="22"/>
        </w:rPr>
        <w:t>7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1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7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71">
                <wp:simplePos x="0" y="0"/>
                <wp:positionH relativeFrom="margin">
                  <wp:posOffset>33655</wp:posOffset>
                </wp:positionH>
                <wp:positionV relativeFrom="paragraph">
                  <wp:posOffset>-189230</wp:posOffset>
                </wp:positionV>
                <wp:extent cx="4060190" cy="0"/>
                <wp:effectExtent l="0" t="4445" r="0" b="4445"/>
                <wp:wrapNone/>
                <wp:docPr id="64"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4.9pt" to="322.3pt,-1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446520</wp:posOffset>
                </wp:positionH>
                <wp:positionV relativeFrom="paragraph">
                  <wp:posOffset>-182880</wp:posOffset>
                </wp:positionV>
                <wp:extent cx="2231390" cy="0"/>
                <wp:effectExtent l="0" t="4445" r="0" b="4445"/>
                <wp:wrapNone/>
                <wp:docPr id="65" name=""/>
                <a:graphic xmlns:a="http://schemas.openxmlformats.org/drawingml/2006/main">
                  <a:graphicData uri="http://schemas.microsoft.com/office/word/2010/wordprocessingShape">
                    <wps:wsp>
                      <wps:cNvSpPr/>
                      <wps:spPr>
                        <a:xfrm>
                          <a:off x="0" y="0"/>
                          <a:ext cx="2231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7.6pt,-14.4pt" to="683.25pt,-1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965065</wp:posOffset>
                </wp:positionH>
                <wp:positionV relativeFrom="paragraph">
                  <wp:posOffset>-158750</wp:posOffset>
                </wp:positionV>
                <wp:extent cx="1481455" cy="0"/>
                <wp:effectExtent l="635" t="4445" r="0" b="4445"/>
                <wp:wrapNone/>
                <wp:docPr id="66" name=""/>
                <a:graphic xmlns:a="http://schemas.openxmlformats.org/drawingml/2006/main">
                  <a:graphicData uri="http://schemas.microsoft.com/office/word/2010/wordprocessingShape">
                    <wps:wsp>
                      <wps:cNvSpPr/>
                      <wps:spPr>
                        <a:xfrm>
                          <a:off x="0" y="0"/>
                          <a:ext cx="1481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0.95pt,-12.5pt" to="507.55pt,-1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ними будет дальше — неизвестно, не возымели никакого дей</w:t>
        <w:softHyphen/>
        <w:t>ствия. А ведь все дети травмированы, все — жертвы. И те, над кем она издевалась, и те, кто был свидетелем насилия, испытывали тот же ужас, поскольку в любой момент могли оказаться на их месте. Но родители, видимо, считали, что если они сейчас ей помогут, то уж к их детям она будет относить</w:t>
        <w:softHyphen/>
        <w:t>ся безупречно, принося в жертву других. Они заявляли, что их детей она не обижала и они им ничего подобного о дру</w:t>
        <w:softHyphen/>
        <w:t>гих не говорили. Родители договорились до полного абсур</w:t>
        <w:softHyphen/>
        <w:t>да: «Когда мы учились, нас тоже учителя били по рукам. Ну и что? Выросли не хуж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аз они помнят об этом до сих пор, значит, тоже являются жертвами, поэтому и не видят ничего страшного в школьном насилии, — порог толерантности насилия повышен.</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жертв и мы были просто обескуражены цинизмом взрос</w:t>
        <w:softHyphen/>
        <w:t>лых. Но на этом «наступление» Елены Александровны не за</w:t>
        <w:softHyphen/>
        <w:t>кон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авление стали оказывать на мать Инны. Начались звонки с просьбой «встретиться и поговорить». Мы запретили маме встречаться с ней или с кем-либо от нее как при свидетелях, так и разговаривать по телефону, поскольку теперь уже знали, с кем имеем дело. Директора тоже предупредили: если это не прекра</w:t>
        <w:softHyphen/>
        <w:t>тится, то мы обратимся в прокуратуру. После этого давление стали оказывать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ница, в классе которой теперь училась Инна, стала гово</w:t>
        <w:softHyphen/>
        <w:t>рить «ненавязчиво» маме, что «она не должна так поступать с Еленой Александровной и т. д.». И в качестве подтвержде</w:t>
        <w:softHyphen/>
        <w:t>ния убедительности ее слов у Инны опять появились двойки. Нет, ее не били, не унижали, но и не поддерживали, не помо</w:t>
        <w:softHyphen/>
        <w:t>гали, холодно демонстрируя дистанцию как напоминание о причинах ее перевода. Учитывая, что класс, в котором она раньше училась, серьезно отставал в программе, то мотив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ровать плохие оценки не составляло труда. Все объективно, ни к чему не придерешься. Инна опять оказалась заложни</w:t>
        <w:softHyphen/>
        <w:t>цей, и ее состояние в таких условиях не могло улучшиться. Снова встал и требовал срочного решения вопрос о переводе в другую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Инну перевели, но и здесь администрация бывшей школы не могла удержаться от соблазна, чтобы не дать соответствующую ха</w:t>
        <w:softHyphen/>
        <w:t>рактеристику, естественно, неофициальную. Поэтому и девоч</w:t>
        <w:softHyphen/>
        <w:t>ку, и маму в новой школе восприняли настороженно, выдвинув массу условий и заранее потребовав от матери заявления, в ко</w:t>
        <w:softHyphen/>
        <w:t>тором она обязалась «не предъявлять претензий к школе в слу</w:t>
        <w:softHyphen/>
        <w:t>чае неуспешного освоения дочерью учебной программы», что совершенно незаконно. Но в дальнейшем оно не потребовалось директору, так как Инна спокойно наверстала упущенное и ус</w:t>
        <w:softHyphen/>
        <w:t>пешно учится в новой школе, совмещая обучение с занятиями музыкой.</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самое страшное уже позади, но за этим стоят месяцы индивидуальной и кропотливой психотерапевтической работы. Психолог, работающий с ней и мамой, использовала большой репертуар различных техник, которые помогали де</w:t>
        <w:softHyphen/>
        <w:t>вочке отреагировать эту ситуацию, давали ей поддержку. Одна</w:t>
        <w:softHyphen/>
        <w:t>ко главная задача или проблема, с которой нужно было рабо</w:t>
        <w:softHyphen/>
        <w:t>тать, — это вернуть доверие ребенка к взрослым. Терапев</w:t>
        <w:softHyphen/>
        <w:t>тическое значение имели не только игровые техники, но и рисуночные тесты, которые традиционно используются в пси</w:t>
        <w:softHyphen/>
        <w:t>ходиагностике. Рисуя, ребенок в той или иной степени прожи</w:t>
        <w:softHyphen/>
        <w:t>вал свой травматический опыт, позволяя чувствам выплеснуть</w:t>
        <w:softHyphen/>
        <w:t>ся и кинестетически выразиться на бумаге. Рисуночная терапия работала до тех пор, пока ребенок не смог говорить о травме. Затем присоединились игровая психотерапия, сказкотерапия и гештальт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7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7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74">
                <wp:simplePos x="0" y="0"/>
                <wp:positionH relativeFrom="margin">
                  <wp:posOffset>-42545</wp:posOffset>
                </wp:positionH>
                <wp:positionV relativeFrom="paragraph">
                  <wp:posOffset>-231775</wp:posOffset>
                </wp:positionV>
                <wp:extent cx="4065905" cy="0"/>
                <wp:effectExtent l="635" t="4445" r="0" b="4445"/>
                <wp:wrapNone/>
                <wp:docPr id="67" name=""/>
                <a:graphic xmlns:a="http://schemas.openxmlformats.org/drawingml/2006/main">
                  <a:graphicData uri="http://schemas.microsoft.com/office/word/2010/wordprocessingShape">
                    <wps:wsp>
                      <wps:cNvSpPr/>
                      <wps:spPr>
                        <a:xfrm>
                          <a:off x="0" y="0"/>
                          <a:ext cx="406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18.25pt" to="316.75pt,-18.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559935</wp:posOffset>
                </wp:positionH>
                <wp:positionV relativeFrom="paragraph">
                  <wp:posOffset>-164465</wp:posOffset>
                </wp:positionV>
                <wp:extent cx="4047490" cy="0"/>
                <wp:effectExtent l="0" t="4445" r="0" b="4445"/>
                <wp:wrapNone/>
                <wp:docPr id="68"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05pt,-12.95pt" to="677.7pt,-1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8895</wp:posOffset>
                </wp:positionH>
                <wp:positionV relativeFrom="paragraph">
                  <wp:posOffset>-36830</wp:posOffset>
                </wp:positionV>
                <wp:extent cx="4065905" cy="0"/>
                <wp:effectExtent l="0" t="3175" r="0" b="3175"/>
                <wp:wrapNone/>
                <wp:docPr id="69" name=""/>
                <a:graphic xmlns:a="http://schemas.openxmlformats.org/drawingml/2006/main">
                  <a:graphicData uri="http://schemas.microsoft.com/office/word/2010/wordprocessingShape">
                    <wps:wsp>
                      <wps:cNvSpPr/>
                      <wps:spPr>
                        <a:xfrm>
                          <a:off x="0" y="0"/>
                          <a:ext cx="406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2.9pt" to="316.25pt,-2.9pt" stroked="t" o:allowincell="f" style="position:absolute;mso-position-horizontal-relative:margin">
                <v:stroke color="black" weight="6480" joinstyle="miter" endcap="flat"/>
                <v:fill o:detectmouseclick="t" on="false"/>
                <w10:wrap type="none"/>
              </v:line>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9410" cy="35306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3"/>
                    <a:srcRect l="-100" t="-102" r="-100" b="-102"/>
                    <a:stretch>
                      <a:fillRect/>
                    </a:stretch>
                  </pic:blipFill>
                  <pic:spPr bwMode="auto">
                    <a:xfrm>
                      <a:off x="0" y="0"/>
                      <a:ext cx="359410" cy="3530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2000" cy="142621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4"/>
                    <a:srcRect l="-47" t="-25" r="-47" b="-25"/>
                    <a:stretch>
                      <a:fillRect/>
                    </a:stretch>
                  </pic:blipFill>
                  <pic:spPr bwMode="auto">
                    <a:xfrm>
                      <a:off x="0" y="0"/>
                      <a:ext cx="762000" cy="1426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60705" cy="101155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5"/>
                    <a:srcRect l="-64" t="-36" r="-64" b="-36"/>
                    <a:stretch>
                      <a:fillRect/>
                    </a:stretch>
                  </pic:blipFill>
                  <pic:spPr bwMode="auto">
                    <a:xfrm>
                      <a:off x="0" y="0"/>
                      <a:ext cx="560705" cy="10115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98195" cy="62738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6"/>
                    <a:srcRect l="-45" t="-57" r="-45" b="-57"/>
                    <a:stretch>
                      <a:fillRect/>
                    </a:stretch>
                  </pic:blipFill>
                  <pic:spPr bwMode="auto">
                    <a:xfrm>
                      <a:off x="0" y="0"/>
                      <a:ext cx="798195" cy="627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   -</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01700" cy="38989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7"/>
                    <a:srcRect l="-40" t="-92" r="-40" b="-92"/>
                    <a:stretch>
                      <a:fillRect/>
                    </a:stretch>
                  </pic:blipFill>
                  <pic:spPr bwMode="auto">
                    <a:xfrm>
                      <a:off x="0" y="0"/>
                      <a:ext cx="901700" cy="389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22960" cy="56642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8"/>
                    <a:srcRect l="-44" t="-64" r="-44" b="-64"/>
                    <a:stretch>
                      <a:fillRect/>
                    </a:stretch>
                  </pic:blipFill>
                  <pic:spPr bwMode="auto">
                    <a:xfrm>
                      <a:off x="0" y="0"/>
                      <a:ext cx="822960" cy="566420"/>
                    </a:xfrm>
                    <a:prstGeom prst="rect">
                      <a:avLst/>
                    </a:prstGeom>
                  </pic:spPr>
                </pic:pic>
              </a:graphicData>
            </a:graphic>
          </wp:inline>
        </w:drawing>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77">
                <wp:simplePos x="0" y="0"/>
                <wp:positionH relativeFrom="column">
                  <wp:posOffset>-1170305</wp:posOffset>
                </wp:positionH>
                <wp:positionV relativeFrom="paragraph">
                  <wp:posOffset>2054225</wp:posOffset>
                </wp:positionV>
                <wp:extent cx="4090670" cy="0"/>
                <wp:effectExtent l="0" t="3175" r="0" b="3175"/>
                <wp:wrapNone/>
                <wp:docPr id="76" name=""/>
                <a:graphic xmlns:a="http://schemas.openxmlformats.org/drawingml/2006/main">
                  <a:graphicData uri="http://schemas.microsoft.com/office/word/2010/wordprocessingShape">
                    <wps:wsp>
                      <wps:cNvSpPr/>
                      <wps:spPr>
                        <a:xfrm>
                          <a:off x="0" y="0"/>
                          <a:ext cx="409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15pt,161.75pt" to="229.9pt,161.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Pwc. /. Несуществующее животно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 рис. 1 изображено несуществующее животное Инны, которое она назвала стоножкой. Придуманный девочкой рассказ очень хо</w:t>
        <w:softHyphen/>
        <w:t>рошо иллюстрирует, как она перерабатывает стрессовую ситу</w:t>
        <w:softHyphen/>
        <w:t>ацию и как это отражает ее жизненный опыт в школе. «Живет стоножка в пещере. Каждый ее может раздавить. Поэтому выходит из пещеры только по ночам, чтобы никто с ней ниче</w:t>
        <w:softHyphen/>
        <w:t>го не сделал. Дружит с муравьями и маленькими букашками». Представленный ниже спонтанный рассказ она придумала, играя с игрушками. Игрушки она выбирала сама. Главным героем был маленький петушок, который по размерам был в несколько раз меньше других героев. «...Петушок громко пел. Все звери стали его ругать и каждый — обижать: слон топтал, заяц прыгнул так, что петушок испу</w:t>
        <w:softHyphen/>
        <w:t>гался, лев чуть хвост не откусил, лягушка квакнула ему прямо в ухо, волк чуть его не съел, гном закричал на него, лошади топа</w:t>
        <w:softHyphen/>
        <w:t>ли копытами, лев гонялся за ним целый час, медведь чуть не съел, бегемот чуть не затащил его в болото и т.д.». Сочиняя сказку, девочка проигрывала все эти действия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со школьным насилием можно использовать практичес</w:t>
        <w:softHyphen/>
        <w:t>ки все техники, которыми пользуются при терапии посттравмати-теских стрессовых расстройств. Главное, чтобы помощь была ока</w:t>
        <w:softHyphen/>
        <w:t>зана как можно раньш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следует заметить, что школьное насилие не явля</w:t>
        <w:softHyphen/>
        <w:t>ется изолированной от общества проблемой. Оно тесно связано с изменениями во всем обществе и в семейной жизни. Весь этот струк</w:t>
        <w:softHyphen/>
        <w:t>турный стресс, который провоцируется стрессорами повседневной жизни, окружает не только взрослого, но и ребенка. Взрослый мо</w:t>
        <w:softHyphen/>
        <w:t>жет уменьшить негативное влияние на ребенка ситуационного стрес</w:t>
        <w:softHyphen/>
        <w:t>са, поэтому ни один случай школьного насилия, выявленный взрос</w:t>
        <w:softHyphen/>
        <w:t>лым, не должен остаться без внимания и вмешательства. Поскольку у акта насилия имеются свои причины, оказывая помощь жертве, не следует забывать и о том, что часто и насильник нуждается в помо-</w:t>
      </w:r>
    </w:p>
    <w:p>
      <w:pPr>
        <w:pStyle w:val="Normal"/>
        <w:jc w:val="both"/>
        <w:rPr>
          <w:rFonts w:ascii="Times New Roman" w:hAnsi="Times New Roman" w:cs="Times New Roman"/>
          <w:sz w:val="22"/>
          <w:szCs w:val="22"/>
        </w:rPr>
      </w:pPr>
      <w:r>
        <w:rPr>
          <w:rFonts w:cs="Times New Roman" w:ascii="Times New Roman" w:hAnsi="Times New Roman"/>
          <w:sz w:val="22"/>
          <w:szCs w:val="22"/>
        </w:rPr>
        <w:t>7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7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mc:AlternateContent>
          <mc:Choice Requires="wps">
            <w:drawing>
              <wp:anchor behindDoc="0" distT="0" distB="0" distL="114935" distR="114935" simplePos="0" locked="0" layoutInCell="0" allowOverlap="1" relativeHeight="78">
                <wp:simplePos x="0" y="0"/>
                <wp:positionH relativeFrom="margin">
                  <wp:posOffset>4599305</wp:posOffset>
                </wp:positionH>
                <wp:positionV relativeFrom="paragraph">
                  <wp:posOffset>-189230</wp:posOffset>
                </wp:positionV>
                <wp:extent cx="4041775" cy="0"/>
                <wp:effectExtent l="0" t="3175" r="0" b="3175"/>
                <wp:wrapNone/>
                <wp:docPr id="77"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5pt,-14.9pt" to="680.35pt,-1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175</wp:posOffset>
                </wp:positionH>
                <wp:positionV relativeFrom="paragraph">
                  <wp:posOffset>-121920</wp:posOffset>
                </wp:positionV>
                <wp:extent cx="4053840" cy="0"/>
                <wp:effectExtent l="0" t="4445" r="0" b="4445"/>
                <wp:wrapNone/>
                <wp:docPr id="78"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pt" to="319.4pt,-9.6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щи, особенно если это ребенок. Зачастую вместо оказания помощи взрослые ограничиваются только наказанием виновника плохого поступка — исключением из школы или направлением в спецшколу.</w:t>
      </w:r>
    </w:p>
    <w:p>
      <w:pPr>
        <w:pStyle w:val="Normal"/>
        <w:jc w:val="both"/>
        <w:rPr>
          <w:rFonts w:ascii="Times New Roman" w:hAnsi="Times New Roman" w:cs="Times New Roman"/>
          <w:sz w:val="22"/>
          <w:szCs w:val="22"/>
        </w:rPr>
      </w:pPr>
      <w:r>
        <w:rPr>
          <w:rFonts w:cs="Times New Roman" w:ascii="Times New Roman" w:hAnsi="Times New Roman"/>
          <w:sz w:val="22"/>
          <w:szCs w:val="22"/>
        </w:rPr>
        <w:t>P. S. Мы спасли одного ребенка. А как быть с теми, кто остался? Для открытия уголовного дела необходимо было заявление родителя потерпевшего или директора школы. Но мама Инны отказалась пи</w:t>
        <w:softHyphen/>
        <w:t>сать заявление в прокуратуру, мотивировав это тем, что ее ребенок «и так уже настрадался, а другие родители пусть сами думают о своих детях». Директору школы писать в прокуратуру, понятное дело, было совсем не нужно. Это означало бы компрометировать себя. Но, чтобы мы сами не обратились в прокуратуру, он нам клятвенно обещал ее уволить в соответствии с рекомендацией инспекции городского Ко</w:t>
        <w:softHyphen/>
        <w:t>митета образования. И обманул в очередной раз — не уволил, видимо боясь судебного разбирательства, которое в таких случаях неизбежно. Мы это обнаружили только в сентябре, когда новый учебный год уже начался и время, к сожалению, было упущено навсегда, потому что начинать надо было все заново. А это означало бы, что этих несчаст</w:t>
        <w:softHyphen/>
        <w:t>ных детишек уже допрашивали бы дознаватели без всякого «присое</w:t>
        <w:softHyphen/>
        <w:t>динения», прямо в лоб о том, что хочется забыть и не вспоминать боль</w:t>
        <w:softHyphen/>
        <w:t>ше. Мы не были уверены, что по истечении такого количества времени дети все подтвердят, ведь они еще продолжали учиться у Елены Алек</w:t>
        <w:softHyphen/>
        <w:t>сандровны, и подставлять их мы не имели права. А медицинские до</w:t>
        <w:softHyphen/>
        <w:t>кументы, подтверждающие причинение вреда ребенку, были только на Инну, которую мама просила не беспокоить. Нашу Фемиду интере</w:t>
        <w:softHyphen/>
        <w:t>суют только зафиксированные документами синяки, ссадины, гемато</w:t>
        <w:softHyphen/>
        <w:t>мы, переломы, а на остальном, как сказал прокурор, «дело до суда не довести». Вот и выходит, что существующая в настоящий момент си</w:t>
        <w:softHyphen/>
        <w:t>стема защищает не жертву, а наси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И последнее. Спустя несколько месяцев приходит к нам мама на консультацию с сыном из той же школы. И опять я слышу о том же самом — хватание за волосы и за ухо, подзатыльники, публичны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оскорбления и пр., — как говорится, до боли знакомый почерк. Спра</w:t>
        <w:softHyphen/>
        <w:t>шиваю имя и фамилию учителя — не совпадает. Звоню завучу в шко</w:t>
        <w:softHyphen/>
        <w:t>лу и говорю: «Кто сейчас работает на замене во втором классе?» На</w:t>
        <w:softHyphen/>
        <w:t>зывают педагога. Я рассказываю о том, что происходит. И мне сообщают, что замещает больного педагога воспитатель группы про</w:t>
        <w:softHyphen/>
        <w:t>дленного дня, учитель начальных классов, пенсионерка, которая, самое интересное, приходится матерью Елене Александровне. Вот теперь все стало понятно. Выходит, что Е. А. — сама жертва?! Вот уж действительно — все идет из семь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А ведь старшая дочь Е. А. пошла по ее стопам: учится в педаго</w:t>
        <w:softHyphen/>
        <w:t>гическом училище, продолжая семейные традиции, собирается стать учителем начальных классов...</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7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0">
                <wp:simplePos x="0" y="0"/>
                <wp:positionH relativeFrom="margin">
                  <wp:posOffset>4626610</wp:posOffset>
                </wp:positionH>
                <wp:positionV relativeFrom="paragraph">
                  <wp:posOffset>-191770</wp:posOffset>
                </wp:positionV>
                <wp:extent cx="4041775" cy="0"/>
                <wp:effectExtent l="0" t="4445" r="0" b="4445"/>
                <wp:wrapNone/>
                <wp:docPr id="79"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4.3pt,-15.1pt" to="682.5pt,-15.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СЕКСУАЛЬН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 совершаемое по отношению к ребенку, по своим последствиям относится к самым тяжелым психологическим травмам. К сожалению, в нашей стране не существует достоверных данных о частоте случаев насилия над детьми, поскольку долгое вре</w:t>
        <w:softHyphen/>
        <w:t>мя эта тема была закрыта, официальная статистика отсутствует. Од</w:t>
        <w:softHyphen/>
        <w:t>нако по оценкам Центра социальной и судебной психиатрии им. Серб</w:t>
        <w:softHyphen/>
        <w:t>ского, органы внутренних дел в России ежегодно регистрируют 7-8 тысяч случаев сексуального насилия над детьми, по которым воз</w:t>
        <w:softHyphen/>
        <w:t>буждаются уголовные дела (Догадина М. А., Пережогин Л. О., 2000). Но в реальности эти показатели значительно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 пользу такого предположения свидетельствуют данные ана</w:t>
        <w:softHyphen/>
        <w:t>лиза обращений по телефону доверия для лиц, перенесших сексу</w:t>
        <w:softHyphen/>
        <w:t>альное насилие, согласно которым только одна жертва из ста впоследствии обращается в милицию (Асанова Н. К., 1997). По под</w:t>
        <w:softHyphen/>
        <w:t>счетам же благотворительного фонда «Защита детей от насилия», подобным посягательствам по России ежегодно подвергается бо</w:t>
        <w:softHyphen/>
        <w:t>лее 60 000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амая распространенная форма сексуального насилия — это раз</w:t>
        <w:softHyphen/>
        <w:t>вратные действия (ответственность за них предусмотрена ст. 135 УК РФ). Около 70% детей, подвергшихся сексуальному насилию, испы</w:t>
        <w:softHyphen/>
        <w:t>тывали развратные действия со стороны родственников и знакомых, 28% — со стороны родителей или опекунов (Догадина М. А., Пережогин Л. О., 2000).</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приблизительными являются данные о правонарушении в отношении детей по ст. 131 УК РФ (изнасилование), однако около 50% случаев приходится на насилие, совершенное в отношении близких</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родственников (дочерей, сестер, внучек). Приведенные данные ука</w:t>
        <w:softHyphen/>
        <w:t>зывают на то, что в 2/3 случаев насилие носит семейный характер и лишь 1/3 детей страдает от насилия вне семьи (Асанова Н. К., 1997). За последние 5 лет в России число случаев сексуального насилия в отношении детей и подростков возросло в 12,5 раз (Гиндин Г. И., Духова О. Б., 1997).</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ые за рубежом исследования также демонстрируют Зольшую актуальность дан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ежегодно в США имеют место от 150 000 до 200 000 случаев</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новь выявленного сексуального насилия над детьми — СЗД (Finkelhor D., Hotaling G. Т., 1984);</w:t>
      </w:r>
    </w:p>
    <w:p>
      <w:pPr>
        <w:pStyle w:val="Normal"/>
        <w:jc w:val="both"/>
        <w:rPr>
          <w:rFonts w:ascii="Times New Roman" w:hAnsi="Times New Roman" w:cs="Times New Roman"/>
          <w:sz w:val="22"/>
          <w:szCs w:val="22"/>
        </w:rPr>
      </w:pPr>
      <w:r>
        <w:rPr>
          <w:rFonts w:cs="Times New Roman" w:ascii="Times New Roman" w:hAnsi="Times New Roman"/>
          <w:sz w:val="22"/>
          <w:szCs w:val="22"/>
        </w:rPr>
        <w:t>С. R. Hayman, С. Lanza (1971) приводят данные о жертвах изна</w:t>
        <w:softHyphen/>
        <w:br/>
        <w:t>силования, согласно которым 12% были изнасилованы до 12-летне</w:t>
        <w:softHyphen/>
        <w:br/>
        <w:t>го возраста, 25% — между 13-17 г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и за рубежом только 2% жертв внутрисемейного и</w:t>
        <w:br/>
        <w:t>6% жертв внесемейного насилия сообщают о случаях насилия влас</w:t>
        <w:softHyphen/>
        <w:br/>
        <w:t>тям (Meichenbaum D., 1994)</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работающие с жертвами, считают, что детей, под</w:t>
        <w:softHyphen/>
        <w:t>вергшихся насилию в семье, у нас, как минимум, столько же, сколь</w:t>
        <w:softHyphen/>
        <w:t>ко и в других странах, если не больше. Следует также учесть, что нам известно -только о тех, кто захотел рассказать об этом, и мы не знаем, сколько тех, кто предпочитает об этом молчать (Черепано</w:t>
        <w:softHyphen/>
        <w:t>ва Е., 1996).</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И. С. Кон (1997) повторяет, что дети зависят от взрослых, они зачастую не осознают, что с ними делают, «добровольность» может быть фиктивной. Он также указывает, что существует много ложных представлений. Среди них мнения о том: что сексуальные покуше</w:t>
        <w:softHyphen/>
        <w:t>ния на детей редко являются признаком морального распада и дегра</w:t>
        <w:softHyphen/>
        <w:t>дации общества; что большинство сексуальных покушений совер</w:t>
        <w:softHyphen/>
        <w:t>шают посторонние; что все взрослые, развращающие детей, — извращенцы, сексуально больные люди; что сексуальные покуше</w:t>
        <w:softHyphen/>
        <w:t>ния на детей совершаются главным образом в бедной, необразован-</w:t>
      </w:r>
    </w:p>
    <w:p>
      <w:pPr>
        <w:pStyle w:val="Normal"/>
        <w:jc w:val="both"/>
        <w:rPr>
          <w:rFonts w:ascii="Times New Roman" w:hAnsi="Times New Roman" w:cs="Times New Roman"/>
          <w:sz w:val="22"/>
          <w:szCs w:val="22"/>
        </w:rPr>
      </w:pPr>
      <w:r>
        <w:rPr>
          <w:rFonts w:cs="Times New Roman" w:ascii="Times New Roman" w:hAnsi="Times New Roman"/>
          <w:sz w:val="22"/>
          <w:szCs w:val="22"/>
        </w:rPr>
        <w:t>8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8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1">
                <wp:simplePos x="0" y="0"/>
                <wp:positionH relativeFrom="margin">
                  <wp:posOffset>7961630</wp:posOffset>
                </wp:positionH>
                <wp:positionV relativeFrom="paragraph">
                  <wp:posOffset>-201295</wp:posOffset>
                </wp:positionV>
                <wp:extent cx="737870" cy="0"/>
                <wp:effectExtent l="0" t="3175" r="635" b="3175"/>
                <wp:wrapNone/>
                <wp:docPr id="80" name=""/>
                <a:graphic xmlns:a="http://schemas.openxmlformats.org/drawingml/2006/main">
                  <a:graphicData uri="http://schemas.microsoft.com/office/word/2010/wordprocessingShape">
                    <wps:wsp>
                      <wps:cNvSpPr/>
                      <wps:spPr>
                        <a:xfrm>
                          <a:off x="0" y="0"/>
                          <a:ext cx="73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9pt,-15.85pt" to="684.95pt,-1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2545</wp:posOffset>
                </wp:positionH>
                <wp:positionV relativeFrom="paragraph">
                  <wp:posOffset>-189230</wp:posOffset>
                </wp:positionV>
                <wp:extent cx="4060190" cy="0"/>
                <wp:effectExtent l="0" t="4445" r="635" b="4445"/>
                <wp:wrapNone/>
                <wp:docPr id="81"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14.9pt" to="323pt,-1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986655</wp:posOffset>
                </wp:positionH>
                <wp:positionV relativeFrom="paragraph">
                  <wp:posOffset>-189230</wp:posOffset>
                </wp:positionV>
                <wp:extent cx="2968625" cy="0"/>
                <wp:effectExtent l="0" t="3175" r="0" b="3175"/>
                <wp:wrapNone/>
                <wp:docPr id="82" name=""/>
                <a:graphic xmlns:a="http://schemas.openxmlformats.org/drawingml/2006/main">
                  <a:graphicData uri="http://schemas.microsoft.com/office/word/2010/wordprocessingShape">
                    <wps:wsp>
                      <wps:cNvSpPr/>
                      <wps:spPr>
                        <a:xfrm>
                          <a:off x="0" y="0"/>
                          <a:ext cx="296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65pt,-14.9pt" to="626.35pt,-14.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ной среде и неполных семьях; что, рассказывая о сексуальных поку</w:t>
        <w:softHyphen/>
        <w:t>шениях, дети лгут, выдают воображаемое за действительное и что ребенок — пассивный объект сексуальных посяг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ЕКСУ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 в отношении детей включает большое ко</w:t>
        <w:softHyphen/>
        <w:t>личество действий и дополняется такими из них, как принуждение или поощрение ребенка совершать сексуально окрашенные прикос</w:t>
        <w:softHyphen/>
        <w:t>новения к телу взрослого или ребенка, принуждение ребенка к обна</w:t>
        <w:softHyphen/>
        <w:t>жению, вовлечение в оргии и ритуалы, сопровождаемые сексуаль</w:t>
        <w:softHyphen/>
        <w:t>ными действиями. Отметим, что не все сексуальные насильственные действия включают раздевание и при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исследователи определяют сексуальное насилие над детьми (Child Sexual Abuse — CSA) как любой сексуальный опыт между ребенком до 16 лет (по отдельным источникам — до 18) и человеком по крайней мере на 5 лет старше его.</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одному из первых определений, сексуальное злоупо</w:t>
        <w:softHyphen/>
        <w:t>требление в отношении детей (СЗД) — это «вовлечение зависимых, неразвитых детей и подростков в сексуальную активность, сущнос</w:t>
        <w:softHyphen/>
        <w:t>ти которой они полностью не способны понять и на которое они не способны дать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й врач С. Кемпе (1961) определил сексуальное насилие над детьми как «вовлечение функционально незрелых де</w:t>
        <w:softHyphen/>
        <w:t>тей и подростков в сексуальные действия, которые они совер</w:t>
        <w:softHyphen/>
        <w:t>шают, полностью их не понимая, на которые они не способны дать согласие или которые нарушают социальные табу семей-ных ролей». Таким образом, сексуальные злоупотребления над детьми — это не обязательно принуждение угрозой или силой к выполнению сексуальных действий, но сам факт сексуальных дей</w:t>
        <w:softHyphen/>
        <w:t>ствий с ним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ФОРМЫ СЕКСУ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Рут Соонетс (2000) в сексуально-порочном обращении с ребен-</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ком по умыслу выделяет сексуальное злоупотребление (использова</w:t>
        <w:softHyphen/>
        <w:t>ние) и собственно сексуальн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порочное обращение с ребенком — это проявленная</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по отношению к ребенку любая активность сексуального плана, ко</w:t>
        <w:softHyphen/>
        <w:t>торая выходит за рамки норм общени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Английские исследователи Swann and Ralson считают 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го использования и насилия над ребенком следующие действия, которые- нередко описываются жертвами как начало сек</w:t>
        <w:softHyphen/>
        <w:t>су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ласки, ощупывание, целование и в том числе тайное касание</w:t>
        <w:br/>
        <w:t>интимных частей тела ребенка (например, во время куп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ние половых органов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ция своего голого тела или своих половых органов</w:t>
        <w:br/>
        <w:t>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за ребенком во время раздевания, купания, в туалет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мущение, притеснение ребенка взглядами, высказываниями,</w:t>
        <w:br/>
        <w:t>сексуальными ф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астурбация в присутств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 контактным формам сексуального насилия и использования относят следующ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трение пениса о тел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уждение ребенка мастурбировать в присутствии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нуждение ребенка манипулировать гениталиями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ощупывание или манипулирование гениталиям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половому сношению с помощью пальца;</w:t>
      </w:r>
    </w:p>
    <w:p>
      <w:pPr>
        <w:pStyle w:val="Normal"/>
        <w:jc w:val="both"/>
        <w:rPr>
          <w:rFonts w:ascii="Times New Roman" w:hAnsi="Times New Roman" w:cs="Times New Roman"/>
          <w:sz w:val="22"/>
          <w:szCs w:val="22"/>
        </w:rPr>
      </w:pPr>
      <w:r>
        <w:rPr>
          <w:rFonts w:cs="Times New Roman" w:ascii="Times New Roman" w:hAnsi="Times New Roman"/>
          <w:sz w:val="22"/>
          <w:szCs w:val="22"/>
        </w:rPr>
        <w:t>вагинальное половое сношение с ребенком;</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ab/>
        <w:t>половое сношение с ребенком через анальное отверсти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ловое сношение через рот ребенк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а практике непросто отличить начинающееся сексуальное на</w:t>
        <w:softHyphen/>
        <w:t>силие от позитивного телесного контакта, который бывает совершен-</w:t>
      </w:r>
    </w:p>
    <w:p>
      <w:pPr>
        <w:pStyle w:val="Normal"/>
        <w:jc w:val="both"/>
        <w:rPr>
          <w:rFonts w:ascii="Times New Roman" w:hAnsi="Times New Roman" w:cs="Times New Roman"/>
          <w:sz w:val="22"/>
          <w:szCs w:val="22"/>
        </w:rPr>
      </w:pPr>
      <w:r>
        <w:rPr>
          <w:rFonts w:cs="Times New Roman" w:ascii="Times New Roman" w:hAnsi="Times New Roman"/>
          <w:sz w:val="22"/>
          <w:szCs w:val="22"/>
        </w:rPr>
        <w:t>8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8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4">
                <wp:simplePos x="0" y="0"/>
                <wp:positionH relativeFrom="margin">
                  <wp:posOffset>4675505</wp:posOffset>
                </wp:positionH>
                <wp:positionV relativeFrom="paragraph">
                  <wp:posOffset>-191770</wp:posOffset>
                </wp:positionV>
                <wp:extent cx="4053840" cy="0"/>
                <wp:effectExtent l="0" t="4445" r="0" b="4445"/>
                <wp:wrapNone/>
                <wp:docPr id="8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8.15pt,-15.1pt" to="687.3pt,-15.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6830</wp:posOffset>
                </wp:positionH>
                <wp:positionV relativeFrom="paragraph">
                  <wp:posOffset>-149225</wp:posOffset>
                </wp:positionV>
                <wp:extent cx="4060190" cy="0"/>
                <wp:effectExtent l="0" t="4445" r="0" b="4445"/>
                <wp:wrapNone/>
                <wp:docPr id="84"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1.75pt" to="322.55pt,-11.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но необходим в общении с маленькими детьми. Различия между дву</w:t>
        <w:softHyphen/>
        <w:t>мя ситуациями определяются намерениями взрослого человека (си</w:t>
        <w:softHyphen/>
        <w:t>туация могла бы быть нормальной, если бы не было «задней» мыс</w:t>
        <w:softHyphen/>
        <w:t>ли, и ребенок должен это чувствовать), а также возможностью для ребенка свободно сказать «нет».</w:t>
      </w:r>
    </w:p>
    <w:p>
      <w:pPr>
        <w:pStyle w:val="Normal"/>
        <w:jc w:val="both"/>
        <w:rPr>
          <w:rFonts w:ascii="Times New Roman" w:hAnsi="Times New Roman" w:cs="Times New Roman"/>
          <w:sz w:val="22"/>
          <w:szCs w:val="22"/>
        </w:rPr>
      </w:pPr>
      <w:r>
        <w:rPr>
          <w:rFonts w:cs="Times New Roman" w:ascii="Times New Roman" w:hAnsi="Times New Roman"/>
          <w:sz w:val="22"/>
          <w:szCs w:val="22"/>
        </w:rPr>
        <w:t>ЖЕРТВЫ СЕКСУ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жертвами сексуального порочного отношения явля</w:t>
        <w:softHyphen/>
        <w:t>ются дети моложе 12 лет, но наиболее часто ими становятся в воз</w:t>
        <w:softHyphen/>
        <w:t>расте 3-7 лет. В этом возрасте ребенок еще не понимает происхо</w:t>
        <w:softHyphen/>
        <w:t>дящего, его легче запугать, склонить к тому, чтобы он никому не говорил том, что произошло (то есть заключить договор молча</w:t>
        <w:softHyphen/>
        <w:t>ния). Также совершивший насилие взрослый надеется, что в этом возрасте ребенок еще не сможет словами описать произошедшее. Поскольку фантазии ребенка зачастую смешаны с реальностью, то, вероятно, его рассказу не поверят, даже если он что-то об этом и расскажет.</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му насилию в возрасте до 14 лет обычно подверга</w:t>
        <w:softHyphen/>
        <w:t>ются 20-30% девочек и 10% мальчиков. Мальчики чаще, чем де</w:t>
        <w:softHyphen/>
        <w:t>вочки, подвергаются насилию в более раннем возрасте. Хотя в об</w:t>
        <w:softHyphen/>
        <w:t>щей сложности сексуальное насилие над мальчиками встречается в 3-4 раза реже, чем над девочками. В 75% случаев насильники знакомы детям. И только 25% насильников — совершенно незна</w:t>
        <w:softHyphen/>
        <w:t>комые люди. В 45% случаев насильником является родственник, в 30% — более дальний знакомый (друг брата, любовник матери или бабушки). Среди родственников наиболее часто насилие соверша</w:t>
        <w:softHyphen/>
        <w:t>ется отцом, отчимом, опекуном, реже — братом или дядей (Чере</w:t>
        <w:softHyphen/>
        <w:t>панова Е. М., 1996).</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едагогов и психологов боятся обсуждать тему сек</w:t>
        <w:softHyphen/>
        <w:t>суального насилия больше, чем жертва. В беседах с детьми они н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задают правильные вопросы на эту тему, а иногда и не слышат, ког</w:t>
        <w:softHyphen/>
        <w:t>да воспитанники или пациенты намекают им о совершенном наси</w:t>
        <w:softHyphen/>
        <w:t>лии. В то же время, как показывает практика, даже при наличии объективной информации все внимание сосредотачивается на пре</w:t>
        <w:softHyphen/>
        <w:t>ступнике, тогда как жертва нуждается в первую очередь во внима</w:t>
        <w:softHyphen/>
        <w:t>нии и необходимой социальной, психологической и медицинской</w:t>
      </w:r>
    </w:p>
    <w:p>
      <w:pPr>
        <w:pStyle w:val="Normal"/>
        <w:jc w:val="both"/>
        <w:rPr>
          <w:rFonts w:ascii="Times New Roman" w:hAnsi="Times New Roman" w:cs="Times New Roman"/>
          <w:sz w:val="22"/>
          <w:szCs w:val="22"/>
        </w:rPr>
      </w:pPr>
      <w:r>
        <w:rPr>
          <w:rFonts w:cs="Times New Roman" w:ascii="Times New Roman" w:hAnsi="Times New Roman"/>
          <w:sz w:val="22"/>
          <w:szCs w:val="22"/>
        </w:rPr>
        <w:t>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особенности посттравматического синдрома, который обязательно развивается после травмы, люди с большим трудом рас</w:t>
        <w:softHyphen/>
        <w:t>сказывают о насилии, даже в случае большого доверия к специалис</w:t>
        <w:softHyphen/>
        <w:t>ту, работающему с ними. Установить факт сексуального насилия зна</w:t>
        <w:softHyphen/>
        <w:t>чительно труднее, чем физического, поскольку раскрытию семейной тайны препятствуют чувство вины, стыда и страха, испытываемые ребенком и другими членами семьи, которые знают о случившемся. Ребенку кажется, что, рассказав об этом психологу, он предаст отца или мать. Кроме того, слишком велика душевная боль, и дети боятся своего подавленного гнева, связанного с переработкой стресса. Они опасаются, что если начнут рассказывать, то гнев усилится и они потеряют контроль над собой и своими чувствами. К тому же их все</w:t>
        <w:softHyphen/>
        <w:t>гда преследует страх, что тот, кому они расскажут, отвергнет их, по</w:t>
        <w:softHyphen/>
        <w:t>чувствовав от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НАСИ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искаженных представлений о насильник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о-первых, считается, что насильником может быть только муж</w:t>
        <w:softHyphen/>
        <w:t>чина. Однако по статистике, 2% тех, кто насилует детей, -— женщи</w:t>
        <w:softHyphen/>
        <w:t>ны. По мнению специалистов, их количество в реальности больше, поскольку обнаружить эти случаи труднее, т. к. традиционно они на</w:t>
        <w:softHyphen/>
        <w:t>ходятся рядом с ребенком, поэтому женщинам-насильникам проще скрывать проис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t>8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8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6">
                <wp:simplePos x="0" y="0"/>
                <wp:positionH relativeFrom="margin">
                  <wp:posOffset>42545</wp:posOffset>
                </wp:positionH>
                <wp:positionV relativeFrom="paragraph">
                  <wp:posOffset>-189230</wp:posOffset>
                </wp:positionV>
                <wp:extent cx="4060190" cy="0"/>
                <wp:effectExtent l="0" t="4445" r="635" b="4445"/>
                <wp:wrapNone/>
                <wp:docPr id="85"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14.9pt" to="323pt,-1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687570</wp:posOffset>
                </wp:positionH>
                <wp:positionV relativeFrom="paragraph">
                  <wp:posOffset>-170815</wp:posOffset>
                </wp:positionV>
                <wp:extent cx="4041775" cy="0"/>
                <wp:effectExtent l="0" t="4445" r="0" b="4445"/>
                <wp:wrapNone/>
                <wp:docPr id="8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1pt,-13.45pt" to="687.3pt,-13.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Во-вторых, считается, что насильники принадлежат к людям стар</w:t>
        <w:softHyphen/>
        <w:t>шего возраста. Однако обычно это люди моложе 40 лет, 50% из них становятся насильниками в 30 лет.</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существует мнение, что сексуальное насилие над ре</w:t>
        <w:softHyphen/>
        <w:t>бенком способен совершить только психически больной человек, однако лишь 5% из них страдает психическими расстройствами или нарушениями поведения и влечений. По зарубежным данным, при</w:t>
        <w:softHyphen/>
        <w:t>близительно у 1/3 из них сформирован синдром зависимости (алко</w:t>
        <w:softHyphen/>
        <w:t>голизм или наркомания) и лишь 1/3 из этого числа совершила наси</w:t>
        <w:softHyphen/>
        <w:t>лие в состоянии алкогольного или наркотического опья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прашивается вывод, что насильник живет сре</w:t>
        <w:softHyphen/>
        <w:t>ди нас, чаще всего ведет обычный образ жизни и оказывается имен</w:t>
        <w:softHyphen/>
        <w:t>но тем, кому доверяют ребенка: отец, отчим, родственники, друзья, или тем, кто в силу профессиональных обязанностей призван общать</w:t>
        <w:softHyphen/>
        <w:t>ся с ним и защищать его: врач, учитель, воспитатель, тренер, свя</w:t>
        <w:softHyphen/>
        <w:t>щенник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ситуативных и насильников, имеющих определенные предпочтения. В первом случае нельзя считать, что главной причиной насилия стала специфическая ориентация — сексуальное предпочте</w:t>
        <w:softHyphen/>
        <w:t>ние детей. Ситуативных насильников разделяют на несколько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Регрессивные насильники. Они отличаются низким уровнем</w:t>
        <w:br/>
        <w:t>собственного достоинства, а также низкой способностью контроли</w:t>
        <w:softHyphen/>
        <w:br/>
        <w:t>ровать собственные желания и управлять ими. По этим причинам</w:t>
        <w:br/>
        <w:t>они не могут справляться с семейной ситуацией и, главное, в усло</w:t>
        <w:softHyphen/>
        <w:br/>
        <w:t>виях доступности собственных детей власть над ними провоцирует</w:t>
        <w:br/>
        <w:t>их к совершению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Морально неразборчивые. Они жестоко обращаются со всеми</w:t>
        <w:br/>
        <w:t>близкими людьми, кто находится в их власти и зависим от них, —</w:t>
        <w:br/>
        <w:t>женой, родственниками, друзьями, подчиненными. В конце концов</w:t>
        <w:br/>
        <w:t>объектом насилия становится ребенок, при этом, как правило, на</w:t>
        <w:softHyphen/>
        <w:br/>
        <w:t>сильник заставляет вступать с ним в сексуальный контакт, используя</w:t>
        <w:br/>
        <w:t>физическую силу.</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 неразборчивые. Это люди, для которых не суще</w:t>
        <w:softHyphen/>
        <w:br/>
        <w:t>ствует границ и правил при необходимости удовлетворения соб</w:t>
        <w:softHyphen/>
        <w:br/>
        <w:t>ственных сексуальных потребностей. В последние годы даже вы</w:t>
        <w:softHyphen/>
        <w:br/>
        <w:t>деляется специфический тип аддиктивного поведения — сексуальная</w:t>
        <w:br/>
        <w:t>аддикция, хотя далеко не все страдающие ею становятся насильни</w:t>
        <w:softHyphen/>
        <w:br/>
        <w:t>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ые. К этому типу относят социопатов — людей,</w:t>
        <w:br/>
        <w:t>социально не вписывающихся в рамки общества, для которых дети</w:t>
        <w:br/>
        <w:t>не имеют никакой ценности, и посему они считают себя вправе де</w:t>
        <w:softHyphen/>
        <w:br/>
        <w:t>лать с ними все, что захотят.</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читающие насильники — это исключительно те, чья сек</w:t>
        <w:softHyphen/>
        <w:t>суальная ориентация фиксирована на детях, т. е. педофилы. Для удов</w:t>
        <w:softHyphen/>
        <w:t>летворения своих потребностей они не останавливаются ни перед чем, поэтому количество жертв значительно больше, чем у ситуа</w:t>
        <w:softHyphen/>
        <w:t>тивных наси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чтитающих насильников разделяют на следующие типы:</w:t>
      </w:r>
    </w:p>
    <w:p>
      <w:pPr>
        <w:pStyle w:val="Normal"/>
        <w:jc w:val="both"/>
        <w:rPr>
          <w:rFonts w:ascii="Times New Roman" w:hAnsi="Times New Roman" w:cs="Times New Roman"/>
          <w:sz w:val="22"/>
          <w:szCs w:val="22"/>
        </w:rPr>
      </w:pPr>
      <w:r>
        <w:rPr>
          <w:rFonts w:cs="Times New Roman" w:ascii="Times New Roman" w:hAnsi="Times New Roman"/>
          <w:sz w:val="22"/>
          <w:szCs w:val="22"/>
        </w:rPr>
        <w:t>Соблазнители. Они умеют хорошо находить контакт с ребен</w:t>
        <w:softHyphen/>
        <w:br/>
        <w:t>ком, общаться с ним, слушать, разговаривать, устанавливать парт</w:t>
        <w:softHyphen/>
        <w:br/>
        <w:t>нерские отношения. Вовлечение в сексуальные отношения происхо</w:t>
        <w:softHyphen/>
        <w:br/>
        <w:t>дит постепенно, сопровождается проявлением внимания по</w:t>
        <w:br/>
        <w:t>отношению к ребенку, ухаживанием и дарением подарков.</w:t>
      </w:r>
    </w:p>
    <w:p>
      <w:pPr>
        <w:pStyle w:val="Normal"/>
        <w:jc w:val="both"/>
        <w:rPr>
          <w:rFonts w:ascii="Times New Roman" w:hAnsi="Times New Roman" w:cs="Times New Roman"/>
          <w:sz w:val="22"/>
          <w:szCs w:val="22"/>
        </w:rPr>
      </w:pPr>
      <w:r>
        <w:rPr>
          <w:rFonts w:cs="Times New Roman" w:ascii="Times New Roman" w:hAnsi="Times New Roman"/>
          <w:sz w:val="22"/>
          <w:szCs w:val="22"/>
        </w:rPr>
        <w:t>Интроверты. Этот тип не обладает такими же навыками об</w:t>
        <w:softHyphen/>
        <w:br/>
        <w:t>щения и обольщения, как соблазнитель, поэтому установление дли</w:t>
        <w:softHyphen/>
        <w:br/>
        <w:t>тельного контакта с ребенком, позволяющего вступать в сексуаль</w:t>
        <w:softHyphen/>
        <w:br/>
        <w:t>ные отношения, — для него непростая задача. В связи с этим его</w:t>
        <w:br/>
        <w:t>сексуальный опыт кратковременен и нередко сопровождается физи</w:t>
        <w:softHyphen/>
        <w:br/>
        <w:t>ческим насилием.</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адисты. Их меньше всего — 2% из предпочитающих насиль</w:t>
        <w:softHyphen/>
        <w:br/>
        <w:t>ников. Это те, кто предпочитает в качестве сексуальных партнеров</w:t>
        <w:br/>
        <w:t>исключительно детей. Их сексуальные действия сопряжены с необ</w:t>
        <w:softHyphen/>
        <w:br/>
        <w:t>ходимостью для насильника причинять боль, вплоть до 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8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8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88">
                <wp:simplePos x="0" y="0"/>
                <wp:positionH relativeFrom="margin">
                  <wp:posOffset>36830</wp:posOffset>
                </wp:positionH>
                <wp:positionV relativeFrom="paragraph">
                  <wp:posOffset>-186055</wp:posOffset>
                </wp:positionV>
                <wp:extent cx="4053840" cy="0"/>
                <wp:effectExtent l="0" t="4445" r="0" b="4445"/>
                <wp:wrapNone/>
                <wp:docPr id="87"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4.65pt" to="322.05pt,-1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687570</wp:posOffset>
                </wp:positionH>
                <wp:positionV relativeFrom="paragraph">
                  <wp:posOffset>-173990</wp:posOffset>
                </wp:positionV>
                <wp:extent cx="4041775" cy="0"/>
                <wp:effectExtent l="0" t="3175" r="0" b="3175"/>
                <wp:wrapNone/>
                <wp:docPr id="88"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1pt,-13.7pt" to="687.3pt,-13.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СЕКСУАЛЬНОЕ ЗЛОУПОТРЕБ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злоупотребление — это ненасильственное исполь</w:t>
        <w:softHyphen/>
        <w:t>зование ребенка в качестве сексуального объекта для удовлетворе</w:t>
        <w:softHyphen/>
        <w:t>ния своего сексуального 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м злоупотреблением считаются игры с ребенком сек</w:t>
        <w:softHyphen/>
        <w:t>суального содержания, изготовление с ребенка порнографических картин или фотографий, показ ребенку эротических картин, видео</w:t>
        <w:softHyphen/>
        <w:t>фильмов, разговоры о сексуальности или о связанных с сексуально</w:t>
        <w:softHyphen/>
        <w:t>стью вещах, неподобающим для его возраста эротическим способо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и сексуальном злоупотреблении насильственные действия, как правило, отсутствуют, то найти на ребенке физичес</w:t>
        <w:softHyphen/>
        <w:t>кие признаки произошедшего не представляется возможным. Одна</w:t>
        <w:softHyphen/>
        <w:t>ко поведение ребенка меняется, и следует обращать внимание на появление новой и необычной черты в его поведении. Для подтвер</w:t>
        <w:softHyphen/>
        <w:t>ждения или опровержения гипотезы о возможном злоупотреблении используются специальные методы диагностики: детские игры, ана</w:t>
        <w:softHyphen/>
        <w:t>лиз рисунков, применение анатомически правильных кукол при бе</w:t>
        <w:softHyphen/>
        <w:t>седах с ребенком и пр.</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СЕКСУ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 над детьми или подростками —- это такие сексуальные действия с ребенком, которые осуществляются с целью сексуального удовлетворения взрослого против желания ребенка и в условиях, когда он не в состоянии понять их по уровню своего раз</w:t>
        <w:softHyphen/>
        <w:t>вития, отказаться от них и защитить себя вследствие неравенства душевных и физических сил.</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сексуального насилия можно обнаружить и физические признаки произошедшего, и изменения в поведении ребенка. Телес-</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ые симптомы обычно связаны с тем, каким образом осуществляет-ся с ребенком половой акт или друг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Оральные симптомы: экзема; дерматит; герпес на лице, губах, в ротовой полости; кроме этого, отказ от еды (анорексия); переедание (булим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ные симптомы: повреждения в прямой кишке, покрасне</w:t>
        <w:softHyphen/>
        <w:t>ние ануса, варикозные изменения, ослабление сфинктера, запоры.</w:t>
      </w:r>
    </w:p>
    <w:p>
      <w:pPr>
        <w:pStyle w:val="Normal"/>
        <w:jc w:val="both"/>
        <w:rPr>
          <w:rFonts w:ascii="Times New Roman" w:hAnsi="Times New Roman" w:cs="Times New Roman"/>
          <w:sz w:val="22"/>
          <w:szCs w:val="22"/>
        </w:rPr>
      </w:pPr>
      <w:r>
        <w:rPr>
          <w:rFonts w:cs="Times New Roman" w:ascii="Times New Roman" w:hAnsi="Times New Roman"/>
          <w:sz w:val="22"/>
          <w:szCs w:val="22"/>
        </w:rPr>
        <w:t>Вагинальные симптомы: нарушение девственной плевы, расши</w:t>
        <w:softHyphen/>
        <w:t>рение влагалища, свежие повреждения (раны, ссадины), сопутству</w:t>
        <w:softHyphen/>
        <w:t>ющие инф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этого, физическими симптомами сексуального насилия над ребенком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рванное, запачканное или окровавленное нижнее белье;</w:t>
      </w:r>
    </w:p>
    <w:p>
      <w:pPr>
        <w:pStyle w:val="Normal"/>
        <w:jc w:val="both"/>
        <w:rPr>
          <w:rFonts w:ascii="Times New Roman" w:hAnsi="Times New Roman" w:cs="Times New Roman"/>
          <w:sz w:val="22"/>
          <w:szCs w:val="22"/>
        </w:rPr>
      </w:pPr>
      <w:r>
        <w:rPr>
          <w:rFonts w:cs="Times New Roman" w:ascii="Times New Roman" w:hAnsi="Times New Roman"/>
          <w:sz w:val="22"/>
          <w:szCs w:val="22"/>
        </w:rPr>
        <w:t>гематомы (синяки) в области половы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t>кровотечения, необъяснимые выделения из половы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t>гематомы и укусы на груди, ягодицах, ногах, нижней части жи</w:t>
        <w:softHyphen/>
        <w:br/>
        <w:t>вота, бедрах;</w:t>
      </w:r>
    </w:p>
    <w:p>
      <w:pPr>
        <w:pStyle w:val="Normal"/>
        <w:jc w:val="both"/>
        <w:rPr>
          <w:rFonts w:ascii="Times New Roman" w:hAnsi="Times New Roman" w:cs="Times New Roman"/>
          <w:sz w:val="22"/>
          <w:szCs w:val="22"/>
        </w:rPr>
      </w:pPr>
      <w:r>
        <w:rPr>
          <w:rFonts w:cs="Times New Roman" w:ascii="Times New Roman" w:hAnsi="Times New Roman"/>
          <w:sz w:val="22"/>
          <w:szCs w:val="22"/>
        </w:rPr>
        <w:t>боль в животе;</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ющиеся воспаления мочеиспускательных путе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и, передающиеся полов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беременность (в случаях отказа назвать отца ребенка или у де</w:t>
        <w:softHyphen/>
        <w:br/>
        <w:t>вочек от 9 лет с недостаточным уровнем психосексуального разви</w:t>
        <w:softHyphen/>
        <w:br/>
        <w:t>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ами перенесенного сексуального насилия являются раз</w:t>
        <w:softHyphen/>
        <w:t>личные изменения в поведении ребенка, некоторые из них можно рассматривать и как первые проявления посттравматического синд</w:t>
        <w:softHyphen/>
        <w:t>рома.</w:t>
      </w:r>
    </w:p>
    <w:p>
      <w:pPr>
        <w:pStyle w:val="Normal"/>
        <w:jc w:val="both"/>
        <w:rPr>
          <w:rFonts w:ascii="Times New Roman" w:hAnsi="Times New Roman" w:cs="Times New Roman"/>
          <w:sz w:val="22"/>
          <w:szCs w:val="22"/>
        </w:rPr>
      </w:pPr>
      <w:r>
        <w:rPr>
          <w:rFonts w:cs="Times New Roman" w:ascii="Times New Roman" w:hAnsi="Times New Roman"/>
          <w:sz w:val="22"/>
          <w:szCs w:val="22"/>
        </w:rPr>
        <w:t>А) Изменения в выражении сексуаль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ый интерес к играм сексуально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разительные для этого возраста знания о сексуальной жизн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облазняющее, особо завлекающее поведение по отношению к</w:t>
        <w:br/>
        <w:t>противоположному полу и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90">
                <wp:simplePos x="0" y="0"/>
                <wp:positionH relativeFrom="margin">
                  <wp:posOffset>30480</wp:posOffset>
                </wp:positionH>
                <wp:positionV relativeFrom="paragraph">
                  <wp:posOffset>-182880</wp:posOffset>
                </wp:positionV>
                <wp:extent cx="4053840" cy="0"/>
                <wp:effectExtent l="0" t="4445" r="0" b="4445"/>
                <wp:wrapNone/>
                <wp:docPr id="89"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4.4pt" to="321.55pt,-1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93920</wp:posOffset>
                </wp:positionH>
                <wp:positionV relativeFrom="paragraph">
                  <wp:posOffset>-146050</wp:posOffset>
                </wp:positionV>
                <wp:extent cx="4047490" cy="0"/>
                <wp:effectExtent l="635" t="3175" r="0" b="3175"/>
                <wp:wrapNone/>
                <wp:docPr id="90"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6pt,-11.5pt" to="688.25pt,-1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сексуальные действия с другими детьми (начиная с младшего</w:t>
        <w:br/>
        <w:t>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ая сексуальная активность: сексуальное использование</w:t>
        <w:br/>
        <w:t>младших детей; мастурбация (начиная с дошкольного возраста), оти</w:t>
        <w:softHyphen/>
        <w:br/>
        <w:t>рание половых органов о тело взрослого, проституция.</w:t>
      </w:r>
    </w:p>
    <w:p>
      <w:pPr>
        <w:pStyle w:val="Normal"/>
        <w:jc w:val="both"/>
        <w:rPr>
          <w:rFonts w:ascii="Times New Roman" w:hAnsi="Times New Roman" w:cs="Times New Roman"/>
          <w:sz w:val="22"/>
          <w:szCs w:val="22"/>
        </w:rPr>
      </w:pPr>
      <w:r>
        <w:rPr>
          <w:rFonts w:cs="Times New Roman" w:ascii="Times New Roman" w:hAnsi="Times New Roman"/>
          <w:sz w:val="22"/>
          <w:szCs w:val="22"/>
        </w:rPr>
        <w:t>Б) Изменения в эмоциональном состоянии и общен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замкнутость, изоляция, уход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ость, грустн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вращение, стыд' вина, недоверие, чувство испор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ая задумчивость, отстраненность (встречается у детей и</w:t>
        <w:br/>
        <w:t>подростков, начиная с до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ое поведение, быстрая потеря само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в общении с ровесниками, избегание общения с ними,</w:t>
        <w:br/>
        <w:t>отсутствие друзей своего возраста или отказ от общения с прежни</w:t>
        <w:softHyphen/>
        <w:br/>
        <w:t>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отчуждение от братьев и сестер;</w:t>
      </w:r>
    </w:p>
    <w:p>
      <w:pPr>
        <w:pStyle w:val="Normal"/>
        <w:jc w:val="both"/>
        <w:rPr>
          <w:rFonts w:ascii="Times New Roman" w:hAnsi="Times New Roman" w:cs="Times New Roman"/>
          <w:sz w:val="22"/>
          <w:szCs w:val="22"/>
        </w:rPr>
      </w:pPr>
      <w:r>
        <w:rPr>
          <w:rFonts w:cs="Times New Roman" w:ascii="Times New Roman" w:hAnsi="Times New Roman"/>
          <w:sz w:val="22"/>
          <w:szCs w:val="22"/>
        </w:rPr>
        <w:t>терроризирование младших и детей сво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ость по отношению к игрушкам (у младш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ые чувства к взрослым (начиная с младшего школь</w:t>
        <w:softHyphen/>
        <w:br/>
        <w:t>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 Изменения личности и мотивации ребенка, социальные при</w:t>
        <w:softHyphen/>
        <w:t>знаки:</w:t>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ость защитить себя, непротивление насилию и изде</w:t>
        <w:softHyphen/>
        <w:br/>
        <w:t>вательству над собой, сми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зкое изменение успеваемости (хуже или горазд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прогулы в школе, отказ и уклонение от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на себя родительской роли в семье (по приготовле</w:t>
        <w:softHyphen/>
        <w:br/>
        <w:t>нию еды, стирке, мытью, ухаживанию за младшими и их воспита</w:t>
        <w:softHyphen/>
        <w:br/>
        <w:t>нию);</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ние традиций своей семьи вследствие несформирован-</w:t>
        <w:br/>
        <w:t>ности социальных ролей и своей роли в ней, вплоть до ухода из дома</w:t>
        <w:br/>
        <w:t>(характерно для подростков).</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Г) Изменения самосозна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адение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мысли о самоубийстве, попытки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Д) Появление невротических и психосомат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оставаться в помещении наедине с определенным чело</w:t>
        <w:softHyphen/>
        <w:br/>
        <w:t>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раздеваться (например, может категорически отказаться</w:t>
        <w:br/>
        <w:t>от участия в занятиях физкультурой или плаванием, или снимать</w:t>
        <w:br/>
        <w:t>нижнее белье — трусики во время медицинского осмотра);</w:t>
      </w:r>
    </w:p>
    <w:p>
      <w:pPr>
        <w:pStyle w:val="Normal"/>
        <w:jc w:val="both"/>
        <w:rPr>
          <w:rFonts w:ascii="Times New Roman" w:hAnsi="Times New Roman" w:cs="Times New Roman"/>
          <w:sz w:val="22"/>
          <w:szCs w:val="22"/>
        </w:rPr>
      </w:pPr>
      <w:r>
        <w:rPr>
          <w:rFonts w:cs="Times New Roman" w:ascii="Times New Roman" w:hAnsi="Times New Roman"/>
          <w:sz w:val="22"/>
          <w:szCs w:val="22"/>
        </w:rPr>
        <w:t>головная боль, боли в области желудка и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t>ИНЦЕСТ</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амая страшная форма сексуального насилия — инцест, или кро</w:t>
        <w:softHyphen/>
        <w:t>восмешение. Кровосмешение — это половой акт между лицами, ко</w:t>
        <w:softHyphen/>
        <w:t>торые вследствие родственных или семейных связей не должны были этого совершать. Инцест может происходить между отцом и доче</w:t>
        <w:softHyphen/>
        <w:t>рью, матерью и сыном, братом и сестрой, матерью и дочерью, а так</w:t>
        <w:softHyphen/>
        <w:t>же между отцом и сыном. Естественно, возникает вопрос: почему это происходит? Каковы психологические корни этого страшного явления? Английские исследователи А. Пик и Дж. Линдсей в книге «Сексуальные злоупотребления в семье» считают, что сексуальные злоупотребления представляют собой проявления нарушенного фун</w:t>
        <w:softHyphen/>
        <w:t>кционирования семьи. На первый план выходит роль матери в ста</w:t>
        <w:softHyphen/>
        <w:t>новлении сексуальных отношений между нею и отцом. Мать теряет власть настолько, что не в состоянии воспрепятствовать инцесту. Климат в таких семьях характеризуется отсутствием подлинной при</w:t>
        <w:softHyphen/>
        <w:t>вязанности членов семьи друг к другу и взаимного доверия. Это се</w:t>
        <w:softHyphen/>
        <w:t>мьи без теплых эмоциональных связей, без любви. Члены семьи, как правило, редко выражают поддержку тактильно (касаются друг дру</w:t>
        <w:softHyphen/>
        <w:t>га), и любое касание всегда имеет сексуальный подтекст (т. е. дотра-</w:t>
      </w:r>
    </w:p>
    <w:p>
      <w:pPr>
        <w:pStyle w:val="Normal"/>
        <w:jc w:val="both"/>
        <w:rPr>
          <w:rFonts w:ascii="Times New Roman" w:hAnsi="Times New Roman" w:cs="Times New Roman"/>
          <w:sz w:val="22"/>
          <w:szCs w:val="22"/>
        </w:rPr>
      </w:pPr>
      <w:r>
        <w:rPr>
          <w:rFonts w:cs="Times New Roman" w:ascii="Times New Roman" w:hAnsi="Times New Roman"/>
          <w:sz w:val="22"/>
          <w:szCs w:val="22"/>
        </w:rPr>
        <w:t>9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9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92">
                <wp:simplePos x="0" y="0"/>
                <wp:positionH relativeFrom="margin">
                  <wp:posOffset>36830</wp:posOffset>
                </wp:positionH>
                <wp:positionV relativeFrom="paragraph">
                  <wp:posOffset>-179705</wp:posOffset>
                </wp:positionV>
                <wp:extent cx="4053840" cy="0"/>
                <wp:effectExtent l="0" t="4445" r="0" b="4445"/>
                <wp:wrapNone/>
                <wp:docPr id="91"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4.15pt" to="322.05pt,-1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663440</wp:posOffset>
                </wp:positionH>
                <wp:positionV relativeFrom="paragraph">
                  <wp:posOffset>-167640</wp:posOffset>
                </wp:positionV>
                <wp:extent cx="4047490" cy="0"/>
                <wp:effectExtent l="0" t="4445" r="0" b="4445"/>
                <wp:wrapNone/>
                <wp:docPr id="92"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2pt,-13.2pt" to="685.85pt,-13.2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гиваются, когда испытывают влечение), а не дружеский. Отец часто склонен к насилию и алкоголизации. Другие члены семьи становят</w:t>
        <w:softHyphen/>
        <w:t>ся созависимыми от сложившейся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семье слабые коммуникативные связи, часто дети и дру</w:t>
        <w:softHyphen/>
        <w:t>гие члены семьи догадываются о насилии, но ждут, что все прекра</w:t>
        <w:softHyphen/>
        <w:t>тится само собой. Матери жертв сексуального насилия по своим характеристикам личности разделяются на два типа:</w:t>
      </w:r>
    </w:p>
    <w:p>
      <w:pPr>
        <w:pStyle w:val="Normal"/>
        <w:jc w:val="both"/>
        <w:rPr>
          <w:rFonts w:ascii="Times New Roman" w:hAnsi="Times New Roman" w:cs="Times New Roman"/>
          <w:sz w:val="22"/>
          <w:szCs w:val="22"/>
        </w:rPr>
      </w:pPr>
      <w:r>
        <w:rPr>
          <w:rFonts w:cs="Times New Roman" w:ascii="Times New Roman" w:hAnsi="Times New Roman"/>
          <w:sz w:val="22"/>
          <w:szCs w:val="22"/>
        </w:rPr>
        <w:t>Доминирующая. Совершенно самостоятельная женщина, боль</w:t>
        <w:softHyphen/>
        <w:br/>
        <w:t>шое значение придает карьере, работе. Нередко обладает более вы</w:t>
        <w:softHyphen/>
        <w:br/>
        <w:t>соким интеллектуальным уровнем, чем партнер. Эмоционально хо</w:t>
        <w:softHyphen/>
        <w:br/>
        <w:t>лодна, и, как правило, партнер ее не устраивает, поэтому она</w:t>
        <w:br/>
        <w:t>удовлетворяет свои потребности на стороне. В этом случае велико</w:t>
        <w:br/>
        <w:t>значение мотивации, в силу которой она сохраняет этот брак.</w:t>
      </w:r>
    </w:p>
    <w:p>
      <w:pPr>
        <w:pStyle w:val="Normal"/>
        <w:jc w:val="both"/>
        <w:rPr>
          <w:rFonts w:ascii="Times New Roman" w:hAnsi="Times New Roman" w:cs="Times New Roman"/>
          <w:sz w:val="22"/>
          <w:szCs w:val="22"/>
        </w:rPr>
      </w:pPr>
      <w:r>
        <w:rPr>
          <w:rFonts w:cs="Times New Roman" w:ascii="Times New Roman" w:hAnsi="Times New Roman"/>
          <w:sz w:val="22"/>
          <w:szCs w:val="22"/>
        </w:rPr>
        <w:t>Пассивная. Она характеризуется низкой самооценкой, низким</w:t>
        <w:br/>
        <w:t>уровнем социальных потребностей, значительными проблемами в</w:t>
        <w:br/>
        <w:t>сексуальных отношениях с мужем. Ее самостоятельная роль в семье</w:t>
        <w:br/>
        <w:t>ослаблена. Мать отсутствует либо физически (вынуждена много ра</w:t>
        <w:softHyphen/>
        <w:br/>
        <w:t>ботать), либо психологически (всегда во всем соглашаясь). Она уже</w:t>
        <w:br/>
        <w:t>давно никто в этой семье, не является значимым лицом ни в каком</w:t>
        <w:br/>
        <w:t>качестве, с ней никто не считается. Часто она сама переживает деп</w:t>
        <w:softHyphen/>
        <w:br/>
        <w:t>рессию, подавлена, чрезвычайно зависима от мужа или сексуально</w:t>
        <w:softHyphen/>
        <w:br/>
        <w:t>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одится в алкогольных и дисфункциональных семьях, в них много секретов, запретов и страхов. Скрывается друг от друга мно</w:t>
        <w:softHyphen/>
        <w:t>гое: кто сколько заработал, с кем проводил свободное время и т. д. Неосознанный страх распада семьи, изменений в семейной структу</w:t>
        <w:softHyphen/>
        <w:t>ре приводит к негибкости, ригидности в распределении семейных ролей, норм и правил. Проблемы в семье не решаются, вследствие этого накапливается напряжение. Дети триангулируются, «включа</w:t>
        <w:softHyphen/>
        <w:t>ются в треугольник», как правило, служат медиатором в отношениях взрослых и поэтому становятся и жертвами и созависимыми от си</w:t>
        <w:softHyphen/>
        <w:t>туации в семье: им отведена роль утешителей или ответственных з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охранение семьи. Поэтому они привыкли беспрекословно подчи</w:t>
        <w:softHyphen/>
        <w:t>няться взрослым. Но обслуживание потребностей взрослых далеко не всегда ограничивается их эмоциональными запросами. Напряже</w:t>
        <w:softHyphen/>
        <w:t>ние в семье достигает апогея, когда возникает угроза распада семьи и вот тут происходит инцес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переходит сексуальный барьер, жизнь для него меняется. Во-первых, напряжение в семье спадает, все начинают чувствовать себя лучше, семья не распадается, и, главное: девочка начинает получать подарки, она пользуется защитой отца и ее статус в семейной иерархии становится привилег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где происходит сексуальное насилие, может быть не</w:t>
        <w:softHyphen/>
        <w:t>сколько детей, и если раскрытие длительное время не происходит, все дети могут быть жертвами последовательно или одновременно. Часто дети не осознают, что их братья и сестры тоже жертвы, т. к. создается интимный вакуум или их переживания сосредотачивают</w:t>
        <w:softHyphen/>
        <w:t>ся на себе. В том случае, если только один ребенок из нескольких подвергается насилию, другие дети замечают особое отношение к нему, но не могут понять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воздействия на жертву в целях сохранения тайны обес</w:t>
        <w:softHyphen/>
        <w:t>печивают насильнику безопасность, а жертве не позволяют защи</w:t>
        <w:softHyphen/>
        <w:t>тить себя. Особенности таких механизмов, препятствующих раскры</w:t>
        <w:softHyphen/>
        <w:t>тию, важны при анализе и диагностике случаев насилия над ребенком. Основными из них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Изоляция. Насильник способствует изоляции, лишает жертву всякой социальной поддержки, и это приводит к тому, что возмож</w:t>
        <w:softHyphen/>
        <w:t>ности позаботиться о себе самостоятельно в значительной мере ут</w:t>
        <w:softHyphen/>
        <w:t>рачиваются. Если ребенок не доверяет ни близким взрослым, ни де</w:t>
        <w:softHyphen/>
        <w:t>тям, то он может просто не знать, куда можно обратиться за помощью.</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 Угроза, приводящая к отчаянию. Ради сохранения тайны дети подвергаются давлению и угрозам физической расправы, а также моральной угрозе стать причиной несчастий в семье. Пытаясь заста</w:t>
        <w:softHyphen/>
        <w:t>вить молчать, взрослые запугивают детей разными способами, в том</w:t>
      </w:r>
    </w:p>
    <w:p>
      <w:pPr>
        <w:pStyle w:val="Normal"/>
        <w:jc w:val="both"/>
        <w:rPr>
          <w:rFonts w:ascii="Times New Roman" w:hAnsi="Times New Roman" w:cs="Times New Roman"/>
          <w:sz w:val="22"/>
          <w:szCs w:val="22"/>
        </w:rPr>
      </w:pPr>
      <w:r>
        <w:rPr>
          <w:rFonts w:cs="Times New Roman" w:ascii="Times New Roman" w:hAnsi="Times New Roman"/>
          <w:sz w:val="22"/>
          <w:szCs w:val="22"/>
        </w:rPr>
        <w:t>9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9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94">
                <wp:simplePos x="0" y="0"/>
                <wp:positionH relativeFrom="margin">
                  <wp:posOffset>21590</wp:posOffset>
                </wp:positionH>
                <wp:positionV relativeFrom="paragraph">
                  <wp:posOffset>-182880</wp:posOffset>
                </wp:positionV>
                <wp:extent cx="4053840" cy="0"/>
                <wp:effectExtent l="0" t="3175" r="0" b="3175"/>
                <wp:wrapNone/>
                <wp:docPr id="93"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4.4pt" to="320.85pt,-1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4666615</wp:posOffset>
                </wp:positionH>
                <wp:positionV relativeFrom="paragraph">
                  <wp:posOffset>-170815</wp:posOffset>
                </wp:positionV>
                <wp:extent cx="4041775" cy="0"/>
                <wp:effectExtent l="0" t="4445" r="0" b="4445"/>
                <wp:wrapNone/>
                <wp:docPr id="9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45pt,-13.45pt" to="685.65pt,-13.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числе и связывая чувством вины: «Если ты кому-нибудь скажешь, то меня посадят в тюрьму», «Мать узнает — будет м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ция силы.</w:t>
      </w:r>
    </w:p>
    <w:p>
      <w:pPr>
        <w:pStyle w:val="Normal"/>
        <w:jc w:val="both"/>
        <w:rPr>
          <w:rFonts w:ascii="Times New Roman" w:hAnsi="Times New Roman" w:cs="Times New Roman"/>
          <w:sz w:val="22"/>
          <w:szCs w:val="22"/>
        </w:rPr>
      </w:pPr>
      <w:r>
        <w:rPr>
          <w:rFonts w:cs="Times New Roman" w:ascii="Times New Roman" w:hAnsi="Times New Roman"/>
          <w:sz w:val="22"/>
          <w:szCs w:val="22"/>
        </w:rPr>
        <w:t>Обман или подкуп. Когда насильник — близкий человек, кото</w:t>
        <w:softHyphen/>
        <w:br/>
        <w:t>рому ребенок доверял и которого любит, тогда жертва легко внушае</w:t>
        <w:softHyphen/>
        <w:br/>
        <w:t>ма и поэтому легко становится объектом манипулирования. Насилуя</w:t>
        <w:br/>
        <w:t>дочь, отец объясняет ей это тем, что любит ее. Иногда это приводит</w:t>
        <w:br/>
        <w:t>к тому, что маленький ребенок (3-6 лет) уже сомневается, было ли</w:t>
        <w:br/>
        <w:t>это на самом деле, или ей это всего лишь показалось, поскольку взрос</w:t>
        <w:softHyphen/>
        <w:br/>
        <w:t>лые ведут себя, как раньше. Такому маленькому ребенку не под силу</w:t>
        <w:br/>
        <w:t>отличить хорошее от плохого, понять, где — насилие, а где — лю</w:t>
        <w:softHyphen/>
        <w:br/>
        <w:t>бовь. А иногда угроза потерять любовь отца может сочетаться со</w:t>
        <w:br/>
        <w:t>стремлением достижения статуса любимчика любой ценой.</w:t>
      </w:r>
    </w:p>
    <w:p>
      <w:pPr>
        <w:pStyle w:val="Normal"/>
        <w:jc w:val="both"/>
        <w:rPr/>
      </w:pPr>
      <w:r>
        <w:rPr>
          <w:rFonts w:cs="Times New Roman" w:ascii="Times New Roman" w:hAnsi="Times New Roman"/>
          <w:sz w:val="22"/>
          <w:szCs w:val="22"/>
        </w:rPr>
        <w:t>Усиление обычных, тривиальных требований, когда уступка</w:t>
        <w:br/>
        <w:t>становится обычной привычкой.</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дети не рассказывают о насилии? Черепанова Е. (1996) выделяет наиболее важные из них. Во-первых, дети не всегда мо</w:t>
        <w:softHyphen/>
        <w:t>гут рассказать о происходящем по целому ряду причин: либо в силу своего возраста они еще не понимают смысла сексуальных дей</w:t>
        <w:softHyphen/>
        <w:t>ствий; либо они не владеют достаточным словарем, чтобы это опи</w:t>
        <w:softHyphen/>
        <w:t>сать это; либо им могут не разрешать это делать. Кроме того, они могли попытаться рассказать, но их проигнорировали или не пове</w:t>
        <w:softHyphen/>
        <w:t>рили, а иногда и упрекали за «фантазии». Их часто мучает вопрос: как будут их воспринимать окружающие, товарищи, учителя, если все раскроется? Страх быть отвергнутым, смешанный с чувством стыда и вины, мешает ребенку раскрыться, в то же время и жить с этим очень сложно.</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вытесняет, отказывается от воспоминаний, поскольку они слишком мучительны и потому что лишь так он сможет жить нормально. Таков механизм диссоциации травматического опыта, и это тоже одна из причин, по которой дети не рассказывают о на</w:t>
        <w:softHyphen/>
        <w:t>сили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ДЕТЕРМИНИРУЮЩИЕ ИНЦЕСТ/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 над ребенком возможно потому, что у</w:t>
        <w:br/>
        <w:t>взрослого члена семьи гораздо больше власти, чем у ребенка. И эта</w:t>
        <w:br/>
        <w:t>власть используется для получения необходимых взрослому чувств</w:t>
        <w:br/>
        <w:t>и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неудовлетворенность мужчины. Англичане гово</w:t>
        <w:softHyphen/>
        <w:br/>
        <w:t>рят: «Кто-то занимается онанизмом, кто-то пользуется услугами про</w:t>
        <w:softHyphen/>
        <w:br/>
        <w:t>ститутки, а кто-то совращает свою дочь». Вероятность инцеста по</w:t>
        <w:br/>
        <w:t>мере взросления дочери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ая привлекательность дочери и отца, которая обу</w:t>
        <w:softHyphen/>
        <w:br/>
        <w:t>словлена эмоциональной близостью. И здесь структура эмоциональ</w:t>
        <w:softHyphen/>
        <w:br/>
        <w:t>ных отношений может быть нарушена. При длительных инцестных</w:t>
        <w:br/>
        <w:t>отношениях роль девочки несколько теряет жертвенность. Как ми</w:t>
        <w:softHyphen/>
        <w:br/>
        <w:t>нимум за этим может стоять взаимное согласие, как максимум —</w:t>
        <w:br/>
        <w:t>провокация или соблазнение. Однако несмотря на это, всегда в слу</w:t>
        <w:softHyphen/>
        <w:br/>
        <w:t>чае инцеста, как и в случае любого сексуального насилия, ребенок</w:t>
        <w:br/>
        <w:t>расценивается как жертва, вне зависимости от реальных обстоя</w:t>
        <w:softHyphen/>
        <w:br/>
        <w:t>тельств, так как он не отвечает за последствия случившегося, в отли</w:t>
        <w:softHyphen/>
        <w:br/>
        <w:t>чие от взрослого, несущего всю полноту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побуждения могут растормаживаться под влия</w:t>
        <w:softHyphen/>
        <w:br/>
        <w:t>нием алкоголя, наркотиков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е обстоятельства также могут способствовать расторма-</w:t>
        <w:br/>
        <w:t>живанию сдерживающих механизмов: например, насильник часто</w:t>
        <w:br/>
        <w:t>находится наедине с детьми и внешне это выглядит совершенно есте</w:t>
        <w:softHyphen/>
        <w:br/>
        <w:t>ственно (родитель, опекун, воспитатель, тренер, священник и пр.).</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преодолеть сопротивление ребенка, вовлечь его</w:t>
        <w:br/>
        <w:t>во взаимодействие сексуального характера. Важно отметить, что</w:t>
        <w:br/>
        <w:t>инцест редко начинается с полового акт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евмешательство матери, пассивная позиция по отношению к</w:t>
        <w:br/>
        <w:t>инцесту. Когда мать узнает об инцесте, ее мир рушится, и поэтому</w:t>
      </w:r>
    </w:p>
    <w:p>
      <w:pPr>
        <w:pStyle w:val="Normal"/>
        <w:jc w:val="both"/>
        <w:rPr>
          <w:rFonts w:ascii="Times New Roman" w:hAnsi="Times New Roman" w:cs="Times New Roman"/>
          <w:sz w:val="22"/>
          <w:szCs w:val="22"/>
        </w:rPr>
      </w:pPr>
      <w:r>
        <w:rPr>
          <w:rFonts w:cs="Times New Roman" w:ascii="Times New Roman" w:hAnsi="Times New Roman"/>
          <w:sz w:val="22"/>
          <w:szCs w:val="22"/>
        </w:rPr>
        <w:t>9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9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96">
                <wp:simplePos x="0" y="0"/>
                <wp:positionH relativeFrom="margin">
                  <wp:posOffset>33655</wp:posOffset>
                </wp:positionH>
                <wp:positionV relativeFrom="paragraph">
                  <wp:posOffset>-170815</wp:posOffset>
                </wp:positionV>
                <wp:extent cx="4053840" cy="0"/>
                <wp:effectExtent l="0" t="4445" r="0" b="4445"/>
                <wp:wrapNone/>
                <wp:docPr id="95"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3.45pt" to="321.8pt,-1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660265</wp:posOffset>
                </wp:positionH>
                <wp:positionV relativeFrom="paragraph">
                  <wp:posOffset>-170815</wp:posOffset>
                </wp:positionV>
                <wp:extent cx="4047490" cy="0"/>
                <wp:effectExtent l="0" t="3175" r="0" b="3175"/>
                <wp:wrapNone/>
                <wp:docPr id="96"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95pt,-13.45pt" to="685.6pt,-13.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она старается вытеснить очевидные вещи, умудряется не замечать происходящего бессознательно. Дочь же расценивает подобное по</w:t>
        <w:softHyphen/>
        <w:t>ведение матери как предательство с ее стороны и не прощает этого. Поэтому сначала мать теряет мужа, а затем и дочь.</w:t>
      </w:r>
    </w:p>
    <w:p>
      <w:pPr>
        <w:pStyle w:val="Normal"/>
        <w:jc w:val="both"/>
        <w:rPr>
          <w:rFonts w:ascii="Times New Roman" w:hAnsi="Times New Roman" w:cs="Times New Roman"/>
          <w:sz w:val="22"/>
          <w:szCs w:val="22"/>
        </w:rPr>
      </w:pPr>
      <w:r>
        <w:rPr>
          <w:rFonts w:cs="Times New Roman" w:ascii="Times New Roman" w:hAnsi="Times New Roman"/>
          <w:sz w:val="22"/>
          <w:szCs w:val="22"/>
        </w:rPr>
        <w:t>ФАЗЫ ПРОЦЕССА НАСИЛИЯ (ПРИ ИНЦЕСТ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насилия имеет свое развитие, можно выделить несколь</w:t>
        <w:softHyphen/>
        <w:t>ко фаз.</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Первая фаза — вступи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взрослый должен создать условия, чтобы он мог находиться с ребенком один или в уединенном месте. Сначала это может быть делом случая, затем насильник стремится повторить си</w:t>
        <w:softHyphen/>
        <w:t>туацию. Таким образом, ребенок оказывается в опасности с челове</w:t>
        <w:softHyphen/>
        <w:t>ком, которому доверяют его близкие или он сам.</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Вторая фаза — непосредственно сексуальный акт.</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взрослый начинает растормаживать, расслаблять ребенка. Например, насильник может раздеваться, оставаясь наеди</w:t>
        <w:softHyphen/>
        <w:t>не с ребенком, но не полностью. Постепенно он подводит к тому, чтобы ребенок воспринимал это естественно. Процесс развивается по нарастающей: от невинных прикосновений — к ласкам интимно</w:t>
        <w:softHyphen/>
        <w:t>го характера. Для ребенка это должно быть развлечением, игрой, тогда это можно повторить снова. В конце концов интимные ласки перехо</w:t>
        <w:softHyphen/>
        <w:t>дят в половой акт.</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Третья фаза — контроль за сохранением секрета.</w:t>
        <w:br/>
        <w:t>Насильник должен оказать на ребенка такое давление, чтобы тот</w:t>
      </w:r>
    </w:p>
    <w:p>
      <w:pPr>
        <w:pStyle w:val="Normal"/>
        <w:jc w:val="both"/>
        <w:rPr>
          <w:rFonts w:ascii="Times New Roman" w:hAnsi="Times New Roman" w:cs="Times New Roman"/>
          <w:sz w:val="22"/>
          <w:szCs w:val="22"/>
        </w:rPr>
      </w:pPr>
      <w:r>
        <w:rPr>
          <w:rFonts w:cs="Times New Roman" w:ascii="Times New Roman" w:hAnsi="Times New Roman"/>
          <w:sz w:val="22"/>
          <w:szCs w:val="22"/>
        </w:rPr>
        <w:t>ни при каких обстоятельствах не раскрыл тайны происходящего. В по</w:t>
        <w:softHyphen/>
        <w:t>давляющем большинстве случаев это удается. Дети могут быть запу</w:t>
        <w:softHyphen/>
        <w:t>ганы как угрозами физической расправы, так и моральной угрозой стать причиной бед и несчастий, вплоть до разрушения семьи. Пр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нцесте ситуация разворачивается особенно трагично, т. к. весь ужас в том, что жертва боится потерять любовь человека, который ее наси</w:t>
        <w:softHyphen/>
        <w:t>лует. Один из самых запрещенных приемов — это угроза: «Тебя не будет любить мама, папу посадят в тюрьму и т. п.». Ребенок оказыва</w:t>
        <w:softHyphen/>
        <w:t>ется перед выбором между наказанием (утратой) и «наградой» за секс. Обычно фаза секретности длится долго, иногда до нескольких лет.</w:t>
      </w:r>
    </w:p>
    <w:p>
      <w:pPr>
        <w:pStyle w:val="Normal"/>
        <w:jc w:val="both"/>
        <w:rPr>
          <w:rFonts w:ascii="Times New Roman" w:hAnsi="Times New Roman" w:cs="Times New Roman"/>
          <w:sz w:val="22"/>
          <w:szCs w:val="22"/>
        </w:rPr>
      </w:pPr>
      <w:r>
        <w:rPr>
          <w:rFonts w:cs="Times New Roman" w:ascii="Times New Roman" w:hAnsi="Times New Roman"/>
          <w:sz w:val="22"/>
          <w:szCs w:val="22"/>
        </w:rPr>
        <w:t>4. Четвертая фаза—раскрытие.</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этапе становится известно о происходящем или имевшем место насилии. Различают случайные и намеренные рас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факты насилия обнаруживаются случайно. При</w:t>
        <w:softHyphen/>
        <w:t>чиной такого раскрытия может стать случайный свидетель (третье лицо), иногда — раны и повреждения на теле, не соответствующие объяснениям ребенка; венерические заболевания; беременность и т. д. В этом случае ни насильник, ни жертва не готовы к раскрытию. И, как это ни парадоксально, жертва может отреагировать негативно на попытки изменить ситуацию и оказать ей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психолога на этом этапе — информировать ребенка о том, что происходило, так как в большинстве случаев в силу психологи</w:t>
        <w:softHyphen/>
        <w:t>ческих механизмов у жертв сексуального насилия в семье формиру</w:t>
        <w:softHyphen/>
        <w:t>ется искаженное представление о смысле, ценности и нормах сексуальных отношений. Кроме того, крайне важно оказание психо</w:t>
        <w:softHyphen/>
        <w:t>логической поддержки жертве, поскольку раскрытие чрезвычайно травматично для нее, так как о происходящем узнают другие люди (родственники, друзья, сосед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меренном раскрытии одна из сторон сообщает о проис</w:t>
        <w:softHyphen/>
        <w:t>ходящем. Чаще всего это делают жертвы. Дети хотят поделиться сво</w:t>
        <w:softHyphen/>
        <w:t>им секретом и получить поддержку (подруги, бабушки, учителя). Как правило, это происходит тогда, когда жертвы начинают понимать, что их используют, и уже нет сил терпеть все это.</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ледует все же помнить, что обвинение в насилии может быть фальсифицировано. Иногда дети оговаривают взрослых, включая своих родителей, поэтому требуется особое внимание и тщ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9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9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98">
                <wp:simplePos x="0" y="0"/>
                <wp:positionH relativeFrom="margin">
                  <wp:posOffset>27305</wp:posOffset>
                </wp:positionH>
                <wp:positionV relativeFrom="paragraph">
                  <wp:posOffset>-173990</wp:posOffset>
                </wp:positionV>
                <wp:extent cx="4060190" cy="0"/>
                <wp:effectExtent l="0" t="3175" r="635" b="3175"/>
                <wp:wrapNone/>
                <wp:docPr id="97"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3.7pt" to="321.8pt,-1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617720</wp:posOffset>
                </wp:positionH>
                <wp:positionV relativeFrom="paragraph">
                  <wp:posOffset>-143510</wp:posOffset>
                </wp:positionV>
                <wp:extent cx="4029710" cy="0"/>
                <wp:effectExtent l="0" t="3175" r="0" b="3175"/>
                <wp:wrapNone/>
                <wp:docPr id="98" name=""/>
                <a:graphic xmlns:a="http://schemas.openxmlformats.org/drawingml/2006/main">
                  <a:graphicData uri="http://schemas.microsoft.com/office/word/2010/wordprocessingShape">
                    <wps:wsp>
                      <wps:cNvSpPr/>
                      <wps:spPr>
                        <a:xfrm>
                          <a:off x="0" y="0"/>
                          <a:ext cx="402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6pt,-11.3pt" to="680.85pt,-11.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изучение ситуации. Однако любые сообщения ребенка о насилии не должны быть проигнорированы взрослыми. 5. Пятая фаза — по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имеет значения, каким образом все раскрылось, в любом слу</w:t>
        <w:softHyphen/>
        <w:t>чае семья стремится сделать все делом семейным, свести к миниму</w:t>
        <w:softHyphen/>
        <w:t>му происшедшее, надеясь, что ребенок обо всем забудет. Если насилие происходило в семье, то эта фаза особенно тяжела, поскольку семья оказывает давление на ребенка, сознательно или бессознательно до</w:t>
        <w:softHyphen/>
        <w:t>биваясь, чтобы он от всего отказался. Раскрытие насилия вызывает сильную душевную боль, так как ребенку кажется, что, рассказывая о произошедшем, он совершает предательство — преступление про</w:t>
        <w:softHyphen/>
        <w:t>тив отца и матери. В большинстве случаев после раскрытия сексу</w:t>
        <w:softHyphen/>
        <w:t>ального злоупотребления происходит распад семьи, у всех ее членов развиваются травматическ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ребенок оказывается жертвой жизненных обстоятельств, оказавшись абсолютно беззащитным перед насильником. Кроме это</w:t>
        <w:softHyphen/>
        <w:t>го, добиться справедливости — наказать насильника бывает очень непросто, и ребенку приходится пройти через целый ряд достаточно тяжелых процедур (многочисленные экспертизы, дознание, суд и пр.), которые сами по себе могут быть травматичны для него, поскольку эмоционально возвращают в ту ситуацию, которую он всеми силами пытается забыть. В качестве иллюстрации мы приводим реальный случай проведенной комплексной судебной психолого-психиатричес</w:t>
        <w:softHyphen/>
        <w:t>кой экспертизы (КСППЭ), используя только выдержки из протоко</w:t>
        <w:softHyphen/>
        <w:t>лов уголовного дела и КСППЭ. «Потерпевшая С. 1984 года рождения. На момент осмотра полных</w:t>
      </w:r>
    </w:p>
    <w:p>
      <w:pPr>
        <w:pStyle w:val="Normal"/>
        <w:jc w:val="both"/>
        <w:rPr>
          <w:rFonts w:ascii="Times New Roman" w:hAnsi="Times New Roman" w:cs="Times New Roman"/>
          <w:sz w:val="22"/>
          <w:szCs w:val="22"/>
        </w:rPr>
      </w:pPr>
      <w:r>
        <w:rPr>
          <w:rFonts w:cs="Times New Roman" w:ascii="Times New Roman" w:hAnsi="Times New Roman"/>
          <w:sz w:val="22"/>
          <w:szCs w:val="22"/>
        </w:rPr>
        <w:t>12 лет.</w:t>
      </w:r>
    </w:p>
    <w:p>
      <w:pPr>
        <w:pStyle w:val="Normal"/>
        <w:jc w:val="both"/>
        <w:rPr>
          <w:rFonts w:ascii="Times New Roman" w:hAnsi="Times New Roman" w:cs="Times New Roman"/>
          <w:sz w:val="22"/>
          <w:szCs w:val="22"/>
        </w:rPr>
      </w:pPr>
      <w:r>
        <w:rPr>
          <w:rFonts w:cs="Times New Roman" w:ascii="Times New Roman" w:hAnsi="Times New Roman"/>
          <w:sz w:val="22"/>
          <w:szCs w:val="22"/>
        </w:rPr>
        <w:t>Анамнез: посещала детский сад, любила играть в куклы, по харак</w:t>
        <w:softHyphen/>
        <w:t>теру формировалась веселой, общительной девочкой. К школе была подготовлена, знала буквы, в процессе обучения успевала по всем предметам. В соответствии со школьной характерис</w:t>
        <w:softHyphen/>
        <w:t>тикой С. регулярно посещала школу, на уроки не опаздывал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училась удовлетворительно, дисциплину не нарушала. По ха</w:t>
        <w:softHyphen/>
        <w:t>рактеру спокойная, исполнительная, заботливая. Ходила в груп</w:t>
        <w:softHyphen/>
        <w:t>пу продленного дня, хорошо относилась к младшему брату.</w:t>
      </w:r>
    </w:p>
    <w:p>
      <w:pPr>
        <w:pStyle w:val="Normal"/>
        <w:jc w:val="both"/>
        <w:rPr>
          <w:rFonts w:ascii="Times New Roman" w:hAnsi="Times New Roman" w:cs="Times New Roman"/>
          <w:sz w:val="22"/>
          <w:szCs w:val="22"/>
        </w:rPr>
      </w:pPr>
      <w:r>
        <w:rPr>
          <w:rFonts w:cs="Times New Roman" w:ascii="Times New Roman" w:hAnsi="Times New Roman"/>
          <w:sz w:val="22"/>
          <w:szCs w:val="22"/>
        </w:rPr>
        <w:t>Как следует из материалов уголовного дела, в течение семи месяцев отчим С. совершал с ней половые акты в обычной и извращен</w:t>
        <w:softHyphen/>
        <w:t>ной формах, при этом угрожая ей физической расправой. Де</w:t>
        <w:softHyphen/>
        <w:t>вочка подробно рассказала, что в мае умерла ее мать и на тре</w:t>
        <w:softHyphen/>
        <w:t>тий день после похорон в комнату к ней пришел пьяный отчим, разбудил и велел идти за ним в другую комнату. Он приказал ей лечь с ним в постель и взять в руки его половой член. После отказа с ее стороны силой вложил ей в руки половой член и заставил «дергать» его так, «как он показал», до тех пор, пока не пошла белая жидкость, после этого велел ей уйти. Через день, вновь ночью увел к себе в комнату, где заставил взять в рот его половой член и сосать, после отказа выполнить его приказ кричал, велел делать, как он говорил. Такие действия отчим совершал через день с мая по январь следующего года, предупреждал, чтобы она никому не говорила, «а то будет хуже». В начале января он увел ее к себе в комнату, сказав, что хочет совершить половой акт по-настоящему, якобы так про</w:t>
        <w:softHyphen/>
        <w:t>сила сделать умершая мать. С. словам отчима не поверила, просила отпустить ее спать, но он повалил ее на диван, одной рукой держал, а другой снимал с себя одежду. Затем велел взять его половой член в рот, а после вводил его между ног, было больно, она кричала, отчим зажимал ей рот рукой. До 18 янва</w:t>
        <w:softHyphen/>
        <w:t>ря он еще 5 раз совершал половой акт с С. Во время его дей</w:t>
        <w:softHyphen/>
        <w:t>ствий крови не было, но всегда было больно. 18 января она не пошла в школу, днем о случившемся рассказала подруге, «не могла больше терпеть».</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Учительница потерпевшей С. показала, что семью знала как небла</w:t>
        <w:softHyphen/>
        <w:t>гополучную. После смерти матери настроение у ее ученицы было всегда подавленное, что она связывала со случившимся</w:t>
      </w:r>
    </w:p>
    <w:p>
      <w:pPr>
        <w:pStyle w:val="Normal"/>
        <w:jc w:val="both"/>
        <w:rPr>
          <w:rFonts w:ascii="Times New Roman" w:hAnsi="Times New Roman" w:cs="Times New Roman"/>
          <w:sz w:val="22"/>
          <w:szCs w:val="22"/>
        </w:rPr>
      </w:pPr>
      <w:r>
        <w:rPr>
          <w:rFonts w:cs="Times New Roman" w:ascii="Times New Roman" w:hAnsi="Times New Roman"/>
          <w:sz w:val="22"/>
          <w:szCs w:val="22"/>
        </w:rPr>
        <w:t>9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9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0">
                <wp:simplePos x="0" y="0"/>
                <wp:positionH relativeFrom="margin">
                  <wp:posOffset>4639310</wp:posOffset>
                </wp:positionH>
                <wp:positionV relativeFrom="paragraph">
                  <wp:posOffset>-173990</wp:posOffset>
                </wp:positionV>
                <wp:extent cx="4035425" cy="0"/>
                <wp:effectExtent l="0" t="4445" r="0" b="4445"/>
                <wp:wrapNone/>
                <wp:docPr id="9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3pt,-13.7pt" to="683pt,-1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4130</wp:posOffset>
                </wp:positionH>
                <wp:positionV relativeFrom="paragraph">
                  <wp:posOffset>-161290</wp:posOffset>
                </wp:positionV>
                <wp:extent cx="4053840" cy="0"/>
                <wp:effectExtent l="0" t="4445" r="0" b="4445"/>
                <wp:wrapNone/>
                <wp:docPr id="100"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2.7pt" to="321.05pt,-1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328160</wp:posOffset>
                </wp:positionH>
                <wp:positionV relativeFrom="paragraph">
                  <wp:posOffset>5794375</wp:posOffset>
                </wp:positionV>
                <wp:extent cx="0" cy="518160"/>
                <wp:effectExtent l="6350" t="0" r="6350" b="0"/>
                <wp:wrapNone/>
                <wp:docPr id="101" name=""/>
                <a:graphic xmlns:a="http://schemas.openxmlformats.org/drawingml/2006/main">
                  <a:graphicData uri="http://schemas.microsoft.com/office/word/2010/wordprocessingShape">
                    <wps:wsp>
                      <wps:cNvSpPr/>
                      <wps:spPr>
                        <a:xfrm>
                          <a:off x="0" y="0"/>
                          <a:ext cx="0" cy="51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0.8pt,456.25pt" to="340.8pt,49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несчастьем в семье. В начале февраля С. рассказала о том, что происходило у нее дома: отчим приставал к ней после смерти матери, она его боялась и выполняла его приказы, т. к. он угро</w:t>
        <w:softHyphen/>
        <w:t>жал ей.</w:t>
      </w:r>
    </w:p>
    <w:p>
      <w:pPr>
        <w:pStyle w:val="Normal"/>
        <w:jc w:val="both"/>
        <w:rPr>
          <w:rFonts w:ascii="Times New Roman" w:hAnsi="Times New Roman" w:cs="Times New Roman"/>
          <w:sz w:val="22"/>
          <w:szCs w:val="22"/>
        </w:rPr>
      </w:pPr>
      <w:r>
        <w:rPr>
          <w:rFonts w:cs="Times New Roman" w:ascii="Times New Roman" w:hAnsi="Times New Roman"/>
          <w:sz w:val="22"/>
          <w:szCs w:val="22"/>
        </w:rPr>
        <w:t>Подруга С. показывала, что отчим ее подруги в состоянии алкоголь</w:t>
        <w:softHyphen/>
        <w:t>ного опьянения всегда ходил с ножом, угрожал убийством, по</w:t>
        <w:softHyphen/>
        <w:t>этому С. его боялась. Со слов С, отчим заставлял ее брать в руки, в рот его половой член, затем ложился на нее, хотел вве</w:t>
        <w:softHyphen/>
        <w:t>сти член во влагалище, спрашивал: «Попал?» На что С. отве</w:t>
        <w:softHyphen/>
        <w:t>чала: «Попал», чтобы он ее отпустил, но на самом деле у него «не получалось». С. боялась говорить о случившемся старшим.</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а отчима считает, что приемная дочь ее брата по характе</w:t>
        <w:softHyphen/>
        <w:t>ру лжива, поэтому она не верит, что он «мог сделать такое», однако она спросила у С. «спал ли с ней отец, как мужчина с женщиной». Услышав утвердительный ответ, она взяла де</w:t>
        <w:softHyphen/>
        <w:t>тей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Отчим показывал, что физического и психического воздействия на дочь не оказывал, но уговаривал. В состоянии алкогольного опь</w:t>
        <w:softHyphen/>
        <w:t>янения заставлял брать ее свой половой член в руки, в рот. Ка</w:t>
        <w:softHyphen/>
        <w:t>ких-либо действий в извращенной форме и для ее возбуждения не производил.</w:t>
      </w:r>
    </w:p>
    <w:p>
      <w:pPr>
        <w:pStyle w:val="Normal"/>
        <w:jc w:val="both"/>
        <w:rPr>
          <w:rFonts w:ascii="Times New Roman" w:hAnsi="Times New Roman" w:cs="Times New Roman"/>
          <w:sz w:val="22"/>
          <w:szCs w:val="22"/>
        </w:rPr>
      </w:pPr>
      <w:r>
        <w:rPr>
          <w:rFonts w:cs="Times New Roman" w:ascii="Times New Roman" w:hAnsi="Times New Roman"/>
          <w:sz w:val="22"/>
          <w:szCs w:val="22"/>
        </w:rPr>
        <w:t>По заключению судебно-медицинской экспертизы, половой зрелос</w:t>
        <w:softHyphen/>
        <w:t>ти С. не достигла по возрасту, каких-либо телесных повреж</w:t>
        <w:softHyphen/>
        <w:t>дений при осмотре не установлено. Целость девственной пле</w:t>
        <w:softHyphen/>
        <w:t>вы у С. не нарушена.</w:t>
      </w:r>
    </w:p>
    <w:p>
      <w:pPr>
        <w:pStyle w:val="Normal"/>
        <w:jc w:val="both"/>
        <w:rPr>
          <w:rFonts w:ascii="Times New Roman" w:hAnsi="Times New Roman" w:cs="Times New Roman"/>
          <w:sz w:val="22"/>
          <w:szCs w:val="22"/>
        </w:rPr>
      </w:pPr>
      <w:r>
        <w:rPr>
          <w:rFonts w:cs="Times New Roman" w:ascii="Times New Roman" w:hAnsi="Times New Roman"/>
          <w:sz w:val="22"/>
          <w:szCs w:val="22"/>
        </w:rPr>
        <w:t>Сексологический анамнез: в детстве играла как с девочками, так и с мальчиками в подвижные игры. Полоролевые игры не указы</w:t>
        <w:softHyphen/>
        <w:t>вает. Любит читать русские народные сказки, мечтает иметь шапку-невидимку, что указывает на стремление уйти от про</w:t>
        <w:softHyphen/>
        <w:t>блем сегодняшней жизни. Помогала матери по хозяйству, пос</w:t>
        <w:softHyphen/>
        <w:t>ле ее смерти все делает сама (стирает, готовит, убирает, при</w:t>
        <w:softHyphen/>
        <w:t>сматривает за младшим братом). С мальчиками не дружил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находясь в детском доме, старается краси</w:t>
        <w:softHyphen/>
        <w:t>во одеваться, хочет нравиться, иногда подкрашивает губы и ногти. С подружками обсуждает ребят, однако никто из ро</w:t>
        <w:softHyphen/>
        <w:t>весников не нравится, вспоминает о 20-летнем парне, кото</w:t>
        <w:softHyphen/>
        <w:t>рый внешне напоминал артиста кино. В дальнейшем, после окон</w:t>
        <w:softHyphen/>
        <w:t>чания школы и кулинарного техникума, «хотела бы иметь хорошего муж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С. говорит, что в настоящее время жи</w:t>
        <w:softHyphen/>
        <w:t>вет с братом в приюте, там хорошо, но хочется домой, грус</w:t>
        <w:softHyphen/>
        <w:t>тит по умершей матери. При расспросе об отчиме становит</w:t>
        <w:softHyphen/>
        <w:t>ся несколько возбужденной, говорит повышенным тоном, перебирает руками складки платья. Рассказывает, что своего родного отца не помнит, а «новый отец» сразу не понравился, т. к. весь в наколках, у него страшное, злое лицо. Она его все</w:t>
        <w:softHyphen/>
        <w:t>гда боялась, долго не называла папой. Отчим часто пил, скан</w:t>
        <w:softHyphen/>
        <w:t>далил, заставлял пить мать, выгонял ее из дома. Отчим гово</w:t>
        <w:softHyphen/>
        <w:t>рил, что она заменит ему маму. Однажды насильно заставил выпить вино, после чего у нее была шаткая походка, мутно в глазах, хотелось спать, а утром болела голова, тошнило. По</w:t>
        <w:softHyphen/>
        <w:t>терпевшая говорит, что боялась отчима, так как он ножом . толкал ее в спину, объясняя это шуткой. Отчима ненавидела за его действия, в школу по утрам шла не выспавшись, было плохое настроение, грустно, когда вспоминала о случившемся ночью. Поясняет, что во время половых актов отчим спраши</w:t>
        <w:softHyphen/>
        <w:t>вал, нравится ли ей, что он делает, она отвечала ему «нет», и отчим злился, кричал, что она врет. Наутро было больно между ног, не могла сидеть. Отчима боялась, но в последнее время разговаривала с ним грубо, не выполняла его поручений по дому, «было уже все равно». Устала от действий отчима, поэтому пожаловалась подруге. Считает, что его необходимо наказать, не хочет о нем ничего знать, «была бы рада, если бы он умер». Надеется, что тетка по линии матери возьмет их с братом к</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Ж</w:t>
      </w:r>
    </w:p>
    <w:p>
      <w:pPr>
        <w:pStyle w:val="Normal"/>
        <w:jc w:val="both"/>
        <w:rPr>
          <w:rFonts w:ascii="Times New Roman" w:hAnsi="Times New Roman" w:cs="Times New Roman"/>
          <w:sz w:val="22"/>
          <w:szCs w:val="22"/>
        </w:rPr>
      </w:pPr>
      <w:r>
        <w:rPr>
          <w:rFonts w:cs="Times New Roman" w:ascii="Times New Roman" w:hAnsi="Times New Roman"/>
          <w:sz w:val="22"/>
          <w:szCs w:val="22"/>
        </w:rPr>
        <w:t>100</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3">
                <wp:simplePos x="0" y="0"/>
                <wp:positionH relativeFrom="margin">
                  <wp:posOffset>24130</wp:posOffset>
                </wp:positionH>
                <wp:positionV relativeFrom="paragraph">
                  <wp:posOffset>-186055</wp:posOffset>
                </wp:positionV>
                <wp:extent cx="4053840" cy="0"/>
                <wp:effectExtent l="0" t="4445" r="0" b="4445"/>
                <wp:wrapNone/>
                <wp:docPr id="102"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65pt" to="321.05pt,-14.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себе жить. Хроническим психическим заболеванием не стра</w:t>
        <w:softHyphen/>
        <w:t>дает и не страдала в период совершения в отношении нее про</w:t>
        <w:softHyphen/>
        <w:t>тивоправ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По заключению психолога, С. имеет уровень интеллектуального и личностного развития, соответствующий возрасту, склонно</w:t>
        <w:softHyphen/>
        <w:t>сти к фантазированию и лжи не обнаруживается, обладает общим представлением о половых взаимоотношениях. Вместе с тем наличие естественной возрастной незрелости, ограни</w:t>
        <w:softHyphen/>
        <w:t>ченность и поверхностность представлении в области поло</w:t>
        <w:softHyphen/>
        <w:t>вых взаимоотношений препятствовали возможности в полной мере понимать значение совершаемых с ней действий. Указан</w:t>
        <w:softHyphen/>
        <w:t>ные черты незрелости, ориентация на мнение и указания зна</w:t>
        <w:softHyphen/>
        <w:t>чимых для нее взрослых лиц, неустойчивость самооценки в це</w:t>
        <w:softHyphen/>
        <w:t>лом ограничивали возможность испытуемой оказывать сопроти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ими строчками официальных документов раскрывается драма сироты, вынужденной рано повзрослеть в силу трагических обстоятельств своей жизни. Существующая в настоящее время сис</w:t>
        <w:softHyphen/>
        <w:t>тема уголовного процесса столь травматична для потерпевшего, что вынести все до конца может не каждый взрослый, не говоря уж о ребенке. Именно в силу этих обстоятельств латентное насилие над детьми будет долго оставаться безнаказанным. Еще раз повторим, что существующая система скорее защищает насильника, чем жерт</w:t>
        <w:softHyphen/>
        <w:t>ву, которая в первую очередь нуждается в немедленной помощи и защит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МЬИ, В КОТОРЫХ ПРОИСХОДИТ СЕКСУАЛЬНОЕ И ФИЗ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й американский психиатр Arthur Green (1995), занимаю</w:t>
        <w:softHyphen/>
        <w:t>щийся проблемами насилия более двадцати лет, считает, что приме</w:t>
        <w:softHyphen/>
        <w:t>нение физического и сексуального насилия характерно для тех се</w:t>
        <w:softHyphen/>
        <w:t>мей, где существуют разногласия между родителями или опекун ребенка сознательно эксплуатирует или злоупотребляет им. В этих семьях неправильно распределены роли и властные полномочия меж</w:t>
        <w:softHyphen/>
        <w:t>ду членами семьи (у кого-то слишком много власти, и из-за этого он склонен к физическому насилию, может пить). У других существует страх перед авторитетом власти, поэтому они избегают конфликтов с обладателем власти в семье. Между родителями и всеми членами семьи нет теплых отношений, взаимного уважения, поддержки, со</w:t>
        <w:softHyphen/>
        <w:t>чувствия и доверия друг к другу. Подлинная привязанность и лю</w:t>
        <w:softHyphen/>
        <w:t>бовь друг к другу в таких семьях отсутствует. Дети изолированы от других детей, других семей, ребенку не позволяют иметь друзей, ходить одном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не заботятся о нуждах своих детей, нет чувства безо</w:t>
        <w:softHyphen/>
        <w:t>пасности, что приводит к нарушению социального и психологичес</w:t>
        <w:softHyphen/>
        <w:t>кого функционирова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Что собой представляют родители, применяющие физическое и сексуальное насилие к свои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1. Green (1988, 1995) и Kaplan (1983) установили в своих иссле</w:t>
        <w:softHyphen/>
        <w:t>дованиях, что эти родители в детстве сами были жертвами насилия и заброшенными родителями. Ранний опыт пренебрежения и отв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мьи, в которых происходит сексуальное и физическое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0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4">
                <wp:simplePos x="0" y="0"/>
                <wp:positionH relativeFrom="margin">
                  <wp:posOffset>4672330</wp:posOffset>
                </wp:positionH>
                <wp:positionV relativeFrom="paragraph">
                  <wp:posOffset>-143510</wp:posOffset>
                </wp:positionV>
                <wp:extent cx="4053840" cy="0"/>
                <wp:effectExtent l="635" t="4445" r="0" b="4445"/>
                <wp:wrapNone/>
                <wp:docPr id="10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9pt,-11.3pt" to="687.05pt,-11.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женности создает в ребенке отрицательную модель родителя. Ребе</w:t>
        <w:softHyphen/>
        <w:t>нок, с которым плохо обращались, отождествляет себя со своим ро</w:t>
        <w:softHyphen/>
        <w:t>дителем-насильником и учится тому, что нанесение удара ребенку — это нормальная и повседневная техника дисциплинирования. Впол</w:t>
        <w:softHyphen/>
        <w:t>не вероятно, что он будет использовать сходный паттерн воспитания детей в своей будущ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ая часть родителей, применивших сексуальное</w:t>
        <w:br/>
        <w:t>насилие к своим детям, сами пережили в детстве сексуальное зло</w:t>
        <w:softHyphen/>
        <w:br/>
        <w:t>употребление. Это создало инцестную модель поведения, согласно</w:t>
        <w:br/>
        <w:t>которой допускается использование детей в качестве сексуального</w:t>
        <w:br/>
        <w:t>партнера(Green, 1995).</w:t>
      </w:r>
    </w:p>
    <w:p>
      <w:pPr>
        <w:pStyle w:val="Normal"/>
        <w:jc w:val="both"/>
        <w:rPr>
          <w:rFonts w:ascii="Times New Roman" w:hAnsi="Times New Roman" w:cs="Times New Roman"/>
          <w:sz w:val="22"/>
          <w:szCs w:val="22"/>
        </w:rPr>
      </w:pPr>
      <w:r>
        <w:rPr>
          <w:rFonts w:cs="Times New Roman" w:ascii="Times New Roman" w:hAnsi="Times New Roman"/>
          <w:sz w:val="22"/>
          <w:szCs w:val="22"/>
        </w:rPr>
        <w:t>Те родители, которые не применяют насилия, но и не могут</w:t>
        <w:br/>
        <w:t>защитить своих детей от насилия другого родителя, также формиру</w:t>
        <w:softHyphen/>
        <w:br/>
        <w:t>ют в ребенке модель беспомощного родителя. Именно матери, име</w:t>
        <w:softHyphen/>
        <w:br/>
        <w:t>ющие травматичный опыт детства, не в состоянии защитить детей</w:t>
        <w:br/>
        <w:t>от сексуального насилия своего партнера по той причине, что отож</w:t>
        <w:softHyphen/>
        <w:br/>
        <w:t>дествляют себя со своей матерью, которая не заботилась о них и не</w:t>
        <w:br/>
        <w:t>защищала.</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Этими же авторами установлено, что родители, склонные к</w:t>
        <w:br/>
        <w:t>насилию, чаще других попадают в стрессовые ситуации и находят</w:t>
        <w:softHyphen/>
        <w:br/>
        <w:t>ся в условиях хронического дистресса (супружеские конфликты,</w:t>
        <w:br/>
        <w:t>материальные проблемы, отсутствие помощи в воспитании детей,</w:t>
        <w:br/>
        <w:t>отсутствие работы или нестабильные заработки). Применяющие</w:t>
        <w:br/>
        <w:t>насилие и оставляющие детей без присмотра матери более изолиро</w:t>
        <w:softHyphen/>
        <w:br/>
        <w:t>ваны от общества, имеют меньший круг друзей и знакомых, прово</w:t>
        <w:softHyphen/>
        <w:br/>
        <w:t>дят в расширенной семье больше времени, чем заботливые матери.</w:t>
        <w:br/>
        <w:t>Инцест чаще встречается в социально изолированных культурах.</w:t>
        <w:br/>
        <w:t>Отцы, неспособные к созданию нормальных социальных отноше</w:t>
        <w:softHyphen/>
        <w:br/>
        <w:t>ний вне семьи, используют детей для удовлетворения своих сексу</w:t>
        <w:softHyphen/>
        <w:br/>
        <w:t>альных потребностей особенно в период супружеского кризиса. Кро</w:t>
        <w:softHyphen/>
        <w:br/>
        <w:t>ме того, исследования показали, что, будучи ожесточенными и</w:t>
        <w:br/>
        <w:t>разочарованными в своих возможностях найти или сохранить пост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янное место работы и таким образом материально обеспечить се</w:t>
        <w:softHyphen/>
        <w:t>мью, они выплескивают на детей свое напряжение, гнев и разочаро</w:t>
        <w:softHyphen/>
        <w:t>вание. Вынужденные в рабочие дни оставаться наедине с детьми, они чаще срываются, наказывая их даже за маленькие шалости и непослушание. При этом отец/отчим, находясь с детьми в дневное время, получает все условия для сексуального злоупотребления деть</w:t>
        <w:softHyphen/>
        <w:t>ми. Никто не видит и не слышит, как он с помощью приманивания, угроз или силы принуждает ребенка удовлетворять его сексуаль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 родителей, склонных к насилию, отмечают нарушение вле</w:t>
        <w:softHyphen/>
        <w:br/>
        <w:t>чений. Употребление алкоголя или наркотиков предшествует физи</w:t>
        <w:softHyphen/>
        <w:br/>
        <w:t>ческому или сексуальному насилию над детьми. В результате опьяне</w:t>
        <w:softHyphen/>
        <w:br/>
        <w:t>ния процессы торможения ослабевают, резко ухудшается внимание</w:t>
        <w:br/>
        <w:t>и способность мыслить, снижается самоконтроль и критика к себе и</w:t>
        <w:br/>
        <w:t>своим действиям, что приводит к неадекватной оценке происходя</w:t>
        <w:softHyphen/>
        <w:br/>
        <w:t>щего. Так, малейшее невыполнение ребенком зачастую противоре</w:t>
        <w:softHyphen/>
        <w:br/>
        <w:t>чивого распоряжения или запрета может вызвать сильный аффект</w:t>
        <w:br/>
        <w:t>ярости, и ребенка начинают учить кулаками. Тот же механизм и при</w:t>
        <w:br/>
        <w:t>сексуальном насилии: в состоянии опьянения растормаживается по</w:t>
        <w:softHyphen/>
        <w:br/>
        <w:t>ловое влечение, утрачивается контроль и критика, в результате это</w:t>
        <w:br/>
        <w:t>приводит к злоупотреблению ребенк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Родители, склонные к насилию, страдают расстройствами</w:t>
        <w:br/>
        <w:t>личности и нарушениями поведения. У лиц, страдающих синдромом</w:t>
        <w:br/>
        <w:t>зависимости, присутствуют изменения личности и аффективные на</w:t>
        <w:softHyphen/>
        <w:br/>
        <w:t>рушения, которые приводят к психопатизации личности. Их харак</w:t>
        <w:softHyphen/>
        <w:br/>
        <w:t>теризует перемена настроения в отношениях с людьми, нарушение</w:t>
        <w:br/>
        <w:t>самосознания, отсутствие ясных и постоянных целей, плохой конт</w:t>
        <w:softHyphen/>
        <w:br/>
        <w:t>роль над своими желаниями и действиями. Ригидность, плохая со</w:t>
        <w:softHyphen/>
        <w:br/>
        <w:t>циальная толерантность, конфликтность детерминируются катего</w:t>
        <w:softHyphen/>
        <w:br/>
        <w:t>ричностью мышления, склонностью к крайним эмоциям и манере</w:t>
        <w:br/>
        <w:t>поведения, которые часто переходят границы и приводят к насилию.</w:t>
        <w:br/>
        <w:t>Родитель с делинквентным поведением, социопат, может крушить,</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5">
                <wp:simplePos x="0" y="0"/>
                <wp:positionH relativeFrom="column">
                  <wp:posOffset>33655</wp:posOffset>
                </wp:positionH>
                <wp:positionV relativeFrom="paragraph">
                  <wp:posOffset>8890</wp:posOffset>
                </wp:positionV>
                <wp:extent cx="4060190" cy="0"/>
                <wp:effectExtent l="0" t="4445" r="0" b="4445"/>
                <wp:wrapNone/>
                <wp:docPr id="104"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0.7pt" to="322.3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красть, причинять телесные повреждения чужим и своим. Он не в состоянии планировать и контролировать свои действия, импульси</w:t>
        <w:softHyphen/>
        <w:t>вен и склонен к насилию, у него снижен инстинкт самосохранения, и он также беспечен по отношению к своим родным.</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га родителя-насильника зачастую страдает депрессией и не способна защитить своих детей. Отцы, сексуально злоупотребля</w:t>
        <w:softHyphen/>
        <w:t>ющие детьми, часто страдают расстройствами сексуального пред</w:t>
        <w:softHyphen/>
        <w:t>почтения (F.65 по МКБ-10):</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ребенка с целью удовлетворения сексуальных</w:t>
        <w:br/>
        <w:t>потребностей — педофилия (F.65.4);</w:t>
      </w:r>
    </w:p>
    <w:p>
      <w:pPr>
        <w:pStyle w:val="Normal"/>
        <w:jc w:val="both"/>
        <w:rPr>
          <w:rFonts w:ascii="Times New Roman" w:hAnsi="Times New Roman" w:cs="Times New Roman"/>
          <w:sz w:val="22"/>
          <w:szCs w:val="22"/>
        </w:rPr>
      </w:pPr>
      <w:r>
        <w:rPr>
          <w:rFonts w:cs="Times New Roman" w:ascii="Times New Roman" w:hAnsi="Times New Roman"/>
          <w:sz w:val="22"/>
          <w:szCs w:val="22"/>
        </w:rPr>
        <w:t>показ своих половых органов с целью достижения сексуально</w:t>
        <w:softHyphen/>
        <w:br/>
        <w:t>го удовлетворения — эксгибиционизм (F.65.2);</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за интимными действиями или сексуальным пове</w:t>
        <w:softHyphen/>
        <w:br/>
        <w:t>дением других людей для получения сексуального удовлетворения —</w:t>
        <w:br/>
        <w:t>вуайеризм (F.65.3);</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ие наслаждения от причинения боли другому человеку</w:t>
        <w:br/>
        <w:t>или от его истязания — садизм (F.65.5).</w:t>
      </w:r>
    </w:p>
    <w:p>
      <w:pPr>
        <w:pStyle w:val="Normal"/>
        <w:jc w:val="both"/>
        <w:rPr>
          <w:rFonts w:ascii="Times New Roman" w:hAnsi="Times New Roman" w:cs="Times New Roman"/>
          <w:sz w:val="22"/>
          <w:szCs w:val="22"/>
        </w:rPr>
      </w:pPr>
      <w:r>
        <w:rPr>
          <w:rFonts w:cs="Times New Roman" w:ascii="Times New Roman" w:hAnsi="Times New Roman"/>
          <w:sz w:val="22"/>
          <w:szCs w:val="22"/>
        </w:rPr>
        <w:t>7. У родителей, применяющих физическое и сексуальное наси</w:t>
        <w:softHyphen/>
        <w:t>лие, нарушено адекватное восприятие своего ребенка. В семьях с жестоким обращением с детьми зачастую происходит перевертыва</w:t>
        <w:softHyphen/>
        <w:t>ние ролей когда родители ждут от детей удовлетворения своих жела</w:t>
        <w:softHyphen/>
        <w:t>ний и выполнения некоторых родительских обязанностей — стирки белья, приготовления пищи, уборки, ухода за другими детьми и т. д. Если ребенок в роли родителя не выполняет «свои обязанности», то его наказывают, зачастую бьют. В семье, где был инцест, также про</w:t>
        <w:softHyphen/>
        <w:t>исходит путаница ролей: отец общается с дочерью как с супругой или любовницей, причем мать психологической роли жены и матери не исполняет. Ребенку приходится нести ответственность за счастье своего отца, а также за сохранение семь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и сексуальное насилие оставляет у ребенка неизгла</w:t>
        <w:softHyphen/>
        <w:t>димый след. Серьезность последствий зависит: от обстоятельств, связанных с особенностями ребенка (возраст, уровень развития и свойства личности) и насильника; от продолжительности, частоты и тяжести насильственных действий; от реакции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В дисгармоничных/неполных семьях дети психологически ме</w:t>
        <w:softHyphen/>
        <w:t>нее защищены от травматических ситуаций, чем в нормальных се</w:t>
        <w:softHyphen/>
        <w:t>мьях. В дисгармоничных семьях родители также реже имеют верное представление о травматическом опыте своих детей и пытаются его преуменьшить или скрыть.</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насилие чаще проявляется в отно</w:t>
        <w:softHyphen/>
        <w:t>шении детей младшего возраста и с более низким уровнем разви</w:t>
        <w:softHyphen/>
        <w:t>тия. Характер и глубина нарушений личности вследствие насилия будут также зависеть от возраста и уровня развития ребенка. По</w:t>
        <w:softHyphen/>
        <w:t>следствия для ребенка будут серьезнее, если насилие сопровожда</w:t>
        <w:softHyphen/>
        <w:t>лось причинением боли и травмы. По сравнению с сексуальным злоупотреблением такие формы сексуального насилия, как поло</w:t>
        <w:softHyphen/>
        <w:t>вое сношение (оральное, анальное или вагинальное), для ребенка наиболее травматичны. Последствия насилия будут тяжелее и в том случае, если оно совершено близким для ребенка человеком. Если после обнаружения сексуального насилия члены семьи встанут на сторону ребенка, а не на сторону насильника, то для ребенка по</w:t>
        <w:softHyphen/>
        <w:t>следствия будут менее тяжелыми, чем когда он не получит защиты и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ы последствий физического и сексуального насилия до</w:t>
        <w:softHyphen/>
        <w:t>статочно схожи, возникает много сходных реакций и симптомов, од-нако есть и отлич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A. Green (1995) считает, что посттравматический синдром может возникнуть как при физическом, так и при сексуальном на</w:t>
        <w:softHyphen/>
        <w:t>силии.</w:t>
      </w:r>
    </w:p>
    <w:p>
      <w:pPr>
        <w:pStyle w:val="Normal"/>
        <w:jc w:val="both"/>
        <w:rPr>
          <w:rFonts w:ascii="Times New Roman" w:hAnsi="Times New Roman" w:cs="Times New Roman"/>
          <w:sz w:val="22"/>
          <w:szCs w:val="22"/>
        </w:rPr>
      </w:pPr>
      <w:r>
        <w:rPr>
          <w:rFonts w:cs="Times New Roman" w:ascii="Times New Roman" w:hAnsi="Times New Roman"/>
          <w:sz w:val="22"/>
          <w:szCs w:val="22"/>
        </w:rPr>
        <w:t>10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0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6">
                <wp:simplePos x="0" y="0"/>
                <wp:positionH relativeFrom="margin">
                  <wp:posOffset>39370</wp:posOffset>
                </wp:positionH>
                <wp:positionV relativeFrom="paragraph">
                  <wp:posOffset>-186055</wp:posOffset>
                </wp:positionV>
                <wp:extent cx="4053840" cy="0"/>
                <wp:effectExtent l="0" t="4445" r="0" b="4445"/>
                <wp:wrapNone/>
                <wp:docPr id="105"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14.65pt" to="322.25pt,-1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660265</wp:posOffset>
                </wp:positionH>
                <wp:positionV relativeFrom="paragraph">
                  <wp:posOffset>-143510</wp:posOffset>
                </wp:positionV>
                <wp:extent cx="4041775" cy="0"/>
                <wp:effectExtent l="0" t="3175" r="0" b="3175"/>
                <wp:wrapNone/>
                <wp:docPr id="106"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95pt,-11.3pt" to="685.15pt,-11.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Посттравматическое стрессовое расстройство — ПТСР — относится к группе тревожных расстройств, оно включено в между</w:t>
        <w:softHyphen/>
        <w:t>народный классификатор нервно-психических и поведенческих рас</w:t>
        <w:softHyphen/>
        <w:t>стройств МКБ-10. Раньше ПТСР как самостоятельная нозологичес</w:t>
        <w:softHyphen/>
        <w:t>кая форма существовала только в Американской классификации DSM-UI. Затем после новой редакции, в 1995 году из DSM были вве</w:t>
        <w:softHyphen/>
        <w:t>дены диагностические критерии ПТСР и в МКБ-10 — основной ди</w:t>
        <w:softHyphen/>
        <w:t>агностический стандарт для Европы и России в том числе. Симпто</w:t>
        <w:softHyphen/>
        <w:t>мы ПТСР проявляются у детей и взрослых, которые испытали на себе воздействие события, выходящего за рамки обыденных челове</w:t>
        <w:softHyphen/>
        <w:t>ческих переживаний и экстремально стрессогенного для любого че</w:t>
        <w:softHyphen/>
        <w:t>ловека. Такое событие представляло бы «серьезный вред или угрозу чьей-либо жизни или физической целостности, серьезную угрозу чьим-либо детям, супругу или другим близким родственникам или друзьям», то есть «.. .индивид был участником, свидетелем либо стол</w:t>
        <w:softHyphen/>
        <w:t>кнулся с событием, которое включают смерть или угрозу смерти, се</w:t>
        <w:softHyphen/>
        <w:t>рьезных повреждений или целостности...», при этом «индивид ис</w:t>
        <w:softHyphen/>
        <w:t>пытывал интенсивный страх, беспомощность или ужас» (у детей может быть ажитированное или дезорганизова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ТСР может развиться после того, как ребенок стал очевидцем гибели всей семьи в результате природных катаклизмов (землетря</w:t>
        <w:softHyphen/>
        <w:t>сение, пожар, наводнение), военных конфликтов, несчастного слу</w:t>
        <w:softHyphen/>
        <w:t>чая (авиа- и автокатастрофы), убийства или травматизации какого-нибудь человека, а также в результате повторяющегося физического и сексу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ческие ситуации — это такие экстремальные кри</w:t>
        <w:softHyphen/>
        <w:t>тические события, которые обладают мощным негативным воз</w:t>
        <w:softHyphen/>
        <w:t>действием и требуют от индивида экстраординарных усилий по совладанию с последствиями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равматические ситуации могут быть краткосрочными (есте</w:t>
        <w:softHyphen/>
        <w:t>ственные катастрофы, ДТП, изнасилование) и постоянно повторяю</w:t>
        <w:softHyphen/>
        <w:t>щимися (физическое или сексуальное насилие, война). Последни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ются сначала как острая травма (краткосрочное, неожидан</w:t>
        <w:softHyphen/>
        <w:t>ное травматическое событие), но по мере того, как оно повторяется, жертва переживает страх повторения травмы и чувство беспомощ</w:t>
        <w:softHyphen/>
        <w:t>ности в предотвращении ее.</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не у всех пациентов с ПТСР будет проявляться вся симптоматика, свойственная данному расстройству. Симптоматика может изменяться согласно ускорению травмы. По DSM -IV эти сим</w:t>
        <w:softHyphen/>
        <w:t>птомы таковы:</w:t>
      </w:r>
    </w:p>
    <w:p>
      <w:pPr>
        <w:pStyle w:val="Normal"/>
        <w:jc w:val="both"/>
        <w:rPr>
          <w:rFonts w:ascii="Times New Roman" w:hAnsi="Times New Roman" w:cs="Times New Roman"/>
          <w:sz w:val="22"/>
          <w:szCs w:val="22"/>
        </w:rPr>
      </w:pPr>
      <w:r>
        <w:rPr>
          <w:rFonts w:cs="Times New Roman" w:ascii="Times New Roman" w:hAnsi="Times New Roman"/>
          <w:sz w:val="22"/>
          <w:szCs w:val="22"/>
        </w:rPr>
        <w:t>рекуррентное (повторяющееся), постоянное и беспокоящее</w:t>
        <w:br/>
        <w:t>переживание травмы: неприятные воспоминания, сны, навязчивые</w:t>
        <w:br/>
        <w:t>действия и чувства, как если бы событие повторялось вновь и вновь</w:t>
        <w:br/>
        <w:t>(перепроживание травмы — ощущения «оживания» опыта, иллю</w:t>
        <w:softHyphen/>
        <w:br/>
        <w:t>зии, галлюцинации, диссоциативные эпизоды — Flashbacks — вне</w:t>
        <w:softHyphen/>
        <w:br/>
        <w:t>запные, яркие, и реалистичные, вспышкообразные возвращения трав</w:t>
        <w:softHyphen/>
        <w:br/>
        <w:t>мирующих переживаний); у детей может возникать специфическое</w:t>
        <w:br/>
        <w:t>для травмы повторяющееся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е избегание стимулов, которые напоминают о трав</w:t>
        <w:softHyphen/>
        <w:br/>
        <w:t>ме, например, мыслей и чувств, разговоров, ассоциирующихя с трав</w:t>
        <w:softHyphen/>
        <w:br/>
        <w:t>мой, ситуаций и сфер деятельности, которые пробуждают</w:t>
        <w:br/>
        <w:t>травматические воспоминания (место, люди, вещи, связанные с</w:t>
        <w:br/>
        <w:t>травматическ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амнезия (неспособность вспомнить о важных ас</w:t>
        <w:softHyphen/>
        <w:br/>
        <w:t>пектах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Numbing — блокировка эмоциональных реакций, оцепенение</w:t>
        <w:br/>
        <w:t>(не наблюдалось до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отстраненности или отчужденности от остальных</w:t>
        <w:br/>
        <w:t>людей, снижение интереса к значимым видам деятельности (кото</w:t>
        <w:softHyphen/>
        <w:br/>
        <w:t>рый был до травмы), сниженная выраженность аффекта — суже</w:t>
        <w:softHyphen/>
        <w:br/>
        <w:t>ние спектра эмоций (неспособность к глубоким чувствам, например,</w:t>
        <w:br/>
        <w:t>любв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6)</w:t>
        <w:tab/>
        <w:t>сужение или отсутствие жизненной перспективы (отсут</w:t>
        <w:softHyphen/>
        <w:br/>
        <w:t>ствие ожиданий по поводу карьеры, женитьбы, детей и пр.);</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0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08">
                <wp:simplePos x="0" y="0"/>
                <wp:positionH relativeFrom="margin">
                  <wp:posOffset>33655</wp:posOffset>
                </wp:positionH>
                <wp:positionV relativeFrom="paragraph">
                  <wp:posOffset>-173990</wp:posOffset>
                </wp:positionV>
                <wp:extent cx="4053840" cy="0"/>
                <wp:effectExtent l="0" t="3175" r="0" b="3175"/>
                <wp:wrapNone/>
                <wp:docPr id="107"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13.7pt" to="321.8pt,-1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666615</wp:posOffset>
                </wp:positionH>
                <wp:positionV relativeFrom="paragraph">
                  <wp:posOffset>-167640</wp:posOffset>
                </wp:positionV>
                <wp:extent cx="4047490" cy="0"/>
                <wp:effectExtent l="635" t="3175" r="0" b="3175"/>
                <wp:wrapNone/>
                <wp:docPr id="108"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45pt,-13.2pt" to="686.1pt,-13.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постоянные симптомы повышенного возбуждения, которые</w:t>
        <w:br/>
        <w:t>не наблюдались до травмы: раздражительность, вспышки гнева,</w:t>
        <w:br/>
        <w:t>проблемы с концентрацией внимания, гиперактивность, неадекват</w:t>
        <w:softHyphen/>
        <w:br/>
        <w:t>ное реагирование (повышенный уровень настороженности, гипер</w:t>
        <w:softHyphen/>
        <w:br/>
        <w:t>бдительность, состояние постоянного ожидания угрозы, гипер</w:t>
        <w:softHyphen/>
        <w:br/>
        <w:t>трофированная реакция испуга);</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с засыпанием или плохой сон (раннее пробужде</w:t>
        <w:softHyphen/>
        <w:br/>
        <w:t>ние);</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ая реакция на события или ситуации, которые</w:t>
        <w:br/>
        <w:t>отображают травму в символической форме или походят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о вызывает значительный дисстресс или деза</w:t>
        <w:softHyphen/>
        <w:br/>
        <w:t>даптацию в социальной, профессиональной и других важных облас</w:t>
        <w:softHyphen/>
        <w:br/>
        <w:t>тях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протекания расстройства не менее 1 месяца,</w:t>
        <w:br/>
        <w:t>после чего можно диагностировать ПТСР.</w:t>
      </w:r>
    </w:p>
    <w:p>
      <w:pPr>
        <w:pStyle w:val="Normal"/>
        <w:jc w:val="both"/>
        <w:rPr>
          <w:rFonts w:ascii="Times New Roman" w:hAnsi="Times New Roman" w:cs="Times New Roman"/>
          <w:sz w:val="22"/>
          <w:szCs w:val="22"/>
        </w:rPr>
      </w:pPr>
      <w:r>
        <w:rPr>
          <w:rFonts w:cs="Times New Roman" w:ascii="Times New Roman" w:hAnsi="Times New Roman"/>
          <w:sz w:val="22"/>
          <w:szCs w:val="22"/>
        </w:rPr>
        <w:t>Самыми стрессогенными для ребенка ситуациями являются те, когда он становится свидетелем причинения вреда (насилие, убийство, самоубийство) родственнику или близкому ребенку человеку (другу, однокласснику). Помимо таких факторов, как «непосредственная уг</w:t>
        <w:softHyphen/>
        <w:t>роза здоровью или жизни близкого и самого ребенка», к важным трав</w:t>
        <w:softHyphen/>
        <w:t>мирующим обстоятельствам относится ощущение ребенком своей беспомощности. Детям, перенесшим такую травму, свойственно на</w:t>
        <w:softHyphen/>
        <w:t>личие всех симптомов посттравматического стрессового расстройства (навязчивое воспроизведение травматической ситуации, избегание мест, связанных с событием, повышенная физиологическая реактив</w:t>
        <w:softHyphen/>
        <w:t>ность, нарушение социального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F. Rowan, D. Foy (1993), J. Goodwin (1995) и др. предлагают рас</w:t>
        <w:softHyphen/>
        <w:t>сматривать последствия сексуального насилия, пережитого ребен</w:t>
        <w:softHyphen/>
        <w:t>ком, с учетом его возрастных особенностей. В разные периоды жиз</w:t>
        <w:softHyphen/>
        <w:t>ни реакция на подобную травму проявляется по-разному. Ниже описаны наиболее частые симптомы, характерные для детей и под</w:t>
        <w:softHyphen/>
        <w:t>ростков разных возрастов:</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ям до 3 лет свойственны страхи, спутанность чувств, нару</w:t>
        <w:softHyphen/>
        <w:br/>
        <w:t>шения сна, потеря аппетита, агрессия, страх перед чужими людьми^</w:t>
        <w:br/>
        <w:t>сексуальн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у дошкольников психосоматические симптомы выражены в</w:t>
        <w:br/>
        <w:t>меньшей степени, на первый план выступают эмоциональные нару</w:t>
        <w:softHyphen/>
        <w:br/>
        <w:t>шения (тревога, боязливость, спутанность чувств, чувство вины, сты</w:t>
        <w:softHyphen/>
        <w:br/>
        <w:t>да, отвращения, беспомощности, испорченности) и нарушения по</w:t>
        <w:softHyphen/>
        <w:br/>
        <w:t>ведения (регресс, отстраненность, агрессия, сексуальные игры,</w:t>
        <w:br/>
        <w:t>мастурбация);</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младшего школьного возраста — амбивалентные чув</w:t>
        <w:softHyphen/>
        <w:br/>
        <w:t>ства по отношению к взрослым, сложности в определении семей</w:t>
        <w:softHyphen/>
        <w:br/>
        <w:t>ных ролей, страх, чувство стыда, отвращения, испорченности, недо</w:t>
        <w:softHyphen/>
        <w:br/>
        <w:t>верия к миру; в поведении отмечаются отстраненность, агрессия,</w:t>
        <w:br/>
        <w:t>молчаливость либо неожиданная разговорчивость, нарушения сна,</w:t>
        <w:br/>
        <w:t>аппетита, ощущение «грязного тела», сексуальные действия с дру</w:t>
        <w:softHyphen/>
        <w:br/>
        <w:t>г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тей 9-13 лет характерно то же, что и для детей младшего</w:t>
        <w:br/>
        <w:t>школьного возраста, а также депрессия, диссоциативные эпизоды —</w:t>
        <w:br/>
        <w:t>чувство потери ощущений; в поведении: изоляция, манипулирова</w:t>
        <w:softHyphen/>
        <w:br/>
        <w:t>ние другими детьми с целью получения сексуального удовлетворе</w:t>
        <w:softHyphen/>
        <w:br/>
        <w:t>ния, противоречи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дростков 13-18 лет — отвращение, стыд, вина, недове</w:t>
        <w:softHyphen/>
        <w:br/>
        <w:t>рие, амбивалентные чувства по отношению к взрослым, сексуаль</w:t>
        <w:softHyphen/>
        <w:br/>
        <w:t>ные нарушения, несформированность социальных ролей и своей роли</w:t>
        <w:br/>
        <w:t>в семье, чувство собственной ненужности; в поведении: попытки</w:t>
        <w:br/>
        <w:t>суицида, уходы из дома, агрессия, избегание телесной и эмоциональ</w:t>
        <w:softHyphen/>
        <w:br/>
        <w:t>ной интимности, непоследовательность и противоречивость пове</w:t>
        <w:softHyphen/>
        <w:br/>
        <w:t>ден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Е. М. Черепанова (1997) отмечает, что маленькие дети не все</w:t>
        <w:softHyphen/>
        <w:t>гда могут связать свои травматические проявления с фактом пси</w:t>
        <w:softHyphen/>
        <w:t>хологической травмы, а это крайне важно для преодоления стрес</w:t>
        <w:softHyphen/>
        <w:t>са. У детей могут быть сны, на первый взгляд непонятные, но</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1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10">
                <wp:simplePos x="0" y="0"/>
                <wp:positionH relativeFrom="margin">
                  <wp:posOffset>27305</wp:posOffset>
                </wp:positionH>
                <wp:positionV relativeFrom="paragraph">
                  <wp:posOffset>-167640</wp:posOffset>
                </wp:positionV>
                <wp:extent cx="4047490" cy="0"/>
                <wp:effectExtent l="635" t="3175" r="0" b="3175"/>
                <wp:wrapNone/>
                <wp:docPr id="109"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3.2pt" to="320.8pt,-1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660265</wp:posOffset>
                </wp:positionH>
                <wp:positionV relativeFrom="paragraph">
                  <wp:posOffset>-167640</wp:posOffset>
                </wp:positionV>
                <wp:extent cx="4041775" cy="0"/>
                <wp:effectExtent l="0" t="4445" r="0" b="4445"/>
                <wp:wrapNone/>
                <wp:docPr id="110"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6.95pt,-13.2pt" to="685.15pt,-13.2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вызывающие ужас. Ребенок может не понимать, что во сне каким-то образом отражена травма, тогда как постороннему взрослому это очевидно. Неоднократное переживание произошедшего травмати</w:t>
        <w:softHyphen/>
        <w:t>ческого случая может проявляться в качестве эпизодов в воображе</w:t>
        <w:softHyphen/>
        <w:t>нии, неожиданных и внезапных воспоминаниях, в форме повторя</w:t>
        <w:softHyphen/>
        <w:t>ющихся игр, в которых прослеживается тема или аспекты травмы. Эти игры носят однообразный характер, в них монотонно повторя</w:t>
        <w:softHyphen/>
        <w:t>ется один и тот же сюжет, ребенок не вносит туда никаких измене</w:t>
        <w:softHyphen/>
        <w:t>ний или развития. После таких игр, как правило, отсутствует ка</w:t>
        <w:softHyphen/>
        <w:t>тарсис, то есть дети не испытывают облегчения, поэтому все повторяется с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ыми признаками, указывающими на наличие травмати</w:t>
        <w:softHyphen/>
        <w:t>ческого опыта, может стать повышенная тревожность дома или в школе, связанная со страхами или фрустрирующими обстоятельства</w:t>
        <w:softHyphen/>
        <w:t>ми, чего раньше не наблю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симптоматики во многом зависят от стрессогеннос-ти травмы и от индивидуальной толерантности (переносимости) к стрессу, которая обусловлена не только возрастом и индивидуальны</w:t>
        <w:softHyphen/>
        <w:t>ми психологическими особенностями ребенка, но и целым рядом жизненных обстоятельств (в какой степени ребенок зависим от на</w:t>
        <w:softHyphen/>
        <w:t>сильника, получил ли он поддержку от взрослых и т. д.). Жертвам физического и сексуального насилия свойственны подозрительность и недоверие к людям, поскольку они пережили предательство со сто</w:t>
        <w:softHyphen/>
        <w:t>роны родителей, физическое или сексуальное нападение, издеватель</w:t>
        <w:softHyphen/>
        <w:t>ства. Превратившись в козла отпущения, они постепенно теряют надежду на родительскую любовь, признание и поддержку. Посколь</w:t>
        <w:softHyphen/>
        <w:t>ку у них нет доверия к родителям, то им трудно формировать дове</w:t>
        <w:softHyphen/>
        <w:t>рительные отношения и с другими, из-за этого круг общения сужа</w:t>
        <w:softHyphen/>
        <w:t>ется, они становятся замкнутыми. Став взрослыми, такие дети стараются избегать любой близости с другими людьми, в том числе и психологической, считая эти отношения потенциально опасными и непредсказуемым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Дети — жертвы сексуальных злоупотреблений экстраполиру</w:t>
        <w:softHyphen/>
        <w:t>ют свой страх перед насильником на всех взрослых или значимых лиц (ровесников) до панического непринятия и избегания (напри</w:t>
        <w:softHyphen/>
        <w:t>мер, юношеское ухаживание или поцелуй может вызывать неадек</w:t>
        <w:softHyphen/>
        <w:t>ватно сильный, агрессивный ответ). У части детей могут быть силь</w:t>
        <w:softHyphen/>
        <w:t>ные реакции страха в ответ на сексуальные стимулы, то есть на ситуации, действия, объекты, людей, которые в какой-либо мере напоминают пережитое сексуальное насилие. Например, ребенок может бояться раздевания, а также любых контактов с другими людьми или контактов определенного типа (обниматься, целовать</w:t>
        <w:softHyphen/>
        <w:t>ся и т. д.) или, если насильником был мужчина, панически бояться всех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став взрослыми, у них часто отмечаются наруше</w:t>
        <w:softHyphen/>
        <w:t>ния сексуальной жизни, выражающиеся в избегании сексуальных отношений и неспособности чувствовать радость и удовлетворение. По данным Кортуа (1979), у 80% жертв инцеста имеются нарушения сексуального поведения, которые проявляются в торможении сексу</w:t>
        <w:softHyphen/>
        <w:t>альной активности или в ее уси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ых далее случаях сексуального насилия можно об</w:t>
        <w:softHyphen/>
        <w:t>наружить не только возрастную специфику и многообразие проявле</w:t>
        <w:softHyphen/>
        <w:t>ний симптоматики ПТСР. За сухими строчками официальных доку</w:t>
        <w:softHyphen/>
        <w:t>ментов, за каждым случаем стоит своя, трагическим образом сложившаяся для ребенка жизненная ситуация, которая во многом и обусловила насилие, т. е. наличие определенных факторов риска (асо</w:t>
        <w:softHyphen/>
        <w:t>циальная семья, проблемы взаимоотношений между взрослыми и т. д.), фатально отразившееся на судьбе детей. Мы приводим только выдержки из протоколов уголовных дел и комплексной судебной психолого-психиатрической экспертизы (КСППЭ), проведенной в отношении потерпевших в Центре социальной и судебной психиат</w:t>
        <w:softHyphen/>
        <w:t>рии им. В. П. Сербского.</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отерпевшая С. 1980 года рождения. На момент проведения экс</w:t>
        <w:softHyphen/>
        <w:t>пертизы полных 16 лет.</w:t>
      </w:r>
    </w:p>
    <w:p>
      <w:pPr>
        <w:pStyle w:val="Normal"/>
        <w:jc w:val="both"/>
        <w:rPr>
          <w:rFonts w:ascii="Times New Roman" w:hAnsi="Times New Roman" w:cs="Times New Roman"/>
          <w:sz w:val="22"/>
          <w:szCs w:val="22"/>
        </w:rPr>
      </w:pPr>
      <w:r>
        <w:rPr>
          <w:rFonts w:cs="Times New Roman" w:ascii="Times New Roman" w:hAnsi="Times New Roman"/>
          <w:sz w:val="22"/>
          <w:szCs w:val="22"/>
        </w:rPr>
        <w:t>11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1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12">
                <wp:simplePos x="0" y="0"/>
                <wp:positionH relativeFrom="margin">
                  <wp:posOffset>21590</wp:posOffset>
                </wp:positionH>
                <wp:positionV relativeFrom="paragraph">
                  <wp:posOffset>-173990</wp:posOffset>
                </wp:positionV>
                <wp:extent cx="4053840" cy="0"/>
                <wp:effectExtent l="0" t="3175" r="0" b="3175"/>
                <wp:wrapNone/>
                <wp:docPr id="111"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3.7pt" to="320.85pt,-1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641850</wp:posOffset>
                </wp:positionH>
                <wp:positionV relativeFrom="paragraph">
                  <wp:posOffset>-167640</wp:posOffset>
                </wp:positionV>
                <wp:extent cx="4047490" cy="0"/>
                <wp:effectExtent l="0" t="3175" r="0" b="3175"/>
                <wp:wrapNone/>
                <wp:docPr id="112"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5pt,-13.2pt" to="684.15pt,-13.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Анамнез: в раннем развитии С. не отставала, болела редко, посеща</w:t>
        <w:softHyphen/>
        <w:t>ла детский сад. С 7 лет воспитывалась отчимом. Обучение в школе начала своевременно, к школе была подготовлена: умела читать, считать. Успевала по всем предметам хорошо. По ха</w:t>
        <w:softHyphen/>
        <w:t>рактеру формировалась веселой, общительной. Вместе с под</w:t>
        <w:softHyphen/>
        <w:t>ругой занималась некоторое время ушу, каратэ. Согласно школь</w:t>
        <w:softHyphen/>
        <w:t>ной характеристике, проявила себя как пытливая, развитая, трудолюбивая ученица. Дисциплинированна, имеет друзей в кол</w:t>
        <w:softHyphen/>
        <w:t>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Как следует из материалов уголовного дела, 4 года назад отчим А., угрожая и избивая, совершил изнасилование падчерицы. После этого на протяжении 4 лет, вплоть до августа 1996 года, А. пу</w:t>
        <w:softHyphen/>
        <w:t>тем угроз, избиений и шантажа заставлял С. вступать с ним в половую связь, совершая насильственные половые акты, как в естественной, так и в извращенной формах. Матери о случив</w:t>
        <w:softHyphen/>
        <w:t>шемся С. не рассказывала, так как А. угрожал выгнать ее из дому, устраивал скандалы. В ходе следствия С. сообщила, что отчим часто оскорблял ее, избивал по разным причинам. Рассказала, что, когда ей исполнилось 12 лет, отчим демонстрировал ей свои половые органы, рассказывал о деторождении, в последующем стал совершать насильственные половые акты, в случае сопро</w:t>
        <w:softHyphen/>
        <w:t>тивления с ее стороны избивал, предупреждал, чтобы не рас</w:t>
        <w:softHyphen/>
        <w:t>сказывала матери. Устраивал дома скандалы, ссорился с мате</w:t>
        <w:softHyphen/>
        <w:t>рью. Заставлял С. смотреть порнографические фильмы, пить шампанское с таблетками реланиума, снимал обнаженной на видеокамеру. Совершал половые акты «в рот». Последний раз избил и изнасиловал 18 августа 1996 год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потерпевшей сообщила, что часто ссорилась с мужем из-за старшей дочери. Затем стала замечать, что дочь неохотно ос</w:t>
        <w:softHyphen/>
        <w:t>тается дома вместе с отчимом. Обнаружила следы побоев на теле дочери, когда та убежала из дома. Замечала, что муж по</w:t>
        <w:softHyphen/>
        <w:t>стоянно хотел их с дочерью поссорить. Последнее время об-</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ка в доме была невыносимой. Насторожило высказыва</w:t>
        <w:softHyphen/>
        <w:t>ние пьяного супруга о возможности заниматься сексом совме</w:t>
        <w:softHyphen/>
        <w:t>стно с дочерью, расспросила его о подробностях данной перс</w:t>
        <w:softHyphen/>
        <w:t>пективы. В последующем, при разговоре с дочерью, узнала о происходящем.</w:t>
      </w:r>
    </w:p>
    <w:p>
      <w:pPr>
        <w:pStyle w:val="Normal"/>
        <w:jc w:val="both"/>
        <w:rPr>
          <w:rFonts w:ascii="Times New Roman" w:hAnsi="Times New Roman" w:cs="Times New Roman"/>
          <w:sz w:val="22"/>
          <w:szCs w:val="22"/>
        </w:rPr>
      </w:pPr>
      <w:r>
        <w:rPr>
          <w:rFonts w:cs="Times New Roman" w:ascii="Times New Roman" w:hAnsi="Times New Roman"/>
          <w:sz w:val="22"/>
          <w:szCs w:val="22"/>
        </w:rPr>
        <w:t>Обвиняемый А. в своих показаниях отрицал какие-либо действия с его стороны по отношению к С, настаивал, что жена и дочь оговаривают его. В последующем сообщал, что, когда С. испол</w:t>
        <w:softHyphen/>
        <w:t>нилось 13 лет, «просвещал» ее, давал читать литературу по «пси</w:t>
        <w:softHyphen/>
        <w:t>хологии полового воспитания», подозревал, что у дочери есть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По заключению судебно-медицинской экспертизы, целостность девственной плевы у С. нарушена задолго до проведения экс</w:t>
        <w:softHyphen/>
        <w:t>пертизы, установить срок ее нарушения не представляется воз</w:t>
        <w:softHyphen/>
        <w:t>можным. В области правого тазобедренного сустава обнаружен кровоподтек, который образовался от ударного воздействия ту</w:t>
        <w:softHyphen/>
        <w:t>пого твердого предмета, не менее чем за 10 дней до проведения экспертизы, возможно и в срок, указанный потерпевшей, то есть 18 августа. С. половой зрелости еще не достигла в связи с недо</w:t>
        <w:softHyphen/>
        <w:t>статочным развитием вторичных половых признаков, внутрен</w:t>
        <w:softHyphen/>
        <w:t>них половы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t>Сексологический анамнез: дружила только с девочками, играла с ними в куклы, полоролевые игры не помнит. Всегда помогала матери, мыла посуду, подметала пол, участвовала в приготовле</w:t>
        <w:softHyphen/>
        <w:t>нии обедов. О мальчиках никогда не думала. Действия отчима воспринимала как наказание, терпела, так как боялась побоев, в последующем «как-то смирилась — было все равно». Отчим покупал одежду, говорил, как одеваться, сама о своем внешнем виде не заботилась, о возможности беременности не думала, казалось, что ее это не касаетс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сихический статус: С. цель экспертизы понимает, в контакт всту</w:t>
        <w:softHyphen/>
        <w:t>пает охотно, при расспросе о случившемся заметно волн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П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1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14">
                <wp:simplePos x="0" y="0"/>
                <wp:positionH relativeFrom="margin">
                  <wp:posOffset>27305</wp:posOffset>
                </wp:positionH>
                <wp:positionV relativeFrom="paragraph">
                  <wp:posOffset>-182880</wp:posOffset>
                </wp:positionV>
                <wp:extent cx="4053840" cy="0"/>
                <wp:effectExtent l="0" t="4445" r="0" b="4445"/>
                <wp:wrapNone/>
                <wp:docPr id="11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4.4pt" to="321.3pt,-1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636135</wp:posOffset>
                </wp:positionH>
                <wp:positionV relativeFrom="paragraph">
                  <wp:posOffset>-158750</wp:posOffset>
                </wp:positionV>
                <wp:extent cx="4041775" cy="0"/>
                <wp:effectExtent l="635" t="4445" r="0" b="4445"/>
                <wp:wrapNone/>
                <wp:docPr id="11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05pt,-12.5pt" to="683.25pt,-1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плачет. Рассказала, что не могла понять, за что ее наказывал отчим, боялась его, волновалась, переживала, порой «всю тряс</w:t>
        <w:softHyphen/>
        <w:t>ло». Отчим обзывал, бил ремнем, говорил, что у нее плохое по</w:t>
        <w:softHyphen/>
        <w:t>ведение. Сообщает, что после подобного обращения у нее по</w:t>
        <w:softHyphen/>
        <w:t>явилось чувство ненужности, видела, что мать не может ее защитить. С. рассказала, что в 12-летнем возрасте, когда отчим объяснял о деторождении — показывал свои половые органы, а затем изнасиловал, был сильный испуг. Она замкнулась в себе, в последующем поняла, что так не должно быть, но отчим при каждом сопротивлении избивал, бил по голове, чтобы не было видно побоев. С тех пор начались головные боли, плохо спала по ночам, была рвота, не хотелось есть. Сообщает, что в школе чувствовала себя спокойнее, а после уроков боялась идти до</w:t>
        <w:softHyphen/>
        <w:t>мой, но если задерживалась в школе, отчим наказывал. Посто</w:t>
        <w:softHyphen/>
        <w:t>янно ходила «битая», друзей не было, когда стало «невмоготу», появились мысли о самоубийстве, прыгнула в окно, но отчим поймал за ноги, а затем избил.</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рассказала о происходившем матери, стало легче. Сейчас не хочет вспоминать о том, что было, говорит, что нор</w:t>
        <w:softHyphen/>
        <w:t>мализовался сон, прошли головные боли, появился аппетит. Общается с одноклассниками, однако в полный контакт с ними не вошла, при воспоминании об унижениях со стороны отчима меняется настроение, хочется плакать, сон становится неспо</w:t>
        <w:softHyphen/>
        <w:t>койный. Общий фон настроения ситуационно снижен.</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отмечается повышенная эмоциональная сензи-тивность к темам, связанным с насилием, фиксация на отрица</w:t>
        <w:softHyphen/>
        <w:t>тельных переживаниях, связанных с отношениями с отчимом, депрессивный характер соответствующих высказы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материалам уголовного дела и результатам КСППЭ, С. пе</w:t>
        <w:softHyphen/>
        <w:t>ренесла невротическую депрессию (пониженное настроение, ощущение безысходности, суицидальные мысли, сужение кру</w:t>
        <w:softHyphen/>
        <w:t>га общения, нарушения сна, аппетита, снижение веса тела, г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ловные боли), из которой в настоящее время полностью не выш</w:t>
        <w:softHyphen/>
        <w:t>ла. Остается эмоциональная неустойчивость, присутствуют на</w:t>
        <w:softHyphen/>
        <w:t>вязчивые воспоминания о случившемся, сужен круг общения. При экспериментально-психологическом исследовании у С. от</w:t>
        <w:softHyphen/>
        <w:t>мечается достаточный интеллектуальный уровень, сохранность процессов восприятия и памяти в сочетании с явлениями эмо</w:t>
        <w:softHyphen/>
        <w:t>циональной дезорганизации деятельности, трудности конструк</w:t>
        <w:softHyphen/>
        <w:t>тивного решения и склонность к реакциям растерянности в субъективно сложных ситуациях, к избеганию ситуаций неус</w:t>
        <w:softHyphen/>
        <w:t>пеха и фрустрирующих обстоятельств. С. не обнаруживает при</w:t>
        <w:softHyphen/>
        <w:t>знаков повышенной внушаемости и подчиняемое™, осведом</w:t>
        <w:softHyphen/>
        <w:t>лена об основных нормах поведения (в том числе в области полов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Юристов всегда интересует, в какой степени жертва осознавала характер насильственных действий и могла ли оказать сопротивле</w:t>
        <w:softHyphen/>
        <w:t>ние, и мало кого из них (разве только адвоката жертвы) интересуют последствия примененного насилия — масштабы ущерба, нанесен-I ного психике ребенка. С этим уже будут разбираться не они, а врачи и психолог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 .На основании изложенного КСППЭ, С- хроническим психичес</w:t>
        <w:softHyphen/>
        <w:t>ким заболеванием не страдает и не страдала ранее. По свое</w:t>
        <w:softHyphen/>
        <w:t>му психическому развитию С. могла правильно воспринимать обстоятельства, имеющие значение для дела, и может давать о них соответствующие показания, а также способна пони</w:t>
        <w:softHyphen/>
        <w:t>мать характер и значение совершаемых с ней действий, от</w:t>
        <w:softHyphen/>
        <w:t>носящихся к настоящему периоду времени. Наряду с этим в начале совершения противоправных действий в отношении нее (4 года назад) в силу малолетнего возраста и ограничен</w:t>
        <w:softHyphen/>
        <w:t>ного жизненного опыта С. не могла понимать характер и зна</w:t>
        <w:softHyphen/>
        <w:t>чение совершаемых с ней действий. Присущие С. индивиду</w:t>
        <w:softHyphen/>
        <w:t>ально-психологические особенности в виде пониженной конструктивной активности, чувствительности к оценкам</w:t>
      </w:r>
    </w:p>
    <w:p>
      <w:pPr>
        <w:pStyle w:val="Normal"/>
        <w:jc w:val="both"/>
        <w:rPr>
          <w:rFonts w:ascii="Times New Roman" w:hAnsi="Times New Roman" w:cs="Times New Roman"/>
          <w:sz w:val="22"/>
          <w:szCs w:val="22"/>
        </w:rPr>
      </w:pPr>
      <w:r>
        <w:rPr>
          <w:rFonts w:cs="Times New Roman" w:ascii="Times New Roman" w:hAnsi="Times New Roman"/>
          <w:sz w:val="22"/>
          <w:szCs w:val="22"/>
        </w:rPr>
        <w:t>11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1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16">
                <wp:simplePos x="0" y="0"/>
                <wp:positionH relativeFrom="margin">
                  <wp:posOffset>6350</wp:posOffset>
                </wp:positionH>
                <wp:positionV relativeFrom="paragraph">
                  <wp:posOffset>-179705</wp:posOffset>
                </wp:positionV>
                <wp:extent cx="4047490" cy="0"/>
                <wp:effectExtent l="0" t="3175" r="0" b="3175"/>
                <wp:wrapNone/>
                <wp:docPr id="115"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15pt" to="319.15pt,-1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645025</wp:posOffset>
                </wp:positionH>
                <wp:positionV relativeFrom="paragraph">
                  <wp:posOffset>-155575</wp:posOffset>
                </wp:positionV>
                <wp:extent cx="4047490" cy="0"/>
                <wp:effectExtent l="635" t="4445" r="0" b="4445"/>
                <wp:wrapNone/>
                <wp:docPr id="116"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75pt,-12.25pt" to="684.4pt,-1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340225</wp:posOffset>
                </wp:positionH>
                <wp:positionV relativeFrom="paragraph">
                  <wp:posOffset>4136390</wp:posOffset>
                </wp:positionV>
                <wp:extent cx="0" cy="1146175"/>
                <wp:effectExtent l="1905" t="0" r="1905" b="0"/>
                <wp:wrapNone/>
                <wp:docPr id="117" name=""/>
                <a:graphic xmlns:a="http://schemas.openxmlformats.org/drawingml/2006/main">
                  <a:graphicData uri="http://schemas.microsoft.com/office/word/2010/wordprocessingShape">
                    <wps:wsp>
                      <wps:cNvSpPr/>
                      <wps:spPr>
                        <a:xfrm>
                          <a:off x="0" y="0"/>
                          <a:ext cx="0" cy="114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75pt,325.7pt" to="341.75pt,415.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значимых лиц, склонности к реакциям растерянности и эмо</w:t>
        <w:softHyphen/>
        <w:t>циональной дезорганизации поведения, оказали определен</w:t>
        <w:softHyphen/>
        <w:t>ное влияние на ее сознание и деятельность, тем самым суще</w:t>
        <w:softHyphen/>
        <w:t>ственно ограничив ее способность оказывать сопротивление обвиняемому.</w:t>
      </w:r>
    </w:p>
    <w:p>
      <w:pPr>
        <w:pStyle w:val="Normal"/>
        <w:jc w:val="both"/>
        <w:rPr>
          <w:rFonts w:ascii="Times New Roman" w:hAnsi="Times New Roman" w:cs="Times New Roman"/>
          <w:sz w:val="22"/>
          <w:szCs w:val="22"/>
        </w:rPr>
      </w:pPr>
      <w:r>
        <w:rPr>
          <w:rFonts w:cs="Times New Roman" w:ascii="Times New Roman" w:hAnsi="Times New Roman"/>
          <w:sz w:val="22"/>
          <w:szCs w:val="22"/>
        </w:rPr>
        <w:t>Всех жертв физического и сексуального насилия отличает низ</w:t>
        <w:softHyphen/>
        <w:t>кая самооценка, в основе которой лежит переживание стыда и вины. Именно они сопровождают инцест. Иногда родитель жертвы обви</w:t>
        <w:softHyphen/>
        <w:t>няет ребенка в провоцировании или участии в сексуальных действи</w:t>
        <w:softHyphen/>
        <w:t>ях. Это же характерно и для физического насилия, когда родитель ответственность за то, что сорвался перекладывает на ребенка — «сам заработал». Если у ребенка во время совершаемого над ним сексу</w:t>
        <w:softHyphen/>
        <w:t>ального насилия могут возникнуть приятные сексуальные чувства или фантазии, то неизбежно возникшее после этого чувство вины еще больше понизит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другие «маркеры» низкой самооценки — виды защитного, компенсаторного поведения, которые можно обнару</w:t>
        <w:softHyphen/>
        <w:t>жить у жертв насилия в виде экстрапунитивных форм: визг; ны</w:t>
        <w:softHyphen/>
        <w:t>тье; жажда победы и самооутверждения любой ценой; обман в игре; стремление к совершенству; крайнее хвастовство и само</w:t>
        <w:softHyphen/>
        <w:t>хвальство; раздача (подкуп) своих денег, игрушек или конфет; обвинение во всем других; желание многих вещей; использова</w:t>
        <w:softHyphen/>
        <w:t>ние различных приемов привлечения внимания (шутовство, под</w:t>
        <w:softHyphen/>
        <w:t>дразнивание других детей, антисоциальное поведение — воров</w:t>
        <w:softHyphen/>
        <w:t>ство, ложь, драки, порча вещей и т. д.). А также интрапунитивные формы поведения: излишняя самокритика, замкнутость, стыдли</w:t>
        <w:softHyphen/>
        <w:t>вость, извинение по каждому поводу, пугливость по отношению к новым стимулам, неспособность к принятию решения или выбо</w:t>
        <w:softHyphen/>
        <w:t>ра, подчеркнуто защищающее поведение, чрезмерные попытки всегда и всем н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Жертвы физического и сексуального насилия часто страдают депрессией и отличаются аутоагрессивным поведением. Депрессив-</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ые симптомы выражаются в переживании тоски, грусти, неспособ</w:t>
        <w:softHyphen/>
        <w:t>ности ощущать радость, наслаждение и т. д. Аутоагрессивное пове</w:t>
        <w:softHyphen/>
        <w:t>дение выражается в действиях, направленных на нанесение себе травм, попытках суицида и мыслях о суициде. Если следовать пси</w:t>
        <w:softHyphen/>
        <w:t>хоаналитической трактовке, то таким образом жертва как бы «согла</w:t>
        <w:softHyphen/>
        <w:t>шается» с подсознательным желанием родителей — «было бы луч</w:t>
        <w:softHyphen/>
        <w:t>ше, если бы этого ребенка не было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Чем тяжелее травма, например при сексуальном насилии, тем выше риск суицида и более глубоко выражена депрессия. У детей, подвергнувшихся сексуальным злоупотреблениям, в дальнейшем могут возникнуть глубокие эмоциональные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охой самоконтроль и нарушения поведения свойственны как жертвам физического, так и сексуального поведения. Однако, счи</w:t>
        <w:softHyphen/>
        <w:t>тает A. Green (1995), для жертв физического насилия больше ха</w:t>
        <w:softHyphen/>
        <w:t>рактерны агрессивность, разрушительное поведение как в школе, так и дома, бесконтрольность поведения. С помощью агрессии они защищают себя от волнения (тревоги) и чувства беспомощности. Результат такого поведения — создание большей дистанции от дру</w:t>
        <w:softHyphen/>
        <w:t>гих. Враждебное отношение к другим людям продиктовано бояз</w:t>
        <w:softHyphen/>
        <w:t>нью причинения себе боли. У таких детей обычно мало друзей, потому что их ровесников часто пугает их взрывное, импульсивное поведени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Живя в дисфункциональной семье, ребенок, подвергающийся фи</w:t>
        <w:softHyphen/>
        <w:t>зическому насилию, приобретает вслед за другими членами модели поведения как жертвы, так и насильника. Иногда подражая своему насильственному родителю, он отождествляет себя с агрессором, ис</w:t>
        <w:softHyphen/>
        <w:t>пытывая при этом чувство превосходства и всесилия, а иногда — с жертвой, чувствуя свою беззащитность, ранимость и беспомощность. Смена ролей жертвы/насильника прослеживается в ситуациях, ког</w:t>
        <w:softHyphen/>
        <w:t>да ребенок провоцирует враждебное отношение других людей к себе. Если взрослый приписывает ему ответственность за конфликт и ука</w:t>
        <w:softHyphen/>
        <w:t>зывает на его роль в возникшей ссоре, то такой ребенок зачастую</w:t>
      </w:r>
    </w:p>
    <w:p>
      <w:pPr>
        <w:pStyle w:val="Normal"/>
        <w:jc w:val="both"/>
        <w:rPr>
          <w:rFonts w:ascii="Times New Roman" w:hAnsi="Times New Roman" w:cs="Times New Roman"/>
          <w:sz w:val="22"/>
          <w:szCs w:val="22"/>
        </w:rPr>
      </w:pPr>
      <w:r>
        <w:rPr>
          <w:rFonts w:cs="Times New Roman" w:ascii="Times New Roman" w:hAnsi="Times New Roman"/>
          <w:sz w:val="22"/>
          <w:szCs w:val="22"/>
        </w:rPr>
        <w:t>11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1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19">
                <wp:simplePos x="0" y="0"/>
                <wp:positionH relativeFrom="margin">
                  <wp:posOffset>4629785</wp:posOffset>
                </wp:positionH>
                <wp:positionV relativeFrom="paragraph">
                  <wp:posOffset>-173990</wp:posOffset>
                </wp:positionV>
                <wp:extent cx="4041775" cy="0"/>
                <wp:effectExtent l="0" t="3175" r="0" b="3175"/>
                <wp:wrapNone/>
                <wp:docPr id="118"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55pt,-13.7pt" to="682.75pt,-1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8890</wp:posOffset>
                </wp:positionH>
                <wp:positionV relativeFrom="paragraph">
                  <wp:posOffset>-149225</wp:posOffset>
                </wp:positionV>
                <wp:extent cx="4053840" cy="0"/>
                <wp:effectExtent l="0" t="3175" r="0" b="3175"/>
                <wp:wrapNone/>
                <wp:docPr id="119"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1.75pt" to="319.85pt,-1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312920</wp:posOffset>
                </wp:positionH>
                <wp:positionV relativeFrom="paragraph">
                  <wp:posOffset>-82550</wp:posOffset>
                </wp:positionV>
                <wp:extent cx="0" cy="737870"/>
                <wp:effectExtent l="3175" t="0" r="3175" b="0"/>
                <wp:wrapNone/>
                <wp:docPr id="120"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6pt,-6.5pt" to="339.6pt,51.5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принимает на себя роль жертвы. Он обвиняет в случившемся дру</w:t>
        <w:softHyphen/>
        <w:t>гих, чаще всего другого ребенка, и если взрослые с этим не соглас</w:t>
        <w:softHyphen/>
        <w:t>ны, то может обвинить в несправедливости и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 познавательной сфере у детей достигают такой сте</w:t>
        <w:softHyphen/>
        <w:t>пени выраженности, что их успехи в обучении сильно ухудшаются. Это доставляет им дополнительные болезненные переживания. Пло</w:t>
        <w:softHyphen/>
        <w:t>хая успеваемость детей-жертв физического насилия обусловлена нарушениями интеллектуального развития, гиперактивностью, спе</w:t>
        <w:softHyphen/>
        <w:t>цифическими трудностями усвоения знаний и проблемами речевого и языков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нескольких исследованиях установлено, что у жертв физичес</w:t>
        <w:softHyphen/>
        <w:t>кого насилия интеллектуальный показатель IQ существенно ниже, чем у детей, которые растут в нормальных семьях с адекватной ро</w:t>
        <w:softHyphen/>
        <w:t>дительской заботой. Sandgrund (1974) установил, что у 25% детей, подвергшихся физическому насилию, IQ меньше 70 баллов (то есть на уровне умственной отсталости). У жертв физического насилия чаще встречаются проблемы с речью, навыками самовыражения, по</w:t>
        <w:softHyphen/>
        <w:t>нимание обращенной речи у них ниже возрастного уровня. Это обус</w:t>
        <w:softHyphen/>
        <w:t>ловлено тем, что, когда дети были в грудном и младенческом возра</w:t>
        <w:softHyphen/>
        <w:t>сте, они часто подвергались физическому насилию со стороны родителей или наказывались иным способом, когда плакали и «ме</w:t>
        <w:softHyphen/>
        <w:t>шали» родителям своими криками. С течением времени эмоциональ</w:t>
        <w:softHyphen/>
        <w:t>ная депривация и заброшенность привели к тому, что ребенок начи</w:t>
        <w:softHyphen/>
        <w:t>нает понимать: молчание — это единственный способ избежать наказания. Отсутствие речевого общения и отрицательное подкреп</w:t>
        <w:softHyphen/>
        <w:t>ление тех звуков, которые произносит ребенок, ведут к торможению развит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выросших в условиях физического насилия, часто на</w:t>
        <w:softHyphen/>
        <w:t>блюдаются т. н. легкие нарушения ЦНС, которые не только сказыва</w:t>
        <w:softHyphen/>
        <w:t>ются на интеллектуальном развитии, развитии речи и языка, но и проявляются в их эмоциональной лабильности, легких нарушениях памяти. Green (1995) считает, что неблагоприятная и враждебная ат-</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осфера в совокупности с заброшенностью, например гипоопека в</w:t>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и с плохим, неадекватным для данного возраста пит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и недостаточной сенсорной стимуляцией, могут привести к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 серьезным неврологическим последствиям, чем физ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ыросшие в атмосфере физического насилия, часто явля</w:t>
        <w:softHyphen/>
        <w:t>ются источниками многих конфликтов в школе из-за своего агрес</w:t>
        <w:softHyphen/>
        <w:t>сивного поведения по отношению к другим детям и взрослым, а так</w:t>
        <w:softHyphen/>
        <w:t>же из-за низкого самоконтроля. В результате этого другие дети стараются их избегать или, наоборот, мстить им, дразнить их, что, естественно, негативно отражается на их школьн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лохая успеваемость детей с посттравматическим стрессовым расстройством зачастую обусловлена трудностями концентрации внимания, так как их мысли постоянно заняты проблемой своего су</w:t>
        <w:softHyphen/>
        <w:t>ществования в качестве жертвы, а также титаническими усилиями, направленными на вытеснение всплывающих травматических вос</w:t>
        <w:softHyphen/>
        <w:t>поминаний. Ребенок пристально следит за всем, что происходит во</w:t>
        <w:softHyphen/>
        <w:t>круг него, словно ему угрожает постоянная опасность не только внеш</w:t>
        <w:softHyphen/>
        <w:t>няя, но и внутренняя, которая состоит в том, что нежелательные травматические впечатления прорвутся в сознание. Социальная изо</w:t>
        <w:softHyphen/>
        <w:t>ляция ребенка может распространиться на все школьное окружение и постепенно привести к уклонению от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тей-жертв физического и сексуального насилия характер</w:t>
        <w:softHyphen/>
        <w:t>но использование неконструктивных механизмов психологической защиты, которые ограждают ребенка от осознания неприятных соб</w:t>
        <w:softHyphen/>
        <w:t>ственных и чужих чувств, воспоминаний и действий. Цель психоло</w:t>
        <w:softHyphen/>
        <w:t>гических механизмов защиты заключается в сохранении «Я» и сни</w:t>
        <w:softHyphen/>
        <w:t>жении тревоги. Для отторжения своих травматических воспоминаний жертвы насилия используют отрицание, проецирование, изоляцию чувств, диссоциацию и расщеплени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Жертва насилия не в состоянии одновременно признать плохие и хорошие стороны своих родителей. Дети отчаянно пытаются сохра</w:t>
        <w:softHyphen/>
        <w:t>нить в себе представление о «хорошей» маме и поэтому отрицают</w:t>
      </w:r>
    </w:p>
    <w:p>
      <w:pPr>
        <w:pStyle w:val="Normal"/>
        <w:jc w:val="both"/>
        <w:rPr>
          <w:rFonts w:ascii="Times New Roman" w:hAnsi="Times New Roman" w:cs="Times New Roman"/>
          <w:sz w:val="22"/>
          <w:szCs w:val="22"/>
        </w:rPr>
      </w:pPr>
      <w:r>
        <w:rPr>
          <w:rFonts w:cs="Times New Roman" w:ascii="Times New Roman" w:hAnsi="Times New Roman"/>
          <w:sz w:val="22"/>
          <w:szCs w:val="22"/>
        </w:rPr>
        <w:t>12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2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2">
                <wp:simplePos x="0" y="0"/>
                <wp:positionH relativeFrom="margin">
                  <wp:posOffset>4617720</wp:posOffset>
                </wp:positionH>
                <wp:positionV relativeFrom="paragraph">
                  <wp:posOffset>-115570</wp:posOffset>
                </wp:positionV>
                <wp:extent cx="4047490" cy="0"/>
                <wp:effectExtent l="635" t="4445" r="0" b="4445"/>
                <wp:wrapNone/>
                <wp:docPr id="121"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6pt,-9.1pt" to="682.25pt,-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306570</wp:posOffset>
                </wp:positionH>
                <wp:positionV relativeFrom="paragraph">
                  <wp:posOffset>670560</wp:posOffset>
                </wp:positionV>
                <wp:extent cx="0" cy="1036320"/>
                <wp:effectExtent l="3175" t="0" r="3175" b="0"/>
                <wp:wrapNone/>
                <wp:docPr id="122" name=""/>
                <a:graphic xmlns:a="http://schemas.openxmlformats.org/drawingml/2006/main">
                  <a:graphicData uri="http://schemas.microsoft.com/office/word/2010/wordprocessingShape">
                    <wps:wsp>
                      <wps:cNvSpPr/>
                      <wps:spPr>
                        <a:xfrm>
                          <a:off x="0" y="0"/>
                          <a:ext cx="0" cy="10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1pt,52.8pt" to="339.1pt,13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319270</wp:posOffset>
                </wp:positionH>
                <wp:positionV relativeFrom="paragraph">
                  <wp:posOffset>4797425</wp:posOffset>
                </wp:positionV>
                <wp:extent cx="0" cy="987425"/>
                <wp:effectExtent l="1905" t="0" r="1905" b="0"/>
                <wp:wrapNone/>
                <wp:docPr id="123" name=""/>
                <a:graphic xmlns:a="http://schemas.openxmlformats.org/drawingml/2006/main">
                  <a:graphicData uri="http://schemas.microsoft.com/office/word/2010/wordprocessingShape">
                    <wps:wsp>
                      <wps:cNvSpPr/>
                      <wps:spPr>
                        <a:xfrm>
                          <a:off x="0" y="0"/>
                          <a:ext cx="0" cy="98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1pt,377.75pt" to="340.1pt,455.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факт насилия, когда мама «бывает плохой». Это характерно для де</w:t>
        <w:softHyphen/>
        <w:t>тей, у которых пьющие родители были лишены родительских прав из-за насилия и пренебрежения своими родительскими обязанностя</w:t>
        <w:softHyphen/>
        <w:t>ми. Несмотря на свой отрицательный жизненный опыт: побои, го</w:t>
        <w:softHyphen/>
        <w:t>лод, истязания со стороны родителя, эти дети все равно считают, что дома лучше, чем в детском доме. Отрицание защищает ребенка от осознания им собственного отвержения, враждебности и презрения со стороны родителей. У 21,8% детей, испытавших пренебрежение, и у 35,4% детей, переживших плохое обращение в детстве, впоследствии сформировался посттравматический синдром (Kessler et al., 1995).</w:t>
      </w:r>
    </w:p>
    <w:p>
      <w:pPr>
        <w:pStyle w:val="Normal"/>
        <w:jc w:val="both"/>
        <w:rPr>
          <w:rFonts w:ascii="Times New Roman" w:hAnsi="Times New Roman" w:cs="Times New Roman"/>
          <w:sz w:val="22"/>
          <w:szCs w:val="22"/>
        </w:rPr>
      </w:pPr>
      <w:r>
        <w:rPr>
          <w:rFonts w:cs="Times New Roman" w:ascii="Times New Roman" w:hAnsi="Times New Roman"/>
          <w:sz w:val="22"/>
          <w:szCs w:val="22"/>
        </w:rPr>
        <w:t>Проецирование — присвоение своих чувств и мыслей другим — можно наблюдать в рисунках, играх, сказках, историях, созданных детьми, подвергшихся физическому и сексуальному насилию. Это имеет очень важное прогностическое значение в плане переработки ст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Изоляция чувств — это их трансформация в несуществующие. При этом ребенок не воспринимает всю полноту своего гнева или грусти. Данный механизм приводит к «замораживанию» чувств, по</w:t>
        <w:softHyphen/>
        <w:t>является эмоциональная тупость, которая позволяет хоть как-то спра</w:t>
        <w:softHyphen/>
        <w:t>виться с болью, потому что чувствовать все очень тяжело. Иначе ре</w:t>
        <w:softHyphen/>
        <w:t>бенку в таких условиях не выжить.</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 отдаленность, разделейность (например, отстра</w:t>
        <w:softHyphen/>
        <w:t>ненность от собственного тела в момент сексуального злоупотреб</w:t>
        <w:softHyphen/>
        <w:t>ления или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ция является существенной составляющей отсроченной реакции на психическую травму, она играет существенную роль и в развитии симптомов посттравматического стрессового расстройства (ПТСР), представляя собой один из основных, но не единственный патогенетический механизм ПТСР.</w:t>
      </w:r>
    </w:p>
    <w:p>
      <w:pPr>
        <w:pStyle w:val="Normal"/>
        <w:jc w:val="both"/>
        <w:rPr>
          <w:rFonts w:ascii="Times New Roman" w:hAnsi="Times New Roman" w:cs="Times New Roman"/>
          <w:sz w:val="22"/>
          <w:szCs w:val="22"/>
        </w:rPr>
      </w:pPr>
      <w:r>
        <w:rPr>
          <w:rFonts w:cs="Times New Roman" w:ascii="Times New Roman" w:hAnsi="Times New Roman"/>
          <w:sz w:val="22"/>
          <w:szCs w:val="22"/>
        </w:rPr>
        <w:t>В «Пособии по клинической психиатрии» Г. И. Каплан и Б. Дж. Сэдок рассматривают патологическую диссоциацию «как разведение, разобщение связей, бессознательный процесс, разде-</w:t>
      </w:r>
      <w:r>
        <w:br w:type="page"/>
      </w:r>
    </w:p>
    <w:p>
      <w:pPr>
        <w:pStyle w:val="Normal"/>
        <w:jc w:val="both"/>
        <w:rPr/>
      </w:pPr>
      <w:r>
        <w:rPr>
          <w:rFonts w:cs="Times New Roman" w:ascii="Times New Roman" w:hAnsi="Times New Roman"/>
          <w:sz w:val="22"/>
          <w:szCs w:val="22"/>
        </w:rPr>
        <w:t>ляющий мышление (или психические процессы в целом) на отдель</w:t>
        <w:softHyphen/>
        <w:t>ные составляющие, что ведет к нарушению обычных взаимосвя</w:t>
        <w:softHyphen/>
        <w:t>зей...».</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А. М. Ludwig (1983), диссоциация — это процесс, по</w:t>
        <w:softHyphen/>
        <w:t>средством которого определенные психические функции, обычно интегрированные с другими функциями, действуют в той или иной степени обособленно или автоматически и находятся вне сферы со</w:t>
        <w:softHyphen/>
        <w:t>знательного контроля индивида и процессов воспроизведения па</w:t>
        <w:softHyphen/>
        <w:t>мят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диссоциативных состояний (Ludwig A. M., 1966):</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изменения мышления, при которых доминируют архаи</w:t>
        <w:softHyphen/>
        <w:br/>
        <w:t>чески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чувств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потери контроля над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эмоциональной экс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образа тела;</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смысла или значимости актуальных ситуаций или</w:t>
        <w:br/>
        <w:t>ситуаций, имевших место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омоложения» или возрастной рег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ая восприимчивость к суггестии (вн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современным представлениям, переживание травмати</w:t>
        <w:softHyphen/>
        <w:t>ческой ситуации сопровождается возникновением трех разных фе</w:t>
        <w:softHyphen/>
        <w:t>номенов, имеющих характерные особенности, которые связаны друг с другом.</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Так, непосредственно в первые мгновения травматического со</w:t>
        <w:softHyphen/>
        <w:t>бытия многие не в состоянии воспринять целостную картину проис</w:t>
        <w:softHyphen/>
        <w:t>ходящего. В этом случае сенсорные и эмоциональные элементы со</w:t>
        <w:softHyphen/>
        <w:t>бытия не могут быть интегрированы в рамках единой личностной системы памяти и идентичности и остаются изолированными от обы</w:t>
        <w:softHyphen/>
        <w:t>денного сознания. Переживание травматической ситуации оказыва</w:t>
        <w:softHyphen/>
        <w:t>ется разделенным на изолированные соматосенсорны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12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2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5">
                <wp:simplePos x="0" y="0"/>
                <wp:positionH relativeFrom="margin">
                  <wp:posOffset>4568825</wp:posOffset>
                </wp:positionH>
                <wp:positionV relativeFrom="paragraph">
                  <wp:posOffset>-173990</wp:posOffset>
                </wp:positionV>
                <wp:extent cx="4047490" cy="0"/>
                <wp:effectExtent l="635" t="4445" r="0" b="4445"/>
                <wp:wrapNone/>
                <wp:docPr id="124"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75pt,-13.7pt" to="678.4pt,-1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175</wp:posOffset>
                </wp:positionH>
                <wp:positionV relativeFrom="paragraph">
                  <wp:posOffset>-149225</wp:posOffset>
                </wp:positionV>
                <wp:extent cx="4053840" cy="0"/>
                <wp:effectExtent l="0" t="3175" r="0" b="3175"/>
                <wp:wrapNone/>
                <wp:docPr id="125"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1.75pt" to="318.9pt,-1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270375</wp:posOffset>
                </wp:positionH>
                <wp:positionV relativeFrom="paragraph">
                  <wp:posOffset>1532890</wp:posOffset>
                </wp:positionV>
                <wp:extent cx="0" cy="335280"/>
                <wp:effectExtent l="4445" t="0" r="4445" b="0"/>
                <wp:wrapNone/>
                <wp:docPr id="126" name=""/>
                <a:graphic xmlns:a="http://schemas.openxmlformats.org/drawingml/2006/main">
                  <a:graphicData uri="http://schemas.microsoft.com/office/word/2010/wordprocessingShape">
                    <wps:wsp>
                      <wps:cNvSpPr/>
                      <wps:spPr>
                        <a:xfrm>
                          <a:off x="0" y="0"/>
                          <a:ext cx="0" cy="33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25pt,120.7pt" to="336.25pt,147.0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Фрагментация травматического опыта сопровождается эго-состо-яниями, которые отличны от обыденного состояния сознания. Этот феномен обозначают как первичную диссоциацию (Van der Kolk В. А., Fisler R., 1995). Первичная диссоциация во многом обуславливает развитие ПТСР, симптомы которого (навязчивые воспоминания, ноч</w:t>
        <w:softHyphen/>
        <w:t>ные кошмары и флэшбэк-эффекты) можно интерпретировать как драматичное выражение диссоциированных воспоминаний, связан</w:t>
        <w:softHyphen/>
        <w:t>ных с травмой.</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 находящийся в травматическом (диссоциированном) ментальном состоянии, испытывает дальнейшую дезинтеграцию элементов травматического переживания перед лицом непрекраща</w:t>
        <w:softHyphen/>
        <w:t>ющейся угрозы. Вторичная или перитравматическая диссоциация часто имеет место у индивидов, переживающих травматическую ситуацию (Marmar С. R. и др., 1994), и включает феномены выхода из тела (деперсонализации), дереализации, анальгезии и др. Она по</w:t>
        <w:softHyphen/>
        <w:t>зволяет дистанцироваться от непереносимой ситуации, уменьшить уровень боли и дистресса и в конечном счете защитить себя от осоз</w:t>
        <w:softHyphen/>
        <w:t>нания всей меры воздействия травматическ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от как описывает диссоциативное состояние 10-летняя девоч</w:t>
        <w:softHyphen/>
        <w:t>ка, жертва инцеста: «Всегда, когда папа ночью приходит ко мне и делает со мной „это", я представляю себя маленькой мышкой, ко</w:t>
        <w:softHyphen/>
        <w:t>торая интересуется тем, что происходит за стеной, или поднима</w:t>
        <w:softHyphen/>
        <w:t>юсь высоко в воздух и смотрю вниз на то, что делают с моим те</w:t>
        <w:softHyphen/>
        <w:t>лом. Я не чувствую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ая диссоциация оказывает своего рода анестезирующее действие, выводя индивида из соприкосновения с чувствами и эмо</w:t>
        <w:softHyphen/>
        <w:t>циями, связанными с травмой. В то время как первичная диссоциа</w:t>
        <w:softHyphen/>
        <w:t>ция ограничивает когнитивную переработку травматического переживания таким образом, что это позволяет индивиду, который находится в ситуации, выходящей за рамки его обыденного опыта, действовать, игнорируя некоторые аспекты или всю психотравмиру-ющую ситуацию. Этим же диссоциативным механизмом объясняет-</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я частичная или полная амнезия (отсутствие воспоминаний о неко</w:t>
        <w:softHyphen/>
        <w:t>торых аспектах травматического события или травмы полностью), спонтанные воспоминания (смутные, не детализированные воспо</w:t>
        <w:softHyphen/>
        <w:t>минания о самом существенном или, наоборот, воспоминание о мас</w:t>
        <w:softHyphen/>
        <w:t>се разрозненных, мелких, несущественных подробностей, при котором ни их взаимоотношение во времени, ни их контекст не вы</w:t>
        <w:softHyphen/>
        <w:t>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ранние признаки диссоциации у малень</w:t>
        <w:softHyphen/>
        <w:t>ких детей немного отличаются от признаков диссоциации у детей постарше, которые достаточно многообразны:</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воображаемого спутника;</w:t>
      </w:r>
    </w:p>
    <w:p>
      <w:pPr>
        <w:pStyle w:val="Normal"/>
        <w:jc w:val="both"/>
        <w:rPr>
          <w:rFonts w:ascii="Times New Roman" w:hAnsi="Times New Roman" w:cs="Times New Roman"/>
          <w:sz w:val="22"/>
          <w:szCs w:val="22"/>
        </w:rPr>
      </w:pPr>
      <w:r>
        <w:rPr>
          <w:rFonts w:cs="Times New Roman" w:ascii="Times New Roman" w:hAnsi="Times New Roman"/>
          <w:sz w:val="22"/>
          <w:szCs w:val="22"/>
        </w:rPr>
        <w:t>заб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алы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ое фантазирование и мечт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унатизм;</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потер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Самые крайние диссоциативные реакции могут приводить крас-щеплению личности. В том случае, когда имеет место развитие ха</w:t>
        <w:softHyphen/>
        <w:t>рактерных эго-состояний, которые содержат в себе травматические переживания и состоят из сложных личностных идентичностей, об</w:t>
        <w:softHyphen/>
        <w:t>ладающих характерными когнитивными, аффективными и поведен</w:t>
        <w:softHyphen/>
        <w:t>ческими паттернами, говорят о третичной диссоциации. Некоторые из этих эго-состояний могут содержать боль, страх или ярость и гнев, связанные с конкретной травматической ситуацией, в то время как другие эго-состояния остаются в неведении относительно травмы и позволяют индивиду успешно выполнять рутинные повседневные обязанности. Примером крайнего выражения третичной диссоциа</w:t>
        <w:softHyphen/>
        <w:t>ции является расстройство множественной личност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 этом случае в одном индивиде имеется две или больше явно выраженные личности, причем одновременно ясно выражена толь</w:t>
        <w:softHyphen/>
        <w:t>ко одна из них. Каждая личность обладает индивидуальной памя</w:t>
        <w:softHyphen/>
        <w:t>тью, отличающимися предпочтениями, разным характером и пове-</w:t>
      </w:r>
    </w:p>
    <w:p>
      <w:pPr>
        <w:pStyle w:val="Normal"/>
        <w:jc w:val="both"/>
        <w:rPr>
          <w:rFonts w:ascii="Times New Roman" w:hAnsi="Times New Roman" w:cs="Times New Roman"/>
          <w:sz w:val="22"/>
          <w:szCs w:val="22"/>
        </w:rPr>
      </w:pPr>
      <w:r>
        <w:rPr>
          <w:rFonts w:cs="Times New Roman" w:ascii="Times New Roman" w:hAnsi="Times New Roman"/>
          <w:sz w:val="22"/>
          <w:szCs w:val="22"/>
        </w:rPr>
        <w:t>12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2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8">
                <wp:simplePos x="0" y="0"/>
                <wp:positionH relativeFrom="margin">
                  <wp:posOffset>-3175</wp:posOffset>
                </wp:positionH>
                <wp:positionV relativeFrom="paragraph">
                  <wp:posOffset>-182880</wp:posOffset>
                </wp:positionV>
                <wp:extent cx="4053840" cy="0"/>
                <wp:effectExtent l="0" t="3175" r="0" b="3175"/>
                <wp:wrapNone/>
                <wp:docPr id="127"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4.4pt" to="318.9pt,-1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605655</wp:posOffset>
                </wp:positionH>
                <wp:positionV relativeFrom="paragraph">
                  <wp:posOffset>-164465</wp:posOffset>
                </wp:positionV>
                <wp:extent cx="4047490" cy="0"/>
                <wp:effectExtent l="0" t="3175" r="0" b="3175"/>
                <wp:wrapNone/>
                <wp:docPr id="128"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65pt,-12.95pt" to="681.3pt,-12.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дением. Ни одна из этих личностей не знает о наличии других. Рас</w:t>
        <w:softHyphen/>
        <w:t>щепление личности, т. е. расстройство множественной личности, бывает очень редко, и обычно основным фактором ее формирования является серьезное сексуальное насилие в сочетании с физическим насилием.</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расщепление в психоаналитическом контексте (Мур Э., Файн Д., 2002) рассматривается в теории объектных отношений и служит для обозначения как определенного защитного механизма, так и общего необходимого этапа развития, который вытекает из фундаментальной природы нормальных агрессивных и либидозных импульсов. Расщепление образов (или их части) матери или самого себя на плохую и хорошую мать, на плохого и хорошего себя являет</w:t>
        <w:softHyphen/>
        <w:t>ся защитным маневром и обусловлено таким интрапсихическим со</w:t>
        <w:softHyphen/>
        <w:t>стоянием, которое характеризуется амбивалентными чувствами люб</w:t>
        <w:softHyphen/>
        <w:t>ви и ненависти по отношению к матери или тому, кто замещ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иссоциация представляет собой фундаменталь</w:t>
        <w:softHyphen/>
        <w:t>ное свойство психики и лежит в основе различных феноменов, име</w:t>
        <w:softHyphen/>
        <w:t>ющих место как при «нормальном» функционировании психики, так и во многих видах психопатологии и обладает большой ценностью с точки зрения психической адаптации к меняющимся условиям окружающ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сексуального насилия, в отличие от физического, свя</w:t>
        <w:softHyphen/>
        <w:t>зана с ранним сексуальным опытом, действиями, совершенными во</w:t>
        <w:softHyphen/>
        <w:t>преки желания ребенка, что приводит к нарушению сексуального раз</w:t>
        <w:softHyphen/>
        <w:t>вития, половой идентификации и сексуальных установок. Специфические последствия сексуального насилия бывают различ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двергая ребенка сексуальному насилию, родитель грубо нару</w:t>
        <w:softHyphen/>
        <w:t>шает границы личности ребенка. Со временем такая модель отноше</w:t>
        <w:softHyphen/>
        <w:t>ний между людьми становится для ребенка примером. Затем он на</w:t>
        <w:softHyphen/>
        <w:t>чинает совать нос в чужую жизнь: задавая взрослым слишком интимные вопросы, желая все знать об их личной жизни и разгово</w:t>
        <w:softHyphen/>
        <w:t>рах, тогда как при этом сам жалуется на вмешательство в его жизнь.</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К одному из важных признаков сексуального насилия относится гиперсексуальное поведение ребенка. У детей-жертв дошкольного возраста отмечается высокий уровень эротизации: они сексуально возбуждаются в результате самой повседневной физической и пси</w:t>
        <w:softHyphen/>
        <w:t>хологической близости, поскольку не могут отличать психологичес</w:t>
        <w:softHyphen/>
        <w:t>ки близких, любящих и дружеских отношений от сексуальных. Пе</w:t>
        <w:softHyphen/>
        <w:t>режившие сексуальное насилие дети любого возраста ведут себя соблазняющим образом как со сверстниками, так и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жертвы могут воспроизводить сексуальные действия в играх со сверстниками. Это также является сигналом опасности, который должен привлечь внимание родителей и специалистов. Ча</w:t>
        <w:softHyphen/>
        <w:t>сто у детей возникает компульсивное желание, и они пытаются сами себя сексуально удовлетворить, независимо от времени, места или присутствия кого-либо, то есть мастурбируют.</w:t>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для них характерны случайные поло</w:t>
        <w:softHyphen/>
        <w:t>вые связи, часть девочек впоследствии занимается проституцией. Согласно данным опроса Silbert &amp; Pines (1981), 60% проституток в детстве были жертвами сексу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Потерпевшая М. 1986 года рождения, на момент экспертизы полных 10 лет.</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Анамнез: раннее развитие — без особенностей, воспитывалась в не</w:t>
        <w:softHyphen/>
        <w:t>полной семье. Мать злоупотребляет алкогольными напитками, - ведет аморальный образ жизни. Девочка часто болела простуд</w:t>
        <w:softHyphen/>
        <w:t>ными и инфекционными заболеваниями, перенесла анемию. По</w:t>
        <w:softHyphen/>
        <w:t>сещала детский сад, любила играть с детьми, формировалась общительным, веселым ребенком. В связи с материально-быто</w:t>
        <w:softHyphen/>
        <w:t>выми и социальными проблемами в семье по заявлению матери прошла медико-педагогическую комиссию. У девочки отмечалось снижение работоспособности, истощаемость активного внима</w:t>
        <w:softHyphen/>
        <w:t>ния, утомляемость, неусидчивость. Было рекомендовано обуче</w:t>
        <w:softHyphen/>
        <w:t>ние в школе для детей с ЗПР. Обучение в школе-интернате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12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Т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2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30">
                <wp:simplePos x="0" y="0"/>
                <wp:positionH relativeFrom="margin">
                  <wp:posOffset>0</wp:posOffset>
                </wp:positionH>
                <wp:positionV relativeFrom="paragraph">
                  <wp:posOffset>-176530</wp:posOffset>
                </wp:positionV>
                <wp:extent cx="4047490" cy="0"/>
                <wp:effectExtent l="0" t="3175" r="0" b="3175"/>
                <wp:wrapNone/>
                <wp:docPr id="129"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9pt" to="318.65pt,-1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870450</wp:posOffset>
                </wp:positionH>
                <wp:positionV relativeFrom="paragraph">
                  <wp:posOffset>-152400</wp:posOffset>
                </wp:positionV>
                <wp:extent cx="3712210" cy="0"/>
                <wp:effectExtent l="635" t="4445" r="0" b="4445"/>
                <wp:wrapNone/>
                <wp:docPr id="130" name=""/>
                <a:graphic xmlns:a="http://schemas.openxmlformats.org/drawingml/2006/main">
                  <a:graphicData uri="http://schemas.microsoft.com/office/word/2010/wordprocessingShape">
                    <wps:wsp>
                      <wps:cNvSpPr/>
                      <wps:spPr>
                        <a:xfrm>
                          <a:off x="0" y="0"/>
                          <a:ext cx="371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3.5pt,-12pt" to="675.75pt,-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279265</wp:posOffset>
                </wp:positionH>
                <wp:positionV relativeFrom="paragraph">
                  <wp:posOffset>-445135</wp:posOffset>
                </wp:positionV>
                <wp:extent cx="0" cy="6778625"/>
                <wp:effectExtent l="3175" t="0" r="3175" b="0"/>
                <wp:wrapNone/>
                <wp:docPr id="131" name=""/>
                <a:graphic xmlns:a="http://schemas.openxmlformats.org/drawingml/2006/main">
                  <a:graphicData uri="http://schemas.microsoft.com/office/word/2010/wordprocessingShape">
                    <wps:wsp>
                      <wps:cNvSpPr/>
                      <wps:spPr>
                        <a:xfrm>
                          <a:off x="0" y="0"/>
                          <a:ext cx="0" cy="677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95pt,-35.05pt" to="336.95pt,498.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с первого класса, интересовалась учебой, посещала кружки, была веселой, общительной, подвижной. По показаниям воспитателя М., ночью пришла в спальню к мальчикам, залезла в кровать к одному из них, целовала его, просила «сделать нехорошее, о чем стыдно говорить» — совершить с ней половой акт. В дальней</w:t>
        <w:softHyphen/>
        <w:t>шем при разговоре М. сообщила, что с начала 1993 года мать водила ее с собой в «десятую казарму», где разные дяденьки зас</w:t>
        <w:softHyphen/>
        <w:t>тавляли ее пить пиво, а затем ложились в кровать вместе с ней и ее мамой и совершали с ней развратные действия. Весной 1995 года неизвестный мужчина в этой же «казарме» изнасиловал ее. После этого мама неоднократно оставляла ее с разными мужчи</w:t>
        <w:softHyphen/>
        <w:t>нами, которые заставляли ее пить пиво или «горькую минераль</w:t>
        <w:softHyphen/>
        <w:t>ную воду», а затем совершали в отношении нее развратные дей</w:t>
        <w:softHyphen/>
        <w:t>ствия, вводили половой член во влагалище, в задний проход, заставляли брать половой член в рот и сосать. В связи с данными фактами по обращению школы-интерната было возбуждено уго</w:t>
        <w:softHyphen/>
        <w:t>ловн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тельница М. рассказала, что мать часто забывала брать де</w:t>
        <w:softHyphen/>
        <w:t>вочку домой на выходные дни, и когда сотрудники школы-ин</w:t>
        <w:softHyphen/>
        <w:t>терната приводили М. домой, то часто наблюдали ее мать пья</w:t>
        <w:softHyphen/>
        <w:t>ной, спящей с сожителями. Поскольку в интернате нет воскресной группы, девочку, несмотря на происходящее, при</w:t>
        <w:softHyphen/>
        <w:t>ходилось оставлять с матерью. Воспитательница также отмеча</w:t>
        <w:softHyphen/>
        <w:t>ла, что в последнее время девочки, с которыми дружила М., жаловались, что М. залезала к ним в кровать, заставляла их це</w:t>
        <w:softHyphen/>
        <w:t>ловать ее, водила руками по телу, показывала свой половой орган.</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следствия М. давала подробные, последовательные показа</w:t>
        <w:softHyphen/>
        <w:t>ния: называла известные ей имена, описывала внешний облик неизвестных лиц, совершивших с ней противоправные действия. Рассказывала, что в ее семье все пьют, маму боится т. к. она ее обижает, бьет ремнем. С первого класса мама брала ее с собой в</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гости к мужчинам, где ее заставляли пить вместе со всеми пиво. Дяденьки водили по ее телу руками, половыми членами, было неприятно, один дяденька засунул палец в попу, было больно. В апреле во время каникул дяденька «белый» вводил половой член между ног, было больно, она кричала, а он зажимал ей рот. После этого была кровь на простыне, на майке, между ног. Че</w:t>
        <w:softHyphen/>
        <w:t>рез неделю этот же дяденька делал то же самое, но крови не было. Мать не велела об этом никому говорить. После этого с ней такие вещи делали другие дяденьки, они всегда были пья</w:t>
        <w:softHyphen/>
        <w:t>ные, заставляли и ее пить, после чего ее тошнило, кружилась голова.</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судебно-медицинской экспертизы, целостность дев</w:t>
        <w:softHyphen/>
        <w:t>ственной плевы у М. не нарушена. Половой зрелости испытуе</w:t>
        <w:softHyphen/>
        <w:t>мая не достигла вследствие общего недоразвития организма. Углубление ладьевидной ямки, блеск и сглаженность рисунка ее кожных покровов возникли от неоднократных давлений на эту область твердым предметом. Слабость сфинктера заднеп</w:t>
        <w:softHyphen/>
        <w:t>роходного отверстия, наличие радиальных рубчиков на пере</w:t>
        <w:softHyphen/>
        <w:t>ходной части ампулы прямой кишки, сглаженность ее складок возникли от растяжения при неоднократном введении в заднеп</w:t>
        <w:softHyphen/>
        <w:t>роходное отверстие девочки тупого твердого предмета, каковым мог быть напряженный половой член.</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школьной характеристике, на втором году обучения у М. уровень познавательных процессов резко снизился. Поведе</w:t>
        <w:softHyphen/>
        <w:t>ние изменилось. В коллективе стала необщительна, неспокой</w:t>
        <w:softHyphen/>
        <w:t>на, нарушает требования интерната. Данные ей поручения вы</w:t>
        <w:softHyphen/>
        <w:t>полняет не сразу. Понимание этических и нравственных эталонов не сформировано. Отсутствует внутренняя сопротив</w:t>
        <w:softHyphen/>
        <w:t>ляемость плохому.</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 связи с потерей интереса к учебе, двигательной расторможен-ностью, а также сексуальной озабоченностью была госпита</w:t>
        <w:softHyphen/>
        <w:t>лизирована в детское отделение ЦСПБ с диагнозом «ЗПР с</w:t>
      </w:r>
    </w:p>
    <w:p>
      <w:pPr>
        <w:pStyle w:val="Normal"/>
        <w:jc w:val="both"/>
        <w:rPr>
          <w:rFonts w:ascii="Times New Roman" w:hAnsi="Times New Roman" w:cs="Times New Roman"/>
          <w:sz w:val="22"/>
          <w:szCs w:val="22"/>
        </w:rPr>
      </w:pPr>
      <w:r>
        <w:rPr>
          <w:rFonts w:cs="Times New Roman" w:ascii="Times New Roman" w:hAnsi="Times New Roman"/>
          <w:sz w:val="22"/>
          <w:szCs w:val="22"/>
        </w:rPr>
        <w:t>12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2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33">
                <wp:simplePos x="0" y="0"/>
                <wp:positionH relativeFrom="margin">
                  <wp:posOffset>4614545</wp:posOffset>
                </wp:positionH>
                <wp:positionV relativeFrom="paragraph">
                  <wp:posOffset>-170815</wp:posOffset>
                </wp:positionV>
                <wp:extent cx="4041775" cy="0"/>
                <wp:effectExtent l="635" t="4445" r="0" b="4445"/>
                <wp:wrapNone/>
                <wp:docPr id="13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35pt,-13.45pt" to="681.55pt,-13.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0</wp:posOffset>
                </wp:positionH>
                <wp:positionV relativeFrom="paragraph">
                  <wp:posOffset>-164465</wp:posOffset>
                </wp:positionV>
                <wp:extent cx="4053840" cy="0"/>
                <wp:effectExtent l="0" t="3175" r="0" b="3175"/>
                <wp:wrapNone/>
                <wp:docPr id="133"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95pt" to="319.15pt,-12.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расторможенностью влечений, гипердинамическии синд</w:t>
        <w:softHyphen/>
        <w:t>ром». В стационаре после лечения в психическом состоянии отмечается положительная динамика, поведение стало упо</w:t>
        <w:softHyphen/>
        <w:t>рядоч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Сексологический анамнез: любит играть в подвижные, шумные игры, полоролевые игры не знает, во время игры руководит свер</w:t>
        <w:softHyphen/>
        <w:t>стниками. Неохотно подчиняется воспитателям. Заявляет, что в куклы играть не любит. Из одежды предпочитает спортивные костюмы, не обращает внимания на свой внешний вид, волосы коротко подстрижены. Кто-либо из мальчиков- ровесников ей не нравится, вспоминает по вечерам действия мужчин из деся</w:t>
        <w:softHyphen/>
        <w:t>той казармы, при этом появляется «желание», с которым труд</w:t>
        <w:softHyphen/>
        <w:t>но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состояние: доступна контакту, знает, что находится на обследовании у психиатра, цель обследования не понима</w:t>
        <w:softHyphen/>
        <w:t>ет. По-детски непосредственна, мимика и моторика живые и адекватные. Охотно, откровенно отвечает на вопросы. Расска</w:t>
        <w:softHyphen/>
        <w:t>зывает, что мать пьет, уносит из дома некоторые вещи, дерет</w:t>
        <w:softHyphen/>
        <w:t>ся с бабушкой и дедушкой, которые также употребляют алко</w:t>
        <w:softHyphen/>
        <w:t>голь, бьет ее ремнем. Отмечает, что больше всех любила дедушку, потому что он к ней хорошо относился, «с ним мож</w:t>
        <w:softHyphen/>
        <w:t>но было поговорить», а недавно он умер и она грустит из-за этого. Девочка оживленно рассказывает о жизни в интернате, себя характеризует доброй и старательной, в процессе беседы устает, спрашивает о продолжительности разговора, заявляя, что никогда так долго не разговаривала. При расспросах о ее взаимоотношениях с мужчинами в «десятой казарме», взды</w:t>
        <w:softHyphen/>
        <w:t>хает, подробно пересказывая ранее данные показания. Указы</w:t>
        <w:softHyphen/>
        <w:t>вает, что чувствовала, что происходит что-то плохое. Допол</w:t>
        <w:softHyphen/>
        <w:t>няет, что не помнит, сколько дяденек с ней делали такие вещи, но говорит, что у них не получалось делать в «переднее мес</w:t>
        <w:softHyphen/>
        <w:t>то» и они легче вводили свое «переднее место» ей в попу. От-</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чает, что в конце второго класса по ночам болела голова, плохо засыпала, по утрам бывало плохое настроение. На лет</w:t>
        <w:softHyphen/>
        <w:t>них каникулах была в деревне и с мужчинами из «десятой ка</w:t>
        <w:softHyphen/>
        <w:t>зармы» не встречалась. С началом нового учебного года по ночам стала вспоминать, что с ней делали мужчины, в это вре</w:t>
        <w:softHyphen/>
        <w:t>мя болела голова, низ живота, рот, ноги, было непонятное же</w:t>
        <w:softHyphen/>
        <w:t>лание, хотелось избавиться от этого состояния, поэтому вспо</w:t>
        <w:softHyphen/>
        <w:t>минала лето, как отдыхала в деревне. В дальнейшем во время данных состояний появлялось желание целоваться. По ночам участились позывы к мочеиспусканию, в туалет шла пошаты</w:t>
        <w:softHyphen/>
        <w:t>ваясь, после этого боли внизу живота медленно проходили. По утрам чувствовала вялость, разбитость, постепенно данное состояние проходило. Объясняет, что в спальню к мальчикам пошла, когда в очередной раз возникло вышеописанное состо</w:t>
        <w:softHyphen/>
        <w:t>яние, не могла от него избавиться. Замечает, что с начала учеб</w:t>
        <w:softHyphen/>
        <w:t>ного года стало трудно учиться, быстро уставала, болела голо</w:t>
        <w:softHyphen/>
        <w:t>ва,, перед глазами мелькали точки, буквы расплывались; в настоящий момент лежит в больнице, после лечения голова болит меньше, по ночам спит хорошо, не вспоминает о дей</w:t>
        <w:softHyphen/>
        <w:t>ствиях мужчин, не появляется желание цел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кспериментально-психологическом исследовании на фоне зна</w:t>
        <w:softHyphen/>
        <w:t>чительной социально-педагогической запущенности у М. вы</w:t>
        <w:softHyphen/>
        <w:t>является невысокий, но в целом соответствующий возрасту уро</w:t>
        <w:softHyphen/>
        <w:t>вень умственного развития с возможностью выполнения на несложном материале основных интеллектуальных операций в сочетании с выраженной утомляемостью и истощаемостью. Внушаемость в пределах возрастной нормы. В вопросах взаи</w:t>
        <w:softHyphen/>
        <w:t>моотношения полов не осведомлена. Склонности к фантазиро</w:t>
        <w:softHyphen/>
        <w:t>ванию у нее не отмечаетс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изложенного КСППЭ пришла к заключению, что М. хроническим психическим заболеванием не страдает и не страдала ранее. У нее обнаруживается раннее орган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13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физического и сексуального насил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3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35">
                <wp:simplePos x="0" y="0"/>
                <wp:positionH relativeFrom="margin">
                  <wp:posOffset>8890</wp:posOffset>
                </wp:positionH>
                <wp:positionV relativeFrom="paragraph">
                  <wp:posOffset>-173990</wp:posOffset>
                </wp:positionV>
                <wp:extent cx="4053840" cy="0"/>
                <wp:effectExtent l="0" t="4445" r="0" b="4445"/>
                <wp:wrapNone/>
                <wp:docPr id="134"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3.7pt" to="319.85pt,-1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617720</wp:posOffset>
                </wp:positionH>
                <wp:positionV relativeFrom="paragraph">
                  <wp:posOffset>-137160</wp:posOffset>
                </wp:positionV>
                <wp:extent cx="4053840" cy="0"/>
                <wp:effectExtent l="0" t="4445" r="0" b="4445"/>
                <wp:wrapNone/>
                <wp:docPr id="135"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3.6pt,-10.8pt" to="682.75pt,-10.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288790</wp:posOffset>
                </wp:positionH>
                <wp:positionV relativeFrom="paragraph">
                  <wp:posOffset>-411480</wp:posOffset>
                </wp:positionV>
                <wp:extent cx="0" cy="4456430"/>
                <wp:effectExtent l="3175" t="0" r="3175" b="0"/>
                <wp:wrapNone/>
                <wp:docPr id="136" name=""/>
                <a:graphic xmlns:a="http://schemas.openxmlformats.org/drawingml/2006/main">
                  <a:graphicData uri="http://schemas.microsoft.com/office/word/2010/wordprocessingShape">
                    <wps:wsp>
                      <wps:cNvSpPr/>
                      <wps:spPr>
                        <a:xfrm>
                          <a:off x="0" y="0"/>
                          <a:ext cx="0" cy="445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7pt,-32.4pt" to="337.7pt,31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4306570</wp:posOffset>
                </wp:positionH>
                <wp:positionV relativeFrom="paragraph">
                  <wp:posOffset>5166360</wp:posOffset>
                </wp:positionV>
                <wp:extent cx="0" cy="1109345"/>
                <wp:effectExtent l="5080" t="0" r="4445" b="0"/>
                <wp:wrapNone/>
                <wp:docPr id="137"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9.1pt,406.8pt" to="339.1pt,494.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поражение головного мозга сложного генеза с некоторыми на</w:t>
        <w:softHyphen/>
        <w:t>рушениями психики и отставанием в психическом развитии... По заключению психолога, учитывая уровень психического и умственного развития, М. могла правильно воспринимать вне</w:t>
        <w:softHyphen/>
        <w:t>шнюю, формальную сторону имеющих для дела обстоятельств и может давать о них правильные показания. Однако в силу естественной возрастной личностной незрелости, неосведом</w:t>
        <w:softHyphen/>
        <w:t>ленности в вопросах взаимоотношения полов она не могла по</w:t>
        <w:softHyphen/>
        <w:t>нимать характер и значение совершаемых с ней действий. Сек</w:t>
        <w:softHyphen/>
        <w:t>сологическое обследование позволяет судить, что каких-либо отклонений в сексуальной сфере у М. в период, предшествую</w:t>
        <w:softHyphen/>
        <w:t>щий сексуальному насилию, не было. Вместе с тем искажение психосексуального становления в виде дисгармонии сексуаль</w:t>
        <w:softHyphen/>
        <w:t>ного развития с опережением его психосексуального компо</w:t>
        <w:softHyphen/>
        <w:t>нента имеет непосредственную связь с совершенными в отно</w:t>
        <w:softHyphen/>
        <w:t>шении потерпевшей противоправными действиями. Следует обратить внимание, что начинающееся половое созревание М. не соответствует ее психосексуальному развитию (раннее про</w:t>
        <w:softHyphen/>
        <w:t>явление интереса к вопросам пола не подкреплено соответ</w:t>
        <w:softHyphen/>
        <w:t>ствующим биологическим созреванием). Таким образом, дис</w:t>
        <w:softHyphen/>
        <w:t>гармоничное психосексуальное развитие имеет отношение к противоправным действиям, поэтому правомочно заключение о возможности восприятия потерпевшей лишь внешней сто</w:t>
        <w:softHyphen/>
        <w:t>роны противоправных действий и отсутствием у нее понима</w:t>
        <w:softHyphen/>
        <w:t>ния характера и значения сексуальной направленности делик</w:t>
        <w:softHyphen/>
        <w:t>т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оявления гиперсексуальности или, наоборот, паническо</w:t>
        <w:softHyphen/>
        <w:t>го избегания сексуальных стимулов, у жертв сексуального насилия происходит нарушение половой идентификации. Деформация поло</w:t>
        <w:softHyphen/>
        <w:t>вой роли в результате сексуального насилия встречается как у дево</w:t>
        <w:softHyphen/>
        <w:t>чек, так и у мальчиков. Девочки начинают отождествлять свое пов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дение с мужским поведением, что часто выражается уже в фанта</w:t>
        <w:softHyphen/>
        <w:t>зийных играх раннего детства, когда они выбирают себе роли или героев, обладающих мужскими кач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У девочек-жертв подросткового возраста отмечаются трудности в формировании стабильной женской идентификации, так как они отождествляют себя больше со своим доминирующим отцом, чем с пассивной матерью, особенно если последняя публично подверга</w:t>
        <w:softHyphen/>
        <w:t>лась эмоциональному и физическому насилию. Эти девочки чувству</w:t>
        <w:softHyphen/>
        <w:t>ют себя несчастными оттого, что родились не мальчиками. Предпо</w:t>
        <w:softHyphen/>
        <w:t>читая носить мужскую одежду, они скрывают под ней презираемые ими отличительные признаки своего пола. Они принимают участие в экстремальных видах спорта или грубых играх, требующих мужс</w:t>
        <w:softHyphen/>
        <w:t>ких качеств, предпочитают компании сверстников мужск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их тело (особенно девочкам-подросткам) кажется причи</w:t>
        <w:softHyphen/>
        <w:t>ной насилия, поэтому они пытаются сделать его непривлекательным для насильника. Они начинают худеть или, наоборот, много есть, прятать тело под длинной одеждой, для них также характерны по</w:t>
        <w:softHyphen/>
        <w:t>пытки самоистязания или само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которых жертв сексуального насилия характерно сексуаль</w:t>
        <w:softHyphen/>
        <w:t>но-агрессивное поведение по отношению к сверстникам или сест</w:t>
        <w:softHyphen/>
        <w:t>рам-братьям, напоминающее поведение взрослого насильника. По</w:t>
        <w:softHyphen/>
        <w:t>ловая идентификация мальчиков, подвергшихся сексуальному насилию, очень хрупкая, иногда сопровождается «чрезвычайно му</w:t>
        <w:softHyphen/>
        <w:t>жественным» компенсаторным поведением и боязнью людей, а иног</w:t>
        <w:softHyphen/>
        <w:t>да их поведение отличается фемини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жертв сексуального насилия вне зависимости от пола встречаются нарушения сексуальной ориентации, среди которых наи</w:t>
        <w:softHyphen/>
        <w:t>более выделяются гомосексуальные отношен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 случае внутрисемейного сексуального насилия нередко бы</w:t>
        <w:softHyphen/>
        <w:t>вает, что все дети в какой-то мере замешаны в этом. В таких случа</w:t>
        <w:softHyphen/>
        <w:t>ях на эту ситуацию наложено табу и между собой не обсуждается, что в значительной мере осложняет семейное функцион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132</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39">
                <wp:simplePos x="0" y="0"/>
                <wp:positionH relativeFrom="margin">
                  <wp:posOffset>6350</wp:posOffset>
                </wp:positionH>
                <wp:positionV relativeFrom="paragraph">
                  <wp:posOffset>-176530</wp:posOffset>
                </wp:positionV>
                <wp:extent cx="4053840" cy="0"/>
                <wp:effectExtent l="0" t="3175" r="0" b="3175"/>
                <wp:wrapNone/>
                <wp:docPr id="138"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319.65pt,-1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346575</wp:posOffset>
                </wp:positionH>
                <wp:positionV relativeFrom="paragraph">
                  <wp:posOffset>5102225</wp:posOffset>
                </wp:positionV>
                <wp:extent cx="0" cy="1109345"/>
                <wp:effectExtent l="3810" t="0" r="3175" b="0"/>
                <wp:wrapNone/>
                <wp:docPr id="139" name=""/>
                <a:graphic xmlns:a="http://schemas.openxmlformats.org/drawingml/2006/main">
                  <a:graphicData uri="http://schemas.microsoft.com/office/word/2010/wordprocessingShape">
                    <wps:wsp>
                      <wps:cNvSpPr/>
                      <wps:spPr>
                        <a:xfrm>
                          <a:off x="0" y="0"/>
                          <a:ext cx="0" cy="110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25pt,401.75pt" to="342.25pt,489.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Может оказаться, что все дети подвергались сексуальному наси</w:t>
        <w:softHyphen/>
        <w:t>лию, но при этом никто не знает о подобных же переживаниях бра</w:t>
        <w:softHyphen/>
        <w:t>тьев-сестер.</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A. Green (1995), вследствие стены молчания в семье дети-жертвы сексуального насилия могут чувствовать, думать и вести себя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вать, что они единственные и особенные, будучи одино</w:t>
        <w:softHyphen/>
        <w:br/>
        <w:t>кими и изолированными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ть, что своим молчанием и терпением защищают других</w:t>
        <w:br/>
        <w:t>дет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может пойти на соглашение с родителем-насильником:</w:t>
        <w:br/>
        <w:t>если жертва будет молчать и удовлетворять его желания, то другие</w:t>
        <w:br/>
        <w:t>дети будут в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злобы и вражды между детьми, которых под</w:t>
        <w:softHyphen/>
        <w:br/>
        <w:t>вергали насилию, поскольку каждый из них думает, что другие не</w:t>
        <w:br/>
        <w:t>могут достойно оценить их жертвы. Родитель-насильник может раз</w:t>
        <w:softHyphen/>
        <w:br/>
        <w:t>жигать эту вражду, так как дистанция между детьми будет лучшей</w:t>
        <w:br/>
        <w:t>защитой от раскрытия тайны;</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может чувствовать себя в ловушке: поскольку роди</w:t>
        <w:softHyphen/>
        <w:br/>
        <w:t>тель внушил ему чувство, что он является сообщником, и угрожал,</w:t>
        <w:br/>
        <w:t>что, если тот расскажет об этом, никто все равно не поверит и ви</w:t>
        <w:softHyphen/>
        <w:br/>
        <w:t>нить во всем будут ег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РОГНОСТИЧЕСК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ранее сообщалось, многие травмированные дети склон</w:t>
        <w:softHyphen/>
        <w:t>ны обвинять в случившемся себя самих. Взятие ответственности на себя в этом случае позволяет компенсировать (или заместить) чув</w:t>
        <w:softHyphen/>
        <w:t>ство беспомощности иллюзией потенциального контроля. Установ</w:t>
        <w:softHyphen/>
        <w:t>лено, что жертвы сексуального насилия с интернальной каузальной атрибуцией имеют лучший прогноз, чем жертвы с экстернальным локусом контроля. Тот, кто приписывает себе ложную ответствен</w:t>
        <w:softHyphen/>
        <w:t>ность, таким образом избегает переживания чувства беспомощнос</w:t>
        <w:softHyphen/>
        <w:t>ти, которое детерминировано когнитивной оценкой стрессовой си</w:t>
        <w:softHyphen/>
        <w:t>туации как не поддающейся 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тяжелым последствием насилия является компулъсивное повторное переживание травматических событий — поведенчес</w:t>
        <w:softHyphen/>
        <w:t>кий паттерн, который заключается в том, что неосознанно индивид стремится к участию в ситуациях, которые сходны с начальным трав</w:t>
        <w:softHyphen/>
        <w:t>матическим событием в целом или каким-то его аспектом. Напри</w:t>
        <w:softHyphen/>
        <w:t>мер, девочки, перенесшие в детстве ситуацию сексуального соблаз</w:t>
        <w:softHyphen/>
        <w:t>нения, повзрослев, занимаются проституцией. Субъект, демонстриру</w:t>
        <w:softHyphen/>
        <w:t>ющий подобные паттерны поведения повторного переживания травмы, может выступать как в роли жертвы, так и агрессор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овторное отыгрывание травмы — одна из основных причин распространения насилия в обществе. Многочисленные исследова</w:t>
        <w:softHyphen/>
        <w:t>ния, проведенные в США, показали, что большинство преступни</w:t>
        <w:softHyphen/>
        <w:t>ков, совершивших серьезные преступления, в детстве пережили си</w:t>
        <w:softHyphen/>
        <w:t>туацию физического или сексуального насилия. Выявлена достоверная связь между детским сексуальным насилием и различ</w:t>
        <w:softHyphen/>
        <w:t>ными формами саморазрушающего поведения, вплоть до попыток</w:t>
      </w:r>
    </w:p>
    <w:p>
      <w:pPr>
        <w:pStyle w:val="Normal"/>
        <w:jc w:val="both"/>
        <w:rPr>
          <w:rFonts w:ascii="Times New Roman" w:hAnsi="Times New Roman" w:cs="Times New Roman"/>
          <w:sz w:val="22"/>
          <w:szCs w:val="22"/>
        </w:rPr>
      </w:pPr>
      <w:r>
        <w:rPr>
          <w:rFonts w:cs="Times New Roman" w:ascii="Times New Roman" w:hAnsi="Times New Roman"/>
          <w:sz w:val="22"/>
          <w:szCs w:val="22"/>
        </w:rPr>
        <w:t>134</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1">
                <wp:simplePos x="0" y="0"/>
                <wp:positionH relativeFrom="margin">
                  <wp:posOffset>6350</wp:posOffset>
                </wp:positionH>
                <wp:positionV relativeFrom="paragraph">
                  <wp:posOffset>-173990</wp:posOffset>
                </wp:positionV>
                <wp:extent cx="4053840" cy="0"/>
                <wp:effectExtent l="0" t="4445" r="0" b="4445"/>
                <wp:wrapNone/>
                <wp:docPr id="140"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7pt" to="319.65pt,-1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260850</wp:posOffset>
                </wp:positionH>
                <wp:positionV relativeFrom="paragraph">
                  <wp:posOffset>-466090</wp:posOffset>
                </wp:positionV>
                <wp:extent cx="0" cy="3974465"/>
                <wp:effectExtent l="1905" t="0" r="1905" b="0"/>
                <wp:wrapNone/>
                <wp:docPr id="141" name=""/>
                <a:graphic xmlns:a="http://schemas.openxmlformats.org/drawingml/2006/main">
                  <a:graphicData uri="http://schemas.microsoft.com/office/word/2010/wordprocessingShape">
                    <wps:wsp>
                      <wps:cNvSpPr/>
                      <wps:spPr>
                        <a:xfrm>
                          <a:off x="0" y="0"/>
                          <a:ext cx="0" cy="397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5pt,-36.7pt" to="335.5pt,276.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суицида, которые могут возникнуть уже во взрослом состоянии. В ли</w:t>
        <w:softHyphen/>
        <w:t>тературе описывается феномен «ревиктимизации»: травмированные индивиды вновь и вновь попадают в ситуации, где они оказываются жертвами. Преследуемые навязчивыми воспоминаниями и мыслями о травме, люди стараются дистанцироваться от напоминаний о со</w:t>
        <w:softHyphen/>
        <w:t>бытии путем приема алкоголя или наркотиков, чтобы заглушить осоз</w:t>
        <w:softHyphen/>
        <w:t>нание дистресса или с помощью диссоциативных процессов вывес</w:t>
        <w:softHyphen/>
        <w:t>ти болезненные переживания из сферы сознания. Все это нарушает социальное функционирование и снижает адаптационные возмож</w:t>
        <w:softHyphen/>
        <w:t>ност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следствия ПТСР оказывают влияние в целом на психику ребенка и проявляются во взрослой жизни в форме ад-диктивного и девиантного поведения, психосоматических заболева</w:t>
        <w:softHyphen/>
        <w:t>ний, нарушений половой идентификации, нарушений сексуальных отношений с партнером и т. д. У физического и сексуального наси</w:t>
        <w:softHyphen/>
        <w:t>лия есть схожие и отличающиеся последствия, что следует учиты</w:t>
        <w:softHyphen/>
        <w:t>вать в психотерапевтической работе. Выявление детей, подвергших</w:t>
        <w:softHyphen/>
        <w:t>ся насилию, и оказание им помощи—лучший способ препятствовать распространению насилия в следующих поколениях.</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3">
                <wp:simplePos x="0" y="0"/>
                <wp:positionH relativeFrom="margin">
                  <wp:posOffset>-307975</wp:posOffset>
                </wp:positionH>
                <wp:positionV relativeFrom="paragraph">
                  <wp:posOffset>-1121410</wp:posOffset>
                </wp:positionV>
                <wp:extent cx="0" cy="6443345"/>
                <wp:effectExtent l="3175" t="0" r="3175" b="0"/>
                <wp:wrapNone/>
                <wp:docPr id="142" name=""/>
                <a:graphic xmlns:a="http://schemas.openxmlformats.org/drawingml/2006/main">
                  <a:graphicData uri="http://schemas.microsoft.com/office/word/2010/wordprocessingShape">
                    <wps:wsp>
                      <wps:cNvSpPr/>
                      <wps:spPr>
                        <a:xfrm>
                          <a:off x="0" y="0"/>
                          <a:ext cx="0" cy="644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5pt,-88.3pt" to="-24.25pt,41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ФОРМЫ И МЕТОДЫ РАБОТЫ С ДЕТЬМИ, ПЕРЕЖИВШИМИ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СТРАТЕГИИ И РЕКОМЕНД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ы в области работы с детьми, подвергшимися сек</w:t>
        <w:softHyphen/>
        <w:t>суальному или физическому насилию, полагают, что общеприня</w:t>
        <w:softHyphen/>
        <w:t>той формулы кризисного вмешательства не существует. Интервен</w:t>
        <w:softHyphen/>
        <w:t>ции в форме кризисного вмешательства и краткосрочное психологическое, консультирование эффективны в случае единич</w:t>
        <w:softHyphen/>
        <w:t>ного инцидента, при длительном насилии необходима и длитель</w:t>
        <w:softHyphen/>
        <w:t>ная работа, причем не только с ребенком, но и со всей семьей. Tennant (1988) предлагает следующие общие рекомендации учите</w:t>
        <w:softHyphen/>
        <w:t>лям, родителям и психологам:</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выслушив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веряться с ребенком, понимает ли взрослый смысл использу</w:t>
        <w:softHyphen/>
        <w:br/>
        <w:t>емых ребенком слов,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ть на примерах, что такое «хорошие» и «плохие» при</w:t>
        <w:softHyphen/>
        <w:br/>
        <w:t>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ть права ребенка, кто может до него дотрагиваться и</w:t>
        <w:br/>
        <w:t>кому не стоит этого позволять; кого ребенок имеет право трогать сам.</w:t>
      </w:r>
    </w:p>
    <w:p>
      <w:pPr>
        <w:sectPr>
          <w:type w:val="nextPage"/>
          <w:pgSz w:w="16838" w:h="11906"/>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Объяснять ребенку, что «нехорошие» прикосновения могут</w:t>
        <w:br/>
        <w:t>исходить от близк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13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Формы и методы работы с детьми, пережившими насилие</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3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4">
                <wp:simplePos x="0" y="0"/>
                <wp:positionH relativeFrom="margin">
                  <wp:posOffset>4602480</wp:posOffset>
                </wp:positionH>
                <wp:positionV relativeFrom="paragraph">
                  <wp:posOffset>-179705</wp:posOffset>
                </wp:positionV>
                <wp:extent cx="4047490" cy="0"/>
                <wp:effectExtent l="0" t="3175" r="0" b="3175"/>
                <wp:wrapNone/>
                <wp:docPr id="143"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4pt,-14.15pt" to="681.05pt,-1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2545</wp:posOffset>
                </wp:positionH>
                <wp:positionV relativeFrom="paragraph">
                  <wp:posOffset>-167640</wp:posOffset>
                </wp:positionV>
                <wp:extent cx="4053840" cy="0"/>
                <wp:effectExtent l="0" t="4445" r="0" b="4445"/>
                <wp:wrapNone/>
                <wp:docPr id="144"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13.2pt" to="322.5pt,-1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364990</wp:posOffset>
                </wp:positionH>
                <wp:positionV relativeFrom="paragraph">
                  <wp:posOffset>-417830</wp:posOffset>
                </wp:positionV>
                <wp:extent cx="0" cy="6315710"/>
                <wp:effectExtent l="4445" t="0" r="4445" b="0"/>
                <wp:wrapNone/>
                <wp:docPr id="145" name=""/>
                <a:graphic xmlns:a="http://schemas.openxmlformats.org/drawingml/2006/main">
                  <a:graphicData uri="http://schemas.microsoft.com/office/word/2010/wordprocessingShape">
                    <wps:wsp>
                      <wps:cNvSpPr/>
                      <wps:spPr>
                        <a:xfrm>
                          <a:off x="0" y="0"/>
                          <a:ext cx="0" cy="631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7pt,-32.9pt" to="343.7pt,464.3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Обучать ребенка говорить «нет» при попытках «нехороших»</w:t>
        <w:br/>
        <w:t>прикоснов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ть с ребенком необходимость рассказывать взрослым</w:t>
        <w:br/>
        <w:t>о любых инцидентах, которые его смущают и вызывают неловкость.</w:t>
        <w:br/>
        <w:t>Убедить в том, что его никто ни в чем не будет обв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исследователи считают, что наиболее сложная и дли</w:t>
        <w:softHyphen/>
        <w:t>тельная работа с детьми, пережившими насилие, происходит тогда, когда помимо факта совершенного насилия у ребенка существуют давние психологические и поведенческие проблемы. Тем не менее выделяются общие рекомендации для проведения психотерапии с так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цель работы психолога с жертвами насилия заклю</w:t>
        <w:softHyphen/>
        <w:br/>
        <w:t>чается в уменьшении и ликвидации травматическ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консультирования этих детей чрезвычайно важным</w:t>
        <w:br/>
        <w:t>аспектом является установление контакта психолога с клиентом-ре</w:t>
        <w:softHyphen/>
        <w:br/>
        <w:t>бенком, причем акцент должен быть сделан на постоянной демонст</w:t>
        <w:softHyphen/>
        <w:br/>
        <w:t>рации заботы о ребенке. Скорее всего, ребенок будет постоянно про</w:t>
        <w:softHyphen/>
        <w:br/>
        <w:t>верять адекватными и неадекватными способами, насколько психолог</w:t>
        <w:br/>
        <w:t>действительно о нем заботитс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ехники консультирования должны быть направле</w:t>
        <w:softHyphen/>
        <w:br/>
        <w:t>ны на преодоление у ребенка чувства собственной неполноценнос</w:t>
        <w:softHyphen/>
        <w:br/>
        <w:t>ти, ущербности, чувства вины, а также на формирование адекватной</w:t>
        <w:br/>
        <w:t>самооценки. Чувство вины приводит к тому, что ребенок лишается</w:t>
        <w:br/>
        <w:t>определенной свободы действий, поведение становится саморазру</w:t>
        <w:softHyphen/>
        <w:br/>
        <w:t>шающим — ребенок как бы застревает в прошлом, в травматической</w:t>
        <w:br/>
        <w:t>ситуации насилия. Следовательно, важно подвести ребенка к пони</w:t>
        <w:softHyphen/>
        <w:br/>
        <w:t>манию того, что забыть произошедшее нельзя, но жить с этим в но</w:t>
        <w:softHyphen/>
        <w:br/>
        <w:t>вом качестве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стоящие перед псих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овать в уменьшении у ребенка чувств стыда, вины,</w:t>
        <w:br/>
        <w:t>бес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в укреплении чувства собственной значимост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формировать новые поведенческие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овать дифференцированию взаимодействия с окру</w:t>
        <w:softHyphen/>
        <w:br/>
        <w:t>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овать развитию восприятия ребенком собственного</w:t>
        <w:br/>
        <w:t>организма, самоо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е лучше проводить в игровой или релаксаци</w:t>
        <w:softHyphen/>
        <w:br/>
        <w:t>онной комнате, нежели в кабинете или классе. Это способствует сня</w:t>
        <w:softHyphen/>
        <w:br/>
        <w:t>тию напряжения с ребенка, появлению ощущения большей безопас</w:t>
        <w:softHyphen/>
        <w:br/>
        <w:t>ности и контроля над ситуацией. По данным исследований, игровая</w:t>
        <w:br/>
        <w:t>деятельность детей, переживших насилие, как правило, примитивна</w:t>
        <w:br/>
        <w:t>и хаотична, что отражает поведенческие проблемы; также эти дети</w:t>
        <w:br/>
        <w:t>чувствуют себя бессильными повлиять на поведение окружающих.</w:t>
        <w:br/>
        <w:t>Следовательно, именно посредством организации игровой деятель</w:t>
        <w:softHyphen/>
        <w:br/>
        <w:t>ности психолог обучает ребенка контролировать свои импульсы и</w:t>
        <w:br/>
        <w:t>поддерживать социально одобряемое взаимодействие со взрослым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ережившие сексуальное насилие, нуждаются в усилен</w:t>
        <w:softHyphen/>
        <w:br/>
        <w:t>ном внимании, понимании и поддержке со стороны психолога. На</w:t>
        <w:softHyphen/>
        <w:br/>
        <w:t>личие сильного чувства вины не позволяет детям обсуждать свою</w:t>
        <w:br/>
        <w:t>проблему с психологом: они считают, что каким-то образом спрово</w:t>
        <w:softHyphen/>
        <w:br/>
        <w:t>цировали атаку или должны были бы сделать что-нибудь, чтобы ее</w:t>
        <w:br/>
        <w:t>предотвратить. Стыд за себя не дает им раскрыться — дети больше</w:t>
        <w:br/>
        <w:t>боятся последующих вопросов и реакций, нежели непосредственно</w:t>
        <w:br/>
        <w:t>самого инцидента. Поэтому при интервьюировании детей следует</w:t>
        <w:br/>
        <w:t>избегать закрытых или направляющих вопросов, которые могли бы</w:t>
        <w:br/>
        <w:t>повлиять на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с большой осторожностью использовать групповое</w:t>
        <w:br/>
        <w:t>психологическое консультирование для детей, переживших сексу</w:t>
        <w:softHyphen/>
        <w:br/>
        <w:t>альное насилие, поскольку их раны могут быть слишком свежими,</w:t>
        <w:br/>
        <w:t>чтобы высказывать свои чувства на групп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етям необходимо научиться определять, какое поведение</w:t>
        <w:br/>
        <w:t>взрослых (имеются в виду поведенческие формы насилия) является</w:t>
        <w:br/>
        <w:t>неподобающим и как реагировать в соответствующ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140</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Часть И. Психотерапия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7">
                <wp:simplePos x="0" y="0"/>
                <wp:positionH relativeFrom="margin">
                  <wp:posOffset>24130</wp:posOffset>
                </wp:positionH>
                <wp:positionV relativeFrom="paragraph">
                  <wp:posOffset>-191770</wp:posOffset>
                </wp:positionV>
                <wp:extent cx="4047490" cy="0"/>
                <wp:effectExtent l="635" t="4445" r="0" b="4445"/>
                <wp:wrapNone/>
                <wp:docPr id="146"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5.1pt" to="320.55pt,-15.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279265</wp:posOffset>
                </wp:positionH>
                <wp:positionV relativeFrom="paragraph">
                  <wp:posOffset>-423545</wp:posOffset>
                </wp:positionV>
                <wp:extent cx="0" cy="6687185"/>
                <wp:effectExtent l="4445" t="0" r="4445" b="0"/>
                <wp:wrapNone/>
                <wp:docPr id="147" name=""/>
                <a:graphic xmlns:a="http://schemas.openxmlformats.org/drawingml/2006/main">
                  <a:graphicData uri="http://schemas.microsoft.com/office/word/2010/wordprocessingShape">
                    <wps:wsp>
                      <wps:cNvSpPr/>
                      <wps:spPr>
                        <a:xfrm>
                          <a:off x="0" y="0"/>
                          <a:ext cx="0" cy="668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95pt,-33.35pt" to="336.95pt,493.1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9.</w:t>
        <w:tab/>
        <w:t>Детей необходимо научить немедленно обращаться за помо</w:t>
        <w:softHyphen/>
        <w:br/>
        <w:t>щью в случае возможного или уже случившегося насилия, несмотря</w:t>
        <w:br/>
        <w:t>на то, что взрослые-насильники убеждают их все держать в секрете.</w:t>
        <w:br/>
        <w:t>Детям необходимо помочь разобраться, какая информация должна</w:t>
        <w:br/>
        <w:t>быть конфиденциальной, а что следует сообщить окружающим; с</w:t>
        <w:br/>
        <w:t>кем им стоит поделиться своими проблемами и что делать в случае,</w:t>
        <w:br/>
        <w:t>если взрослый им не поверит.</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переживших насилие, проблема доверия окружаю</w:t>
        <w:softHyphen/>
        <w:br/>
        <w:t>щим и взрослым, в частности, одна из самых актуальных. Группо</w:t>
        <w:softHyphen/>
        <w:br/>
        <w:t>вые дискуссии и упражнения могут помочь детям решить для себя,</w:t>
        <w:br/>
        <w:t>кому в этом мире они могут доверять, а с кем следует быть осторож</w:t>
        <w:softHyphen/>
        <w:br/>
        <w:t>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специалисты придерживаются эклектичного подхо</w:t>
        <w:softHyphen/>
        <w:br/>
        <w:t>да в работе с такими детьми. Наиболее эффективными считаются</w:t>
        <w:br/>
        <w:t>визуализация, гипноз, работа с эмоциями, ведение дневника, напи</w:t>
        <w:softHyphen/>
        <w:br/>
        <w:t>сание писем, когнитивное переструктурирование, техника «пустого</w:t>
        <w:br/>
        <w:t>стула», психодрама, арттерапия, музыкотерапия, танцевальная тера</w:t>
        <w:softHyphen/>
        <w:br/>
        <w:t>п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НИЕ РЕБЕНКА, ПОДВЕРГШЕГОСЯ СЕКСУАЛЬНОМУ НАСИЛИЮ</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уя с ребенком, важно учитыва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важно оценить собственное отношение к дан</w:t>
        <w:softHyphen/>
        <w:br/>
        <w:t>ной проблеме, к насилию и к сексуальному насилию, в частности.</w:t>
        <w:br/>
        <w:t>Взрослый, у которого есть собственные проблемы, связанные с сек</w:t>
        <w:softHyphen/>
        <w:br/>
        <w:t>суальной жизнью, может столкнуться со значительными трудностя</w:t>
        <w:softHyphen/>
        <w:br/>
        <w:t>ми в беседе с ребенком, он с трудом вызовет его доверие и в итоге</w:t>
        <w:br/>
        <w:t>вряд ли сможет ему помочь. Следовательно, необходимо оценить,</w:t>
        <w:br/>
        <w:t>имеют ли место какие-либо аспекты феномена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братить внимание на речь ребенка. Часто язык,</w:t>
        <w:br/>
        <w:t>которым жертва насилия описывает произошедшее, шокирует взрос</w:t>
        <w:softHyphen/>
        <w:br/>
        <w:t>лых, выходит за рамки приличий. Если специалист хочет достигнуть</w:t>
        <w:br/>
        <w:t>поставленной цели, он должен принять язык ребенка и в разговоре с</w:t>
        <w:br/>
        <w:t>ним использовать те же слова и названия, которые использует сам</w:t>
        <w:br/>
        <w:t>ребенок. НЕЛЬЗЯ давать две противоречивые инструкции одновре</w:t>
        <w:softHyphen/>
        <w:br/>
        <w:t>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и обо всем, что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не говори неприличных слов.</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3.</w:t>
        <w:tab/>
        <w:t>Необходимо собрать информацию о ребенке, его семье, инте</w:t>
        <w:softHyphen/>
        <w:br/>
        <w:t>ресах, ситуации насилия. Однако во время беседы с ребенком следу</w:t>
        <w:softHyphen/>
        <w:br/>
        <w:t>ет использовать только те сведения, которые сообщает сам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14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Г</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4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49">
                <wp:simplePos x="0" y="0"/>
                <wp:positionH relativeFrom="margin">
                  <wp:posOffset>4645025</wp:posOffset>
                </wp:positionH>
                <wp:positionV relativeFrom="paragraph">
                  <wp:posOffset>-128270</wp:posOffset>
                </wp:positionV>
                <wp:extent cx="4053840" cy="0"/>
                <wp:effectExtent l="0" t="4445" r="0" b="4445"/>
                <wp:wrapNone/>
                <wp:docPr id="148"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75pt,-10.1pt" to="684.9pt,-1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370705</wp:posOffset>
                </wp:positionH>
                <wp:positionV relativeFrom="paragraph">
                  <wp:posOffset>-438785</wp:posOffset>
                </wp:positionV>
                <wp:extent cx="0" cy="6803390"/>
                <wp:effectExtent l="4445" t="0" r="5080" b="0"/>
                <wp:wrapNone/>
                <wp:docPr id="149" name=""/>
                <a:graphic xmlns:a="http://schemas.openxmlformats.org/drawingml/2006/main">
                  <a:graphicData uri="http://schemas.microsoft.com/office/word/2010/wordprocessingShape">
                    <wps:wsp>
                      <wps:cNvSpPr/>
                      <wps:spPr>
                        <a:xfrm>
                          <a:off x="0" y="0"/>
                          <a:ext cx="0" cy="680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15pt,-34.55pt" to="344.15pt,501.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ни в коем случае не оказывая на него давление намеками на то, что специалист «все знает и так».</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я, вопросы, вербальные и невербальные реакции</w:t>
        <w:br/>
        <w:t>взрослого должны быть лишены всякого оценочн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который намеревается проводить беседу с жерт</w:t>
        <w:softHyphen/>
        <w:br/>
        <w:t>вой сексуального насилия, должен быть готов затратить на это столько</w:t>
        <w:br/>
        <w:t>времени, сколько потребуется, иногда это может происходить в тече</w:t>
        <w:softHyphen/>
        <w:br/>
        <w:t>ние нескольких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как правило, ничего не сообщит о насилии, если бе</w:t>
        <w:softHyphen/>
        <w:br/>
        <w:t>седа с ним будет проходить там, где насилие было совершено. Мес</w:t>
        <w:softHyphen/>
        <w:br/>
        <w:t>то, где проводится беседа, должно быть удобным для длительной</w:t>
        <w:br/>
        <w:t>работы, приятным и комфортным дл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ечь взрослого, тон его голоса не должен быть интимным, а</w:t>
        <w:br/>
        <w:t>скорее легким и деловым. Также не следует навязывать ребенку уси</w:t>
        <w:softHyphen/>
        <w:br/>
        <w:t>ленный и непрерывный контакт глазами — это может его напугать.</w:t>
        <w:br/>
        <w:t>Кроме того, важно чутко откликаться на приемлемую для ребенка</w:t>
        <w:br/>
        <w:t>дистанцию между взрослым и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избегать прикосновений и таких форм телесного</w:t>
        <w:br/>
        <w:t>контакта, как поглаживание руки, трепание по волосам, прижима</w:t>
        <w:softHyphen/>
        <w:br/>
        <w:t>ние к себе, которые дают хороший эффект при установлении контак</w:t>
        <w:softHyphen/>
        <w:br/>
        <w:t>та в обследованиях и беседах по другим поводам. В данном случае</w:t>
        <w:br/>
        <w:t>это может напуг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рассказа ребенка нельзя перебивать, корректировать</w:t>
        <w:br/>
        <w:t>его высказывания, задавать вопросы, которые предполагают вполне</w:t>
        <w:br/>
        <w:t>определенные 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давать обещаний и говорить ребенку «Все будет хоро</w:t>
        <w:softHyphen/>
        <w:br/>
        <w:t>шо», поскольку воспоминания о насилии и, возможно, судебное раз</w:t>
        <w:softHyphen/>
        <w:br/>
        <w:t>бирательство, вряд ли будут приятны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ых случаях необходимо заранее определить, кто</w:t>
        <w:br/>
        <w:t>будет беседовать с ребенком: мужчина или женщина, это зависит от</w:t>
        <w:br/>
        <w:t>того, кто был насильником. Если специалист чем-то напоминает на</w:t>
        <w:softHyphen/>
        <w:br/>
        <w:t>сильника, это может значительно осложнить беседу.</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Целью беседы заключается в том, чтобы ребенок как можно боль</w:t>
        <w:softHyphen/>
        <w:t>ше сообщил о факте сексуального насилия, стараясь при этом как можно меньше его травмировать. Трудность состоит в том, что дети не хотят об этом говорить. Но если, желая получить как можно боль</w:t>
        <w:softHyphen/>
        <w:t>ше информации, специалист будет оказывать на него давление, бе</w:t>
        <w:softHyphen/>
        <w:t>седа может травмировать ребенка. Поэтому очень важно установле</w:t>
        <w:softHyphen/>
        <w:t>ние успешного контакта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КОНТАКТА ПРИ ОБ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расспрашивать ребенка о произошедшем насилии, необходимо установить с ним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Создать доверительное отношение. Ребенок будет более откро-</w:t>
        <w:br/>
        <w:t>вененным, сообщит больше подробностей, если будет доверять сво</w:t>
        <w:softHyphen/>
        <w:br/>
        <w:t>ему собеседнику.</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 будет менее болезненным для ребенка, если между</w:t>
        <w:br/>
        <w:t>ним и взрослым достигнуто доверие. Ребенку будет легче рассказы</w:t>
        <w:softHyphen/>
        <w:br/>
        <w:t>вать, если он будет воспринимать специалиста как доброго, заботя</w:t>
        <w:softHyphen/>
        <w:br/>
        <w:t>щегося о нем и внимательного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t>Беседа должна преследовать две цели: добиться доверия со сто</w:t>
        <w:softHyphen/>
        <w:t>роны ребенка и получить как можно больше нужной информации. Специалист должен ориентироваться на каждый конкретный случай, на возраст и на особенности интеллектуаль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личные пути, чтобы начать беседу:</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м детям можно предложить игру и вместе поиграть;</w:t>
        <w:br/>
        <w:t>через некоторое время можно задать общие вопросы о семье, друзь</w:t>
        <w:softHyphen/>
        <w:br/>
        <w:t>ях и т. д. Если ребенок чувствует себя хорошо, ему стараются объяс</w:t>
        <w:softHyphen/>
        <w:br/>
        <w:t>нить цель обследован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можно в начале дать небольшое пояснение о целях обследова</w:t>
        <w:softHyphen/>
        <w:br/>
        <w:t>ния, а потом общие темы или игры;</w:t>
      </w:r>
    </w:p>
    <w:p>
      <w:pPr>
        <w:pStyle w:val="Normal"/>
        <w:jc w:val="both"/>
        <w:rPr>
          <w:rFonts w:ascii="Times New Roman" w:hAnsi="Times New Roman" w:cs="Times New Roman"/>
          <w:sz w:val="22"/>
          <w:szCs w:val="22"/>
        </w:rPr>
      </w:pPr>
      <w:r>
        <w:rPr>
          <w:rFonts w:cs="Times New Roman" w:ascii="Times New Roman" w:hAnsi="Times New Roman"/>
          <w:sz w:val="22"/>
          <w:szCs w:val="22"/>
        </w:rPr>
        <w:t>14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4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51">
                <wp:simplePos x="0" y="0"/>
                <wp:positionH relativeFrom="margin">
                  <wp:posOffset>30480</wp:posOffset>
                </wp:positionH>
                <wp:positionV relativeFrom="paragraph">
                  <wp:posOffset>-170815</wp:posOffset>
                </wp:positionV>
                <wp:extent cx="4053840" cy="0"/>
                <wp:effectExtent l="0" t="3175" r="0" b="3175"/>
                <wp:wrapNone/>
                <wp:docPr id="150"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3.45pt" to="321.55pt,-1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620895</wp:posOffset>
                </wp:positionH>
                <wp:positionV relativeFrom="paragraph">
                  <wp:posOffset>-170815</wp:posOffset>
                </wp:positionV>
                <wp:extent cx="4041775" cy="0"/>
                <wp:effectExtent l="0" t="3175" r="0" b="3175"/>
                <wp:wrapNone/>
                <wp:docPr id="151"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85pt,-13.45pt" to="682.05pt,-1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4334510</wp:posOffset>
                </wp:positionH>
                <wp:positionV relativeFrom="paragraph">
                  <wp:posOffset>-42545</wp:posOffset>
                </wp:positionV>
                <wp:extent cx="0" cy="5943600"/>
                <wp:effectExtent l="4445" t="0" r="4445" b="0"/>
                <wp:wrapNone/>
                <wp:docPr id="152" name=""/>
                <a:graphic xmlns:a="http://schemas.openxmlformats.org/drawingml/2006/main">
                  <a:graphicData uri="http://schemas.microsoft.com/office/word/2010/wordprocessingShape">
                    <wps:wsp>
                      <wps:cNvSpPr/>
                      <wps:spPr>
                        <a:xfrm>
                          <a:off x="0" y="0"/>
                          <a:ext cx="0" cy="594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1.3pt,-3.35pt" to="341.3pt,464.6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w:t>
      </w:r>
      <w:r>
        <w:rPr>
          <w:rFonts w:cs="Times New Roman" w:ascii="Times New Roman" w:hAnsi="Times New Roman"/>
          <w:sz w:val="22"/>
          <w:szCs w:val="22"/>
        </w:rPr>
        <w:tab/>
        <w:t>более старшим детям целесообразно объяснить цели обследо</w:t>
        <w:softHyphen/>
        <w:br/>
        <w:t>вания, чтобы уменьшить напряжение, сказать, почему проводится</w:t>
        <w:br/>
        <w:t>это обследование. Затем поговорить на нейтральные темы: школа,</w:t>
        <w:br/>
        <w:t>хобби, свободное время, семья.</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ь при обследовании заключается в том, что ребенку тя</w:t>
        <w:softHyphen/>
        <w:t>жело выразить словами все то, что с ним произошло. Он точнее и легче выразит это своим поведением, действиями. Менее травматично выразить все в игр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следующие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игра с куклами: для детей от 2 до 7 лет;</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 для детей от 5 лет;</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ние историй: для детей школьного возраста, имею</w:t>
        <w:softHyphen/>
        <w:br/>
        <w:t>щих языковые способности и достаточный словарный запас.</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процедуры использования данных приемов приводит</w:t>
        <w:softHyphen/>
        <w:t>ся ниже.)</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следовании обращается внимание на то, как часто от</w:t>
        <w:softHyphen/>
        <w:t>мечаются сексуальные проявления в высказываниях и поведен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Игра с куклам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торые не испытали сексуального насилия, воспроизво</w:t>
        <w:softHyphen/>
        <w:t>дят в игре свою повседневную жизнь. Дети, пережившие сексуаль</w:t>
        <w:softHyphen/>
        <w:t>ное насилие, часто ведут себя следующим образом: они раздевают кукол, разглядывают их между ног, делают сексуальные замечания, кладут их вместе в кровать, проигрывают сексуальные роли. Обе группы детей играют так, как это происходило и происходит с ними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ки детей служат потенциальными индикаторами сексуаль</w:t>
        <w:softHyphen/>
        <w:t>ного насилия, что может помочь специалисту определить, имело ли место насилие. Как уже было сказано, большинство детей отказы-</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ваются признавать факт насилия в силу испытываемых ими негатив</w:t>
        <w:softHyphen/>
        <w:t>ных эмоций и внутренних когнитивных конфликтов. Sorensen и Snow (1991) указывают, что дети в возрасте от 3 до 5 лет чаще всего непро</w:t>
        <w:softHyphen/>
        <w:t>извольно раскрывают факт сексуального насилия; подростки в воз</w:t>
        <w:softHyphen/>
        <w:t>расте от 13 до 17 лет делают это целенаправленно. Дети от 6 до 12 лет не имеют ни малейшей склонности говорить о насилии ни не</w:t>
        <w:softHyphen/>
        <w:t>произвольно, ни намеренно, и это представляет наибольшую труд</w:t>
        <w:softHyphen/>
        <w:t>ность в работе специалистов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определять потенциальные индикаторы сексуально</w:t>
        <w:softHyphen/>
        <w:t>го насилия по рисункам, специалисты должны хорошо изучить ри</w:t>
        <w:softHyphen/>
        <w:t>сунки детей «в норме», поэтому часто бывает удобно предлагать ри</w:t>
        <w:softHyphen/>
        <w:t>сование большой группе детей, например всему классу, чтобы на фоне «нормы» выделить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может предложить ребенку различные варианты ри</w:t>
        <w:softHyphen/>
        <w:t>сунков:</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ть картинку (без 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ть картинку о сво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ть картинку о себе самом.</w:t>
        <w:br/>
        <w:t>Дети, испытавшие сексуальн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уют картинки, на которых отчетливо виден повседневный</w:t>
        <w:br/>
        <w:t>интерес к сексуальным темам и повышенное восприятие сексуаль</w:t>
        <w:softHyphen/>
        <w:br/>
        <w:t>ности (грудь у себя самой, пенис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рисуют людей во время сексуа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особое внимание уделяют нижней части тела (например,</w:t>
        <w:br/>
        <w:t>очень подробно рисуют молнию на брюках). Дальнейшие коммента</w:t>
        <w:softHyphen/>
        <w:br/>
        <w:t>рии, касающиеся содержания рисунка, позволяют убедиться в том,</w:t>
        <w:br/>
        <w:t>что рисунок имеет сексуальную напр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е отображают чувства, которые являются реакцией на</w:t>
        <w:br/>
        <w:t>то, что они испытывали (гнев, страх, беспомощность);</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 рисунках иногда дети специально уклоняются от сексуально</w:t>
        <w:softHyphen/>
        <w:br/>
        <w:t>го содержания, например, 10-летняя девочка рисует мать штрихами;</w:t>
      </w:r>
    </w:p>
    <w:p>
      <w:pPr>
        <w:pStyle w:val="Normal"/>
        <w:jc w:val="both"/>
        <w:rPr>
          <w:rFonts w:ascii="Times New Roman" w:hAnsi="Times New Roman" w:cs="Times New Roman"/>
          <w:sz w:val="22"/>
          <w:szCs w:val="22"/>
        </w:rPr>
      </w:pPr>
      <w:r>
        <w:rPr>
          <w:rFonts w:cs="Times New Roman" w:ascii="Times New Roman" w:hAnsi="Times New Roman"/>
          <w:sz w:val="22"/>
          <w:szCs w:val="22"/>
        </w:rPr>
        <w:t>14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4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54">
                <wp:simplePos x="0" y="0"/>
                <wp:positionH relativeFrom="margin">
                  <wp:posOffset>4580890</wp:posOffset>
                </wp:positionH>
                <wp:positionV relativeFrom="paragraph">
                  <wp:posOffset>-191770</wp:posOffset>
                </wp:positionV>
                <wp:extent cx="4053840" cy="0"/>
                <wp:effectExtent l="635" t="4445" r="0" b="4445"/>
                <wp:wrapNone/>
                <wp:docPr id="15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0.7pt,-15.1pt" to="679.85pt,-15.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5240</wp:posOffset>
                </wp:positionH>
                <wp:positionV relativeFrom="paragraph">
                  <wp:posOffset>-155575</wp:posOffset>
                </wp:positionV>
                <wp:extent cx="4053840" cy="0"/>
                <wp:effectExtent l="0" t="4445" r="0" b="4445"/>
                <wp:wrapNone/>
                <wp:docPr id="154"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25pt" to="320.35pt,-1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4331335</wp:posOffset>
                </wp:positionH>
                <wp:positionV relativeFrom="paragraph">
                  <wp:posOffset>-460375</wp:posOffset>
                </wp:positionV>
                <wp:extent cx="0" cy="6687185"/>
                <wp:effectExtent l="4445" t="0" r="4445" b="0"/>
                <wp:wrapNone/>
                <wp:docPr id="155" name=""/>
                <a:graphic xmlns:a="http://schemas.openxmlformats.org/drawingml/2006/main">
                  <a:graphicData uri="http://schemas.microsoft.com/office/word/2010/wordprocessingShape">
                    <wps:wsp>
                      <wps:cNvSpPr/>
                      <wps:spPr>
                        <a:xfrm>
                          <a:off x="0" y="0"/>
                          <a:ext cx="0" cy="668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1.05pt,-36.25pt" to="341.05pt,490.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эмоциональное состояние ребенка передается посредством на</w:t>
        <w:softHyphen/>
        <w:br/>
        <w:t>рисованной им мимики. Слезы и нахмуренные брови говорят о пе</w:t>
        <w:softHyphen/>
        <w:br/>
        <w:t>чали или депрессии. Если изображенная улыбка неадекватна всей</w:t>
        <w:br/>
        <w:t>нарисованной сцене, то, скорее всего, она показывает, что ребенок</w:t>
        <w:br/>
        <w:t>скрывает истинные чувства или понимание ситуации. Нарисован</w:t>
        <w:softHyphen/>
        <w:br/>
        <w:t>ный большой рот в виде круга говорит об имевшем место ораль</w:t>
        <w:softHyphen/>
        <w:br/>
        <w:t>ном сексе;</w:t>
      </w:r>
    </w:p>
    <w:p>
      <w:pPr>
        <w:pStyle w:val="Normal"/>
        <w:jc w:val="both"/>
        <w:rPr>
          <w:rFonts w:ascii="Times New Roman" w:hAnsi="Times New Roman" w:cs="Times New Roman"/>
          <w:sz w:val="22"/>
          <w:szCs w:val="22"/>
        </w:rPr>
      </w:pPr>
      <w:r>
        <w:rPr>
          <w:rFonts w:cs="Times New Roman" w:ascii="Times New Roman" w:hAnsi="Times New Roman"/>
          <w:sz w:val="22"/>
          <w:szCs w:val="22"/>
        </w:rPr>
        <w:t>чересчур выделенные и в изобилии нарисованные волосы на</w:t>
        <w:br/>
        <w:t>рисунке или полное их отсутствие также говорят о наличии сексу</w:t>
        <w:softHyphen/>
        <w:br/>
        <w:t>альной тревожности, растерянности или неадеква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рук на рисунке свидетельствует о потере контроля</w:t>
        <w:br/>
        <w:t>над событиями или о наличии чувства вины, связанного с какими-</w:t>
        <w:br/>
        <w:t>либо действиями с руками. Преувеличенные руки могут говорить о</w:t>
        <w:br/>
        <w:t>тревоге или вине в отношении мастурбации, сексуальной агрессии</w:t>
        <w:br/>
        <w:t>или другого вида сексуального поведения. В целом изображение рук</w:t>
        <w:br/>
        <w:t>(или их отсутствие) отражает то, как дети воспринимают свое взаи</w:t>
        <w:softHyphen/>
        <w:br/>
        <w:t>модействие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на рисунке нижней части тела говорит об отрица</w:t>
        <w:softHyphen/>
        <w:br/>
        <w:t>нии как механизме защиты ребенка в ситуации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закрашенные части тела, в частности гениталии</w:t>
        <w:br/>
        <w:t>или рот, отражают высокую степень тревожности жертвы наси</w:t>
        <w:softHyphen/>
        <w:br/>
        <w:t>лия;</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ные на рисунке фаллические символы (дымовые тру</w:t>
        <w:softHyphen/>
        <w:br/>
        <w:t>бы, деревья, телефонные трубки) или, наоборот, их отсутствие там,</w:t>
        <w:br/>
        <w:t>где им следовало бы быть, является индикатором тревожности,</w:t>
        <w:br/>
        <w:t>связанной с мужской сексуальностью или отношениями с мужчи</w:t>
        <w:softHyphen/>
        <w:br/>
        <w:t>на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ребенок закончил рисунок, нужно спросить, что на нем изображено. Побудить к тому, чтобы ребенок назвал отдель</w:t>
        <w:softHyphen/>
        <w:t>ные части тела. Необходимо обратить внимание на то, что бросает</w:t>
        <w:softHyphen/>
        <w:t>ся на рисунке в глаза (например, почему так широко расставлены ног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ние истори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ние историй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по стандартным тестам (картинкам);</w:t>
      </w:r>
    </w:p>
    <w:p>
      <w:pPr>
        <w:pStyle w:val="Normal"/>
        <w:jc w:val="both"/>
        <w:rPr>
          <w:rFonts w:ascii="Times New Roman" w:hAnsi="Times New Roman" w:cs="Times New Roman"/>
          <w:sz w:val="22"/>
          <w:szCs w:val="22"/>
        </w:rPr>
      </w:pPr>
      <w:r>
        <w:rPr>
          <w:rFonts w:cs="Times New Roman" w:ascii="Times New Roman" w:hAnsi="Times New Roman"/>
          <w:sz w:val="22"/>
          <w:szCs w:val="22"/>
        </w:rPr>
        <w:t>по специально разработанным тестам.</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просит ребенка рассказать истории по этим картин</w:t>
        <w:softHyphen/>
        <w:t>кам. Необходимо обратить внимание на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й комментарий к изображенным лицам, подчинение</w:t>
        <w:br/>
        <w:t>сексуальным мыслям, исходит ли ребенок из того, что изображен</w:t>
        <w:softHyphen/>
        <w:br/>
        <w:t>ные лица принимают участие в сексуальны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сексуальных мыслей и чувств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четливо выражены сексуальные проявления (высказыва</w:t>
        <w:softHyphen/>
        <w:t>ния, невербальный интерес и т. д.), специалист должен сразу же фик</w:t>
        <w:softHyphen/>
        <w:t>сировать их для себя. Только если сексуальные темы у ребенка про</w:t>
        <w:softHyphen/>
        <w:t>являются часто, можно говорить о сексуальном насилии. Однако необходимо перепроверить это с помощью как можно большего ко</w:t>
        <w:softHyphen/>
        <w:t>личества методов, помня о возможных ошибках. Проигрывается, про</w:t>
        <w:softHyphen/>
        <w:t>говаривается, обсуждается то, что ребенка волнует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пециалист рассказывает о цели обследования, тем самым он вызывает у ребенка воспоминания о пережитом, однако это про</w:t>
        <w:softHyphen/>
        <w:t>исходит не всегда. Всплывут ли сексуальные воспоминания, зависит от того:</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ребенок подвергался насилию;</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времени прошло с последне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степени ребенок травм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ребенок во время игры или рассказывания историй уделя</w:t>
        <w:softHyphen/>
        <w:t>ет большое внимание сексуальной стороне и странно себя ведет, ука</w:t>
        <w:softHyphen/>
        <w:t>зывает на то, что он испытал сексуальные переживания. Тем не ме</w:t>
        <w:softHyphen/>
        <w:t>нее иногда и этого бывает недостаточно, чтобы утверждать наличие сексуального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ля более объективной диагностики используются анатомически правильные куклы. Набор кукол включает мальчиков и девочек, муж</w:t>
        <w:softHyphen/>
        <w:t>чин и женщин, бабушек и дедушек, у которых имеются гениталии,</w:t>
      </w:r>
    </w:p>
    <w:p>
      <w:pPr>
        <w:pStyle w:val="Normal"/>
        <w:jc w:val="both"/>
        <w:rPr>
          <w:rFonts w:ascii="Times New Roman" w:hAnsi="Times New Roman" w:cs="Times New Roman"/>
          <w:sz w:val="22"/>
          <w:szCs w:val="22"/>
        </w:rPr>
      </w:pPr>
      <w:r>
        <w:rPr>
          <w:rFonts w:cs="Times New Roman" w:ascii="Times New Roman" w:hAnsi="Times New Roman"/>
          <w:sz w:val="22"/>
          <w:szCs w:val="22"/>
        </w:rPr>
        <w:t>14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4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173990</wp:posOffset>
                </wp:positionV>
                <wp:extent cx="4053840" cy="0"/>
                <wp:effectExtent l="0" t="3175" r="0" b="3175"/>
                <wp:wrapNone/>
                <wp:docPr id="156"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7pt" to="319.15pt,-1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4596130</wp:posOffset>
                </wp:positionH>
                <wp:positionV relativeFrom="paragraph">
                  <wp:posOffset>-161290</wp:posOffset>
                </wp:positionV>
                <wp:extent cx="4047490" cy="0"/>
                <wp:effectExtent l="635" t="3175" r="0" b="3175"/>
                <wp:wrapNone/>
                <wp:docPr id="157"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9pt,-12.7pt" to="680.55pt,-12.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ротовые и анальные отверстия, вторичные половые признаки. Такие куклы очень натуралистичны, и материал, полученный с помощью анатомически правильных кукол, является очень информативным как с точки зрения оценки ситуации, так и состоя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детей, испытавших и не испытавших сексуального на</w:t>
        <w:softHyphen/>
        <w:t>силия, совершенно разные. Дети, не перенесшие сексуальное наси</w:t>
        <w:softHyphen/>
        <w:t>лие, проявляют любопытство, незнание, задают вопросы (иногда глу</w:t>
        <w:softHyphen/>
        <w:t>пые), дотрагиваются до половых органов, рассматривают их, нажимают на них и т. д. Они спрашивают, почему у кукол есть то-то и то-то. Через некоторое время интерес угасает.</w:t>
      </w:r>
    </w:p>
    <w:p>
      <w:pPr>
        <w:pStyle w:val="Normal"/>
        <w:jc w:val="both"/>
        <w:rPr>
          <w:rFonts w:ascii="Times New Roman" w:hAnsi="Times New Roman" w:cs="Times New Roman"/>
          <w:sz w:val="22"/>
          <w:szCs w:val="22"/>
        </w:rPr>
      </w:pPr>
      <w:r>
        <w:rPr>
          <w:rFonts w:cs="Times New Roman" w:ascii="Times New Roman" w:hAnsi="Times New Roman"/>
          <w:sz w:val="22"/>
          <w:szCs w:val="22"/>
        </w:rPr>
        <w:t>Дети, испытавшие сексуальн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яют страх, волнение, не хотят подходить к куклам, боятся</w:t>
        <w:br/>
        <w:t>дотронуться до них; реагируют агрессивно: «Куклы нехорошие, злые»;</w:t>
      </w:r>
    </w:p>
    <w:p>
      <w:pPr>
        <w:pStyle w:val="Normal"/>
        <w:jc w:val="both"/>
        <w:rPr>
          <w:rFonts w:ascii="Times New Roman" w:hAnsi="Times New Roman" w:cs="Times New Roman"/>
          <w:sz w:val="22"/>
          <w:szCs w:val="22"/>
        </w:rPr>
      </w:pPr>
      <w:r>
        <w:rPr>
          <w:rFonts w:cs="Times New Roman" w:ascii="Times New Roman" w:hAnsi="Times New Roman"/>
          <w:sz w:val="22"/>
          <w:szCs w:val="22"/>
        </w:rPr>
        <w:t>ведут себя так, как будто этого они еще никогда не видели, как</w:t>
        <w:br/>
        <w:t>будто не знают, как называются интимные части тела, как будто они</w:t>
        <w:br/>
        <w:t>не замечают различия между куклами мужского и женского пола (осо</w:t>
        <w:softHyphen/>
        <w:br/>
        <w:t>бенно у «взрослых» кукол мужск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е дети с эмоциональными нарушениями используют</w:t>
        <w:br/>
        <w:t>куклы, чтобы открыто проиграть сексуаль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прямых конкретных вопросов о сексуальном насили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прямых вопросов необходима, чтобы дополнить иг</w:t>
        <w:softHyphen/>
        <w:t>ровую диагностику. С более старшими детьми и подростками пря</w:t>
        <w:softHyphen/>
        <w:t>мой опрос — главный метод диагностики. Здесь вербальные выска</w:t>
        <w:softHyphen/>
        <w:t>зывания имеют решающее значение. Очень важно выбрать такой путь, при котором специалист получает как можно больше информации, а ребенок как можно меньше травмируется. Дети часто не решаются сразу отвечать на вопросы, касающиеся сексуального насилия, по</w:t>
        <w:softHyphen/>
        <w:t>этому необходимо задавать вопросы очень осторожно.</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у можно начать с общих вопросов, при этом коснувшись темы сексуального насилия: «Как складываются твои отношения с</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отцом?», «Твой учитель мне сказал, что ты в школе говорила о своей тайне. Как ты считаешь, ты можешь мне ее рассказать?». «У тебя выделения из влагалища. Ты знаешь, откуда эт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не отказывается отвечать и сексуальное насилие было совершено не один раз, необходимо попросить ребенка расска</w:t>
        <w:softHyphen/>
        <w:t>зать о последнем сексуальном насилии. Ребенок может описать си</w:t>
        <w:softHyphen/>
        <w:t>туативный контекст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где произошло сексуальн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зительно когда, маленькие дети, в зависимости от возра</w:t>
        <w:softHyphen/>
        <w:br/>
        <w:t>ста, могут сказать, в какое время дня, год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о что ребенок и насильник были одеты;</w:t>
      </w:r>
    </w:p>
    <w:p>
      <w:pPr>
        <w:pStyle w:val="Normal"/>
        <w:jc w:val="both"/>
        <w:rPr>
          <w:rFonts w:ascii="Times New Roman" w:hAnsi="Times New Roman" w:cs="Times New Roman"/>
          <w:sz w:val="22"/>
          <w:szCs w:val="22"/>
        </w:rPr>
      </w:pPr>
      <w:r>
        <w:rPr>
          <w:rFonts w:cs="Times New Roman" w:ascii="Times New Roman" w:hAnsi="Times New Roman"/>
          <w:sz w:val="22"/>
          <w:szCs w:val="22"/>
        </w:rPr>
        <w:t>где в это время были остальные члены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л и говорил насильник ребенку, чтобы тот принимал</w:t>
        <w:br/>
        <w:t>участие в сексуальном акте и никому о нем не рассказывал.</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может со всеми деталями, очень подробно описать акт насилия, согласно своему возрасту. Следует обратить внимание на то, есть ли у ребенка такие сексуальные познания, которые нехарак</w:t>
        <w:softHyphen/>
        <w:t>терны его возрасту. Особенно правдоподобно звучит рассказ, когда ребенок описывает сексуальные действия, не понимая их.</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еобходимо обращать внимание на эмоциональные реакции ребенка, которые также имеют диагност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характерен для маленьких детей и детей, которые постра</w:t>
        <w:softHyphen/>
        <w:br/>
        <w:t>дали физ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недовольство, напряжение, слезы, горе типичны для детей бо</w:t>
        <w:softHyphen/>
        <w:br/>
        <w:t>лее старш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ебенок проявляет сексуальное любопытство и волнени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ети неохотно рассказывают о сексуальном насилии, многие от</w:t>
        <w:softHyphen/>
        <w:t>казываются об этом говорить вовсе. Можно позволить ребенку от</w:t>
        <w:softHyphen/>
        <w:t>влечься, уклониться от вопроса, а затем осторожно вернуться к теме. Если ребенок во время беседы захочет поиграть, надо предоставить ему эту возможность. Если ребенок не хочет говорить о насилии,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150</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59">
                <wp:simplePos x="0" y="0"/>
                <wp:positionH relativeFrom="margin">
                  <wp:posOffset>-6350</wp:posOffset>
                </wp:positionH>
                <wp:positionV relativeFrom="paragraph">
                  <wp:posOffset>-182880</wp:posOffset>
                </wp:positionV>
                <wp:extent cx="4053840" cy="0"/>
                <wp:effectExtent l="0" t="4445" r="0" b="4445"/>
                <wp:wrapNone/>
                <wp:docPr id="158"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4pt" to="318.65pt,-1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346575</wp:posOffset>
                </wp:positionH>
                <wp:positionV relativeFrom="paragraph">
                  <wp:posOffset>-445135</wp:posOffset>
                </wp:positionV>
                <wp:extent cx="0" cy="6687185"/>
                <wp:effectExtent l="6350" t="0" r="6350" b="0"/>
                <wp:wrapNone/>
                <wp:docPr id="159" name=""/>
                <a:graphic xmlns:a="http://schemas.openxmlformats.org/drawingml/2006/main">
                  <a:graphicData uri="http://schemas.microsoft.com/office/word/2010/wordprocessingShape">
                    <wps:wsp>
                      <wps:cNvSpPr/>
                      <wps:spPr>
                        <a:xfrm>
                          <a:off x="0" y="0"/>
                          <a:ext cx="0" cy="668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25pt,-35.05pt" to="342.25pt,491.4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заверить ребенка, что он будет защищен от дальнейшего наси</w:t>
        <w:softHyphen/>
        <w:br/>
        <w:t>лия, а также от гнева насильника или други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ь, что он будет защищен в том случае, если расскажет,</w:t>
        <w:br/>
        <w:t>ч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сказать о том риске, который существует по отношению к млад</w:t>
        <w:softHyphen/>
        <w:br/>
        <w:t>шим сестрам (братьям), если ничего не будет сделано;</w:t>
      </w:r>
    </w:p>
    <w:p>
      <w:pPr>
        <w:pStyle w:val="Normal"/>
        <w:jc w:val="both"/>
        <w:rPr>
          <w:rFonts w:ascii="Times New Roman" w:hAnsi="Times New Roman" w:cs="Times New Roman"/>
          <w:sz w:val="22"/>
          <w:szCs w:val="22"/>
        </w:rPr>
      </w:pPr>
      <w:r>
        <w:rPr>
          <w:rFonts w:cs="Times New Roman" w:ascii="Times New Roman" w:hAnsi="Times New Roman"/>
          <w:sz w:val="22"/>
          <w:szCs w:val="22"/>
        </w:rPr>
        <w:t>пробудить в ребенке надежду, что сексуальное насилие прекра</w:t>
        <w:softHyphen/>
        <w:br/>
        <w:t>тится или что насильник получит наказание, если ребенок все рас</w:t>
        <w:softHyphen/>
        <w:br/>
        <w:t>скажет.</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же при установлении хорошего, доверительного кон</w:t>
        <w:softHyphen/>
        <w:t>такта ребенка со взрослым, проводящим беседу, ребенок может не решиться раскрыть факт насилия и подробностей происходящего. Оказывать какое-либо давление на ребенка нельзя. Часто ребенок го</w:t>
        <w:softHyphen/>
        <w:t>тов это сделать через день, несколько дней или недель. В случае по</w:t>
        <w:softHyphen/>
        <w:t>вторного обращения к специалисту необходимо его принять немед</w:t>
        <w:softHyphen/>
        <w:t>ленно. Ребенок должен знать, что двери для него всегда открыты.</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беседы ребенка необходимо похвалить за то, что он рас</w:t>
        <w:softHyphen/>
        <w:t>сказал о насилии, сказать, что он правильно поступил.</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ТИВНЫЕ ПРО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Hollander (1989) сказал: «Тот ребенок находится в безопасности, который осознает, ч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программы по профилактике сексуального наси</w:t>
        <w:softHyphen/>
        <w:t>лия специалисты обращаются к следующим темам:</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ребенком самого себя (работа с самооценкой);</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и вербализация чувств ребенка, возникающих при</w:t>
        <w:br/>
        <w:t>ознакомлении с понятием «сексуальн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адекватным реакциям в ответ на «хорошие» и «нехо</w:t>
        <w:softHyphen/>
        <w:br/>
        <w:t>рошие» прикос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принятию решений по самозащите;</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ассертивности, в частности, умению сказать «нет»;</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обращению за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тивные обучающие программы также включают в себя книготерапию. Отобранные книги должны быть использованы в программе по профилактике насилия, и школьный персонал должен быть готов к ответу на вопросы, которые могут возникнуть у детей по прочтении этих книг. Куклотерапия или ролевые игры также слу</w:t>
        <w:softHyphen/>
        <w:t>жат вспомогательным средством для работы с детьми, если им необ</w:t>
        <w:softHyphen/>
        <w:t>ходима помощь в воспроизведении ситуаций, описанных в книгах.</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Тем не менее у специалистов существуют сомнения в эффектив</w:t>
        <w:softHyphen/>
        <w:t>ности данных программ. Прежде всего, сама по себе концепция сек</w:t>
        <w:softHyphen/>
        <w:t>суального насилия может быть сложна для понимания маленькими детьми. При определении, имело ли место сексуальное насилие, дети зачастую говорят неправду, если насильником является кто-то из их близких людей. К тому же внедрение подобной программы может спо</w:t>
        <w:softHyphen/>
        <w:t>собствовать возникновению у детей излишней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тивные программ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5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61">
                <wp:simplePos x="0" y="0"/>
                <wp:positionH relativeFrom="margin">
                  <wp:posOffset>4593590</wp:posOffset>
                </wp:positionH>
                <wp:positionV relativeFrom="paragraph">
                  <wp:posOffset>-164465</wp:posOffset>
                </wp:positionV>
                <wp:extent cx="4053840" cy="0"/>
                <wp:effectExtent l="0" t="4445" r="0" b="4445"/>
                <wp:wrapNone/>
                <wp:docPr id="160"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1.7pt,-12.95pt" to="680.85pt,-1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306570</wp:posOffset>
                </wp:positionH>
                <wp:positionV relativeFrom="paragraph">
                  <wp:posOffset>-457200</wp:posOffset>
                </wp:positionV>
                <wp:extent cx="0" cy="6687185"/>
                <wp:effectExtent l="6350" t="0" r="6350" b="0"/>
                <wp:wrapNone/>
                <wp:docPr id="161" name=""/>
                <a:graphic xmlns:a="http://schemas.openxmlformats.org/drawingml/2006/main">
                  <a:graphicData uri="http://schemas.microsoft.com/office/word/2010/wordprocessingShape">
                    <wps:wsp>
                      <wps:cNvSpPr/>
                      <wps:spPr>
                        <a:xfrm>
                          <a:off x="0" y="0"/>
                          <a:ext cx="0" cy="668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36pt" to="339.1pt,490.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ИНДИВИДУАЛЬ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параграфе не ставится задача описать сбор информа</w:t>
        <w:softHyphen/>
        <w:t>ции о жертве насилия, поскольку это происходит до начала психо</w:t>
        <w:softHyphen/>
        <w:t>терапевтической работы с ребенком, когда необходимо установить факт насилия посредством диагностических методов, описанных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КОНТАКТА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Дети, пережившие сексуальное насилие, скорее всего, являются гораздо более трудными клиентами, чем дети, пережившие физичес</w:t>
        <w:softHyphen/>
        <w:t>кое или эмоциональное насилие. Тем не менее все они научились не доверять окружающим, поскольку испытали сильную боль от тех, кого они любили. Это означает, что первичное установление контак</w:t>
        <w:softHyphen/>
        <w:t>та специалиста с таким ребенком и дальнейшее формирование дове</w:t>
        <w:softHyphen/>
        <w:t>рительных отношений будет нескорым и непростым.</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подходы к психологическому консультированию жертв насилия наиболее эффективны?</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подхода зависит от того, какие у детей существуют про</w:t>
        <w:softHyphen/>
        <w:t>блемы в когнитивном, аффективном и поведенческом плане. У жертв насилия чаще всего наблюдаются отклонения во всех вышеуказан</w:t>
        <w:softHyphen/>
        <w:t>ных сферах, в частност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1.</w:t>
        <w:tab/>
        <w:t>Когнитив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низкая само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иррациональные, разрушитель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принятием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с поиском выхода из слож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Аффектив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гнев, злость;</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отвер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обии;</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Поведенчес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дра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зы;</w:t>
      </w:r>
    </w:p>
    <w:p>
      <w:pPr>
        <w:pStyle w:val="Normal"/>
        <w:jc w:val="both"/>
        <w:rPr>
          <w:rFonts w:ascii="Times New Roman" w:hAnsi="Times New Roman" w:cs="Times New Roman"/>
          <w:sz w:val="22"/>
          <w:szCs w:val="22"/>
        </w:rPr>
      </w:pPr>
      <w:r>
        <w:rPr>
          <w:rFonts w:cs="Times New Roman" w:ascii="Times New Roman" w:hAnsi="Times New Roman"/>
          <w:sz w:val="22"/>
          <w:szCs w:val="22"/>
        </w:rPr>
        <w:t>низкая учебная успев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очные кошмары;</w:t>
      </w:r>
    </w:p>
    <w:p>
      <w:pPr>
        <w:pStyle w:val="Normal"/>
        <w:jc w:val="both"/>
        <w:rPr>
          <w:rFonts w:ascii="Times New Roman" w:hAnsi="Times New Roman" w:cs="Times New Roman"/>
          <w:sz w:val="22"/>
          <w:szCs w:val="22"/>
        </w:rPr>
      </w:pPr>
      <w:r>
        <w:rPr>
          <w:rFonts w:cs="Times New Roman" w:ascii="Times New Roman" w:hAnsi="Times New Roman"/>
          <w:sz w:val="22"/>
          <w:szCs w:val="22"/>
        </w:rPr>
        <w:t>изоляция от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множественных и многоуровневых проблем, с кото</w:t>
        <w:softHyphen/>
        <w:t>рыми сталкиваются специалисты в работе с ребенком, Lazarus (1990) предлагает в консультировании придерживаться более эк</w:t>
        <w:softHyphen/>
        <w:t>лектичного, так называемого мультимодального подхода, чтобы иметь возможность проработать все три уровня, которые оказа</w:t>
        <w:softHyphen/>
        <w:t>лись дисфункциональными после травматической ситуации наси</w:t>
        <w:softHyphen/>
        <w:t>лия. Определив проблемные зоны, специалисты выбирают те пси</w:t>
        <w:softHyphen/>
        <w:t>хотерапевтические техники, которые, по их мнению, наиболее адекватны возрасту ребенка, его личностным особенностям и осо</w:t>
        <w:softHyphen/>
        <w:t>бенностям демонстрируемой им проблемы, возникшей в резуль</w:t>
        <w:softHyphen/>
        <w:t>тате травмы.</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ля работы с детьми, пережившими насилие, возможно исполь</w:t>
        <w:softHyphen/>
        <w:t>зование следующих психотерапевтических подходов:</w:t>
      </w:r>
    </w:p>
    <w:p>
      <w:pPr>
        <w:pStyle w:val="Normal"/>
        <w:jc w:val="both"/>
        <w:rPr>
          <w:rFonts w:ascii="Times New Roman" w:hAnsi="Times New Roman" w:cs="Times New Roman"/>
          <w:sz w:val="22"/>
          <w:szCs w:val="22"/>
        </w:rPr>
      </w:pPr>
      <w:r>
        <w:rPr>
          <w:rFonts w:cs="Times New Roman" w:ascii="Times New Roman" w:hAnsi="Times New Roman"/>
          <w:sz w:val="22"/>
          <w:szCs w:val="22"/>
        </w:rPr>
        <w:t>15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5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63">
                <wp:simplePos x="0" y="0"/>
                <wp:positionH relativeFrom="margin">
                  <wp:posOffset>-6350</wp:posOffset>
                </wp:positionH>
                <wp:positionV relativeFrom="paragraph">
                  <wp:posOffset>-189230</wp:posOffset>
                </wp:positionV>
                <wp:extent cx="4053840" cy="0"/>
                <wp:effectExtent l="0" t="3175" r="0" b="3175"/>
                <wp:wrapNone/>
                <wp:docPr id="162"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9pt" to="318.65pt,-1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578350</wp:posOffset>
                </wp:positionH>
                <wp:positionV relativeFrom="paragraph">
                  <wp:posOffset>-152400</wp:posOffset>
                </wp:positionV>
                <wp:extent cx="4053840" cy="0"/>
                <wp:effectExtent l="0" t="4445" r="0" b="4445"/>
                <wp:wrapNone/>
                <wp:docPr id="163"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0.5pt,-12pt" to="679.65pt,-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4260850</wp:posOffset>
                </wp:positionH>
                <wp:positionV relativeFrom="paragraph">
                  <wp:posOffset>-463550</wp:posOffset>
                </wp:positionV>
                <wp:extent cx="0" cy="6687185"/>
                <wp:effectExtent l="6350" t="0" r="6350" b="0"/>
                <wp:wrapNone/>
                <wp:docPr id="164" name=""/>
                <a:graphic xmlns:a="http://schemas.openxmlformats.org/drawingml/2006/main">
                  <a:graphicData uri="http://schemas.microsoft.com/office/word/2010/wordprocessingShape">
                    <wps:wsp>
                      <wps:cNvSpPr/>
                      <wps:spPr>
                        <a:xfrm>
                          <a:off x="0" y="0"/>
                          <a:ext cx="0" cy="668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5.5pt,-36.5pt" to="335.5pt,490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Работа с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центрирован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w:t>
        <w:br/>
        <w:t>Работа с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эмотив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бихевиоральная терапия.</w:t>
        <w:br/>
        <w:t>Работа с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альная (поведенческ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адлерианск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НАЧАЛУ ПРОЦЕССА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нсультирование, как уже говорилось, лучше проводить в игро</w:t>
        <w:softHyphen/>
        <w:t>вой или релаксационной комнате, нежели в кабинете или классе. Это способствует снятию напряжения с ребенка, появлению ощущения большей безопасности и контроля над ситуацией. Однако следует учесть, что возбудимые дети легко отвлекаются на яркие объекты, телефон, тикающие часы, шум снаружи и даже на плавающую в ак</w:t>
        <w:softHyphen/>
        <w:t>вариуме рыбку. Также следует учесть, что самому психологу не сто</w:t>
        <w:softHyphen/>
        <w:t>ит выглядеть ярко: надевать броскую бижутерию или узорчатый гал</w:t>
        <w:softHyphen/>
        <w:t>стук, чтобы не отвлекать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ебель в комнате должна быть удобна не только для взрослого, но и для ребенка. Не стоит сидеть за столом во время консультирова</w:t>
        <w:softHyphen/>
        <w:t>ния, поскольку это создает дополнительный барьер между взрослым и ребенком. Дети видят в людях, сидящих за столами, некие автори</w:t>
        <w:softHyphen/>
        <w:t>тетные фигуры — директора, учителя. Необходимо помнить, что дети предпочитают достаточно низкие стульчики, чтобы ноги могли до</w:t>
        <w:softHyphen/>
        <w:t>ставать до пол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процесс консультирования идет успешнее, если дети могут контролировать дистанцию между собой и взрослым, поскольку взрослые бывают чересчур агрессивными в инициирова</w:t>
        <w:softHyphen/>
        <w:t>нии разговора с детьми. Поэтому при оптимальном варианте разме</w:t>
        <w:softHyphen/>
        <w:t>щения специалист сидит напротив ребенка, а сбоку от них стоит парта, стол или журнальный столик, чтобы ребенок всегда мог ис</w:t>
        <w:softHyphen/>
        <w:t>пользовать этот барьер (спрятаться за него, передвинув стул), если ему так будет комфортнее. Иногда специалисты предпочитают рабо</w:t>
        <w:softHyphen/>
        <w:t>тать с ребенком непосредственно на полу, сидя на ковре, чтобы ат</w:t>
        <w:softHyphen/>
        <w:t>мосфера была более непринужд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должен служить примером обязательности для ре</w:t>
        <w:softHyphen/>
        <w:t>бенка, не опаздывать и, по возможности, не переносить встречи, по</w:t>
        <w:softHyphen/>
        <w:t>скольку это может быть интерпретировано как отсутствие интереса или породить беспокойство,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ст должен быть готов отдать ребенку все свое внима</w:t>
        <w:softHyphen/>
        <w:t>ние, освободив себя от отвлекающих мыслей и забот. Дети необык</w:t>
        <w:softHyphen/>
        <w:t>новенно чувствительны к настроениям взрослых и быстро ощуща</w:t>
        <w:softHyphen/>
        <w:t>ют неискренность или недостаток заботы. Если специалист заболел и предлагает перенести встречу, лучше открыто сказать о своей бо</w:t>
        <w:softHyphen/>
        <w:t>лезни ребенку, иначе он может интерпретировать поведение взрос</w:t>
        <w:softHyphen/>
        <w:t>лого как отсутствие интереса.</w:t>
      </w:r>
    </w:p>
    <w:p>
      <w:pPr>
        <w:pStyle w:val="Normal"/>
        <w:jc w:val="both"/>
        <w:rPr>
          <w:rFonts w:ascii="Times New Roman" w:hAnsi="Times New Roman" w:cs="Times New Roman"/>
          <w:sz w:val="22"/>
          <w:szCs w:val="22"/>
        </w:rPr>
      </w:pPr>
      <w:r>
        <w:rPr>
          <w:rFonts w:cs="Times New Roman" w:ascii="Times New Roman" w:hAnsi="Times New Roman"/>
          <w:sz w:val="22"/>
          <w:szCs w:val="22"/>
        </w:rPr>
        <w:t>ЧТО НЕОБХОДИМО УЧИТЫВАТЬ ПРИ УСТАНОВЛЕНИИ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сопротивлен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полне естественно, что дети — жертвы насилия испытывают особый страх при встрече с незнакомым взрослым, при посещении нового места. Иногда они даже не знают, куда и зачем ведут их роди</w:t>
        <w:softHyphen/>
        <w:t>тели или учителя. Это может вылиться в изначальное недоверие к психологу и формирование негативных ожиданий. У детей могут возникать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5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5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66">
                <wp:simplePos x="0" y="0"/>
                <wp:positionH relativeFrom="margin">
                  <wp:posOffset>4565650</wp:posOffset>
                </wp:positionH>
                <wp:positionV relativeFrom="paragraph">
                  <wp:posOffset>-170815</wp:posOffset>
                </wp:positionV>
                <wp:extent cx="4047490" cy="0"/>
                <wp:effectExtent l="0" t="3175" r="0" b="3175"/>
                <wp:wrapNone/>
                <wp:docPr id="165"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13.45pt" to="678.15pt,-13.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146050</wp:posOffset>
                </wp:positionV>
                <wp:extent cx="4060190" cy="0"/>
                <wp:effectExtent l="0" t="3175" r="0" b="3175"/>
                <wp:wrapNone/>
                <wp:docPr id="166"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5pt" to="319.65pt,-1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В соответствии с третьим шагом, детям необходимо объяснить, что такое консультирование и чего они могут от него ожидать. Неко</w:t>
        <w:softHyphen/>
        <w:t>торые специалисты предпочитают, однако, для снижения тревожно</w:t>
        <w:softHyphen/>
        <w:t>сти ребенка после процедуры знакомства поговорить с ним о доме (если это безболезненная тема), школе, друзьях, увлечениях или дру</w:t>
        <w:softHyphen/>
        <w:t>гих интересах. С малоговорящими или высокотревожными детьми в течение первых двух сессий можно заняться игротерапией. Таким образом, специалист сможет выстроить отношения с ребенком, од</w:t>
        <w:softHyphen/>
        <w:t>новременно узнав о- мире, в котором тот живет. Другие психологи предпочитают перейти непосредственно к проблеме: «Расскажи, почему же тебе пришлось прийти сюда?» Объясняя, что ребенок может ожидать от консультирования, специалист говорит примерно следующее: «Знаешь, иногда в нашей жизни происходит что-то, что нас очень огорчает и о чем бы мы хотели с кем-то поговорить. Это может быть связано с чем-то, что происходит с тобой в школе или дома. Быть может, тебя кто-то так обидел, что тебе очень плохо, и чтобы стало легче, хорошо было бы это с кем-то обсудить. Психо</w:t>
        <w:softHyphen/>
        <w:t>лог — это человек, который внимательно слушает всех, кто к нему приходит, и пытается помочь справиться с неприятностями. Поэто</w:t>
        <w:softHyphen/>
        <w:t>му моя задача — внимательно тебя выслушать и помочь разобраться в твоих проблемах. А твоя задача — рассказать о том, что тебя бес</w:t>
        <w:softHyphen/>
        <w:t>покоит».</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фразы лучше использовать при общении с детьми стар</w:t>
        <w:softHyphen/>
        <w:t>ше 7 лет, для более маленьких рекомендуется использовать предло</w:t>
        <w:softHyphen/>
        <w:t>жения, в которых на 2-5 слов больше, чем в среднем в предложении, которое говорит ребенок. При разговоре с ребенком необходимо учи</w:t>
        <w:softHyphen/>
        <w:t>тывать и особенности его когнитивного, социального, эмоциональ</w:t>
        <w:softHyphen/>
        <w:t>ного развития, а также информацию о полученной травме и реакци</w:t>
        <w:softHyphen/>
        <w:t>ях на не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маленькими детьми рекомендуется использовать более директивный, структурированный подход к консультирова</w:t>
        <w:softHyphen/>
        <w:t>нию — в этом случае дети чувствуют себя более комфортн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ЗА РЕБЕНКОМ ВО ВРЕМЯ ПЕРВЫХ ВСТРЕЧ</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установления контакта с маленьким клиентом психолог может сконцентрироваться на том, как ведет себя ребенок во время консультирования, то есть оценить состояние психологического кли</w:t>
        <w:softHyphen/>
        <w:t>мата каждой сессии. Насколько ребенок к окончанию встречи выг</w:t>
        <w:softHyphen/>
        <w:t>лядел счастливым, печальным, удовлетворенным, равнодушным, протестующим и т. п. Далее специалист обращает внимание на при</w:t>
        <w:softHyphen/>
        <w:t>сутствующие паттерны в поведении ребенка. Например, гиперактив</w:t>
        <w:softHyphen/>
        <w:t>ные дети непременно внесут дезорганизацию и импульсивность в течение сессии, в то время как невротичные дети, наоборот, проде</w:t>
        <w:softHyphen/>
        <w:t>монстрируют ригидность и структурированность игры.</w:t>
      </w:r>
    </w:p>
    <w:p>
      <w:pPr>
        <w:pStyle w:val="Normal"/>
        <w:jc w:val="both"/>
        <w:rPr>
          <w:rFonts w:ascii="Times New Roman" w:hAnsi="Times New Roman" w:cs="Times New Roman"/>
          <w:sz w:val="22"/>
          <w:szCs w:val="22"/>
        </w:rPr>
      </w:pPr>
      <w:r>
        <w:rPr>
          <w:rFonts w:cs="Times New Roman" w:ascii="Times New Roman" w:hAnsi="Times New Roman"/>
          <w:sz w:val="22"/>
          <w:szCs w:val="22"/>
        </w:rPr>
        <w:t>Выбор игрушек также дает информацию о том, что происходит с ребенком. Могут быть выбраны агрессивные или пассивные игруш</w:t>
        <w:softHyphen/>
        <w:t>ки, женского или мужского пола, конструктивные или деструктив</w:t>
        <w:softHyphen/>
        <w:t>ные. Нужно наблюдать за тем, что ребенок делает с каждой игруш</w:t>
        <w:softHyphen/>
        <w:t>кой, какие темы постоянно звучат в игре (более подробно игротерапия описывается в отдельном параграфе).</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МОДЕЛЬ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модель консультирования является общей и обязатель</w:t>
        <w:softHyphen/>
        <w:t>ной для работы с детьми; в зависимости от вида перенесенного на</w:t>
        <w:softHyphen/>
        <w:t>силия и теории, исповедуемой специалистом, в нее включаются при</w:t>
        <w:softHyphen/>
        <w:t>емы и техники, описанные в других разделах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 Определение проблемы посредством активного слушан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ля установления контакта с ребенком важно, как психолог его слушает. Нужно помнить о свободной, расслабленной позе тела — это помогает ребенку начать говорить. Часто в самом начале встречи полезно определить ее продолжительность, которая будет зависеть</w:t>
      </w:r>
    </w:p>
    <w:p>
      <w:pPr>
        <w:pStyle w:val="Normal"/>
        <w:jc w:val="both"/>
        <w:rPr>
          <w:rFonts w:ascii="Times New Roman" w:hAnsi="Times New Roman" w:cs="Times New Roman"/>
          <w:sz w:val="22"/>
          <w:szCs w:val="22"/>
        </w:rPr>
      </w:pPr>
      <w:r>
        <w:rPr>
          <w:rFonts w:cs="Times New Roman" w:ascii="Times New Roman" w:hAnsi="Times New Roman"/>
          <w:sz w:val="22"/>
          <w:szCs w:val="22"/>
        </w:rPr>
        <w:t>16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И.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6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6530</wp:posOffset>
                </wp:positionV>
                <wp:extent cx="4053840" cy="0"/>
                <wp:effectExtent l="0" t="3175" r="0" b="3175"/>
                <wp:wrapNone/>
                <wp:docPr id="167"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9pt" to="319.15pt,-1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541520</wp:posOffset>
                </wp:positionH>
                <wp:positionV relativeFrom="paragraph">
                  <wp:posOffset>-158750</wp:posOffset>
                </wp:positionV>
                <wp:extent cx="4047490" cy="0"/>
                <wp:effectExtent l="635" t="3175" r="0" b="3175"/>
                <wp:wrapNone/>
                <wp:docPr id="168"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6pt,-12.5pt" to="676.25pt,-1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от возраста ребенка и уровня концентрации его внимания. Напри</w:t>
        <w:softHyphen/>
        <w:t>мер, можно сказать: «Саша, у нас с тобой есть 20 минут, чтобы пого</w:t>
        <w:softHyphen/>
        <w:t>ворить о том, о чем бы ты хотел». На самом деле на то, чтобы устано</w:t>
        <w:softHyphen/>
        <w:t>вить дружеские отношения, потребуется не одна 20-минутная встреча. Когда становится очевидно, что ребенок готов обсуждать про</w:t>
        <w:softHyphen/>
        <w:t>блему, важно услышать три мо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состоит проблема, которая не разрешена;</w:t>
      </w:r>
    </w:p>
    <w:p>
      <w:pPr>
        <w:pStyle w:val="Normal"/>
        <w:jc w:val="both"/>
        <w:rPr>
          <w:rFonts w:ascii="Times New Roman" w:hAnsi="Times New Roman" w:cs="Times New Roman"/>
          <w:sz w:val="22"/>
          <w:szCs w:val="22"/>
        </w:rPr>
      </w:pPr>
      <w:r>
        <w:rPr>
          <w:rFonts w:cs="Times New Roman" w:ascii="Times New Roman" w:hAnsi="Times New Roman"/>
          <w:sz w:val="22"/>
          <w:szCs w:val="22"/>
        </w:rPr>
        <w:t>что чувствует ребенок в отношении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чего ребенок ждет от специа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яснения этих моментов психолог может взять на себя роль ученика и предложить ребенку стать в позицию учителя: как извест</w:t>
        <w:softHyphen/>
        <w:t>но, люди лучше всего учатся, когда сами уча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должен дать понять ребенку, что он услышал и узнал от него. Например, периодически психолог может вставлять фразы, типа: «Другими словами, ты чувствуешь... потому что... и ты бы хотел...» Эта обратная связь, называемая активным слушанием, дает возмож</w:t>
        <w:softHyphen/>
        <w:t>ность ребенку понять, что взрослый его слушает и слышит. Процесс активного слушания проходит через все консультирование, однако он наиболее важен в момент выяснения происхождения проблемы ребен</w:t>
        <w:softHyphen/>
        <w:t>ка. Когда в ответ на активное слушание психолог получает положи</w:t>
        <w:softHyphen/>
        <w:t>тельную обратную связь, можно переходить к следующему этапу.</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Уточнение ожидани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у необходимо объяснить ребенку, каким его ожидани</w:t>
        <w:softHyphen/>
        <w:t>ям он может соответствовать. Например, психолог не может сам по</w:t>
        <w:softHyphen/>
        <w:t>карать насильника. Тем не менее нужно информировать ребенка и его родителей или опекунов о том, что в состоянии сделать психолог, и дать им возможность самим решить, готовы ли они продолжать работу с данным специалистом. Если семья отказывается от помо</w:t>
        <w:softHyphen/>
        <w:t>щи, психолог может предложить им обсудить другие варианты по</w:t>
        <w:softHyphen/>
        <w:t>лучения желаемой им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Уточнение шагов, которые уже были сделаны для решения</w:t>
        <w:br/>
        <w:t>проблемы.</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Уточняя эти шаги, необходимо помнить о том, что максимум ин</w:t>
        <w:softHyphen/>
        <w:t>формации можно получить, задавая вопросы открытого типа, неже</w:t>
        <w:softHyphen/>
        <w:t>ли закрытого. Вопросы закрытого типа предполагают короткие од</w:t>
        <w:softHyphen/>
        <w:t>носложные ответы, типа «да», «нет», что затруднит работу психолога. К тому же большинство психотерапевтических подходов к консуль</w:t>
        <w:softHyphen/>
        <w:t>тированию детей избегают постоянных вопросов; вместо этого пси</w:t>
        <w:softHyphen/>
        <w:t>холог прибегает к высказыванию гипотетических утверждений по поводу того, что происходит с ребенком. Например, вместо того что</w:t>
        <w:softHyphen/>
        <w:t>бы спросить: «А что ты делал для того, чтобы как-то справиться с этой проблемой?», психолог может сказать: «Знаешь, если ты готов, мы бы могли поговорить о том, что ты делал для того, чтобы спра</w:t>
        <w:softHyphen/>
        <w:t>виться с ситуацией». Рекомендуется вместе с ребенком на бумаге за</w:t>
        <w:softHyphen/>
        <w:t>писать перечень тех поступков, которые совершал ребенок, чтобы решить свою проблему. Подобный прием становится важным в том случае, когда специалист хочет помочь ребенку взять на себя обяза</w:t>
        <w:softHyphen/>
        <w:t>тельства отказаться от тех поступков, которые оказались бесполез</w:t>
        <w:softHyphen/>
        <w:t>ными или, более того, разруш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еобходимо обсудить с клиентом те последствия, ко</w:t>
        <w:softHyphen/>
        <w:t>торые ребенок испытал на себе, совершая неэффективные или де</w:t>
        <w:softHyphen/>
        <w:t>структивные действия. Таким образом, стремление к изменениям уси</w:t>
        <w:softHyphen/>
        <w:t>ливается, когда все плюсы и минусы действий обозначены. Когда ребенок наглядно видит, какую цену он платит за свое деструктив</w:t>
        <w:softHyphen/>
        <w:t>ное поведение, его мотивация к поиску более продуктивных действий повы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4. Поиск новых путей решения проблемы.</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ледующим шагом может стать сессия, на которой методом моз</w:t>
        <w:softHyphen/>
        <w:t>гового штурма психолог предлагает ребенку придумать как можно больше новых путей решения проблемы; в данном случае важно не качество, а количество придуманных способов. Здесь снова можно применить вариант игротерапии: на листе бумаги рисуются кружки, и ребенку предлагается заполнить их своими идеями. Если ребенку трудно начать, это может сделать психолог, написав, например, пару</w:t>
      </w:r>
    </w:p>
    <w:p>
      <w:pPr>
        <w:pStyle w:val="Normal"/>
        <w:jc w:val="both"/>
        <w:rPr>
          <w:rFonts w:ascii="Times New Roman" w:hAnsi="Times New Roman" w:cs="Times New Roman"/>
          <w:sz w:val="22"/>
          <w:szCs w:val="22"/>
        </w:rPr>
      </w:pPr>
      <w:r>
        <w:rPr>
          <w:rFonts w:cs="Times New Roman" w:ascii="Times New Roman" w:hAnsi="Times New Roman"/>
          <w:sz w:val="22"/>
          <w:szCs w:val="22"/>
        </w:rPr>
        <w:t>16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6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70">
                <wp:simplePos x="0" y="0"/>
                <wp:positionH relativeFrom="margin">
                  <wp:posOffset>15240</wp:posOffset>
                </wp:positionH>
                <wp:positionV relativeFrom="paragraph">
                  <wp:posOffset>-179705</wp:posOffset>
                </wp:positionV>
                <wp:extent cx="4060190" cy="0"/>
                <wp:effectExtent l="0" t="3175" r="0" b="3175"/>
                <wp:wrapNone/>
                <wp:docPr id="169"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4.15pt" to="320.85pt,-1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624070</wp:posOffset>
                </wp:positionH>
                <wp:positionV relativeFrom="paragraph">
                  <wp:posOffset>-155575</wp:posOffset>
                </wp:positionV>
                <wp:extent cx="4047490" cy="0"/>
                <wp:effectExtent l="635" t="3175" r="0" b="3175"/>
                <wp:wrapNone/>
                <wp:docPr id="170"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1pt,-12.25pt" to="682.75pt,-1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337050</wp:posOffset>
                </wp:positionH>
                <wp:positionV relativeFrom="paragraph">
                  <wp:posOffset>-429895</wp:posOffset>
                </wp:positionV>
                <wp:extent cx="0" cy="6687185"/>
                <wp:effectExtent l="6350" t="0" r="6350" b="0"/>
                <wp:wrapNone/>
                <wp:docPr id="171" name=""/>
                <a:graphic xmlns:a="http://schemas.openxmlformats.org/drawingml/2006/main">
                  <a:graphicData uri="http://schemas.microsoft.com/office/word/2010/wordprocessingShape">
                    <wps:wsp>
                      <wps:cNvSpPr/>
                      <wps:spPr>
                        <a:xfrm>
                          <a:off x="0" y="0"/>
                          <a:ext cx="0" cy="668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5pt,-33.85pt" to="341.5pt,492.6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идей и предложив ребенку выбрать, что ему больше нравится. Делая выбор, ребенок берет на себя ответственность и, таким образом, бо</w:t>
        <w:softHyphen/>
        <w:t>лее замотивирован на выполнение своих же желаний. По окончании мозгового штурма психолог предлагает ребенку оценить каждую альтернативу в свете ожидаемого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5.</w:t>
        <w:tab/>
        <w:t>Заключение договоренности с ребенком о претворении одной</w:t>
        <w:br/>
        <w:t>из идей решения проблемы в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Договориться с ребенком попробовать какие-либо новые шаги бы</w:t>
        <w:softHyphen/>
        <w:t>вает трудно, хотя если это удается, то нередко первые же попытки ре</w:t>
        <w:softHyphen/>
        <w:t>бенка предпринять новые действия приносят успех. Важно, чтобы по</w:t>
        <w:softHyphen/>
        <w:t>ставленные цели были реалистичны и особенно важно, чтобы ребенок знал: результаты он обязательно будет обсуждать вместе с психологом. Если что-то не получается, то специалист помогает ребенку найти дру</w:t>
        <w:softHyphen/>
        <w:t>гие пути выхода из ситуации до тех пор, пока ситуация не разрешится.</w:t>
      </w:r>
    </w:p>
    <w:p>
      <w:pPr>
        <w:pStyle w:val="Normal"/>
        <w:jc w:val="both"/>
        <w:rPr>
          <w:rFonts w:ascii="Times New Roman" w:hAnsi="Times New Roman" w:cs="Times New Roman"/>
          <w:sz w:val="22"/>
          <w:szCs w:val="22"/>
        </w:rPr>
      </w:pPr>
      <w:r>
        <w:rPr>
          <w:rFonts w:cs="Times New Roman" w:ascii="Times New Roman" w:hAnsi="Times New Roman"/>
          <w:sz w:val="22"/>
          <w:szCs w:val="22"/>
        </w:rPr>
        <w:t>6.</w:t>
        <w:tab/>
        <w:t>Завершение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ый способ завершения сессии состоит в том, что специалист просит ребенка подытожить, что же происходило во время их встречи: например, к каким важным идеям они пришли, какие планы на будущее составили. Обычно обобщение занимает 2-4 минуты. Также в начале каждой последующей сессии рекомендуется просить ребенка вспом</w:t>
        <w:softHyphen/>
        <w:t>нить, что происходило на предыдущей. Это позволяет, во-первых, обу</w:t>
        <w:softHyphen/>
        <w:t>чить ребенка уделять внимание процессу консультирования; во-вторых, психологу проверить собственную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ЗАДАВАНИЯ ВОПРОСОВ В ПРОЦЕССЕ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слишком часто задают детям вопросы, типа «кто», «что», «когда», «где», пытаясь прояснить и максимально уточнить детали происходящего. В психотерапии большой объем подобных вопросов может быть совершенно неуместен, более того, подобны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прерывают или игнорируют процесс мышления ребенка. Взрослые используют подобные вопросы и для того, чтобы осудить, обвинить или покритиков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консультирования специалисту важно выяснить не столько, что именно, например, сказал ребенок, сколько что он при этом чувствовал. Вся история произошедшего может оказаться со</w:t>
        <w:softHyphen/>
        <w:t>вершенно ясной, если вместо задавания вопросов больше применять технику активного слушания и давать обратную связь ребенку в виде предположительных утверждений (гипотез) о том, какие важные мысли и проблемы занимаю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 желании помочь ребенку психологи задают чересчур прямые, директивные вопросы, что вызывает у клиента желание за</w:t>
        <w:softHyphen/>
        <w:t>крыться и уйти от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Я ненавижу своего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ты его ненавидишь?</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он плохо ко мне относится.</w:t>
      </w:r>
    </w:p>
    <w:p>
      <w:pPr>
        <w:pStyle w:val="Normal"/>
        <w:jc w:val="both"/>
        <w:rPr>
          <w:rFonts w:ascii="Times New Roman" w:hAnsi="Times New Roman" w:cs="Times New Roman"/>
          <w:sz w:val="22"/>
          <w:szCs w:val="22"/>
        </w:rPr>
      </w:pPr>
      <w:r>
        <w:rPr>
          <w:rFonts w:cs="Times New Roman" w:ascii="Times New Roman" w:hAnsi="Times New Roman"/>
          <w:sz w:val="22"/>
          <w:szCs w:val="22"/>
        </w:rPr>
        <w:t>А в чем это выра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Он бь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А что ты делаешь для того, чтобы он тебя бил? (Подтекст — обв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Ну конечно (подтекст — ирония, недоверие). Что ж, расска</w:t>
        <w:softHyphen/>
        <w:br/>
        <w:t>жи мне, как реагирует твоя мама, когда он бьет теб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Этот диалог больше напоминает инквизиторский допрос, неже</w:t>
        <w:softHyphen/>
        <w:t>ли психотерапевтический процесс. Само избиение и то, как мама на это реагирует, может занимать ребенка гораздо в меньшей степени, чем его собственные чувства в тот момент. Действительно ли ребе</w:t>
        <w:softHyphen/>
        <w:t>нок испытывает ненависть, или в отношениях с братом существуют какие-то иные проблемы — психолог может этого не понять, если сконцентрируется только на внешней стороне ситуации. Если пси</w:t>
        <w:softHyphen/>
        <w:t>холог будет задавать преимущественно подобные вопросы, он мо</w:t>
        <w:softHyphen/>
        <w:t>жет проглядеть настоящ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16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6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73">
                <wp:simplePos x="0" y="0"/>
                <wp:positionH relativeFrom="margin">
                  <wp:posOffset>6350</wp:posOffset>
                </wp:positionH>
                <wp:positionV relativeFrom="paragraph">
                  <wp:posOffset>-173990</wp:posOffset>
                </wp:positionV>
                <wp:extent cx="4060190" cy="0"/>
                <wp:effectExtent l="0" t="4445" r="0" b="4445"/>
                <wp:wrapNone/>
                <wp:docPr id="172"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7pt" to="320.15pt,-1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565650</wp:posOffset>
                </wp:positionH>
                <wp:positionV relativeFrom="paragraph">
                  <wp:posOffset>-167640</wp:posOffset>
                </wp:positionV>
                <wp:extent cx="4047490" cy="0"/>
                <wp:effectExtent l="0" t="4445" r="0" b="4445"/>
                <wp:wrapNone/>
                <wp:docPr id="173"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9.5pt,-13.2pt" to="678.15pt,-13.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309745</wp:posOffset>
                </wp:positionH>
                <wp:positionV relativeFrom="paragraph">
                  <wp:posOffset>-454025</wp:posOffset>
                </wp:positionV>
                <wp:extent cx="0" cy="6687185"/>
                <wp:effectExtent l="6350" t="0" r="6350" b="0"/>
                <wp:wrapNone/>
                <wp:docPr id="174" name=""/>
                <a:graphic xmlns:a="http://schemas.openxmlformats.org/drawingml/2006/main">
                  <a:graphicData uri="http://schemas.microsoft.com/office/word/2010/wordprocessingShape">
                    <wps:wsp>
                      <wps:cNvSpPr/>
                      <wps:spPr>
                        <a:xfrm>
                          <a:off x="0" y="0"/>
                          <a:ext cx="0" cy="668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35pt,-35.75pt" to="339.35pt,490.7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В приведенном примере ребенок отвечал на вопросы специалис</w:t>
        <w:softHyphen/>
        <w:t>та, не давая никакой дополнительной информации, что бывает до</w:t>
        <w:softHyphen/>
        <w:t>статочно часто, когда дети берут на себя роль лишь отвечающих и ожидающих последующего вопроса. Если психолог продолжит свою роль задающего вопросы, процесс консультирования может умереть, когда специалист исчерпает вс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в психотерапии есть моменты, когда необходимо за</w:t>
        <w:softHyphen/>
        <w:t>давать директивные вопросы с целью уточнения или разъяснения. В таком случае вопросы открытого типа более уместны. Они дают воз</w:t>
        <w:softHyphen/>
        <w:t>можность ребенку выбрать то, что для него значимо, и не ограничи</w:t>
        <w:softHyphen/>
        <w:t>вают свободы выражения своего мнения. Например, открытый вопрос «Расскажи мне о своей семье» подразумевает возможное получение информации на такие вопросы, как «Живешь ли ты с обоими роди</w:t>
        <w:softHyphen/>
        <w:t>телями?»; «Кого ты включаешь в свою семью?»; Как ты относишься к членам св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сторожно относиться к вопросу «Почему?», так как он часто ассоциируется с обвинением «Почему же ты это сде</w:t>
        <w:softHyphen/>
        <w:t>лал?». Ребенок может интерпретировать подобный вопрос следую</w:t>
        <w:softHyphen/>
        <w:t>щим образом: «Почему же ты сделал такую глупость (или ошиб</w:t>
        <w:softHyphen/>
        <w:t>ку)?» В таком случае дети начинают защищаться, они как будто чувствуют принуждение найти логическое объяснение своему по</w:t>
        <w:softHyphen/>
        <w:t>ступку, хотя на самом деле ответ лежит на уровне подсознания, в этом и заключается задача психолога — помочь ребенку осознать свои мотивы. Обычно полученный ответ позволяет понять только одно: как ребенок использует защитный механизм в виде рациона</w:t>
        <w:softHyphen/>
        <w:t>лизации, пытаясь на осознанном уровне объяснить причины сво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Garbarino и Stott (1989) подчеркивают, что вопросы должны быть адекватны уровню развития ребенка и предлагают следующие реко</w:t>
        <w:softHyphen/>
        <w:t>мендации для постановки вопросов дошкольни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ть предложения с количеством слов, не превышаю</w:t>
        <w:softHyphen/>
        <w:t>щим 5, применяемых ребенком в своих фразах;</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ть имена чаще, чем местоим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ть терминологию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говорить «Ты понял, о чем я спрашиваю?»,</w:t>
        <w:br/>
        <w:t>попросить ребенка повторить, что сказал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не повторять вопросы, которые ребенок не понимает; вместо</w:t>
        <w:br/>
        <w:t>этого перефразировать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не задавать несколько вопросов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лученного ответа лучше обобщить, что сказал ребенок,</w:t>
        <w:br/>
        <w:t>нежели задавать следующий вопрос, — таким образом психолог по</w:t>
        <w:softHyphen/>
        <w:br/>
        <w:t>буждает ребенка продолжить обсуждение, расширить сво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можно сказать, что прежде, чем задавать вопросы, спе</w:t>
        <w:softHyphen/>
        <w:t>циалисту следует определить, насколько эти вопросы уместны:</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поставленный вопрос позволяет понять ребенка и его</w:t>
        <w:br/>
        <w:t>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поставленный вопрос способствует раскрытию и са</w:t>
        <w:softHyphen/>
        <w:br/>
        <w:t>мовыражению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ОЛЧАНИЯ И ПАУЗ В КОНСУЛЬТ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ложных случаях, как пережитое насилие, ребенок вряд ли склонен делиться своими чувствами и переживаниями. Однако в ситуации общения молчание обычно для нас неприемлемо; мы ста</w:t>
        <w:softHyphen/>
        <w:t>раемся как-то заполнить паузу. Несмотря на то, что в процессе кон</w:t>
        <w:softHyphen/>
        <w:t>сультирования молчание может быть очень продуктивным, психоло</w:t>
        <w:softHyphen/>
        <w:t>гу трудно бывает его вынести. Benjamin (1987) считает, что ребенок может молчать по следующим причинам:</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у нужно разобраться в своих мыслях и чувствах; демонстри</w:t>
        <w:softHyphen/>
        <w:t>руемое уважение к его молчанию может быть гораздо более эффек</w:t>
        <w:softHyphen/>
        <w:t>тивным, чем многословие психолога в этот момент;</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И.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6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76">
                <wp:simplePos x="0" y="0"/>
                <wp:positionH relativeFrom="margin">
                  <wp:posOffset>18415</wp:posOffset>
                </wp:positionH>
                <wp:positionV relativeFrom="paragraph">
                  <wp:posOffset>-186055</wp:posOffset>
                </wp:positionV>
                <wp:extent cx="4053840" cy="0"/>
                <wp:effectExtent l="0" t="3175" r="0" b="3175"/>
                <wp:wrapNone/>
                <wp:docPr id="175"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4.65pt" to="320.6pt,-1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523105</wp:posOffset>
                </wp:positionH>
                <wp:positionV relativeFrom="paragraph">
                  <wp:posOffset>-167640</wp:posOffset>
                </wp:positionV>
                <wp:extent cx="4047490" cy="0"/>
                <wp:effectExtent l="635" t="3175" r="0" b="3175"/>
                <wp:wrapNone/>
                <wp:docPr id="176"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15pt,-13.2pt" to="674.8pt,-1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4273550</wp:posOffset>
                </wp:positionH>
                <wp:positionV relativeFrom="paragraph">
                  <wp:posOffset>-472440</wp:posOffset>
                </wp:positionV>
                <wp:extent cx="0" cy="6687185"/>
                <wp:effectExtent l="6350" t="0" r="6350" b="0"/>
                <wp:wrapNone/>
                <wp:docPr id="177" name=""/>
                <a:graphic xmlns:a="http://schemas.openxmlformats.org/drawingml/2006/main">
                  <a:graphicData uri="http://schemas.microsoft.com/office/word/2010/wordprocessingShape">
                    <wps:wsp>
                      <wps:cNvSpPr/>
                      <wps:spPr>
                        <a:xfrm>
                          <a:off x="0" y="0"/>
                          <a:ext cx="0" cy="668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5pt,-37.2pt" to="336.5pt,489.3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2"/>
          <w:szCs w:val="22"/>
        </w:rPr>
        <w:t>ребенок испытывает сильные эмоции и не может говорить, так</w:t>
        <w:br/>
        <w:t>как ему очень тяжело и бо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растерян, не знает, что сказать, какими словами выра</w:t>
        <w:softHyphen/>
        <w:br/>
        <w:t>зить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олчание ребенка — это демонстрация его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нечего сказать, поскольку для него на данный момент</w:t>
        <w:br/>
        <w:t>внутренний конфликт разрешен.</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лчание может быть чрезвычайно продуктив</w:t>
        <w:softHyphen/>
        <w:t>ным, хотя в детской психотерапии не рекомендуется молчать в тече</w:t>
        <w:softHyphen/>
        <w:t>ние всей сессии, как это бывает при работе со взрослыми. Специа</w:t>
        <w:softHyphen/>
        <w:t>листам предлагаются следующие варианты выхода из мол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ое поведение ребенка дает сигнал, когда он готов</w:t>
        <w:br/>
        <w:t>продолжить, поэтому психолог интерпретирует молчание: «Похоже,</w:t>
        <w:br/>
        <w:t>ты смущен тем, о чем мы сейчас говорим». Реакция ребенка на эту</w:t>
        <w:br/>
        <w:t>гипотезу отражает его готовность продолжать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демонстрации сопротивления рекомендуется перейти к иг-</w:t>
        <w:br/>
        <w:t>р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на время отложить обсуждение проблемы ребенка и по</w:t>
        <w:softHyphen/>
        <w:br/>
        <w:t>говорить о том, что с ним происходит «здесь и сейчас», какие слож</w:t>
        <w:softHyphen/>
        <w:br/>
        <w:t>ные чувства он испытывает — страх, стыд, бол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ланировать сессию и готовиться к ней, чтобы ус</w:t>
        <w:softHyphen/>
        <w:br/>
        <w:t>пешно справляться с паузам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рекомендуется прекращать сессию, если налицо плохое</w:t>
        <w:br/>
        <w:t>самочувств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если молчание служит сигналом о том, что у ребенка</w:t>
        <w:br/>
        <w:t>начались позитивные изменения, в жизни все стало хорошо, поэто</w:t>
        <w:softHyphen/>
        <w:br/>
        <w:t>му нет проблем, о которых стоило бы говорить, психолог должен</w:t>
        <w:br/>
        <w:t>начать процедуру завершения консультирован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 ДЕТСКИХ ВОСПОМИНАНИЙ О НАСИЛИ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большинство профессионалов сообщают о валидности детских воспоминаний о насилии, тем не менее всегда нужно учитывать склонность детей к преувеличению с целью вы</w:t>
        <w:softHyphen/>
        <w:t>звать к себе симпатию и привлечь внимание. Следует учитывать, что родители могут использовать обвинения в насилии в бракоразвод</w:t>
        <w:softHyphen/>
        <w:t>ных процессах и при вынесении судебных решений, кому будет по</w:t>
        <w:softHyphen/>
        <w:t>ручено опекунство над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Loftus (1993) предположил, что существует два источника лож</w:t>
        <w:softHyphen/>
        <w:t>ной памяти: средства массовой информации и навязывание психоло</w:t>
        <w:softHyphen/>
        <w:t>гом своих гипотез. Дети получают информацию о детском насилии с экранов телевизоров или из разговоров взрослых. Родители могут постоянно предупреждать их об опасности встречи с насильником. Психолог, со своей стороны, может непреднамеренно внести свой вклад в формирование ложной памяти, задавая вопросы, которые как бы подталкивают клиента к утвердительному ответу, или интерпре</w:t>
        <w:softHyphen/>
        <w:t>тируя фантазии ребенка в заданном направлении. К сожалению, спе</w:t>
        <w:softHyphen/>
        <w:t>циалисты не имеют прямого инструментария, который бы опреде</w:t>
        <w:softHyphen/>
        <w:t>лял правдивость маленьких клиентов; тем не менее существует ряд рекомендаций, которые могут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не нужно спешить с выводами — опираться только на один ка</w:t>
        <w:softHyphen/>
        <w:br/>
        <w:t>кой-то метод при определении, имело ли место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ит задавать направляющие на определенные выводы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надеяться только на собственную память, особенно</w:t>
        <w:br/>
        <w:t>если обсуждается болезненная проблема, фиксировать происходя</w:t>
        <w:softHyphen/>
        <w:br/>
        <w:t>щее посредством записей или аудиовидео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двойственной ситуации нужно консультироваться со</w:t>
        <w:br/>
        <w:t>специали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о использовать метод свободных ассоциаций;</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омневаясь, говорит ли ребенок правду, можно попросить: «Рас</w:t>
        <w:softHyphen/>
        <w:br/>
        <w:t>скажи мне об этом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168</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79">
                <wp:simplePos x="0" y="0"/>
                <wp:positionH relativeFrom="margin">
                  <wp:posOffset>18415</wp:posOffset>
                </wp:positionH>
                <wp:positionV relativeFrom="paragraph">
                  <wp:posOffset>-161290</wp:posOffset>
                </wp:positionV>
                <wp:extent cx="4060190" cy="0"/>
                <wp:effectExtent l="0" t="4445" r="0" b="4445"/>
                <wp:wrapNone/>
                <wp:docPr id="178"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7pt" to="321.1pt,-12.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ПРОЦЕДУРА ОКОНЧАНИЯ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психотерапевтический процесс необходимо закан</w:t>
        <w:softHyphen/>
        <w:t>чивать, когда цель, поставленная совместно психологом и клиентом, достигнута. Однако это трудное время для ребенка, который на протя</w:t>
        <w:softHyphen/>
        <w:t>жении всего процесса консультирования получал заботу, абсолютное внимание; часто между специалистом и ребенком завязываются дру</w:t>
        <w:softHyphen/>
        <w:t>жеские отношения, которые не хочется обрывать. Поэтому процедуру консультирования лучше начинать практически в самом начале зна</w:t>
        <w:softHyphen/>
        <w:t>комства, когда психолог примерно определяет, сколько сессий потре</w:t>
        <w:softHyphen/>
        <w:t>буется, и договаривается об этом с ребенком и его родителями. На последней сессии обязательно обсуждается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ло с ребенком в процессе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ая цель была поставлена, достигнута ли он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изменения ощущает ребенок, что в его жизни измени</w:t>
        <w:softHyphen/>
        <w:br/>
        <w:t>лось (отношение к себе и отношен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ребенок будет решать ситуацию в следующий раз, если</w:t>
        <w:br/>
        <w:t>она возникнет;</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у ребенка планы на ближайшее будущее, чем он собира</w:t>
        <w:softHyphen/>
        <w:br/>
        <w:t>ется заниматься, чего хочет достигну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необходимо дать понять, что забота о нем психолога не заканчивается вместе с окончанием консультирования, поэтому спе</w:t>
        <w:softHyphen/>
        <w:t>циалист обсуждает время и возможность последующих встреч с кли</w:t>
        <w:softHyphen/>
        <w:t>ентом, чтобы узнать о его делах. Можно попросить ребенка позво</w:t>
        <w:softHyphen/>
        <w:t>нить, либо написать, либо договориться о кратком визите — обычно подобное отслеживание результатов консультирования происходит через 1 месяц или позже, но не позднее чем через полгода. Помимо этого, психолог при прощании всегда говорит о том, что, если будут возникать какие-то проблемы, дверь всегда открыта: ребенок и его родители всегда могут обратиться за помощью.</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Х ПСИХОТЕРАПЕВ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сказано выше, наиболее подходящим вариантом работы с детьми, пережившими насилие, является эклектичная, муль-тимодальная модель консультирования, в которой сочетаются три основных психотерапевтических направления: работа с мыслями, работа с эмоциями, работа с поведением. В данном параграфе от</w:t>
        <w:softHyphen/>
        <w:t>дельно представлены все три психотерапевтических направления и соответствующие методы, которые используют специалисты, при</w:t>
        <w:softHyphen/>
        <w:t>ступая к практической работе в зависимости от:</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консультирования, то есть над чем в данный момент идет</w:t>
        <w:br/>
        <w:t>работа — над мыслями, эмоциями или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уровня когнитивн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ОЕ КОНСУЛЬТИРОВАНИ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Основная задача консультирования в психоаналитических рам</w:t>
        <w:softHyphen/>
        <w:t>ках заключается в осознании того, что находится в подсознании. Травматическое событие, такое как насилие, в определенный момент привело к подавлению осознания происходящего и перевело это на уровень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0">
                <wp:simplePos x="0" y="0"/>
                <wp:positionH relativeFrom="column">
                  <wp:posOffset>39370</wp:posOffset>
                </wp:positionH>
                <wp:positionV relativeFrom="paragraph">
                  <wp:posOffset>6350</wp:posOffset>
                </wp:positionV>
                <wp:extent cx="4053840" cy="0"/>
                <wp:effectExtent l="0" t="3175" r="0" b="3175"/>
                <wp:wrapNone/>
                <wp:docPr id="179"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0.5pt" to="322.25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Для раскрытия содержания подсознания применяются разные методы, как используемые Фрейдом, так и его последова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Катарсис</w:t>
      </w:r>
    </w:p>
    <w:p>
      <w:pPr>
        <w:pStyle w:val="Normal"/>
        <w:jc w:val="both"/>
        <w:rPr>
          <w:rFonts w:ascii="Times New Roman" w:hAnsi="Times New Roman" w:cs="Times New Roman"/>
          <w:sz w:val="22"/>
          <w:szCs w:val="22"/>
        </w:rPr>
      </w:pPr>
      <w:r>
        <w:rPr>
          <w:rFonts w:cs="Times New Roman" w:ascii="Times New Roman" w:hAnsi="Times New Roman"/>
          <w:sz w:val="22"/>
          <w:szCs w:val="22"/>
        </w:rPr>
        <w:t>Ряд специалистов — детских психоаналитиков — использует катарсис как достижение острого эмоционального состояния в про</w:t>
        <w:softHyphen/>
        <w:t>цессе гипноза. Было обнаружено, что дети, находящиеся в истери</w:t>
        <w:softHyphen/>
        <w:t>ческом состоянии после пережитой травмы, в состоянии гипноза способны вербализовать травматическую ситуацию, после чего ис</w:t>
        <w:softHyphen/>
        <w:t>терические симптомы исчезали. Однако далеко не все клиенты мог</w:t>
        <w:softHyphen/>
        <w:t>ли погружаться в гипнотический сон, поэтому сейчас специалисты используют этот метод с клиентами в бодрствующем состоянии, постепенно вместе с ними воспроизводя события, предшествую</w:t>
        <w:softHyphen/>
        <w:t>щие насилию и постепенно переходя к тому, как разворачивалась сама ситуация. Для этого задаются вопросы о последовательности событий, чередующиеся с гипотезами о возможном в этот момент эмоциональном состоянии ребенка, его нереализованных намере</w:t>
        <w:softHyphen/>
        <w:t>ниях. Чтобы клиент испытал состояние катарсиса, специалист сво</w:t>
        <w:softHyphen/>
        <w:t>ими интервенциями стремится погрузить ребенка в ситуацию на</w:t>
        <w:softHyphen/>
        <w:t>силия, чтобы он повторно пережил то эмоциональное состояние. Обычно катарсис сопровождается бурной эмоциональной реакци</w:t>
        <w:softHyphen/>
        <w:t>ей, слезами, криками. Это говорит об осознании того, что лежало на уровне подсознательного. После переживания катарсиса насту</w:t>
        <w:softHyphen/>
        <w:t>пает облегчение, и клиент уже готов более конструктивно участво</w:t>
        <w:softHyphen/>
        <w:t>вать в процессе консультирования. По мнению психоаналитиков, чтобы после перенесенной травмы наступило исцеление, необхо</w:t>
        <w:softHyphen/>
        <w:t>димо испытать катарсис.</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ные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предлагает клиенту говорить обо всем, что приходит на ум. Таким образом, по мнению психоаналитиков, подсознатель</w:t>
        <w:softHyphen/>
        <w:t>ные мысли и конфликты высвобождаются и достигают сознан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71</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опротивление ребенка может быть велико, во-первых, эта техника применяется тогда, когда между психологом и клиентом уже установлены доверительные отношения; во-вторых, фундамен</w:t>
        <w:softHyphen/>
        <w:t>тальное правило психоаналитического консультирования требует от клиентов проговаривать все пришедшее в голову, каким бы интим</w:t>
        <w:softHyphen/>
        <w:t>ным, болезненным или неадекватным это ни казалось. В такой мо-мент психолог должен вести себя терпеливо и не давать оценок, под</w:t>
        <w:softHyphen/>
        <w:t>бадривая клиента продолжить. Для того чтобы проинтерпретировать ассоциации, необходимо обращать внимание на чувства, возникаю</w:t>
        <w:softHyphen/>
        <w:t>щие у ребенка при вербализации, жесты, тон голоса, язык тела. Вре</w:t>
        <w:softHyphen/>
        <w:t>мя от времени психолог предлагает интерпретации того, что сказал клиент, таким образом открывая путь следующей свободной ассоци</w:t>
        <w:softHyphen/>
        <w:t>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ные ассоциации, в свою очередь, ведут к следующей важ</w:t>
        <w:softHyphen/>
        <w:t>ной технике — интерпретации. К трем основным областям интер</w:t>
        <w:softHyphen/>
        <w:t>претации относятся сновидения, оговорки и юмор.</w:t>
      </w:r>
    </w:p>
    <w:p>
      <w:pPr>
        <w:pStyle w:val="Normal"/>
        <w:jc w:val="both"/>
        <w:rPr>
          <w:rFonts w:ascii="Times New Roman" w:hAnsi="Times New Roman" w:cs="Times New Roman"/>
          <w:sz w:val="22"/>
          <w:szCs w:val="22"/>
        </w:rPr>
      </w:pPr>
      <w:r>
        <w:rPr>
          <w:rFonts w:cs="Times New Roman" w:ascii="Times New Roman" w:hAnsi="Times New Roman"/>
          <w:sz w:val="22"/>
          <w:szCs w:val="22"/>
        </w:rPr>
        <w:t>Снови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Фрейда, сновидения отражают стремление к выпол</w:t>
        <w:softHyphen/>
        <w:t>нению желаний. Что касается детских снов, то, как считают иссле</w:t>
        <w:softHyphen/>
        <w:t>дователи, обычно сны, которые дети запоминают, наполнены смыслом и рациональным содержанием; их желания совершенно оче</w:t>
        <w:softHyphen/>
        <w:t>видны. Задача психолога заключается в том, чтобы выслушать со</w:t>
        <w:softHyphen/>
        <w:t>держание сна, проинтерпретировать его символику и далее предложить свободные ассоциации на тему сн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Фрейд утверждал, что определенные объекты в снах являются кон</w:t>
        <w:softHyphen/>
        <w:t>кретными универсальными символами. Так, например, номер 3 обо</w:t>
        <w:softHyphen/>
        <w:t>значает мужские гениталии; коробочки для украшений и сумочки — влагалище; персики и сестры-близнецы — женские груди; лес —■ во</w:t>
        <w:softHyphen/>
        <w:t>лосы в лобковой части тела; деревья и шпили на башнях — пенисы;</w:t>
      </w:r>
    </w:p>
    <w:p>
      <w:pPr>
        <w:pStyle w:val="Normal"/>
        <w:jc w:val="both"/>
        <w:rPr>
          <w:rFonts w:ascii="Times New Roman" w:hAnsi="Times New Roman" w:cs="Times New Roman"/>
          <w:sz w:val="22"/>
          <w:szCs w:val="22"/>
        </w:rPr>
      </w:pPr>
      <w:r>
        <w:rPr>
          <w:rFonts w:cs="Times New Roman" w:ascii="Times New Roman" w:hAnsi="Times New Roman"/>
          <w:sz w:val="22"/>
          <w:szCs w:val="22"/>
        </w:rPr>
        <w:t>17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7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1">
                <wp:simplePos x="0" y="0"/>
                <wp:positionH relativeFrom="margin">
                  <wp:posOffset>33655</wp:posOffset>
                </wp:positionH>
                <wp:positionV relativeFrom="paragraph">
                  <wp:posOffset>-186055</wp:posOffset>
                </wp:positionV>
                <wp:extent cx="4053840" cy="0"/>
                <wp:effectExtent l="0" t="4445" r="0" b="4445"/>
                <wp:wrapNone/>
                <wp:docPr id="180"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4.65pt" to="321.8pt,-1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575175</wp:posOffset>
                </wp:positionH>
                <wp:positionV relativeFrom="paragraph">
                  <wp:posOffset>-179705</wp:posOffset>
                </wp:positionV>
                <wp:extent cx="4035425" cy="0"/>
                <wp:effectExtent l="0" t="3175" r="0" b="3175"/>
                <wp:wrapNone/>
                <wp:docPr id="181"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25pt,-14.15pt" to="677.95pt,-14.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танцы, полет, катание на чем-то — половой акт. Падение в снах озна</w:t>
        <w:softHyphen/>
        <w:t>чает страхи, связанные с отходом от моральных стандартов.</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также считал, что во многих снах отражается чувство вины и наказание самого себя, но прежде всего, в кошмарах. Когда в реаль</w:t>
        <w:softHyphen/>
        <w:t>ности есть что-то, чего мы боимся больше всего, подсознательно мы убираем это «что-то» в наши кошмары, наказывая себя таким обра</w:t>
        <w:softHyphen/>
        <w:t>зом.</w:t>
      </w:r>
    </w:p>
    <w:p>
      <w:pPr>
        <w:pStyle w:val="Normal"/>
        <w:jc w:val="both"/>
        <w:rPr>
          <w:rFonts w:ascii="Times New Roman" w:hAnsi="Times New Roman" w:cs="Times New Roman"/>
          <w:sz w:val="22"/>
          <w:szCs w:val="22"/>
        </w:rPr>
      </w:pPr>
      <w:r>
        <w:rPr>
          <w:rFonts w:cs="Times New Roman" w:ascii="Times New Roman" w:hAnsi="Times New Roman"/>
          <w:sz w:val="22"/>
          <w:szCs w:val="22"/>
        </w:rPr>
        <w:t>Оговорки</w:t>
      </w:r>
    </w:p>
    <w:p>
      <w:pPr>
        <w:pStyle w:val="Normal"/>
        <w:jc w:val="both"/>
        <w:rPr>
          <w:rFonts w:ascii="Times New Roman" w:hAnsi="Times New Roman" w:cs="Times New Roman"/>
          <w:sz w:val="22"/>
          <w:szCs w:val="22"/>
        </w:rPr>
      </w:pPr>
      <w:r>
        <w:rPr>
          <w:rFonts w:cs="Times New Roman" w:ascii="Times New Roman" w:hAnsi="Times New Roman"/>
          <w:sz w:val="22"/>
          <w:szCs w:val="22"/>
        </w:rPr>
        <w:t>Оговорки, по Фрейду, на сознательном уровне считаются невин</w:t>
        <w:softHyphen/>
        <w:t>ными ошибками, однако психоаналитики полагают, что они идут из подсознания, и за каждой оговоркой что-то стоит. Что бы мы ни де</w:t>
        <w:softHyphen/>
        <w:t>лали — случайно порезали бы палец при чистке картошки или вдруг назвали бы человека другим именем — за всем этим стоит подсозна</w:t>
        <w:softHyphen/>
        <w:t>тельная мотивация. Психолог должен учесть все подсознательные оговорки и увидеть в них сознательный паттерн.</w:t>
      </w:r>
    </w:p>
    <w:p>
      <w:pPr>
        <w:pStyle w:val="Normal"/>
        <w:jc w:val="both"/>
        <w:rPr>
          <w:rFonts w:ascii="Times New Roman" w:hAnsi="Times New Roman" w:cs="Times New Roman"/>
          <w:sz w:val="22"/>
          <w:szCs w:val="22"/>
        </w:rPr>
      </w:pPr>
      <w:r>
        <w:rPr>
          <w:rFonts w:cs="Times New Roman" w:ascii="Times New Roman" w:hAnsi="Times New Roman"/>
          <w:sz w:val="22"/>
          <w:szCs w:val="22"/>
        </w:rPr>
        <w:t>Юмор</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шуток, каламбуров также является подсознатель</w:t>
        <w:softHyphen/>
        <w:t>ным стремлением достигнуть сознания. То, над чем мы смеемся, го</w:t>
        <w:softHyphen/>
        <w:t>ворит о наших подавляемых мыслях. В соответствии с психоанали</w:t>
        <w:softHyphen/>
        <w:t>зом, к особенностям юмора относятся и маскировка, и высвобождение подавляемых мыслей. Поскольку сексуальные мысли обычно подав</w:t>
        <w:softHyphen/>
        <w:t>ляются, многие шутки могут быть сексуально ориентированы. Пси</w:t>
        <w:softHyphen/>
        <w:t>холог должен наблюдать за темами и паттернами. Над чем смеется ребенок? Что, таким образом, для него оказывается значимы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сихоанализа клиенты обычно переносят на специа</w:t>
        <w:softHyphen/>
        <w:t>листа свои чувства, мысли, ожидания в отношении кого-то из про</w:t>
        <w:softHyphen/>
        <w:t>шлого, кто для них значим и с кем отношения внутренне не заверше</w:t>
        <w:softHyphen/>
        <w:t>ны. В процессе консультирования у детей возникает возможность</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отработки неразрешенных внутренних конфликтов вместе с психоло</w:t>
        <w:softHyphen/>
        <w:t>гом эффективным и конструктивным способом. Психолог «вызывает огонь на себя», провоцируя возникновение у ребенка сильных эмоций с целью их высвобождения, отработки (процедура, аналогичная тех</w:t>
        <w:softHyphen/>
        <w:t>нике достижения катарсиса) и достижения последующего облег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незаконченны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психоаналитики часто используют проективные техни</w:t>
        <w:softHyphen/>
        <w:t>ки, такие как «Дом — дерево — человек», для того, чтобы понять мыс</w:t>
        <w:softHyphen/>
        <w:t>ли, чувства и поведение ребенка. Однако этого можно достичь и с помо</w:t>
        <w:softHyphen/>
        <w:t>щью незаконченных предложений, в которых бы звучали темы любви и неприятия, выражения различных чувств, целей, желаний, мнение о семье и т. п. Кроме того, эта процедура способствует установлению кон</w:t>
        <w:softHyphen/>
        <w:t>такта с неразговорчивыми, испуганными, тревожны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сего м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мне больше всех помогает...</w:t>
      </w:r>
    </w:p>
    <w:p>
      <w:pPr>
        <w:pStyle w:val="Normal"/>
        <w:jc w:val="both"/>
        <w:rPr>
          <w:rFonts w:ascii="Times New Roman" w:hAnsi="Times New Roman" w:cs="Times New Roman"/>
          <w:sz w:val="22"/>
          <w:szCs w:val="22"/>
        </w:rPr>
      </w:pPr>
      <w:r>
        <w:rPr>
          <w:rFonts w:cs="Times New Roman" w:ascii="Times New Roman" w:hAnsi="Times New Roman"/>
          <w:sz w:val="22"/>
          <w:szCs w:val="22"/>
        </w:rPr>
        <w:t>Я счастлив,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траиваюсь,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всего я боюсь,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Мое самое большое желание — это...</w:t>
      </w:r>
    </w:p>
    <w:p>
      <w:pPr>
        <w:pStyle w:val="Normal"/>
        <w:jc w:val="both"/>
        <w:rPr>
          <w:rFonts w:ascii="Times New Roman" w:hAnsi="Times New Roman" w:cs="Times New Roman"/>
          <w:sz w:val="22"/>
          <w:szCs w:val="22"/>
        </w:rPr>
      </w:pPr>
      <w:r>
        <w:rPr>
          <w:rFonts w:cs="Times New Roman" w:ascii="Times New Roman" w:hAnsi="Times New Roman"/>
          <w:sz w:val="22"/>
          <w:szCs w:val="22"/>
        </w:rPr>
        <w:t>Я бы хотел, чтобы мои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вырасту,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Братья — это...</w:t>
      </w:r>
    </w:p>
    <w:p>
      <w:pPr>
        <w:pStyle w:val="Normal"/>
        <w:jc w:val="both"/>
        <w:rPr>
          <w:rFonts w:ascii="Times New Roman" w:hAnsi="Times New Roman" w:cs="Times New Roman"/>
          <w:sz w:val="22"/>
          <w:szCs w:val="22"/>
        </w:rPr>
      </w:pPr>
      <w:r>
        <w:rPr>
          <w:rFonts w:cs="Times New Roman" w:ascii="Times New Roman" w:hAnsi="Times New Roman"/>
          <w:sz w:val="22"/>
          <w:szCs w:val="22"/>
        </w:rPr>
        <w:t>Сестры — это...</w:t>
      </w:r>
    </w:p>
    <w:p>
      <w:pPr>
        <w:pStyle w:val="Normal"/>
        <w:jc w:val="both"/>
        <w:rPr>
          <w:rFonts w:ascii="Times New Roman" w:hAnsi="Times New Roman" w:cs="Times New Roman"/>
          <w:sz w:val="22"/>
          <w:szCs w:val="22"/>
        </w:rPr>
      </w:pPr>
      <w:r>
        <w:rPr>
          <w:rFonts w:cs="Times New Roman" w:ascii="Times New Roman" w:hAnsi="Times New Roman"/>
          <w:sz w:val="22"/>
          <w:szCs w:val="22"/>
        </w:rPr>
        <w:t>Папа — это...</w:t>
        <w:br/>
        <w:t>— Мама</w:t>
        <w:tab/>
        <w:t>это...</w:t>
      </w:r>
    </w:p>
    <w:p>
      <w:pPr>
        <w:pStyle w:val="Normal"/>
        <w:jc w:val="both"/>
        <w:rPr>
          <w:rFonts w:ascii="Times New Roman" w:hAnsi="Times New Roman" w:cs="Times New Roman"/>
          <w:sz w:val="22"/>
          <w:szCs w:val="22"/>
        </w:rPr>
      </w:pPr>
      <w:r>
        <w:rPr>
          <w:rFonts w:cs="Times New Roman" w:ascii="Times New Roman" w:hAnsi="Times New Roman"/>
          <w:sz w:val="22"/>
          <w:szCs w:val="22"/>
        </w:rPr>
        <w:t>Книготерап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Книготерапия — это чтение и обсуждение книг вместе с детьми, в которых описываются ситуации, сходные с теми, что имеют место в реальной жизни детей. В книгах герои могут выражать те мысли и</w:t>
      </w:r>
    </w:p>
    <w:p>
      <w:pPr>
        <w:pStyle w:val="Normal"/>
        <w:jc w:val="both"/>
        <w:rPr>
          <w:rFonts w:ascii="Times New Roman" w:hAnsi="Times New Roman" w:cs="Times New Roman"/>
          <w:sz w:val="22"/>
          <w:szCs w:val="22"/>
        </w:rPr>
      </w:pPr>
      <w:r>
        <w:rPr>
          <w:rFonts w:cs="Times New Roman" w:ascii="Times New Roman" w:hAnsi="Times New Roman"/>
          <w:sz w:val="22"/>
          <w:szCs w:val="22"/>
        </w:rPr>
        <w:t>17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7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3">
                <wp:simplePos x="0" y="0"/>
                <wp:positionH relativeFrom="margin">
                  <wp:posOffset>39370</wp:posOffset>
                </wp:positionH>
                <wp:positionV relativeFrom="paragraph">
                  <wp:posOffset>-189230</wp:posOffset>
                </wp:positionV>
                <wp:extent cx="4053840" cy="0"/>
                <wp:effectExtent l="0" t="4445" r="0" b="4445"/>
                <wp:wrapNone/>
                <wp:docPr id="182"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14.9pt" to="322.25pt,-1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4648200</wp:posOffset>
                </wp:positionH>
                <wp:positionV relativeFrom="paragraph">
                  <wp:posOffset>-164465</wp:posOffset>
                </wp:positionV>
                <wp:extent cx="4029710" cy="0"/>
                <wp:effectExtent l="0" t="4445" r="0" b="4445"/>
                <wp:wrapNone/>
                <wp:docPr id="18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6pt,-12.95pt" to="683.25pt,-12.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чувства, которые сами дети не в состоянии вербализовать. Из рас</w:t>
        <w:softHyphen/>
        <w:t>сказанных историй клиенты могут узнать об альтернативных реше</w:t>
        <w:softHyphen/>
        <w:t>ниях проблем и новых способах действий; читая о детях, похожих на них, они могут чувствовать себя менее одиноко или менее ощу</w:t>
        <w:softHyphen/>
        <w:t>щать себя не такими, как все. Цели книг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учить конструктивному, позитивному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овать свободному выражению беспокоящ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детям проанализировать свои установки 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увидеть альтернативн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найти способ реш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увидеть похожесть проблем, которые встречаются у</w:t>
        <w:br/>
        <w:t>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книготерапии психолог обсуждает с ребенком пове</w:t>
        <w:softHyphen/>
        <w:t>дение героев, их мысли, чувства, причину проблем и их последствия. Обсуждаются вопросы, которые могут возникнуть у ребенка по про</w:t>
        <w:softHyphen/>
        <w:t>чтении книги, затем психолог постепенно переходит к тому, что из описанного в рассказе походит на происходящее в жизни ребенка и чем. Помимо этого, книготерапия несет информационную нагрузку, поскольку дает возможность обеспечить детей знанием о тех жиз</w:t>
        <w:softHyphen/>
        <w:t>ненных проблемах, которые их волнуют.</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психоаналитический подход к консультированию детей использует метод рассказывания историй, рисование, игротерапию, описанные в другом раздел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лучая из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К специалисту обратились родители по поводу своего 12-летне</w:t>
        <w:softHyphen/>
        <w:t>го сына. Его поведение отличалось агрессивностью, злостью на окружающих, упрямством. За 5 лет до этого Петя вместе со своей младшей сестрой был взят под опеку в эту семью, которая до этого была бездетной. Нынешние родители рассказали психологу, что Петя постоянно испытывал насилие разного рода (исключая сексуально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о стороны биологической матери. Сегодня поведение Пети по от</w:t>
        <w:softHyphen/>
        <w:t>ношению к приемной матери описывается как бунтарское и неува</w:t>
        <w:softHyphen/>
        <w:t>ж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со второй сессии начал работать с Петей отдельно; на первое время была поставлена задача по установлению контакта и дальнейшему оцениванию существа предъявленной проблемы. Хотя мальчику было 12 лет, уровень его социального и эмоционального развития соответствовал 6-7 годам. Учитывая эти данные и намере</w:t>
        <w:softHyphen/>
        <w:t>ние помочь Пете почувствовать себя более комфортно, психолог пред</w:t>
        <w:softHyphen/>
        <w:t>ложил мальчику нарисовать человека. Петя нарисовал молодого че</w:t>
        <w:softHyphen/>
        <w:t>ловека с накаченными мускулами и выглядящего угрожающе. Затем психолог попросил Петю рассказать историю этого молодого чело</w:t>
        <w:softHyphen/>
        <w:t>века (нужно обратить внимание на то, что сюжетные темы метафо</w:t>
        <w:softHyphen/>
        <w:t>рически описывают жизненный опыт самого клиента и его уровень фрустрации при попытке реш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Он родился в дупле дерева. Мама его была собакой, а папа — кош</w:t>
        <w:softHyphen/>
        <w:t>кой. Он был зеленого цвета, и он был самым сильным челове</w:t>
        <w:softHyphen/>
        <w:t>ком на свете. Люди звали его Звездный Мальчик. Он мог подки</w:t>
        <w:softHyphen/>
        <w:t>нуть вверх машину так высоко, что она падала на землю лишь спустя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н встретил малыша. Малыш стал с ним бегать наперегон</w:t>
        <w:softHyphen/>
        <w:t>ки и победил. Они соревновались два года, и малыш всегда вы</w:t>
        <w:softHyphen/>
        <w:t>игрывал. Поэтому Звездный Мальчик тренировался еще два года, чтобы победить малыша, но к тому времени тот так вырос, что его голова доставала до неба и он мог просто спрыгнуть с Зем</w:t>
        <w:softHyphen/>
        <w:t>ли. Звездный Мальчик понял, что ничего с этим поделать не может, поэтому он ушел, и никто никогда его больше не видел. Говорили, что его убили, застрелили».</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делю психолог попросил Петю рассказать о детстве Звездного Мальчик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Он жил в джунглях и помогал своему отцу сражаться со зверями, нападавшими на их семью. Тогда он был как бог, он был оч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5">
                <wp:simplePos x="0" y="0"/>
                <wp:positionH relativeFrom="column">
                  <wp:posOffset>27305</wp:posOffset>
                </wp:positionH>
                <wp:positionV relativeFrom="paragraph">
                  <wp:posOffset>8890</wp:posOffset>
                </wp:positionV>
                <wp:extent cx="4053840" cy="0"/>
                <wp:effectExtent l="0" t="4445" r="0" b="4445"/>
                <wp:wrapNone/>
                <wp:docPr id="184"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0.7pt" to="321.3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могущественным принцем. Его отец был королем. Принц изда</w:t>
        <w:softHyphen/>
        <w:t>вал приказы о том, как должны жить люди в королевстве. На</w:t>
        <w:softHyphen/>
        <w:t>пример, люди могли работать только тогда, когда этого хотел принц, и ни одна семья не должна была быть богатой. Если они вдруг становились богатыми, то должны были прийти к прин</w:t>
        <w:softHyphen/>
        <w:t>цу и сказать об этом, и они не могли покидать короле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оролеву звали Ларисой. Она была тощая, как спичка, и такая могу</w:t>
        <w:softHyphen/>
        <w:t>щественная, что могла вызвать снег или дождь, сделать любую погоду, какую хотела. Она могла заставить людей почувство</w:t>
        <w:softHyphen/>
        <w:t>вать, что они умирают, и могла сделать так, что они очень быс</w:t>
        <w:softHyphen/>
        <w:t>тро старели. Она могла им дать девять жизней и могла превра</w:t>
        <w:softHyphen/>
        <w:t>тить их в уродов. Она могла превратить их в зверей. Она была очень злая.</w:t>
      </w:r>
    </w:p>
    <w:p>
      <w:pPr>
        <w:pStyle w:val="Normal"/>
        <w:jc w:val="both"/>
        <w:rPr>
          <w:rFonts w:ascii="Times New Roman" w:hAnsi="Times New Roman" w:cs="Times New Roman"/>
          <w:sz w:val="22"/>
          <w:szCs w:val="22"/>
        </w:rPr>
      </w:pPr>
      <w:r>
        <w:rPr>
          <w:rFonts w:cs="Times New Roman" w:ascii="Times New Roman" w:hAnsi="Times New Roman"/>
          <w:sz w:val="22"/>
          <w:szCs w:val="22"/>
        </w:rPr>
        <w:t>Принц не любил ее, так как она старалась победить его и забрать всю власть. Поэтому принц взял силу всех богов мира и своего отца и убил ее. Когда она умерла, она превратилась в планету Сатурн (это то, что от нее осталось). Теперь королева мертва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рассказа ребенка говорит о том, что психологу необхо</w:t>
        <w:softHyphen/>
        <w:t>димо работать с такими чувствами ребенка, как злость и беспомощ</w:t>
        <w:softHyphen/>
        <w:t>ность. Звездный Мальчик, или принц, чувствовал себя беспомощ</w:t>
        <w:softHyphen/>
        <w:t>ным против исключительной власти и влияния королевы и малыша. Королева имела абсолютный контроль над окружающими и делала любую погоду, какую хотела (обычно плохую), старила людей, пре</w:t>
        <w:softHyphen/>
        <w:t>вращала их в уродов или зверей. Для Пети лидерство, независимо от того, кто у власти, всегда было угрожающе авторитарным. Борь</w:t>
        <w:softHyphen/>
        <w:t>ба принца за власть описана как жестокий акт насилия, который стал возможным благодаря собранной воедино мощи всех подав</w:t>
        <w:softHyphen/>
        <w:t>ляемых жертв.</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история отражает травму, полученную Петей в детстве, и в особенности его негативные чувства по отношению к женщинам,</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77</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8890</wp:posOffset>
                </wp:positionV>
                <wp:extent cx="4035425" cy="0"/>
                <wp:effectExtent l="0" t="3175" r="0" b="3175"/>
                <wp:wrapNone/>
                <wp:docPr id="185"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7pt" to="317.9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имеющим власть над ним. Здесь видна параллель с личной Петиной историей насилия, вследствие которой он стал агрессивным мальчи</w:t>
        <w:softHyphen/>
        <w:t>ком, борющимся со своей приемно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первичного интервью с Петиными опекунами, а также выявленными проблемами психолог выбрал следующие ме</w:t>
        <w:softHyphen/>
        <w:t>тоды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очетание директивных процедур оценивания (структуриро</w:t>
        <w:softHyphen/>
        <w:br/>
        <w:t>ванное интервью с Петей) с рисованием и рассказыванием историй с</w:t>
        <w:br/>
        <w:t>целью определения дополнительных проблемных зон.</w:t>
      </w:r>
    </w:p>
    <w:p>
      <w:pPr>
        <w:pStyle w:val="Normal"/>
        <w:jc w:val="both"/>
        <w:rPr>
          <w:rFonts w:ascii="Times New Roman" w:hAnsi="Times New Roman" w:cs="Times New Roman"/>
          <w:sz w:val="22"/>
          <w:szCs w:val="22"/>
        </w:rPr>
      </w:pPr>
      <w:r>
        <w:rPr>
          <w:rFonts w:cs="Times New Roman" w:ascii="Times New Roman" w:hAnsi="Times New Roman"/>
          <w:sz w:val="22"/>
          <w:szCs w:val="22"/>
        </w:rPr>
        <w:t>Придумывание истории о человеке (или животном), который</w:t>
        <w:br/>
        <w:t>подвергался насилию и который научился адаптироваться в новых</w:t>
        <w:br/>
        <w:t>условиях, постепенно начиная доверять окру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спросил разрешения у мальчика рассказать эту исто</w:t>
        <w:softHyphen/>
        <w:br/>
        <w:t>рию его родителям и свои впечатления. Общаясь с родителями, пси</w:t>
        <w:softHyphen/>
        <w:br/>
        <w:t>холог на примере этой истории показал связь между сегодняшним</w:t>
        <w:br/>
        <w:t>поведением Пети и его травматическим опытом раннего детства.</w:t>
        <w:br/>
        <w:t>Родители же ожидали от ребенка обычного поведения 12-летнего</w:t>
        <w:br/>
        <w:t>мальчика. Психолог предположил, что для Пети именно такое бун</w:t>
        <w:softHyphen/>
        <w:br/>
        <w:t>тарское поведение является адаптивным и это его копинг-стратегия</w:t>
        <w:br/>
        <w:t>(способ совладать со стрессовой ситуацией), которую он усвоил до</w:t>
        <w:br/>
        <w:t>7 лет. Родители могли бы ему помочь пересмотреть свои взгляды на</w:t>
        <w:br/>
        <w:t>окружающий мир (в частности, на то, что взрослые женщины пред</w:t>
        <w:softHyphen/>
        <w:br/>
        <w:t>ставляют собой угрозу, с которой надо бороться). Сами родители</w:t>
        <w:br/>
        <w:t>могли бы пересмотреть свои ожидания о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местно с Петей обсуждая какие-то новые правила жизни в се</w:t>
        <w:softHyphen/>
        <w:br/>
        <w:t>мье (их не должно быть много, и они не должны быть только для Пе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яя ребенку возможности выбора действий в рамках</w:t>
        <w:br/>
        <w:t>этих правил;</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ринимая на себя какие-то новые роли, которые будут ценны и</w:t>
        <w:br/>
        <w:t>важны для мальч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8890</wp:posOffset>
                </wp:positionV>
                <wp:extent cx="4060190" cy="0"/>
                <wp:effectExtent l="0" t="4445" r="635" b="4445"/>
                <wp:wrapNone/>
                <wp:docPr id="186"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0.7pt" to="321.8pt,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4. Психолог предложил маме провести эксперимент и попробо</w:t>
        <w:softHyphen/>
        <w:t>вать новую роль (какую бы она хотела играть в Петиной жизни), при этом отказавшись от роли человека, главная задача которого — кон</w:t>
        <w:softHyphen/>
        <w:t>тролировать и дисциплин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которые решались при использовании выбранны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семейные правила постоянными, последовательными</w:t>
        <w:br/>
        <w:t>и адекватными ожиданиям о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ить Пете возможности выбора действий в рамках</w:t>
        <w:br/>
        <w:t>семейных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ать маму в ее воспитательных усилиях посредством</w:t>
        <w:br/>
        <w:t>большей включенности отца.</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овать развитию доверительных отношений («Я верю,</w:t>
        <w:br/>
        <w:t>что он поступит правильно» вместо «Я верю, что он все сделает не</w:t>
        <w:br/>
        <w:t>так»).</w:t>
      </w:r>
    </w:p>
    <w:p>
      <w:pPr>
        <w:pStyle w:val="Normal"/>
        <w:jc w:val="both"/>
        <w:rPr>
          <w:rFonts w:ascii="Times New Roman" w:hAnsi="Times New Roman" w:cs="Times New Roman"/>
          <w:sz w:val="22"/>
          <w:szCs w:val="22"/>
        </w:rPr>
      </w:pPr>
      <w:r>
        <w:rPr>
          <w:rFonts w:cs="Times New Roman" w:ascii="Times New Roman" w:hAnsi="Times New Roman"/>
          <w:sz w:val="22"/>
          <w:szCs w:val="22"/>
        </w:rPr>
        <w:t>Меньше концентрироваться на наказании, больше — на логи</w:t>
        <w:softHyphen/>
        <w:br/>
        <w:t>ческих последствиях за нарушени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реальностью отражает уровень контроля ребенка за соб</w:t>
        <w:softHyphen/>
        <w:t>ственным поведением; ответственность, которую он берет на себя; восприятие ребенка самого себя (проблема самооценки). Если психо</w:t>
        <w:softHyphen/>
        <w:t>лог решает включить терапию реальностью в работу с детьми, пере</w:t>
        <w:softHyphen/>
        <w:t>жившими насилие, то в общей модели консультирования она должна идти только после работы над эмоциональным состояние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 Построение теплых, доверительных отношений, которые бы способствовали раскрытию ребенк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79</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проблем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ние ребенком того, что происходит в его жизни и как</w:t>
        <w:br/>
        <w:t>он сам себе помогает решать проблемы. Способствуют ли его дей</w:t>
        <w:softHyphen/>
        <w:br/>
        <w:t>ствия достижению того, чего он хочет от жизни. Если нет, то пси</w:t>
        <w:softHyphen/>
        <w:br/>
        <w:t>холог задает вопрос: «Что же ты хочешь изменить в своих действи</w:t>
        <w:softHyphen/>
        <w:br/>
        <w:t>ях?» Глассер, основатель терапии реальностью, считал, ч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ч только один способ помочь перейти ребенку из плохого состояния в хорошее — произвести позитивные изменения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возможных альтернатив, позволяющих достичь того, что</w:t>
        <w:br/>
        <w:t>ребенок хочет от жизни. Используется метод мозгового штурма.</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выбирает путь для достижения поставленной цели.</w:t>
        <w:br/>
        <w:t>Ключевой момент на этой стадии — помочь ребенку взять на себя</w:t>
        <w:br/>
        <w:t>обязательства предпринять новые действия, чтобы достичь цели.</w:t>
        <w:br/>
        <w:t>При этом важно, чтобы первые шаги на новом пути были очень</w:t>
        <w:br/>
        <w:t>маленькими, так как ребенку нужно обязательно почувствовать</w:t>
        <w:br/>
        <w:t>себя успешным — именно это лежит в основе движения ребенка</w:t>
        <w:br/>
        <w:t>к цел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и клиент обсуждают результаты взятых обязательств</w:t>
        <w:br/>
        <w:t>и новых предпринятых действий. Например, придя на очередную</w:t>
        <w:br/>
        <w:t>встречу, ребенок может сообщить: «Я тогда сказал, что в течение</w:t>
        <w:br/>
        <w:t>недели, если меня и будут обижать, в ответ не буду драться. У меня</w:t>
        <w:br/>
        <w:t>это не получилось» и начать перечислять причины почему. Психоло</w:t>
        <w:softHyphen/>
        <w:br/>
        <w:t>ги, работающие в режиме терапии реальностью, не задерживаются</w:t>
        <w:br/>
        <w:t>на обсуждении «почему» — это всего лишь оправдания как способ</w:t>
        <w:br/>
        <w:t>рационализации. Вместо этого психолог и ребенок составляют но</w:t>
        <w:softHyphen/>
        <w:br/>
        <w:t>вые обязательства, более выполнимые. Когда ребенок начинает по</w:t>
        <w:softHyphen/>
        <w:br/>
        <w:t>нимать, что его не накажут за невыполненные обязательства, он пе</w:t>
        <w:softHyphen/>
        <w:br/>
        <w:t>рестает придумывать оправдания, то есть снимает защи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ются логические последствия за деструктивное по</w:t>
        <w:softHyphen/>
        <w:br/>
        <w:t>ведени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роявление настойчивости и упорства в работе с детьми, разру</w:t>
        <w:softHyphen/>
        <w:br/>
        <w:t>шающими свою Я-концепцию. Глассер рекомендует работать с та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8">
                <wp:simplePos x="0" y="0"/>
                <wp:positionH relativeFrom="column">
                  <wp:posOffset>-3175</wp:posOffset>
                </wp:positionH>
                <wp:positionV relativeFrom="paragraph">
                  <wp:posOffset>24130</wp:posOffset>
                </wp:positionV>
                <wp:extent cx="4053840" cy="0"/>
                <wp:effectExtent l="0" t="3175" r="0" b="3175"/>
                <wp:wrapNone/>
                <wp:docPr id="187"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9pt" to="318.9pt,1.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ми детьми в 3-4 раза дольше, чем клиенты этого ожидают, постоянно поддерживая характер отношений, сформированных на 1-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ние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В терапии реальностью обычно задаются следующие 5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именно ты делаешь?</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ет ли то, что ты делаешь, достигнуть того, что ты 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т, что бы еще ты бы мог попытаться сделать (перечис</w:t>
        <w:softHyphen/>
        <w:br/>
        <w:t>ление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ты хотел попробовать в перву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сказано выше, утверждения (или предложения) со стороны психолога часто более эффективны, нежели задавание во</w:t>
        <w:softHyphen/>
        <w:t>просов. Ниже приводятся примеры трансформации вопросов в ут</w:t>
        <w:softHyphen/>
        <w:t>верждения с позиции терапии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Что ты делаешь для того, чтобы решить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ы готов, мы могли бы обсудить, что же именно ты делаешь для того, чтобы решить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Получается ли у тебя таким образом достигнуть того, чего ты</w:t>
        <w:br/>
        <w:t>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Давай посмотрим вместе, как твои действия тебе помогают.</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А если что-то из того, что ты делаешь, не помогает тебе, что</w:t>
        <w:br/>
        <w:t>бы еще ты мог сделать, чтобы это сработало?</w:t>
      </w:r>
    </w:p>
    <w:p>
      <w:pPr>
        <w:pStyle w:val="Normal"/>
        <w:jc w:val="both"/>
        <w:rPr>
          <w:rFonts w:ascii="Times New Roman" w:hAnsi="Times New Roman" w:cs="Times New Roman"/>
          <w:sz w:val="22"/>
          <w:szCs w:val="22"/>
        </w:rPr>
      </w:pPr>
      <w:r>
        <w:rPr>
          <w:rFonts w:cs="Times New Roman" w:ascii="Times New Roman" w:hAnsi="Times New Roman"/>
          <w:sz w:val="22"/>
          <w:szCs w:val="22"/>
        </w:rPr>
        <w:t>Давай посмотрим, какие бы другие варианты поведения ты бы выбрал; быть может, нам удастся придумать с тобой план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Что бы из того, что ты перечислил, ты бы хотел попробовать?</w:t>
        <w:br/>
        <w:t>Ты перечислил несколько вариантов. Я не очень понял, есть ли сре</w:t>
        <w:softHyphen/>
        <w:br/>
        <w:t>ди них какой-нибудь, какой ты выберешь и будешь придерж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5.</w:t>
        <w:tab/>
        <w:t>Когда мы могли бы снова встретиться, чтобы обсудить, что у</w:t>
        <w:br/>
        <w:t>тебя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Знаешь, было бы неплохо договориться о следующей встрече — мы могли бы тогда обсудить, что у тебя получилось.</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81</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89">
                <wp:simplePos x="0" y="0"/>
                <wp:positionH relativeFrom="column">
                  <wp:posOffset>-3175</wp:posOffset>
                </wp:positionH>
                <wp:positionV relativeFrom="paragraph">
                  <wp:posOffset>21590</wp:posOffset>
                </wp:positionV>
                <wp:extent cx="4041775" cy="0"/>
                <wp:effectExtent l="0" t="3175" r="0" b="3175"/>
                <wp:wrapNone/>
                <wp:docPr id="188"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7pt" to="317.95pt,1.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Что касается консультирования дошкольников и младших школь</w:t>
        <w:softHyphen/>
        <w:t>ников в режиме терапии реальностью, то вопросы могут быть видоиз</w:t>
        <w:softHyphen/>
        <w:t>менены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ты сделал?</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из того, что ты сделал, ты сделал не по правилам (не так,</w:t>
        <w:br/>
        <w:t>как принято, не так, как положено)?</w:t>
      </w:r>
    </w:p>
    <w:p>
      <w:pPr>
        <w:pStyle w:val="Normal"/>
        <w:jc w:val="both"/>
        <w:rPr>
          <w:rFonts w:ascii="Times New Roman" w:hAnsi="Times New Roman" w:cs="Times New Roman"/>
          <w:sz w:val="22"/>
          <w:szCs w:val="22"/>
        </w:rPr>
      </w:pPr>
      <w:r>
        <w:rPr>
          <w:rFonts w:cs="Times New Roman" w:ascii="Times New Roman" w:hAnsi="Times New Roman"/>
          <w:sz w:val="22"/>
          <w:szCs w:val="22"/>
        </w:rPr>
        <w:t>А как ты должен был поступить, чего от тебя ждали?</w:t>
      </w:r>
    </w:p>
    <w:p>
      <w:pPr>
        <w:pStyle w:val="Normal"/>
        <w:jc w:val="both"/>
        <w:rPr>
          <w:rFonts w:ascii="Times New Roman" w:hAnsi="Times New Roman" w:cs="Times New Roman"/>
          <w:sz w:val="22"/>
          <w:szCs w:val="22"/>
        </w:rPr>
      </w:pPr>
      <w:r>
        <w:rPr>
          <w:rFonts w:cs="Times New Roman" w:ascii="Times New Roman" w:hAnsi="Times New Roman"/>
          <w:sz w:val="22"/>
          <w:szCs w:val="22"/>
        </w:rPr>
        <w:t>И что ты собираешься делать в следующий раз?</w:t>
      </w:r>
    </w:p>
    <w:p>
      <w:pPr>
        <w:pStyle w:val="Normal"/>
        <w:jc w:val="both"/>
        <w:rPr>
          <w:rFonts w:ascii="Times New Roman" w:hAnsi="Times New Roman" w:cs="Times New Roman"/>
          <w:sz w:val="22"/>
          <w:szCs w:val="22"/>
        </w:rPr>
      </w:pPr>
      <w:r>
        <w:rPr>
          <w:rFonts w:cs="Times New Roman" w:ascii="Times New Roman" w:hAnsi="Times New Roman"/>
          <w:sz w:val="22"/>
          <w:szCs w:val="22"/>
        </w:rPr>
        <w:t>Давай мы с тобой это запишем. Ты будешь писать или я?</w:t>
      </w:r>
    </w:p>
    <w:p>
      <w:pPr>
        <w:pStyle w:val="Normal"/>
        <w:jc w:val="both"/>
        <w:rPr>
          <w:rFonts w:ascii="Times New Roman" w:hAnsi="Times New Roman" w:cs="Times New Roman"/>
          <w:sz w:val="22"/>
          <w:szCs w:val="22"/>
        </w:rPr>
      </w:pPr>
      <w:r>
        <w:rPr>
          <w:rFonts w:cs="Times New Roman" w:ascii="Times New Roman" w:hAnsi="Times New Roman"/>
          <w:sz w:val="22"/>
          <w:szCs w:val="22"/>
        </w:rPr>
        <w:t>Давай завтра проверим, что же у тебя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терапия реальностью дает возможность ребенку оценить все плюсы и минусы своего поведения; увидеть цену, которую он пла</w:t>
        <w:softHyphen/>
        <w:t>тит, и сделать выбор в сторону более конструкт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ЦЕНТРИРОВАН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клиентцентрированной терапии в обязательном порядке используются при работе с детьми, перенесшими насилие, поскольку основное внимание уделяется техникам, позволяющим детям выразить свои эмоции и, следовательно, освободиться от них; для жертв насилия работа с эмоциональным состоянием необходима. Помимо этого, упор делается на построении отношений психолог — клиент, что опять-таки необходимо для эффективной работы с жертвами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наиболее сильные техники клиентоцентрирован-ной терапии — это следующие поведенческие установки психолога по отношению к клиентам:</w:t>
      </w:r>
    </w:p>
    <w:p>
      <w:pPr>
        <w:pStyle w:val="Normal"/>
        <w:jc w:val="both"/>
        <w:rPr>
          <w:rFonts w:ascii="Times New Roman" w:hAnsi="Times New Roman" w:cs="Times New Roman"/>
          <w:sz w:val="22"/>
          <w:szCs w:val="22"/>
        </w:rPr>
      </w:pPr>
      <w:r>
        <w:rPr>
          <w:rFonts w:cs="Times New Roman" w:ascii="Times New Roman" w:hAnsi="Times New Roman"/>
          <w:sz w:val="22"/>
          <w:szCs w:val="22"/>
        </w:rPr>
        <w:t>конгруэнтность(иск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е принятие (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Конгруэнтность означает, что психолог не принимает на себя никакой искусственной роли, он естествен и искренен. Безусловное</w:t>
      </w:r>
    </w:p>
    <w:p>
      <w:pPr>
        <w:pStyle w:val="Normal"/>
        <w:jc w:val="both"/>
        <w:rPr>
          <w:rFonts w:ascii="Times New Roman" w:hAnsi="Times New Roman" w:cs="Times New Roman"/>
          <w:sz w:val="22"/>
          <w:szCs w:val="22"/>
        </w:rPr>
      </w:pPr>
      <w:r>
        <w:rPr>
          <w:rFonts w:cs="Times New Roman" w:ascii="Times New Roman" w:hAnsi="Times New Roman"/>
          <w:sz w:val="22"/>
          <w:szCs w:val="22"/>
        </w:rPr>
        <w:t>s</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0">
                <wp:simplePos x="0" y="0"/>
                <wp:positionH relativeFrom="column">
                  <wp:posOffset>-3175</wp:posOffset>
                </wp:positionH>
                <wp:positionV relativeFrom="paragraph">
                  <wp:posOffset>24130</wp:posOffset>
                </wp:positionV>
                <wp:extent cx="4053840" cy="0"/>
                <wp:effectExtent l="0" t="4445" r="0" b="4445"/>
                <wp:wrapNone/>
                <wp:docPr id="189"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318.9pt,1.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принятие означает, что психолог воспринимает своих клиентов как людей, которые потенциально могут быть хорошими, разумными, свободными; следовательно, консультирование должно быть безо</w:t>
        <w:softHyphen/>
        <w:t>ценочным. Эмпатия означает, что психолог своим поведением убеж</w:t>
        <w:softHyphen/>
        <w:t>дает клиентов, что они достойны того, чтобы их выслушали и поня</w:t>
        <w:softHyphen/>
        <w:t>ли. Клиентцентрированная терапия не включает в себя предложение советов или решений, диагносцирование, интерпретацию, морали</w:t>
        <w:softHyphen/>
        <w:t>заторство, оценивание. Основные используемы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е и пассивное слушание;</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ение мыслей и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уточ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фронтация противоречий.</w:t>
      </w:r>
    </w:p>
    <w:p>
      <w:pPr>
        <w:pStyle w:val="Normal"/>
        <w:jc w:val="both"/>
        <w:rPr>
          <w:rFonts w:ascii="Times New Roman" w:hAnsi="Times New Roman" w:cs="Times New Roman"/>
          <w:sz w:val="22"/>
          <w:szCs w:val="22"/>
        </w:rPr>
      </w:pPr>
      <w:r>
        <w:rPr>
          <w:rFonts w:cs="Times New Roman" w:ascii="Times New Roman" w:hAnsi="Times New Roman"/>
          <w:sz w:val="22"/>
          <w:szCs w:val="22"/>
        </w:rPr>
        <w:t>Carkhuff (1981) систематизировал концепцию Карла Роджерса в отношении активного слушания и предположил, что обычно психо</w:t>
        <w:softHyphen/>
        <w:t>логи разговаривают с клиентами на пяти разных уровнях в зависи</w:t>
        <w:softHyphen/>
        <w:t>мости от фазы консуль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аза I — где клиент находится на данный момент в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Фаза II — где клиент хотел бы нах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Фаза III — как клиент планирует перейти от фазы I к фазе II.</w:t>
      </w:r>
    </w:p>
    <w:p>
      <w:pPr>
        <w:pStyle w:val="Normal"/>
        <w:jc w:val="both"/>
        <w:rPr>
          <w:rFonts w:ascii="Times New Roman" w:hAnsi="Times New Roman" w:cs="Times New Roman"/>
          <w:sz w:val="22"/>
          <w:szCs w:val="22"/>
        </w:rPr>
      </w:pPr>
      <w:r>
        <w:rPr>
          <w:rFonts w:cs="Times New Roman" w:ascii="Times New Roman" w:hAnsi="Times New Roman"/>
          <w:sz w:val="22"/>
          <w:szCs w:val="22"/>
        </w:rPr>
        <w:t>Carkhuff классифицировал уровни 1 и 2 как вредные, уровень 3 — как нейтральный, уровни 4 и 5 — как полезные. Реакции психологов на уровнях 1 и 2 подавляют дальнейшую коммуникацию, сюда входят:</w:t>
      </w:r>
    </w:p>
    <w:p>
      <w:pPr>
        <w:pStyle w:val="Normal"/>
        <w:jc w:val="both"/>
        <w:rPr>
          <w:rFonts w:ascii="Times New Roman" w:hAnsi="Times New Roman" w:cs="Times New Roman"/>
          <w:sz w:val="22"/>
          <w:szCs w:val="22"/>
        </w:rPr>
      </w:pPr>
      <w:r>
        <w:rPr>
          <w:rFonts w:cs="Times New Roman" w:ascii="Times New Roman" w:hAnsi="Times New Roman"/>
          <w:sz w:val="22"/>
          <w:szCs w:val="22"/>
        </w:rPr>
        <w:t>приказания, и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я, 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t>морализатор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ы, решения за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осуждение, критика;</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ргумен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похвала;</w:t>
      </w:r>
    </w:p>
    <w:p>
      <w:pPr>
        <w:pStyle w:val="Normal"/>
        <w:jc w:val="both"/>
        <w:rPr>
          <w:rFonts w:ascii="Times New Roman" w:hAnsi="Times New Roman" w:cs="Times New Roman"/>
          <w:sz w:val="22"/>
          <w:szCs w:val="22"/>
        </w:rPr>
      </w:pPr>
      <w:r>
        <w:rPr>
          <w:rFonts w:cs="Times New Roman" w:ascii="Times New Roman" w:hAnsi="Times New Roman"/>
          <w:sz w:val="22"/>
          <w:szCs w:val="22"/>
        </w:rPr>
        <w:t>обзывания, насмешки;</w:t>
      </w:r>
    </w:p>
    <w:p>
      <w:pPr>
        <w:pStyle w:val="Normal"/>
        <w:jc w:val="both"/>
        <w:rPr>
          <w:rFonts w:ascii="Times New Roman" w:hAnsi="Times New Roman" w:cs="Times New Roman"/>
          <w:sz w:val="22"/>
          <w:szCs w:val="22"/>
        </w:rPr>
      </w:pPr>
      <w:r>
        <w:rPr>
          <w:rFonts w:cs="Times New Roman" w:ascii="Times New Roman" w:hAnsi="Times New Roman"/>
          <w:sz w:val="22"/>
          <w:szCs w:val="22"/>
        </w:rPr>
        <w:t>допрашивани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83</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1">
                <wp:simplePos x="0" y="0"/>
                <wp:positionH relativeFrom="column">
                  <wp:posOffset>3175</wp:posOffset>
                </wp:positionH>
                <wp:positionV relativeFrom="paragraph">
                  <wp:posOffset>18415</wp:posOffset>
                </wp:positionV>
                <wp:extent cx="4035425" cy="0"/>
                <wp:effectExtent l="0" t="4445" r="0" b="4445"/>
                <wp:wrapNone/>
                <wp:docPr id="190"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7.95pt,1.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ув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влечение, уход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1 предполагает отрицание мыслей и чувств клиента по</w:t>
        <w:softHyphen/>
        <w:t>средством утвер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 беспокойся, все буде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ы думаешь, что это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Ты сам в этом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2 предполагает советы и навязывание решений со сто</w:t>
        <w:softHyphen/>
        <w:t>роны психолога без использования активного слушания. Это может быть уместно на Фазе III, однако совершенно недостаточно, поскольку ставит клиентов в зависимость от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Тебе нужно есть как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Ты должен быть более настойчивым»;</w:t>
      </w:r>
    </w:p>
    <w:p>
      <w:pPr>
        <w:pStyle w:val="Normal"/>
        <w:jc w:val="both"/>
        <w:rPr>
          <w:rFonts w:ascii="Times New Roman" w:hAnsi="Times New Roman" w:cs="Times New Roman"/>
          <w:sz w:val="22"/>
          <w:szCs w:val="22"/>
        </w:rPr>
      </w:pPr>
      <w:r>
        <w:rPr>
          <w:rFonts w:cs="Times New Roman" w:ascii="Times New Roman" w:hAnsi="Times New Roman"/>
          <w:sz w:val="22"/>
          <w:szCs w:val="22"/>
        </w:rPr>
        <w:t>«Подружись с кем-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Как ты можешь жаловаться на своего брата, когда сам так к</w:t>
        <w:br/>
        <w:t>нему относишьс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кажущуюся полезность совета, ребенок может быть не в состоянии им воспользоваться и, наоборот, продемонстрировать свое сопротивление, доказав своим поведением неэффективность совета.</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уровня 3 дает возможность психологу продолжать разговор с клиентом на более глубоком уровне. Психолог как бы от</w:t>
        <w:softHyphen/>
        <w:t>ражает, что клиент думает и чувствует в отношении своей ситуации: «Ты растерян и не знаешь, как дальше после всего случившегося общаться с папой». Таким образом, психолог проверяет, слышит ли он клиента, правильно ли его понимает. Рассказывая о своей пробле</w:t>
        <w:softHyphen/>
        <w:t>ме, дети начинают в ней лучше разбираться. Одна из задач психоло</w:t>
        <w:softHyphen/>
        <w:t>га на этом уровне состоит в подборе слов, адекватно отражающих эмоциональное состояние ребенк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а уровне 4 психолог проверяет, правильно ли он понял клиента на Фазах I и II: «Ты растерян, поскольку папино поведение для тебя было совершенно неожиданным, и ты хотел бы понять, что же меж</w:t>
        <w:softHyphen/>
        <w:t>ду вами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2">
                <wp:simplePos x="0" y="0"/>
                <wp:positionH relativeFrom="column">
                  <wp:posOffset>12065</wp:posOffset>
                </wp:positionH>
                <wp:positionV relativeFrom="paragraph">
                  <wp:posOffset>18415</wp:posOffset>
                </wp:positionV>
                <wp:extent cx="4047490" cy="0"/>
                <wp:effectExtent l="635" t="4445" r="0" b="4445"/>
                <wp:wrapNone/>
                <wp:docPr id="191"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5pt" to="319.6pt,1.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На уровне 5, когда ребенок соглашается, что психолог услышал его правильно, можно переходить к, обсуждению плана действий; здесь уместен переход к терапии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учитывать, что дети очень чутки к неискренности, поэтому психологу нужно быть искренне сочувствующим, слушаю</w:t>
        <w:softHyphen/>
        <w:t>щим и понимающим, в противном случае ребенок быстро поймет, что его пытаются обвести вокруг пальца. Очень эффективно может быть сочетание клиентцентрированной терапии с игротерапией, когда психолог вслушивается не только в вербальные, но и невербальные реакц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задачей психолога, работающего в формате гештальт-терапии, является помощь ребенку в осознании того, что с ним происходит «здесь и сейчас». Гештальттерапевт — своего рода аг</w:t>
        <w:softHyphen/>
        <w:t>рессивный терапевт, который фрустрирует клиента, таким обра</w:t>
        <w:softHyphen/>
        <w:t>зом приводя его к осознанию «здесь и сейчас». Для жертв наси</w:t>
        <w:softHyphen/>
        <w:t>лия это осознание особенно актуально, поэтому некоторые гештальт-техники рекомендуются для работы с детьми в возрасте 5-12 л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техника заключается в том, чтобы обучать клиента использовать слово «я» вместо «мы» или «вы», таким образом предлагая ему принимать ответственность на себя. Например, вместо «Ну вы же понимаете, как это бывает, когда мать начина</w:t>
        <w:softHyphen/>
        <w:t>ет орать, и драться», предлагать формулировку «Я знаю, что это такое, когда мать начинает орать и драться». Дети таким обра</w:t>
        <w:softHyphen/>
        <w:t>зом обучаются принятию ответственности за свои мысли, чув</w:t>
        <w:softHyphen/>
        <w:t>ства и поведени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85</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3">
                <wp:simplePos x="0" y="0"/>
                <wp:positionH relativeFrom="column">
                  <wp:posOffset>3175</wp:posOffset>
                </wp:positionH>
                <wp:positionV relativeFrom="paragraph">
                  <wp:posOffset>18415</wp:posOffset>
                </wp:positionV>
                <wp:extent cx="4041775" cy="0"/>
                <wp:effectExtent l="635" t="4445" r="0" b="4445"/>
                <wp:wrapNone/>
                <wp:docPr id="19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8.45pt,1.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Замена «не могу» на «не хочу»</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техника также помогает ребенку помочь понять, какую долю ответственности в случившемся он берет на себя. Например, обучают говорить «Я знаю, что не смогу ему отказать, когда он ко мне пристает» вместо «Я не знаю, как ему отказать, когда он ко мне при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Замена «почему» на «что» и «как»</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опрос клиенту, «почему» он сделал то-то и то-то, до</w:t>
        <w:softHyphen/>
        <w:t>вольно бессмысленный, так как, все сознательные объяснения не что иное как рационализация. Поэтому предлагается задавать вопросы — типа «Как ты себя чувствовал, после случившегося?» или «Что же происходит с тобой в тот момент, когда к тебе приближается твой насильник?»</w:t>
      </w:r>
    </w:p>
    <w:p>
      <w:pPr>
        <w:pStyle w:val="Normal"/>
        <w:jc w:val="both"/>
        <w:rPr>
          <w:rFonts w:ascii="Times New Roman" w:hAnsi="Times New Roman" w:cs="Times New Roman"/>
          <w:sz w:val="22"/>
          <w:szCs w:val="22"/>
        </w:rPr>
      </w:pPr>
      <w:r>
        <w:rPr>
          <w:rFonts w:cs="Times New Roman" w:ascii="Times New Roman" w:hAnsi="Times New Roman"/>
          <w:sz w:val="22"/>
          <w:szCs w:val="22"/>
        </w:rPr>
        <w:t>Замена вопросов на 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техника предполагает обучение детей более прямым и открытым выражениям своих чувств и мыслей. Например, вместо «Вы думаете, мне следует прекратить с этими ребятами общаться?» лучше сказать «Я думаю, мне следует прекратить с этими ребятами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езаконченные пред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и предыдущие техники, этот прием позволяет детям осознать, каким образом они сами себе вредят или помогают. На</w:t>
        <w:softHyphen/>
        <w:t>пример, используются предложения типа «Я помогаю себе, когда я...» или «Я делаю себе больно, когда я...».</w:t>
      </w:r>
    </w:p>
    <w:p>
      <w:pPr>
        <w:pStyle w:val="Normal"/>
        <w:jc w:val="both"/>
        <w:rPr>
          <w:rFonts w:ascii="Times New Roman" w:hAnsi="Times New Roman" w:cs="Times New Roman"/>
          <w:sz w:val="22"/>
          <w:szCs w:val="22"/>
        </w:rPr>
      </w:pPr>
      <w:r>
        <w:rPr>
          <w:rFonts w:cs="Times New Roman" w:ascii="Times New Roman" w:hAnsi="Times New Roman"/>
          <w:sz w:val="22"/>
          <w:szCs w:val="22"/>
        </w:rPr>
        <w:t>«Я должен» и «Я хочу»</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редлагаемая техника предполагает работу с личностной бипо-лярностью, которая особенно ярко проявляется у детей в ситуации посттравматического стресса. Одна сторона нашей личности ав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4">
                <wp:simplePos x="0" y="0"/>
                <wp:positionH relativeFrom="column">
                  <wp:posOffset>15240</wp:posOffset>
                </wp:positionH>
                <wp:positionV relativeFrom="paragraph">
                  <wp:posOffset>18415</wp:posOffset>
                </wp:positionV>
                <wp:extent cx="4053840" cy="0"/>
                <wp:effectExtent l="0" t="3175" r="0" b="3175"/>
                <wp:wrapNone/>
                <wp:docPr id="193"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45pt" to="320.35pt,1.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ритарна, «правильна» и «знает, как лучше». Другая — защищается, извиняется, изображает плачущего малыш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мочь детям разрешить противоречие между «Я должен» и «Я хочу», могут быть использованы два стула. Детям предлагает</w:t>
        <w:softHyphen/>
        <w:t>ся, попеременно сидя на каждом из стульев лицом ко второму стулу, представляющих собой «Я должен» и «Я хочу» стороны, выдвигать лучшие, с их точки зрения, аргументы по каждой из позиций. Ребе</w:t>
        <w:softHyphen/>
        <w:t>нок перемещается со стула на стул до тех пор, пока не остается си</w:t>
        <w:softHyphen/>
        <w:t>деть на каком-то из стульев, когда почувствует в этот момент макси</w:t>
        <w:softHyphen/>
        <w:t>мальную интеграцию «хочу» и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техника просто необходима для работы с личностными диссоциациями детей, возникшими в результате насилия. Ребенок в конце концов определяет те жизненные сферы, где его «должен» и «хочу» приходят к согласию, что способствует интеграции по</w:t>
        <w:softHyphen/>
        <w:t>ляр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устой стул»</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хника используется для разрешения внутренних или меж</w:t>
        <w:softHyphen/>
        <w:t>личностных конфликтов. Ребенок, сидя на одном из стульев, может изображать себя; затем, сидя на другом стуле, он проецирует, что бы другой человек сказал или сделал в ответ. Или, сидя на одном стуле, ребенок выдвигает аргументы «за» какое-то решение; сидя на дру</w:t>
        <w:softHyphen/>
        <w:t>гом стуле, оспаривает эти решения. Например, если ребенку трудно принять решение, сказать ли о произошедшем сексуальном насилии со стороны отца своей матери, можно использовать данную технику, позволяющую взглянуть на последствия возможных действий и при</w:t>
        <w:softHyphen/>
        <w:t>нять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 техники «пустого стула» — предлагается представить себе, что на пустом стуле сидит гипотетический человек, обладаю</w:t>
        <w:softHyphen/>
        <w:t>щий качествами, действиями и проблемами, сходными с тем, что есть у самого ребенка. Детям иногда легче обсуждать гипотетического ребенка и возможности его изменений.</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87</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5">
                <wp:simplePos x="0" y="0"/>
                <wp:positionH relativeFrom="column">
                  <wp:posOffset>113030</wp:posOffset>
                </wp:positionH>
                <wp:positionV relativeFrom="paragraph">
                  <wp:posOffset>18415</wp:posOffset>
                </wp:positionV>
                <wp:extent cx="4041775" cy="0"/>
                <wp:effectExtent l="0" t="4445" r="0" b="4445"/>
                <wp:wrapNone/>
                <wp:docPr id="194"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1.45pt" to="327.1pt,1.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Моя самая большая слаб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предлагается назвать свою самую большую слабость и на</w:t>
        <w:softHyphen/>
        <w:t>писать несколько фраз о том, как эта слабость может обернуться силь</w:t>
        <w:softHyphen/>
        <w:t>ной стороной. Эту технику можно также назвать техникой «переклеи-вания ярлыков». Как только клиент понимает, что свою слабость он | может обернуть в свою же пользу, возникает осознание, что это явление можно контролировать. Также важно, чтобы ребенок понял, что психо</w:t>
        <w:softHyphen/>
        <w:t>лог не заставляет его отказаться от своих слабостей или «почин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Я обижаюсь, я требую, я благодарен»</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предлагается выбрать трех людей, самых близких ему и по отношению к каждому, подумать о том, на что он (ребенок) оби</w:t>
        <w:softHyphen/>
        <w:t>жается, чего бы от них хотел и за что благодарен. Эта техника также позволяет осознать смешанные чувства в отношении окружающих и то, как противоположные мысли и чувства могут быть интегрирова</w:t>
        <w:softHyphen/>
        <w:t>ны. Таким образом, осознавая, что с ним происходит, ребенок пере</w:t>
        <w:softHyphen/>
        <w:t>стает испытывать личностную раздвоенность; биполярность умень</w:t>
        <w:softHyphen/>
        <w:t>шается. Это значит, что наличие одной стороны перестает исключать наличие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йные игры способствуют осознанию детьми своих чувств. Наиболее широко используемые игры — «Куст роз» и «Муд</w:t>
        <w:softHyphen/>
        <w:t>рец». В первой игре ребенку предлагается представить себя розо</w:t>
        <w:softHyphen/>
        <w:t>вым кустом и ответить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куст — сильный или слабый?</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корни — глубокие или на поверх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цветков — много или мало?</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шипов — много или мало?</w:t>
      </w:r>
    </w:p>
    <w:p>
      <w:pPr>
        <w:pStyle w:val="Normal"/>
        <w:jc w:val="both"/>
        <w:rPr>
          <w:rFonts w:ascii="Times New Roman" w:hAnsi="Times New Roman" w:cs="Times New Roman"/>
          <w:sz w:val="22"/>
          <w:szCs w:val="22"/>
        </w:rPr>
      </w:pPr>
      <w:r>
        <w:rPr>
          <w:rFonts w:cs="Times New Roman" w:ascii="Times New Roman" w:hAnsi="Times New Roman"/>
          <w:sz w:val="22"/>
          <w:szCs w:val="22"/>
        </w:rPr>
        <w:t>Среда, в которой растет куст, хороша для него или плоха?</w:t>
      </w:r>
    </w:p>
    <w:p>
      <w:pPr>
        <w:pStyle w:val="Normal"/>
        <w:jc w:val="both"/>
        <w:rPr>
          <w:rFonts w:ascii="Times New Roman" w:hAnsi="Times New Roman" w:cs="Times New Roman"/>
          <w:sz w:val="22"/>
          <w:szCs w:val="22"/>
        </w:rPr>
      </w:pPr>
      <w:r>
        <w:rPr>
          <w:rFonts w:cs="Times New Roman" w:ascii="Times New Roman" w:hAnsi="Times New Roman"/>
          <w:sz w:val="22"/>
          <w:szCs w:val="22"/>
        </w:rPr>
        <w:t>Хватает ли кусту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у него отношения с другими растениям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Какое у него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6">
                <wp:simplePos x="0" y="0"/>
                <wp:positionH relativeFrom="column">
                  <wp:posOffset>-3175</wp:posOffset>
                </wp:positionH>
                <wp:positionV relativeFrom="paragraph">
                  <wp:posOffset>21590</wp:posOffset>
                </wp:positionV>
                <wp:extent cx="4053840" cy="0"/>
                <wp:effectExtent l="0" t="3175" r="0" b="3175"/>
                <wp:wrapNone/>
                <wp:docPr id="195"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7pt" to="318.9pt,1.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Игра в мудреца предполагает, что ребенок, находясь одновременно в роли и мудреца, задает сам себе один, какой-то очень важный во</w:t>
        <w:softHyphen/>
        <w:t>прос, дает себе время подумать и на него отвечает. Как вопрос, так и ответ должны привнести больше осознания и понимания в жизнь ребенка. После каждого подобного фантазийного упражнения, во-первых, уместно попросить закончить предложение: «Я понял, что...»; во-вторых, продолжить работу с ребенком с помощью ре</w:t>
        <w:softHyphen/>
        <w:t>лаксационны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ложить ребенку внимательно прослушать музыку и затем записать, что чувствовал клиент во время прослушивания, ка</w:t>
        <w:softHyphen/>
        <w:t>кие мысли возникали, насколько понравилась ему эта музыка и по</w:t>
        <w:softHyphen/>
        <w:t>чему. Таким образом, детям дается возможность соприкоснуться со своими сегодняшними чувствами, а также оценить, что они слышат и о чем думают.</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е упражнение часто выполняется в группе, оно направле</w:t>
        <w:softHyphen/>
        <w:t>но на осознание контакта глаз и процесса слушания. Детям предла</w:t>
        <w:softHyphen/>
        <w:t>гается проиграть какую-то неприятную ситуацию и пронаблюдать за тоном голоса и движениями тела, выражающими определенные эмоции. Затем психолог предлагает детям подумать о других эмоци</w:t>
        <w:softHyphen/>
        <w:t>ях и невербально показать их в ролевой игре. Необходимо обратить внимание детей на то, что одни и те же эмоции могут быть выраже</w:t>
        <w:softHyphen/>
        <w:t>ны совершенно по-разному и нам нужно научиться распознавать, как люди демонстрируют свое эмоциональ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на осознание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1. «Осознание чувств». Детям дается следующая инструкция: «В течение примерно 5 минут сконцентрируйте свое внимание на том, что ощущает ваша кожа... как вы вашим весом надавливаете на стул...</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89</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8415</wp:posOffset>
                </wp:positionV>
                <wp:extent cx="4041775" cy="0"/>
                <wp:effectExtent l="0" t="4445" r="0" b="4445"/>
                <wp:wrapNone/>
                <wp:docPr id="196"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pt" to="318.2pt,1.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как стоят ваши ноги на полу... что вы чувствуете в тех местах, где вас обтягивает одежда... А теперь давайте дотронемся и ощутим разные предметы». В процессе этого упражнения детям предлагает</w:t>
        <w:softHyphen/>
        <w:t>ся вербализовать свои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кусовые ощущения». Приготовьте несколько кусочков раз</w:t>
        <w:softHyphen/>
        <w:br/>
        <w:t>личной на вкус еды; дайте ребенку следующие инструкции: «При</w:t>
        <w:softHyphen/>
        <w:br/>
        <w:t>мерно на 5 минут сконцентрируйте ваше внимание на том, как по-</w:t>
        <w:br/>
        <w:t>разному вы ощущаете разную еду. Постарайтесь не разговаривать во</w:t>
        <w:br/>
        <w:t>время этого упражнения. Почувствуйте, как по-разному ощущает</w:t>
        <w:br/>
        <w:t>разную еду ваш язык, губы зубы, рот. Почувствуйте различие между</w:t>
        <w:br/>
        <w:t>мягкой и твердой пищей. В конце возьмите один кусочек в рот, раз</w:t>
        <w:softHyphen/>
        <w:br/>
        <w:t>жуйте его, затем проглотите. Не проглатывайте его до тех пор, пока</w:t>
        <w:br/>
        <w:t>он абсолютно не растворится».</w:t>
      </w:r>
    </w:p>
    <w:p>
      <w:pPr>
        <w:pStyle w:val="Normal"/>
        <w:jc w:val="both"/>
        <w:rPr>
          <w:rFonts w:ascii="Times New Roman" w:hAnsi="Times New Roman" w:cs="Times New Roman"/>
          <w:sz w:val="22"/>
          <w:szCs w:val="22"/>
        </w:rPr>
      </w:pPr>
      <w:r>
        <w:rPr>
          <w:rFonts w:cs="Times New Roman" w:ascii="Times New Roman" w:hAnsi="Times New Roman"/>
          <w:sz w:val="22"/>
          <w:szCs w:val="22"/>
        </w:rPr>
        <w:t>«Зеркало». Возьмите большое зеркало и предложите ребенку в</w:t>
        <w:br/>
        <w:t>него посмотреть на себя в течение 30 секунд. Затем попросите кли</w:t>
        <w:softHyphen/>
        <w:br/>
        <w:t>ента описать все, что он видел. Будьте мягки, но настойчивы — про</w:t>
        <w:softHyphen/>
        <w:br/>
        <w:t>сите его дать как можно больше описаний.</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и сейчас». Ребенку дается следующая инструкция: «Ты</w:t>
        <w:br/>
        <w:t>садишься и сидишь спокойно на стуле. Давай, ты попробуешь ска</w:t>
        <w:softHyphen/>
        <w:br/>
        <w:t>зать как можно больше предложений, описывающих твое состояние,</w:t>
        <w:br/>
        <w:t>начиная со слов: «Сейчас я...» Наконец, погрузись в свое состояние</w:t>
        <w:br/>
        <w:t>здесь и сейчас без слов, не разговарива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на формирование уверенности в себ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 «Прикосновение». Детям необходимо понять разницу между «хорошим» и «плохим» прикосновением. В репертуаре психолога обязательно должны быть различные варианты прикосновений. Эта техника используется также в групповой работе, что дает возмож</w:t>
        <w:softHyphen/>
        <w:t>ность детям научиться доверять окружающим, а также осознать, что прикосновение может отражать заботу друг о друге и не нести ника</w:t>
        <w:softHyphen/>
        <w:t>кой сексуа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8">
                <wp:simplePos x="0" y="0"/>
                <wp:positionH relativeFrom="column">
                  <wp:posOffset>6350</wp:posOffset>
                </wp:positionH>
                <wp:positionV relativeFrom="paragraph">
                  <wp:posOffset>15240</wp:posOffset>
                </wp:positionV>
                <wp:extent cx="4060190" cy="0"/>
                <wp:effectExtent l="0" t="4445" r="0" b="4445"/>
                <wp:wrapNone/>
                <wp:docPr id="197"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pt" to="320.1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Аплодисменты, аплодисменты!». Данное упражнение выпол</w:t>
        <w:softHyphen/>
        <w:br/>
        <w:t>няется в группе: дети садятся в круг, по очереди выходят в середину</w:t>
        <w:br/>
        <w:t>круга. В этот момент группа начинает громко приветствовать, апло</w:t>
        <w:softHyphen/>
        <w:br/>
        <w:t>дировать, кричать «Браво!» и т. п. Детям в ответ на это предлагается</w:t>
        <w:br/>
        <w:t>реагировать так, как они сами захотят.</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уверенности». В комнате размещаются различ</w:t>
        <w:softHyphen/>
        <w:br/>
        <w:t>ные препятствия — коробки, наклоненные доски, веревки и т. п. Ре</w:t>
        <w:softHyphen/>
        <w:br/>
        <w:t>бенку предлагается пройти через эти препятствия. Помимо развития</w:t>
        <w:br/>
        <w:t>двигательной координации, у ребенка формируется положительная</w:t>
        <w:br/>
        <w:t>Я-концепция, ощущение своего мастерства, установка «Я это смо</w:t>
        <w:softHyphen/>
        <w:br/>
        <w:t>гу». Дети начинают верить, что смогут решить свои проблемы и бо</w:t>
        <w:softHyphen/>
        <w:br/>
        <w:t>лее уверенно чувствовать себя в окружающ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ЭМОТИВНАЯ И КОГНИТИВНО-БИХЕВИОРИСТСКАЯ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цель рационально-эмотивной терапии — увеличить ощущение счастья и уменьшить боль. Прежде всего ребенку необхо</w:t>
        <w:softHyphen/>
        <w:t>димо показать, как иррациональные мысли или установки влияют на дисфункциональность последствий. Эти последствия могут вклю</w:t>
        <w:softHyphen/>
        <w:t>чать злость, депрессию, тревогу. Вторая задача — обучить клиентов оспариванию собственных иррациональных мыслей и замене их на рациональные. Как только клиент этому научается, психолог помо</w:t>
        <w:softHyphen/>
        <w:t>гает ему сформировать новые ожидания в отношении себя и окружа</w:t>
        <w:softHyphen/>
        <w:t>ющих. Когда дети освобождаются от дисфункциональных чувств и мыслей, они в состоянии предпринимать действия, как минимум уменьшающие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эмотивная поведенческая терапия часто называет</w:t>
        <w:softHyphen/>
        <w:t>ся «A-B-C-D-E» подходом в консультировании. «А, В, С» отражают развитие проблемы; «D, Е» — шаги к ее ре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91</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5240</wp:posOffset>
                </wp:positionV>
                <wp:extent cx="4047490" cy="0"/>
                <wp:effectExtent l="0" t="4445" r="0" b="4445"/>
                <wp:wrapNone/>
                <wp:docPr id="198"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pt" to="318.6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А — с ребенком произошли какие-то неприятные события, в ча</w:t>
        <w:softHyphen/>
        <w:t>стности,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В — ребенок оценивает эти события как нечто ужасное, чего ни</w:t>
        <w:softHyphen/>
        <w:t>когда нельзя было допустить.</w:t>
      </w:r>
    </w:p>
    <w:p>
      <w:pPr>
        <w:pStyle w:val="Normal"/>
        <w:jc w:val="both"/>
        <w:rPr>
          <w:rFonts w:ascii="Times New Roman" w:hAnsi="Times New Roman" w:cs="Times New Roman"/>
          <w:sz w:val="22"/>
          <w:szCs w:val="22"/>
        </w:rPr>
      </w:pPr>
      <w:r>
        <w:rPr>
          <w:rFonts w:cs="Times New Roman" w:ascii="Times New Roman" w:hAnsi="Times New Roman"/>
          <w:sz w:val="22"/>
          <w:szCs w:val="22"/>
        </w:rPr>
        <w:t>С — ребенок переживает и нервничает.</w:t>
      </w:r>
    </w:p>
    <w:p>
      <w:pPr>
        <w:pStyle w:val="Normal"/>
        <w:jc w:val="both"/>
        <w:rPr>
          <w:rFonts w:ascii="Times New Roman" w:hAnsi="Times New Roman" w:cs="Times New Roman"/>
          <w:sz w:val="22"/>
          <w:szCs w:val="22"/>
        </w:rPr>
      </w:pPr>
      <w:r>
        <w:rPr>
          <w:rFonts w:cs="Times New Roman" w:ascii="Times New Roman" w:hAnsi="Times New Roman"/>
          <w:sz w:val="22"/>
          <w:szCs w:val="22"/>
        </w:rPr>
        <w:t>Д — ребенку предлагается ответить самому себе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это так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этого ни за что нельзя было допустить?</w:t>
        <w:br/>
        <w:t>Е —- ребенок отвеч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трашное разоча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а, это неприятно, но не смер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Я смогу с этим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Я бы хотел, чтобы было по-другому, но это не означает, что все</w:t>
        <w:br/>
        <w:t>всегда происходит так, как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эмотивная терапия директивна, дидактична, кон-фронтационна и вербально активна. Психолог стремится обнаружить иррациональные мысли, создающие внутренний конфликт. Обычно учитываются четыре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клиента о том, что «все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клиента о том, чего он не в состоянии выдер</w:t>
        <w:softHyphen/>
        <w:br/>
        <w:t>жать.</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изация мыслей — «следует», «должен был», «всегда»,</w:t>
        <w:br/>
        <w:t>«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Оглупление» себя или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ррациональные мысли определены, психолог обсуждает их и оспаривает. Конечная цель — признание ребенком своих ирра</w:t>
        <w:softHyphen/>
        <w:t>циональных мыслей, продумывание их еще раз и переформирова</w:t>
        <w:softHyphen/>
        <w:t>ние. В результате такой работы у ребенка должно возникнуть три инсайт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1. Сегодняшнее невротическое состояние имеет предшествующие причины.</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00">
                <wp:simplePos x="0" y="0"/>
                <wp:positionH relativeFrom="margin">
                  <wp:posOffset>4285615</wp:posOffset>
                </wp:positionH>
                <wp:positionV relativeFrom="paragraph">
                  <wp:posOffset>-103505</wp:posOffset>
                </wp:positionV>
                <wp:extent cx="0" cy="6315710"/>
                <wp:effectExtent l="6350" t="0" r="6350" b="0"/>
                <wp:wrapNone/>
                <wp:docPr id="199" name=""/>
                <a:graphic xmlns:a="http://schemas.openxmlformats.org/drawingml/2006/main">
                  <a:graphicData uri="http://schemas.microsoft.com/office/word/2010/wordprocessingShape">
                    <wps:wsp>
                      <wps:cNvSpPr/>
                      <wps:spPr>
                        <a:xfrm>
                          <a:off x="0" y="0"/>
                          <a:ext cx="0" cy="6315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7.45pt,-8.15pt" to="337.45pt,489.1pt" stroked="t" o:allowincell="f" style="position:absolute;mso-position-horizontal-relative:margin">
                <v:stroke color="black" weight="12240" joinstyle="miter" endcap="flat"/>
                <v:fill o:detectmouseclick="t" on="false"/>
                <w10:wrap type="none"/>
              </v:line>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21590</wp:posOffset>
                </wp:positionV>
                <wp:extent cx="4053840" cy="0"/>
                <wp:effectExtent l="0" t="3175" r="0" b="3175"/>
                <wp:wrapNone/>
                <wp:docPr id="200"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19.15pt,1.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2. Первоначальные мысли подкрепляют переживания, так как они постоянно думают об одном и том же.</w:t>
      </w:r>
    </w:p>
    <w:p>
      <w:pPr>
        <w:pStyle w:val="Normal"/>
        <w:jc w:val="both"/>
        <w:rPr>
          <w:rFonts w:ascii="Times New Roman" w:hAnsi="Times New Roman" w:cs="Times New Roman"/>
          <w:sz w:val="22"/>
          <w:szCs w:val="22"/>
        </w:rPr>
      </w:pPr>
      <w:r>
        <w:rPr>
          <w:rFonts w:cs="Times New Roman" w:ascii="Times New Roman" w:hAnsi="Times New Roman"/>
          <w:sz w:val="22"/>
          <w:szCs w:val="22"/>
        </w:rPr>
        <w:t>: 3. Можно изменять свое эмоциональное состояние, постоянно наблюдая, задавая себе вопросы и оспаривая свои негативные ирра</w:t>
        <w:softHyphen/>
        <w:t>циональные 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ллис в дополнение к этому предлагает использование таких психотерапевтических техник, как исследование проблемы, ее об</w:t>
        <w:softHyphen/>
        <w:t>суждение, интерпретацию, конфронтацию, переобучение. Психоло</w:t>
        <w:softHyphen/>
        <w:t>ги часто предлагают детям домашние задания — чтение, выполне</w:t>
        <w:softHyphen/>
        <w:t>ние специальных заданий, несущих элемент позитивного риска. В дополнение применяются анализ сновидений, вербализация эмоци</w:t>
        <w:softHyphen/>
        <w:t>онального состояния, ролев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детьми необходимо учитывать, что дети относятся к решению конкретной проблемы ситуативно, то есть, изменение по</w:t>
        <w:softHyphen/>
        <w:t>ведения может наблюдаться только применительно к конкретной про</w:t>
        <w:softHyphen/>
        <w:t>блем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бихевиористск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бихевиористская терапия предполагает прохождение совместно с ребенком следующих девяти шагов:</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предлагается описать письменно то, что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предлагается стать как бы видеокамерой и рассказать</w:t>
        <w:br/>
        <w:t>о том, что бы он видел и слышал, будучи видеокамерой.</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предлагается записать свои мысли о том, что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предлагается соотнести свои чувства в каждый конк</w:t>
        <w:softHyphen/>
        <w:br/>
        <w:t>ретный момент ситуации со своими последующими дей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предлагается решить, являлись ли его мысли полез</w:t>
        <w:softHyphen/>
        <w:br/>
        <w:t>ными для него. Для этого психолог просит его ответить на 5 вопро</w:t>
        <w:softHyphen/>
        <w:br/>
        <w:t>сов на шаге 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мои мысли реальны, это ли я видел и слышал,</w:t>
        <w:br/>
        <w:t>будучи «видеокамер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ют ли мне мои мысли жить дальше и быть в хорошей физической форм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93</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2">
                <wp:simplePos x="0" y="0"/>
                <wp:positionH relativeFrom="column">
                  <wp:posOffset>3175</wp:posOffset>
                </wp:positionH>
                <wp:positionV relativeFrom="paragraph">
                  <wp:posOffset>21590</wp:posOffset>
                </wp:positionV>
                <wp:extent cx="4029710" cy="0"/>
                <wp:effectExtent l="0" t="4445" r="0" b="4445"/>
                <wp:wrapNone/>
                <wp:docPr id="201"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317.5pt,1.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Помогают ли мне мои мысли добиться того, чего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ют ли мне мои мысли избегать неприят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могают ли мне мои мысли чувствовать себя так, как я хочу</w:t>
        <w:br/>
        <w:t>себ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задается вопрос: «Как бы ты хотел себя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у предлагается записать свои более «полезные» мысли,</w:t>
        <w:br/>
        <w:t>нежели перечис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Задается вопрос: «Что бы ты теперь хотел сделать?» Таким</w:t>
        <w:br/>
        <w:t>образом, создается план действий, которые ребенок может исполь</w:t>
        <w:softHyphen/>
        <w:br/>
        <w:t>зовать в следующий раз в подоб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когнитивно-бихевиористская терапия действительно эффективна при работе с детьми, пережив</w:t>
        <w:softHyphen/>
        <w:t>шими насилие и демонстрирующими такие эмоционально-пове</w:t>
        <w:softHyphen/>
        <w:t>денческие отклонения, как агрессия, тревожность, депрессив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СТСК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задача консультирования в русле бихевиоризма — пог мочь детям изменять свое поведение самостоятельно (обучение про</w:t>
        <w:softHyphen/>
        <w:t>цессу самоуправления) для лучшего удовлетворения собственных потребностей. Данная задача относится к трем основным катего</w:t>
        <w:softHyphen/>
        <w:t>риям:</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дисфункцион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процессу приняти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твращение возникновения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акты</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ри заключении контрактов с детьми необходимо учитывать, что, когда желаемое поведение достигнуто, оно нуждается в немедлен</w:t>
        <w:softHyphen/>
        <w:t>ном подкреплении, причем постепенно подкрепление из внешнего</w: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03">
                <wp:simplePos x="0" y="0"/>
                <wp:positionH relativeFrom="margin">
                  <wp:posOffset>4306570</wp:posOffset>
                </wp:positionH>
                <wp:positionV relativeFrom="paragraph">
                  <wp:posOffset>-76200</wp:posOffset>
                </wp:positionV>
                <wp:extent cx="0" cy="6687185"/>
                <wp:effectExtent l="7620" t="0" r="7620" b="0"/>
                <wp:wrapNone/>
                <wp:docPr id="202" name=""/>
                <a:graphic xmlns:a="http://schemas.openxmlformats.org/drawingml/2006/main">
                  <a:graphicData uri="http://schemas.microsoft.com/office/word/2010/wordprocessingShape">
                    <wps:wsp>
                      <wps:cNvSpPr/>
                      <wps:spPr>
                        <a:xfrm>
                          <a:off x="0" y="0"/>
                          <a:ext cx="0" cy="6687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9.1pt,-6pt" to="339.1pt,520.5pt" stroked="t" o:allowincell="f" style="position:absolute;mso-position-horizontal-relative:margin">
                <v:stroke color="black" weight="15120" joinstyle="miter" endcap="flat"/>
                <v:fill o:detectmouseclick="t" on="false"/>
                <w10:wrap type="none"/>
              </v:line>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4">
                <wp:simplePos x="0" y="0"/>
                <wp:positionH relativeFrom="column">
                  <wp:posOffset>15240</wp:posOffset>
                </wp:positionH>
                <wp:positionV relativeFrom="paragraph">
                  <wp:posOffset>15240</wp:posOffset>
                </wp:positionV>
                <wp:extent cx="4060190" cy="0"/>
                <wp:effectExtent l="0" t="4445" r="0" b="4445"/>
                <wp:wrapNone/>
                <wp:docPr id="203"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pt" to="320.85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любое материальное поощрение) переводится во внутреннее (по</w:t>
        <w:softHyphen/>
        <w:t>хвала, поддержка, одобрение). Обычно процесс заключения контрак</w:t>
        <w:softHyphen/>
        <w:t>тов состоит из шести шаг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вместе с ребенком определяют проблему, которую</w:t>
        <w:br/>
        <w:t>надо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собирает данные о том, как давно и как часто про</w:t>
        <w:softHyphen/>
        <w:br/>
        <w:t>должалось нежелаем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вместе с ребенком определяют взаимоприемлемые</w:t>
        <w:br/>
        <w:t>цели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определяет техники и методы консультирования для</w:t>
        <w:br/>
        <w:t>достижения поста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оценивает эффективность использованных техни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бранные техники оказываются неэффективными, по</w:t>
        <w:softHyphen/>
        <w:br/>
        <w:t>вторяется шаг 4. Если техники эффективны, психолог и ребенок ра</w:t>
        <w:softHyphen/>
        <w:br/>
        <w:t>ботают над дальнейшим изменение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метод используется в работе с детьми, способными при</w:t>
        <w:softHyphen/>
        <w:t>нять на себя ответственность за свое поведение (преимущественно это дети среднего и старшего школьного возраста). Предпринима</w:t>
        <w:softHyphen/>
        <w:t>ются следующ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Выбрать наблюдаемое и доступное измерению поведение, ко</w:t>
        <w:softHyphen/>
        <w:br/>
        <w:t>торое ребенок хочет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Записывать в течение как минимум одной недели: а) поведе</w:t>
        <w:softHyphen/>
        <w:br/>
        <w:t>ние, которое желательно изменить; б) условия, при которых оно про</w:t>
        <w:softHyphen/>
        <w:br/>
        <w:t>исходит; в) предшествующие события; г) последств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вить цель, которую ребенок желает достигнуть.</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ь условия и предшествующие события, приводящие к</w:t>
        <w:br/>
        <w:t>нежелаем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ь последствия, подкрепляющие нежелаем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ести четкую запись происходящего — удач и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t>Создать план для сохранения достигнутых целей.</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95</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5">
                <wp:simplePos x="0" y="0"/>
                <wp:positionH relativeFrom="column">
                  <wp:posOffset>3175</wp:posOffset>
                </wp:positionH>
                <wp:positionV relativeFrom="paragraph">
                  <wp:posOffset>18415</wp:posOffset>
                </wp:positionV>
                <wp:extent cx="4047490" cy="0"/>
                <wp:effectExtent l="0" t="4445" r="0" b="4445"/>
                <wp:wrapNone/>
                <wp:docPr id="204"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pt" to="318.9pt,1.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Формовка</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задача — ввести новые действия, подкрепляя поведение, которое приближено к желаемому. При обсуждении проблем ребен</w:t>
        <w:softHyphen/>
        <w:t>ка психолог наблюдает за его поведением, ждет, пока не произойдут желаемые действия, и сразу подкрепляет их. Сложность состоит в том, что бывает труднее уловить у ребенка неявно выраженное «хо</w:t>
        <w:softHyphen/>
        <w:t>рошее» поведение, нежели «плохое». Также используется система внешних и внутренних поощрений.</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поведения предполагает, что ребенку демонст</w:t>
        <w:softHyphen/>
        <w:t>рируется то поведение, которое ему желательно усвоить. Обычно поведение демонстрируется либо самим психологом, либо сверст</w:t>
        <w:softHyphen/>
        <w:t>никами, либо с помощью видеозаписи. Моделирование.— это про</w:t>
        <w:softHyphen/>
        <w:t>цесс обучения ребенка произвольным действиям посредством наблю</w:t>
        <w:softHyphen/>
        <w:t>дения и повторения этих действий за моделью.</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ая десенсит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процедура используется для уменьшения тревожности и страхов. Ребенок может испытывать тревожность, связанную с конк</w:t>
        <w:softHyphen/>
        <w:t>ретными стимульными ситуациями, например, страхи перед отцом, избивающим его. Первое, что делает психолог,—это определяет иерар</w:t>
        <w:softHyphen/>
        <w:t>хию ситуаций, связанных со страхом или тревожностью, от наименее страшных до самых трудных. Далее происходит процесс обучения ребенка глубокой мышечной релаксации, в процессе которой ребенка просят визуализировать ситуации в иерархическом порядк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Релаксационные упражнения включают попеременное напряже</w:t>
        <w:softHyphen/>
        <w:t>ние и расслабление 19 мышечных групп через каждые 6 секунд до тех пор, пока максимальное расслабление не будет достигнуто. Про</w:t>
        <w:softHyphen/>
        <w:t>цесс напряжения — расслабления происходит до тех пор, пока ребе</w:t>
        <w:softHyphen/>
        <w:t>нок, почувствовав тревогу при воспроизведении какой-то ситуации, не сигнализирует об этом психологу, подняв один палец, и тогда пси-</w:t>
      </w:r>
    </w:p>
    <w:p>
      <w:pPr>
        <w:pStyle w:val="Normal"/>
        <w:jc w:val="both"/>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97790</wp:posOffset>
                </wp:positionV>
                <wp:extent cx="0" cy="6687185"/>
                <wp:effectExtent l="6350" t="0" r="6350" b="0"/>
                <wp:wrapNone/>
                <wp:docPr id="205" name=""/>
                <a:graphic xmlns:a="http://schemas.openxmlformats.org/drawingml/2006/main">
                  <a:graphicData uri="http://schemas.microsoft.com/office/word/2010/wordprocessingShape">
                    <wps:wsp>
                      <wps:cNvSpPr/>
                      <wps:spPr>
                        <a:xfrm>
                          <a:off x="0" y="0"/>
                          <a:ext cx="0" cy="668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4pt,-7.7pt" to="338.4pt,518.8pt" stroked="t" o:allowincell="f" style="position:absolute;mso-position-horizontal-relative:margin">
                <v:stroke color="black" weight="12240" joinstyle="miter" endcap="flat"/>
                <v:fill o:detectmouseclick="t" on="false"/>
                <w10:wrap type="none"/>
              </v:line>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7">
                <wp:simplePos x="0" y="0"/>
                <wp:positionH relativeFrom="column">
                  <wp:posOffset>18415</wp:posOffset>
                </wp:positionH>
                <wp:positionV relativeFrom="paragraph">
                  <wp:posOffset>12065</wp:posOffset>
                </wp:positionV>
                <wp:extent cx="4053840" cy="0"/>
                <wp:effectExtent l="0" t="4445" r="0" b="4445"/>
                <wp:wrapNone/>
                <wp:docPr id="206"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0.95pt" to="320.6pt,0.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холог вместе с ребенком возвращаются к воспроизведению менее стрессогенной ситуации. Это упражнение подкрепляется другими би</w:t>
        <w:softHyphen/>
        <w:t>хевиористскими техниками, такими как моделирование и ролев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используются следующие релаксационные упражн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 1.1. МЫШЕЧНАЯ РЕЛАКСАЦИЯ. Время: 10 мин. Воз</w:t>
        <w:softHyphen/>
        <w:t>раст: 6-9 лет. (Маленькие дети могут выполнять отдельные элемен</w:t>
        <w:softHyphen/>
        <w:t>ты этого упражнения вместе со взрослыми.) Инструкция:</w:t>
      </w:r>
    </w:p>
    <w:p>
      <w:pPr>
        <w:pStyle w:val="Normal"/>
        <w:jc w:val="both"/>
        <w:rPr>
          <w:rFonts w:ascii="Times New Roman" w:hAnsi="Times New Roman" w:cs="Times New Roman"/>
          <w:sz w:val="22"/>
          <w:szCs w:val="22"/>
        </w:rPr>
      </w:pPr>
      <w:r>
        <w:rPr>
          <w:rFonts w:cs="Times New Roman" w:ascii="Times New Roman" w:hAnsi="Times New Roman"/>
          <w:sz w:val="22"/>
          <w:szCs w:val="22"/>
        </w:rPr>
        <w:t>Сядь в удобное кресло или ляг на пол. Спина опирается на</w:t>
        <w:br/>
        <w:t>спинку кресла или прижата к полу. (Если ты сидишь в кресле, по</w:t>
        <w:softHyphen/>
        <w:br/>
        <w:t>ставь ноги на пол, но не скрещивай их. Если ноги не достают до</w:t>
        <w:br/>
        <w:t>пола, подложи под них подушку.)</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рук. Сожми руки в кулаки. Как можно сильнее на</w:t>
        <w:softHyphen/>
        <w:br/>
        <w:t>пряги мышцы. Представь ощущение этого напряжения — как тугая</w:t>
        <w:br/>
        <w:t>тетива, которую вот-вот отпустят. Разожми кулаки и пошевели паль</w:t>
        <w:softHyphen/>
        <w:br/>
        <w:t>цами. Они извиваются, как спагетти. Встряхни их. Испытай чувство</w:t>
        <w:br/>
        <w:t>освобождения,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им к ногам. Напряги их, включая пальцы в «тугую те</w:t>
        <w:softHyphen/>
        <w:br/>
        <w:t>тиву». Затем напряги икры, колени, бедра, всю ногу. Потряси ногами</w:t>
        <w:br/>
        <w:t>и пошевели пальцами. (Следующий абзац в упражнении с малень</w:t>
        <w:softHyphen/>
        <w:br/>
        <w:t>кими детьми можно пропустить и перейти к упражнениям с лицом.)</w:t>
      </w:r>
    </w:p>
    <w:p>
      <w:pPr>
        <w:pStyle w:val="Normal"/>
        <w:jc w:val="both"/>
        <w:rPr>
          <w:rFonts w:ascii="Times New Roman" w:hAnsi="Times New Roman" w:cs="Times New Roman"/>
          <w:sz w:val="22"/>
          <w:szCs w:val="22"/>
        </w:rPr>
      </w:pPr>
      <w:r>
        <w:rPr>
          <w:rFonts w:cs="Times New Roman" w:ascii="Times New Roman" w:hAnsi="Times New Roman"/>
          <w:sz w:val="22"/>
          <w:szCs w:val="22"/>
        </w:rPr>
        <w:t>Напряги туловище — начни с плеч, затем перейди к груди и</w:t>
        <w:br/>
        <w:t>животу. Ощути пространство вокруг пояса, в том месте, где обычно</w:t>
        <w:br/>
        <w:t>носят ремень. Расслабь живот. Потом — грудь. Если ты чувствуешь</w:t>
        <w:br/>
        <w:t>напряжение в плечах, мягко положи руки на пол или на подлокотни</w:t>
        <w:softHyphen/>
        <w:br/>
        <w:t>ки. Несколько раз глубоко вдохни животом, пока напряжение не про</w:t>
        <w:softHyphen/>
        <w:br/>
        <w:t>падет. Затем расслабь поясницу. Ты чувствуешь себя спокойно и рас</w:t>
        <w:softHyphen/>
        <w:br/>
        <w:t>слабленно, как отпущенная тетива.</w:t>
      </w:r>
    </w:p>
    <w:p>
      <w:pPr>
        <w:pStyle w:val="Normal"/>
        <w:jc w:val="both"/>
        <w:rPr>
          <w:rFonts w:ascii="Times New Roman" w:hAnsi="Times New Roman" w:cs="Times New Roman"/>
          <w:sz w:val="22"/>
          <w:szCs w:val="22"/>
        </w:rPr>
      </w:pPr>
      <w:r>
        <w:rPr>
          <w:rFonts w:cs="Times New Roman" w:ascii="Times New Roman" w:hAnsi="Times New Roman"/>
          <w:sz w:val="22"/>
          <w:szCs w:val="22"/>
        </w:rPr>
        <w:t>Наморщи лоб. Плотно закрой глаза. Затем открой. Наморщи</w:t>
        <w:br/>
        <w:t>ненадолго нос. Сожми и разожми зубы. Погримасничай, напрягая и</w:t>
        <w:br/>
        <w:t>расслабляя разные части лица. Расслабься и запомни это чувств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97</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5240</wp:posOffset>
                </wp:positionV>
                <wp:extent cx="4035425" cy="0"/>
                <wp:effectExtent l="0" t="3175" r="0" b="3175"/>
                <wp:wrapNone/>
                <wp:docPr id="207"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pt" to="317.7pt,1.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6. Проверь, не чувствуешь ли ты напряжения в какой-нибудь ча</w:t>
        <w:softHyphen/>
        <w:t>сти тела. Избавься от него, напрягая и расслабляя мышцы. Если ты сидишь в кресле, медленно поднимись, если на полу, медленно пе</w:t>
        <w:softHyphen/>
        <w:t>рекатись на бок и встань.</w:t>
      </w:r>
    </w:p>
    <w:p>
      <w:pPr>
        <w:pStyle w:val="Normal"/>
        <w:jc w:val="both"/>
        <w:rPr>
          <w:rFonts w:ascii="Times New Roman" w:hAnsi="Times New Roman" w:cs="Times New Roman"/>
          <w:sz w:val="22"/>
          <w:szCs w:val="22"/>
        </w:rPr>
      </w:pPr>
      <w:r>
        <w:rPr>
          <w:rFonts w:cs="Times New Roman" w:ascii="Times New Roman" w:hAnsi="Times New Roman"/>
          <w:sz w:val="22"/>
          <w:szCs w:val="22"/>
        </w:rPr>
        <w:t>Упр. 1.2. «ВОЗДУШНЫЙ ШАРИК». Время: 0,5-1 мин. Воз</w:t>
        <w:softHyphen/>
        <w:t>раст: 3-5 лет. Цель: показать, что дыхание является способом релак</w:t>
        <w:softHyphen/>
        <w:t>сации и обретения спокойствия. Научить «вдыхать» и «выдых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 что в твоей груди находится воздушный шарик.</w:t>
        <w:br/>
        <w:t>Вдыхая через нос, до отказа заполни легкие воздухом. Выдыхая ртом,</w:t>
        <w:br/>
        <w:t>почувствуй, как он выходит из легких.</w:t>
      </w:r>
    </w:p>
    <w:p>
      <w:pPr>
        <w:pStyle w:val="Normal"/>
        <w:jc w:val="both"/>
        <w:rPr>
          <w:rFonts w:ascii="Times New Roman" w:hAnsi="Times New Roman" w:cs="Times New Roman"/>
          <w:sz w:val="22"/>
          <w:szCs w:val="22"/>
        </w:rPr>
      </w:pPr>
      <w:r>
        <w:rPr>
          <w:rFonts w:cs="Times New Roman" w:ascii="Times New Roman" w:hAnsi="Times New Roman"/>
          <w:sz w:val="22"/>
          <w:szCs w:val="22"/>
        </w:rPr>
        <w:t>Не торопясь, повтори. Дыши и представляй, как шарик напол</w:t>
        <w:softHyphen/>
        <w:br/>
        <w:t>няется воздухом и становится все больше 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Медленно выдохни ртом, как будто воздух тихонько выходит</w:t>
        <w:br/>
        <w:t>из шарика.</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 паузу и сосчитай до 5.</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вдохни и наполни легкие воздухом. Задержи его, считая</w:t>
        <w:br/>
        <w:t>до 3, представляя, что каждое легкое — надутый шарик.</w:t>
      </w:r>
    </w:p>
    <w:p>
      <w:pPr>
        <w:pStyle w:val="Normal"/>
        <w:jc w:val="both"/>
        <w:rPr>
          <w:rFonts w:ascii="Times New Roman" w:hAnsi="Times New Roman" w:cs="Times New Roman"/>
          <w:sz w:val="22"/>
          <w:szCs w:val="22"/>
        </w:rPr>
      </w:pPr>
      <w:r>
        <w:rPr>
          <w:rFonts w:cs="Times New Roman" w:ascii="Times New Roman" w:hAnsi="Times New Roman"/>
          <w:sz w:val="22"/>
          <w:szCs w:val="22"/>
        </w:rPr>
        <w:t>Выдохни. Почувствуй, как теплый воздух проходит через лег</w:t>
        <w:softHyphen/>
        <w:br/>
        <w:t>кие, горло, рот.</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и 3 раза, вдыхая и выдыхая воздух, представляя, что</w:t>
        <w:br/>
        <w:t>каждое легкое — надутый шарик, из которого выходит воздух, когда</w:t>
        <w:br/>
        <w:t>ты выдыхаешь.</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сь и почувствуй, что ты полон энергии, а все напря</w:t>
        <w:softHyphen/>
        <w:br/>
        <w:t>жение пропало.</w:t>
      </w:r>
    </w:p>
    <w:p>
      <w:pPr>
        <w:pStyle w:val="Normal"/>
        <w:jc w:val="both"/>
        <w:rPr>
          <w:rFonts w:ascii="Times New Roman" w:hAnsi="Times New Roman" w:cs="Times New Roman"/>
          <w:sz w:val="22"/>
          <w:szCs w:val="22"/>
        </w:rPr>
      </w:pPr>
      <w:r>
        <w:rPr>
          <w:rFonts w:cs="Times New Roman" w:ascii="Times New Roman" w:hAnsi="Times New Roman"/>
          <w:sz w:val="22"/>
          <w:szCs w:val="22"/>
        </w:rPr>
        <w:t>Упр. 1.3. «ЛИФТ». Время: 1 мин. Возраст: 6-11 лет. Цель: совер</w:t>
        <w:softHyphen/>
        <w:t>шенствование мастерства, достигнутого в «воздушном шарике». Рас</w:t>
        <w:softHyphen/>
        <w:t>слабление и регулирование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ети учатся выделять 3 участка: голову, грудь и живот, задер</w:t>
        <w:softHyphen/>
        <w:br/>
        <w:t>живая дыхание на 6, 8 или 12 секунд в каждом из них.</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делав вдох носом, мы начинаем поездку на лифте. Выды</w:t>
        <w:softHyphen/>
        <w:br/>
        <w:t>хая, почувствуй, как воздух начинает свой путь от подвала (жи</w:t>
        <w:softHyphen/>
        <w:br/>
        <w:t>вота).</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И. Психотерапия насилия</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9">
                <wp:simplePos x="0" y="0"/>
                <wp:positionH relativeFrom="column">
                  <wp:posOffset>24130</wp:posOffset>
                </wp:positionH>
                <wp:positionV relativeFrom="paragraph">
                  <wp:posOffset>8890</wp:posOffset>
                </wp:positionV>
                <wp:extent cx="4053840" cy="0"/>
                <wp:effectExtent l="0" t="3175" r="0" b="3175"/>
                <wp:wrapNone/>
                <wp:docPr id="208"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0.7pt" to="321.05pt,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Снова вдохни — воздух поднимается на один этаж выше (же</w:t>
        <w:softHyphen/>
        <w:br/>
        <w:t>лудок). Выдохни.</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и еще раз и подними лифт на следующий этаж (грудь).</w:t>
        <w:br/>
        <w:t>Выдохни.</w:t>
      </w:r>
    </w:p>
    <w:p>
      <w:pPr>
        <w:pStyle w:val="Normal"/>
        <w:jc w:val="both"/>
        <w:rPr>
          <w:rFonts w:ascii="Times New Roman" w:hAnsi="Times New Roman" w:cs="Times New Roman"/>
          <w:sz w:val="22"/>
          <w:szCs w:val="22"/>
        </w:rPr>
      </w:pPr>
      <w:r>
        <w:rPr>
          <w:rFonts w:cs="Times New Roman" w:ascii="Times New Roman" w:hAnsi="Times New Roman"/>
          <w:sz w:val="22"/>
          <w:szCs w:val="22"/>
        </w:rPr>
        <w:t>А сейчас можно отправиться на чердак, вверх по горлу, к ще</w:t>
        <w:softHyphen/>
        <w:br/>
        <w:t>кам и лбу. Почувствуй, как воздух наполняет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дохнешь, ты ощутишь, что все напряжение и волне</w:t>
        <w:softHyphen/>
        <w:br/>
        <w:t>ние вышли из твоего тела, словно из двери лифта.</w:t>
      </w:r>
    </w:p>
    <w:p>
      <w:pPr>
        <w:pStyle w:val="Normal"/>
        <w:jc w:val="both"/>
        <w:rPr>
          <w:rFonts w:ascii="Times New Roman" w:hAnsi="Times New Roman" w:cs="Times New Roman"/>
          <w:sz w:val="22"/>
          <w:szCs w:val="22"/>
        </w:rPr>
      </w:pPr>
      <w:r>
        <w:rPr>
          <w:rFonts w:cs="Times New Roman" w:ascii="Times New Roman" w:hAnsi="Times New Roman"/>
          <w:sz w:val="22"/>
          <w:szCs w:val="22"/>
        </w:rPr>
        <w:t>Упр. 1.4. «МЫЛЬНЫЕ ПУЗЫРИ». Время не ограничено. Воз</w:t>
        <w:softHyphen/>
        <w:t>раст: 8-11 лет. Цель: повышение самоуважения. Замена негативных мыслей на пози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t>1. Сядь, возьми карандаш и бумагу. Проанализируй свои мысли о том, что тебя беспокоит. Сравни, как слова соотносятся с твоими чувствами. Если ты скажешь: «Я плохо себя чувствую», скажи себе следующее: «Я вздремну и буду чувствовать себ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На чистом листе бумаги нарисуй голову, из которой вылетают мыль</w:t>
        <w:softHyphen/>
        <w:t>ные пузыри твоих мыслей вправо и влево. На пузырях слева напиши свои негативные мысли, а на пузырьках справа — пози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t>Упр. 1.5. «РАДУГА». Время: 5-7 мин. Возраст: 7—11 лет. Цель: снятие эмоционального напряжения. Стимулирование эмоциональ</w:t>
        <w:softHyphen/>
        <w:t>ного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можно выполнять отдельно или после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Закрой глаза. Представь, что у тебя в голове находится экран.</w:t>
        <w:br/>
        <w:t>На экране ты видишь радугу — цвета, которые тебе нравятся. Для</w:t>
        <w:br/>
        <w:t>каждого цвета есть свой настрой и чувство. Ты видишь то, что опи</w:t>
        <w:softHyphen/>
        <w:br/>
        <w:t>сываю я, или то, что захочешь са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цвет — голубой. Голубой может быть мягким и успо</w:t>
        <w:softHyphen/>
        <w:br/>
        <w:t>каивающим, как струящаяся вода. Голубой приятно ласкает глаз в</w:t>
        <w:br/>
        <w:t>жару. Он освежает тебя, как купание в озере. Что ты видишь, когда</w:t>
        <w:br/>
        <w:t>думаешь о голубо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цвет — красный. Красный дает нам энергию и</w:t>
        <w:br/>
        <w:t>тепло. На него хорошо смотреть, когда тебе холодно. Иногда слиш-</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199</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0">
                <wp:simplePos x="0" y="0"/>
                <wp:positionH relativeFrom="column">
                  <wp:posOffset>6350</wp:posOffset>
                </wp:positionH>
                <wp:positionV relativeFrom="paragraph">
                  <wp:posOffset>12065</wp:posOffset>
                </wp:positionV>
                <wp:extent cx="4041775" cy="0"/>
                <wp:effectExtent l="635" t="3175" r="0" b="3175"/>
                <wp:wrapNone/>
                <wp:docPr id="209"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318.7pt,0.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sz w:val="22"/>
          <w:szCs w:val="22"/>
        </w:rPr>
        <w:t>ком много красного нас злит. Иногда он напоминает нам о любви. Что ты думаешь, когда смотришь на красный цвет?</w:t>
      </w:r>
    </w:p>
    <w:p>
      <w:pPr>
        <w:pStyle w:val="Normal"/>
        <w:jc w:val="both"/>
        <w:rPr>
          <w:rFonts w:ascii="Times New Roman" w:hAnsi="Times New Roman" w:cs="Times New Roman"/>
          <w:sz w:val="22"/>
          <w:szCs w:val="22"/>
        </w:rPr>
      </w:pPr>
      <w:r>
        <w:rPr>
          <w:rFonts w:cs="Times New Roman" w:ascii="Times New Roman" w:hAnsi="Times New Roman"/>
          <w:sz w:val="22"/>
          <w:szCs w:val="22"/>
        </w:rPr>
        <w:t>Желтый приносит нам радость. Он согревает, как солнце, и мы</w:t>
        <w:br/>
        <w:t>улыбаемся. Если нам грустно и одиноко, он поднимает настроение.</w:t>
        <w:br/>
        <w:t>Что ты думаешь, когда смотришь на желтый цвет?</w:t>
      </w:r>
    </w:p>
    <w:p>
      <w:pPr>
        <w:pStyle w:val="Normal"/>
        <w:jc w:val="both"/>
        <w:rPr>
          <w:rFonts w:ascii="Times New Roman" w:hAnsi="Times New Roman" w:cs="Times New Roman"/>
          <w:sz w:val="22"/>
          <w:szCs w:val="22"/>
        </w:rPr>
      </w:pPr>
      <w:r>
        <w:rPr>
          <w:rFonts w:cs="Times New Roman" w:ascii="Times New Roman" w:hAnsi="Times New Roman"/>
          <w:sz w:val="22"/>
          <w:szCs w:val="22"/>
        </w:rPr>
        <w:t>Зеленый — цвет природы. Если мы больны или нам не по себе,</w:t>
        <w:br/>
        <w:t>зеленый помогает нам чувствовать себя лучше. Что ты думаешь, когда</w:t>
        <w:br/>
        <w:t>смотришь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ешь ли ты, как разные цвета влияют на настроение и</w:t>
        <w:br/>
        <w:t>даже на самочувствие? Попробуй так же увидеть другие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Упр. 1.6. Игра «МОРЩИНКИ». Время: 2-3 мин. Возраст: 4-8 лет. Цель: избавление от напряжения в забав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раз вдохни и выдохни.</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улыбнись своему отражению в зеркале.</w:t>
      </w:r>
    </w:p>
    <w:p>
      <w:pPr>
        <w:pStyle w:val="Normal"/>
        <w:jc w:val="both"/>
        <w:rPr>
          <w:rFonts w:ascii="Times New Roman" w:hAnsi="Times New Roman" w:cs="Times New Roman"/>
          <w:sz w:val="22"/>
          <w:szCs w:val="22"/>
        </w:rPr>
      </w:pPr>
      <w:r>
        <w:rPr>
          <w:rFonts w:cs="Times New Roman" w:ascii="Times New Roman" w:hAnsi="Times New Roman"/>
          <w:sz w:val="22"/>
          <w:szCs w:val="22"/>
        </w:rPr>
        <w:t>Наморщи лицо, начиная со лба: брови, нос, щеки.</w:t>
      </w:r>
    </w:p>
    <w:p>
      <w:pPr>
        <w:pStyle w:val="Normal"/>
        <w:jc w:val="both"/>
        <w:rPr>
          <w:rFonts w:ascii="Times New Roman" w:hAnsi="Times New Roman" w:cs="Times New Roman"/>
          <w:sz w:val="22"/>
          <w:szCs w:val="22"/>
        </w:rPr>
      </w:pPr>
      <w:r>
        <w:rPr>
          <w:rFonts w:cs="Times New Roman" w:ascii="Times New Roman" w:hAnsi="Times New Roman"/>
          <w:sz w:val="22"/>
          <w:szCs w:val="22"/>
        </w:rPr>
        <w:t>Подними и опусти плеч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лабь мышцы лиц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увствуешь напряжение, скажи себе: «Спокойно» и ус</w:t>
        <w:softHyphen/>
        <w:br/>
        <w:t>покойся. Расслабь мышцы шеи и плеч.</w:t>
      </w:r>
    </w:p>
    <w:p>
      <w:pPr>
        <w:pStyle w:val="Normal"/>
        <w:jc w:val="both"/>
        <w:rPr>
          <w:rFonts w:ascii="Times New Roman" w:hAnsi="Times New Roman" w:cs="Times New Roman"/>
          <w:sz w:val="22"/>
          <w:szCs w:val="22"/>
        </w:rPr>
      </w:pPr>
      <w:r>
        <w:rPr>
          <w:rFonts w:cs="Times New Roman" w:ascii="Times New Roman" w:hAnsi="Times New Roman"/>
          <w:sz w:val="22"/>
          <w:szCs w:val="22"/>
        </w:rPr>
        <w:t>Упр. 1.7. «НЕБО». Время: 5 мин. Возраст: 6-10 лет. Цель: расслаб</w:t>
        <w:softHyphen/>
        <w:t>ление, ощущение покоя, приобретение способности управлять своими мыслями. Осознание того, что отвлекает, и избавление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Сядь в кресло прямо, опираясь на спинку (но не напрягаясь),</w:t>
        <w:br/>
        <w:t>ноги должны касаться пола (можно сесть на пол, скрестив ноги).</w:t>
        <w:br/>
        <w:t>Закрой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 прекрасное голубое небо. По нему двигаются обла</w:t>
        <w:softHyphen/>
        <w:br/>
        <w:t>ка. Ты наблюдаешь за ними. Если ты о чем-то думаешь, пусть твои</w:t>
        <w:br/>
        <w:t>мысли улетят вместе с облаками. Ты сосредоточен на небе. Человек,</w:t>
        <w:br/>
        <w:t>смотрящий на облака, — внутренний наблюдатель, тот, кто всегда</w:t>
        <w:br/>
        <w:t>наблюдает за твоими мыслям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нутренний наблюдатель очень спокоен, уравновешен и счас</w:t>
        <w:softHyphen/>
        <w:br/>
        <w:t>тлив. Ты ощущаешь покой, тишину и радость.</w:t>
      </w:r>
    </w:p>
    <w:p>
      <w:pPr>
        <w:sectPr>
          <w:type w:val="nextPage"/>
          <w:pgSz w:w="14126" w:h="16959"/>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w:t>
      </w:r>
      <w:r>
        <w:br w:type="page"/>
      </w:r>
    </w:p>
    <w:p>
      <w:pPr>
        <w:sectPr>
          <w:type w:val="nextPage"/>
          <w:pgSz w:w="14126" w:h="16959"/>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01</w:t>
      </w:r>
    </w:p>
    <w:p>
      <w:pPr>
        <w:sectPr>
          <w:type w:val="nextPage"/>
          <w:pgSz w:w="14126" w:h="16959"/>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1">
                <wp:simplePos x="0" y="0"/>
                <wp:positionH relativeFrom="margin">
                  <wp:posOffset>57785</wp:posOffset>
                </wp:positionH>
                <wp:positionV relativeFrom="paragraph">
                  <wp:posOffset>-210185</wp:posOffset>
                </wp:positionV>
                <wp:extent cx="4060190" cy="0"/>
                <wp:effectExtent l="0" t="4445" r="635" b="4445"/>
                <wp:wrapNone/>
                <wp:docPr id="210"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16.55pt" to="324.2pt,-16.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4611370</wp:posOffset>
                </wp:positionH>
                <wp:positionV relativeFrom="paragraph">
                  <wp:posOffset>-179705</wp:posOffset>
                </wp:positionV>
                <wp:extent cx="4035425" cy="0"/>
                <wp:effectExtent l="0" t="3175" r="0" b="3175"/>
                <wp:wrapNone/>
                <wp:docPr id="211"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1pt,-14.15pt" to="680.8pt,-14.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4. Открой глаза. Некоторое время посиди спокойно. Затем мед</w:t>
        <w:softHyphen/>
        <w:t>ленно встань.</w:t>
      </w:r>
    </w:p>
    <w:p>
      <w:pPr>
        <w:pStyle w:val="Normal"/>
        <w:jc w:val="both"/>
        <w:rPr>
          <w:rFonts w:ascii="Times New Roman" w:hAnsi="Times New Roman" w:cs="Times New Roman"/>
          <w:sz w:val="22"/>
          <w:szCs w:val="22"/>
        </w:rPr>
      </w:pPr>
      <w:r>
        <w:rPr>
          <w:rFonts w:cs="Times New Roman" w:ascii="Times New Roman" w:hAnsi="Times New Roman"/>
          <w:sz w:val="22"/>
          <w:szCs w:val="22"/>
        </w:rPr>
        <w:t>АДЛЕРИАНСК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адлерианской терапией, дети в возрасте 4-6 лет делают подсознательные выводы о жизни в целом и о том, как лучше справляться с жизненными проблемами. Таким образом, формиру</w:t>
        <w:softHyphen/>
        <w:t>ется жизненный стиль, уникальный для каждого человека, который сопровождает его в течение всей жизни. В стрессовых состояниях, в ситуации насилия, эти убеждения (лежащие в основе жизненного стиля), а также подсознательные цели поведения могут стать крайне деструктивными, поэтому адлерианская терапия направлена на осоз</w:t>
        <w:softHyphen/>
        <w:t>нание деструктивной «частной логики», деструктивных целей пове</w:t>
        <w:softHyphen/>
        <w:t>дения, а также на помощь детям в преодолении ощущения неполно</w:t>
        <w:softHyphen/>
        <w:t>ценности, которое формируется в семье. Адлерианцы выделяют четыре социальные потребности, которые, в частности в ситуации насилия, могут стать дестру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ить ожидания и потребности окружающих, часто</w:t>
        <w:br/>
        <w:t>за счет собственных потребностей — «Смысл моей жизни зависит</w:t>
        <w:br/>
        <w:t>от того, нужен я кому-то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Ощутить собственное превосходство, нередко за счет других —</w:t>
        <w:br/>
        <w:t>«Я значим только, когда сильнее, умнее и т. п.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ировать — «Я значим, только когда я контролирую всех</w:t>
        <w:br/>
        <w:t>и вся».</w:t>
      </w:r>
    </w:p>
    <w:p>
      <w:pPr>
        <w:pStyle w:val="Normal"/>
        <w:jc w:val="both"/>
        <w:rPr>
          <w:rFonts w:ascii="Times New Roman" w:hAnsi="Times New Roman" w:cs="Times New Roman"/>
          <w:sz w:val="22"/>
          <w:szCs w:val="22"/>
        </w:rPr>
      </w:pPr>
      <w:r>
        <w:rPr>
          <w:rFonts w:cs="Times New Roman" w:ascii="Times New Roman" w:hAnsi="Times New Roman"/>
          <w:sz w:val="22"/>
          <w:szCs w:val="22"/>
        </w:rPr>
        <w:t>Ощущать комфорт — «Жизнь имеет ценность, только когда</w:t>
        <w:br/>
        <w:t>мне хорошо; неважно, какими путями это достиг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используют ранние воспоминания детей, чтобы по</w:t>
        <w:softHyphen/>
        <w:t>нять, какие первые впечатления у них возникли от жизни и какова их эмоциональная реакция на эти впечатления. Детей просят вспомнить</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какое-то событие в жизни, что-то, что запомнилось с раннего дет</w:t>
        <w:softHyphen/>
        <w:t>ства. Во время описания ситуации психолог записывает ее дословно и затем спрашивает о том, какое у ребенка при этом было эмоцио</w:t>
        <w:softHyphen/>
        <w:t>нальное состояние. Как правило, трех ранних воспоминаний хвата</w:t>
        <w:softHyphen/>
        <w:t>ет, чтобы понять, в чем у ребенка нарушена частная логика. Обычно прослеживаются следующие темы:</w:t>
      </w:r>
    </w:p>
    <w:p>
      <w:pPr>
        <w:pStyle w:val="Normal"/>
        <w:jc w:val="both"/>
        <w:rPr>
          <w:rFonts w:ascii="Times New Roman" w:hAnsi="Times New Roman" w:cs="Times New Roman"/>
          <w:sz w:val="22"/>
          <w:szCs w:val="22"/>
        </w:rPr>
      </w:pPr>
      <w:r>
        <w:rPr>
          <w:rFonts w:cs="Times New Roman" w:ascii="Times New Roman" w:hAnsi="Times New Roman"/>
          <w:sz w:val="22"/>
          <w:szCs w:val="22"/>
        </w:rPr>
        <w:t>«Берегись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хороша, пока все вокруг меня крутятся».</w:t>
      </w:r>
    </w:p>
    <w:p>
      <w:pPr>
        <w:pStyle w:val="Normal"/>
        <w:jc w:val="both"/>
        <w:rPr>
          <w:rFonts w:ascii="Times New Roman" w:hAnsi="Times New Roman" w:cs="Times New Roman"/>
          <w:sz w:val="22"/>
          <w:szCs w:val="22"/>
        </w:rPr>
      </w:pPr>
      <w:r>
        <w:rPr>
          <w:rFonts w:cs="Times New Roman" w:ascii="Times New Roman" w:hAnsi="Times New Roman"/>
          <w:sz w:val="22"/>
          <w:szCs w:val="22"/>
        </w:rPr>
        <w:t>«Помни свои ошибки и бойся их».</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ые техники, используемые при ранних воспоми</w:t>
        <w:softHyphen/>
        <w:t>наниях, — активное слушание, интерпретация содержания и чувств, вопросы открытого типа, ободрение, изменение негативных ситуа</w:t>
        <w:softHyphen/>
        <w:t>ций на позитивные, конфронтация. Достижение ребенком инсайта, то есть осознания своих ошибочных идей, позволяет в дальнейшем предвидеть возможное развитие ситуации и планировать более адек</w:t>
        <w:softHyphen/>
        <w:t>ват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работы с целями наруше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ыделяют следующие цели наруше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чен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орьбу за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t>месть;</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емонстрацию несостоятельности или избегание неудачи.</w:t>
        <w:br/>
        <w:t>Для определения этих подсознательных целей нарушения пове</w:t>
        <w:softHyphen/>
        <w:br/>
        <w:t>дения психологу необходимо предпринять следующие шаги:</w:t>
      </w:r>
    </w:p>
    <w:p>
      <w:pPr>
        <w:pStyle w:val="Normal"/>
        <w:jc w:val="both"/>
        <w:rPr>
          <w:rFonts w:ascii="Times New Roman" w:hAnsi="Times New Roman" w:cs="Times New Roman"/>
          <w:sz w:val="22"/>
          <w:szCs w:val="22"/>
        </w:rPr>
      </w:pPr>
      <w:r>
        <w:rPr>
          <w:rFonts w:cs="Times New Roman" w:ascii="Times New Roman" w:hAnsi="Times New Roman"/>
          <w:sz w:val="22"/>
          <w:szCs w:val="22"/>
        </w:rPr>
        <w:t>Пронаблюдать в мельчайших деталях за поведение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ыть психологически сензитивным к реакции взрослого в от</w:t>
        <w:softHyphen/>
        <w:br/>
        <w:t>вет на эт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гипотезу ребенку по поводу цели его поведения.</w:t>
      </w:r>
    </w:p>
    <w:p>
      <w:pPr>
        <w:sectPr>
          <w:type w:val="nextPage"/>
          <w:pgSz w:w="14126" w:h="16959"/>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Отметить, есть ли так называемый рефлекс узнаван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0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3">
                <wp:simplePos x="0" y="0"/>
                <wp:positionH relativeFrom="margin">
                  <wp:posOffset>67310</wp:posOffset>
                </wp:positionH>
                <wp:positionV relativeFrom="paragraph">
                  <wp:posOffset>-191770</wp:posOffset>
                </wp:positionV>
                <wp:extent cx="4053840" cy="0"/>
                <wp:effectExtent l="0" t="3175" r="0" b="3175"/>
                <wp:wrapNone/>
                <wp:docPr id="212"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15.1pt" to="324.45pt,-15.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090160</wp:posOffset>
                </wp:positionH>
                <wp:positionV relativeFrom="paragraph">
                  <wp:posOffset>-186055</wp:posOffset>
                </wp:positionV>
                <wp:extent cx="3554095" cy="0"/>
                <wp:effectExtent l="0" t="3175" r="0" b="3175"/>
                <wp:wrapNone/>
                <wp:docPr id="213" name=""/>
                <a:graphic xmlns:a="http://schemas.openxmlformats.org/drawingml/2006/main">
                  <a:graphicData uri="http://schemas.microsoft.com/office/word/2010/wordprocessingShape">
                    <wps:wsp>
                      <wps:cNvSpPr/>
                      <wps:spPr>
                        <a:xfrm>
                          <a:off x="0" y="0"/>
                          <a:ext cx="355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8pt,-14.65pt" to="680.6pt,-1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620895</wp:posOffset>
                </wp:positionH>
                <wp:positionV relativeFrom="paragraph">
                  <wp:posOffset>-149225</wp:posOffset>
                </wp:positionV>
                <wp:extent cx="688975" cy="0"/>
                <wp:effectExtent l="0" t="3175" r="0" b="3175"/>
                <wp:wrapNone/>
                <wp:docPr id="214" name=""/>
                <a:graphic xmlns:a="http://schemas.openxmlformats.org/drawingml/2006/main">
                  <a:graphicData uri="http://schemas.microsoft.com/office/word/2010/wordprocessingShape">
                    <wps:wsp>
                      <wps:cNvSpPr/>
                      <wps:spPr>
                        <a:xfrm>
                          <a:off x="0" y="0"/>
                          <a:ext cx="68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85pt,-11.75pt" to="418.05pt,-11.7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5. Применить адекватные корректирующие процедуры:</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и привлечени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A)</w:t>
        <w:tab/>
        <w:t>Взрослый чувствует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Б) Ребенок считает, что он значим только, когда на него обраща</w:t>
        <w:softHyphen/>
        <w:t>ют внимание (при этом взрослые, к сожалению, нередко подкрепля</w:t>
        <w:softHyphen/>
        <w:t>ют своим вниманием негатив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B)</w:t>
        <w:tab/>
        <w:t>Необходимо уделять ребенку позитивное внимание, не ожидая</w:t>
        <w:br/>
        <w:t>его негативного поведения; надо игнорировать привлечение внима</w:t>
        <w:softHyphen/>
        <w:br/>
        <w:t>ния, когда ребенок требует его неадекватным способом; можно интер</w:t>
        <w:softHyphen/>
        <w:br/>
        <w:t>претировать поведение ребенка, задав вопрос: «Может ли так быть,</w:t>
        <w:br/>
        <w:t>чтобы ты хотел, чтобы на тебя обратили внимание?» — и пронаблю</w:t>
        <w:softHyphen/>
        <w:br/>
        <w:t>дать за вербальным и невербальным рефлексом узнава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и борьбе за власть:</w:t>
      </w:r>
    </w:p>
    <w:p>
      <w:pPr>
        <w:pStyle w:val="Normal"/>
        <w:jc w:val="both"/>
        <w:rPr>
          <w:rFonts w:ascii="Times New Roman" w:hAnsi="Times New Roman" w:cs="Times New Roman"/>
          <w:sz w:val="22"/>
          <w:szCs w:val="22"/>
        </w:rPr>
      </w:pPr>
      <w:r>
        <w:rPr>
          <w:rFonts w:cs="Times New Roman" w:ascii="Times New Roman" w:hAnsi="Times New Roman"/>
          <w:sz w:val="22"/>
          <w:szCs w:val="22"/>
        </w:rPr>
        <w:t>A)</w:t>
        <w:tab/>
        <w:t>Взрослый злится.</w:t>
      </w:r>
    </w:p>
    <w:p>
      <w:pPr>
        <w:pStyle w:val="Normal"/>
        <w:jc w:val="both"/>
        <w:rPr>
          <w:rFonts w:ascii="Times New Roman" w:hAnsi="Times New Roman" w:cs="Times New Roman"/>
          <w:sz w:val="22"/>
          <w:szCs w:val="22"/>
        </w:rPr>
      </w:pPr>
      <w:r>
        <w:rPr>
          <w:rFonts w:cs="Times New Roman" w:ascii="Times New Roman" w:hAnsi="Times New Roman"/>
          <w:sz w:val="22"/>
          <w:szCs w:val="22"/>
        </w:rPr>
        <w:t>Б) Ребенок считает, что его значимость видна тогда, когда он по</w:t>
        <w:softHyphen/>
        <w:t>казывает свою силу и настаивает на своем.</w:t>
      </w:r>
    </w:p>
    <w:p>
      <w:pPr>
        <w:pStyle w:val="Normal"/>
        <w:jc w:val="both"/>
        <w:rPr>
          <w:rFonts w:ascii="Times New Roman" w:hAnsi="Times New Roman" w:cs="Times New Roman"/>
          <w:sz w:val="22"/>
          <w:szCs w:val="22"/>
        </w:rPr>
      </w:pPr>
      <w:r>
        <w:rPr>
          <w:rFonts w:cs="Times New Roman" w:ascii="Times New Roman" w:hAnsi="Times New Roman"/>
          <w:sz w:val="22"/>
          <w:szCs w:val="22"/>
        </w:rPr>
        <w:t>B)</w:t>
        <w:tab/>
        <w:t>Необходимо не вступать в борьбу; нужно предоставлять ре</w:t>
        <w:softHyphen/>
        <w:br/>
        <w:t>бенку возможность действий, где бы он смог продемонстрировать</w:t>
        <w:br/>
        <w:t>свою силу в позитивном ключе; необходимо заранее предупредить</w:t>
        <w:br/>
        <w:t>ребенка об использовании логических последствий при нарушении</w:t>
        <w:br/>
        <w:t>им поведения; интерпретация его поведения звучит следующим об</w:t>
        <w:softHyphen/>
        <w:br/>
        <w:t>разом: «Может ли так быть, что тебе очень хочется самому решить,</w:t>
        <w:br/>
        <w:t>как ты будешь действовать, или же ты хочешь меня заставить делать</w:t>
        <w:br/>
        <w:t>так, как ты 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ри мести:</w:t>
      </w:r>
    </w:p>
    <w:p>
      <w:pPr>
        <w:pStyle w:val="Normal"/>
        <w:jc w:val="both"/>
        <w:rPr>
          <w:rFonts w:ascii="Times New Roman" w:hAnsi="Times New Roman" w:cs="Times New Roman"/>
          <w:sz w:val="22"/>
          <w:szCs w:val="22"/>
        </w:rPr>
      </w:pPr>
      <w:r>
        <w:rPr>
          <w:rFonts w:cs="Times New Roman" w:ascii="Times New Roman" w:hAnsi="Times New Roman"/>
          <w:sz w:val="22"/>
          <w:szCs w:val="22"/>
        </w:rPr>
        <w:t>A)</w:t>
        <w:tab/>
        <w:t>Взрослому больно и обидно.</w:t>
      </w:r>
    </w:p>
    <w:p>
      <w:pPr>
        <w:pStyle w:val="Normal"/>
        <w:jc w:val="both"/>
        <w:rPr>
          <w:rFonts w:ascii="Times New Roman" w:hAnsi="Times New Roman" w:cs="Times New Roman"/>
          <w:sz w:val="22"/>
          <w:szCs w:val="22"/>
        </w:rPr>
      </w:pPr>
      <w:r>
        <w:rPr>
          <w:rFonts w:cs="Times New Roman" w:ascii="Times New Roman" w:hAnsi="Times New Roman"/>
          <w:sz w:val="22"/>
          <w:szCs w:val="22"/>
        </w:rPr>
        <w:t>Б) Ребенку также больно, поэтому он стремится избавиться от этой боли, перекинув ее на «обидчика».</w:t>
      </w:r>
    </w:p>
    <w:p>
      <w:pPr>
        <w:pStyle w:val="Normal"/>
        <w:jc w:val="both"/>
        <w:rPr>
          <w:rFonts w:ascii="Times New Roman" w:hAnsi="Times New Roman" w:cs="Times New Roman"/>
          <w:sz w:val="22"/>
          <w:szCs w:val="22"/>
        </w:rPr>
      </w:pPr>
      <w:r>
        <w:rPr>
          <w:rFonts w:cs="Times New Roman" w:ascii="Times New Roman" w:hAnsi="Times New Roman"/>
          <w:sz w:val="22"/>
          <w:szCs w:val="22"/>
        </w:rPr>
        <w:t>B)</w:t>
        <w:tab/>
        <w:t>Необходимо выяснить у ребенка, кто и чем его обидел, отчего</w:t>
        <w:br/>
        <w:t>ему больно; надо помочь взрослому признать свою ответственность</w:t>
        <w:br/>
        <w:t>и извиниться перед ребенком; необходимо научить ребенка и взрос</w:t>
        <w:softHyphen/>
        <w:br/>
        <w:t>лого договариваться о своих ожиданиях и обучать сотрудничеству;</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ожно задать вопрос с целью определения реакции узнавания: «Мо</w:t>
        <w:softHyphen/>
        <w:t>жет ли так быть, что тебе хочется показать взрослому, как больно бывает,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збегании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A)</w:t>
        <w:tab/>
        <w:t>Взрослый ощущает беспомощность и отчаяние.</w:t>
      </w:r>
    </w:p>
    <w:p>
      <w:pPr>
        <w:pStyle w:val="Normal"/>
        <w:jc w:val="both"/>
        <w:rPr>
          <w:rFonts w:ascii="Times New Roman" w:hAnsi="Times New Roman" w:cs="Times New Roman"/>
          <w:sz w:val="22"/>
          <w:szCs w:val="22"/>
        </w:rPr>
      </w:pPr>
      <w:r>
        <w:rPr>
          <w:rFonts w:cs="Times New Roman" w:ascii="Times New Roman" w:hAnsi="Times New Roman"/>
          <w:sz w:val="22"/>
          <w:szCs w:val="22"/>
        </w:rPr>
        <w:t>Б) Ребенок считает, что может быть значимым, только когда де</w:t>
        <w:softHyphen/>
        <w:t>монстрирует свою несостоятельность (и взрослые успешно это под</w:t>
        <w:softHyphen/>
        <w:t>крепляют, акцентируя внимание именно на нес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B)</w:t>
        <w:tab/>
        <w:t>Необходимо полностью перестать критиковать ребенка; на</w:t>
        <w:softHyphen/>
        <w:br/>
        <w:t>чать давать ему очень маленькие задания, где бы он был просто «об</w:t>
        <w:softHyphen/>
        <w:br/>
        <w:t>речен» на успех; подчеркивать его успехи; предоставлять выбор и</w:t>
        <w:br/>
        <w:t>давать возможность постепенно делать самостоятельные шаги; за</w:t>
        <w:softHyphen/>
        <w:br/>
        <w:t>дать вопрос: «Может ли так быть, что ты не веришь в самого себя и</w:t>
        <w:br/>
        <w:t>не хочешь что-либо делать, так как не веришь в собственную успеш</w:t>
        <w:softHyphen/>
        <w:br/>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оддержк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ка детей предполагает, что мы верим в них и уважаем их такими, какие они есть. Дети нарушают поведение тогда, когда теряют мужество и не верят, что могут стать успешными в чем-то ином. Слова о том, что они могут быть лучше, означают для детей, что сейчас они недостаточно хороши.</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ка детей, по мнению адлерианцев, гораздо важнее по</w:t>
        <w:softHyphen/>
        <w:t>хвалы; подкуп же, как метод воспитания, отрицается полностью. Похвала высказывается в случае соответствия неким условиям взрос</w:t>
        <w:softHyphen/>
        <w:t>лых. Если ребенок их выполняет, он «хороший». Похвала обычно относится к результату, в то время как поддержка ребенка происхо</w:t>
        <w:softHyphen/>
        <w:t>дит во время процесса; ребенок принимается таким, каков он есть. Поддержка ребенка начинается до того, как он выполнил какое-то задание или даже его еще не начал:</w:t>
      </w:r>
    </w:p>
    <w:p>
      <w:pPr>
        <w:pStyle w:val="Normal"/>
        <w:jc w:val="both"/>
        <w:rPr>
          <w:rFonts w:ascii="Times New Roman" w:hAnsi="Times New Roman" w:cs="Times New Roman"/>
          <w:sz w:val="22"/>
          <w:szCs w:val="22"/>
        </w:rPr>
      </w:pPr>
      <w:r>
        <w:rPr>
          <w:rFonts w:cs="Times New Roman" w:ascii="Times New Roman" w:hAnsi="Times New Roman"/>
          <w:sz w:val="22"/>
          <w:szCs w:val="22"/>
        </w:rPr>
        <w:t>«Я горжусь тобой».</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идимо, ты гордишься тем, как у тебя идут дел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0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6">
                <wp:simplePos x="0" y="0"/>
                <wp:positionH relativeFrom="margin">
                  <wp:posOffset>4565650</wp:posOffset>
                </wp:positionH>
                <wp:positionV relativeFrom="paragraph">
                  <wp:posOffset>-176530</wp:posOffset>
                </wp:positionV>
                <wp:extent cx="4035425" cy="0"/>
                <wp:effectExtent l="0" t="3175" r="0" b="3175"/>
                <wp:wrapNone/>
                <wp:docPr id="215"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13.9pt" to="677.2pt,-1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4130</wp:posOffset>
                </wp:positionH>
                <wp:positionV relativeFrom="paragraph">
                  <wp:posOffset>-158750</wp:posOffset>
                </wp:positionV>
                <wp:extent cx="4053840" cy="0"/>
                <wp:effectExtent l="0" t="3175" r="0" b="3175"/>
                <wp:wrapNone/>
                <wp:docPr id="216"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2.5pt" to="321.05pt,-1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Да, это трудно, но я думаю, ты знаешь,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что у тебя получится: сообщи мне, если в начале тебе нужна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Похвала высказывается только после того, как ребенок закончил какое-то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Ты хорошо справился».</w:t>
      </w:r>
    </w:p>
    <w:p>
      <w:pPr>
        <w:pStyle w:val="Normal"/>
        <w:jc w:val="both"/>
        <w:rPr>
          <w:rFonts w:ascii="Times New Roman" w:hAnsi="Times New Roman" w:cs="Times New Roman"/>
          <w:sz w:val="22"/>
          <w:szCs w:val="22"/>
        </w:rPr>
      </w:pPr>
      <w:r>
        <w:rPr>
          <w:rFonts w:cs="Times New Roman" w:ascii="Times New Roman" w:hAnsi="Times New Roman"/>
          <w:sz w:val="22"/>
          <w:szCs w:val="22"/>
        </w:rPr>
        <w:t>«Мне понравилось, как тебе это удалось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о у тебя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Подкуп происходит тогда, когда ребенок ведет себя не так, как бы хотел взрослы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ы успокоишься, я дам тебе конфетк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ы прекратишь драться, получишь подар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ы перестанешь меня дергать, тебе не надо будет мыть посуд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воспитывается с помощью похвалы и подкупа, очень скоро он будет рассматривать поощрение как свое неотъемле</w:t>
        <w:softHyphen/>
        <w:t>мое право и будет его постоянно добиваться. Наказание же может быть интерпретировано им как право также наказывать других — вот почему насилие над ребенком приводит часто к тому, что, выра</w:t>
        <w:softHyphen/>
        <w:t>стая, ребенок сам становится насиль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е и логически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е и логические последствия противопоставляются адлерианцами похвале и наказанию, так как позволяют детям испы</w:t>
        <w:softHyphen/>
        <w:t>тывать реальные последствия 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е последствия представляют собой результат дей</w:t>
        <w:softHyphen/>
        <w:t>ствий ребенка. Например, если ребенок дотронется до горячей пли</w:t>
        <w:softHyphen/>
        <w:t>ты, он обожжется. Естественные последствия возникают в ответ на безответственные действия детей; взрослыми они не планируются и не осущест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е последствия устанавливаются с помощью семейных правил и норм. Они справедливы, логичны, последовательны и н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рямую связаны нарушением поведения ребенка. Например, если Саша начинает драться, его изолируют, чтобы он прекратил свое по</w:t>
        <w:softHyphen/>
        <w:t>ведение. В отличие от логических последствий, наказание нелогич</w:t>
        <w:softHyphen/>
        <w:t>но, применяется для того, чтобы ребенок страдал или переживал; демонстрируется сила, которая может побороть ребенка. Дети мгно</w:t>
        <w:softHyphen/>
        <w:t>венно усваивают этот опыт и используют силу в дальнейшем, чтобы добиться желаемого. Таким образом, естественные и логические последствия позволяют ребенку испытать на себе последствия нару</w:t>
        <w:softHyphen/>
        <w:t>ше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бор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аша, мальчик 9 лет, учится во втором классе. Учитель обратил</w:t>
        <w:softHyphen/>
        <w:t>ся за помощью к психологу вследствие Сашиного агрессивного по</w:t>
        <w:softHyphen/>
        <w:t>ведения с учителем; кроме того, Саша постоянно вскакивает с места и не выполняет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ситуация: в течение последнего года Саша живет с от</w:t>
        <w:softHyphen/>
        <w:t>цом и мачехой. До этого он некоторое время провел в приюте, по</w:t>
        <w:softHyphen/>
        <w:t>скольку испытывал постоянное насилие со стороны биологической матери. Мачеха угрожает снова отправить его в приют, если он в школе не будет вести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Описывается не первая встреча с псих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Привет, я рад, что ты снова пришел. Как у тебя сей</w:t>
        <w:softHyphen/>
        <w:t>час дела в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Саша: Что, вам что-нибудь учительница рас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П.: Она расстроена тем, что происходит с тобой на уроках.</w:t>
      </w:r>
    </w:p>
    <w:p>
      <w:pPr>
        <w:pStyle w:val="Normal"/>
        <w:jc w:val="both"/>
        <w:rPr>
          <w:rFonts w:ascii="Times New Roman" w:hAnsi="Times New Roman" w:cs="Times New Roman"/>
          <w:sz w:val="22"/>
          <w:szCs w:val="22"/>
        </w:rPr>
      </w:pPr>
      <w:r>
        <w:rPr>
          <w:rFonts w:cs="Times New Roman" w:ascii="Times New Roman" w:hAnsi="Times New Roman"/>
          <w:sz w:val="22"/>
          <w:szCs w:val="22"/>
        </w:rPr>
        <w:t>С.: Ну да, мне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П.: То есть ты тоже переживаешь.</w:t>
      </w:r>
    </w:p>
    <w:p>
      <w:pPr>
        <w:pStyle w:val="Normal"/>
        <w:jc w:val="both"/>
        <w:rPr>
          <w:rFonts w:ascii="Times New Roman" w:hAnsi="Times New Roman" w:cs="Times New Roman"/>
          <w:sz w:val="22"/>
          <w:szCs w:val="22"/>
        </w:rPr>
      </w:pPr>
      <w:r>
        <w:rPr>
          <w:rFonts w:cs="Times New Roman" w:ascii="Times New Roman" w:hAnsi="Times New Roman"/>
          <w:sz w:val="22"/>
          <w:szCs w:val="22"/>
        </w:rPr>
        <w:t>С: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П.: Похоже, что ты не получаешь помощи, которая тебе необхо</w:t>
        <w:softHyphen/>
        <w:t>дим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 Она не смотрит на меня, когда я поднимаю руку, чтобы по</w:t>
        <w:softHyphen/>
        <w:t>просить ее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П.: Видимо, тебя это страшно расстр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С: Ну да, я злюсь и подхожу к ее столу, а она говорит мне вер</w:t>
        <w:softHyphen/>
        <w:t>нуться на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П.: Похоже, происходит много неприятностей, одна за другой, и ты от этого еще больше злишься.</w:t>
      </w:r>
    </w:p>
    <w:p>
      <w:pPr>
        <w:pStyle w:val="Normal"/>
        <w:jc w:val="both"/>
        <w:rPr>
          <w:rFonts w:ascii="Times New Roman" w:hAnsi="Times New Roman" w:cs="Times New Roman"/>
          <w:sz w:val="22"/>
          <w:szCs w:val="22"/>
        </w:rPr>
      </w:pPr>
      <w:r>
        <w:rPr>
          <w:rFonts w:cs="Times New Roman" w:ascii="Times New Roman" w:hAnsi="Times New Roman"/>
          <w:sz w:val="22"/>
          <w:szCs w:val="22"/>
        </w:rPr>
        <w:t>С: Нуда!</w:t>
      </w:r>
    </w:p>
    <w:p>
      <w:pPr>
        <w:pStyle w:val="Normal"/>
        <w:jc w:val="both"/>
        <w:rPr>
          <w:rFonts w:ascii="Times New Roman" w:hAnsi="Times New Roman" w:cs="Times New Roman"/>
          <w:sz w:val="22"/>
          <w:szCs w:val="22"/>
        </w:rPr>
      </w:pPr>
      <w:r>
        <w:rPr>
          <w:rFonts w:cs="Times New Roman" w:ascii="Times New Roman" w:hAnsi="Times New Roman"/>
          <w:sz w:val="22"/>
          <w:szCs w:val="22"/>
        </w:rPr>
        <w:t>П.: Ну что ж, давай вместе с тобой посмотрим, что ты пытаешься получить и получаешь 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С: Не понял.</w:t>
      </w:r>
    </w:p>
    <w:p>
      <w:pPr>
        <w:pStyle w:val="Normal"/>
        <w:jc w:val="both"/>
        <w:rPr>
          <w:rFonts w:ascii="Times New Roman" w:hAnsi="Times New Roman" w:cs="Times New Roman"/>
          <w:sz w:val="22"/>
          <w:szCs w:val="22"/>
        </w:rPr>
      </w:pPr>
      <w:r>
        <w:rPr>
          <w:rFonts w:cs="Times New Roman" w:ascii="Times New Roman" w:hAnsi="Times New Roman"/>
          <w:sz w:val="22"/>
          <w:szCs w:val="22"/>
        </w:rPr>
        <w:t>П.: Если мы с тобой поймем, чего ты хочешь, мы попробуем определить, что тебе надо сделать, чтобы получить желаемое и не попасть в неприя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Я ничего не хочу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П.: Может, и так, давай проверим.</w:t>
      </w:r>
    </w:p>
    <w:p>
      <w:pPr>
        <w:pStyle w:val="Normal"/>
        <w:jc w:val="both"/>
        <w:rPr>
          <w:rFonts w:ascii="Times New Roman" w:hAnsi="Times New Roman" w:cs="Times New Roman"/>
          <w:sz w:val="22"/>
          <w:szCs w:val="22"/>
        </w:rPr>
      </w:pPr>
      <w:r>
        <w:rPr>
          <w:rFonts w:cs="Times New Roman" w:ascii="Times New Roman" w:hAnsi="Times New Roman"/>
          <w:sz w:val="22"/>
          <w:szCs w:val="22"/>
        </w:rPr>
        <w:t>С: Ну давайте.</w:t>
      </w:r>
    </w:p>
    <w:p>
      <w:pPr>
        <w:pStyle w:val="Normal"/>
        <w:jc w:val="both"/>
        <w:rPr>
          <w:rFonts w:ascii="Times New Roman" w:hAnsi="Times New Roman" w:cs="Times New Roman"/>
          <w:sz w:val="22"/>
          <w:szCs w:val="22"/>
        </w:rPr>
      </w:pPr>
      <w:r>
        <w:rPr>
          <w:rFonts w:cs="Times New Roman" w:ascii="Times New Roman" w:hAnsi="Times New Roman"/>
          <w:sz w:val="22"/>
          <w:szCs w:val="22"/>
        </w:rPr>
        <w:t>П.: Саша, может ли так быть, что, когда работа у тебя не сделана или сделана небрежно, тебе хочется, чтобы учительница тебя не трогала?</w:t>
      </w:r>
    </w:p>
    <w:p>
      <w:pPr>
        <w:pStyle w:val="Normal"/>
        <w:jc w:val="both"/>
        <w:rPr>
          <w:rFonts w:ascii="Times New Roman" w:hAnsi="Times New Roman" w:cs="Times New Roman"/>
          <w:sz w:val="22"/>
          <w:szCs w:val="22"/>
        </w:rPr>
      </w:pPr>
      <w:r>
        <w:rPr>
          <w:rFonts w:cs="Times New Roman" w:ascii="Times New Roman" w:hAnsi="Times New Roman"/>
          <w:sz w:val="22"/>
          <w:szCs w:val="22"/>
        </w:rPr>
        <w:t>С: Т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П.: Может, если тебе удастся убедить ее и родителей, что лучше ты учиться не можешь, они оставят тебя в покое?</w:t>
      </w:r>
    </w:p>
    <w:p>
      <w:pPr>
        <w:pStyle w:val="Normal"/>
        <w:jc w:val="both"/>
        <w:rPr>
          <w:rFonts w:ascii="Times New Roman" w:hAnsi="Times New Roman" w:cs="Times New Roman"/>
          <w:sz w:val="22"/>
          <w:szCs w:val="22"/>
        </w:rPr>
      </w:pPr>
      <w:r>
        <w:rPr>
          <w:rFonts w:cs="Times New Roman" w:ascii="Times New Roman" w:hAnsi="Times New Roman"/>
          <w:sz w:val="22"/>
          <w:szCs w:val="22"/>
        </w:rPr>
        <w:t>С: Но я иногда все-таки стараюсь сделать все, чт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П.: То есть ты не отказываешься от того, чтобы получать хоро</w:t>
        <w:softHyphen/>
        <w:t>шие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С: Нет,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П.: Может ли так быть, что тебе кажется, что единственный спо</w:t>
        <w:softHyphen/>
        <w:t>соб привлечь внимание учительницы — это вскакивание с места и выкрик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 Да, иногда даже все с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t>П.: А-а, то есть ты получаешь кучу внимания, как приятного, так и неприятного.</w:t>
      </w:r>
    </w:p>
    <w:p>
      <w:pPr>
        <w:pStyle w:val="Normal"/>
        <w:jc w:val="both"/>
        <w:rPr>
          <w:rFonts w:ascii="Times New Roman" w:hAnsi="Times New Roman" w:cs="Times New Roman"/>
          <w:sz w:val="22"/>
          <w:szCs w:val="22"/>
        </w:rPr>
      </w:pPr>
      <w:r>
        <w:rPr>
          <w:rFonts w:cs="Times New Roman" w:ascii="Times New Roman" w:hAnsi="Times New Roman"/>
          <w:sz w:val="22"/>
          <w:szCs w:val="22"/>
        </w:rPr>
        <w:t>С: А мне это нравитс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 подходах      207</w:t>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3175</wp:posOffset>
                </wp:positionV>
                <wp:extent cx="4035425" cy="0"/>
                <wp:effectExtent l="0" t="4445" r="0" b="4445"/>
                <wp:wrapNone/>
                <wp:docPr id="217"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0.25pt" to="317.7pt,0.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2"/>
          <w:szCs w:val="22"/>
        </w:rPr>
        <w:t>П.: Тебе нравится получать внимание, даже если потом будет что-то не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С: Я бы хотел пересесть на свое старое место. Мне не нравится сидеть прямо перед училкой.</w:t>
      </w:r>
    </w:p>
    <w:p>
      <w:pPr>
        <w:pStyle w:val="Normal"/>
        <w:jc w:val="both"/>
        <w:rPr>
          <w:rFonts w:ascii="Times New Roman" w:hAnsi="Times New Roman" w:cs="Times New Roman"/>
          <w:sz w:val="22"/>
          <w:szCs w:val="22"/>
        </w:rPr>
      </w:pPr>
      <w:r>
        <w:rPr>
          <w:rFonts w:cs="Times New Roman" w:ascii="Times New Roman" w:hAnsi="Times New Roman"/>
          <w:sz w:val="22"/>
          <w:szCs w:val="22"/>
        </w:rPr>
        <w:t>П.: То есть внимание тебе нужно, но сидеть при этом рядом с учителем ты не 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С: Да! Вы можете мне помочь пересесть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П.: Можно попроб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 Давайте!</w:t>
      </w:r>
    </w:p>
    <w:p>
      <w:pPr>
        <w:pStyle w:val="Normal"/>
        <w:jc w:val="both"/>
        <w:rPr>
          <w:rFonts w:ascii="Times New Roman" w:hAnsi="Times New Roman" w:cs="Times New Roman"/>
          <w:sz w:val="22"/>
          <w:szCs w:val="22"/>
        </w:rPr>
      </w:pPr>
      <w:r>
        <w:rPr>
          <w:rFonts w:cs="Times New Roman" w:ascii="Times New Roman" w:hAnsi="Times New Roman"/>
          <w:sz w:val="22"/>
          <w:szCs w:val="22"/>
        </w:rPr>
        <w:t>П.: Нам надо понять, как убедить учительницу в том, что, пере</w:t>
        <w:softHyphen/>
        <w:t>сев обратно, ты собираешься выполнять задания и следовать прави</w:t>
        <w:softHyphen/>
        <w:t>лам поведения на уроке.</w:t>
      </w:r>
    </w:p>
    <w:p>
      <w:pPr>
        <w:pStyle w:val="Normal"/>
        <w:jc w:val="both"/>
        <w:rPr>
          <w:rFonts w:ascii="Times New Roman" w:hAnsi="Times New Roman" w:cs="Times New Roman"/>
          <w:sz w:val="22"/>
          <w:szCs w:val="22"/>
        </w:rPr>
      </w:pPr>
      <w:r>
        <w:rPr>
          <w:rFonts w:cs="Times New Roman" w:ascii="Times New Roman" w:hAnsi="Times New Roman"/>
          <w:sz w:val="22"/>
          <w:szCs w:val="22"/>
        </w:rPr>
        <w:t>С: Может, можно с ней договориться. Она любит, когда с ней договар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П.: И как мы будем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С: Я могу спросить ее: если я буду вести себя хорошо и сдам все работы за неделю, пересадит ли она меня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П.: Интересно, что она скажет по поводу качества выполнения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С: Ну я могу сказать, что сделаю задания как минимум на «4».</w:t>
      </w:r>
    </w:p>
    <w:p>
      <w:pPr>
        <w:pStyle w:val="Normal"/>
        <w:jc w:val="both"/>
        <w:rPr>
          <w:rFonts w:ascii="Times New Roman" w:hAnsi="Times New Roman" w:cs="Times New Roman"/>
          <w:sz w:val="22"/>
          <w:szCs w:val="22"/>
        </w:rPr>
      </w:pPr>
      <w:r>
        <w:rPr>
          <w:rFonts w:cs="Times New Roman" w:ascii="Times New Roman" w:hAnsi="Times New Roman"/>
          <w:sz w:val="22"/>
          <w:szCs w:val="22"/>
        </w:rPr>
        <w:t>П.: Можно попробовать. Интересно, а что будет, если ты вернешь</w:t>
        <w:softHyphen/>
        <w:t>ся на свое старое место и прежние нарушения дисциплины тоже вер</w:t>
        <w:softHyphen/>
        <w:t>нутся?</w:t>
      </w:r>
    </w:p>
    <w:p>
      <w:pPr>
        <w:pStyle w:val="Normal"/>
        <w:jc w:val="both"/>
        <w:rPr>
          <w:rFonts w:ascii="Times New Roman" w:hAnsi="Times New Roman" w:cs="Times New Roman"/>
          <w:sz w:val="22"/>
          <w:szCs w:val="22"/>
        </w:rPr>
      </w:pPr>
      <w:r>
        <w:rPr>
          <w:rFonts w:cs="Times New Roman" w:ascii="Times New Roman" w:hAnsi="Times New Roman"/>
          <w:sz w:val="22"/>
          <w:szCs w:val="22"/>
        </w:rPr>
        <w:t>С: Наверно, я предложу ей, чтобы я пересел ближе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П.: Давай попробуем. Если учительница согласится с твоим пла</w:t>
        <w:softHyphen/>
        <w:t>ном, мог бы ты каждый день перед уходом домой заглядывать ко мне и рассказывать, как идут дела?</w:t>
      </w:r>
    </w:p>
    <w:p>
      <w:pPr>
        <w:pStyle w:val="Normal"/>
        <w:jc w:val="both"/>
        <w:rPr>
          <w:rFonts w:ascii="Times New Roman" w:hAnsi="Times New Roman" w:cs="Times New Roman"/>
          <w:sz w:val="22"/>
          <w:szCs w:val="22"/>
        </w:rPr>
      </w:pPr>
      <w:r>
        <w:rPr>
          <w:rFonts w:cs="Times New Roman" w:ascii="Times New Roman" w:hAnsi="Times New Roman"/>
          <w:sz w:val="22"/>
          <w:szCs w:val="22"/>
        </w:rPr>
        <w:t>С: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П.: Если что-то не получится, приходи ко мне завтра, и мы при</w:t>
        <w:softHyphen/>
        <w:t>думаем друго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С: До свидан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 Счастливо тебе, надеюсь, что все получится. Завтра увидимся.</w:t>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0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9">
                <wp:simplePos x="0" y="0"/>
                <wp:positionH relativeFrom="margin">
                  <wp:posOffset>4700270</wp:posOffset>
                </wp:positionH>
                <wp:positionV relativeFrom="paragraph">
                  <wp:posOffset>-173990</wp:posOffset>
                </wp:positionV>
                <wp:extent cx="4041775" cy="0"/>
                <wp:effectExtent l="0" t="3175" r="635" b="3175"/>
                <wp:wrapNone/>
                <wp:docPr id="218"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1pt,-13.7pt" to="688.3pt,-13.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ИГРОВЫЕ ПСИХОТЕРАПЕВТИЧЕСКИ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АЯ ВИЗУАЛИЗАЦИЯ ОБРАЗА (ПСИХОСИНТЕЗ)</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тся с целью помочь детям создать позитивные уста</w:t>
        <w:softHyphen/>
        <w:t>новки в отношении жизни. Визуализация включает как обучение детей релаксации, так и воспроизведение ситуаций, когда ребенок оказывается в сложных или опасных обстоятельствах и успешно с ними справляется. Психолог делает акцент на сильных качествах характера, которые проявляет ребенок, и на его позитивных уста</w:t>
        <w:softHyphen/>
        <w:t>новках, которые помогают в трудных ситуациях. Для формирования позитивной Я-концепции ребенка необходимо научить принимать собственную внешность и обучать таким умениям, как держаться прямо, устанавливать контакт глаз, выражать свою силу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направленной визуализации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1. Дыхательное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ая дыхательная техника позволяет изменить эмоциональ</w:t>
        <w:softHyphen/>
        <w:t>ное состояние ребенка от напряжения и тревоги к безмятежности и расслаб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ихим, спокойным голосом ведущий говорит: «Устройтесь по</w:t>
        <w:softHyphen/>
        <w:t>удобнее, поставьте ноги на пол, не скрещивая их. Положите руки спокойно на колени или на стол. Выпрямите спинку, чтобы ваши лег</w:t>
        <w:softHyphen/>
        <w:t>кие дышали как следует. Держите голову прямо и, если хотите, м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жете спокойно закрыть глаза... Теперь сделайте глубокий вздох, так тихо, чтобы никто вас не услышал. Почувствуйте, как воздух прони</w:t>
        <w:softHyphen/>
        <w:t>кает глубоко в вашу грудь и она расширяется, когда воздух ее запол</w:t>
        <w:softHyphen/>
        <w:t>няет. Медленно и спокойно выдохните. Сделайте глубокий вздох еще раз, снова почувствуйте, что с вами происходит, что происходит с вашим телом, когда ваша грудь расширяется. Возможно, вы почув</w:t>
        <w:softHyphen/>
        <w:t>ствуете, как воздух проходит ниже, в область живота. Выдохните, медленно и спокойно, в удобном для вас темпе. Сделайте еще один вдох и просто получите удовольствие от ощущений внутри вас».</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может быть использована в группе или индивидуально. Как только дети ей научатся, ее можно будет использовать в любое время. Особенно данная техника эффективна для детей, находящих</w:t>
        <w:softHyphen/>
        <w:t>ся в остром негативном эмоциональ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2. Прием подготовки к направленной визуализации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подготовки к направленной визуализации образа очень важен для установления соответствующей восприимчивости детей к визуализации и последующей успешности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напомнить детям, что направленная визуализация образа позволяет им творить, фантазировать, мечтать. «Все, что про</w:t>
        <w:softHyphen/>
        <w:t>исходит в вашем воображении, все хорошо, поэтому не думайте об этом, а просто фантазируйте и ощутите свои фантазии. Если вам вдруг что-то не понравится, вы можете это стереть. Помните, что ваши фантазии и мечты зависят от вас, вы их создатели. После окончания упражнения вы можете вспомнить все, что происходило, подумать об этом и понять, что для вас было хорошо, а что не очень».</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редложите детям посидеть тихо, расслабиться и проведите с ними дыхательную технику. По мере релаксации тела мозг остается в бодрствующем состоянии и готов к сосредоточению. После пер</w:t>
        <w:softHyphen/>
        <w:t>вых нескольких вдохов предложите детям выдохнуть из себя все не</w:t>
        <w:softHyphen/>
        <w:t>гативные эмоции, которые они испытали в течение дня.</w:t>
      </w:r>
    </w:p>
    <w:p>
      <w:pPr>
        <w:pStyle w:val="Normal"/>
        <w:jc w:val="both"/>
        <w:rPr>
          <w:rFonts w:ascii="Times New Roman" w:hAnsi="Times New Roman" w:cs="Times New Roman"/>
          <w:sz w:val="22"/>
          <w:szCs w:val="22"/>
        </w:rPr>
      </w:pPr>
      <w:r>
        <w:rPr>
          <w:rFonts w:cs="Times New Roman" w:ascii="Times New Roman" w:hAnsi="Times New Roman"/>
          <w:sz w:val="22"/>
          <w:szCs w:val="22"/>
        </w:rPr>
        <w:t>21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1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20">
                <wp:simplePos x="0" y="0"/>
                <wp:positionH relativeFrom="margin">
                  <wp:posOffset>30480</wp:posOffset>
                </wp:positionH>
                <wp:positionV relativeFrom="paragraph">
                  <wp:posOffset>-182880</wp:posOffset>
                </wp:positionV>
                <wp:extent cx="4053840" cy="0"/>
                <wp:effectExtent l="0" t="4445" r="0" b="4445"/>
                <wp:wrapNone/>
                <wp:docPr id="219"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14.4pt" to="321.55pt,-1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681855</wp:posOffset>
                </wp:positionH>
                <wp:positionV relativeFrom="paragraph">
                  <wp:posOffset>-170815</wp:posOffset>
                </wp:positionV>
                <wp:extent cx="4035425" cy="0"/>
                <wp:effectExtent l="0" t="3175" r="0" b="3175"/>
                <wp:wrapNone/>
                <wp:docPr id="220"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65pt,-13.45pt" to="686.35pt,-13.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Дайте возможность этим чувствам покинуть вас... гнев, боль, отчаяние... чтобы это ни было, пусть это уходит вместе с выдохом из вашего тела... если вы захотите, вы потом можете к ним вернуться. Вдохните теперь ощущение покоя,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ти испытывают большие трудности в начале визуа</w:t>
        <w:softHyphen/>
        <w:t>лизации в связи с неспособностью концентрироваться. Это упраж</w:t>
        <w:softHyphen/>
        <w:t>нение как раз и предназначено для развития концентрации. Не на</w:t>
        <w:softHyphen/>
        <w:t>стаивайте, чтобы дети закрывали глаза, просто объясните, что с закрытыми глазами они получат больше удовольствия от своих фан</w:t>
        <w:softHyphen/>
        <w:t>тазий. По мере повторения упражнения дети начинают больше дове</w:t>
        <w:softHyphen/>
        <w:t>рять ведущему; они больше готовы к тому, чтобы сидеть тихо, с за</w:t>
        <w:softHyphen/>
        <w:t>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3. Путешествие в лес.</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направлено на достижение ребенком ощущения без</w:t>
        <w:softHyphen/>
        <w:t>мятежности и на осознание того, что с помощью воображения он может достичь желаемого состояния. Данное упражнение снимает напряжение, успокаивает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необходимо начать с дыхательной подготовки. Пред</w:t>
        <w:softHyphen/>
        <w:t>ложите детям занять удобное положение, выпрямиться; объясните им, что с выпрямленными спинками легкие больше вдыхают кисло</w:t>
        <w:softHyphen/>
        <w:t>рода, следовательно, мозг их лучше дышит. Предложите детям сде</w:t>
        <w:softHyphen/>
        <w:t>лать три медленных глубоких вдоха так тихо, чтобы никто их не слы</w:t>
        <w:softHyphen/>
        <w:t>шал, и медленно выдохнуть. Начните говорить тихим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ы совершим маленькое путешествие. Мы будем ис</w:t>
        <w:softHyphen/>
        <w:t>пользовать нашу фантазию и, фантазируя, создавать различные кар</w:t>
        <w:softHyphen/>
        <w:t>тинки в нашем воображении. Мы с вами отправимся в лес. Вы ды</w:t>
        <w:softHyphen/>
        <w:t>шите спокойно и представляете себе, что идете по лесной тропинке. День прекрасный, и вас окружает сказочный лес. Светит солнце, и вы ощущаете, как оно вас греет, какое оно теплое и ласковое. Дует нежный ветерок, который вас освежает. Солнце светит сквозь л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тву деревьев. В воздухе стоит удивительный лесной аромат. Вы идете вперед, ощущая твердую почву и то, как под ногами шелестят лис</w:t>
        <w:softHyphen/>
        <w:t>тья. Тропинка выводит вас к прекрасному лесному ручью. Он ды</w:t>
        <w:softHyphen/>
        <w:t>шит прохладой.</w:t>
      </w:r>
    </w:p>
    <w:p>
      <w:pPr>
        <w:pStyle w:val="Normal"/>
        <w:jc w:val="both"/>
        <w:rPr>
          <w:rFonts w:ascii="Times New Roman" w:hAnsi="Times New Roman" w:cs="Times New Roman"/>
          <w:sz w:val="22"/>
          <w:szCs w:val="22"/>
        </w:rPr>
      </w:pPr>
      <w:r>
        <w:rPr>
          <w:rFonts w:cs="Times New Roman" w:ascii="Times New Roman" w:hAnsi="Times New Roman"/>
          <w:sz w:val="22"/>
          <w:szCs w:val="22"/>
        </w:rPr>
        <w:t>Вы сидите на камушке, он очень удобный, и глядите на воду. Она сверкает в лучах солнышка, пузырится и поет, протекая мимо вас. Вы легко можете перейти через ручеек, если захотите. Но вы продолжаете сидеть на камушке, свесив ноги в прохладную воду. Вы глубоко дыши</w:t>
        <w:softHyphen/>
        <w:t>те и наслаждаетесь своим дыханием. Небо синеет над вами. Все дышит миром и спокойствием. Вы видите, как листья тихо падают с деревьев в воду и плывут, переворачиваясь в потоке. Вы слышите, как поют птицы. Вам очень хорошо. Ничто вас не давит, все в жизни в порядке, и вы можете оставаться там столько, сколько захотите.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Вы оборачиваетесь и видите оленя, который выходит из леса к другой стороне ручейка. Олень останавливается и оглядывается. Вы сидите тихо-тихо, наблюдая за оленем. Вам он очень нравится, и вы передаете ему свои мысли, что все в порядке и что вы его друг. Он смотрит на вас и, кажется, понимает, что может вам доверять. Он склоняет голову к ручью и пьет. Затем медленно и спокойно повора</w:t>
        <w:softHyphen/>
        <w:t>чивается и снова уходит в лес.</w:t>
      </w:r>
    </w:p>
    <w:p>
      <w:pPr>
        <w:pStyle w:val="Normal"/>
        <w:jc w:val="both"/>
        <w:rPr>
          <w:rFonts w:ascii="Times New Roman" w:hAnsi="Times New Roman" w:cs="Times New Roman"/>
          <w:sz w:val="22"/>
          <w:szCs w:val="22"/>
        </w:rPr>
      </w:pPr>
      <w:r>
        <w:rPr>
          <w:rFonts w:cs="Times New Roman" w:ascii="Times New Roman" w:hAnsi="Times New Roman"/>
          <w:sz w:val="22"/>
          <w:szCs w:val="22"/>
        </w:rPr>
        <w:t>Вы по-прежнему сидите на камушке, наслаждаясь своим спокой</w:t>
        <w:softHyphen/>
        <w:t>ным, безмятежным состоянием, лесом, ручейком, вспоминая прекрас</w:t>
        <w:softHyphen/>
        <w:t>ного оленя. Вы знаете, что с вами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вы неторопливо встаете с камушка, возвращаетесь на лес</w:t>
        <w:softHyphen/>
        <w:t>ную тропинку, которая выводит вас обратно, из леса сюда, в эту ком</w:t>
        <w:softHyphen/>
        <w:t>нату. Вы ощущаете ваше тело, как вы сидите на стуле и как ваши ноги дотрагиваются до пола. Вы начинаете слышать звуки в комнате. Когда вы почувствуете себя готовыми, спокойно открыва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ети обычно очень любят это упражнение. Однако необходимо убедиться в том, что дети во время упражнения чувствуют себя в безопасности. Это достигается разны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21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И.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1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22">
                <wp:simplePos x="0" y="0"/>
                <wp:positionH relativeFrom="margin">
                  <wp:posOffset>36830</wp:posOffset>
                </wp:positionH>
                <wp:positionV relativeFrom="paragraph">
                  <wp:posOffset>-191770</wp:posOffset>
                </wp:positionV>
                <wp:extent cx="4060190" cy="0"/>
                <wp:effectExtent l="0" t="3175" r="0" b="3175"/>
                <wp:wrapNone/>
                <wp:docPr id="221"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pt,-15.1pt" to="322.55pt,-15.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4724400</wp:posOffset>
                </wp:positionH>
                <wp:positionV relativeFrom="paragraph">
                  <wp:posOffset>-173990</wp:posOffset>
                </wp:positionV>
                <wp:extent cx="4035425" cy="0"/>
                <wp:effectExtent l="0" t="3175" r="635" b="3175"/>
                <wp:wrapNone/>
                <wp:docPr id="222"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3.7pt" to="689.7pt,-13.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садитесь на самый удобный для вас камушек» — предостав</w:t>
        <w:softHyphen/>
        <w:br/>
        <w:t>ляется возможность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ый, нежный олень» — релаксация;</w:t>
      </w:r>
    </w:p>
    <w:p>
      <w:pPr>
        <w:pStyle w:val="Normal"/>
        <w:jc w:val="both"/>
        <w:rPr>
          <w:rFonts w:ascii="Times New Roman" w:hAnsi="Times New Roman" w:cs="Times New Roman"/>
          <w:sz w:val="22"/>
          <w:szCs w:val="22"/>
        </w:rPr>
      </w:pPr>
      <w:r>
        <w:rPr>
          <w:rFonts w:cs="Times New Roman" w:ascii="Times New Roman" w:hAnsi="Times New Roman"/>
          <w:sz w:val="22"/>
          <w:szCs w:val="22"/>
        </w:rPr>
        <w:t>«олень находится на другой стороне ручейка» — безопасная</w:t>
        <w:br/>
        <w:t>дистанция;</w:t>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вам доверять» — ощущение собственной ценности,</w:t>
        <w:br/>
        <w:t>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4. Путешествие к морю.</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также используется для достижения детьми ощущения спокойствия и безмятежности, что, в свою очередь, ведет к принятию себя и повышению уверенности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е детям выбрать удобное для них место в комнате. Напомните, что их спинки должны быть выпрямлены, а головки под</w:t>
        <w:softHyphen/>
        <w:t>няты — таким образом легкие будут лучше наполняться кислоро</w:t>
        <w:softHyphen/>
        <w:t>дом, а мозг — лучше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говорить тихим медленным голосом, как будто вы рису</w:t>
        <w:softHyphen/>
        <w:t>ете картину с помощью слов:</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мы с вами совершим путешествие к морю. Мы будем ис</w:t>
        <w:softHyphen/>
        <w:t>пользовать нашу фантазию, чтобы создать тот мир, который мы хотим увидеть. Чтобы подготовиться к путешествию, сделайте три-четыре глу</w:t>
        <w:softHyphen/>
        <w:t>боких вздоха. Дышите тихо-тихо, чтобы никто вас не услышал. Задер</w:t>
        <w:softHyphen/>
        <w:t>жите на мгновение свое дыхание, затем медленно вьщохните. Ваше тело успокаивается, расслабляется, а голова начинает работать ещ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используйте ваше воображение и представьте себе, что вы находитесь на прекрасном морском берегу. Нежно и ласково све</w:t>
        <w:softHyphen/>
        <w:t>тит солнышко. Вас мягко обдувает прохладный морской ветерок.</w:t>
      </w:r>
    </w:p>
    <w:p>
      <w:pPr>
        <w:pStyle w:val="Normal"/>
        <w:jc w:val="both"/>
        <w:rPr>
          <w:rFonts w:ascii="Times New Roman" w:hAnsi="Times New Roman" w:cs="Times New Roman"/>
          <w:sz w:val="22"/>
          <w:szCs w:val="22"/>
        </w:rPr>
      </w:pPr>
      <w:r>
        <w:rPr>
          <w:rFonts w:cs="Times New Roman" w:ascii="Times New Roman" w:hAnsi="Times New Roman"/>
          <w:sz w:val="22"/>
          <w:szCs w:val="22"/>
        </w:rPr>
        <w:t>Погода замечательная. Вы ложитесь на песок и чувствуете его теп</w:t>
        <w:softHyphen/>
        <w:t>ло. Вы закрываете глаза и слушаете звуки моря, слышите, как тихо плещутся волны. Слышите крики морских чаек и видите, как они ле</w:t>
        <w:softHyphen/>
        <w:t>ниво летают в синем небе... Вам очень хорошо и спокойно. Вы лежи</w:t>
        <w:softHyphen/>
        <w:t>те, глядя на белые пушистые облачка, на морских чаек, чувствует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запах свежего солоноватого от моря воздуха, слушаете ритм моря... чувствуете теплоту песка. Все вокруг спокойно, и вам очень хорошо. Вы лежите на песке и наслаждаетесь красотой дн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если вы готовы, постепенно поднимайтесь с песка, са</w:t>
        <w:softHyphen/>
        <w:t>дитесь на берегу и не торопясь возвращайтесь в нашу комнату». (Не</w:t>
        <w:softHyphen/>
        <w:t>обходимо дать на э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дает возможность детям полностью поменять свое эмоциональное состояние. По мере того как дети научаются доверять созданным ими образам, растет их уверенность в себе. На</w:t>
        <w:softHyphen/>
        <w:t>правленная визуализация образа проводит ребенка через позитив</w:t>
        <w:softHyphen/>
        <w:t>ные ощущения прикосновений, запахов, звуков и видений. Ребенок эмоционально успокаивается, и возникает хороший образ самого себя. Мышление ребенка направлено на творчество. Это 5-минутное упражнение гораздо более эффективно для работы с негативным эмоциональным состоянием ребенка, чем любые лекции на тему «Тебе следует» и «Ты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5. Визуализация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Это упражнение помогает детям осознать свои негативные и по</w:t>
        <w:softHyphen/>
        <w:t>зитивные эмоции; дает возможность заглянуть в себя, исследовать свое эмоциональное состояние, признать свои чувства и принять от</w:t>
        <w:softHyphen/>
        <w:t>ветственность за них. Специалисту необходимо в этом упражнении быть осторожным и не использовать оценки типа «плохо» или «хо</w:t>
        <w:softHyphen/>
        <w:t>рошо», поскольку они могут повлиять на эмоциональное состояние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ранее приготовьте для каждого ребенка карандаши и бумагу. Снова-ироведите с детьми процедуру подготовки к направленной визуализации образа посредством дыхательного упражнен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Теперь давайте попробуем использовать ваше воображение, фантазию, увидеть картинки. Вы будете исследовать те чувства, ко</w:t>
        <w:softHyphen/>
        <w:t>торые вы испытываете.</w:t>
      </w:r>
    </w:p>
    <w:p>
      <w:pPr>
        <w:pStyle w:val="Normal"/>
        <w:jc w:val="both"/>
        <w:rPr>
          <w:rFonts w:ascii="Times New Roman" w:hAnsi="Times New Roman" w:cs="Times New Roman"/>
          <w:sz w:val="22"/>
          <w:szCs w:val="22"/>
        </w:rPr>
      </w:pPr>
      <w:r>
        <w:rPr>
          <w:rFonts w:cs="Times New Roman" w:ascii="Times New Roman" w:hAnsi="Times New Roman"/>
          <w:sz w:val="22"/>
          <w:szCs w:val="22"/>
        </w:rPr>
        <w:t>21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1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24">
                <wp:simplePos x="0" y="0"/>
                <wp:positionH relativeFrom="margin">
                  <wp:posOffset>4705985</wp:posOffset>
                </wp:positionH>
                <wp:positionV relativeFrom="paragraph">
                  <wp:posOffset>-176530</wp:posOffset>
                </wp:positionV>
                <wp:extent cx="4041775" cy="0"/>
                <wp:effectExtent l="0" t="4445" r="0" b="4445"/>
                <wp:wrapNone/>
                <wp:docPr id="223"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55pt,-13.9pt" to="688.75pt,-13.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30480</wp:posOffset>
                </wp:positionH>
                <wp:positionV relativeFrom="paragraph">
                  <wp:posOffset>-170815</wp:posOffset>
                </wp:positionV>
                <wp:extent cx="4060190" cy="0"/>
                <wp:effectExtent l="0" t="3175" r="0" b="3175"/>
                <wp:wrapNone/>
                <wp:docPr id="224" name=""/>
                <a:graphic xmlns:a="http://schemas.openxmlformats.org/drawingml/2006/main">
                  <a:graphicData uri="http://schemas.microsoft.com/office/word/2010/wordprocessingShape">
                    <wps:wsp>
                      <wps:cNvSpPr/>
                      <wps:spPr>
                        <a:xfrm>
                          <a:off x="0" y="0"/>
                          <a:ext cx="406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3.45pt" to="322.05pt,-13.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Вспомните то время, когда вам было очень плохо, возможно, вы чув</w:t>
        <w:softHyphen/>
        <w:t>ствовали печаль или одиночество..» может быть, вас обидели, и вы пла</w:t>
        <w:softHyphen/>
        <w:t>кали... или очень на что-то злились... или вам было очень стыдно... Вы</w:t>
        <w:softHyphen/>
        <w:t>берите какое-то одно чувство и представьте себе ситуацию, в которой оно возникло. Что же тогда происходило? Что вы делали? Видите ли вы себя? Как вы выглядели в тот момент? А теперь, поскольку сейчас это все лишь в вашем воображении и вы можете изменить с помощью фан</w:t>
        <w:softHyphen/>
        <w:t>тазии все, что угодно, мысленно сделайте что-нибудь в той ситуации такое, что поможет вам чувствовать себя лучше. Что вы такое сделаете, что изменит ваше первоначальное состояние? Что-то такое, что только в ваших силах... А теперь, после новых действий, что вы делаете сей</w:t>
        <w:softHyphen/>
        <w:t>час? Что вы сейчас чувствуете? Ощутите то новое чувство, которое у вас появилось... быть может, вы теперь счастливы, радуетесь, или спо</w:t>
        <w:softHyphen/>
        <w:t>койны, или сильны, или ласковы, или дружелюбны. Пусть эти чувства останутся с вами, станут вашей частью. Цените их.</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сидите некоторое время спокойно, когда же вы буде</w:t>
        <w:softHyphen/>
        <w:t>те готовы, запишите то, что вы испытывали. Вспомните то время, когда вам было плохо, и то, что вы сделали чтобы изменить это со</w:t>
        <w:softHyphen/>
        <w:t>стояние к лучшему».</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чтобы все материалы были приготовлены заранее, поскольку процесс визуализации должен плавно перейти в описание детьми своего состояния. Обычно дети пишут о том, что с ними про</w:t>
        <w:softHyphen/>
        <w:t>исходило в полном молчании, полностью захваченные процессом, и даже те, кто обычно сопротивляются письменным заданиям, могут быть поглощены работой в течение 20-30 минут без особ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ИГР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Игротерапия является основным методом для работы с детьми от 2 до 12 лет вследствие ограниченного возрастом их когнитивного развития и способности вербализовать свои мысли и чувства. Игра —</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это неотъемлемая часть жизни детей, которая представляет собой средство обучения общественным правилам, а также установления отношений с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о результатам исследований, игровая деятельность детей, пе</w:t>
        <w:softHyphen/>
        <w:t>реживших насилие, как правило, примитивна и хаотична, что отра</w:t>
        <w:softHyphen/>
        <w:t>жает поведенческие проблемы; также эти дети чувствуют себя бес</w:t>
        <w:softHyphen/>
        <w:t>сильными повлиять на поведение окружающих. Следовательно, именно посредством организации игровой деятельности психолог обучает ребенка контролировать свои импульсы и поддерживать со</w:t>
        <w:softHyphen/>
        <w:t>циально одобряемое взаимодействие с взрослыми. С помощью игры дети способны выразить свои чувства и переживания; проиграть, то есть вновь пережить и, следовательно, отработать травматичес</w:t>
        <w:softHyphen/>
        <w:t>кую ситуацию насилия; наконец, позволить проявить себя в безопас</w:t>
        <w:softHyphen/>
        <w:t>ной, комфорт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Barnes (1993) предлагает несколько критериев для оценки тера</w:t>
        <w:softHyphen/>
        <w:t>певтической динамики:</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а каждой следующей сессии выглядит более спокой</w:t>
        <w:softHyphen/>
        <w:br/>
        <w:t>ным и расслаб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тановится более уверенным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тановится в состоянии обобщить, что происходило</w:t>
        <w:br/>
        <w:t>на сессии и чему он научился.</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ребенка с родителями становится более пози</w:t>
        <w:softHyphen/>
        <w:br/>
        <w:t>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ются изменения в поведенческих паттернах, языке</w:t>
        <w:br/>
        <w:t>тела, игре, взаимодействии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открыто обсуждает свои проблемы и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ивная игротерап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 директивной игротерапии психолог использует игру как сред</w:t>
        <w:softHyphen/>
        <w:t>ство интерпретации, наблюдая за игровым процессом и сюжетом. В определенные моменты в ходе разговора психолог помогает ребенку осознать свои мысли и чувства, а также то, как игров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21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1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26">
                <wp:simplePos x="0" y="0"/>
                <wp:positionH relativeFrom="margin">
                  <wp:posOffset>4705985</wp:posOffset>
                </wp:positionH>
                <wp:positionV relativeFrom="paragraph">
                  <wp:posOffset>-173990</wp:posOffset>
                </wp:positionV>
                <wp:extent cx="4035425" cy="0"/>
                <wp:effectExtent l="0" t="4445" r="0" b="4445"/>
                <wp:wrapNone/>
                <wp:docPr id="225"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0.55pt,-13.7pt" to="688.25pt,-1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18415</wp:posOffset>
                </wp:positionH>
                <wp:positionV relativeFrom="paragraph">
                  <wp:posOffset>-155575</wp:posOffset>
                </wp:positionV>
                <wp:extent cx="4047490" cy="0"/>
                <wp:effectExtent l="635" t="4445" r="0" b="4445"/>
                <wp:wrapNone/>
                <wp:docPr id="226"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25pt" to="320.1pt,-12.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связана с реальной жизнью, в частности с перенесенным насилием. Далее психолог направляет деятельность ребенка таким образом, что</w:t>
        <w:softHyphen/>
        <w:t>бы «отыграть» травматическую ситуацию, сопутствующие ей мысли и чувства и новые, более конструктивные способы выхода из нее.</w:t>
      </w:r>
    </w:p>
    <w:p>
      <w:pPr>
        <w:pStyle w:val="Normal"/>
        <w:jc w:val="both"/>
        <w:rPr>
          <w:rFonts w:ascii="Times New Roman" w:hAnsi="Times New Roman" w:cs="Times New Roman"/>
          <w:sz w:val="22"/>
          <w:szCs w:val="22"/>
        </w:rPr>
      </w:pPr>
      <w:r>
        <w:rPr>
          <w:rFonts w:cs="Times New Roman" w:ascii="Times New Roman" w:hAnsi="Times New Roman"/>
          <w:sz w:val="22"/>
          <w:szCs w:val="22"/>
        </w:rPr>
        <w:t>Недирективная игр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подход основан на идее Карла Роджерса о том, что у каж</w:t>
        <w:softHyphen/>
        <w:t>дого человека есть подсознательное стремление к независимости, личностному росту и зрелости, поэтому ребенка необходимо прини</w:t>
        <w:softHyphen/>
        <w:t>мать таким, какой он есть, а не таким, каким бы его хотели видеть взрослые. Психолог помогает почувствовать ребенку, что тот совер</w:t>
        <w:softHyphen/>
        <w:t>шенно свободен в выражении своих чувств и мыслей, какими бы они негативными, разрушительными ни были. Важно следить за тем, что происходит с ребенком, и своевременно это отражать на вербаль</w:t>
        <w:softHyphen/>
        <w:t>ном и невербальном уровнях (имеются в виду такие методы Роджер</w:t>
        <w:softHyphen/>
        <w:t>са, как, например, «отзеркаливание» или «активное слушание»). Пси</w:t>
        <w:softHyphen/>
        <w:t>холог постоянно демонстрирует глубокое уважение к стремлению ребенка решить свои проблемы и ни в коем случае не пытается на</w:t>
        <w:softHyphen/>
        <w:t>править в какую-либо сторону его действия или речь.</w:t>
      </w:r>
    </w:p>
    <w:p>
      <w:pPr>
        <w:pStyle w:val="Normal"/>
        <w:jc w:val="both"/>
        <w:rPr>
          <w:rFonts w:ascii="Times New Roman" w:hAnsi="Times New Roman" w:cs="Times New Roman"/>
          <w:sz w:val="22"/>
          <w:szCs w:val="22"/>
        </w:rPr>
      </w:pPr>
      <w:r>
        <w:rPr>
          <w:rFonts w:cs="Times New Roman" w:ascii="Times New Roman" w:hAnsi="Times New Roman"/>
          <w:sz w:val="22"/>
          <w:szCs w:val="22"/>
        </w:rPr>
        <w:t>Игрово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Игровой материал должен быть удобен для игры, соответство</w:t>
        <w:softHyphen/>
        <w:br/>
        <w:t>вать возрасту ребенка, чтобы он чувствовал свою успешность при</w:t>
        <w:br/>
        <w:t>его использ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Игровой материал должен способствовать осознанию ребен</w:t>
        <w:softHyphen/>
        <w:br/>
        <w:t>ком своего жизненного опыта и эмоциональных реакций на травма</w:t>
        <w:softHyphen/>
        <w:br/>
        <w:t>тические ситуации, в частности на ситуацию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К игровому материалу, например, относится:</w:t>
      </w:r>
    </w:p>
    <w:p>
      <w:pPr>
        <w:pStyle w:val="Normal"/>
        <w:jc w:val="both"/>
        <w:rPr>
          <w:rFonts w:ascii="Times New Roman" w:hAnsi="Times New Roman" w:cs="Times New Roman"/>
          <w:sz w:val="22"/>
          <w:szCs w:val="22"/>
        </w:rPr>
      </w:pPr>
      <w:r>
        <w:rPr>
          <w:rFonts w:cs="Times New Roman" w:ascii="Times New Roman" w:hAnsi="Times New Roman"/>
          <w:sz w:val="22"/>
          <w:szCs w:val="22"/>
        </w:rPr>
        <w:t>кукольная семья (куклы тряпичные, бумажные, пластмассо</w:t>
        <w:softHyphen/>
        <w:br/>
        <w:t>вые, деревянные);</w:t>
      </w:r>
    </w:p>
    <w:p>
      <w:pPr>
        <w:pStyle w:val="Normal"/>
        <w:jc w:val="both"/>
        <w:rPr>
          <w:rFonts w:ascii="Times New Roman" w:hAnsi="Times New Roman" w:cs="Times New Roman"/>
          <w:sz w:val="22"/>
          <w:szCs w:val="22"/>
        </w:rPr>
      </w:pPr>
      <w:r>
        <w:rPr>
          <w:rFonts w:cs="Times New Roman" w:ascii="Times New Roman" w:hAnsi="Times New Roman"/>
          <w:sz w:val="22"/>
          <w:szCs w:val="22"/>
        </w:rPr>
        <w:t>кукольный дом и об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одежда для кукол;</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ушечные солдатики;</w:t>
      </w:r>
    </w:p>
    <w:p>
      <w:pPr>
        <w:pStyle w:val="Normal"/>
        <w:jc w:val="both"/>
        <w:rPr>
          <w:rFonts w:ascii="Times New Roman" w:hAnsi="Times New Roman" w:cs="Times New Roman"/>
          <w:sz w:val="22"/>
          <w:szCs w:val="22"/>
        </w:rPr>
      </w:pPr>
      <w:r>
        <w:rPr>
          <w:rFonts w:cs="Times New Roman" w:ascii="Times New Roman" w:hAnsi="Times New Roman"/>
          <w:sz w:val="22"/>
          <w:szCs w:val="22"/>
        </w:rPr>
        <w:t>игрушечные животные;</w:t>
      </w:r>
    </w:p>
    <w:p>
      <w:pPr>
        <w:pStyle w:val="Normal"/>
        <w:jc w:val="both"/>
        <w:rPr>
          <w:rFonts w:ascii="Times New Roman" w:hAnsi="Times New Roman" w:cs="Times New Roman"/>
          <w:sz w:val="22"/>
          <w:szCs w:val="22"/>
        </w:rPr>
      </w:pPr>
      <w:r>
        <w:rPr>
          <w:rFonts w:cs="Times New Roman" w:ascii="Times New Roman" w:hAnsi="Times New Roman"/>
          <w:sz w:val="22"/>
          <w:szCs w:val="22"/>
        </w:rPr>
        <w:t>бумага для рисования или резки;</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ки с нарисован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песок;</w:t>
      </w:r>
    </w:p>
    <w:p>
      <w:pPr>
        <w:pStyle w:val="Normal"/>
        <w:jc w:val="both"/>
        <w:rPr>
          <w:rFonts w:ascii="Times New Roman" w:hAnsi="Times New Roman" w:cs="Times New Roman"/>
          <w:sz w:val="22"/>
          <w:szCs w:val="22"/>
        </w:rPr>
      </w:pPr>
      <w:r>
        <w:rPr>
          <w:rFonts w:cs="Times New Roman" w:ascii="Times New Roman" w:hAnsi="Times New Roman"/>
          <w:sz w:val="22"/>
          <w:szCs w:val="22"/>
        </w:rPr>
        <w:t>вода;</w:t>
      </w:r>
    </w:p>
    <w:p>
      <w:pPr>
        <w:pStyle w:val="Normal"/>
        <w:jc w:val="both"/>
        <w:rPr>
          <w:rFonts w:ascii="Times New Roman" w:hAnsi="Times New Roman" w:cs="Times New Roman"/>
          <w:sz w:val="22"/>
          <w:szCs w:val="22"/>
        </w:rPr>
      </w:pPr>
      <w:r>
        <w:rPr>
          <w:rFonts w:cs="Times New Roman" w:ascii="Times New Roman" w:hAnsi="Times New Roman"/>
          <w:sz w:val="22"/>
          <w:szCs w:val="22"/>
        </w:rPr>
        <w:t>кукольный театр;</w:t>
      </w:r>
    </w:p>
    <w:p>
      <w:pPr>
        <w:pStyle w:val="Normal"/>
        <w:jc w:val="both"/>
        <w:rPr>
          <w:rFonts w:ascii="Times New Roman" w:hAnsi="Times New Roman" w:cs="Times New Roman"/>
          <w:sz w:val="22"/>
          <w:szCs w:val="22"/>
        </w:rPr>
      </w:pPr>
      <w:r>
        <w:rPr>
          <w:rFonts w:cs="Times New Roman" w:ascii="Times New Roman" w:hAnsi="Times New Roman"/>
          <w:sz w:val="22"/>
          <w:szCs w:val="22"/>
        </w:rPr>
        <w:t>карандаши;</w:t>
        <w:br/>
        <w:t>•— пластилин.</w:t>
      </w:r>
    </w:p>
    <w:p>
      <w:pPr>
        <w:pStyle w:val="Normal"/>
        <w:jc w:val="both"/>
        <w:rPr>
          <w:rFonts w:ascii="Times New Roman" w:hAnsi="Times New Roman" w:cs="Times New Roman"/>
          <w:sz w:val="22"/>
          <w:szCs w:val="22"/>
        </w:rPr>
      </w:pPr>
      <w:r>
        <w:rPr>
          <w:rFonts w:cs="Times New Roman" w:ascii="Times New Roman" w:hAnsi="Times New Roman"/>
          <w:sz w:val="22"/>
          <w:szCs w:val="22"/>
        </w:rPr>
        <w:t>ИГРЫ С ПЛАСТИЛИНОМ</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которые решает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проявить свои чувства. У жертв насилия это</w:t>
        <w:br/>
        <w:t>прежде всего чувство вины, агрессия, подавленность, растерянность,</w:t>
        <w:br/>
        <w:t>душевная боль.</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ь и поддерживать контакт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в формировании адекватной самооценки, со</w:t>
        <w:softHyphen/>
        <w:br/>
        <w:t>блюдая следующие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принимать безусловно и безоценочно, что бы ребенок ни</w:t>
        <w:br/>
        <w:t>делал с пластилином;</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ь, что нет правильного или неправильного подхода к</w:t>
        <w:br/>
        <w:t>действиям с пластилином.</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ы проведения игры с пластилин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ребенку слепить какие-то фигурки и поговорить с</w:t>
        <w:br/>
        <w:t>ними (с помощью направляющих идей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слепить что-то конкретное и рассказать психоло</w:t>
        <w:softHyphen/>
        <w:br/>
        <w:t>гу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ребенку «стать» пластилином.</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ать возможность ребенку просто поиграть с пластилином, не</w:t>
        <w:br/>
        <w:t>разговаривая.</w:t>
      </w:r>
    </w:p>
    <w:p>
      <w:pPr>
        <w:pStyle w:val="Normal"/>
        <w:jc w:val="both"/>
        <w:rPr>
          <w:rFonts w:ascii="Times New Roman" w:hAnsi="Times New Roman" w:cs="Times New Roman"/>
          <w:sz w:val="22"/>
          <w:szCs w:val="22"/>
        </w:rPr>
      </w:pPr>
      <w:r>
        <w:rPr>
          <w:rFonts w:cs="Times New Roman" w:ascii="Times New Roman" w:hAnsi="Times New Roman"/>
          <w:sz w:val="22"/>
          <w:szCs w:val="22"/>
        </w:rPr>
        <w:t>21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1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28">
                <wp:simplePos x="0" y="0"/>
                <wp:positionH relativeFrom="margin">
                  <wp:posOffset>21590</wp:posOffset>
                </wp:positionH>
                <wp:positionV relativeFrom="paragraph">
                  <wp:posOffset>-176530</wp:posOffset>
                </wp:positionV>
                <wp:extent cx="4053840" cy="0"/>
                <wp:effectExtent l="0" t="3175" r="0" b="3175"/>
                <wp:wrapNone/>
                <wp:docPr id="227"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3.9pt" to="320.85pt,-1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4709160</wp:posOffset>
                </wp:positionH>
                <wp:positionV relativeFrom="paragraph">
                  <wp:posOffset>-170815</wp:posOffset>
                </wp:positionV>
                <wp:extent cx="4047490" cy="0"/>
                <wp:effectExtent l="0" t="3175" r="0" b="3175"/>
                <wp:wrapNone/>
                <wp:docPr id="228"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8pt,-13.45pt" to="689.45pt,-13.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ИГРЫ С КУКЛАМИ</w:t>
      </w:r>
    </w:p>
    <w:p>
      <w:pPr>
        <w:pStyle w:val="Normal"/>
        <w:jc w:val="both"/>
        <w:rPr>
          <w:rFonts w:ascii="Times New Roman" w:hAnsi="Times New Roman" w:cs="Times New Roman"/>
          <w:sz w:val="22"/>
          <w:szCs w:val="22"/>
        </w:rPr>
      </w:pPr>
      <w:r>
        <w:rPr>
          <w:rFonts w:cs="Times New Roman" w:ascii="Times New Roman" w:hAnsi="Times New Roman"/>
          <w:sz w:val="22"/>
          <w:szCs w:val="22"/>
        </w:rPr>
        <w:t>Irwin (1993) рассматривает игры с куклами как диагностическое и терапевтическое средство одновременно. Обычно рекомендуется набор из 15-20 различных кукол: агрессивные, дружелюбные; кук</w:t>
        <w:softHyphen/>
        <w:t>лы, изображающие семью, учителей, милицию, врачей; куклы-ведь</w:t>
        <w:softHyphen/>
        <w:t>мы; животные.</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Jenkins и Beckh (1993), эффективны игры с пальчи</w:t>
        <w:softHyphen/>
        <w:t>ковыми куклами. Несмотря на то, что кукла находится на руке ре</w:t>
        <w:softHyphen/>
        <w:t>бенка, дети рассматривают их отдельно от себя и способны таким образом посредством кукол выражать запрещенные чувства и гово</w:t>
        <w:softHyphen/>
        <w:t>рить о своих внутренних конфликтах.</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можно провести куклотерапию, предложив ребенку создать куклы из ниток, клубков, пуговиц и т. п.</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которые решает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раскрыть его страхи, внутренние конфликты</w:t>
        <w:br/>
        <w:t>посредством проигрывания травматически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ствовать усилению эмоций с целью их выведения на</w:t>
        <w:br/>
        <w:t>поверх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общаться посредством метафор.</w:t>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игру с куклами отражением реальной жизн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почувствовать себя защищенным посредством</w:t>
        <w:br/>
        <w:t>кукол: «Это не я сказал, это так кукла говорит»; «Я чувствую то же,</w:t>
        <w:br/>
        <w:t>что чувствует кукла».</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идентифицироваться с куклой.</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почувствовать себя принятым, даже в непри</w:t>
        <w:softHyphen/>
        <w:br/>
        <w:t>емлемых кач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куклу средством связи ребенка и взрослых — психо</w:t>
        <w:softHyphen/>
        <w:br/>
        <w:t>лога, родителей, уч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оздать атмосферу поддержки и эмпатии, хотя вначале ребе</w:t>
        <w:softHyphen/>
        <w:br/>
        <w:t>нок может принимать поддержку скорее от куклы, нежели от взрос</w:t>
        <w:softHyphen/>
        <w:br/>
        <w:t>лог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проведения игр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предлагает познакомиться с кукла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предлагает выбрать кукол, с помощью которых ре</w:t>
        <w:softHyphen/>
        <w:br/>
        <w:t>бенок хотел бы рассказать какую-нибудь историю (или конкретно о</w:t>
        <w:br/>
        <w:t>тех людях, кого ребенок знает; или о ситуации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отмечает, каких кукол ребенок выбирает, а каких от</w:t>
        <w:softHyphen/>
        <w:br/>
        <w:t>вергае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вступает в игру и просит ребенка познакомить его с кук</w:t>
        <w:softHyphen/>
        <w:br/>
        <w:t>лами, помогая ему их описывать с помощью вопросов открыт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роигрывания сюжета психолог вмешивается только</w:t>
        <w:br/>
        <w:t>по мере необходимости или по просьб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о окончании игры психолог разговаривает с куклами, задавая</w:t>
        <w:br/>
        <w:t>снова вопросы открытого типа о мыслях, чувствах и действиях ку</w:t>
        <w:softHyphen/>
        <w:br/>
        <w:t>кол, а затем постепенно и незаметно переносит свои вопросы и ин</w:t>
        <w:softHyphen/>
        <w:br/>
        <w:t>терпретации непосредственно н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ети не осознают, что их рисунки отражают их мысли и чувства, поэтому при рисовании минимально используют защитные механиз</w:t>
        <w:softHyphen/>
        <w:t>мы (Lyons, 1993). Рисование всегда являлось активным средством психотерапии для работы с детьми, пережившими насилие. Оно при</w:t>
        <w:softHyphen/>
        <w:t>меняется с целью установления контакта с ребенком, общения, пе</w:t>
        <w:softHyphen/>
        <w:t>реживания инсайта и разрешения эмоциональных конфликтов; так</w:t>
        <w:softHyphen/>
        <w:t>же оно дает возможность психологу через символы понять, что происходит с ребенком. Использование рисунков в психотерапии на</w:t>
        <w:softHyphen/>
        <w:t>силия способствует более эффективному приспособлению ребенка к реальной жизни и личностному росту. Для рисования подходят ка</w:t>
        <w:softHyphen/>
        <w:t>рандаши, фломастеры, мелки. Краски используются в меньшей сте-</w:t>
      </w:r>
    </w:p>
    <w:p>
      <w:pPr>
        <w:pStyle w:val="Normal"/>
        <w:jc w:val="both"/>
        <w:rPr>
          <w:rFonts w:ascii="Times New Roman" w:hAnsi="Times New Roman" w:cs="Times New Roman"/>
          <w:sz w:val="22"/>
          <w:szCs w:val="22"/>
        </w:rPr>
      </w:pPr>
      <w:r>
        <w:rPr>
          <w:rFonts w:cs="Times New Roman" w:ascii="Times New Roman" w:hAnsi="Times New Roman"/>
          <w:sz w:val="22"/>
          <w:szCs w:val="22"/>
        </w:rPr>
        <w:t>22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2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0">
                <wp:simplePos x="0" y="0"/>
                <wp:positionH relativeFrom="margin">
                  <wp:posOffset>21590</wp:posOffset>
                </wp:positionH>
                <wp:positionV relativeFrom="paragraph">
                  <wp:posOffset>-182880</wp:posOffset>
                </wp:positionV>
                <wp:extent cx="4053840" cy="0"/>
                <wp:effectExtent l="0" t="4445" r="0" b="4445"/>
                <wp:wrapNone/>
                <wp:docPr id="229"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4pt" to="320.85pt,-1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4690745</wp:posOffset>
                </wp:positionH>
                <wp:positionV relativeFrom="paragraph">
                  <wp:posOffset>-164465</wp:posOffset>
                </wp:positionV>
                <wp:extent cx="4041775" cy="0"/>
                <wp:effectExtent l="0" t="4445" r="0" b="4445"/>
                <wp:wrapNone/>
                <wp:docPr id="230"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35pt,-12.95pt" to="687.55pt,-12.9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пени. Arlow и Kadis (1993) обратили внимание на то, что немногие дети используют только красный цвет; дети от 4 до 10 лет использу</w:t>
        <w:softHyphen/>
        <w:t>ют основные цвета, в то время как более старшие дети могут рисо</w:t>
        <w:softHyphen/>
        <w:t>вать все в одном цвете; сильно травматизированные дети выбирают более темные цвета и оставляют пустые пространства на бумаге; дети с выраженной агрессией часто заходят за края бумаги. Варианты проведения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ребенку нарисовать лучшее, что с ним произошло</w:t>
        <w:br/>
        <w:t>сегодня или в течение недели; либо нарисовать худшее, что с ним</w:t>
        <w:br/>
        <w:t>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ребенку нарисовать свою семью; можно попро</w:t>
        <w:softHyphen/>
        <w:br/>
        <w:t>сить представить членов семьи в виде образов животных; нарисо</w:t>
        <w:softHyphen/>
        <w:br/>
        <w:t>вать свою семью в какой-либо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нарисовать самого себя; самого себя через какое-</w:t>
        <w:br/>
        <w:t>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нарисовать своего лучшего друга; самого близко</w:t>
        <w:softHyphen/>
        <w:br/>
        <w:t>го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нарисовать свое желание, свою мечту.</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вырезки из журналов, создать коллаж о самом себе.</w:t>
      </w:r>
    </w:p>
    <w:p>
      <w:pPr>
        <w:pStyle w:val="Normal"/>
        <w:jc w:val="both"/>
        <w:rPr>
          <w:rFonts w:ascii="Times New Roman" w:hAnsi="Times New Roman" w:cs="Times New Roman"/>
          <w:sz w:val="22"/>
          <w:szCs w:val="22"/>
        </w:rPr>
      </w:pPr>
      <w:r>
        <w:rPr>
          <w:rFonts w:cs="Times New Roman" w:ascii="Times New Roman" w:hAnsi="Times New Roman"/>
          <w:sz w:val="22"/>
          <w:szCs w:val="22"/>
        </w:rPr>
        <w:t>Нарисовать дорогу своей жизни: препятствия, барьеры, места</w:t>
        <w:br/>
        <w:t>для отдыха и т. п. Показать, где на этой дороге ребенок находится</w:t>
        <w:br/>
        <w:t>сейчас и где хотел бы о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рисует линию (прямую, кривую, зигзаг) и просит</w:t>
        <w:br/>
        <w:t>ребенка создать из этой линии рисунок. Затем ребенок рисует ли</w:t>
        <w:softHyphen/>
        <w:br/>
        <w:t>нию, а психолог заканчивает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проведения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ь ребенка поделиться своими чувствами и пережива</w:t>
        <w:softHyphen/>
        <w:br/>
        <w:t>ниями во время процесса рис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ь ребенка рассказать об уже законченном рисунк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ть ребенку вопросы открытого типа о каких-то деталях</w:t>
        <w:br/>
        <w:t>рисунка; сделать детали более четкими, очевидными; рассказать о</w:t>
        <w:br/>
        <w:t>формах рисунка, цветах, изображенных людях и объектах.</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росить ребенка описать рисунок, используя местоимение</w:t>
        <w:br/>
        <w:t>«я», как если бы ребенок стал этим рисунком — «Я это рисунок, я</w:t>
        <w:br/>
        <w:t>весь закрашен красным цветом...».</w:t>
      </w:r>
    </w:p>
    <w:p>
      <w:pPr>
        <w:pStyle w:val="Normal"/>
        <w:jc w:val="both"/>
        <w:rPr>
          <w:rFonts w:ascii="Times New Roman" w:hAnsi="Times New Roman" w:cs="Times New Roman"/>
          <w:sz w:val="22"/>
          <w:szCs w:val="22"/>
        </w:rPr>
      </w:pPr>
      <w:r>
        <w:rPr>
          <w:rFonts w:cs="Times New Roman" w:ascii="Times New Roman" w:hAnsi="Times New Roman"/>
          <w:sz w:val="22"/>
          <w:szCs w:val="22"/>
        </w:rPr>
        <w:t>Сконцентрировать внимание ребенка на каких-то деталях рисун</w:t>
        <w:softHyphen/>
        <w:br/>
        <w:t>ка: «О чем думает этот кружок?», «А что он собирается делат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обходимости задать вопрос: «На кого ты больше всего</w:t>
        <w:br/>
        <w:t>похож на этом рисунк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ребенку провести диалог между двумя частями</w:t>
        <w:br/>
        <w:t>рисунка, например, между машиной и дорогой, между счастливым</w:t>
        <w:br/>
        <w:t>человечком и несчастным человеч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ребенку обратить внимание на выбранные им</w:t>
        <w:br/>
        <w:t>цвета: «А что яркие (или темные) цвета означают для тебя?», «По</w:t>
        <w:softHyphen/>
        <w:br/>
        <w:t>хоже на то, что для тебя было очень важно закрасить это черным</w:t>
        <w:br/>
        <w:t>цветом».</w:t>
      </w:r>
    </w:p>
    <w:p>
      <w:pPr>
        <w:pStyle w:val="Normal"/>
        <w:jc w:val="both"/>
        <w:rPr>
          <w:rFonts w:ascii="Times New Roman" w:hAnsi="Times New Roman" w:cs="Times New Roman"/>
          <w:sz w:val="22"/>
          <w:szCs w:val="22"/>
        </w:rPr>
      </w:pPr>
      <w:r>
        <w:rPr>
          <w:rFonts w:cs="Times New Roman" w:ascii="Times New Roman" w:hAnsi="Times New Roman"/>
          <w:sz w:val="22"/>
          <w:szCs w:val="22"/>
        </w:rPr>
        <w:t>Следить за голосом ребенка, его позой, выражением лица, ды</w:t>
        <w:softHyphen/>
        <w:br/>
        <w:t>ханием, молчанием. Молчание может означать переживание, осмыс</w:t>
        <w:softHyphen/>
        <w:br/>
        <w:t>ление, воспоминание, тревогу, страх или осознание чего-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ть над идентификацией ребенка по мере описания им</w:t>
        <w:br/>
        <w:t>рисунка: «В каких ситуациях ты чувствовал себя подобным обра</w:t>
        <w:softHyphen/>
        <w:br/>
        <w:t>зом?», «Что похожее было (или есть) в твоей жизни на события, изоб</w:t>
        <w:softHyphen/>
        <w:br/>
        <w:t>раженные на рисунке?».</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ть внимание на пропущенные детали или пустые ме</w:t>
        <w:softHyphen/>
        <w:br/>
        <w:t>ста на рисунке и обсуждать это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ть процесс обсуждения с того, о чем легче всего гово</w:t>
        <w:softHyphen/>
        <w:br/>
        <w:t>рить ребенку, постепенно переходя к более трудным и болезненным</w:t>
        <w:br/>
        <w:t>моментам.</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ять полную свободу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принимать ребенка таким, какой он есть;</w:t>
      </w:r>
    </w:p>
    <w:p>
      <w:pPr>
        <w:pStyle w:val="Normal"/>
        <w:jc w:val="both"/>
        <w:rPr>
          <w:rFonts w:ascii="Times New Roman" w:hAnsi="Times New Roman" w:cs="Times New Roman"/>
          <w:sz w:val="22"/>
          <w:szCs w:val="22"/>
        </w:rPr>
      </w:pPr>
      <w:r>
        <w:rPr>
          <w:rFonts w:cs="Times New Roman" w:ascii="Times New Roman" w:hAnsi="Times New Roman"/>
          <w:sz w:val="22"/>
          <w:szCs w:val="22"/>
        </w:rPr>
        <w:t>с уважением относиться к уровню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беспечивать чувство безопасности у ребенк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нимательно следить за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22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2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2">
                <wp:simplePos x="0" y="0"/>
                <wp:positionH relativeFrom="margin">
                  <wp:posOffset>15240</wp:posOffset>
                </wp:positionH>
                <wp:positionV relativeFrom="paragraph">
                  <wp:posOffset>-176530</wp:posOffset>
                </wp:positionV>
                <wp:extent cx="4047490" cy="0"/>
                <wp:effectExtent l="635" t="4445" r="0" b="4445"/>
                <wp:wrapNone/>
                <wp:docPr id="231"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9pt" to="319.85pt,-13.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4690745</wp:posOffset>
                </wp:positionH>
                <wp:positionV relativeFrom="paragraph">
                  <wp:posOffset>-146050</wp:posOffset>
                </wp:positionV>
                <wp:extent cx="4041775" cy="0"/>
                <wp:effectExtent l="0" t="4445" r="0" b="4445"/>
                <wp:wrapNone/>
                <wp:docPr id="232"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9.35pt,-11.5pt" to="687.55pt,-11.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НИ В КОЕ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не торопить;</w:t>
      </w:r>
    </w:p>
    <w:p>
      <w:pPr>
        <w:pStyle w:val="Normal"/>
        <w:jc w:val="both"/>
        <w:rPr>
          <w:rFonts w:ascii="Times New Roman" w:hAnsi="Times New Roman" w:cs="Times New Roman"/>
          <w:sz w:val="22"/>
          <w:szCs w:val="22"/>
        </w:rPr>
      </w:pPr>
      <w:r>
        <w:rPr>
          <w:rFonts w:cs="Times New Roman" w:ascii="Times New Roman" w:hAnsi="Times New Roman"/>
          <w:sz w:val="22"/>
          <w:szCs w:val="22"/>
        </w:rPr>
        <w:t>не оцен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не давить командами или инстру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НИЕ ИСТОРИЙ</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которые ставит перед собою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Помочь ребенку отработать травматически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спользуются метафоры, не лобовые и не угрожающие.</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Помочь ребенку в появлении инсайта:</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понять роль семьи и окружающих в жизненных обстоя</w:t>
        <w:softHyphen/>
        <w:br/>
        <w:t>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увидеть самого себя в этих ро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выразить и исследовать свои чувства — тре</w:t>
        <w:softHyphen/>
        <w:br/>
        <w:t>воги, страхи, вину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в формировании творческих вариантов выхо</w:t>
        <w:softHyphen/>
        <w:br/>
        <w:t>да из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дкреплять высвобождение творческ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принять различные решения ситуации и их</w:t>
        <w:br/>
        <w:t>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обрести надежду там, где он ни на что не на</w:t>
        <w:softHyphen/>
        <w:br/>
        <w:t>д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директивно сообщать о возможностях справиться с изменя</w:t>
        <w:softHyphen/>
        <w:br/>
        <w:t>ющимися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ы проведения процедуры рассказывания историй: 1. Совместное рассказывание историй:</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рассказывает историю от начала и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говорит о том, какой вывод он сделал из этой исто</w:t>
        <w:softHyphen/>
        <w:br/>
        <w:t>р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в ответ рассказывает другую историю;</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сихолог говорит о том, какова мораль этой истории, что дает</w:t>
        <w:br/>
        <w:t>возможность увидеть разрешение выраженных ребенком трудностей</w:t>
        <w:br/>
        <w:t>и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2. Истории, рассказанные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ребенку, чтобы он выбрал историю, которую пси</w:t>
        <w:softHyphen/>
        <w:br/>
        <w:t>холог будет расск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пересказывает историю и придумывает другое окон</w:t>
        <w:softHyphen/>
        <w:br/>
        <w:t>ч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СОЧ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вариант игротерапии был создан в 1939 г. Margaret Lowenfeld, она назвала его «техника создания мира». Barnes (1991) отмечает, что игра в песок позволяет психологу найти доступ во внут</w:t>
        <w:softHyphen/>
        <w:t>ренний мир ребенка; также это является естественным методом ис</w:t>
        <w:softHyphen/>
        <w:t>целения психики, который стимулирует процесс самопознания. Пе</w:t>
        <w:softHyphen/>
        <w:t>сочная терапия не требует от ребенка каких-то особых умений, как в случаях рисования или рассказывания историй. Allan и Berry (1993) предлагают использовать два водонепроницаемых ящика с песком размерами примерно 50x75x7,5 см — один для сухого, другой для влажного песка. Barnes рекомендует ограничиться одним ящиком, однако чтобы вода была доступна. Также необходимо множество маленьких игрушек, отображающих мир ребенка — куклы, живот</w:t>
        <w:softHyphen/>
        <w:t>ные, домики, мебель, посуда, солдатики, машинки, игрушки — пер</w:t>
        <w:softHyphen/>
        <w:t>сонажи популярных книг и фильмов.</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стоящие перед психологом</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проявить свои мысли, чувства,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ребенку отработать внутренние конфликты и травмы,</w:t>
        <w:br/>
        <w:t>полученные вследствие насилия пу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я ребенком ощущения контроля над фантазиям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остепенного изменения сцен из песка;</w:t>
      </w:r>
    </w:p>
    <w:p>
      <w:pPr>
        <w:pStyle w:val="Normal"/>
        <w:jc w:val="both"/>
        <w:rPr>
          <w:rFonts w:ascii="Times New Roman" w:hAnsi="Times New Roman" w:cs="Times New Roman"/>
          <w:sz w:val="22"/>
          <w:szCs w:val="22"/>
        </w:rPr>
      </w:pPr>
      <w:r>
        <w:rPr>
          <w:rFonts w:cs="Times New Roman" w:ascii="Times New Roman" w:hAnsi="Times New Roman"/>
          <w:sz w:val="22"/>
          <w:szCs w:val="22"/>
        </w:rPr>
        <w:t>22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2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4">
                <wp:simplePos x="0" y="0"/>
                <wp:positionH relativeFrom="margin">
                  <wp:posOffset>-6350</wp:posOffset>
                </wp:positionH>
                <wp:positionV relativeFrom="paragraph">
                  <wp:posOffset>-182880</wp:posOffset>
                </wp:positionV>
                <wp:extent cx="4047490" cy="0"/>
                <wp:effectExtent l="0" t="3175" r="0" b="3175"/>
                <wp:wrapNone/>
                <wp:docPr id="233"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4pt" to="318.15pt,-1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4730750</wp:posOffset>
                </wp:positionH>
                <wp:positionV relativeFrom="paragraph">
                  <wp:posOffset>-164465</wp:posOffset>
                </wp:positionV>
                <wp:extent cx="4041775" cy="0"/>
                <wp:effectExtent l="0" t="3175" r="0" b="3175"/>
                <wp:wrapNone/>
                <wp:docPr id="234"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5pt,-12.95pt" to="690.7pt,-12.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изменения/разрешения фантазий и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3. Помочь ребенку сконцентрироваться на пространстве, ограни</w:t>
        <w:softHyphen/>
        <w:t>ченном песочным ящи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проведения песочной терапии (20-3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1. Предложить ребенку закрыть глаза и представить какую-то сцену, ситуацию, какой-то мир.</w:t>
      </w:r>
    </w:p>
    <w:p>
      <w:pPr>
        <w:pStyle w:val="Normal"/>
        <w:jc w:val="both"/>
        <w:rPr>
          <w:rFonts w:ascii="Times New Roman" w:hAnsi="Times New Roman" w:cs="Times New Roman"/>
          <w:sz w:val="22"/>
          <w:szCs w:val="22"/>
        </w:rPr>
      </w:pPr>
      <w:r>
        <w:rPr>
          <w:rFonts w:cs="Times New Roman" w:ascii="Times New Roman" w:hAnsi="Times New Roman"/>
          <w:sz w:val="22"/>
          <w:szCs w:val="22"/>
        </w:rPr>
        <w:t>.2. Изобразить этот мир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ь использовать любые имеющиеся игрушки.</w:t>
      </w:r>
    </w:p>
    <w:p>
      <w:pPr>
        <w:pStyle w:val="Normal"/>
        <w:jc w:val="both"/>
        <w:rPr>
          <w:rFonts w:ascii="Times New Roman" w:hAnsi="Times New Roman" w:cs="Times New Roman"/>
          <w:sz w:val="22"/>
          <w:szCs w:val="22"/>
        </w:rPr>
      </w:pPr>
      <w:r>
        <w:rPr>
          <w:rFonts w:cs="Times New Roman" w:ascii="Times New Roman" w:hAnsi="Times New Roman"/>
          <w:sz w:val="22"/>
          <w:szCs w:val="22"/>
        </w:rPr>
        <w:t>По окончании процесса или (время от времени) просить ре</w:t>
        <w:softHyphen/>
        <w:br/>
        <w:t>бенка рассказать о том, что он хочет изобразить или описать, что</w:t>
        <w:br/>
        <w:t>происходит. НЕ интерпретировать или анализировать вслух то, что</w:t>
        <w:br/>
        <w:t>происходит с ребенком во время игры.</w:t>
      </w:r>
    </w:p>
    <w:p>
      <w:pPr>
        <w:pStyle w:val="Normal"/>
        <w:jc w:val="both"/>
        <w:rPr>
          <w:rFonts w:ascii="Times New Roman" w:hAnsi="Times New Roman" w:cs="Times New Roman"/>
          <w:sz w:val="22"/>
          <w:szCs w:val="22"/>
        </w:rPr>
      </w:pPr>
      <w:r>
        <w:rPr>
          <w:rFonts w:cs="Times New Roman" w:ascii="Times New Roman" w:hAnsi="Times New Roman"/>
          <w:sz w:val="22"/>
          <w:szCs w:val="22"/>
        </w:rPr>
        <w:t>Зарисовать последнюю сцену либо сфотографировать с целью</w:t>
        <w:br/>
        <w:t>анализа прогресса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и психологу</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ть, слушать.</w:t>
      </w:r>
    </w:p>
    <w:p>
      <w:pPr>
        <w:pStyle w:val="Normal"/>
        <w:jc w:val="both"/>
        <w:rPr>
          <w:rFonts w:ascii="Times New Roman" w:hAnsi="Times New Roman" w:cs="Times New Roman"/>
          <w:sz w:val="22"/>
          <w:szCs w:val="22"/>
        </w:rPr>
      </w:pPr>
      <w:r>
        <w:rPr>
          <w:rFonts w:cs="Times New Roman" w:ascii="Times New Roman" w:hAnsi="Times New Roman"/>
          <w:sz w:val="22"/>
          <w:szCs w:val="22"/>
        </w:rPr>
        <w:t>НЕ прерывать игру конфронтацией («Нет, не так ты делаешь»),</w:t>
        <w:br/>
        <w:t>интерпретациями («Ой, какой славный человечек») или ассоциация</w:t>
        <w:softHyphen/>
        <w:br/>
        <w:t>ми («Похоже на...,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разговаривает во время игры, использовать</w:t>
        <w:br/>
        <w:t>прием уточнения или активного слушания, перефразируя сказан</w:t>
        <w:softHyphen/>
        <w:br/>
        <w:t>ное.</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ть за поведением, а также темами, повторяющимися</w:t>
        <w:br/>
        <w:t>из раза в раз.</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ть за изменениями в процессе терапии в сюжетах и</w:t>
        <w:br/>
        <w:t>выборе игрушек.</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следить за собственными реакциями, ощущени</w:t>
        <w:softHyphen/>
        <w:br/>
        <w:t>ями, тем, что подсказывает интуиц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готовности ребенка можно осторожно задавать ему</w:t>
        <w:br/>
        <w:t>вопросы типа: «А где здесь ты находишься?», «А что в твоей жизни</w:t>
        <w:br/>
        <w:t>тебе эта сценка напоминает?».</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РОЛЕВ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ролевые игры используются для проигрывания каких-то ситуаций или для обучения новому поведению. Levenson и Harris (1993) рекомендовали ролевые игры с целью обеспечения «внутреннего корректирующего эмоционального переживания опыта». Ролевые игры позволяют детям непосредственно прикос</w:t>
        <w:softHyphen/>
        <w:t>нуться к своим болевым точкам и обсуждать их. Также ролевые игры дают возможность психологу увидеть, как дети восприни</w:t>
        <w:softHyphen/>
        <w:t>мают мир и взаимодействуют с окружающими. Celano (1990) ис</w:t>
        <w:softHyphen/>
        <w:t>пользовал ролевые игры с детьми, пережившими сексуальное на</w:t>
        <w:softHyphen/>
        <w:t>силие; в терапию были включены такие превентивные техники, как ассертивное поведение, высвобождение детских чувств, ра</w:t>
        <w:softHyphen/>
        <w:t>бота с тревожностью. Ролевые игры легко включить в.процесс консультирования, и большинство детей получают удовольствие от проигрывания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психотерапевтические теории включают ролевые игры как технику в практику психотерапии. В частности, бихевиористы считают, что ролевые игры позволяют детям увидеть свое поведение со стороны, получая о своих действиях обратную связь. Также роле</w:t>
        <w:softHyphen/>
        <w:t>вые игры способствуют обучению процессу принятия решения; ана</w:t>
        <w:softHyphen/>
        <w:t>лизу последствий конкретного поведения, и это происходит в безо</w:t>
        <w:softHyphen/>
        <w:t>пасной для дете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ы проведения ролевых игр</w:t>
      </w:r>
    </w:p>
    <w:p>
      <w:pPr>
        <w:pStyle w:val="Normal"/>
        <w:jc w:val="both"/>
        <w:rPr>
          <w:rFonts w:ascii="Times New Roman" w:hAnsi="Times New Roman" w:cs="Times New Roman"/>
          <w:sz w:val="22"/>
          <w:szCs w:val="22"/>
        </w:rPr>
      </w:pPr>
      <w:r>
        <w:rPr>
          <w:rFonts w:cs="Times New Roman" w:ascii="Times New Roman" w:hAnsi="Times New Roman"/>
          <w:sz w:val="22"/>
          <w:szCs w:val="22"/>
        </w:rPr>
        <w:t>1. Ролевые игры, определяющие существующую проблему.</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етям, особенно тем, кто пережил насилие, трудно описать словами, что произошло в конкретной ситуации, тем более если это связано с родителями, учителями или сверстниками. Жертвы насилия часто не способны увидеть, каким образом их конкрет</w:t>
        <w:softHyphen/>
        <w:t>ные действия вызывают нежелаемую реакцию окружающих. Именно проигрывание своей роли помогает детям осознать сво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2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2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6">
                <wp:simplePos x="0" y="0"/>
                <wp:positionH relativeFrom="margin">
                  <wp:posOffset>15240</wp:posOffset>
                </wp:positionH>
                <wp:positionV relativeFrom="paragraph">
                  <wp:posOffset>-179705</wp:posOffset>
                </wp:positionV>
                <wp:extent cx="4060190" cy="0"/>
                <wp:effectExtent l="0" t="4445" r="0" b="4445"/>
                <wp:wrapNone/>
                <wp:docPr id="235" name=""/>
                <a:graphic xmlns:a="http://schemas.openxmlformats.org/drawingml/2006/main">
                  <a:graphicData uri="http://schemas.microsoft.com/office/word/2010/wordprocessingShape">
                    <wps:wsp>
                      <wps:cNvSpPr/>
                      <wps:spPr>
                        <a:xfrm>
                          <a:off x="0" y="0"/>
                          <a:ext cx="406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15pt" to="320.85pt,-1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751705</wp:posOffset>
                </wp:positionH>
                <wp:positionV relativeFrom="paragraph">
                  <wp:posOffset>-167640</wp:posOffset>
                </wp:positionV>
                <wp:extent cx="4035425" cy="0"/>
                <wp:effectExtent l="0" t="3175" r="635" b="3175"/>
                <wp:wrapNone/>
                <wp:docPr id="236"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15pt,-13.2pt" to="691.85pt,-13.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2.</w:t>
        <w:tab/>
        <w:t>Смена ролей.</w:t>
      </w:r>
    </w:p>
    <w:p>
      <w:pPr>
        <w:pStyle w:val="Normal"/>
        <w:jc w:val="both"/>
        <w:rPr>
          <w:rFonts w:ascii="Times New Roman" w:hAnsi="Times New Roman" w:cs="Times New Roman"/>
          <w:sz w:val="22"/>
          <w:szCs w:val="22"/>
        </w:rPr>
      </w:pPr>
      <w:r>
        <w:rPr>
          <w:rFonts w:cs="Times New Roman" w:ascii="Times New Roman" w:hAnsi="Times New Roman"/>
          <w:sz w:val="22"/>
          <w:szCs w:val="22"/>
        </w:rPr>
        <w:t>Не стоит спрашивать ребенка «А что бы ты чувствовал, если бы был на его (ее) месте?». По мнению Пиаже, дети примерно до 8-летнего возраста не способны мысленно поставить себя на место другого человека. Использование ролевой игры, когда ребенку пред</w:t>
        <w:softHyphen/>
        <w:t>лагается сыграть роль другого человека, позволяет ему лучше по</w:t>
        <w:softHyphen/>
        <w:t>нять, что окружающие видят, слышат и понимают.</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Ролевая игра как репетиц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легче пробовать новые действия в реальных условиях после того, как они проигрывают ситуацию в безопасной, комфортной об</w:t>
        <w:softHyphen/>
        <w:t>становке и постепенно обучаются новому, более конструктив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ВАРИАНТЫ ИГР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тся в качестве вспомогательного приема в психотера</w:t>
        <w:softHyphen/>
        <w:t>пии насилия в те моменты, когда в эмоциональном состоянии ребен</w:t>
        <w:softHyphen/>
        <w:t>ка преобладают стресс, напряжение, тревога. Простые, знакомые ребенку песенки помогают им расслабиться и быть более открыты</w:t>
        <w:softHyphen/>
        <w:t>ми при обсуждении сво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одная 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Hartley, Frank и Goldenson (1993) считают, что этому виду терапии уделяется недостаточно внимания, в то время как дети обычно полу</w:t>
        <w:softHyphen/>
        <w:t>чают истинное удовольствие от возни с водой. Водная терапия, по мнению авторов, способствует ослаблению агрессии и релаксации.</w:t>
      </w:r>
    </w:p>
    <w:p>
      <w:pPr>
        <w:pStyle w:val="Normal"/>
        <w:jc w:val="both"/>
        <w:rPr>
          <w:rFonts w:ascii="Times New Roman" w:hAnsi="Times New Roman" w:cs="Times New Roman"/>
          <w:sz w:val="22"/>
          <w:szCs w:val="22"/>
        </w:rPr>
      </w:pPr>
      <w:r>
        <w:rPr>
          <w:rFonts w:cs="Times New Roman" w:ascii="Times New Roman" w:hAnsi="Times New Roman"/>
          <w:sz w:val="22"/>
          <w:szCs w:val="22"/>
        </w:rPr>
        <w:t>Фокусы</w:t>
      </w:r>
    </w:p>
    <w:p>
      <w:pPr>
        <w:pStyle w:val="Normal"/>
        <w:jc w:val="both"/>
        <w:rPr>
          <w:rFonts w:ascii="Times New Roman" w:hAnsi="Times New Roman" w:cs="Times New Roman"/>
          <w:sz w:val="22"/>
          <w:szCs w:val="22"/>
        </w:rPr>
      </w:pPr>
      <w:r>
        <w:rPr>
          <w:rFonts w:cs="Times New Roman" w:ascii="Times New Roman" w:hAnsi="Times New Roman"/>
          <w:sz w:val="22"/>
          <w:szCs w:val="22"/>
        </w:rPr>
        <w:t>Ипользуются как средство коммуникации с детьми. Психологу рекомендуется наблюдать, как ребенок реагирует на фокусы — удив-</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ленно, критично, пассивно; пытается ли он разгадать фокус, или ему не интересно, в чем секрет. НЕ следует использовать фокусы с деть</w:t>
        <w:softHyphen/>
        <w:t>ми-психотиками или с ограниченным интеллектом. Инструкции психологу</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должен принимать активное участие в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 должен сам получать удовольствие от игры — это</w:t>
        <w:br/>
        <w:t>влияет на эффе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использовать визуально интересные для ребенка пред</w:t>
        <w:softHyphen/>
        <w:br/>
        <w:t>меты.</w:t>
      </w:r>
    </w:p>
    <w:p>
      <w:pPr>
        <w:pStyle w:val="Normal"/>
        <w:jc w:val="both"/>
        <w:rPr>
          <w:rFonts w:ascii="Times New Roman" w:hAnsi="Times New Roman" w:cs="Times New Roman"/>
          <w:sz w:val="22"/>
          <w:szCs w:val="22"/>
        </w:rPr>
      </w:pPr>
      <w:r>
        <w:rPr>
          <w:rFonts w:cs="Times New Roman" w:ascii="Times New Roman" w:hAnsi="Times New Roman"/>
          <w:sz w:val="22"/>
          <w:szCs w:val="22"/>
        </w:rPr>
        <w:t>Фокусы должны быть короткими п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раскрывать ребенку, в чем состоит фокус (как ми</w:t>
        <w:softHyphen/>
        <w:br/>
        <w:t>нимум до окончания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Настольные игры</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Используются как вспомогательное средство с целью установле</w:t>
        <w:softHyphen/>
        <w:t>ния контакта с ребенком, снятия тревожности в процессе получения удовольствия от игры.</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2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8">
                <wp:simplePos x="0" y="0"/>
                <wp:positionH relativeFrom="margin">
                  <wp:posOffset>4852670</wp:posOffset>
                </wp:positionH>
                <wp:positionV relativeFrom="paragraph">
                  <wp:posOffset>-170815</wp:posOffset>
                </wp:positionV>
                <wp:extent cx="4041775" cy="0"/>
                <wp:effectExtent l="0" t="4445" r="0" b="4445"/>
                <wp:wrapNone/>
                <wp:docPr id="237"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1pt,-13.45pt" to="700.3pt,-13.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ГРУППОВ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Mandell и Damon (1989), групповая терапия с жерт</w:t>
        <w:softHyphen/>
        <w:t>вами насилия, в частности сексуального, особенно эффективна при наличии директивной и структурированной программы. Участие в группе дает детям возможность почувствовать, что они не одиноки в своих проблемах, поверить в свои силы и ощутить радость от груп</w:t>
        <w:softHyphen/>
        <w:t>повой поддержки. В ходе групповой работы дети могут осознать все последствия сексуального или другого вида насилия и, что очень важно, интегрировать свои чрезвычайно сложные и противоречив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групповая структурированная терапия происходит по принципу от простого к сложному. Переход к более проблемному, болезненному материалу происходит только тогда, когда участники терапии к этому готовы, следовательно, групповая терапия может происходить в течение достаточно длительного времени, например, до полугода. Группа встречается обычно раз в неделю в фиксирован</w:t>
        <w:softHyphen/>
        <w:t>ное время, продолжительность сессии от 45 минут до 1,5 часа, в за</w:t>
        <w:softHyphen/>
        <w:t>висимости от возраста детей. По количеству участников детские груп</w:t>
        <w:softHyphen/>
        <w:t>пы должны быть небольшими, до 7-8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отбора детей в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1. Для принятия решения по поводу отбора детей для участия в групповой терапий необходимо собрать о них как можно больше информации, касающейс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ей ранн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и внутрисемейных отношений.</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равильно оценить уровень эмоционально-воле</w:t>
        <w:softHyphen/>
        <w:br/>
        <w:t>вой регуляции ребенка; насколько он способен себя контролировать,</w:t>
        <w:br/>
        <w:t>концентрировать свое внимание, придерживаться правил взаимодей</w:t>
        <w:softHyphen/>
        <w:br/>
        <w:t>ствия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ценить уровень интеллектуального развития ре</w:t>
        <w:softHyphen/>
        <w:br/>
        <w:t>бенка; насколько он в состоянии понимать инструкции и выполнять</w:t>
        <w:br/>
        <w:t>групповые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ценить уровень психического состояния ребен</w:t>
        <w:softHyphen/>
        <w:br/>
        <w:t>ка: участие в групповой терапии ребенка, находящегося в состоянии</w:t>
        <w:br/>
        <w:t>эмоционального срыва или в глубокой депрессии, не даст положи</w:t>
        <w:softHyphen/>
        <w:br/>
        <w:t>тель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ценить уровень сопротивления ребенка группо</w:t>
        <w:softHyphen/>
        <w:br/>
        <w:t>вой работе. Если ребенок активно отрицает произошедшее насилие</w:t>
        <w:br/>
        <w:t>или испытывает глубокие чувства вины и стыда, к работе в группе</w:t>
        <w:br/>
        <w:t>он не готов, поэтому сначала рекомендуется провести индивидуаль</w:t>
        <w:softHyphen/>
        <w:br/>
        <w:t>ную 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необходимо провести две или три индивиду</w:t>
        <w:softHyphen/>
        <w:br/>
        <w:t>альные встречи с каждым ребенком, чтобы подготовить его к груп</w:t>
        <w:softHyphen/>
        <w:br/>
        <w:t>повой работе — снизить тревожность, ознакомить с целью занятий,</w:t>
        <w:br/>
        <w:t>проговорить вопрос конфиденциальности и недопустимости насме</w:t>
        <w:softHyphen/>
        <w:br/>
        <w:t>шек в группе по поводу случившегося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ровести работу со взрослыми: информировать о</w:t>
        <w:br/>
        <w:t>целях и задачах групповой работы, проговорить вопрос конфиден</w:t>
        <w:softHyphen/>
        <w:br/>
        <w:t>циальности полученной информации и составить контракт, в кото</w:t>
        <w:softHyphen/>
        <w:br/>
        <w:t>ром родитель дает согласие на участие ребенка в группов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работ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пережившим насилие, особенно младшим, более под</w:t>
        <w:softHyphen/>
        <w:br/>
        <w:t>ходят однополые терапевтические группы.</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Для работы с детьми, пережившими насилие, особенно сексуаль</w:t>
        <w:softHyphen/>
        <w:br/>
        <w:t>ное, значение может иметь пол ведущего, поэтому с девочками реко</w:t>
        <w:softHyphen/>
        <w:br/>
        <w:t>мендуется работать женщине, а с мальчиками — мужчин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3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9">
                <wp:simplePos x="0" y="0"/>
                <wp:positionH relativeFrom="margin">
                  <wp:posOffset>4861560</wp:posOffset>
                </wp:positionH>
                <wp:positionV relativeFrom="paragraph">
                  <wp:posOffset>-179705</wp:posOffset>
                </wp:positionV>
                <wp:extent cx="4041775" cy="0"/>
                <wp:effectExtent l="0" t="4445" r="0" b="4445"/>
                <wp:wrapNone/>
                <wp:docPr id="238"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8pt,-14.15pt" to="701pt,-1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27305</wp:posOffset>
                </wp:positionH>
                <wp:positionV relativeFrom="paragraph">
                  <wp:posOffset>-155575</wp:posOffset>
                </wp:positionV>
                <wp:extent cx="4053840" cy="0"/>
                <wp:effectExtent l="0" t="4445" r="0" b="4445"/>
                <wp:wrapNone/>
                <wp:docPr id="239"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2.25pt" to="321.3pt,-12.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Группы должны быть закрытым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20-30 минут каждого занятия детям предлагается</w:t>
        <w:br/>
        <w:t>свободно пообщаться друг с другом, чтобы отдохнуть от эмоциональ</w:t>
        <w:softHyphen/>
        <w:br/>
        <w:t>но сложной группов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групповой терапии должно восприниматься деть</w:t>
        <w:softHyphen/>
        <w:br/>
        <w:t>ми как значительное достижение, которое необходимо отметить в</w:t>
        <w:br/>
        <w:t>виде организации праздника, на котором отмечаются успех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используемые в группов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я по кругу;</w:t>
      </w:r>
    </w:p>
    <w:p>
      <w:pPr>
        <w:pStyle w:val="Normal"/>
        <w:jc w:val="both"/>
        <w:rPr>
          <w:rFonts w:ascii="Times New Roman" w:hAnsi="Times New Roman" w:cs="Times New Roman"/>
          <w:sz w:val="22"/>
          <w:szCs w:val="22"/>
        </w:rPr>
      </w:pPr>
      <w:r>
        <w:rPr>
          <w:rFonts w:cs="Times New Roman" w:ascii="Times New Roman" w:hAnsi="Times New Roman"/>
          <w:sz w:val="22"/>
          <w:szCs w:val="22"/>
        </w:rPr>
        <w:t>игры;</w:t>
      </w:r>
    </w:p>
    <w:p>
      <w:pPr>
        <w:pStyle w:val="Normal"/>
        <w:jc w:val="both"/>
        <w:rPr>
          <w:rFonts w:ascii="Times New Roman" w:hAnsi="Times New Roman" w:cs="Times New Roman"/>
          <w:sz w:val="22"/>
          <w:szCs w:val="22"/>
        </w:rPr>
      </w:pPr>
      <w:r>
        <w:rPr>
          <w:rFonts w:cs="Times New Roman" w:ascii="Times New Roman" w:hAnsi="Times New Roman"/>
          <w:sz w:val="22"/>
          <w:szCs w:val="22"/>
        </w:rPr>
        <w:t>книг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ролев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смотр видео;</w:t>
      </w:r>
    </w:p>
    <w:p>
      <w:pPr>
        <w:pStyle w:val="Normal"/>
        <w:jc w:val="both"/>
        <w:rPr>
          <w:rFonts w:ascii="Times New Roman" w:hAnsi="Times New Roman" w:cs="Times New Roman"/>
          <w:sz w:val="22"/>
          <w:szCs w:val="22"/>
        </w:rPr>
      </w:pPr>
      <w:r>
        <w:rPr>
          <w:rFonts w:cs="Times New Roman" w:ascii="Times New Roman" w:hAnsi="Times New Roman"/>
          <w:sz w:val="22"/>
          <w:szCs w:val="22"/>
        </w:rPr>
        <w:t>ведение днев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группов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группы —*- определение целей и задач, знаком</w:t>
        <w:softHyphen/>
        <w:br/>
        <w:t>ство друг с другом, выработка групповых норм, осознание своего</w:t>
        <w:br/>
        <w:t>места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ение доверительных отношений и чувства общности в группе</w:t>
        <w:br/>
        <w:t>через обсуждение чувств и мыслей, выполнение совместных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чая стадия — активная деятельность, направленная на</w:t>
        <w:br/>
        <w:t>предоставление всем детям возможности выразить себя и начать</w:t>
        <w:br/>
        <w:t>поиск путей решения своих внутренних конфликтов.</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ие группы — подведение итогов, разрывание эмоцио</w:t>
        <w:softHyphen/>
        <w:br/>
        <w:t>нальной связи с группой, возвращение в ре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роведения первой встречи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1. Очень важно обсудить с детьми групповые правила, в частно</w:t>
        <w:softHyphen/>
        <w:t>сти вопрос конфиденциальности. Дети часто не понимают необхо-</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димости никому не говорить о том, что было на группе. Ведущий может изобразить детей, не находящихся в группе, которые задают вопросы по поводу того, что же в группе происходит, и предложить участникам группы проиграть, что бы они ответили.</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необходимо напомнить о том, чтобы они слушали вни</w:t>
        <w:softHyphen/>
        <w:br/>
        <w:t>мательно, пытались понять чувства и мысли друг друга и помогали</w:t>
        <w:br/>
        <w:t>в исследовании возможных решений проблемы. Ведущий является</w:t>
        <w:br/>
        <w:t>ролевой моделью для участников, показывая, как надо слушать и</w:t>
        <w:br/>
        <w:t>отражать чувства и содержание сказанного кем-либо, определяя та</w:t>
        <w:softHyphen/>
        <w:br/>
        <w:t>ким образом, какое поведение ожидается от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начала очень важно работать над групповой сплочен</w:t>
        <w:softHyphen/>
        <w:br/>
        <w:t>ностью и выстраиванием доверительных отношений. У детей мало</w:t>
        <w:br/>
        <w:t>опыта выслушивать друг друга или помогать друг другу решать про</w:t>
        <w:softHyphen/>
        <w:br/>
        <w:t>блемы. До тех пор пока они этому не научатся, групповой процесс</w:t>
        <w:br/>
        <w:t>будет больше походить на неструктурированную игру, сопровожда</w:t>
        <w:softHyphen/>
        <w:br/>
        <w:t>ющуюся болтовней. Bergin (1989) предложил серию заданий на со</w:t>
        <w:softHyphen/>
        <w:br/>
        <w:t>трудничество с целью построения групповой сплоченности: сюда</w:t>
        <w:br/>
        <w:t>вошли невербальные упражнения, упражнения на слушание друг</w:t>
        <w:br/>
        <w:t>друга, совместное планирование деятельности и физические упраж</w:t>
        <w:softHyphen/>
        <w:br/>
        <w:t>нения на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проведения группов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 проведения групповой терапии с детьми, пережившими сексуальн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состоит из 10 модулей.</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Этап 1. Он включает в себя Модуль 1 «Добро пожаловать в груп</w:t>
        <w:softHyphen/>
        <w:t>пу»; Модуль 2 «Приобретаем друзей»; Модуль 3 «Чувства — это нор</w:t>
        <w:softHyphen/>
        <w:t>мально». Основная задача этапа — адаптировать детей к группово</w:t>
        <w:softHyphen/>
        <w:t>му взаимодействию и создать обстановку, способствующую работе с болезненными чувствами и внутренними конфликтами, порожден</w:t>
        <w:softHyphen/>
        <w:t>ными травмой.</w:t>
      </w:r>
    </w:p>
    <w:p>
      <w:pPr>
        <w:sectPr>
          <w:type w:val="nextPage"/>
          <w:pgSz w:w="14141" w:h="17291"/>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2</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психотерапия</w:t>
      </w:r>
      <w:r>
        <w:br w:type="page"/>
      </w:r>
    </w:p>
    <w:p>
      <w:pPr>
        <w:sectPr>
          <w:type w:val="nextPage"/>
          <w:pgSz w:w="14141" w:h="17291"/>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33</w:t>
      </w:r>
    </w:p>
    <w:p>
      <w:pPr>
        <w:sectPr>
          <w:type w:val="nextPage"/>
          <w:pgSz w:w="14141" w:h="17291"/>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1">
                <wp:simplePos x="0" y="0"/>
                <wp:positionH relativeFrom="margin">
                  <wp:posOffset>27305</wp:posOffset>
                </wp:positionH>
                <wp:positionV relativeFrom="paragraph">
                  <wp:posOffset>-182880</wp:posOffset>
                </wp:positionV>
                <wp:extent cx="4053840" cy="0"/>
                <wp:effectExtent l="0" t="3175" r="0" b="3175"/>
                <wp:wrapNone/>
                <wp:docPr id="240"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4.4pt" to="321.3pt,-1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4812665</wp:posOffset>
                </wp:positionH>
                <wp:positionV relativeFrom="paragraph">
                  <wp:posOffset>-182880</wp:posOffset>
                </wp:positionV>
                <wp:extent cx="4041775" cy="0"/>
                <wp:effectExtent l="0" t="3175" r="0" b="3175"/>
                <wp:wrapNone/>
                <wp:docPr id="241" name=""/>
                <a:graphic xmlns:a="http://schemas.openxmlformats.org/drawingml/2006/main">
                  <a:graphicData uri="http://schemas.microsoft.com/office/word/2010/wordprocessingShape">
                    <wps:wsp>
                      <wps:cNvSpPr/>
                      <wps:spPr>
                        <a:xfrm>
                          <a:off x="0" y="0"/>
                          <a:ext cx="404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95pt,-14.4pt" to="697.15pt,-14.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Этап 2. Включает в себя Модуль 4 «Рассказываем друг другу о том, что произошло»; Модуль 5 «По секрету»; Модуль 6 «Моя се</w:t>
        <w:softHyphen/>
        <w:t>мья». На этом этапе идет работа непосредственно с психологичес</w:t>
        <w:softHyphen/>
        <w:t>кой травмой, полученной ребенком в результате насилия и последу</w:t>
        <w:softHyphen/>
        <w:t>ющей огласки случившегося. Анализируются возникающие у детей и взрослых чувства стыда, вины, беззащитности, беспомощности, ответственности за происшедшее, ощущения предательства и потреб</w:t>
        <w:softHyphen/>
        <w:t>ности скрыть случившееся.</w:t>
      </w:r>
    </w:p>
    <w:p>
      <w:pPr>
        <w:pStyle w:val="Normal"/>
        <w:jc w:val="both"/>
        <w:rPr>
          <w:rFonts w:ascii="Times New Roman" w:hAnsi="Times New Roman" w:cs="Times New Roman"/>
          <w:sz w:val="22"/>
          <w:szCs w:val="22"/>
        </w:rPr>
      </w:pPr>
      <w:r>
        <w:rPr>
          <w:rFonts w:cs="Times New Roman" w:ascii="Times New Roman" w:hAnsi="Times New Roman"/>
          <w:sz w:val="22"/>
          <w:szCs w:val="22"/>
        </w:rPr>
        <w:t>Этап 3. Включает в себя Модуль 7 «Позаботься о себе сам»; Мо</w:t>
        <w:softHyphen/>
        <w:t>дуль 8 «Девочки взрослеют»; Модуль 9 «Мальчики взрослеют»; Мо</w:t>
        <w:softHyphen/>
        <w:t>дуль 10 «На прощание». Завершающий этап терапии призван помочь участникам увидеть «свет в конце тоннеля», переключить внимание с пережитой им драмы на продолжение нормальной жизни. Затраги</w:t>
        <w:softHyphen/>
        <w:t>ваются такие темы, как самооценка, умение отстаивать свои права, половое созр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ариант проведения групповой терапии с жертвами инцест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терапии составляет 10 встреч еженедельно, каждая встреча по 90 минут. Стандартная структура ведения группы представляет собой следующее: каждая сессия начинается с 15-ми</w:t>
        <w:softHyphen/>
        <w:t>нутного опроса по кругу, затем в течение 45 минут обсуждаются ос</w:t>
        <w:softHyphen/>
        <w:t>новные темы. Последние полчаса предназначены на заполнение днев</w:t>
        <w:softHyphen/>
        <w:t>ника и свободн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по кругу дает возможность каждому участнику груп</w:t>
        <w:softHyphen/>
        <w:t>пы рассказать о том, что с ним происходило за прошедшую неделю, а также способствует переносу опыта реальной жизни в жизнь груп</w:t>
        <w:softHyphen/>
        <w:t>пы. Следующие 45 минут посвящаются обсуждению какой-то темы, проблемы, для чего используется ряд приемов, включающих дискус</w:t>
        <w:softHyphen/>
        <w:t>сии, просмотр фильмов, арттерапия и ролевые игры. В течение 10 не</w:t>
        <w:softHyphen/>
        <w:t>дель на обсуждение выносятся следующие темы:</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раскрытие участника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изменения после произошедшего инц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обидчик;</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сво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права, обязанности и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уха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вственность и ее потеря;</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ое пр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отвращение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и будущи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Оставшееся время участники группы заполняют дневники, кото</w:t>
        <w:softHyphen/>
        <w:t>рые им раздаются каждую неделю. В дневниках они могут рисовать или записывать свои мыли и чувства, возникшие во время сессии. Также в течение этого времени ведущий может уделить индивиду</w:t>
        <w:softHyphen/>
        <w:t>альное внимание кому-то из участников группы, у кого осталось ощущение незавершенност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ассер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 насилие, дети часто уходят в себя, замыкаются. Ощу</w:t>
        <w:softHyphen/>
        <w:t>щения собственной неполноценности, ущербности или стыд от слу</w:t>
        <w:softHyphen/>
        <w:t>чившегося не позволяют им вступать в полноценный контакт с окру</w:t>
        <w:softHyphen/>
        <w:t>жающими людьми.</w:t>
      </w:r>
    </w:p>
    <w:p>
      <w:pPr>
        <w:sectPr>
          <w:type w:val="nextPage"/>
          <w:pgSz w:w="14141" w:h="17291"/>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Тренинг ассертивности направлен на то, чтобы научить детей говорить «нет» и научить справляться с потенциально насильствен</w:t>
        <w:softHyphen/>
        <w:t>ной ситуацией. Обычно тренинг строится на информировании де</w:t>
        <w:softHyphen/>
        <w:t>тей о том, какие ситуации могут быть потенциально насильствен</w:t>
        <w:softHyphen/>
        <w:t>ными; ребенку необходимо научиться определять угрожающие знаки, предшествующие насилию, и искать способы решения си</w:t>
        <w:softHyphen/>
        <w:t>туации (например, звать кого-то на помощь). Основные приемы, используемые в тренинге ассертивности, — это ролевые игры, би</w:t>
        <w:softHyphen/>
        <w:t>хевиористские инструкции по обучению детей новым поведенчес-</w:t>
      </w:r>
    </w:p>
    <w:p>
      <w:pPr>
        <w:sectPr>
          <w:type w:val="nextPage"/>
          <w:pgSz w:w="14141" w:h="17291"/>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4</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3">
                <wp:simplePos x="0" y="0"/>
                <wp:positionH relativeFrom="margin">
                  <wp:posOffset>15240</wp:posOffset>
                </wp:positionH>
                <wp:positionV relativeFrom="paragraph">
                  <wp:posOffset>-204470</wp:posOffset>
                </wp:positionV>
                <wp:extent cx="4047490" cy="0"/>
                <wp:effectExtent l="635" t="4445" r="0" b="4445"/>
                <wp:wrapNone/>
                <wp:docPr id="242"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1pt" to="319.85pt,-16.1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ким реакциям. Каждая ситуация насилия обсуждается и пробуется в группе, прежде чем дети начинают использовать свои новые на</w:t>
        <w:softHyphen/>
        <w:t>выки в ре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 тренинг ассертивности, следует учитывать, что взрос</w:t>
        <w:softHyphen/>
        <w:t>лые могут быть не готовы к новому поведению ребенка и насилие еще может усугубиться. Следовательно, для избежания неприятных последствий необходимо заранее оценить производимый эффект из</w:t>
        <w:softHyphen/>
        <w:t>менения ребенка на окружающих и учитывать особенности среды и культуры, в которой он находитс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книге не ставится задача описания подробно всех под</w:t>
        <w:softHyphen/>
        <w:t>ходов к семейной психотерапии, однако работа с семьей просто не</w:t>
        <w:softHyphen/>
        <w:t>обходима, если ребенок пережил насилие, поэтому мы лишь пере</w:t>
        <w:softHyphen/>
        <w:t>числим те направления, которых возможно придерживаться при работе с родителями жертв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если в семье ребенок является жертвой семейного насилия или же пережил насилие извне, и его поведенческие реакции оказываются деструктивными (а это проистекает из деструктивных мыслей и чувств), то какие-то особенности семейного взаимодействия, правил семейной системы, распределения ролей, ожиданий влияют на формирование этой деструктивности; следовательно, работа с се</w:t>
        <w:softHyphen/>
        <w:t>мьей необходима. Кроме того, факт семейного насилия говорит о том, что произошедшее насилие есть не что иное, как симптом семейной дисфункциональности, и это снова служит доказательством актуаль</w:t>
        <w:softHyphen/>
        <w:t>ности работы с семьей.</w:t>
      </w:r>
    </w:p>
    <w:p>
      <w:pPr>
        <w:pStyle w:val="Normal"/>
        <w:jc w:val="both"/>
        <w:rPr>
          <w:rFonts w:ascii="Times New Roman" w:hAnsi="Times New Roman" w:cs="Times New Roman"/>
          <w:sz w:val="22"/>
          <w:szCs w:val="22"/>
        </w:rPr>
      </w:pPr>
      <w:r>
        <w:rPr>
          <w:rFonts w:cs="Times New Roman" w:ascii="Times New Roman" w:hAnsi="Times New Roman"/>
          <w:sz w:val="22"/>
          <w:szCs w:val="22"/>
        </w:rPr>
        <w:t>В семейной психотерапии широко используются следующие под</w:t>
        <w:softHyphen/>
        <w:t>ходы (наиболее уместные для работы с родителями жертв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Боуэнианская семейная психотерапия. В центр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сплоченность и разобщ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самодифференциации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эмоциональ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межпоколенные деструктивные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Структурная семейная терапия (Сальвадор Минухин). В цент</w:t>
        <w:softHyphen/>
        <w:br/>
        <w:t>р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роли;</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семейные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236</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3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4">
                <wp:simplePos x="0" y="0"/>
                <wp:positionH relativeFrom="margin">
                  <wp:posOffset>4785360</wp:posOffset>
                </wp:positionH>
                <wp:positionV relativeFrom="paragraph">
                  <wp:posOffset>-137160</wp:posOffset>
                </wp:positionV>
                <wp:extent cx="4035425" cy="0"/>
                <wp:effectExtent l="0" t="3175" r="635" b="3175"/>
                <wp:wrapNone/>
                <wp:docPr id="243"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8pt,-10.8pt" to="694.5pt,-10.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w:t>
      </w:r>
      <w:r>
        <w:rPr>
          <w:rFonts w:cs="Times New Roman" w:ascii="Times New Roman" w:hAnsi="Times New Roman"/>
          <w:sz w:val="22"/>
          <w:szCs w:val="22"/>
        </w:rPr>
        <w:tab/>
        <w:t>семейные границы (что, кому, когда можно и нельзя; кто прини</w:t>
        <w:softHyphen/>
        <w:br/>
        <w:t>мает решения; кто несет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Стратегическая семейная терапия (Эриксон, Хейли, Мадань-</w:t>
        <w:br/>
        <w:t>ес). В центр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абота с демонстрируемыми симптома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ереструктурирование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Семейная терапия переживания эмоционального опыта (В. Са</w:t>
        <w:softHyphen/>
        <w:br/>
        <w:t>тир, К. Витакер). В центр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состояни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коммун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5.</w:t>
        <w:tab/>
        <w:t>Адлерианская семейная терапия (А. Адлер, Р. Дрейкурс). В</w:t>
        <w:br/>
        <w:t>центр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озиции дете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цели наруше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семейной спло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w:t>
        <w:tab/>
        <w:t>Бихевиористская и когнитивно-бихевиористская семейные те</w:t>
        <w:softHyphen/>
        <w:br/>
        <w:t>рапии (А. Эллис, Т. Гордон и др.) В центр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контракты;</w:t>
      </w:r>
    </w:p>
    <w:p>
      <w:pPr>
        <w:pStyle w:val="Normal"/>
        <w:jc w:val="both"/>
        <w:rPr>
          <w:rFonts w:ascii="Times New Roman" w:hAnsi="Times New Roman" w:cs="Times New Roman"/>
          <w:sz w:val="22"/>
          <w:szCs w:val="22"/>
        </w:rPr>
      </w:pPr>
      <w:r>
        <w:rPr>
          <w:rFonts w:cs="Times New Roman" w:ascii="Times New Roman" w:hAnsi="Times New Roman"/>
          <w:sz w:val="22"/>
          <w:szCs w:val="22"/>
        </w:rPr>
        <w:t>целесообразность поведения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иррациональ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емейной терапии с родителями жертв сексуально</w:t>
        <w:softHyphen/>
        <w:t>го насилия, то, но мнению Orenchuk-Tomiuk, Matthey и Christensen (1990), моделью терапии, которую лучше использовать в данном слу</w:t>
        <w:softHyphen/>
        <w:t>чае, является так называемая модель разрешения ситуации, состоя</w:t>
        <w:softHyphen/>
        <w:t>щая из 3 стадий:</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отриц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межуточная стадия,</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стадии отрицания родитель, не участвовавший в насилии, от</w:t>
        <w:softHyphen/>
        <w:t>рицает факт насилия, обвиняет ребенка за болтовню и защищает на</w:t>
        <w:softHyphen/>
        <w:t>сильника. На промежуточной стадии этот родитель начинает верить в факт насилия и становится союзником ребенка. На стадии разре-</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шения родитель начинает оказывать поддержку ребенку и отрабаты</w:t>
        <w:softHyphen/>
        <w:t>вает свое чувство вины, возникшее при отказе защитить ребенка на стадии отриц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ь-насильник отказывается принять ответственность на себя за насилие или отрицает его на стадии отрицания; признает факт насилия, но обвиняет ребенка на промежуточной стадии; принимает на себя ответственность за насилие и усваивает более позитивные родительские роли на стадии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разрешения ситуации предполагает использование ин</w:t>
        <w:softHyphen/>
        <w:t>дивидуального и группового консультирования на стадии отрицания, а семейную и супружескую терапию только на последующих стади</w:t>
        <w:softHyphen/>
        <w:t>ях, при этом ребенок может быть включен в семейную терапию только тогда, когда он будет готов.</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семейной терапии с жертвами сексуального насилия также можно использовать подход, предложенный К. Маданьес (1990), при котором жертвы прощают насильников-мужчин. Эта про</w:t>
        <w:softHyphen/>
        <w:t>цедура принимает форму ритуала, при котором насильник раскаива</w:t>
        <w:softHyphen/>
        <w:t>ется и ищет прощения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РАБОТА С РОДИТЕЛЯМИ ЖЕРТВ СЕКСУАЛЬ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овую работу могут включаться родители, опекуны и дру</w:t>
        <w:softHyphen/>
        <w:t>гие лица, непосредственно несущие ответственность за ребенка. Перед началом группы необходимо проанализировать индивидуаль</w:t>
        <w:softHyphen/>
        <w:t>ные особенности предполагаемых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ые с различными формами психических расстройств, с</w:t>
        <w:br/>
        <w:t>наркотической или алкогольной зависимостью, а также уклоняющие</w:t>
        <w:softHyphen/>
        <w:br/>
        <w:t>ся от выполнения родительских обязанностей, не должны включать</w:t>
        <w:softHyphen/>
        <w:br/>
        <w:t>ся в группу.</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Не рекомендуется включать в группу взрослых, которые полно</w:t>
        <w:softHyphen/>
        <w:br/>
        <w:t>стью отрицают факт насилия даже после индивидуальн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23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П.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39</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5">
                <wp:simplePos x="0" y="0"/>
                <wp:positionH relativeFrom="margin">
                  <wp:posOffset>21590</wp:posOffset>
                </wp:positionH>
                <wp:positionV relativeFrom="paragraph">
                  <wp:posOffset>-176530</wp:posOffset>
                </wp:positionV>
                <wp:extent cx="4053840" cy="0"/>
                <wp:effectExtent l="0" t="3175" r="0" b="3175"/>
                <wp:wrapNone/>
                <wp:docPr id="244" name=""/>
                <a:graphic xmlns:a="http://schemas.openxmlformats.org/drawingml/2006/main">
                  <a:graphicData uri="http://schemas.microsoft.com/office/word/2010/wordprocessingShape">
                    <wps:wsp>
                      <wps:cNvSpPr/>
                      <wps:spPr>
                        <a:xfrm>
                          <a:off x="0" y="0"/>
                          <a:ext cx="405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3.9pt" to="320.85pt,-1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4763770</wp:posOffset>
                </wp:positionH>
                <wp:positionV relativeFrom="paragraph">
                  <wp:posOffset>-170815</wp:posOffset>
                </wp:positionV>
                <wp:extent cx="4041775" cy="0"/>
                <wp:effectExtent l="0" t="4445" r="0" b="4445"/>
                <wp:wrapNone/>
                <wp:docPr id="245"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1pt,-13.45pt" to="693.3pt,-13.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Взрослые, которые сомневаются в правдивости рассказов сво</w:t>
        <w:softHyphen/>
        <w:br/>
        <w:t>их детей и сохраняют близкие отношения с отрицающим свою вину</w:t>
        <w:br/>
        <w:t>насильником, могут активно противодействовать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исутствие в группе приверженцев строгих религиозных си</w:t>
        <w:softHyphen/>
        <w:br/>
        <w:t>стем, запрещающих открытое обсуждение сексуальных тем, может</w:t>
        <w:br/>
        <w:t>усложнить группов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ые внутрисемейные разногласия между супругами</w:t>
        <w:br/>
        <w:t>могут отвлекать группу от выполнения программы. В таких случаях</w:t>
        <w:br/>
        <w:t>в занятиях группы должен участвовать только один из супругов.</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й работы группы необходимо постоянно уточ</w:t>
        <w:softHyphen/>
        <w:t>нять и заново оценивать индивидуальные и ситуативные особеннос</w:t>
        <w:softHyphen/>
        <w:t>ти конкретной семьи. В некоторых случаях необходимо предложить какой-нибудь семье досрочно прекратить участие в групповой тера</w:t>
        <w:softHyphen/>
        <w:t>пии. Например, семья, которая, несмотря на неоднократные преду</w:t>
        <w:softHyphen/>
        <w:t>преждения, продолжает систематически опаздывать на значительное время или пропускать собрания группы, должна быть исключена из группы. Если становится очевидным, что досрочное завершение ра</w:t>
        <w:softHyphen/>
        <w:t>боты одной из семей пойдет на пользу группе в целом, необходимо это сделать, стараясь, чтобы групповая сплоченность не пострадала. Тем не менее нужно быть готовым к тому, что на какое-то время про</w:t>
        <w:softHyphen/>
        <w:t>цесс терапии замедлится, возможен даже некоторый регресс в раз</w:t>
        <w:softHyphen/>
        <w:t>витии групповых отношений. В таких случаях целесообразно скор</w:t>
        <w:softHyphen/>
        <w:t>ректировать план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ая подготовка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едварительных встреч уточняется информация как о ребенке, так и о проблемах семьи в целом. Необходимо выяснить, какой была жизнь ребенка и как строились взаимоотношения в се</w:t>
        <w:softHyphen/>
        <w:t>мье до того, как произошло насилие; как повлияло происшедшее на всех членов семьи; каких результатов ожидают взрослые от работы в группе для себя и своих детей. Нужно помочь им конкретизиро</w:t>
        <w:softHyphen/>
        <w:t>вать свои цели. На этом этапе также важно уяснить особенности вза-</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имоотношений пострадавшего ребенка с братьями и сестрами, по</w:t>
        <w:softHyphen/>
        <w:t>нять, знают ли они о случившемся, и если да, то как это повлияло на их отношение к жертв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собо подчеркнуть конфиденциальность информации, которая будет обсуждаться на групповых занятиях. Кроме того, важ</w:t>
        <w:softHyphen/>
        <w:t>но, чтобы у взрослых сложилось четкое представление о требовани</w:t>
        <w:softHyphen/>
        <w:t>ях, предъявляемых к участникам групповой терапии. Для этого им предлагается контракт, в котором оговариваются основные правила группы; пункты, касающиеся пропусков и опозданий; условия до</w:t>
        <w:softHyphen/>
        <w:t>срочного выхода из группы; описание структуры и основного содер</w:t>
        <w:softHyphen/>
        <w:t>жания работ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часто опасаются, что другие члены группы или психо</w:t>
        <w:softHyphen/>
        <w:t>лог будут обвинять их в случившемся. Этот страх, порожденный соб</w:t>
        <w:softHyphen/>
        <w:t>ственным чувством вины, как правило, хорошо скрыт и выражается в форме враждебности и цинизма. Взрослые на самом деле трево</w:t>
        <w:softHyphen/>
        <w:t>жатся по поводу участия в группе. Находясь после случившегося в эмоциональной изоляции, они не получают достаточной эмоциональ</w:t>
        <w:softHyphen/>
        <w:t>ной поддержки, поэтому некоторые могут опасаться неприятия со стороны других членов группы. С другой стороны, работа в группе дает им возможность получить поддержку и понимание, поэтому психолог должен укрепить желание взрослого принять участие в груп</w:t>
        <w:softHyphen/>
        <w:t>повой терапии, несмотря на страхи и с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цели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осознать взрослому, что поддержка ребенка и актив</w:t>
        <w:softHyphen/>
        <w:br/>
        <w:t>ное участие в его жизни являются основными условиями успешнос</w:t>
        <w:softHyphen/>
        <w:br/>
        <w:t>ти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ить чувство изолированности у взрослых. Создать об</w:t>
        <w:softHyphen/>
        <w:br/>
        <w:t>становку, в которой они могут без опасений делиться своими про</w:t>
        <w:softHyphen/>
        <w:br/>
        <w:t>блемами, задавать любые вопросы и ощущать, что окружающие по</w:t>
        <w:softHyphen/>
        <w:br/>
        <w:t>нимают их переживания.</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омочь каждому взрослому, участвующему в групповой тера</w:t>
        <w:softHyphen/>
        <w:br/>
        <w:t>пии, разобраться в противоречивых переживаниях, сопут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240</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Психотерапия насилия</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41</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7">
                <wp:simplePos x="0" y="0"/>
                <wp:positionH relativeFrom="margin">
                  <wp:posOffset>6350</wp:posOffset>
                </wp:positionH>
                <wp:positionV relativeFrom="paragraph">
                  <wp:posOffset>-182880</wp:posOffset>
                </wp:positionV>
                <wp:extent cx="4053840" cy="0"/>
                <wp:effectExtent l="0" t="4445" r="0" b="4445"/>
                <wp:wrapNone/>
                <wp:docPr id="246"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4pt" to="319.65pt,-14.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4846320</wp:posOffset>
                </wp:positionH>
                <wp:positionV relativeFrom="paragraph">
                  <wp:posOffset>-158750</wp:posOffset>
                </wp:positionV>
                <wp:extent cx="4047490" cy="0"/>
                <wp:effectExtent l="0" t="3175" r="0" b="3175"/>
                <wp:wrapNone/>
                <wp:docPr id="247" name=""/>
                <a:graphic xmlns:a="http://schemas.openxmlformats.org/drawingml/2006/main">
                  <a:graphicData uri="http://schemas.microsoft.com/office/word/2010/wordprocessingShape">
                    <wps:wsp>
                      <wps:cNvSpPr/>
                      <wps:spPr>
                        <a:xfrm>
                          <a:off x="0" y="0"/>
                          <a:ext cx="40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6pt,-12.5pt" to="700.25pt,-1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вызванной сексуальным насилием психической травме, и научиться отделять свои чувства от переживаний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азъяснить взрослому динамику психического состояния де</w:t>
        <w:softHyphen/>
        <w:br/>
        <w:t>тей — жертв насилия, дать более ясное представление о скрытых</w:t>
        <w:br/>
        <w:t>мотивах пове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взрослому научиться эмпатии и стать более заботли</w:t>
        <w:softHyphen/>
        <w:br/>
        <w:t>вым и сопереживающим.</w:t>
      </w:r>
    </w:p>
    <w:p>
      <w:pPr>
        <w:pStyle w:val="Normal"/>
        <w:jc w:val="both"/>
        <w:rPr>
          <w:rFonts w:ascii="Times New Roman" w:hAnsi="Times New Roman" w:cs="Times New Roman"/>
          <w:sz w:val="22"/>
          <w:szCs w:val="22"/>
        </w:rPr>
      </w:pPr>
      <w:r>
        <w:rPr>
          <w:rFonts w:cs="Times New Roman" w:ascii="Times New Roman" w:hAnsi="Times New Roman"/>
          <w:sz w:val="22"/>
          <w:szCs w:val="22"/>
        </w:rPr>
        <w:t>Укрепить взрослого в осознании своей родительской роли и</w:t>
        <w:br/>
        <w:t>помочь ему обеспечить более адекватную защиту своего ребенка от</w:t>
        <w:br/>
        <w:t>сексуальных посяг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Наладить общение взрослого и ребенка, способствовать уси</w:t>
        <w:softHyphen/>
        <w:br/>
        <w:t>лению их взаимной прив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ется, что такие группы хорошо структурированы; они проводятся еженедельно по 1,5 часа. Следует учитывать, что обыч</w:t>
        <w:softHyphen/>
        <w:t>ная длительность группы родителей составляет 6-8 встреч; при уве</w:t>
        <w:softHyphen/>
        <w:t>личении длительности существует опасность досрочного прекраще</w:t>
        <w:softHyphen/>
        <w:t>ния терапии.</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ая неуверенность в общей социальной ситуации и жиз</w:t>
        <w:softHyphen/>
        <w:br/>
        <w:t>ненной персп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матерью очень часто вспоминаются и усиливаются собствен</w:t>
        <w:softHyphen/>
        <w:br/>
        <w:t>ные переживания, связанные с изнасилованием, если оно имело ме</w:t>
        <w:softHyphen/>
        <w:br/>
        <w:t>сто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ведет к тяжелым психическим потрясениям, поэтому для благополучного функционирования семьи в будущем необходимо проводить психотерапевтические мероприятия не только с жертвой, но и с матерью. В индивидуальной работе с матерью ей нужно пре</w:t>
        <w:softHyphen/>
        <w:t>доставить возможность работать над всеми вышеперечисленными аспектами, что требует длительного времени и высокой квалифика</w:t>
        <w:softHyphen/>
        <w:t>ции терапевта.</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Возможна и групповая работа, если имеется небольшая группа женщин с подобными проблемами. При проработке и выяснении собственной ситуации у женщины растет чувство собственного до</w:t>
        <w:softHyphen/>
        <w:t>стоинства. В группе женщин, у которых случилось подобное несча</w:t>
        <w:softHyphen/>
        <w:t>стье, их самоизоляция, существующая до сих пор, пропадает; увели</w:t>
        <w:softHyphen/>
        <w:t>чивается социальная компетентность; появляется способность самостоятельно преодолевать жизненн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РАБОТА С МАТЕРЯМИ ЖЕРТВ СЕМЕЙНОГО НА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ать верит своему ребенку и готова защитить его, то это, как, правило, означает радикальное изменение собственной жизни, расставание с партнером-насильником, изменение имущественного и жилищного положения и многое другое, смотря по обстоятельствам. Когда женщина узнает о происшедшем, то обычно она испытывает сильный удар. Это:</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е разочарование в партнер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боль и волнение из-за страданий ребенка, которые связаны с</w:t>
        <w:br/>
        <w:t>сильным чувством вины;</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4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49">
                <wp:simplePos x="0" y="0"/>
                <wp:positionH relativeFrom="margin">
                  <wp:posOffset>4885690</wp:posOffset>
                </wp:positionH>
                <wp:positionV relativeFrom="paragraph">
                  <wp:posOffset>-137160</wp:posOffset>
                </wp:positionV>
                <wp:extent cx="4041775" cy="0"/>
                <wp:effectExtent l="0" t="4445" r="0" b="4445"/>
                <wp:wrapNone/>
                <wp:docPr id="248" name=""/>
                <a:graphic xmlns:a="http://schemas.openxmlformats.org/drawingml/2006/main">
                  <a:graphicData uri="http://schemas.microsoft.com/office/word/2010/wordprocessingShape">
                    <wps:wsp>
                      <wps:cNvSpPr/>
                      <wps:spPr>
                        <a:xfrm>
                          <a:off x="0" y="0"/>
                          <a:ext cx="404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7pt,-10.8pt" to="702.9pt,-10.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4502150</wp:posOffset>
                </wp:positionH>
                <wp:positionV relativeFrom="paragraph">
                  <wp:posOffset>3264535</wp:posOffset>
                </wp:positionV>
                <wp:extent cx="0" cy="2675890"/>
                <wp:effectExtent l="3175" t="0" r="3175" b="0"/>
                <wp:wrapNone/>
                <wp:docPr id="249" name=""/>
                <a:graphic xmlns:a="http://schemas.openxmlformats.org/drawingml/2006/main">
                  <a:graphicData uri="http://schemas.microsoft.com/office/word/2010/wordprocessingShape">
                    <wps:wsp>
                      <wps:cNvSpPr/>
                      <wps:spPr>
                        <a:xfrm>
                          <a:off x="0" y="0"/>
                          <a:ext cx="0" cy="267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5pt,257.05pt" to="354.5pt,467.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Гиндин Г. И., Духова О. Б. Социально-психологическая помощь детям-жерт-вамсексуального насилия в семье. Вологда, 1997.</w:t>
      </w:r>
    </w:p>
    <w:p>
      <w:pPr>
        <w:pStyle w:val="Normal"/>
        <w:jc w:val="both"/>
        <w:rPr>
          <w:rFonts w:ascii="Times New Roman" w:hAnsi="Times New Roman" w:cs="Times New Roman"/>
          <w:sz w:val="22"/>
          <w:szCs w:val="22"/>
        </w:rPr>
      </w:pPr>
      <w:r>
        <w:rPr>
          <w:rFonts w:cs="Times New Roman" w:ascii="Times New Roman" w:hAnsi="Times New Roman"/>
          <w:sz w:val="22"/>
          <w:szCs w:val="22"/>
        </w:rPr>
        <w:t>Догадина М. А., Пережогин Л. О. Выявление, профилактика, реабилитация потерпевших. М,: Сам себе адвокат, 2000.</w:t>
      </w:r>
    </w:p>
    <w:p>
      <w:pPr>
        <w:pStyle w:val="Normal"/>
        <w:jc w:val="both"/>
        <w:rPr>
          <w:rFonts w:ascii="Times New Roman" w:hAnsi="Times New Roman" w:cs="Times New Roman"/>
          <w:sz w:val="22"/>
          <w:szCs w:val="22"/>
        </w:rPr>
      </w:pPr>
      <w:r>
        <w:rPr>
          <w:rFonts w:cs="Times New Roman" w:ascii="Times New Roman" w:hAnsi="Times New Roman"/>
          <w:sz w:val="22"/>
          <w:szCs w:val="22"/>
        </w:rPr>
        <w:t>КапланГ. И., Сэдок Б. Дж. Клиническая психиатрия: В 2-х т. М.: Медицина, 1994.</w:t>
      </w:r>
    </w:p>
    <w:p>
      <w:pPr>
        <w:pStyle w:val="Normal"/>
        <w:jc w:val="both"/>
        <w:rPr>
          <w:rFonts w:ascii="Times New Roman" w:hAnsi="Times New Roman" w:cs="Times New Roman"/>
          <w:sz w:val="22"/>
          <w:szCs w:val="22"/>
        </w:rPr>
      </w:pPr>
      <w:r>
        <w:rPr>
          <w:rFonts w:cs="Times New Roman" w:ascii="Times New Roman" w:hAnsi="Times New Roman"/>
          <w:sz w:val="22"/>
          <w:szCs w:val="22"/>
        </w:rPr>
        <w:t>Михайлова Н. Ф. Систематическое исследование индивидуального и семейно</w:t>
        <w:softHyphen/>
        <w:br/>
        <w:t>го стресса и копинга у членов семей здоровых лиц: Дисс</w:t>
        <w:tab/>
        <w:t>канд. псих, наук / СПб.</w:t>
      </w:r>
    </w:p>
    <w:p>
      <w:pPr>
        <w:pStyle w:val="Normal"/>
        <w:jc w:val="both"/>
        <w:rPr>
          <w:rFonts w:ascii="Times New Roman" w:hAnsi="Times New Roman" w:cs="Times New Roman"/>
          <w:sz w:val="22"/>
          <w:szCs w:val="22"/>
        </w:rPr>
      </w:pPr>
      <w:r>
        <w:rPr>
          <w:rFonts w:cs="Times New Roman" w:ascii="Times New Roman" w:hAnsi="Times New Roman"/>
          <w:sz w:val="22"/>
          <w:szCs w:val="22"/>
        </w:rPr>
        <w:t>НИИ В. М. Бехтерева. СПб., 1998. с. 131-140.</w:t>
      </w:r>
    </w:p>
    <w:p>
      <w:pPr>
        <w:pStyle w:val="Normal"/>
        <w:jc w:val="both"/>
        <w:rPr>
          <w:rFonts w:ascii="Times New Roman" w:hAnsi="Times New Roman" w:cs="Times New Roman"/>
          <w:sz w:val="22"/>
          <w:szCs w:val="22"/>
        </w:rPr>
      </w:pPr>
      <w:r>
        <w:rPr>
          <w:rFonts w:cs="Times New Roman" w:ascii="Times New Roman" w:hAnsi="Times New Roman"/>
          <w:sz w:val="22"/>
          <w:szCs w:val="22"/>
        </w:rPr>
        <w:t>Михайлова Н. Ф. Повседневный стресс в семьях здоровых и больных неврозами// Материалы конгресса по детской психиатрии. М., 25-28 сентября 2001. с. 42-43.</w:t>
      </w:r>
    </w:p>
    <w:p>
      <w:pPr>
        <w:pStyle w:val="Normal"/>
        <w:jc w:val="both"/>
        <w:rPr>
          <w:rFonts w:ascii="Times New Roman" w:hAnsi="Times New Roman" w:cs="Times New Roman"/>
          <w:sz w:val="22"/>
          <w:szCs w:val="22"/>
        </w:rPr>
      </w:pPr>
      <w:r>
        <w:rPr>
          <w:rFonts w:cs="Times New Roman" w:ascii="Times New Roman" w:hAnsi="Times New Roman"/>
          <w:sz w:val="22"/>
          <w:szCs w:val="22"/>
        </w:rPr>
        <w:t>Пападопулу М. Влияние семьи на формирование механизмов преодоления у больных неврозами (кросскультуральное исследование в Греции и России). Авто-реф. Дисс. ... канд психол. наук. СПб., 200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ие термины и понятия: Словарь / Под ред. Э. Мур, и Д. Файн. М.: Независимая фирма «Класс», 2000.</w:t>
      </w:r>
    </w:p>
    <w:p>
      <w:pPr>
        <w:pStyle w:val="Normal"/>
        <w:jc w:val="both"/>
        <w:rPr>
          <w:rFonts w:ascii="Times New Roman" w:hAnsi="Times New Roman" w:cs="Times New Roman"/>
          <w:sz w:val="22"/>
          <w:szCs w:val="22"/>
        </w:rPr>
      </w:pPr>
      <w:r>
        <w:rPr>
          <w:rFonts w:cs="Times New Roman" w:ascii="Times New Roman" w:hAnsi="Times New Roman"/>
          <w:sz w:val="22"/>
          <w:szCs w:val="22"/>
        </w:rPr>
        <w:t>Руководство по предотвращению насилия над детьми / Под ред. Н. К. Асано-вой. - М.: Владос, 1997.</w:t>
      </w:r>
    </w:p>
    <w:p>
      <w:pPr>
        <w:pStyle w:val="Normal"/>
        <w:jc w:val="both"/>
        <w:rPr>
          <w:rFonts w:ascii="Times New Roman" w:hAnsi="Times New Roman" w:cs="Times New Roman"/>
          <w:sz w:val="22"/>
          <w:szCs w:val="22"/>
        </w:rPr>
      </w:pPr>
      <w:r>
        <w:rPr>
          <w:rFonts w:cs="Times New Roman" w:ascii="Times New Roman" w:hAnsi="Times New Roman"/>
          <w:sz w:val="22"/>
          <w:szCs w:val="22"/>
        </w:rPr>
        <w:t>Сирота Н. А. Копинг-поведение в подростковом возрасте: Автореф. дисс. ... докт. мед. наук. СПб., 1994.</w:t>
      </w:r>
    </w:p>
    <w:p>
      <w:pPr>
        <w:pStyle w:val="Normal"/>
        <w:jc w:val="both"/>
        <w:rPr>
          <w:rFonts w:ascii="Times New Roman" w:hAnsi="Times New Roman" w:cs="Times New Roman"/>
          <w:sz w:val="22"/>
          <w:szCs w:val="22"/>
        </w:rPr>
      </w:pPr>
      <w:r>
        <w:rPr>
          <w:rFonts w:cs="Times New Roman" w:ascii="Times New Roman" w:hAnsi="Times New Roman"/>
          <w:sz w:val="22"/>
          <w:szCs w:val="22"/>
        </w:rPr>
        <w:t>Соонетс Р., и др. Недостойное обращение с детьми. Тарту, АО Атлекс, 2000.</w:t>
      </w:r>
    </w:p>
    <w:p>
      <w:pPr>
        <w:pStyle w:val="Normal"/>
        <w:jc w:val="both"/>
        <w:rPr>
          <w:rFonts w:ascii="Times New Roman" w:hAnsi="Times New Roman" w:cs="Times New Roman"/>
          <w:sz w:val="22"/>
          <w:szCs w:val="22"/>
        </w:rPr>
      </w:pPr>
      <w:r>
        <w:rPr>
          <w:rFonts w:cs="Times New Roman" w:ascii="Times New Roman" w:hAnsi="Times New Roman"/>
          <w:sz w:val="22"/>
          <w:szCs w:val="22"/>
        </w:rPr>
        <w:t>Тарабрина Н. В. Практикум по психологии посттравматического стресса.- СПб; Питер, 2001.С. 64-74.</w:t>
      </w:r>
    </w:p>
    <w:p>
      <w:pPr>
        <w:pStyle w:val="Normal"/>
        <w:jc w:val="both"/>
        <w:rPr>
          <w:rFonts w:ascii="Times New Roman" w:hAnsi="Times New Roman" w:cs="Times New Roman"/>
          <w:sz w:val="22"/>
          <w:szCs w:val="22"/>
        </w:rPr>
      </w:pPr>
      <w:r>
        <w:rPr>
          <w:rFonts w:cs="Times New Roman" w:ascii="Times New Roman" w:hAnsi="Times New Roman"/>
          <w:sz w:val="22"/>
          <w:szCs w:val="22"/>
        </w:rPr>
        <w:t>Черепанова Е. М. Психологический стресс: помоги себе и ребенку. М.: Акаде</w:t>
        <w:softHyphen/>
        <w:t>мия, 1996.</w:t>
      </w:r>
    </w:p>
    <w:p>
      <w:pPr>
        <w:pStyle w:val="Normal"/>
        <w:jc w:val="both"/>
        <w:rPr>
          <w:rFonts w:ascii="Times New Roman" w:hAnsi="Times New Roman" w:cs="Times New Roman"/>
          <w:sz w:val="22"/>
          <w:szCs w:val="22"/>
        </w:rPr>
      </w:pPr>
      <w:r>
        <w:rPr>
          <w:rFonts w:cs="Times New Roman" w:ascii="Times New Roman" w:hAnsi="Times New Roman"/>
          <w:sz w:val="22"/>
          <w:szCs w:val="22"/>
        </w:rPr>
        <w:t>Benjamin A. (1987). The helping interview (3rd ed.) Boston: Houghton Mifflin.</w:t>
      </w:r>
    </w:p>
    <w:p>
      <w:pPr>
        <w:pStyle w:val="Normal"/>
        <w:jc w:val="both"/>
        <w:rPr>
          <w:rFonts w:ascii="Times New Roman" w:hAnsi="Times New Roman" w:cs="Times New Roman"/>
          <w:sz w:val="22"/>
          <w:szCs w:val="22"/>
        </w:rPr>
      </w:pPr>
      <w:r>
        <w:rPr>
          <w:rFonts w:cs="Times New Roman" w:ascii="Times New Roman" w:hAnsi="Times New Roman"/>
          <w:sz w:val="22"/>
          <w:szCs w:val="22"/>
        </w:rPr>
        <w:t>Browne A., FinkelhorD. (1986). Impact of sexual child abuse: A review of research. Psychological Bulletin, 99, 66-77.</w:t>
      </w:r>
    </w:p>
    <w:p>
      <w:pPr>
        <w:pStyle w:val="Normal"/>
        <w:jc w:val="both"/>
        <w:rPr>
          <w:rFonts w:ascii="Times New Roman" w:hAnsi="Times New Roman" w:cs="Times New Roman"/>
          <w:sz w:val="22"/>
          <w:szCs w:val="22"/>
        </w:rPr>
      </w:pPr>
      <w:r>
        <w:rPr>
          <w:rFonts w:cs="Times New Roman" w:ascii="Times New Roman" w:hAnsi="Times New Roman"/>
          <w:sz w:val="22"/>
          <w:szCs w:val="22"/>
        </w:rPr>
        <w:t>CarkhuffR. (1969). Helping and human relations (2 vols). New York: Holt, Rinehart &amp; Winston.</w:t>
      </w:r>
    </w:p>
    <w:p>
      <w:pPr>
        <w:pStyle w:val="Normal"/>
        <w:jc w:val="both"/>
        <w:rPr>
          <w:rFonts w:ascii="Times New Roman" w:hAnsi="Times New Roman" w:cs="Times New Roman"/>
          <w:sz w:val="22"/>
          <w:szCs w:val="22"/>
        </w:rPr>
      </w:pPr>
      <w:r>
        <w:rPr>
          <w:rFonts w:cs="Times New Roman" w:ascii="Times New Roman" w:hAnsi="Times New Roman"/>
          <w:sz w:val="22"/>
          <w:szCs w:val="22"/>
        </w:rPr>
        <w:t>CarnesP. (1985). Counseling sexual abusers. Minneapolis: Comp Care Publications, 1985. p. 64.</w:t>
      </w:r>
    </w:p>
    <w:p>
      <w:pPr>
        <w:pStyle w:val="Normal"/>
        <w:jc w:val="both"/>
        <w:rPr>
          <w:rFonts w:ascii="Times New Roman" w:hAnsi="Times New Roman" w:cs="Times New Roman"/>
          <w:sz w:val="22"/>
          <w:szCs w:val="22"/>
        </w:rPr>
      </w:pPr>
      <w:r>
        <w:rPr>
          <w:rFonts w:cs="Times New Roman" w:ascii="Times New Roman" w:hAnsi="Times New Roman"/>
          <w:sz w:val="22"/>
          <w:szCs w:val="22"/>
        </w:rPr>
        <w:t>Coohey C. (1995). Neglectful mothers, their mothers and partners: The significance of mutual aid. Child Abuse and Neglect, 19, 885-895.</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DeikursR., &amp; Soltz V. (1964). Children: The challenge. New York: Hawthorn/Dutton.</w:t>
      </w:r>
    </w:p>
    <w:p>
      <w:pPr>
        <w:pStyle w:val="Normal"/>
        <w:jc w:val="both"/>
        <w:rPr>
          <w:rFonts w:ascii="Times New Roman" w:hAnsi="Times New Roman" w:cs="Times New Roman"/>
          <w:sz w:val="22"/>
          <w:szCs w:val="22"/>
        </w:rPr>
      </w:pPr>
      <w:r>
        <w:rPr>
          <w:rFonts w:cs="Times New Roman" w:ascii="Times New Roman" w:hAnsi="Times New Roman"/>
          <w:sz w:val="22"/>
          <w:szCs w:val="22"/>
        </w:rPr>
        <w:t>England L. W., Thompson С L. (1988). Counseling child sexual abuse victims: Myths and realities. Journal of Counseling and Development, 66, 370-373.</w:t>
      </w:r>
    </w:p>
    <w:p>
      <w:pPr>
        <w:pStyle w:val="Normal"/>
        <w:jc w:val="both"/>
        <w:rPr>
          <w:rFonts w:ascii="Times New Roman" w:hAnsi="Times New Roman" w:cs="Times New Roman"/>
          <w:sz w:val="22"/>
          <w:szCs w:val="22"/>
        </w:rPr>
      </w:pPr>
      <w:r>
        <w:rPr>
          <w:rFonts w:cs="Times New Roman" w:ascii="Times New Roman" w:hAnsi="Times New Roman"/>
          <w:sz w:val="22"/>
          <w:szCs w:val="22"/>
        </w:rPr>
        <w:t>Finkelhor D. (1984). Child sexual abuse: New theory and research. New York: Free Press.</w:t>
      </w:r>
    </w:p>
    <w:p>
      <w:pPr>
        <w:pStyle w:val="Normal"/>
        <w:jc w:val="both"/>
        <w:rPr>
          <w:rFonts w:ascii="Times New Roman" w:hAnsi="Times New Roman" w:cs="Times New Roman"/>
          <w:sz w:val="22"/>
          <w:szCs w:val="22"/>
        </w:rPr>
      </w:pPr>
      <w:r>
        <w:rPr>
          <w:rFonts w:cs="Times New Roman" w:ascii="Times New Roman" w:hAnsi="Times New Roman"/>
          <w:sz w:val="22"/>
          <w:szCs w:val="22"/>
        </w:rPr>
        <w:t>Fugitt E. D. (1983). He hit me back first: Creative visualization activities for parenting and teaching. Rolling Hills Estates, CA: Jalmar Press.</w:t>
      </w:r>
    </w:p>
    <w:p>
      <w:pPr>
        <w:pStyle w:val="Normal"/>
        <w:jc w:val="both"/>
        <w:rPr>
          <w:rFonts w:ascii="Times New Roman" w:hAnsi="Times New Roman" w:cs="Times New Roman"/>
          <w:sz w:val="22"/>
          <w:szCs w:val="22"/>
        </w:rPr>
      </w:pPr>
      <w:r>
        <w:rPr>
          <w:rFonts w:cs="Times New Roman" w:ascii="Times New Roman" w:hAnsi="Times New Roman"/>
          <w:sz w:val="22"/>
          <w:szCs w:val="22"/>
        </w:rPr>
        <w:t>Garbarino J., Sebes J., Schellenbach C. (1985). Families at risk for destructive parentchild relations in adolescents // Child Development. V. 55, 174-183.</w:t>
      </w:r>
    </w:p>
    <w:p>
      <w:pPr>
        <w:pStyle w:val="Normal"/>
        <w:jc w:val="both"/>
        <w:rPr>
          <w:rFonts w:ascii="Times New Roman" w:hAnsi="Times New Roman" w:cs="Times New Roman"/>
          <w:sz w:val="22"/>
          <w:szCs w:val="22"/>
        </w:rPr>
      </w:pPr>
      <w:r>
        <w:rPr>
          <w:rFonts w:cs="Times New Roman" w:ascii="Times New Roman" w:hAnsi="Times New Roman"/>
          <w:sz w:val="22"/>
          <w:szCs w:val="22"/>
        </w:rPr>
        <w:t>Garbarino J., Guttman E., SeeleyJ. (1986). The psychologically battered child.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rPr>
        <w:t>Garbarino J., Stott F. (1989). What children can tell us. San Francisco: Jossey-Bass.</w:t>
      </w:r>
    </w:p>
    <w:p>
      <w:pPr>
        <w:pStyle w:val="Normal"/>
        <w:jc w:val="both"/>
        <w:rPr>
          <w:rFonts w:ascii="Times New Roman" w:hAnsi="Times New Roman" w:cs="Times New Roman"/>
          <w:sz w:val="22"/>
          <w:szCs w:val="22"/>
        </w:rPr>
      </w:pPr>
      <w:r>
        <w:rPr>
          <w:rFonts w:cs="Times New Roman" w:ascii="Times New Roman" w:hAnsi="Times New Roman"/>
          <w:sz w:val="22"/>
          <w:szCs w:val="22"/>
        </w:rPr>
        <w:t>Garbarino J., Kostelny K. (1992). Child maltreatment as a community problem. Child Abuse and Neglect, 16, 455^64.</w:t>
      </w:r>
    </w:p>
    <w:p>
      <w:pPr>
        <w:pStyle w:val="Normal"/>
        <w:jc w:val="both"/>
        <w:rPr>
          <w:rFonts w:ascii="Times New Roman" w:hAnsi="Times New Roman" w:cs="Times New Roman"/>
          <w:sz w:val="22"/>
          <w:szCs w:val="22"/>
        </w:rPr>
      </w:pPr>
      <w:r>
        <w:rPr>
          <w:rFonts w:cs="Times New Roman" w:ascii="Times New Roman" w:hAnsi="Times New Roman"/>
          <w:sz w:val="22"/>
          <w:szCs w:val="22"/>
        </w:rPr>
        <w:t>Glasser W. (1969). Schools without failure. New York: Harper &amp; Row.</w:t>
      </w:r>
    </w:p>
    <w:p>
      <w:pPr>
        <w:pStyle w:val="Normal"/>
        <w:jc w:val="both"/>
        <w:rPr>
          <w:rFonts w:ascii="Times New Roman" w:hAnsi="Times New Roman" w:cs="Times New Roman"/>
          <w:sz w:val="22"/>
          <w:szCs w:val="22"/>
        </w:rPr>
      </w:pPr>
      <w:r>
        <w:rPr>
          <w:rFonts w:cs="Times New Roman" w:ascii="Times New Roman" w:hAnsi="Times New Roman"/>
          <w:sz w:val="22"/>
          <w:szCs w:val="22"/>
        </w:rPr>
        <w:t>Goodwin J. (1995). Post-Traumatic Symptoms In Incest Victims. American Psychiatric Association.</w:t>
      </w:r>
    </w:p>
    <w:p>
      <w:pPr>
        <w:pStyle w:val="Normal"/>
        <w:jc w:val="both"/>
        <w:rPr>
          <w:rFonts w:ascii="Times New Roman" w:hAnsi="Times New Roman" w:cs="Times New Roman"/>
          <w:sz w:val="22"/>
          <w:szCs w:val="22"/>
        </w:rPr>
      </w:pPr>
      <w:r>
        <w:rPr>
          <w:rFonts w:cs="Times New Roman" w:ascii="Times New Roman" w:hAnsi="Times New Roman"/>
          <w:sz w:val="22"/>
          <w:szCs w:val="22"/>
        </w:rPr>
        <w:t>Green A. (1995). A comparison of physical and sexual abuse / The materails of a conference «Child Mental Health and Child Abuse», meeting at Budapest, 1995.</w:t>
      </w:r>
    </w:p>
    <w:p>
      <w:pPr>
        <w:pStyle w:val="Normal"/>
        <w:jc w:val="both"/>
        <w:rPr>
          <w:rFonts w:ascii="Times New Roman" w:hAnsi="Times New Roman" w:cs="Times New Roman"/>
          <w:sz w:val="22"/>
          <w:szCs w:val="22"/>
        </w:rPr>
      </w:pPr>
      <w:r>
        <w:rPr>
          <w:rFonts w:cs="Times New Roman" w:ascii="Times New Roman" w:hAnsi="Times New Roman"/>
          <w:sz w:val="22"/>
          <w:szCs w:val="22"/>
        </w:rPr>
        <w:t>Green A. (1988). Child maltreatment and it's victims: A comparison of physical and sexual abuse. Psychiatric clinics of North America, 2, 591-610.</w:t>
      </w:r>
    </w:p>
    <w:p>
      <w:pPr>
        <w:pStyle w:val="Normal"/>
        <w:jc w:val="both"/>
        <w:rPr>
          <w:rFonts w:ascii="Times New Roman" w:hAnsi="Times New Roman" w:cs="Times New Roman"/>
          <w:sz w:val="22"/>
          <w:szCs w:val="22"/>
        </w:rPr>
      </w:pPr>
      <w:r>
        <w:rPr>
          <w:rFonts w:cs="Times New Roman" w:ascii="Times New Roman" w:hAnsi="Times New Roman"/>
          <w:sz w:val="22"/>
          <w:szCs w:val="22"/>
        </w:rPr>
        <w:t>Kaplan S., PelcovitzD., Salzinger S. (1983). Psychopathology of parents of abused and neglected children and adolescents. Journal American Academy of Child Psychiatry. 22, 238-244.</w:t>
      </w:r>
    </w:p>
    <w:p>
      <w:pPr>
        <w:pStyle w:val="Normal"/>
        <w:jc w:val="both"/>
        <w:rPr>
          <w:rFonts w:ascii="Times New Roman" w:hAnsi="Times New Roman" w:cs="Times New Roman"/>
          <w:sz w:val="22"/>
          <w:szCs w:val="22"/>
        </w:rPr>
      </w:pPr>
      <w:r>
        <w:rPr>
          <w:rFonts w:cs="Times New Roman" w:ascii="Times New Roman" w:hAnsi="Times New Roman"/>
          <w:sz w:val="22"/>
          <w:szCs w:val="22"/>
        </w:rPr>
        <w:t>KendallP. (1993). Cognitive-behavior therapies with youth: Guiding theory, current status and emerging developments. Journal of Consulting and Clinical Psychology, 61, 235-247.</w:t>
      </w:r>
    </w:p>
    <w:p>
      <w:pPr>
        <w:pStyle w:val="Normal"/>
        <w:jc w:val="both"/>
        <w:rPr>
          <w:rFonts w:ascii="Times New Roman" w:hAnsi="Times New Roman" w:cs="Times New Roman"/>
          <w:sz w:val="22"/>
          <w:szCs w:val="22"/>
        </w:rPr>
      </w:pPr>
      <w:r>
        <w:rPr>
          <w:rFonts w:cs="Times New Roman" w:ascii="Times New Roman" w:hAnsi="Times New Roman"/>
          <w:sz w:val="22"/>
          <w:szCs w:val="22"/>
        </w:rPr>
        <w:t>Kessler R. C, Sonnega A., Bromet E. et al. (1995). Post-traumatic stress disorder in the National Comorbidity Survey // Arch, of Gen. Psychiatry. V. 92, 1048-1060.</w:t>
      </w:r>
    </w:p>
    <w:p>
      <w:pPr>
        <w:pStyle w:val="Normal"/>
        <w:jc w:val="both"/>
        <w:rPr>
          <w:rFonts w:ascii="Times New Roman" w:hAnsi="Times New Roman" w:cs="Times New Roman"/>
          <w:sz w:val="22"/>
          <w:szCs w:val="22"/>
        </w:rPr>
      </w:pPr>
      <w:r>
        <w:rPr>
          <w:rFonts w:cs="Times New Roman" w:ascii="Times New Roman" w:hAnsi="Times New Roman"/>
          <w:sz w:val="22"/>
          <w:szCs w:val="22"/>
        </w:rPr>
        <w:t>Lazarus A. (1990). Multimodal applications and research: A brief overview and update. Elementary School Guidance and Counseling, 24, 243-247.</w:t>
      </w:r>
    </w:p>
    <w:p>
      <w:pPr>
        <w:pStyle w:val="Normal"/>
        <w:jc w:val="both"/>
        <w:rPr>
          <w:rFonts w:ascii="Times New Roman" w:hAnsi="Times New Roman" w:cs="Times New Roman"/>
          <w:sz w:val="22"/>
          <w:szCs w:val="22"/>
        </w:rPr>
      </w:pPr>
      <w:r>
        <w:rPr>
          <w:rFonts w:cs="Times New Roman" w:ascii="Times New Roman" w:hAnsi="Times New Roman"/>
          <w:sz w:val="22"/>
          <w:szCs w:val="22"/>
        </w:rPr>
        <w:t>Levinson D. (1989). Family violence in cross-cultural perspective. Frontiers of Anthropology, Vol.1.</w:t>
      </w:r>
    </w:p>
    <w:p>
      <w:pPr>
        <w:pStyle w:val="Normal"/>
        <w:jc w:val="both"/>
        <w:rPr>
          <w:rFonts w:ascii="Times New Roman" w:hAnsi="Times New Roman" w:cs="Times New Roman"/>
          <w:sz w:val="22"/>
          <w:szCs w:val="22"/>
        </w:rPr>
      </w:pPr>
      <w:r>
        <w:rPr>
          <w:rFonts w:cs="Times New Roman" w:ascii="Times New Roman" w:hAnsi="Times New Roman"/>
          <w:sz w:val="22"/>
          <w:szCs w:val="22"/>
        </w:rPr>
        <w:t>Lewis С (1985). Listening to children. Northvale, NJ: Aronson.</w:t>
      </w:r>
    </w:p>
    <w:p>
      <w:pPr>
        <w:pStyle w:val="Normal"/>
        <w:jc w:val="both"/>
        <w:rPr>
          <w:rFonts w:ascii="Times New Roman" w:hAnsi="Times New Roman" w:cs="Times New Roman"/>
          <w:sz w:val="22"/>
          <w:szCs w:val="22"/>
        </w:rPr>
      </w:pPr>
      <w:r>
        <w:rPr>
          <w:rFonts w:cs="Times New Roman" w:ascii="Times New Roman" w:hAnsi="Times New Roman"/>
          <w:sz w:val="22"/>
          <w:szCs w:val="22"/>
        </w:rPr>
        <w:t>Loftus E. (1993). The reality of repressed memories. American Psychologist, 48,</w:t>
      </w:r>
    </w:p>
    <w:p>
      <w:pPr>
        <w:pStyle w:val="Normal"/>
        <w:jc w:val="both"/>
        <w:rPr>
          <w:rFonts w:ascii="Times New Roman" w:hAnsi="Times New Roman" w:cs="Times New Roman"/>
          <w:sz w:val="22"/>
          <w:szCs w:val="22"/>
        </w:rPr>
      </w:pPr>
      <w:r>
        <w:rPr>
          <w:rFonts w:cs="Times New Roman" w:ascii="Times New Roman" w:hAnsi="Times New Roman"/>
          <w:sz w:val="22"/>
          <w:szCs w:val="22"/>
        </w:rPr>
        <w:t>518-537.</w:t>
      </w:r>
    </w:p>
    <w:p>
      <w:pPr>
        <w:pStyle w:val="Normal"/>
        <w:jc w:val="both"/>
        <w:rPr>
          <w:rFonts w:ascii="Times New Roman" w:hAnsi="Times New Roman" w:cs="Times New Roman"/>
          <w:sz w:val="22"/>
          <w:szCs w:val="22"/>
        </w:rPr>
      </w:pPr>
      <w:r>
        <w:rPr>
          <w:rFonts w:cs="Times New Roman" w:ascii="Times New Roman" w:hAnsi="Times New Roman"/>
          <w:sz w:val="22"/>
          <w:szCs w:val="22"/>
        </w:rPr>
        <w:t>Ludwig A. M. (1966). Altered states of consciousness // Archives of General Psychiatry. V. 15,225-234.</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Ludwig A. M. (1983). The psychological functions of dissociation //American Journal of Clinical Hypnosis. V. 26, 93-99.</w:t>
      </w:r>
    </w:p>
    <w:p>
      <w:pPr>
        <w:pStyle w:val="Normal"/>
        <w:jc w:val="both"/>
        <w:rPr>
          <w:rFonts w:ascii="Times New Roman" w:hAnsi="Times New Roman" w:cs="Times New Roman"/>
          <w:sz w:val="22"/>
          <w:szCs w:val="22"/>
        </w:rPr>
      </w:pPr>
      <w:r>
        <w:rPr>
          <w:rFonts w:cs="Times New Roman" w:ascii="Times New Roman" w:hAnsi="Times New Roman"/>
          <w:sz w:val="22"/>
          <w:szCs w:val="22"/>
        </w:rPr>
        <w:t>244</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51">
                <wp:simplePos x="0" y="0"/>
                <wp:positionH relativeFrom="margin">
                  <wp:posOffset>21590</wp:posOffset>
                </wp:positionH>
                <wp:positionV relativeFrom="paragraph">
                  <wp:posOffset>-194945</wp:posOffset>
                </wp:positionV>
                <wp:extent cx="4053840" cy="0"/>
                <wp:effectExtent l="0" t="4445" r="0" b="4445"/>
                <wp:wrapNone/>
                <wp:docPr id="250"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5.35pt" to="320.85pt,-1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4483735</wp:posOffset>
                </wp:positionH>
                <wp:positionV relativeFrom="paragraph">
                  <wp:posOffset>-24130</wp:posOffset>
                </wp:positionV>
                <wp:extent cx="0" cy="304800"/>
                <wp:effectExtent l="3175" t="0" r="3175" b="0"/>
                <wp:wrapNone/>
                <wp:docPr id="251"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1.9pt" to="353.05pt,2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4489450</wp:posOffset>
                </wp:positionH>
                <wp:positionV relativeFrom="paragraph">
                  <wp:posOffset>2651760</wp:posOffset>
                </wp:positionV>
                <wp:extent cx="0" cy="2700655"/>
                <wp:effectExtent l="1905" t="0" r="1905" b="0"/>
                <wp:wrapNone/>
                <wp:docPr id="252" name=""/>
                <a:graphic xmlns:a="http://schemas.openxmlformats.org/drawingml/2006/main">
                  <a:graphicData uri="http://schemas.microsoft.com/office/word/2010/wordprocessingShape">
                    <wps:wsp>
                      <wps:cNvSpPr/>
                      <wps:spPr>
                        <a:xfrm>
                          <a:off x="0" y="0"/>
                          <a:ext cx="0" cy="270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5pt,208.8pt" to="353.5pt,421.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2"/>
          <w:szCs w:val="22"/>
        </w:rPr>
        <w:t>Mandell J. G., Damon L. (1989). Group treatment for sexually abused children. New York: The Guilford Press.</w:t>
      </w:r>
    </w:p>
    <w:p>
      <w:pPr>
        <w:pStyle w:val="Normal"/>
        <w:jc w:val="both"/>
        <w:rPr>
          <w:rFonts w:ascii="Times New Roman" w:hAnsi="Times New Roman" w:cs="Times New Roman"/>
          <w:sz w:val="22"/>
          <w:szCs w:val="22"/>
        </w:rPr>
      </w:pPr>
      <w:r>
        <w:rPr>
          <w:rFonts w:cs="Times New Roman" w:ascii="Times New Roman" w:hAnsi="Times New Roman"/>
          <w:sz w:val="22"/>
          <w:szCs w:val="22"/>
        </w:rPr>
        <w:t>Marmar С R., WeissD. S., Schlenger W. E., etal. (1994). Peritraumatic dissociation and posttraumatic in male Vietnam theater veterans // American Journal of Psychiatry. V. 151, №6, 902-907.</w:t>
      </w:r>
    </w:p>
    <w:p>
      <w:pPr>
        <w:pStyle w:val="Normal"/>
        <w:jc w:val="both"/>
        <w:rPr>
          <w:rFonts w:ascii="Times New Roman" w:hAnsi="Times New Roman" w:cs="Times New Roman"/>
          <w:sz w:val="22"/>
          <w:szCs w:val="22"/>
        </w:rPr>
      </w:pPr>
      <w:r>
        <w:rPr>
          <w:rFonts w:cs="Times New Roman" w:ascii="Times New Roman" w:hAnsi="Times New Roman"/>
          <w:sz w:val="22"/>
          <w:szCs w:val="22"/>
        </w:rPr>
        <w:t>Oaklander V. (1978). Windows to our children. Moab, UT: Real People Press.</w:t>
      </w:r>
    </w:p>
    <w:p>
      <w:pPr>
        <w:pStyle w:val="Normal"/>
        <w:jc w:val="both"/>
        <w:rPr>
          <w:rFonts w:ascii="Times New Roman" w:hAnsi="Times New Roman" w:cs="Times New Roman"/>
          <w:sz w:val="22"/>
          <w:szCs w:val="22"/>
        </w:rPr>
      </w:pPr>
      <w:r>
        <w:rPr>
          <w:rFonts w:cs="Times New Roman" w:ascii="Times New Roman" w:hAnsi="Times New Roman"/>
          <w:sz w:val="22"/>
          <w:szCs w:val="22"/>
        </w:rPr>
        <w:t>Olson D., Killorin E. (1984). Chemically dependent families and the Circumplex Model. Unpublished manuscript, 49-53.</w:t>
      </w:r>
    </w:p>
    <w:p>
      <w:pPr>
        <w:pStyle w:val="Normal"/>
        <w:jc w:val="both"/>
        <w:rPr>
          <w:rFonts w:ascii="Times New Roman" w:hAnsi="Times New Roman" w:cs="Times New Roman"/>
          <w:sz w:val="22"/>
          <w:szCs w:val="22"/>
        </w:rPr>
      </w:pPr>
      <w:r>
        <w:rPr>
          <w:rFonts w:cs="Times New Roman" w:ascii="Times New Roman" w:hAnsi="Times New Roman"/>
          <w:sz w:val="22"/>
          <w:szCs w:val="22"/>
        </w:rPr>
        <w:t>Ratican K. (1992). Sexual abuse survivors: Identifying symptoms and special treatment consideration. Journal of Counseling and Development, 71, 33-38.</w:t>
      </w:r>
    </w:p>
    <w:p>
      <w:pPr>
        <w:pStyle w:val="Normal"/>
        <w:jc w:val="both"/>
        <w:rPr>
          <w:rFonts w:ascii="Times New Roman" w:hAnsi="Times New Roman" w:cs="Times New Roman"/>
          <w:sz w:val="22"/>
          <w:szCs w:val="22"/>
        </w:rPr>
      </w:pPr>
      <w:r>
        <w:rPr>
          <w:rFonts w:cs="Times New Roman" w:ascii="Times New Roman" w:hAnsi="Times New Roman"/>
          <w:sz w:val="22"/>
          <w:szCs w:val="22"/>
        </w:rPr>
        <w:t>RoehlJ., Bums S. (1985). Talking to sexually abused children. Childhood Education, 62, 19-22.</w:t>
      </w:r>
    </w:p>
    <w:p>
      <w:pPr>
        <w:pStyle w:val="Normal"/>
        <w:jc w:val="both"/>
        <w:rPr>
          <w:rFonts w:ascii="Times New Roman" w:hAnsi="Times New Roman" w:cs="Times New Roman"/>
          <w:sz w:val="22"/>
          <w:szCs w:val="22"/>
        </w:rPr>
      </w:pPr>
      <w:r>
        <w:rPr>
          <w:rFonts w:cs="Times New Roman" w:ascii="Times New Roman" w:hAnsi="Times New Roman"/>
          <w:sz w:val="22"/>
          <w:szCs w:val="22"/>
        </w:rPr>
        <w:t>Rogers С (1961). On becoming a person. Boston: Houghton Mifflin.</w:t>
      </w:r>
    </w:p>
    <w:p>
      <w:pPr>
        <w:pStyle w:val="Normal"/>
        <w:jc w:val="both"/>
        <w:rPr>
          <w:rFonts w:ascii="Times New Roman" w:hAnsi="Times New Roman" w:cs="Times New Roman"/>
          <w:sz w:val="22"/>
          <w:szCs w:val="22"/>
        </w:rPr>
      </w:pPr>
      <w:r>
        <w:rPr>
          <w:rFonts w:cs="Times New Roman" w:ascii="Times New Roman" w:hAnsi="Times New Roman"/>
          <w:sz w:val="22"/>
          <w:szCs w:val="22"/>
        </w:rPr>
        <w:t>Rowan А. В., Foy D. W. (1993). Post-Traumatic Stress Disorder in Child Sexual Abuse Survivors: A Literature Review // Journal of Traumatic Stress. V. 6, 3-20.</w:t>
      </w:r>
    </w:p>
    <w:p>
      <w:pPr>
        <w:pStyle w:val="Normal"/>
        <w:jc w:val="both"/>
        <w:rPr>
          <w:rFonts w:ascii="Times New Roman" w:hAnsi="Times New Roman" w:cs="Times New Roman"/>
          <w:sz w:val="22"/>
          <w:szCs w:val="22"/>
        </w:rPr>
      </w:pPr>
      <w:r>
        <w:rPr>
          <w:rFonts w:cs="Times New Roman" w:ascii="Times New Roman" w:hAnsi="Times New Roman"/>
          <w:sz w:val="22"/>
          <w:szCs w:val="22"/>
        </w:rPr>
        <w:t>Sadowski P. M., Loesch L C. (1993). Using children's drawings to detect potential child sexual abuse. Elementary School Guidance and Counseling, 28, 115-123.</w:t>
      </w:r>
    </w:p>
    <w:p>
      <w:pPr>
        <w:pStyle w:val="Normal"/>
        <w:jc w:val="both"/>
        <w:rPr>
          <w:rFonts w:ascii="Times New Roman" w:hAnsi="Times New Roman" w:cs="Times New Roman"/>
          <w:sz w:val="22"/>
          <w:szCs w:val="22"/>
        </w:rPr>
      </w:pPr>
      <w:r>
        <w:rPr>
          <w:rFonts w:cs="Times New Roman" w:ascii="Times New Roman" w:hAnsi="Times New Roman"/>
          <w:sz w:val="22"/>
          <w:szCs w:val="22"/>
        </w:rPr>
        <w:t>Schaefer С E., CangelosiD. M. (Eds). (1993). Play therapy techniques. Northvale, NJ: Aronson.</w:t>
      </w:r>
    </w:p>
    <w:p>
      <w:pPr>
        <w:pStyle w:val="Normal"/>
        <w:jc w:val="both"/>
        <w:rPr>
          <w:rFonts w:ascii="Times New Roman" w:hAnsi="Times New Roman" w:cs="Times New Roman"/>
          <w:sz w:val="22"/>
          <w:szCs w:val="22"/>
        </w:rPr>
      </w:pPr>
      <w:r>
        <w:rPr>
          <w:rFonts w:cs="Times New Roman" w:ascii="Times New Roman" w:hAnsi="Times New Roman"/>
          <w:sz w:val="22"/>
          <w:szCs w:val="22"/>
        </w:rPr>
        <w:t>Tennant C. (1988). Preventive sexual abuse programs: Problems and possibilities. Elementary School Guidance and Counseling, 23, 48-53.</w:t>
      </w:r>
    </w:p>
    <w:p>
      <w:pPr>
        <w:pStyle w:val="Normal"/>
        <w:jc w:val="both"/>
        <w:rPr>
          <w:rFonts w:ascii="Times New Roman" w:hAnsi="Times New Roman" w:cs="Times New Roman"/>
          <w:sz w:val="22"/>
          <w:szCs w:val="22"/>
        </w:rPr>
      </w:pPr>
      <w:r>
        <w:rPr>
          <w:rFonts w:cs="Times New Roman" w:ascii="Times New Roman" w:hAnsi="Times New Roman"/>
          <w:sz w:val="22"/>
          <w:szCs w:val="22"/>
        </w:rPr>
        <w:t>Thompson С L, Rudolph L. B. (1996). Counseling children. Pacific Grove, CA: Brooks/Cole Publishing Company.</w:t>
      </w:r>
    </w:p>
    <w:p>
      <w:pPr>
        <w:pStyle w:val="Normal"/>
        <w:jc w:val="both"/>
        <w:rPr>
          <w:rFonts w:ascii="Times New Roman" w:hAnsi="Times New Roman" w:cs="Times New Roman"/>
          <w:sz w:val="22"/>
          <w:szCs w:val="22"/>
        </w:rPr>
      </w:pPr>
      <w:r>
        <w:rPr>
          <w:rFonts w:cs="Times New Roman" w:ascii="Times New Roman" w:hAnsi="Times New Roman"/>
          <w:sz w:val="22"/>
          <w:szCs w:val="22"/>
        </w:rPr>
        <w:t>Tite T. R. (1993). How teachers define and respond to child abuse: The distinction between theoretical and reportable cases. Child Abuse and Neglect, 17, 591-603.</w:t>
      </w:r>
    </w:p>
    <w:p>
      <w:pPr>
        <w:pStyle w:val="Normal"/>
        <w:jc w:val="both"/>
        <w:rPr>
          <w:rFonts w:ascii="Times New Roman" w:hAnsi="Times New Roman" w:cs="Times New Roman"/>
          <w:sz w:val="22"/>
          <w:szCs w:val="22"/>
        </w:rPr>
      </w:pPr>
      <w:r>
        <w:rPr>
          <w:rFonts w:cs="Times New Roman" w:ascii="Times New Roman" w:hAnsi="Times New Roman"/>
          <w:sz w:val="22"/>
          <w:szCs w:val="22"/>
        </w:rPr>
        <w:t>Van der Kolk B. A., Fisler R. (1995). Dissociation and the fragmentary nature of traumatic memories: Overview and exploratory study // Journal of Traumatic Stress. V. 8, № 4, 505-527.</w:t>
      </w:r>
    </w:p>
    <w:p>
      <w:pPr>
        <w:pStyle w:val="Normal"/>
        <w:jc w:val="both"/>
        <w:rPr>
          <w:rFonts w:ascii="Times New Roman" w:hAnsi="Times New Roman" w:cs="Times New Roman"/>
          <w:sz w:val="22"/>
          <w:szCs w:val="22"/>
        </w:rPr>
      </w:pPr>
      <w:r>
        <w:rPr>
          <w:rFonts w:cs="Times New Roman" w:ascii="Times New Roman" w:hAnsi="Times New Roman"/>
          <w:sz w:val="22"/>
          <w:szCs w:val="22"/>
        </w:rPr>
        <w:t>Watson J. (1980). Bibliotherapy for abused children. School Counselor, 27, 204-208.</w:t>
      </w:r>
    </w:p>
    <w:p>
      <w:pPr>
        <w:pStyle w:val="Normal"/>
        <w:jc w:val="both"/>
        <w:rPr>
          <w:rFonts w:ascii="Times New Roman" w:hAnsi="Times New Roman" w:cs="Times New Roman"/>
          <w:sz w:val="22"/>
          <w:szCs w:val="22"/>
        </w:rPr>
      </w:pPr>
      <w:r>
        <w:rPr>
          <w:rFonts w:cs="Times New Roman" w:ascii="Times New Roman" w:hAnsi="Times New Roman"/>
          <w:sz w:val="22"/>
          <w:szCs w:val="22"/>
        </w:rPr>
        <w:t>West I. J. (1967). Dissociative reactions // Comprehensive textbook of Psychiatry / Ed. By A. M. Freeman &amp; H. I. Kaplan. Baltimore: Williams &amp; Wilkin.</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tab/>
        <w:t>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ПСИХОЛОГИЯ НАСИЛИЯ</w:t>
        <w:tab/>
        <w:t>5</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НАСИЛИЯ</w:t>
        <w:tab/>
        <w:t xml:space="preserve"> "..........</w:t>
        <w:tab/>
        <w:t>7</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 И КУЛЬТУРНЫЕ ФАКТОРЫ РИСКА ПРИМЕНЕНИЯ НАСИЛИЯ . 8</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ПРИМЕНЕНИЯ НАСИЛИЯ НА УРОВНЕ СЕМЬИ</w:t>
        <w:tab/>
        <w:t>13</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экономические факторы риска насилия в семье</w:t>
        <w:tab/>
        <w:t>В</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 обуслов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ой семьи и моделью общения</w:t>
        <w:tab/>
        <w:t>14</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обусловленные личностью родителя</w:t>
        <w:tab/>
        <w:t>17</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ребенка как фактор насилия</w:t>
        <w:tab/>
        <w:t>20</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Я НАСИЛИЯ</w:t>
        <w:tab/>
        <w:t>22</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ТРАВМАТИЗАЦИЯ РЕБЕНКА В УСЛОВИЯХ СО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ИРОТСТВА</w:t>
        <w:tab/>
        <w:t>24</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или заброшенность ребенка</w:t>
        <w:tab/>
        <w:t>24</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ая заброшенность — пренебрежение</w:t>
        <w:tab/>
        <w:t>26</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заброшенность— пренебрежение</w:t>
        <w:tab/>
        <w:t>27</w:t>
      </w:r>
    </w:p>
    <w:p>
      <w:pPr>
        <w:pStyle w:val="Normal"/>
        <w:jc w:val="both"/>
        <w:rPr>
          <w:rFonts w:ascii="Times New Roman" w:hAnsi="Times New Roman" w:cs="Times New Roman"/>
          <w:sz w:val="22"/>
          <w:szCs w:val="22"/>
        </w:rPr>
      </w:pPr>
      <w:r>
        <w:rPr>
          <w:rFonts w:cs="Times New Roman" w:ascii="Times New Roman" w:hAnsi="Times New Roman"/>
          <w:sz w:val="22"/>
          <w:szCs w:val="22"/>
        </w:rPr>
        <w:t>Заброшенность — запущенность здоровья ребенка</w:t>
        <w:tab/>
        <w:t>29</w:t>
      </w:r>
    </w:p>
    <w:p>
      <w:pPr>
        <w:pStyle w:val="Normal"/>
        <w:jc w:val="both"/>
        <w:rPr>
          <w:rFonts w:ascii="Times New Roman" w:hAnsi="Times New Roman" w:cs="Times New Roman"/>
          <w:sz w:val="22"/>
          <w:szCs w:val="22"/>
        </w:rPr>
      </w:pPr>
      <w:r>
        <w:rPr>
          <w:rFonts w:cs="Times New Roman" w:ascii="Times New Roman" w:hAnsi="Times New Roman"/>
          <w:sz w:val="22"/>
          <w:szCs w:val="22"/>
        </w:rPr>
        <w:t>Пренебрежение образованием ребенка</w:t>
        <w:tab/>
        <w:t>29</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АЯ БЕСПРИЗОРНОСТЬ</w:t>
        <w:tab/>
        <w:t>32</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НАСИЛИЕ</w:t>
        <w:tab/>
        <w:t>3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НАСИЛИЕ</w:t>
        <w:tab/>
        <w:t>38</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НАСИЛИЕ</w:t>
        <w:tab/>
        <w:t>41</w:t>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 В ШКОЛЕ</w:t>
        <w:tab/>
        <w:t>44</w:t>
      </w:r>
    </w:p>
    <w:p>
      <w:pPr>
        <w:pStyle w:val="Normal"/>
        <w:jc w:val="both"/>
        <w:rPr>
          <w:rFonts w:ascii="Times New Roman" w:hAnsi="Times New Roman" w:cs="Times New Roman"/>
          <w:sz w:val="22"/>
          <w:szCs w:val="22"/>
        </w:rPr>
      </w:pPr>
      <w:r>
        <w:rPr>
          <w:rFonts w:cs="Times New Roman" w:ascii="Times New Roman" w:hAnsi="Times New Roman"/>
          <w:sz w:val="22"/>
          <w:szCs w:val="22"/>
        </w:rPr>
        <w:t>Кто чаще всего становится жертвой школьного насилия?</w:t>
        <w:tab/>
        <w:t>45</w:t>
      </w:r>
    </w:p>
    <w:p>
      <w:pPr>
        <w:pStyle w:val="Normal"/>
        <w:jc w:val="both"/>
        <w:rPr>
          <w:rFonts w:ascii="Times New Roman" w:hAnsi="Times New Roman" w:cs="Times New Roman"/>
          <w:sz w:val="22"/>
          <w:szCs w:val="22"/>
        </w:rPr>
      </w:pPr>
      <w:r>
        <w:rPr>
          <w:rFonts w:cs="Times New Roman" w:ascii="Times New Roman" w:hAnsi="Times New Roman"/>
          <w:sz w:val="22"/>
          <w:szCs w:val="22"/>
        </w:rPr>
        <w:t>Кто чаще всего становится насильником в школе?</w:t>
        <w:tab/>
        <w:t>47</w:t>
      </w:r>
    </w:p>
    <w:p>
      <w:pPr>
        <w:pStyle w:val="Normal"/>
        <w:jc w:val="both"/>
        <w:rPr>
          <w:rFonts w:ascii="Times New Roman" w:hAnsi="Times New Roman" w:cs="Times New Roman"/>
          <w:sz w:val="22"/>
          <w:szCs w:val="22"/>
        </w:rPr>
      </w:pPr>
      <w:r>
        <w:rPr>
          <w:rFonts w:cs="Times New Roman" w:ascii="Times New Roman" w:hAnsi="Times New Roman"/>
          <w:sz w:val="22"/>
          <w:szCs w:val="22"/>
        </w:rPr>
        <w:t>Средовые факторы риска насилия в школе</w:t>
        <w:tab/>
        <w:t>48</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школьного насилия</w:t>
        <w:tab/>
        <w:t>50</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НАСИЛИЕ</w:t>
        <w:tab/>
        <w:t>78</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ексуального насилия</w:t>
        <w:tab/>
        <w:t>80</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сексуального насилия</w:t>
        <w:tab/>
        <w:t>81</w:t>
      </w:r>
    </w:p>
    <w:p>
      <w:pPr>
        <w:pStyle w:val="Normal"/>
        <w:jc w:val="both"/>
        <w:rPr>
          <w:rFonts w:ascii="Times New Roman" w:hAnsi="Times New Roman" w:cs="Times New Roman"/>
          <w:sz w:val="22"/>
          <w:szCs w:val="22"/>
        </w:rPr>
      </w:pPr>
      <w:r>
        <w:rPr>
          <w:rFonts w:cs="Times New Roman" w:ascii="Times New Roman" w:hAnsi="Times New Roman"/>
          <w:sz w:val="22"/>
          <w:szCs w:val="22"/>
        </w:rPr>
        <w:t>Жертвы сексуального насилия</w:t>
        <w:tab/>
        <w:t>82</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насильника</w:t>
        <w:tab/>
        <w:t>83</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злоупотребление</w:t>
        <w:tab/>
        <w:t>86</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сексуального насилия</w:t>
        <w:tab/>
        <w:t>86</w:t>
      </w:r>
    </w:p>
    <w:p>
      <w:pPr>
        <w:pStyle w:val="Normal"/>
        <w:jc w:val="both"/>
        <w:rPr>
          <w:rFonts w:ascii="Times New Roman" w:hAnsi="Times New Roman" w:cs="Times New Roman"/>
          <w:sz w:val="22"/>
          <w:szCs w:val="22"/>
        </w:rPr>
      </w:pPr>
      <w:r>
        <w:rPr>
          <w:rFonts w:cs="Times New Roman" w:ascii="Times New Roman" w:hAnsi="Times New Roman"/>
          <w:sz w:val="22"/>
          <w:szCs w:val="22"/>
        </w:rPr>
        <w:t>Инцест</w:t>
        <w:tab/>
        <w:t>89</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ы, детерминирующие инцест/ насилие</w:t>
        <w:tab/>
        <w:t>93</w:t>
      </w:r>
    </w:p>
    <w:p>
      <w:pPr>
        <w:pStyle w:val="Normal"/>
        <w:jc w:val="both"/>
        <w:rPr>
          <w:rFonts w:ascii="Times New Roman" w:hAnsi="Times New Roman" w:cs="Times New Roman"/>
          <w:sz w:val="22"/>
          <w:szCs w:val="22"/>
        </w:rPr>
      </w:pPr>
      <w:r>
        <w:rPr>
          <w:rFonts w:cs="Times New Roman" w:ascii="Times New Roman" w:hAnsi="Times New Roman"/>
          <w:sz w:val="22"/>
          <w:szCs w:val="22"/>
        </w:rPr>
        <w:t>Фазы процесса насилия (при инцесте)</w:t>
        <w:tab/>
        <w:t>94</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В КОТОРЫХ ПРОИСХОДИТ СЕКСУАЛЬНОЕ И ФИЗ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w:t>
        <w:tab/>
        <w:t>10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ДСТВИЯ ФИЗИЧЕСКОГО И СЕКСУАЛЬНОГО НАСИЛИЯ </w:t>
        <w:tab/>
        <w:t>105</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ПРОГНОСТИЧЕСКИЕ ФАКТОРЫ</w:t>
        <w:tab/>
        <w:t>133</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6</w:t>
      </w:r>
      <w:r>
        <w:br w:type="page"/>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t>247</w:t>
      </w:r>
    </w:p>
    <w:p>
      <w:pPr>
        <w:sectPr>
          <w:type w:val="nextPage"/>
          <w:pgSz w:w="11906" w:h="16838"/>
          <w:pgMar w:left="340" w:right="346" w:gutter="0" w:header="0" w:top="284" w:footer="0" w:bottom="284"/>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54">
                <wp:simplePos x="0" y="0"/>
                <wp:positionH relativeFrom="margin">
                  <wp:posOffset>4900930</wp:posOffset>
                </wp:positionH>
                <wp:positionV relativeFrom="paragraph">
                  <wp:posOffset>-186055</wp:posOffset>
                </wp:positionV>
                <wp:extent cx="4029710" cy="0"/>
                <wp:effectExtent l="0" t="4445" r="0" b="4445"/>
                <wp:wrapNone/>
                <wp:docPr id="253" name=""/>
                <a:graphic xmlns:a="http://schemas.openxmlformats.org/drawingml/2006/main">
                  <a:graphicData uri="http://schemas.microsoft.com/office/word/2010/wordprocessingShape">
                    <wps:wsp>
                      <wps:cNvSpPr/>
                      <wps:spPr>
                        <a:xfrm>
                          <a:off x="0" y="0"/>
                          <a:ext cx="402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9pt,-14.65pt" to="703.15pt,-1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350</wp:posOffset>
                </wp:positionH>
                <wp:positionV relativeFrom="paragraph">
                  <wp:posOffset>-161290</wp:posOffset>
                </wp:positionV>
                <wp:extent cx="4047490" cy="0"/>
                <wp:effectExtent l="0" t="4445" r="0" b="4445"/>
                <wp:wrapNone/>
                <wp:docPr id="254" name=""/>
                <a:graphic xmlns:a="http://schemas.openxmlformats.org/drawingml/2006/main">
                  <a:graphicData uri="http://schemas.microsoft.com/office/word/2010/wordprocessingShape">
                    <wps:wsp>
                      <wps:cNvSpPr/>
                      <wps:spPr>
                        <a:xfrm>
                          <a:off x="0" y="0"/>
                          <a:ext cx="40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7pt" to="319.15pt,-12.7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2"/>
          <w:szCs w:val="22"/>
        </w:rPr>
        <w:t>ЧАСТЬ II. ПСИХОТЕРАПИЯ НАСИЛИЯ</w:t>
        <w:tab/>
        <w:t xml:space="preserve"> 135</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И МЕТОДЫ РАБОТЫ С ДЕТЬМИ, ПЕРЕЖИВШИМИ НАСИЛИЕ</w:t>
        <w:tab/>
        <w:t xml:space="preserve"> 137</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стратегии и рекомендации</w:t>
        <w:tab/>
        <w:t>137</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НАСИЛИЯ: ПРИНЦИПЫ И МЕТОДЫ</w:t>
        <w:tab/>
        <w:t>141</w:t>
      </w:r>
    </w:p>
    <w:p>
      <w:pPr>
        <w:pStyle w:val="Normal"/>
        <w:jc w:val="both"/>
        <w:rPr>
          <w:rFonts w:ascii="Times New Roman" w:hAnsi="Times New Roman" w:cs="Times New Roman"/>
          <w:sz w:val="22"/>
          <w:szCs w:val="22"/>
        </w:rPr>
      </w:pPr>
      <w:r>
        <w:rPr>
          <w:rFonts w:cs="Times New Roman" w:ascii="Times New Roman" w:hAnsi="Times New Roman"/>
          <w:sz w:val="22"/>
          <w:szCs w:val="22"/>
        </w:rPr>
        <w:t>Обследование ребенка, подвергшегося сексуальному насилию</w:t>
        <w:tab/>
        <w:t>141</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контакта при обследовании</w:t>
        <w:tab/>
        <w:t xml:space="preserve"> 14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а с куклами </w:t>
        <w:tab/>
        <w:t>144</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w:t>
        <w:tab/>
        <w:t>144</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ние историй</w:t>
        <w:tab/>
        <w:t>147</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прямых конкретных вопросов о сексуальном насилии</w:t>
        <w:tab/>
        <w:t>148</w:t>
      </w:r>
    </w:p>
    <w:p>
      <w:pPr>
        <w:pStyle w:val="Normal"/>
        <w:jc w:val="both"/>
        <w:rPr>
          <w:rFonts w:ascii="Times New Roman" w:hAnsi="Times New Roman" w:cs="Times New Roman"/>
          <w:sz w:val="22"/>
          <w:szCs w:val="22"/>
        </w:rPr>
      </w:pPr>
      <w:r>
        <w:rPr>
          <w:rFonts w:cs="Times New Roman" w:ascii="Times New Roman" w:hAnsi="Times New Roman"/>
          <w:sz w:val="22"/>
          <w:szCs w:val="22"/>
        </w:rPr>
        <w:t>ПРЕВЕНТИВНЫЕ ПРОГРАММЫ</w:t>
        <w:tab/>
        <w:t>151</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ОТЕРАПИЯ</w:t>
        <w:tab/>
        <w:t>15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ление контакта с детьми </w:t>
        <w:tab/>
        <w:t>152</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ка к началу процесса консультирования</w:t>
        <w:tab/>
        <w:t xml:space="preserve"> 154</w:t>
      </w:r>
    </w:p>
    <w:p>
      <w:pPr>
        <w:pStyle w:val="Normal"/>
        <w:jc w:val="both"/>
        <w:rPr>
          <w:rFonts w:ascii="Times New Roman" w:hAnsi="Times New Roman" w:cs="Times New Roman"/>
          <w:sz w:val="22"/>
          <w:szCs w:val="22"/>
        </w:rPr>
      </w:pPr>
      <w:r>
        <w:rPr>
          <w:rFonts w:cs="Times New Roman" w:ascii="Times New Roman" w:hAnsi="Times New Roman"/>
          <w:sz w:val="22"/>
          <w:szCs w:val="22"/>
        </w:rPr>
        <w:t>Что необходимо учитывать при установлении контакта?</w:t>
        <w:tab/>
        <w:t>155</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сопротивления</w:t>
        <w:tab/>
        <w:t>155</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еодолеть сопротивление ребенка</w:t>
        <w:tab/>
        <w:t>157</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за ребенком во время первых встреч</w:t>
        <w:tab/>
        <w:t>159</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модель консультирования</w:t>
        <w:tab/>
        <w:t>159</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задавания вопросов в процессе консультирования</w:t>
        <w:tab/>
        <w:t>162</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молчания и пауз в консультировании</w:t>
        <w:tab/>
        <w:t xml:space="preserve"> 165</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 детских воспоминаний о насилии</w:t>
        <w:tab/>
        <w:t>167</w:t>
      </w:r>
    </w:p>
    <w:p>
      <w:pPr>
        <w:pStyle w:val="Normal"/>
        <w:jc w:val="both"/>
        <w:rPr>
          <w:rFonts w:ascii="Times New Roman" w:hAnsi="Times New Roman" w:cs="Times New Roman"/>
          <w:sz w:val="22"/>
          <w:szCs w:val="22"/>
        </w:rPr>
      </w:pPr>
      <w:r>
        <w:rPr>
          <w:rFonts w:cs="Times New Roman" w:ascii="Times New Roman" w:hAnsi="Times New Roman"/>
          <w:sz w:val="22"/>
          <w:szCs w:val="22"/>
        </w:rPr>
        <w:t>Процедура окончания консультирования</w:t>
        <w:tab/>
        <w:t>168</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 В РАЗЛИЧНЫХ ПСИХОТЕРАПЕВ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АХ</w:t>
        <w:tab/>
        <w:t>169</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ое консультирование</w:t>
        <w:tab/>
        <w:t>169</w:t>
      </w:r>
    </w:p>
    <w:p>
      <w:pPr>
        <w:pStyle w:val="Normal"/>
        <w:jc w:val="both"/>
        <w:rPr>
          <w:rFonts w:ascii="Times New Roman" w:hAnsi="Times New Roman" w:cs="Times New Roman"/>
          <w:sz w:val="22"/>
          <w:szCs w:val="22"/>
        </w:rPr>
      </w:pPr>
      <w:r>
        <w:rPr>
          <w:rFonts w:cs="Times New Roman" w:ascii="Times New Roman" w:hAnsi="Times New Roman"/>
          <w:sz w:val="22"/>
          <w:szCs w:val="22"/>
        </w:rPr>
        <w:t>Катарсис</w:t>
        <w:tab/>
        <w:t>170</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ные ассоциации</w:t>
        <w:tab/>
        <w:t>.170</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w:t>
        <w:tab/>
        <w:t>171</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переноса</w:t>
        <w:tab/>
        <w:t xml:space="preserve"> 172</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незаконченных предложений</w:t>
        <w:tab/>
        <w:t>173</w:t>
      </w:r>
    </w:p>
    <w:p>
      <w:pPr>
        <w:pStyle w:val="Normal"/>
        <w:jc w:val="both"/>
        <w:rPr>
          <w:rFonts w:ascii="Times New Roman" w:hAnsi="Times New Roman" w:cs="Times New Roman"/>
          <w:sz w:val="22"/>
          <w:szCs w:val="22"/>
        </w:rPr>
      </w:pPr>
      <w:r>
        <w:rPr>
          <w:rFonts w:cs="Times New Roman" w:ascii="Times New Roman" w:hAnsi="Times New Roman"/>
          <w:sz w:val="22"/>
          <w:szCs w:val="22"/>
        </w:rPr>
        <w:t>Книготерапия</w:t>
        <w:tab/>
        <w:t>173</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лучая из практики</w:t>
        <w:tab/>
        <w:t>174</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реальностью</w:t>
        <w:tab/>
        <w:t>178</w:t>
      </w:r>
    </w:p>
    <w:p>
      <w:pPr>
        <w:pStyle w:val="Normal"/>
        <w:jc w:val="both"/>
        <w:rPr>
          <w:rFonts w:ascii="Times New Roman" w:hAnsi="Times New Roman" w:cs="Times New Roman"/>
          <w:sz w:val="22"/>
          <w:szCs w:val="22"/>
        </w:rPr>
      </w:pPr>
      <w:r>
        <w:rPr>
          <w:rFonts w:cs="Times New Roman" w:ascii="Times New Roman" w:hAnsi="Times New Roman"/>
          <w:sz w:val="22"/>
          <w:szCs w:val="22"/>
        </w:rPr>
        <w:t>Задавание вопросов</w:t>
        <w:tab/>
        <w:t>180</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центрированная терапия</w:t>
        <w:tab/>
        <w:t>181</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w:t>
        <w:tab/>
        <w:t xml:space="preserve"> 184</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ие ответственности</w:t>
        <w:tab/>
        <w:t>184</w:t>
      </w:r>
    </w:p>
    <w:p>
      <w:pPr>
        <w:pStyle w:val="Normal"/>
        <w:jc w:val="both"/>
        <w:rPr>
          <w:rFonts w:ascii="Times New Roman" w:hAnsi="Times New Roman" w:cs="Times New Roman"/>
          <w:sz w:val="22"/>
          <w:szCs w:val="22"/>
        </w:rPr>
      </w:pPr>
      <w:r>
        <w:rPr>
          <w:rFonts w:cs="Times New Roman" w:ascii="Times New Roman" w:hAnsi="Times New Roman"/>
          <w:sz w:val="22"/>
          <w:szCs w:val="22"/>
        </w:rPr>
        <w:t>Замена «не могу» на «не хочу»</w:t>
        <w:tab/>
        <w:t>185</w:t>
      </w:r>
    </w:p>
    <w:p>
      <w:pPr>
        <w:pStyle w:val="Normal"/>
        <w:jc w:val="both"/>
        <w:rPr>
          <w:rFonts w:ascii="Times New Roman" w:hAnsi="Times New Roman" w:cs="Times New Roman"/>
          <w:sz w:val="22"/>
          <w:szCs w:val="22"/>
        </w:rPr>
      </w:pPr>
      <w:r>
        <w:rPr>
          <w:rFonts w:cs="Times New Roman" w:ascii="Times New Roman" w:hAnsi="Times New Roman"/>
          <w:sz w:val="22"/>
          <w:szCs w:val="22"/>
        </w:rPr>
        <w:t>Замена «почему» на «что» и «как»</w:t>
        <w:tab/>
        <w:t>185</w:t>
      </w:r>
    </w:p>
    <w:p>
      <w:pPr>
        <w:pStyle w:val="Normal"/>
        <w:jc w:val="both"/>
        <w:rPr>
          <w:rFonts w:ascii="Times New Roman" w:hAnsi="Times New Roman" w:cs="Times New Roman"/>
          <w:sz w:val="22"/>
          <w:szCs w:val="22"/>
        </w:rPr>
      </w:pPr>
      <w:r>
        <w:rPr>
          <w:rFonts w:cs="Times New Roman" w:ascii="Times New Roman" w:hAnsi="Times New Roman"/>
          <w:sz w:val="22"/>
          <w:szCs w:val="22"/>
        </w:rPr>
        <w:t>Замена вопросов на утверждения</w:t>
        <w:tab/>
        <w:t>185</w:t>
      </w:r>
    </w:p>
    <w:p>
      <w:pPr>
        <w:pStyle w:val="Normal"/>
        <w:jc w:val="both"/>
        <w:rPr>
          <w:rFonts w:ascii="Times New Roman" w:hAnsi="Times New Roman" w:cs="Times New Roman"/>
          <w:sz w:val="22"/>
          <w:szCs w:val="22"/>
        </w:rPr>
      </w:pPr>
      <w:r>
        <w:rPr>
          <w:rFonts w:cs="Times New Roman" w:ascii="Times New Roman" w:hAnsi="Times New Roman"/>
          <w:sz w:val="22"/>
          <w:szCs w:val="22"/>
        </w:rPr>
        <w:t>Незаконченные предложения</w:t>
        <w:tab/>
        <w:t>185</w:t>
      </w:r>
    </w:p>
    <w:p>
      <w:pPr>
        <w:pStyle w:val="Normal"/>
        <w:jc w:val="both"/>
        <w:rPr>
          <w:rFonts w:ascii="Times New Roman" w:hAnsi="Times New Roman" w:cs="Times New Roman"/>
          <w:sz w:val="22"/>
          <w:szCs w:val="22"/>
        </w:rPr>
      </w:pPr>
      <w:r>
        <w:rPr>
          <w:rFonts w:cs="Times New Roman" w:ascii="Times New Roman" w:hAnsi="Times New Roman"/>
          <w:sz w:val="22"/>
          <w:szCs w:val="22"/>
        </w:rPr>
        <w:t>«Я должен» и «Я хочу»</w:t>
        <w:tab/>
        <w:t>185</w:t>
      </w:r>
    </w:p>
    <w:p>
      <w:pPr>
        <w:pStyle w:val="Normal"/>
        <w:jc w:val="both"/>
        <w:rPr>
          <w:rFonts w:ascii="Times New Roman" w:hAnsi="Times New Roman" w:cs="Times New Roman"/>
          <w:sz w:val="22"/>
          <w:szCs w:val="22"/>
        </w:rPr>
      </w:pPr>
      <w:r>
        <w:rPr>
          <w:rFonts w:cs="Times New Roman" w:ascii="Times New Roman" w:hAnsi="Times New Roman"/>
          <w:sz w:val="22"/>
          <w:szCs w:val="22"/>
        </w:rPr>
        <w:t>«Пустой стул»</w:t>
        <w:tab/>
        <w:t>186</w:t>
      </w:r>
    </w:p>
    <w:p>
      <w:pPr>
        <w:pStyle w:val="Normal"/>
        <w:jc w:val="both"/>
        <w:rPr>
          <w:rFonts w:ascii="Times New Roman" w:hAnsi="Times New Roman" w:cs="Times New Roman"/>
          <w:sz w:val="22"/>
          <w:szCs w:val="22"/>
        </w:rPr>
      </w:pPr>
      <w:r>
        <w:rPr>
          <w:rFonts w:cs="Times New Roman" w:ascii="Times New Roman" w:hAnsi="Times New Roman"/>
          <w:sz w:val="22"/>
          <w:szCs w:val="22"/>
        </w:rPr>
        <w:t>«Моя самая большая слабость»</w:t>
        <w:tab/>
        <w:t>187</w:t>
      </w:r>
    </w:p>
    <w:p>
      <w:pPr>
        <w:pStyle w:val="Normal"/>
        <w:jc w:val="both"/>
        <w:rPr>
          <w:rFonts w:ascii="Times New Roman" w:hAnsi="Times New Roman" w:cs="Times New Roman"/>
          <w:sz w:val="22"/>
          <w:szCs w:val="22"/>
        </w:rPr>
      </w:pPr>
      <w:r>
        <w:rPr>
          <w:rFonts w:cs="Times New Roman" w:ascii="Times New Roman" w:hAnsi="Times New Roman"/>
          <w:sz w:val="22"/>
          <w:szCs w:val="22"/>
        </w:rPr>
        <w:t>«Я обижаюсь, я требую, я благодарен»</w:t>
        <w:tab/>
        <w:t>187</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и</w:t>
        <w:tab/>
        <w:t>187</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а</w:t>
        <w:tab/>
        <w:t>!</w:t>
        <w:tab/>
        <w:t xml:space="preserve"> 188</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ые упражнения</w:t>
        <w:tab/>
        <w:t>jgg</w:t>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о-эмотивная и когнитивно-бихевиористская терапии</w:t>
        <w:tab/>
        <w:t>190</w:t>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о-бихевиористская терапия</w:t>
        <w:tab/>
        <w:t xml:space="preserve"> 192</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стская терапия</w:t>
        <w:tab/>
        <w:t xml:space="preserve"> 193</w:t>
      </w:r>
    </w:p>
    <w:p>
      <w:pPr>
        <w:pStyle w:val="Normal"/>
        <w:jc w:val="both"/>
        <w:rPr>
          <w:rFonts w:ascii="Times New Roman" w:hAnsi="Times New Roman" w:cs="Times New Roman"/>
          <w:sz w:val="22"/>
          <w:szCs w:val="22"/>
        </w:rPr>
      </w:pPr>
      <w:r>
        <w:rPr>
          <w:rFonts w:cs="Times New Roman" w:ascii="Times New Roman" w:hAnsi="Times New Roman"/>
          <w:sz w:val="22"/>
          <w:szCs w:val="22"/>
        </w:rPr>
        <w:t>Контракты</w:t>
        <w:tab/>
        <w:t>193</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правление</w:t>
        <w:tab/>
        <w:t xml:space="preserve"> 194</w:t>
      </w:r>
    </w:p>
    <w:p>
      <w:pPr>
        <w:pStyle w:val="Normal"/>
        <w:jc w:val="both"/>
        <w:rPr>
          <w:rFonts w:ascii="Times New Roman" w:hAnsi="Times New Roman" w:cs="Times New Roman"/>
          <w:sz w:val="22"/>
          <w:szCs w:val="22"/>
        </w:rPr>
      </w:pPr>
      <w:r>
        <w:rPr>
          <w:rFonts w:cs="Times New Roman" w:ascii="Times New Roman" w:hAnsi="Times New Roman"/>
          <w:sz w:val="22"/>
          <w:szCs w:val="22"/>
        </w:rPr>
        <w:t>Формовка</w:t>
        <w:tab/>
        <w:t xml:space="preserve"> 195</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поведения</w:t>
        <w:tab/>
        <w:t>195</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ая десенситизация</w:t>
        <w:tab/>
        <w:t>19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длерианская терапия </w:t>
        <w:tab/>
        <w:t>200</w:t>
      </w:r>
    </w:p>
    <w:p>
      <w:pPr>
        <w:pStyle w:val="Normal"/>
        <w:jc w:val="both"/>
        <w:rPr>
          <w:rFonts w:ascii="Times New Roman" w:hAnsi="Times New Roman" w:cs="Times New Roman"/>
          <w:sz w:val="22"/>
          <w:szCs w:val="22"/>
        </w:rPr>
      </w:pPr>
      <w:r>
        <w:rPr>
          <w:rFonts w:cs="Times New Roman" w:ascii="Times New Roman" w:hAnsi="Times New Roman"/>
          <w:sz w:val="22"/>
          <w:szCs w:val="22"/>
        </w:rPr>
        <w:t>Ранние ьоспоминания</w:t>
        <w:tab/>
        <w:t>200</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работы с целями нарушения поведения</w:t>
        <w:tab/>
        <w:t>201</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оддержки детей</w:t>
        <w:tab/>
        <w:t>203</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е и логические последствия</w:t>
        <w:tab/>
        <w:t>20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бор ситуации </w:t>
        <w:tab/>
        <w:t>205</w:t>
      </w:r>
    </w:p>
    <w:p>
      <w:pPr>
        <w:pStyle w:val="Normal"/>
        <w:jc w:val="both"/>
        <w:rPr>
          <w:rFonts w:ascii="Times New Roman" w:hAnsi="Times New Roman" w:cs="Times New Roman"/>
          <w:sz w:val="22"/>
          <w:szCs w:val="22"/>
        </w:rPr>
      </w:pPr>
      <w:r>
        <w:rPr>
          <w:rFonts w:cs="Times New Roman" w:ascii="Times New Roman" w:hAnsi="Times New Roman"/>
          <w:sz w:val="22"/>
          <w:szCs w:val="22"/>
        </w:rPr>
        <w:t>ИГРОВЫЕ ПСИХОТЕРАПЕВТИЧЕСКИЕ МЕТОДЫ</w:t>
        <w:tab/>
        <w:t>208</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ная визуализация образа (психосинтез)</w:t>
        <w:tab/>
        <w:t>208</w:t>
      </w:r>
    </w:p>
    <w:p>
      <w:pPr>
        <w:pStyle w:val="Normal"/>
        <w:jc w:val="both"/>
        <w:rPr>
          <w:rFonts w:ascii="Times New Roman" w:hAnsi="Times New Roman" w:cs="Times New Roman"/>
          <w:sz w:val="22"/>
          <w:szCs w:val="22"/>
        </w:rPr>
      </w:pPr>
      <w:r>
        <w:rPr>
          <w:rFonts w:cs="Times New Roman" w:ascii="Times New Roman" w:hAnsi="Times New Roman"/>
          <w:sz w:val="22"/>
          <w:szCs w:val="22"/>
        </w:rPr>
        <w:t>Игротерапия</w:t>
        <w:tab/>
        <w:t>2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рективная игротерапия </w:t>
        <w:tab/>
        <w:t>215</w:t>
      </w:r>
    </w:p>
    <w:p>
      <w:pPr>
        <w:pStyle w:val="Normal"/>
        <w:jc w:val="both"/>
        <w:rPr>
          <w:rFonts w:ascii="Times New Roman" w:hAnsi="Times New Roman" w:cs="Times New Roman"/>
          <w:sz w:val="22"/>
          <w:szCs w:val="22"/>
        </w:rPr>
      </w:pPr>
      <w:r>
        <w:rPr>
          <w:rFonts w:cs="Times New Roman" w:ascii="Times New Roman" w:hAnsi="Times New Roman"/>
          <w:sz w:val="22"/>
          <w:szCs w:val="22"/>
        </w:rPr>
        <w:t>Недирективная игротерапия</w:t>
        <w:tab/>
        <w:t>216</w:t>
      </w:r>
    </w:p>
    <w:p>
      <w:pPr>
        <w:pStyle w:val="Normal"/>
        <w:jc w:val="both"/>
        <w:rPr>
          <w:rFonts w:ascii="Times New Roman" w:hAnsi="Times New Roman" w:cs="Times New Roman"/>
          <w:sz w:val="22"/>
          <w:szCs w:val="22"/>
        </w:rPr>
      </w:pPr>
      <w:r>
        <w:rPr>
          <w:rFonts w:cs="Times New Roman" w:ascii="Times New Roman" w:hAnsi="Times New Roman"/>
          <w:sz w:val="22"/>
          <w:szCs w:val="22"/>
        </w:rPr>
        <w:t>Игры с пластилином</w:t>
        <w:tab/>
        <w:t>217</w:t>
      </w:r>
    </w:p>
    <w:p>
      <w:pPr>
        <w:pStyle w:val="Normal"/>
        <w:jc w:val="both"/>
        <w:rPr>
          <w:rFonts w:ascii="Times New Roman" w:hAnsi="Times New Roman" w:cs="Times New Roman"/>
          <w:sz w:val="22"/>
          <w:szCs w:val="22"/>
        </w:rPr>
      </w:pPr>
      <w:r>
        <w:rPr>
          <w:rFonts w:cs="Times New Roman" w:ascii="Times New Roman" w:hAnsi="Times New Roman"/>
          <w:sz w:val="22"/>
          <w:szCs w:val="22"/>
        </w:rPr>
        <w:t>Игры с куклами</w:t>
        <w:tab/>
        <w:t>218</w:t>
      </w:r>
    </w:p>
    <w:p>
      <w:pPr>
        <w:pStyle w:val="Normal"/>
        <w:jc w:val="both"/>
        <w:rPr>
          <w:rFonts w:ascii="Times New Roman" w:hAnsi="Times New Roman" w:cs="Times New Roman"/>
          <w:sz w:val="22"/>
          <w:szCs w:val="22"/>
        </w:rPr>
      </w:pPr>
      <w:r>
        <w:rPr>
          <w:rFonts w:cs="Times New Roman" w:ascii="Times New Roman" w:hAnsi="Times New Roman"/>
          <w:sz w:val="22"/>
          <w:szCs w:val="22"/>
        </w:rPr>
        <w:t>Рисование</w:t>
        <w:tab/>
        <w:t>219</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ние историй</w:t>
        <w:tab/>
        <w:t>222</w:t>
      </w:r>
    </w:p>
    <w:p>
      <w:pPr>
        <w:pStyle w:val="Normal"/>
        <w:jc w:val="both"/>
        <w:rPr>
          <w:rFonts w:ascii="Times New Roman" w:hAnsi="Times New Roman" w:cs="Times New Roman"/>
          <w:sz w:val="22"/>
          <w:szCs w:val="22"/>
        </w:rPr>
      </w:pPr>
      <w:r>
        <w:rPr>
          <w:rFonts w:cs="Times New Roman" w:ascii="Times New Roman" w:hAnsi="Times New Roman"/>
          <w:sz w:val="22"/>
          <w:szCs w:val="22"/>
        </w:rPr>
        <w:t>Песочная терапия</w:t>
        <w:tab/>
        <w:t>223</w:t>
      </w:r>
    </w:p>
    <w:p>
      <w:pPr>
        <w:pStyle w:val="Normal"/>
        <w:jc w:val="both"/>
        <w:rPr>
          <w:rFonts w:ascii="Times New Roman" w:hAnsi="Times New Roman" w:cs="Times New Roman"/>
          <w:sz w:val="22"/>
          <w:szCs w:val="22"/>
        </w:rPr>
      </w:pPr>
      <w:r>
        <w:rPr>
          <w:rFonts w:cs="Times New Roman" w:ascii="Times New Roman" w:hAnsi="Times New Roman"/>
          <w:sz w:val="22"/>
          <w:szCs w:val="22"/>
        </w:rPr>
        <w:t>Ролевые игры</w:t>
        <w:tab/>
        <w:t>225</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варианты игротерапии</w:t>
        <w:tab/>
        <w:t>226</w:t>
      </w:r>
    </w:p>
    <w:p>
      <w:pPr>
        <w:pStyle w:val="Normal"/>
        <w:jc w:val="both"/>
        <w:rPr>
          <w:rFonts w:ascii="Times New Roman" w:hAnsi="Times New Roman" w:cs="Times New Roman"/>
          <w:sz w:val="22"/>
          <w:szCs w:val="22"/>
        </w:rPr>
      </w:pPr>
      <w:r>
        <w:rPr>
          <w:rFonts w:cs="Times New Roman" w:ascii="Times New Roman" w:hAnsi="Times New Roman"/>
          <w:sz w:val="22"/>
          <w:szCs w:val="22"/>
        </w:rPr>
        <w:t>Музыкотерапия</w:t>
        <w:tab/>
        <w:t>226</w:t>
      </w:r>
    </w:p>
    <w:p>
      <w:pPr>
        <w:pStyle w:val="Normal"/>
        <w:jc w:val="both"/>
        <w:rPr>
          <w:rFonts w:ascii="Times New Roman" w:hAnsi="Times New Roman" w:cs="Times New Roman"/>
          <w:sz w:val="22"/>
          <w:szCs w:val="22"/>
        </w:rPr>
      </w:pPr>
      <w:r>
        <w:rPr>
          <w:rFonts w:cs="Times New Roman" w:ascii="Times New Roman" w:hAnsi="Times New Roman"/>
          <w:sz w:val="22"/>
          <w:szCs w:val="22"/>
        </w:rPr>
        <w:t>Водная терапия</w:t>
        <w:tab/>
        <w:t>226</w:t>
      </w:r>
    </w:p>
    <w:p>
      <w:pPr>
        <w:pStyle w:val="Normal"/>
        <w:jc w:val="both"/>
        <w:rPr>
          <w:rFonts w:ascii="Times New Roman" w:hAnsi="Times New Roman" w:cs="Times New Roman"/>
          <w:sz w:val="22"/>
          <w:szCs w:val="22"/>
        </w:rPr>
      </w:pPr>
      <w:r>
        <w:rPr>
          <w:rFonts w:cs="Times New Roman" w:ascii="Times New Roman" w:hAnsi="Times New Roman"/>
          <w:sz w:val="22"/>
          <w:szCs w:val="22"/>
        </w:rPr>
        <w:t>Фокусы</w:t>
        <w:tab/>
        <w:t>226</w:t>
      </w:r>
    </w:p>
    <w:p>
      <w:pPr>
        <w:pStyle w:val="Normal"/>
        <w:jc w:val="both"/>
        <w:rPr>
          <w:rFonts w:ascii="Times New Roman" w:hAnsi="Times New Roman" w:cs="Times New Roman"/>
          <w:sz w:val="22"/>
          <w:szCs w:val="22"/>
        </w:rPr>
      </w:pPr>
      <w:r>
        <w:rPr>
          <w:rFonts w:cs="Times New Roman" w:ascii="Times New Roman" w:hAnsi="Times New Roman"/>
          <w:sz w:val="22"/>
          <w:szCs w:val="22"/>
        </w:rPr>
        <w:t>Настольные игры</w:t>
        <w:tab/>
        <w:t>227</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ПСИХОТЕРАПИЯ</w:t>
        <w:tab/>
        <w:t>228</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отбора детей в группу</w:t>
        <w:tab/>
        <w:t>228</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работы группы</w:t>
        <w:tab/>
        <w:t>229</w:t>
      </w:r>
    </w:p>
    <w:p>
      <w:pPr>
        <w:pStyle w:val="Normal"/>
        <w:jc w:val="both"/>
        <w:rPr>
          <w:rFonts w:ascii="Times New Roman" w:hAnsi="Times New Roman" w:cs="Times New Roman"/>
          <w:sz w:val="22"/>
          <w:szCs w:val="22"/>
        </w:rPr>
      </w:pPr>
      <w:r>
        <w:rPr>
          <w:rFonts w:cs="Times New Roman" w:ascii="Times New Roman" w:hAnsi="Times New Roman"/>
          <w:sz w:val="22"/>
          <w:szCs w:val="22"/>
        </w:rPr>
        <w:t>Приемы, используемые в групповой работе</w:t>
        <w:tab/>
        <w:t>230</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групповой терапии</w:t>
        <w:tab/>
        <w:t>230</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роведения первой встречи с детьми</w:t>
        <w:tab/>
        <w:t>230</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проведения групповой терапии</w:t>
        <w:tab/>
        <w:t>231</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ПСИХОТЕРАПИЯ</w:t>
        <w:tab/>
        <w:t>235</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работа с родителями жертв сексуального насилия</w:t>
        <w:tab/>
        <w:t>237</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ая подготовка взрослых</w:t>
        <w:tab/>
        <w:t>238</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ая работа с матерями жертв семейного насилия</w:t>
        <w:tab/>
        <w:t>2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итература</w:t>
        <w:tab/>
        <w:t>2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Наталья Олеговна ЗИНОВЬЕВА, Надежда Федеровна МИХАЙЛОВ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 ПСИХОТЕРАПИЯ НАСИЛИЯ Ребенок в кризис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редактор И. Ю. Авидон</w:t>
      </w:r>
    </w:p>
    <w:p>
      <w:pPr>
        <w:pStyle w:val="Normal"/>
        <w:jc w:val="both"/>
        <w:rPr>
          <w:rFonts w:ascii="Times New Roman" w:hAnsi="Times New Roman" w:cs="Times New Roman"/>
          <w:sz w:val="22"/>
          <w:szCs w:val="22"/>
        </w:rPr>
      </w:pPr>
      <w:r>
        <w:rPr>
          <w:rFonts w:cs="Times New Roman" w:ascii="Times New Roman" w:hAnsi="Times New Roman"/>
          <w:sz w:val="22"/>
          <w:szCs w:val="22"/>
        </w:rPr>
        <w:t>Зав. редакцией Т. В. Тулупье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П. В. Борозенец</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редактор Л. В. Васильева</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Л. В. Янк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ООО Издательство «Речь»</w:t>
      </w:r>
    </w:p>
    <w:p>
      <w:pPr>
        <w:pStyle w:val="Normal"/>
        <w:jc w:val="both"/>
        <w:rPr/>
      </w:pPr>
      <w:r>
        <w:rPr>
          <w:rFonts w:cs="Times New Roman" w:ascii="Times New Roman" w:hAnsi="Times New Roman"/>
          <w:sz w:val="22"/>
          <w:szCs w:val="22"/>
        </w:rPr>
        <w:t>Т</w:t>
      </w:r>
      <w:r>
        <w:rPr>
          <w:rFonts w:cs="Times New Roman" w:ascii="Times New Roman" w:hAnsi="Times New Roman"/>
          <w:sz w:val="22"/>
          <w:szCs w:val="22"/>
          <w:lang w:val="en-US"/>
        </w:rPr>
        <w:t>. (812) 323-76-70, 323-90-63; (095) 502-67-0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mail: info@rech.spb.ru</w:t>
      </w:r>
    </w:p>
    <w:p>
      <w:pPr>
        <w:pStyle w:val="Normal"/>
        <w:jc w:val="both"/>
        <w:rPr>
          <w:rFonts w:ascii="Times New Roman" w:hAnsi="Times New Roman" w:cs="Times New Roman"/>
          <w:sz w:val="22"/>
          <w:szCs w:val="22"/>
        </w:rPr>
      </w:pPr>
      <w:r>
        <w:rPr>
          <w:rFonts w:cs="Times New Roman" w:ascii="Times New Roman" w:hAnsi="Times New Roman"/>
          <w:sz w:val="22"/>
          <w:szCs w:val="22"/>
        </w:rPr>
        <w:t>www. rech.spb.ru</w:t>
      </w:r>
    </w:p>
    <w:p>
      <w:pPr>
        <w:pStyle w:val="Normal"/>
        <w:jc w:val="both"/>
        <w:rPr>
          <w:rFonts w:ascii="Times New Roman" w:hAnsi="Times New Roman" w:cs="Times New Roman"/>
          <w:sz w:val="22"/>
          <w:szCs w:val="22"/>
        </w:rPr>
      </w:pPr>
      <w:r>
        <w:rPr>
          <w:rFonts w:cs="Times New Roman" w:ascii="Times New Roman" w:hAnsi="Times New Roman"/>
          <w:sz w:val="22"/>
          <w:szCs w:val="22"/>
        </w:rPr>
        <w:t>199004, Санкт-Петербург, В. О., 3-я линия, 6 (лит. «А»). Лицензия ЛП № 000364 от 29.12.99 г.</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14.02.2003. Формат 60Х 88'/16. Печ. л. 15,5. Тираж 3000 экз. Заказ №   S'US</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9">
        <w:r>
          <w:rPr>
            <w:rStyle w:val="InternetLink"/>
            <w:rFonts w:cs="Times New Roman" w:ascii="Times New Roman" w:hAnsi="Times New Roman"/>
            <w:sz w:val="22"/>
            <w:szCs w:val="22"/>
          </w:rPr>
          <w:t>http://www.myword.ru</w:t>
        </w:r>
      </w:hyperlink>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myword.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57:00Z</dcterms:created>
  <dc:creator>MyWord.ru</dc:creator>
  <dc:description/>
  <cp:keywords/>
  <dc:language>en-US</dc:language>
  <cp:lastModifiedBy>Roman</cp:lastModifiedBy>
  <dcterms:modified xsi:type="dcterms:W3CDTF">2006-05-03T15:57:00Z</dcterms:modified>
  <cp:revision>3</cp:revision>
  <dc:subject/>
  <dc:title>библиотека MyWord.ru</dc:title>
</cp:coreProperties>
</file>