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both"/>
        <w:rPr/>
      </w:pPr>
      <w:r>
        <w:rPr/>
        <w:t>ПСИХОЛОГИЧЕСКИЙ ЖУРНАЛ, 2000, том 21, № 5, с. 16-22</w:t>
      </w:r>
    </w:p>
    <w:p>
      <w:pPr>
        <w:pStyle w:val="Normal"/>
        <w:widowControl w:val="false"/>
        <w:ind w:firstLine="567"/>
        <w:jc w:val="both"/>
        <w:rPr/>
      </w:pPr>
      <w:r>
        <w:rPr/>
        <w:t>МАКИАВЕЛЛИЗМ: ПСИХОЛОГИЧЕСКОЕ СВОЙСТВО ЛИЧНОСТИ И МЕТОДИКА ЕГО ИССЛЕДОВАНИЯ</w:t>
      </w:r>
    </w:p>
    <w:p>
      <w:pPr>
        <w:pStyle w:val="Normal"/>
        <w:widowControl w:val="false"/>
        <w:ind w:firstLine="567"/>
        <w:jc w:val="both"/>
        <w:rPr/>
      </w:pPr>
      <w:r>
        <w:rPr/>
        <w:t>©2000 г.   В. В. Знаков</w:t>
      </w:r>
    </w:p>
    <w:p>
      <w:pPr>
        <w:pStyle w:val="Normal"/>
        <w:widowControl w:val="false"/>
        <w:ind w:firstLine="567"/>
        <w:jc w:val="both"/>
        <w:rPr/>
      </w:pPr>
      <w:r>
        <w:rPr/>
        <w:t>Доктор психол. наук, профессор, зам. директора по научной работе ИП РАН, Москва</w:t>
      </w:r>
    </w:p>
    <w:p>
      <w:pPr>
        <w:pStyle w:val="Normal"/>
        <w:widowControl w:val="false"/>
        <w:ind w:firstLine="567"/>
        <w:jc w:val="both"/>
        <w:rPr/>
      </w:pPr>
      <w:r>
        <w:rPr/>
        <w:t>Описано психологическое содержание макиавеллизма личности. Представлена русскоязычная вер</w:t>
        <w:softHyphen/>
        <w:t>сия шкалы Мак-</w:t>
      </w:r>
      <w:r>
        <w:rPr>
          <w:lang w:val="en-US"/>
        </w:rPr>
        <w:t>IV</w:t>
      </w:r>
      <w:r>
        <w:rPr/>
        <w:t xml:space="preserve"> и результаты ее апробации на 710 испытуемых из шести городов страны. Выяв</w:t>
        <w:softHyphen/>
        <w:t>лена связь макиавеллизма личности с такими характеристиками, как подозрительность, враждеб</w:t>
        <w:softHyphen/>
        <w:t>ность, негативизм, ориентация на Я в общении, низкая альтруистичность и отрицательная само</w:t>
        <w:softHyphen/>
        <w:t>оценка нравственных качеств. Показано, что субъекты с высоким уровнем макиавеллизма лучше владеют манипулятивными навыками, умением нравиться окружающим и в целом успешнее влияют на их поведение. Обнаружено, что средние показатели по Мак-опроснику выше у мужчин, а у женщин, у молодых испытуемых до 25 лет, чем у людей более зрелого возраста.</w:t>
      </w:r>
    </w:p>
    <w:p>
      <w:pPr>
        <w:pStyle w:val="Normal"/>
        <w:widowControl w:val="false"/>
        <w:ind w:firstLine="567"/>
        <w:jc w:val="both"/>
        <w:rPr/>
      </w:pPr>
      <w:r>
        <w:rPr/>
        <w:t>В наше время понятие "макиавеллизм" неред</w:t>
        <w:softHyphen/>
        <w:t>ко используется в различных гуманитарных на</w:t>
        <w:softHyphen/>
        <w:t>уках. Макиавеллизм как научная категория ши</w:t>
        <w:softHyphen/>
        <w:t>роко распространен в зарубежных психологичес</w:t>
        <w:softHyphen/>
        <w:t>ких   исследованиях   [10],   но   практически   не используется в отечественной психологии (веро</w:t>
        <w:softHyphen/>
        <w:t>ятно, единственным исключением является по</w:t>
        <w:softHyphen/>
        <w:t>пытка С.Л. Братченко применения на российской выборке испытуемых ранней версии опросника-шкалы Мак-</w:t>
      </w:r>
      <w:r>
        <w:rPr>
          <w:lang w:val="en-US"/>
        </w:rPr>
        <w:t>II</w:t>
      </w:r>
      <w:r>
        <w:rPr/>
        <w:t xml:space="preserve"> [1]). Американские ученые прове</w:t>
        <w:softHyphen/>
        <w:t>ли контент-анализ трактата Н. Макиавелли "Го</w:t>
        <w:softHyphen/>
        <w:t>сударь" и на его основе создали психологический опросник. Он называется Мак-шкала и активно используется в западной социальной психологии и психологии личности. С его помощью были по</w:t>
        <w:softHyphen/>
        <w:t>лучены весьма интересные результаты.</w:t>
      </w:r>
    </w:p>
    <w:p>
      <w:pPr>
        <w:pStyle w:val="Normal"/>
        <w:widowControl w:val="false"/>
        <w:ind w:firstLine="567"/>
        <w:jc w:val="both"/>
        <w:rPr/>
      </w:pPr>
      <w:r>
        <w:rPr/>
        <w:t>Макиавеллизмом западные психологи называ</w:t>
        <w:softHyphen/>
        <w:t>ют склонность человека манипулировать други</w:t>
        <w:softHyphen/>
        <w:t>ми людьми в межличностных отношениях. Речь идет о таких случаях, когда субъект скрывает свои подлинные намерения; вместе с тем с помо</w:t>
        <w:softHyphen/>
        <w:t>щью ложных отвлекающих маневров он добива</w:t>
        <w:softHyphen/>
        <w:t>ется того, чтобы партнер, сам того не осознавая, изменил свои первоначальные цели. "Макиавел</w:t>
        <w:softHyphen/>
        <w:t>лизм обычно определяется как склонность чело</w:t>
        <w:softHyphen/>
        <w:t>века в ситуациях межличностного общения мани</w:t>
        <w:softHyphen/>
        <w:t>пулировать другими тонкими, едва уловимыми или нефизически агрессивными способами, таки</w:t>
        <w:softHyphen/>
        <w:t>ми, как лесть, обман, подкуп или запугивание" [2, с. 223]. Несколько иначе описывается обсуждае</w:t>
        <w:softHyphen/>
        <w:t>мое психологическое свойство личности в другой работе: "В этой обзорной статье мы определяем макиавеллизм как стратегию социального поведения, включающую манипуляцию другими в личных целях, зачастую противоречащую их (т. е. других людей - В.З.) собственным интере</w:t>
        <w:softHyphen/>
        <w:t xml:space="preserve">сам Макиавеллизм следует рассматривать как количественную характеристику. Каждый в разной степени способен к манипулятивному поведению, но некоторые люди к нему более склонны и способны, чем другие" [10, с. 285].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Приведу простой пример макиавеллистской, стратегии поведения в семейных отношениях. Малыш просит отца показать, как нужно соби</w:t>
        <w:softHyphen/>
        <w:t>рать машинку из деталей детского конструктора. Отец показывает. Проходит некоторое время, и сын опять задает вопрос. Отец отвечает. Затем снова следует вопрос, потом еще и еще. Наконец отец не выдерживает и сам собирает машину. Сын торжествует: он и не намеревался разби</w:t>
        <w:softHyphen/>
        <w:t>раться в деталях конструктора, и теперь доволен тем, что заставил отца сделать работу за него.</w:t>
      </w:r>
    </w:p>
    <w:p>
      <w:pPr>
        <w:pStyle w:val="Normal"/>
        <w:widowControl w:val="false"/>
        <w:ind w:firstLine="567"/>
        <w:jc w:val="both"/>
        <w:rPr/>
      </w:pPr>
      <w:r>
        <w:rPr/>
        <w:t>По мнению одного из создателей Мак-шкалы Р. Кристи и его ученицы Ф. Гейс, макиавеллизм представляет  собой  психологический  синдром, основанный на сочетании взаимосвязанных ког</w:t>
        <w:softHyphen/>
        <w:t>нитивных, мотивационных и поведенческих ха</w:t>
        <w:softHyphen/>
        <w:t>рактеристик [9]. Главными психологическими со</w:t>
        <w:softHyphen/>
        <w:t>ставляющими макиавеллизма как свойства лич</w:t>
        <w:softHyphen/>
        <w:t>ности являются: 1) убеждение субъекта в том, что при общении с другими людьми ими можно и даж</w:t>
      </w:r>
      <w:r>
        <w:rPr>
          <w:lang w:val="en-US"/>
        </w:rPr>
        <w:t>e</w:t>
      </w:r>
      <w:r>
        <w:rPr/>
        <w:t xml:space="preserve"> нужно манипулировать; 2) навыки, конкрет</w:t>
        <w:softHyphen/>
        <w:t>ные умения манипуляции. Последние включают в  себя способность убеждать других, понимать их намерения и причины поступков</w:t>
      </w:r>
    </w:p>
    <w:p>
      <w:pPr>
        <w:pStyle w:val="Normal"/>
        <w:widowControl w:val="false"/>
        <w:ind w:firstLine="567"/>
        <w:jc w:val="both"/>
        <w:rPr/>
      </w:pPr>
      <w:r>
        <w:rPr/>
        <w:t>Интересно, что макиавеллистские убеждения     и навыки могут не совпадать и реализоваться в     поведении "автономно". Как показано в исследо</w:t>
        <w:softHyphen/>
        <w:t>ваниях, посвященных развитию макиавеллизма личности в онтогенезе, одни дети перенимают от родителей систему убеждений, которая не прямо, а косвенно влияет на их поведение. Другие - не</w:t>
        <w:softHyphen/>
        <w:t>посредственно копируют у родителей успешные способы манипулирования людьми, но не перени</w:t>
        <w:softHyphen/>
        <w:t>мают у них макиавеллистские убеждения [8].</w:t>
      </w:r>
    </w:p>
    <w:p>
      <w:pPr>
        <w:pStyle w:val="Normal"/>
        <w:widowControl w:val="false"/>
        <w:ind w:firstLine="567"/>
        <w:jc w:val="both"/>
        <w:rPr/>
      </w:pPr>
      <w:r>
        <w:rPr/>
        <w:t>Макиавеллизм как личностная характеристи</w:t>
        <w:softHyphen/>
        <w:t>ка в целом отражает неверие субъекта в то, что большинству людей можно доверять, что они альтруистичны, независимы, обладают сильной волей. Высокие оценки по Мак-шкале положи</w:t>
        <w:softHyphen/>
        <w:t>тельно коррелируют с экстернальностью, подо</w:t>
        <w:softHyphen/>
        <w:t>зрительностью, враждебностью [7]. Такие субъ</w:t>
        <w:softHyphen/>
        <w:t>екты более эффективно обманывают других, в межличностном общении они чаще используют лесть [3] и в целом успешнее влияют на других людей [9]. Существует обоснованное предполо</w:t>
        <w:softHyphen/>
        <w:t>жение о сходстве показателей по шкале макиа</w:t>
        <w:softHyphen/>
        <w:t>веллизма в супружеских парах [8]. Макиавеллизм не коррелирует с интеллектом, рациональными установками и такими личностными чертами, как потребность в достижении и уровень тревожнос</w:t>
        <w:softHyphen/>
        <w:t>ти [2].</w:t>
      </w:r>
    </w:p>
    <w:p>
      <w:pPr>
        <w:pStyle w:val="Normal"/>
        <w:widowControl w:val="false"/>
        <w:ind w:firstLine="567"/>
        <w:jc w:val="both"/>
        <w:rPr/>
      </w:pPr>
      <w:r>
        <w:rPr/>
        <w:t>Люди, демонстрирующие высокие показатели по Мак-шкале, при вступлении в контакт с други</w:t>
        <w:softHyphen/>
        <w:t>ми склонны держаться эмоционально отчужден</w:t>
        <w:softHyphen/>
        <w:t>но, обособленно, ориентироваться на проблему, а не на собеседника, испытывать недоверие к окру</w:t>
        <w:softHyphen/>
        <w:t>жающим [6]. Такие субъекты в отличие от испы</w:t>
        <w:softHyphen/>
        <w:t>туемых с низкими показателями имеют более час</w:t>
        <w:softHyphen/>
        <w:t>тые, но менее глубокие контакты со своими друзь</w:t>
        <w:softHyphen/>
        <w:t>ями и соседями. Например, в одном исследовании обнаружена обратная зависимость между уров</w:t>
        <w:softHyphen/>
        <w:t>нем макиавеллизма и сочувствием, проявляемым студентами, когда они дают совет и помогают друг другу. Кристи и Гейс назвали высокий уро</w:t>
        <w:softHyphen/>
        <w:t>вень макиавеллизма "синдромом эмоциональной холодности", потому что социальная отстранен</w:t>
        <w:softHyphen/>
        <w:t>ность является основной характеристикой подоб</w:t>
        <w:softHyphen/>
        <w:t>ных людей [9].</w:t>
      </w:r>
    </w:p>
    <w:p>
      <w:pPr>
        <w:pStyle w:val="Normal"/>
        <w:widowControl w:val="false"/>
        <w:ind w:firstLine="567"/>
        <w:jc w:val="both"/>
        <w:rPr/>
      </w:pPr>
      <w:r>
        <w:rPr/>
        <w:t>Вместе с тем результаты экспериментов ясно показывают, что в отличие от людей с низкими показателями по шкале макиавеллизма люди с высокими значениями оценок по Мак-шкале бо</w:t>
        <w:softHyphen/>
        <w:t>лее коммуникабельны и убедительны независимо от того, говорят они собеседнику правду или лгут [8]. По сравнению с испытуемыми, получившими низкие оценки по шкале макиавеллизма, субъекты с высокими оценками более точны и честны в восприятии и понимании себя и других. Важно от</w:t>
        <w:softHyphen/>
        <w:t>метить и то, что они обычно получают низкие оценки по методике социальной желательности [9].  В  общении  макиавеллисты,  как  правило, предметно ориентированы: в социальных взаимо-</w:t>
      </w:r>
    </w:p>
    <w:p>
      <w:pPr>
        <w:pStyle w:val="Normal"/>
        <w:autoSpaceDE w:val="false"/>
        <w:rPr>
          <w:sz w:val="20"/>
        </w:rPr>
      </w:pPr>
      <w:r>
        <w:rPr/>
        <w:t xml:space="preserve">Результаты адаптации шкалы Мак </w:t>
      </w:r>
      <w:r>
        <w:rPr>
          <w:lang w:val="en-US"/>
        </w:rPr>
        <w:t>IV</w:t>
      </w:r>
      <w:r>
        <w:rPr/>
        <w:t xml:space="preserve"> на российских выборках испытуемых</w:t>
      </w:r>
      <w:r>
        <w:rPr>
          <w:sz w:val="20"/>
        </w:rPr>
        <w:drawing>
          <wp:inline distT="0" distB="0" distL="0" distR="0">
            <wp:extent cx="4248785" cy="675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675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мечание. Значимость различий между данными мужчин и женщин но </w:t>
      </w:r>
      <w:r>
        <w:rPr>
          <w:lang w:val="en-US"/>
        </w:rPr>
        <w:t>t</w:t>
      </w:r>
      <w:r>
        <w:rPr/>
        <w:t>-критсрию - не ниже р &lt; 0.02.</w:t>
      </w:r>
    </w:p>
    <w:p>
      <w:pPr>
        <w:pStyle w:val="Normal"/>
        <w:widowControl w:val="false"/>
        <w:ind w:firstLine="567"/>
        <w:jc w:val="both"/>
        <w:rPr/>
      </w:pPr>
      <w:r>
        <w:rPr/>
        <w:t>действиях они более целеустремленны, конкурентноспособны и направлены прежде всего на достижение цели, а не на взаимодействие с парт</w:t>
        <w:softHyphen/>
        <w:t>нерами [6].</w:t>
      </w:r>
    </w:p>
    <w:p>
      <w:pPr>
        <w:pStyle w:val="Normal"/>
        <w:widowControl w:val="false"/>
        <w:ind w:firstLine="567"/>
        <w:jc w:val="both"/>
        <w:rPr/>
      </w:pPr>
      <w:r>
        <w:rPr/>
        <w:t>В заключение приведу обобщенные психоло</w:t>
        <w:softHyphen/>
        <w:t>гические характеристики, которые западные уче</w:t>
        <w:softHyphen/>
        <w:t>ные используют для описания сильно выражен</w:t>
        <w:softHyphen/>
        <w:t>ного типа макиавеллистской личности: умный, смелый, амбициозный, доминирующий, настой</w:t>
        <w:softHyphen/>
        <w:t>чивый, эгоистичный - и слабо выраженного типа: трусливый, нерешительный, поддающийся влия</w:t>
        <w:softHyphen/>
        <w:t>нию, честный, сентиментальный, надежный. Лю</w:t>
        <w:softHyphen/>
        <w:t>бому ярко выраженному макиавеллисту хочется выглядеть в глазах окружающих, к примеру, ум</w:t>
        <w:softHyphen/>
        <w:t>ным и неэгоистичным. Естественно, что в комму</w:t>
        <w:softHyphen/>
        <w:t>никативных ситуациях именно такими они и стараются себя показать. Людям с низкими показа</w:t>
        <w:softHyphen/>
        <w:t>телями по Мак-шкале в действительности более свойственны положительные черты, как, например, честность и надежность, зато ярко выражен</w:t>
        <w:softHyphen/>
        <w:t>ные макиавеллисты обладают большим умением и поведенческими навыками сокрытия недостат</w:t>
        <w:softHyphen/>
        <w:t>ка подобных качеств личности [5].</w:t>
      </w:r>
    </w:p>
    <w:p>
      <w:pPr>
        <w:pStyle w:val="Normal"/>
        <w:widowControl w:val="false"/>
        <w:ind w:firstLine="567"/>
        <w:jc w:val="both"/>
        <w:rPr/>
      </w:pPr>
      <w:r>
        <w:rPr/>
        <w:t>Цель статьи заключается в описании русско</w:t>
        <w:softHyphen/>
        <w:t>язычной версии шкалы Мак-</w:t>
      </w:r>
      <w:r>
        <w:rPr>
          <w:lang w:val="en-US"/>
        </w:rPr>
        <w:t>IV</w:t>
      </w:r>
      <w:r>
        <w:rPr/>
        <w:t>, ее эксперимен</w:t>
        <w:softHyphen/>
        <w:t>тальной апробации и обосновании валидности и надеж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МЕТОДИКА</w:t>
      </w:r>
    </w:p>
    <w:p>
      <w:pPr>
        <w:pStyle w:val="Normal"/>
        <w:widowControl w:val="false"/>
        <w:ind w:firstLine="567"/>
        <w:jc w:val="both"/>
        <w:rPr/>
      </w:pPr>
      <w:r>
        <w:rPr/>
        <w:t>Исследование состояло из шести этапов и проводилось в Москве, Санкт-Петербурге, Смоленске, Самаре, Тольятти и Ярославле. На каждом этапе эксперимента опросник давался испытуемым вместе с другими методиками, выявляющими те черты личности, которые, согласно результатам исследова</w:t>
        <w:softHyphen/>
        <w:t>ний западных психологов, различают людей с большей и меньшей выраженностью макиавеллистской направленнос</w:t>
        <w:softHyphen/>
        <w:t>ти. Выбор методик определялся стремлением достичь конструктной валидности Мак-шкалы. Испытуемыми были сту</w:t>
        <w:softHyphen/>
        <w:t>денты, инженеры, военные, преподаватели вузов, служащие, клиенты службы занятости.</w:t>
      </w:r>
    </w:p>
    <w:p>
      <w:pPr>
        <w:pStyle w:val="Normal"/>
        <w:widowControl w:val="false"/>
        <w:ind w:firstLine="567"/>
        <w:jc w:val="both"/>
        <w:rPr/>
      </w:pPr>
      <w:r>
        <w:rPr/>
        <w:t>На первом этапе исследования вместе с психологами И.А. Романовой и О.О. Ждановой я осуществлял перевод с английского и русскоязычную адаптацию четвертой версии "Опросника на макиавеллизм" - шкалы Мак-</w:t>
      </w:r>
      <w:r>
        <w:rPr>
          <w:lang w:val="en-US"/>
        </w:rPr>
        <w:t>IV</w:t>
      </w:r>
      <w:r>
        <w:rPr/>
        <w:t xml:space="preserve"> [7]. Затем следовала стадия апробации: опросник заполняли 195 испы</w:t>
        <w:softHyphen/>
        <w:t>туемых. Согласованность 20 пунктов шкалы по коэффици</w:t>
        <w:softHyphen/>
        <w:t xml:space="preserve">енту </w:t>
      </w:r>
      <w:r>
        <w:rPr>
          <w:lang w:val="en-US"/>
        </w:rPr>
        <w:t>ot</w:t>
      </w:r>
      <w:r>
        <w:rPr/>
        <w:t>-Кронбаха оказалась невысокой: а = 0.523. Компью</w:t>
        <w:softHyphen/>
        <w:t>терный статистический анализ результатов позволил вы</w:t>
        <w:softHyphen/>
        <w:t>явить  утверждения,   оценки   по   которым   в  наибольшей степени влияли на уменьшение коэффициента. В частности, по ответам на утверждение "Нельзя простить человека, лгущего другому" оказалось невозможно дифференцировать мнения российских испытуемых: подавляющее большинство из них с этим не согласны. Для русского варианта Мак-шкалы более приемлемой оказалась такая модификация утверждения: "Нельзя оправдывать человека, который для достижения личных целей лжет другому". Аналогично из соображений культурной адаптации утверждение "Барнум был неправ, когда говорил, что каждую минуту рождается простак" пришлось заменить на такое: "Большинство людей на Земле состоит из простаков, которых нетрудно обвести во</w:t>
        <w:softHyphen/>
        <w:t>круг пальца".</w:t>
      </w:r>
    </w:p>
    <w:p>
      <w:pPr>
        <w:pStyle w:val="Normal"/>
        <w:widowControl w:val="false"/>
        <w:ind w:firstLine="567"/>
        <w:jc w:val="both"/>
        <w:rPr/>
      </w:pPr>
      <w:r>
        <w:rPr/>
        <w:t>Начиная со второго этапа исследования, все испытуемые анонимно заполняли приведенный ниже окончательный ва</w:t>
        <w:softHyphen/>
        <w:t>риант опросника, состоящего из двадцати утверждений.1</w:t>
      </w:r>
    </w:p>
    <w:p>
      <w:pPr>
        <w:pStyle w:val="Normal"/>
        <w:widowControl w:val="false"/>
        <w:ind w:firstLine="567"/>
        <w:jc w:val="both"/>
        <w:rPr/>
      </w:pPr>
      <w:r>
        <w:rPr/>
        <w:t>Инструкция испытуемому</w:t>
      </w:r>
    </w:p>
    <w:p>
      <w:pPr>
        <w:pStyle w:val="Normal"/>
        <w:widowControl w:val="false"/>
        <w:ind w:firstLine="567"/>
        <w:jc w:val="both"/>
        <w:rPr/>
      </w:pPr>
      <w:r>
        <w:rPr/>
        <w:t>Перед Вами набор утверждений. Каждое утверждение представляет собой распространенное мнение и поэтому не может быть верным или неверным. Вероятно, Вы согла</w:t>
        <w:softHyphen/>
        <w:t>ситесь с одними утверждениями и не согласитесь с други</w:t>
        <w:softHyphen/>
        <w:t>ми. Внимательно прочитайте все высказывания. Затем отметьте степень Вашего согласия или несогласия с каж</w:t>
        <w:softHyphen/>
        <w:t>дым мнением.</w:t>
      </w:r>
    </w:p>
    <w:p>
      <w:pPr>
        <w:pStyle w:val="Normal"/>
        <w:widowControl w:val="false"/>
        <w:ind w:firstLine="567"/>
        <w:jc w:val="both"/>
        <w:rPr/>
      </w:pPr>
      <w:r>
        <w:rPr/>
        <w:t>Текст опросника</w:t>
      </w:r>
    </w:p>
    <w:p>
      <w:pPr>
        <w:pStyle w:val="Normal"/>
        <w:widowControl w:val="false"/>
        <w:ind w:firstLine="567"/>
        <w:jc w:val="both"/>
        <w:rPr/>
      </w:pPr>
      <w:r>
        <w:rPr/>
        <w:t>1.  Открывать другим истинную причину своих действий нужно только в том случае, если это полезно для тебя.</w:t>
      </w:r>
    </w:p>
    <w:p>
      <w:pPr>
        <w:pStyle w:val="Normal"/>
        <w:widowControl w:val="false"/>
        <w:ind w:firstLine="567"/>
        <w:jc w:val="both"/>
        <w:rPr/>
      </w:pPr>
      <w:r>
        <w:rPr/>
        <w:t>2. Лучший способ получить от людей что тебе надо - го</w:t>
        <w:softHyphen/>
        <w:t>ворить им то, что они хотят услышать.</w:t>
      </w:r>
    </w:p>
    <w:p>
      <w:pPr>
        <w:pStyle w:val="Normal"/>
        <w:widowControl w:val="false"/>
        <w:ind w:firstLine="567"/>
        <w:jc w:val="both"/>
        <w:rPr/>
      </w:pPr>
      <w:r>
        <w:rPr/>
        <w:t>3. Человек должен делать что-либо, только если он уве</w:t>
        <w:softHyphen/>
        <w:t>рен, что это морально оправданно, т.е. правильно с нравст</w:t>
        <w:softHyphen/>
        <w:t>венной точки зрения.</w:t>
      </w:r>
    </w:p>
    <w:p>
      <w:pPr>
        <w:pStyle w:val="Normal"/>
        <w:widowControl w:val="false"/>
        <w:ind w:firstLine="567"/>
        <w:jc w:val="both"/>
        <w:rPr/>
      </w:pPr>
      <w:r>
        <w:rPr/>
        <w:t>1. Я очень признателен психологам из пяти российских горо</w:t>
        <w:softHyphen/>
        <w:t>дов, принимавшим участие в проведении экспериментов, С.В. Кошелевой,   М.М.   Кашапову,   Н.В.   Родионовой,</w:t>
      </w:r>
    </w:p>
    <w:p>
      <w:pPr>
        <w:pStyle w:val="Normal"/>
        <w:widowControl w:val="false"/>
        <w:ind w:firstLine="567"/>
        <w:jc w:val="both"/>
        <w:rPr/>
      </w:pPr>
      <w:r>
        <w:rPr/>
        <w:t>Н.М. Симоновой, Т.А. Знаковой,  Г.В. Иванченко, Т.В. Дудкиной, О.М. Марчук.</w:t>
      </w:r>
    </w:p>
    <w:p>
      <w:pPr>
        <w:pStyle w:val="Normal"/>
        <w:widowControl w:val="false"/>
        <w:ind w:firstLine="567"/>
        <w:jc w:val="both"/>
        <w:rPr/>
      </w:pPr>
      <w:r>
        <w:rPr/>
        <w:t>4  Большинство людей в сущности хорошие и добрые</w:t>
      </w:r>
    </w:p>
    <w:p>
      <w:pPr>
        <w:pStyle w:val="Normal"/>
        <w:widowControl w:val="false"/>
        <w:ind w:firstLine="567"/>
        <w:jc w:val="both"/>
        <w:rPr/>
      </w:pPr>
      <w:r>
        <w:rPr/>
        <w:t>5   В общем-то, все люди порочны, и когда-нибудь это обязательно проявляется.</w:t>
      </w:r>
    </w:p>
    <w:p>
      <w:pPr>
        <w:pStyle w:val="Normal"/>
        <w:widowControl w:val="false"/>
        <w:ind w:firstLine="567"/>
        <w:jc w:val="both"/>
        <w:rPr/>
      </w:pPr>
      <w:r>
        <w:rPr/>
        <w:t>6  Честность - лучшая политика в любых ситуациях.</w:t>
      </w:r>
    </w:p>
    <w:p>
      <w:pPr>
        <w:pStyle w:val="Normal"/>
        <w:widowControl w:val="false"/>
        <w:ind w:firstLine="567"/>
        <w:jc w:val="both"/>
        <w:rPr/>
      </w:pPr>
      <w:r>
        <w:rPr/>
        <w:t>7  Нельзя оправдывать человека, который для достижения личных целей лжет другому.</w:t>
      </w:r>
    </w:p>
    <w:p>
      <w:pPr>
        <w:pStyle w:val="Normal"/>
        <w:widowControl w:val="false"/>
        <w:ind w:firstLine="567"/>
        <w:jc w:val="both"/>
        <w:rPr/>
      </w:pPr>
      <w:r>
        <w:rPr/>
        <w:t>8. В общем-то, люди не хотят работать в полную силу без принуждения со стороны.</w:t>
      </w:r>
    </w:p>
    <w:p>
      <w:pPr>
        <w:pStyle w:val="Normal"/>
        <w:widowControl w:val="false"/>
        <w:ind w:firstLine="567"/>
        <w:jc w:val="both"/>
        <w:rPr/>
      </w:pPr>
      <w:r>
        <w:rPr/>
        <w:t>9. Лучше занимать скромное положение и быть честным, чем быть влиятельным и нечестным.</w:t>
      </w:r>
    </w:p>
    <w:p>
      <w:pPr>
        <w:pStyle w:val="Normal"/>
        <w:widowControl w:val="false"/>
        <w:ind w:firstLine="567"/>
        <w:jc w:val="both"/>
        <w:rPr/>
      </w:pPr>
      <w:r>
        <w:rPr/>
        <w:t>10.  Когда просишь кого-либо сделать что-то для тебя, лучше сказать о настоящей причине, по которой тебе это не обходимо, чем придумывать более веские аргументы.</w:t>
      </w:r>
    </w:p>
    <w:p>
      <w:pPr>
        <w:pStyle w:val="Normal"/>
        <w:widowControl w:val="false"/>
        <w:ind w:firstLine="567"/>
        <w:jc w:val="both"/>
        <w:rPr/>
      </w:pPr>
      <w:r>
        <w:rPr/>
        <w:t>11. Большинство из тех, кто достиг высокого положения в обществе, являются порядочными и безупречными в нрав</w:t>
        <w:softHyphen/>
        <w:t>ственном отношении людьми.</w:t>
      </w:r>
    </w:p>
    <w:p>
      <w:pPr>
        <w:pStyle w:val="Normal"/>
        <w:widowControl w:val="false"/>
        <w:ind w:firstLine="567"/>
        <w:jc w:val="both"/>
        <w:rPr/>
      </w:pPr>
      <w:r>
        <w:rPr/>
        <w:t>12.  Человек, полностью доверяющий кому-то другому, напрашивается на неприятности.</w:t>
      </w:r>
    </w:p>
    <w:p>
      <w:pPr>
        <w:pStyle w:val="Normal"/>
        <w:widowControl w:val="false"/>
        <w:ind w:firstLine="567"/>
        <w:jc w:val="both"/>
        <w:rPr/>
      </w:pPr>
      <w:r>
        <w:rPr/>
        <w:t>13. Большинство преступников отличается от остальных людей в основном тем, что преступники недостаточно умны, и поэтому они попадаются.</w:t>
      </w:r>
    </w:p>
    <w:p>
      <w:pPr>
        <w:pStyle w:val="Normal"/>
        <w:widowControl w:val="false"/>
        <w:ind w:firstLine="567"/>
        <w:jc w:val="both"/>
        <w:rPr/>
      </w:pPr>
      <w:r>
        <w:rPr/>
        <w:t>14. Большинство людей - смелые.</w:t>
      </w:r>
    </w:p>
    <w:p>
      <w:pPr>
        <w:pStyle w:val="Normal"/>
        <w:widowControl w:val="false"/>
        <w:ind w:firstLine="567"/>
        <w:jc w:val="both"/>
        <w:rPr/>
      </w:pPr>
      <w:r>
        <w:rPr/>
        <w:t>15. Льстить нужным людям - значит проявлять мудрость.</w:t>
      </w:r>
    </w:p>
    <w:p>
      <w:pPr>
        <w:pStyle w:val="Normal"/>
        <w:widowControl w:val="false"/>
        <w:ind w:firstLine="567"/>
        <w:jc w:val="both"/>
        <w:rPr/>
      </w:pPr>
      <w:r>
        <w:rPr/>
        <w:t>16. Можно быть человеком хорошим во всех отношениях.</w:t>
      </w:r>
    </w:p>
    <w:p>
      <w:pPr>
        <w:pStyle w:val="Normal"/>
        <w:widowControl w:val="false"/>
        <w:ind w:firstLine="567"/>
        <w:jc w:val="both"/>
        <w:rPr/>
      </w:pPr>
      <w:r>
        <w:rPr/>
        <w:t>17.  Большинство людей на Земле состоит из простаков, которых нетрудно обвести вокруг пальца.</w:t>
      </w:r>
    </w:p>
    <w:p>
      <w:pPr>
        <w:pStyle w:val="Normal"/>
        <w:widowControl w:val="false"/>
        <w:ind w:firstLine="567"/>
        <w:jc w:val="both"/>
        <w:rPr/>
      </w:pPr>
      <w:r>
        <w:rPr/>
        <w:t>18. Для того, кто хочет сделать карьеру, главное - не хорошо работать, а уметь обходить формальности и ради достижения цели не бояться идти на мелкие правонарушения.</w:t>
      </w:r>
    </w:p>
    <w:p>
      <w:pPr>
        <w:pStyle w:val="Normal"/>
        <w:widowControl w:val="false"/>
        <w:ind w:firstLine="567"/>
        <w:jc w:val="both"/>
        <w:rPr/>
      </w:pPr>
      <w:r>
        <w:rPr/>
        <w:t>19. неизлечимо больные люди с их согласия могут быть  умерщвлены.</w:t>
      </w:r>
    </w:p>
    <w:p>
      <w:pPr>
        <w:pStyle w:val="Normal"/>
        <w:widowControl w:val="false"/>
        <w:ind w:firstLine="567"/>
        <w:jc w:val="both"/>
        <w:rPr/>
      </w:pPr>
      <w:r>
        <w:rPr/>
        <w:t>20. Большинство людей легче забывают о смерти собственных родителей, чем о потере своей собственности.</w:t>
      </w:r>
    </w:p>
    <w:p>
      <w:pPr>
        <w:pStyle w:val="Normal"/>
        <w:widowControl w:val="false"/>
        <w:ind w:firstLine="567"/>
        <w:jc w:val="both"/>
        <w:rPr/>
      </w:pPr>
      <w:r>
        <w:rPr/>
        <w:t>Ключ обработки результатов</w:t>
      </w:r>
    </w:p>
    <w:p>
      <w:pPr>
        <w:pStyle w:val="Normal"/>
        <w:widowControl w:val="false"/>
        <w:ind w:firstLine="567"/>
        <w:jc w:val="both"/>
        <w:rPr/>
      </w:pPr>
      <w:r>
        <w:rPr/>
        <w:t>Испытуемый должен выразить меру своего согласия или несогласия с каждым утверждением по семибалльной шкале -от "Полностью согласен" (7 баллов) до Совершенно не согласен" (1 балл). При обработке оценки в половине пунктов шкалы инвертируются (в пунктах 3, 4, 6, 7, 9. 10, 11, 14. 16 и 17. производится обратный счет: если испытуемый поставил оценку 1 то ему приписывается 7, если 2, то 6 баллов и т.д.). После этого по всем 20-ти пунктам подсчитывается суммар</w:t>
        <w:softHyphen/>
        <w:t>ный показатель макиавеллизм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втором этапе в исследовании принимал участие 361 человек (162 женщины и 199 мужчин) в возрасте от 17 до 53 лет (средний возраст М = 26.13, стандартное отклонение </w:t>
      </w:r>
      <w:r>
        <w:rPr>
          <w:lang w:val="en-US"/>
        </w:rPr>
        <w:t>S</w:t>
      </w:r>
      <w:r>
        <w:rPr/>
        <w:t xml:space="preserve"> = 9.65: медиана </w:t>
      </w:r>
      <w:r>
        <w:rPr>
          <w:lang w:val="en-US"/>
        </w:rPr>
        <w:t>Me</w:t>
      </w:r>
      <w:r>
        <w:rPr/>
        <w:t xml:space="preserve"> = 21). Они заполняли модифицирован</w:t>
        <w:softHyphen/>
        <w:t>ный вариант Мак-шкалы и "Личностный дифференциал"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На третьем этапе в исследовании принимали участие 175 человек (92 женщины и 83 мужчины) в возрасте от 17 до 56 лет (М = 25.68, </w:t>
      </w:r>
      <w:r>
        <w:rPr>
          <w:lang w:val="en-US"/>
        </w:rPr>
        <w:t>S</w:t>
      </w:r>
      <w:r>
        <w:rPr/>
        <w:t xml:space="preserve"> = 8.38; </w:t>
      </w:r>
      <w:r>
        <w:rPr>
          <w:lang w:val="en-US"/>
        </w:rPr>
        <w:t>Me</w:t>
      </w:r>
      <w:r>
        <w:rPr/>
        <w:t xml:space="preserve"> = 23). Они тоже анонимно за</w:t>
        <w:softHyphen/>
        <w:t>полняли Мак-шкалу и методику диагностики межличност</w:t>
        <w:softHyphen/>
        <w:t>ных отношений Т. Лири.</w:t>
      </w:r>
    </w:p>
    <w:p>
      <w:pPr>
        <w:pStyle w:val="Normal"/>
        <w:widowControl w:val="false"/>
        <w:ind w:firstLine="567"/>
        <w:jc w:val="both"/>
        <w:rPr/>
      </w:pPr>
      <w:r>
        <w:rPr/>
        <w:t>На четвертом этапе в исследовании участвовали 174 че</w:t>
        <w:softHyphen/>
        <w:t>ловека (70 женщин и 104 мужчины) в возрасте от 30 до 52 лет. Кроме Мак-шкалы они заполняли методику диагнос</w:t>
        <w:softHyphen/>
        <w:t>тики направленности личности Б. Басса. С ее помощью пси</w:t>
        <w:softHyphen/>
        <w:t>хологи выявляют три типа направленности: на себя, на об</w:t>
        <w:softHyphen/>
        <w:t>щение (на других) и на задачу (дело). Кроме того, с целью выявления тенденции давать социально желательные ответы испытуемые заполняли опросник самооценки мотивации одобрения Д. Марлоу и Д. Крауна.</w:t>
      </w:r>
    </w:p>
    <w:p>
      <w:pPr>
        <w:pStyle w:val="Normal"/>
        <w:widowControl w:val="false"/>
        <w:ind w:firstLine="567"/>
        <w:jc w:val="both"/>
        <w:rPr/>
      </w:pPr>
      <w:r>
        <w:rPr/>
        <w:t>На пятом этапе 42 студента (половина из Смоленска, другая из Ярославля) с интервалом в две недели заполняли мак-опросник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  <w:r>
        <w:rPr/>
        <w:t>На шестом, заключительном, этапе исследования проводился анализ сводной таблицы результатов.</w:t>
      </w:r>
    </w:p>
    <w:p>
      <w:pPr>
        <w:pStyle w:val="Normal"/>
        <w:widowControl w:val="false"/>
        <w:ind w:firstLine="567"/>
        <w:jc w:val="both"/>
        <w:rPr/>
      </w:pPr>
      <w:r>
        <w:rPr/>
        <w:t>РЕЗУЛЬТАТЫ И ИХ ОБСУЖДЕНИЕ</w:t>
      </w:r>
    </w:p>
    <w:p>
      <w:pPr>
        <w:pStyle w:val="Normal"/>
        <w:widowControl w:val="false"/>
        <w:ind w:firstLine="567"/>
        <w:jc w:val="both"/>
        <w:rPr/>
      </w:pPr>
      <w:r>
        <w:rPr/>
        <w:t>Основной результат первого этапа исследова</w:t>
        <w:softHyphen/>
        <w:t>ния заключается в создании русскоязычной вер</w:t>
        <w:softHyphen/>
        <w:t>сии шкалы Мак-</w:t>
      </w:r>
      <w:r>
        <w:rPr>
          <w:lang w:val="en-US"/>
        </w:rPr>
        <w:t>IV</w:t>
      </w:r>
      <w:r>
        <w:rPr/>
        <w:t>, т.е. описанного выше опрос</w:t>
        <w:softHyphen/>
        <w:t>ника, состоящего из двадцати пунктов.</w:t>
      </w:r>
    </w:p>
    <w:p>
      <w:pPr>
        <w:pStyle w:val="Normal"/>
        <w:widowControl w:val="false"/>
        <w:ind w:firstLine="567"/>
        <w:jc w:val="both"/>
        <w:rPr/>
      </w:pPr>
      <w:r>
        <w:rPr/>
        <w:t>В экспериментах второго этапа по всей вы</w:t>
        <w:softHyphen/>
        <w:t>борке (361 человек) согласованность пунктов Мак-шкалы по коэффициенту Кронбаха состави</w:t>
        <w:softHyphen/>
        <w:t>ла а = 0.719. Были получены следующие суммар</w:t>
        <w:softHyphen/>
        <w:t xml:space="preserve">ные показатели по Мак-шкале: М = 77.51, </w:t>
      </w:r>
      <w:r>
        <w:rPr>
          <w:lang w:val="en-US"/>
        </w:rPr>
        <w:t>S</w:t>
      </w:r>
      <w:r>
        <w:rPr/>
        <w:t xml:space="preserve"> = = 12.73; </w:t>
      </w:r>
      <w:r>
        <w:rPr>
          <w:lang w:val="en-US"/>
        </w:rPr>
        <w:t>Me</w:t>
      </w:r>
      <w:r>
        <w:rPr/>
        <w:t xml:space="preserve"> = 77; </w:t>
      </w:r>
      <w:r>
        <w:rPr>
          <w:lang w:val="en-US"/>
        </w:rPr>
        <w:t>min</w:t>
      </w:r>
      <w:r>
        <w:rPr/>
        <w:t xml:space="preserve"> = 47, </w:t>
      </w:r>
      <w:r>
        <w:rPr>
          <w:lang w:val="en-US"/>
        </w:rPr>
        <w:t>max</w:t>
      </w:r>
      <w:r>
        <w:rPr/>
        <w:t xml:space="preserve"> = 116 (теоретичес</w:t>
        <w:softHyphen/>
        <w:t>ки возможный размах шкалы определяется диа</w:t>
        <w:softHyphen/>
        <w:t>пазоном от 20 до 140). Однако за средними скры</w:t>
        <w:softHyphen/>
        <w:t xml:space="preserve">ваются гендерные различия: оценки 199 мужчин (М = =80.54, </w:t>
      </w:r>
      <w:r>
        <w:rPr>
          <w:lang w:val="en-US"/>
        </w:rPr>
        <w:t>S</w:t>
      </w:r>
      <w:r>
        <w:rPr/>
        <w:t xml:space="preserve"> = 13.27) статистически значимо превышают (</w:t>
      </w:r>
      <w:r>
        <w:rPr>
          <w:lang w:val="en-US"/>
        </w:rPr>
        <w:t>t</w:t>
      </w:r>
      <w:r>
        <w:rPr/>
        <w:t xml:space="preserve"> = 5.01, р &lt; 0.001) оценки 162 жен</w:t>
        <w:softHyphen/>
        <w:t xml:space="preserve">щин (М == 73.78, </w:t>
      </w:r>
      <w:r>
        <w:rPr>
          <w:lang w:val="en-US"/>
        </w:rPr>
        <w:t>S</w:t>
      </w:r>
      <w:r>
        <w:rPr/>
        <w:t xml:space="preserve"> = 12.03).</w:t>
      </w:r>
    </w:p>
    <w:p>
      <w:pPr>
        <w:pStyle w:val="Normal"/>
        <w:widowControl w:val="false"/>
        <w:ind w:firstLine="567"/>
        <w:jc w:val="both"/>
        <w:rPr/>
      </w:pPr>
      <w:r>
        <w:rPr/>
        <w:t>Эксперименты показали, что суммарные оцен</w:t>
        <w:softHyphen/>
        <w:t>ки макиавеллизма имеют отрицательную корре</w:t>
        <w:softHyphen/>
        <w:t>ляционную связь с фактором "Оценка" по "Лич</w:t>
        <w:softHyphen/>
        <w:t>ностному дифференциалу" (</w:t>
      </w:r>
      <w:r>
        <w:rPr>
          <w:lang w:val="en-US"/>
        </w:rPr>
        <w:t>r</w:t>
      </w:r>
      <w:r>
        <w:rPr/>
        <w:t xml:space="preserve"> - -0.461, р &lt; 0.001). Оказалось, что испытуемые с превышающими медиану показателями по Мак-шкале ниже оце</w:t>
        <w:softHyphen/>
        <w:t>нили по "Личностному дифференциалу" нравст</w:t>
        <w:softHyphen/>
        <w:t>венные качества своей личности, чем те, у кого Мак-показатели меньше медианы. Это относится к представителям обоих полов, хотя средние зна</w:t>
        <w:softHyphen/>
        <w:t>чения женщин стабильно превышают показатели мужчин (мужчины, фактор "Оценка": соответст</w:t>
        <w:softHyphen/>
        <w:t xml:space="preserve">венно М = 8.58, </w:t>
      </w:r>
      <w:r>
        <w:rPr>
          <w:lang w:val="en-US"/>
        </w:rPr>
        <w:t>S</w:t>
      </w:r>
      <w:r>
        <w:rPr/>
        <w:t xml:space="preserve"> = 5.76 и М = 12.06, </w:t>
      </w:r>
      <w:r>
        <w:rPr>
          <w:lang w:val="en-US"/>
        </w:rPr>
        <w:t>S</w:t>
      </w:r>
      <w:r>
        <w:rPr/>
        <w:t xml:space="preserve"> = 4.69; жен</w:t>
        <w:softHyphen/>
        <w:t xml:space="preserve">щины: М = 12.84, </w:t>
      </w:r>
      <w:r>
        <w:rPr>
          <w:lang w:val="en-US"/>
        </w:rPr>
        <w:t>S</w:t>
      </w:r>
      <w:r>
        <w:rPr/>
        <w:t xml:space="preserve"> = 5.08 и М = 16.04, </w:t>
      </w:r>
      <w:r>
        <w:rPr>
          <w:lang w:val="en-US"/>
        </w:rPr>
        <w:t>S</w:t>
      </w:r>
      <w:r>
        <w:rPr/>
        <w:t xml:space="preserve"> = 3.7).</w:t>
      </w:r>
    </w:p>
    <w:p>
      <w:pPr>
        <w:pStyle w:val="Normal"/>
        <w:widowControl w:val="false"/>
        <w:ind w:firstLine="567"/>
        <w:jc w:val="both"/>
        <w:rPr/>
      </w:pPr>
      <w:r>
        <w:rPr/>
        <w:t>Отрицательная корреляция между "Оценкой" и Мак-показателями может означать, что испы</w:t>
        <w:softHyphen/>
        <w:t>туемые, анонимно признающие наличие у себя макиавеллистских установок или способов пове</w:t>
        <w:softHyphen/>
        <w:t>дения, понимают, что последние несовместимы с социально одобряемыми нравственными качест</w:t>
        <w:softHyphen/>
        <w:t>вами личности. Вполне возможно (но в этом ис</w:t>
        <w:softHyphen/>
        <w:t>следовании не доказано), что в их субъективной шкале ценностей порядочность, правдивость, до</w:t>
        <w:softHyphen/>
        <w:t>брожелательность и другие моральные катего</w:t>
        <w:softHyphen/>
        <w:t>рии занимают далеко не первые ранговые пози</w:t>
        <w:softHyphen/>
        <w:t>ции. Другое возможное объяснение природы об</w:t>
        <w:softHyphen/>
        <w:t>суждаемой отрицательной связи можно дать, если вспомнить о том, что, как показали запад</w:t>
        <w:softHyphen/>
        <w:t>ные психологи, субъекты с высокими оценками по Мак-шкале более точны и честны в восприя</w:t>
        <w:softHyphen/>
        <w:t>тии и понимании не только других, но и себя [9]. В этом случае отрицательная корреляция оценок с числовыми показателями нравственных качеств личности может быть отражением большего "реализма" таких людей, их честного и критичного от</w:t>
        <w:softHyphen/>
        <w:t>ношения к себе. Однако пока оба приведенные объяснения являются только гипотетическими, требующими экспериментальной проверки.</w:t>
      </w:r>
    </w:p>
    <w:p>
      <w:pPr>
        <w:pStyle w:val="Normal"/>
        <w:widowControl w:val="false"/>
        <w:ind w:firstLine="567"/>
        <w:jc w:val="both"/>
        <w:rPr/>
      </w:pPr>
      <w:r>
        <w:rPr/>
        <w:t>Вопреки моему предположению о наличии выраженного волевого начала в личности "маки</w:t>
        <w:softHyphen/>
        <w:t>авеллистов", их склонности к доминированию, а не подчинению при манипуляции другими в ситу</w:t>
        <w:softHyphen/>
        <w:t>ациях межличностного общения, коэффициенты корреляции между Мак-показателями и факто</w:t>
        <w:softHyphen/>
        <w:t>рами "Сила" и "Активность" по "Личностному дифференциалу" оказались ничтожно малыми и статистически не значимыми. Очевидно, что макиавеллистское поведение в коммуникативных ситуациях предполагает не грубый нажим, авто</w:t>
        <w:softHyphen/>
        <w:t>ритарное давление на собеседников, а более изо</w:t>
        <w:softHyphen/>
        <w:t>щренные и менее заметные для них способы до</w:t>
        <w:softHyphen/>
        <w:t>стижения личных целей.</w:t>
      </w:r>
    </w:p>
    <w:p>
      <w:pPr>
        <w:pStyle w:val="Normal"/>
        <w:widowControl w:val="false"/>
        <w:ind w:firstLine="567"/>
        <w:jc w:val="both"/>
        <w:rPr/>
      </w:pPr>
      <w:r>
        <w:rPr/>
        <w:t>Анализ данных, полученных на третьем эта</w:t>
        <w:softHyphen/>
        <w:t>пе исследования, осуществлялся путем их разбие</w:t>
        <w:softHyphen/>
        <w:t>ния на две группы: ответы 87 человек, показате</w:t>
        <w:softHyphen/>
        <w:t>ли которых по Мак-шкале были меньше медианы (</w:t>
      </w:r>
      <w:r>
        <w:rPr>
          <w:lang w:val="en-US"/>
        </w:rPr>
        <w:t>Me</w:t>
      </w:r>
      <w:r>
        <w:rPr/>
        <w:t xml:space="preserve"> = 77), и 88 испытуемых с Мак-показателями, равными или превышающими медианное значе</w:t>
        <w:softHyphen/>
        <w:t>ние. Ответы этих групп сравнивались с данными по опроснику Т. Лири. Оказалось, что испытуе</w:t>
        <w:softHyphen/>
        <w:t>мые с высокими и низкими показателями по Мак-шкале значимо различаются по двум факторам опросника Лири - подозрительности и альтруис</w:t>
        <w:softHyphen/>
        <w:t xml:space="preserve">тичности. Естественно, что у испытуемых с высоким уровнем макиавеллизма подозрительность (негативизм, злопамятность, критичность как к социальным явлениям, так и к людям) выше: М = = 4,94 и М = 3.55; </w:t>
      </w:r>
      <w:r>
        <w:rPr>
          <w:lang w:val="en-US"/>
        </w:rPr>
        <w:t>t</w:t>
      </w:r>
      <w:r>
        <w:rPr/>
        <w:t xml:space="preserve"> = 3.63, р &lt; 0.001. В то же время альтруистичность  (отзывчивость,  бескорыстие, стремление к помощи и состраданию) у них ниже: М = 4.52 и М = 7.18; </w:t>
      </w:r>
      <w:r>
        <w:rPr>
          <w:lang w:val="en-US"/>
        </w:rPr>
        <w:t>t</w:t>
      </w:r>
      <w:r>
        <w:rPr/>
        <w:t xml:space="preserve"> = -2.92, р &lt; 0.004.</w:t>
      </w:r>
    </w:p>
    <w:p>
      <w:pPr>
        <w:pStyle w:val="Normal"/>
        <w:widowControl w:val="false"/>
        <w:ind w:firstLine="567"/>
        <w:jc w:val="both"/>
        <w:rPr/>
      </w:pPr>
      <w:r>
        <w:rPr/>
        <w:t>Анализ результатов четвертого этапа иссле</w:t>
        <w:softHyphen/>
        <w:t>дования проводился в двух направлениях: 1) сопо</w:t>
        <w:softHyphen/>
        <w:t>ставление результатов по Мак-опроснику с ре</w:t>
        <w:softHyphen/>
        <w:t>зультатами по методикам Басса и Марлоу-Крауна у всей выборки испытуемых;  2)  сравнение данных женщин и мужчин, в том числе, сравни</w:t>
        <w:softHyphen/>
        <w:t>тельный анализ результатов испытуемых с высо</w:t>
        <w:softHyphen/>
        <w:t>кими и низкими показателями по Мак-шкале.</w:t>
      </w:r>
    </w:p>
    <w:p>
      <w:pPr>
        <w:pStyle w:val="Normal"/>
        <w:widowControl w:val="false"/>
        <w:ind w:firstLine="567"/>
        <w:jc w:val="both"/>
        <w:rPr/>
      </w:pPr>
      <w:r>
        <w:rPr/>
        <w:t>Оценки по Мак-шкале 174 испытуемых поло</w:t>
        <w:softHyphen/>
        <w:t>жительно коррелируют с направленностью на свое Я по методике Басса (г = 0.336) и отрицатель</w:t>
        <w:softHyphen/>
        <w:t>но - направленностью на общение с другими (г = = -0.30). Эти факты согласуются с данными за</w:t>
        <w:softHyphen/>
        <w:t>падных психологов о том, что субъекты с высо</w:t>
        <w:softHyphen/>
        <w:t>кими показателями по Мак-шкале в коммуника</w:t>
        <w:softHyphen/>
        <w:t>тивных ситуациях склонны ориентироваться на себя и решение своей задачи, а не на собеседника [6]. Кроме того, была выявлена отрицательная корреляционная связь между Мак-показателями и склонностью испытуемых давать социально же</w:t>
        <w:softHyphen/>
        <w:t>лательные ответы (</w:t>
      </w:r>
      <w:r>
        <w:rPr>
          <w:lang w:val="en-US"/>
        </w:rPr>
        <w:t>r</w:t>
      </w:r>
      <w:r>
        <w:rPr/>
        <w:t xml:space="preserve"> = -0.38). В зарубежных ис</w:t>
        <w:softHyphen/>
        <w:t>следованиях также отмечается, что по сравнению с испытуемыми, получившими низкие оценки по шкале макиавеллизма, субъекты с высокими оценками обычно получают низкие баллы по методике социальной желательности [9]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Сравнение данных 104 мужчин и 70 женщин обнаружило, что у первых более высокие оценки макиавеллизма (М = 78.44 и М = 69.74; </w:t>
      </w:r>
      <w:r>
        <w:rPr>
          <w:lang w:val="en-US"/>
        </w:rPr>
        <w:t>t</w:t>
      </w:r>
      <w:r>
        <w:rPr/>
        <w:t xml:space="preserve"> = 5.22, р &lt; &lt; 0 001). Зато у женщин более выражена ориен</w:t>
        <w:softHyphen/>
        <w:t xml:space="preserve">тация на общение по методике Басса (М = 26.54 и М = 24.41; </w:t>
      </w:r>
      <w:r>
        <w:rPr>
          <w:lang w:val="en-US"/>
        </w:rPr>
        <w:t>f</w:t>
      </w:r>
      <w:r>
        <w:rPr/>
        <w:t xml:space="preserve"> = 2.13,/? &lt; 0.03) и на социально жела</w:t>
        <w:softHyphen/>
        <w:t xml:space="preserve">тельные ответы по методике Марлоу-Крауна (М = 8.96 и М = 0.24; </w:t>
      </w:r>
      <w:r>
        <w:rPr>
          <w:lang w:val="en-US"/>
        </w:rPr>
        <w:t>t</w:t>
      </w:r>
      <w:r>
        <w:rPr/>
        <w:t xml:space="preserve"> = 2.51,</w:t>
      </w:r>
      <w:r>
        <w:rPr>
          <w:lang w:val="en-US"/>
        </w:rPr>
        <w:t>p</w:t>
      </w:r>
      <w:r>
        <w:rPr/>
        <w:t>&lt; 0.01).</w:t>
      </w:r>
    </w:p>
    <w:p>
      <w:pPr>
        <w:pStyle w:val="Normal"/>
        <w:widowControl w:val="false"/>
        <w:ind w:firstLine="567"/>
        <w:jc w:val="both"/>
        <w:rPr/>
      </w:pPr>
      <w:r>
        <w:rPr/>
        <w:t>Перейдем к сравнительному анализу результа</w:t>
        <w:softHyphen/>
        <w:t>тов испытуемых с высокими и низкими показате</w:t>
        <w:softHyphen/>
        <w:t>лями по Мак-шкале. Иначе говоря, тех, у кого оценки выше и ниже медианы: для женской вы</w:t>
        <w:softHyphen/>
        <w:t xml:space="preserve">борки </w:t>
      </w:r>
      <w:r>
        <w:rPr>
          <w:lang w:val="en-US"/>
        </w:rPr>
        <w:t>Me</w:t>
      </w:r>
      <w:r>
        <w:rPr/>
        <w:t xml:space="preserve"> = 69 (</w:t>
      </w:r>
      <w:r>
        <w:rPr>
          <w:lang w:val="en-US"/>
        </w:rPr>
        <w:t>min</w:t>
      </w:r>
      <w:r>
        <w:rPr/>
        <w:t xml:space="preserve"> = 41, </w:t>
      </w:r>
      <w:r>
        <w:rPr>
          <w:lang w:val="en-US"/>
        </w:rPr>
        <w:t>max</w:t>
      </w:r>
      <w:r>
        <w:rPr/>
        <w:t xml:space="preserve"> = 90), для мужской -</w:t>
      </w:r>
      <w:r>
        <w:rPr>
          <w:lang w:val="en-US"/>
        </w:rPr>
        <w:t>Me</w:t>
      </w:r>
      <w:r>
        <w:rPr/>
        <w:t xml:space="preserve"> = 79 (</w:t>
      </w:r>
      <w:r>
        <w:rPr>
          <w:lang w:val="en-US"/>
        </w:rPr>
        <w:t>min</w:t>
      </w:r>
      <w:r>
        <w:rPr/>
        <w:t xml:space="preserve"> = 46, </w:t>
      </w:r>
      <w:r>
        <w:rPr>
          <w:lang w:val="en-US"/>
        </w:rPr>
        <w:t>max</w:t>
      </w:r>
      <w:r>
        <w:rPr/>
        <w:t xml:space="preserve"> = 112). Для краткости ус</w:t>
        <w:softHyphen/>
        <w:t>ловно назову эти две группы испытуемых "маки</w:t>
        <w:softHyphen/>
        <w:t>авеллистами" и "немакиавеллистами".</w:t>
      </w:r>
    </w:p>
    <w:p>
      <w:pPr>
        <w:pStyle w:val="Normal"/>
        <w:widowControl w:val="false"/>
        <w:ind w:firstLine="567"/>
        <w:jc w:val="both"/>
        <w:rPr/>
      </w:pPr>
      <w:r>
        <w:rPr/>
        <w:t>По методике Басса у немакиавеллистов более выражена ориентация на общение, чем у макиа</w:t>
        <w:softHyphen/>
        <w:t xml:space="preserve">веллистов. Это характерно и для женщин (М = = 28.29 и М = 24.8; </w:t>
      </w:r>
      <w:r>
        <w:rPr>
          <w:lang w:val="en-US"/>
        </w:rPr>
        <w:t>t</w:t>
      </w:r>
      <w:r>
        <w:rPr/>
        <w:t xml:space="preserve"> = 2.5, р &lt; 0.02), и для мужчин (М = 25.73 и М = 23.21; </w:t>
      </w:r>
      <w:r>
        <w:rPr>
          <w:lang w:val="en-US"/>
        </w:rPr>
        <w:t>t</w:t>
      </w:r>
      <w:r>
        <w:rPr/>
        <w:t xml:space="preserve"> = 2.25, р &lt; 0. 03). У муж</w:t>
        <w:softHyphen/>
        <w:t>чин-немакиавеллистов ниже показатели направ</w:t>
        <w:softHyphen/>
        <w:t xml:space="preserve">ленности на себя, собственное Я: М = 24.02 и М = 27,67; </w:t>
      </w:r>
      <w:r>
        <w:rPr>
          <w:lang w:val="en-US"/>
        </w:rPr>
        <w:t>t</w:t>
      </w:r>
      <w:r>
        <w:rPr/>
        <w:t xml:space="preserve">= -3.2, р &lt; 0.02. А у мужчин-макиавеллистов коммуникативных ситуациях в большей степени, чем у немакиавеллистов, проявляется тенденция скорее ориентироваться на свое Я, чем на общение с партнерами: М = 27.67 и М = 23.21; </w:t>
      </w:r>
      <w:r>
        <w:rPr>
          <w:lang w:val="en-US"/>
        </w:rPr>
        <w:t>t</w:t>
      </w:r>
      <w:r>
        <w:rPr/>
        <w:t>=3.48,</w:t>
      </w:r>
      <w:r>
        <w:rPr>
          <w:lang w:val="en-US"/>
        </w:rPr>
        <w:t>p</w:t>
      </w:r>
      <w:r>
        <w:rPr/>
        <w:t>&lt; 0.001.</w:t>
      </w:r>
    </w:p>
    <w:p>
      <w:pPr>
        <w:pStyle w:val="Normal"/>
        <w:widowControl w:val="false"/>
        <w:ind w:firstLine="567"/>
        <w:jc w:val="both"/>
        <w:rPr/>
      </w:pPr>
      <w:r>
        <w:rPr/>
        <w:t>Согласно методике Марлоу-Крауна немакиа</w:t>
        <w:softHyphen/>
        <w:t xml:space="preserve">веллисты в большей степени, чем макиавеллисты склонны давать социально желательные ответы (женщины: М = 11.11 и М = 9.37; </w:t>
      </w:r>
      <w:r>
        <w:rPr>
          <w:lang w:val="en-US"/>
        </w:rPr>
        <w:t>t</w:t>
      </w:r>
      <w:r>
        <w:rPr/>
        <w:t xml:space="preserve"> = 2.2, р &lt; 0.03; мужчины: М = 9.35 и М = 7.9; </w:t>
      </w:r>
      <w:r>
        <w:rPr>
          <w:lang w:val="en-US"/>
        </w:rPr>
        <w:t>t</w:t>
      </w:r>
      <w:r>
        <w:rPr/>
        <w:t xml:space="preserve"> = 2.32, р &lt; 0.02). Как уже отмечалось выше, этот факт согласуется с результатами исследований зарубежных психо</w:t>
        <w:softHyphen/>
        <w:t>логов [9].</w:t>
      </w:r>
    </w:p>
    <w:p>
      <w:pPr>
        <w:pStyle w:val="Normal"/>
        <w:widowControl w:val="false"/>
        <w:ind w:firstLine="567"/>
        <w:jc w:val="both"/>
        <w:rPr/>
      </w:pPr>
      <w:r>
        <w:rPr/>
        <w:t>Эксперименты, проведенные на пятом этапе, показали, что ретестовая надежность Мак-опрос</w:t>
        <w:softHyphen/>
        <w:t>ника по коэффициенту корреляции Спирмена г = = 0.748.</w:t>
      </w:r>
    </w:p>
    <w:p>
      <w:pPr>
        <w:pStyle w:val="Normal"/>
        <w:widowControl w:val="false"/>
        <w:ind w:firstLine="567"/>
        <w:jc w:val="both"/>
        <w:rPr/>
      </w:pPr>
      <w:r>
        <w:rPr/>
        <w:t>На шестом этапе был осуществлен итоговый анализ результатов 710-ти испытуемых, прини</w:t>
        <w:softHyphen/>
        <w:t>мавших участие во втором, третьем и четвертом этапах исследования.</w:t>
      </w:r>
    </w:p>
    <w:p>
      <w:pPr>
        <w:pStyle w:val="Normal"/>
        <w:widowControl w:val="false"/>
        <w:ind w:firstLine="567"/>
        <w:jc w:val="both"/>
        <w:rPr/>
      </w:pPr>
      <w:r>
        <w:rPr/>
        <w:t>ПСИХОДИАГНОСТИЧЕСКИЕ ХАРАКТЕРИСТИКИ МЕТОДИКИ</w:t>
      </w:r>
    </w:p>
    <w:p>
      <w:pPr>
        <w:pStyle w:val="Normal"/>
        <w:widowControl w:val="false"/>
        <w:ind w:firstLine="567"/>
        <w:jc w:val="both"/>
        <w:rPr/>
      </w:pPr>
      <w:r>
        <w:rPr/>
        <w:t>Надежность Мак-опросника. Как свидетельст</w:t>
        <w:softHyphen/>
        <w:t>вуют результаты пятого этапа исследования, на</w:t>
        <w:softHyphen/>
        <w:t xml:space="preserve">дежность-устойчивость методики достаточно высока: </w:t>
      </w:r>
      <w:r>
        <w:rPr>
          <w:lang w:val="en-US"/>
        </w:rPr>
        <w:t>r</w:t>
      </w:r>
      <w:r>
        <w:rPr/>
        <w:t xml:space="preserve"> = 0.748.</w:t>
      </w:r>
    </w:p>
    <w:p>
      <w:pPr>
        <w:pStyle w:val="Normal"/>
        <w:widowControl w:val="false"/>
        <w:ind w:firstLine="567"/>
        <w:jc w:val="both"/>
        <w:rPr/>
      </w:pPr>
      <w:r>
        <w:rPr/>
        <w:t>Одномоментная надежность, внутренняя со</w:t>
        <w:softHyphen/>
        <w:t>гласованность пунктов шкалы, указывающая на степень однородности состава заданий, т.е. отнесенности вопросов именно к такому свойству личности, как макиавеллизм, определялась с помощью вычисления   коэффициента   -Кронбаха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Для всей выборки испытуемых он оказался равен 0.683.                                    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Однако статистический анализ матрицы интеркорреляций показывает, что среди двадцати вопросов шкалы есть три вопроса, исключение которых из опросника могло бы привести к увеличению коэффициента до 0.734. Поскольку мне не ясны конкретные причины этого, то я не только повторю эти вопросы на русском языке, но и приведу их англоязычный первоисточник из американской шкалы </w:t>
      </w:r>
      <w:r>
        <w:rPr>
          <w:lang w:val="en-US"/>
        </w:rPr>
        <w:t>Mach</w:t>
      </w:r>
      <w:r>
        <w:rPr/>
        <w:t>-</w:t>
      </w:r>
      <w:r>
        <w:rPr>
          <w:lang w:val="en-US"/>
        </w:rPr>
        <w:t>IV</w:t>
      </w:r>
      <w:r>
        <w:rPr/>
        <w:t xml:space="preserve"> [7, с. 358-359].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8. В общем-то, люди не хотят работать в пол</w:t>
        <w:softHyphen/>
        <w:t>ную силу без принуждения со стороны (</w:t>
      </w:r>
      <w:r>
        <w:rPr>
          <w:lang w:val="en-US"/>
        </w:rPr>
        <w:t>Generally</w:t>
      </w:r>
      <w:r>
        <w:rPr/>
        <w:t xml:space="preserve">   </w:t>
      </w:r>
      <w:r>
        <w:rPr>
          <w:lang w:val="en-US"/>
        </w:rPr>
        <w:t>speaking</w:t>
      </w:r>
      <w:r>
        <w:rPr/>
        <w:t xml:space="preserve">,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won</w:t>
      </w:r>
      <w:r>
        <w:rPr/>
        <w:t>'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work</w:t>
      </w:r>
      <w:r>
        <w:rPr/>
        <w:t xml:space="preserve"> </w:t>
      </w:r>
      <w:r>
        <w:rPr>
          <w:lang w:val="en-US"/>
        </w:rPr>
        <w:t>hard</w:t>
      </w:r>
      <w:r>
        <w:rPr/>
        <w:t xml:space="preserve"> </w:t>
      </w:r>
      <w:r>
        <w:rPr>
          <w:lang w:val="en-US"/>
        </w:rPr>
        <w:t>unless</w:t>
      </w:r>
      <w:r>
        <w:rPr/>
        <w:t xml:space="preserve"> </w:t>
      </w:r>
      <w:r>
        <w:rPr>
          <w:lang w:val="en-US"/>
        </w:rPr>
        <w:t>they</w:t>
      </w:r>
      <w:r>
        <w:rPr/>
        <w:t>'</w:t>
      </w:r>
      <w:r>
        <w:rPr>
          <w:lang w:val="en-US"/>
        </w:rPr>
        <w:t>re</w:t>
      </w:r>
      <w:r>
        <w:rPr/>
        <w:t xml:space="preserve"> </w:t>
      </w:r>
      <w:r>
        <w:rPr>
          <w:lang w:val="en-US"/>
        </w:rPr>
        <w:t>forced</w:t>
      </w:r>
      <w:r>
        <w:rPr/>
        <w:t xml:space="preserve">  .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so</w:t>
      </w:r>
      <w:r>
        <w:rPr/>
        <w:t>).</w:t>
      </w:r>
    </w:p>
    <w:p>
      <w:pPr>
        <w:pStyle w:val="Normal"/>
        <w:widowControl w:val="false"/>
        <w:ind w:firstLine="567"/>
        <w:jc w:val="both"/>
        <w:rPr/>
      </w:pPr>
      <w:r>
        <w:rPr/>
        <w:t>13. Большинство преступников отличается от остальных людей в основном тем, что преступни</w:t>
        <w:softHyphen/>
        <w:t>ки недостаточно умны, и поэтому они попадают</w:t>
        <w:softHyphen/>
        <w:t>ся (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biggest</w:t>
      </w:r>
      <w:r>
        <w:rPr/>
        <w:t xml:space="preserve"> </w:t>
      </w:r>
      <w:r>
        <w:rPr>
          <w:lang w:val="en-US"/>
        </w:rPr>
        <w:t>difference</w:t>
      </w:r>
      <w:r>
        <w:rPr/>
        <w:t xml:space="preserve"> </w:t>
      </w:r>
      <w:r>
        <w:rPr>
          <w:lang w:val="en-US"/>
        </w:rPr>
        <w:t>between</w:t>
      </w:r>
      <w:r>
        <w:rPr/>
        <w:t xml:space="preserve"> </w:t>
      </w:r>
      <w:r>
        <w:rPr>
          <w:lang w:val="en-US"/>
        </w:rPr>
        <w:t>most</w:t>
      </w:r>
      <w:r>
        <w:rPr/>
        <w:t xml:space="preserve"> </w:t>
      </w:r>
      <w:r>
        <w:rPr>
          <w:lang w:val="en-US"/>
        </w:rPr>
        <w:t>criminal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other</w:t>
      </w:r>
      <w:r>
        <w:rPr/>
        <w:t xml:space="preserve"> </w:t>
      </w:r>
      <w:r>
        <w:rPr>
          <w:lang w:val="en-US"/>
        </w:rPr>
        <w:t>people</w:t>
      </w:r>
      <w:r>
        <w:rPr/>
        <w:t xml:space="preserve"> </w:t>
      </w:r>
      <w:r>
        <w:rPr>
          <w:lang w:val="en-US"/>
        </w:rPr>
        <w:t>is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riminals</w:t>
      </w:r>
      <w:r>
        <w:rPr/>
        <w:t xml:space="preserve"> </w:t>
      </w:r>
      <w:r>
        <w:rPr>
          <w:lang w:val="en-US"/>
        </w:rPr>
        <w:t>are</w:t>
      </w:r>
      <w:r>
        <w:rPr/>
        <w:t xml:space="preserve"> </w:t>
      </w:r>
      <w:r>
        <w:rPr>
          <w:lang w:val="en-US"/>
        </w:rPr>
        <w:t>stupid</w:t>
      </w:r>
      <w:r>
        <w:rPr/>
        <w:t xml:space="preserve"> </w:t>
      </w:r>
      <w:r>
        <w:rPr>
          <w:lang w:val="en-US"/>
        </w:rPr>
        <w:t>enough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get</w:t>
      </w:r>
      <w:r>
        <w:rPr/>
        <w:t xml:space="preserve"> </w:t>
      </w:r>
      <w:r>
        <w:rPr>
          <w:lang w:val="en-US"/>
        </w:rPr>
        <w:t>caught</w:t>
      </w:r>
      <w:r>
        <w:rPr/>
        <w:t>).</w:t>
      </w:r>
    </w:p>
    <w:p>
      <w:pPr>
        <w:pStyle w:val="Normal"/>
        <w:widowControl w:val="false"/>
        <w:ind w:firstLine="567"/>
        <w:jc w:val="both"/>
        <w:rPr/>
      </w:pPr>
      <w:r>
        <w:rPr/>
        <w:t>17. Большинство людей на Земле состоит из простаков, которых нетрудно обвести вокруг пальца (</w:t>
      </w:r>
      <w:r>
        <w:rPr>
          <w:lang w:val="en-US"/>
        </w:rPr>
        <w:t>Barnum</w:t>
      </w:r>
      <w:r>
        <w:rPr/>
        <w:t xml:space="preserve"> </w:t>
      </w:r>
      <w:r>
        <w:rPr>
          <w:lang w:val="en-US"/>
        </w:rPr>
        <w:t>was</w:t>
      </w:r>
      <w:r>
        <w:rPr/>
        <w:t xml:space="preserve"> </w:t>
      </w:r>
      <w:r>
        <w:rPr>
          <w:lang w:val="en-US"/>
        </w:rPr>
        <w:t>wrong</w:t>
      </w:r>
      <w:r>
        <w:rPr/>
        <w:t xml:space="preserve"> </w:t>
      </w:r>
      <w:r>
        <w:rPr>
          <w:lang w:val="en-US"/>
        </w:rPr>
        <w:t>when</w:t>
      </w:r>
      <w:r>
        <w:rPr/>
        <w:t xml:space="preserve"> 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said</w:t>
      </w:r>
      <w:r>
        <w:rPr/>
        <w:t xml:space="preserve"> </w:t>
      </w:r>
      <w:r>
        <w:rPr>
          <w:lang w:val="en-US"/>
        </w:rPr>
        <w:t>that</w:t>
      </w:r>
      <w:r>
        <w:rPr/>
        <w:t xml:space="preserve"> </w:t>
      </w:r>
      <w:r>
        <w:rPr>
          <w:lang w:val="en-US"/>
        </w:rPr>
        <w:t>there</w:t>
      </w:r>
      <w:r>
        <w:rPr/>
        <w:t>'</w:t>
      </w:r>
      <w:r>
        <w:rPr>
          <w:lang w:val="en-US"/>
        </w:rPr>
        <w:t>s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sucker</w:t>
      </w:r>
      <w:r>
        <w:rPr/>
        <w:t xml:space="preserve"> </w:t>
      </w:r>
      <w:r>
        <w:rPr>
          <w:lang w:val="en-US"/>
        </w:rPr>
        <w:t>born</w:t>
      </w:r>
      <w:r>
        <w:rPr/>
        <w:t xml:space="preserve"> </w:t>
      </w:r>
      <w:r>
        <w:rPr>
          <w:lang w:val="en-US"/>
        </w:rPr>
        <w:t>every</w:t>
      </w:r>
      <w:r>
        <w:rPr/>
        <w:t xml:space="preserve"> </w:t>
      </w:r>
      <w:r>
        <w:rPr>
          <w:lang w:val="en-US"/>
        </w:rPr>
        <w:t>minute</w:t>
      </w:r>
      <w:r>
        <w:rPr/>
        <w:t xml:space="preserve">).                     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Как видно из английских вариантов формулировок вопросов, наиболее  высокой социально-культурной  специфичностью   обладает  послед</w:t>
        <w:softHyphen/>
        <w:t>ний, семнадцатый. Неудивительно, что статисти</w:t>
        <w:softHyphen/>
        <w:t>ческий анализ ответов российских испытуемых именно на этот вопрос выявляет возможное на</w:t>
        <w:softHyphen/>
        <w:t>правление дальнейшей доработки опросника: ис</w:t>
        <w:softHyphen/>
        <w:t>ключение этого вопроса приводит к увеличению коэффициента до величины 0.717.</w:t>
      </w:r>
    </w:p>
    <w:p>
      <w:pPr>
        <w:pStyle w:val="Normal"/>
        <w:widowControl w:val="false"/>
        <w:ind w:firstLine="567"/>
        <w:jc w:val="both"/>
        <w:rPr/>
      </w:pPr>
      <w:r>
        <w:rPr/>
        <w:t>Возможно, почти буквальный перевод первых двух вопросов и более произвольный - последне</w:t>
        <w:softHyphen/>
        <w:t>го привел к несоответствию, нетождественности их содержания в нашей и западной культуре. Од</w:t>
        <w:softHyphen/>
        <w:t>нако в любом случае очевидно, эти пункты следу</w:t>
        <w:softHyphen/>
        <w:t>ет отнести к недостаткам русскоязычного вари</w:t>
        <w:softHyphen/>
        <w:t>анта шкалы.</w:t>
      </w:r>
    </w:p>
    <w:p>
      <w:pPr>
        <w:pStyle w:val="Normal"/>
        <w:widowControl w:val="false"/>
        <w:ind w:firstLine="567"/>
        <w:jc w:val="both"/>
        <w:rPr/>
      </w:pPr>
      <w:r>
        <w:rPr/>
        <w:t>Конструктная валидность:  представленность макиавеллизма как личностного свойства в результатах ответов испытуемых на вопросы опросника.  Конструктная валидность Мак-опросника определялась двумя способами. Во-первых, путем содержательной экспертной оценки соответствия перевода пунктов шкалы Мак-</w:t>
      </w:r>
      <w:r>
        <w:rPr>
          <w:lang w:val="en-US"/>
        </w:rPr>
        <w:t>IV</w:t>
      </w:r>
      <w:r>
        <w:rPr/>
        <w:t xml:space="preserve"> на русский язык и адаптации их к реалиям русской культурной среды. Во-вторых, посредством применения тех же методик, которые использовали зарубежные психологи. В исследовании получены сходные ре</w:t>
        <w:softHyphen/>
        <w:t>зультаты о связи макиавеллизма с такими лично</w:t>
        <w:softHyphen/>
        <w:t>стными  характеристиками,   как  враждебность, подозрительность,    эмоциональная    отчужден</w:t>
        <w:softHyphen/>
        <w:t>ность, отрицательная самооценка нравственных качеств и др. Кроме того, на российских и запад</w:t>
        <w:softHyphen/>
        <w:t>ных выборках испытуемых получены очень похожие данные о возрастных и тендерных различиях и макиавеллизме личности. Это дает основание для заключения, что Мак-опросник предоставляет психологам возможность выявлять то же качест</w:t>
        <w:softHyphen/>
        <w:t xml:space="preserve">во личности, что и шкала </w:t>
      </w:r>
      <w:r>
        <w:rPr>
          <w:lang w:val="en-US"/>
        </w:rPr>
        <w:t>Mach</w:t>
      </w:r>
      <w:r>
        <w:rPr/>
        <w:t>-</w:t>
      </w:r>
      <w:r>
        <w:rPr>
          <w:lang w:val="en-US"/>
        </w:rPr>
        <w:t>IV</w:t>
      </w:r>
      <w:r>
        <w:rPr/>
        <w:t>, т.е. макиавел</w:t>
        <w:softHyphen/>
        <w:t>лизм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Возрастные различия. Медианное значение всей выборки по возрасту-25 лет. Показатели по Мак-шкале 355 молодых испытуемых в возрасте от 17 до 25 лет значимо превышают оценки 355 мужчин и женщин более зрелого возраста - от 26 до 56 лет (М = 79.28 и М-74.57; </w:t>
      </w:r>
      <w:r>
        <w:rPr>
          <w:lang w:val="en-US"/>
        </w:rPr>
        <w:t>t</w:t>
      </w:r>
      <w:r>
        <w:rPr/>
        <w:t xml:space="preserve"> = 5.02,р&lt;0.001). Следовательно, у молодежи уровень макиавел</w:t>
        <w:softHyphen/>
        <w:t>лизма выше, чем у взрослых людей. Полученные на российской выборке данные подтверждают то, что уже давно известно в зарубежной психологии. В частности, Д.С. Уилсон с соавторами, ссылаясь на результаты многочисленных западных иссле</w:t>
        <w:softHyphen/>
        <w:t>дований, утверждает, что с подросткового возра</w:t>
        <w:softHyphen/>
        <w:t>ста до поздней юности уровень макиавеллизма растет, а затем начинает снижаться [10].</w:t>
      </w:r>
    </w:p>
    <w:p>
      <w:pPr>
        <w:pStyle w:val="Normal"/>
        <w:widowControl w:val="false"/>
        <w:ind w:firstLine="567"/>
        <w:jc w:val="both"/>
        <w:rPr/>
      </w:pPr>
      <w:r>
        <w:rPr/>
        <w:t>Гендерные различия начинают проявляться в детстве, после десятилетнего возраста. Исследо</w:t>
        <w:softHyphen/>
        <w:t>вание Д.Д. Брагински продемонстрировало зна</w:t>
        <w:softHyphen/>
        <w:t>чительные различия в используемых детьми раз</w:t>
        <w:softHyphen/>
        <w:t>ного пола манипулятивных тактиках. Мальчики и девочки с одинаковым количеством баллов по Мак-шкале стремятся использовать разные так</w:t>
        <w:softHyphen/>
        <w:t>тики в контексте предписанных им социальных ролей. Девочки-макиавеллистки стараются мани</w:t>
        <w:softHyphen/>
        <w:t>пулировать неявным образом, представляя себя в таком свете, чтобы другие думали о них лучше. Мальчики-макиавеллисты манипулируют с по</w:t>
        <w:softHyphen/>
        <w:t>мощью директивных, агрессивных тактик. Девочки-немакиавеллистки безуспешно пытаются манипулировать с помощью агрессивности, в то время как мальчики-немакиавеллисты ведут себя пассивно [4].</w:t>
      </w:r>
    </w:p>
    <w:p>
      <w:pPr>
        <w:pStyle w:val="Normal"/>
        <w:widowControl w:val="false"/>
        <w:ind w:firstLine="567"/>
        <w:jc w:val="both"/>
        <w:rPr/>
      </w:pPr>
      <w:r>
        <w:rPr/>
        <w:t>У взрослых мужской макиавеллизм качест</w:t>
        <w:softHyphen/>
        <w:t>венно отличается от женского как на уровне уста</w:t>
        <w:softHyphen/>
        <w:t>новок, так и на уровне конкретного поведения. Это проявляется, в частности, в готовности и склонности к самораскрытию в общении: как в конкретных высказываниях, содержащих сведе</w:t>
        <w:softHyphen/>
        <w:t>ния о личной жизни, так и в общей предрасполо</w:t>
        <w:softHyphen/>
        <w:t>женности рассказывать о себе другим людям.</w:t>
      </w:r>
    </w:p>
    <w:p>
      <w:pPr>
        <w:pStyle w:val="Normal"/>
        <w:widowControl w:val="false"/>
        <w:ind w:firstLine="567"/>
        <w:jc w:val="both"/>
        <w:rPr/>
      </w:pPr>
      <w:r>
        <w:rPr/>
        <w:t>Психологические исследования [6] показали, что у мужчин высокий уровень макиавеллизма коррелирует с закрытостью, а у женщин с аналогичым уровнем, наоборот, с открытостью. Одна  из причин этого заключается в том, что склон</w:t>
        <w:softHyphen/>
        <w:t>ность мужчин к раскрытию не влияет на то, нравятся они окружающим или нет. Психологи от</w:t>
        <w:softHyphen/>
        <w:t>мечают, что в западном обществе от мужчины ожидают, что он достигнет успеха благодаря соб</w:t>
        <w:softHyphen/>
        <w:t>ственным усилиям, а доверительные отношения с другим мужчиной рассматриваются как слабость и стремление к подчинению. Вследствие этого са</w:t>
        <w:softHyphen/>
        <w:t>мораскрытие является для мужчин малоэффек</w:t>
        <w:softHyphen/>
        <w:t>тивной манипулятивной тактикой. Цели женщин явно социально направлены: популярность, уме</w:t>
        <w:softHyphen/>
        <w:t>ние ладить с другими людьми, понимание - более ценятся женщинами, чем мужчинами. Очевидно, что установление доверительных отношений, не</w:t>
        <w:softHyphen/>
        <w:t>обходимых для достижения этих целей, невоз</w:t>
        <w:softHyphen/>
        <w:t>можно без значительного самораскрытия. Не</w:t>
        <w:softHyphen/>
        <w:t xml:space="preserve">удивительно, что самораскрытие как манипулятивная    стратегия    весьма    эффективно    для женщин-макиавеллисток [6].                 </w:t>
      </w:r>
    </w:p>
    <w:p>
      <w:pPr>
        <w:pStyle w:val="Normal"/>
        <w:widowControl w:val="false"/>
        <w:ind w:firstLine="567"/>
        <w:jc w:val="both"/>
        <w:rPr/>
      </w:pPr>
      <w:r>
        <w:rPr/>
        <w:t>Цели манипуляции могут быть не только праг</w:t>
        <w:softHyphen/>
        <w:t>матичными, но и защитными: она может играть роль   психологического   защитного   механизма, предохраняющего личность от утраты самоува</w:t>
        <w:softHyphen/>
        <w:t>жения, снижения самооценки и т.п. Как утверж</w:t>
        <w:softHyphen/>
        <w:t>дают западные психологи, женщины традицион</w:t>
        <w:softHyphen/>
        <w:t>но считаются более покорными и уступчивыми, они лучше приспосабливаются и менее склонны к манипуляции. Однако в действительности оказы</w:t>
        <w:softHyphen/>
        <w:t>вается, что некоторые женщины могут исполь</w:t>
        <w:softHyphen/>
        <w:t>зовать покорность и уступчивость в манипулятивных целях. Например, некоторые молодые женщины боятся успешно конкурировать с муж</w:t>
        <w:softHyphen/>
        <w:t>чинами. Несмотря на то, что они хотели бы быть успешными в достижении своих целей, они умуд</w:t>
        <w:softHyphen/>
        <w:t>ряются избегать успеха там, где могли бы до</w:t>
        <w:softHyphen/>
        <w:t>стичь больших результатов, чем мужчины. Хотя результаты исследований боязни успеха у жен</w:t>
        <w:softHyphen/>
        <w:t>щин противоречивы, вполне возможно, что неко</w:t>
        <w:softHyphen/>
        <w:t>торые женщины, особенно традиционно фемининного типа, специально ведут себя так, чтобы быть менее успешными [2].</w:t>
      </w:r>
    </w:p>
    <w:p>
      <w:pPr>
        <w:pStyle w:val="Normal"/>
        <w:widowControl w:val="false"/>
        <w:ind w:firstLine="567"/>
        <w:jc w:val="both"/>
        <w:rPr/>
      </w:pPr>
      <w:r>
        <w:rPr/>
        <w:t>Итак,   русскоязычный   вариант   Мак-шкалы представляет собой достаточно надежный инстру</w:t>
        <w:softHyphen/>
        <w:t>мент для выявления макиавеллистких установок и убеждений испытуемых. Однако по результатам заполнения опросника вряд ли можно судить об операциональной основе этого личностного свой</w:t>
        <w:softHyphen/>
        <w:t>ства: владеет ли субъект макиавеллистскими зна</w:t>
        <w:softHyphen/>
        <w:t>ниями, умениями и навыками. Тем более не сле</w:t>
        <w:softHyphen/>
        <w:t>дует делать опрометчивых выводов о поведении, т.е. использует ли он/она их в ситуациях общения с другими людьми. Ответ на последний вопрос требует более глубокого психологического ана</w:t>
        <w:softHyphen/>
        <w:t>лиза и применения других методов исследования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Normal"/>
        <w:autoSpaceDE w:val="false"/>
        <w:rPr>
          <w:sz w:val="20"/>
        </w:rPr>
      </w:pPr>
      <w:r>
        <w:rPr>
          <w:sz w:val="20"/>
          <w:szCs w:val="20"/>
        </w:rPr>
        <w:t>СПИСОК ЛИТЕРАТУРЫ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Братненко СЛ. Диагностика склонности к манину-лированию // Диагностика личностно-развивающе-го потенциала: методическое пособие для школь</w:t>
        <w:softHyphen/>
        <w:t>ных психологов. Псков: Издательство Псковского областного института повышения квалификации работников образования, 1997. С</w:t>
      </w:r>
      <w:r>
        <w:rPr>
          <w:sz w:val="20"/>
          <w:szCs w:val="20"/>
          <w:lang w:val="en-US"/>
        </w:rPr>
        <w:t>. 56-62.</w:t>
      </w:r>
    </w:p>
    <w:p>
      <w:pPr>
        <w:pStyle w:val="TextBody"/>
        <w:rPr/>
      </w:pPr>
      <w:r>
        <w:rPr/>
        <w:t xml:space="preserve">2. Ames M. Kidd A.H. Machiavellianism and women's grade point averages // Psychological Reports. 1979. V. 44. № 1. p 223-228.3. 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>3. Blumstein P.W. Audience, machiavellianism, and tactics of identity bargainung // Sociometry. 1973. V. 36. № 3. p. 346-36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  <w:lang w:val="en-US"/>
        </w:rPr>
        <w:t>4.  Braginsky D.D. Machiavellianism and manipulative in</w:t>
        <w:softHyphen/>
        <w:t>terpersonal behavior in children // J. of Experimental So</w:t>
        <w:softHyphen/>
        <w:t xml:space="preserve">cial Psychology. 1970. V. 6. № 1   P 77-995.  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 xml:space="preserve">5.Cherulnik P.D., Way J.H., Ames S. Hutto D.B.   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>6. Domelsmith D. E., Dietch J.T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 xml:space="preserve">7. Geis F.L. 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 xml:space="preserve">8. Kraut R.E., Price J.D.   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szCs w:val="20"/>
          <w:lang w:val="en-US"/>
        </w:rPr>
        <w:t>9.   Studies in Machiavellianism/Ed. by R. Christie,</w:t>
      </w:r>
    </w:p>
    <w:p>
      <w:pPr>
        <w:pStyle w:val="Normal"/>
        <w:widowControl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10.  Wilson D.S., Near P., Miller R.R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5:31:00Z</dcterms:created>
  <dc:creator>Вася и Лена</dc:creator>
  <dc:description/>
  <dc:language>en-US</dc:language>
  <cp:lastModifiedBy>Вася и Лена</cp:lastModifiedBy>
  <dcterms:modified xsi:type="dcterms:W3CDTF">2005-11-18T17:00:00Z</dcterms:modified>
  <cp:revision>8</cp:revision>
  <dc:subject/>
  <dc:title>ПСИХОЛОГИЧЕСКИЙ ЖУРНАЛ, 2000, том 21, № 5, с</dc:title>
</cp:coreProperties>
</file>