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Е. П. Ильин</w:t>
      </w:r>
    </w:p>
    <w:p>
      <w:pPr>
        <w:pStyle w:val="Heading1"/>
        <w:rPr>
          <w:lang w:val="ru-RU"/>
        </w:rPr>
      </w:pPr>
      <w:r>
        <w:rPr>
          <w:lang w:val="ru-RU"/>
        </w:rPr>
        <w:t>ПСИХОФИЗИОЛОГИЯ</w:t>
      </w:r>
    </w:p>
    <w:p>
      <w:pPr>
        <w:pStyle w:val="Heading1"/>
        <w:rPr>
          <w:lang w:val="ru-RU"/>
        </w:rPr>
      </w:pPr>
      <w:r>
        <w:rPr>
          <w:lang w:val="ru-RU"/>
        </w:rPr>
        <w:t>СОСТОЯНИЙ ЧЕЛОВЕКА</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 Санкт-Петербург ■ Нижний Новгород • Воронеж</w:t>
      </w:r>
    </w:p>
    <w:p>
      <w:pPr>
        <w:pStyle w:val="Normal"/>
        <w:jc w:val="center"/>
        <w:rPr>
          <w:rFonts w:ascii="Times New Roman" w:hAnsi="Times New Roman" w:cs="Times New Roman"/>
          <w:sz w:val="22"/>
          <w:szCs w:val="22"/>
        </w:rPr>
      </w:pPr>
      <w:r>
        <w:rPr>
          <w:rFonts w:cs="Times New Roman" w:ascii="Times New Roman" w:hAnsi="Times New Roman"/>
          <w:sz w:val="22"/>
          <w:szCs w:val="22"/>
        </w:rPr>
        <w:t>Ростов-на-Дону • Екатеринбург ■ Самара • Новосибирск</w:t>
      </w:r>
    </w:p>
    <w:p>
      <w:pPr>
        <w:pStyle w:val="Normal"/>
        <w:jc w:val="center"/>
        <w:rPr>
          <w:rFonts w:ascii="Times New Roman" w:hAnsi="Times New Roman" w:cs="Times New Roman"/>
          <w:sz w:val="22"/>
          <w:szCs w:val="22"/>
        </w:rPr>
      </w:pPr>
      <w:r>
        <w:rPr>
          <w:rFonts w:cs="Times New Roman" w:ascii="Times New Roman" w:hAnsi="Times New Roman"/>
          <w:sz w:val="22"/>
          <w:szCs w:val="22"/>
        </w:rPr>
        <w:t>Киев • Харьков • Минск</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p>
      <w:pPr>
        <w:pStyle w:val="Normal"/>
        <w:jc w:val="both"/>
        <w:rPr>
          <w:rFonts w:ascii="Times New Roman" w:hAnsi="Times New Roman" w:cs="Times New Roman"/>
          <w:sz w:val="22"/>
          <w:szCs w:val="22"/>
        </w:rPr>
      </w:pPr>
      <w:r>
        <w:rPr>
          <w:rFonts w:cs="Times New Roman" w:ascii="Times New Roman" w:hAnsi="Times New Roman"/>
          <w:sz w:val="22"/>
          <w:szCs w:val="22"/>
        </w:rPr>
        <w:t>ББК   88.32 УДК   159.91 И46</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w:t>
      </w:r>
    </w:p>
    <w:p>
      <w:pPr>
        <w:pStyle w:val="Normal"/>
        <w:jc w:val="both"/>
        <w:rPr>
          <w:rFonts w:ascii="Times New Roman" w:hAnsi="Times New Roman" w:cs="Times New Roman"/>
          <w:sz w:val="22"/>
          <w:szCs w:val="22"/>
        </w:rPr>
      </w:pPr>
      <w:r>
        <w:rPr>
          <w:rFonts w:cs="Times New Roman" w:ascii="Times New Roman" w:hAnsi="Times New Roman"/>
          <w:sz w:val="22"/>
          <w:szCs w:val="22"/>
        </w:rPr>
        <w:t>И46    Психофизиология состояний человека. — СПб.: Питер, 2005. — 412 с: ил.</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469-00446-5</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остояние» в настоящее время является общеметодологической катего</w:t>
        <w:softHyphen/>
        <w:t>рией Изучение состояний стимулируется потребностями практики в области спорта, кос</w:t>
        <w:softHyphen/>
        <w:t>монавтики, психогигиены, учебной и трудовой деятельности. В самом общем плане «со</w:t>
        <w:softHyphen/>
        <w:t>стояние» обозначает характеристику существования объектов и явлений, реализации бытия в данный и все последующие моменты времени. Книга посвящена нормальным состояниям человека при бодрствовании (состояние сна не рассматривается). Предназначена психоло</w:t>
        <w:softHyphen/>
        <w:t>гам, физиологам, педагогам и студентам, обучающимся по специальности «Психофизио</w:t>
        <w:softHyphen/>
        <w:t>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ББК 88.32 УДК 159.91</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469-00446-5</w:t>
      </w:r>
    </w:p>
    <w:p>
      <w:pPr>
        <w:pStyle w:val="Normal"/>
        <w:jc w:val="both"/>
        <w:rPr>
          <w:rFonts w:ascii="Times New Roman" w:hAnsi="Times New Roman" w:cs="Times New Roman"/>
          <w:sz w:val="22"/>
          <w:szCs w:val="22"/>
        </w:rPr>
      </w:pPr>
      <w:r>
        <w:rPr>
          <w:rFonts w:cs="Times New Roman" w:ascii="Times New Roman" w:hAnsi="Times New Roman"/>
          <w:sz w:val="22"/>
          <w:szCs w:val="22"/>
        </w:rPr>
        <w:t>© ЗАО Издательский дом «Питер», 2005</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10</w:t>
      </w:r>
    </w:p>
    <w:p>
      <w:pPr>
        <w:pStyle w:val="Normal"/>
        <w:jc w:val="both"/>
        <w:rPr>
          <w:rFonts w:ascii="Times New Roman" w:hAnsi="Times New Roman" w:cs="Times New Roman"/>
          <w:sz w:val="22"/>
          <w:szCs w:val="22"/>
        </w:rPr>
      </w:pPr>
      <w:r>
        <w:rPr>
          <w:rFonts w:cs="Times New Roman" w:ascii="Times New Roman" w:hAnsi="Times New Roman"/>
          <w:sz w:val="22"/>
          <w:szCs w:val="22"/>
        </w:rPr>
        <w:t>1.1.  Определение понятия «состояние» в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 психологии............................................   10</w:t>
      </w:r>
    </w:p>
    <w:p>
      <w:pPr>
        <w:pStyle w:val="Normal"/>
        <w:jc w:val="both"/>
        <w:rPr>
          <w:rFonts w:ascii="Times New Roman" w:hAnsi="Times New Roman" w:cs="Times New Roman"/>
          <w:sz w:val="22"/>
          <w:szCs w:val="22"/>
        </w:rPr>
      </w:pPr>
      <w:r>
        <w:rPr>
          <w:rFonts w:cs="Times New Roman" w:ascii="Times New Roman" w:hAnsi="Times New Roman"/>
          <w:sz w:val="22"/>
          <w:szCs w:val="22"/>
        </w:rPr>
        <w:t>1.2. Состояния как системные реакции. Структура состояний ...   17</w:t>
      </w:r>
    </w:p>
    <w:p>
      <w:pPr>
        <w:pStyle w:val="Normal"/>
        <w:jc w:val="both"/>
        <w:rPr/>
      </w:pPr>
      <w:r>
        <w:rPr>
          <w:rFonts w:cs="Times New Roman" w:ascii="Times New Roman" w:hAnsi="Times New Roman"/>
          <w:sz w:val="22"/>
          <w:szCs w:val="22"/>
        </w:rPr>
        <w:t>1.3. Состояния — активная реакция..........................   23</w:t>
      </w:r>
    </w:p>
    <w:p>
      <w:pPr>
        <w:pStyle w:val="Normal"/>
        <w:jc w:val="both"/>
        <w:rPr>
          <w:rFonts w:ascii="Times New Roman" w:hAnsi="Times New Roman" w:cs="Times New Roman"/>
          <w:sz w:val="22"/>
          <w:szCs w:val="22"/>
        </w:rPr>
      </w:pPr>
      <w:r>
        <w:rPr>
          <w:rFonts w:cs="Times New Roman" w:ascii="Times New Roman" w:hAnsi="Times New Roman"/>
          <w:sz w:val="22"/>
          <w:szCs w:val="22"/>
        </w:rPr>
        <w:t>1.4. Функции состояний.....................................   25</w:t>
      </w:r>
    </w:p>
    <w:p>
      <w:pPr>
        <w:pStyle w:val="Normal"/>
        <w:jc w:val="both"/>
        <w:rPr>
          <w:rFonts w:ascii="Times New Roman" w:hAnsi="Times New Roman" w:cs="Times New Roman"/>
          <w:sz w:val="22"/>
          <w:szCs w:val="22"/>
        </w:rPr>
      </w:pPr>
      <w:r>
        <w:rPr>
          <w:rFonts w:cs="Times New Roman" w:ascii="Times New Roman" w:hAnsi="Times New Roman"/>
          <w:sz w:val="22"/>
          <w:szCs w:val="22"/>
        </w:rPr>
        <w:t>1.5. Фазность развития состояний...........................   26</w:t>
      </w:r>
    </w:p>
    <w:p>
      <w:pPr>
        <w:pStyle w:val="Normal"/>
        <w:jc w:val="both"/>
        <w:rPr>
          <w:rFonts w:ascii="Times New Roman" w:hAnsi="Times New Roman" w:cs="Times New Roman"/>
          <w:sz w:val="22"/>
          <w:szCs w:val="22"/>
        </w:rPr>
      </w:pPr>
      <w:r>
        <w:rPr>
          <w:rFonts w:cs="Times New Roman" w:ascii="Times New Roman" w:hAnsi="Times New Roman"/>
          <w:sz w:val="22"/>
          <w:szCs w:val="22"/>
        </w:rPr>
        <w:t>1.6. Свойства и характеристики состояний...................   28</w:t>
      </w:r>
    </w:p>
    <w:p>
      <w:pPr>
        <w:pStyle w:val="Normal"/>
        <w:jc w:val="both"/>
        <w:rPr/>
      </w:pPr>
      <w:r>
        <w:rPr>
          <w:rFonts w:cs="Times New Roman" w:ascii="Times New Roman" w:hAnsi="Times New Roman"/>
          <w:sz w:val="22"/>
          <w:szCs w:val="22"/>
        </w:rPr>
        <w:t>1.7. Состояния и индивидуальные особенности человека.....   30</w:t>
      </w:r>
    </w:p>
    <w:p>
      <w:pPr>
        <w:pStyle w:val="Normal"/>
        <w:jc w:val="both"/>
        <w:rPr>
          <w:rFonts w:ascii="Times New Roman" w:hAnsi="Times New Roman" w:cs="Times New Roman"/>
          <w:sz w:val="22"/>
          <w:szCs w:val="22"/>
        </w:rPr>
      </w:pPr>
      <w:r>
        <w:rPr>
          <w:rFonts w:cs="Times New Roman" w:ascii="Times New Roman" w:hAnsi="Times New Roman"/>
          <w:sz w:val="22"/>
          <w:szCs w:val="22"/>
        </w:rPr>
        <w:t>1.8. О триаде «психический процесс—состояние—психическое свойство» ...............................................   3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лассификация состояний............................   38</w:t>
      </w:r>
    </w:p>
    <w:p>
      <w:pPr>
        <w:pStyle w:val="Normal"/>
        <w:jc w:val="both"/>
        <w:rPr/>
      </w:pPr>
      <w:r>
        <w:rPr>
          <w:rFonts w:cs="Times New Roman" w:ascii="Times New Roman" w:hAnsi="Times New Roman"/>
          <w:sz w:val="22"/>
          <w:szCs w:val="22"/>
        </w:rPr>
        <w:t>2.1.  Различные подходы к классификации состояний.........   38</w:t>
      </w:r>
    </w:p>
    <w:p>
      <w:pPr>
        <w:pStyle w:val="Normal"/>
        <w:jc w:val="both"/>
        <w:rPr>
          <w:rFonts w:ascii="Times New Roman" w:hAnsi="Times New Roman" w:cs="Times New Roman"/>
          <w:sz w:val="22"/>
          <w:szCs w:val="22"/>
        </w:rPr>
      </w:pPr>
      <w:r>
        <w:rPr>
          <w:rFonts w:cs="Times New Roman" w:ascii="Times New Roman" w:hAnsi="Times New Roman"/>
          <w:sz w:val="22"/>
          <w:szCs w:val="22"/>
        </w:rPr>
        <w:t>2.2. Трудности, встречающиеся при классификации состояний ..   49</w:t>
      </w:r>
    </w:p>
    <w:p>
      <w:pPr>
        <w:pStyle w:val="Normal"/>
        <w:jc w:val="both"/>
        <w:rPr>
          <w:rFonts w:ascii="Times New Roman" w:hAnsi="Times New Roman" w:cs="Times New Roman"/>
          <w:sz w:val="22"/>
          <w:szCs w:val="22"/>
        </w:rPr>
      </w:pPr>
      <w:r>
        <w:rPr>
          <w:rFonts w:cs="Times New Roman" w:ascii="Times New Roman" w:hAnsi="Times New Roman"/>
          <w:sz w:val="22"/>
          <w:szCs w:val="22"/>
        </w:rPr>
        <w:t>2.3. Эмоциональные состояния или эмоции как состояния?...   5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w:t>
      </w:r>
    </w:p>
    <w:p>
      <w:pPr>
        <w:pStyle w:val="Normal"/>
        <w:jc w:val="both"/>
        <w:rPr/>
      </w:pPr>
      <w:r>
        <w:rPr>
          <w:rFonts w:cs="Times New Roman" w:ascii="Times New Roman" w:hAnsi="Times New Roman"/>
          <w:sz w:val="22"/>
          <w:szCs w:val="22"/>
        </w:rPr>
        <w:t>состояния..................................................   54</w:t>
      </w:r>
    </w:p>
    <w:p>
      <w:pPr>
        <w:pStyle w:val="Normal"/>
        <w:jc w:val="both"/>
        <w:rPr>
          <w:rFonts w:ascii="Times New Roman" w:hAnsi="Times New Roman" w:cs="Times New Roman"/>
          <w:sz w:val="22"/>
          <w:szCs w:val="22"/>
        </w:rPr>
      </w:pPr>
      <w:r>
        <w:rPr>
          <w:rFonts w:cs="Times New Roman" w:ascii="Times New Roman" w:hAnsi="Times New Roman"/>
          <w:sz w:val="22"/>
          <w:szCs w:val="22"/>
        </w:rPr>
        <w:t>3.1. Что понимают под функциональным состоянием.........   54</w:t>
      </w:r>
    </w:p>
    <w:p>
      <w:pPr>
        <w:pStyle w:val="Normal"/>
        <w:jc w:val="both"/>
        <w:rPr>
          <w:rFonts w:ascii="Times New Roman" w:hAnsi="Times New Roman" w:cs="Times New Roman"/>
          <w:sz w:val="22"/>
          <w:szCs w:val="22"/>
        </w:rPr>
      </w:pPr>
      <w:r>
        <w:rPr>
          <w:rFonts w:cs="Times New Roman" w:ascii="Times New Roman" w:hAnsi="Times New Roman"/>
          <w:sz w:val="22"/>
          <w:szCs w:val="22"/>
        </w:rPr>
        <w:t>3.2. Состояние относительного (физиологического) покоя....   58</w:t>
      </w:r>
    </w:p>
    <w:p>
      <w:pPr>
        <w:pStyle w:val="Normal"/>
        <w:jc w:val="both"/>
        <w:rPr>
          <w:rFonts w:ascii="Times New Roman" w:hAnsi="Times New Roman" w:cs="Times New Roman"/>
          <w:sz w:val="22"/>
          <w:szCs w:val="22"/>
        </w:rPr>
      </w:pPr>
      <w:r>
        <w:rPr>
          <w:rFonts w:cs="Times New Roman" w:ascii="Times New Roman" w:hAnsi="Times New Roman"/>
          <w:sz w:val="22"/>
          <w:szCs w:val="22"/>
        </w:rPr>
        <w:t>3.3. Предрабочие состояния.................................   60</w:t>
      </w:r>
    </w:p>
    <w:p>
      <w:pPr>
        <w:pStyle w:val="Normal"/>
        <w:jc w:val="both"/>
        <w:rPr/>
      </w:pPr>
      <w:r>
        <w:rPr>
          <w:rFonts w:cs="Times New Roman" w:ascii="Times New Roman" w:hAnsi="Times New Roman"/>
          <w:sz w:val="22"/>
          <w:szCs w:val="22"/>
        </w:rPr>
        <w:t>3.4. Состояние врабатывания................................   68</w:t>
      </w:r>
    </w:p>
    <w:p>
      <w:pPr>
        <w:pStyle w:val="Normal"/>
        <w:jc w:val="both"/>
        <w:rPr>
          <w:rFonts w:ascii="Times New Roman" w:hAnsi="Times New Roman" w:cs="Times New Roman"/>
          <w:sz w:val="22"/>
          <w:szCs w:val="22"/>
        </w:rPr>
      </w:pPr>
      <w:r>
        <w:rPr>
          <w:rFonts w:cs="Times New Roman" w:ascii="Times New Roman" w:hAnsi="Times New Roman"/>
          <w:sz w:val="22"/>
          <w:szCs w:val="22"/>
        </w:rPr>
        <w:t>3.5. Оптимальное рабочее состояние.........................   69</w:t>
      </w:r>
    </w:p>
    <w:p>
      <w:pPr>
        <w:pStyle w:val="Normal"/>
        <w:jc w:val="both"/>
        <w:rPr>
          <w:rFonts w:ascii="Times New Roman" w:hAnsi="Times New Roman" w:cs="Times New Roman"/>
          <w:sz w:val="22"/>
          <w:szCs w:val="22"/>
        </w:rPr>
      </w:pPr>
      <w:r>
        <w:rPr>
          <w:rFonts w:cs="Times New Roman" w:ascii="Times New Roman" w:hAnsi="Times New Roman"/>
          <w:sz w:val="22"/>
          <w:szCs w:val="22"/>
        </w:rPr>
        <w:t>3.6. Значение состояния покоя (исходного фо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оптимального рабочего состояния........ 79</w:t>
      </w:r>
    </w:p>
    <w:p>
      <w:pPr>
        <w:pStyle w:val="Normal"/>
        <w:jc w:val="both"/>
        <w:rPr>
          <w:rFonts w:ascii="Times New Roman" w:hAnsi="Times New Roman" w:cs="Times New Roman"/>
          <w:sz w:val="22"/>
          <w:szCs w:val="22"/>
        </w:rPr>
      </w:pPr>
      <w:r>
        <w:rPr>
          <w:rFonts w:cs="Times New Roman" w:ascii="Times New Roman" w:hAnsi="Times New Roman"/>
          <w:sz w:val="22"/>
          <w:szCs w:val="22"/>
        </w:rPr>
        <w:t>3.7. Состояние тренированности и «спортивной формы» как устойчивое оптимальное функциональное состояние...... 87</w:t>
      </w:r>
    </w:p>
    <w:p>
      <w:pPr>
        <w:pStyle w:val="Normal"/>
        <w:jc w:val="both"/>
        <w:rPr>
          <w:rFonts w:ascii="Times New Roman" w:hAnsi="Times New Roman" w:cs="Times New Roman"/>
          <w:sz w:val="22"/>
          <w:szCs w:val="22"/>
        </w:rPr>
      </w:pPr>
      <w:r>
        <w:rPr>
          <w:rFonts w:cs="Times New Roman" w:ascii="Times New Roman" w:hAnsi="Times New Roman"/>
          <w:sz w:val="22"/>
          <w:szCs w:val="22"/>
        </w:rPr>
        <w:t>3.8. Состояние парабиоза.................................... 94</w:t>
      </w:r>
    </w:p>
    <w:p>
      <w:pPr>
        <w:pStyle w:val="Normal"/>
        <w:jc w:val="both"/>
        <w:rPr>
          <w:rFonts w:ascii="Times New Roman" w:hAnsi="Times New Roman" w:cs="Times New Roman"/>
          <w:sz w:val="22"/>
          <w:szCs w:val="22"/>
        </w:rPr>
      </w:pPr>
      <w:r>
        <w:rPr>
          <w:rFonts w:cs="Times New Roman" w:ascii="Times New Roman" w:hAnsi="Times New Roman"/>
          <w:sz w:val="22"/>
          <w:szCs w:val="22"/>
        </w:rPr>
        <w:t>4   Оглавление</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волевые состояния.................... 98</w:t>
      </w:r>
    </w:p>
    <w:p>
      <w:pPr>
        <w:pStyle w:val="Normal"/>
        <w:jc w:val="both"/>
        <w:rPr/>
      </w:pPr>
      <w:r>
        <w:rPr>
          <w:rFonts w:cs="Times New Roman" w:ascii="Times New Roman" w:hAnsi="Times New Roman"/>
          <w:sz w:val="22"/>
          <w:szCs w:val="22"/>
        </w:rPr>
        <w:t>4.1. Мотивационные состояния.............................. 98</w:t>
      </w:r>
    </w:p>
    <w:p>
      <w:pPr>
        <w:pStyle w:val="Normal"/>
        <w:jc w:val="both"/>
        <w:rPr>
          <w:rFonts w:ascii="Times New Roman" w:hAnsi="Times New Roman" w:cs="Times New Roman"/>
          <w:sz w:val="22"/>
          <w:szCs w:val="22"/>
        </w:rPr>
      </w:pPr>
      <w:r>
        <w:rPr>
          <w:rFonts w:cs="Times New Roman" w:ascii="Times New Roman" w:hAnsi="Times New Roman"/>
          <w:sz w:val="22"/>
          <w:szCs w:val="22"/>
        </w:rPr>
        <w:t>4.2.  Волевые состояния.....................................  1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и ожиданием..............................................   111</w:t>
      </w:r>
    </w:p>
    <w:p>
      <w:pPr>
        <w:pStyle w:val="Normal"/>
        <w:jc w:val="both"/>
        <w:rPr>
          <w:rFonts w:ascii="Times New Roman" w:hAnsi="Times New Roman" w:cs="Times New Roman"/>
          <w:sz w:val="22"/>
          <w:szCs w:val="22"/>
        </w:rPr>
      </w:pPr>
      <w:r>
        <w:rPr>
          <w:rFonts w:cs="Times New Roman" w:ascii="Times New Roman" w:hAnsi="Times New Roman"/>
          <w:sz w:val="22"/>
          <w:szCs w:val="22"/>
        </w:rPr>
        <w:t>5.1.  Прогноз и связанные с ним эмоциональные состояния...   111</w:t>
      </w:r>
    </w:p>
    <w:p>
      <w:pPr>
        <w:pStyle w:val="Normal"/>
        <w:jc w:val="both"/>
        <w:rPr>
          <w:rFonts w:ascii="Times New Roman" w:hAnsi="Times New Roman" w:cs="Times New Roman"/>
          <w:sz w:val="22"/>
          <w:szCs w:val="22"/>
        </w:rPr>
      </w:pPr>
      <w:r>
        <w:rPr>
          <w:rFonts w:cs="Times New Roman" w:ascii="Times New Roman" w:hAnsi="Times New Roman"/>
          <w:sz w:val="22"/>
          <w:szCs w:val="22"/>
        </w:rPr>
        <w:t>5.2. Состояния ожидания...................................   114</w:t>
      </w:r>
    </w:p>
    <w:p>
      <w:pPr>
        <w:pStyle w:val="Normal"/>
        <w:jc w:val="both"/>
        <w:rPr>
          <w:rFonts w:ascii="Times New Roman" w:hAnsi="Times New Roman" w:cs="Times New Roman"/>
          <w:sz w:val="22"/>
          <w:szCs w:val="22"/>
        </w:rPr>
      </w:pPr>
      <w:r>
        <w:rPr>
          <w:rFonts w:cs="Times New Roman" w:ascii="Times New Roman" w:hAnsi="Times New Roman"/>
          <w:sz w:val="22"/>
          <w:szCs w:val="22"/>
        </w:rPr>
        <w:t>5.3. Тревога................................................   115</w:t>
      </w:r>
    </w:p>
    <w:p>
      <w:pPr>
        <w:pStyle w:val="Normal"/>
        <w:jc w:val="both"/>
        <w:rPr>
          <w:rFonts w:ascii="Times New Roman" w:hAnsi="Times New Roman" w:cs="Times New Roman"/>
          <w:sz w:val="22"/>
          <w:szCs w:val="22"/>
        </w:rPr>
      </w:pPr>
      <w:r>
        <w:rPr>
          <w:rFonts w:cs="Times New Roman" w:ascii="Times New Roman" w:hAnsi="Times New Roman"/>
          <w:sz w:val="22"/>
          <w:szCs w:val="22"/>
        </w:rPr>
        <w:t>5.4. Страх..................................................   1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Эмоциональные состояния, связанные с достижением или недостижением цели..................................  143</w:t>
      </w:r>
    </w:p>
    <w:p>
      <w:pPr>
        <w:pStyle w:val="Normal"/>
        <w:jc w:val="both"/>
        <w:rPr>
          <w:rFonts w:ascii="Times New Roman" w:hAnsi="Times New Roman" w:cs="Times New Roman"/>
          <w:sz w:val="22"/>
          <w:szCs w:val="22"/>
        </w:rPr>
      </w:pPr>
      <w:r>
        <w:rPr>
          <w:rFonts w:cs="Times New Roman" w:ascii="Times New Roman" w:hAnsi="Times New Roman"/>
          <w:sz w:val="22"/>
          <w:szCs w:val="22"/>
        </w:rPr>
        <w:t>6.1. Удовлетворение........................................  143</w:t>
      </w:r>
    </w:p>
    <w:p>
      <w:pPr>
        <w:pStyle w:val="Normal"/>
        <w:jc w:val="both"/>
        <w:rPr>
          <w:rFonts w:ascii="Times New Roman" w:hAnsi="Times New Roman" w:cs="Times New Roman"/>
          <w:sz w:val="22"/>
          <w:szCs w:val="22"/>
        </w:rPr>
      </w:pPr>
      <w:r>
        <w:rPr>
          <w:rFonts w:cs="Times New Roman" w:ascii="Times New Roman" w:hAnsi="Times New Roman"/>
          <w:sz w:val="22"/>
          <w:szCs w:val="22"/>
        </w:rPr>
        <w:t>6.2. Состояние воодушевления и эйфории ..................  146</w:t>
      </w:r>
    </w:p>
    <w:p>
      <w:pPr>
        <w:pStyle w:val="Normal"/>
        <w:jc w:val="both"/>
        <w:rPr>
          <w:rFonts w:ascii="Times New Roman" w:hAnsi="Times New Roman" w:cs="Times New Roman"/>
          <w:sz w:val="22"/>
          <w:szCs w:val="22"/>
        </w:rPr>
      </w:pPr>
      <w:r>
        <w:rPr>
          <w:rFonts w:cs="Times New Roman" w:ascii="Times New Roman" w:hAnsi="Times New Roman"/>
          <w:sz w:val="22"/>
          <w:szCs w:val="22"/>
        </w:rPr>
        <w:t>6.3. Состояние переживания чувства гордости ..............  148</w:t>
      </w:r>
    </w:p>
    <w:p>
      <w:pPr>
        <w:pStyle w:val="Normal"/>
        <w:jc w:val="both"/>
        <w:rPr>
          <w:rFonts w:ascii="Times New Roman" w:hAnsi="Times New Roman" w:cs="Times New Roman"/>
          <w:sz w:val="22"/>
          <w:szCs w:val="22"/>
        </w:rPr>
      </w:pPr>
      <w:r>
        <w:rPr>
          <w:rFonts w:cs="Times New Roman" w:ascii="Times New Roman" w:hAnsi="Times New Roman"/>
          <w:sz w:val="22"/>
          <w:szCs w:val="22"/>
        </w:rPr>
        <w:t>6.4. Фрустрационные состояния............................  1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77</w:t>
      </w:r>
    </w:p>
    <w:p>
      <w:pPr>
        <w:pStyle w:val="Normal"/>
        <w:jc w:val="both"/>
        <w:rPr>
          <w:rFonts w:ascii="Times New Roman" w:hAnsi="Times New Roman" w:cs="Times New Roman"/>
          <w:sz w:val="22"/>
          <w:szCs w:val="22"/>
        </w:rPr>
      </w:pPr>
      <w:r>
        <w:rPr>
          <w:rFonts w:cs="Times New Roman" w:ascii="Times New Roman" w:hAnsi="Times New Roman"/>
          <w:sz w:val="22"/>
          <w:szCs w:val="22"/>
        </w:rPr>
        <w:t>7.1. Веселье................................................   177</w:t>
      </w:r>
    </w:p>
    <w:p>
      <w:pPr>
        <w:pStyle w:val="Normal"/>
        <w:jc w:val="both"/>
        <w:rPr/>
      </w:pPr>
      <w:r>
        <w:rPr>
          <w:rFonts w:cs="Times New Roman" w:ascii="Times New Roman" w:hAnsi="Times New Roman"/>
          <w:sz w:val="22"/>
          <w:szCs w:val="22"/>
        </w:rPr>
        <w:t>7.2. Смущение.............................................   178</w:t>
      </w:r>
    </w:p>
    <w:p>
      <w:pPr>
        <w:pStyle w:val="Normal"/>
        <w:jc w:val="both"/>
        <w:rPr>
          <w:rFonts w:ascii="Times New Roman" w:hAnsi="Times New Roman" w:cs="Times New Roman"/>
          <w:sz w:val="22"/>
          <w:szCs w:val="22"/>
        </w:rPr>
      </w:pPr>
      <w:r>
        <w:rPr>
          <w:rFonts w:cs="Times New Roman" w:ascii="Times New Roman" w:hAnsi="Times New Roman"/>
          <w:sz w:val="22"/>
          <w:szCs w:val="22"/>
        </w:rPr>
        <w:t>7.3. Стыд..................................................   179</w:t>
      </w:r>
    </w:p>
    <w:p>
      <w:pPr>
        <w:pStyle w:val="Normal"/>
        <w:jc w:val="both"/>
        <w:rPr>
          <w:rFonts w:ascii="Times New Roman" w:hAnsi="Times New Roman" w:cs="Times New Roman"/>
          <w:sz w:val="22"/>
          <w:szCs w:val="22"/>
        </w:rPr>
      </w:pPr>
      <w:r>
        <w:rPr>
          <w:rFonts w:cs="Times New Roman" w:ascii="Times New Roman" w:hAnsi="Times New Roman"/>
          <w:sz w:val="22"/>
          <w:szCs w:val="22"/>
        </w:rPr>
        <w:t>7.4.  Презрение как эмоциональное состояние ...............   187</w:t>
      </w:r>
    </w:p>
    <w:p>
      <w:pPr>
        <w:pStyle w:val="Normal"/>
        <w:jc w:val="both"/>
        <w:rPr>
          <w:rFonts w:ascii="Times New Roman" w:hAnsi="Times New Roman" w:cs="Times New Roman"/>
          <w:sz w:val="22"/>
          <w:szCs w:val="22"/>
        </w:rPr>
      </w:pPr>
      <w:r>
        <w:rPr>
          <w:rFonts w:cs="Times New Roman" w:ascii="Times New Roman" w:hAnsi="Times New Roman"/>
          <w:sz w:val="22"/>
          <w:szCs w:val="22"/>
        </w:rPr>
        <w:t>7.5. Влюбленность как состояние...........................   188</w:t>
      </w:r>
    </w:p>
    <w:p>
      <w:pPr>
        <w:pStyle w:val="Normal"/>
        <w:jc w:val="both"/>
        <w:rPr/>
      </w:pPr>
      <w:r>
        <w:rPr>
          <w:rFonts w:cs="Times New Roman" w:ascii="Times New Roman" w:hAnsi="Times New Roman"/>
          <w:sz w:val="22"/>
          <w:szCs w:val="22"/>
        </w:rPr>
        <w:t>7.6. Состояние ревности....................................   18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нтеллектуальные (когнитивные) состояния......... 193</w:t>
      </w:r>
    </w:p>
    <w:p>
      <w:pPr>
        <w:pStyle w:val="Normal"/>
        <w:jc w:val="both"/>
        <w:rPr>
          <w:rFonts w:ascii="Times New Roman" w:hAnsi="Times New Roman" w:cs="Times New Roman"/>
          <w:sz w:val="22"/>
          <w:szCs w:val="22"/>
        </w:rPr>
      </w:pPr>
      <w:r>
        <w:rPr>
          <w:rFonts w:cs="Times New Roman" w:ascii="Times New Roman" w:hAnsi="Times New Roman"/>
          <w:sz w:val="22"/>
          <w:szCs w:val="22"/>
        </w:rPr>
        <w:t>8.1. Удивление.............................................  193</w:t>
      </w:r>
    </w:p>
    <w:p>
      <w:pPr>
        <w:pStyle w:val="Normal"/>
        <w:jc w:val="both"/>
        <w:rPr>
          <w:rFonts w:ascii="Times New Roman" w:hAnsi="Times New Roman" w:cs="Times New Roman"/>
          <w:sz w:val="22"/>
          <w:szCs w:val="22"/>
        </w:rPr>
      </w:pPr>
      <w:r>
        <w:rPr>
          <w:rFonts w:cs="Times New Roman" w:ascii="Times New Roman" w:hAnsi="Times New Roman"/>
          <w:sz w:val="22"/>
          <w:szCs w:val="22"/>
        </w:rPr>
        <w:t>8.2. Интерес как состояние................................. 198</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rPr>
        <w:t>. Характеристика негативных психофизиологических состояний, возникающих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и обстановке................................  204</w:t>
      </w:r>
    </w:p>
    <w:p>
      <w:pPr>
        <w:pStyle w:val="Normal"/>
        <w:jc w:val="both"/>
        <w:rPr>
          <w:rFonts w:ascii="Times New Roman" w:hAnsi="Times New Roman" w:cs="Times New Roman"/>
          <w:sz w:val="22"/>
          <w:szCs w:val="22"/>
        </w:rPr>
      </w:pPr>
      <w:r>
        <w:rPr>
          <w:rFonts w:cs="Times New Roman" w:ascii="Times New Roman" w:hAnsi="Times New Roman"/>
          <w:sz w:val="22"/>
          <w:szCs w:val="22"/>
        </w:rPr>
        <w:t>9.1. Состояние монотонии (скуки)..........................  204</w:t>
      </w:r>
    </w:p>
    <w:p>
      <w:pPr>
        <w:pStyle w:val="Normal"/>
        <w:jc w:val="both"/>
        <w:rPr>
          <w:rFonts w:ascii="Times New Roman" w:hAnsi="Times New Roman" w:cs="Times New Roman"/>
          <w:sz w:val="22"/>
          <w:szCs w:val="22"/>
        </w:rPr>
      </w:pPr>
      <w:r>
        <w:rPr>
          <w:rFonts w:cs="Times New Roman" w:ascii="Times New Roman" w:hAnsi="Times New Roman"/>
          <w:sz w:val="22"/>
          <w:szCs w:val="22"/>
        </w:rPr>
        <w:t>9.2.  Состояние психического пресыщения...................   228</w:t>
      </w:r>
    </w:p>
    <w:p>
      <w:pPr>
        <w:pStyle w:val="Normal"/>
        <w:jc w:val="both"/>
        <w:rPr>
          <w:rFonts w:ascii="Times New Roman" w:hAnsi="Times New Roman" w:cs="Times New Roman"/>
          <w:sz w:val="22"/>
          <w:szCs w:val="22"/>
        </w:rPr>
      </w:pPr>
      <w:r>
        <w:rPr>
          <w:rFonts w:cs="Times New Roman" w:ascii="Times New Roman" w:hAnsi="Times New Roman"/>
          <w:sz w:val="22"/>
          <w:szCs w:val="22"/>
        </w:rPr>
        <w:t>9.3. Состояние «эмоционального выгорания» ...............   23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37</w:t>
      </w:r>
    </w:p>
    <w:p>
      <w:pPr>
        <w:pStyle w:val="Normal"/>
        <w:jc w:val="both"/>
        <w:rPr>
          <w:rFonts w:ascii="Times New Roman" w:hAnsi="Times New Roman" w:cs="Times New Roman"/>
          <w:sz w:val="22"/>
          <w:szCs w:val="22"/>
        </w:rPr>
      </w:pPr>
      <w:r>
        <w:rPr>
          <w:rFonts w:cs="Times New Roman" w:ascii="Times New Roman" w:hAnsi="Times New Roman"/>
          <w:sz w:val="22"/>
          <w:szCs w:val="22"/>
        </w:rPr>
        <w:t>10.1. Состояния операционального и эмоционального</w:t>
      </w:r>
    </w:p>
    <w:p>
      <w:pPr>
        <w:pStyle w:val="Normal"/>
        <w:jc w:val="both"/>
        <w:rPr/>
      </w:pPr>
      <w:r>
        <w:rPr>
          <w:rFonts w:cs="Times New Roman" w:ascii="Times New Roman" w:hAnsi="Times New Roman"/>
          <w:sz w:val="22"/>
          <w:szCs w:val="22"/>
        </w:rPr>
        <w:t>напряжения............................................ 237</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    5</w:t>
      </w:r>
    </w:p>
    <w:p>
      <w:pPr>
        <w:pStyle w:val="Normal"/>
        <w:jc w:val="both"/>
        <w:rPr>
          <w:rFonts w:ascii="Times New Roman" w:hAnsi="Times New Roman" w:cs="Times New Roman"/>
          <w:sz w:val="22"/>
          <w:szCs w:val="22"/>
        </w:rPr>
      </w:pPr>
      <w:r>
        <w:rPr>
          <w:rFonts w:cs="Times New Roman" w:ascii="Times New Roman" w:hAnsi="Times New Roman"/>
          <w:sz w:val="22"/>
          <w:szCs w:val="22"/>
        </w:rPr>
        <w:t>10.2. Эмоциональный стресс................................ 24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ю............................................ 255</w:t>
      </w:r>
    </w:p>
    <w:p>
      <w:pPr>
        <w:pStyle w:val="Normal"/>
        <w:jc w:val="both"/>
        <w:rPr>
          <w:rFonts w:ascii="Times New Roman" w:hAnsi="Times New Roman" w:cs="Times New Roman"/>
          <w:sz w:val="22"/>
          <w:szCs w:val="22"/>
        </w:rPr>
      </w:pPr>
      <w:r>
        <w:rPr>
          <w:rFonts w:cs="Times New Roman" w:ascii="Times New Roman" w:hAnsi="Times New Roman"/>
          <w:sz w:val="22"/>
          <w:szCs w:val="22"/>
        </w:rPr>
        <w:t>11.1. «Мертвая точка» и «второе дыхание».................. 255</w:t>
      </w:r>
    </w:p>
    <w:p>
      <w:pPr>
        <w:pStyle w:val="Normal"/>
        <w:jc w:val="both"/>
        <w:rPr>
          <w:rFonts w:ascii="Times New Roman" w:hAnsi="Times New Roman" w:cs="Times New Roman"/>
          <w:sz w:val="22"/>
          <w:szCs w:val="22"/>
        </w:rPr>
      </w:pPr>
      <w:r>
        <w:rPr>
          <w:rFonts w:cs="Times New Roman" w:ascii="Times New Roman" w:hAnsi="Times New Roman"/>
          <w:sz w:val="22"/>
          <w:szCs w:val="22"/>
        </w:rPr>
        <w:t>11.2. Состояние утомления................................. 25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r>
        <w:rPr>
          <w:rFonts w:cs="Times New Roman" w:ascii="Times New Roman" w:hAnsi="Times New Roman"/>
          <w:sz w:val="22"/>
          <w:szCs w:val="22"/>
        </w:rPr>
        <w:t>. 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82</w:t>
      </w:r>
    </w:p>
    <w:p>
      <w:pPr>
        <w:pStyle w:val="Normal"/>
        <w:jc w:val="both"/>
        <w:rPr/>
      </w:pPr>
      <w:r>
        <w:rPr>
          <w:rFonts w:cs="Times New Roman" w:ascii="Times New Roman" w:hAnsi="Times New Roman"/>
          <w:sz w:val="22"/>
          <w:szCs w:val="22"/>
        </w:rPr>
        <w:t>12.1. Методология диагностики состояний.................. 285</w:t>
      </w:r>
    </w:p>
    <w:p>
      <w:pPr>
        <w:pStyle w:val="Normal"/>
        <w:jc w:val="both"/>
        <w:rPr>
          <w:rFonts w:ascii="Times New Roman" w:hAnsi="Times New Roman" w:cs="Times New Roman"/>
          <w:sz w:val="22"/>
          <w:szCs w:val="22"/>
        </w:rPr>
      </w:pPr>
      <w:r>
        <w:rPr>
          <w:rFonts w:cs="Times New Roman" w:ascii="Times New Roman" w:hAnsi="Times New Roman"/>
          <w:sz w:val="22"/>
          <w:szCs w:val="22"/>
        </w:rPr>
        <w:t>12.2. Роль переживаний субъектов в диагностике</w:t>
      </w:r>
    </w:p>
    <w:p>
      <w:pPr>
        <w:pStyle w:val="Normal"/>
        <w:jc w:val="both"/>
        <w:rPr>
          <w:rFonts w:ascii="Times New Roman" w:hAnsi="Times New Roman" w:cs="Times New Roman"/>
          <w:sz w:val="22"/>
          <w:szCs w:val="22"/>
        </w:rPr>
      </w:pPr>
      <w:r>
        <w:rPr>
          <w:rFonts w:cs="Times New Roman" w:ascii="Times New Roman" w:hAnsi="Times New Roman"/>
          <w:sz w:val="22"/>
          <w:szCs w:val="22"/>
        </w:rPr>
        <w:t>их состояний........................................... 289</w:t>
      </w:r>
    </w:p>
    <w:p>
      <w:pPr>
        <w:pStyle w:val="Normal"/>
        <w:jc w:val="both"/>
        <w:rPr>
          <w:rFonts w:ascii="Times New Roman" w:hAnsi="Times New Roman" w:cs="Times New Roman"/>
          <w:sz w:val="22"/>
          <w:szCs w:val="22"/>
        </w:rPr>
      </w:pPr>
      <w:r>
        <w:rPr>
          <w:rFonts w:cs="Times New Roman" w:ascii="Times New Roman" w:hAnsi="Times New Roman"/>
          <w:sz w:val="22"/>
          <w:szCs w:val="22"/>
        </w:rPr>
        <w:t>12.3. Об адекватности субъективной оценки выраженности (глубины) состояния ................................... 292</w:t>
      </w:r>
    </w:p>
    <w:p>
      <w:pPr>
        <w:pStyle w:val="Normal"/>
        <w:jc w:val="both"/>
        <w:rPr>
          <w:rFonts w:ascii="Times New Roman" w:hAnsi="Times New Roman" w:cs="Times New Roman"/>
          <w:sz w:val="22"/>
          <w:szCs w:val="22"/>
        </w:rPr>
      </w:pPr>
      <w:r>
        <w:rPr>
          <w:rFonts w:cs="Times New Roman" w:ascii="Times New Roman" w:hAnsi="Times New Roman"/>
          <w:sz w:val="22"/>
          <w:szCs w:val="22"/>
        </w:rPr>
        <w:t>12.3. Диагностика состояний и индивидуальные и половы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2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296</w:t>
      </w:r>
    </w:p>
    <w:p>
      <w:pPr>
        <w:pStyle w:val="Normal"/>
        <w:jc w:val="both"/>
        <w:rPr>
          <w:rFonts w:ascii="Times New Roman" w:hAnsi="Times New Roman" w:cs="Times New Roman"/>
          <w:sz w:val="22"/>
          <w:szCs w:val="22"/>
        </w:rPr>
      </w:pPr>
      <w:r>
        <w:rPr>
          <w:rFonts w:cs="Times New Roman" w:ascii="Times New Roman" w:hAnsi="Times New Roman"/>
          <w:sz w:val="22"/>
          <w:szCs w:val="22"/>
        </w:rPr>
        <w:t>13.1. Общие принципы регуляции состояний ............... 297</w:t>
      </w:r>
    </w:p>
    <w:p>
      <w:pPr>
        <w:pStyle w:val="Normal"/>
        <w:jc w:val="both"/>
        <w:rPr>
          <w:rFonts w:ascii="Times New Roman" w:hAnsi="Times New Roman" w:cs="Times New Roman"/>
          <w:sz w:val="22"/>
          <w:szCs w:val="22"/>
        </w:rPr>
      </w:pPr>
      <w:r>
        <w:rPr>
          <w:rFonts w:cs="Times New Roman" w:ascii="Times New Roman" w:hAnsi="Times New Roman"/>
          <w:sz w:val="22"/>
          <w:szCs w:val="22"/>
        </w:rPr>
        <w:t>13.2. Классификации методов регуляции состояний......... 298</w:t>
      </w:r>
    </w:p>
    <w:p>
      <w:pPr>
        <w:pStyle w:val="Normal"/>
        <w:jc w:val="both"/>
        <w:rPr>
          <w:rFonts w:ascii="Times New Roman" w:hAnsi="Times New Roman" w:cs="Times New Roman"/>
          <w:sz w:val="22"/>
          <w:szCs w:val="22"/>
        </w:rPr>
      </w:pPr>
      <w:r>
        <w:rPr>
          <w:rFonts w:cs="Times New Roman" w:ascii="Times New Roman" w:hAnsi="Times New Roman"/>
          <w:sz w:val="22"/>
          <w:szCs w:val="22"/>
        </w:rPr>
        <w:t>13.3. Внешние методы регуляции психических состояний ... 299</w:t>
      </w:r>
    </w:p>
    <w:p>
      <w:pPr>
        <w:pStyle w:val="Normal"/>
        <w:jc w:val="both"/>
        <w:rPr>
          <w:rFonts w:ascii="Times New Roman" w:hAnsi="Times New Roman" w:cs="Times New Roman"/>
          <w:sz w:val="22"/>
          <w:szCs w:val="22"/>
        </w:rPr>
      </w:pPr>
      <w:r>
        <w:rPr>
          <w:rFonts w:cs="Times New Roman" w:ascii="Times New Roman" w:hAnsi="Times New Roman"/>
          <w:sz w:val="22"/>
          <w:szCs w:val="22"/>
        </w:rPr>
        <w:t>13.4. Методы саморегуляции............................... 321</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Терминологический словарь................................ 332</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Методики изучения состояний............................. 33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АН (самочувствие, активность, настроение)..... 336</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аналоговая шкала для оценки состояния тревоги .. 338 Самооценка эмоциональных состояний с помощью методики</w:t>
      </w:r>
    </w:p>
    <w:p>
      <w:pPr>
        <w:pStyle w:val="Normal"/>
        <w:jc w:val="both"/>
        <w:rPr/>
      </w:pPr>
      <w:r>
        <w:rPr>
          <w:rFonts w:cs="Times New Roman" w:ascii="Times New Roman" w:hAnsi="Times New Roman"/>
          <w:sz w:val="22"/>
          <w:szCs w:val="22"/>
        </w:rPr>
        <w:t>«Градусник»............................................ 339</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Визуально-ассоциативна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х состояний»............................. 340</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льно-символическая самооценка эмоц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й.............................................. 341</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степени выраженности сниженного настро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убдепрессии........................................... 343</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НПН (признаки нервно-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я)........................................... 345</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ситуативной тревожности (СТ)..................... 351</w:t>
      </w:r>
    </w:p>
    <w:p>
      <w:pPr>
        <w:pStyle w:val="Normal"/>
        <w:jc w:val="both"/>
        <w:rPr>
          <w:rFonts w:ascii="Times New Roman" w:hAnsi="Times New Roman" w:cs="Times New Roman"/>
          <w:sz w:val="22"/>
          <w:szCs w:val="22"/>
        </w:rPr>
      </w:pPr>
      <w:r>
        <w:rPr>
          <w:rFonts w:cs="Times New Roman" w:ascii="Times New Roman" w:hAnsi="Times New Roman"/>
          <w:sz w:val="22"/>
          <w:szCs w:val="22"/>
        </w:rPr>
        <w:t>6    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Определение состояния фрустрации»........... 353</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а уровня 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ированности».................................... 354</w:t>
      </w:r>
    </w:p>
    <w:p>
      <w:pPr>
        <w:pStyle w:val="Normal"/>
        <w:jc w:val="both"/>
        <w:rPr>
          <w:rFonts w:ascii="Times New Roman" w:hAnsi="Times New Roman" w:cs="Times New Roman"/>
          <w:sz w:val="22"/>
          <w:szCs w:val="22"/>
        </w:rPr>
      </w:pPr>
      <w:r>
        <w:rPr>
          <w:rFonts w:cs="Times New Roman" w:ascii="Times New Roman" w:hAnsi="Times New Roman"/>
          <w:sz w:val="22"/>
          <w:szCs w:val="22"/>
        </w:rPr>
        <w:t>Модифицированная шкала личностной соревнов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и (СТ) Р. Мартенса (Ю. Л. Ханин, 1983)...... 35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Накопление эмоционально-энерге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зарядов, направленных на самого себя».................. 35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диагностики профессионального выгор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горания).............................................. 35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а уровня эмоцион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ыгорания» В. В. Бойко.............................. 358</w:t>
      </w:r>
    </w:p>
    <w:p>
      <w:pPr>
        <w:pStyle w:val="Normal"/>
        <w:jc w:val="both"/>
        <w:rPr/>
      </w:pPr>
      <w:r>
        <w:rPr>
          <w:rFonts w:cs="Times New Roman" w:ascii="Times New Roman" w:hAnsi="Times New Roman"/>
          <w:sz w:val="22"/>
          <w:szCs w:val="22"/>
        </w:rPr>
        <w:t xml:space="preserve">Опросник на «выгорание» </w:t>
      </w:r>
      <w:r>
        <w:rPr>
          <w:rFonts w:cs="Times New Roman" w:ascii="Times New Roman" w:hAnsi="Times New Roman"/>
          <w:sz w:val="22"/>
          <w:szCs w:val="22"/>
          <w:lang w:val="en-US"/>
        </w:rPr>
        <w:t>MBI</w:t>
      </w:r>
      <w:r>
        <w:rPr>
          <w:rFonts w:cs="Times New Roman" w:ascii="Times New Roman" w:hAnsi="Times New Roman"/>
          <w:sz w:val="22"/>
          <w:szCs w:val="22"/>
        </w:rPr>
        <w:t xml:space="preserve"> ......................... 366</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70</w:t>
      </w:r>
    </w:p>
    <w:p>
      <w:pPr>
        <w:pStyle w:val="Normal"/>
        <w:jc w:val="both"/>
        <w:rPr/>
      </w:pPr>
      <w:r>
        <w:rPr>
          <w:rFonts w:cs="Times New Roman" w:ascii="Times New Roman" w:hAnsi="Times New Roman"/>
          <w:sz w:val="22"/>
          <w:szCs w:val="22"/>
        </w:rPr>
        <w:t>Предметный указатель....................................... 409</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остояние» в настоящее время является общеметодологи</w:t>
        <w:softHyphen/>
        <w:t>ческой категорией. Его используют и ученые в разных науках (физи</w:t>
        <w:softHyphen/>
        <w:t>ке, химии, философии, физиологии, психологии, медицине и т. д.), и в обыденной речи («Я не в состоянии помочь вам», «Эта вещь находится в хорошем состоянии» и т. п.). В самом общем плане это понятие обо</w:t>
        <w:softHyphen/>
        <w:t>значает характеристику существования объектов и явлений, реализа</w:t>
        <w:softHyphen/>
        <w:t>ции бытия в данный и все последующие моменты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ясь в детальное и в большей степени философское пони</w:t>
        <w:softHyphen/>
        <w:t>мание этого понятия (см. Симанов, 1982), сразу ограничу круг рас</w:t>
        <w:softHyphen/>
        <w:t>смотрения данной проблемы: книга посвящена, во-первых, нормаль</w:t>
        <w:softHyphen/>
        <w:t>ным состояниям человека и, во-вторых, состояниям при его бодрство</w:t>
        <w:softHyphen/>
        <w:t>вании. В связи с этим я не рассматриваю состояние сна, отсылая желающих узнать про него, например, к работам В. С. Ротенберга (1982), Р. Фрэнкина(2003),Р. Геррига,Ф. Зимбардо(2004).</w:t>
      </w:r>
    </w:p>
    <w:p>
      <w:pPr>
        <w:pStyle w:val="Normal"/>
        <w:jc w:val="both"/>
        <w:rPr/>
      </w:pPr>
      <w:r>
        <w:rPr>
          <w:rFonts w:cs="Times New Roman" w:ascii="Times New Roman" w:hAnsi="Times New Roman"/>
          <w:sz w:val="22"/>
          <w:szCs w:val="22"/>
        </w:rPr>
        <w:t>Проблема нормальных состояний человека стала широко и осно</w:t>
        <w:softHyphen/>
        <w:t>вательно рассматриваться (особенно в психологии) относительно не</w:t>
        <w:softHyphen/>
        <w:t xml:space="preserve">давно — с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 До этого внимание исследователей (глав</w:t>
        <w:softHyphen/>
        <w:t>ным образом физиологов) было в основном направлено на изучение состояния утомления как фактора, снижающего эффективность тру</w:t>
        <w:softHyphen/>
        <w:t xml:space="preserve">довой деятельности (Бугославский, 1891; Конопасевич, 1892; Моссо, 1893; Бине, Анри, 1899; </w:t>
      </w:r>
      <w:r>
        <w:rPr>
          <w:rFonts w:cs="Times New Roman" w:ascii="Times New Roman" w:hAnsi="Times New Roman"/>
          <w:sz w:val="22"/>
          <w:szCs w:val="22"/>
          <w:lang w:val="en-US"/>
        </w:rPr>
        <w:t>Lagrange</w:t>
      </w:r>
      <w:r>
        <w:rPr>
          <w:rFonts w:cs="Times New Roman" w:ascii="Times New Roman" w:hAnsi="Times New Roman"/>
          <w:sz w:val="22"/>
          <w:szCs w:val="22"/>
        </w:rPr>
        <w:t>, 1916; Левицкий, 1922, 1926; Ефи</w:t>
        <w:softHyphen/>
        <w:t>мов, 1926; Ухтомский, 1927,1936, и др.), и эмоциональных состояний. Постепенно круг выделяемых состояний стал расширяться, чему в немалой степени способствовали запросы практики в области спорта, космонавтики, психогигиены, учебной 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фоне эмпирическое изучение отдельных состояний, их диагностики, профилактики и регуляции заняло ведущее место. Тео</w:t>
        <w:softHyphen/>
        <w:t>ретические же и особенно методологические аспекты проблемы функ</w:t>
        <w:softHyphen/>
        <w:t>циональных и психических состояний остались как бы в те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как самостоятельную категорию впервые вы</w:t>
        <w:softHyphen/>
        <w:t>делил В. Н. Мясищев (1932). Но первая основательная попытка обо</w:t>
        <w:softHyphen/>
        <w:t>сновать проблему психических состояний была предпринята Н. Д. Ле-витовым, опубликовавшим в 1964 г. монографию «О психических со</w:t>
        <w:softHyphen/>
        <w:t>стояниях человека». Однако многие психические состояния, не говоря уже о функциональных (физиологических), в этой книге были не пред</w:t>
        <w:softHyphen/>
        <w:t>ставлены; некоторым из них Н. Д. Левитов посвятил ряд отдельных статей (1967, 1969, 1971, 1972).</w:t>
      </w:r>
    </w:p>
    <w:p>
      <w:pPr>
        <w:pStyle w:val="Normal"/>
        <w:jc w:val="both"/>
        <w:rPr>
          <w:rFonts w:ascii="Times New Roman" w:hAnsi="Times New Roman" w:cs="Times New Roman"/>
          <w:sz w:val="22"/>
          <w:szCs w:val="22"/>
        </w:rPr>
      </w:pPr>
      <w:r>
        <w:rPr>
          <w:rFonts w:cs="Times New Roman" w:ascii="Times New Roman" w:hAnsi="Times New Roman"/>
          <w:sz w:val="22"/>
          <w:szCs w:val="22"/>
        </w:rPr>
        <w:t>8    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е годы изучение проблемы нормальных состояний человека велось по двум направлениям: физиологи и психофизиоло</w:t>
        <w:softHyphen/>
        <w:t>ги изучали функциональные состояния, а психологи — эмоциональ</w:t>
        <w:softHyphen/>
        <w:t>ные и психические. На самом деле границы между этими состояния</w:t>
        <w:softHyphen/>
        <w:t>ми зачастую настолько размыты, что разница имеется только в их названии. Опубликованы ряд монографий (Генкин, Медведев, 1973; Сосновикова, 1975; Баевский. 1979; Забродин, 1983; Немчин, 1983; Си</w:t>
        <w:softHyphen/>
        <w:t>монов. 1983; Леонова, 1984; Данилова, 1985,1994; Чайнова, 1986; Ки-таев-Смык, 1988; Чирков. 1989; Киршбаум, Еремеева, 1990; Прохоров, 1994, 1998, 2002; Бодров, 1995; Куликов, 1999; Агавелян, 2000), в ко</w:t>
        <w:softHyphen/>
        <w:t>торых рассмотрены как общетеоретические, так и частные вопросы, касающиеся проблемы состояний человека. Однако, несмотря на оби</w:t>
        <w:softHyphen/>
        <w:t>лие публикаций, эта проблема не получила еще достаточно полного освещения, в том числе и теоре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работу о состояниях человека я опубликовал еще в 1962 г., и с тех пор интерес к этой проблеме у меня не угасал. За прошедшие годы мною вместе с моими учениками были изучены и многие состо</w:t>
        <w:softHyphen/>
        <w:t>яния человека, в результате чего постепенно возникла методология изучения этой проблемы. В конце концов мне показалось, что я со</w:t>
        <w:softHyphen/>
        <w:t>зрел для обобщения накопленных данных, и после некоторых колеба</w:t>
        <w:softHyphen/>
        <w:t>ний я решил все-таки написать эту книгу как итог теоретических раз</w:t>
        <w:softHyphen/>
        <w:t>мышлений и экспериментального изучения данной проблемы. Одна</w:t>
        <w:softHyphen/>
        <w:t>ко сказать, что я вполне удовлетворен написанным и что для меня проблема состояний стала понятной до конца, было бы сильным пре</w:t>
        <w:softHyphen/>
        <w:t>увеличением. Допускаю, что многие высказанные мною положения уязвимы для критики. Утешает одно: может быть, факты, полученные мною совместно с моими учениками при экспериментальном изуче</w:t>
        <w:softHyphen/>
        <w:t>нии многих состояний, а также разработанные подходы к их диагнос</w:t>
        <w:softHyphen/>
        <w:t>тике и профилактике окажутся полезными для практических психо</w:t>
        <w:softHyphen/>
        <w:t>логов и физиологов, а мои размышления побудят психологов и физио</w:t>
        <w:softHyphen/>
        <w:t>логов к дальнейшей теоретической разработк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и метод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представления о состояниях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1. Определение понятия «состояние» в физиологии 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определения сущности понятия «состояние человека» за</w:t>
        <w:softHyphen/>
        <w:t>ключается в том, что авторы опираются на разные уровни функцио</w:t>
        <w:softHyphen/>
        <w:t>нирования человека: одни рассматривают физиологический уровень, другие — психологический, а третьи — тот и другой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Так, ряд ученых при рассмотрении состояния исходят из того, что это тонус нервной системы: уровень активности — пассивности нервно-психической деятельности, фон, на котором протекает деятельность человека, в том числе психическая. Так, например, В. Н. Мясищев пи</w:t>
        <w:softHyphen/>
        <w:t>сал, что под состоянием он понимает общий функциональный уровень (тонус), на фоне которого развивается процесс. Таким образом, речь идет о различных уровнях активации мозга, понимаемых как разные состояния: сон — бодрствование, возбуждение —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одни ученые (в основном физиологи) говорят о функцио</w:t>
        <w:softHyphen/>
        <w:t>нальных состояниях, а другие (в основном психологи) — о психиче</w:t>
        <w:softHyphen/>
        <w:t>ских. Действительность же такова, что, если рассматривать состояния человека, а не отдельных его функциональных систем, в любом функ</w:t>
        <w:softHyphen/>
        <w:t>циональном состоянии присутствует психическое, а в любом психи</w:t>
        <w:softHyphen/>
        <w:t>ческом — физиологическое. Однако поскольку многие психические состояния только наблюдаемы или изучаются только интроспектив</w:t>
        <w:softHyphen/>
        <w:t>ным методом, по самоотчетам людей, без привлечения физиологиче</w:t>
        <w:softHyphen/>
        <w:t>ских методик, создается впечатление, что они чисто психологические. И это обстоятельство чрезвычайно затрудняет разработку объектив</w:t>
        <w:softHyphen/>
        <w:t>ной классификации состоя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 можно принять, что когда речь идет о функциональных состояниях, имеют в виду уровень функционирования человека в целом или его отдельных функциональных систем (сенсорной, интеллекту</w:t>
        <w:softHyphen/>
        <w:t>альной, моторной), а когда говорят о психических состояниях, то речь идет о качественной специфике {модальности переживаний) реагир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11</w:t>
      </w:r>
    </w:p>
    <w:p>
      <w:pPr>
        <w:pStyle w:val="Normal"/>
        <w:jc w:val="both"/>
        <w:rPr>
          <w:rFonts w:ascii="Times New Roman" w:hAnsi="Times New Roman" w:cs="Times New Roman"/>
          <w:sz w:val="22"/>
          <w:szCs w:val="22"/>
        </w:rPr>
      </w:pPr>
      <w:r>
        <w:rPr>
          <w:rFonts w:cs="Times New Roman" w:ascii="Times New Roman" w:hAnsi="Times New Roman"/>
          <w:sz w:val="22"/>
          <w:szCs w:val="22"/>
        </w:rPr>
        <w:t>вания человека на ту или иную ситуацию (без учета уровня функцио</w:t>
        <w:softHyphen/>
        <w:t>нирования). Но поскольку в действительности в психических состоя</w:t>
        <w:softHyphen/>
        <w:t>ниях сочетаются и уровневые, и модальностные характеристики, то речь должна идти о психофизиологически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ой позиции я буду придерживаться в дальнейшем, счи</w:t>
        <w:softHyphen/>
        <w:t>тая психические состояния психофизи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для определения психических состояний часто используется термин «функциональное состояние». Мы считаем, что понятия «психи</w:t>
        <w:softHyphen/>
        <w:t>ческие состояния» и «функциональные состояния» нетождественны, хотя и тесно взаимосвязаны. Психическое состояние... базируется на функцио</w:t>
        <w:softHyphen/>
        <w:t>нальном состоянии мозга. При этом если психическое состояние есть це</w:t>
        <w:softHyphen/>
        <w:t>лостная интегральная характеристика деятельности всех ее элементов, участвующих в данном психическом акте, то функциональное состояние характеризует процессы регуляции в физиологических системах, обеспе</w:t>
        <w:softHyphen/>
        <w:t>чивающих психическую деятельность (Габдреева, 1981, с. 8).</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подходы к пониманию сущности психи</w:t>
        <w:softHyphen/>
        <w:t>чески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сихического состояния как целостной характерис</w:t>
        <w:softHyphen/>
        <w:t>тики психики за определенный период (т. е. как статус-кво) имеет дав</w:t>
        <w:softHyphen/>
        <w:t>ние корни. Еще Т. Рибо (1900) и У. Джемс (1905) говорили о состоя</w:t>
        <w:softHyphen/>
        <w:t>нии сознания, а А. Ф Лазурский (1917) — о состоянии как временной и целостной характеристике психики. Характерно такое понимание и для ряда современных отечественных ученых, например Н. Д. Ле-витова (1964) и Ю. Е. Сосновиковой (1975). Так, Левитов писал: «...пси</w:t>
        <w:softHyphen/>
        <w:t>хическое состояние — это целостная характеристика психической дея</w:t>
        <w:softHyphen/>
        <w:t>тельности за определенный период, показывающая своеобразие проте</w:t>
        <w:softHyphen/>
        <w:t>кания психических процессов в зависимости от отражаемых предметов и явлений действительности, предшествующего состояния и психи</w:t>
        <w:softHyphen/>
        <w:t>ческих свойств личности» (с. 20). Не отождествляя психическое со</w:t>
        <w:softHyphen/>
        <w:t>стояние с психической деятельностью (первое характеризует второе), Левитов в то же время в качестве состояния рассматривает борьбу мотивов. Но разве борьба мотивов не является психической деятель</w:t>
        <w:softHyphen/>
        <w:t>ностью, включающей не только эмоциональные, но и когнитивные и волевые компоненты, на что указывает и сам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Ю. Е. Сосновикова определяет психическое состояние как конк</w:t>
        <w:softHyphen/>
        <w:t>ретное определенное соотношение и взаимодействие компонентов психики за определенный период, как временное состояние психики.</w:t>
      </w:r>
    </w:p>
    <w:p>
      <w:pPr>
        <w:pStyle w:val="Normal"/>
        <w:jc w:val="both"/>
        <w:rPr/>
      </w:pPr>
      <w:r>
        <w:rPr>
          <w:rFonts w:cs="Times New Roman" w:ascii="Times New Roman" w:hAnsi="Times New Roman"/>
          <w:sz w:val="22"/>
          <w:szCs w:val="22"/>
        </w:rPr>
        <w:t xml:space="preserve">12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она отмечает, что состояние — это компонент психики и что понятие психических состояний должно учитывать все то, что в данный отрезок времени происходит в психике человека. Но не отож</w:t>
        <w:softHyphen/>
        <w:t>дествляет ли тогда автор состояние с деятельностью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ходное с предыдущими определение дает и Г. Ш. Габдреева (1981): «Под психическим состоянием человека мы понимаем целостную ха</w:t>
        <w:softHyphen/>
        <w:t>рактеристику его психической деятельности за определенный пе</w:t>
        <w:softHyphen/>
        <w:t>риод, которая отражает сложную структуру взаимосвязей с выше- и нижерасположенными уровнями системы психической регуляции, образованную процессами самоуправления и саморегуляции» (с. 8).</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словаре» (1983) психические состояния оп</w:t>
        <w:softHyphen/>
        <w:t>ределяются как «психологическая категория, в состав которой входят разные виды интегрированного отражения воздействий на субъект как внутренних, так и внешних стимулов без отчетливого осознания их предметного содержания» (с. 287). В таком понимании состояние — это лишь интегрированное отражение субъектом воздействий на него раз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М. И. Дьяченко и Л. А. Кандыбович (1998) считают, что состоя</w:t>
        <w:softHyphen/>
        <w:t>ние — это целостная, временная и динамичная характеристика пси</w:t>
        <w:softHyphen/>
        <w:t>хической деятельности, которая, закрепляясь, может переходить в устойчивую черт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психическом состоянии как переживании1 свя</w:t>
        <w:softHyphen/>
        <w:t>зано с эмоциями (эмоциональными состояниями). Подобную трак</w:t>
        <w:softHyphen/>
        <w:t>товку можно найти у Л. С. Рубинштейна. Он считал, что именно в пе</w:t>
        <w:softHyphen/>
        <w:t>реживаниях отражается личностный аспект психических состояний человека. Состояние как переживание рассматривается в работах Б. А. Вяткина н Л. Я. Дорфмана (1987). А. О. Прохорова (1998,1999). Правда, у Прохорова в более ранней работе (1991) имеется и другое понимание состояния — как целостной, активной реакции личности на внешние и внутренние воздействия. Являются ли различия в по</w:t>
        <w:softHyphen/>
        <w:t>нимании психического состояния этим автором случайностью или отражают динамику его взглядов, сказать не берус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определений психического состояния, даваемых психологами, изучающими деятельность человека, имеют одну и т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термин «переживание» используется психологами и в дру</w:t>
        <w:softHyphen/>
        <w:t>гом, не аффективном смысле, а именно как психологический опыт, приобретенный человеком в процессе преодоления трудностей (Ф. Е. Василюк, 19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13</w:t>
      </w:r>
    </w:p>
    <w:p>
      <w:pPr>
        <w:pStyle w:val="Normal"/>
        <w:jc w:val="both"/>
        <w:rPr>
          <w:rFonts w:ascii="Times New Roman" w:hAnsi="Times New Roman" w:cs="Times New Roman"/>
          <w:sz w:val="22"/>
          <w:szCs w:val="22"/>
        </w:rPr>
      </w:pPr>
      <w:r>
        <w:rPr>
          <w:rFonts w:cs="Times New Roman" w:ascii="Times New Roman" w:hAnsi="Times New Roman"/>
          <w:sz w:val="22"/>
          <w:szCs w:val="22"/>
        </w:rPr>
        <w:t>же логическую основу: состояние характеризуется как совокупность (симптомокомплекс) каких-либо характеристик: процессов (Мари-щук, 1974), функций и качеств (Медведев, 1974), компонентов пси</w:t>
        <w:softHyphen/>
        <w:t>хики (Сосновикова, 1972), психофизиологических и психических функций (Дикая, 1999) и т. д., обусловливающих эффективность дея</w:t>
        <w:softHyphen/>
        <w:t>тельности, работоспособность, уровень активности систем, поведение и т. п. Логическую схему данных определений можно представить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______     Эффективност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мма характеристик)                 *"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ть последовательным в расшифровке понятия «психиче</w:t>
        <w:softHyphen/>
        <w:t>ское состояние» с помощью приведенных выше определений, то мож</w:t>
        <w:softHyphen/>
        <w:t>но легко установить их несостоятельность, ибо они сразу предстают в таком виде, который, вероятно, отвергнут и сами авторы этих опреде</w:t>
        <w:softHyphen/>
        <w:t>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чну с первой половины приведенной выше схемы — с симпто-мокомплекса определенных характеристик. Подставим вместо зага</w:t>
        <w:softHyphen/>
        <w:t>дочного комплекса функций и качеств реальные показатели: ЭЭГ, ЭМГ, частоту сердечных сокращений, частоту и глубину дыхания, тре</w:t>
        <w:softHyphen/>
        <w:t>мор, время реакции, интенсивность и переключение внимания, т. е. все то, что регистрируется при выявлении любого состояния и служит его характеристиками. Тогда о каком конкретном состоянии должна идти речь? Как можно отличить одно состояние от другого, если мы регист</w:t>
        <w:softHyphen/>
        <w:t>рируем эти показатели только в конкретный момент времени, т. е. де</w:t>
        <w:softHyphen/>
        <w:t>лаем лишь один срез? Очевидно, что диагностика, дифференцирова</w:t>
        <w:softHyphen/>
        <w:t>ние состояний при «статус-кво»-подходе к ним невозможна. Необхо</w:t>
        <w:softHyphen/>
        <w:t>димо фиксировать динамику, изменение показателей за определенный отрезок времени при тех или иных воздействиях на человека. Однако и такой подход не гарантирует адекватное понимание сущности со</w:t>
        <w:softHyphen/>
        <w:t>стояния, поскольку зачастую происходит подмена определения сущ</w:t>
        <w:softHyphen/>
        <w:t>ности состояния простым описанием {перечислением) сдвигов, проис</w:t>
        <w:softHyphen/>
        <w:t>ходящих при возникновении того или и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уществующие определения состояния в лучшем случае указывают, как можно выявить состояние (поскольку описыва</w:t>
        <w:softHyphen/>
        <w:t>ются последствия его возникновения), но не что та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ловина анализируемой схемы тоже небезупречна с точки зрения понимания сущности состояний. Во-первых, почему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остоян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lit</w:t>
      </w:r>
      <w:r>
        <w:rPr>
          <w:rFonts w:cs="Times New Roman" w:ascii="Times New Roman" w:hAnsi="Times New Roman"/>
          <w:sz w:val="22"/>
          <w:szCs w:val="22"/>
        </w:rPr>
        <w:t>;</w:t>
      </w:r>
      <w:r>
        <w:rPr>
          <w:rFonts w:cs="Times New Roman" w:ascii="Times New Roman" w:hAnsi="Times New Roman"/>
          <w:sz w:val="22"/>
          <w:szCs w:val="22"/>
          <w:lang w:val="en-US"/>
        </w:rPr>
        <w:t>iICr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JO</w:t>
      </w:r>
      <w:r>
        <w:rPr>
          <w:rFonts w:cs="Times New Roman" w:ascii="Times New Roman" w:hAnsi="Times New Roman"/>
          <w:sz w:val="22"/>
          <w:szCs w:val="22"/>
        </w:rPr>
        <w:t>1</w:t>
      </w:r>
      <w:r>
        <w:rPr>
          <w:rFonts w:cs="Times New Roman" w:ascii="Times New Roman" w:hAnsi="Times New Roman"/>
          <w:sz w:val="22"/>
          <w:szCs w:val="22"/>
          <w:lang w:val="en-US"/>
        </w:rPr>
        <w:t>t</w:t>
      </w:r>
      <w:r>
        <w:rPr>
          <w:rFonts w:cs="Times New Roman" w:ascii="Times New Roman" w:hAnsi="Times New Roman"/>
          <w:sz w:val="22"/>
          <w:szCs w:val="22"/>
        </w:rPr>
        <w:t>-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ohoci</w:t>
      </w:r>
      <w:r>
        <w:rPr>
          <w:rFonts w:cs="Times New Roman" w:ascii="Times New Roman" w:hAnsi="Times New Roman"/>
          <w:sz w:val="22"/>
          <w:szCs w:val="22"/>
        </w:rPr>
        <w:t xml:space="preserve"> и в д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Раздел </w:t>
      </w:r>
      <w:r>
        <w:rPr>
          <w:rFonts w:cs="Times New Roman" w:ascii="Times New Roman" w:hAnsi="Times New Roman"/>
          <w:sz w:val="22"/>
          <w:szCs w:val="22"/>
          <w:lang w:val="en-US"/>
        </w:rPr>
        <w:t>I</w:t>
      </w:r>
      <w:r>
        <w:rPr>
          <w:rFonts w:cs="Times New Roman" w:ascii="Times New Roman" w:hAnsi="Times New Roman"/>
          <w:sz w:val="22"/>
          <w:szCs w:val="22"/>
        </w:rPr>
        <w:t xml:space="preserve">. Теоретические и методологические вопросы изучение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дотоспособно-нужно непременно характеризовать через изменение 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1 Разве без этого критерия мы не можем судить о </w:t>
      </w:r>
      <w:r>
        <w:rPr>
          <w:rFonts w:cs="Times New Roman" w:ascii="Times New Roman" w:hAnsi="Times New Roman"/>
          <w:sz w:val="22"/>
          <w:szCs w:val="22"/>
          <w:lang w:val="en-US"/>
        </w:rPr>
        <w:t>J</w:t>
      </w:r>
    </w:p>
    <w:p>
      <w:pPr>
        <w:pStyle w:val="Normal"/>
        <w:jc w:val="both"/>
        <w:rPr/>
      </w:pPr>
      <w:r>
        <w:rPr>
          <w:rFonts w:cs="Times New Roman" w:ascii="Times New Roman" w:hAnsi="Times New Roman"/>
          <w:sz w:val="22"/>
          <w:szCs w:val="22"/>
        </w:rPr>
        <w:t>_ ._                       (</w:t>
      </w:r>
      <w:r>
        <w:rPr>
          <w:rFonts w:cs="Times New Roman" w:ascii="Times New Roman" w:hAnsi="Times New Roman"/>
          <w:sz w:val="22"/>
          <w:szCs w:val="22"/>
          <w:lang w:val="en-US"/>
        </w:rPr>
        <w:t>id</w:t>
      </w:r>
      <w:r>
        <w:rPr>
          <w:rFonts w:cs="Times New Roman" w:ascii="Times New Roman" w:hAnsi="Times New Roman"/>
          <w:sz w:val="22"/>
          <w:szCs w:val="22"/>
        </w:rPr>
        <w:t xml:space="preserve"> ие сое ю.н~</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и (например, о радости, о страхе)? Во-вторых, м'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ия появляются раньше, чем изменяется (в частноен        &l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_,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ie</w:t>
      </w:r>
      <w:r>
        <w:rPr>
          <w:rFonts w:cs="Times New Roman" w:ascii="Times New Roman" w:hAnsi="Times New Roman"/>
          <w:sz w:val="22"/>
          <w:szCs w:val="22"/>
        </w:rPr>
        <w:t xml:space="preserve"> работоспо-</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оспособность человека. Следовательно, измене^ |</w:t>
      </w:r>
    </w:p>
    <w:p>
      <w:pPr>
        <w:pStyle w:val="Normal"/>
        <w:jc w:val="both"/>
        <w:rPr>
          <w:rFonts w:ascii="Times New Roman" w:hAnsi="Times New Roman" w:cs="Times New Roman"/>
          <w:sz w:val="22"/>
          <w:szCs w:val="22"/>
        </w:rPr>
      </w:pPr>
      <w:r>
        <w:rPr>
          <w:rFonts w:cs="Times New Roman" w:ascii="Times New Roman" w:hAnsi="Times New Roman"/>
          <w:sz w:val="22"/>
          <w:szCs w:val="22"/>
        </w:rPr>
        <w:t>собности — явление вторичное и не отражает прямо с\7и&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я. Например, во многих руководствах по физиологи^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характеризуется как временное снижение р^</w:t>
      </w:r>
    </w:p>
    <w:p>
      <w:pPr>
        <w:pStyle w:val="Normal"/>
        <w:jc w:val="both"/>
        <w:rPr>
          <w:rFonts w:ascii="Times New Roman" w:hAnsi="Times New Roman" w:cs="Times New Roman"/>
          <w:sz w:val="22"/>
          <w:szCs w:val="22"/>
        </w:rPr>
      </w:pPr>
      <w:r>
        <w:rPr>
          <w:rFonts w:cs="Times New Roman" w:ascii="Times New Roman" w:hAnsi="Times New Roman"/>
          <w:sz w:val="22"/>
          <w:szCs w:val="22"/>
        </w:rPr>
        <w:t>сти в результате деятельности человека. В действител|'     ,           &amp;</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Жаться раоо~ стояние утомления появляется раньше, чем начнет </w:t>
      </w:r>
      <w:r>
        <w:rPr>
          <w:rFonts w:cs="Times New Roman" w:ascii="Times New Roman" w:hAnsi="Times New Roman"/>
          <w:sz w:val="22"/>
          <w:szCs w:val="22"/>
          <w:lang w:val="en-US"/>
        </w:rPr>
        <w:t>ci</w:t>
      </w:r>
      <w:r>
        <w:rPr>
          <w:rFonts w:cs="Times New Roman" w:ascii="Times New Roman" w:hAnsi="Times New Roman"/>
          <w:sz w:val="22"/>
          <w:szCs w:val="22"/>
        </w:rPr>
        <w:t>,,</w:t>
      </w:r>
      <w:r>
        <w:rPr>
          <w:rFonts w:cs="Times New Roman" w:ascii="Times New Roman" w:hAnsi="Times New Roman"/>
          <w:sz w:val="22"/>
          <w:szCs w:val="22"/>
          <w:lang w:val="en-US"/>
        </w:rPr>
        <w:t>U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способность (Мызан, 1975; Шабунин, 1969; </w:t>
      </w:r>
      <w:r>
        <w:rPr>
          <w:rFonts w:cs="Times New Roman" w:ascii="Times New Roman" w:hAnsi="Times New Roman"/>
          <w:sz w:val="22"/>
          <w:szCs w:val="22"/>
          <w:lang w:val="en-US"/>
        </w:rPr>
        <w:t>HoffmariK</w:t>
      </w:r>
    </w:p>
    <w:p>
      <w:pPr>
        <w:pStyle w:val="Normal"/>
        <w:jc w:val="both"/>
        <w:rPr>
          <w:rFonts w:ascii="Times New Roman" w:hAnsi="Times New Roman" w:cs="Times New Roman"/>
          <w:sz w:val="22"/>
          <w:szCs w:val="22"/>
        </w:rPr>
      </w:pPr>
      <w:r>
        <w:rPr>
          <w:rFonts w:cs="Times New Roman" w:ascii="Times New Roman" w:hAnsi="Times New Roman"/>
          <w:sz w:val="22"/>
          <w:szCs w:val="22"/>
        </w:rPr>
        <w:t>,„ .„.  тт              ,,                                                                     1'' на выносли-</w:t>
      </w:r>
    </w:p>
    <w:p>
      <w:pPr>
        <w:pStyle w:val="Normal"/>
        <w:jc w:val="both"/>
        <w:rPr>
          <w:rFonts w:ascii="Times New Roman" w:hAnsi="Times New Roman" w:cs="Times New Roman"/>
          <w:sz w:val="22"/>
          <w:szCs w:val="22"/>
        </w:rPr>
      </w:pPr>
      <w:r>
        <w:rPr>
          <w:rFonts w:cs="Times New Roman" w:ascii="Times New Roman" w:hAnsi="Times New Roman"/>
          <w:sz w:val="22"/>
          <w:szCs w:val="22"/>
        </w:rPr>
        <w:t>1946). Не случайно теоретики спорта выделяют в рабо-</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сть фазы компенсированного и некомпенсированн^/</w:t>
      </w:r>
    </w:p>
    <w:p>
      <w:pPr>
        <w:pStyle w:val="Normal"/>
        <w:jc w:val="both"/>
        <w:rPr/>
      </w:pPr>
      <w:r>
        <w:rPr>
          <w:rFonts w:cs="Times New Roman" w:ascii="Times New Roman" w:hAnsi="Times New Roman"/>
          <w:sz w:val="22"/>
          <w:szCs w:val="22"/>
        </w:rPr>
        <w:t xml:space="preserve">В первой фазе затруднения, возникающие в работе, </w:t>
      </w:r>
      <w:r>
        <w:rPr>
          <w:rFonts w:cs="Times New Roman" w:ascii="Times New Roman" w:hAnsi="Times New Roman"/>
          <w:sz w:val="22"/>
          <w:szCs w:val="22"/>
          <w:lang w:val="en-US"/>
        </w:rPr>
        <w:t>kq</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за счет волевого усилия. Поэтому снижения работоспо&lt;ч(' ной фазе утомления еще не наблюдается.                                   ч</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апример, при состоянии монотонии С Л               "'у,.</w:t>
      </w:r>
    </w:p>
    <w:p>
      <w:pPr>
        <w:pStyle w:val="Normal"/>
        <w:jc w:val="both"/>
        <w:rPr/>
      </w:pPr>
      <w:r>
        <w:rPr>
          <w:rFonts w:cs="Times New Roman" w:ascii="Times New Roman" w:hAnsi="Times New Roman"/>
          <w:sz w:val="22"/>
          <w:szCs w:val="22"/>
        </w:rPr>
        <w:t xml:space="preserve">»                                                              ^                                          ^                          .       ^* </w:t>
      </w:r>
      <w:r>
        <w:rPr>
          <w:rFonts w:cs="Times New Roman" w:ascii="Times New Roman" w:hAnsi="Times New Roman"/>
          <w:sz w:val="22"/>
          <w:szCs w:val="22"/>
          <w:lang w:val="en-US"/>
        </w:rPr>
        <w:t>jX</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у </w:t>
      </w:r>
      <w:r>
        <w:rPr>
          <w:rFonts w:cs="Times New Roman" w:ascii="Times New Roman" w:hAnsi="Times New Roman"/>
          <w:sz w:val="22"/>
          <w:szCs w:val="22"/>
          <w:lang w:val="en-US"/>
        </w:rPr>
        <w:t>xj</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ж </w:t>
      </w:r>
      <w:r>
        <w:rPr>
          <w:rFonts w:cs="Times New Roman" w:ascii="Times New Roman" w:hAnsi="Times New Roman"/>
          <w:sz w:val="22"/>
          <w:szCs w:val="22"/>
          <w:lang w:val="en-US"/>
        </w:rPr>
        <w:t>X</w:t>
      </w:r>
      <w:r>
        <w:rPr>
          <w:rFonts w:cs="Times New Roman" w:ascii="Times New Roman" w:hAnsi="Times New Roman"/>
          <w:sz w:val="22"/>
          <w:szCs w:val="22"/>
        </w:rPr>
        <w:t xml:space="preserve"> ^Х ■ А</w:t>
      </w:r>
    </w:p>
    <w:p>
      <w:pPr>
        <w:pStyle w:val="Normal"/>
        <w:jc w:val="both"/>
        <w:rPr>
          <w:rFonts w:ascii="Times New Roman" w:hAnsi="Times New Roman" w:cs="Times New Roman"/>
          <w:sz w:val="22"/>
          <w:szCs w:val="22"/>
        </w:rPr>
      </w:pPr>
      <w:r>
        <w:rPr>
          <w:rFonts w:cs="Times New Roman" w:ascii="Times New Roman" w:hAnsi="Times New Roman"/>
          <w:sz w:val="22"/>
          <w:szCs w:val="22"/>
        </w:rPr>
        <w:t>вых этапах ее развития физическая работоспособность 7</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            / цжении, уве~</w:t>
      </w:r>
    </w:p>
    <w:p>
      <w:pPr>
        <w:pStyle w:val="Normal"/>
        <w:jc w:val="both"/>
        <w:rPr>
          <w:rFonts w:ascii="Times New Roman" w:hAnsi="Times New Roman" w:cs="Times New Roman"/>
          <w:sz w:val="22"/>
          <w:szCs w:val="22"/>
        </w:rPr>
      </w:pPr>
      <w:r>
        <w:rPr>
          <w:rFonts w:cs="Times New Roman" w:ascii="Times New Roman" w:hAnsi="Times New Roman"/>
          <w:sz w:val="22"/>
          <w:szCs w:val="22"/>
        </w:rPr>
        <w:t>вается, что выражается в повышении темпа рабочих ;&gt;,',</w:t>
      </w:r>
    </w:p>
    <w:p>
      <w:pPr>
        <w:pStyle w:val="Normal"/>
        <w:jc w:val="both"/>
        <w:rPr>
          <w:rFonts w:ascii="Times New Roman" w:hAnsi="Times New Roman" w:cs="Times New Roman"/>
          <w:sz w:val="22"/>
          <w:szCs w:val="22"/>
        </w:rPr>
      </w:pPr>
      <w:r>
        <w:rPr>
          <w:rFonts w:cs="Times New Roman" w:ascii="Times New Roman" w:hAnsi="Times New Roman"/>
          <w:sz w:val="22"/>
          <w:szCs w:val="22"/>
        </w:rPr>
        <w:t>личенни мышечной силы, сокращении времени простер</w:t>
      </w:r>
    </w:p>
    <w:p>
      <w:pPr>
        <w:pStyle w:val="Normal"/>
        <w:jc w:val="both"/>
        <w:rPr>
          <w:rFonts w:ascii="Times New Roman" w:hAnsi="Times New Roman" w:cs="Times New Roman"/>
          <w:sz w:val="22"/>
          <w:szCs w:val="22"/>
        </w:rPr>
      </w:pPr>
      <w:r>
        <w:rPr>
          <w:rFonts w:cs="Times New Roman" w:ascii="Times New Roman" w:hAnsi="Times New Roman"/>
          <w:sz w:val="22"/>
          <w:szCs w:val="22"/>
        </w:rPr>
        <w:t>ной реакции.                                                                               шться харак-</w:t>
      </w:r>
    </w:p>
    <w:p>
      <w:pPr>
        <w:pStyle w:val="Normal"/>
        <w:jc w:val="both"/>
        <w:rPr>
          <w:rFonts w:ascii="Times New Roman" w:hAnsi="Times New Roman" w:cs="Times New Roman"/>
          <w:sz w:val="22"/>
          <w:szCs w:val="22"/>
        </w:rPr>
      </w:pPr>
      <w:r>
        <w:rPr>
          <w:rFonts w:cs="Times New Roman" w:ascii="Times New Roman" w:hAnsi="Times New Roman"/>
          <w:sz w:val="22"/>
          <w:szCs w:val="22"/>
        </w:rPr>
        <w:t>Итак, хотя изменение раоотоспособности и может я в л</w:t>
      </w:r>
    </w:p>
    <w:p>
      <w:pPr>
        <w:pStyle w:val="Normal"/>
        <w:jc w:val="both"/>
        <w:rPr>
          <w:rFonts w:ascii="Times New Roman" w:hAnsi="Times New Roman" w:cs="Times New Roman"/>
          <w:sz w:val="22"/>
          <w:szCs w:val="22"/>
        </w:rPr>
      </w:pPr>
      <w:r>
        <w:rPr>
          <w:rFonts w:cs="Times New Roman" w:ascii="Times New Roman" w:hAnsi="Times New Roman"/>
          <w:sz w:val="22"/>
          <w:szCs w:val="22"/>
        </w:rPr>
        <w:t>теристикой ряда состояний, возникающих под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ка пзменчи* умственных и эмоциональных нагрузок, эта характерной         к-</w:t>
      </w:r>
    </w:p>
    <w:p>
      <w:pPr>
        <w:pStyle w:val="Normal"/>
        <w:jc w:val="both"/>
        <w:rPr>
          <w:rFonts w:ascii="Times New Roman" w:hAnsi="Times New Roman" w:cs="Times New Roman"/>
          <w:sz w:val="22"/>
          <w:szCs w:val="22"/>
        </w:rPr>
      </w:pPr>
      <w:r>
        <w:rPr>
          <w:rFonts w:cs="Times New Roman" w:ascii="Times New Roman" w:hAnsi="Times New Roman"/>
          <w:sz w:val="22"/>
          <w:szCs w:val="22"/>
        </w:rPr>
        <w:t>_                                                              -' как ср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ва и неоднозначна. Кроме того, определение состоянии ,</w:t>
      </w:r>
    </w:p>
    <w:p>
      <w:pPr>
        <w:pStyle w:val="Normal"/>
        <w:jc w:val="both"/>
        <w:rPr/>
      </w:pPr>
      <w:r>
        <w:rPr>
          <w:rFonts w:cs="Times New Roman" w:ascii="Times New Roman" w:hAnsi="Times New Roman"/>
          <w:sz w:val="22"/>
          <w:szCs w:val="22"/>
        </w:rPr>
        <w:t xml:space="preserve">^                        -                                                                      ^ </w:t>
      </w:r>
      <w:r>
        <w:rPr>
          <w:rFonts w:cs="Times New Roman" w:ascii="Times New Roman" w:hAnsi="Times New Roman"/>
          <w:sz w:val="22"/>
          <w:szCs w:val="22"/>
          <w:lang w:val="en-US"/>
        </w:rPr>
        <w:t>I</w:t>
      </w:r>
      <w:r>
        <w:rPr>
          <w:rFonts w:cs="Times New Roman" w:ascii="Times New Roman" w:hAnsi="Times New Roman"/>
          <w:sz w:val="22"/>
          <w:szCs w:val="22"/>
        </w:rPr>
        <w:t>И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лияющего на работоспособность, не раскрывает сущно.^  .        г Поэтому вряд ли целесообразно факт изменения рабоу ставить во главу угла при определении состояний.           .. „</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и другие подходы к определению состоял .1 „„„ „ „      '</w:t>
      </w:r>
    </w:p>
    <w:p>
      <w:pPr>
        <w:pStyle w:val="Normal"/>
        <w:jc w:val="both"/>
        <w:rPr>
          <w:rFonts w:ascii="Times New Roman" w:hAnsi="Times New Roman" w:cs="Times New Roman"/>
          <w:sz w:val="22"/>
          <w:szCs w:val="22"/>
        </w:rPr>
      </w:pPr>
      <w:r>
        <w:rPr>
          <w:rFonts w:cs="Times New Roman" w:ascii="Times New Roman" w:hAnsi="Times New Roman"/>
          <w:sz w:val="22"/>
          <w:szCs w:val="22"/>
        </w:rPr>
        <w:t>* ик человскэ.</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сводятся к системе личностных характери»..&lt;„„. ,,„, „„ „ т-                             л   тт тт                                                                 (Ить как урав-</w:t>
      </w:r>
    </w:p>
    <w:p>
      <w:pPr>
        <w:pStyle w:val="Normal"/>
        <w:jc w:val="both"/>
        <w:rPr>
          <w:rFonts w:ascii="Times New Roman" w:hAnsi="Times New Roman" w:cs="Times New Roman"/>
          <w:sz w:val="22"/>
          <w:szCs w:val="22"/>
        </w:rPr>
      </w:pPr>
      <w:r>
        <w:rPr>
          <w:rFonts w:cs="Times New Roman" w:ascii="Times New Roman" w:hAnsi="Times New Roman"/>
          <w:sz w:val="22"/>
          <w:szCs w:val="22"/>
        </w:rPr>
        <w:t>1 ак, по мнению А. Ц. Пуни, «состояние... можно предст^ СТ,1ЫХ ха</w:t>
      </w:r>
    </w:p>
    <w:p>
      <w:pPr>
        <w:pStyle w:val="Normal"/>
        <w:jc w:val="both"/>
        <w:rPr>
          <w:rFonts w:ascii="Times New Roman" w:hAnsi="Times New Roman" w:cs="Times New Roman"/>
          <w:sz w:val="22"/>
          <w:szCs w:val="22"/>
        </w:rPr>
      </w:pPr>
      <w:r>
        <w:rPr>
          <w:rFonts w:cs="Times New Roman" w:ascii="Times New Roman" w:hAnsi="Times New Roman"/>
          <w:sz w:val="22"/>
          <w:szCs w:val="22"/>
        </w:rPr>
        <w:t>повешенную, относительно устойчивую систему лццц/      „„„„,    ,,„</w:t>
      </w:r>
    </w:p>
    <w:p>
      <w:pPr>
        <w:pStyle w:val="Normal"/>
        <w:jc w:val="both"/>
        <w:rPr>
          <w:rFonts w:ascii="Times New Roman" w:hAnsi="Times New Roman" w:cs="Times New Roman"/>
          <w:sz w:val="22"/>
          <w:szCs w:val="22"/>
        </w:rPr>
      </w:pPr>
      <w:r>
        <w:rPr>
          <w:rFonts w:cs="Times New Roman" w:ascii="Times New Roman" w:hAnsi="Times New Roman"/>
          <w:sz w:val="22"/>
          <w:szCs w:val="22"/>
        </w:rPr>
        <w:t>л^- ся динамика теристик спортсменов, на фоне которых РазвеРТЬ1ва^.1е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х процессов» (1969, с. 29). При таком п</w:t>
      </w:r>
    </w:p>
    <w:p>
      <w:pPr>
        <w:pStyle w:val="Normal"/>
        <w:jc w:val="both"/>
        <w:rPr>
          <w:rFonts w:ascii="Times New Roman" w:hAnsi="Times New Roman" w:cs="Times New Roman"/>
          <w:sz w:val="22"/>
          <w:szCs w:val="22"/>
        </w:rPr>
      </w:pPr>
      <w:r>
        <w:rPr>
          <w:rFonts w:cs="Times New Roman" w:ascii="Times New Roman" w:hAnsi="Times New Roman"/>
          <w:sz w:val="22"/>
          <w:szCs w:val="22"/>
        </w:rPr>
        <w:t>ям становится непонятным, что же такое тогда сама л^,</w:t>
      </w:r>
    </w:p>
    <w:p>
      <w:pPr>
        <w:pStyle w:val="Normal"/>
        <w:jc w:val="both"/>
        <w:rPr>
          <w:rFonts w:ascii="Times New Roman" w:hAnsi="Times New Roman" w:cs="Times New Roman"/>
          <w:sz w:val="22"/>
          <w:szCs w:val="22"/>
        </w:rPr>
      </w:pPr>
      <w:r>
        <w:rPr>
          <w:rFonts w:cs="Times New Roman" w:ascii="Times New Roman" w:hAnsi="Times New Roman"/>
          <w:sz w:val="22"/>
          <w:szCs w:val="22"/>
        </w:rPr>
        <w:t>------------------------------                                                                                      ,нении функцио-</w:t>
      </w:r>
    </w:p>
    <w:p>
      <w:pPr>
        <w:pStyle w:val="Normal"/>
        <w:jc w:val="both"/>
        <w:rPr>
          <w:rFonts w:ascii="Times New Roman" w:hAnsi="Times New Roman" w:cs="Times New Roman"/>
          <w:sz w:val="22"/>
          <w:szCs w:val="22"/>
        </w:rPr>
      </w:pPr>
      <w:r>
        <w:rPr>
          <w:rFonts w:cs="Times New Roman" w:ascii="Times New Roman" w:hAnsi="Times New Roman"/>
          <w:sz w:val="22"/>
          <w:szCs w:val="22"/>
        </w:rPr>
        <w:t>А. Б. ЛеоноваиВ. И. Медведев(1981),например,пишут,что«о6из^1|(,Т1Шуд^намик11 налыюго состояния можно говорить лишь тогда, когда определенно ^ ^стве-нные изме-анализируемых показателей соо1ветствуют количественные или к^,( нения эффективности выполнения деятельности» (с. 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15</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меются два основных подхода к пониманию психических состояний человека: как совокупность психических процессов, свойств и т. и. в данный момент времени (статус-кво психики) и как совокуп</w:t>
        <w:softHyphen/>
        <w:t>ность изменения функционирования систем организма и психики при воздействии каких-либо факторов, ситуаций. Понимание состояния как статус-кво психики человека (т. е. среза ее функционального со</w:t>
        <w:softHyphen/>
        <w:t>стояния в данный момент) противоречит пониманию состояния как динамично развивающихся процессов и не позволяет выявить ни при</w:t>
        <w:softHyphen/>
        <w:t>чину, ни механизмы его появления. Это лишь моментальная фотогра</w:t>
        <w:softHyphen/>
        <w:t>фия застывшего выражения лица. Ущербность подобного понимания состояния отчетливо проявляется при изучении состояний, возника</w:t>
        <w:softHyphen/>
        <w:t>ющих в процессе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ить имеющееся противоречие между двумя обозначенны</w:t>
        <w:softHyphen/>
        <w:t>ми выше подходами попытался В. К. Сафонов (1998, 2003). Согласно его точке зрения, существуют «сооояние объекта» и «состояние субъекта». Первое характеризует «состояние психики» в целом (т. е. статус-кво), второе — «психическое состояние». Состояние психики (состояние объекта) является интегральной характеристикой психи</w:t>
        <w:softHyphen/>
        <w:t>ческой сферы человека в конкретный момент времени, а психическое состояние (состояние субъекта) детерминирует количественные и ка</w:t>
        <w:softHyphen/>
        <w:t>чественные характернистики психических процессов, выраженность проявления психических свойств. Но тогда получается, что психиче</w:t>
        <w:softHyphen/>
        <w:t>ское состояние является причиной состояния психики, а состояние психики является следствием псих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еткого понимания, что такое состояние, приводит к тому, что часто за состояния принимаются явления, вряд ли имеющие к ним прямое отношение. Например, одной из распространенных, на мой взгляд, ошибок является подмена состояний функцией. Так, го</w:t>
        <w:softHyphen/>
        <w:t>ворят о состоянии внимания, хотя следовало бы говорить о состояни</w:t>
        <w:softHyphen/>
        <w:t>ях бдительности, настороженности, сосредоточенности, связанных с использованием функции внимания. Если понимать внимание как со</w:t>
        <w:softHyphen/>
        <w:t>стояние, то становится невозможным употребление многих характе</w:t>
        <w:softHyphen/>
        <w:t>ристик, связанных со свойствами внимания: отвлечение внимания, переключение его на другой объект (сравните: переключить состоя</w:t>
        <w:softHyphen/>
        <w:t>ние на другой объект), концентрация внимания (сравните: концент</w:t>
        <w:softHyphen/>
        <w:t>рация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пример, М. Аптер говорит о таких мотивационных состояни</w:t>
        <w:softHyphen/>
        <w:t>ях, как целеустремленное — нецелеустремленное, конформистское —</w:t>
      </w:r>
    </w:p>
    <w:p>
      <w:pPr>
        <w:pStyle w:val="Normal"/>
        <w:jc w:val="both"/>
        <w:rPr/>
      </w:pPr>
      <w:r>
        <w:rPr>
          <w:rFonts w:cs="Times New Roman" w:ascii="Times New Roman" w:hAnsi="Times New Roman"/>
          <w:sz w:val="22"/>
          <w:szCs w:val="22"/>
        </w:rPr>
        <w:t xml:space="preserve">16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стское, властное — сочувствие, аутичное — аллоичное (см. «Точка зрения-2»).</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w:t>
      </w:r>
    </w:p>
    <w:p>
      <w:pPr>
        <w:pStyle w:val="Normal"/>
        <w:jc w:val="both"/>
        <w:rPr/>
      </w:pPr>
      <w:r>
        <w:rPr>
          <w:rFonts w:cs="Times New Roman" w:ascii="Times New Roman" w:hAnsi="Times New Roman"/>
          <w:sz w:val="22"/>
          <w:szCs w:val="22"/>
        </w:rPr>
        <w:t>В недавнем прошлом Майкл Аптер (</w:t>
      </w:r>
      <w:r>
        <w:rPr>
          <w:rFonts w:cs="Times New Roman" w:ascii="Times New Roman" w:hAnsi="Times New Roman"/>
          <w:sz w:val="22"/>
          <w:szCs w:val="22"/>
          <w:lang w:val="en-US"/>
        </w:rPr>
        <w:t>Apter</w:t>
      </w:r>
      <w:r>
        <w:rPr>
          <w:rFonts w:cs="Times New Roman" w:ascii="Times New Roman" w:hAnsi="Times New Roman"/>
          <w:sz w:val="22"/>
          <w:szCs w:val="22"/>
        </w:rPr>
        <w:t xml:space="preserve">, 1989; </w:t>
      </w:r>
      <w:r>
        <w:rPr>
          <w:rFonts w:cs="Times New Roman" w:ascii="Times New Roman" w:hAnsi="Times New Roman"/>
          <w:sz w:val="22"/>
          <w:szCs w:val="22"/>
          <w:lang w:val="en-US"/>
        </w:rPr>
        <w:t>Frey</w:t>
      </w:r>
      <w:r>
        <w:rPr>
          <w:rFonts w:cs="Times New Roman" w:ascii="Times New Roman" w:hAnsi="Times New Roman"/>
          <w:sz w:val="22"/>
          <w:szCs w:val="22"/>
        </w:rPr>
        <w:t>, 1997) со своими коллегами развил новую теорию, которая отвергает идею мотивации как ослабления напряженности. Вместо этого теория предполагает наличие четырех пар метамотивационных состояний — состояний, которые дают начало отчетливым устойчивым формам мотивации. Как видно из табли</w:t>
        <w:softHyphen/>
        <w:t>цы, эти пары состоят из противоположностей. Согласно упомянутой тео</w:t>
        <w:softHyphen/>
        <w:t>рии, в любое заданное время в каждой из пар может существовать только одно из двух состояний. Просмотрев всю таблицу, вы увидите, что каждая из пар определяет несовместимые мотивационные состояния. Представьте себя в какой-нибудь ситуации, связанной с работой. Что вы хотите в дан</w:t>
        <w:softHyphen/>
        <w:t>ный момент: быть заодно с остальными или отделиться и быть независи</w:t>
        <w:softHyphen/>
        <w:t>мым? Вы испытываете желание сосредоточиться на собственных пережи</w:t>
        <w:softHyphen/>
        <w:t>ваниях или на переживаниях других людей? Эта теория известна под на</w:t>
        <w:softHyphen/>
        <w:t>званием теории перемежающихся состояний. Она стремится объяснить человеческую мотивацию с точки зрения перемежающихся переходов от одного из двух противоположных состояний к другому. Рассмотрим кон</w:t>
        <w:softHyphen/>
        <w:t>траст между нецелеустремленным и целеустремленным состояниями. Вы пребываете в нецелеустремленном состоянии, когда заняты каким-либо делом, у которого нет иной цели, кроме получения удовольствия от само</w:t>
        <w:softHyphen/>
        <w:t>го процесса; вы пребываете в целеустремленном состоянии, когда заняты делом, которое представляет для вас важность не только в настоящий момент... Теория перемежающихся состояний фактически предполагает, что вы всегда пребываете в одном из двух состояний, но никогда — сразу в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характеристики четырех пар метамотивационных состояний</w:t>
      </w:r>
    </w:p>
    <w:tbl>
      <w:tblPr>
        <w:tblW w:w="6279" w:type="dxa"/>
        <w:jc w:val="left"/>
        <w:tblInd w:w="0" w:type="dxa"/>
        <w:tblLayout w:type="fixed"/>
        <w:tblCellMar>
          <w:top w:w="0" w:type="dxa"/>
          <w:left w:w="40" w:type="dxa"/>
          <w:bottom w:w="0" w:type="dxa"/>
          <w:right w:w="40" w:type="dxa"/>
        </w:tblCellMar>
      </w:tblPr>
      <w:tblGrid>
        <w:gridCol w:w="2947"/>
        <w:gridCol w:w="183"/>
        <w:gridCol w:w="3119"/>
        <w:gridCol w:w="30"/>
      </w:tblGrid>
      <w:tr>
        <w:trPr>
          <w:trHeight w:val="269"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еустремленное</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целеустремленное</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ьезный</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гривый</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ый на цель</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ый на процесс</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ет заблаговременное планирование</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вет мгновением</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бегает беспокойства</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щет удовольствия</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ждет прогресса, достижений</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ждет забавы и наслаждения</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формистское</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гативистское</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ладистый</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окорный</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чет соблюдать правила</w:t>
            </w:r>
          </w:p>
        </w:tc>
        <w:tc>
          <w:tcPr>
            <w:tcW w:w="330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чет нарушать правила</w:t>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130"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w:t>
            </w:r>
          </w:p>
        </w:tc>
        <w:tc>
          <w:tcPr>
            <w:tcW w:w="3149"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 состояниях человека    17</w:t>
            </w:r>
          </w:p>
        </w:tc>
      </w:tr>
      <w:tr>
        <w:trPr>
          <w:trHeight w:val="298" w:hRule="atLeast"/>
        </w:trPr>
        <w:tc>
          <w:tcPr>
            <w:tcW w:w="313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ется установившегося порядка</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придерживается установившегося порядка</w:t>
            </w:r>
          </w:p>
        </w:tc>
      </w:tr>
      <w:tr>
        <w:trPr>
          <w:trHeight w:val="28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езный</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невный</w:t>
            </w:r>
          </w:p>
        </w:tc>
      </w:tr>
      <w:tr>
        <w:trPr>
          <w:trHeight w:val="499"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ждет занять свое место в обществе и быть со всеми заодно</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ждет быть независимым</w:t>
            </w:r>
          </w:p>
        </w:tc>
      </w:tr>
      <w:tr>
        <w:trPr>
          <w:trHeight w:val="28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астное</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чувствие</w:t>
            </w:r>
          </w:p>
        </w:tc>
      </w:tr>
      <w:tr>
        <w:trPr>
          <w:trHeight w:val="499"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ый на применение власти</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ый на проявление заботы</w:t>
            </w:r>
          </w:p>
        </w:tc>
      </w:tr>
      <w:tr>
        <w:trPr>
          <w:trHeight w:val="499"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т жизнь как борьбу</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т жизнь как сотрудни</w:t>
              <w:softHyphen/>
              <w:t>чество</w:t>
            </w:r>
          </w:p>
        </w:tc>
      </w:tr>
      <w:tr>
        <w:trPr>
          <w:trHeight w:val="28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еклонен в своих решениях</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ток и отзывчив</w:t>
            </w:r>
          </w:p>
        </w:tc>
      </w:tr>
      <w:tr>
        <w:trPr>
          <w:trHeight w:val="490"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абочен налаживанием управления и контроля</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абочен проявлением благожелательности</w:t>
            </w:r>
          </w:p>
        </w:tc>
      </w:tr>
      <w:tr>
        <w:trPr>
          <w:trHeight w:val="28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ждет господства</w:t>
            </w:r>
          </w:p>
        </w:tc>
        <w:tc>
          <w:tcPr>
            <w:tcW w:w="314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тичное</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лоичное</w:t>
            </w:r>
          </w:p>
        </w:tc>
      </w:tr>
      <w:tr>
        <w:trPr>
          <w:trHeight w:val="28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заботится о себе</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заботится о других</w:t>
            </w:r>
          </w:p>
        </w:tc>
      </w:tr>
      <w:tr>
        <w:trPr>
          <w:trHeight w:val="288"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ный</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ождествляет себя с отстальными</w:t>
            </w:r>
          </w:p>
        </w:tc>
      </w:tr>
      <w:tr>
        <w:trPr>
          <w:trHeight w:val="557" w:hRule="atLeast"/>
        </w:trPr>
        <w:tc>
          <w:tcPr>
            <w:tcW w:w="313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енность на собственных ощущениях</w:t>
            </w:r>
          </w:p>
        </w:tc>
        <w:tc>
          <w:tcPr>
            <w:tcW w:w="314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енность на ощущениях остальных</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рассмотрении таблицы, в которой даны характеристи</w:t>
        <w:softHyphen/>
        <w:t>ки перечисленных состояний, возникает впечатление, что речь идет о характеристиках личности, влияющих на формирование того или иного мотива. К проблеме же состояний можно отнести только те рас</w:t>
        <w:softHyphen/>
        <w:t>суждения автора, которые касаются возникающих и переходящих друг в друга эмоций. Но в этом случае корректнее было бы говорить о перемежающихся эмоциональных состояниях, а не мотивационных состояниях. Приведенный пример еще раз показывает, как вольно мы обращаемся с понятием «состояние» вследствие отсутствия реально</w:t>
        <w:softHyphen/>
        <w:t>го представления о его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 Состояния как системные реакции. Структура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 моей точки зрения, состояние в самом широком понимании — это реакция функциональных систем на внешние и внутренние воздей</w:t>
        <w:softHyphen/>
        <w:t>ствия, направленная на получение полезного для организма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J</w:t>
      </w:r>
      <w:r>
        <w:rPr>
          <w:rFonts w:cs="Times New Roman" w:ascii="Times New Roman" w:hAnsi="Times New Roman"/>
          <w:sz w:val="22"/>
          <w:szCs w:val="22"/>
        </w:rPr>
        <w:t>-413</w:t>
      </w:r>
    </w:p>
    <w:p>
      <w:pPr>
        <w:pStyle w:val="Normal"/>
        <w:jc w:val="both"/>
        <w:rPr/>
      </w:pPr>
      <w:r>
        <w:rPr>
          <w:rFonts w:cs="Times New Roman" w:ascii="Times New Roman" w:hAnsi="Times New Roman"/>
          <w:sz w:val="22"/>
          <w:szCs w:val="22"/>
        </w:rPr>
        <w:t xml:space="preserve">18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и к данным, в том числе и изменившимся, условиям суще</w:t>
        <w:softHyphen/>
        <w:t>ствования)1. Во многих случаях полезный результат выражается в со</w:t>
        <w:softHyphen/>
        <w:t>хранении целостности организма и обеспечении его нормальной жиз</w:t>
        <w:softHyphen/>
        <w:t>недеятельности в данных условиях. Однако, как указывал П. К. Ано</w:t>
        <w:softHyphen/>
        <w:t>хин, было бы совершенно непрогрессивным для живой природы, если бы система «"стремилась" найти лишь устойчивое состояние» (1972, с. 31). Далее он пишет, что «система "стремится" получить запрограм</w:t>
        <w:softHyphen/>
        <w:t>мированный результат и ради результата может пойти на самые боль</w:t>
        <w:softHyphen/>
        <w:t>шие возмущения во взаимодействиях своих компонентов... Именно результат при затрудненном его получении может привести всю сис</w:t>
        <w:softHyphen/>
        <w:t>тему в крайнее беспокойное и отнюдь не устойчивое состояние» (там же, с. 31). Отсюда можно сделать вывод, что состояние — это реакция функциональной системы не только для сохранения ее устойчивости, но и для изменения с целью адаптации к новым условиям существ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характеризуют разные уровни человека: физиологиче</w:t>
        <w:softHyphen/>
        <w:t>ский, психофизиологический, психический. На физиологическом уровне наблюдаются состояния покоя, возбужденности (активиро-ванности) и заторможенности. Эти состояния — тоже реакция на те или иные воздействия, в чем читатель сможет убедиться в дальней</w:t>
        <w:softHyphen/>
        <w:t>шем (см. п. 4.2).</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редставление о состоянии как о реакции на воздействия иногда проскальзывают в некоторых публикациях (Ма-рищук, 1974), но не закладываются в основу определения понятия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Я определяю состояние человека как его целостную системную реакцию (на уровне организма и часто — личности) на внешние и внутренние воздействия, направленную на сохранение целостности организма и обеспечение его жизнедеятельности в конкретных</w:t>
      </w:r>
    </w:p>
    <w:p>
      <w:pPr>
        <w:pStyle w:val="Normal"/>
        <w:jc w:val="both"/>
        <w:rPr>
          <w:rFonts w:ascii="Times New Roman" w:hAnsi="Times New Roman" w:cs="Times New Roman"/>
          <w:sz w:val="22"/>
          <w:szCs w:val="22"/>
        </w:rPr>
      </w:pPr>
      <w:r>
        <w:rPr>
          <w:rFonts w:cs="Times New Roman" w:ascii="Times New Roman" w:hAnsi="Times New Roman"/>
          <w:sz w:val="22"/>
          <w:szCs w:val="22"/>
        </w:rPr>
        <w:t>А. Тихоннна (2004) полагает, что в определениях состояний, в том числе и моем, от</w:t>
        <w:softHyphen/>
        <w:t>сутствуют два очень важных момента, существенных для уточнения понятия «психи</w:t>
        <w:softHyphen/>
        <w:t>ческое состояние»: 1) понимание сути психического состояния как единства пережи</w:t>
        <w:softHyphen/>
        <w:t>вания и поведения; 2) рассмотрение ситуации как основной причины, вызывающей психическое состояние. Создается впечатление, что автор недостаточно внимательно читала работы своих предшественников. В частности, в моей работе речь идет не толь</w:t>
        <w:softHyphen/>
        <w:t>ко о единстве переживаний и поведения, но и о единстве физиологических измене</w:t>
        <w:softHyphen/>
        <w:t>ний с переживанием и поведением, что можно видеть в схеме структуры (уровней) реагирования (состояния). Когда же я рассматриваю эмоции как состояния, то под</w:t>
        <w:softHyphen/>
        <w:t>черкиваю, что эмоция — это реакция на ситуацию, в которой оказывается значимый объект (Е. П. Ильин, 20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19</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х обитания. Следовательно, эти реакции имеют приспособи</w:t>
        <w:softHyphen/>
        <w:t>тельный (адапти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подчеркнуть, что полезный результат для организ</w:t>
        <w:softHyphen/>
        <w:t>ма может не совпадать с ожидаемым человеком полезным эффектом, что было показано в ряде моих работ (Ильин, Пауперова, 1967; Иль</w:t>
        <w:softHyphen/>
        <w:t>ин, 1968, 1974). Поэтому, говоря о полезном эффекте, являющемся следствием развития определенного состояния, нужно иметь в виду прежде всего биологическую целесообразность возникновения состоя</w:t>
        <w:softHyphen/>
        <w:t>ния. Например, возникновение состояния страха неблагоприятно для человека, но является целесообразной и полезной реакцией организ</w:t>
        <w:softHyphen/>
        <w:t>ма на угрожающую ситуацию. Конечно, я далек от мысли доказывать, что все состояния обеспечивают достижение такого полезного резуль</w:t>
        <w:softHyphen/>
        <w:t>тата, который вступает в противоречие с целью поведения человека и с задачами, стоящими перед ним. Достаточно упомянуть, что чело</w:t>
        <w:softHyphen/>
        <w:t>век может вызвать ряд состояний произвольно (самовнушением) или внушением извне и тем самым задать реакции функциональной сис</w:t>
        <w:softHyphen/>
        <w:t>темы направление, необходимое для эффективност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К. Сафонов, в принципе соглашаясь с моим пониманием состо</w:t>
        <w:softHyphen/>
        <w:t>яния, несколько видоизменил и дополнил мое определение: «Психи</w:t>
        <w:softHyphen/>
        <w:t>ческое состояние — результат приспособительной реакции организ</w:t>
        <w:softHyphen/>
        <w:t>ма и личности в ответ на изменение внешних и внутренних условий, направленный на достижение положительного результата деятельно</w:t>
        <w:softHyphen/>
        <w:t>сти и выражающийся в степени мобилизации функциональных воз</w:t>
        <w:softHyphen/>
        <w:t>можностей и переживаниях человека» (Сафонов, 2002, с. 47). Налицо следующие видоизменения: замена понимания состояния как реак</w:t>
        <w:softHyphen/>
        <w:t>ции — на результат этой реакции, а также цели возникновения состо</w:t>
        <w:softHyphen/>
        <w:t>яния: у меня — для сохранения целостности организма и обеспечения его жизнедеятельности, у Сафонова — достижение положительного результата деятельности. Сафонов также добавляет, что результат приспособительной реакции выражается в степени мобилизации функ</w:t>
        <w:softHyphen/>
        <w:t>циональных возможностей и в переживаниях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едставляется, что эти, вроде бы несущественные, измене</w:t>
        <w:softHyphen/>
        <w:t>ния и дополнения в корне меняют понимание состояния. Начну с пер</w:t>
        <w:softHyphen/>
        <w:t>вого видоизменения. Результатом определенного состояния челове</w:t>
        <w:softHyphen/>
        <w:t>ка может быть не только мобилизация функциональных возможно</w:t>
        <w:softHyphen/>
        <w:t>стей, но и агрессивное поведение человека (о чем пишет сам Сафонов), или деструктивное поведение, связанное, например, с забыванием программы деятельности, или сохранение гомеостаза, или даже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Поэтому с данной заменой — сути состояния — я решитель</w:t>
        <w:softHyphen/>
        <w:t>но не согласен. Кроме того, состояния человека характеризуются мо</w:t>
        <w:softHyphen/>
        <w:t>билизацией функциональных возможностей только на первой стадии возникновения состояния, затем же происходит их истощение. Если учитывать степень мобилизации, о чем пишет Сафонов, то тогда раз</w:t>
        <w:softHyphen/>
        <w:t>ные стадии одного и того же состояния надо принимать за разные со</w:t>
        <w:softHyphen/>
        <w:t>стояния? Странно, что результат приспособительной реакции выра</w:t>
        <w:softHyphen/>
        <w:t>жается в переживаниях человека. Спрашивается, зачем это надо? По</w:t>
        <w:softHyphen/>
        <w:t>нятно, почему переживания входят как субъективный компонент в состав психического состояния: они придают состояниям модальност-ную окраску, «метят» их, что позволяет человеку отличать одно со</w:t>
        <w:softHyphen/>
        <w:t>стояние от другого. Но переживание как выражение результата при</w:t>
        <w:softHyphen/>
        <w:t>способительной реакции должно означать, что психическое состояние возникает для того, чтобы мы переживали. А это уже странно. Нако</w:t>
        <w:softHyphen/>
        <w:t>нец, я говорю о положительном результате для организма и личности (в смысле целостности и обеспечения нормальной жизнедеятельно</w:t>
        <w:softHyphen/>
        <w:t>сти), Сафонов же говорит о направленности на достижение положи</w:t>
        <w:softHyphen/>
        <w:t>тельного результата деятельности. Это значительно сужает роль со</w:t>
        <w:softHyphen/>
        <w:t>стояний, поскольку деятельность является лишь фрагментом жизне</w:t>
        <w:softHyphen/>
        <w:t>деятельности. Кроме того, то, что полезно для организма, не всегда полезно дл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системного подхода при изучении психических, или психофизиологических, состояний человека обусловлена тем, что любое подобное состояние человека — это реакция не только психи</w:t>
        <w:softHyphen/>
        <w:t>ки, но и всего организма и личности в целом, с включением в реагиро</w:t>
        <w:softHyphen/>
        <w:t>вание как физиологических, так и психических уровней (субсистем) рег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этого, как правильно отмечал Н. Д. Левитов, всякое психическое состояние является как переживанием субъекта, так и деятельностью различных его функциональных систем. Оно имеет внешнее выражение не только по ряду психофизиологических пока</w:t>
        <w:softHyphen/>
        <w:t>зателей, но и в поведе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общих чертах структуру психофизиологического состояния че</w:t>
        <w:softHyphen/>
        <w:t>ловека можно представить в виде схемы (рис. 1.1).</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иная структура психического состояния (рис. 1.2) раз</w:t>
        <w:softHyphen/>
        <w:t>работана В. А. Ганзеном(1984).</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нижний уровень, физиологический, включает нейрофизио</w:t>
        <w:softHyphen/>
        <w:t>логические характеристики, морфологические и биохимические из</w:t>
        <w:softHyphen/>
        <w:t>менения, сдвиги физиологических функций; психофизи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21</w:t>
      </w:r>
    </w:p>
    <w:p>
      <w:pPr>
        <w:pStyle w:val="Normal"/>
        <w:jc w:val="both"/>
        <w:rPr>
          <w:rFonts w:ascii="Times New Roman" w:hAnsi="Times New Roman" w:cs="Times New Roman"/>
          <w:sz w:val="22"/>
          <w:szCs w:val="22"/>
        </w:rPr>
      </w:pPr>
      <w:r>
        <w:rPr>
          <w:rFonts w:cs="Times New Roman" w:ascii="Times New Roman" w:hAnsi="Times New Roman"/>
          <w:sz w:val="22"/>
          <w:szCs w:val="22"/>
        </w:rPr>
        <w:t>Рис. 1.1. Структурная схема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29330" cy="2505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 Общая структура психического состояния человека</w:t>
      </w:r>
    </w:p>
    <w:tbl>
      <w:tblPr>
        <w:tblW w:w="6298" w:type="dxa"/>
        <w:jc w:val="left"/>
        <w:tblInd w:w="-7" w:type="dxa"/>
        <w:tblLayout w:type="fixed"/>
        <w:tblCellMar>
          <w:top w:w="0" w:type="dxa"/>
          <w:left w:w="40" w:type="dxa"/>
          <w:bottom w:w="0" w:type="dxa"/>
          <w:right w:w="40" w:type="dxa"/>
        </w:tblCellMar>
      </w:tblPr>
      <w:tblGrid>
        <w:gridCol w:w="6298"/>
      </w:tblGrid>
      <w:tr>
        <w:trPr>
          <w:trHeight w:val="413" w:hRule="atLeast"/>
        </w:trPr>
        <w:tc>
          <w:tcPr>
            <w:tcW w:w="6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сихический уровень реагирования</w:t>
            </w:r>
          </w:p>
        </w:tc>
      </w:tr>
      <w:tr>
        <w:trPr>
          <w:trHeight w:val="374" w:hRule="atLeast"/>
        </w:trPr>
        <w:tc>
          <w:tcPr>
            <w:tcW w:w="6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я, психические процессы</w:t>
            </w:r>
          </w:p>
        </w:tc>
      </w:tr>
      <w:tr>
        <w:trPr>
          <w:trHeight w:val="298" w:hRule="atLeast"/>
        </w:trPr>
        <w:tc>
          <w:tcPr>
            <w:tcW w:w="62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62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Физиологический уровень реагирования</w:t>
            </w:r>
          </w:p>
        </w:tc>
      </w:tr>
      <w:tr>
        <w:trPr>
          <w:trHeight w:val="547" w:hRule="atLeast"/>
        </w:trPr>
        <w:tc>
          <w:tcPr>
            <w:tcW w:w="6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гетатика Соматика (психомоторика)</w:t>
            </w:r>
          </w:p>
        </w:tc>
      </w:tr>
      <w:tr>
        <w:trPr>
          <w:trHeight w:val="278" w:hRule="atLeast"/>
        </w:trPr>
        <w:tc>
          <w:tcPr>
            <w:tcW w:w="62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62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Поведенческий уровень</w:t>
            </w:r>
          </w:p>
        </w:tc>
      </w:tr>
      <w:tr>
        <w:trPr>
          <w:trHeight w:val="710" w:hRule="atLeast"/>
        </w:trPr>
        <w:tc>
          <w:tcPr>
            <w:tcW w:w="62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Общение Деятельность</w:t>
            </w:r>
          </w:p>
        </w:tc>
      </w:tr>
    </w:tbl>
    <w:p>
      <w:pPr>
        <w:pStyle w:val="Normal"/>
        <w:jc w:val="both"/>
        <w:rPr/>
      </w:pPr>
      <w:r>
        <w:rPr>
          <w:rFonts w:cs="Times New Roman" w:ascii="Times New Roman" w:hAnsi="Times New Roman"/>
          <w:sz w:val="22"/>
          <w:szCs w:val="22"/>
        </w:rPr>
        <w:t xml:space="preserve">22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 вегетативные реакции, изменения психомоторики, сенсо</w:t>
        <w:softHyphen/>
        <w:t>рики; психологический уровень — изменения психических функций и настроения; социально-психологический уровень — характеристи</w:t>
        <w:softHyphen/>
        <w:t>ки поведения, деятельности, отношения человека. Ганзен считает не</w:t>
        <w:softHyphen/>
        <w:t>обходимым выделять субъективные и объективные характеристики состояния, которые должны проявляться на всех указанных уровнях и, кроме того, делиться на общие, особенные и единичные (индиви</w:t>
        <w:softHyphen/>
        <w:t>дуальные). Мне представляется эта структура излишне формализо</w:t>
        <w:softHyphen/>
        <w:t>ванной, а ряд ее моментов вызывает сомнение. Например, вряд ли психические состояния приводят к морфологическим изменениям. Не очень понятно, почему вегетатика отнесена к разным уровням и почему сенсорика отделена от психических функций. Также не может быть субъективных характеристик на психофизиологическом и фи</w:t>
        <w:softHyphen/>
        <w:t>зиологическом уровнях, что при использовании своей схемы при сис</w:t>
        <w:softHyphen/>
        <w:t>темном описании стресса подтверждает и сам Ганзен.</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психофизиологическом состоянии его разные уровни должны быть обязательно представлены, и только по совокупности показателей, отражающих изменения на каждом уровне, можно сде</w:t>
        <w:softHyphen/>
        <w:t>лать заключение об имеющемся у человека состоянии. Следователь</w:t>
        <w:softHyphen/>
        <w:t>но, психофизиологическое состояние характеризуется синдромом, т. е. совокупностью симптомов, а не отдельным симптомом, пусть даже и очень важным с точки зрения диагностики. Ни поведение, ни различ</w:t>
        <w:softHyphen/>
        <w:t>ные психофизиологические показатели, взятые по отдельности, не могут достоверно дифференцировать одно состояние от другого, так как, например, увеличение частоты сердечных сокращений может на</w:t>
        <w:softHyphen/>
        <w:t>блюдаться при различных состояниях (утомление, тревога, страх), а сокращение времени простой сенсомоторной реакции может свиде</w:t>
        <w:softHyphen/>
        <w:t>тельствовать как об оптимальном состоянии человека, так и о неопти</w:t>
        <w:softHyphen/>
        <w:t>мальном (состояние монотонии). Кроме того, одному и тому же пере</w:t>
        <w:softHyphen/>
        <w:t>живанию, как отмечал Левитов (1964), могут соответствовать разные формы поведения. Например, поведение разных людей при одном и том же состоянии может быть различным вследствие различий в про</w:t>
        <w:softHyphen/>
        <w:t>явлении волевых качеств, помогающих преодолевать нежелательные формы поведения (желание убежать при появлении опасности, пре</w:t>
        <w:softHyphen/>
        <w:t>кратить работу при появлении усталости и т. д.). Каждому неблаго</w:t>
        <w:softHyphen/>
        <w:t>приятному состоянию соответствует какое-либо волевое качество: состоянию неуверенности — решительность, состоянию страха — сме</w:t>
        <w:softHyphen/>
        <w:t>лость, состоянию утомления и монотонии — терпеливость, состо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23</w:t>
      </w:r>
    </w:p>
    <w:p>
      <w:pPr>
        <w:pStyle w:val="Normal"/>
        <w:jc w:val="both"/>
        <w:rPr>
          <w:rFonts w:ascii="Times New Roman" w:hAnsi="Times New Roman" w:cs="Times New Roman"/>
          <w:sz w:val="22"/>
          <w:szCs w:val="22"/>
        </w:rPr>
      </w:pPr>
      <w:r>
        <w:rPr>
          <w:rFonts w:cs="Times New Roman" w:ascii="Times New Roman" w:hAnsi="Times New Roman"/>
          <w:sz w:val="22"/>
          <w:szCs w:val="22"/>
        </w:rPr>
        <w:t>нию фрустрации — упорство и настойчивость, состоянию злости — вы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системного подхода при изучении и диагностике пси</w:t>
        <w:softHyphen/>
        <w:t>хофизиологических состояний состоит в том, что он заставляет иссле</w:t>
        <w:softHyphen/>
        <w:t>дователей искать логические связи в «половодье аналитических фак</w:t>
        <w:softHyphen/>
        <w:t>тов» и дает возможность «объяснить и поставить на определенное место даже тот материал, который был задуман и получен исследова</w:t>
        <w:softHyphen/>
        <w:t>телем без всякого системного подхода» (Анохин, 1973, с. 12).</w:t>
      </w:r>
    </w:p>
    <w:p>
      <w:pPr>
        <w:pStyle w:val="Normal"/>
        <w:jc w:val="both"/>
        <w:rPr>
          <w:rFonts w:ascii="Times New Roman" w:hAnsi="Times New Roman" w:cs="Times New Roman"/>
          <w:sz w:val="22"/>
          <w:szCs w:val="22"/>
        </w:rPr>
      </w:pPr>
      <w:r>
        <w:rPr>
          <w:rFonts w:cs="Times New Roman" w:ascii="Times New Roman" w:hAnsi="Times New Roman"/>
          <w:sz w:val="22"/>
          <w:szCs w:val="22"/>
        </w:rPr>
        <w:t>Я тоже, приступая к изучению ряда психофизиологических состо</w:t>
        <w:softHyphen/>
        <w:t>яний теперь уже в далеких 1970-х, поначалу оказался в роли такого исследователя, бесстрастно выявлявшего лишь сдвиги ряда парамет</w:t>
        <w:softHyphen/>
        <w:t>ров, сопутствующие возникновению определенных состояний. Вско</w:t>
        <w:softHyphen/>
        <w:t>ре, однако, я понял, что рассматривать и диагностировать состояния только на основании суммы возникающих сдвигов — дело бесперспек</w:t>
        <w:softHyphen/>
        <w:t>тивное, не позволяющее установить главное — смысл возникающих при развитии того или иного состояния функциональных изменений, т. е. в какой мере они обеспечивают адаптацию человека к изменив</w:t>
        <w:softHyphen/>
        <w:t>шимся условиям существования, или, говоря словами Анохина, по</w:t>
        <w:softHyphen/>
        <w:t>лучение конечного полезного результата. Именно поэтому в моих ис</w:t>
        <w:softHyphen/>
        <w:t>следованиях состояний человека понятие о функциональной системе и системный подход стали методологическим инструментом, позво</w:t>
        <w:softHyphen/>
        <w:t>ляющим приступить к созданию общей теории указа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1.3. Состояния — актив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того, деятелен или бездеятелен человек, состояния по своей физиологической природе всегда активны. Под этим понимает</w:t>
        <w:softHyphen/>
        <w:t>ся, что, во-первых, состояние — это отражение определенного уровня активации определенных структур и систем организма, реакция на определенную ситуацию, стимул; во-вторых, оно возникает в процес</w:t>
        <w:softHyphen/>
        <w:t>се саморегуляции организма и личности. Это относится не только к рабочим состояниям человека, возникающим в процессе его деятель</w:t>
        <w:softHyphen/>
        <w:t>ности, но и к состоянию покоя в различных его формах (физиологи</w:t>
        <w:softHyphen/>
        <w:t>ческий покой, оперативный покой — А. А. Ухтомский, 1937), которые после исследований Н. Е. Введенского уже не рассматриваются как пассив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результате многочисленных электрофизиологических иссле</w:t>
        <w:softHyphen/>
        <w:t>дований установлено, что даже при отсутствии нарочитых раздражений</w:t>
      </w:r>
    </w:p>
    <w:p>
      <w:pPr>
        <w:pStyle w:val="Normal"/>
        <w:jc w:val="both"/>
        <w:rPr/>
      </w:pPr>
      <w:r>
        <w:rPr>
          <w:rFonts w:cs="Times New Roman" w:ascii="Times New Roman" w:hAnsi="Times New Roman"/>
          <w:sz w:val="22"/>
          <w:szCs w:val="22"/>
        </w:rPr>
        <w:t xml:space="preserve">24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рецепторы посылают в центральную нервную систему редкие асинх</w:t>
        <w:softHyphen/>
        <w:t>ронные импульсы возбуждения (фоновая афферентная импульса-ция). В свою очередь, нервные клетки также периодически отправля</w:t>
        <w:softHyphen/>
        <w:t>ют асинхронные импульсы возбуждения к другим нервным клеткам (фоновая межцентральная импульсация) и в исполнительные орга</w:t>
        <w:softHyphen/>
        <w:t>ны (фоновая эфферентация, или субординационная импульсация). Данная фоновая импульсация снижает возбудимость клеток, органи</w:t>
        <w:softHyphen/>
        <w:t>зуя таким образом определенный уровень покоя (Н. В. Голиков, 1968). Также было показано, что состояние сна тоже является активным со</w:t>
        <w:softHyphen/>
        <w:t>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ая природа состояний отчетливо проявляется в психофи</w:t>
        <w:softHyphen/>
        <w:t>зиологических состояниях, одной из фаз развития которых являет</w:t>
        <w:softHyphen/>
        <w:t>ся противодействие фактору, вызывающему неблагоприятные сдвиги в организме, т. е. сохранение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гомеостаз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качеством организма в борьбе за существование яв</w:t>
        <w:softHyphen/>
        <w:t>ляется его способность сохранять постоянство среды внутри организ</w:t>
        <w:softHyphen/>
        <w:t>ма путем поддержания ряда физических, химических и физиологи</w:t>
        <w:softHyphen/>
        <w:t>ческих констант тела. Эта способность обеспечивает организму неза</w:t>
        <w:softHyphen/>
        <w:t>висимость его жизненных процессов от изменений, происходящих в окружающей среде (Клод Бернар).</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физиолог В. Кеннон расширил представления К. Бернара и предложил относительное динамическое постоянство как внутренней среды организма, так и некоторых его физиологиче</w:t>
        <w:softHyphen/>
        <w:t>ских функций (кровообращения, дыхания, теплорегуляции, обмена веществ и деятельности отдельных эндокринных органов) назвать го-меостазис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ло понятие о целесообразном гомеостазисе, под которым подразумевают свойственные нормальному человеку структуру и ха</w:t>
        <w:softHyphen/>
        <w:t>рактер нервных реакций, постоянность проявления основных свойств нервной деятельности. Очевидно, что разбираемые нами вопросы от</w:t>
        <w:softHyphen/>
        <w:t>носятся к этому виду гомеостазиса. Ряд данных свидетельствуют, что существует гомеостазис функций двигательного аппарата. Постоян</w:t>
        <w:softHyphen/>
        <w:t>ство показателей, характеризующих функциональное состояние дви</w:t>
        <w:softHyphen/>
        <w:t>гательной системы в покое и при деятельности, проявляется как в те</w:t>
        <w:softHyphen/>
        <w:t>чение коротких промежутков времени (одноразовое исследование испытуемого), так и на больших отрезках времени (неделя,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25</w:t>
      </w:r>
    </w:p>
    <w:p>
      <w:pPr>
        <w:pStyle w:val="Normal"/>
        <w:jc w:val="both"/>
        <w:rPr>
          <w:rFonts w:ascii="Times New Roman" w:hAnsi="Times New Roman" w:cs="Times New Roman"/>
          <w:sz w:val="22"/>
          <w:szCs w:val="22"/>
        </w:rPr>
      </w:pPr>
      <w:r>
        <w:rPr>
          <w:rFonts w:cs="Times New Roman" w:ascii="Times New Roman" w:hAnsi="Times New Roman"/>
          <w:sz w:val="22"/>
          <w:szCs w:val="22"/>
        </w:rPr>
        <w:t>Кеннон подчеркивал относительность и динамичность постоян</w:t>
        <w:softHyphen/>
        <w:t>ства функций организма, поскольку уровень констант в связи с измен</w:t>
        <w:softHyphen/>
        <w:t>чивостью внешней среды не может быть неизменным. Постоянство состояния имеет нижний и верхний пределы, при переходе через ко</w:t>
        <w:softHyphen/>
        <w:t>торые система разрушается или нарушается ее жизнеспособность, так как от биологических свойств и химического состава внутренней сре</w:t>
        <w:softHyphen/>
        <w:t>ды зависит уровень возбудимости и реактивности органов. Поэтому задача механизмов управления и регуляции в живых системах, с од</w:t>
        <w:softHyphen/>
        <w:t>ной стороны, — поддерживать постоянство, а с другой — закономерно изменять его и приспосабливать путем перевода системы из состоя</w:t>
        <w:softHyphen/>
        <w:t>ния покоя в деятельное состояние (рабоче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физиологическое состояние — это не пассив</w:t>
        <w:softHyphen/>
        <w:t>ная реакция организма, его капитуляция перед действующим стиму</w:t>
        <w:softHyphen/>
        <w:t>лом, а борьба за сохранение гомеостаза. Это объясняет многие наблю</w:t>
        <w:softHyphen/>
        <w:t>даемые «парадоксальные» изменения ряда физиологических показа</w:t>
        <w:softHyphen/>
        <w:t>телей, которые должны по смыслу вроде бы говорить о «хорошем» состоянии, а на самом деле лишь показывают, что возникло неблаго</w:t>
        <w:softHyphen/>
        <w:t>прият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1.4. Функ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позволяет сделать вывод, что главная функция (пред</w:t>
        <w:softHyphen/>
        <w:t>назначение) психофизиологических состояний — адаптация (приспо</w:t>
        <w:softHyphen/>
        <w:t>собление) организма к изменившимся условиям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в качестве важнейшей функции состояний назы</w:t>
        <w:softHyphen/>
        <w:t>вают регулятивную (Психология: Словарь, 1990). Однако на самом деле она оказывается тождественной адаптивной функции. Указыва</w:t>
        <w:softHyphen/>
        <w:t>ют также на функцию интеграции отдельных психических состояний и образование функциональных комплексов: процесс—состояние— свойство (Прохоров, 1994). Благодаря этому, как пишет Л. В. Кули</w:t>
        <w:softHyphen/>
        <w:t>ков (2000, с. 12), «обеспечиваются отдельные акты психической ак</w:t>
        <w:softHyphen/>
        <w:t>тивности в текущем времени, организация "психологического строя" личности, необходимого для эффективного ее функционирования в различных сферах жизнедеятельности». Необходимо отметить, что вопрос о соотношении процессов, состояний и свойств довольно слож</w:t>
        <w:softHyphen/>
        <w:t>ный и спорный (более подробно см. п. 1.8). Я вижу интегрирующую функцию состояний скорее в образовании функциональных систем реагирования на изменяющиеся условия жизнедеятельности и дея</w:t>
        <w:softHyphen/>
        <w:t>тельности.</w:t>
      </w:r>
    </w:p>
    <w:p>
      <w:pPr>
        <w:pStyle w:val="Normal"/>
        <w:jc w:val="both"/>
        <w:rPr/>
      </w:pPr>
      <w:r>
        <w:rPr>
          <w:rFonts w:cs="Times New Roman" w:ascii="Times New Roman" w:hAnsi="Times New Roman"/>
          <w:sz w:val="22"/>
          <w:szCs w:val="22"/>
        </w:rPr>
        <w:t xml:space="preserve">26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1.5. Фазность развит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ряда ученых, рассматривающих состояния как нечто ста</w:t>
        <w:softHyphen/>
        <w:t>бильное, статус-кво, я рассматриваю состояние как динамичный про</w:t>
        <w:softHyphen/>
        <w:t>цесс, проходящий через ряд фаз. Собственно, представления о фазно-сти развития состояний можно найти уже у Г. Селье, описавшего стресс. Правда, он упустил первую фазу: латентный период развития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всякая реакция возбудимых систем имеет задержку в своем проявлении — скрытый, или латентный, период. Он связан с преодолением инерции предыдущего состояния и формированием системы, которая должна отреагировать на воздействие. Точно так же и психофизиологические состояния при попадании человека в ту или иную ситуацию развиваются не «с места в карьер». Например, состо</w:t>
        <w:softHyphen/>
        <w:t>яние монотонии на производстве как следствие однообразия труда возникает только через 1,5-3 ч работы. Конечно, длительность скры</w:t>
        <w:softHyphen/>
        <w:t>того периода развития различных состояний зависит от многих фак</w:t>
        <w:softHyphen/>
        <w:t>торов и порой исчисляется долями секунды (например, при эмоцио</w:t>
        <w:softHyphen/>
        <w:t>нальном реагировании), а порой — неделями и месяцами, но важно то, что этот период присутствует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понимания данного положения обусловлена тем, что достаточно распространенной является следующая точка зрения: по</w:t>
        <w:softHyphen/>
        <w:t>скольку имеется какой-то фактор, могущий вызвать определенное состояние, то должно быть налицо и это состояние. В действительно</w:t>
        <w:softHyphen/>
        <w:t>сти же наличие причины не означает, что состояние уже возникло. Действие какого-либо фактора может изменить состояние человека лишь после преодоления инерции (гомеостаза) предыдущего состоя</w:t>
        <w:softHyphen/>
        <w:t>ния или осознания значимости того или иного стимула, ситуации. Поэтому нужна определенная (пороговая) длительность действия данного фактора, чтобы возникло определенное состояние. Величина упомянутого порога определяет устойчивость человека к действию этого фактора, т. е. латентный период данного состояния. Именно в этом смысле говорят о фрустрационном пороге (Гошек, 1972). Нали</w:t>
        <w:softHyphen/>
        <w:t>чие порога способствует тому, что ограничение двигательной актив</w:t>
        <w:softHyphen/>
        <w:t>ности школьников ниже оптимального уровня в период учебного года не обязательно чревато развитием состояния гиподинамии. Непони</w:t>
        <w:softHyphen/>
        <w:t>мание этого часто приводит к терминологической путанице, так как одним и тем же термином обозначают и состояние, и ситуацию, пр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27</w:t>
      </w:r>
    </w:p>
    <w:p>
      <w:pPr>
        <w:pStyle w:val="Normal"/>
        <w:jc w:val="both"/>
        <w:rPr>
          <w:rFonts w:ascii="Times New Roman" w:hAnsi="Times New Roman" w:cs="Times New Roman"/>
          <w:sz w:val="22"/>
          <w:szCs w:val="22"/>
        </w:rPr>
      </w:pPr>
      <w:r>
        <w:rPr>
          <w:rFonts w:cs="Times New Roman" w:ascii="Times New Roman" w:hAnsi="Times New Roman"/>
          <w:sz w:val="22"/>
          <w:szCs w:val="22"/>
        </w:rPr>
        <w:t>ведшую к нему. Например, говорят о гиподинамии, вместо того чтобы говорить о гипокинезии (ограничении двигательной активности), и наоборот; говорят о монотонии, вместо того чтобы говорить о моно</w:t>
        <w:softHyphen/>
        <w:t>тонности работы как факторе, вызывающем состояние монотонии.</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к развитию состояний (более позднее их появление) зависит как от прирожденных факторов (например, от типологиче</w:t>
        <w:softHyphen/>
        <w:t>ских особенностей проявления свойств нервной системы и темпера</w:t>
        <w:softHyphen/>
        <w:t>мента), так и от социальных (отношение к работе). Так, Н. П. Фетис-кин (1974) наблюдал у рабочих с положительным отношением к сво</w:t>
        <w:softHyphen/>
        <w:t>ей работе более позднее развитие состояния монотонии, чем у рабочих с негативным отношением. У спортсменов, мастеров спорта, при не</w:t>
        <w:softHyphen/>
        <w:t>эмоциональных тренировочных занятиях состояние монотонии раз</w:t>
        <w:softHyphen/>
        <w:t>вивалось раньше, чем у новичков, тренировавшихся с энтузиазм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латентной наступает вторая фаза — видимая (фиксируемая) реакция на действие данного фактора, фаза «капитуляции» организ</w:t>
        <w:softHyphen/>
        <w:t>ма: появление страха, скуки, желание прекратить работу, дискоорди-нация работы функциональных систем (у Селье, описавшего стресс, это стадия шок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фаза сменяется третьей, «мобилизационной», фазой, в тече</w:t>
        <w:softHyphen/>
        <w:t>ние которой организм стремится нейтрализовать отклонения от гоме-остаза или заданного режима работы (у Селье — стадия противото</w:t>
        <w:softHyphen/>
        <w:t>ка). Это создает основу для перехода к следующей, четвертой стадии — устойчивости (по Селье — резистентности) в работе функциональных систем организма. Однако если действие фактора не прекращается долгое время, то наступает последняя фаза нормального развития со</w:t>
        <w:softHyphen/>
        <w:t>стояния — «истощение» энергетического потенциала, следствием чего является снижение работоспособности, психологической устойчиво</w:t>
        <w:softHyphen/>
        <w:t>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витие состояний — это не столько капитуляция организма и личности перед воздействующим на них стимулом, сколь</w:t>
        <w:softHyphen/>
        <w:t>ко активная оборона, противодействие нарушению существующей ста</w:t>
        <w:softHyphen/>
        <w:t>бильности (гомеостаза). Например, при развитии состояния моното</w:t>
        <w:softHyphen/>
        <w:t>нии во второй стадии у человека появляются скука и заторможенность центров, связанных с переработкой информации. Однако на третьей стадии для ликвидации или уменьшении торможения усиливается дви</w:t>
        <w:softHyphen/>
        <w:t>гательная активность (темп работы), в результате чего увеличивается поток импульсов, возбуждающих кору головного мозга, с работаю</w:t>
        <w:softHyphen/>
        <w:t>щих мышц. То же происходит и при мышечном утомлении: снижение</w:t>
      </w:r>
    </w:p>
    <w:p>
      <w:pPr>
        <w:pStyle w:val="Normal"/>
        <w:jc w:val="both"/>
        <w:rPr/>
      </w:pPr>
      <w:r>
        <w:rPr>
          <w:rFonts w:cs="Times New Roman" w:ascii="Times New Roman" w:hAnsi="Times New Roman"/>
          <w:sz w:val="22"/>
          <w:szCs w:val="22"/>
        </w:rPr>
        <w:t xml:space="preserve">28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я мышц компенсируется приложением человеком допол</w:t>
        <w:softHyphen/>
        <w:t>нительных волевых усилий, в результате чего мышечные волокна на</w:t>
        <w:softHyphen/>
        <w:t>чинают сокращаться не поочередно, а все вместе. Это приводит к тому, что нужное усилие сохраняется и работоспособность еще некоторое время остается на прежн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1.6. Свойства и характеристик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Рядом авторов выделены свойства состояний. Например, Ю. Б. Нек</w:t>
        <w:softHyphen/>
        <w:t>расова (1994) отмечает следующие свойства психических состояний: ситуативная воспроизводимость, динамичность их существования и возможность переходить в устойчивые характеристики личности в условиях особой значимости и повтор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характеризуются модальностью, длительностью, обра</w:t>
        <w:softHyphen/>
        <w:t>тимостью, глубиной и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 Состояния качественно отличаются друг от друга и прежде всего тем, какие переживания (эмоции и эмоциональный тон ощущений) им сопутствуют. Поэтому меня удивляет, когда я вижу, например, такие заголовки: «Психическое состояние студентов в учеб</w:t>
        <w:softHyphen/>
        <w:t>ном процессе» или «Предстартовое состояние спортсмена» (замечу — все в единственном числе). Это все равно что в ресторане получить меню, в котором написано только одно слово: «Еда». Ведь безмодаль-ностного психического состояния человека не существует. Так о ка</w:t>
        <w:softHyphen/>
        <w:t>ком же конкретном состоянии идет речь: скуке, тревоге, утомлении, воодушевлении? Если авторы имеют в виду наличие у студентов и спортсменов разных состояний, то следовало бы написать: «Психиче</w:t>
        <w:softHyphen/>
        <w:t>ские состояния»; если же речь идет только об одном (например, тре</w:t>
        <w:softHyphen/>
        <w:t>вожности) — «Состояние тревожности у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устойчивость) состояний. Каждое состояние — вре</w:t>
        <w:softHyphen/>
        <w:t>менное. В связи с этим важной характеристикой состояний человека является их обратимость, т. е. исчезновение через какое-либо время при прекращении действия фактора, их вызвавшего.</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 временной характеристике пытаются отличать состоя</w:t>
        <w:softHyphen/>
        <w:t>ния от процессов (первые — более длительные, вторые — быстротеч</w:t>
        <w:softHyphen/>
        <w:t>ны). Однако данный критерий весьма относителен, как и деление са</w:t>
        <w:softHyphen/>
        <w:t>мих состояний на устойчивые и неустойчивые, кратковременные и длительные. Во всяком случае, ориентация на то, что состояния всегда длительные, мне представляется неоправданной. Все же в практич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29</w:t>
      </w:r>
    </w:p>
    <w:p>
      <w:pPr>
        <w:pStyle w:val="Normal"/>
        <w:jc w:val="both"/>
        <w:rPr>
          <w:rFonts w:ascii="Times New Roman" w:hAnsi="Times New Roman" w:cs="Times New Roman"/>
          <w:sz w:val="22"/>
          <w:szCs w:val="22"/>
        </w:rPr>
      </w:pPr>
      <w:r>
        <w:rPr>
          <w:rFonts w:cs="Times New Roman" w:ascii="Times New Roman" w:hAnsi="Times New Roman"/>
          <w:sz w:val="22"/>
          <w:szCs w:val="22"/>
        </w:rPr>
        <w:t>ских целях принято говорить о состояниях мимолетных, длительных и хронических. Каждое состояние может быть и мимолетным (напри</w:t>
        <w:softHyphen/>
        <w:t>мер, тревожность болельщика при опасном моменте у ворот его лю</w:t>
        <w:softHyphen/>
        <w:t>бимой команды), и длительным (тревожность родителей при ожида</w:t>
        <w:softHyphen/>
        <w:t>нии результатов экзамена, который сдавал их ребенок), и хроническим (тревожность как черта личности). В. М. Зациорский с соавторами (1971) говорит об оперативных (появляющихся при однократном кратковременном воздействии), текущих (при длительном воздей</w:t>
        <w:softHyphen/>
        <w:t>ствии фактора) и перманентных (хронических) состояниях, возника</w:t>
        <w:softHyphen/>
        <w:t>ющих при постоянном (периодическом) действии какого-либо фак</w:t>
        <w:softHyphen/>
        <w:t>тор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состояний из текущих в перманентные может иметь как положительный результат (например, при развитии состояния адап-тированности, тренированности), так и отрицательный (при развитии переутомления, хронической монотонии). Следовательно, в одном случае нужно стимулировать переход состояния из текущего в пер</w:t>
        <w:softHyphen/>
        <w:t>манентное, а в другом случае — не допускать этого перехода.</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состояний (интенсивность) характеризуется степенью выра</w:t>
        <w:softHyphen/>
        <w:t>женности переживаний и сдвигов физиологических функций. При</w:t>
        <w:softHyphen/>
        <w:t>мером могут послужить следующие семантические цепочки: страх-ужас; раздражение (рассерженность)—возмущение—гнев—ярость (бе</w:t>
        <w:softHyphen/>
        <w:t>шенство); восхищение—восторг—экстаз.</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состояний определяется спецификой воздействующего на человека фактора, исходным фоном, а также индивидуальными осо</w:t>
        <w:softHyphen/>
        <w:t>бенностя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знаку переживаний (эмоций) состояния делят на положитель</w:t>
        <w:softHyphen/>
        <w:t>ные и отрицательные. Однако подобная качественная характеристи</w:t>
        <w:softHyphen/>
        <w:t>ка состояний весьма условна. Так, некоторым людям нравится чув</w:t>
        <w:softHyphen/>
        <w:t>ствовать себя несчастным. Можно получать удовольствие и от страха (на аттракционах).</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значимости того или иного состояния для эффек</w:t>
        <w:softHyphen/>
        <w:t>тивности деятельности, общения и здоровья человека состояния при</w:t>
        <w:softHyphen/>
        <w:t>нято делить на благоприятные и неблагоприятные. Такое деление тоже весьма условно, так как некоторые «неблагоприятные» состоя</w:t>
        <w:softHyphen/>
        <w:t>ния могут не ухудшать, а стимулировать деятельность по ряду пара</w:t>
        <w:softHyphen/>
        <w:t>метров (например, при страхе и злости увеличиваются сила и быстро</w:t>
        <w:softHyphen/>
        <w:t>та движений).</w:t>
      </w:r>
    </w:p>
    <w:p>
      <w:pPr>
        <w:pStyle w:val="Normal"/>
        <w:jc w:val="both"/>
        <w:rPr/>
      </w:pPr>
      <w:r>
        <w:rPr>
          <w:rFonts w:cs="Times New Roman" w:ascii="Times New Roman" w:hAnsi="Times New Roman"/>
          <w:sz w:val="22"/>
          <w:szCs w:val="22"/>
        </w:rPr>
        <w:t xml:space="preserve">30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1.7. Состояния и индивидуальные особе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 та же причина (например, монотонная деятельность) может вызвать различные состояния, подчас противоположные (в данном случае — либо монотонию, либо психическое пресыщение). Это за</w:t>
        <w:softHyphen/>
        <w:t>висит от психофизиологических особенностей человека, в частности от типологических особенностей проявления свойств нервной систе</w:t>
        <w:softHyphen/>
        <w:t>мы (Высотская с соавт., 1974). При развитии одного и того же состоя</w:t>
        <w:softHyphen/>
        <w:t>ния формы его проявления у разных лиц тоже могут быть разными. Например, существуют три формы проявления страха (две активные, одна пассивная) и фрустрации. Н. Д. Скрябин (1972) наблюдал два вида вегетативных реакций при страхе у лиц с низкой степенью сме</w:t>
        <w:softHyphen/>
        <w:t>лости — повышение и понижение частоты сердечных сокращений. Лазарус (1970) также наблюдал индивидуальный характер изменения пульса и артериального давления у разных испытуемых при одной и той ж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различия реакции у разных людей на один и тот же фак</w:t>
        <w:softHyphen/>
        <w:t>тор обусловлены тем, что упомянутые факторы вызывают состояние не прямо, а опосредованно, преломляясь через особенности человека как индивида 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личностных особенностей определенную роль в возник</w:t>
        <w:softHyphen/>
        <w:t>новении разных состояний у одного и того же человека при действии одной и той же причины играет ситуация, в которой находится чело</w:t>
        <w:softHyphen/>
        <w:t>век, исходный фон (уровень активированности). Г. Хольмберг (1970), например, наблюдал у одного и того же испытуемого при действии эпинефрина то эйфорию, то гнев.</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роявление в поведении того или иного состоя</w:t>
        <w:softHyphen/>
        <w:t>ния тоже определяется личностными особенностями человека, о чем писал В. Н. Мясищев.</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создает состояния, связанные с биологическими услови</w:t>
        <w:softHyphen/>
        <w:t>ями: голодом, жаждой, динамикой полового влечения. Объект всех этих влечений притягателен для человека. Такие влечения, как пищевое, поло</w:t>
        <w:softHyphen/>
        <w:t>вое, вместе с тем могут вступать в конфликт с требованиями этики. И ис</w:t>
        <w:softHyphen/>
        <w:t>ход этого конфликта характеризует личность. Во время блокады в усло</w:t>
        <w:softHyphen/>
        <w:t>виях массового голода некоторые люди умирали от голода, но не брали чужого, некоторые, наоборот, жадно и бесцеремонно поедали пищу дру</w:t>
        <w:softHyphen/>
        <w:t>гих. Сексуальная этика заключается в том, чтобы регулировать свое пол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31</w:t>
      </w:r>
    </w:p>
    <w:p>
      <w:pPr>
        <w:pStyle w:val="Normal"/>
        <w:jc w:val="both"/>
        <w:rPr>
          <w:rFonts w:ascii="Times New Roman" w:hAnsi="Times New Roman" w:cs="Times New Roman"/>
          <w:sz w:val="22"/>
          <w:szCs w:val="22"/>
        </w:rPr>
      </w:pPr>
      <w:r>
        <w:rPr>
          <w:rFonts w:cs="Times New Roman" w:ascii="Times New Roman" w:hAnsi="Times New Roman"/>
          <w:sz w:val="22"/>
          <w:szCs w:val="22"/>
        </w:rPr>
        <w:t>вое поведение в соответствии с общественными нравственными требова</w:t>
        <w:softHyphen/>
        <w:t>ниями. Одни являются рабами полового голода и послушными, вплоть до преступления, исполнителями роли полового объекта, другие порывают связь, если она вступает в противоречие с их моральными требованиями (Мясищев, 1966, с. 12).</w:t>
      </w:r>
    </w:p>
    <w:p>
      <w:pPr>
        <w:pStyle w:val="Normal"/>
        <w:jc w:val="both"/>
        <w:rPr>
          <w:rFonts w:ascii="Times New Roman" w:hAnsi="Times New Roman" w:cs="Times New Roman"/>
          <w:sz w:val="22"/>
          <w:szCs w:val="22"/>
        </w:rPr>
      </w:pPr>
      <w:r>
        <w:rPr>
          <w:rFonts w:cs="Times New Roman" w:ascii="Times New Roman" w:hAnsi="Times New Roman"/>
          <w:sz w:val="22"/>
          <w:szCs w:val="22"/>
        </w:rPr>
        <w:t>1.8. О триаде «психический процесс— состояние—психическое св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е состояние» в психологии относительно новое. Оно появилось в связи с желанием показать непрерывность форми</w:t>
        <w:softHyphen/>
        <w:t>рования психологических образований, в частности преобразование психических процессов в психические свойства. Поскольку трудно объяснить такой переход, «имея» в начичии лишь диаду «процесс-свойство», было введено промежуточное звено — состояние, которое обладает, с одной стороны, некоторой динамичностью, а с другой — устой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Н. Д. Левитов (1964, с. 6), «выделение области психи</w:t>
        <w:softHyphen/>
        <w:t>ческих состояний заполняет некоторый пробел в системе психологии, разрыв между психическими процессами: ощущениями, восприяти</w:t>
        <w:softHyphen/>
        <w:t>ем, мышлением и т. п. — и психическими свойствами личности: на</w:t>
        <w:softHyphen/>
        <w:t>правленностью, способностями, темпераментом,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w:t>
      </w:r>
    </w:p>
    <w:p>
      <w:pPr>
        <w:pStyle w:val="Normal"/>
        <w:jc w:val="both"/>
        <w:rPr/>
      </w:pPr>
      <w:r>
        <w:rPr>
          <w:rFonts w:cs="Times New Roman" w:ascii="Times New Roman" w:hAnsi="Times New Roman"/>
          <w:sz w:val="22"/>
          <w:szCs w:val="22"/>
        </w:rPr>
        <w:t>В распространенном делении психических явлений — процессы, состоя</w:t>
        <w:softHyphen/>
        <w:t>ния и свойства — они выделены и перечислены в порядке убывания дина</w:t>
        <w:softHyphen/>
        <w:t>мичности. Именно в такой последовательности снижается динамичность, лабильность, скорость изменения явлений. Состояния занимают промежу</w:t>
        <w:softHyphen/>
        <w:t>точное положение по признаку динамичности. Мысль о различной локали</w:t>
        <w:softHyphen/>
        <w:t>зации черт личности и состояний на шкале «стабильность—лабильность» в современных исследованиях проводится все более отчетливо. Черту опре</w:t>
        <w:softHyphen/>
        <w:t>деляют как постоянный способ индивидуального приспособления к окру</w:t>
        <w:softHyphen/>
        <w:t>жающему, а психическое состояние — как активность «здесь и сейчас», как временное состояние сознания и настроения (</w:t>
      </w:r>
      <w:r>
        <w:rPr>
          <w:rFonts w:cs="Times New Roman" w:ascii="Times New Roman" w:hAnsi="Times New Roman"/>
          <w:sz w:val="22"/>
          <w:szCs w:val="22"/>
          <w:lang w:val="en-US"/>
        </w:rPr>
        <w:t>Hayden</w:t>
      </w:r>
      <w:r>
        <w:rPr>
          <w:rFonts w:cs="Times New Roman" w:ascii="Times New Roman" w:hAnsi="Times New Roman"/>
          <w:sz w:val="22"/>
          <w:szCs w:val="22"/>
        </w:rPr>
        <w:t xml:space="preserve">, </w:t>
      </w:r>
      <w:r>
        <w:rPr>
          <w:rFonts w:cs="Times New Roman" w:ascii="Times New Roman" w:hAnsi="Times New Roman"/>
          <w:sz w:val="22"/>
          <w:szCs w:val="22"/>
          <w:lang w:val="en-US"/>
        </w:rPr>
        <w:t>Mischel</w:t>
      </w:r>
      <w:r>
        <w:rPr>
          <w:rFonts w:cs="Times New Roman" w:ascii="Times New Roman" w:hAnsi="Times New Roman"/>
          <w:sz w:val="22"/>
          <w:szCs w:val="22"/>
        </w:rPr>
        <w:t>, 1976).</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личности и состояния, конечно, занимают разные места на шкале «стабильность—лабильность», но важнее подчеркнуть другой момент. В состояниях интегрирована актуальная выраженность черт личности, сила их проявления. Хотя состояния оказывают значимое влияние на формирование черт, обратное влияние (со стороны черт)</w:t>
      </w:r>
    </w:p>
    <w:p>
      <w:pPr>
        <w:pStyle w:val="Normal"/>
        <w:jc w:val="both"/>
        <w:rPr/>
      </w:pPr>
      <w:r>
        <w:rPr>
          <w:rFonts w:cs="Times New Roman" w:ascii="Times New Roman" w:hAnsi="Times New Roman"/>
          <w:sz w:val="22"/>
          <w:szCs w:val="22"/>
        </w:rPr>
        <w:t xml:space="preserve">32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 для текущих, и для устойчивых состояний сильнее (Куликов, 2000, с. 11).Таким образом, триада «процесс—состояние—свойство» позво</w:t>
        <w:softHyphen/>
        <w:t>ляет, по мысли Левитова, показать непрерывность психических пре</w:t>
        <w:softHyphen/>
        <w:t>образований: процесс переходит в состояние, а состояние —- в свой</w:t>
        <w:softHyphen/>
        <w:t>ство.</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устойчивость, статичность психического явления, тем выше его шансы перейти в состояние, а затем — в свойство. Отсюда условность разделения этих трех психологических категорий. При данном подходе состояние — это остановившийся (но не исчезнув</w:t>
        <w:softHyphen/>
        <w:t>ший!) на некоторое время процесс, а свойство — застывшее состоя</w:t>
        <w:softHyphen/>
        <w:t>ние. Не случайно в издании «Психология. Словарь» (1985) о психи</w:t>
        <w:softHyphen/>
        <w:t>ческом состоянии говорится, что это «понятие, используемое для условного выделения в психике индивида относительно статического момента, в отличие от понятия "психический процесс", подчеркива</w:t>
        <w:softHyphen/>
        <w:t>ющего динамические моменты психики, и понятия «психическое свойство», указывающего на устойчивость проявлений психики ин</w:t>
        <w:softHyphen/>
        <w:t>дивида, их закрепленность и повторяемость в структуре его личности» (с. 267). Неудивительно, что безымянный автор статьи рассматрива</w:t>
        <w:softHyphen/>
        <w:t>ет в качестве того, другого и третьего один и тот же феномен — аф</w:t>
        <w:softHyphen/>
        <w:t>фект. Правда, удивляет, что при этом в качестве такового принимает</w:t>
        <w:softHyphen/>
        <w:t>ся вспыльчивость, являющаяся в действительности свойством чело</w:t>
        <w:softHyphen/>
        <w:t>века. Странно и то, что эмоция рассматривается упомянутым автором как психический процесс, а не состояние. Путаница в распределении психических явлений по указанным трем категориям имеется и у Ле</w:t>
        <w:softHyphen/>
        <w:t>витова. Так, в состав психических состояний он включил ряд свойств личности (например, мечтательность, реш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трудно в реальности провести грань между психиче</w:t>
        <w:softHyphen/>
        <w:t>скими процессами, психическими состояниями и психическими свой</w:t>
        <w:softHyphen/>
        <w:t>ствами, видно из схемы, приведенной А. Г. Маклаковым (2000) в учеб</w:t>
        <w:softHyphen/>
        <w:t>нике по психологии. В одном случае эмоции (радость, негодование, злость) включены в психические процессы, а в другом (страх, угнетен</w:t>
        <w:softHyphen/>
        <w:t>ность, эмоциональный подъем) — в психические состояния (рис. 1.3). Возникает вопрос: почему автор сделал такое разделение, почему не все эмоции являются психическими состояниями? Не очень понятно и то, почему в психические свойства у него попали темперамент, ха</w:t>
        <w:softHyphen/>
        <w:t>рактер,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е запутывает понимание психического состояния утвер</w:t>
        <w:softHyphen/>
        <w:t>ждение Левитова (там же, с. 21), что «всякое психическое состояние является как переживанием, так и деятельностью, имеющей некот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33</w:t>
      </w:r>
    </w:p>
    <w:p>
      <w:pPr>
        <w:pStyle w:val="Normal"/>
        <w:jc w:val="both"/>
        <w:rPr>
          <w:rFonts w:ascii="Times New Roman" w:hAnsi="Times New Roman" w:cs="Times New Roman"/>
          <w:sz w:val="22"/>
          <w:szCs w:val="22"/>
        </w:rPr>
      </w:pPr>
      <w:r>
        <w:rPr>
          <w:rFonts w:cs="Times New Roman" w:ascii="Times New Roman" w:hAnsi="Times New Roman"/>
          <w:sz w:val="22"/>
          <w:szCs w:val="22"/>
        </w:rPr>
        <w:t>Рис. 1.3. Структура псих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е внешнее выражение» (выделено мною. — Е. И.). Возникает вопрос: является деятельностью чего (мозга) или кого (человека)? А может быть, автор имел в виду поведенческие характеристики, сопутствую</w:t>
        <w:softHyphen/>
        <w:t>щие тому или и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Левитова получили широкое признание среди оте</w:t>
        <w:softHyphen/>
        <w:t>чественных психологов (Маклаков, 2000; Перов, 1974; Чеснокова, 1987, и др.), превратившись по существу в аксиому, не требующую до</w:t>
        <w:softHyphen/>
        <w:t>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нешне кажущаяся стройной и логичной, схема «процесс-состояние—свойство» при ее почленном анализе вызывает много во</w:t>
        <w:softHyphen/>
        <w:t>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это касается понимания категории «психический процесс». Вообще-то процесс — это «ход, развитие какого-нибудь яв</w:t>
        <w:softHyphen/>
        <w:t>ления, последовательная смена состояний в развитии чего-нибудь» (Ожегов, 1985, с. 544, выделено мною. — Е. И.).</w:t>
      </w:r>
    </w:p>
    <w:p>
      <w:pPr>
        <w:pStyle w:val="Normal"/>
        <w:jc w:val="both"/>
        <w:rPr>
          <w:rFonts w:ascii="Times New Roman" w:hAnsi="Times New Roman" w:cs="Times New Roman"/>
          <w:sz w:val="22"/>
          <w:szCs w:val="22"/>
        </w:rPr>
      </w:pPr>
      <w:r>
        <w:rPr>
          <w:rFonts w:cs="Times New Roman" w:ascii="Times New Roman" w:hAnsi="Times New Roman"/>
          <w:sz w:val="22"/>
          <w:szCs w:val="22"/>
        </w:rPr>
        <w:t>В учебниках по психологии психические процессы чаще всего по</w:t>
        <w:softHyphen/>
        <w:t>нимаются и раскрываются по существу как функции психики, т. е. воз</w:t>
        <w:softHyphen/>
        <w:t>можность воспринимать окружающую действительность, хранить в памяти воспринятое, думать и т. д. При рассмотрении же восприя-</w:t>
      </w:r>
    </w:p>
    <w:p>
      <w:pPr>
        <w:pStyle w:val="Normal"/>
        <w:jc w:val="both"/>
        <w:rPr>
          <w:rFonts w:ascii="Times New Roman" w:hAnsi="Times New Roman" w:cs="Times New Roman"/>
          <w:sz w:val="22"/>
          <w:szCs w:val="22"/>
        </w:rPr>
      </w:pPr>
      <w:r>
        <w:rPr>
          <w:rFonts w:cs="Times New Roman" w:ascii="Times New Roman" w:hAnsi="Times New Roman"/>
          <w:sz w:val="22"/>
          <w:szCs w:val="22"/>
        </w:rPr>
        <w:t>3-14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4420" cy="277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14420" cy="277622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34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ия, мышления и т. п. как действительно процессов (процессуальных характеристик психической деятельности) возникает сомнение: а не описываются ли при этом протекающие во времени психические дей</w:t>
        <w:softHyphen/>
        <w:t>ствия или психическая деятельность по восприятию (обнаружение, различение, опознание и т. д.), запоминанию и воспроизведению ин</w:t>
        <w:softHyphen/>
        <w:t>формации, анализу, синтезу и т. д. Не случайно Левитов пишет, что и те и другие имеют начало и конец, т. е. обладают динами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ий процесс» активно использовалось и С. Л. Ру</w:t>
        <w:softHyphen/>
        <w:t>бинштейном (1999). Он писал, что основным способом существова</w:t>
        <w:softHyphen/>
        <w:t>ния психического является его существование в качестве процесса и деятельности. Но и он, например, говорит о процессах анализа, синте</w:t>
        <w:softHyphen/>
        <w:t>за, обобщения, которые можно считать операциями или действиями, с помощью которых осуществляется мыслительная деятельность. При этом Рубинштейн выделял и другие способы существования психи</w:t>
        <w:softHyphen/>
        <w:t>ческого — результаты психического процесса, а также состояния, свой</w:t>
        <w:softHyphen/>
        <w:t>ств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у между процессуальными характеристиками сознания (т. е. процессами) и психическими состояниями Левитов видит в боль</w:t>
        <w:softHyphen/>
        <w:t>шей целостности и устойчивости последних. Но разве акты восприя</w:t>
        <w:softHyphen/>
        <w:t>тия и т. п. нецелостны и не могут быть устойчивыми, а состояния — кратковременными и даже мимолет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психического процесса как динамической формы существо</w:t>
        <w:softHyphen/>
        <w:t>вания психическое состояние личности иногда рассматривается только как статичная его характеристика. Однако состояние содержит уже в самом себе ряд процессуальных моментов, оно имеет свои собственные динами</w:t>
        <w:softHyphen/>
        <w:t>ческие особенности. Все это исключает одностороннюю трактовку состо</w:t>
        <w:softHyphen/>
        <w:t>яния как статичного явления психики. Каждое состояние проходит основ</w:t>
        <w:softHyphen/>
        <w:t>ные этапы постепенного развертывания во времени и формируется от на</w:t>
        <w:softHyphen/>
        <w:t>чальных фаз до «вершины» максимальной выраженности и далее идет к спаду, исчезновению, замене новым состоянием, с которым оно в той или иной форме вступает во взаимодействие. Этапы развития каждого состоя</w:t>
        <w:softHyphen/>
        <w:t>ния, смена одних состояний другими, взаимодействие их между собой — все это его динамические моменты (Чеснокова, 1987, с. 22). Теория перемежающихся состояний выдвигает объяснение, согласно ко</w:t>
        <w:softHyphen/>
        <w:t>торому ощущения, переживаемые во время прыжка с парашютом, пред</w:t>
        <w:softHyphen/>
        <w:t>ставляют собой переключение из целеустремленного состояния в нецеле</w:t>
        <w:softHyphen/>
        <w:t>устремленное состояние. В целеустремленном состоянии повышенное воз</w:t>
        <w:softHyphen/>
        <w:t>буждение, похожее на то, что переживается при продумывании прыжка из самолета, приводит к появлению чувства тревоги; в нецелеустремленн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35</w:t>
      </w:r>
    </w:p>
    <w:p>
      <w:pPr>
        <w:pStyle w:val="Normal"/>
        <w:jc w:val="both"/>
        <w:rPr/>
      </w:pPr>
      <w:r>
        <w:rPr>
          <w:rFonts w:cs="Times New Roman" w:ascii="Times New Roman" w:hAnsi="Times New Roman"/>
          <w:sz w:val="22"/>
          <w:szCs w:val="22"/>
        </w:rPr>
        <w:t>состоянии повышенное возбуждение ощущается как сильный восторг. Та</w:t>
        <w:softHyphen/>
        <w:t>ким образом, переход от целеустремленного состояния к нецелеустрем</w:t>
        <w:softHyphen/>
        <w:t>ленному при том же уровне возбуждения привел бы к немедленной смене сильнейшей тревоги сильнейшим удовольствием. Для того чтобы удосто</w:t>
        <w:softHyphen/>
        <w:t>вериться в существовании этой мгновенной смены, исследователи собрали данные о членах двух парашютных клубов. Парашютисты описывали свои ощущения тревоги и восторга до, во время и после прыжков. Собранные данные показали наличие явного переключения состояний: за несколько мгновений до прыжка парашютисты испытывали тревогу (но не восторг); через несколько мгновений после раскрытия парашюта они испытывали восторг (но не тревогу). Возбуждение не исчезало — оно обретало иное значение, стоило парашютисту резко перейти от целеустремленного со</w:t>
        <w:softHyphen/>
        <w:t>стояния к нецелеустремленному (</w:t>
      </w:r>
      <w:r>
        <w:rPr>
          <w:rFonts w:cs="Times New Roman" w:ascii="Times New Roman" w:hAnsi="Times New Roman"/>
          <w:sz w:val="22"/>
          <w:szCs w:val="22"/>
          <w:lang w:val="en-US"/>
        </w:rPr>
        <w:t>Apter</w:t>
      </w:r>
      <w:r>
        <w:rPr>
          <w:rFonts w:cs="Times New Roman" w:ascii="Times New Roman" w:hAnsi="Times New Roman"/>
          <w:sz w:val="22"/>
          <w:szCs w:val="22"/>
        </w:rPr>
        <w:t xml:space="preserve">, </w:t>
      </w:r>
      <w:r>
        <w:rPr>
          <w:rFonts w:cs="Times New Roman" w:ascii="Times New Roman" w:hAnsi="Times New Roman"/>
          <w:sz w:val="22"/>
          <w:szCs w:val="22"/>
          <w:lang w:val="en-US"/>
        </w:rPr>
        <w:t>Batler</w:t>
      </w:r>
      <w:r>
        <w:rPr>
          <w:rFonts w:cs="Times New Roman" w:ascii="Times New Roman" w:hAnsi="Times New Roman"/>
          <w:sz w:val="22"/>
          <w:szCs w:val="22"/>
        </w:rPr>
        <w:t>, 1997; цит. по: Герриг, Зим-бардо, 2004, с. 568-57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атегория «психические процессы» в трактовке Левитова повисает в воздухе, остается без содержания, а попросту — становится ненужной, поскольку вместо нее можно употреблять дру</w:t>
        <w:softHyphen/>
        <w:t>гие категории, более точные и имеющие конкретное содержание: в од</w:t>
        <w:softHyphen/>
        <w:t>ном случае — «психические функции», в другом — «психические (по</w:t>
        <w:softHyphen/>
        <w:t>знаватель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пишет, что вне психических процессов нет и не может быть никаких психических состояний. Но исходя из приведенного определения процесса можно сказать и обратное — вне состояний (их изменения) нет психического процесса (см. «Точка зрения-4»). Отсю</w:t>
        <w:softHyphen/>
        <w:t>да возникают представления, что, с одной стороны, психические про</w:t>
        <w:softHyphen/>
        <w:t>цессы выступают в качестве первичных факторов формирования пси</w:t>
        <w:softHyphen/>
        <w:t>хических состояний человека, а с другой — психические состояния влияют на течение и результат психических процессов (Маклаков, 2000, с. 24-25). Но если состояния — это совокупность психических процессов, то могут ли процессы влиять на самих себя? Очевидно, что состояния влияют на психические процессы только в том случае, если под этими процессами понимают познавательные действия. Следова</w:t>
        <w:softHyphen/>
        <w:t>тельно, речь должна идти о зависимости эффективности проявления психических функций от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утверждает, что психические процессы могут перейти в психическое состояние, например процесс восприятия художест</w:t>
        <w:softHyphen/>
        <w:t>венной картины может перейти в довольно сложное психическое со</w:t>
        <w:softHyphen/>
        <w:t>стояние под впечатлением от этой картины. Но что значит для про</w:t>
        <w:softHyphen/>
        <w:t>цесса «перейти в психическое состояние» — его исчезновение в дан</w:t>
        <w:softHyphen/>
        <w:t>ный отрезок времени или включение в состояние? Левитов это не</w:t>
      </w:r>
    </w:p>
    <w:p>
      <w:pPr>
        <w:pStyle w:val="Normal"/>
        <w:jc w:val="both"/>
        <w:rPr/>
      </w:pPr>
      <w:r>
        <w:rPr>
          <w:rFonts w:cs="Times New Roman" w:ascii="Times New Roman" w:hAnsi="Times New Roman"/>
          <w:sz w:val="22"/>
          <w:szCs w:val="22"/>
        </w:rPr>
        <w:t xml:space="preserve">36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точняет. Правильнее было бы сказать, что процесс восприятия вы</w:t>
        <w:softHyphen/>
        <w:t>зывает (провоцирует) сложное (эмоциональное) психическое состо</w:t>
        <w:softHyphen/>
        <w:t>я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ж говорить о связи психических состояний с процессами, то следует учитывать, что само состояние является процессом как после</w:t>
        <w:softHyphen/>
        <w:t>довательность когнитивных, аффективных и поведенческих реакций, актуализирующихся в результате воздействия на человека различных стимулов, ситуаций и деятельности. Об этом я подробно говорил в п. 1.5, посвященном фазности развит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5</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остояние» относится к числу метапонятий, а не собственно пси</w:t>
        <w:softHyphen/>
        <w:t>хологических категорий наряду с терминами «функция», «система», «про</w:t>
        <w:softHyphen/>
        <w:t>цесс», «свойство» и др. В физике и других естественных науках «состоя</w:t>
        <w:softHyphen/>
        <w:t>ние» — есть мгновенная характеристика объекта, наиболее общее и не</w:t>
        <w:softHyphen/>
        <w:t>определимое понятие. Множество изменений состояния объекта во времени обозначается как процесс... «Свойством» называется внешнее проявление состояния системы, неизменное во времени. В психологии «состоянием» называют некую внутреннюю характеристику психики человека, относи</w:t>
        <w:softHyphen/>
        <w:t>тельно неизменную во времени составляющую психического процесса (как ни парадоксально это звучит). Состояние проходит вместе с породившим его процессом (например, эмоциональным), а психическое свойство — внешняя, константная характеристика системы, рассматривается без учета времени. Возможны, разумеется, и другие трактовки отношений между этими понятиями (Дружинин, 2000, с. 7).</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возникают и при рассмотрении соотношения состояния и свойства личности. Левитов пытается показать, что нет необходи</w:t>
        <w:softHyphen/>
        <w:t>мости жестко отделять свойство человека от состояния: «Мы говорим о решительности и нерешительности, об активности и пассивности, о бодрости и подавленности и как временных состояниях, и как об устойчивых чертах личности» (1964, с. 21). Однако такое заключение базируется на ошибочном отождествлении свойств с состояниями, а состояний — со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ость — свойство личности, а состояние — решимость. Активность — состояние, а свойством личности является высокая по</w:t>
        <w:softHyphen/>
        <w:t>требность в активности, энергичность. И вообще трудно себе предста</w:t>
        <w:softHyphen/>
        <w:t>вить, из какого состояния может возникнуть такое свойство лично</w:t>
        <w:softHyphen/>
        <w:t>сти, как ч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точнее будет сказать, что свойства личности — это го</w:t>
        <w:softHyphen/>
        <w:t>товность (или предрасположенность) человека проявлять определе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бщие представления о состояниях человека    37</w:t>
      </w:r>
    </w:p>
    <w:p>
      <w:pPr>
        <w:pStyle w:val="Normal"/>
        <w:jc w:val="both"/>
        <w:rPr>
          <w:rFonts w:ascii="Times New Roman" w:hAnsi="Times New Roman" w:cs="Times New Roman"/>
          <w:sz w:val="22"/>
          <w:szCs w:val="22"/>
        </w:rPr>
      </w:pPr>
      <w:r>
        <w:rPr>
          <w:rFonts w:cs="Times New Roman" w:ascii="Times New Roman" w:hAnsi="Times New Roman"/>
          <w:sz w:val="22"/>
          <w:szCs w:val="22"/>
        </w:rPr>
        <w:t>ные состояния и поведенческие реакции на определенные стимулы (например, личностная тревожность — это склонность проявлять со</w:t>
        <w:softHyphen/>
        <w:t>стояние тревоги на значимые стимулы; вспыльчивость — склонность эмоционально реагировать на фрустрац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сказанного мне представляется, что триада «психиче</w:t>
        <w:softHyphen/>
        <w:t>ский процесс—состояние—свойство личности» не оправдывает воз</w:t>
        <w:softHyphen/>
        <w:t>ложенные на нее ожидания и лишь запутывает понимание истины. Прежде всего неадекватно само понятие «психический процесс». То, что называют психическими процессами, в действительности являет</w:t>
        <w:softHyphen/>
        <w:t>ся, с одной стороны, психическими (познавательными) функциями мозга, а с другой — познавательными действиями (перцептивными, мнемическими, интеллектуальными). При этом следует иметь в виду, что подобное разделение этих действий весьма условно, так как в каж</w:t>
        <w:softHyphen/>
        <w:t>дом из них одновременно участвуют все психические функции, напри</w:t>
        <w:softHyphen/>
        <w:t>мер опознание невозможно без эталона, т. е. памяти, без мышления и т. д. Поэтому никакая отдельно взятая функция даже теоретически не может перейти в состояние, если не понимать в качестве такового про</w:t>
        <w:softHyphen/>
        <w:t>цесс реализации функции, т. е. познавательное действие или познава</w:t>
        <w:softHyphen/>
        <w:t>тельную деятельность в целом. Но тогда становится ненужным либо понятие «познавательное действие», либо понятие «состояние», так как в рассматриваемом случае это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Путаница в использовании понятий «процесс» и «состояние» на</w:t>
        <w:softHyphen/>
        <w:t>блюдается и в публикациях физиологов и медиков. Например, можно встретить такое выражение: «Это свидетельствует о развитии тормоз</w:t>
        <w:softHyphen/>
        <w:t>ных процессов в центральной нервной системе», хотя логичнее, как мне представляется, говорить о развитии тормозных состояний, ведь нервный процесс только один —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2.1. Различные подходы к классифика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Дать удовлетворительную классификацию состояний очень трудно, если вообще возможно. Поэтому данный вопрос представляет инте</w:t>
        <w:softHyphen/>
        <w:t>рес не только и не столько для типологии состояний, сколько для вы</w:t>
        <w:softHyphen/>
        <w:t>яснения того, какие психологические явления относятся учеными к состояниям и насколько правомерно такое отнесение. Как пишет Ю. Е. Сосновикова (1975), «задача классификации заключается не только в том, чтобы выявить или указать на признаки, по которым можно классифицировать психические состояния, но в том, чтобы систематизировать наиболее важные из них, чтобы принципы их сис</w:t>
        <w:softHyphen/>
        <w:t>тематизации отразили сущность самого явления. Классификация, как отмечают философы, используется как средство уточнения понятия, которым оперирует наука» (с. 78).</w:t>
      </w:r>
    </w:p>
    <w:p>
      <w:pPr>
        <w:pStyle w:val="Normal"/>
        <w:jc w:val="both"/>
        <w:rPr>
          <w:rFonts w:ascii="Times New Roman" w:hAnsi="Times New Roman" w:cs="Times New Roman"/>
          <w:sz w:val="22"/>
          <w:szCs w:val="22"/>
        </w:rPr>
      </w:pPr>
      <w:r>
        <w:rPr>
          <w:rFonts w:cs="Times New Roman" w:ascii="Times New Roman" w:hAnsi="Times New Roman"/>
          <w:sz w:val="22"/>
          <w:szCs w:val="22"/>
        </w:rPr>
        <w:t>Н. Д. Левитов (1964), отказавшись от возможности создать исчер</w:t>
        <w:softHyphen/>
        <w:t>пывающую универсальную классификацию психических состояний, в качестве основной, хотя и недостаточной, классификации подразде</w:t>
        <w:softHyphen/>
        <w:t>лил их на состояния, относящиеся к познавательной деятельности, эмоциям и воле (по аналогии с классификацией психических процес</w:t>
        <w:softHyphen/>
        <w:t>сов). Однако ученый отмечает, что не везде наблюдается совпадение между классификацией психических процессов и классификацией психических состояний; многие психические состояния имеют анало</w:t>
        <w:softHyphen/>
        <w:t>гию скорее с характером (например, состояние решительности — не</w:t>
        <w:softHyphen/>
        <w:t>решительности, трудового подъема — лени).</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предлагает группировать состояния в зависимости от той деятельности, которую они сопровождают. Тогда следует говорить о психических состояниях в игровой, учебной, трудовой, спортивной деятельности. Можно согласиться, что особую группу могут составить состояния, возникающие в процессе деятельности, но вряд ли можно принять их деление на игровые, учебные, трудовые и спортивные, та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лассификация состояний    39</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 любом виде деятельности могут проявиться одни и те же со</w:t>
        <w:softHyphen/>
        <w:t>стояния. Например, Левитов только в аспекте трудовой деятельности рассматривает состояния монотонии и утомления. Но разве эти со</w:t>
        <w:softHyphen/>
        <w:t>стояния не присущи учебной, спортивной и даже игровой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указывает на возможность и другой группировки психиче</w:t>
        <w:softHyphen/>
        <w:t>ских состояний, базирующейся в основном на их характеристиках.</w:t>
      </w:r>
    </w:p>
    <w:p>
      <w:pPr>
        <w:pStyle w:val="Normal"/>
        <w:jc w:val="both"/>
        <w:rPr>
          <w:rFonts w:ascii="Times New Roman" w:hAnsi="Times New Roman" w:cs="Times New Roman"/>
          <w:sz w:val="22"/>
          <w:szCs w:val="22"/>
        </w:rPr>
      </w:pPr>
      <w:r>
        <w:rPr>
          <w:rFonts w:cs="Times New Roman" w:ascii="Times New Roman" w:hAnsi="Times New Roman"/>
          <w:sz w:val="22"/>
          <w:szCs w:val="22"/>
        </w:rPr>
        <w:t>1.   Состояния личностные и ситуативные. В первых выражаются ин</w:t>
        <w:softHyphen/>
        <w:t>дивидуальные свойства человека, во вторых — особенности ситуа</w:t>
        <w:softHyphen/>
        <w:t>ций, которые часто вызывают у человека не характерные для него реакции. В данном случае речь идет о типичных или не типичных для человека реакциях на ситуацию, поэтому название этой груп</w:t>
        <w:softHyphen/>
        <w:t>пы состояний, данное Левитовым, нельзя признать удачным. Все состояния ситуативны, т. е. развиваются под влиянием той или иной ситуации, поэтому следовало бы говорить о типичных и не типичных для данного человека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ояния более глубокие и более поверхностные. Речь идет о том, насколько сильно выражено то или иное состоя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Состояния, положительно или отрицательно действующие на человека. Предполагается, что одни состояния действуют на че</w:t>
        <w:softHyphen/>
        <w:t>ловека благотворно, другие вредны для него. Во многих случаях это так, но абсолютной границы здесь нет. Злость, например, мо</w:t>
        <w:softHyphen/>
        <w:t>жет как мешать человеку («ослеплять» его разум), так и помогать мобилизовать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ояния продолжительные и краткие. Одни состояния длятся минуты, другие — сутки 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ояния более или менее осознанные. Рассеянность, считает Левитов, чаще бывает неосознаваемым психическим состоянием, а решительность — всегда созна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В. Н. Мясищев (1966), исходя из интересов клинической психоло</w:t>
        <w:softHyphen/>
        <w:t>гии, в качестве одного из подходов к классификации состояний рас</w:t>
        <w:softHyphen/>
        <w:t>сматривал их генезис. Он считал очень важным деление эмоциональ</w:t>
        <w:softHyphen/>
        <w:t>ных состояний на эндогенные, или аутохронные, и реактивные, или психогенные. В возникновении эндогенно-обусловленных состояний отношения не играют роли, психогенные же состояния возникают по поводу обстоятельств, имеющих важное значение, связанных с жиз</w:t>
        <w:softHyphen/>
        <w:t>ненно важными отношениями: потерей дорогого лица, неудачей, ка</w:t>
        <w:softHyphen/>
        <w:t>тастрофой и т. п.</w:t>
      </w:r>
    </w:p>
    <w:p>
      <w:pPr>
        <w:pStyle w:val="Normal"/>
        <w:jc w:val="both"/>
        <w:rPr/>
      </w:pPr>
      <w:r>
        <w:rPr>
          <w:rFonts w:cs="Times New Roman" w:ascii="Times New Roman" w:hAnsi="Times New Roman"/>
          <w:sz w:val="22"/>
          <w:szCs w:val="22"/>
        </w:rPr>
        <w:t xml:space="preserve">40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6</w:t>
      </w:r>
    </w:p>
    <w:p>
      <w:pPr>
        <w:pStyle w:val="Normal"/>
        <w:jc w:val="both"/>
        <w:rPr>
          <w:rFonts w:ascii="Times New Roman" w:hAnsi="Times New Roman" w:cs="Times New Roman"/>
          <w:sz w:val="22"/>
          <w:szCs w:val="22"/>
        </w:rPr>
      </w:pPr>
      <w:r>
        <w:rPr>
          <w:rFonts w:cs="Times New Roman" w:ascii="Times New Roman" w:hAnsi="Times New Roman"/>
          <w:sz w:val="22"/>
          <w:szCs w:val="22"/>
        </w:rPr>
        <w:t>По параметру напряженности состояния личности можно классифициро</w:t>
        <w:softHyphen/>
        <w:t>вать на две группы. С одной стороны, это цикличные, периодически повто</w:t>
        <w:softHyphen/>
        <w:t>ряющиеся формы осуществления психической деятельности в пределах относительно однородного уровня напряженности психики. Они, как пра</w:t>
        <w:softHyphen/>
        <w:t>вило, длительны, связаны со сложившимся ритмом жизнедеятельности личности, детерминированы устойчивыми условиями ее жизни. Их можно рассматривать как «точку отсчета» по отношению к состоянию с возраста</w:t>
        <w:softHyphen/>
        <w:t>ющим уровнем психической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другой группе психических состояний личности можно отнести исключи</w:t>
        <w:softHyphen/>
        <w:t>тельные, предельные, относительно редко возникающие состояния. Они сопровождаются значительными изменениями — усилением напряженно</w:t>
        <w:softHyphen/>
        <w:t>сти естественного течения психических процессов. В зависимости от инди</w:t>
        <w:softHyphen/>
        <w:t>видуальных и типологических характеристик личности состояния такого рода либо дезорганизуют естественное протекание психических процес</w:t>
        <w:softHyphen/>
        <w:t>сов вследствие рассогласования сложившихся систем различных форм ее жизнедеятельности, либо приводят эти системы к высокой мобилизации. И в таком случае по отношению к состояниям первой группы эти исключи</w:t>
        <w:softHyphen/>
        <w:t>тельные состояния выступают как вершины, «пики», кульминационные формы осуществления психической деятельности. Они более или менее кратковременны и существуют, пока действует фактор или группа факто</w:t>
        <w:softHyphen/>
        <w:t>ров, вызвавшие их (Чеснокова, 1987, с. 21).</w:t>
      </w:r>
    </w:p>
    <w:p>
      <w:pPr>
        <w:pStyle w:val="Normal"/>
        <w:jc w:val="both"/>
        <w:rPr>
          <w:rFonts w:ascii="Times New Roman" w:hAnsi="Times New Roman" w:cs="Times New Roman"/>
          <w:sz w:val="22"/>
          <w:szCs w:val="22"/>
        </w:rPr>
      </w:pPr>
      <w:r>
        <w:rPr>
          <w:rFonts w:cs="Times New Roman" w:ascii="Times New Roman" w:hAnsi="Times New Roman"/>
          <w:sz w:val="22"/>
          <w:szCs w:val="22"/>
        </w:rPr>
        <w:t>Ю. Е. Сосновикова (1975) предлагает классифицировать психи</w:t>
        <w:softHyphen/>
        <w:t>ческие состояния с учетом их продолжительности, распространенно</w:t>
        <w:softHyphen/>
        <w:t>сти, напряженности, адекватности и осознанности (табл. 2.1).</w:t>
      </w:r>
    </w:p>
    <w:p>
      <w:pPr>
        <w:pStyle w:val="Normal"/>
        <w:jc w:val="both"/>
        <w:rPr>
          <w:rFonts w:ascii="Times New Roman" w:hAnsi="Times New Roman" w:cs="Times New Roman"/>
          <w:sz w:val="22"/>
          <w:szCs w:val="22"/>
        </w:rPr>
      </w:pPr>
      <w:r>
        <w:rPr>
          <w:rFonts w:cs="Times New Roman" w:ascii="Times New Roman" w:hAnsi="Times New Roman"/>
          <w:sz w:val="22"/>
          <w:szCs w:val="22"/>
        </w:rPr>
        <w:t>Ю. Е. Сосновикова полагает, что психические состояния могут быть классифицированы по возрастному принципу; по характеризу</w:t>
        <w:softHyphen/>
        <w:t>ющей их ведущей деятельности; по видам труда, в которых эти состо</w:t>
        <w:softHyphen/>
        <w:t>яния возникают; по принципу значимости и наибольшей выраженно</w:t>
        <w:softHyphen/>
        <w:t>сти в них существенных личностных свойств человека. Вряд ли с этим можно полностью согласиться. Так, например, неясно, каким образом состояния могут быть типизированы по возрастным периодам (если не принимать за состояние «конкретное проявление всех компонен</w:t>
        <w:softHyphen/>
        <w:t>тов психики», т. е. саму психику, как это делает Сосновикова) или по принципу значимости и выраженности в них личност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дает следующую классификацию психических состо</w:t>
        <w:softHyphen/>
        <w:t>я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   Состояния сознания (с предельно высокой, высокой и выше обыч</w:t>
        <w:softHyphen/>
        <w:t>ной 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ояния внимания (с предельно высокой, высокой и выше обыч</w:t>
        <w:softHyphen/>
        <w:t>ной 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1</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краткая схема принципов классификации и классификации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37250" cy="366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7250" cy="366966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42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3.   Состояния деятельности (ведушей деятельности, потребностные, мотивационные, целей, способов осущест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ояния с преобладанием психических процессов (ощущений, восприятий,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ояния с преобладанием одной из сторон психики (интеллек</w:t>
        <w:softHyphen/>
        <w:t>туальные, эмоциональные, волевые).</w:t>
      </w:r>
    </w:p>
    <w:p>
      <w:pPr>
        <w:pStyle w:val="Normal"/>
        <w:jc w:val="both"/>
        <w:rPr>
          <w:rFonts w:ascii="Times New Roman" w:hAnsi="Times New Roman" w:cs="Times New Roman"/>
          <w:sz w:val="22"/>
          <w:szCs w:val="22"/>
        </w:rPr>
      </w:pPr>
      <w:r>
        <w:rPr>
          <w:rFonts w:cs="Times New Roman" w:ascii="Times New Roman" w:hAnsi="Times New Roman"/>
          <w:sz w:val="22"/>
          <w:szCs w:val="22"/>
        </w:rPr>
        <w:t>6.   Личностные состояния с доминирующими в их структуре свой</w:t>
        <w:softHyphen/>
        <w:t>ствами личности (направленности, характера, темперамента, спо</w:t>
        <w:softHyphen/>
        <w:t>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единого стержня, с помощью которого можно было бы классифицировать состояния, в данной классифика</w:t>
        <w:softHyphen/>
        <w:t>ции нет. Так, в первых двух группах таким стержнем является интен</w:t>
        <w:softHyphen/>
        <w:t>сивность состояний (количественная характеристика), а в последую</w:t>
        <w:softHyphen/>
        <w:t>щих — особенности психических явлений (качественная характери</w:t>
        <w:softHyphen/>
        <w:t>стика). Рядоположность заявленных автором групп состояний тоже вызывает вопросы. Главное же, чего нет в данной классификации, это названия конкретных психических состояний. Поэтому создается впе</w:t>
        <w:softHyphen/>
        <w:t>чатление, что это не классификация состояний, а методологические подходы к любой классификации, в том числе и психологических яв</w:t>
        <w:softHyphen/>
        <w:t>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пишет, что психические состояния могут выступать и как причины, и как следствия какого-либо действия, поступка, дея</w:t>
        <w:softHyphen/>
        <w:t>тельности. В связи с этим она выделяет две большие группы психи</w:t>
        <w:softHyphen/>
        <w:t>ческих состояний: состояния-причины и состояния-следствия. Одна</w:t>
        <w:softHyphen/>
        <w:t>ко и с этим можно поспорить: одно и то же состояние может быть и следствием, и причиной. Например, страх за содеянное (состояние-следствие) ведет к соответствующему поведению (т. е. выступает уже в роли состояния-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А. Ганзен (1984), давая систематизацию состояний, избежал это</w:t>
        <w:softHyphen/>
        <w:t>го недостатка. Он выделил не только группы психических состояний, но и перечислил входящие в них конкретные состояния. Однако в психические состояния он почему-то включил и физиологические состояния: гипоксия, жажда, голод, сексуальное напряжение, активи</w:t>
        <w:softHyphen/>
        <w:t>зация, врабатывание (табл. 2.2).</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ыделяет три класса состояний: волевые (напряжение — раз</w:t>
        <w:softHyphen/>
        <w:t>решение), аффективные (удовлетворение — неудовлетворение) и со</w:t>
        <w:softHyphen/>
        <w:t>знания (сон — активация). Волевые состояния делятся Ганзеном на две подгруппы: праксические (возникающие в процессе деятельности или как ее следствие) и мотивационные, аффективные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2</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ических состояний человека (по В. А. Ганзен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w:t>
      </w:r>
    </w:p>
    <w:tbl>
      <w:tblPr>
        <w:tblW w:w="9352" w:type="dxa"/>
        <w:jc w:val="left"/>
        <w:tblInd w:w="0" w:type="dxa"/>
        <w:tblLayout w:type="fixed"/>
        <w:tblCellMar>
          <w:top w:w="0" w:type="dxa"/>
          <w:left w:w="40" w:type="dxa"/>
          <w:bottom w:w="0" w:type="dxa"/>
          <w:right w:w="40" w:type="dxa"/>
        </w:tblCellMar>
      </w:tblPr>
      <w:tblGrid>
        <w:gridCol w:w="1018"/>
        <w:gridCol w:w="1018"/>
        <w:gridCol w:w="1018"/>
        <w:gridCol w:w="1018"/>
        <w:gridCol w:w="1008"/>
        <w:gridCol w:w="1008"/>
        <w:gridCol w:w="1008"/>
        <w:gridCol w:w="1008"/>
        <w:gridCol w:w="1248"/>
      </w:tblGrid>
      <w:tr>
        <w:trPr>
          <w:trHeight w:val="902" w:hRule="atLeast"/>
        </w:trPr>
        <w:tc>
          <w:tcPr>
            <w:tcW w:w="4072" w:type="dxa"/>
            <w:gridSpan w:val="4"/>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левые состояния («разрешение—напряжение»)</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состояния («неудовольствие—удовольствие»)</w:t>
            </w:r>
          </w:p>
        </w:tc>
        <w:tc>
          <w:tcPr>
            <w:tcW w:w="124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сознания («сон-активация»)</w:t>
            </w:r>
          </w:p>
        </w:tc>
      </w:tr>
      <w:tr>
        <w:trPr>
          <w:trHeight w:val="509" w:hRule="atLeast"/>
        </w:trPr>
        <w:tc>
          <w:tcPr>
            <w:tcW w:w="203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сические состояния</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ые состояния</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уманитарные состояния</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состояния</w:t>
            </w:r>
          </w:p>
        </w:tc>
        <w:tc>
          <w:tcPr>
            <w:tcW w:w="1248" w:type="dxa"/>
            <w:vMerge w:val="restart"/>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внимания</w:t>
            </w:r>
          </w:p>
        </w:tc>
      </w:tr>
      <w:tr>
        <w:trPr>
          <w:trHeight w:val="499" w:hRule="atLeast"/>
        </w:trPr>
        <w:tc>
          <w:tcPr>
            <w:tcW w:w="101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w:t>
              <w:softHyphen/>
              <w:t>тельны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w:t>
              <w:softHyphen/>
              <w:t>тельны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w:t>
              <w:softHyphen/>
              <w:t>чески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w:t>
              <w:softHyphen/>
              <w:t>ровоч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w:t>
              <w:softHyphen/>
              <w:t>тель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w:t>
              <w:softHyphen/>
              <w:t>тель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w:t>
              <w:softHyphen/>
              <w:t>тель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w:t>
              <w:softHyphen/>
              <w:t>тельные</w:t>
            </w:r>
          </w:p>
        </w:tc>
        <w:tc>
          <w:tcPr>
            <w:tcW w:w="1248"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581" w:hRule="atLeast"/>
        </w:trPr>
        <w:tc>
          <w:tcPr>
            <w:tcW w:w="101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фаз ия (вдох</w:t>
              <w:softHyphen/>
              <w:t>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одушев</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ъем</w:t>
            </w:r>
          </w:p>
          <w:p>
            <w:pPr>
              <w:pStyle w:val="Normal"/>
              <w:jc w:val="both"/>
              <w:rPr>
                <w:rFonts w:ascii="Times New Roman" w:hAnsi="Times New Roman" w:cs="Times New Roman"/>
                <w:sz w:val="22"/>
                <w:szCs w:val="22"/>
              </w:rPr>
            </w:pPr>
            <w:r>
              <w:rPr>
                <w:rFonts w:cs="Times New Roman" w:ascii="Times New Roman" w:hAnsi="Times New Roman"/>
                <w:sz w:val="22"/>
                <w:szCs w:val="22"/>
              </w:rPr>
              <w:t>Мобили</w:t>
              <w:softHyphen/>
              <w:t>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Враба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уста</w:t>
              <w:softHyphen/>
              <w:t>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иза</w:t>
              <w:softHyphen/>
              <w:t>ция</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w:t>
              <w:softHyphen/>
              <w:t>ц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утом</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сыщ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лость</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оксия Жажда Голод Сексу</w:t>
              <w:softHyphen/>
              <w:t>альное напряже</w:t>
              <w:softHyphen/>
              <w:t>ни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депр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кука</w:t>
            </w:r>
          </w:p>
          <w:p>
            <w:pPr>
              <w:pStyle w:val="Normal"/>
              <w:jc w:val="both"/>
              <w:rPr>
                <w:rFonts w:ascii="Times New Roman" w:hAnsi="Times New Roman" w:cs="Times New Roman"/>
                <w:sz w:val="22"/>
                <w:szCs w:val="22"/>
              </w:rPr>
            </w:pPr>
            <w:r>
              <w:rPr>
                <w:rFonts w:cs="Times New Roman" w:ascii="Times New Roman" w:hAnsi="Times New Roman"/>
                <w:sz w:val="22"/>
                <w:szCs w:val="22"/>
              </w:rPr>
              <w:t>Заинтересо</w:t>
              <w:softHyphen/>
              <w:t>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w:t>
              <w:softHyphen/>
              <w:t>ство</w:t>
            </w:r>
          </w:p>
          <w:p>
            <w:pPr>
              <w:pStyle w:val="Normal"/>
              <w:jc w:val="both"/>
              <w:rPr>
                <w:rFonts w:ascii="Times New Roman" w:hAnsi="Times New Roman" w:cs="Times New Roman"/>
                <w:sz w:val="22"/>
                <w:szCs w:val="22"/>
              </w:rPr>
            </w:pPr>
            <w:r>
              <w:rPr>
                <w:rFonts w:cs="Times New Roman" w:ascii="Times New Roman" w:hAnsi="Times New Roman"/>
                <w:sz w:val="22"/>
                <w:szCs w:val="22"/>
              </w:rPr>
              <w:t>Удивление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задачен</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Страх Ужас Паник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патия Синтония Дружба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осхище</w:t>
              <w:softHyphen/>
              <w:t>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типатия Асинтония Вражда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муще</w:t>
              <w:softHyphen/>
              <w:t>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тараксия (полное спокой</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Эйфория Экстаз</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лнение Грусть Тоска Печаль Горе 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годов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Гнев Ярость</w:t>
            </w:r>
          </w:p>
        </w:tc>
        <w:tc>
          <w:tcPr>
            <w:tcW w:w="124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ея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инойя (сосредото</w:t>
              <w:softHyphen/>
              <w:t>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иро-зексия (повышенное внимание)</w:t>
            </w:r>
          </w:p>
        </w:tc>
      </w:tr>
    </w:tbl>
    <w:p>
      <w:pPr>
        <w:pStyle w:val="Normal"/>
        <w:jc w:val="both"/>
        <w:rPr/>
      </w:pPr>
      <w:r>
        <w:rPr>
          <w:rFonts w:cs="Times New Roman" w:ascii="Times New Roman" w:hAnsi="Times New Roman"/>
          <w:sz w:val="22"/>
          <w:szCs w:val="22"/>
        </w:rPr>
        <w:t xml:space="preserve">44    Раздел </w:t>
      </w:r>
      <w:r>
        <w:rPr>
          <w:rFonts w:cs="Times New Roman" w:ascii="Times New Roman" w:hAnsi="Times New Roman"/>
          <w:sz w:val="22"/>
          <w:szCs w:val="22"/>
          <w:lang w:val="en-US"/>
        </w:rPr>
        <w:t>I</w:t>
      </w:r>
      <w:r>
        <w:rPr>
          <w:rFonts w:cs="Times New Roman" w:ascii="Times New Roman" w:hAnsi="Times New Roman"/>
          <w:sz w:val="22"/>
          <w:szCs w:val="22"/>
        </w:rPr>
        <w:t>. 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гуманитарные и эмоциональные. Состояния сознания выражают</w:t>
        <w:softHyphen/>
        <w:t>ся в состояниях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ую классификацию также нельзя признать полностью логичной. Например, такие состояния, как воодушевление, подъем Ганзен отнес к волевым, хотя правильнее рассматривать их как аффек</w:t>
        <w:softHyphen/>
        <w:t>тивные (эмоциональные). Усталость рассматривается как самостоя</w:t>
        <w:softHyphen/>
        <w:t>тельное состояние наряду с утомлением, хотя она является лишь субъективным признаком утомления. Неясно, почему монотония и пресыщение отнесены к волевым состояниям, а чувства симпатии, дружбы и любви являются состояниями, а не отношениями. Да и на</w:t>
        <w:softHyphen/>
        <w:t>звание группы, в которую помещены упомянутые чувства, — гумани</w:t>
        <w:softHyphen/>
        <w:t>тарные состояния — нельзя признать удачным.</w:t>
      </w:r>
    </w:p>
    <w:p>
      <w:pPr>
        <w:pStyle w:val="Normal"/>
        <w:jc w:val="both"/>
        <w:rPr>
          <w:rFonts w:ascii="Times New Roman" w:hAnsi="Times New Roman" w:cs="Times New Roman"/>
          <w:sz w:val="22"/>
          <w:szCs w:val="22"/>
        </w:rPr>
      </w:pPr>
      <w:r>
        <w:rPr>
          <w:rFonts w:cs="Times New Roman" w:ascii="Times New Roman" w:hAnsi="Times New Roman"/>
          <w:sz w:val="22"/>
          <w:szCs w:val="22"/>
        </w:rPr>
        <w:t>Не очень убедительно выглядит выделение автором положитель</w:t>
        <w:softHyphen/>
        <w:t>ных праксических состояний. Во-первых, подъем, воодушевление, вдохновление — это синонимы, обозначающие одно и то же эмоцио</w:t>
        <w:softHyphen/>
        <w:t>нальное состояние. Во-вторых, врабатывание — это одна из фаз ра</w:t>
        <w:softHyphen/>
        <w:t>бочего физиологического состояния человека. В-третьих, является ли установка (или отношение) состоянием? Если да, то тогда все психи</w:t>
        <w:softHyphen/>
        <w:t>ческие явления являются состояниями и психология превращается в науку исключительно о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А. О. Прохоров (1989) пишет о праксических, творческих, волевых, органических, ориентационных, коммуникативных, эмоциональных состояниях и состояниях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работе Прохоров (1990) выделил следующие группы со</w:t>
        <w:softHyphen/>
        <w:t>стояний: деятельностные (вдохновение, увлеченность и др.), состоя</w:t>
        <w:softHyphen/>
        <w:t>ния общения (симпатия, откровение-откровенность, смущение и др.), состояния, обусловленные системой отношений к действительности и направленностью (озабоченность, вражда и др.), состояния, обуслов</w:t>
        <w:softHyphen/>
        <w:t>ленные биологическими компонентами характера (психофизиологиче</w:t>
        <w:softHyphen/>
        <w:t>ские состояния), — бодрость, утомление, сонливость и др., эмоциональ</w:t>
        <w:softHyphen/>
        <w:t>ные состояния (радость, страх и др.), волевые состояния (решимость, леность-лень и др.), интеллектуальные состояния (задумчивость и др.). В свою очередь, все эти состояния были разделены на положитель</w:t>
        <w:softHyphen/>
        <w:t>ные и 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деление состояний на группы тоже вызывает ряд вопро</w:t>
        <w:softHyphen/>
        <w:t>сов. Например, с каких пор характер (не темперамент!) обусловлива</w:t>
        <w:softHyphen/>
        <w:t>ет такие биологические состояния, как сонливость, утомление и пр.? Или почему откровенность является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поздних работах Прохоров (1998) выделяет равновесные и неравновесные состояния (табл. 2.3). К первым он относит устойч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лассификация состояний    4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3</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уровней психической активности сознания и общая систематика состояний (создана на основании шкалы В. А. Ганзена и В. Н. Юрченко, 1991)</w:t>
      </w:r>
    </w:p>
    <w:p>
      <w:pPr>
        <w:pStyle w:val="Normal"/>
        <w:jc w:val="both"/>
        <w:rPr>
          <w:rFonts w:ascii="Times New Roman" w:hAnsi="Times New Roman" w:cs="Times New Roman"/>
          <w:sz w:val="22"/>
          <w:szCs w:val="22"/>
        </w:rPr>
      </w:pPr>
      <w:r>
        <w:rPr>
          <w:rFonts w:cs="Times New Roman" w:ascii="Times New Roman" w:hAnsi="Times New Roman"/>
          <w:sz w:val="22"/>
          <w:szCs w:val="22"/>
        </w:rPr>
        <w:t>вые состояния, ко вторым — неустойчивые. Если это так, то зачем одно название состояний менять на другое? Кроме того, автор тут же ого</w:t>
        <w:softHyphen/>
        <w:t>варивается, что, строго говоря, все психические состояния человека неравновесны, так как согласно второму закону термодинамики рав</w:t>
        <w:softHyphen/>
        <w:t>новесие для биологических систем несовместимо с жизнью. Спраши</w:t>
        <w:softHyphen/>
        <w:t>вается, зачем же тогда «огород гор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ания для деления состояний на равновесные и неравновесные он выбрал энергетические характеристики — уровень активации (Линдсли, 1960) и уровень психической активности (Ган-зен, Юрченко, 1991).</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для Прохорова неравновесными являются фрустра-ционные и дезадаптивные состояния, поскольку их причинами могут быть тяжелая болезнь или смерть близких, измена, развод и другие чрезвычайные жизненные обстоятельства (куда он относит и переезд человека в другой город). Надо полагать, это состояния, в которых главным признаком является нарушение душевного (психического) равновесия, как говорят в быту. Но тогда проще было бы вести речь о негативных эмоциональных состояниях. Когда же автор говорит о неравновесных состояниях, возникает вопрос: о неравновесии каких характеристик состояний и о чем идет речь?</w:t>
      </w:r>
    </w:p>
    <w:tbl>
      <w:tblPr>
        <w:tblW w:w="6163" w:type="dxa"/>
        <w:jc w:val="left"/>
        <w:tblInd w:w="0" w:type="dxa"/>
        <w:tblLayout w:type="fixed"/>
        <w:tblCellMar>
          <w:top w:w="0" w:type="dxa"/>
          <w:left w:w="40" w:type="dxa"/>
          <w:bottom w:w="0" w:type="dxa"/>
          <w:right w:w="40" w:type="dxa"/>
        </w:tblCellMar>
      </w:tblPr>
      <w:tblGrid>
        <w:gridCol w:w="2227"/>
        <w:gridCol w:w="3936"/>
      </w:tblGrid>
      <w:tr>
        <w:trPr>
          <w:trHeight w:val="470" w:hRule="atLeast"/>
        </w:trPr>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психической активности</w:t>
            </w:r>
          </w:p>
        </w:tc>
        <w:tc>
          <w:tcPr>
            <w:tcW w:w="393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психической активности</w:t>
            </w:r>
          </w:p>
        </w:tc>
      </w:tr>
      <w:tr>
        <w:trPr>
          <w:trHeight w:val="874" w:hRule="atLeast"/>
        </w:trPr>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повышенной психической активности</w:t>
            </w:r>
          </w:p>
        </w:tc>
        <w:tc>
          <w:tcPr>
            <w:tcW w:w="393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ье, восторг, экстаз, тревога, страх, гнев, ярость, ужас, паника, восхищение, страсть, ненависть, воодушевление, мобилизация, дистресс, негодование и др.</w:t>
            </w:r>
          </w:p>
        </w:tc>
      </w:tr>
      <w:tr>
        <w:trPr>
          <w:trHeight w:val="1114" w:hRule="atLeast"/>
        </w:trPr>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средней (оптимальной) психической активности</w:t>
            </w:r>
          </w:p>
        </w:tc>
        <w:tc>
          <w:tcPr>
            <w:tcW w:w="393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 симпатия, сострадание, эмпатня готовность, борьба мотивов, сосредоточенное™ озарение (инстайт), заинтересованность, сомнение, удивление, размышление, озадаченность и др.</w:t>
            </w:r>
          </w:p>
        </w:tc>
      </w:tr>
      <w:tr>
        <w:trPr>
          <w:trHeight w:val="883" w:hRule="atLeast"/>
        </w:trPr>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пониженной психической активности</w:t>
            </w:r>
          </w:p>
        </w:tc>
        <w:tc>
          <w:tcPr>
            <w:tcW w:w="393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езы, подавленность, грусть, печаль, тоска, горе, страдание, усталость, утомление, монотония, скука, прострация, рассеянность, релаксация, кризисное состояние и др.</w:t>
            </w:r>
          </w:p>
        </w:tc>
      </w:tr>
    </w:tbl>
    <w:p>
      <w:pPr>
        <w:pStyle w:val="Normal"/>
        <w:jc w:val="both"/>
        <w:rPr/>
      </w:pPr>
      <w:r>
        <w:rPr>
          <w:rFonts w:cs="Times New Roman" w:ascii="Times New Roman" w:hAnsi="Times New Roman"/>
          <w:sz w:val="22"/>
          <w:szCs w:val="22"/>
        </w:rPr>
        <w:t xml:space="preserve">46    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равновесных и неравновесных состояниях более при-ложимо к другим, физиологическим состояниям, когда речь идет о так называемых устойчивых состояниях человека, возникающих во вре</w:t>
        <w:softHyphen/>
        <w:t>мя физической работы. Они связаны со стабилизацией вегетативных функций, наступающей вслед за врабатыванием. В зависимости от интенсивности работы устойчивость функционального состояния мо</w:t>
        <w:softHyphen/>
        <w:t>жет быть разной. В одном случае уровень функционирования вегета</w:t>
        <w:softHyphen/>
        <w:t>тивных систем обеспечивает необходимое для окисления продуктов обмена количество кислорода. В другом — интенсивность деятельно</w:t>
        <w:softHyphen/>
        <w:t>сти и расход энергии настолько велики, что поступающий в организм кислород не может обеспечить полного окисления промежуточных продуктов, возникающих при химических реакциях в мышцах. В свя</w:t>
        <w:softHyphen/>
        <w:t>зи с этим английский физиолог и биохимик А. Хилл выдвинул пред</w:t>
        <w:softHyphen/>
        <w:t>ставление об истинном и ложном устойчив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е устойчивое состояние характеризуется равновесным со</w:t>
        <w:softHyphen/>
        <w:t>стоянием обмена, т. е. когда во время работы поступает кислорода ров</w:t>
        <w:softHyphen/>
        <w:t>но столько, сколько необходимо для окисления. Большая по интен</w:t>
        <w:softHyphen/>
        <w:t>сивности работа протекает на фоне ложного устойчивого состояния, во время которого потребление кислорода значительно ниже необхо</w:t>
        <w:softHyphen/>
        <w:t>димого. Некоторое время максимально потребляемое количество кис</w:t>
        <w:softHyphen/>
        <w:t>лорода остается на постоянном уровне, поэтому создается впечатле</w:t>
        <w:softHyphen/>
        <w:t>ние устойчивого состояния. Но эта устойчивость обманчива, так как баланс кислорода во время работы не достигается, организм не полу</w:t>
        <w:softHyphen/>
        <w:t>чает его в достаточном количестве. Вследствие этого при ложном устойчивом состоянии образуется кислородный «долг», который по</w:t>
        <w:softHyphen/>
        <w:t>крывается уже после работы. При истинном устойчивом состоянии кислородный «долг» не возникает, так как кислорода хватает для пол</w:t>
        <w:softHyphen/>
        <w:t>ного окисления продуктов распада энергетически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деления состояний на равновесные и неравновесные возникают и другие вопросы. Например, как согласуется устойчи</w:t>
        <w:softHyphen/>
        <w:t>вость — неустойчивость состояний с выбранным Прохоровым энер</w:t>
        <w:softHyphen/>
        <w:t>гетическим критерием разделения — уровнем активации? Разве опти</w:t>
        <w:softHyphen/>
        <w:t>мальный уровень активации означает и устойчивость состояния? С другой стороны, если в качестве равновесного состояния автор при</w:t>
        <w:softHyphen/>
        <w:t>нимает состояния средней (или оптимальной) психической активно</w:t>
        <w:softHyphen/>
        <w:t>сти, а в качестве неравновесных — все состояния, находящиеся по уровню активности ниже или выше оптимального, то в литературе для этих случаев тоже имеются закрепленные и понятные всем названия: оптимальные и неоптим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лассификация состояний    47</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рохорова, вобрав все ошибки шкалы В. А. Ганзе-на и В. Н. Юрченко, содержит еще ряд сомнительных моментов. На</w:t>
        <w:softHyphen/>
        <w:t>пример, кто доказал, что грезы, горе, страдание, усталость (утомле</w:t>
        <w:softHyphen/>
        <w:t>ние), кризисное состояние (хотелось бы знать, что подразумевает под ним автор) — это состояния пониженной психической активности, а спокойствие (!), сострадание, сомнение и прочее — состояния опти</w:t>
        <w:softHyphen/>
        <w:t>мальной психической активности? На основании чего автор заклю</w:t>
        <w:softHyphen/>
        <w:t>чил, что равновесные состояния являются фундаментом адекватного, взвешенного и предсказуемого поведения, а неравновесные — неадек</w:t>
        <w:softHyphen/>
        <w:t>ватного поведения? Получается, что горевание в состоянии горя, про</w:t>
        <w:softHyphen/>
        <w:t>явление защитных реакций при страхе, аплодисменты при восторге от услышанного на концерте — все это неадеква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 сказанного не может не вызвать удивление заявление Про</w:t>
        <w:softHyphen/>
        <w:t>хорова, что неравновесные состояния не исследовались ни в общей психологии, ни в других отраслях психологии. Очевидно, что это утверждение далеко от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7</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 можно классифицировать по множеству основа</w:t>
        <w:softHyphen/>
        <w:t>ний, отражающих их существенн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1.    По преобладанию в структуре П. с. определенных психических явле</w:t>
        <w:softHyphen/>
        <w:t>ний и процессов: а) познавательные П. с. — сосредоточенность, вни</w:t>
        <w:softHyphen/>
        <w:t>мание, задумчивость, созерцание, рассеянность; б) эмоциональные — настроение, волнение, апатия, неуверенность, увлеченность, азарт, аг</w:t>
        <w:softHyphen/>
        <w:t>рессия, робость, воодушевление; в) волевые — упорство, самообла</w:t>
        <w:softHyphen/>
        <w:t>дание, активная саморегуляция, самоконтроль, мобилизованность, ре</w:t>
        <w:softHyphen/>
        <w:t>шим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2.    По признаку отношения к определенному виду деятельности П. с. мо</w:t>
        <w:softHyphen/>
        <w:t>гут подразделяться на игровые, деятельностные (учение и труд), ком</w:t>
        <w:softHyphen/>
        <w:t>муникативные (возникающие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о временному соотношению к деятельности П. с. подразделяются на предрабочие, рабочие и послерабочие.</w:t>
      </w:r>
    </w:p>
    <w:p>
      <w:pPr>
        <w:pStyle w:val="Normal"/>
        <w:jc w:val="both"/>
        <w:rPr>
          <w:rFonts w:ascii="Times New Roman" w:hAnsi="Times New Roman" w:cs="Times New Roman"/>
          <w:sz w:val="22"/>
          <w:szCs w:val="22"/>
        </w:rPr>
      </w:pPr>
      <w:r>
        <w:rPr>
          <w:rFonts w:cs="Times New Roman" w:ascii="Times New Roman" w:hAnsi="Times New Roman"/>
          <w:sz w:val="22"/>
          <w:szCs w:val="22"/>
        </w:rPr>
        <w:t>4.    По напряженности психических функций — на П. с. покоя, оптималь</w:t>
        <w:softHyphen/>
        <w:t>ного функционирования, психической напряженности (стресса и фрус</w:t>
        <w:softHyphen/>
        <w:t>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По направленности переживаний — на отрицательные и положительные; по осознаваемости — на осознаваемые и бессознательные; по крите</w:t>
        <w:softHyphen/>
        <w:t>рию медицинской нормы — на нормальные (обычные), невротические, патологические состояния. П. с. могут структурироваться противопо</w:t>
        <w:softHyphen/>
        <w:t>ложными эмоциями, чувствами, мотивами. Это амбивалентные П. с. («борьба мотивов», «когнитивный диссонанс», «смех сквозь слезы»).</w:t>
      </w:r>
    </w:p>
    <w:p>
      <w:pPr>
        <w:pStyle w:val="Normal"/>
        <w:jc w:val="both"/>
        <w:rPr/>
      </w:pPr>
      <w:r>
        <w:rPr>
          <w:rFonts w:cs="Times New Roman" w:ascii="Times New Roman" w:hAnsi="Times New Roman"/>
          <w:sz w:val="22"/>
          <w:szCs w:val="22"/>
        </w:rPr>
        <w:t xml:space="preserve">48    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 с. могут возникать как следствие и как причина деятельности субъек</w:t>
        <w:softHyphen/>
        <w:t>та (Психология спорта в терминах. М., 1996. С. 264).</w:t>
      </w:r>
    </w:p>
    <w:p>
      <w:pPr>
        <w:pStyle w:val="Normal"/>
        <w:jc w:val="both"/>
        <w:rPr>
          <w:rFonts w:ascii="Times New Roman" w:hAnsi="Times New Roman" w:cs="Times New Roman"/>
          <w:sz w:val="22"/>
          <w:szCs w:val="22"/>
        </w:rPr>
      </w:pPr>
      <w:r>
        <w:rPr>
          <w:rFonts w:cs="Times New Roman" w:ascii="Times New Roman" w:hAnsi="Times New Roman"/>
          <w:sz w:val="22"/>
          <w:szCs w:val="22"/>
        </w:rPr>
        <w:t>Л. В. Куликов (2000) делит психические состояния на следующие группы: эмоциональные, активационные, тонические, тензионные. При этом автор отмечает относительность такого деления, так как счи</w:t>
        <w:softHyphen/>
        <w:t>тает, что в каждом состоянии проявляются все четыре перечисленные характеристики. Названия же эти состояния получают в том случае, если какая-либо из названных характеристик доминирует. Однако вопрос в том, что это доминирование вряд ли можно объективно уста</w:t>
        <w:softHyphen/>
        <w:t>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t>К эмоциональным состояниям Куликов относит эйфорию, радость, удовлетворение, печаль, меланхолию, тревогу и страх, панику; к акти-вационным — состояния возбуждения, вдохновения, подъема, сосре</w:t>
        <w:softHyphen/>
        <w:t>доточенности, рассеянности, скуки и апатии; к тоническим — состо</w:t>
        <w:softHyphen/>
        <w:t>яния бодрствования, монотонпи и пресыщения, утомления и пере</w:t>
        <w:softHyphen/>
        <w:t>утомления, состояние сонливости, сна; к тензионным — состояния напряжения, эмоционального напряжения, фрустрации, одиночество, стресса, сенсорного голода.</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инством приведенной классификации является то, что за</w:t>
        <w:softHyphen/>
        <w:t>полняющие ее психические явления действительно относятся к состо</w:t>
        <w:softHyphen/>
        <w:t>яниям, а не к чувствам, волевым качествам и психическим процессам и свойствам личности. Однако и в ней, к сожалению, видны те же не</w:t>
        <w:softHyphen/>
        <w:t>достатки, что и в классификациях других ученых, связанные все с той же проблемой неопределенности в словесном обозначении психоло</w:t>
        <w:softHyphen/>
        <w:t>гических явлений. Так, скука и апатия сопровождают состояние мо-нотонии, составляют с ним неразрывное целое, поэтому разносить их в разные группы нельзя. Кроме того, скука является доминирующим признаком состояния монотонии, поэтому может быть отнесена к эмо</w:t>
        <w:softHyphen/>
        <w:t>циональным состояниям. Вряд ли оправданным можно считать объеди</w:t>
        <w:softHyphen/>
        <w:t>нение в одной группе физиологических состояний бодрствования и сна с психофизиологическими состояниями монотонии и пресы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й вклад в классификацию состояний попытался внести и Л. И. Рябухов, который делит предстартовые состояния на потенци</w:t>
        <w:softHyphen/>
        <w:t>альные и актуальные. Первые «выражают психологический опыт под</w:t>
        <w:softHyphen/>
        <w:t>готовки и выступлений спортсменов на прошедших соревнованиях и в зависимости от пережитого успеха или неуспеха и индивидуально-типологических особенностей спортсмена сохраняются в его долго</w:t>
        <w:softHyphen/>
        <w:t>временной памяти как потенциально благоприятные и (или) как по</w:t>
        <w:softHyphen/>
        <w:t>тенциально неблагоприятные воспоминания (инграммы) об уровне 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лассификация состояний    49</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е самооценки готовности к соревнованиям и пережитом со</w:t>
        <w:softHyphen/>
        <w:t>ревновательном стрессе». Вторые (актуальные) состояния «выража</w:t>
        <w:softHyphen/>
        <w:t>ют состояния уровня функциональной готовности спортсмена к кон</w:t>
        <w:softHyphen/>
        <w:t>кретным соревнованиям в настоящее время и актуально переживаются спортсменом на основе воспроизведения впечатления о ранее пере</w:t>
        <w:softHyphen/>
        <w:t>житых потенциальных предстартовых состояниях в сходных услови</w:t>
        <w:softHyphen/>
        <w:t>ях деятельности» (Рябухов, 1993, с. 3). Если в отношении актуально</w:t>
        <w:softHyphen/>
        <w:t>го состояния мысль автора более или менее ясна, то понять, что такое потенциальное состояние, трудно. Воспоминания об уровне готовно</w:t>
        <w:softHyphen/>
        <w:t>сти и пережитом соревновательном стрессе, являющиеся, по мнению Рябухова, основой потенциального состояния, не могут быть потен</w:t>
        <w:softHyphen/>
        <w:t>циальными, так же как и любое состояние. Они либо есть, либо их нет. Сводку факторов, с учетом которых могут быть классифицированы психические состояния, приводят Л. Д. Столяренко и С. И. Смамыгин (2000). Состояния могут быть классифицированы в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от роли личности и ситуации в возникновении психических состо</w:t>
        <w:softHyphen/>
        <w:t>яний: личностные и ситуа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2)  от доминирующих (ведущих) компонентов (если таковые ясно вы</w:t>
        <w:softHyphen/>
        <w:t>ступают): интеллектуальные, волевые, эмоциональны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3)  от степени глубины состояния: глубокие либо поверхностные;</w:t>
      </w:r>
    </w:p>
    <w:p>
      <w:pPr>
        <w:pStyle w:val="Normal"/>
        <w:jc w:val="both"/>
        <w:rPr>
          <w:rFonts w:ascii="Times New Roman" w:hAnsi="Times New Roman" w:cs="Times New Roman"/>
          <w:sz w:val="22"/>
          <w:szCs w:val="22"/>
        </w:rPr>
      </w:pPr>
      <w:r>
        <w:rPr>
          <w:rFonts w:cs="Times New Roman" w:ascii="Times New Roman" w:hAnsi="Times New Roman"/>
          <w:sz w:val="22"/>
          <w:szCs w:val="22"/>
        </w:rPr>
        <w:t>4)  от времени протекания: кратковременные, затяжные, длительны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5)  от влияния на личность: положительные и отрицательные, стени-ческие, повышающие жизнедеятельность, и астен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6)  от степени осознанности: состояния более или менее осознанные;</w:t>
      </w:r>
    </w:p>
    <w:p>
      <w:pPr>
        <w:pStyle w:val="Normal"/>
        <w:jc w:val="both"/>
        <w:rPr>
          <w:rFonts w:ascii="Times New Roman" w:hAnsi="Times New Roman" w:cs="Times New Roman"/>
          <w:sz w:val="22"/>
          <w:szCs w:val="22"/>
        </w:rPr>
      </w:pPr>
      <w:r>
        <w:rPr>
          <w:rFonts w:cs="Times New Roman" w:ascii="Times New Roman" w:hAnsi="Times New Roman"/>
          <w:sz w:val="22"/>
          <w:szCs w:val="22"/>
        </w:rPr>
        <w:t>7)  от причин, их вызывающих;</w:t>
      </w:r>
    </w:p>
    <w:p>
      <w:pPr>
        <w:pStyle w:val="Normal"/>
        <w:jc w:val="both"/>
        <w:rPr>
          <w:rFonts w:ascii="Times New Roman" w:hAnsi="Times New Roman" w:cs="Times New Roman"/>
          <w:sz w:val="22"/>
          <w:szCs w:val="22"/>
        </w:rPr>
      </w:pPr>
      <w:r>
        <w:rPr>
          <w:rFonts w:cs="Times New Roman" w:ascii="Times New Roman" w:hAnsi="Times New Roman"/>
          <w:sz w:val="22"/>
          <w:szCs w:val="22"/>
        </w:rPr>
        <w:t>8)  от степени адекватности вызвавшей их объектив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2.2. Трудности, встречающиеся при классифика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казанное выше свидетельствует, что при классификации состо</w:t>
        <w:softHyphen/>
        <w:t>яний ученые сталкиваются со значительным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трудность классификации состояний связана с тем, что они понимаются по-разному. А это ведет к тому, что в их состав нередко относят психологические явления, не имеющие к состояниям отноше</w:t>
        <w:softHyphen/>
        <w:t>ния. Например, решительность-нерешительность, которые Н. Д. Ле-</w:t>
      </w:r>
    </w:p>
    <w:p>
      <w:pPr>
        <w:pStyle w:val="Normal"/>
        <w:jc w:val="both"/>
        <w:rPr>
          <w:rFonts w:ascii="Times New Roman" w:hAnsi="Times New Roman" w:cs="Times New Roman"/>
          <w:sz w:val="22"/>
          <w:szCs w:val="22"/>
        </w:rPr>
      </w:pPr>
      <w:r>
        <w:rPr>
          <w:rFonts w:cs="Times New Roman" w:ascii="Times New Roman" w:hAnsi="Times New Roman"/>
          <w:sz w:val="22"/>
          <w:szCs w:val="22"/>
        </w:rPr>
        <w:t>-1-1413</w:t>
      </w:r>
    </w:p>
    <w:p>
      <w:pPr>
        <w:pStyle w:val="Normal"/>
        <w:jc w:val="both"/>
        <w:rPr/>
      </w:pPr>
      <w:r>
        <w:rPr>
          <w:rFonts w:cs="Times New Roman" w:ascii="Times New Roman" w:hAnsi="Times New Roman"/>
          <w:sz w:val="22"/>
          <w:szCs w:val="22"/>
        </w:rPr>
        <w:t xml:space="preserve">50    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битов относит к состояниям, связанным с характером, скорее отража</w:t>
        <w:softHyphen/>
        <w:t>ют волевую сферу человека, поэтому, если бы они были состоянием человека, их место — в волевых состояниях. Однако волевым состоя</w:t>
        <w:softHyphen/>
        <w:t>нием является не решительность (это волевое качество!), а решимость. Вряд ли имеет смысл говорить и о психическом состоянии успеха про</w:t>
        <w:softHyphen/>
        <w:t>цесса коммуникации (Некрасова, 1994). Точнее было бы говорить о состояниях, возникающих при успех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трудность классификации состояний заключается в том, что, как отмечает Левитов (1964), есть такие сложные и противоречи</w:t>
        <w:softHyphen/>
        <w:t>вые состояния, которые трудно наименовать и их приходится просто описывать. Так, большинство состояний связаны с эмоциональными переживаниями и с волевыми процессами, включая мотивацию (на</w:t>
        <w:softHyphen/>
        <w:t>пример, состояние увлечения). Вследствие этого неясно, к какой груп</w:t>
        <w:softHyphen/>
        <w:t>пе следует относить та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трудность — в неопределенности состава психических со</w:t>
        <w:softHyphen/>
        <w:t>стояний. А. О. Прохоров (1990, 2002), например, с помощью разрабо</w:t>
        <w:softHyphen/>
        <w:t>танного им семантического опросника, включавшего 1240 слов, выде</w:t>
        <w:softHyphen/>
        <w:t>лил 78 наиболее часто встречающихся состояний у учителей и 74 со</w:t>
        <w:softHyphen/>
        <w:t>стояния — у школьников. Однако, во-первых, в данный опросник попали слова, обозначающие не разные по модальности (качеству) со</w:t>
        <w:softHyphen/>
        <w:t>стояния, а степень выраженности одного и того же состояния. Во-вто</w:t>
        <w:softHyphen/>
        <w:t>рых, в этом перечне состояний встречаются слова-синонимы, обозна</w:t>
        <w:softHyphen/>
        <w:t>чающие одно и то же состояние (облегчение — разрядка, страсть — пылкость, поэтичность — романтичность, подъем — воодушевление — эн</w:t>
        <w:softHyphen/>
        <w:t>тузиазм, неистовство — остервенение — ярость). В-третьих, за состо</w:t>
        <w:softHyphen/>
        <w:t>яния в ряде случаев приняты волевые качества, свойства личности и другие явления (выдержка, упорство, агрессивность, совесть, симпа</w:t>
        <w:softHyphen/>
        <w:t>тия, трезвость, сочувствие и т. д.). Таким образом, представленный Прохоровым список состояний должен быть существенно сокращен. С другой стороны, упомянутый список далеко не исчерпывает имею</w:t>
        <w:softHyphen/>
        <w:t>щиеся у человека состояния, так как автор представил в нем только состояния, наиболее часто встречающиеся у учителей и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правдывается мнение Левитова, что создать удов</w:t>
        <w:softHyphen/>
        <w:t>летворительную классификацию состояний человека вряд ли возмож</w:t>
        <w:softHyphen/>
        <w:t>но. Поэтому центром обсуждения данного вопроса мне представляет</w:t>
        <w:softHyphen/>
        <w:t>ся выяснение того, насколько вообще правомерно выделение таких групп состояний, как психические, эмоциональные, волевые, интел</w:t>
        <w:softHyphen/>
        <w:t>лектуальные, существуют ли подобные состояния в «чистом» виде или же мы разными названиями обозначаем одни и те ж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лассификация состояний 51</w:t>
      </w:r>
    </w:p>
    <w:p>
      <w:pPr>
        <w:pStyle w:val="Normal"/>
        <w:jc w:val="both"/>
        <w:rPr>
          <w:rFonts w:ascii="Times New Roman" w:hAnsi="Times New Roman" w:cs="Times New Roman"/>
          <w:sz w:val="22"/>
          <w:szCs w:val="22"/>
        </w:rPr>
      </w:pPr>
      <w:r>
        <w:rPr>
          <w:rFonts w:cs="Times New Roman" w:ascii="Times New Roman" w:hAnsi="Times New Roman"/>
          <w:sz w:val="22"/>
          <w:szCs w:val="22"/>
        </w:rPr>
        <w:t>2.3. Эмоциональные состояния или эмоции как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возникает вопрос: каковы соотношения между психи</w:t>
        <w:softHyphen/>
        <w:t>ческими и эмоциональными состояниями? Теоретически можно пред</w:t>
        <w:softHyphen/>
        <w:t>ставить три варианта: 1) они независимы друг от друга, т. е. это раз</w:t>
        <w:softHyphen/>
        <w:t>ные состояния; 2) психические и эмоциональные состояния — это одно и то же; 3) эмоциональные состояния являются частью психи</w:t>
        <w:softHyphen/>
        <w:t>ческих состояний. В психологической литературе можно найти утвер</w:t>
        <w:softHyphen/>
        <w:t>ждения, относящиеся ко всем этим вариантам.</w:t>
      </w:r>
    </w:p>
    <w:p>
      <w:pPr>
        <w:pStyle w:val="Normal"/>
        <w:jc w:val="both"/>
        <w:rPr>
          <w:rFonts w:ascii="Times New Roman" w:hAnsi="Times New Roman" w:cs="Times New Roman"/>
          <w:sz w:val="22"/>
          <w:szCs w:val="22"/>
        </w:rPr>
      </w:pPr>
      <w:r>
        <w:rPr>
          <w:rFonts w:cs="Times New Roman" w:ascii="Times New Roman" w:hAnsi="Times New Roman"/>
          <w:sz w:val="22"/>
          <w:szCs w:val="22"/>
        </w:rPr>
        <w:t>В. М. Смирнов и А. И. Трохачев (1974) рассматривают эмоцио</w:t>
        <w:softHyphen/>
        <w:t>нальные состояния как эмоциональную составляющую психического состояния. Л. В. Куликов (1997, 1999, 2000) тоже говорит об эмоцио</w:t>
        <w:softHyphen/>
        <w:t>нальных характеристиках психических состояний, из чего следует, что эмоции являются частью психических состояний (см. «Точка зре-ния-8»). Правда, сам автор говорит не об эмоциях, а о настроении. Но оно тоже является для Куликова самостоятельным видом эмоциональ</w:t>
        <w:softHyphen/>
        <w:t>ного реагирования, как 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8</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строение рассматривают как разновидность психического состоя</w:t>
        <w:softHyphen/>
        <w:t>ния. В большинстве случаев это встречается при попытке характеризовать состояние, выдвинув на первый план особенности настроения. По нашему мнению, ошибочно считать настроение самостоятельным видом состоя</w:t>
        <w:softHyphen/>
        <w:t>ния — настроение является лишь частью психического состояния. Помимо него в состояние входят также физиологические, психофизиологические, социально-психологические и другие компоненты (Куликов, 1997, с. 73).</w:t>
      </w:r>
    </w:p>
    <w:p>
      <w:pPr>
        <w:pStyle w:val="Normal"/>
        <w:jc w:val="both"/>
        <w:rPr>
          <w:rFonts w:ascii="Times New Roman" w:hAnsi="Times New Roman" w:cs="Times New Roman"/>
          <w:sz w:val="22"/>
          <w:szCs w:val="22"/>
        </w:rPr>
      </w:pPr>
      <w:r>
        <w:rPr>
          <w:rFonts w:cs="Times New Roman" w:ascii="Times New Roman" w:hAnsi="Times New Roman"/>
          <w:sz w:val="22"/>
          <w:szCs w:val="22"/>
        </w:rPr>
        <w:t>На том, что эмоции следует рассматривать как состояния, впервые акцентировал внимание Н. Д. Левитов. Он писал по этому поводу: «Ни в какой сфере психической деятельности так неприменим тер</w:t>
        <w:softHyphen/>
        <w:t>мин "состояние", как в эмоциональной жизни, так как в эмоциях, или чувствах, очень ярко проявляется тенденция специфически окраши</w:t>
        <w:softHyphen/>
        <w:t>вать переживания и деятельность человека, давая им временную на</w:t>
        <w:softHyphen/>
        <w:t>правленность и создавая то, что, образно выражаясь, можно назвать тембром или качественным своеобразием психи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те авторы, — продолжает он, — которые не считают нужным выделять психические состояния в качестве особой психологиче</w:t>
        <w:softHyphen/>
        <w:t>ской категории, все же пользуются этим понятием, когда речь идет об эмоциях или чувствах» (Левитов, 1964, с. 103). Эмоции, как писал</w:t>
      </w:r>
    </w:p>
    <w:p>
      <w:pPr>
        <w:pStyle w:val="Normal"/>
        <w:jc w:val="both"/>
        <w:rPr/>
      </w:pPr>
      <w:r>
        <w:rPr>
          <w:rFonts w:cs="Times New Roman" w:ascii="Times New Roman" w:hAnsi="Times New Roman"/>
          <w:sz w:val="22"/>
          <w:szCs w:val="22"/>
        </w:rPr>
        <w:t xml:space="preserve">52    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Теоретические и методологические вопросы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прежде всего являются психическими состояниями» (там же, с. 22).</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эмоционального реагирования как состояния, с моей точки зрения, имеет принципиальное значение, ибо оно дает возмож</w:t>
        <w:softHyphen/>
        <w:t>ность точнее понять суть эмоции, ее функциональное значение для организма, преодолеть односторонний подход к ней — лишь как к пе</w:t>
        <w:softHyphen/>
        <w:t>реживанию своего отношения к кому- или чему-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можно ли эмоциональные состояния считать частью (компонентом) психических состояний или же следует счи</w:t>
        <w:softHyphen/>
        <w:t>тать, что эмоциональные состояния представляют собой определен</w:t>
        <w:softHyphen/>
        <w:t>ный вид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остояний «метятся» знаком и модальностью эмоци</w:t>
        <w:softHyphen/>
        <w:t>ональных переживаний. Это служит еще одним доказательством не</w:t>
        <w:softHyphen/>
        <w:t>разрывности эмоций и состояний. Но из этого не следует, что «в эмо</w:t>
        <w:softHyphen/>
        <w:t>циональных состояниях непосредственно... реализуются пережива</w:t>
        <w:softHyphen/>
        <w:t>емые человеком эмоции» (Витт, 1986, с. 54). С моей точки зрения, Н. В. Витт допустила здесь две неточности. Во-первых, говорить о пе</w:t>
        <w:softHyphen/>
        <w:t>реживаемых эмоциях некорректно: чуть выше автор определила эмо</w:t>
        <w:softHyphen/>
        <w:t>цию как специфическую форму переживания (получается — пережи</w:t>
        <w:softHyphen/>
        <w:t>ваемые переживания). Во-вторых, и это самое главное, переживаемая эмоция, по Витт, реализуется через эмоциональное состояние. Выхо</w:t>
        <w:softHyphen/>
        <w:t>дит, что эмоция — это одно, а эмоциональное состояние — это нечто другое, производное от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Я не отождествляю эмоциональные и психические состояния. Есть психические состояния, которые не осложнены эмоциональными пе</w:t>
        <w:softHyphen/>
        <w:t>реживаниями: бдительной настороженности («оперативный покой» по А. А. Ухтомскому), решимости в безопасной ситуа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эмоциональная сторона состояний находит отражение в виде эмоциональных переживаний (усталости, апатии, скуки, отвращения к деятельности, страха, радости достижения успеха и т. д.), а физио</w:t>
        <w:softHyphen/>
        <w:t>логическая сторона — в изменении ряда функций, в первую очередь — вегетативных и двигательных. И переживания, и физиологические изменения неотделимы друг от друга, т. е. всегда сопутствуют друг другу. В этом единстве психических и физиологических признаков состояний причинным фактором может служить каждый из них. На</w:t>
        <w:softHyphen/>
        <w:t>пример, при развитии состояния монотонии причиной усиления па</w:t>
        <w:softHyphen/>
        <w:t>расимпатических влияний может быть чувство апатии и скуки, а при развитии состояния утомления причиной появления чувства устало</w:t>
        <w:softHyphen/>
        <w:t>сти — возникающие физиологические изменения в двигательных нервных центрах или мышцах и связанные с этим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базовые 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3.1. Что понимают под функциональ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 это физиологические состояния орга</w:t>
        <w:softHyphen/>
        <w:t>низма и его систем. Любое состояние является функциональным, т. е. отражает уровень функционирования организма в целом или отдель</w:t>
        <w:softHyphen/>
        <w:t>ных его систем, а также само выполняет функции адаптации к дан</w:t>
        <w:softHyphen/>
        <w:t>ным условиям существования. На этом основании можно согласить</w:t>
        <w:softHyphen/>
        <w:t>ся с Е. В. Трифоновым (1996), что определение «функциональный» в принципе не добавляет ничего нового к содержанию понятия «со</w:t>
        <w:softHyphen/>
        <w:t>стояние», является лишним. Однако данное понятие закрепилось у физиологов, поэтому в дальнейшем я буду использовать его с целью отделить физиологические состояния от психических (психофизио</w:t>
        <w:softHyphen/>
        <w:t>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 функцио</w:t>
        <w:softHyphen/>
        <w:t>нальных состояниях у разных авторов значительно отличают</w:t>
        <w:softHyphen/>
        <w:t>ся друг от друга. Одни говорят об общих функциональных со</w:t>
        <w:softHyphen/>
        <w:t>стояниях мозга как его тонусе (Хананашвили, 1970) или уров</w:t>
        <w:softHyphen/>
        <w:t>не его активации (Данилова, 1985), другие — о функцио</w:t>
        <w:softHyphen/>
        <w:t>нальном состоянии организма в целом (Копанев, Егоров, 1988). Очевидно, что состоя</w:t>
        <w:softHyphen/>
        <w:t>ние организма и состояние его отдельных систем — не одно и то же. Поэтому, говоря о функциональном состоянии, Сон                                   необходимо указывать, к че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4080" cy="233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164080" cy="2334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55</w:t>
      </w:r>
    </w:p>
    <w:p>
      <w:pPr>
        <w:pStyle w:val="Normal"/>
        <w:jc w:val="both"/>
        <w:rPr>
          <w:rFonts w:ascii="Times New Roman" w:hAnsi="Times New Roman" w:cs="Times New Roman"/>
          <w:sz w:val="22"/>
          <w:szCs w:val="22"/>
        </w:rPr>
      </w:pPr>
      <w:r>
        <w:rPr>
          <w:rFonts w:cs="Times New Roman" w:ascii="Times New Roman" w:hAnsi="Times New Roman"/>
          <w:sz w:val="22"/>
          <w:szCs w:val="22"/>
        </w:rPr>
        <w:t>оно относится, иначе ученым будет трудно понять друг друга. Ведь одно дело говорить о функциональном со</w:t>
        <w:softHyphen/>
        <w:t>стоянии ЦНС или состоянии зритель</w:t>
        <w:softHyphen/>
        <w:t>ной, двигательной и прочих систем, а другое — о функциональном состоя</w:t>
        <w:softHyphen/>
        <w:t>нии человека как целостной его харак</w:t>
        <w:softHyphen/>
        <w:t>теристике. К сожалению, неоправдан</w:t>
        <w:softHyphen/>
        <w:t>ные переходы от одного уровня рас</w:t>
        <w:softHyphen/>
        <w:t>смотрения к другому наблюдаются даже в учебниках. Например, Н. Н. Да</w:t>
        <w:softHyphen/>
        <w:t>нилова (2001) в главе о функциональ</w:t>
        <w:softHyphen/>
        <w:t>ных состояниях в приводимых данных легко переходит от активности нейро</w:t>
        <w:softHyphen/>
        <w:t>нов у животных к активности челове</w:t>
        <w:softHyphen/>
        <w:t>ка при работе на эргометре или к успе</w:t>
        <w:softHyphen/>
        <w:t>ваемости детей в школе, зависящей от оптимальности функциональных со</w:t>
        <w:softHyphen/>
        <w:t>стояний учащихся. Создается впечат</w:t>
        <w:softHyphen/>
        <w:t>ление, что все, что ни происходит у че</w:t>
        <w:softHyphen/>
        <w:t>ловека, определяется только актива</w:t>
        <w:softHyphen/>
        <w:t>цией мозга, а периферия (рабочие органы) и вегетативная нервная систе</w:t>
        <w:softHyphen/>
        <w:t>ма тут ни при чем. Не случайно вся глава о функциональных состояниях посвящена Даниловой вопросу о фи</w:t>
        <w:softHyphen/>
        <w:t>зиологических механизмах активации мозга. Безусловно, этот вопрос важен, но активированный мозг — только часть функционального состояния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9</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психическая деятельность про</w:t>
        <w:softHyphen/>
        <w:t>текает с большей или меньшей степенью активности или при более или менее ак</w:t>
        <w:softHyphen/>
        <w:t>тивном состоянии. Активное состояние характеризует мобилизация или высо</w:t>
        <w:softHyphen/>
        <w:t>кий уровень нервно-психической функ</w:t>
        <w:softHyphen/>
        <w:t>циональной мобилизации, которой пр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7985" cy="574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6" r="-22" b="-6"/>
                    <a:stretch>
                      <a:fillRect/>
                    </a:stretch>
                  </pic:blipFill>
                  <pic:spPr bwMode="auto">
                    <a:xfrm>
                      <a:off x="0" y="0"/>
                      <a:ext cx="1657985" cy="5748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уровни активации</w:t>
      </w:r>
    </w:p>
    <w:p>
      <w:pPr>
        <w:pStyle w:val="Normal"/>
        <w:jc w:val="both"/>
        <w:rPr/>
      </w:pPr>
      <w:r>
        <w:rPr>
          <w:rFonts w:cs="Times New Roman" w:ascii="Times New Roman" w:hAnsi="Times New Roman"/>
          <w:sz w:val="22"/>
          <w:szCs w:val="22"/>
        </w:rPr>
        <w:t xml:space="preserve">56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воположны различные степени состояния пассивности. Понятие актив</w:t>
        <w:softHyphen/>
        <w:t>ность или пассивность не связано с определенным психическим содержа</w:t>
        <w:softHyphen/>
        <w:t>нием, по отношению к предмету или факту всегда связано со степенью активности: увлеченность, захваченность, заинтересованность — разные оттенки и степени отношения, связанного с тем или иным объектом или процессом. Противоположное состояние — пассивность — связано с без</w:t>
        <w:softHyphen/>
        <w:t>различным отношением. Отрицательное эмоциональное состояние — ску</w:t>
        <w:softHyphen/>
        <w:t>ка — характеризует некоторый фон активности при отсутствии заинтере</w:t>
        <w:softHyphen/>
        <w:t>сованного отношения и вытекающего отсюда неприятно бездеяте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опсихологические состояния, определенные жизненным ритмом, пред</w:t>
        <w:softHyphen/>
        <w:t>ставляют бодрствование и сон. Из этих бесспорных состояний первое яв</w:t>
        <w:softHyphen/>
        <w:t>ляется условием сознательной деятельности, переживаний, отношений, второе исключает их, но об их связи с психикой могут возникнуть суще</w:t>
        <w:softHyphen/>
        <w:t>ственные забл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замечательный хирург и психоневролог У. Пенфилд, по существу, отождествил функционально-динамическое понятие бодрствование с по</w:t>
        <w:softHyphen/>
        <w:t>нятием сознания. Вторая ошибка принадлежит еще более знаменитому психоневрологу, психоаналитику 3. Фрейду, определившему сон как отсут</w:t>
        <w:softHyphen/>
        <w:t>ствие желаний, иначе, безразличие. Однако можно даже страдать от безраз</w:t>
        <w:softHyphen/>
        <w:t>личия, т. е. универсально-равнодушного отношения к окружающему, и вме</w:t>
        <w:softHyphen/>
        <w:t>сте с тем бодрствовать. Психофизиологический план сна — бодрствования близок, но не тождествен ни с понятием психической активности — пас</w:t>
        <w:softHyphen/>
        <w:t>сивности, ни с понятием активного отношения как активно-избирательной связи и безразличия, или равнодушного отношения (Мясищев, 1966, с. 9).</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0</w:t>
      </w:r>
    </w:p>
    <w:p>
      <w:pPr>
        <w:pStyle w:val="Normal"/>
        <w:jc w:val="both"/>
        <w:rPr/>
      </w:pPr>
      <w:r>
        <w:rPr>
          <w:rFonts w:cs="Times New Roman" w:ascii="Times New Roman" w:hAnsi="Times New Roman"/>
          <w:sz w:val="22"/>
          <w:szCs w:val="22"/>
        </w:rPr>
        <w:t>В соответствии с существующими представлениями функциональное состоя</w:t>
        <w:softHyphen/>
        <w:t>ние человека определяют либо как фон, на котором развиваются психиче</w:t>
        <w:softHyphen/>
        <w:t>ские процессы, либо как многомерную и системную реакцию индивида и личности, либо как целостную характеристику и симптомокомплекс парамет</w:t>
        <w:softHyphen/>
        <w:t>ров деятельности человека, либо, наконец, как систему «автоморфизмов субъекта» (Дикая; 1990. Психические состояния: Хрестоматия. 2002. С. 145). Другие подходы к пониманию функционального состояния существуют у ученых, занимающихся непосредственным изучением профессиональной деятельности человека. Так, В. И. Медведев (1970), Г. М. Зараковский и др. (1974) определяют функциональное состояние как комплекс харак</w:t>
        <w:softHyphen/>
        <w:t>теристик функций и качеств, обусловливающих выполнение трудовой дея</w:t>
        <w:softHyphen/>
        <w:t>тельности (см. «Точка зрения-11»).</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1</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е состояние оператора — это комплекс наличных харак</w:t>
        <w:softHyphen/>
        <w:t>теристик тех функций и качеств человека, которые прямо или кос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57</w:t>
      </w:r>
    </w:p>
    <w:p>
      <w:pPr>
        <w:pStyle w:val="Normal"/>
        <w:jc w:val="both"/>
        <w:rPr>
          <w:rFonts w:ascii="Times New Roman" w:hAnsi="Times New Roman" w:cs="Times New Roman"/>
          <w:sz w:val="22"/>
          <w:szCs w:val="22"/>
        </w:rPr>
      </w:pPr>
      <w:r>
        <w:rPr>
          <w:rFonts w:cs="Times New Roman" w:ascii="Times New Roman" w:hAnsi="Times New Roman"/>
          <w:sz w:val="22"/>
          <w:szCs w:val="22"/>
        </w:rPr>
        <w:t>обусловливают выполнение трудовой деятельности (определение, данное В. И. Медведевым (1970). — £ 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пределение проводит грань между состоянием человека и состояни</w:t>
        <w:softHyphen/>
        <w:t>ем его отдельных физиологических и психологических функций. Получив сведения об этих функциях, мы еще не можем судить о состоянии опера</w:t>
        <w:softHyphen/>
        <w:t>тора, не зная условий взаимодействия и взаимовлияния этих функций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орона этого определения заключается в его практической на</w:t>
        <w:softHyphen/>
        <w:t>правленности — важно то изменение, которое сказывается на рабочей деятельности. В связи с этим вводятся еще два понятия: сдвиг состояния и измене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сдвигом понимается любое отклонение изучаемых интегральных или частных характеристик от состояния, принятого за начало отсчета. Эти изменения могут быть количественно различны и обусловливаться как внутренними (флюктуация, биологический ритм), так и внешними причина</w:t>
        <w:softHyphen/>
        <w:t>ми. В тех случаях, когда независимо от количественных характеристик сдвиг состояния ведет к изменению качества деятельности, говорят об изменени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термина «функциональное состояние» позволяет дать и клас</w:t>
        <w:softHyphen/>
        <w:t>сификацию состояний, основанную на указанном выше критерии важно</w:t>
        <w:softHyphen/>
        <w:t>сти для выполнения рабоч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м в такой классификации является состояние оперативного по</w:t>
        <w:softHyphen/>
        <w:t>коя, под которым понимается такой комплекс характеристик оператора, который обеспечивает его включение в непосредственный рабочий про</w:t>
        <w:softHyphen/>
        <w:t>цесс. При включении оператора в трудовую деятельность состояние опера</w:t>
        <w:softHyphen/>
        <w:t>тивного покоя сменяется рядом других состояний, зависящих как от са</w:t>
        <w:softHyphen/>
        <w:t>мой деятельности и внешних факторов среды, так и от исходных физио</w:t>
        <w:softHyphen/>
        <w:t>логических и психологических характеристик человека (Зараковский и др., 1974, с. 109-110).</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понимание функционального состояния Зараковским с соавторами тесно привязано к эффективности деятельности челове</w:t>
        <w:softHyphen/>
        <w:t>ка. Из приведенного отрывка следует, что об изменении состояния можно говорить лишь тогда, когда изменится качество деятельности человека. Но как в этом случае быть с компенсированным утомлени</w:t>
        <w:softHyphen/>
        <w:t>ем, при котором и субъективно, и объективно сдвиги в параметрах функционирования наблюдаются, а ухудшения качества деятельно</w:t>
        <w:softHyphen/>
        <w:t>сти или ее интенсивности еще нет? И если состояние изменяется не</w:t>
        <w:softHyphen/>
        <w:t>зависимо от количественных характеристик, то чем оно обусловлено? Более четко можно было бы выразить и мысль о том, что сдвиги по отдельным функциям еще не говорят об изменении рабочего состоя</w:t>
        <w:softHyphen/>
        <w:t>ния, а могут быть вызваны обычными колебаниями физиологических</w:t>
      </w:r>
    </w:p>
    <w:p>
      <w:pPr>
        <w:pStyle w:val="Normal"/>
        <w:jc w:val="both"/>
        <w:rPr/>
      </w:pPr>
      <w:r>
        <w:rPr>
          <w:rFonts w:cs="Times New Roman" w:ascii="Times New Roman" w:hAnsi="Times New Roman"/>
          <w:sz w:val="22"/>
          <w:szCs w:val="22"/>
        </w:rPr>
        <w:t xml:space="preserve">58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раметров. Об изменении же состояния может свидетельствовать лишь устойчивая динамика характеристики функции в каком-либо одном направлении. Наконец, очевидна неточность использования понятия «состояние», когда авторы пишут: «Под сдвигом понимается любое отклонение изучаемых интегральных или частных характери</w:t>
        <w:softHyphen/>
        <w:t>стик от состояния (выделено мною. — Е. И.), принятого за начало от</w:t>
        <w:softHyphen/>
        <w:t>счета». Отклоняются характеристики не от состояния, а от исходного уровня эти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человека различаются степенью ак</w:t>
        <w:softHyphen/>
        <w:t>тивности его функциональных систем (функциональным уровнем). В связи с этим можно говорить о состояниях покоя и деятельностных (рабочих) функциональных состояниях. Последние изменяются в процессе работы человека, в связи с чем выделяют фазы изменения работоспособности: предстартовую, стартовую, врабатывания, устой</w:t>
        <w:softHyphen/>
        <w:t>чивой работоспособности, утомления и вос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2. Состояние относительного (физиологического)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покоя создается включением в действие конкретных ме</w:t>
        <w:softHyphen/>
        <w:t>ханизмов регуляции, хотя в определенный период истории развития физиологических представлений о жизнедеятельности живых систем покой рассматривался как пассивное состояние. Н. Е. Введенский (1901), например, относил покой к бездеятельному состоянию и не связывал его с состоянием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последующем было установлено, что в состоянии покоя может накапливаться латентное возбуждение, и поэтому покой не является пассивным состоянием. В связи с этим А. Н. Магницкий (1948) рассматривает покой как состояние возбуждения, а Н. В. Ер</w:t>
        <w:softHyphen/>
        <w:t>маков (1952) прямо относит покой к деятельному состоянию, которое понимается им вслед за И. П. Павловым как состояние, могущее быть связанным с возбуждением или торможением. Ермаков считает, что физиологический покой — это состояние скрытой физиологической деятельности, которое выражается изменяющимся соотношением скрытого возбуждения и скрытого торможения. Покой, как утверж</w:t>
        <w:softHyphen/>
        <w:t>дает автор, частный случай физиол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эволюции представлений о физиологическом покое предше</w:t>
        <w:softHyphen/>
        <w:t>ствовала продолжительная борьба отечественной физиологической школы (в частности, петербургской университетской школы)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59</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й зарубежных исследователей, считавших, что состоя</w:t>
        <w:softHyphen/>
        <w:t>ние покоя — это бездеятельное состояние, с энергетической точки зре</w:t>
        <w:softHyphen/>
        <w:t>ния равное нулю. Данные представления являли собой один из «стол</w:t>
        <w:softHyphen/>
        <w:t>пов», на котором держалось теоретическое построение закона «все или ничего». Борьба против широкого распространения упомянутого за</w:t>
        <w:softHyphen/>
        <w:t>кона на все физиологические процессы реагирования, начатая и про</w:t>
        <w:softHyphen/>
        <w:t>водившаяся долгие годы академиком А. А. Ухтомским (1937), и при</w:t>
        <w:softHyphen/>
        <w:t>вела к тому, что впервые проблема о природе физиологического по</w:t>
        <w:softHyphen/>
        <w:t>коя как важной самостоятельной функции была поставлена школой Введенского — Ухтомского (Введенский, Ухтомский, 1909). Как отме</w:t>
        <w:softHyphen/>
        <w:t>чал Ухтомский, до этого такая проблема не ставилась, ибо покой счи</w:t>
        <w:softHyphen/>
        <w:t>тался традиционно состоянием «само собой понятным».</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подчеркивал относительность господствовавших пред</w:t>
        <w:softHyphen/>
        <w:t>ставлений о физиологическом покое. Он писал, что мы обыкновенно считаем, что сон есть физиологический покой по преимуществу, но не имеем для этого других оснований, кроме того признака, что сон при</w:t>
        <w:softHyphen/>
        <w:t>носит «отдых» и обновление от возбуждения и работ. Однако на осно</w:t>
        <w:softHyphen/>
        <w:t>вании этого признака можно говорить и о том, что нормальный сон есть активность, специально направленная на процессы восстановле</w:t>
        <w:softHyphen/>
        <w:t>ния в тканях и органах, эксплуатировавшихся при бодр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2</w:t>
      </w:r>
    </w:p>
    <w:p>
      <w:pPr>
        <w:pStyle w:val="Normal"/>
        <w:jc w:val="both"/>
        <w:rPr>
          <w:rFonts w:ascii="Times New Roman" w:hAnsi="Times New Roman" w:cs="Times New Roman"/>
          <w:sz w:val="22"/>
          <w:szCs w:val="22"/>
        </w:rPr>
      </w:pPr>
      <w:r>
        <w:rPr>
          <w:rFonts w:cs="Times New Roman" w:ascii="Times New Roman" w:hAnsi="Times New Roman"/>
          <w:sz w:val="22"/>
          <w:szCs w:val="22"/>
        </w:rPr>
        <w:t>Мы обычно не отдаем себе отчета о том, какое исключительное значение для хода развития органов и процессов рецепции животного играл мо</w:t>
        <w:softHyphen/>
        <w:t>мент, когда стала обеспеченной способность сдерживать стационарно спо</w:t>
        <w:softHyphen/>
        <w:t>койную, неподвижную позу. Лишь с этого момента животное приобретает возможность не просто смотреть, но рассматривать предметы, не просто слышать, но выслушивать, анализировать среду по звукам, определять расстояния до источников раздражения, развивать оптический и акусти</w:t>
        <w:softHyphen/>
        <w:t>ческий анализ среды и событий в ней.</w:t>
      </w:r>
    </w:p>
    <w:p>
      <w:pPr>
        <w:pStyle w:val="Normal"/>
        <w:jc w:val="both"/>
        <w:rPr/>
      </w:pPr>
      <w:r>
        <w:rPr>
          <w:rFonts w:cs="Times New Roman" w:ascii="Times New Roman" w:hAnsi="Times New Roman"/>
          <w:sz w:val="22"/>
          <w:szCs w:val="22"/>
        </w:rPr>
        <w:t>Итак, организация покоя есть вместе и организация аналитического иссле</w:t>
        <w:softHyphen/>
        <w:t>дования среды (Ухтомский А. А., 1951. Т. 2. С. 126).</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отмечает, что на ранних этапах фило- и онтогенеза по</w:t>
        <w:softHyphen/>
        <w:t>койное состояние почти отсутствует. Это обусловлено большой зави</w:t>
        <w:softHyphen/>
        <w:t>симостью организма от внешней среды в силу его плохой обособлен</w:t>
        <w:softHyphen/>
        <w:t>ности. Обмен веществ у низших животных зависит в большой мере от текущих, ближайших физиологических условий среды. Посколь</w:t>
        <w:softHyphen/>
        <w:t>ку внешняя среда переменчива, организм вынужден все время при</w:t>
        <w:softHyphen/>
        <w:t>спосабливаться к этим изменениям за счет повышенного обмена ве</w:t>
        <w:softHyphen/>
        <w:t>ществ при непрекращающейся деятельности животного. Те же живые</w:t>
      </w:r>
    </w:p>
    <w:p>
      <w:pPr>
        <w:pStyle w:val="Normal"/>
        <w:jc w:val="both"/>
        <w:rPr/>
      </w:pPr>
      <w:r>
        <w:rPr>
          <w:rFonts w:cs="Times New Roman" w:ascii="Times New Roman" w:hAnsi="Times New Roman"/>
          <w:sz w:val="22"/>
          <w:szCs w:val="22"/>
        </w:rPr>
        <w:t xml:space="preserve">60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0180" cy="203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980180" cy="2035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а, которые в силу более высокой организации относительно обособились от внешней среды, могут уже обеспечить неподви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подчеркивал, что физиологический покой не само со</w:t>
        <w:softHyphen/>
        <w:t>бой разумеющееся физиологическое состояние, но результат сложной выработки и организации процессов физиологической активности. При этом способность удерживания покоя тем больше, чем более бы</w:t>
        <w:softHyphen/>
        <w:t>стро и срочно живая система способна заканчивать в себе возбужде</w:t>
        <w:softHyphen/>
        <w:t>ние, т. е. чем выше ее лабильность. Данное представление Ухтомского базируется на фактах, добытых Н. В. Голиковым, который в 1933 г. продемонстрировал, что сниженной возбудимости соответствует по</w:t>
        <w:softHyphen/>
        <w:t>вышенная лабильность, и отождествил это состояние с физиологиче</w:t>
        <w:softHyphen/>
        <w:t>ским покоем.</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а вслед за ним и другие ученые (Голиков, 1950; Лехт-ман, 1954, и др.), различает две формы физиологического покоя — ми</w:t>
        <w:softHyphen/>
        <w:t>нимум физиологической активности и оперативный покой бдительно-настороженной неподвижности, т. е. внимание (о состоянии оператив</w:t>
        <w:softHyphen/>
        <w:t>ного покоя речь будет идти ниже). К первой форме можно отнести состояние релаксации (мышечного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3. Предрабоч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ными между состоянием физиологического покоя и рабочим состоянием (осуществлением действия) являются предрабочие (или предстартовые и стартовые) состояния человека, связанные с мы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61</w:t>
      </w:r>
    </w:p>
    <w:p>
      <w:pPr>
        <w:pStyle w:val="Normal"/>
        <w:jc w:val="both"/>
        <w:rPr>
          <w:rFonts w:ascii="Times New Roman" w:hAnsi="Times New Roman" w:cs="Times New Roman"/>
          <w:sz w:val="22"/>
          <w:szCs w:val="22"/>
        </w:rPr>
      </w:pPr>
      <w:r>
        <w:rPr>
          <w:rFonts w:cs="Times New Roman" w:ascii="Times New Roman" w:hAnsi="Times New Roman"/>
          <w:sz w:val="22"/>
          <w:szCs w:val="22"/>
        </w:rPr>
        <w:t>лями о предстоящей деятельности и мобилизационной готовностью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ртов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едстартового состояния осуществляется настройка орга</w:t>
        <w:softHyphen/>
        <w:t>низма на деятельность, выражающаяся в активизации вегетатики (усиление кровообращения и дыхания, повышение обменных процес</w:t>
        <w:softHyphen/>
        <w:t>сов и возбудимости мышц). Проще говоря, возникает готовность орга</w:t>
        <w:softHyphen/>
        <w:t>низма и психики человека к предстоящей деятельности, к реагирова</w:t>
        <w:softHyphen/>
        <w:t>нию на сигналы. Имеет значение и волнение человека (эмоциональное возбуждение) перед предстоящей значимой деятельностью (табл. 3.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1</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пульса у космонавтов при ожидании старта</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В. И., 1989)</w:t>
      </w:r>
    </w:p>
    <w:tbl>
      <w:tblPr>
        <w:tblW w:w="6259" w:type="dxa"/>
        <w:jc w:val="left"/>
        <w:tblInd w:w="0" w:type="dxa"/>
        <w:tblLayout w:type="fixed"/>
        <w:tblCellMar>
          <w:top w:w="0" w:type="dxa"/>
          <w:left w:w="40" w:type="dxa"/>
          <w:bottom w:w="0" w:type="dxa"/>
          <w:right w:w="40" w:type="dxa"/>
        </w:tblCellMar>
      </w:tblPr>
      <w:tblGrid>
        <w:gridCol w:w="1162"/>
        <w:gridCol w:w="864"/>
        <w:gridCol w:w="749"/>
        <w:gridCol w:w="950"/>
        <w:gridCol w:w="854"/>
        <w:gridCol w:w="835"/>
        <w:gridCol w:w="845"/>
      </w:tblGrid>
      <w:tr>
        <w:trPr>
          <w:trHeight w:val="461" w:hRule="atLeast"/>
        </w:trPr>
        <w:tc>
          <w:tcPr>
            <w:tcW w:w="11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исследования</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гарин</w:t>
            </w:r>
          </w:p>
        </w:tc>
        <w:tc>
          <w:tcPr>
            <w:tcW w:w="74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ов</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олаев</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пович</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ков</w:t>
              <w:softHyphen/>
              <w:t>ский</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реш</w:t>
              <w:softHyphen/>
              <w:t>кова</w:t>
            </w:r>
          </w:p>
        </w:tc>
      </w:tr>
      <w:tr>
        <w:trPr>
          <w:trHeight w:val="470" w:hRule="atLeast"/>
        </w:trPr>
        <w:tc>
          <w:tcPr>
            <w:tcW w:w="1162"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 часа до старт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74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r>
      <w:tr>
        <w:trPr>
          <w:trHeight w:val="490" w:hRule="atLeast"/>
        </w:trPr>
        <w:tc>
          <w:tcPr>
            <w:tcW w:w="1162"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минутная готовность</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c>
          <w:tcPr>
            <w:tcW w:w="74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r>
      <w:tr>
        <w:trPr>
          <w:trHeight w:val="355" w:hRule="atLeast"/>
        </w:trPr>
        <w:tc>
          <w:tcPr>
            <w:tcW w:w="11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рт</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74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зникновения предрабочей настройки имеют условно-рефлекторную природу. Вегетативные предрабочие изменения наблю</w:t>
        <w:softHyphen/>
        <w:t>даются даже тогда, когда человек просто оказывается в привычной рабочей обстановке, где он раньше неоднократно осуществлял деятель</w:t>
        <w:softHyphen/>
        <w:t>ность, но где в данный момент ему работать не надо. В этом случае условно-рефлекторная регуляция срабатывает вхолостую.</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И. Киколова (1967), за 30—40 мин до начала работы у же</w:t>
        <w:softHyphen/>
        <w:t>лезнодорожных диспетчеров максимальное артериальное давление крови повышается до 150 мм рт. ст. и держится на таком уровне в течение всей смены...</w:t>
      </w:r>
    </w:p>
    <w:p>
      <w:pPr>
        <w:pStyle w:val="Normal"/>
        <w:jc w:val="both"/>
        <w:rPr>
          <w:rFonts w:ascii="Times New Roman" w:hAnsi="Times New Roman" w:cs="Times New Roman"/>
          <w:sz w:val="22"/>
          <w:szCs w:val="22"/>
        </w:rPr>
      </w:pPr>
      <w:r>
        <w:rPr>
          <w:rFonts w:cs="Times New Roman" w:ascii="Times New Roman" w:hAnsi="Times New Roman"/>
          <w:sz w:val="22"/>
          <w:szCs w:val="22"/>
        </w:rPr>
        <w:t>Киколов в своих исследованиях установил, что за 30 мин до работы у дис</w:t>
        <w:softHyphen/>
        <w:t>петчеров аэропорта уровень сахара в крови повышается до 100—180 мг. Такое повышение уровня сахара в крови в литературе оценивается как предстартовое стрессовое состояние. Этот уровень сахара держится у дис</w:t>
        <w:softHyphen/>
        <w:t>петчеров до конца рабочей смены. Аналогичные изменения имеются и у же</w:t>
        <w:softHyphen/>
        <w:t>лезнодорожных диспетчеров (Горбов, Лебедев, 1975, с. 52).</w:t>
      </w:r>
    </w:p>
    <w:p>
      <w:pPr>
        <w:pStyle w:val="Normal"/>
        <w:jc w:val="both"/>
        <w:rPr/>
      </w:pPr>
      <w:r>
        <w:rPr>
          <w:rFonts w:cs="Times New Roman" w:ascii="Times New Roman" w:hAnsi="Times New Roman"/>
          <w:sz w:val="22"/>
          <w:szCs w:val="22"/>
        </w:rPr>
        <w:t xml:space="preserve">62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старта</w:t>
      </w:r>
    </w:p>
    <w:p>
      <w:pPr>
        <w:pStyle w:val="Normal"/>
        <w:jc w:val="both"/>
        <w:rPr>
          <w:rFonts w:ascii="Times New Roman" w:hAnsi="Times New Roman" w:cs="Times New Roman"/>
          <w:sz w:val="22"/>
          <w:szCs w:val="22"/>
        </w:rPr>
      </w:pPr>
      <w:r>
        <w:rPr>
          <w:rFonts w:cs="Times New Roman" w:ascii="Times New Roman" w:hAnsi="Times New Roman"/>
          <w:sz w:val="22"/>
          <w:szCs w:val="22"/>
        </w:rPr>
        <w:t>Рис. 3.1. Динамика предстартового эмоциональ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Г — боевая готовность, ПСЛ — предстартовая лихорадка,</w:t>
      </w:r>
    </w:p>
    <w:p>
      <w:pPr>
        <w:pStyle w:val="Normal"/>
        <w:jc w:val="both"/>
        <w:rPr>
          <w:rFonts w:ascii="Times New Roman" w:hAnsi="Times New Roman" w:cs="Times New Roman"/>
          <w:sz w:val="22"/>
          <w:szCs w:val="22"/>
        </w:rPr>
      </w:pPr>
      <w:r>
        <w:rPr>
          <w:rFonts w:cs="Times New Roman" w:ascii="Times New Roman" w:hAnsi="Times New Roman"/>
          <w:sz w:val="22"/>
          <w:szCs w:val="22"/>
        </w:rPr>
        <w:t>ПСА — предстартовая апатия</w:t>
      </w:r>
    </w:p>
    <w:p>
      <w:pPr>
        <w:pStyle w:val="Normal"/>
        <w:jc w:val="both"/>
        <w:rPr/>
      </w:pPr>
      <w:r>
        <w:rPr>
          <w:rFonts w:cs="Times New Roman" w:ascii="Times New Roman" w:hAnsi="Times New Roman"/>
          <w:sz w:val="22"/>
          <w:szCs w:val="22"/>
        </w:rPr>
        <w:t>Возникновение предрабочих состояний помимо условно-рефлек</w:t>
        <w:softHyphen/>
        <w:t>торных механизмов обусловлено и психической регуляцией, связан</w:t>
        <w:softHyphen/>
        <w:t xml:space="preserve">ной с мотивационными и волевыми процессами, с предварительными командами и инструкциями. Французский психолог Ле Ни </w:t>
      </w:r>
      <w:r>
        <w:rPr>
          <w:rFonts w:cs="Times New Roman" w:ascii="Times New Roman" w:hAnsi="Times New Roman"/>
          <w:sz w:val="22"/>
          <w:szCs w:val="22"/>
          <w:lang w:val="en-US"/>
        </w:rPr>
        <w:t xml:space="preserve">(Le Ny, </w:t>
      </w:r>
      <w:r>
        <w:rPr>
          <w:rFonts w:cs="Times New Roman" w:ascii="Times New Roman" w:hAnsi="Times New Roman"/>
          <w:sz w:val="22"/>
          <w:szCs w:val="22"/>
        </w:rPr>
        <w:t>1956) назвал функциональное состояние, создаваемое словесной ин</w:t>
        <w:softHyphen/>
        <w:t>струкцией о предстоящей деятельности, «латентным возбуждением реактивной системы». Н. И. Чуприкова (1967) считает, что предпус</w:t>
        <w:softHyphen/>
        <w:t>ковые сдвиги возбудимости являются чрезвычайно важным, если не решающим, звеном в осуществлении реакции по предварительной инструкции. При этом на основании данных Е. И. Осьмаковой она делает предположение, что у детей младшего возраста предпусковое повышение возбудимости выражено меньше, чем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возбуждение, связанное с настроем человека на предстоящее событие, наиболее тщательно изучено психологами и фи</w:t>
        <w:softHyphen/>
        <w:t>зиологами на примере предстартовых и стартовых состояний спорт</w:t>
        <w:softHyphen/>
        <w:t>сменов. Однако очевидно, что эти состояния имеют место не только при спортивной деятельности, но и у артистов перед выступлениями, у учащихся — перед экзаменами, у воинов — перед боем и т. 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9650" cy="2325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2279650" cy="2325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63</w:t>
      </w:r>
    </w:p>
    <w:p>
      <w:pPr>
        <w:pStyle w:val="Normal"/>
        <w:jc w:val="both"/>
        <w:rPr>
          <w:rFonts w:ascii="Times New Roman" w:hAnsi="Times New Roman" w:cs="Times New Roman"/>
          <w:sz w:val="22"/>
          <w:szCs w:val="22"/>
        </w:rPr>
      </w:pPr>
      <w:r>
        <w:rPr>
          <w:rFonts w:cs="Times New Roman" w:ascii="Times New Roman" w:hAnsi="Times New Roman"/>
          <w:sz w:val="22"/>
          <w:szCs w:val="22"/>
        </w:rPr>
        <w:t>А. Ц. Пуни (1959) разделил предстартовые состояния по уровню активации (эмоционального возбуждения) на три вида: состояние лихорадки, боевого возбуждения и апатии (рис. 3.1).</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ртовые лихорадка и а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ртовая лихорадка, впервые описанная О. А. Черниковой (1937), связана с сильным эмоциональным возбуждением. Она сопро</w:t>
        <w:softHyphen/>
        <w:t>вождается рассеянностью, неустойчивостью переживаний (одни пе</w:t>
        <w:softHyphen/>
        <w:t>реживания быстро сменяются другими, противоположными по харак</w:t>
        <w:softHyphen/>
        <w:t>теру), что в поведении приводит к снижению критичности, к каприз</w:t>
        <w:softHyphen/>
        <w:t>ности, упрямству и грубости в отношениях с близкими, друзьями, тренерами. Внешний вид такого человека сразу позволяет определить его сильное волнение: руки и ноги дрожат, на ощупь холодные, черты лица заостряются, на щеках появляется пятнистый румянец. При дли</w:t>
        <w:softHyphen/>
        <w:t>тельном сохранении этого состояния человек теряет аппетит, нередко наблюдаются расстройства кишечника, пульс, дыхание и артериаль</w:t>
        <w:softHyphen/>
        <w:t>ное давление повышены и неустойчив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ртовая апатия противоположна лихорадке. Она возникает либо при нежелании человека выполнять предстоящую деятельность из-за частой ее повторяемости («приелась»), либо в случае, когда при большом желании осуществлять деятельность, как следствие, проис</w:t>
        <w:softHyphen/>
        <w:t>ходит «перегорание» из-за длительно продолжавшегося эмоциональ</w:t>
        <w:softHyphen/>
        <w:t>ного возбуждения. Апатия сопровождается сниженным уровнем ак</w:t>
        <w:softHyphen/>
        <w:t>тивации, торможением, общей вялостью, сонливостью, замедленно</w:t>
        <w:softHyphen/>
        <w:t>стью движений, ухудшением внимания и восприятия, урежением и неравномерностью пульса, ослаблением воле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Боевое возбуждение (или «боевая гот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евое возбуждение (или «боевая готовность»), с точки зрения Пуни, является оптимальным предстартовым состоянием, во время которо</w:t>
        <w:softHyphen/>
        <w:t>го наблюдаются желание и настрой человека на предстоящую борьбу. Эмоциональное возбуждение средней интенсивности помогает моби</w:t>
        <w:softHyphen/>
        <w:t>лизации и собранности человека. Это видно из данных А. М. Мехрень-гина (1987), полученных при исследовании женской команды «Ура</w:t>
        <w:softHyphen/>
        <w:t>лочка», неоднократного чемпиона СССР по волейболу. Как видно на рис. 3.2, наибольшая эффективность игры у спортсменок наблюда</w:t>
        <w:softHyphen/>
        <w:t>лась, если сдвига в сторону возбуждения перед играми либо не было, либо он был незначительным. При существенном сдвиге в сторону</w:t>
      </w:r>
    </w:p>
    <w:p>
      <w:pPr>
        <w:pStyle w:val="Normal"/>
        <w:jc w:val="both"/>
        <w:rPr/>
      </w:pPr>
      <w:r>
        <w:rPr>
          <w:rFonts w:cs="Times New Roman" w:ascii="Times New Roman" w:hAnsi="Times New Roman"/>
          <w:sz w:val="22"/>
          <w:szCs w:val="22"/>
        </w:rPr>
        <w:t xml:space="preserve">64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1           0+2           3+6</w:t>
      </w:r>
    </w:p>
    <w:p>
      <w:pPr>
        <w:pStyle w:val="Normal"/>
        <w:jc w:val="both"/>
        <w:rPr>
          <w:rFonts w:ascii="Times New Roman" w:hAnsi="Times New Roman" w:cs="Times New Roman"/>
          <w:sz w:val="22"/>
          <w:szCs w:val="22"/>
        </w:rPr>
      </w:pPr>
      <w:r>
        <w:rPr>
          <w:rFonts w:cs="Times New Roman" w:ascii="Times New Roman" w:hAnsi="Times New Roman"/>
          <w:sz w:val="22"/>
          <w:szCs w:val="22"/>
        </w:rPr>
        <w:t>Отклонение от исходного соотношения нервных процессов в сторону возбуждения (+) или в сторону торможения (-), баллы</w:t>
      </w:r>
    </w:p>
    <w:p>
      <w:pPr>
        <w:pStyle w:val="Normal"/>
        <w:jc w:val="both"/>
        <w:rPr>
          <w:rFonts w:ascii="Times New Roman" w:hAnsi="Times New Roman" w:cs="Times New Roman"/>
          <w:sz w:val="22"/>
          <w:szCs w:val="22"/>
        </w:rPr>
      </w:pPr>
      <w:r>
        <w:rPr>
          <w:rFonts w:cs="Times New Roman" w:ascii="Times New Roman" w:hAnsi="Times New Roman"/>
          <w:sz w:val="22"/>
          <w:szCs w:val="22"/>
        </w:rPr>
        <w:t>Рис. 3.2. Эффективность игры волейболисток в зависимости от сдвига баланса нервных процессов перед игрой</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я эффективность игры снижалась, как, кстати, и в случае сдвига в сторону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й формой состояния боевого возбуждения является поведе</w:t>
        <w:softHyphen/>
        <w:t>ние человека при угрозе агрессии со стороны другого человека при возникновении конфликта. Это решимость дать противнику отпор.</w:t>
      </w:r>
    </w:p>
    <w:p>
      <w:pPr>
        <w:pStyle w:val="Normal"/>
        <w:jc w:val="both"/>
        <w:rPr>
          <w:rFonts w:ascii="Times New Roman" w:hAnsi="Times New Roman" w:cs="Times New Roman"/>
          <w:sz w:val="22"/>
          <w:szCs w:val="22"/>
        </w:rPr>
      </w:pPr>
      <w:r>
        <w:rPr>
          <w:rFonts w:cs="Times New Roman" w:ascii="Times New Roman" w:hAnsi="Times New Roman"/>
          <w:sz w:val="22"/>
          <w:szCs w:val="22"/>
        </w:rPr>
        <w:t>О боевом возбуждении, которое присуще воинам перед сражени</w:t>
        <w:softHyphen/>
        <w:t>ем, писал Б. М. Теплов (1985) в работе «Ум полководца», ссылаясь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1360" cy="216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61360" cy="2169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ету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7660" cy="156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3" r="-13" b="-23"/>
                    <a:stretch>
                      <a:fillRect/>
                    </a:stretch>
                  </pic:blipFill>
                  <pic:spPr bwMode="auto">
                    <a:xfrm>
                      <a:off x="0" y="0"/>
                      <a:ext cx="2867660" cy="1566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65</w:t>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ие и литературные источники. Он подчеркивал стениче-ский характер состояния боевого возбуждения, испытываемое в этом состоянии удовольствие от опасности, от игры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О. В. Дашкевичем выявлено, что в состоянии «боевой готовности» наряду с усилением процесса возбуждения может наблюдаться также некоторое ослабление активного внутреннего торможения (снижает</w:t>
        <w:softHyphen/>
        <w:t>ся произвольный контроль за действиями) и увеличение инертности возбуждения, что можно объяснить возникновением сильной рабочей доминан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в какой-то степени соответствуют тому, что наблюдали Б. А. Душков и его коллеги (1969) в поведении космонав</w:t>
        <w:softHyphen/>
        <w:t>тов, находящихся в предстартовом состоянии. Они выявили два типа космонавтов: с низкой и высокой степенью самоконтроля. У лиц с по</w:t>
        <w:softHyphen/>
        <w:t>ниженным самоконтролем наблюдалось нервно-эмоциональное на</w:t>
        <w:softHyphen/>
        <w:t>пряжение, что внешне выражалось в психическом возбуждении пли, наоборот, в депрессии, выражающейся в стремлении «свернуть» под</w:t>
        <w:softHyphen/>
        <w:t>готовку, обойти трудности. Это состояние сопровождается вегетатив</w:t>
        <w:softHyphen/>
        <w:t>ными сдвигами: тахикардией, гипергидрозом, спонтанными колебани</w:t>
        <w:softHyphen/>
        <w:t>ями кожно-гальванической реакции; нередко отмечается нарушение сна, вплоть до расстройства суточного цикла «сон—бодр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 лиц с высокой степенью самоконтроля наблюдается стремление к уточнению инструкций и заданий, к проверке и опробованию места деятельности и оборудования, отсутствуют скованность и повышен</w:t>
        <w:softHyphen/>
        <w:t>ная ориентировочная реакция на обстановку. Качество выполнения заданий у них не снижается, а вегетативные показатели не выходят за пределы верхних границ физиологической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предстартовых сдвигов выявлены и у спортсменов. Так, в исследовании О. Н. Трофимова с соавторами (1975), проведенном на спортивных гимнастках, было обнаружено, что у одних (с сильной нервной системой) выраженными были сдви</w:t>
        <w:softHyphen/>
        <w:t>ги со стороны сердечно-сосудистой системы и в меньшей степени — со стороны двигательной системы, у других (со слабой нервной сис</w:t>
        <w:softHyphen/>
        <w:t>темой), наоборот, сдвиги касались в большей степени двигательной системы и в меньшей — вегетативных параметров. Возможно, данные различия связаны с тем, что ограничение мышечных проявлений (от</w:t>
        <w:softHyphen/>
        <w:t>сутствие «мышечного канала» разрядки эмоций или экспрессии) де</w:t>
        <w:softHyphen/>
        <w:t>лает более выраженным вегетативный компонент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предстартовая лихорадка и предстартовая апатия мешают эффективному выполнению деятельности. Однако практика показывает, что это не всегда так. Во-первых, нужно учитывать, что</w:t>
      </w:r>
    </w:p>
    <w:p>
      <w:pPr>
        <w:pStyle w:val="Normal"/>
        <w:jc w:val="both"/>
        <w:rPr/>
      </w:pPr>
      <w:r>
        <w:rPr>
          <w:rFonts w:cs="Times New Roman" w:ascii="Times New Roman" w:hAnsi="Times New Roman"/>
          <w:sz w:val="22"/>
          <w:szCs w:val="22"/>
        </w:rPr>
        <w:t xml:space="preserve">66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рог возникновения данных состоянии у разных людей неодинаков. У людей возбудимого типа предстартовое эмоциональное возбужде</w:t>
        <w:softHyphen/>
        <w:t>ние значительно сильнее, чем у лиц тормозного типа. Следовательно, тот уровень возбуждения, который для последних будет близким к «лихорадке», для первых окажется обычным предстартовым состоя</w:t>
        <w:softHyphen/>
        <w:t>нием. Отсюда необходим учет индивидуальных особенностей эмоци</w:t>
        <w:softHyphen/>
        <w:t>ональной возбудимости и реактивности разных людей. Во-вторых, в ряде видов деятельности состояние стартовой лихорадки может да</w:t>
        <w:softHyphen/>
        <w:t>же способствовать успешности деятельности (например, при кратков</w:t>
        <w:softHyphen/>
        <w:t>ременной интенсивной деятельности). Например, известная в свое время польская бегунья, рекордсменка мира в беге на 100 и 200 м, И. Киршенштейн (Шевиньская) так описывала свое типичное стар</w:t>
        <w:softHyphen/>
        <w:t>товое состояние: «Предстартовая лихорадка непрерывно усиливает</w:t>
        <w:softHyphen/>
        <w:t>ся вплоть до того момента, когда я встаю на стартовые колодки, и ис</w:t>
        <w:softHyphen/>
        <w:t>чезает с выстрелом стартера» («Советский спорт», 1972, 17 декабря).</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отрицательное влияние предстартовой лихорадки зави</w:t>
        <w:softHyphen/>
        <w:t>сит от ее длительности и вида работы. А. В. Родионовым (1971) выяв</w:t>
        <w:softHyphen/>
        <w:t>лено, что у боксеров, проигравших бои, предстартовое волнение бо</w:t>
        <w:softHyphen/>
        <w:t>лее ярко проявилось еще тогда, когда до боя оставалось один-два дня. У победителей предстартовое волнение развилось в основном перед боем. Таким образом, можно предполагать, что первые просто «пере</w:t>
        <w:softHyphen/>
        <w:t>горели». Вообще надо отметить, что у опытных людей (профессиона</w:t>
        <w:softHyphen/>
        <w:t>лов) предстартовое возбуждение точнее приурочено к началу работы, чем у новичков (К. М. Смирнов, 1968).</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эффективности деятельности может наблюдаться не только при «лихорадке», но и при сверхоптимальном эмоциональном возбуждении. Это было установлено многими психологами (Дашке</w:t>
        <w:softHyphen/>
        <w:t>вич, Фехретдинов, 1977; Киселев, 1970, 1983; Черникова, 1967, 1970; Шерман, 1976). Например, О. Н.Трофимовым с соавторами (1975) показано, что вместе с ростом предстартового возбуждения возраста</w:t>
        <w:softHyphen/>
        <w:t>ли частота сердечных сокращений и мышечная сила; однако в даль</w:t>
        <w:softHyphen/>
        <w:t>нейшем рост эмоционального возбуждения приводил к падению мы</w:t>
        <w:softHyphen/>
        <w:t>шеч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ость предрабочих сдвигов зависит от многих факторов: от уровня притязаний, от потребности в данной деятельности, от оцен</w:t>
        <w:softHyphen/>
        <w:t>ки вероятности достижения цели, от индивидуально-типологических особенностей личности (Киселев, 1968), от интенсивности предстоя</w:t>
        <w:softHyphen/>
        <w:t>щей деятельности (Крестовников, 1951). Опыт спортсмена тоже об-</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67</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ливает выраженность предстартовых сдвигов. Польский психо</w:t>
        <w:softHyphen/>
        <w:t>лог В. Навроцка установила, что у большей части из 800 опрошенных спортсменов предстартовое волнение уменьшилось в ходе спортивной карьеры и только у незначительной части увеличилось. У опытных спортсменов наблюдается меньшая частота сердечных сокращений, чем у неопытных. Однако предстартовые сдвиги тремора, вариатив</w:t>
        <w:softHyphen/>
        <w:t>ность показателей теппинг-теста и концентрации внимания выраже</w:t>
        <w:softHyphen/>
        <w:t>ны больше у опытных спортсменов. Это почти полностью согласуется с данными С. А. Бакулина, показавшего, что у молодых спортсменов (14-18 лет) предстартовое повышение пульса, артериального давле</w:t>
        <w:softHyphen/>
        <w:t>ния и мышечной силы выражено больше, чем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является вопрос о том, за какое время до деятельности це</w:t>
        <w:softHyphen/>
        <w:t>лесообразно возникновение предстартового волнения. Это зависит от многих факторов: специфики деятельности, мотивации, стажа в дан</w:t>
        <w:softHyphen/>
        <w:t>ном виде деятельности, пола и даже развития интеллекта. Так, по дан</w:t>
        <w:softHyphen/>
        <w:t>ным А. Д. Ганюшкина (1968), вол</w:t>
        <w:softHyphen/>
        <w:t>нение за два-три дня до старта воз</w:t>
        <w:softHyphen/>
        <w:t>никает чаще у женщин (в 24% слу</w:t>
        <w:softHyphen/>
        <w:t>чаев), чем у мужчин (в 1% случаев); у спортсменов с более развитым ин</w:t>
        <w:softHyphen/>
        <w:t>теллектом (35%), чем у имеющих среднее и восьмилетнее образова</w:t>
        <w:softHyphen/>
        <w:t>ние (соответственно 13 и 10%). Последнюю особенность автор свя</w:t>
        <w:softHyphen/>
        <w:t>зывает с тем, что с повышением ин</w:t>
        <w:softHyphen/>
        <w:t>теллекта значительно улучшается способность человека к прогности</w:t>
        <w:softHyphen/>
        <w:t>ческому анализу. Наконец, люди с большим стажем, как правило, на</w:t>
        <w:softHyphen/>
        <w:t>чинают волноваться перед значи</w:t>
        <w:softHyphen/>
        <w:t>мой деятельностью раньше, чем ме</w:t>
        <w:softHyphen/>
        <w:t>нее опытные.</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слишком рано воз</w:t>
        <w:softHyphen/>
        <w:t>никающее предстартовое состояние приводит к быстрой истощаемости нервного потенциала, снижает пси</w:t>
        <w:softHyphen/>
        <w:t>хическую готовность к предстоя</w:t>
        <w:softHyphen/>
        <w:t>щей деятельности.  И хотя одно-               Состояние гот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3462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0" r="-20" b="-10"/>
                    <a:stretch>
                      <a:fillRect/>
                    </a:stretch>
                  </pic:blipFill>
                  <pic:spPr bwMode="auto">
                    <a:xfrm>
                      <a:off x="0" y="0"/>
                      <a:ext cx="1816100" cy="346202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68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ныи ответ здесь дать трудно, но для некоторых видов деятельно</w:t>
        <w:softHyphen/>
        <w:t>сти оптимальным является интервал в 1-2 часа.</w:t>
      </w:r>
    </w:p>
    <w:p>
      <w:pPr>
        <w:pStyle w:val="Normal"/>
        <w:jc w:val="both"/>
        <w:rPr>
          <w:rFonts w:ascii="Times New Roman" w:hAnsi="Times New Roman" w:cs="Times New Roman"/>
          <w:sz w:val="22"/>
          <w:szCs w:val="22"/>
        </w:rPr>
      </w:pPr>
      <w:r>
        <w:rPr>
          <w:rFonts w:cs="Times New Roman" w:ascii="Times New Roman" w:hAnsi="Times New Roman"/>
          <w:sz w:val="22"/>
          <w:szCs w:val="22"/>
        </w:rPr>
        <w:t>Старт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Еще Экснер рассматривал простую психическую реакцию как «под</w:t>
        <w:softHyphen/>
        <w:t>готовленный рефлекс» с предшествующим периодом напряженного ожидания раздражителя. А. А. Ухтомский назвал состояние ожидания (готовности к деятельности) «оперативным покоем». «Оперативный покой» — это активность скрытая, для того чтобы вслед за ней про</w:t>
        <w:softHyphen/>
        <w:t>явилась активность явная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ый покой», по мнению Ухтомского, достигается дву</w:t>
        <w:softHyphen/>
        <w:t>мя путями: повышением лабильности и повышением порогов возбу</w:t>
        <w:softHyphen/>
        <w:t>димости для индифферентных раздражителей. В обоих случаях речь идет не о пассивном бездействии, а о специальном ограничении акта возбуждения. «Оперативный покой» — это доминанта, которая, в силу присущего ей свойства сопряженного торможения, подавляет воспри</w:t>
        <w:softHyphen/>
        <w:t>ятие раздражителей, не имеющих отношения к данной доминанте, за счет повышения порогов чувствительности к неадекватным (посто</w:t>
        <w:softHyphen/>
        <w:t>ронним) раздражителям. В связи с этим Ухтомский писал, что орга</w:t>
        <w:softHyphen/>
        <w:t>низму выгодно ограничить свою индифферентную, безразличную впе</w:t>
        <w:softHyphen/>
        <w:t>чатлительность к разнообразнейшим раздражителям среды, чтобы обеспечить избирательную возбудимость от определенного разряда внешних факторов. В результате информация, поступающая к чело</w:t>
        <w:softHyphen/>
        <w:t>веку, получает упорядо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ый покой» является физиологической базой для воз</w:t>
        <w:softHyphen/>
        <w:t>никновения волевых состояний мобилизационной готовности и со</w:t>
        <w:softHyphen/>
        <w:t>средоточенности (собранности) (см. п. 4.2).</w:t>
      </w:r>
    </w:p>
    <w:p>
      <w:pPr>
        <w:pStyle w:val="Normal"/>
        <w:jc w:val="both"/>
        <w:rPr>
          <w:rFonts w:ascii="Times New Roman" w:hAnsi="Times New Roman" w:cs="Times New Roman"/>
          <w:sz w:val="22"/>
          <w:szCs w:val="22"/>
        </w:rPr>
      </w:pPr>
      <w:r>
        <w:rPr>
          <w:rFonts w:cs="Times New Roman" w:ascii="Times New Roman" w:hAnsi="Times New Roman"/>
          <w:sz w:val="22"/>
          <w:szCs w:val="22"/>
        </w:rPr>
        <w:t>3.4. Состояние врабат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ьном периоде деятельности функциональные системы и орга</w:t>
        <w:softHyphen/>
        <w:t>низм в целом, несмотря на предрабочие сдвиги, не достигают состоя</w:t>
        <w:softHyphen/>
        <w:t>ния, необходимого для успешного функционирования. Начало рабо</w:t>
        <w:softHyphen/>
        <w:t>ты тоже не дает возможности сразу достигнуть необходимого рабоче</w:t>
        <w:softHyphen/>
        <w:t>го состояния. Нужен некоторый срок, чтобы оно было постепенно достигнуто. Процесс перехода системы из состояния покоя в рабочее состояние называется врабаты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данного переходного состояния обусловлена преж</w:t>
        <w:softHyphen/>
        <w:t>де всего тем, что всякая система, находящаяся в каком-либо состо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69</w:t>
      </w:r>
    </w:p>
    <w:p>
      <w:pPr>
        <w:pStyle w:val="Normal"/>
        <w:jc w:val="both"/>
        <w:rPr>
          <w:rFonts w:ascii="Times New Roman" w:hAnsi="Times New Roman" w:cs="Times New Roman"/>
          <w:sz w:val="22"/>
          <w:szCs w:val="22"/>
        </w:rPr>
      </w:pPr>
      <w:r>
        <w:rPr>
          <w:rFonts w:cs="Times New Roman" w:ascii="Times New Roman" w:hAnsi="Times New Roman"/>
          <w:sz w:val="22"/>
          <w:szCs w:val="22"/>
        </w:rPr>
        <w:t>нии, проявляет свойство инертности, стремление сохранить это состо</w:t>
        <w:softHyphen/>
        <w:t>яние. Нужны новые силы, способные противоборствовать силам инер</w:t>
        <w:softHyphen/>
        <w:t>ции, чтобы перевести интенсивность функционирования систем, обес</w:t>
        <w:softHyphen/>
        <w:t>печивающих деятельность, на более высокий уровень. Например, ин</w:t>
        <w:softHyphen/>
        <w:t>тенсивность обмена веществ в работающей мышце в несколько сот раз выше, чем в мышце, находящейся в состоянии покоя. Естественно, трудно надеяться, что сразу с началом работы интенсивность обмен</w:t>
        <w:softHyphen/>
        <w:t>ных процессов установится на необходимом уровне. Ведь для этого прежде всего нужно «раскачать» сердечно-сосудистую и дыхатель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фактором, обусловливающим необходимость пе</w:t>
        <w:softHyphen/>
        <w:t>риода врабатывания, является налаживание координационных связей между нервными центрами и работающими системами. В результате повышается коэффициент полезного действия затрачиваемых уси</w:t>
        <w:softHyphen/>
        <w:t>лий — энергетические траты на единицу работы становятся по мере врабатывания все меньше и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ьном периоде работы наблюдается выраженный гетеро-хронизм (разновременность) в мобилизации различных функций ор</w:t>
        <w:softHyphen/>
        <w:t>ганизма. Мобилизация вегетативных функций происходит медленнее, чем двигательных или сенсорных, поэтому длительность периода вра</w:t>
        <w:softHyphen/>
        <w:t>батывания часто определяется вегетатив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редства, помогающего ускорить процесс врабатывания, является разминка (физическая или интеллектуальная). Не случай</w:t>
        <w:softHyphen/>
        <w:t>но В. С. Фарфель назвал разминку врабатыванием, вынесенным за линию старта.</w:t>
      </w:r>
    </w:p>
    <w:p>
      <w:pPr>
        <w:pStyle w:val="Normal"/>
        <w:jc w:val="both"/>
        <w:rPr>
          <w:rFonts w:ascii="Times New Roman" w:hAnsi="Times New Roman" w:cs="Times New Roman"/>
          <w:sz w:val="22"/>
          <w:szCs w:val="22"/>
        </w:rPr>
      </w:pPr>
      <w:r>
        <w:rPr>
          <w:rFonts w:cs="Times New Roman" w:ascii="Times New Roman" w:hAnsi="Times New Roman"/>
          <w:sz w:val="22"/>
          <w:szCs w:val="22"/>
        </w:rPr>
        <w:t>3.5. Оптимальное рабоч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иода врабатывания работа функциональных систем, необ</w:t>
        <w:softHyphen/>
        <w:t>ходимых для данной деятельности человека, достигает некоторого уровня, обеспечивающего более или менее успешное выполнение де</w:t>
        <w:softHyphen/>
        <w:t>ятельности. Со времен исследований Н. Е. Введенского и И. П. Пав</w:t>
        <w:softHyphen/>
        <w:t>лова известно, что уровень функционирования систем человека зави</w:t>
        <w:softHyphen/>
        <w:t>сит от силы внешних и внутренних стимулов, причем максимальный уровень реагирования (работоспособности) достигается при средних, оптимальных величина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эта закономерность известна еще со времен Вундта, первым сформулировавшего концепцию оптимального уровня стиму</w:t>
        <w:softHyphen/>
        <w:t>ляции, к которому в процессе своей жизнедеятельности стремится каждый организм. Затем это положение получило подтверждение как</w:t>
      </w:r>
    </w:p>
    <w:p>
      <w:pPr>
        <w:pStyle w:val="Normal"/>
        <w:jc w:val="both"/>
        <w:rPr/>
      </w:pPr>
      <w:r>
        <w:rPr>
          <w:rFonts w:cs="Times New Roman" w:ascii="Times New Roman" w:hAnsi="Times New Roman"/>
          <w:sz w:val="22"/>
          <w:szCs w:val="22"/>
        </w:rPr>
        <w:t xml:space="preserve">70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пти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425825" cy="1700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рем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ис. 3.3. Схема, показывающая различие в признаках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й системы при ее оптимальном и неоптимальном рабочем</w:t>
      </w:r>
    </w:p>
    <w:p>
      <w:pPr>
        <w:pStyle w:val="Normal"/>
        <w:jc w:val="both"/>
        <w:rPr/>
      </w:pPr>
      <w:r>
        <w:rPr>
          <w:rFonts w:cs="Times New Roman" w:ascii="Times New Roman" w:hAnsi="Times New Roman"/>
          <w:sz w:val="22"/>
          <w:szCs w:val="22"/>
        </w:rPr>
        <w:t xml:space="preserve">состоянии. </w:t>
      </w:r>
      <w:r>
        <w:rPr>
          <w:rFonts w:cs="Times New Roman" w:ascii="Times New Roman" w:hAnsi="Times New Roman"/>
          <w:sz w:val="22"/>
          <w:szCs w:val="22"/>
          <w:lang w:val="en-US"/>
        </w:rPr>
        <w:t xml:space="preserve">AFOO </w:t>
      </w:r>
      <w:r>
        <w:rPr>
          <w:rFonts w:cs="Times New Roman" w:ascii="Times New Roman" w:hAnsi="Times New Roman"/>
          <w:sz w:val="22"/>
          <w:szCs w:val="22"/>
        </w:rPr>
        <w:t>— колебания максимума функции при оптимальном</w:t>
      </w:r>
    </w:p>
    <w:p>
      <w:pPr>
        <w:pStyle w:val="Normal"/>
        <w:jc w:val="both"/>
        <w:rPr/>
      </w:pPr>
      <w:r>
        <w:rPr>
          <w:rFonts w:cs="Times New Roman" w:ascii="Times New Roman" w:hAnsi="Times New Roman"/>
          <w:sz w:val="22"/>
          <w:szCs w:val="22"/>
        </w:rPr>
        <w:t xml:space="preserve">состоянии, </w:t>
      </w:r>
      <w:r>
        <w:rPr>
          <w:rFonts w:cs="Times New Roman" w:ascii="Times New Roman" w:hAnsi="Times New Roman"/>
          <w:sz w:val="22"/>
          <w:szCs w:val="22"/>
          <w:lang w:val="en-US"/>
        </w:rPr>
        <w:t xml:space="preserve">AFH </w:t>
      </w:r>
      <w:r>
        <w:rPr>
          <w:rFonts w:cs="Times New Roman" w:ascii="Times New Roman" w:hAnsi="Times New Roman"/>
          <w:sz w:val="22"/>
          <w:szCs w:val="22"/>
        </w:rPr>
        <w:t xml:space="preserve">— то же при неоптимальном состоянии, </w:t>
      </w:r>
      <w:r>
        <w:rPr>
          <w:rFonts w:cs="Times New Roman" w:ascii="Times New Roman" w:hAnsi="Times New Roman"/>
          <w:sz w:val="22"/>
          <w:szCs w:val="22"/>
          <w:lang w:val="en-US"/>
        </w:rPr>
        <w:t xml:space="preserve">V </w:t>
      </w:r>
      <w:r>
        <w:rPr>
          <w:rFonts w:cs="Times New Roman" w:ascii="Times New Roman" w:hAnsi="Times New Roman"/>
          <w:sz w:val="22"/>
          <w:szCs w:val="22"/>
        </w:rPr>
        <w:t>— время</w:t>
      </w:r>
    </w:p>
    <w:p>
      <w:pPr>
        <w:pStyle w:val="Normal"/>
        <w:jc w:val="both"/>
        <w:rPr/>
      </w:pPr>
      <w:r>
        <w:rPr>
          <w:rFonts w:cs="Times New Roman" w:ascii="Times New Roman" w:hAnsi="Times New Roman"/>
          <w:sz w:val="22"/>
          <w:szCs w:val="22"/>
        </w:rPr>
        <w:t xml:space="preserve">врабатывания, </w:t>
      </w:r>
      <w:r>
        <w:rPr>
          <w:rFonts w:cs="Times New Roman" w:ascii="Times New Roman" w:hAnsi="Times New Roman"/>
          <w:sz w:val="22"/>
          <w:szCs w:val="22"/>
          <w:lang w:val="en-US"/>
        </w:rPr>
        <w:t>t2</w:t>
      </w:r>
      <w:r>
        <w:rPr>
          <w:rFonts w:cs="Times New Roman" w:ascii="Times New Roman" w:hAnsi="Times New Roman"/>
          <w:sz w:val="22"/>
          <w:szCs w:val="22"/>
        </w:rPr>
        <w:t>— время устойчивой работоспособности, Р—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осстановления</w:t>
      </w:r>
    </w:p>
    <w:p>
      <w:pPr>
        <w:pStyle w:val="Normal"/>
        <w:jc w:val="both"/>
        <w:rPr/>
      </w:pPr>
      <w:r>
        <w:rPr>
          <w:rFonts w:cs="Times New Roman" w:ascii="Times New Roman" w:hAnsi="Times New Roman"/>
          <w:sz w:val="22"/>
          <w:szCs w:val="22"/>
        </w:rPr>
        <w:t xml:space="preserve">закон Йеркса—Додсона. В 50-х гг.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Д. Хебб </w:t>
      </w:r>
      <w:r>
        <w:rPr>
          <w:rFonts w:cs="Times New Roman" w:ascii="Times New Roman" w:hAnsi="Times New Roman"/>
          <w:sz w:val="22"/>
          <w:szCs w:val="22"/>
          <w:lang w:val="en-US"/>
        </w:rPr>
        <w:t xml:space="preserve">(Hebb, </w:t>
      </w:r>
      <w:r>
        <w:rPr>
          <w:rFonts w:cs="Times New Roman" w:ascii="Times New Roman" w:hAnsi="Times New Roman"/>
          <w:sz w:val="22"/>
          <w:szCs w:val="22"/>
        </w:rPr>
        <w:t>1959) сфор</w:t>
        <w:softHyphen/>
        <w:t xml:space="preserve">мулировал понятие оптимального уровня активации </w:t>
      </w:r>
      <w:r>
        <w:rPr>
          <w:rFonts w:cs="Times New Roman" w:ascii="Times New Roman" w:hAnsi="Times New Roman"/>
          <w:sz w:val="22"/>
          <w:szCs w:val="22"/>
          <w:lang w:val="en-US"/>
        </w:rPr>
        <w:t xml:space="preserve">(arousal), </w:t>
      </w:r>
      <w:r>
        <w:rPr>
          <w:rFonts w:cs="Times New Roman" w:ascii="Times New Roman" w:hAnsi="Times New Roman"/>
          <w:sz w:val="22"/>
          <w:szCs w:val="22"/>
        </w:rPr>
        <w:t>при ко</w:t>
        <w:softHyphen/>
        <w:t>тором достигается максимальный эффект обучения и исполнения. Создание оптимальных условий для деятельности человека или ка</w:t>
        <w:softHyphen/>
        <w:t>кой-либо функциональной системы, обеспечивающей выполнение стоящего перед человеком задания, приводит эту функциональную систему в оптимальное (наилучшее) рабоч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реди проблем психологии и физиологии труда особое место занимает вопрос об оптимизации деятельности человека с целью повышения производительности труда. Однако до сих пор не вставал вопрос — какими признаками характеризуется оптимальное рабочее состояние, создаваемое оптимальными величинами раздражителей (условиями труда). Изучение мною этого вопроса (Ильин, 1965) по</w:t>
        <w:softHyphen/>
        <w:t>зволило выявить следующие признаки (рис. 3.3).</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е проявлен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Н. Е. Введенский (1901), выдвинувший закон оптимума и песси-мума силы и частоты раздражений, на нервно-мышечном препарате показал, что при оптимальных величинах раздражений высота сок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71</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мышцы бывает максимальной. Этот факт (максимума функ</w:t>
        <w:softHyphen/>
        <w:t>ции) был затем многократно воспроизведен на различных системах у человека. Например, наибольшая сила наблюдается при оптимальном внешнем сопротивлении (Книпст, 1958) и при оптимальной величи</w:t>
        <w:softHyphen/>
        <w:t>не произвольной иннервации (Мертон, 195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формулировании данного признака нужно учесть, что при оптимальных условиях могут наблюдаться не только наибольшие, но и наименьшие величины измеряемого показателя (например, ла</w:t>
        <w:softHyphen/>
        <w:t>тентного периода), которые все равно свидетельствуют о максимуме функции (в данном случае — быстроты реагирования на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характеризуя первый признак оптимального со</w:t>
        <w:softHyphen/>
        <w:t>стояния, следует принимать во внимание не сами по себе абсолютные величины того или иного показателя, а максимальное проявление функции. Действительно, силовую деятельность характеризует мак</w:t>
        <w:softHyphen/>
        <w:t>симум силы, а работу на скорость — максимум быстроты. Показате</w:t>
        <w:softHyphen/>
        <w:t>лями же максимума быстроты являются как наименьший латентный период, так и наименьшее время, затрачиваемое на прохождение дан</w:t>
        <w:softHyphen/>
        <w:t>ного участка пу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же признак выявлен нами и в отношении сенсорных функ</w:t>
        <w:softHyphen/>
        <w:t>ций двига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исследований (Ильин, 1966) было показано, что точность дви</w:t>
        <w:softHyphen/>
        <w:t>жений в локтевом суставе наибольшая при амплитуде движений, равной 50-55 град.</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работе, исследуя точность глазомера в зависимости от удаленно</w:t>
        <w:softHyphen/>
        <w:t>сти объекта от глаз, мы выявили, что лучше всего глазомер проявляется при средних расстояниях (около 1 м).</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тавились на 9 взрослых лицах, у которых исследовался глазомер (нахождение середины 20-сантиметровой линейки) при близком расстоя</w:t>
        <w:softHyphen/>
        <w:t>нии линейки от глаз (40-50 см), при среднем расстоянии (90-100 см) и при большом расстоянии (2,5-3 м). В каждой серии измерения глазоме</w:t>
        <w:softHyphen/>
        <w:t>ра производились но 10 раз, затем высчитывалась средняя ошиб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близком расстоянии в среднем для всех испытуемых ошибка равня</w:t>
        <w:softHyphen/>
        <w:t>лась 2,23 мм, при среднем расстоянии — 1,42 мм, при большом расстоя</w:t>
        <w:softHyphen/>
        <w:t>нии — 1,50 м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ак в отношении двигательных функций, так и в отношении функций восприятия и оценки раздражителя первым при</w:t>
        <w:softHyphen/>
        <w:t>знаком оптимального состояния работающей системы является мак</w:t>
        <w:softHyphen/>
        <w:t>симальное проявление изучаемой функции.</w:t>
      </w:r>
    </w:p>
    <w:p>
      <w:pPr>
        <w:pStyle w:val="Normal"/>
        <w:jc w:val="both"/>
        <w:rPr/>
      </w:pPr>
      <w:r>
        <w:rPr>
          <w:rFonts w:cs="Times New Roman" w:ascii="Times New Roman" w:hAnsi="Times New Roman"/>
          <w:sz w:val="22"/>
          <w:szCs w:val="22"/>
        </w:rPr>
        <w:t xml:space="preserve">72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поддержание максимума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Н. Е. Введенский, изучая оптимум и пессимум тетануса, отметил одно важное различие между оптимальным и пессимальным раздражите</w:t>
        <w:softHyphen/>
        <w:t>лями. И для того и для другого характерно то, что они вызывают мак</w:t>
        <w:softHyphen/>
        <w:t>симальные сокращения мышцы (амплитуда сокращения наиболь</w:t>
        <w:softHyphen/>
        <w:t>шая). Однако если при пессимальной силе раздражения очень скоро наступает снижение амплитуды сокращения мышцы, то при опти</w:t>
        <w:softHyphen/>
        <w:t>мальных величинах раздражения максимальные величины сокраще</w:t>
        <w:softHyphen/>
        <w:t>ния воспроизводятся длительное время. Этот же признак отмечается Введенским и для нерва: возбудимость и проводимость (в чем и выра</w:t>
        <w:softHyphen/>
        <w:t>жается его «работоспособность») дольше всего оказываются сохра</w:t>
        <w:softHyphen/>
        <w:t>ненными при умеренных величина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Ряд авторов подтвердили это. Л. В. Латманизова (1949) пришла к выводу, что оптимальный ритм нерва обладает тем преимуществом, что он может длительно воспроизводиться синхронно с раздражени</w:t>
        <w:softHyphen/>
        <w:t>ем без признаков трансформации (урежения), угнетения или утомле</w:t>
        <w:softHyphen/>
        <w:t>ния. М. И. Виноградов (1947), характеризуя оптимальный темп рабо</w:t>
        <w:softHyphen/>
        <w:t>ты, говорит, что при этом темпе человек может работать длитель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Малая колеблемость уровня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иды деятельности связаны с многократным воспроизведе</w:t>
        <w:softHyphen/>
        <w:t>нием одного и того же движения с сохранением к нему прежних тре</w:t>
        <w:softHyphen/>
        <w:t>бований (максимальная сила, или быстрота, или точность). Однако исследования показали, что любая функция даже на максимуме обна</w:t>
        <w:softHyphen/>
        <w:t>руживает колебания своей величины. Какова же эта колеблемость при оптимальном состоянии работающ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оторной функции двигательной системы, эти отно</w:t>
        <w:softHyphen/>
        <w:t>шения были выявлены в исследовании Е. П. Ильина и Г. П. Пауперо-вой (1967): максимальная быстрота реагирования (наименьшие латент</w:t>
        <w:softHyphen/>
        <w:t>ный период и время двигательной реакции) оказалась наибольшей при средних степенях растяжения мышц. При этом же растяжении колеблемость изученных показателей также оказалась наименьшей (табл. 3.2).</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 упомянутым данным имеется в работе О. А. Ко-нопкина (1959), который отмечает, что ускорение движения конвей</w:t>
        <w:softHyphen/>
        <w:t>ерной ленты за пределы оптимального темпа приводило к росту вр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7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2</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лемость латентного периода и времени двигате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 при различной степени растяжения мышц</w:t>
      </w:r>
    </w:p>
    <w:p>
      <w:pPr>
        <w:pStyle w:val="Normal"/>
        <w:jc w:val="both"/>
        <w:rPr>
          <w:rFonts w:ascii="Times New Roman" w:hAnsi="Times New Roman" w:cs="Times New Roman"/>
          <w:sz w:val="22"/>
          <w:szCs w:val="22"/>
        </w:rPr>
      </w:pPr>
      <w:r>
        <w:rPr>
          <w:rFonts w:cs="Times New Roman" w:ascii="Times New Roman" w:hAnsi="Times New Roman"/>
          <w:sz w:val="22"/>
          <w:szCs w:val="22"/>
        </w:rPr>
        <w:t>Размах колебаний, %</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w:t>
      </w:r>
    </w:p>
    <w:p>
      <w:pPr>
        <w:pStyle w:val="Normal"/>
        <w:jc w:val="both"/>
        <w:rPr>
          <w:rFonts w:ascii="Times New Roman" w:hAnsi="Times New Roman" w:cs="Times New Roman"/>
          <w:sz w:val="22"/>
          <w:szCs w:val="22"/>
        </w:rPr>
      </w:pPr>
      <w:r>
        <w:rPr>
          <w:rFonts w:cs="Times New Roman" w:ascii="Times New Roman" w:hAnsi="Times New Roman"/>
          <w:sz w:val="22"/>
          <w:szCs w:val="22"/>
        </w:rPr>
        <w:t>латентн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двигате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Угол20-   Отималь-   угол6().     угодЖ   Опхималь-ныи угол                                          ныи угол</w:t>
      </w:r>
    </w:p>
    <w:tbl>
      <w:tblPr>
        <w:tblW w:w="6267" w:type="dxa"/>
        <w:jc w:val="left"/>
        <w:tblInd w:w="0" w:type="dxa"/>
        <w:tblLayout w:type="fixed"/>
        <w:tblCellMar>
          <w:top w:w="0" w:type="dxa"/>
          <w:left w:w="40" w:type="dxa"/>
          <w:bottom w:w="0" w:type="dxa"/>
          <w:right w:w="40" w:type="dxa"/>
        </w:tblCellMar>
      </w:tblPr>
      <w:tblGrid>
        <w:gridCol w:w="1181"/>
        <w:gridCol w:w="806"/>
        <w:gridCol w:w="854"/>
        <w:gridCol w:w="854"/>
        <w:gridCol w:w="854"/>
        <w:gridCol w:w="854"/>
        <w:gridCol w:w="864"/>
      </w:tblGrid>
      <w:tr>
        <w:trPr>
          <w:trHeight w:val="269"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6</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5</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2</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6</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0</w:t>
            </w:r>
          </w:p>
        </w:tc>
      </w:tr>
      <w:tr>
        <w:trPr>
          <w:trHeight w:val="29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8</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6</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5</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5</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7</w:t>
            </w:r>
          </w:p>
        </w:tc>
      </w:tr>
      <w:tr>
        <w:trPr>
          <w:trHeight w:val="28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3</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7</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3</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w:t>
            </w:r>
          </w:p>
        </w:tc>
      </w:tr>
      <w:tr>
        <w:trPr>
          <w:trHeight w:val="28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6</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6</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1</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5</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7</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8</w:t>
            </w:r>
          </w:p>
        </w:tc>
      </w:tr>
      <w:tr>
        <w:trPr>
          <w:trHeight w:val="28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6</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4</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9</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5</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4</w:t>
            </w:r>
          </w:p>
        </w:tc>
      </w:tr>
      <w:tr>
        <w:trPr>
          <w:trHeight w:val="29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3</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2</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8</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1</w:t>
            </w:r>
          </w:p>
        </w:tc>
      </w:tr>
      <w:tr>
        <w:trPr>
          <w:trHeight w:val="28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3</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1</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3</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0</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8</w:t>
            </w:r>
          </w:p>
        </w:tc>
      </w:tr>
      <w:tr>
        <w:trPr>
          <w:trHeight w:val="288"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5</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9</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3</w:t>
            </w:r>
          </w:p>
        </w:tc>
      </w:tr>
      <w:tr>
        <w:trPr>
          <w:trHeight w:val="355"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среднем</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7</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7</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6</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9</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блица 3.3</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лемость точности движений в зависимости от амплитуды</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й</w:t>
      </w:r>
    </w:p>
    <w:tbl>
      <w:tblPr>
        <w:tblW w:w="6258" w:type="dxa"/>
        <w:jc w:val="left"/>
        <w:tblInd w:w="0" w:type="dxa"/>
        <w:tblLayout w:type="fixed"/>
        <w:tblCellMar>
          <w:top w:w="0" w:type="dxa"/>
          <w:left w:w="40" w:type="dxa"/>
          <w:bottom w:w="0" w:type="dxa"/>
          <w:right w:w="40" w:type="dxa"/>
        </w:tblCellMar>
      </w:tblPr>
      <w:tblGrid>
        <w:gridCol w:w="2899"/>
        <w:gridCol w:w="518"/>
        <w:gridCol w:w="566"/>
        <w:gridCol w:w="566"/>
        <w:gridCol w:w="566"/>
        <w:gridCol w:w="586"/>
        <w:gridCol w:w="557"/>
      </w:tblGrid>
      <w:tr>
        <w:trPr>
          <w:trHeight w:val="259" w:hRule="atLeast"/>
        </w:trPr>
        <w:tc>
          <w:tcPr>
            <w:tcW w:w="289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плшуда, град.</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r>
      <w:tr>
        <w:trPr>
          <w:trHeight w:val="298" w:hRule="atLeast"/>
        </w:trPr>
        <w:tc>
          <w:tcPr>
            <w:tcW w:w="289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шибка в воспроизведении угла, %</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rHeight w:val="288" w:hRule="atLeast"/>
        </w:trPr>
        <w:tc>
          <w:tcPr>
            <w:tcW w:w="289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гма</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566" w:type="dxa"/>
            <w:tcBorders>
              <w:top w:val="single" w:sz="6" w:space="0" w:color="000000"/>
              <w:bottom w:val="single" w:sz="6" w:space="0" w:color="000000"/>
            </w:tcBorders>
          </w:tcPr>
          <w:p>
            <w:pPr>
              <w:pStyle w:val="Normal"/>
              <w:jc w:val="both"/>
              <w:rPr/>
            </w:pPr>
            <w:r>
              <w:rPr>
                <w:rFonts w:cs="Times New Roman" w:ascii="Times New Roman" w:hAnsi="Times New Roman"/>
                <w:sz w:val="22"/>
                <w:szCs w:val="22"/>
              </w:rPr>
              <w:t>3,5</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r>
      <w:tr>
        <w:trPr>
          <w:trHeight w:val="288" w:hRule="atLeast"/>
        </w:trPr>
        <w:tc>
          <w:tcPr>
            <w:tcW w:w="289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изменчивости</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r>
      <w:tr>
        <w:trPr>
          <w:trHeight w:val="355" w:hRule="atLeast"/>
        </w:trPr>
        <w:tc>
          <w:tcPr>
            <w:tcW w:w="289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плитуда колебаний</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меннои вариативности выполнения операций и к увеличению коли</w:t>
        <w:softHyphen/>
        <w:t>чества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факт (уменьшение колеблемости при оптимальном состоянии) выявлен в моем исследовании и в отношении сензорной функции двига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точности движений при различных амплитудах показа</w:t>
        <w:softHyphen/>
        <w:t>ло, что наименьшая колеблемость наблюдается при оптимальной ам</w:t>
        <w:softHyphen/>
        <w:t>плитуде движений. Разброс повышается при увеличении или умень</w:t>
        <w:softHyphen/>
        <w:t>шении амплитуды по сравнению с оптимальной. Чем дальше ампли</w:t>
        <w:softHyphen/>
        <w:t>туда от оптимальной, тем вариабильность больше (табл. 3.3).</w:t>
      </w:r>
    </w:p>
    <w:p>
      <w:pPr>
        <w:pStyle w:val="Normal"/>
        <w:jc w:val="both"/>
        <w:rPr/>
      </w:pPr>
      <w:r>
        <w:rPr>
          <w:rFonts w:cs="Times New Roman" w:ascii="Times New Roman" w:hAnsi="Times New Roman"/>
          <w:sz w:val="22"/>
          <w:szCs w:val="22"/>
        </w:rPr>
        <w:t xml:space="preserve">74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лемость выражалась в данном случае в двух показателях Первый — амплитуда колебаний — демонстрировал разницу между наибольшей и наименьшей величинами показателя (размах колеба</w:t>
        <w:softHyphen/>
        <w:t>ний) в процентах. Второй показатель — коэффициент изменчиво</w:t>
        <w:softHyphen/>
        <w:t>сти — статистический, служил проверкой для достоверности с точки зрения статистики вычисляемого нами показателя — амплитуды ко</w:t>
        <w:softHyphen/>
        <w:t>лебаний. Как видно из табл. 3.2, принципиальных различий в дина</w:t>
        <w:softHyphen/>
        <w:t>мике колеблемости, выраженной двумя способами, нет. Поэтому мож</w:t>
        <w:softHyphen/>
        <w:t>но считать, что выявленная динамика изменения амплитуды колеба</w:t>
        <w:softHyphen/>
        <w:t>ний отражает истинное положение вещей.</w:t>
      </w:r>
    </w:p>
    <w:p>
      <w:pPr>
        <w:pStyle w:val="Normal"/>
        <w:jc w:val="both"/>
        <w:rPr/>
      </w:pPr>
      <w:r>
        <w:rPr>
          <w:rFonts w:cs="Times New Roman" w:ascii="Times New Roman" w:hAnsi="Times New Roman"/>
          <w:sz w:val="22"/>
          <w:szCs w:val="22"/>
        </w:rPr>
        <w:t>При изучении глазомера была получена та же закономерность — при среднем расстоянии наряду с большей точностью наблюдалась и наименьшая колеблемость. Так, при малом расстоянии амплитуда ко</w:t>
        <w:softHyphen/>
        <w:t>лебаний равнялась 5,6%, при среднем — 4,0, при большом — 4,4%.</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других авторов также свидетельствуют, что при оптималь</w:t>
        <w:softHyphen/>
        <w:t>ных условиях — колеблемость наименьшая. 3. А. Бычкова (1963) по</w:t>
        <w:softHyphen/>
        <w:t>казала, что оптимальный интервал между раздражителями давал и наименьший размах колебаний латентного периода. С. М. Арутюнян (1964) отмечает, что для правильного ритма движений у штангистов оптимальным является вес, равный 90-95% максимального. С при</w:t>
        <w:softHyphen/>
        <w:t>ближением к оптимальному весу уменьшалась вариативность пара</w:t>
        <w:softHyphen/>
        <w:t>метров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их фактов можно заключить, что третьим признаком оптимального состояния является наибольшая стабильность прояв</w:t>
        <w:softHyphen/>
        <w:t>ления максимума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ость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проприоцептивной чувствительности во всех ее про</w:t>
        <w:softHyphen/>
        <w:t>явлениях (оценка амплитуды движений, веса груза и прилагаемых усилий) мы столкнулись с фактом, что в зависимости от того, больше или меньше данный раздражитель его оптимальной величины, оцен</w:t>
        <w:softHyphen/>
        <w:t>ка раздражителя по качеству будет совершенно различной. Если раз</w:t>
        <w:softHyphen/>
        <w:t>дражитель больше оптимального, то он оценивается большим, чем он есть в действительности, и в результате этого при воспроизведении получаются недоводы. Если раздражитель меньше оптимального — картина обратная. В пределах же оптимального раздражителя, поми</w:t>
        <w:softHyphen/>
        <w:t>мо того что наиболее часто оценка раздражителя совершенно аде</w:t>
        <w:softHyphen/>
        <w:t>кватна его величине, переоценки и недооценки встречаются одинак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75</w:t>
      </w:r>
    </w:p>
    <w:p>
      <w:pPr>
        <w:pStyle w:val="Normal"/>
        <w:jc w:val="both"/>
        <w:rPr>
          <w:rFonts w:ascii="Times New Roman" w:hAnsi="Times New Roman" w:cs="Times New Roman"/>
          <w:sz w:val="22"/>
          <w:szCs w:val="22"/>
        </w:rPr>
      </w:pPr>
      <w:r>
        <w:rPr>
          <w:rFonts w:cs="Times New Roman" w:ascii="Times New Roman" w:hAnsi="Times New Roman"/>
          <w:sz w:val="22"/>
          <w:szCs w:val="22"/>
        </w:rPr>
        <w:t>во часто, что в совокупности также дает правильное представление о величине раздражителя. В данном случае колеблемость характеризу</w:t>
        <w:softHyphen/>
        <w:t>ется центрированностью показателей около средней величины с ко</w:t>
        <w:softHyphen/>
        <w:t>лебаниями в ту и другую сторону. Это свидетельствует об уравнове</w:t>
        <w:softHyphen/>
        <w:t>шенности возбудительно-тормозных процессов в нервных центрах. Седов (1963) также отмечает, что при усилии больше оптимального отмечаются переоценки, а при усилии меньше оптимального — недо</w:t>
        <w:softHyphen/>
        <w:t>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отношении сензорной функции двигательной системы еще одним признаком следует признать адекватность оценки раздражите</w:t>
        <w:softHyphen/>
        <w:t>ля по ка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Сходное явление можно выявить и в отношении моторной функ</w:t>
        <w:softHyphen/>
        <w:t>ции двигательной системы. Так, в упомянутом исследовании Ильина и Пауперовой было получено, что чрезмерная стимуляция мышц их растяжением приводит к увеличению времени реагирования вместо его уменьшения. Собственно, это следует и из закона оптимума-пес-симума Введенского, согласно которому сверхоптимальные по силе раздражители приводят к различным фазам парабиоза (уравнитель</w:t>
        <w:softHyphen/>
        <w:t>ной и парадокс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нерционность (устойчивость) оптим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зависимость точности движений от степени удаленности за</w:t>
        <w:softHyphen/>
        <w:t>данной амплитуды движений от оптимальной (Ильин, 1963), я вы</w:t>
        <w:softHyphen/>
        <w:t>явил у одной трети лиц факт, что если для воспроизведения задается близкая к оптимуму амплитуда, то она не различается испытуемым от оптимальной и испытуемый воспроизводит не заданную ему амп</w:t>
        <w:softHyphen/>
        <w:t>литуду, а оптимальную.</w:t>
      </w:r>
    </w:p>
    <w:p>
      <w:pPr>
        <w:pStyle w:val="Normal"/>
        <w:jc w:val="both"/>
        <w:rPr>
          <w:rFonts w:ascii="Times New Roman" w:hAnsi="Times New Roman" w:cs="Times New Roman"/>
          <w:sz w:val="22"/>
          <w:szCs w:val="22"/>
        </w:rPr>
      </w:pPr>
      <w:r>
        <w:rPr>
          <w:rFonts w:cs="Times New Roman" w:ascii="Times New Roman" w:hAnsi="Times New Roman"/>
          <w:sz w:val="22"/>
          <w:szCs w:val="22"/>
        </w:rPr>
        <w:t>Так, для 55 человек в среднем оптимальная амплитуда равнялась 49,0 град. При попытке воспроизвести углы на 5 град, больше или меньше оптималь</w:t>
        <w:softHyphen/>
        <w:t>ного данные лица показали в среднем амплитуду, равную 49,3 град., т. е. практически равную оптимальной. Некоторые не могли различить задан</w:t>
        <w:softHyphen/>
        <w:t>ную амплитуду движений даже в том случае, если она расходилась с вели</w:t>
        <w:softHyphen/>
        <w:t>чиной оптимальной амплитуды на 10 град.</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ый факт можно рассматривать как проявление инерци</w:t>
        <w:softHyphen/>
        <w:t>онности в работе нервных центров, которые не могут выйти из состо</w:t>
        <w:softHyphen/>
        <w:t>яния оптимума, если возмущающий их стимул ненамного отличается от оптимального.</w:t>
      </w:r>
    </w:p>
    <w:p>
      <w:pPr>
        <w:pStyle w:val="Normal"/>
        <w:jc w:val="both"/>
        <w:rPr/>
      </w:pPr>
      <w:r>
        <w:rPr>
          <w:rFonts w:cs="Times New Roman" w:ascii="Times New Roman" w:hAnsi="Times New Roman"/>
          <w:sz w:val="22"/>
          <w:szCs w:val="22"/>
        </w:rPr>
        <w:t xml:space="preserve">76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отмеченная особенность ветре! илась нам только у од</w:t>
        <w:softHyphen/>
        <w:t>ной трети обследованных лиц, не может служить опровержением его как самостоятельного признака оптимального состояния. Следует учесть, что брались относительно большие интервалы между опти</w:t>
        <w:softHyphen/>
        <w:t>мальной и задаваемой амплитудами (5 град.), при которых свойство инерционности мопо и не выявиться. Несомненно, что при меньших различиях в амплитудах таких случаев было бы 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свойство оптимального состояния проявлялось и при вос</w:t>
        <w:softHyphen/>
        <w:t>произведении мышеч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закономерности также имеются в литературных данных, относящихся к моторной функции двига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Л. Е. Любомирский (1963) установил для своих испытуемых оптималь</w:t>
        <w:softHyphen/>
        <w:t>ный темп движений, равный 60-80 ударам в минуту. При задавании темпа 50 ударов в минуту он усваивался плохо и во многих случаях трансфор</w:t>
        <w:softHyphen/>
        <w:t>мировался в оптимальный темп (60 и больше). Многие испытуемые не усваивали и темп 90 ударов в минуту. Этот темп часто трансформировал</w:t>
        <w:softHyphen/>
        <w:t>ся в более редкий.</w:t>
      </w:r>
    </w:p>
    <w:p>
      <w:pPr>
        <w:pStyle w:val="Normal"/>
        <w:jc w:val="both"/>
        <w:rPr>
          <w:rFonts w:ascii="Times New Roman" w:hAnsi="Times New Roman" w:cs="Times New Roman"/>
          <w:sz w:val="22"/>
          <w:szCs w:val="22"/>
        </w:rPr>
      </w:pPr>
      <w:r>
        <w:rPr>
          <w:rFonts w:cs="Times New Roman" w:ascii="Times New Roman" w:hAnsi="Times New Roman"/>
          <w:sz w:val="22"/>
          <w:szCs w:val="22"/>
        </w:rPr>
        <w:t>М. И. Виноградов и К. С. Точилов( 1948), тренируя испытуемых к новому темпу движений (более высокому или более низкому по сравнению с ин</w:t>
        <w:softHyphen/>
        <w:t>дивидуальным темпом), наблюдали, что вновь выбираемый произвольный темп располагается между старым произвольным и новым (тренируемым) темпами. Авторы объясняют это инерционностью доминантной установ</w:t>
        <w:softHyphen/>
        <w:t>ки двигательной системы (старого оптимального состояния), т. е. прямо характеризуют оптимальное состояние тем признаком, о котором сейчас и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Факт инерционности (устойчивости) оптимального состояния получен рядом авторов и на нервно-мышечном препарате животных. Л. В. Латма-низова (1949) пишет, что оптимальный ритм нерва настойчиво возникает по самым различным поводам. А. Н. Кабанов (1957) отмечает, ч го при опре</w:t>
        <w:softHyphen/>
        <w:t>деленной силе раздражения орган отвечает своим рабочим, оптимальным ритмом даже в том случае, если эти раздражения наносятся с меньшей, чем оптимальная, частотой. Так, в ответ на сравнительно редкие раздражения (30-50 в с) и небольшой силе тока — 20 миллиампер в нервном волокне возникает соответствующий медленный ритм возбуждений. При усилении тока нерв нередко отвечает более частым ритмом возбуждения, близким к оптимальному, хотя частота раздражений осталась прежн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 одной стороны, наблюдается стремление рабо</w:t>
        <w:softHyphen/>
        <w:t>тающей системы вернуться в оптимальные условия работы, а с дру</w:t>
        <w:softHyphen/>
        <w:t>гой — трудность, с какой система выводится возмущающими сти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 cy="1182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30" r="-118" b="-30"/>
                    <a:stretch>
                      <a:fillRect/>
                    </a:stretch>
                  </pic:blipFill>
                  <pic:spPr bwMode="auto">
                    <a:xfrm>
                      <a:off x="0" y="0"/>
                      <a:ext cx="304800" cy="1182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аационные) состояния    77</w:t>
      </w:r>
    </w:p>
    <w:p>
      <w:pPr>
        <w:pStyle w:val="Normal"/>
        <w:jc w:val="both"/>
        <w:rPr>
          <w:rFonts w:ascii="Times New Roman" w:hAnsi="Times New Roman" w:cs="Times New Roman"/>
          <w:sz w:val="22"/>
          <w:szCs w:val="22"/>
        </w:rPr>
      </w:pPr>
      <w:r>
        <w:rPr>
          <w:rFonts w:cs="Times New Roman" w:ascii="Times New Roman" w:hAnsi="Times New Roman"/>
          <w:sz w:val="22"/>
          <w:szCs w:val="22"/>
        </w:rPr>
        <w:t>лами из оптимального состояния. Все это дает основание заключить, что оптимальное состояние характеризуется инерционностью (устой</w:t>
        <w:softHyphen/>
        <w:t>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враба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более или менее продолжительной работы функциональное состояние работающих систем достигает своего максимума не сразу, т. е. существует период врабатывания. О. Розанова и Е. Петрова (1938) при оптимальном темпе движений наблюдали более быструю врабатываемость (достижение максимума коэффициента полезного действия при повторных 30-секундных отрезках работ), чем при не</w:t>
        <w:softHyphen/>
        <w:t>оптимальном темп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дить о периоде врабатывания по уменьшению латентного периода моторных реакций, то данные С. И. Горшкова (1963) также могут свидетельствовать о более быстрой врабатываемости при сред</w:t>
        <w:softHyphen/>
        <w:t>них нагрузках: при небольших нагрузках латентный период снижает</w:t>
        <w:softHyphen/>
        <w:t>ся до самого конца работы, т. е. долгое время не наступает максималь</w:t>
        <w:softHyphen/>
        <w:t>ная работоспособность; при средней нагрузке латентный период до</w:t>
        <w:softHyphen/>
        <w:t>стигает наименьших величин уже к середине работы; при больших нагрузках латентный период сразу увеличивается, т. е. работоспособ</w:t>
        <w:softHyphen/>
        <w:t>ность по этому показателю вообще не увелич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Е. А. Бабаевой (1938), согласно которым предварительная работа в большем или меньшем темпе, чем рабочий (оптимальный), увеличивала период врабатывания (по темпу), а предварительная ра</w:t>
        <w:softHyphen/>
        <w:t>бота в рабочем (оптимальном) темпе ускоряла период врабатывания (по сравнению с врабатыванием без предварительной работы), также можно рассматривать как доказательство того, что при оптимальных условиях период врабатывания короче.</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восста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рассматривались данные, демонстрирующие скорость вхождения в работу. Имеются, однако, данные, показывающие, что и период восстановления происходит при оптимальных условиях рабо</w:t>
        <w:softHyphen/>
        <w:t>ты быстрее, чем при неоптимальных. И. В. Муравов (1964) отмечает, что после оптимальной нагрузки, примененной в качестве активного отдыха, наблюдается более быстрое восстановление после рабочих сдвигов кровообращения и дыхания, функций, от которых в значи</w:t>
        <w:softHyphen/>
        <w:t>тельной мере зависит работоспособность двигательной системы.</w:t>
      </w:r>
    </w:p>
    <w:p>
      <w:pPr>
        <w:pStyle w:val="Normal"/>
        <w:jc w:val="both"/>
        <w:rPr/>
      </w:pPr>
      <w:r>
        <w:rPr>
          <w:rFonts w:cs="Times New Roman" w:ascii="Times New Roman" w:hAnsi="Times New Roman"/>
          <w:sz w:val="22"/>
          <w:szCs w:val="22"/>
        </w:rPr>
        <w:t xml:space="preserve">78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И. Завьялов (1962) показал, что длительность восстановитель</w:t>
        <w:softHyphen/>
        <w:t>ного периода для мышц кролика наиболее короткая при средних сте</w:t>
        <w:softHyphen/>
        <w:t>пенях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я все эти данные, можно прийти к выводу, что при опти</w:t>
        <w:softHyphen/>
        <w:t>мальных условиях работы, с одной стороны, наблюдается более быст</w:t>
        <w:softHyphen/>
        <w:t>рый переход от состояния покоя к максимуму работоспособности, а с другой — после прекращения работы — более быстрое возвращение к исходному уровню. Эти данные дают основание говорить о том, что оптимальное состояние работающей системы обладает наибольшей подвижностью, под которой мы понимаем скорость, с какой та или иная функция переходит от покоя к максимуму и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Синхронность работы блоков функцио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 В. Голиков (1950), изучая биоэлектрические потенциалы в мыш</w:t>
        <w:softHyphen/>
        <w:t>цах, нервах и нервных центрах, установил, что явления дисперсии (разнобоя) в импульсации исчезают или резко ослабевают при опти</w:t>
        <w:softHyphen/>
        <w:t>мальном ритмическом раздражении, уступая место синхронизации биопотенциалов при одновременном возрастании мощности рефлек</w:t>
        <w:softHyphen/>
        <w:t>торного электрического ответа. Очень сильные раздражения в его опытах вновь вели к трансформации ритмов и асинхронное™ разря</w:t>
        <w:softHyphen/>
        <w:t>дов, увеличению дисперси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Н. Кабанова и Н. Н. Леонтьевой (1964), наибольшее удержание максимального напряжения (т. е., с нашей точки зрения, проявление двух признаков оптимума — максимум функции и боль</w:t>
        <w:softHyphen/>
        <w:t>шая выносливость) наблюдается в случае, когда больше всего выра</w:t>
        <w:softHyphen/>
        <w:t>жена синхронность колебательных процессов (биотоков) в двигатель</w:t>
        <w:softHyphen/>
        <w:t>ных единицах.</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можно полагать, что оптимальное состояние на</w:t>
        <w:softHyphen/>
        <w:t>ряду с вышеуказанными признаками должно характеризоваться и наибольшей синхронностью функциональных единиц (блоков), осу</w:t>
        <w:softHyphen/>
        <w:t>ществляющих какую-либо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ивая изложенный материал, нужно отметить, что все при</w:t>
        <w:softHyphen/>
        <w:t>знаки характеризуют, по сути дела, максимум различных сторон про</w:t>
        <w:softHyphen/>
        <w:t>изводительности труда — экстремум работоспособности, длительно</w:t>
        <w:softHyphen/>
        <w:t>сти работы, стабильности, устойчивости, адекватности реагирования, подвижности и согласованности в действиях различных функциональ</w:t>
        <w:softHyphen/>
        <w:t>ных блоков, осуществляющих эту работу. Именно поэтому работоспо</w:t>
        <w:softHyphen/>
        <w:t>собность при оптимальных условиях труда оказывается наибольш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79</w:t>
      </w:r>
    </w:p>
    <w:p>
      <w:pPr>
        <w:pStyle w:val="Normal"/>
        <w:jc w:val="both"/>
        <w:rPr>
          <w:rFonts w:ascii="Times New Roman" w:hAnsi="Times New Roman" w:cs="Times New Roman"/>
          <w:sz w:val="22"/>
          <w:szCs w:val="22"/>
        </w:rPr>
      </w:pPr>
      <w:r>
        <w:rPr>
          <w:rFonts w:cs="Times New Roman" w:ascii="Times New Roman" w:hAnsi="Times New Roman"/>
          <w:sz w:val="22"/>
          <w:szCs w:val="22"/>
        </w:rPr>
        <w:t>3.6. Значение состояния покоя (исходного фона) для достижения оптимального рабоч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состояние покоя пассивным фоном, не оказывающим никакого влияния на величину ответной реакции (работоспособность функциональной системы), или же существует оптимальное состоя</w:t>
        <w:softHyphen/>
        <w:t>ние покоя, на фоне которого при соответствующих воздействиях на человека проявляется его оптимальное рабоч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яснить это, требовались экспериментальные данные, ко</w:t>
        <w:softHyphen/>
        <w:t>торые бы подтвердили наличие или отсутствие оптимального состоя</w:t>
        <w:softHyphen/>
        <w:t>ния системы в покое.</w:t>
      </w:r>
    </w:p>
    <w:p>
      <w:pPr>
        <w:pStyle w:val="Normal"/>
        <w:jc w:val="both"/>
        <w:rPr/>
      </w:pPr>
      <w:r>
        <w:rPr>
          <w:rFonts w:cs="Times New Roman" w:ascii="Times New Roman" w:hAnsi="Times New Roman"/>
          <w:sz w:val="22"/>
          <w:szCs w:val="22"/>
        </w:rPr>
        <w:t>Такие данные были получены мною при изучении зависимости расслабления мышц от величины тонуса покоя. В результате обработ</w:t>
        <w:softHyphen/>
        <w:t xml:space="preserve">ки всех случаев, в которых имелось </w:t>
      </w:r>
      <w:r>
        <w:rPr>
          <w:rFonts w:cs="Times New Roman" w:ascii="Times New Roman" w:hAnsi="Times New Roman"/>
          <w:sz w:val="22"/>
          <w:szCs w:val="22"/>
          <w:lang w:val="en-US"/>
        </w:rPr>
        <w:t xml:space="preserve">j </w:t>
      </w:r>
      <w:r>
        <w:rPr>
          <w:rFonts w:cs="Times New Roman" w:ascii="Times New Roman" w:hAnsi="Times New Roman"/>
          <w:sz w:val="22"/>
          <w:szCs w:val="22"/>
        </w:rPr>
        <w:t>.ослабление мышц с величиной их тонуса покоя, удалось выявить, что наибольшая степень расслаб</w:t>
        <w:softHyphen/>
        <w:t>ления мышц соответствует средним величинам тонуса покоя в пре</w:t>
        <w:softHyphen/>
        <w:t>делах диапазона, при котором наблюдается реакция расслабления (табл. 3.4).</w:t>
      </w:r>
    </w:p>
    <w:tbl>
      <w:tblPr>
        <w:tblW w:w="6259" w:type="dxa"/>
        <w:jc w:val="left"/>
        <w:tblInd w:w="0" w:type="dxa"/>
        <w:tblLayout w:type="fixed"/>
        <w:tblCellMar>
          <w:top w:w="0" w:type="dxa"/>
          <w:left w:w="40" w:type="dxa"/>
          <w:bottom w:w="0" w:type="dxa"/>
          <w:right w:w="40" w:type="dxa"/>
        </w:tblCellMar>
      </w:tblPr>
      <w:tblGrid>
        <w:gridCol w:w="2563"/>
        <w:gridCol w:w="538"/>
        <w:gridCol w:w="595"/>
        <w:gridCol w:w="586"/>
        <w:gridCol w:w="547"/>
        <w:gridCol w:w="643"/>
        <w:gridCol w:w="787"/>
      </w:tblGrid>
      <w:tr>
        <w:trPr>
          <w:trHeight w:val="442" w:hRule="atLeast"/>
        </w:trPr>
        <w:tc>
          <w:tcPr>
            <w:tcW w:w="256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3.4 Степень расслабления мышц</w:t>
            </w:r>
          </w:p>
        </w:tc>
        <w:tc>
          <w:tcPr>
            <w:tcW w:w="2266" w:type="dxa"/>
            <w:gridSpan w:val="4"/>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 различном исходном</w:t>
            </w:r>
          </w:p>
        </w:tc>
        <w:tc>
          <w:tcPr>
            <w:tcW w:w="64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нусе</w:t>
            </w:r>
          </w:p>
        </w:tc>
        <w:tc>
          <w:tcPr>
            <w:tcW w:w="78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оя</w:t>
            </w:r>
          </w:p>
        </w:tc>
      </w:tr>
      <w:tr>
        <w:trPr>
          <w:trHeight w:val="461" w:hRule="atLeast"/>
        </w:trPr>
        <w:tc>
          <w:tcPr>
            <w:tcW w:w="256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ходные величины тонуса, усл. ед.</w:t>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0</w:t>
            </w:r>
          </w:p>
        </w:tc>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7</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3</w:t>
            </w:r>
          </w:p>
        </w:tc>
        <w:tc>
          <w:tcPr>
            <w:tcW w:w="5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4</w:t>
            </w:r>
          </w:p>
        </w:tc>
        <w:tc>
          <w:tcPr>
            <w:tcW w:w="64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6</w:t>
            </w:r>
          </w:p>
        </w:tc>
        <w:tc>
          <w:tcPr>
            <w:tcW w:w="78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ше 65</w:t>
            </w:r>
          </w:p>
        </w:tc>
      </w:tr>
      <w:tr>
        <w:trPr>
          <w:trHeight w:val="355" w:hRule="atLeast"/>
        </w:trPr>
        <w:tc>
          <w:tcPr>
            <w:tcW w:w="256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П*</w:t>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6</w:t>
            </w:r>
          </w:p>
        </w:tc>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5</w:t>
            </w:r>
          </w:p>
        </w:tc>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5</w:t>
            </w:r>
          </w:p>
        </w:tc>
        <w:tc>
          <w:tcPr>
            <w:tcW w:w="5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1</w:t>
            </w:r>
          </w:p>
        </w:tc>
        <w:tc>
          <w:tcPr>
            <w:tcW w:w="64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44</w:t>
            </w:r>
          </w:p>
        </w:tc>
        <w:tc>
          <w:tcPr>
            <w:tcW w:w="78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Р/П показывает отношение тонуса расслабления к тонусу по</w:t>
        <w:softHyphen/>
        <w:t>коя (чем меньше показатель, тем больше расслабление мышц).</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зависимости латентного периода и времени движения от степени растяжения мышц тоже показало наличие оптимальных ве</w:t>
        <w:softHyphen/>
        <w:t>личин исходного состояния (покоя), при которых оптимальные реак</w:t>
        <w:softHyphen/>
        <w:t>ции в ответ на действие оптимального раздражителя осуществляются ярче всего (табл. 3.5).</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ых данных видно, что растяжение мышц вызывало наибольшее уменьшение латентного периода и времени движений в том случае, если в исходном состоянии их величины были не слиш</w:t>
        <w:softHyphen/>
        <w:t>ком низкими и не слишком высокими, а находились на среднем (опти</w:t>
        <w:softHyphen/>
        <w:t>мальном) уровне.</w:t>
      </w:r>
    </w:p>
    <w:p>
      <w:pPr>
        <w:pStyle w:val="Normal"/>
        <w:jc w:val="both"/>
        <w:rPr/>
      </w:pPr>
      <w:r>
        <w:rPr>
          <w:rFonts w:cs="Times New Roman" w:ascii="Times New Roman" w:hAnsi="Times New Roman"/>
          <w:sz w:val="22"/>
          <w:szCs w:val="22"/>
        </w:rPr>
        <w:t xml:space="preserve">80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5</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выраженности оптимальной реакции от исх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ы латентного периода и времени движения</w:t>
      </w:r>
    </w:p>
    <w:tbl>
      <w:tblPr>
        <w:tblW w:w="6250" w:type="dxa"/>
        <w:jc w:val="left"/>
        <w:tblInd w:w="0" w:type="dxa"/>
        <w:tblLayout w:type="fixed"/>
        <w:tblCellMar>
          <w:top w:w="0" w:type="dxa"/>
          <w:left w:w="40" w:type="dxa"/>
          <w:bottom w:w="0" w:type="dxa"/>
          <w:right w:w="40" w:type="dxa"/>
        </w:tblCellMar>
      </w:tblPr>
      <w:tblGrid>
        <w:gridCol w:w="1997"/>
        <w:gridCol w:w="2179"/>
        <w:gridCol w:w="2074"/>
      </w:tblGrid>
      <w:tr>
        <w:trPr>
          <w:trHeight w:val="653" w:hRule="atLeast"/>
        </w:trPr>
        <w:tc>
          <w:tcPr>
            <w:tcW w:w="19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ходные величины показателя (средние), мс</w:t>
            </w:r>
          </w:p>
        </w:tc>
        <w:tc>
          <w:tcPr>
            <w:tcW w:w="20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ение величин показателя под влиянием растяжения мышц, %</w:t>
            </w:r>
          </w:p>
        </w:tc>
      </w:tr>
      <w:tr>
        <w:trPr>
          <w:trHeight w:val="259" w:hRule="atLeast"/>
        </w:trPr>
        <w:tc>
          <w:tcPr>
            <w:tcW w:w="199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w:t>
            </w:r>
          </w:p>
        </w:tc>
        <w:tc>
          <w:tcPr>
            <w:tcW w:w="20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r>
      <w:tr>
        <w:trPr>
          <w:trHeight w:val="288" w:hRule="atLeast"/>
        </w:trPr>
        <w:tc>
          <w:tcPr>
            <w:tcW w:w="19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тентный период</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20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r>
      <w:tr>
        <w:trPr>
          <w:trHeight w:val="302" w:hRule="atLeast"/>
        </w:trPr>
        <w:tc>
          <w:tcPr>
            <w:tcW w:w="199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0</w:t>
            </w:r>
          </w:p>
        </w:tc>
        <w:tc>
          <w:tcPr>
            <w:tcW w:w="20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tc>
      </w:tr>
      <w:tr>
        <w:trPr>
          <w:trHeight w:val="893" w:hRule="atLeast"/>
        </w:trPr>
        <w:tc>
          <w:tcPr>
            <w:tcW w:w="19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движений</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 172 215</w:t>
            </w:r>
          </w:p>
        </w:tc>
        <w:tc>
          <w:tcPr>
            <w:tcW w:w="20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 24,4 17,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ходные данные были выявлены и другими исследователями. О. Д. Якимова (1964) отмечает, что высокие показатели динамомет</w:t>
        <w:softHyphen/>
        <w:t>рии соответствуют среднему уровню тонуса мышц. Т. П. Фанагорская (1958) установила, что время преодоления дистанции лучше при сред</w:t>
        <w:softHyphen/>
        <w:t>них величинах тонуса, устанавливающихся после разминки. При ма</w:t>
        <w:softHyphen/>
        <w:t>лых и больших величинах скорость бега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 близкому выводу приходит также П. А. Рудик в отношении по</w:t>
        <w:softHyphen/>
        <w:t>следней фазы предрабочей настройки — сосредоточения. Он полага</w:t>
        <w:softHyphen/>
        <w:t>ет, что поскольку сосредоточение внимания — «процесс динамиче</w:t>
        <w:softHyphen/>
        <w:t>ский, развивающийся от исходного среднего уровня данной функции до необходимого ее высшего предельного состояния с неизбежным за</w:t>
        <w:softHyphen/>
        <w:t>тем снижением интенсивности психического процесса» (Рудик, 1967), ему должна предшествовать «зона комфорта», соответствующая мак</w:t>
        <w:softHyphen/>
        <w:t>симуму сосредоточенности, в которой двигательные импульсы про</w:t>
        <w:softHyphen/>
        <w:t>являются наиболее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усковое повышение возбудимости тоже должно быть опти</w:t>
        <w:softHyphen/>
        <w:t>мальным по величине, что отчетливо видно на так называемом пред</w:t>
        <w:softHyphen/>
        <w:t>стартовом состоянии, которое встречается не только у спортсменов, но и у всех людей перед ответственной деятельностью (у артистов, студентов перед экзаменами и т. д.). Известно, что излишнее волне</w:t>
        <w:softHyphen/>
        <w:t>ние (стартовая лихорадка), так же как и равнодушие к предстоящей деятельности вследствие перевозбуждения (стартовая апатия), не способствует проявлению человеком максимальной работоспособно</w:t>
        <w:softHyphen/>
        <w:t>сти. Нужен оптимум предстартового возбуждения (Пуни, 194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8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6</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е латентного периода при различном исход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 эффект растяжения мышц (снижение ЛП)</w:t>
      </w:r>
    </w:p>
    <w:tbl>
      <w:tblPr>
        <w:tblW w:w="6259" w:type="dxa"/>
        <w:jc w:val="left"/>
        <w:tblInd w:w="0" w:type="dxa"/>
        <w:tblLayout w:type="fixed"/>
        <w:tblCellMar>
          <w:top w:w="0" w:type="dxa"/>
          <w:left w:w="40" w:type="dxa"/>
          <w:bottom w:w="0" w:type="dxa"/>
          <w:right w:w="40" w:type="dxa"/>
        </w:tblCellMar>
      </w:tblPr>
      <w:tblGrid>
        <w:gridCol w:w="2064"/>
        <w:gridCol w:w="2093"/>
        <w:gridCol w:w="2102"/>
      </w:tblGrid>
      <w:tr>
        <w:trPr>
          <w:trHeight w:val="653"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личина латентного периода в исходном состоянии, мс</w:t>
            </w:r>
          </w:p>
        </w:tc>
        <w:tc>
          <w:tcPr>
            <w:tcW w:w="209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ебание латентного периода в исходном состоянии, %</w:t>
            </w:r>
          </w:p>
        </w:tc>
        <w:tc>
          <w:tcPr>
            <w:tcW w:w="21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 растяжения мышц (снижение ЛП),</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w:t>
            </w:r>
          </w:p>
        </w:tc>
        <w:tc>
          <w:tcPr>
            <w:tcW w:w="209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8</w:t>
            </w:r>
          </w:p>
        </w:tc>
        <w:tc>
          <w:tcPr>
            <w:tcW w:w="21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tc>
      </w:tr>
      <w:tr>
        <w:trPr>
          <w:trHeight w:val="288"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209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5</w:t>
            </w:r>
          </w:p>
        </w:tc>
        <w:tc>
          <w:tcPr>
            <w:tcW w:w="21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r>
      <w:tr>
        <w:trPr>
          <w:trHeight w:val="355"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0</w:t>
            </w:r>
          </w:p>
        </w:tc>
        <w:tc>
          <w:tcPr>
            <w:tcW w:w="209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9</w:t>
            </w:r>
          </w:p>
        </w:tc>
        <w:tc>
          <w:tcPr>
            <w:tcW w:w="21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так, экспериментальные данные свидетельствуют о наличии оп</w:t>
        <w:softHyphen/>
        <w:t>тимально-исходного функционального состояния двигательного ап</w:t>
        <w:softHyphen/>
        <w:t>парата, при котором выявляется наибольшая работоспособность. А поскольку наибольшая работоспособность связана с оптимальным рабочим состоянием двигательного аппарата, то обнаруживаются связь и зависимость оптимального рабочего состояния с оптимальным состоянием в покое э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же признаками обладает система в состоянии покоя? Экс</w:t>
        <w:softHyphen/>
        <w:t>периментально удалось выявить (Ильин, 1974) только один признак: при оптимальном состоянии покоя колебание оказывается наиболь</w:t>
        <w:softHyphen/>
        <w:t>шим (табл. 3.6).</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выявленные отношения между величиной колеба</w:t>
        <w:softHyphen/>
        <w:t>ний в покое и при работе имеют общий характер, так как А. Г. Фалале-ев (1964) и С. К. Сарсания (1966) показали, что коэффициент вариа</w:t>
        <w:softHyphen/>
        <w:t>тивности длительности сердечных и дыхательных циклов во время работы человека ниже, чем в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Разбирая вопрос об оптимальном состоянии покоя и его значении для последующей деятельности, мы касаемся более общего вопроса: о значении исходного фона для возникновения реакции того или иного типа. Дело, оказывается, не только в том, что при оптимальном состо</w:t>
        <w:softHyphen/>
        <w:t>янии покоя наблюдается в последующем наибольшая реакция, а в не</w:t>
        <w:softHyphen/>
        <w:t>оптимальном состоянии покоя — меньшая реакция, но и в том, что при неоптимальном состоянии покоя могут возникать неадекватные для данной ситуации (извращен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в своих первых работах И. М. Сеченов продемонстрировал, что быстрота и сила реакции у спинальных животных зависят не толь</w:t>
        <w:softHyphen/>
        <w:t>ко от особенностей стимула, но и от исходного положения конечно</w:t>
        <w:softHyphen/>
        <w:t>стей животного. Сходные с этим факты были получены Магнусом и Шеррингтоном. Н. Е. Введенский и А. А. Ухтомский (1909) показали,</w:t>
      </w:r>
    </w:p>
    <w:p>
      <w:pPr>
        <w:pStyle w:val="Normal"/>
        <w:jc w:val="both"/>
        <w:rPr/>
      </w:pPr>
      <w:r>
        <w:rPr>
          <w:rFonts w:cs="Times New Roman" w:ascii="Times New Roman" w:hAnsi="Times New Roman"/>
          <w:sz w:val="22"/>
          <w:szCs w:val="22"/>
        </w:rPr>
        <w:t xml:space="preserve">82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7</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типа реакции при попытке расслабить мышцы</w:t>
      </w:r>
    </w:p>
    <w:p>
      <w:pPr>
        <w:pStyle w:val="Normal"/>
        <w:jc w:val="both"/>
        <w:rPr>
          <w:rFonts w:ascii="Times New Roman" w:hAnsi="Times New Roman" w:cs="Times New Roman"/>
          <w:sz w:val="22"/>
          <w:szCs w:val="22"/>
        </w:rPr>
      </w:pPr>
      <w:r>
        <w:rPr>
          <w:rFonts w:cs="Times New Roman" w:ascii="Times New Roman" w:hAnsi="Times New Roman"/>
          <w:sz w:val="22"/>
          <w:szCs w:val="22"/>
        </w:rPr>
        <w:t>от исходных величин тонуса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и одном состоянии системы ее раздражение приводит к возбуж</w:t>
        <w:softHyphen/>
        <w:t>дению, а при другом функциональном состоянии тот же раздражитель приводит к торможению. Эго положение в дальнейшем было развито Н. В. Голиковым (1950) в его законе об оптимуме лабильности. В за</w:t>
        <w:softHyphen/>
        <w:t>висимости от уровня лабильности один и тот же раздражитель может вызвать либо возбуждение, либо торможение, либо успокаивание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факты были получены в опытах на животных. Мною сходные данные выявлены при исследованиях, проведенных на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исследований я столкнулся с фактом, что иногда даже тренированные люди не в состоянии дополнительно расслабить мыш</w:t>
        <w:softHyphen/>
        <w:t>цы рук, т. е. снизить тонус мышц по сравнению с покоем (Ильин, 1961). Наоборот, вместо снижения величины тонуса у них наблюда</w:t>
        <w:softHyphen/>
        <w:t>лось повышение тонуса, т. е. реакция, обратная той, которая ожида</w:t>
        <w:softHyphen/>
        <w:t>лась. Анализ экспериментального материала показал, что такие реак</w:t>
        <w:softHyphen/>
        <w:t>ции наблюдаются, когда тонус покоя был выше или ниж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в дальнейшем массовые обследования подтвердили: для того чтобы получить реакцию дополнительного произвольного расслабления мышц, требуются средние величины тонуса покоя. В са</w:t>
        <w:softHyphen/>
        <w:t>мом простом виде эту зависимость можно видеть в табл. 3.7.</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извращенные реакции при низком тонусе покоя встречаются в несколько раз чаще, чем при высоком тонусе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показывают, что расслабление мышцы (рабочий эф</w:t>
        <w:softHyphen/>
        <w:t>фект деятельности двигательной системы) наблюдается только при определенном исходном функциональном состоянии двига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и данные ни в коей мере не говорят о том, что именно при этих величинах тонуса покоя при попытке расслабить мышцу будет наблюдаться тот или иной тип реакции. Они средние для всех</w:t>
      </w:r>
    </w:p>
    <w:tbl>
      <w:tblPr>
        <w:tblW w:w="6259" w:type="dxa"/>
        <w:jc w:val="left"/>
        <w:tblInd w:w="0" w:type="dxa"/>
        <w:tblLayout w:type="fixed"/>
        <w:tblCellMar>
          <w:top w:w="0" w:type="dxa"/>
          <w:left w:w="40" w:type="dxa"/>
          <w:bottom w:w="0" w:type="dxa"/>
          <w:right w:w="40" w:type="dxa"/>
        </w:tblCellMar>
      </w:tblPr>
      <w:tblGrid>
        <w:gridCol w:w="1258"/>
        <w:gridCol w:w="1248"/>
        <w:gridCol w:w="1286"/>
        <w:gridCol w:w="1171"/>
        <w:gridCol w:w="1296"/>
      </w:tblGrid>
      <w:tr>
        <w:trPr>
          <w:trHeight w:val="480" w:hRule="atLeast"/>
        </w:trPr>
        <w:tc>
          <w:tcPr>
            <w:tcW w:w="125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онус покоя, усл. ед.</w:t>
            </w:r>
          </w:p>
        </w:tc>
        <w:tc>
          <w:tcPr>
            <w:tcW w:w="124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8</w:t>
            </w:r>
          </w:p>
        </w:tc>
        <w:tc>
          <w:tcPr>
            <w:tcW w:w="12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0</w:t>
            </w:r>
          </w:p>
        </w:tc>
        <w:tc>
          <w:tcPr>
            <w:tcW w:w="117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9</w:t>
            </w:r>
          </w:p>
        </w:tc>
        <w:tc>
          <w:tcPr>
            <w:tcW w:w="129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ше 62,0</w:t>
            </w:r>
          </w:p>
        </w:tc>
      </w:tr>
      <w:tr>
        <w:trPr>
          <w:trHeight w:val="720" w:hRule="atLeast"/>
        </w:trPr>
        <w:tc>
          <w:tcPr>
            <w:tcW w:w="125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ипы реакции</w:t>
            </w:r>
          </w:p>
        </w:tc>
        <w:tc>
          <w:tcPr>
            <w:tcW w:w="124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вращ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тонуса)</w:t>
            </w:r>
          </w:p>
        </w:tc>
        <w:tc>
          <w:tcPr>
            <w:tcW w:w="12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нус не изменился</w:t>
            </w:r>
          </w:p>
        </w:tc>
        <w:tc>
          <w:tcPr>
            <w:tcW w:w="117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екватная (расслабле</w:t>
              <w:softHyphen/>
              <w:t>ние)</w:t>
            </w:r>
          </w:p>
        </w:tc>
        <w:tc>
          <w:tcPr>
            <w:tcW w:w="129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вращенная (увеличение тонус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83</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ных и приведены нами лишь для иллюстрации того, что при низких величинах тонуса покоя больше шансов получить извра</w:t>
        <w:softHyphen/>
        <w:t>щенную реакцию, чем при средних его величинах.</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того или иного типа реакции от исходного функцио</w:t>
        <w:softHyphen/>
        <w:t>нального состояния наблюдалась и при изучении точности движений в связи с различным темпом их выполнения. В данных опытах извра</w:t>
        <w:softHyphen/>
        <w:t>щенность реакций выражается в том, что вместо ожидаемого эффекта повышения или снижения точности при смене быстрого темпа на мед</w:t>
        <w:softHyphen/>
        <w:t>ленный и наоборот мы получаем обратную картину. Например, если у данного испытуемого смена медленного темпа на быстрый обычно приводила к увеличению точности движений (т. е. для него более оп</w:t>
        <w:softHyphen/>
        <w:t>тимальным был быстрый темп), то при большой точности движений уже в исходном состоянии (до смены темпа) изменение темпа вызы</w:t>
        <w:softHyphen/>
        <w:t>вало обратную реакцию — увеличение ошибки и, следовательно, сни</w:t>
        <w:softHyphen/>
        <w:t>жение 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роль исходного фона для типа получаемой реакции вы</w:t>
        <w:softHyphen/>
        <w:t>явлена при изучении влияния растяжения мышц на величину латен</w:t>
        <w:softHyphen/>
        <w:t>тного периода и времени движения (Ильин, Пауперова, 1967). В ряде случаев можно было наблюдать извращенные реакции, которые за</w:t>
        <w:softHyphen/>
        <w:t>ключались в следующем. Обычно, увеличивая до определенной сте</w:t>
        <w:softHyphen/>
        <w:t>пени растяжение мышц предплечья, мы фиксировали снижение ве</w:t>
        <w:softHyphen/>
        <w:t>личины латентного периода и времени движения. При чрезмерном же растяжении время зрительно-двигательной реакции вновь увели</w:t>
        <w:softHyphen/>
        <w:t>чивалось и даже превышало исходные величины (без растяжения мышц). Извращение же указанной реакции, соответствующей прояв</w:t>
        <w:softHyphen/>
        <w:t>лению закона оптимума силы раздражения, состояло в том, что вмес</w:t>
        <w:softHyphen/>
        <w:t>то ожидаемого снижения величины показателей мы, наоборот, полу</w:t>
        <w:softHyphen/>
        <w:t>чали их увеличение при средних степенях растяжения, а при большом растяжении латентный период и время движения вновь снижались. И опять причиной извращения реакции в большинстве случаев ока</w:t>
        <w:softHyphen/>
        <w:t>зались низкие величины изучаемых показателей в исходном состоя</w:t>
        <w:softHyphen/>
        <w:t>нии (перед растяжением). Так, в одном случае при нормальных реак</w:t>
        <w:softHyphen/>
        <w:t>циях величины латентного периода были в пределах 230-280 мс, при извращенных — 205-225 м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дставить полностью картину зависимости величины и типа реакции от исходного функционального состояния работающей системы, то она будет такой: при малых исходных величинах тонуса покоя наблюдаются извращенные реакции (причем чем меньше тонус,</w:t>
      </w:r>
    </w:p>
    <w:p>
      <w:pPr>
        <w:pStyle w:val="Normal"/>
        <w:jc w:val="both"/>
        <w:rPr/>
      </w:pPr>
      <w:r>
        <w:rPr>
          <w:rFonts w:cs="Times New Roman" w:ascii="Times New Roman" w:hAnsi="Times New Roman"/>
          <w:sz w:val="22"/>
          <w:szCs w:val="22"/>
        </w:rPr>
        <w:t xml:space="preserve">84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больше величина извращения), при средних — адекватная (рас</w:t>
        <w:softHyphen/>
        <w:t>слабление мышц), причем степень адекватности зависит от величин тонуса: при оптимальных величинах расслабление наибольшее, а даль</w:t>
        <w:softHyphen/>
        <w:t>ше повышение тонуса вызывает уменьшение степени расслабления, и при больших величинах тонуса вновь могут появиться извращен</w:t>
        <w:softHyphen/>
        <w:t>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ажное место в оптимизации деятельности человека должно уделяться связи оптимального рабочего состояния системы с опти</w:t>
        <w:softHyphen/>
        <w:t>мальным состоянием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связь базируется на общей закономерности зависимости эффекта раздражения не только от особенностей стимула, но и от ис</w:t>
        <w:softHyphen/>
        <w:t>ходного функционального состояния (фона), на которое падает раздра</w:t>
        <w:softHyphen/>
        <w:t>жение. Рассматриваемый вопрос имеет и общетеоретическое, и прак</w:t>
        <w:softHyphen/>
        <w:t>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й аспект вопроса заключается в том, что «функцио</w:t>
        <w:softHyphen/>
        <w:t>нальный фон» рассматривается как фактор, вклинивающийся между сигналом н реакцией и определяющий во многом судьбу последней. Тем самым отвергается упрощенный подход к связи между стимулом и реакцией, существовавший еще со времен Декарта и его механисти</w:t>
        <w:softHyphen/>
        <w:t>ческих представлений о рефлекторной дуге. Принцип «стимул — ре</w:t>
        <w:softHyphen/>
        <w:t>акция» поддерживался зарубежными психологами старой школы в ви</w:t>
        <w:softHyphen/>
        <w:t>де «гипотезы непосредственности», согласно которой внешний мир действует и изменяет психику человека непосредственно, без участия организма как физического целого. В силу таких представлений че</w:t>
        <w:softHyphen/>
        <w:t>ловек игнорировался как су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ромежуточного звена между стимулом и реакцией под</w:t>
        <w:softHyphen/>
        <w:t>черкивается многими авторами. Так, С. Л. Рубинштейн (1946) утверж</w:t>
        <w:softHyphen/>
        <w:t>дает, что внешнее воздействие определяет конечный эффект не пря</w:t>
        <w:softHyphen/>
        <w:t>мо, но опосредуется внутренними условиями (принцип «внешнее че</w:t>
        <w:softHyphen/>
        <w:t>рез внутреннее»). В состав этих опосредствующих условий входят физиологические и психические процессы и состояния. Наконец, вы</w:t>
        <w:softHyphen/>
        <w:t>воды П. К. Анохина (1973), Н. А. Бернштейна (1961), Ф. Б. Бассина (1963) также свидетельствуют о том, что реакция организма форми</w:t>
        <w:softHyphen/>
        <w:t>руется с учетом внутреннего состоя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обсуждаемого вопроса об оптимальном состоянии покоя касается практического использования полученных фактов. До сих пор в психологической литературе (обзор которой дан в работе Б. Ф. Ломова, 1967), когда речь заходит об оптимизации условий тру</w:t>
        <w:softHyphen/>
        <w:t>да оператора, главным образом обсуждается одна сторона вопроса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85</w:t>
      </w:r>
    </w:p>
    <w:p>
      <w:pPr>
        <w:pStyle w:val="Normal"/>
        <w:jc w:val="both"/>
        <w:rPr/>
      </w:pPr>
      <w:r>
        <w:rPr>
          <w:rFonts w:cs="Times New Roman" w:ascii="Times New Roman" w:hAnsi="Times New Roman"/>
          <w:sz w:val="22"/>
          <w:szCs w:val="22"/>
        </w:rPr>
        <w:t>оптимальные характеристики сигналов. Выделяют оптимальные зоны раздражителей, при которых они адекватно воспринимаются анали</w:t>
        <w:softHyphen/>
        <w:t>заторами. В пределах этого большого диапазона раздражителей нахо</w:t>
        <w:softHyphen/>
        <w:t>дят оперативные пороги, т. е. те оптимальные величины, которые обес</w:t>
        <w:softHyphen/>
        <w:t>печивают наилучшую различимость сигналов. Другая же сторона во</w:t>
        <w:softHyphen/>
        <w:t>проса в системе «человек—машина» — функциональное состояние оператора, или исходный фон, на котором воспринимаются сигна</w:t>
        <w:softHyphen/>
        <w:t xml:space="preserve">лы, — часто остается вне поля зрения. Между тем именно для учета исходного состояния Дж. К. Стивене и С. С. Стивене </w:t>
      </w:r>
      <w:r>
        <w:rPr>
          <w:rFonts w:cs="Times New Roman" w:ascii="Times New Roman" w:hAnsi="Times New Roman"/>
          <w:sz w:val="22"/>
          <w:szCs w:val="22"/>
          <w:lang w:val="en-US"/>
        </w:rPr>
        <w:t>(Stevens &amp; Ste</w:t>
        <w:softHyphen/>
        <w:t xml:space="preserve">vens, </w:t>
      </w:r>
      <w:r>
        <w:rPr>
          <w:rFonts w:cs="Times New Roman" w:ascii="Times New Roman" w:hAnsi="Times New Roman"/>
          <w:sz w:val="22"/>
          <w:szCs w:val="22"/>
        </w:rPr>
        <w:t>1962) предлагают ввести понятие о «физиологическом нуле», т. е. необходимость учитывать имеющийся в данный момент абсолютный порог чувствительности, применительно к которому нужно оценивать интенсивность действующе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понятие о физиологической силе раздражите</w:t>
        <w:softHyphen/>
        <w:t>лей, которая учитывает не только физическую величину раздражите</w:t>
        <w:softHyphen/>
        <w:t>ля, но и значимость ее для организма. Последняя же в значительной степени определяется исход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 очевидностью следует, что при нахождении факторов, определяющих оптимальное рабочее состояние человека, следует ис</w:t>
        <w:softHyphen/>
        <w:t>ходить из того, что эффективность деятельности человека зависит как от внешних условий (величины сигналов, вызывающих ответные дви</w:t>
        <w:softHyphen/>
        <w:t>гательные реакции, параметров движений при манипулировании с органами управления), так и от внутреннего состояния человека, ко</w:t>
        <w:softHyphen/>
        <w:t>торое обусловливается многими факторами (морфофизиологически-ми особенностями, возрастными и половыми различиями, уровнем тренированности, наконец, колеблемостью функционального состоя</w:t>
        <w:softHyphen/>
        <w:t>ния в микроинтервалах времени). Поэтому выбор той или иной опти</w:t>
        <w:softHyphen/>
        <w:t>мальной величины сигнала или параметра движения должен проис</w:t>
        <w:softHyphen/>
        <w:t>ходить с учетом функционального состояния человека. Поскольку эффект деятельности человека определяется указанными выше фак</w:t>
        <w:softHyphen/>
        <w:t>торами, встает задача придания этой системе (стимул—действие чело</w:t>
        <w:softHyphen/>
        <w:t>века) постоянного соответствия величины стимула функционально</w:t>
        <w:softHyphen/>
        <w:t>му состоянию двигательной системы. Конечно, человек как самоопти</w:t>
        <w:softHyphen/>
        <w:t>мизирующая система более лабилен по сравнению с техническими устройствами, с которыми он имеет дело. Поэтому на первый взгляд основное внимание должно быть обращено на «подрегулирование» человека. Однако при этом надо иметь в виду, что любая живая систе</w:t>
        <w:softHyphen/>
        <w:t>ма, в том числе и человек, имеет предел такого «подрегулирования» (доведение ее функционального состояния до соответствия стимулу,</w:t>
      </w:r>
    </w:p>
    <w:p>
      <w:pPr>
        <w:pStyle w:val="Normal"/>
        <w:jc w:val="both"/>
        <w:rPr/>
      </w:pPr>
      <w:r>
        <w:rPr>
          <w:rFonts w:cs="Times New Roman" w:ascii="Times New Roman" w:hAnsi="Times New Roman"/>
          <w:sz w:val="22"/>
          <w:szCs w:val="22"/>
        </w:rPr>
        <w:t xml:space="preserve">86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мому с пульта), а с другой стороны, само «подрегулирование» живых систем — дело довольно тонкое и сложное. Поэтому не следу</w:t>
        <w:softHyphen/>
        <w:t>ет забывать и другой путь — возможность получения оператором с пульта управления таких сигналов или возможность манипулирова</w:t>
        <w:softHyphen/>
        <w:t>ния органами управления при таких параметрах движений, которые «удобны» оператору в данный момент. Добиться этого довольно лег</w:t>
        <w:softHyphen/>
        <w:t>ко, если оператор будет иметь возможность изменять, например, яр</w:t>
        <w:softHyphen/>
        <w:t>кость сигнала или громкость звука или по желанию — параметры дви</w:t>
        <w:softHyphen/>
        <w:t>жения.</w:t>
      </w:r>
    </w:p>
    <w:p>
      <w:pPr>
        <w:pStyle w:val="Normal"/>
        <w:jc w:val="both"/>
        <w:rPr/>
      </w:pPr>
      <w:r>
        <w:rPr>
          <w:rFonts w:cs="Times New Roman" w:ascii="Times New Roman" w:hAnsi="Times New Roman"/>
          <w:sz w:val="22"/>
          <w:szCs w:val="22"/>
        </w:rPr>
        <w:t>Совершенно очевидно, что система «человек — машина» (включая и производственную среду, в которой работает человек) должна быть динамична. Причем динамичность необходимо обусловить не только изменением функционального состояния человека, но и изменением внешних условий деятельности в соответствии с его состоянием (учи</w:t>
        <w:softHyphen/>
        <w:t>тывая наличие периодов врабатываемости и утомления, а не только периода устойчивой работоспособности). К этому выводу пришли и другие исследователи, изучавшие средства, поддерживающие внима</w:t>
        <w:softHyphen/>
        <w:t xml:space="preserve">ние человека на высоком уровне. Так, Лепла </w:t>
      </w:r>
      <w:r>
        <w:rPr>
          <w:rFonts w:cs="Times New Roman" w:ascii="Times New Roman" w:hAnsi="Times New Roman"/>
          <w:sz w:val="22"/>
          <w:szCs w:val="22"/>
          <w:lang w:val="en-US"/>
        </w:rPr>
        <w:t xml:space="preserve">(Leplat, </w:t>
      </w:r>
      <w:r>
        <w:rPr>
          <w:rFonts w:cs="Times New Roman" w:ascii="Times New Roman" w:hAnsi="Times New Roman"/>
          <w:sz w:val="22"/>
          <w:szCs w:val="22"/>
        </w:rPr>
        <w:t xml:space="preserve">1964) и Маквортс </w:t>
      </w:r>
      <w:r>
        <w:rPr>
          <w:rFonts w:cs="Times New Roman" w:ascii="Times New Roman" w:hAnsi="Times New Roman"/>
          <w:sz w:val="22"/>
          <w:szCs w:val="22"/>
          <w:lang w:val="en-US"/>
        </w:rPr>
        <w:t xml:space="preserve">(Macworth, </w:t>
      </w:r>
      <w:r>
        <w:rPr>
          <w:rFonts w:cs="Times New Roman" w:ascii="Times New Roman" w:hAnsi="Times New Roman"/>
          <w:sz w:val="22"/>
          <w:szCs w:val="22"/>
        </w:rPr>
        <w:t>1964) считают, что в условиях монотонного наблюдения за сигналами нужно увеличивать количество поступающей к челове</w:t>
        <w:softHyphen/>
        <w:t>ку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ыбор оптимального в данный момент сигнала или на</w:t>
        <w:softHyphen/>
        <w:t>грузки — дело нелегкое и требует объективного и непрерывного конт</w:t>
        <w:softHyphen/>
        <w:t>роля за состоянием работающего человека. При этом такой контроль должен не столько фиксировать нарушения в состоянии, сколько предсказывать их. Естественно, что без критериев оптимального со</w:t>
        <w:softHyphen/>
        <w:t>стояния осуществить эту задачу трудно. Выявление же данных кри</w:t>
        <w:softHyphen/>
        <w:t>териев позволяет довольно точно судить о работоспособности чело</w:t>
        <w:softHyphen/>
        <w:t>века в момент наблюдения и в будущем (если намечаются первые при</w:t>
        <w:softHyphen/>
        <w:t>знаки отклонения от оптим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помощь в контроле за состоянием человека должны ока</w:t>
        <w:softHyphen/>
        <w:t>зать технические устройства, которые выводили бы на пульт операто</w:t>
        <w:softHyphen/>
        <w:t>ра информацию о состоянии человека в данный момент и даже авто</w:t>
        <w:softHyphen/>
        <w:t>матически регулировали поток поступающей к нему информации с учетом его состояния. Подобные устройства могли бы выработать ре</w:t>
        <w:softHyphen/>
        <w:t>комендации об оптимальных путях произвольной регуляции состоя</w:t>
        <w:softHyphen/>
        <w:t>ний, т. е. помогали бы человеку осуществлять самооптимизацию (Ло</w:t>
        <w:softHyphen/>
        <w:t>мов, Прохоров, 196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87</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ое функциональное состояние может быть как на мезо-уровне (состояние отдельной системы человека), так и на макроуров</w:t>
        <w:softHyphen/>
        <w:t>не (т. е. состояние человека в целом). Последнее выражается в трени</w:t>
        <w:softHyphen/>
        <w:t>рованности и «спортив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3.7. Состояние трен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спортивной формы» как устойчивое</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ое функ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и систематическое выполнение какой-либо деятельности приводит к возникновению перманентного (хронического) оптималь</w:t>
        <w:softHyphen/>
        <w:t>ного рабочего состояния. Об этом свидетельствует сравнение рабочих характеристик тренированных и нетренированных людей (в частно</w:t>
        <w:softHyphen/>
        <w:t>сти, спортсмен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лучше тренирован человек, тем лучшие результаты он пока</w:t>
        <w:softHyphen/>
        <w:t>зывает, что свидетельствует о постепенном достижении максимума функции. Тренированный человек более стабилен в показываемых результатах (малая колеблемость максимума функции), он быстрее врабатывается в деятельность и быстрее восстанавливается после нее. На единицу работы он затрачивает меньше энергии («феномен эко-ном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ивысшую работоспособность в тренировочном цикле называют «спортивной формой». Однако это понятие может быть применено не только в отношении спортивной, но и других видов деятельности, в которых требуется достижение максимальной готовности к опреде</w:t>
        <w:softHyphen/>
        <w:t>ленному сроку (к музыкальному конкурсу, к экзамену, к защите дис</w:t>
        <w:softHyphen/>
        <w:t>сертации и т. д.). До сих пор данное понятие недостаточно определено и вызывает время от времени оживленную дискуссию, которая сводит</w:t>
        <w:softHyphen/>
        <w:t>ся к тому, является ли состояние «спортивной формы» качественно иным, чем состояние высокой тренированности, или нет. Особенно острой была дискуссия, прошедшая в начале 1960-х гг. И. П. Байченко (1962) выдвинул гипотезу, что состояние «спортивной формы» отли</w:t>
        <w:softHyphen/>
        <w:t>чается от состояния высокой тренированности, и главным признаком первого является наличие у спортсменов повышенной реактивности. Это означает, что спортсмен, находящийся в состоянии «спортивной формы», в отличие от реакций в предшествующем состоянии высо</w:t>
        <w:softHyphen/>
        <w:t>кой тренированности на стандартную нагрузку дает большую, а не меньшую, как следовало бы ожидать, реакцию вегетативной системы.</w:t>
      </w:r>
    </w:p>
    <w:p>
      <w:pPr>
        <w:pStyle w:val="Normal"/>
        <w:jc w:val="both"/>
        <w:rPr/>
      </w:pPr>
      <w:r>
        <w:rPr>
          <w:rFonts w:cs="Times New Roman" w:ascii="Times New Roman" w:hAnsi="Times New Roman"/>
          <w:sz w:val="22"/>
          <w:szCs w:val="22"/>
        </w:rPr>
        <w:t xml:space="preserve">88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для состояния «спортивной формы» феномен экономиза-ции нехарактерен.</w:t>
      </w:r>
    </w:p>
    <w:p>
      <w:pPr>
        <w:pStyle w:val="Normal"/>
        <w:jc w:val="both"/>
        <w:rPr>
          <w:rFonts w:ascii="Times New Roman" w:hAnsi="Times New Roman" w:cs="Times New Roman"/>
          <w:sz w:val="22"/>
          <w:szCs w:val="22"/>
        </w:rPr>
      </w:pPr>
      <w:r>
        <w:rPr>
          <w:rFonts w:cs="Times New Roman" w:ascii="Times New Roman" w:hAnsi="Times New Roman"/>
          <w:sz w:val="22"/>
          <w:szCs w:val="22"/>
        </w:rPr>
        <w:t>Это и вызвало полемику и критику со стороны большинства уче</w:t>
        <w:softHyphen/>
        <w:t>ных. В ходе дискуссии был поставлен под сомнение и сам факт суще</w:t>
        <w:softHyphen/>
        <w:t>ствования повышенной реактивности. Рассматривая эту полемику, надо отметить, что важные положения для понимания «спортивной формы» и для предупреждения ошибок в диагностике тренированно</w:t>
        <w:softHyphen/>
        <w:t>сти имелись у обеих спорящ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повышенная реактивность — не общее явление, но она все же имеет место, поэтому необходимо выяснить механизмы ее появления и роль в проявлении трен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соревнованию вызывает у человека нервно-эмоцио</w:t>
        <w:softHyphen/>
        <w:t>нальное напряжение. Переживание им предстоящего выступления, настройка на показ предельного на данный момент результата может приводить к тому, что эмоциональный компонент начинает занимать все более весомое место в управлении поведением. Вследствие этого эмоциональное возбуждение, которое обычно проявляется у "челове</w:t>
        <w:softHyphen/>
        <w:t>ка незадолго до соревнований и во время их, из-за стойкой и инерци</w:t>
        <w:softHyphen/>
        <w:t>онной доминанты становится постоянным (устойчивым) состоянием. На этом фоне выполнение стандартной нагрузки и дает высокую ре</w:t>
        <w:softHyphen/>
        <w:t>активность, выражающуюся в том, что на прежнюю нагрузку организм реагирует более расточительно, большими вегетативными сдвигами. Данная надбавка связана не с удорожанием физической работы, а с переизбыточностью регулирования из-за повышенного эмоциональ</w:t>
        <w:softHyphen/>
        <w:t>ного фона. Таким образом, у готовящегося к соревнованиям человека энергетическая стоимость работы изменяется в связи с усилением его психическ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ользу такого толкования феномена повышенной реактивности свидетельствует исследование, проведенное Е. П. Ильиным с соавто</w:t>
        <w:softHyphen/>
        <w:t>рами (1979). У студентов измерялись энергозатраты при выполнении степ-теста в двух состояниях — спокойном и при эмоциональном воз</w:t>
        <w:softHyphen/>
        <w:t>буждении (непосредственно перед экзаменом). В последнем случае энергозатраты на выполнение одной и той же механической работы были на 50% больше. Таким образом, было выявлено сходное с фено</w:t>
        <w:softHyphen/>
        <w:t>меном повышенной реактивности явление, которое, однако, не имело никакого отношения к состоянию «спортивной формы». Однако этот феномен может появляться и у спортсменов за некоторое время до соревнований. Очевидно, чем больше волнение и тревожность спорт</w:t>
        <w:softHyphen/>
        <w:t>смена при подготовке к соревнованиям, тем больше шансов выяви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89</w:t>
      </w:r>
    </w:p>
    <w:p>
      <w:pPr>
        <w:pStyle w:val="Normal"/>
        <w:jc w:val="both"/>
        <w:rPr>
          <w:rFonts w:ascii="Times New Roman" w:hAnsi="Times New Roman" w:cs="Times New Roman"/>
          <w:sz w:val="22"/>
          <w:szCs w:val="22"/>
        </w:rPr>
      </w:pPr>
      <w:r>
        <w:rPr>
          <w:rFonts w:cs="Times New Roman" w:ascii="Times New Roman" w:hAnsi="Times New Roman"/>
          <w:sz w:val="22"/>
          <w:szCs w:val="22"/>
        </w:rPr>
        <w:t>у них упомянутый феномен. И поэтому совершенно справедливо за</w:t>
        <w:softHyphen/>
        <w:t>мечание А. Б. Гандельсмана и В. В. Васильевой (1967) , что объясне</w:t>
        <w:softHyphen/>
        <w:t>ние состояния спортивной формы надо искать в ранних предстарто</w:t>
        <w:softHyphen/>
        <w:t>вых состояниях спортсмена, т. е. во влияни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тноситься к феномену повышенной реактивности? Оче</w:t>
        <w:softHyphen/>
        <w:t>видно, его нельзя рассматривать как критерий «спортивной формы» и ожидать от спортсмена рекордных результатов при его поя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состояние повышенной эмоциональности, длящее</w:t>
        <w:softHyphen/>
        <w:t>ся долгое время, невыгодно для организма. Поведение человека утра</w:t>
        <w:softHyphen/>
        <w:t>чивает пластичность. Включение на полную мощность в процесс ре</w:t>
        <w:softHyphen/>
        <w:t>гуляции симпатоадреналовой системы может повысить работоспо</w:t>
        <w:softHyphen/>
        <w:t>собность спортсмена до уровня, который недоступен ему в обычных условиях. Однако разрядка возникшего доминантного очага (установ</w:t>
        <w:softHyphen/>
        <w:t>ки на результат) может появиться даже по неадекватному поводу, так как согласно физиологическим законам саморегуляции система, на</w:t>
        <w:softHyphen/>
        <w:t>ходящаяся в напряженном состоянии, стремится освободиться от из</w:t>
        <w:softHyphen/>
        <w:t>бытка возбуждения. Не случайно наибольшее количество срывов тор</w:t>
        <w:softHyphen/>
        <w:t>мозных реакций наблюдается у спортсменов в те периоды, когда идет острая борьба за место в сборной команде. Тогда наблюдаются и невро</w:t>
        <w:softHyphen/>
        <w:t>тические реакции тревожного ожидания, неадекватные формы пове</w:t>
        <w:softHyphen/>
        <w:t>дения и реагирования на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стояние «быть в форме», быть готовым проявить все свои возможности, предусматривает подготовленность человека к деятель</w:t>
        <w:softHyphen/>
        <w:t>ности (наличие умений, развитых качеств, физическое состояние) и его настрой на максимальную мобилизованность (готовность к де</w:t>
        <w:softHyphen/>
        <w:t>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имеется различное понимание и терминологическое обозначение этого психологического компонента спортивной формы. А. Ц. Пуни говорит о готовности к соревнованию, болгарский психолог спорта Ф. Генов — о мобилизационной готовно</w:t>
        <w:softHyphen/>
        <w:t>сти. Несмотря на расхождения, можно констатировать, что авторы имеют в виду довольно устойчивое, длящееся несколько дней, состо</w:t>
        <w:softHyphen/>
        <w:t>яние, отражающее возникновение целевой доминанты, направляющей сознание человека на достижение высокого результата, и готовность бороться с любыми трудностями на предстоящих соревнованиях. Со</w:t>
        <w:softHyphen/>
        <w:t>стояние готовности не охватывает промежутки между соревнования</w:t>
        <w:softHyphen/>
        <w:t>ми и может даже перед некоторыми из них вообще не возникать или проявляться в слабой форме. В то же время это и не оперативное со</w:t>
        <w:softHyphen/>
        <w:t>стояние, как стартовое или предстартовое волнение, возникающее за</w:t>
      </w:r>
    </w:p>
    <w:p>
      <w:pPr>
        <w:pStyle w:val="Normal"/>
        <w:jc w:val="both"/>
        <w:rPr/>
      </w:pPr>
      <w:r>
        <w:rPr>
          <w:rFonts w:cs="Times New Roman" w:ascii="Times New Roman" w:hAnsi="Times New Roman"/>
          <w:sz w:val="22"/>
          <w:szCs w:val="22"/>
        </w:rPr>
        <w:t xml:space="preserve">90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6490" cy="1925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666490" cy="1925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ное   Спокойное   Заторможенное состояние       состояни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ис. 3.4. Субъективное восприятие своего эмоционального состояния спортсменками в состоянии «спортивной формы» и при спаде</w:t>
      </w:r>
    </w:p>
    <w:p>
      <w:pPr>
        <w:pStyle w:val="Normal"/>
        <w:jc w:val="both"/>
        <w:rPr>
          <w:rFonts w:ascii="Times New Roman" w:hAnsi="Times New Roman" w:cs="Times New Roman"/>
          <w:sz w:val="22"/>
          <w:szCs w:val="22"/>
        </w:rPr>
      </w:pPr>
      <w:r>
        <w:rPr>
          <w:rFonts w:cs="Times New Roman" w:ascii="Times New Roman" w:hAnsi="Times New Roman"/>
          <w:sz w:val="22"/>
          <w:szCs w:val="22"/>
        </w:rPr>
        <w:t>1-2 дня до соревнований или за несколько часов. Настраиваться пси</w:t>
        <w:softHyphen/>
        <w:t>хологически спортсмен может несколько недель, и чем ближе день соревнования, тем отчетливее будут проявляться у него признаки со</w:t>
        <w:softHyphen/>
        <w:t>ревновательной доминант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остоянии мобилизуются именно те функции (психические и физиологические), которые обеспечивают достижение результата в данном виде спорта. В. В. Медведев (1968), например, нашел, что во</w:t>
        <w:softHyphen/>
        <w:t>лейболисты, для которых восприятие ситуации на игровой площадке играет большую роль, в состоянии спортивной формы воспринимали схему расположения игроков на площадке значительно точнее, чем когда они были не в форме. У гимнастов же, находящихся в «спортив</w:t>
        <w:softHyphen/>
        <w:t>ной форме», прибавка в объеме и точности восприятия была весьма незначительной. Это можно объяснить тем, что для них объем и точ</w:t>
        <w:softHyphen/>
        <w:t>ность зрительного восприятия многих объектов в пространстве не иг</w:t>
        <w:softHyphen/>
        <w:t>рают существен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Обостренность восприятия адекватных стимулов, перевод необхо</w:t>
        <w:softHyphen/>
        <w:t>димой для эффективной деятельности информации из долговремен</w:t>
        <w:softHyphen/>
        <w:t>ной памяти в оперативную, активизация мыслительных процессов (ускорение оперативного мышления) — вот признаки интеллектуаль</w:t>
        <w:softHyphen/>
        <w:t>ной собранности спортсмена в состоянии готовности к соревн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уни (1973) подчеркивает необходимость уверенности спортсме</w:t>
        <w:softHyphen/>
        <w:t>на для формирования готовности к соревнованию. Очевидно, имеет</w:t>
        <w:softHyphen/>
        <w:t>ся оптимальный уровень уверенности, в наибольшей степени бла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0" cy="2157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 r="-9" b="-17"/>
                    <a:stretch>
                      <a:fillRect/>
                    </a:stretch>
                  </pic:blipFill>
                  <pic:spPr bwMode="auto">
                    <a:xfrm>
                      <a:off x="0" y="0"/>
                      <a:ext cx="3962400" cy="2157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 Субъективное восприятие готовности к матчу у спортсменок в состоянии «спортивной формы» и при спаде</w:t>
      </w:r>
    </w:p>
    <w:p>
      <w:pPr>
        <w:pStyle w:val="Normal"/>
        <w:jc w:val="both"/>
        <w:rPr>
          <w:rFonts w:ascii="Times New Roman" w:hAnsi="Times New Roman" w:cs="Times New Roman"/>
          <w:sz w:val="22"/>
          <w:szCs w:val="22"/>
        </w:rPr>
      </w:pPr>
      <w:r>
        <w:rPr>
          <w:rFonts w:cs="Times New Roman" w:ascii="Times New Roman" w:hAnsi="Times New Roman"/>
          <w:sz w:val="22"/>
          <w:szCs w:val="22"/>
        </w:rPr>
        <w:t>приятствующий успешной деятельности спортсмена. Наличие неко</w:t>
        <w:softHyphen/>
        <w:t>торой неуверенности свидетельствует об адекватности отражения человеком трудностей соревновательной борьбы (силы соперников, неблагоприятных погодных условий и т. п.). В то же время при завы</w:t>
        <w:softHyphen/>
        <w:t>шенной или заниженной уверенности, как правило, отмечается не</w:t>
        <w:softHyphen/>
        <w:t>адекватность мотивационных установок и уровня притязаний спорт</w:t>
        <w:softHyphen/>
        <w:t>сменов, которые приводят к неполной мобилизации их возможностей (в одном случае из-за того, что спортсмен не считает нужным «выкла</w:t>
        <w:softHyphen/>
        <w:t>дываться», а в другом — потому что считает такую мобилизацию не</w:t>
        <w:softHyphen/>
        <w:t>возможной или бесполезной).</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соотношение «уверенности — неуверенности» у разных людей индивидуально, отсюда и частое появление неожиданных для самого спортсмена рекордов. Следовательно, при диагностике состо</w:t>
        <w:softHyphen/>
        <w:t>яния готовности к соревнованию придавать чувству уверенности ре</w:t>
        <w:softHyphen/>
        <w:t>шающее значение вряд ли целесообразно. Однако учитывать его, со</w:t>
        <w:softHyphen/>
        <w:t>поставляя с реальными возможностями спортсмена, полезно, так как оно свидетельствует о мобилизационной настро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М. Мехреньгина (1984), у волейболисток высокого класса на пике готовности к соревнованиям (по сравнению с состоя</w:t>
        <w:softHyphen/>
        <w:t>нием спада) наблюдались следующие особенности субъективного вос</w:t>
        <w:softHyphen/>
        <w:t>приятия своего состояния: более спокойное эмоциональное состояние и лучшее настроение, меньшая степень усталости, большая выражен</w:t>
        <w:softHyphen/>
        <w:t>ность ощущения готовности к матчу (рис. 3.4, 3.5).</w:t>
      </w:r>
    </w:p>
    <w:p>
      <w:pPr>
        <w:pStyle w:val="Normal"/>
        <w:jc w:val="both"/>
        <w:rPr/>
      </w:pPr>
      <w:r>
        <w:rPr>
          <w:rFonts w:cs="Times New Roman" w:ascii="Times New Roman" w:hAnsi="Times New Roman"/>
          <w:sz w:val="22"/>
          <w:szCs w:val="22"/>
        </w:rPr>
        <w:t xml:space="preserve">92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8140" cy="158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3" r="-12" b="-23"/>
                    <a:stretch>
                      <a:fillRect/>
                    </a:stretch>
                  </pic:blipFill>
                  <pic:spPr bwMode="auto">
                    <a:xfrm>
                      <a:off x="0" y="0"/>
                      <a:ext cx="2898140" cy="1584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4160" cy="175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804160" cy="1755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6. Выраженность «внутреннего» {а) и «внешнего» (б) баланса</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х процессов у спортсменок, находящихся в состоянии</w:t>
      </w:r>
    </w:p>
    <w:p>
      <w:pPr>
        <w:pStyle w:val="Normal"/>
        <w:jc w:val="both"/>
        <w:rPr/>
      </w:pPr>
      <w:r>
        <w:rPr>
          <w:rFonts w:cs="Times New Roman" w:ascii="Times New Roman" w:hAnsi="Times New Roman"/>
          <w:sz w:val="22"/>
          <w:szCs w:val="22"/>
        </w:rPr>
        <w:t xml:space="preserve">«спортивной формы» и при спаде. </w:t>
      </w:r>
      <w:r>
        <w:rPr>
          <w:rFonts w:cs="Times New Roman" w:ascii="Times New Roman" w:hAnsi="Times New Roman"/>
          <w:sz w:val="22"/>
          <w:szCs w:val="22"/>
          <w:lang w:val="en-US"/>
        </w:rPr>
        <w:t xml:space="preserve">I </w:t>
      </w:r>
      <w:r>
        <w:rPr>
          <w:rFonts w:cs="Times New Roman" w:ascii="Times New Roman" w:hAnsi="Times New Roman"/>
          <w:sz w:val="22"/>
          <w:szCs w:val="22"/>
        </w:rPr>
        <w:t>— преобладание возбуждения,</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уравновешенность, </w:t>
      </w:r>
      <w:r>
        <w:rPr>
          <w:rFonts w:cs="Times New Roman" w:ascii="Times New Roman" w:hAnsi="Times New Roman"/>
          <w:sz w:val="22"/>
          <w:szCs w:val="22"/>
          <w:lang w:val="en-US"/>
        </w:rPr>
        <w:t xml:space="preserve">III </w:t>
      </w:r>
      <w:r>
        <w:rPr>
          <w:rFonts w:cs="Times New Roman" w:ascii="Times New Roman" w:hAnsi="Times New Roman"/>
          <w:sz w:val="22"/>
          <w:szCs w:val="22"/>
        </w:rPr>
        <w:t>— преобладание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же у них на пике готовности было несравненно мень</w:t>
        <w:softHyphen/>
        <w:t>ше, чем при спаде, случаев с преобладанием торможения по «внутрен</w:t>
        <w:softHyphen/>
        <w:t>нему» балансу и значительно больше случаев с уравновешенностью и преобладанием возбуждения, что свидетельствует о большой потреб</w:t>
        <w:softHyphen/>
        <w:t>ности в двигательной активности в состоянии «спортивной формы», об энергетической заряженности спортсменок (рис. 3.6, 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сдвиги в состоянии «спортивной формы» наблюда</w:t>
        <w:softHyphen/>
        <w:t>лись и по «внешнему» балансу, что свидетельствует о повышенн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93</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м фоне у спортсменок на пике их готовности к соревно</w:t>
        <w:softHyphen/>
        <w:t>ванию (рис. 3.6, б).</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остояние готовности к соревнованию связано с волевой мобилизацией духовных сил. Это готовность проявить максимум во</w:t>
        <w:softHyphen/>
        <w:t>левого усилия, не допустить развития неблагоприятного эмоциональ</w:t>
        <w:softHyphen/>
        <w:t>ного состояния, направить сознание не на переживание значимости соревнования и ожидание успеха или неудачи, а на контроль своих действий и действий соперника. Волевая мобилизация должна спо</w:t>
        <w:softHyphen/>
        <w:t>собствовать в случае необходимости и включению в регуляцию эмо</w:t>
        <w:softHyphen/>
        <w:t>ционального механизма с участием симпатоадреналовой системы, чтобы процесс регулирования приблизился к экстрема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учитывать, что переживания человеком предсто</w:t>
        <w:softHyphen/>
        <w:t>ящей соревновательной деятельности и без того могут активизировать симпатоадреналовую систему, которая начинает доминировать над волевым контролем. Это таит в себе определенную опасность, так как работа функциональных систем становится нестабильной и произ</w:t>
        <w:softHyphen/>
        <w:t>вольно плохо регулируемой. Поэтому М. Буаже, говоря о состоянии «спортивной формы», отмечал, что лишь единицам удается поддер</w:t>
        <w:softHyphen/>
        <w:t>живать максимальную энергию, сто остаются позади этой желаемой формы, и сто других впадают в перетренир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были сказаны эти слова, прошло уже более полвека. Однако и сейчас проблема подведения к состоянию «спортивной фор</w:t>
        <w:softHyphen/>
        <w:t>мы» и ее контроль очень остро стоят на повестке дня. Очевидно, спорт</w:t>
        <w:softHyphen/>
        <w:t>смен в процессе тренировки и длительных выступлений на соревно</w:t>
        <w:softHyphen/>
        <w:t>ваниях должен адаптироваться к факторам психической напряженно</w:t>
        <w:softHyphen/>
        <w:t>сти, так же как он адаптируется к физическим нагрузкам. А для этого психическую напряженность необходимо предусматривать в трени</w:t>
        <w:softHyphen/>
        <w:t>ровочных циклах, чтобы реакция на стрессовую ситуацию включалась в стереотип выученных действий. Поясним это следующим примеро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военные летчики утрачивают способность эффек</w:t>
        <w:softHyphen/>
        <w:t>тивно управлять самолетом, когда им приходится действовать в про</w:t>
        <w:softHyphen/>
        <w:t>стых и ненапряженных условиях. Чем выше была их подготовка, тем в большей степени давало о себе знать снятие обычного для них на</w:t>
        <w:softHyphen/>
        <w:t>пряжения в деятельности. Очевидно, простые условия являются не</w:t>
        <w:softHyphen/>
        <w:t>достаточным стимулом для включения стереотипа, настроенного на острые ситуации. Следовательно, условия деятельности входят в сте</w:t>
        <w:softHyphen/>
        <w:t>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остояние готовности к соревнованию связано с доми</w:t>
        <w:softHyphen/>
        <w:t>нантным состоянием, нельзя давать повод для преждевременной раз-</w:t>
      </w:r>
    </w:p>
    <w:p>
      <w:pPr>
        <w:pStyle w:val="Normal"/>
        <w:jc w:val="both"/>
        <w:rPr/>
      </w:pPr>
      <w:r>
        <w:rPr>
          <w:rFonts w:cs="Times New Roman" w:ascii="Times New Roman" w:hAnsi="Times New Roman"/>
          <w:sz w:val="22"/>
          <w:szCs w:val="22"/>
        </w:rPr>
        <w:t xml:space="preserve">94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рядки этой доминанты. Нужно сохранить стремление спортсмена по</w:t>
        <w:softHyphen/>
        <w:t>казать результат до решающего старта, сдерживая его на квалифика</w:t>
        <w:softHyphen/>
        <w:t>ционных соревнованиях и в предварительных забегах. В противном случае спортсмен может потерпеть крупную неудачу, как это произо</w:t>
        <w:softHyphen/>
        <w:t>шло на одной из олимпиад с одной известной копьеметательницей. В квалификационных соревнованиях, на которых отбирались 16 спорт</w:t>
        <w:softHyphen/>
        <w:t>сменов, чтобы на следующий день продолжить борьбу и разыграть олимпийские награды, она показала лучший результат сезона в мире (хотя требовалось лишь выполнить относительно невысокий норма</w:t>
        <w:softHyphen/>
        <w:t>тив). Многие корреспонденты в связи с этим уже «забронировали» ей золотую медаль. Однако в основных соревнованиях спортсменку слав</w:t>
        <w:softHyphen/>
        <w:t>но подменили. Со слабым для себя результатом, почти на 5 м хуже предыдущего, она уступила пер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портивная форма связана с максимальной мобилизацией спортсмена на показ высокого достижения, причем эта мобилизация должна подкрепляться его физической, технической и тактической подготовленностью. Однако это хотя и стабильное, но все же времен</w:t>
        <w:softHyphen/>
        <w:t>ное состояние спортсмена (его длительность определяется многими факторами, в том числе и индивидуальными особенностями: одни спортсмены могут находиться в мобилизованном состоянии несколь</w:t>
        <w:softHyphen/>
        <w:t>ко недель, другие — несколько дней). В свете вышеизложенного мож</w:t>
        <w:softHyphen/>
        <w:t>но сделать два вывода: во-первых, в течение сезона спортсмен может несколько раз входить и выходить из спортивной формы; во-вторых, она свойственна как большим мастерам, так и спортсменам-разряд</w:t>
        <w:softHyphen/>
        <w:t>никам, так как последние тоже могут мобилизоваться на какое-либо соревнование и показать на нем лучший для себя результат в сезоне.</w:t>
      </w:r>
    </w:p>
    <w:p>
      <w:pPr>
        <w:pStyle w:val="Normal"/>
        <w:jc w:val="both"/>
        <w:rPr>
          <w:rFonts w:ascii="Times New Roman" w:hAnsi="Times New Roman" w:cs="Times New Roman"/>
          <w:sz w:val="22"/>
          <w:szCs w:val="22"/>
        </w:rPr>
      </w:pPr>
      <w:r>
        <w:rPr>
          <w:rFonts w:cs="Times New Roman" w:ascii="Times New Roman" w:hAnsi="Times New Roman"/>
          <w:sz w:val="22"/>
          <w:szCs w:val="22"/>
        </w:rPr>
        <w:t>3.8. Состояние парабиоза</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ые по силе, длительности или частоте психические и физиче</w:t>
        <w:softHyphen/>
        <w:t>ские воздействия приводят к развитию тормозных состояний, кото</w:t>
        <w:softHyphen/>
        <w:t>рые Н. Е. Введенский назвал парабиозом ( «пара» — около, «биос» —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редставлениям Введенского, при переходе от возбуж</w:t>
        <w:softHyphen/>
        <w:t>дения к тормозному состоянию возникают парабиотические стадии. Особенностью этих стадий является нарушение силовых отношений и изменение качества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стадии, названной уравнительной, как на сильный, так и на слабый раздражитель реакция по величине оказывается одинак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Функциональные (базовые активационные) состояния    95</w:t>
      </w:r>
    </w:p>
    <w:p>
      <w:pPr>
        <w:pStyle w:val="Normal"/>
        <w:jc w:val="both"/>
        <w:rPr>
          <w:rFonts w:ascii="Times New Roman" w:hAnsi="Times New Roman" w:cs="Times New Roman"/>
          <w:sz w:val="22"/>
          <w:szCs w:val="22"/>
        </w:rPr>
      </w:pPr>
      <w:r>
        <w:rPr>
          <w:rFonts w:cs="Times New Roman" w:ascii="Times New Roman" w:hAnsi="Times New Roman"/>
          <w:sz w:val="22"/>
          <w:szCs w:val="22"/>
        </w:rPr>
        <w:t>вой. Во второй стадии — парадоксальной — на сильный раздражитель возникает меньшая реакция, чем на слабый. В третьей стадии — тор</w:t>
        <w:softHyphen/>
        <w:t>мозной — ответа нет ни на сильный, ни на слаб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Эти типы реагирования были выявлены и в лаборатории И. П. Пав</w:t>
        <w:softHyphen/>
        <w:t>лова при изучении у животных условно-рефлекторной деятельности (Павлов назвал их гипнотическими, или тормозными, фазами). Уда</w:t>
        <w:softHyphen/>
        <w:t>лось показать, что могут извращаться не только количественные ха</w:t>
        <w:softHyphen/>
        <w:t>рактеристики реакций (их величина), но и качество самих реакций: на положительный сигнал реакция отсутствует, а на отрицательный появляется. Стадия, в которой наблюдаются эти качественные извра</w:t>
        <w:softHyphen/>
        <w:t>щения, была названа ультрапарадоксальной.</w:t>
      </w:r>
    </w:p>
    <w:p>
      <w:pPr>
        <w:pStyle w:val="Normal"/>
        <w:jc w:val="both"/>
        <w:rPr/>
      </w:pPr>
      <w:r>
        <w:rPr>
          <w:rFonts w:cs="Times New Roman" w:ascii="Times New Roman" w:hAnsi="Times New Roman"/>
          <w:sz w:val="22"/>
          <w:szCs w:val="22"/>
        </w:rPr>
        <w:t xml:space="preserve">В той же лаборатории Н. И. Красногорский выделил три стадии развития крайне сильного возбуждения, сходные по характеристикам стадиям парабиоза Введенского. Красногорский назвал их эксцита-торными (от лат. </w:t>
      </w:r>
      <w:r>
        <w:rPr>
          <w:rFonts w:cs="Times New Roman" w:ascii="Times New Roman" w:hAnsi="Times New Roman"/>
          <w:sz w:val="22"/>
          <w:szCs w:val="22"/>
          <w:lang w:val="en-US"/>
        </w:rPr>
        <w:t xml:space="preserve">excito </w:t>
      </w:r>
      <w:r>
        <w:rPr>
          <w:rFonts w:cs="Times New Roman" w:ascii="Times New Roman" w:hAnsi="Times New Roman"/>
          <w:sz w:val="22"/>
          <w:szCs w:val="22"/>
        </w:rPr>
        <w:t>— возбуждат ь). Простая эксцитаторная ста</w:t>
        <w:softHyphen/>
        <w:t>дия характеризуется повышенным возбуждением, увеличенными от</w:t>
        <w:softHyphen/>
        <w:t>ветными реакциями, но с сохранением закона силы. Уравнительная эксцитаторная стадия характеризуется одинаковым повышением от</w:t>
        <w:softHyphen/>
        <w:t>ветной реакции как на слабый, так и на сильный раздражитель (за счет большего увеличения реакции на слабый раздражитель). Парадок</w:t>
        <w:softHyphen/>
        <w:t>сальная стадия характеризуется крайним перевозбуждением, услов</w:t>
        <w:softHyphen/>
        <w:t>ные раздражители если и вызывают ответные реакции, то кратковре</w:t>
        <w:softHyphen/>
        <w:t>менные и очень сильные, но могут и не вызывать их. Эти ответы похо</w:t>
        <w:softHyphen/>
        <w:t>жи на судороги неупорядоченной активности. Эксцитаторные стадии могут появляться после тормозных парабиотнческих стадий, но мо</w:t>
        <w:softHyphen/>
        <w:t>гут возникнуть и самостоятельно. С парадоксальной фазой Павлов связывал появление у человека апатии, а с ультрапарадоксальной — появление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сть поведения человека может быть связана с нали</w:t>
        <w:softHyphen/>
        <w:t>чием этих стадий. Например, в баскетболе бывали случаи, когда игро</w:t>
        <w:softHyphen/>
        <w:t>ки забрасывали мяч в свою корзину, потеряв ориентировку при боль</w:t>
        <w:softHyphen/>
        <w:t>шом психическом напряжении. Известно также, что человек при из</w:t>
        <w:softHyphen/>
        <w:t>вестии о смерти близкого может начать улыбаться, хихикать вместо того чтобы расплак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матча по баскетболу за несколько секунд до его конца команда «Динамо», проигрывая одно очко, овладела мячом. Казалось бы, игрок, державший мяч, должен был стремиться быстрее организовать атаку на кольцо соперника, чтобы забить мяч и выиграть матч. Однако он не спешил</w:t>
      </w:r>
    </w:p>
    <w:p>
      <w:pPr>
        <w:pStyle w:val="Normal"/>
        <w:jc w:val="both"/>
        <w:rPr/>
      </w:pPr>
      <w:r>
        <w:rPr>
          <w:rFonts w:cs="Times New Roman" w:ascii="Times New Roman" w:hAnsi="Times New Roman"/>
          <w:sz w:val="22"/>
          <w:szCs w:val="22"/>
        </w:rPr>
        <w:t xml:space="preserve">96    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Ак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ваться с мячом и держал его до тех пор, пока не прозвучал финаль</w:t>
        <w:softHyphen/>
        <w:t>ный свисток. После матча он объяснил удивленным товарищам по коман</w:t>
        <w:softHyphen/>
        <w:t>де, что «тянул время», так как считал, что очко выигрывала его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t>Мне довелось наблюдать гимнастку, у которой парабиотические стадии стойко проявлялись на тренировочном сборе. По характерис</w:t>
        <w:softHyphen/>
        <w:t>тике ее тренера, гимнастка «расклеилась», потеряла «спортивную форму». Кончилось тем, что она сама отказалась участвовать в пер</w:t>
        <w:softHyphen/>
        <w:t>венстве ССС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7-141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о-волев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4.1. Мотив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как состояние. Довольно большое число психологов рассматривают потребность как состояние, в частности — как состоя</w:t>
        <w:softHyphen/>
        <w:t>ние напряжения (Джидарьян, 1976; Мясищев, 1957; Рудик, 1967, и др.). С этим трудно не согласиться. Ведь переживание нужды, сам факт ее появления свидетельствуют об изменениях в состоянии орга</w:t>
        <w:softHyphen/>
        <w:t>низма и личности. Когда человек говорит, что он соскучился по кому-ил и чему-нибудь, то это означает, что у него возникло мотивационное состояние, обусловленное появившейся потребностью в общении с близкими в результате длительной разлуки или желанием, например, поработать после длительного отдыха, вынужденного перерыв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дело, какое это состояние и является ли оно единственным выражением потребности, т. е. достаточно ли сказать, что потребность есть специфическое состояние организма и личности. Б. И. Додонов (1973), называя переживание нужды потребностным состоянием, счи</w:t>
        <w:softHyphen/>
        <w:t>тает, что оно еще не потребность, так как не является первоисточником активности человека и вроде бы не выполняет свою главную функ</w:t>
        <w:softHyphen/>
        <w:t>цию — побудительную. С его точки зрения, потребностное состояние лишь сигнализирует о том, что удовлетворение потребности натолк</w:t>
        <w:softHyphen/>
        <w:t>нулось на трудности или не может далее осуществляться без тщатель</w:t>
        <w:softHyphen/>
        <w:t>ной ориентировки во внешней ситуации, т. е. без активизации позна</w:t>
        <w:softHyphen/>
        <w:t>вательной деятельности. Потребностное состояние заставляет искать причину «страдания», выяснять, чего человеку не хватает. Все это так и есть. Странно только, что автор, называя это состояние потребност</w:t>
        <w:softHyphen/>
        <w:t>ным, отрывает его от самой потребности, не признавая за ним и функ</w:t>
        <w:softHyphen/>
        <w:t>цию побудительности. А ведь это состояние побуждает к поиску при</w:t>
        <w:softHyphen/>
        <w:t>чин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гарский философ Любен Николов (1984) критикует взгляд на потребность как потребностное состояние, проявляемое «здесь и сей</w:t>
        <w:softHyphen/>
        <w:t>час», с других позиций. По его мнению, тот, кто приним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волевые состояния    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5" r="-23" b="-15"/>
                    <a:stretch>
                      <a:fillRect/>
                    </a:stretch>
                  </pic:blipFill>
                  <pic:spPr bwMode="auto">
                    <a:xfrm>
                      <a:off x="0" y="0"/>
                      <a:ext cx="1536065" cy="2468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 А. Савицкий. Холодно и голодно</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имеет место только то</w:t>
        <w:softHyphen/>
        <w:t>гда, когда организм находится в со</w:t>
        <w:softHyphen/>
        <w:t>стоянии нарушенного равновесия, должен также принять, что с выхо</w:t>
        <w:softHyphen/>
        <w:t>дом организма из этого состояния исчезает и потребность. Но разве можно утверждать, продолжает Ни-колов, что после утоления голода по</w:t>
        <w:softHyphen/>
        <w:t>требность в пище перестает быть при</w:t>
        <w:softHyphen/>
        <w:t>сущей организму? Тот факт, что в данный момент организм или субъ</w:t>
        <w:softHyphen/>
        <w:t>ект не переживает потребность в фор</w:t>
        <w:softHyphen/>
        <w:t>ме специфического напряжения — стремления, отнюдь не означает, что соответствующая потребность пере</w:t>
        <w:softHyphen/>
        <w:t>стает быть ему присущей после уга</w:t>
        <w:softHyphen/>
        <w:t>сания данной формы ее проявле</w:t>
        <w:softHyphen/>
        <w:t>ния. Удовлетворенная потребность, пишет автор, не есть отсутствие по</w:t>
        <w:softHyphen/>
        <w:t>требности. Николов считает, что переживание удовлетворенности яв</w:t>
        <w:softHyphen/>
        <w:t>ляется одной из форм существования потребности.</w:t>
      </w:r>
    </w:p>
    <w:p>
      <w:pPr>
        <w:pStyle w:val="Normal"/>
        <w:jc w:val="both"/>
        <w:rPr/>
      </w:pPr>
      <w:r>
        <w:rPr>
          <w:rFonts w:cs="Times New Roman" w:ascii="Times New Roman" w:hAnsi="Times New Roman"/>
          <w:sz w:val="22"/>
          <w:szCs w:val="22"/>
        </w:rPr>
        <w:t>Сходную позицию занимает и Д. А. Леонтьев (1992), полагая, что, приняв потребностное состояние за потребность, нельзя говорить о потребностях, которые не проявляются «здесь и теперь», т. е. о латент</w:t>
        <w:softHyphen/>
        <w:t>ных потребностях. Получается, пишет он, что если потребность ла</w:t>
        <w:softHyphen/>
        <w:t>тентная, то ее как бы и нет. В качестве аргумента Леонтьев приводит следующий пример: если человек не испытывает в данный момент влечения к чему- или кому-нибудь, разве он лишен эт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было бы наивно отрицать, что человек как биологическое и социальное существо является обладателем (носителем) потребно</w:t>
        <w:softHyphen/>
        <w:t>стей (требований к окружающей среде), которые в данный момент не актуализированы, но время от времени появляются. Если спросить у взрослого человека, какие у него могут быть потребности, он перечис</w:t>
        <w:softHyphen/>
        <w:t>лит с добрый десяток (отнеся к ним, впрочем, и ценности, которыми он хотел бы обладать, чтобы удовлетворить имеющиеся потребности; но эта ошибка свойственна не только обывателям, но и социологам (Оссовский, 1985), да и психологам тоже, о чем уже шла реч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означает лишь то, что, во-первых, человек обладает физиологическими и психологическими механизмами реагирования</w:t>
      </w:r>
    </w:p>
    <w:p>
      <w:pPr>
        <w:pStyle w:val="Normal"/>
        <w:jc w:val="both"/>
        <w:rPr/>
      </w:pPr>
      <w:r>
        <w:rPr>
          <w:rFonts w:cs="Times New Roman" w:ascii="Times New Roman" w:hAnsi="Times New Roman"/>
          <w:sz w:val="22"/>
          <w:szCs w:val="22"/>
        </w:rPr>
        <w:t xml:space="preserve">100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нужду, которая у него периодически появляется (т. е. организму и личности присущи эти свойства; очевидно, именно поэтому К. Обу-ховский считает потребности свойствами), и что, во-вторых, он обла</w:t>
        <w:softHyphen/>
        <w:t>дает долговременной памятью па пережитые потребности1. Поэто</w:t>
        <w:softHyphen/>
        <w:t>му потребности «латентные» (Д. А. Леонтьев) или «потенциальные» (В. С. Магун) есть не что иное, как знание о появляющихся потребно</w:t>
        <w:softHyphen/>
        <w:t>стях («знаемые потребности»). И точнее было бы говорить не о «ла</w:t>
        <w:softHyphen/>
        <w:t>тентных» или «потенциальных» потребностях, а о «знаемых» потреб</w:t>
        <w:softHyphen/>
        <w:t>ностях, т. е. о том, что нужно человеку, чтобы комфортно существ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 у Николова, и у Леонтьева произошла невольная подмена одного — что человеку присущи потребности — другим — что у человека есть потребность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следует различать словосочетания «испытывать (ощу</w:t>
        <w:softHyphen/>
        <w:t>щать) потребность» (А. Пьерон, 1970, например, пишет, что испыты</w:t>
        <w:softHyphen/>
        <w:t>вать потребность — это, в сущности, ощущать нехватку чего-либо), «иметь потребность» (не осознавая ее) и «быть обладателем потреб</w:t>
        <w:softHyphen/>
        <w:t>ности», т. е. ее носителем как живым реактивным существом (наподо</w:t>
        <w:softHyphen/>
        <w:t>бие того, как человек обладает разумом, способностями, психически</w:t>
        <w:softHyphen/>
        <w:t>ми функциями и т. д., которые в данный момент вовсе не обязательно должны находиться в актуализирова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для человека потребность является од</w:t>
        <w:softHyphen/>
        <w:t>ной из побудительных сил, детерминирующих его активность (преж</w:t>
        <w:softHyphen/>
        <w:t>де всего психическую), поэтому отрицание взгляда на потребность как оперативное состояние, заряженное энергией побуждения, заводит проблему произвольной активности человека в тупик. Кроме того, смысл организации человека как живого существа состоит не в том, чтобы всегда все было (пусть даже в латентном состоянии, наподобие тлеющих углей, которые стоит только раздуть, чтобы получить пла</w:t>
        <w:softHyphen/>
        <w:t>мя), а в том, чтобы в определенный момент это нужное появилось, са</w:t>
        <w:softHyphen/>
        <w:t>моорганизовалось (недаром Павлов говорил, что организм человека и животных — это самоорганизующаяс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менно актуальную потребность можно рассматривать как потребностное состояние. Поскольку оно связано с мотивацией, его можно отнести к мотивационным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t>1 Это, однако, не значит, что «...потребности... хранятся в долговременной памяти», как пишет Р. С. Немов (Психология. М.: Просвещение, 1994. Кн. 1. С. 393). Потребность — это наличное состояние, а в долговременной памяти могут храниться лишь представ</w:t>
        <w:softHyphen/>
        <w:t>ления о потре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волевые состояния    101</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видностями потребностного состояния в определенной сте</w:t>
        <w:softHyphen/>
        <w:t>пени являются влечение и любопытство; именно так, как состояния, их рассматривает Н. Д. Левитов (1964). Он говорит и о заинтересо</w:t>
        <w:softHyphen/>
        <w:t>ванности как состоянии, отражающем актуализацию интереса. Но если ситуативную заинтересованность (как переживание интереса, увлеченность) можно отнести к состояниям (правда, скорее уже к про</w:t>
        <w:softHyphen/>
        <w:t>цессуальным, деятельностным состояниям, а не мотивационным), то устойчивая заинтересованность характеризует, очевидно, уже отноше</w:t>
        <w:softHyphen/>
        <w:t>ние, а не состояние. Кроме того, заинтересованность имеет и другой смысл — как интерес материальный, получение выгоды. На основа</w:t>
        <w:softHyphen/>
        <w:t>нии всех перечисленных причин мы не относим заинтересованность к мотивационным состояниям.</w:t>
      </w:r>
    </w:p>
    <w:p>
      <w:pPr>
        <w:pStyle w:val="Normal"/>
        <w:jc w:val="both"/>
        <w:rPr/>
      </w:pPr>
      <w:r>
        <w:rPr>
          <w:rFonts w:cs="Times New Roman" w:ascii="Times New Roman" w:hAnsi="Times New Roman"/>
          <w:sz w:val="22"/>
          <w:szCs w:val="22"/>
        </w:rPr>
        <w:t>Состояние увлеченности. Состояние увлеченности характеризуют полное погружение в деятельность при наличии к ней интереса и по</w:t>
        <w:softHyphen/>
        <w:t>лучение от нее удовольствия, отстраненность от отвлекающих факто</w:t>
        <w:softHyphen/>
        <w:t>ров. Как отмечает Чикжентмихалы (</w:t>
      </w:r>
      <w:r>
        <w:rPr>
          <w:rFonts w:cs="Times New Roman" w:ascii="Times New Roman" w:hAnsi="Times New Roman"/>
          <w:sz w:val="22"/>
          <w:szCs w:val="22"/>
          <w:lang w:val="en-US"/>
        </w:rPr>
        <w:t>Csikszentmihalyi</w:t>
      </w:r>
      <w:r>
        <w:rPr>
          <w:rFonts w:cs="Times New Roman" w:ascii="Times New Roman" w:hAnsi="Times New Roman"/>
          <w:sz w:val="22"/>
          <w:szCs w:val="22"/>
        </w:rPr>
        <w:t>, 1990, 1999), из</w:t>
        <w:softHyphen/>
        <w:t>учавший упомянутое состояние, оно возникает, когда внимание чело</w:t>
        <w:softHyphen/>
        <w:t>века захвачено чем-либо в такой степени, что ему кажется, что нет ничего более важного или вообще ничего более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Увлеченность обладает рядом особенностей. Во-первых, люди, пре</w:t>
        <w:softHyphen/>
        <w:t>бывающие в данном состоянии, полностью отдают себе отчет в своих действиях, понимают их смысл и продолжают поступать так, даже не зная, к чему это приведет. Во-вторых, они способны воспринять не</w:t>
        <w:softHyphen/>
        <w:t>посредственную обратную связь. На каждом этапе идут в правильном направлении и делают правильный выбор. В-третьих, уверены, что стоящая перед ними задача им по силам. Они не встревожены и не скучают, перед ними стоит проблема, которую они могут разрешить. В увлеченном состоянии у людей отсутствуют страх и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Апатия. Это психическое состояние, характеризующееся отсутстви</w:t>
        <w:softHyphen/>
        <w:t>ем каких-либо потребностей, потерей интереса к деятельности и даже к жизни, которая становится бесцельной. Внешними признаками апа</w:t>
        <w:softHyphen/>
        <w:t>тии в последнем случае является отрешенность человека от других людей и от окружающего мира в целом, безразличие ко всему и пас</w:t>
        <w:softHyphen/>
        <w:t>сивность, отсутствие потребности любить и быть любимым. Человек утрачивает способность к нормальному проявлению эмоций. У него отсутствует желание иметь какие-либо желания и тем более удовлет</w:t>
        <w:softHyphen/>
        <w:t>ворять их. При апатиии происходит обесценивание всего.</w:t>
      </w:r>
    </w:p>
    <w:p>
      <w:pPr>
        <w:pStyle w:val="Normal"/>
        <w:jc w:val="both"/>
        <w:rPr/>
      </w:pPr>
      <w:r>
        <w:rPr>
          <w:rFonts w:cs="Times New Roman" w:ascii="Times New Roman" w:hAnsi="Times New Roman"/>
          <w:sz w:val="22"/>
          <w:szCs w:val="22"/>
        </w:rPr>
        <w:t xml:space="preserve">102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психоанализа апатия является результатом работы за</w:t>
        <w:softHyphen/>
        <w:t>щитных механизмов Я, способствующих нейтрализации мучительных переживаний, связанных, например, с безнадежным отчаянием, и раз</w:t>
        <w:softHyphen/>
        <w:t>решению внутриличностных конфликтов путем такого изменения жизненных установок, при котором потребности человека утрачива</w:t>
        <w:softHyphen/>
        <w:t>ют для него какую-либо знач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3</w:t>
      </w:r>
    </w:p>
    <w:p>
      <w:pPr>
        <w:pStyle w:val="Normal"/>
        <w:jc w:val="both"/>
        <w:rPr>
          <w:rFonts w:ascii="Times New Roman" w:hAnsi="Times New Roman" w:cs="Times New Roman"/>
          <w:sz w:val="22"/>
          <w:szCs w:val="22"/>
        </w:rPr>
      </w:pPr>
      <w:r>
        <w:rPr>
          <w:rFonts w:cs="Times New Roman" w:ascii="Times New Roman" w:hAnsi="Times New Roman"/>
          <w:sz w:val="22"/>
          <w:szCs w:val="22"/>
        </w:rPr>
        <w:t>По убеждению Р. Мэя, апатия, сопровождающаяся отсутствием чувств, эмоций, страстей и проявлением безразличия к окружающему миру, дру</w:t>
        <w:softHyphen/>
        <w:t>гим людям и самому себе, становится характерной чертой современного человека. Противоположностью любви оказывается не столько ненависть, сколько апатия. Противоположностью воли является не нерешительность, а отстраненность и безучастность. Апатия ведет к устранению любви и воли, она провоцирует насилие. Именно апатия становится одним из про</w:t>
        <w:softHyphen/>
        <w:t>явлений психических заболеваний. «Апатия и шизоидный мир идут рука об руку как причина и следствие друг друга» (Лейбин В. М. Словарь-спра</w:t>
        <w:softHyphen/>
        <w:t>вочник по психоанализу. СПб.: Питер, 2001. С. 49).</w:t>
      </w:r>
    </w:p>
    <w:p>
      <w:pPr>
        <w:pStyle w:val="Normal"/>
        <w:jc w:val="both"/>
        <w:rPr>
          <w:rFonts w:ascii="Times New Roman" w:hAnsi="Times New Roman" w:cs="Times New Roman"/>
          <w:sz w:val="22"/>
          <w:szCs w:val="22"/>
        </w:rPr>
      </w:pPr>
      <w:r>
        <w:rPr>
          <w:rFonts w:cs="Times New Roman" w:ascii="Times New Roman" w:hAnsi="Times New Roman"/>
          <w:sz w:val="22"/>
          <w:szCs w:val="22"/>
        </w:rPr>
        <w:t>Г. С. Салливан (1999) считает, что в состоянии апатии нереализо</w:t>
        <w:softHyphen/>
        <w:t>ванная потребность не исчезает, а лишь значительно редуцируется, в результате чего напряжение хотя и снижается, но остается на уровне, достаточном для поддержания жизнедеятельности организма. По его мнению, апатия — исключительно энергозатратиое состояние орга</w:t>
        <w:softHyphen/>
        <w:t>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лени. Лень — это мотивационное состояние со знаком ми</w:t>
        <w:softHyphen/>
        <w:t>нус, характеризующееся отсутствием желания работать, делать что-либо и сопровождающееся переживанием удовольствия от безделья (Платонов, 1984). В связи с этим определять лень как немотивирован</w:t>
        <w:softHyphen/>
        <w:t>ное уклонение от поручений (Степанов, 1996) вряд ли корректно. Лень мотивирована стремлением сохранить имеющееся состояние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растерянности. Это состояние, когда человек не знает, как поступить, что предпочесть. Растерянность — интеллектуальное со</w:t>
        <w:softHyphen/>
        <w:t>стояние, характеризуемое потерей логической связи между осуществ</w:t>
        <w:softHyphen/>
        <w:t>ляемыми или планируемыми действиями. Нарушаются восприятие ситуации, ее анализ и оценка, вследствие чего затрудняется принятие разумных решений. Поэтому растерянность характеризуется нецеле</w:t>
        <w:softHyphen/>
        <w:t>сообразными действиями или полным бездействием. Она может со</w:t>
        <w:softHyphen/>
        <w:t>провождать панику, но сама по себе не является переживанием опа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волевые состояния    103</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хотя может быть ее следствием. Возможно и более отрицатель</w:t>
        <w:softHyphen/>
        <w:t>ное состояние — замешательство, смятение как выражение паники.</w:t>
      </w:r>
    </w:p>
    <w:p>
      <w:pPr>
        <w:pStyle w:val="Normal"/>
        <w:jc w:val="both"/>
        <w:rPr>
          <w:rFonts w:ascii="Times New Roman" w:hAnsi="Times New Roman" w:cs="Times New Roman"/>
          <w:sz w:val="22"/>
          <w:szCs w:val="22"/>
        </w:rPr>
      </w:pPr>
      <w:r>
        <w:rPr>
          <w:rFonts w:cs="Times New Roman" w:ascii="Times New Roman" w:hAnsi="Times New Roman"/>
          <w:sz w:val="22"/>
          <w:szCs w:val="22"/>
        </w:rPr>
        <w:t>4.2. Волев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конкретном случае волевая регуляция проявляется через волевые состояния. Однако, как замечает Е. Ю. Сосновикова (1975), волевое состояние не тождественно воле и волевым качествам, так как волевое состояние может быть пережито и безволь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обсуждение волевых состояний было начато Н. Д. Леви-товым. Правда, он весьма осторожно назвал посвященную им главу в своей книге: «Психические состояния в волевой деятельности чело</w:t>
        <w:softHyphen/>
        <w:t>века». Левитов ведет речь о состояниях волевой активности и пассив</w:t>
        <w:softHyphen/>
        <w:t>ности, о решительности и нерешительности, об «уверенности — неуве</w:t>
        <w:softHyphen/>
        <w:t>ренности», о «борьбе мотивов» как сложном и типичном волевом со</w:t>
        <w:softHyphen/>
        <w:t>стоянии, о «сдержанности — несдержанности» и даже о раскаянии. Однако большинство из обозначенных им феноменов, с моей точки зрения, состояниями, и тем более волевыми, не являются (хотя все зависит от того, что считать состоянием). Сосновикова, например, справедливо полагает, что «борьбу мотивов» нельзя относить к состо</w:t>
        <w:softHyphen/>
        <w:t>яниям. С ее точки зрения, волевым состоянием является длительное подавление одного мотив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по моему мнению, не являются волевыми состояни</w:t>
        <w:softHyphen/>
        <w:t>ями «уверенность» или «неуверенность», которые характеризуют про</w:t>
        <w:softHyphen/>
        <w:t>цесс оценки ситуации, прогноз успеха или неудачи, т. е. связаны с ин</w:t>
        <w:softHyphen/>
        <w:t>формационной стороной психической активности человека, с его интеллектуальной деятельностью. Неуверенность может быть и свой</w:t>
        <w:softHyphen/>
        <w:t>ством личности, если у человека имеется неадекватная заниженная оценка своих возможностей или для него характерна повышенная внушаемость, навязчивость мыслей, эмоциональная неустойчивость (Дашкевич, 1985).</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говорит также о волевом состоянии, характеризующемся определенным соотношением «решительности — нерешительности». В психологической литературе под этими терминами чаще всего име</w:t>
        <w:softHyphen/>
        <w:t>ют в виду волевые качества, а не состояния. Для волевого состояния есть другой термин — «решимость». Левитов не разделяет эти два тер</w:t>
        <w:softHyphen/>
        <w:t>мина, считая, что по своему значению они сходны и часто применя</w:t>
        <w:softHyphen/>
        <w:t>ются как синонимы. Поэтому в своей работе он использует, говоря о волевом состоянии, то один, то другой термин. Я полагаю, что,</w:t>
      </w:r>
    </w:p>
    <w:p>
      <w:pPr>
        <w:pStyle w:val="Normal"/>
        <w:jc w:val="both"/>
        <w:rPr/>
      </w:pPr>
      <w:r>
        <w:rPr>
          <w:rFonts w:cs="Times New Roman" w:ascii="Times New Roman" w:hAnsi="Times New Roman"/>
          <w:sz w:val="22"/>
          <w:szCs w:val="22"/>
        </w:rPr>
        <w:t xml:space="preserve">104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избежание путаницы, целесообразно разводить эти два понятия, придав каждому из них сво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О волевых состояниях говорят В. И. Селиванов и В. К. Калин. Се</w:t>
        <w:softHyphen/>
        <w:t>ливанов определяет эти состояния как «класс психических времен</w:t>
        <w:softHyphen/>
        <w:t>ных состояний, которые являются оптимальными внутренними усло</w:t>
        <w:softHyphen/>
        <w:t>виями личности, способствующими преодолению возникших труд</w:t>
        <w:softHyphen/>
        <w:t>ностей» (1974, с. 9). Вопрос о признаках, позволяющих выделить волевые состояния в особую группу, имеет, по мнению Калина, боль</w:t>
        <w:softHyphen/>
        <w:t>шое теоретическое значение, так как положительное его решение будет являться частичным ответом на другой вопрос: можно ли гово</w:t>
        <w:softHyphen/>
        <w:t>рить о специфической феноменологии воли? К сожалению, нужно констатировать, что в этом направлении успехи достигнуты не очень большие.</w:t>
      </w:r>
    </w:p>
    <w:p>
      <w:pPr>
        <w:pStyle w:val="Normal"/>
        <w:jc w:val="both"/>
        <w:rPr>
          <w:rFonts w:ascii="Times New Roman" w:hAnsi="Times New Roman" w:cs="Times New Roman"/>
          <w:sz w:val="22"/>
          <w:szCs w:val="22"/>
        </w:rPr>
      </w:pPr>
      <w:r>
        <w:rPr>
          <w:rFonts w:cs="Times New Roman" w:ascii="Times New Roman" w:hAnsi="Times New Roman"/>
          <w:sz w:val="22"/>
          <w:szCs w:val="22"/>
        </w:rPr>
        <w:t>Волевые состояния становятся предметом обсуждения, когда го</w:t>
        <w:softHyphen/>
        <w:t>ворят: человек осмелел, расхрабрился, отважился, мобилизовался и т. п. Следовательно, можно говорить о состояниях отваги, решимо</w:t>
        <w:softHyphen/>
        <w:t>сти, «боевого возбуждения», так же как и о состояниях сосредоточен</w:t>
        <w:softHyphen/>
        <w:t>ности, мобилизованности, готовности, бдительности (это состояние отражает готовность человека реагировать на ожидаемые стимулы и связано с организацией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мобилизационной готовности. Известно, что человек в за</w:t>
        <w:softHyphen/>
        <w:t>висимости от обстоятельств может по-разному мобилизовывать име</w:t>
        <w:softHyphen/>
        <w:t>ющиеся у него возможности. В связи с этим О. Граф (1943) выдвинул представление о нескольких уровнях работоспособности. Он предло</w:t>
        <w:softHyphen/>
        <w:t>жил схему взаимодействия между физиологической и психической готовностью к работе (рис. 4.1).</w:t>
      </w:r>
    </w:p>
    <w:p>
      <w:pPr>
        <w:pStyle w:val="Normal"/>
        <w:jc w:val="both"/>
        <w:rPr>
          <w:rFonts w:ascii="Times New Roman" w:hAnsi="Times New Roman" w:cs="Times New Roman"/>
          <w:sz w:val="22"/>
          <w:szCs w:val="22"/>
        </w:rPr>
      </w:pPr>
      <w:r>
        <w:rPr>
          <w:rFonts w:cs="Times New Roman" w:ascii="Times New Roman" w:hAnsi="Times New Roman"/>
          <w:sz w:val="22"/>
          <w:szCs w:val="22"/>
        </w:rPr>
        <w:t>Граф выделяет четыре уровня работоспособности (мобилизован</w:t>
        <w:softHyphen/>
        <w:t>ности). Уровень А соответствует защитным резервам человека, вклю</w:t>
        <w:softHyphen/>
        <w:t>чаемым при экстремальных ситуациях, вызывающих возбуждение симпатоадреналовой системы. Название этого уровня, по Графу, под</w:t>
        <w:softHyphen/>
        <w:t>черкивает малую его зависимость от воли. Уровень Б — это макси</w:t>
        <w:softHyphen/>
        <w:t>мальная работоспособность, проявляемая в обычной ситуации по</w:t>
        <w:softHyphen/>
        <w:t>средством волевого напряжения. Уровни В и Г соответствуют рабо</w:t>
        <w:softHyphen/>
        <w:t>тоспособности, достигаемой без особых волев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мобилизационной готовности изучалось в основном спортивными психологами (Пуни, 1972, 1977; Генов, 1971), но оно, несомненно, проявляется и в других видах деятельности, в том числе и интеллектуальной (у студентов перед экзаменами, у ученого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волевые состояния    1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2465" cy="164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2" r="-11" b="-22"/>
                    <a:stretch>
                      <a:fillRect/>
                    </a:stretch>
                  </pic:blipFill>
                  <pic:spPr bwMode="auto">
                    <a:xfrm>
                      <a:off x="0" y="0"/>
                      <a:ext cx="3212465" cy="1648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часовой дневно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Рис. 4.1. Уровни различной готовности (мобилизованности)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по О. Графу). Двугорбые кривые — физиологические колеб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ня работоспособности в тече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ом, у артиста перед выходом на сцену и т. д.). Данное состоя</w:t>
        <w:softHyphen/>
        <w:t>ние характеризуется как довольно устойчивое, длящееся от несколь</w:t>
        <w:softHyphen/>
        <w:t>ких часов до нескольких дней, отражающее возникновение целевой доминанты, направляющей сознание человека на достижение высо</w:t>
        <w:softHyphen/>
        <w:t>кого результата, и готовность бороться с любыми трудностями во вре</w:t>
        <w:softHyphen/>
        <w:t>мя предстоящей деятельности. Это готовность проявить максимум волевых усилий, не допустить развития неблагоприятного эмоцио</w:t>
        <w:softHyphen/>
        <w:t>нального состояния, направить сознание не на переживание значимо</w:t>
        <w:softHyphen/>
        <w:t>сти предстоящей деятельности и ожидание успеха или неудачи, а на контроль своих действий. Описанное состояние отражает самонаст</w:t>
        <w:softHyphen/>
        <w:t>раивание на полную мобилизацию своих возможностей, причем имен</w:t>
        <w:softHyphen/>
        <w:t>но тех, которые обеспечивают достижение результата в данном вид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мобилизационное состояние характеризуется пе</w:t>
        <w:softHyphen/>
        <w:t>реводом информации, необходимой для эффективной деятельности, из долговременной памяти в оперативную; активизацией мыслитель</w:t>
        <w:softHyphen/>
        <w:t>ных процессов (ускорением оперативного мышления); обостренно</w:t>
        <w:softHyphen/>
        <w:t>стью восприятия адекватных стимулов, созданием у себя уверенно</w:t>
        <w:softHyphen/>
        <w:t>сти в успехе.</w:t>
      </w:r>
    </w:p>
    <w:p>
      <w:pPr>
        <w:pStyle w:val="Normal"/>
        <w:jc w:val="both"/>
        <w:rPr>
          <w:rFonts w:ascii="Times New Roman" w:hAnsi="Times New Roman" w:cs="Times New Roman"/>
          <w:sz w:val="22"/>
          <w:szCs w:val="22"/>
        </w:rPr>
      </w:pPr>
      <w:r>
        <w:rPr>
          <w:rFonts w:cs="Times New Roman" w:ascii="Times New Roman" w:hAnsi="Times New Roman"/>
          <w:sz w:val="22"/>
          <w:szCs w:val="22"/>
        </w:rPr>
        <w:t>Волевая мобилизация при необходимости включает в регуляцию и эмоциональные механизмы с участием симпатоадреналовой систе</w:t>
        <w:softHyphen/>
        <w:t>мы, чтобы процесс регулирования приблизился к экстремальному (на</w:t>
        <w:softHyphen/>
        <w:t>пример, при помощи вызывания у себя «спортивной злости», досады</w:t>
      </w:r>
    </w:p>
    <w:p>
      <w:pPr>
        <w:pStyle w:val="Normal"/>
        <w:jc w:val="both"/>
        <w:rPr/>
      </w:pPr>
      <w:r>
        <w:rPr>
          <w:rFonts w:cs="Times New Roman" w:ascii="Times New Roman" w:hAnsi="Times New Roman"/>
          <w:sz w:val="22"/>
          <w:szCs w:val="22"/>
        </w:rPr>
        <w:t xml:space="preserve">106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ебя или же состояния воодушевления и т. п.). Однако того уровня мобилизации резервов организма, который достигается при аффектах и вызывается непроизвольно, при самовозбуждении достигнуть не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олевая мобилизация — доминантное состояние, нель</w:t>
        <w:softHyphen/>
        <w:t>зя давать повод для преждевременной разрядки этой доминанты (яв</w:t>
        <w:softHyphen/>
        <w:t>ление, довольно часто наблюдаемое в спортивной практике). Нужно сохранить стремление человека к выполнению предстоящей деятель</w:t>
        <w:softHyphen/>
        <w:t>ности, его энергетический заряд.</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лучаях нет прямой зависимости между волевой мобили -зацией и ее результатом. Показательным в этом плане является факт, что максимальная величина напряжения мышцы достигается при во</w:t>
        <w:softHyphen/>
        <w:t>левом усилии, которое испытуемые не считают максимальным, и даль</w:t>
        <w:softHyphen/>
        <w:t>нейшее усиление волевых импульсов не ведет к росту напряжения мышцы. С этим согласуются и данные Е. П. Ильина, В. В. Скробина и М. И. Семенова (1967): у школьников максимальная частота движе</w:t>
        <w:softHyphen/>
        <w:t>ний часто оказывалась большей в том случае, когда они старались ра</w:t>
        <w:softHyphen/>
        <w:t>ботать «быстро, но не очень», а не тогда, когда давалась инструкция «работать максимально быстро». Имеют значение и типологические особенности человека. Так, знание результата соперника, если он вы</w:t>
        <w:softHyphen/>
        <w:t>сок, способствует увеличению мобилизационной готовности у лиц с сильной нервной системой; лиц же со слабой нервной системой этот результат может угнетать, поэтому им лучше соревноваться с самими собой, со своим собственным лучшим результатом. Сложные задания вызывают у «тревожных» субъектов чрезмерное напряжение, что при</w:t>
        <w:softHyphen/>
        <w:t>водит к ухудшению эффективност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билизации также способствует четкая и конкретная постанов</w:t>
        <w:softHyphen/>
        <w:t>ка наставником (тренером, педагогом) задания на предстоящую дея</w:t>
        <w:softHyphen/>
        <w:t>тельность с учетом возможностей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Мобилизационная готовность вызывается человеком сознательно, и ее не следует путать с предстартовым (предрабочим) состоянием, ко</w:t>
        <w:softHyphen/>
        <w:t>торое может возникать непроизвольно (условно-рефлекторно), вслед</w:t>
        <w:softHyphen/>
        <w:t>ствие попадания человека в привычную рабочую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ой формой мобилизованности при опасности можно считать для человека состояние боевого возбуждения. Впервые это со</w:t>
        <w:softHyphen/>
        <w:t>стояние начал обсуждать Б. М. Теплов (1954). Оно положительно эмо</w:t>
        <w:softHyphen/>
        <w:t>ционально окрашено, связано с активной сознательной деятельностью в момент опасности. Человек испытывает повышение активности пси</w:t>
        <w:softHyphen/>
        <w:t>хической деятельности и своеобразное наслаждение от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аолевые состояния    107</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и. Великолепной иллюстрацией тому могут служить гениаль</w:t>
        <w:softHyphen/>
        <w:t>ные пушкинские строк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упоение в бою,</w:t>
      </w:r>
    </w:p>
    <w:p>
      <w:pPr>
        <w:pStyle w:val="Normal"/>
        <w:jc w:val="both"/>
        <w:rPr>
          <w:rFonts w:ascii="Times New Roman" w:hAnsi="Times New Roman" w:cs="Times New Roman"/>
          <w:sz w:val="22"/>
          <w:szCs w:val="22"/>
        </w:rPr>
      </w:pPr>
      <w:r>
        <w:rPr>
          <w:rFonts w:cs="Times New Roman" w:ascii="Times New Roman" w:hAnsi="Times New Roman"/>
          <w:sz w:val="22"/>
          <w:szCs w:val="22"/>
        </w:rPr>
        <w:t>И бездны мрачной на краю,</w:t>
      </w:r>
    </w:p>
    <w:p>
      <w:pPr>
        <w:pStyle w:val="Normal"/>
        <w:jc w:val="both"/>
        <w:rPr>
          <w:rFonts w:ascii="Times New Roman" w:hAnsi="Times New Roman" w:cs="Times New Roman"/>
          <w:sz w:val="22"/>
          <w:szCs w:val="22"/>
        </w:rPr>
      </w:pPr>
      <w:r>
        <w:rPr>
          <w:rFonts w:cs="Times New Roman" w:ascii="Times New Roman" w:hAnsi="Times New Roman"/>
          <w:sz w:val="22"/>
          <w:szCs w:val="22"/>
        </w:rPr>
        <w:t>И в разъяренном океане,</w:t>
      </w:r>
    </w:p>
    <w:p>
      <w:pPr>
        <w:pStyle w:val="Normal"/>
        <w:jc w:val="both"/>
        <w:rPr>
          <w:rFonts w:ascii="Times New Roman" w:hAnsi="Times New Roman" w:cs="Times New Roman"/>
          <w:sz w:val="22"/>
          <w:szCs w:val="22"/>
        </w:rPr>
      </w:pPr>
      <w:r>
        <w:rPr>
          <w:rFonts w:cs="Times New Roman" w:ascii="Times New Roman" w:hAnsi="Times New Roman"/>
          <w:sz w:val="22"/>
          <w:szCs w:val="22"/>
        </w:rPr>
        <w:t>Средь грозных волн и бурной тьмы,</w:t>
      </w:r>
    </w:p>
    <w:p>
      <w:pPr>
        <w:pStyle w:val="Normal"/>
        <w:jc w:val="both"/>
        <w:rPr>
          <w:rFonts w:ascii="Times New Roman" w:hAnsi="Times New Roman" w:cs="Times New Roman"/>
          <w:sz w:val="22"/>
          <w:szCs w:val="22"/>
        </w:rPr>
      </w:pPr>
      <w:r>
        <w:rPr>
          <w:rFonts w:cs="Times New Roman" w:ascii="Times New Roman" w:hAnsi="Times New Roman"/>
          <w:sz w:val="22"/>
          <w:szCs w:val="22"/>
        </w:rPr>
        <w:t>И в аравийском урагане,</w:t>
      </w:r>
    </w:p>
    <w:p>
      <w:pPr>
        <w:pStyle w:val="Normal"/>
        <w:jc w:val="both"/>
        <w:rPr>
          <w:rFonts w:ascii="Times New Roman" w:hAnsi="Times New Roman" w:cs="Times New Roman"/>
          <w:sz w:val="22"/>
          <w:szCs w:val="22"/>
        </w:rPr>
      </w:pPr>
      <w:r>
        <w:rPr>
          <w:rFonts w:cs="Times New Roman" w:ascii="Times New Roman" w:hAnsi="Times New Roman"/>
          <w:sz w:val="22"/>
          <w:szCs w:val="22"/>
        </w:rPr>
        <w:t>И в дуновении Чумы1.</w:t>
      </w:r>
    </w:p>
    <w:p>
      <w:pPr>
        <w:pStyle w:val="Normal"/>
        <w:jc w:val="both"/>
        <w:rPr>
          <w:rFonts w:ascii="Times New Roman" w:hAnsi="Times New Roman" w:cs="Times New Roman"/>
          <w:sz w:val="22"/>
          <w:szCs w:val="22"/>
        </w:rPr>
      </w:pPr>
      <w:r>
        <w:rPr>
          <w:rFonts w:cs="Times New Roman" w:ascii="Times New Roman" w:hAnsi="Times New Roman"/>
          <w:sz w:val="22"/>
          <w:szCs w:val="22"/>
        </w:rPr>
        <w:t>К состояниям, характеризующим мобилизованность человека, мож</w:t>
        <w:softHyphen/>
        <w:t>но отнести и собранность (внимательность, сосредото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осредоточенности. Это волевое состояние связано с пред</w:t>
        <w:softHyphen/>
        <w:t>намеренной концентрацией внимания на процессе деятельности. Именно о такой концентрации в процессе творчества писал А. С. Пуш</w:t>
        <w:softHyphen/>
        <w:t>кин: «Я забываю мир».</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й базой состояния сосредоточенности является состояние «оперативного покоя» (по Ухтомскому). Оно возникает как следствие установки на восприятие того или иного раздражителя (сиг</w:t>
        <w:softHyphen/>
        <w:t>нала) и совершение того или иного действия. Возникновение сосредо</w:t>
        <w:softHyphen/>
        <w:t>точенности при ожидании этого сигнала приводит к возрастанию латентного возбуждения (возбуж</w:t>
        <w:softHyphen/>
        <w:t>дения, находящегося ниже порога реагирования и обозначаемого как уровень активации покоя). Поэтому многие авторы справедливо счита</w:t>
        <w:softHyphen/>
        <w:t>ют, что установка способствует бо</w:t>
        <w:softHyphen/>
        <w:t>лее быстрому ответу на пусковой сигнал. Ведь чем сильнее латентное возбуждение, тем скорее под дей</w:t>
        <w:softHyphen/>
        <w:t>ствием пускового раздражителя оно достигает «порогового» уровня, тем короче будет латентный (скрытый) период соответствующ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целый ряд экс</w:t>
        <w:softHyphen/>
        <w:t>периментальных данных подтверж-</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279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3" r="-20" b="-13"/>
                    <a:stretch>
                      <a:fillRect/>
                    </a:stretch>
                  </pic:blipFill>
                  <pic:spPr bwMode="auto">
                    <a:xfrm>
                      <a:off x="0" y="0"/>
                      <a:ext cx="1828800" cy="2791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ир во время чумы».</w:t>
      </w:r>
    </w:p>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енность</w:t>
      </w:r>
    </w:p>
    <w:p>
      <w:pPr>
        <w:pStyle w:val="Normal"/>
        <w:jc w:val="both"/>
        <w:rPr/>
      </w:pPr>
      <w:r>
        <w:rPr>
          <w:rFonts w:cs="Times New Roman" w:ascii="Times New Roman" w:hAnsi="Times New Roman"/>
          <w:sz w:val="22"/>
          <w:szCs w:val="22"/>
        </w:rPr>
        <w:t xml:space="preserve">10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ет это. Показано, что предварительная команда укорачивает латент</w:t>
        <w:softHyphen/>
        <w:t>ный период. Напротив, внезапно появляющийся сигнал приводит к увеличению латентного периода (Левандовский, 1962; Сишор, 1963; Конопкин, 1964).</w:t>
      </w:r>
    </w:p>
    <w:p>
      <w:pPr>
        <w:pStyle w:val="Normal"/>
        <w:jc w:val="both"/>
        <w:rPr>
          <w:rFonts w:ascii="Times New Roman" w:hAnsi="Times New Roman" w:cs="Times New Roman"/>
          <w:sz w:val="22"/>
          <w:szCs w:val="22"/>
        </w:rPr>
      </w:pPr>
      <w:r>
        <w:rPr>
          <w:rFonts w:cs="Times New Roman" w:ascii="Times New Roman" w:hAnsi="Times New Roman"/>
          <w:sz w:val="22"/>
          <w:szCs w:val="22"/>
        </w:rPr>
        <w:t>Стартовая несобранность (рассеянность) является состоянием, про</w:t>
        <w:softHyphen/>
        <w:t>тивоположным мобилизационной готовности (как неспособность че</w:t>
        <w:softHyphen/>
        <w:t>ловека с помощью волевого усилия мобилизоваться, сосредоточить</w:t>
        <w:softHyphen/>
        <w:t>ся). При нацеленности человека на решение той или иной задачи он не может направить свои возможности на достижение цели. Стартовая несобранность проявляется в обилии ненужных движений; в «бегаю</w:t>
        <w:softHyphen/>
        <w:t>щем» (а иногда — отрешенном) взгляде; в быстрой подключаемости ко всему, что происходит вокруг и не имеет отношения к предстоящей деятельности; в излишней говорливости; в мимике, не соответствую</w:t>
        <w:softHyphen/>
        <w:t>щей ситуации, — улыбки, перемигивания с окружающими, гримасы. Выражение лица при этом не волевое и собранное, но свидетельству</w:t>
        <w:softHyphen/>
        <w:t>ющее о том, что мысли и чувства человека находятся в ха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тартовая несобранность может иметь место и при недооценке со</w:t>
        <w:softHyphen/>
        <w:t>перника, а также при низкой мотивации на предстоящую деятель</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решимости. Очевидно, впервые этот термин употребил У. Джемс, но им он скорее обозначил именно решительность (как во</w:t>
        <w:softHyphen/>
        <w:t>левое качество или как форму его проявления в процессе принятия решения). О решимости как состоянии писал А. Ф. Лазурский (1995). Он описывал ее как своеобразное чувство, которое специфично для всех волевых актов и относится к числу возбуждающих и сопутству</w:t>
        <w:softHyphen/>
        <w:t>ющих разрешению напряжения. В термине «решимость» подчеркива</w:t>
        <w:softHyphen/>
        <w:t>ется готовность к действию, и поэтому кроме эмоциональной и интел</w:t>
        <w:softHyphen/>
        <w:t>лектуальной стороны в состоянии решимости имеет место специфи</w:t>
        <w:softHyphen/>
        <w:t>ческое переживание, благодаря которому сам человек относит это состояние не к чувствам, а к волев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может быть кратким или более продолжительным, но значительное время оно продолжаться не может. Н. Д. Левитов пишет, что «решимость в отличие от решительности всегда кратко-временна» (1963, с. 160).</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я состояние решимости как готовность, следует сознавать, что это готовность не к быстрому принятию решения, как считает Ле</w:t>
        <w:softHyphen/>
        <w:t>витов, а готовность начать осуществлять принятое решение, ини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отивационно-волевые состояния    109</w:t>
      </w:r>
    </w:p>
    <w:p>
      <w:pPr>
        <w:pStyle w:val="Normal"/>
        <w:jc w:val="both"/>
        <w:rPr>
          <w:rFonts w:ascii="Times New Roman" w:hAnsi="Times New Roman" w:cs="Times New Roman"/>
          <w:sz w:val="22"/>
          <w:szCs w:val="22"/>
        </w:rPr>
      </w:pPr>
      <w:r>
        <w:rPr>
          <w:rFonts w:cs="Times New Roman" w:ascii="Times New Roman" w:hAnsi="Times New Roman"/>
          <w:sz w:val="22"/>
          <w:szCs w:val="22"/>
        </w:rPr>
        <w:t>В. Е. Маковский. Не пущу!</w:t>
      </w:r>
    </w:p>
    <w:p>
      <w:pPr>
        <w:pStyle w:val="Normal"/>
        <w:jc w:val="both"/>
        <w:rPr>
          <w:rFonts w:ascii="Times New Roman" w:hAnsi="Times New Roman" w:cs="Times New Roman"/>
          <w:sz w:val="22"/>
          <w:szCs w:val="22"/>
        </w:rPr>
      </w:pPr>
      <w:r>
        <w:rPr>
          <w:rFonts w:cs="Times New Roman" w:ascii="Times New Roman" w:hAnsi="Times New Roman"/>
          <w:sz w:val="22"/>
          <w:szCs w:val="22"/>
        </w:rPr>
        <w:t>роватъ действие при наличии риска, возможности неприятных по</w:t>
        <w:softHyphen/>
        <w:t>следствий. Таким образом, данное состояние возникает одновремен</w:t>
        <w:softHyphen/>
        <w:t>но с принятием решения, а не до него. Характерной его особенностью является то, что по мере приближения во времени и пространстве к желаемому объекту решимость может снижаться, если человек не уве</w:t>
        <w:softHyphen/>
        <w:t>рен в успехе, и даже переходить в свою противоположность — нере</w:t>
        <w:softHyphen/>
        <w:t>ш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следующий пример. Одна юная спортсменка — прыгунья в высоту — очень хотела именно на данных соревнованиях выполнить норму первого разряда. Первые две попытки на нужной ей высоте за</w:t>
        <w:softHyphen/>
        <w:t>кончились неудачно: планка была сбита. Осталась последняя попыт</w:t>
        <w:softHyphen/>
        <w:t>ка. Боясь неудачи, спортсменка 17 раз начинала разбег, но ни разу не оттолкнулась от земли, чтобы прыгнуть. Решение — прыгать — она принимала каждый раз, иначе бы не делала разбега. Но вот состояние решимости выполнить намерение — прыгнуть — удержать во время каждого разбега она не смогл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решимости возникает быстрее, когда нет времени для оттягивания начала выполнения принятого решения или когда такое затягивание бессмысленно и лишь создает неловк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7780" cy="2877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827780" cy="287718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1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фактором, способствующим проявлению решимости, яв</w:t>
        <w:softHyphen/>
        <w:t>ляется способность к самодисциплине, приводящая к появлению при</w:t>
        <w:softHyphen/>
        <w:t>вычки инициировать какие-либо действия, поступки без раскачки, про</w:t>
        <w:softHyphen/>
        <w:t>волочки, без ненужных колебаний (например, вставать рано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держанности. Сдержанность, по Левитову, — психиче</w:t>
        <w:softHyphen/>
        <w:t>ское состояние, при котором поведение подчиняется разумному кон</w:t>
        <w:softHyphen/>
        <w:t>тролю. Однако Левитов, описывая данное состояние, отождествляет его с волевыми качествами — выдержкой и терпеливостью. Конечно, в сдержанности имеется элемент терпения, но это не то терпение, ко</w:t>
        <w:softHyphen/>
        <w:t>торое проявляется при физическом усилии или при задержке дыха</w:t>
        <w:softHyphen/>
        <w:t>ния. По существу, это состояние волевого напряжения по сдержива</w:t>
        <w:softHyphen/>
        <w:t>нию побуждений, появляющихся при возникновении определенных эмоциональных состояний (радости, злост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ость как сиюминутное состояние может являться выра</w:t>
        <w:softHyphen/>
        <w:t>жением самодисциплины, воспитанности человека, а может отражать и его трусость: человек сдержался и не нагрубил начальнику, потому что побоялся его мести. Но в любом случае это волевое состояние, так как оно связано с подавлением возникшей потребности при помощи волевого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состояния, связанные с прогнозом и ожи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5.1. Прогноз и связанные</w:t>
      </w:r>
    </w:p>
    <w:p>
      <w:pPr>
        <w:pStyle w:val="Normal"/>
        <w:jc w:val="both"/>
        <w:rPr>
          <w:rFonts w:ascii="Times New Roman" w:hAnsi="Times New Roman" w:cs="Times New Roman"/>
          <w:sz w:val="22"/>
          <w:szCs w:val="22"/>
        </w:rPr>
      </w:pPr>
      <w:r>
        <w:rPr>
          <w:rFonts w:cs="Times New Roman" w:ascii="Times New Roman" w:hAnsi="Times New Roman"/>
          <w:sz w:val="22"/>
          <w:szCs w:val="22"/>
        </w:rPr>
        <w:t>с ним эмо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рогноз почти всегда носит вероятностный характер. Поэтому Левитов говорит о состояниях сомнения (недоверия, подо</w:t>
        <w:softHyphen/>
        <w:t>зрительности), недоумения, неуверенности, растерянности, замеша</w:t>
        <w:softHyphen/>
        <w:t>тельства, страха (боязни), надежды, наблюдаемых, в частности, и в случае возникновения когнитивного диссонанса («познавательного несоответствия»), т. е. ситуации, когда субъект одновременно распо</w:t>
        <w:softHyphen/>
        <w:t>лагает по крайней мере двумя противоречивыми мнениями о чем-либо или о ком-либо и эти мнения не могут быть согласованы друг с дру</w:t>
        <w:softHyphen/>
        <w:t>гом. Возникает, однако, вопрос: действительно ли это состояния или же это когнитивные ситуации, имеющие эмоциональную окраску (т. е. некие когнитивно-эмоциональные комплексы)?</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 неуверенность; Определяя уверенность, Б. Спиноза писал: «Уверенность есть удовольствие, возникающее из идеи (пред</w:t>
        <w:softHyphen/>
        <w:t>ставления. — Е. И.) будущей или прошедшей вещи, причина сомнения в которой исчезла» (1957, с. 511). Следовательно, в данном случае речь идет о том, что при разрешении внутреннего конфликта (неуверенно</w:t>
        <w:softHyphen/>
        <w:t>сти, сомнения) у человека возникает эффект облегчения имевшегося напряжения, переживаемого как удовольствие. Однако возникнове</w:t>
        <w:softHyphen/>
        <w:t>ние удовольствия при наличии у человека уверенности вовсе не обя</w:t>
        <w:softHyphen/>
        <w:t>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ре» С. И. Ожегова уверенность определяется как твердая вера (синоним — убежденность) в кого- или во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относил уверенность (неуверенность) к психическим со</w:t>
        <w:softHyphen/>
        <w:t>стояниям, в которых выделял три компонента: познавательный, эмо</w:t>
        <w:softHyphen/>
        <w:t>циональный и волевой. Так, он пишет: «Уверенность... имеет эмоцио</w:t>
        <w:softHyphen/>
        <w:t>нальную окраску — она всегда сочетается с чувствами бодрыми и жиз</w:t>
        <w:softHyphen/>
        <w:t>нерадостными, с эмоциональным подъемом» (1964, с. 169). Таким</w:t>
      </w:r>
    </w:p>
    <w:p>
      <w:pPr>
        <w:pStyle w:val="Normal"/>
        <w:jc w:val="both"/>
        <w:rPr/>
      </w:pPr>
      <w:r>
        <w:rPr>
          <w:rFonts w:cs="Times New Roman" w:ascii="Times New Roman" w:hAnsi="Times New Roman"/>
          <w:sz w:val="22"/>
          <w:szCs w:val="22"/>
        </w:rPr>
        <w:t xml:space="preserve">11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автор не считает уверенность эмоцией, а говорит только о ее эмоциональной окраске. Правда, он, видимо, погорячился, когда на</w:t>
        <w:softHyphen/>
        <w:t>писал, что уверенность всегда сочетается с положительным эмоцио</w:t>
        <w:softHyphen/>
        <w:t>нальным фоном. Как он сам замечает далее, человек может быть уве</w:t>
        <w:softHyphen/>
        <w:t>ренным и в неуспехе. В этом случае вряд ли у него возникнут положи</w:t>
        <w:softHyphen/>
        <w:t>тельные переживания, скорее — отрицательные. Отсюда: уверенность может иметь эмоциональную окраску разного знака. А раз так, то уве</w:t>
        <w:softHyphen/>
        <w:t>ренность — это лишь причина, вызывающая то или иное эмоциональ</w:t>
        <w:softHyphen/>
        <w:t>ное переживание в зависимости от того, с чем она связана — с поло</w:t>
        <w:softHyphen/>
        <w:t>жительным или отрицательным прогнозом удовлетворения потребно</w:t>
        <w:softHyphen/>
        <w:t>сти. При этом, как мне представляется, данные переживания связаны не столько с эмоциями (хотя они и не исключаются), сколько с эмо</w:t>
        <w:softHyphen/>
        <w:t>циональным тоном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или неуверенность человека — это интеллектуальный процесс вероятностного прогнозирования того или иного события, достижения или недостижения цели, вера в себя или потеря таковой. Он может и не вызывать никаких эмоциональных переживаний, если прогнозируется событие, к которому человек равнодушен. Я могу, на</w:t>
        <w:softHyphen/>
        <w:t>пример, уверенно и совершенно бесстрастно прогнозировать удачу или неудачу на экзамене студента, поражение или выигрыш хоккей</w:t>
        <w:softHyphen/>
        <w:t>ной команды, до которой мне нет дела, и т. д. Но и в случае значимой для меня ситуации сам по себе вероятностный прогноз не обязательно сопровождается эмоцией. Уверенность в выполнении хорошо освоен</w:t>
        <w:softHyphen/>
        <w:t>ного и привычного для меня действия дает мне основание для спокой</w:t>
        <w:softHyphen/>
        <w:t>ствия или для безбоязненного поведения, т. е. отсутствия эмоцио</w:t>
        <w:softHyphen/>
        <w:t>нального реагирования, а неуверенность вызывает беспокойство, тре</w:t>
        <w:softHyphen/>
        <w:t>вогу, т. е. приводит к эмоциональному реагированию. Таким образом, я «чувствую» (ощущаю, воспринимаю) возникающее в результате прогноза эмоциональное состояние, а не сам прогноз, т. е. уверенность или неуверенность в успех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вести и еще один аргумент в пользу того, что уверен</w:t>
        <w:softHyphen/>
        <w:t>ность не является эмоцией, а следовательно, психическим состоянием. Уверенность в ряде случаев перерастает в самоуверенность. Но мож</w:t>
        <w:softHyphen/>
        <w:t>но ли говорить о том, что существует еще и эмоция самоуверенности?</w:t>
      </w:r>
    </w:p>
    <w:p>
      <w:pPr>
        <w:pStyle w:val="Normal"/>
        <w:jc w:val="both"/>
        <w:rPr/>
      </w:pPr>
      <w:r>
        <w:rPr>
          <w:rFonts w:cs="Times New Roman" w:ascii="Times New Roman" w:hAnsi="Times New Roman"/>
          <w:sz w:val="22"/>
          <w:szCs w:val="22"/>
        </w:rPr>
        <w:t>Сказанное выше можно отнести и к сомнению. Его Левитов рас</w:t>
        <w:softHyphen/>
        <w:t>сматривает как сложное состояние, в которое входят: неуверенность, недоумение, раздумье о правильности, сознание недоказательности, неубедительности, переживание неудовлетворенности тем, что выда</w:t>
        <w:softHyphen/>
        <w:t>ется за истину. Как он отмечает, состояния сомнения настолько раз</w:t>
        <w:softHyphen/>
        <w:t>нообразны, что назвать их словом «сомнение» можно только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уверенность (сомнение) — это     </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вероятности  совершения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го или иного события, когда от-               ■-&gt;£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сутствует достаточная информа-              "*"''    ,..,</w:t>
      </w:r>
    </w:p>
    <w:p>
      <w:pPr>
        <w:pStyle w:val="Normal"/>
        <w:jc w:val="both"/>
        <w:rPr>
          <w:rFonts w:ascii="Times New Roman" w:hAnsi="Times New Roman" w:cs="Times New Roman"/>
          <w:sz w:val="22"/>
          <w:szCs w:val="22"/>
        </w:rPr>
      </w:pPr>
      <w:r>
        <w:rPr>
          <w:rFonts w:cs="Times New Roman" w:ascii="Times New Roman" w:hAnsi="Times New Roman"/>
          <w:sz w:val="22"/>
          <w:szCs w:val="22"/>
        </w:rPr>
        <w:t>ция, необходимая для прогнозиро-                   .':. ',+■</w:t>
      </w:r>
    </w:p>
    <w:p>
      <w:pPr>
        <w:pStyle w:val="Normal"/>
        <w:jc w:val="both"/>
        <w:rPr>
          <w:rFonts w:ascii="Times New Roman" w:hAnsi="Times New Roman" w:cs="Times New Roman"/>
          <w:sz w:val="22"/>
          <w:szCs w:val="22"/>
        </w:rPr>
      </w:pPr>
      <w:r>
        <w:rPr>
          <w:rFonts w:cs="Times New Roman" w:ascii="Times New Roman" w:hAnsi="Times New Roman"/>
          <w:sz w:val="22"/>
          <w:szCs w:val="22"/>
        </w:rPr>
        <w:t>вания. Чувство неуверенности —     ,';    *ч   • это бытовой штамп, характеризую-     *,   - -.   ~ *   '' щий лишь многозначность и не-     ... "     ,..-„-    ' адекватность использования этого       , ^    ' ^ ^ -понятия. Неуверенность в своих         • -\ силах может вызвать и опасение за        • успех осуществляемой деятельно-        -, _ -, '■. сти, но сама опасением и тем более               '.Г</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ом не является.</w:t>
      </w:r>
    </w:p>
    <w:p>
      <w:pPr>
        <w:pStyle w:val="Normal"/>
        <w:jc w:val="both"/>
        <w:rPr/>
      </w:pPr>
      <w:r>
        <w:rPr>
          <w:rFonts w:cs="Times New Roman" w:ascii="Times New Roman" w:hAnsi="Times New Roman"/>
          <w:sz w:val="22"/>
          <w:szCs w:val="22"/>
        </w:rPr>
        <w:t xml:space="preserve">Сомнение служит показателем            </w:t>
      </w:r>
      <w:r>
        <w:rPr>
          <w:rFonts w:cs="Times New Roman" w:ascii="Times New Roman" w:hAnsi="Times New Roman"/>
          <w:sz w:val="22"/>
          <w:szCs w:val="22"/>
          <w:lang w:val="en-US"/>
        </w:rPr>
        <w:t xml:space="preserve">V.-,4 </w:t>
      </w: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ого   отношения,   вдум-              • " [</w:t>
      </w:r>
    </w:p>
    <w:p>
      <w:pPr>
        <w:pStyle w:val="Normal"/>
        <w:jc w:val="both"/>
        <w:rPr>
          <w:rFonts w:ascii="Times New Roman" w:hAnsi="Times New Roman" w:cs="Times New Roman"/>
          <w:sz w:val="22"/>
          <w:szCs w:val="22"/>
        </w:rPr>
      </w:pPr>
      <w:r>
        <w:rPr>
          <w:rFonts w:cs="Times New Roman" w:ascii="Times New Roman" w:hAnsi="Times New Roman"/>
          <w:sz w:val="22"/>
          <w:szCs w:val="22"/>
        </w:rPr>
        <w:t>чивости человека и его ответствен-      „Г ности  за  принимаемое  решение     £» («положительное»   сомнение)   и     '•■ следствием    неуверенности    или</w:t>
      </w:r>
    </w:p>
    <w:p>
      <w:pPr>
        <w:pStyle w:val="Normal"/>
        <w:jc w:val="both"/>
        <w:rPr>
          <w:rFonts w:ascii="Times New Roman" w:hAnsi="Times New Roman" w:cs="Times New Roman"/>
          <w:sz w:val="22"/>
          <w:szCs w:val="22"/>
        </w:rPr>
      </w:pPr>
      <w:r>
        <w:rPr>
          <w:rFonts w:cs="Times New Roman" w:ascii="Times New Roman" w:hAnsi="Times New Roman"/>
          <w:sz w:val="22"/>
          <w:szCs w:val="22"/>
        </w:rPr>
        <w:t>скептицизма.  Состояние скепти-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го сомнения Левитов подразделяет на два вида. Первый порож</w:t>
        <w:softHyphen/>
        <w:t>дается хорошими намерениями: человек ищет абсолютной достовер</w:t>
        <w:softHyphen/>
        <w:t>ности, желает все познать больше и глубже; то, что уже известно, его не удовлетворяет. И вместе с тем это обычно мрачное состояние, не</w:t>
        <w:softHyphen/>
        <w:t>приятно действующее и на самого человека, и на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 скептицизм как выражение развязности и рисовки — обычно связан с неуважением к авторитетам. Данная форма скепти</w:t>
        <w:softHyphen/>
        <w:t>ческого сомнения проявляется, когда человек, формируя намерение, мотив, пренебрегает советами других, более опытных и знающих лю</w:t>
        <w:softHyphen/>
        <w:t>дей. Очевидно, что состояние сомнения, связанное с неуверенностью, и состояние сомнения, связанное с отражением личностной особен</w:t>
        <w:softHyphen/>
        <w:t>ности человека — скептицизмом, — разные по своей сути, и к мотива-ционным состояниям можно отнести только первое из них. Состоя</w:t>
        <w:softHyphen/>
        <w:t>ние сомнения усиливается, если человек несколько раз подряд потер</w:t>
        <w:softHyphen/>
        <w:t>пел неудачу в достижении цели, и уменьшается, если попытки достичь цель были уда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доумение — состояние сомнения, колебания вследствие невоз</w:t>
        <w:softHyphen/>
        <w:t>можности понять, в чем дело.</w:t>
      </w:r>
    </w:p>
    <w:p>
      <w:pPr>
        <w:pStyle w:val="Normal"/>
        <w:jc w:val="both"/>
        <w:rPr>
          <w:rFonts w:ascii="Times New Roman" w:hAnsi="Times New Roman" w:cs="Times New Roman"/>
          <w:sz w:val="22"/>
          <w:szCs w:val="22"/>
        </w:rPr>
      </w:pPr>
      <w:r>
        <w:rPr>
          <w:rFonts w:cs="Times New Roman" w:ascii="Times New Roman" w:hAnsi="Times New Roman"/>
          <w:sz w:val="22"/>
          <w:szCs w:val="22"/>
        </w:rPr>
        <w:t>8-14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6915" cy="2523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4" r="-18" b="-14"/>
                    <a:stretch>
                      <a:fillRect/>
                    </a:stretch>
                  </pic:blipFill>
                  <pic:spPr bwMode="auto">
                    <a:xfrm>
                      <a:off x="0" y="0"/>
                      <a:ext cx="1986915" cy="252349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1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говоря, в чистом виде (без эмоциональной окраски) ни не</w:t>
        <w:softHyphen/>
        <w:t>уверенность (уверенность), ни сомнение не являются ни эмоциональ</w:t>
        <w:softHyphen/>
        <w:t>ными, ни психофизиологическими состояниями в истинном значении. Неуверенность отражает оценку вероятности совершения события, правильности принимаемого решения; сомнение — это отсутствие убежденности в истинности чего-либо, в том числе средства и пути удовлетворения потребности, которые рассматриваются человеком при формировании мотива. Недаром Левитов рассматривает сомне</w:t>
        <w:softHyphen/>
        <w:t>ние и как раздумье о правильности чего-либо. Но и сомнение, и не</w:t>
        <w:softHyphen/>
        <w:t>уверенность приводят к переживаниям, которые могут выражаться в состояниях тревоги, боязни.</w:t>
      </w:r>
    </w:p>
    <w:p>
      <w:pPr>
        <w:pStyle w:val="Normal"/>
        <w:jc w:val="both"/>
        <w:rPr>
          <w:rFonts w:ascii="Times New Roman" w:hAnsi="Times New Roman" w:cs="Times New Roman"/>
          <w:sz w:val="22"/>
          <w:szCs w:val="22"/>
        </w:rPr>
      </w:pPr>
      <w:r>
        <w:rPr>
          <w:rFonts w:cs="Times New Roman" w:ascii="Times New Roman" w:hAnsi="Times New Roman"/>
          <w:sz w:val="22"/>
          <w:szCs w:val="22"/>
        </w:rPr>
        <w:t>5.2. Состояния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начало действия задержива</w:t>
        <w:softHyphen/>
        <w:t>ется, возникает остро переживаемое состояние нетерпения, а затем и раздражения. Чем сильнее выражена потребность (желание), тем сильнее выражены и названные состоя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выделяет состояние мечтательности. Это погружение в мечту, фантазию, сопровождающееся переживанием положительных эмоций удовлетворения,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является одним из мотивационных состояний, связанных с переживанием (возникающим у человека при ожидании желаемого события) и отражающих предвосхищаемую вероятность его реально</w:t>
        <w:softHyphen/>
        <w:t>го осуществления. Она формируется на основе субъективного опыта, накопленного в прошлом в сходных ситуациях, и познания объектив</w:t>
        <w:softHyphen/>
        <w:t>ных причин, от которых зависит ожидаемое событие. Предсказывая возможное развитие событий в сложившихся обстоятельствах, надеж</w:t>
        <w:softHyphen/>
        <w:t>да играет роль внутреннего регулятора деятельности, помогающего человеку определять ее последствия и целесообразность. При сильно выраженной потребности надежда может сохраняться и при отсут</w:t>
        <w:softHyphen/>
        <w:t>ствии обосновывающих ее условий (в расчете на случай, везение, удачу).</w:t>
      </w:r>
    </w:p>
    <w:p>
      <w:pPr>
        <w:pStyle w:val="Normal"/>
        <w:jc w:val="both"/>
        <w:rPr>
          <w:rFonts w:ascii="Times New Roman" w:hAnsi="Times New Roman" w:cs="Times New Roman"/>
          <w:sz w:val="22"/>
          <w:szCs w:val="22"/>
        </w:rPr>
      </w:pPr>
      <w:r>
        <w:rPr>
          <w:rFonts w:cs="Times New Roman" w:ascii="Times New Roman" w:hAnsi="Times New Roman"/>
          <w:sz w:val="22"/>
          <w:szCs w:val="22"/>
        </w:rPr>
        <w:t>В обыденном сознании прогнозирование и ожидание каких-либо событий и результатов связывается с волнением человека. Оно отража</w:t>
        <w:softHyphen/>
        <w:t>ет состояние беспокойства, ситуативной тревожности, страха. О нем писал еще Б. Спиноза. Выделял его и К. Д. Ушинский, относя к пер</w:t>
        <w:softHyphen/>
        <w:t>вой ступени душевного страха: «Мы еще не знаем, как придется но</w:t>
        <w:softHyphen/>
        <w:t>вое явление к нашим жизненным стремлениям, а отсюда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15</w:t>
      </w:r>
    </w:p>
    <w:p>
      <w:pPr>
        <w:pStyle w:val="Normal"/>
        <w:jc w:val="both"/>
        <w:rPr>
          <w:rFonts w:ascii="Times New Roman" w:hAnsi="Times New Roman" w:cs="Times New Roman"/>
          <w:sz w:val="22"/>
          <w:szCs w:val="22"/>
        </w:rPr>
      </w:pPr>
      <w:r>
        <w:rPr>
          <w:rFonts w:cs="Times New Roman" w:ascii="Times New Roman" w:hAnsi="Times New Roman"/>
          <w:sz w:val="22"/>
          <w:szCs w:val="22"/>
        </w:rPr>
        <w:t>то сердечное беспокойство, которое соответствует умственному бес</w:t>
        <w:softHyphen/>
        <w:t>покойству или сомнению... На этой ступени мы можем назвать страх сердечным беспокойством или сердечным сомнением» (1974, с. 398). Из сказанного выше ясно, что речь идет о волнении, проявляемом человеком перед значимой для него деятельностью или встречей, а также об эмоциональном настрое на это. Волнение в таком не диф</w:t>
        <w:softHyphen/>
        <w:t>ференцированном по знаку переживаний виде понимается как повы</w:t>
        <w:softHyphen/>
        <w:t>шенный уровень эмоциональ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5.3.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тревоги. Это состояние, называемое в быту волнением, боязнью, возникает у человека перед всякой ответственной деятель</w:t>
        <w:softHyphen/>
        <w:t>ностью, в успешном осуществлении которой он неуверен. Поэтому даже хорошо подготовленный учащийся волнуется перед экзаменом или выступлением на школьном концерте. При этом у некоторых школьников, обладающих высоким нейротизмом, волнение может начинаться за несколько часов и даже дней до предстоящего экзаме</w:t>
        <w:softHyphen/>
        <w:t>на, выступления с докладом, на олимпиаде и т. д. Повышают тревогу незнакомая обстановка, появление новых людей, неопределенность задания.</w:t>
      </w:r>
    </w:p>
    <w:p>
      <w:pPr>
        <w:pStyle w:val="Normal"/>
        <w:jc w:val="both"/>
        <w:rPr/>
      </w:pPr>
      <w:r>
        <w:rPr>
          <w:rFonts w:cs="Times New Roman" w:ascii="Times New Roman" w:hAnsi="Times New Roman"/>
          <w:sz w:val="22"/>
          <w:szCs w:val="22"/>
        </w:rPr>
        <w:t>Тревога как психологическое по</w:t>
        <w:softHyphen/>
        <w:t>нятие. Понятие «тревога» было введено в психологию 3. Фрейдом (1925) и в настоящее время мно</w:t>
        <w:softHyphen/>
        <w:t>гими учеными рассматривается как разновидность страха. Так, Фрейд наряду с конкретным стра</w:t>
        <w:softHyphen/>
        <w:t xml:space="preserve">хом </w:t>
      </w:r>
      <w:r>
        <w:rPr>
          <w:rFonts w:cs="Times New Roman" w:ascii="Times New Roman" w:hAnsi="Times New Roman"/>
          <w:sz w:val="22"/>
          <w:szCs w:val="22"/>
          <w:lang w:val="en-US"/>
        </w:rPr>
        <w:t xml:space="preserve">(Furcht) </w:t>
      </w:r>
      <w:r>
        <w:rPr>
          <w:rFonts w:cs="Times New Roman" w:ascii="Times New Roman" w:hAnsi="Times New Roman"/>
          <w:sz w:val="22"/>
          <w:szCs w:val="22"/>
        </w:rPr>
        <w:t>выделял неопределен</w:t>
        <w:softHyphen/>
        <w:t xml:space="preserve">ный, безотчетный страх </w:t>
      </w:r>
      <w:r>
        <w:rPr>
          <w:rFonts w:cs="Times New Roman" w:ascii="Times New Roman" w:hAnsi="Times New Roman"/>
          <w:sz w:val="22"/>
          <w:szCs w:val="22"/>
          <w:lang w:val="en-US"/>
        </w:rPr>
        <w:t xml:space="preserve">(Angst), </w:t>
      </w:r>
      <w:r>
        <w:rPr>
          <w:rFonts w:cs="Times New Roman" w:ascii="Times New Roman" w:hAnsi="Times New Roman"/>
          <w:sz w:val="22"/>
          <w:szCs w:val="22"/>
        </w:rPr>
        <w:t>О. А. Черникова пишет о тревоге как «страхе ожидания», а О. Кон-даш (1981) — о страхе перед ис</w:t>
        <w:softHyphen/>
        <w:t xml:space="preserve">пытанием. Ф. Перле </w:t>
      </w:r>
      <w:r>
        <w:rPr>
          <w:rFonts w:cs="Times New Roman" w:ascii="Times New Roman" w:hAnsi="Times New Roman"/>
          <w:sz w:val="22"/>
          <w:szCs w:val="22"/>
          <w:lang w:val="en-US"/>
        </w:rPr>
        <w:t xml:space="preserve">(Perls, </w:t>
      </w:r>
      <w:r>
        <w:rPr>
          <w:rFonts w:cs="Times New Roman" w:ascii="Times New Roman" w:hAnsi="Times New Roman"/>
          <w:sz w:val="22"/>
          <w:szCs w:val="22"/>
        </w:rPr>
        <w:t>1969) определяет тревогу как разрыв между «теперь» и «позже» или как «страх перед аудиторией». Тревога является результатом активности воображения, фантази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247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 r="-19" b="-15"/>
                    <a:stretch>
                      <a:fillRect/>
                    </a:stretch>
                  </pic:blipFill>
                  <pic:spPr bwMode="auto">
                    <a:xfrm>
                      <a:off x="0" y="0"/>
                      <a:ext cx="1913890" cy="2474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е ожидание</w:t>
      </w:r>
    </w:p>
    <w:p>
      <w:pPr>
        <w:pStyle w:val="Normal"/>
        <w:jc w:val="both"/>
        <w:rPr/>
      </w:pPr>
      <w:r>
        <w:rPr>
          <w:rFonts w:cs="Times New Roman" w:ascii="Times New Roman" w:hAnsi="Times New Roman"/>
          <w:sz w:val="22"/>
          <w:szCs w:val="22"/>
        </w:rPr>
        <w:t xml:space="preserve">11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на появляется у человека вследствие наличия незаконченных ситу</w:t>
        <w:softHyphen/>
        <w:t>аций, заблокированной активности, не дающей возможности разря</w:t>
        <w:softHyphen/>
        <w:t>дить возбуждение. В связи с этим тревога понимается как эмоциональ</w:t>
        <w:softHyphen/>
        <w:t>ное состояние острого мучительного бессодержательного беспокой</w:t>
        <w:softHyphen/>
        <w:t>ства, связываемого в сознании индивида с прогнозированием неудачи, опасности или же ожидания чего-либо важного, значительного для че</w:t>
        <w:softHyphen/>
        <w:t>ловека в условиях не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4</w:t>
      </w:r>
    </w:p>
    <w:p>
      <w:pPr>
        <w:pStyle w:val="Normal"/>
        <w:jc w:val="both"/>
        <w:rPr>
          <w:rFonts w:ascii="Times New Roman" w:hAnsi="Times New Roman" w:cs="Times New Roman"/>
          <w:sz w:val="22"/>
          <w:szCs w:val="22"/>
        </w:rPr>
      </w:pPr>
      <w:r>
        <w:rPr>
          <w:rFonts w:cs="Times New Roman" w:ascii="Times New Roman" w:hAnsi="Times New Roman"/>
          <w:sz w:val="22"/>
          <w:szCs w:val="22"/>
        </w:rPr>
        <w:t>В активации тревоги (впрочем, как и других эмоциональных состояний) решающую роль играют когнитивные факторы. Когнитивные оценки опас</w:t>
        <w:softHyphen/>
        <w:t>ности, по-видимому, являются первым звеном в возникновении состояния тревоги, а когнитивная переоценка определяет интенсивность таких состо</w:t>
        <w:softHyphen/>
        <w:t>яний и их устойчивость во времени (Спилбергер, 1983, с. 14).</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ая тревога проявляется как тягостное неопределенное ощущение «беспокойства», «дрожания», «кипения», «бурления» в различных частях тела, чаще в груди и нередко сопровождается раз</w:t>
        <w:softHyphen/>
        <w:t>личными соматовегетативными расстройствами (тахикардией, потли</w:t>
        <w:softHyphen/>
        <w:t>востью, учащением мочеиспускания, кожным зудом и т. п.). У малень</w:t>
        <w:softHyphen/>
        <w:t>ких детей вследствие неразвитости речи тревога может быть установ</w:t>
        <w:softHyphen/>
        <w:t>лена на основании своеобразного поведения: беспокойный взгляд, суетливость, напряженность, плач или отчаянный крик при измене</w:t>
        <w:softHyphen/>
        <w:t>нии ситуации. Дети постарше выражают жалобы следующим образом: «как-то не по себе», «неспокойно», «внутренняя дрожь», «нет покоя». Как пишет Э. Шостром (1994), тревога подобна сосущему чувству го</w:t>
        <w:softHyphen/>
        <w:t>лода. Человек, пребывающий в тревоге, не идет на полное действие и занят тем, что подавляет растущую агрессию, в результате чего впада</w:t>
        <w:softHyphen/>
        <w:t>ет в апат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час волнение становится невыносимым для человека, и он стремится оградить себя от ситуации, вызывающей его, например, от</w:t>
        <w:softHyphen/>
        <w:t>казаться присутствовать на важном для него событии. Известно, что А. Ф. Львов, автор музыки к гимну Российской империи, очень вол</w:t>
        <w:softHyphen/>
        <w:t>новался перед прослушиванием гимна комиссией, решавшей, чей ва</w:t>
        <w:softHyphen/>
        <w:t>риант музыки предпочесть, и чтобы не подвергать себя излишним вол</w:t>
        <w:softHyphen/>
        <w:t>нениям, остался дома. Однако за время ожидания «приговора» импе</w:t>
        <w:softHyphen/>
        <w:t>ратора и его свиты он стал седым.</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ак правило, нарастает вечером и сопровождается двига</w:t>
        <w:softHyphen/>
        <w:t>тельным беспокойством. Показано также (Ханин, 1978, и др.), что по мере приближения важного для человека события уровень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17</w:t>
      </w:r>
    </w:p>
    <w:p>
      <w:pPr>
        <w:pStyle w:val="Normal"/>
        <w:jc w:val="both"/>
        <w:rPr>
          <w:rFonts w:ascii="Times New Roman" w:hAnsi="Times New Roman" w:cs="Times New Roman"/>
          <w:sz w:val="22"/>
          <w:szCs w:val="22"/>
        </w:rPr>
      </w:pPr>
      <w:r>
        <w:rPr>
          <w:rFonts w:cs="Times New Roman" w:ascii="Times New Roman" w:hAnsi="Times New Roman"/>
          <w:sz w:val="22"/>
          <w:szCs w:val="22"/>
        </w:rPr>
        <w:t>нарастает, причем в большей степени у высокотревожных субъектов. В связи с этим автор выделяет предрабочую и рабоч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5</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тревога» традиционно используется для описания эмоциональ</w:t>
        <w:softHyphen/>
        <w:t>ной реакции, которая обычно рассматривается как «беспредметная», по</w:t>
        <w:softHyphen/>
        <w:t>тому что стимулы или условия, порождающие ее, неизвестны. Особенно</w:t>
        <w:softHyphen/>
        <w:t>стью тревоги является то, что интенсивность эмоциональной реакции на стрессовую ситуацию непропорционально выше величины объективно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ющей характеристикой страха является то, что интенсивность эмоциональной реакции пропорциональна величине опасности, вызываю</w:t>
        <w:softHyphen/>
        <w:t>щей ее. Таким образом, понятия страха и тревоги относятся к эмоцио</w:t>
        <w:softHyphen/>
        <w:t>нальным реакциям или состояниям, которые вызываются различными про</w:t>
        <w:softHyphen/>
        <w:t>цессами (Спилбергер, 1983, с. 15—16).</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хотя и связана с опасением человека за благополучный исход важного для него дела и поэтому близка психологически к эмо</w:t>
        <w:softHyphen/>
        <w:t>ции боязни, все же отличается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Н. Д. Левитов считает, что бывают состояния тревожности, в кото</w:t>
        <w:softHyphen/>
        <w:t>рых страх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имеет конкретный источник переживания, связана с опре</w:t>
        <w:softHyphen/>
        <w:t>деленным объектом, который оценивается как безусловно опасный. У тревоги же нет четкого и конкретного повода для возникновения. Это вероятностное переживание неудачи («а вдруг...»). В отличие от страха, являющегося биологической реакцией на конкретную угрозу, тревога часто понимается как переживание неопределенной, диффуз</w:t>
        <w:softHyphen/>
        <w:t>ной или беспредметной угрозы человеку как социальному существу, когда опасности подвергаются его ценности, представление о себе, положение в обществе. Таким образом, в данном контексте тревога понимается как переживание возможности фрустрации социальной потребности. К. Ясперс считает, что тревога отражает беспокойство и не обязательно связана с пониманием угрозы. Поэтому кроме «объек</w:t>
        <w:softHyphen/>
        <w:t>тивной» тревоги (страха), связанной с реально существующей угро</w:t>
        <w:softHyphen/>
        <w:t>зой, выделяют и собственно тревогу («неадекватную»), появляющу</w:t>
        <w:softHyphen/>
        <w:t>юся в нейтральных, не угрожающих ситуациях, например тревога у детей. Маленькие дети могут тревожиться о том, что родители бросят их или перестанут любить (когда родители, например, в виде наказа</w:t>
        <w:softHyphen/>
        <w:t>ния лишают ребенка своего расположения). Дети часто думают, что рождение братика или сестренки обязательно заставит родителей от</w:t>
        <w:softHyphen/>
        <w:t>вергнуть их самих.</w:t>
      </w:r>
    </w:p>
    <w:p>
      <w:pPr>
        <w:pStyle w:val="Normal"/>
        <w:jc w:val="both"/>
        <w:rPr/>
      </w:pPr>
      <w:r>
        <w:rPr>
          <w:rFonts w:cs="Times New Roman" w:ascii="Times New Roman" w:hAnsi="Times New Roman"/>
          <w:sz w:val="22"/>
          <w:szCs w:val="22"/>
        </w:rPr>
        <w:t xml:space="preserve">11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6</w:t>
      </w:r>
    </w:p>
    <w:p>
      <w:pPr>
        <w:pStyle w:val="Normal"/>
        <w:jc w:val="both"/>
        <w:rPr/>
      </w:pPr>
      <w:r>
        <w:rPr>
          <w:rFonts w:cs="Times New Roman" w:ascii="Times New Roman" w:hAnsi="Times New Roman"/>
          <w:sz w:val="22"/>
          <w:szCs w:val="22"/>
        </w:rPr>
        <w:t>Разграничение страха и тревоги обычно базируется на критерии, введен</w:t>
        <w:softHyphen/>
        <w:t>ном в психиатрию К. Ясперсом (</w:t>
      </w:r>
      <w:r>
        <w:rPr>
          <w:rFonts w:cs="Times New Roman" w:ascii="Times New Roman" w:hAnsi="Times New Roman"/>
          <w:sz w:val="22"/>
          <w:szCs w:val="22"/>
          <w:lang w:val="en-US"/>
        </w:rPr>
        <w:t>Jaspers</w:t>
      </w:r>
      <w:r>
        <w:rPr>
          <w:rFonts w:cs="Times New Roman" w:ascii="Times New Roman" w:hAnsi="Times New Roman"/>
          <w:sz w:val="22"/>
          <w:szCs w:val="22"/>
        </w:rPr>
        <w:t>, 1948); в соответствии с этим кри</w:t>
        <w:softHyphen/>
        <w:t>терием тревога ощущается вне связи с каким-нибудь стимулом («свобод</w:t>
        <w:softHyphen/>
        <w:t>но плавающая тревога»), тогда как страх соотносится с определенными стимулом и объектом. Такой подход наиболее распространен, несмотря на отмечаемую рядом авторов практическую трудность дихотомического разделения тревоги и страха (</w:t>
      </w:r>
      <w:r>
        <w:rPr>
          <w:rFonts w:cs="Times New Roman" w:ascii="Times New Roman" w:hAnsi="Times New Roman"/>
          <w:sz w:val="22"/>
          <w:szCs w:val="22"/>
          <w:lang w:val="en-US"/>
        </w:rPr>
        <w:t>Schneider</w:t>
      </w:r>
      <w:r>
        <w:rPr>
          <w:rFonts w:cs="Times New Roman" w:ascii="Times New Roman" w:hAnsi="Times New Roman"/>
          <w:sz w:val="22"/>
          <w:szCs w:val="22"/>
        </w:rPr>
        <w:t xml:space="preserve">, 1959; </w:t>
      </w:r>
      <w:r>
        <w:rPr>
          <w:rFonts w:cs="Times New Roman" w:ascii="Times New Roman" w:hAnsi="Times New Roman"/>
          <w:sz w:val="22"/>
          <w:szCs w:val="22"/>
          <w:lang w:val="en-US"/>
        </w:rPr>
        <w:t>Schulte</w:t>
      </w:r>
      <w:r>
        <w:rPr>
          <w:rFonts w:cs="Times New Roman" w:ascii="Times New Roman" w:hAnsi="Times New Roman"/>
          <w:sz w:val="22"/>
          <w:szCs w:val="22"/>
        </w:rPr>
        <w:t xml:space="preserve">, 1961; </w:t>
      </w:r>
      <w:r>
        <w:rPr>
          <w:rFonts w:cs="Times New Roman" w:ascii="Times New Roman" w:hAnsi="Times New Roman"/>
          <w:sz w:val="22"/>
          <w:szCs w:val="22"/>
          <w:lang w:val="en-US"/>
        </w:rPr>
        <w:t>Poldiger</w:t>
      </w:r>
      <w:r>
        <w:rPr>
          <w:rFonts w:cs="Times New Roman" w:ascii="Times New Roman" w:hAnsi="Times New Roman"/>
          <w:sz w:val="22"/>
          <w:szCs w:val="22"/>
        </w:rPr>
        <w:t>, 1970, и др.) и недостаточную последовательность в употреблении терминов: например, «свободно витающий страх» (Свядощ, 1971). В то же время высказывается предположение, что страх соотносится с конкретным стимулом всегда, а тревога может быть и свободно плаваю</w:t>
        <w:softHyphen/>
        <w:t>щей, и конкретной (</w:t>
      </w:r>
      <w:r>
        <w:rPr>
          <w:rFonts w:cs="Times New Roman" w:ascii="Times New Roman" w:hAnsi="Times New Roman"/>
          <w:sz w:val="22"/>
          <w:szCs w:val="22"/>
          <w:lang w:val="en-US"/>
        </w:rPr>
        <w:t>Poldinger</w:t>
      </w:r>
      <w:r>
        <w:rPr>
          <w:rFonts w:cs="Times New Roman" w:ascii="Times New Roman" w:hAnsi="Times New Roman"/>
          <w:sz w:val="22"/>
          <w:szCs w:val="22"/>
        </w:rPr>
        <w:t>, 1970). При оценке генеза тревоги и страха эти состояния иногда разграничивают по условиям возникновения (трево</w:t>
        <w:softHyphen/>
        <w:t>гу соотносят с угрозой целостности личности, а страх — с угрозой физи</w:t>
        <w:softHyphen/>
        <w:t>ческому существованию (</w:t>
      </w:r>
      <w:r>
        <w:rPr>
          <w:rFonts w:cs="Times New Roman" w:ascii="Times New Roman" w:hAnsi="Times New Roman"/>
          <w:sz w:val="22"/>
          <w:szCs w:val="22"/>
          <w:lang w:val="en-US"/>
        </w:rPr>
        <w:t>Noyes</w:t>
      </w:r>
      <w:r>
        <w:rPr>
          <w:rFonts w:cs="Times New Roman" w:ascii="Times New Roman" w:hAnsi="Times New Roman"/>
          <w:sz w:val="22"/>
          <w:szCs w:val="22"/>
        </w:rPr>
        <w:t xml:space="preserve">, </w:t>
      </w:r>
      <w:r>
        <w:rPr>
          <w:rFonts w:cs="Times New Roman" w:ascii="Times New Roman" w:hAnsi="Times New Roman"/>
          <w:sz w:val="22"/>
          <w:szCs w:val="22"/>
          <w:lang w:val="en-US"/>
        </w:rPr>
        <w:t>Kolb</w:t>
      </w:r>
      <w:r>
        <w:rPr>
          <w:rFonts w:cs="Times New Roman" w:ascii="Times New Roman" w:hAnsi="Times New Roman"/>
          <w:sz w:val="22"/>
          <w:szCs w:val="22"/>
        </w:rPr>
        <w:t>, 1966)), а также по особенностям структуры и степени сложности. При последнем подходе тревогу можно оценивать как результат взаимодействия страха с другими аффектами и аффективно-когнитивными структурами (</w:t>
      </w:r>
      <w:r>
        <w:rPr>
          <w:rFonts w:cs="Times New Roman" w:ascii="Times New Roman" w:hAnsi="Times New Roman"/>
          <w:sz w:val="22"/>
          <w:szCs w:val="22"/>
          <w:lang w:val="en-US"/>
        </w:rPr>
        <w:t>Izard</w:t>
      </w:r>
      <w:r>
        <w:rPr>
          <w:rFonts w:cs="Times New Roman" w:ascii="Times New Roman" w:hAnsi="Times New Roman"/>
          <w:sz w:val="22"/>
          <w:szCs w:val="22"/>
        </w:rPr>
        <w:t>, 1980). Другие исследователи подчеркивают количественный характер различия между тревогой и страхом, считая тревогу менее определенным и выра</w:t>
        <w:softHyphen/>
        <w:t>женным страхом (</w:t>
      </w:r>
      <w:r>
        <w:rPr>
          <w:rFonts w:cs="Times New Roman" w:ascii="Times New Roman" w:hAnsi="Times New Roman"/>
          <w:sz w:val="22"/>
          <w:szCs w:val="22"/>
          <w:lang w:val="en-US"/>
        </w:rPr>
        <w:t>Symonds</w:t>
      </w:r>
      <w:r>
        <w:rPr>
          <w:rFonts w:cs="Times New Roman" w:ascii="Times New Roman" w:hAnsi="Times New Roman"/>
          <w:sz w:val="22"/>
          <w:szCs w:val="22"/>
        </w:rPr>
        <w:t>,1946; Березин, 1988, с. 16).</w:t>
      </w:r>
    </w:p>
    <w:p>
      <w:pPr>
        <w:pStyle w:val="Normal"/>
        <w:jc w:val="both"/>
        <w:rPr>
          <w:rFonts w:ascii="Times New Roman" w:hAnsi="Times New Roman" w:cs="Times New Roman"/>
          <w:sz w:val="22"/>
          <w:szCs w:val="22"/>
        </w:rPr>
      </w:pPr>
      <w:r>
        <w:rPr>
          <w:rFonts w:cs="Times New Roman" w:ascii="Times New Roman" w:hAnsi="Times New Roman"/>
          <w:sz w:val="22"/>
          <w:szCs w:val="22"/>
        </w:rPr>
        <w:t>К. Изард считает, что тревога — это не некий отдельный самостоя</w:t>
        <w:softHyphen/>
        <w:t>тельный феномен, а комбинация состояния страха с одной или не</w:t>
        <w:softHyphen/>
        <w:t>сколькими другими эмоциями: гневом, виной, стыдом, интересом.</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развития тревоги. Ф. Б. Березин описал стадии (уровни) раз</w:t>
        <w:softHyphen/>
        <w:t>вития тревоги по мере нарастания ее интенсивности («явления тре</w:t>
        <w:softHyphen/>
        <w:t>вожного ряда»). Наименьшую интенсивность тревоги выражает ощу</w:t>
        <w:softHyphen/>
        <w:t>щение внутренней напряженности, выражающееся в переживаниях напряжения, настороженности, дискомфорта. Оно еще не несет в себе признака угрозы, но служит сигналом приближения более выражен</w:t>
        <w:softHyphen/>
        <w:t>ных тревожных явлений. На второй стадии появляются гиперестези-ческие реакции, которые либо присоединяются к ощущению внут</w:t>
        <w:softHyphen/>
        <w:t>реннего напряжения, либо сменяют его. Ранее нейтральные стимулы приобретают значимость, а при усилении — отрицательную эмоцио</w:t>
        <w:softHyphen/>
        <w:t>нальную окраску. Это недифференцированное реагирование, харак</w:t>
        <w:softHyphen/>
        <w:t>теризуемое как раздражительность. На третьей стадии — собственно тревоги — человек начинает переживать неопределенную угрозу, чув</w:t>
        <w:softHyphen/>
        <w:t>ство неясной опасности. На четвертой стадии при нарастании трево</w:t>
        <w:softHyphen/>
        <w:t>ги появляется страх: человек конкретизирует бывшую ранее неопр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19</w:t>
      </w:r>
    </w:p>
    <w:p>
      <w:pPr>
        <w:pStyle w:val="Normal"/>
        <w:jc w:val="both"/>
        <w:rPr>
          <w:rFonts w:ascii="Times New Roman" w:hAnsi="Times New Roman" w:cs="Times New Roman"/>
          <w:sz w:val="22"/>
          <w:szCs w:val="22"/>
        </w:rPr>
      </w:pPr>
      <w:r>
        <w:rPr>
          <w:rFonts w:cs="Times New Roman" w:ascii="Times New Roman" w:hAnsi="Times New Roman"/>
          <w:sz w:val="22"/>
          <w:szCs w:val="22"/>
        </w:rPr>
        <w:t>деленной опасность. При этом объекты, связываемые со страхом, не обязательно представляют действительную угрозу. На пятой ста</w:t>
        <w:softHyphen/>
        <w:t>дии у человека возникает ощущение неотвратимости надвигающей</w:t>
        <w:softHyphen/>
        <w:t>ся катастрофы. Он переживает ужас. При этом данное переживание связано не с содержанием страха, а лишь с нарастанием тревоги, так как подобное переживание может вызывать и неопределенная, бессо</w:t>
        <w:softHyphen/>
        <w:t>держательная, но очень сильная тревога. Наконец, на шестой стадии появляется тревожно-боязливое возбуждение, выражающееся в пани</w:t>
        <w:softHyphen/>
        <w:t>ческом поиске помощи, в потребности в двигательной разрядке. Дез</w:t>
        <w:softHyphen/>
        <w:t>организация поведения и деятельности на этой стадии достигает мак</w:t>
        <w:softHyphen/>
        <w:t>симум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тревоги. Л. В. Куликовым (2000) совместно с М. Ю. До</w:t>
        <w:softHyphen/>
        <w:t>линой и М. С. Дмитриевой с помощью шкалы трений Каннера была изучена значимость различных источников тревоги и эмоционально</w:t>
        <w:softHyphen/>
        <w:t>го дискомфорта (табл. 5.1).</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я эти данные, следует иметь в виду, что опрашивались в основном лица женского пола, гуманитарии (студенты, врачи, работ</w:t>
        <w:softHyphen/>
        <w:t>ники детских дошко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относимые к категории высокотревожных, склонны вос</w:t>
        <w:softHyphen/>
        <w:t>принимать угрозу своей самооценке и жизнедеятельности в обшир</w:t>
        <w:softHyphen/>
        <w:t>ном диапазоне ситуаций и реагировать весьма напряженно, выражен</w:t>
        <w:softHyphen/>
        <w:t>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ги в разнообразных ситуациях, и особенно когда они касаются оценки его компетенции и престижа.</w:t>
      </w:r>
    </w:p>
    <w:p>
      <w:pPr>
        <w:pStyle w:val="Normal"/>
        <w:jc w:val="both"/>
        <w:rPr>
          <w:rFonts w:ascii="Times New Roman" w:hAnsi="Times New Roman" w:cs="Times New Roman"/>
          <w:sz w:val="22"/>
          <w:szCs w:val="22"/>
        </w:rPr>
      </w:pPr>
      <w:r>
        <w:rPr>
          <w:rFonts w:cs="Times New Roman" w:ascii="Times New Roman" w:hAnsi="Times New Roman"/>
          <w:sz w:val="22"/>
          <w:szCs w:val="22"/>
        </w:rPr>
        <w:t>А. Н. Фоминова (2000) установила, что более половины детей в начальной школе испытывают повышенную и высокую степень тре</w:t>
        <w:softHyphen/>
        <w:t>воги по отношению к проверке знаний и до 85% связывают это со стра</w:t>
        <w:softHyphen/>
        <w:t>хом наказания и боязнью расстроить родителей. Вторая причина тре</w:t>
        <w:softHyphen/>
        <w:t>воги — «трудности в обучении». По данным А. Д. Андреевой (1994), наиболее значительным фактором, вызывающим отрицательные эмо</w:t>
        <w:softHyphen/>
        <w:t>ции у младших подростков, продолжает оставаться школьная жизнь. Причем у девочек этот фактор выражен сильнее, чем у мальчиков. Как показали Б. И. Кочубей и Е. В. Новикова (1988), тревогу часто испы</w:t>
        <w:softHyphen/>
        <w:t>тывают не только двоечники, но и школьники, которые хорошо и даже отлично учатся, ответственно относятся к учебе, общественной жиз</w:t>
        <w:softHyphen/>
        <w:t>ни, школьной дисциплине. Однако это видимое благополучие доста</w:t>
        <w:softHyphen/>
        <w:t>ется им неоправданно высокой ценой и чревато срывами, особенно</w:t>
      </w:r>
    </w:p>
    <w:p>
      <w:pPr>
        <w:pStyle w:val="Normal"/>
        <w:jc w:val="both"/>
        <w:rPr/>
      </w:pPr>
      <w:r>
        <w:rPr>
          <w:rFonts w:cs="Times New Roman" w:ascii="Times New Roman" w:hAnsi="Times New Roman"/>
          <w:sz w:val="22"/>
          <w:szCs w:val="22"/>
        </w:rPr>
        <w:t xml:space="preserve">12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tbl>
      <w:tblPr>
        <w:tblW w:w="6279" w:type="dxa"/>
        <w:jc w:val="left"/>
        <w:tblInd w:w="0" w:type="dxa"/>
        <w:tblLayout w:type="fixed"/>
        <w:tblCellMar>
          <w:top w:w="0" w:type="dxa"/>
          <w:left w:w="40" w:type="dxa"/>
          <w:bottom w:w="0" w:type="dxa"/>
          <w:right w:w="40" w:type="dxa"/>
        </w:tblCellMar>
      </w:tblPr>
      <w:tblGrid>
        <w:gridCol w:w="586"/>
        <w:gridCol w:w="4579"/>
        <w:gridCol w:w="1114"/>
      </w:tblGrid>
      <w:tr>
        <w:trPr>
          <w:trHeight w:val="749" w:hRule="atLeast"/>
        </w:trPr>
        <w:tc>
          <w:tcPr>
            <w:tcW w:w="5165"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5.1 Значимость причин эмоционального дискомфорта</w:t>
            </w:r>
          </w:p>
        </w:tc>
        <w:tc>
          <w:tcPr>
            <w:tcW w:w="11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ы эмоционального дискомфорта</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w:t>
            </w:r>
          </w:p>
        </w:tc>
      </w:tr>
      <w:tr>
        <w:trPr>
          <w:trHeight w:val="250"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а о состоянии здоровья члена семь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4</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нансовая ненадежность</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9</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с возможностью выразить себя</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груженность делам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иличностные конфликты</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0</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думья о смысле жизн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7</w:t>
            </w:r>
          </w:p>
        </w:tc>
      </w:tr>
      <w:tr>
        <w:trPr>
          <w:trHeight w:val="269"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сть отдыха</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0</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енность внешним видом</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4</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сексуальным партнером</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2</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активности, энерги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1</w:t>
            </w:r>
          </w:p>
        </w:tc>
      </w:tr>
      <w:tr>
        <w:trPr>
          <w:trHeight w:val="269"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 общении с сотрудниками на работе</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1</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енность своей работой</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6</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детьм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6</w:t>
            </w:r>
          </w:p>
        </w:tc>
      </w:tr>
      <w:tr>
        <w:trPr>
          <w:trHeight w:val="269"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тущие цены</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6</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хватка времени для семь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4</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покупкам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9</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проблемы</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9</w:t>
            </w:r>
          </w:p>
        </w:tc>
      </w:tr>
      <w:tr>
        <w:trPr>
          <w:trHeight w:val="269"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ы о здоровье вообще</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7</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одиночества</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7</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родителям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6</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каяние по поводу прошлых решений</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1</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й недуг</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3</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груженность семейными обязанностям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9</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транспортом</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4</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о надежности места работы</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0</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ждение и дискриминация со стороны других</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0</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по поводу обстановки в стране</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9</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олкновения с начальством</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4</w:t>
            </w:r>
          </w:p>
        </w:tc>
      </w:tr>
      <w:tr>
        <w:trPr>
          <w:trHeight w:val="278"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сосед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2</w:t>
            </w:r>
          </w:p>
        </w:tc>
      </w:tr>
      <w:tr>
        <w:trPr>
          <w:trHeight w:val="269"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подчиненными</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6</w:t>
            </w:r>
          </w:p>
        </w:tc>
      </w:tr>
      <w:tr>
        <w:trPr>
          <w:trHeight w:val="346" w:hRule="atLeast"/>
        </w:trPr>
        <w:tc>
          <w:tcPr>
            <w:tcW w:w="5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45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местом работы из-за своего пола</w:t>
            </w:r>
          </w:p>
        </w:tc>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21</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зком усложнении деятельности. У таких школьников отмеча</w:t>
        <w:softHyphen/>
        <w:t>ются выраженные вегетативные реакции, неврозоподобные и психо</w:t>
        <w:softHyphen/>
        <w:t>соматически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в описанных случаях часто порождается конфликтностью самооценки, наличием в ней противоречия между высокими притяза</w:t>
        <w:softHyphen/>
        <w:t>ниями и достаточно сильной неуверенностью в себе. Подобный кон</w:t>
        <w:softHyphen/>
        <w:t>фликт, заставляя этих школьников постоянно добиваться успеха, од</w:t>
        <w:softHyphen/>
        <w:t>новременно мешает им правильно оценить его, порождая чувство по</w:t>
        <w:softHyphen/>
        <w:t>стоянной неудовлетворенности, неустойчивости, напряженности. Это ведет к гипертрофии потребности в достижении, к тому, что она при</w:t>
        <w:softHyphen/>
        <w:t>обретает ненасыщаемый характер, следствием чего являются отмеча</w:t>
        <w:softHyphen/>
        <w:t>емые учителями и родителями перегрузка, перенапряжение, выража</w:t>
        <w:softHyphen/>
        <w:t>ющиеся в нарушениях внимания, снижении работоспособности, по</w:t>
        <w:softHyphen/>
        <w:t>вышенной утомл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двоечники, и отличники 11-12 лет, как показали Б. И. Кочубей и Е. В. Новикова, сильно ориентируются на то, как их отметки влия</w:t>
        <w:softHyphen/>
        <w:t>ют на отношение к ним. Но если двоечников в первую очередь волну</w:t>
        <w:softHyphen/>
        <w:t>ет отношение одноклассников, то отличников — отношение родите</w:t>
        <w:softHyphen/>
        <w:t>лей и учителей. У тех, кто учатся на «четверки» или «четверки» и «пя</w:t>
        <w:softHyphen/>
        <w:t>терки», уровень тревоги тоже достаточно высок, но он не зависит от отношения к ним окружающих. Наиболее эмоционально спокойны</w:t>
        <w:softHyphen/>
        <w:t>ми оказались троечн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и причинами тревоги у школьников являются (Кочубей, Новикова, Ш88; Уварова, 2000,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а знаний во время контрольных и других письменных ра</w:t>
        <w:softHyphen/>
        <w:t>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 учащегося перед классом и боязнь ошибки, которая может вызвать критику учителя и смех одно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ие плохой отметки (причем «плохой» может быть и трой</w:t>
        <w:softHyphen/>
        <w:t>ка, и четверка — в зависимости от притязаний школьника и его ро</w:t>
        <w:softHyphen/>
        <w:t>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овлетворенность родителей успеваемостью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о-значим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едьмом и восьмом классах успеваемость уже не является таким эмоциогенным фактором, как у школьников младших и средних клас</w:t>
        <w:softHyphen/>
        <w:t>сов (Толстых, 1995).</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реального положения школьника среди сверст</w:t>
        <w:softHyphen/>
        <w:t>ников, его успешности в обучении и т. п. выявленная высокая (или</w:t>
      </w:r>
    </w:p>
    <w:p>
      <w:pPr>
        <w:pStyle w:val="Normal"/>
        <w:jc w:val="both"/>
        <w:rPr/>
      </w:pPr>
      <w:r>
        <w:rPr>
          <w:rFonts w:cs="Times New Roman" w:ascii="Times New Roman" w:hAnsi="Times New Roman"/>
          <w:sz w:val="22"/>
          <w:szCs w:val="22"/>
        </w:rPr>
        <w:t xml:space="preserve">12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ысокая) тревога будет требовать различных способов коррек</w:t>
        <w:softHyphen/>
        <w:t>ции. Если в случае реальной неуспешности усилия во многом долж</w:t>
        <w:softHyphen/>
        <w:t>ны быть направлены на формирование необходимых навыков рабо</w:t>
        <w:softHyphen/>
        <w:t>ты, общения, которые позволят преодолеть эту неуспешность, то во втором случае — на коррекцию самооценки, преодоление внутренн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араллельно с работой по ликвидации причин, вызываю</w:t>
        <w:softHyphen/>
        <w:t>щих тревогу, необходимо развивать у школьника способность справ</w:t>
        <w:softHyphen/>
        <w:t>ляться с повышенной тревогой. Известно, что тревога, закрепившись, становится достаточно устойчивым образованием, переходит в свой</w:t>
        <w:softHyphen/>
        <w:t>ство личности — тревожность. Школьники с повышенной тревожно</w:t>
        <w:softHyphen/>
        <w:t>стью тем самым оказываются в ситуации «заколдованного психоло</w:t>
        <w:softHyphen/>
        <w:t>гического круга», когда тревожность ухудшает возможности учаще</w:t>
        <w:softHyphen/>
        <w:t>гося и результативность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4.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тревожность принимают за страх. Это действительно близкие состояния, но все же разные. Если для возникновения тревоги часто нет никаких объективных причин, то страх — это реакция человека на конкретную опасную для его здоровья и престижа ситуацию. При тре</w:t>
        <w:softHyphen/>
        <w:t>воге человек не предпринимает никаких защитных действий, он про</w:t>
        <w:softHyphen/>
        <w:t>сто волнуется. Страх связан с проявлением различных защитных ре</w:t>
        <w:softHyphen/>
        <w:t>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 это болезнь, болезнь воображения. Страшно не из окна прыг</w:t>
        <w:softHyphen/>
        <w:t>нуть — страшно разбиться: страшно представить себе, что будет дальше (писатель Леонид Леонов).</w:t>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я комету, появившуюся на небосклоне в 1520 г., современник от</w:t>
        <w:softHyphen/>
        <w:t>мечает: «Эта комета была так страшна, что повергла людей в ужас. Мно</w:t>
        <w:softHyphen/>
        <w:t>гие умерли — кто от страха, кто от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7</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го состояния в бою не бывает и быть не может. Не может быть в боевой обстановке и спокойного состояния (в буквальном смысле этого слова). Совершенно правильно писал Фурманов: «Спокойных нет, это одна рыцарская болтовня, будто есть совершенно спокойные в бою, под ог</w:t>
        <w:softHyphen/>
        <w:t>нем, — этаких пней в роду человеческом не имеется. Можно привыкнуть казаться спокойным, можно держаться с достоинством, можно сдержи</w:t>
        <w:softHyphen/>
        <w:t>вать себя и не поддаваться быстро воздействию внешних обсто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23</w:t>
      </w:r>
    </w:p>
    <w:p>
      <w:pPr>
        <w:pStyle w:val="Normal"/>
        <w:jc w:val="both"/>
        <w:rPr/>
      </w:pPr>
      <w:r>
        <w:rPr>
          <w:rFonts w:cs="Times New Roman" w:ascii="Times New Roman" w:hAnsi="Times New Roman"/>
          <w:sz w:val="22"/>
          <w:szCs w:val="22"/>
        </w:rPr>
        <w:t xml:space="preserve">тельств — это вопрос иной. Но спокойных в бою и за минуты перед боем — нет, не бывает и быть не может» (Фурманов Д. А. Чапаев. Гл. </w:t>
      </w:r>
      <w:r>
        <w:rPr>
          <w:rFonts w:cs="Times New Roman" w:ascii="Times New Roman" w:hAnsi="Times New Roman"/>
          <w:sz w:val="22"/>
          <w:szCs w:val="22"/>
          <w:lang w:val="en-US"/>
        </w:rPr>
        <w:t xml:space="preserve">VI) </w:t>
      </w:r>
      <w:r>
        <w:rPr>
          <w:rFonts w:cs="Times New Roman" w:ascii="Times New Roman" w:hAnsi="Times New Roman"/>
          <w:sz w:val="22"/>
          <w:szCs w:val="22"/>
        </w:rPr>
        <w:t>(Теплое, 1985, с. 235).</w:t>
      </w:r>
    </w:p>
    <w:p>
      <w:pPr>
        <w:pStyle w:val="Normal"/>
        <w:jc w:val="both"/>
        <w:rPr>
          <w:rFonts w:ascii="Times New Roman" w:hAnsi="Times New Roman" w:cs="Times New Roman"/>
          <w:sz w:val="22"/>
          <w:szCs w:val="22"/>
        </w:rPr>
      </w:pPr>
      <w:r>
        <w:rPr>
          <w:rFonts w:cs="Times New Roman" w:ascii="Times New Roman" w:hAnsi="Times New Roman"/>
          <w:sz w:val="22"/>
          <w:szCs w:val="22"/>
        </w:rPr>
        <w:t>Бытует мнение, что есть бесстрашные люди. Это явное заблужде</w:t>
        <w:softHyphen/>
        <w:t>ние. Страшно бывает всем, в том числе и смелым, и героям. Ведь страх — это защитная биологическая реакция организма, т. е. полез</w:t>
        <w:softHyphen/>
        <w:t>ная для человека и животных реакция, возникающая помимо их же</w:t>
        <w:softHyphen/>
        <w:t>лания. Она готовит к преодолению возникшей опасности, но своим, биологическим способом (ступор — это стремление остаться незаме</w:t>
        <w:softHyphen/>
        <w:t>ченным, казаться неодушевленным предметом; убегание — удаление от опасности и т. д.). Другое дело, что человек, обладающий силой воли, может затормозить эти защитные реакции и направить свои мысли не на переживание страха, а на выполнение задания, несмотря на имеющийся страх. Такие люди называются смелыми не потому, что они не боятся, а потому, что они проявляют самообладание, несмотря на имеющийся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Опасение — половина спасения (французская пословица).</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о выраженный страх называют ужасом. Он подав</w:t>
        <w:softHyphen/>
        <w:t>ляет рассудок, затормаживает двигательные реакции (чело</w:t>
        <w:softHyphen/>
        <w:t>век не может даже шевельнуть пальцем, крикнуть, чтобы по</w:t>
        <w:softHyphen/>
        <w:t>звать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ах охватывает боль</w:t>
        <w:softHyphen/>
        <w:t>шую массу людей, говорят о панике. В этом состоянии люди теряют рассудок, часто не по</w:t>
        <w:softHyphen/>
        <w:t>нимают, что происходит на са</w:t>
        <w:softHyphen/>
        <w:t>мом деле, они просто заража</w:t>
        <w:softHyphen/>
        <w:t>ются страхом от другой немно</w:t>
        <w:softHyphen/>
        <w:t>гочисленной группы людей, убегающих от опасности. Пани</w:t>
        <w:softHyphen/>
        <w:t>ка может возникнуть и среди учащихся, ожидающих очереди на экзамен. Один или два слу</w:t>
        <w:softHyphen/>
        <w:t>чая неудачной сдачи экзаме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2640"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3" r="-17" b="-13"/>
                    <a:stretch>
                      <a:fillRect/>
                    </a:stretch>
                  </pic:blipFill>
                  <pic:spPr bwMode="auto">
                    <a:xfrm>
                      <a:off x="0" y="0"/>
                      <a:ext cx="2072640" cy="2743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В. М. Максимов. Кто там?</w:t>
      </w:r>
    </w:p>
    <w:p>
      <w:pPr>
        <w:pStyle w:val="Normal"/>
        <w:jc w:val="both"/>
        <w:rPr/>
      </w:pPr>
      <w:r>
        <w:rPr>
          <w:rFonts w:cs="Times New Roman" w:ascii="Times New Roman" w:hAnsi="Times New Roman"/>
          <w:sz w:val="22"/>
          <w:szCs w:val="22"/>
        </w:rPr>
        <w:t xml:space="preserve">12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ми учащимися могут породить в сознании остальных учащих</w:t>
        <w:softHyphen/>
        <w:t>ся этой группы мысль, что им и тем более не сдать экзамен.</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К. Изарда, результаты ряда исследований убеждают в том, что необходимо различать страх и тревогу, хотя ключевой эмоци</w:t>
        <w:softHyphen/>
        <w:t>ей при тревоге является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 это эмоциональное состояние, отражающее защитную биологи</w:t>
        <w:softHyphen/>
        <w:t>ческую реакцию человека или животного при переживании ими реальной или мнимой опасности для их здоровья и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для человека как биологического существа возник</w:t>
        <w:softHyphen/>
        <w:t>новение страха не только целесообразно, но и полезно. Однако для человека как социального существа страх часто становится препят</w:t>
        <w:softHyphen/>
        <w:t>ствием для достижения поставленных им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в беседе с известным парашютистом корреспондент поинтересо</w:t>
        <w:softHyphen/>
        <w:t>вался, можно ли научиться преодолевать в себе страх перед высотой. От</w:t>
        <w:softHyphen/>
        <w:t>вет был неожиданным. «Я не высоты боялся — земли, — заметил семи</w:t>
        <w:softHyphen/>
        <w:t>кратный рекордсмен мира. — Она рядом. Вот и страшно. Самым неприят</w:t>
        <w:softHyphen/>
        <w:t>ным в моей жизни был прыжок с парашютной вышки. Тогда я уже ходил в мастерах спорта. Счет вел за тысячу прыжков. А когда залез на вышку, так, шутки ради, — коленки затряслись. Не могу перебороть страх: земля-то рядом. Главное, чтоб была высота» (Литературная газета, 20 апреля 1983 г.).</w:t>
      </w:r>
    </w:p>
    <w:p>
      <w:pPr>
        <w:pStyle w:val="Normal"/>
        <w:jc w:val="both"/>
        <w:rPr/>
      </w:pPr>
      <w:r>
        <w:rPr>
          <w:rFonts w:cs="Times New Roman" w:ascii="Times New Roman" w:hAnsi="Times New Roman"/>
          <w:sz w:val="22"/>
          <w:szCs w:val="22"/>
        </w:rPr>
        <w:t>Причины страха. Состояние страха является довольно типичным для человека, особенно в экстремальных видах деятельности и при нали</w:t>
        <w:softHyphen/>
        <w:t>чии неблагоприятных условий и незнакомой обстановки. Во многих случаях механизм появления страха у человека является условно-реф</w:t>
        <w:softHyphen/>
        <w:t>лекторным в результате испытанной ранее боли или какой-либо не</w:t>
        <w:softHyphen/>
        <w:t>приятной ситуации. Возможно и инстинктивное проявление страха. В зависимости от авторов отмечаются различные причины, вызы</w:t>
        <w:softHyphen/>
        <w:t xml:space="preserve">вающие страх. Дж. Боулби </w:t>
      </w:r>
      <w:r>
        <w:rPr>
          <w:rFonts w:cs="Times New Roman" w:ascii="Times New Roman" w:hAnsi="Times New Roman"/>
          <w:sz w:val="22"/>
          <w:szCs w:val="22"/>
          <w:lang w:val="en-US"/>
        </w:rPr>
        <w:t xml:space="preserve">(Boulby,1973) </w:t>
      </w:r>
      <w:r>
        <w:rPr>
          <w:rFonts w:cs="Times New Roman" w:ascii="Times New Roman" w:hAnsi="Times New Roman"/>
          <w:sz w:val="22"/>
          <w:szCs w:val="22"/>
        </w:rPr>
        <w:t>отмечает, что причиной стра</w:t>
        <w:softHyphen/>
        <w:t>ха может быть как присутствие чего-либо угрожающего, так и отсут</w:t>
        <w:softHyphen/>
        <w:t>ствие того, что обеспечивает безопасность (например, матери для ре</w:t>
        <w:softHyphen/>
        <w:t xml:space="preserve">бенка). Дж. Грэй </w:t>
      </w:r>
      <w:r>
        <w:rPr>
          <w:rFonts w:cs="Times New Roman" w:ascii="Times New Roman" w:hAnsi="Times New Roman"/>
          <w:sz w:val="22"/>
          <w:szCs w:val="22"/>
          <w:lang w:val="en-US"/>
        </w:rPr>
        <w:t xml:space="preserve">(Gray, </w:t>
      </w:r>
      <w:r>
        <w:rPr>
          <w:rFonts w:cs="Times New Roman" w:ascii="Times New Roman" w:hAnsi="Times New Roman"/>
          <w:sz w:val="22"/>
          <w:szCs w:val="22"/>
        </w:rPr>
        <w:t>1971) считает, страх может возникнуть, если событие не происходит в ожидаемом месте и в ожидаемое время. Мно</w:t>
        <w:softHyphen/>
        <w:t>гие авторы отмечают, что страх вызывается объектом (предметом, че</w:t>
        <w:softHyphen/>
        <w:t>ловеком, явлением природы), но что бывают и беспредметные страхи, т. е. не связанные ни с чем конкретны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25</w:t>
      </w:r>
    </w:p>
    <w:p>
      <w:pPr>
        <w:pStyle w:val="Normal"/>
        <w:jc w:val="both"/>
        <w:rPr>
          <w:rFonts w:ascii="Times New Roman" w:hAnsi="Times New Roman" w:cs="Times New Roman"/>
          <w:sz w:val="22"/>
          <w:szCs w:val="22"/>
        </w:rPr>
      </w:pPr>
      <w:r>
        <w:rPr>
          <w:rFonts w:cs="Times New Roman" w:ascii="Times New Roman" w:hAnsi="Times New Roman"/>
          <w:sz w:val="22"/>
          <w:szCs w:val="22"/>
        </w:rPr>
        <w:t>Боулби выделил две группы причин страха: «природные стимулы» и «их производные» (рис. 5.1). Он полагает, что врожденные детерми</w:t>
        <w:softHyphen/>
        <w:t>нанты страха связаны с ситуациями, которые действительно имеют высокую вероятность опасности. Производные стимулы больше под</w:t>
        <w:softHyphen/>
        <w:t>вержены влиянию культуры и контекста ситуации, чем природные стимулы. Боулби считает одиночество наиболее глубокой и важной причиной страха. Он связывает это с тем, что как в детстве, так и в старости вероятность опасности при болезни при одиночестве значи</w:t>
        <w:softHyphen/>
        <w:t>тельно возрастает. Кроме того, такие природные стимулы страха, как незнакомость и внезапные изменения стимуляции, значительно силь</w:t>
        <w:softHyphen/>
        <w:t>нее пугают на фоне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от страха ожидания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от он! — закричал Вий и уставил на него железный палец, и все, сколь</w:t>
        <w:softHyphen/>
        <w:t>ко ни было, кинулись на философа. Бездыханный, грянулся он на землю, и тут же вылетел дух из него от страха» (Н. В. Гоголь, «Вий»). Это сказки, поэтический вымысел. Но возможно ли что-либо подобное в действительности? Каждый из нас испытал хотя бы раз в жизни, какое сильное чисто физиологическое действие способно произвести в нас пред</w:t>
        <w:softHyphen/>
        <w:t>видение опасности: лицо бледнеет, сердце начинает биться ускоренно и неровно, пот выступает на лбу и т. д. Может ли, однако, совокупная веге</w:t>
        <w:softHyphen/>
        <w:t>тативная реакция на предугадываемое будущее достигнуть такой силы, чтобы действительно оказаться причи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3500" cy="2261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3873500" cy="226123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2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pPr>
      <w:r>
        <w:rPr>
          <w:rFonts w:cs="Times New Roman" w:ascii="Times New Roman" w:hAnsi="Times New Roman"/>
          <w:sz w:val="22"/>
          <w:szCs w:val="22"/>
        </w:rPr>
        <w:t xml:space="preserve">Полковник де-Роша, живший в Париже на рубеж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и извест</w:t>
        <w:softHyphen/>
        <w:t>ный в то время своими исследованиями в области гипноза и внушения, сообщил в печати о следующ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Надзиратель одного парижского лицея своим поведением вызвал к себ.е ненависть со стороны студентов, и они решили отомстить ему. Несколько студентов схватили его, заперлись с ним в темной комнате и стали произ</w:t>
        <w:softHyphen/>
        <w:t>водить над ним суд, причем перечислили все его преступления. Присудили обезглавить его. Принесли топор и плаху и объявили осужденному, что ему остаются только три минуты на то, чтобы покончить все земные расче</w:t>
        <w:softHyphen/>
        <w:t>ты и приготовиться к смерти. По прошествии этого срока ему завязали глаза, принудили его стать на колени, обнажили ему над плахой шею, и один из участников этой жестокой забавы нанес ему мокрым полотенцем удар по спине. После этого присутствующие с хохотом предложили ему подняться. К их великому удивлению и испугу, приговоренный не двинул</w:t>
        <w:softHyphen/>
        <w:t>ся с места: он был мертв (из коллекции профессора Н. А. Бернштейна).</w:t>
      </w:r>
    </w:p>
    <w:p>
      <w:pPr>
        <w:pStyle w:val="Normal"/>
        <w:jc w:val="both"/>
        <w:rPr/>
      </w:pPr>
      <w:r>
        <w:rPr>
          <w:rFonts w:cs="Times New Roman" w:ascii="Times New Roman" w:hAnsi="Times New Roman"/>
          <w:sz w:val="22"/>
          <w:szCs w:val="22"/>
        </w:rPr>
        <w:t>Изард подразделяет причины страха на внешние (внешние процес</w:t>
        <w:softHyphen/>
        <w:t>сы и события) и внутренние (влечения и гомеосгатическпе процессы, т. е. потребности, и когнитивные процессы, т. е. представление чело</w:t>
        <w:softHyphen/>
        <w:t>веком опасности при воспоминании или предвидении). Во внешних причинах он выделяет культурные детерминанты страха, являющие</w:t>
        <w:softHyphen/>
        <w:t xml:space="preserve">ся, как показано С. Речменом </w:t>
      </w:r>
      <w:r>
        <w:rPr>
          <w:rFonts w:cs="Times New Roman" w:ascii="Times New Roman" w:hAnsi="Times New Roman"/>
          <w:sz w:val="22"/>
          <w:szCs w:val="22"/>
          <w:lang w:val="en-US"/>
        </w:rPr>
        <w:t xml:space="preserve">(Rachman, </w:t>
      </w:r>
      <w:r>
        <w:rPr>
          <w:rFonts w:cs="Times New Roman" w:ascii="Times New Roman" w:hAnsi="Times New Roman"/>
          <w:sz w:val="22"/>
          <w:szCs w:val="22"/>
        </w:rPr>
        <w:t>1974), результатом исключи</w:t>
        <w:softHyphen/>
        <w:t>тельно научения (например, сигнал воздушной тревоги). С этой точ</w:t>
        <w:softHyphen/>
        <w:t>кой зрения не согласен Боулби, который полагает, что многие куль</w:t>
        <w:softHyphen/>
        <w:t>турные детерминанты страха при ближайшем рассмотрении могут оказаться связанными с природными детерминантами, замаскирован</w:t>
        <w:softHyphen/>
        <w:t>ными различными формами неправильного истолкования, рациона</w:t>
        <w:softHyphen/>
        <w:t>лизации или проекции. Например, боязнь воров или привидений мо</w:t>
        <w:softHyphen/>
        <w:t>жет быть рационализацией страха темноты, страх перед попаданием молнии — рационализацией страха грома и т. д. Многочисленные страхи связаны с боязнью боли: ситуации, которые вызывают боль (угроза боли), могут вызывать страх независимо от наличного ощу</w:t>
        <w:softHyphen/>
        <w:t>щения боли. Речмен возражает против концепции травматического обусловливания страха, которая импонирует многим ученым (среди отечественных ученых большое место связи боли и различных видов страха уделяет В. С. Дерябин). Он отмечает тот факт, что многие люди боя гея змей, однако никогда не имели с ними контакта, тем более бо</w:t>
        <w:softHyphen/>
        <w:t>лезн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Е. А. Калинин (1970) в качестве детерминант страха у гимнастов отмечает недолеченную травму, недостаточный опыт выступления в ответственных соревнованиях, длительный перерыв в выступ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27</w:t>
      </w:r>
    </w:p>
    <w:p>
      <w:pPr>
        <w:pStyle w:val="Normal"/>
        <w:jc w:val="both"/>
        <w:rPr>
          <w:rFonts w:ascii="Times New Roman" w:hAnsi="Times New Roman" w:cs="Times New Roman"/>
          <w:sz w:val="22"/>
          <w:szCs w:val="22"/>
        </w:rPr>
      </w:pPr>
      <w:r>
        <w:rPr>
          <w:rFonts w:cs="Times New Roman" w:ascii="Times New Roman" w:hAnsi="Times New Roman"/>
          <w:sz w:val="22"/>
          <w:szCs w:val="22"/>
        </w:rPr>
        <w:t>А. С. Зобов (1983) все опасности, вызывающие страх, разделил на три группы: 1) реальные, объективно угрожающие здоровью и благо</w:t>
        <w:softHyphen/>
        <w:t>получию личности; 2) мнимые, объективно не угрожающие лично</w:t>
        <w:softHyphen/>
        <w:t>сти, но воспринимаемые ею как угроза благополучию; 3) престижные, угрожающие поколебать авторитет личности в группе.</w:t>
      </w:r>
    </w:p>
    <w:p>
      <w:pPr>
        <w:pStyle w:val="Normal"/>
        <w:jc w:val="both"/>
        <w:rPr/>
      </w:pPr>
      <w:r>
        <w:rPr>
          <w:rFonts w:cs="Times New Roman" w:ascii="Times New Roman" w:hAnsi="Times New Roman"/>
          <w:sz w:val="22"/>
          <w:szCs w:val="22"/>
        </w:rPr>
        <w:t>Очевидно, что в каждой стране и регионе проживания могут иметь</w:t>
        <w:softHyphen/>
        <w:t xml:space="preserve">ся свои специфические страхи. Вот, например, чего боялись россияне в конце </w:t>
      </w:r>
      <w:r>
        <w:rPr>
          <w:rFonts w:cs="Times New Roman" w:ascii="Times New Roman" w:hAnsi="Times New Roman"/>
          <w:sz w:val="22"/>
          <w:szCs w:val="22"/>
          <w:lang w:val="en-US"/>
        </w:rPr>
        <w:t xml:space="preserve">XX </w:t>
      </w:r>
      <w:r>
        <w:rPr>
          <w:rFonts w:cs="Times New Roman" w:ascii="Times New Roman" w:hAnsi="Times New Roman"/>
          <w:sz w:val="22"/>
          <w:szCs w:val="22"/>
        </w:rPr>
        <w:t>в. (по данным НИИ социального анализа и статистики): 32% — что их родные и близкие могут серьезно заболеть; собственным здоровьем озабочены 25%, преступностью— 20, возможной бедно</w:t>
        <w:softHyphen/>
        <w:t>стью — 19; произвола властей боялись 18, ухудшения экологической обстановки — 14, наступления старости и физической боли — 13, на</w:t>
        <w:softHyphen/>
        <w:t>чала крупномасштабной войны — 11, развязывания межнациональ</w:t>
        <w:softHyphen/>
        <w:t>ных конфликтов — 9, одиночества — 8, массовых репрессий типа ста</w:t>
        <w:softHyphen/>
        <w:t xml:space="preserve">линских — 7, гибели человечества — </w:t>
      </w:r>
      <w:r>
        <w:rPr>
          <w:rFonts w:cs="Times New Roman" w:ascii="Times New Roman" w:hAnsi="Times New Roman"/>
          <w:sz w:val="22"/>
          <w:szCs w:val="22"/>
          <w:lang w:val="en-US"/>
        </w:rPr>
        <w:t xml:space="preserve">G, </w:t>
      </w:r>
      <w:r>
        <w:rPr>
          <w:rFonts w:cs="Times New Roman" w:ascii="Times New Roman" w:hAnsi="Times New Roman"/>
          <w:sz w:val="22"/>
          <w:szCs w:val="22"/>
        </w:rPr>
        <w:t>гнева Божьего — 3, собствен</w:t>
        <w:softHyphen/>
        <w:t>ной смерти — 2% (Аргументы и факты. 2000, февраль. № 8 (1009). С. 24).</w:t>
      </w:r>
    </w:p>
    <w:p>
      <w:pPr>
        <w:pStyle w:val="Normal"/>
        <w:jc w:val="both"/>
        <w:rPr/>
      </w:pPr>
      <w:r>
        <w:rPr>
          <w:rFonts w:cs="Times New Roman" w:ascii="Times New Roman" w:hAnsi="Times New Roman"/>
          <w:sz w:val="22"/>
          <w:szCs w:val="22"/>
        </w:rPr>
        <w:t>Причины страхов у детей. В различном возрасте проявляются раз</w:t>
        <w:softHyphen/>
        <w:t xml:space="preserve">ные страхи, что зависит от процессов созревания и развития детей </w:t>
      </w:r>
      <w:r>
        <w:rPr>
          <w:rFonts w:cs="Times New Roman" w:ascii="Times New Roman" w:hAnsi="Times New Roman"/>
          <w:sz w:val="22"/>
          <w:szCs w:val="22"/>
          <w:lang w:val="en-US"/>
        </w:rPr>
        <w:t xml:space="preserve">(Lewis, Rosenblum, </w:t>
      </w:r>
      <w:r>
        <w:rPr>
          <w:rFonts w:cs="Times New Roman" w:ascii="Times New Roman" w:hAnsi="Times New Roman"/>
          <w:sz w:val="22"/>
          <w:szCs w:val="22"/>
        </w:rPr>
        <w:t>1974). Первичная эмоция страха на сильный раз</w:t>
        <w:softHyphen/>
        <w:t>дражитель (испуг) наблюдается уже у новорожденного. Страх перед незнакомыми людьми возникает на первом году жизни между 6 и 9 ме</w:t>
        <w:softHyphen/>
        <w:t xml:space="preserve">сяцами </w:t>
      </w:r>
      <w:r>
        <w:rPr>
          <w:rFonts w:cs="Times New Roman" w:ascii="Times New Roman" w:hAnsi="Times New Roman"/>
          <w:sz w:val="22"/>
          <w:szCs w:val="22"/>
          <w:lang w:val="en-US"/>
        </w:rPr>
        <w:t xml:space="preserve">(Brons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roufe et al, </w:t>
      </w:r>
      <w:r>
        <w:rPr>
          <w:rFonts w:cs="Times New Roman" w:ascii="Times New Roman" w:hAnsi="Times New Roman"/>
          <w:sz w:val="22"/>
          <w:szCs w:val="22"/>
        </w:rPr>
        <w:t>1974). Раньше этот страх не мо</w:t>
        <w:softHyphen/>
        <w:t>жет возникать по той причине, что младенец не умеет еще отличать знакомые лица от незнакомых. Когда ребенок начинает ползать, у него начинает отчетливо проявляться страх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pPr>
      <w:r>
        <w:rPr>
          <w:rFonts w:cs="Times New Roman" w:ascii="Times New Roman" w:hAnsi="Times New Roman"/>
          <w:sz w:val="22"/>
          <w:szCs w:val="22"/>
        </w:rPr>
        <w:t xml:space="preserve">В классической исследовательской работе Элеанор Гибсон и Ричарда Уока </w:t>
      </w:r>
      <w:r>
        <w:rPr>
          <w:rFonts w:cs="Times New Roman" w:ascii="Times New Roman" w:hAnsi="Times New Roman"/>
          <w:sz w:val="22"/>
          <w:szCs w:val="22"/>
          <w:lang w:val="en-US"/>
        </w:rPr>
        <w:t xml:space="preserve">(Gibson, Walk, </w:t>
      </w:r>
      <w:r>
        <w:rPr>
          <w:rFonts w:cs="Times New Roman" w:ascii="Times New Roman" w:hAnsi="Times New Roman"/>
          <w:sz w:val="22"/>
          <w:szCs w:val="22"/>
        </w:rPr>
        <w:t>1960) анализировалась реакция детей на информацию о глубине. В эксперименте использовалось устройство под названием зри</w:t>
        <w:softHyphen/>
        <w:t>тельный обрыв. Зрительный обрыв представлял собой доску, расположен</w:t>
        <w:softHyphen/>
        <w:t>ную по середине сплошной стеклянной поверхности. Как видно на рис. 5.2, для создания иллюзии глубокого и мелкого конца была использована клет</w:t>
        <w:softHyphen/>
        <w:t>чатая ткань.</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начальном эксперименте Гибсон и Уок демонстрировали, что дети с готовностью оставляют доску в середине, чтобы переползти на мелкую половину, но не были расположены переползать на глубокий край. После</w:t>
        <w:softHyphen/>
        <w:t>дующее исследование показало, что страх глубины зависит от умения пол</w:t>
        <w:softHyphen/>
        <w:t>зать: дети, начавшие ползать, испытывают страх при виде глубины, а их</w:t>
      </w:r>
    </w:p>
    <w:p>
      <w:pPr>
        <w:pStyle w:val="Normal"/>
        <w:jc w:val="both"/>
        <w:rPr/>
      </w:pPr>
      <w:r>
        <w:rPr>
          <w:rFonts w:cs="Times New Roman" w:ascii="Times New Roman" w:hAnsi="Times New Roman"/>
          <w:sz w:val="22"/>
          <w:szCs w:val="22"/>
        </w:rPr>
        <w:t xml:space="preserve">12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7075" cy="2505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267075" cy="2505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6160" cy="242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 r="-10" b="-15"/>
                    <a:stretch>
                      <a:fillRect/>
                    </a:stretch>
                  </pic:blipFill>
                  <pic:spPr bwMode="auto">
                    <a:xfrm>
                      <a:off x="0" y="0"/>
                      <a:ext cx="3566160" cy="2425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л, который виден через стекло</w:t>
      </w:r>
    </w:p>
    <w:p>
      <w:pPr>
        <w:pStyle w:val="Normal"/>
        <w:jc w:val="both"/>
        <w:rPr>
          <w:rFonts w:ascii="Times New Roman" w:hAnsi="Times New Roman" w:cs="Times New Roman"/>
          <w:sz w:val="22"/>
          <w:szCs w:val="22"/>
        </w:rPr>
      </w:pPr>
      <w:r>
        <w:rPr>
          <w:rFonts w:cs="Times New Roman" w:ascii="Times New Roman" w:hAnsi="Times New Roman"/>
          <w:sz w:val="22"/>
          <w:szCs w:val="22"/>
        </w:rPr>
        <w:t>Рис. 5.2. Зрительный обрыв. Стоит детям начать ползать по окружающему</w:t>
      </w:r>
    </w:p>
    <w:p>
      <w:pPr>
        <w:pStyle w:val="Normal"/>
        <w:jc w:val="both"/>
        <w:rPr>
          <w:rFonts w:ascii="Times New Roman" w:hAnsi="Times New Roman" w:cs="Times New Roman"/>
          <w:sz w:val="22"/>
          <w:szCs w:val="22"/>
        </w:rPr>
      </w:pPr>
      <w:r>
        <w:rPr>
          <w:rFonts w:cs="Times New Roman" w:ascii="Times New Roman" w:hAnsi="Times New Roman"/>
          <w:sz w:val="22"/>
          <w:szCs w:val="22"/>
        </w:rPr>
        <w:t>их пространству, как они сразу же выказывают страх перед глубиной,</w:t>
      </w:r>
    </w:p>
    <w:p>
      <w:pPr>
        <w:pStyle w:val="Normal"/>
        <w:jc w:val="both"/>
        <w:rPr>
          <w:rFonts w:ascii="Times New Roman" w:hAnsi="Times New Roman" w:cs="Times New Roman"/>
          <w:sz w:val="22"/>
          <w:szCs w:val="22"/>
        </w:rPr>
      </w:pPr>
      <w:r>
        <w:rPr>
          <w:rFonts w:cs="Times New Roman" w:ascii="Times New Roman" w:hAnsi="Times New Roman"/>
          <w:sz w:val="22"/>
          <w:szCs w:val="22"/>
        </w:rPr>
        <w:t>вызванной зрительной иллюзией обры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29</w:t>
      </w:r>
    </w:p>
    <w:p>
      <w:pPr>
        <w:pStyle w:val="Normal"/>
        <w:jc w:val="both"/>
        <w:rPr/>
      </w:pPr>
      <w:r>
        <w:rPr>
          <w:rFonts w:cs="Times New Roman" w:ascii="Times New Roman" w:hAnsi="Times New Roman"/>
          <w:sz w:val="22"/>
          <w:szCs w:val="22"/>
        </w:rPr>
        <w:t xml:space="preserve">неползающие ровесники — нет </w:t>
      </w:r>
      <w:r>
        <w:rPr>
          <w:rFonts w:cs="Times New Roman" w:ascii="Times New Roman" w:hAnsi="Times New Roman"/>
          <w:sz w:val="22"/>
          <w:szCs w:val="22"/>
          <w:lang w:val="en-US"/>
        </w:rPr>
        <w:t xml:space="preserve">(Campos </w:t>
      </w:r>
      <w:r>
        <w:rPr>
          <w:rFonts w:cs="Times New Roman" w:ascii="Times New Roman" w:hAnsi="Times New Roman"/>
          <w:sz w:val="22"/>
          <w:szCs w:val="22"/>
        </w:rPr>
        <w:t>и др., 1992). Таким образом, опасливое отношение к высотам не вполне «предварительно заложено», а быстро развивается, когда дети начинают знакомиться с миром, находя</w:t>
        <w:softHyphen/>
        <w:t>щимся в их распоряжении (Герриг, Зимбардо, 2004, с. 500—501).</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животных и темноты у детей обычно появляется после 3 лет, достигая пика в 4 года. Дети боятся спать одни при выключен</w:t>
        <w:softHyphen/>
        <w:t>ном свете. Обсуждая природу этого страха, К. Д. Ушинский писал: «Некоторые, как, например, Рид и отчасти Руссо, думают, что дети уже по природе боятся темноты, но мы скорее согласны с Бэном, отверга</w:t>
        <w:softHyphen/>
        <w:t>ющим эту боязнь. Темнота, скрывая от нас окружающее, может силь</w:t>
        <w:softHyphen/>
        <w:t>но способствовать развитию в нас всякого рода страхов, которые за</w:t>
        <w:softHyphen/>
        <w:t>висят уже от других причин, но сама по себе темнота едва ли может быть причиной страха. Вообще трудно решить, есть ли в природе пред</w:t>
        <w:softHyphen/>
        <w:t>меты, внушающие страх человеку и животному даже и тогда, когда они видят эти предметы в первый раз. Кажется, что такие предметы есть для животных: голубь, никогда не видевший змеи, выказывает все признаки сильного страха, когда она наведет на него глаза свои. Но есть ли такие предметы для человека — мы не знаем. Кажется, мы мо</w:t>
        <w:softHyphen/>
        <w:t>жем принять за истину, что человек не боится ничего, пока собствен</w:t>
        <w:softHyphen/>
        <w:t>ные опыты или рассказы других не покажут ему, что у него не всегда станет сил для преодоления препятствий, и не познакомят его с ду</w:t>
        <w:softHyphen/>
        <w:t>шевным страхом, с чувством силы, отступающей от препятствий, вме</w:t>
        <w:softHyphen/>
        <w:t>сто того чтобы кинуться на них...».(1974, с. 400).</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неразумного воспитания детей, приводящего к появле</w:t>
        <w:softHyphen/>
        <w:t>нию детских страхов, писал и В. М. Бехтерев: «Вряд ли нужно гово</w:t>
        <w:softHyphen/>
        <w:t>рить, что эмоция страха особенно вредна для здоровья ребенка, и по</w:t>
        <w:softHyphen/>
        <w:t>тому надо избегать всего, что приводит ребенка в испуг и вгоняет в страх. Сколько тяжких нервных страданий, иногда даже неизлечимых, развивается под влиянием испуга в детском возрасте, а между тем все еще распространены забавы с детьми, основанные на испуге ребенка каким-либо внезапным появлением с угрожающими звуками или пе</w:t>
        <w:softHyphen/>
        <w:t>реодеванием... Вместе с тем следует старательно оберегать ребенка от всех страшных рассказов, например о Бабе-Яге, о страшных велика</w:t>
        <w:softHyphen/>
        <w:t>нах, о злой и доброй дочке, о медведе с поломанной ногой и т. п. Бла</w:t>
        <w:softHyphen/>
        <w:t>годаря таким рассказам уже рано ребенок начинает страшиться мно</w:t>
        <w:softHyphen/>
        <w:t>гого, начинает беспокойно спать, тревожимый страшными сонными грезами. Сколько вреда принесли уже разные детские книжки со страшными рассказами, а между тем до сих пор еще не могут их из</w:t>
        <w:softHyphen/>
        <w:t>гнать из употребления в детских» (1997, с. 231-232).</w:t>
      </w:r>
    </w:p>
    <w:p>
      <w:pPr>
        <w:pStyle w:val="Normal"/>
        <w:jc w:val="both"/>
        <w:rPr/>
      </w:pPr>
      <w:r>
        <w:rPr>
          <w:rFonts w:cs="Times New Roman" w:ascii="Times New Roman" w:hAnsi="Times New Roman"/>
          <w:sz w:val="22"/>
          <w:szCs w:val="22"/>
        </w:rPr>
        <w:t xml:space="preserve">130    Раздел </w:t>
      </w:r>
      <w:r>
        <w:rPr>
          <w:rFonts w:cs="Times New Roman" w:ascii="Times New Roman" w:hAnsi="Times New Roman"/>
          <w:sz w:val="22"/>
          <w:szCs w:val="22"/>
          <w:lang w:val="en-US"/>
        </w:rPr>
        <w:t xml:space="preserve">ill.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0-11  12-23 24-35 36-47 48-59 60-71 Возраст, месяцы</w:t>
      </w:r>
    </w:p>
    <w:p>
      <w:pPr>
        <w:pStyle w:val="Normal"/>
        <w:jc w:val="both"/>
        <w:rPr>
          <w:rFonts w:ascii="Times New Roman" w:hAnsi="Times New Roman" w:cs="Times New Roman"/>
          <w:sz w:val="22"/>
          <w:szCs w:val="22"/>
        </w:rPr>
      </w:pPr>
      <w:r>
        <w:rPr>
          <w:rFonts w:cs="Times New Roman" w:ascii="Times New Roman" w:hAnsi="Times New Roman"/>
          <w:sz w:val="22"/>
          <w:szCs w:val="22"/>
        </w:rPr>
        <w:t>Рис. 5.3. Стимулы, вызывающие страх у детей до шес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ыявлено, что и у маленьких детей незнакомые объекты, в частности люди, могут вызывать страх. Феномен реакции страха на незнакомца привлек внимание ряда западных психологов.</w:t>
      </w:r>
    </w:p>
    <w:p>
      <w:pPr>
        <w:pStyle w:val="Normal"/>
        <w:jc w:val="both"/>
        <w:rPr/>
      </w:pPr>
      <w:r>
        <w:rPr>
          <w:rFonts w:cs="Times New Roman" w:ascii="Times New Roman" w:hAnsi="Times New Roman"/>
          <w:sz w:val="22"/>
          <w:szCs w:val="22"/>
        </w:rPr>
        <w:t xml:space="preserve">А. Джерсилд и Ф. Холмс </w:t>
      </w:r>
      <w:r>
        <w:rPr>
          <w:rFonts w:cs="Times New Roman" w:ascii="Times New Roman" w:hAnsi="Times New Roman"/>
          <w:sz w:val="22"/>
          <w:szCs w:val="22"/>
          <w:lang w:val="en-US"/>
        </w:rPr>
        <w:t xml:space="preserve">(Jersild, Holms, </w:t>
      </w:r>
      <w:r>
        <w:rPr>
          <w:rFonts w:cs="Times New Roman" w:ascii="Times New Roman" w:hAnsi="Times New Roman"/>
          <w:sz w:val="22"/>
          <w:szCs w:val="22"/>
        </w:rPr>
        <w:t>1935) показали, что в воз</w:t>
        <w:softHyphen/>
        <w:t>расте от 1 года до 6 лет боязнь звуков и незнакомых предметов посте</w:t>
        <w:softHyphen/>
        <w:t>пенно уменьшается, а страх перед воображаемыми ситуациями в воз</w:t>
        <w:softHyphen/>
        <w:t xml:space="preserve">расте 5-6 лет заметно усиливается (рис. 5.3). Спустя полвека было установлено, что страх темноты, боязнь одиночества, чужих людей и незнакомых предметов стали появляться в более раннем возрасте </w:t>
      </w:r>
      <w:r>
        <w:rPr>
          <w:rFonts w:cs="Times New Roman" w:ascii="Times New Roman" w:hAnsi="Times New Roman"/>
          <w:sz w:val="22"/>
          <w:szCs w:val="22"/>
          <w:lang w:val="en-US"/>
        </w:rPr>
        <w:t xml:space="preserve">(Draper, James,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П. С. Зобова (1983), в дошкольном возрасте мнимые (выдуманные, фантастические) страхи, в содержании которых фигу</w:t>
        <w:softHyphen/>
        <w:t>рируют фантастические образы из прочитанных сказок, фильмов ужа</w:t>
        <w:softHyphen/>
        <w:t>сов и т. п., преобладают над реальными; в последующие годы значи</w:t>
        <w:softHyphen/>
        <w:t>мость мнимых опасностей снижается, а реальных —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55850" cy="3151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 r="-15" b="-11"/>
                    <a:stretch>
                      <a:fillRect/>
                    </a:stretch>
                  </pic:blipFill>
                  <pic:spPr bwMode="auto">
                    <a:xfrm>
                      <a:off x="0" y="0"/>
                      <a:ext cx="2355850" cy="3151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6075" cy="174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1" r="-12" b="-21"/>
                    <a:stretch>
                      <a:fillRect/>
                    </a:stretch>
                  </pic:blipFill>
                  <pic:spPr bwMode="auto">
                    <a:xfrm>
                      <a:off x="0" y="0"/>
                      <a:ext cx="2886075" cy="1743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   4    5    6    7    8    9 10 11   12 13  14   15 Возраст, годы</w:t>
      </w:r>
    </w:p>
    <w:p>
      <w:pPr>
        <w:pStyle w:val="Normal"/>
        <w:jc w:val="both"/>
        <w:rPr>
          <w:rFonts w:ascii="Times New Roman" w:hAnsi="Times New Roman" w:cs="Times New Roman"/>
          <w:sz w:val="22"/>
          <w:szCs w:val="22"/>
        </w:rPr>
      </w:pPr>
      <w:r>
        <w:rPr>
          <w:rFonts w:cs="Times New Roman" w:ascii="Times New Roman" w:hAnsi="Times New Roman"/>
          <w:sz w:val="22"/>
          <w:szCs w:val="22"/>
        </w:rPr>
        <w:t>Рис. 5.4. Количество страхов у детей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еальных страхов в дошкольные годы первое место занима</w:t>
        <w:softHyphen/>
        <w:t>ет боязнь воды; второе место — страх, вызванный угрозой нападения животных; третье — боязнь падения с большой высоты и боязнь до</w:t>
        <w:softHyphen/>
        <w:t>рожно-транспортных происше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ики младших и средних классов чаще всего отмечают реаль</w:t>
        <w:softHyphen/>
        <w:t>ные опасности, затем - мнимые. Имеют место и престижные опасно</w:t>
        <w:softHyphen/>
        <w:t>сти. Из реальных страхов преобладают боязнь воды и высоты, боязнь животных, опасения за здоровье родных и близких. Среди мнимых страхов выделяются боязнь темноты и боязнь недовольства взрослых. Из престижных страхов называются боязнь получения плохой отмет</w:t>
        <w:softHyphen/>
        <w:t>ки, выступления перед большой аудиторией и др. Это подтверждает</w:t>
        <w:softHyphen/>
        <w:t>ся и данными Н. К. Сурогиной (1998): у школьников 7-9 лет в 72% случаев присутствуют страхи, связанные со школой и обучением, в 53% — с неуверенностью в отношениях с учителем. Это свидетель</w:t>
        <w:softHyphen/>
        <w:t>ствует о наличии дистанции между учителем и учениками, отсутствии между ними полноценного контакта, о недостатке или отсутствии у преподавателей интереса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школьном и студенческом возрасте на первое место выходят престижные опасности, затем — реальные и только потом — мнимые. Из престижных опасностей больше всего боятся неудачи на экзаменах и контрольных, одиночества, безразличия со стороны товарищей, выступления перед большой аудиторией. Из реальных страхов преобладают тревога за здоровье или страх потери родных и</w:t>
      </w:r>
    </w:p>
    <w:p>
      <w:pPr>
        <w:pStyle w:val="Normal"/>
        <w:jc w:val="both"/>
        <w:rPr/>
      </w:pPr>
      <w:r>
        <w:rPr>
          <w:rFonts w:cs="Times New Roman" w:ascii="Times New Roman" w:hAnsi="Times New Roman"/>
          <w:sz w:val="22"/>
          <w:szCs w:val="22"/>
        </w:rPr>
        <w:t xml:space="preserve">13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х, страх перед хулиганами, бандитами, страх перед большой вы</w:t>
        <w:softHyphen/>
        <w:t>сотой, страх войны и др. Мнимые опасности связаны с насекомыми, мышами, крысами, медицинскими процедурами. Отмечается боязнь покойников, вида крови, новой обстановки, темноты. Девушки отме</w:t>
        <w:softHyphen/>
        <w:t>чают мнимые опасности в шесть раз чаще, чем юноши.</w:t>
      </w:r>
    </w:p>
    <w:p>
      <w:pPr>
        <w:pStyle w:val="Normal"/>
        <w:jc w:val="both"/>
        <w:rPr>
          <w:rFonts w:ascii="Times New Roman" w:hAnsi="Times New Roman" w:cs="Times New Roman"/>
          <w:sz w:val="22"/>
          <w:szCs w:val="22"/>
        </w:rPr>
      </w:pPr>
      <w:r>
        <w:rPr>
          <w:rFonts w:cs="Times New Roman" w:ascii="Times New Roman" w:hAnsi="Times New Roman"/>
          <w:sz w:val="22"/>
          <w:szCs w:val="22"/>
        </w:rPr>
        <w:t>А. И. Захаров (1995), выделив 29 страхов детей, путем опроса по</w:t>
        <w:softHyphen/>
        <w:t>следних выявил существенное увеличение их количества в преддо-школьном возрасте (рис. 5.4). Кроме того, обнаружилось, что не толь</w:t>
        <w:softHyphen/>
        <w:t>ко у трехлеток, но и у девочек по сравнению с мальчиками количества страхов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У взрослых, по данным Захарова, из детских страхов остаются страхи высоты (больше у мужчин) и смерти родителей (больше у жен</w:t>
        <w:softHyphen/>
        <w:t>щин). У женщин значительно в большей степени выражены также страх войны, боязнь сделать что-либо неправильно или «не успеть» (в отношении последнего случая я бы предпочел говорить о тревоге, а не о страх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лицевой экспрессии страха и ее различения от дру</w:t>
        <w:softHyphen/>
        <w:t>гих негативных эмоций, то у младенцев одни и те же индикаторы мо</w:t>
        <w:softHyphen/>
        <w:t>гут свидетельствовать как о страхе, так и о страдании. Отчетливые различия в мимике этих состояний появляются у более стар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облегчающие или затрудняющие возникновение страха и влияющие на его интенсивность. Некоторые факторы облегчают возникновение страха. К ним относят</w:t>
      </w:r>
    </w:p>
    <w:p>
      <w:pPr>
        <w:pStyle w:val="Normal"/>
        <w:jc w:val="both"/>
        <w:rPr/>
      </w:pPr>
      <w:r>
        <w:rPr>
          <w:rFonts w:cs="Times New Roman" w:ascii="Times New Roman" w:hAnsi="Times New Roman"/>
          <w:sz w:val="22"/>
          <w:szCs w:val="22"/>
        </w:rPr>
        <w:t xml:space="preserve">1)  контекст, в котором происходит событие, вызывающее страх </w:t>
      </w:r>
      <w:r>
        <w:rPr>
          <w:rFonts w:cs="Times New Roman" w:ascii="Times New Roman" w:hAnsi="Times New Roman"/>
          <w:sz w:val="22"/>
          <w:szCs w:val="22"/>
          <w:lang w:val="en-US"/>
        </w:rPr>
        <w:t xml:space="preserve">(Sroufe, Waters, Matas,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 xml:space="preserve">2)  опыт и возраст человека </w:t>
      </w:r>
      <w:r>
        <w:rPr>
          <w:rFonts w:cs="Times New Roman" w:ascii="Times New Roman" w:hAnsi="Times New Roman"/>
          <w:sz w:val="22"/>
          <w:szCs w:val="22"/>
          <w:lang w:val="en-US"/>
        </w:rPr>
        <w:t xml:space="preserve">(Jersild, Holmes, </w:t>
      </w:r>
      <w:r>
        <w:rPr>
          <w:rFonts w:cs="Times New Roman" w:ascii="Times New Roman" w:hAnsi="Times New Roman"/>
          <w:sz w:val="22"/>
          <w:szCs w:val="22"/>
        </w:rPr>
        <w:t xml:space="preserve">1935; </w:t>
      </w:r>
      <w:r>
        <w:rPr>
          <w:rFonts w:cs="Times New Roman" w:ascii="Times New Roman" w:hAnsi="Times New Roman"/>
          <w:sz w:val="22"/>
          <w:szCs w:val="22"/>
          <w:lang w:val="en-US"/>
        </w:rPr>
        <w:t xml:space="preserve">Gray,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Izard,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Bowlby,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rPr>
        <w:t xml:space="preserve">3)  индивидуальные различия в темпераменте или предрасположен-ностях (Скрябин, 1972,1974; </w:t>
      </w:r>
      <w:r>
        <w:rPr>
          <w:rFonts w:cs="Times New Roman" w:ascii="Times New Roman" w:hAnsi="Times New Roman"/>
          <w:sz w:val="22"/>
          <w:szCs w:val="22"/>
          <w:lang w:val="en-US"/>
        </w:rPr>
        <w:t xml:space="preserve">Charlesworth,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Kagan,1974). </w:t>
      </w:r>
      <w:r>
        <w:rPr>
          <w:rFonts w:cs="Times New Roman" w:ascii="Times New Roman" w:hAnsi="Times New Roman"/>
          <w:sz w:val="22"/>
          <w:szCs w:val="22"/>
        </w:rPr>
        <w:t>Так, Н. Д. Скрябин выявил, что величина и качество вегетативных и нейродинамических сдвигов при страхе зависят от того, насколько у человека развито самообладание (смелость). У лиц, склонных к трусливости, частота сердечных сокращений при оценке ситуации как опасной может не повыситься, а снизиться, а вместо покрасне</w:t>
        <w:softHyphen/>
        <w:t>ния лица наблюдается его побледнение. Трусливые характеризу</w:t>
        <w:softHyphen/>
        <w:t>ются меньшей устойчивостью баланса нервных процессов и для них наиболее характерен сдвиг последнего в сторону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33</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мелых, у которых баланс чаще сдвигается в сторону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иды страха. Переживание человеком страха описывается мног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Бояться                                  Страшиться                           Дрожать</w:t>
      </w:r>
    </w:p>
    <w:p>
      <w:pPr>
        <w:pStyle w:val="Normal"/>
        <w:jc w:val="both"/>
        <w:rPr>
          <w:rFonts w:ascii="Times New Roman" w:hAnsi="Times New Roman" w:cs="Times New Roman"/>
          <w:sz w:val="22"/>
          <w:szCs w:val="22"/>
        </w:rPr>
      </w:pPr>
      <w:r>
        <w:rPr>
          <w:rFonts w:cs="Times New Roman" w:ascii="Times New Roman" w:hAnsi="Times New Roman"/>
          <w:sz w:val="22"/>
          <w:szCs w:val="22"/>
        </w:rPr>
        <w:t>Оробеть                                 Устрашиться                          Трепетать</w:t>
      </w:r>
    </w:p>
    <w:p>
      <w:pPr>
        <w:pStyle w:val="Normal"/>
        <w:jc w:val="both"/>
        <w:rPr>
          <w:rFonts w:ascii="Times New Roman" w:hAnsi="Times New Roman" w:cs="Times New Roman"/>
          <w:sz w:val="22"/>
          <w:szCs w:val="22"/>
        </w:rPr>
      </w:pPr>
      <w:r>
        <w:rPr>
          <w:rFonts w:cs="Times New Roman" w:ascii="Times New Roman" w:hAnsi="Times New Roman"/>
          <w:sz w:val="22"/>
          <w:szCs w:val="22"/>
        </w:rPr>
        <w:t>Стушеваться                          Испугаться                            Трястись</w:t>
      </w:r>
    </w:p>
    <w:p>
      <w:pPr>
        <w:pStyle w:val="Normal"/>
        <w:jc w:val="both"/>
        <w:rPr>
          <w:rFonts w:ascii="Times New Roman" w:hAnsi="Times New Roman" w:cs="Times New Roman"/>
          <w:sz w:val="22"/>
          <w:szCs w:val="22"/>
        </w:rPr>
      </w:pPr>
      <w:r>
        <w:rPr>
          <w:rFonts w:cs="Times New Roman" w:ascii="Times New Roman" w:hAnsi="Times New Roman"/>
          <w:sz w:val="22"/>
          <w:szCs w:val="22"/>
        </w:rPr>
        <w:t>Опасаться                              Трусить                                  Оторопеть</w:t>
      </w:r>
    </w:p>
    <w:p>
      <w:pPr>
        <w:pStyle w:val="Normal"/>
        <w:jc w:val="both"/>
        <w:rPr>
          <w:rFonts w:ascii="Times New Roman" w:hAnsi="Times New Roman" w:cs="Times New Roman"/>
          <w:sz w:val="22"/>
          <w:szCs w:val="22"/>
        </w:rPr>
      </w:pPr>
      <w:r>
        <w:rPr>
          <w:rFonts w:cs="Times New Roman" w:ascii="Times New Roman" w:hAnsi="Times New Roman"/>
          <w:sz w:val="22"/>
          <w:szCs w:val="22"/>
        </w:rPr>
        <w:t>Остерегаться                         Дрейфить                               Пани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конкретного и обоснованного содержания в каждом термине, обозначающем страх, приводит к таким казусам, как «страх — это эмоция, о которой многие люди думают с ужасом» (Изард, 2000, с. 294) или «...переживание страха пугает человека» (там же, с. 295), «...большинство людей боится этой эмоции (страха. — Е. И.)» (там же, с. 324). Ясно, что, не придав каждому термину четкого и специфично</w:t>
        <w:softHyphen/>
        <w:t>го содержания (если это возможно), разобраться в том, как человек может испытывать страх и даже ужас перед страхом,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ытаются вложить в различные словесные обо</w:t>
        <w:softHyphen/>
        <w:t>значения страха конкретное содержание, выделить тем самым различ</w:t>
        <w:softHyphen/>
        <w:t>ные его виды. Однако при этом им следовало бы учитывать предосте</w:t>
        <w:softHyphen/>
        <w:t>режение У. Джемса, который писал, что «подразделения эмоций, пред</w:t>
        <w:softHyphen/>
        <w:t>лагаемые психологами, в огромном большинстве случаев простые фикции, и претензии их на точность терминологии совершенно не</w:t>
        <w:softHyphen/>
        <w:t>основательны» (1991, с. 273). Он отмечает, что подавляющее большин</w:t>
        <w:softHyphen/>
        <w:t>ство психологических исследований эмоций носят чисто описатель</w:t>
        <w:softHyphen/>
        <w:t>ный характер. Отсюда и некоторая произвольность в описании тех или иных синонимичных понятий, необоснованность их дифференцир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у дифференцировать разные виды страха одним из первых (в 1927 г.) предпринял психолог и психиатр Н. Е. Осипов (2000). Он писал, что при восприятии реальной опасности у человека появляет</w:t>
        <w:softHyphen/>
        <w:t>ся страх, при восприятии таинственного, фантастического — жуть, а при восприятии комбинации того и другого — боязнь; ужас испыты-вается при наличии всяких моментов опасности одновременно. При</w:t>
        <w:softHyphen/>
        <w:t>веденная классификация опирается лишь на внешние причины по</w:t>
        <w:softHyphen/>
        <w:t>явления страха, но не раскрывает психофизиологические различия</w:t>
      </w:r>
    </w:p>
    <w:p>
      <w:pPr>
        <w:pStyle w:val="Normal"/>
        <w:jc w:val="both"/>
        <w:rPr/>
      </w:pPr>
      <w:r>
        <w:rPr>
          <w:rFonts w:cs="Times New Roman" w:ascii="Times New Roman" w:hAnsi="Times New Roman"/>
          <w:sz w:val="22"/>
          <w:szCs w:val="22"/>
        </w:rPr>
        <w:t xml:space="preserve">13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ных видов страха. Поэтому остается вопрос: не являются ли раз</w:t>
        <w:softHyphen/>
        <w:t>ные словесные обозначения страха просто синоним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абая обоснованность используемых терминов, обозначающих страх, видна и у О. А. Черниковой (1980), которая выделяет следую</w:t>
        <w:softHyphen/>
        <w:t>щие формы проявления страха: боязнь, тревожность, робость, испуг, опасение, растерянность, ужас, пан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как ситуативную эмоцию она связывает с определенной и ожидаемой опасностью, т. е. с представлениями человека о возмож</w:t>
        <w:softHyphen/>
        <w:t>ных нежелательных и неприятных последствиях его действий или развит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опасения, полагает Черникова, это чисто человеческая фор</w:t>
        <w:softHyphen/>
        <w:t>ма переживания опасности, возникающая на основании анализа встре</w:t>
        <w:softHyphen/>
        <w:t>тившейся ситуации, сопоставления и обобщения воспринимаемых явлений и прогнозирования вероятности опасности или степени риска. Это интеллектуальная эмоция, «разумный страх», связанный с предугадыванием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еткого разделения данных двух видов отношения к опасности в описании Черниковой очевидно. Разве боязнь как ожи</w:t>
        <w:softHyphen/>
        <w:t>дание опасности не связана с прогнозом, с предугадыванием опасно</w:t>
        <w:softHyphen/>
        <w:t>сти, когда человек представляет неприятные для него последствия? И разве не может быть опасение «неразумным» из-за неведения чело</w:t>
        <w:softHyphen/>
        <w:t>века? Ведь и сама Черникова пишет, что опасение может возникать без достаточного основания, т. е. бывает не всегда разумным. Да и вы</w:t>
        <w:softHyphen/>
        <w:t>сказывания: «Я боюсь, что у меня ничего не получится» и «Я опаса</w:t>
        <w:softHyphen/>
        <w:t>юсь, что у меня ничего не выйдет» по смыслу один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и в обыденной речи существует большая неопре</w:t>
        <w:softHyphen/>
        <w:t>деленность в использовании этих слов. Так, в «Словаре русского язы</w:t>
        <w:softHyphen/>
        <w:t>ка» С. И. Ожегова написано, что опасаться — значит бояться, т. е. ис</w:t>
        <w:softHyphen/>
        <w:t>пытывать беспокойство, страх. Опасение — это беспокойство, чувство тревоги, предчувствие опасности. Наконец, опасливый — это человек осторожный, действующий с опаской («как бы чего не вышло»). От</w:t>
        <w:softHyphen/>
        <w:t>сюда опасение и боязнь — это скорее синонимы, отражающие чаще тревогу, чем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всего, боязнь, опасение — обобщающие термины, характе</w:t>
        <w:softHyphen/>
        <w:t>ризующие отношение человека к опасным ситуациям, но не обязатель</w:t>
        <w:softHyphen/>
        <w:t>но связанные с переживаниями той или иной эмоции. Данные ситуа</w:t>
        <w:softHyphen/>
        <w:t>ции могут вызвать у него тревогу, которая может перерасти в страх различной степени выраженности (от робости до ужаса и паники), т. е. сопровождаться переживаниями, но могут быть восприняты и бе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35</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й, когда человек ограничивается лишь констатацией ее опасности (например, когда он говорит, что боится змей, это не зна</w:t>
        <w:softHyphen/>
        <w:t>чит, что он переживает в данный момент эмоцию страха; в данный момент никакой угрозы для него нет). Последнее означает, что у чело</w:t>
        <w:softHyphen/>
        <w:t>века возникла эмоциональная установка на отношение к тому или иному объекту. Это знаемый страх, зафиксированный в эмоциональ</w:t>
        <w:softHyphen/>
        <w:t>ной памяти вместе с вызвавшим его объектом, но не обязательно пере</w:t>
        <w:softHyphen/>
        <w:t>живаемый. Такая же установка может возникать и в отношении воз</w:t>
        <w:softHyphen/>
        <w:t>никновения у человека тех или иных эмоций. И именно с данных позиций можно понять выражения К. Изарда, приведенные выше: бо</w:t>
        <w:softHyphen/>
        <w:t>яться страха — это значит иметь негативную установку (отрицатель</w:t>
        <w:softHyphen/>
        <w:t>ное отношение) к его возникновению и пережи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Знаемые страхи существенно отличаются от так называемых аф</w:t>
        <w:softHyphen/>
        <w:t>фективных страхов, т. е. страхов реальных, переживаемых и проявля</w:t>
        <w:softHyphen/>
        <w:t>емых человеком в экспрессии. К аффективным страхам относятся ро</w:t>
        <w:softHyphen/>
        <w:t>бость, ужас, паническое состояние, испуг.</w:t>
      </w:r>
    </w:p>
    <w:p>
      <w:pPr>
        <w:pStyle w:val="Normal"/>
        <w:jc w:val="both"/>
        <w:rPr>
          <w:rFonts w:ascii="Times New Roman" w:hAnsi="Times New Roman" w:cs="Times New Roman"/>
          <w:sz w:val="22"/>
          <w:szCs w:val="22"/>
        </w:rPr>
      </w:pPr>
      <w:r>
        <w:rPr>
          <w:rFonts w:cs="Times New Roman" w:ascii="Times New Roman" w:hAnsi="Times New Roman"/>
          <w:sz w:val="22"/>
          <w:szCs w:val="22"/>
        </w:rPr>
        <w:t>Робость, по Черниковой, это слабо выраженная эмоция страха пе</w:t>
        <w:softHyphen/>
        <w:t>ред новым, неизвестным, неиспытанным, непривычным, которая ино</w:t>
        <w:softHyphen/>
        <w:t>гда может носить ситуативный характер, но чаще всего — обобщен</w:t>
        <w:softHyphen/>
        <w:t>ный. Характеризуется тормозными влияниями на поведение и дей</w:t>
        <w:softHyphen/>
        <w:t>ствия человека, что приводит к скованности движений и сужению объема внимания (оно приковано к собственному внутреннему состо</w:t>
        <w:softHyphen/>
        <w:t>янию и в меньшей степени направлено на внешнюю ситуацию, отчего действия становятся нецеленаправленными и беспомощными).</w:t>
      </w:r>
    </w:p>
    <w:p>
      <w:pPr>
        <w:pStyle w:val="Normal"/>
        <w:jc w:val="both"/>
        <w:rPr>
          <w:rFonts w:ascii="Times New Roman" w:hAnsi="Times New Roman" w:cs="Times New Roman"/>
          <w:sz w:val="22"/>
          <w:szCs w:val="22"/>
        </w:rPr>
      </w:pPr>
      <w:r>
        <w:rPr>
          <w:rFonts w:cs="Times New Roman" w:ascii="Times New Roman" w:hAnsi="Times New Roman"/>
          <w:sz w:val="22"/>
          <w:szCs w:val="22"/>
        </w:rPr>
        <w:t>Ужас и паническое состояние характеризуются автором как наибо</w:t>
        <w:softHyphen/>
        <w:t>лее интенсивные формы выражения страха; здесь с ней трудно спо</w:t>
        <w:softHyphen/>
        <w:t>рить, хотя с их физиологической интерпретацией (только как силь</w:t>
        <w:softHyphen/>
        <w:t>ным корковым торможением) вряд ли можно согласиться, особенно в отношении паники. Человек в панике убегает от опасности не потому, что в результате торможения коры головного мозга растормаживает</w:t>
        <w:softHyphen/>
        <w:t>ся подкорка, а потому, что заражается эмоцией страха от других лю</w:t>
        <w:softHyphen/>
        <w:t>дей, подчас не понимая даже саму опасность. Об этом пишет и Черни</w:t>
        <w:softHyphen/>
        <w:t>кова: «В панике человек бежит от опасности, стремясь только к одно</w:t>
        <w:softHyphen/>
        <w:t>му — спастись. Властное стремление уйти от опасности гонит его слепо и неудержимо, умножая физические силы. Но в этом бегстве нет разумного контроля и здоровой оценки создавшихся условий. Дово</w:t>
        <w:softHyphen/>
        <w:t>ды морали и разума тускнеют перед властью панического страха — самого сильного деморализующего чувства, которому может быть под</w:t>
        <w:softHyphen/>
        <w:t>вержен человек» (1980, с. 36-37).</w:t>
      </w:r>
    </w:p>
    <w:p>
      <w:pPr>
        <w:pStyle w:val="Normal"/>
        <w:jc w:val="both"/>
        <w:rPr/>
      </w:pPr>
      <w:r>
        <w:rPr>
          <w:rFonts w:cs="Times New Roman" w:ascii="Times New Roman" w:hAnsi="Times New Roman"/>
          <w:sz w:val="22"/>
          <w:szCs w:val="22"/>
        </w:rPr>
        <w:t xml:space="preserve">13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ссмотренные выше формы страха, о которых пишет Черникова, по сути, не являются формами, а характеризуют лишь различную степень (силу) выраженности страха: от боязни и робости до ужаса и паники. Качественные различия между этими пе</w:t>
        <w:softHyphen/>
        <w:t>реживаниями опасности в описании их Черниковой не обнаружива</w:t>
        <w:softHyphen/>
        <w:t>ютс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ею другие формы страха — тревожность, неуверен</w:t>
        <w:softHyphen/>
        <w:t>ность, растерянность — тем более не могут считаться формами стра</w:t>
        <w:softHyphen/>
        <w:t>ха, так как прямо не относятс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Испуг. Особой, фило- и онтогенетически первой формой страха яв</w:t>
        <w:softHyphen/>
        <w:t>ляется испуг или «неожиданный страх». Испуг, как отмечал И. И. Се</w:t>
        <w:softHyphen/>
        <w:t>ченов, — явление инстинктивное (поэтому К. Д. Ушинский называл его инстинктивным или органическим страхом), а возникающие в ре</w:t>
        <w:softHyphen/>
        <w:t>зультате его защитные действия — непроизвольные. Он возникает в ответ на неожиданно появляющийся сильный звук, какой-либо объект и проявляется в трех формах: оцепенении, паническом бегстве и бес</w:t>
        <w:softHyphen/>
        <w:t>порядочном мышечном возбуждении. Для него характерна кратко</w:t>
        <w:softHyphen/>
        <w:t>временность протекания: оцепенение быстро проходит и может сме</w:t>
        <w:softHyphen/>
        <w:t>ниться двигательным воз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егетативных сдвигов и тремора при испуге, осуществ</w:t>
        <w:softHyphen/>
        <w:t>ленное Н. Д. Скрябиным (1974а), показало, что у лиц с различным уровнем смелости реакция испуга протекает по-разному. У лиц с низ</w:t>
        <w:softHyphen/>
        <w:t>кой степенью смелости выражено учащение пульса, причем сразу пос</w:t>
        <w:softHyphen/>
        <w:t>ле «выстрела» нередко бывают «паузы» в сокращении сердца. Улиц с высокой степенью смелости таких «пауз» нет. У боязливых тремор возрастает значительно больше, чем у смелых. Зато кожно-гальвани-ческая реакция (КГР) у последних может быть более выраженной (рис. 5.5).</w:t>
      </w:r>
    </w:p>
    <w:p>
      <w:pPr>
        <w:pStyle w:val="Normal"/>
        <w:jc w:val="both"/>
        <w:rPr>
          <w:rFonts w:ascii="Times New Roman" w:hAnsi="Times New Roman" w:cs="Times New Roman"/>
          <w:sz w:val="22"/>
          <w:szCs w:val="22"/>
        </w:rPr>
      </w:pPr>
      <w:r>
        <w:rPr>
          <w:rFonts w:cs="Times New Roman" w:ascii="Times New Roman" w:hAnsi="Times New Roman"/>
          <w:sz w:val="22"/>
          <w:szCs w:val="22"/>
        </w:rPr>
        <w:t>При ожидании сильного звука («выстрела») боязливые обнаружи</w:t>
        <w:softHyphen/>
        <w:t>вают большую кожно-гальваническую реакцию (как по высоте пика, так и по общей площади), чем смелые. Кроме того, в данном случае реакция ожидания у боязливых выражена сильнее, чем при неожидан</w:t>
        <w:softHyphen/>
        <w:t>ном «выстреле» (это соответствует поговорке, что пуганая ворона больше боится), в то время как у смелых ожидаемая реакция меньше, чем при неожиданном «выстрел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рахе в крови увеличивается количество ацетилхолина и са</w:t>
        <w:softHyphen/>
        <w:t>хара. При постоянно испытываемом страхе уменьшается количество выделяемой мочи, происходят потери в весе за счет увеличения выд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37</w:t>
      </w:r>
    </w:p>
    <w:p>
      <w:pPr>
        <w:pStyle w:val="Normal"/>
        <w:jc w:val="both"/>
        <w:rPr/>
      </w:pPr>
      <w:r>
        <w:rPr>
          <w:rFonts w:cs="Times New Roman" w:ascii="Times New Roman" w:hAnsi="Times New Roman"/>
          <w:sz w:val="22"/>
          <w:szCs w:val="22"/>
          <w:lang w:val="en-US"/>
        </w:rPr>
        <w:t>I —</w:t>
      </w:r>
      <w:r>
        <w:rPr>
          <w:rFonts w:cs="Times New Roman" w:ascii="Times New Roman" w:hAnsi="Times New Roman"/>
          <w:sz w:val="22"/>
          <w:szCs w:val="22"/>
        </w:rPr>
        <w:t>КГР</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отметка времени в сек</w:t>
      </w:r>
    </w:p>
    <w:p>
      <w:pPr>
        <w:pStyle w:val="Normal"/>
        <w:jc w:val="both"/>
        <w:rPr>
          <w:rFonts w:ascii="Times New Roman" w:hAnsi="Times New Roman" w:cs="Times New Roman"/>
          <w:sz w:val="22"/>
          <w:szCs w:val="22"/>
        </w:rPr>
      </w:pPr>
      <w:r>
        <w:rPr>
          <w:rFonts w:cs="Times New Roman" w:ascii="Times New Roman" w:hAnsi="Times New Roman"/>
          <w:sz w:val="22"/>
          <w:szCs w:val="22"/>
        </w:rPr>
        <w:t>НВ — момент неожиданного «выстрела» С — сигнал о повторном «выстреле» ОВ — ожидаемый «выстрел».</w:t>
      </w:r>
    </w:p>
    <w:p>
      <w:pPr>
        <w:pStyle w:val="Normal"/>
        <w:jc w:val="both"/>
        <w:rPr>
          <w:rFonts w:ascii="Times New Roman" w:hAnsi="Times New Roman" w:cs="Times New Roman"/>
          <w:sz w:val="22"/>
          <w:szCs w:val="22"/>
        </w:rPr>
      </w:pPr>
      <w:r>
        <w:rPr>
          <w:rFonts w:cs="Times New Roman" w:ascii="Times New Roman" w:hAnsi="Times New Roman"/>
          <w:sz w:val="22"/>
          <w:szCs w:val="22"/>
        </w:rPr>
        <w:t>Рис. 5.5. Индивидуальные показатели КГР у лиц с различной степенью см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ния фосфатов и хлористого натрия. На четверть увеличивается ос</w:t>
        <w:softHyphen/>
        <w:t>новно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от страха стынет кровь в жилах» считается литературным штампом. Однако, как показало обследование группы студентов Мюнхен</w:t>
        <w:softHyphen/>
        <w:t>ского университета, не отличавшихся особым прилежанием, перед оче</w:t>
        <w:softHyphen/>
        <w:t>редной сессией их кровь в этот период действительно становилась вязкой и застаивалась в сосудах. У хорошо успевающих ничего подобного не наблюдалось.</w:t>
      </w:r>
    </w:p>
    <w:p>
      <w:pPr>
        <w:pStyle w:val="Normal"/>
        <w:jc w:val="both"/>
        <w:rPr/>
      </w:pPr>
      <w:r>
        <w:rPr>
          <w:rFonts w:cs="Times New Roman" w:ascii="Times New Roman" w:hAnsi="Times New Roman"/>
          <w:sz w:val="22"/>
          <w:szCs w:val="22"/>
        </w:rPr>
        <w:t>Внешнее и внутреннее выражение страха. Внешние проявления сильного страха описаны еще Ч. Дарвином и весьма характерны. У че</w:t>
        <w:softHyphen/>
        <w:t xml:space="preserve">ловека дрожат ноги, руки, нижняя челюсть, срывается голос. Глаза при страхе раскрыты более широко, чем в спокойном состоянии, нижнее веко напряжено, а верхнее слегка приподнято. Брови почти прямые и кажутся несколько приподнятыми. Внутренние углы бровей сдвинуты друг к другу, имеются горизонтальные морщины на лбу. По данным П. Экмана и В. Фрайзена </w:t>
      </w:r>
      <w:r>
        <w:rPr>
          <w:rFonts w:cs="Times New Roman" w:ascii="Times New Roman" w:hAnsi="Times New Roman"/>
          <w:sz w:val="22"/>
          <w:szCs w:val="22"/>
          <w:lang w:val="en-US"/>
        </w:rPr>
        <w:t xml:space="preserve">(Ekman, Friesen, </w:t>
      </w:r>
      <w:r>
        <w:rPr>
          <w:rFonts w:cs="Times New Roman" w:ascii="Times New Roman" w:hAnsi="Times New Roman"/>
          <w:sz w:val="22"/>
          <w:szCs w:val="22"/>
        </w:rPr>
        <w:t>1975), если из всех эт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9370" cy="2029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8" r="-9" b="-18"/>
                    <a:stretch>
                      <a:fillRect/>
                    </a:stretch>
                  </pic:blipFill>
                  <pic:spPr bwMode="auto">
                    <a:xfrm>
                      <a:off x="0" y="0"/>
                      <a:ext cx="3849370" cy="202946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3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й присутствует только положение бровей, то это свидетель</w:t>
        <w:softHyphen/>
        <w:t>ствует либо о предчувствии страха, беспокойстве, либо о контролиру</w:t>
        <w:softHyphen/>
        <w:t>емом страхе. Рот открыт, губы напряжены и слегка растянуты. Это придает рту форму, близкую к ов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данным О. П. Козеренко (1968), при появлении страха у нович</w:t>
        <w:softHyphen/>
        <w:t>ков-прыгунов в воду с 5- и 10-метровых вышек увеличивалась ампли</w:t>
        <w:softHyphen/>
        <w:t>туда колебаний тела, увеличивался мышечный тонус, появлялся ги</w:t>
        <w:softHyphen/>
        <w:t>пергидроз.</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Корреспондент газеты обращается к олимпийской чемпионке по прыжкам в воду с 10-метровой вышки Елене Вайце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ам никогда не было страшно прыгать с такой выс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было страшно. Пожалуй, перед каждым прыжком, особенно если с вышки вниз глянешь, к сердцу холодок подбирался. Но перебары</w:t>
        <w:softHyphen/>
        <w:t>вать страх вошло у меня в привычку. И если после напряженных соревно</w:t>
        <w:softHyphen/>
        <w:t>ваний, во время которых я думала лишь о том, чтобы как можно лучше сделать тот или иной прыжок, вдруг вспоминала, что внутреннего холодка сегодня вовсе не чувствовала, то даже как-то обидно становилось. Было у меня железное правило (оно, конечно, со временем выработа</w:t>
        <w:softHyphen/>
        <w:t>лось) — взошла на вышку — прыгай. Помню свой первый прыжок с деся</w:t>
        <w:softHyphen/>
        <w:t>ти метров, причем самый простой — «солдатиком». Мне было одиннад</w:t>
        <w:softHyphen/>
        <w:t>цать лет, занималась прыжками не очень долго, но сама напросилась на «геройство». Тренер разрешила. В общем, два с половиной часа я протор</w:t>
        <w:softHyphen/>
        <w:t>чала на вышке, поревела, два раза спускалась до семи метров, но стано</w:t>
        <w:softHyphen/>
        <w:t>вилось стыдно, и я возвращалась обратно на «десятку». Потом все-таки прыгнула («Советский спорт», 1 июня 1983 г.).</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рахе затормаживаются процессы восприятия, оно становит</w:t>
        <w:softHyphen/>
        <w:t>ся более узким, сфокусированным на каком-либо одном объекте. Мышление замедляется, становится более ригидным. Ухудшается память, сужается объем внимания, нарушается координация движе</w:t>
        <w:softHyphen/>
        <w:t>ний. Наблюдается общая скованность. Все это свидетельствует об ослаблении у человека самоконтроля, он с трудом владеет собой. Иногда сильный страх сопровождается потере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Д. Ушинский дал яркое психологическое описание сильного страха: «Действие страха именно потому и ужасно, что он, останавли</w:t>
        <w:softHyphen/>
        <w:t>вая деятельность души, в то же время приковывает ее внимание к предмету страха. В эти минуты, по меткому выражению народной пси</w:t>
        <w:softHyphen/>
        <w:t>хологии, мы "ни живы, ни мертвы": мы не живем потому, что деятель</w:t>
        <w:softHyphen/>
        <w:t>ность нашей души остановлена, а деятельность есть жизнь нашей</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39</w:t>
      </w:r>
    </w:p>
    <w:p>
      <w:pPr>
        <w:pStyle w:val="Normal"/>
        <w:jc w:val="both"/>
        <w:rPr>
          <w:rFonts w:ascii="Times New Roman" w:hAnsi="Times New Roman" w:cs="Times New Roman"/>
          <w:sz w:val="22"/>
          <w:szCs w:val="22"/>
        </w:rPr>
      </w:pPr>
      <w:r>
        <w:rPr>
          <w:rFonts w:cs="Times New Roman" w:ascii="Times New Roman" w:hAnsi="Times New Roman"/>
          <w:sz w:val="22"/>
          <w:szCs w:val="22"/>
        </w:rPr>
        <w:t>души; мы не умерли еще потому, что чувствуем во всей силе эту страш</w:t>
        <w:softHyphen/>
        <w:t>но мучительную остановку жизни» (1974, с. 403).</w:t>
      </w:r>
    </w:p>
    <w:p>
      <w:pPr>
        <w:pStyle w:val="Normal"/>
        <w:jc w:val="both"/>
        <w:rPr>
          <w:rFonts w:ascii="Times New Roman" w:hAnsi="Times New Roman" w:cs="Times New Roman"/>
          <w:sz w:val="22"/>
          <w:szCs w:val="22"/>
        </w:rPr>
      </w:pPr>
      <w:r>
        <w:rPr>
          <w:rFonts w:cs="Times New Roman" w:ascii="Times New Roman" w:hAnsi="Times New Roman"/>
          <w:sz w:val="22"/>
          <w:szCs w:val="22"/>
        </w:rPr>
        <w:t>Вегетативные изменения при сильном страхе тоже ярко выраже</w:t>
        <w:softHyphen/>
        <w:t>ны. Обычно это учащение сокращений сердца, подъем артериального давления, нарушение ритма дыхания, расширенные зрачки. Поверх</w:t>
        <w:softHyphen/>
        <w:t>ность кожи холодна, поэтому часто выступающий на лбу и ладонях пот называют «холодным». Однако могут наблюдаться и противопо</w:t>
        <w:softHyphen/>
        <w:t>ложные сдвиги, например урежение сокращений сердца, резкое по-бледнение лица. При сильном страхе может наблюдаться рвота, не</w:t>
        <w:softHyphen/>
        <w:t>произвольное опорожнение мочевого пузыря и кише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различной степени страха у впервые прыгающих пара</w:t>
        <w:softHyphen/>
        <w:t>шютистов представлено в ряде работ (Горовой-Шалтан, 1934; Хлеб</w:t>
        <w:softHyphen/>
        <w:t>ников, Лебедев, 1964, и др.). Уже сама перспектива предстоящего прыжка вызывает у многих изменение состояния. Накануне дня, на который назначен прыжок, появляются беспокойство, сомнения и опасения; сон становится тревожным; артериальное давление, пульс, дыхание, потливость повышены. При посадке в самолет частота сер</w:t>
        <w:softHyphen/>
        <w:t>дечных сокращений увеличивается до 120-140 уд./мин, появляются резкое побледнение или покраснение кожных покровов, сухость во рту, из-за чего голос становится сиплым, глухим, наблюдается расширение зрачков. Изменяется и поведение. У одних появляются оцепенение, дрожь, сосредоточенность и заторможенность, в отдельных случаях с угнетением психики и с безучастностью к окружающему (пассивно-оборонительная форма страха). У других обнаруживаются двигатель</w:t>
        <w:softHyphen/>
        <w:t>ное возбуждение, говорливость, отвлекаемость внимания, трудность сосредото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трах возрастает до аффекта (ужаса), картина несколько ме</w:t>
        <w:softHyphen/>
        <w:t>няется. Дарвин описывает ее следующим образом: «Сердце бьется со</w:t>
        <w:softHyphen/>
        <w:t>вершенно беспорядочно, останавливается, и наступает обморок; лицо покрыто мертвенной бледностью; дыхание затруднено, крылья нозд</w:t>
        <w:softHyphen/>
        <w:t>рей широко раздвинуты, губы конвульсивно двигаются, как у челове</w:t>
        <w:softHyphen/>
        <w:t>ка, который задыхается, впалые щеки дрожат, в горле происходит гло</w:t>
        <w:softHyphen/>
        <w:t>тание и вдыхание, выпученные, почти не покрытые веками глаза устремлены на объект страха или безостановочно вращаются из сто</w:t>
        <w:softHyphen/>
        <w:t>роны в сторону... Зрачки при этом бывают непомерно расширены. Все мышцы коченеют или приходят в конвульсивные движения: кулаки попеременно то сжимаются, то разжимаются, нередко эти движения бывают судорожными. Руки бывают или простерты вперед, или мо</w:t>
        <w:softHyphen/>
        <w:t>гут беспорядочно охватывать голову. В других случаях появляется</w:t>
      </w:r>
    </w:p>
    <w:p>
      <w:pPr>
        <w:pStyle w:val="Normal"/>
        <w:jc w:val="both"/>
        <w:rPr/>
      </w:pPr>
      <w:r>
        <w:rPr>
          <w:rFonts w:cs="Times New Roman" w:ascii="Times New Roman" w:hAnsi="Times New Roman"/>
          <w:sz w:val="22"/>
          <w:szCs w:val="22"/>
        </w:rPr>
        <w:t xml:space="preserve">14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удержимое стремление обратиться в бегство, это стремление быва</w:t>
        <w:softHyphen/>
        <w:t>ет столь сильно, что самые храбрые солдаты могут быть охвачены вне</w:t>
        <w:softHyphen/>
        <w:t>запной паникой» (цит по: Джемс, 1991, с. 285). Субъективно страх может переживаться как предчувствие, неуверенность, как полная не</w:t>
        <w:softHyphen/>
        <w:t>защищенность, ненадежность своего положения, как чувство опасно</w:t>
        <w:softHyphen/>
        <w:t>сти и надвигающегося несчастья, как угроза (физическая и психоло</w:t>
        <w:softHyphen/>
        <w:t>гическая) своему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Н. Марченко (1926) приводит данные о поведении солдат, выпол</w:t>
        <w:softHyphen/>
        <w:t>нявших учебные задания в сопровождении пулеметного огня. Несмот</w:t>
        <w:softHyphen/>
        <w:t>ря на то что солдат заблаговременно предупреждали, что пули летят высоко и в солдат не попадут, у них замедлялись движения, солдаты прижимались к земле, приказания исполнялись не так быстро и точ</w:t>
        <w:softHyphen/>
        <w:t>но, инициатива и сообразительность пониж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С. А. Зобова (1983), на эффективность действий в си</w:t>
        <w:softHyphen/>
        <w:t>туациях угрозы оказывает влияние эмоциональная реактивность (эмоциональность): чем она выше, тем в большей мере снижается эф</w:t>
        <w:softHyphen/>
        <w:t>фективность. При обучении плаванию негативное влияние высокой эмоциональной реактивности резко проявилось при освоении субъек</w:t>
        <w:softHyphen/>
        <w:t>тами глубокой части бассейна. Негативное влияние высокой эмоцио</w:t>
        <w:softHyphen/>
        <w:t>нальной реактивности усугубляется факторами новизны, неожидан</w:t>
        <w:softHyphen/>
        <w:t>ности и внезапности воздействия опас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роявления страха. Страх, как отмечает К. К. Платонов (1984), проявляется в двух основных формах — астенической и сте-нической. Первая выражается в пассивно-оборонительных реакциях (например, в оцепенении, ступоре с общим мышечным напряжением, дрожи — «рефлекс мнимой смерти») и в активно-оборонительных реакциях — в мобилизации своих возможностей для предупрежде</w:t>
        <w:softHyphen/>
        <w:t>ния опасного исхода (бегство). Пассивно-оборонительные реакции И. П. Павлов связывал с торможением корковых центров. «То, что психологически называется страхом, трусостью, боязливостью, име</w:t>
        <w:softHyphen/>
        <w:t>ет своим физиологическим субстратом тормозное состояние больших полушарий» (1951, с. 432). Примером такого ярко выраженного стра</w:t>
        <w:softHyphen/>
        <w:t>ха является упоминаемый В. С. Дерябиным (1974) случай, когда пос</w:t>
        <w:softHyphen/>
        <w:t>ле знаменитого землетрясения в Мессине одна женщина оставалась трое суток в своей постели с ребенком на третьем этаже, онемев и без движения, хотя без труда могла спастись; ребенок за это время умер. Павлов, однако, слишком узко трактовал механизмы страха, не учитывая, что он может быть связан и с состоянием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Эмоциональные состояния, связанные с прогнозом и ожиданием    1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99945" cy="2115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7" r="-17" b="-17"/>
                    <a:stretch>
                      <a:fillRect/>
                    </a:stretch>
                  </pic:blipFill>
                  <pic:spPr bwMode="auto">
                    <a:xfrm>
                      <a:off x="0" y="0"/>
                      <a:ext cx="2099945" cy="2115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боев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рковых клеток, с «двига</w:t>
        <w:softHyphen/>
        <w:t>тельной бурей», т. е. с бесси</w:t>
        <w:softHyphen/>
        <w:t>стемной двигательной ак</w:t>
        <w:softHyphen/>
        <w:t>тивность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теническое проявление страха выражается в состо</w:t>
        <w:softHyphen/>
        <w:t>янии «боевого возбуждения» по терминологии Теплова. Оно связано с активной со</w:t>
        <w:softHyphen/>
        <w:t>знательной деятельностью в момент опасности и по</w:t>
        <w:softHyphen/>
        <w:t>ложительно окрашено, т. е. человек испытывает свое</w:t>
        <w:softHyphen/>
        <w:t>образное наслаждение и по</w:t>
        <w:softHyphen/>
        <w:t>вышение психической ак</w:t>
        <w:softHyphen/>
        <w:t>тивности. Это «упоение страхом», о котором писал А. С. Пушкин: «Все, все, что гибелью гро</w:t>
        <w:softHyphen/>
        <w:t>зит, для сердца смертного таит неизъяснимы наслажденья...»1.</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траха. Игнорирование страха, равно как и его высме</w:t>
        <w:softHyphen/>
        <w:t>ивание, скорее всего, даст отрицательный результат. Разумнее при</w:t>
        <w:softHyphen/>
        <w:t>знать наличие у человека данного эмоционального состояния и по</w:t>
        <w:softHyphen/>
        <w:t>мочь преодолеть его, показывая, что нет никаких реальных причин для его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нятия страха может использоваться психотерапевтический метод, называемый десенсибилизацией, основанный на классическом обусловливании; он осуществляется поэтапно с постепенным нарас</w:t>
        <w:softHyphen/>
        <w:t>танием интенсивности стимуль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у детей страх чаще всего проявляется при катании на коньках, спуске с горок на лыжах, при освоении езды на велосипеде и т. п. Поэтому разработан ряд приемов, помогающих преодолеть страх при выполнении двигательных действий спортивного характе</w:t>
        <w:softHyphen/>
        <w:t>ра. По В. Г. Темпераментовой (1982), такими приемам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е повышение сложности препятствий, которые нужно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ление сложных действий на части и выполнение их в облег</w:t>
        <w:softHyphen/>
        <w:t>ченных условиях (на полу, на невысокой опоре);</w:t>
      </w:r>
    </w:p>
    <w:p>
      <w:pPr>
        <w:pStyle w:val="Normal"/>
        <w:jc w:val="both"/>
        <w:rPr>
          <w:rFonts w:ascii="Times New Roman" w:hAnsi="Times New Roman" w:cs="Times New Roman"/>
          <w:sz w:val="22"/>
          <w:szCs w:val="22"/>
        </w:rPr>
      </w:pPr>
      <w:r>
        <w:rPr>
          <w:rFonts w:cs="Times New Roman" w:ascii="Times New Roman" w:hAnsi="Times New Roman"/>
          <w:sz w:val="22"/>
          <w:szCs w:val="22"/>
        </w:rPr>
        <w:t>«Пир во время чумы».</w:t>
      </w:r>
    </w:p>
    <w:p>
      <w:pPr>
        <w:pStyle w:val="Normal"/>
        <w:jc w:val="both"/>
        <w:rPr/>
      </w:pPr>
      <w:r>
        <w:rPr>
          <w:rFonts w:cs="Times New Roman" w:ascii="Times New Roman" w:hAnsi="Times New Roman"/>
          <w:sz w:val="22"/>
          <w:szCs w:val="22"/>
        </w:rPr>
        <w:t xml:space="preserve">14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чивание специальных и подготовительных действий, создаю</w:t>
        <w:softHyphen/>
        <w:t>щих уверенность в выполнении и основ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страховки на первом этапе разучиван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ие в пример других детей, легко выполнивших дан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лючение нетактичных замечаний с подчеркиванием боязни ре</w:t>
        <w:softHyphen/>
        <w:t>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дрение ребенка, внушение ему уверенности в том, что он суме</w:t>
        <w:softHyphen/>
        <w:t>ет выполнить дан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одоления страха используют также психорегулирующую тренировку, внушенный сон, медикаментоз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эти приемы, помогая адаптироваться к данной опасной ситуации, не делают человека смелым. Попадая в новую, незнакомую для него ситуацию, последний снова становится дезадаптированным к опасности (Скрябин, 197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состояния, связанные с достижением или недостижением цели</w:t>
      </w:r>
    </w:p>
    <w:p>
      <w:pPr>
        <w:pStyle w:val="Normal"/>
        <w:jc w:val="both"/>
        <w:rPr>
          <w:rFonts w:ascii="Times New Roman" w:hAnsi="Times New Roman" w:cs="Times New Roman"/>
          <w:sz w:val="22"/>
          <w:szCs w:val="22"/>
        </w:rPr>
      </w:pPr>
      <w:r>
        <w:rPr>
          <w:rFonts w:cs="Times New Roman" w:ascii="Times New Roman" w:hAnsi="Times New Roman"/>
          <w:sz w:val="22"/>
          <w:szCs w:val="22"/>
        </w:rPr>
        <w:t>6.1.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ре русского языка» С. И. Ожегова удовлетворение опреде</w:t>
        <w:softHyphen/>
        <w:t>ляется как чувство (переживание) удовольствия, которое испытывает тот, чьи стремления, желания, потребности удовлетворены, исполне</w:t>
        <w:softHyphen/>
        <w:t>ны. Важно подчеркнуть, что удовлетворение не является физическим удовольствием, которое отражает положительный эмоциональный тон ощущений. Это психическое удовольствие, которое сродни положи</w:t>
        <w:softHyphen/>
        <w:t>тельному эмоциональному тону впечатлений. Главное в генезисе дан</w:t>
        <w:softHyphen/>
        <w:t>ного удовольствия — достижен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удовлетворения может иметь различную степень вы</w:t>
        <w:softHyphen/>
        <w:t>раженности: удовольствие как слабо выраженное, наслаждение — как средне выраженное и восхищение, восторг — как высшее проявле</w:t>
        <w:softHyphen/>
        <w:t>ние. Трогательно-восторженное состояние, обычно проявляемое сен</w:t>
        <w:softHyphen/>
        <w:t>тиментальными людьми в отношении маленьких детей, н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0140" cy="2011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3660140" cy="2011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хищение</w:t>
      </w:r>
    </w:p>
    <w:p>
      <w:pPr>
        <w:pStyle w:val="Normal"/>
        <w:jc w:val="both"/>
        <w:rPr/>
      </w:pPr>
      <w:r>
        <w:rPr>
          <w:rFonts w:cs="Times New Roman" w:ascii="Times New Roman" w:hAnsi="Times New Roman"/>
          <w:sz w:val="22"/>
          <w:szCs w:val="22"/>
        </w:rPr>
        <w:t xml:space="preserve">14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w:t>
      </w:r>
    </w:p>
    <w:p>
      <w:pPr>
        <w:pStyle w:val="Normal"/>
        <w:jc w:val="both"/>
        <w:rPr>
          <w:rFonts w:ascii="Times New Roman" w:hAnsi="Times New Roman" w:cs="Times New Roman"/>
          <w:sz w:val="22"/>
          <w:szCs w:val="22"/>
        </w:rPr>
      </w:pPr>
      <w:r>
        <w:rPr>
          <w:rFonts w:cs="Times New Roman" w:ascii="Times New Roman" w:hAnsi="Times New Roman"/>
          <w:sz w:val="22"/>
          <w:szCs w:val="22"/>
        </w:rPr>
        <w:t>умилением. В психологии оно остается практически неизученным фе</w:t>
        <w:softHyphen/>
        <w:t>номеном.</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наслаждаться — значит не наслаждаться вовсе (Вольт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ычное удовлетворение может ничем внешне не проявлять</w:t>
        <w:softHyphen/>
        <w:t>ся, то восхищение, восторг выражаются в различных психомоторных реакциях (мимике, позе, криках, аплодисментах и т. п.).</w:t>
      </w:r>
    </w:p>
    <w:p>
      <w:pPr>
        <w:pStyle w:val="Normal"/>
        <w:jc w:val="both"/>
        <w:rPr/>
      </w:pPr>
      <w:r>
        <w:rPr>
          <w:rFonts w:cs="Times New Roman" w:ascii="Times New Roman" w:hAnsi="Times New Roman"/>
          <w:sz w:val="22"/>
          <w:szCs w:val="22"/>
        </w:rPr>
        <w:t>Психологи, пытаясь определить сущность радости, испытывают значительные затруднения. Поэтому некоторые из них идут в ее по</w:t>
        <w:softHyphen/>
        <w:t xml:space="preserve">нимании от противного — чем она не является. В. С. Дерябин (1974), Е. Шахтель </w:t>
      </w:r>
      <w:r>
        <w:rPr>
          <w:rFonts w:cs="Times New Roman" w:ascii="Times New Roman" w:hAnsi="Times New Roman"/>
          <w:sz w:val="22"/>
          <w:szCs w:val="22"/>
          <w:lang w:val="en-US"/>
        </w:rPr>
        <w:t xml:space="preserve">(Schachtel, </w:t>
      </w:r>
      <w:r>
        <w:rPr>
          <w:rFonts w:cs="Times New Roman" w:ascii="Times New Roman" w:hAnsi="Times New Roman"/>
          <w:sz w:val="22"/>
          <w:szCs w:val="22"/>
        </w:rPr>
        <w:t xml:space="preserve">1959), С. Томкинс </w:t>
      </w:r>
      <w:r>
        <w:rPr>
          <w:rFonts w:cs="Times New Roman" w:ascii="Times New Roman" w:hAnsi="Times New Roman"/>
          <w:sz w:val="22"/>
          <w:szCs w:val="22"/>
          <w:lang w:val="en-US"/>
        </w:rPr>
        <w:t xml:space="preserve">(Tomkins, </w:t>
      </w:r>
      <w:r>
        <w:rPr>
          <w:rFonts w:cs="Times New Roman" w:ascii="Times New Roman" w:hAnsi="Times New Roman"/>
          <w:sz w:val="22"/>
          <w:szCs w:val="22"/>
        </w:rPr>
        <w:t>1962), К. Изард (2000) не сводят ее к чувству сенсорного удовольствия — эмоциональ</w:t>
        <w:softHyphen/>
        <w:t>ному тону ощущений. Последний, как отмечает Дерябин, локализо</w:t>
        <w:softHyphen/>
        <w:t>ван по органам чувств, в то время как радость не имеет локализации, она захватывает весь организм. Кроме того, радостно настроенный че</w:t>
        <w:softHyphen/>
        <w:t>ловек испытывает неудовольствие от вкуса хинина и удовольствие — от запаха цветов. Как пишет К. Изард, «вряд ли вы отправитесь на поиски радости в ближайшее кафе-мороженое» (2000, с. 147), хотя, может быть, это и имело бы смысл с точки зрения физиологии:</w:t>
      </w:r>
    </w:p>
    <w:p>
      <w:pPr>
        <w:pStyle w:val="Normal"/>
        <w:jc w:val="both"/>
        <w:rPr/>
      </w:pPr>
      <w:r>
        <w:rPr>
          <w:rFonts w:cs="Times New Roman" w:ascii="Times New Roman" w:hAnsi="Times New Roman"/>
          <w:sz w:val="22"/>
          <w:szCs w:val="22"/>
        </w:rPr>
        <w:t>К. И. Платоновым (1962) показано, что при радости возрастает количе</w:t>
        <w:softHyphen/>
        <w:t xml:space="preserve">ство выделяемого желудочного сока и его переваривающая сила. Радость и эмоциональный тон возникают на разных уровнях эмоциональной </w:t>
      </w:r>
      <w:r>
        <w:rPr>
          <w:rFonts w:cs="Times New Roman" w:ascii="Times New Roman" w:hAnsi="Times New Roman"/>
          <w:sz w:val="22"/>
          <w:szCs w:val="22"/>
          <w:lang w:val="en-US"/>
        </w:rPr>
        <w:t xml:space="preserve">i              **jFr                 </w:t>
      </w:r>
      <w:r>
        <w:rPr>
          <w:rFonts w:cs="Times New Roman" w:ascii="Times New Roman" w:hAnsi="Times New Roman"/>
          <w:sz w:val="22"/>
          <w:szCs w:val="22"/>
        </w:rPr>
        <w:t>_                             сферы.</w:t>
      </w:r>
    </w:p>
    <w:p>
      <w:pPr>
        <w:pStyle w:val="Normal"/>
        <w:jc w:val="both"/>
        <w:rPr/>
      </w:pPr>
      <w:r>
        <w:rPr>
          <w:rFonts w:cs="Times New Roman" w:ascii="Times New Roman" w:hAnsi="Times New Roman"/>
          <w:sz w:val="22"/>
          <w:szCs w:val="22"/>
        </w:rPr>
        <w:t xml:space="preserve">ш                                </w:t>
      </w:r>
      <w:r>
        <w:rPr>
          <w:rFonts w:cs="Times New Roman" w:ascii="Times New Roman" w:hAnsi="Times New Roman"/>
          <w:sz w:val="22"/>
          <w:szCs w:val="22"/>
          <w:lang w:val="en-US"/>
        </w:rPr>
        <w:t xml:space="preserve">v </w:t>
      </w:r>
      <w:r>
        <w:rPr>
          <w:rFonts w:cs="Times New Roman" w:ascii="Times New Roman" w:hAnsi="Times New Roman"/>
          <w:sz w:val="22"/>
          <w:szCs w:val="22"/>
        </w:rPr>
        <w:t>.                      В. Квин (2000) определяет ра-</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         " ,            дость как активную положитель-</w:t>
      </w:r>
    </w:p>
    <w:p>
      <w:pPr>
        <w:pStyle w:val="Normal"/>
        <w:jc w:val="both"/>
        <w:rPr/>
      </w:pP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if'*.*         </w:t>
      </w:r>
      <w:r>
        <w:rPr>
          <w:rFonts w:cs="Times New Roman" w:ascii="Times New Roman" w:hAnsi="Times New Roman"/>
          <w:sz w:val="22"/>
          <w:szCs w:val="22"/>
        </w:rPr>
        <w:t>НуЮ эмоцию, выражающуюся в хо-</w:t>
      </w:r>
    </w:p>
    <w:p>
      <w:pPr>
        <w:pStyle w:val="Normal"/>
        <w:jc w:val="both"/>
        <w:rPr>
          <w:rFonts w:ascii="Times New Roman" w:hAnsi="Times New Roman" w:cs="Times New Roman"/>
          <w:sz w:val="22"/>
          <w:szCs w:val="22"/>
        </w:rPr>
      </w:pPr>
      <w:r>
        <w:rPr>
          <w:rFonts w:cs="Times New Roman" w:ascii="Times New Roman" w:hAnsi="Times New Roman"/>
          <w:sz w:val="22"/>
          <w:szCs w:val="22"/>
        </w:rPr>
        <w:t>рошем настроении и ощущении удо</w:t>
        <w:softHyphen/>
        <w:t>вольствия. То, что при радости у человека хорошее настроение, спо</w:t>
        <w:softHyphen/>
        <w:t>рить не приходится. Однако доста</w:t>
        <w:softHyphen/>
        <w:t>точно ли этого, чтобы определить радость? Разве всякое хорошее на</w:t>
        <w:softHyphen/>
        <w:t>строение — обязательно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рябин (1974) и Изард разли</w:t>
        <w:softHyphen/>
        <w:t>чают радость и веселье, хотя и при</w:t>
        <w:softHyphen/>
        <w:t>знают, что различие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1200" cy="2618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4" r="-18" b="-14"/>
                    <a:stretch>
                      <a:fillRect/>
                    </a:stretch>
                  </pic:blipFill>
                  <pic:spPr bwMode="auto">
                    <a:xfrm>
                      <a:off x="0" y="0"/>
                      <a:ext cx="1981200" cy="2618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8980" cy="2267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6" r="-18" b="-16"/>
                    <a:stretch>
                      <a:fillRect/>
                    </a:stretch>
                  </pic:blipFill>
                  <pic:spPr bwMode="auto">
                    <a:xfrm>
                      <a:off x="0" y="0"/>
                      <a:ext cx="1998980" cy="2267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ик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оддается определе</w:t>
        <w:softHyphen/>
        <w:t>нию. Например, Дерябин пи</w:t>
        <w:softHyphen/>
        <w:t>шет, что нерезко выраженное переживание радости может быть без веселья («тихая ра</w:t>
        <w:softHyphen/>
        <w:t>дость»)- Можно добавить, что и веселье может быть без на</w:t>
        <w:softHyphen/>
        <w:t>личия радости, хотя очень ча</w:t>
        <w:softHyphen/>
        <w:t>сто радость является поводом для веселья. Изард отмечает, что радость сопровождается переживанием удовлетворен</w:t>
        <w:softHyphen/>
        <w:t>ности самим собой и окружа</w:t>
        <w:softHyphen/>
        <w:t>ющим миром. Очевидно, это и является ее главной отличи</w:t>
        <w:softHyphen/>
        <w:t>тельной чертой. Поэтому я бы определил радость как силь</w:t>
        <w:softHyphen/>
        <w:t>ное удовлетворение. Очень сильная радость (удовлетворение) прини</w:t>
        <w:softHyphen/>
        <w:t>мает форму поведения, называемого ликованием, буйством.</w:t>
      </w:r>
    </w:p>
    <w:p>
      <w:pPr>
        <w:pStyle w:val="Normal"/>
        <w:jc w:val="both"/>
        <w:rPr/>
      </w:pPr>
      <w:r>
        <w:rPr>
          <w:rFonts w:cs="Times New Roman" w:ascii="Times New Roman" w:hAnsi="Times New Roman"/>
          <w:sz w:val="22"/>
          <w:szCs w:val="22"/>
        </w:rPr>
        <w:t>Радость может быть следствием творческого успеха, но вовсе не обязательно ему сопутствует. Она возникает не только по поводу удовлетворения желания, достижения цели, но и по поводу предвиде</w:t>
        <w:softHyphen/>
        <w:t>ния удовлетворения желания (предвкушения). Впрочем, разница меж</w:t>
        <w:softHyphen/>
        <w:t>ду этими двумя случаями небольшая. В последнем случае радость возникает как следствие уже свершившегося в мыслях желаемого со</w:t>
        <w:softHyphen/>
        <w:t>бытия. Именно поэтому человек может испытывать радость и при меч</w:t>
        <w:softHyphen/>
        <w:t xml:space="preserve">таниях, грезах </w:t>
      </w:r>
      <w:r>
        <w:rPr>
          <w:rFonts w:cs="Times New Roman" w:ascii="Times New Roman" w:hAnsi="Times New Roman"/>
          <w:sz w:val="22"/>
          <w:szCs w:val="22"/>
          <w:lang w:val="en-US"/>
        </w:rPr>
        <w:t xml:space="preserve">(Singer, </w:t>
      </w:r>
      <w:r>
        <w:rPr>
          <w:rFonts w:cs="Times New Roman" w:ascii="Times New Roman" w:hAnsi="Times New Roman"/>
          <w:sz w:val="22"/>
          <w:szCs w:val="22"/>
        </w:rPr>
        <w:t>1966).</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 для радости является ее очень быстрое возникнове</w:t>
        <w:softHyphen/>
        <w:t>ние, и этим она приближается к аффекту. Не случайно Дерябин опре</w:t>
        <w:softHyphen/>
        <w:t>деляет радость как реакцию на неожиданное получение чего-либо приятного, желанного. Чем неожиданнее успех и чем дольше он ожи</w:t>
        <w:softHyphen/>
        <w:t>даем, тем больше радость по повод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а М. С. Неймарк (1961), бурная радость при успехе свойственна лицам с заниженной само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легко распознаваема, о ее наличии свидетельствуют улыб</w:t>
        <w:softHyphen/>
        <w:t>ка и смех. К. Г. Ланге (1896), один из крупных специалистов по изуче</w:t>
        <w:softHyphen/>
        <w:t>нию эмоций, привел описание физиологических и поведенческих ха</w:t>
        <w:softHyphen/>
        <w:t>рактеристик радости. Она сопровождается возбуждением двигательных центров, приводящим к разряду моторного возбуждения (жестикуляция, подпрыгивания, хлопание в ладоши), усилением кровотока в мелких</w:t>
      </w:r>
    </w:p>
    <w:p>
      <w:pPr>
        <w:pStyle w:val="Normal"/>
        <w:jc w:val="both"/>
        <w:rPr>
          <w:rFonts w:ascii="Times New Roman" w:hAnsi="Times New Roman" w:cs="Times New Roman"/>
          <w:sz w:val="22"/>
          <w:szCs w:val="22"/>
        </w:rPr>
      </w:pPr>
      <w:r>
        <w:rPr>
          <w:rFonts w:cs="Times New Roman" w:ascii="Times New Roman" w:hAnsi="Times New Roman"/>
          <w:sz w:val="22"/>
          <w:szCs w:val="22"/>
        </w:rPr>
        <w:t>10-1413</w:t>
      </w:r>
    </w:p>
    <w:p>
      <w:pPr>
        <w:pStyle w:val="Normal"/>
        <w:jc w:val="both"/>
        <w:rPr/>
      </w:pPr>
      <w:r>
        <w:rPr>
          <w:rFonts w:cs="Times New Roman" w:ascii="Times New Roman" w:hAnsi="Times New Roman"/>
          <w:sz w:val="22"/>
          <w:szCs w:val="22"/>
        </w:rPr>
        <w:t xml:space="preserve">14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удах (капиллярах), вследствие чего кожа тела краснеет и становит</w:t>
        <w:softHyphen/>
        <w:t>ся теплее, а внутренние ткани и органы начинают лучше снабжаться кислородом и обмен веществ в них происходит интенсивнее. Неуди</w:t>
        <w:softHyphen/>
        <w:t>вительно, что при радости (правда, внушенной) К. И. Платонов на</w:t>
        <w:softHyphen/>
        <w:t>блюдал повышение работоспособности при работе на эргографе.</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ереживающие сильную и кратковременную радость, часто принимают ее за счастье. Отсюда выражения: «счастливый миг», «птица счасть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Квин называет счастьем длительное переживание радости. Правда, она тут же добавляет, что счастье — это нечто большее, чем просто интенсивное удовольствие или радость. Очевидно, это ее за</w:t>
        <w:softHyphen/>
        <w:t>мечание можно отнести не к испытываемой сильной эмоции радости по поводу свершившегося события, а к философской категории счас</w:t>
        <w:softHyphen/>
        <w:t>тья, которая скорее отражает удовлетворенность человека своей жиз</w:t>
        <w:softHyphen/>
        <w:t>нью, т. е. к тому психологическому явлению, которое называется чув</w:t>
        <w:softHyphen/>
        <w:t>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торжество) по поводу неудачи соперника, конкурента, к которому человек испытывает неприязнь, называется злорадством (злобной рад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радости в онтогенезе. Признаки радости (улыбка), как отмечает К. Изард (2000), наблюдаются уже у трехнедельного младен</w:t>
        <w:softHyphen/>
        <w:t>ца. С четвертой-пятой недели до четвертого-пятого месяца жизни ре</w:t>
        <w:softHyphen/>
        <w:t>бенок улыбается любому человеческому лицу, если оно близко от него и если человек кивает ему. Это имеет большое значение в установле</w:t>
        <w:softHyphen/>
        <w:t>нии психологического контакта между ребенком и материю. Мать, наклоняясь к ребенку, вызывает у него улыбку; в свою очередь улыб</w:t>
        <w:softHyphen/>
        <w:t>ка ребенка вызывает улыбку у матери, заставляет ее ласково разгова</w:t>
        <w:softHyphen/>
        <w:t>ривать с малышом. Это является для ребенка подкрепляющей стиму</w:t>
        <w:softHyphen/>
        <w:t>ляцией, которая имеет важное значение для его здоровья и благопо</w:t>
        <w:softHyphen/>
        <w:t>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е годы круг обстоятельств, по поводу которых ребе</w:t>
        <w:softHyphen/>
        <w:t>нок радуется, расширяется: ребенок испытывает радость от игры, уче</w:t>
        <w:softHyphen/>
        <w:t>ния, общения со сверстник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6.2. Состояние воодушевления и эйфории</w:t>
      </w:r>
    </w:p>
    <w:p>
      <w:pPr>
        <w:pStyle w:val="Normal"/>
        <w:jc w:val="both"/>
        <w:rPr>
          <w:rFonts w:ascii="Times New Roman" w:hAnsi="Times New Roman" w:cs="Times New Roman"/>
          <w:sz w:val="22"/>
          <w:szCs w:val="22"/>
        </w:rPr>
      </w:pPr>
      <w:r>
        <w:rPr>
          <w:rFonts w:cs="Times New Roman" w:ascii="Times New Roman" w:hAnsi="Times New Roman"/>
          <w:sz w:val="22"/>
          <w:szCs w:val="22"/>
        </w:rPr>
        <w:t>Воодушевление — позитивное психическое состояние, связанное с так называемым «подъемом духа», т. е. с повышением силы мотива и при</w:t>
        <w:softHyphen/>
        <w:t>ливом сил в результате достижения казавшейся трудно достижим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47</w:t>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ой цели. Однако воодушевление по поводу достигнуто</w:t>
        <w:softHyphen/>
        <w:t>го успеха недолговечно. Оно, как писал Клод Бернар, похоже на мол</w:t>
        <w:softHyphen/>
        <w:t>нию, озарившую нам далекий горизонт, к которому наше ненасытное желание устремляется еще с большим жар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лив творческих сил называют вдохновением. Это состояние прекрасно описано А. С. Пушкиным:</w:t>
      </w:r>
    </w:p>
    <w:p>
      <w:pPr>
        <w:pStyle w:val="Normal"/>
        <w:jc w:val="both"/>
        <w:rPr>
          <w:rFonts w:ascii="Times New Roman" w:hAnsi="Times New Roman" w:cs="Times New Roman"/>
          <w:sz w:val="22"/>
          <w:szCs w:val="22"/>
        </w:rPr>
      </w:pPr>
      <w:r>
        <w:rPr>
          <w:rFonts w:cs="Times New Roman" w:ascii="Times New Roman" w:hAnsi="Times New Roman"/>
          <w:sz w:val="22"/>
          <w:szCs w:val="22"/>
        </w:rPr>
        <w:t>И просыпается поэзия во мне: Душа стесняется лирическим волненьем, Трепещет, и звучит, и ищет, как во сне, Излиться наконец свободным проявленьем —</w:t>
      </w:r>
    </w:p>
    <w:p>
      <w:pPr>
        <w:pStyle w:val="Normal"/>
        <w:jc w:val="both"/>
        <w:rPr>
          <w:rFonts w:ascii="Times New Roman" w:hAnsi="Times New Roman" w:cs="Times New Roman"/>
          <w:sz w:val="22"/>
          <w:szCs w:val="22"/>
        </w:rPr>
      </w:pPr>
      <w:r>
        <w:rPr>
          <w:rFonts w:cs="Times New Roman" w:ascii="Times New Roman" w:hAnsi="Times New Roman"/>
          <w:sz w:val="22"/>
          <w:szCs w:val="22"/>
        </w:rPr>
        <w:t>И тут ко мне идет незримый рой гостей, Знакомцы давние, плоды мечты моей,</w:t>
      </w:r>
    </w:p>
    <w:p>
      <w:pPr>
        <w:pStyle w:val="Normal"/>
        <w:jc w:val="both"/>
        <w:rPr>
          <w:rFonts w:ascii="Times New Roman" w:hAnsi="Times New Roman" w:cs="Times New Roman"/>
          <w:sz w:val="22"/>
          <w:szCs w:val="22"/>
        </w:rPr>
      </w:pPr>
      <w:r>
        <w:rPr>
          <w:rFonts w:cs="Times New Roman" w:ascii="Times New Roman" w:hAnsi="Times New Roman"/>
          <w:sz w:val="22"/>
          <w:szCs w:val="22"/>
        </w:rPr>
        <w:t>И мысли в голове волнуются в отваге, И рифмы легкие навстречу им бегут, И пальцы просятся к перу, перо к бумаге, Минута — и стихи свободрю потекут</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ение способствует творческому воображению, фантазии, так как в сознании легко возникают многочисленные яркие образы, мысли,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Эйфория — психическое состояние, сопровождающееся припод</w:t>
        <w:softHyphen/>
        <w:t>нятым настроением, возбуждением, ликованием, превращающееся в крайнем своем выражении в эк.стаз. С одной стороны, в состоянии эйфории у человека возникает энтузиазм. Он чувствует себя как бы окрыленным, готовым к свершению великих дел, к получению беско</w:t>
        <w:softHyphen/>
        <w:t>нечного удовольствия от различного рода деятельности. С другой сто</w:t>
        <w:softHyphen/>
        <w:t>роны, у него появляются беспечность, беззаботность, безмятежность, благодушие, «шапкозакидательское» настроение, несерьезное отно</w:t>
        <w:softHyphen/>
        <w:t>шение к серьезным сторонам и явления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Эйфория не является состоянием реального повышения работо</w:t>
        <w:softHyphen/>
        <w:t>способности, не свидетельствует о реальном возрастании энергии, сле</w:t>
        <w:softHyphen/>
        <w:t>довательно, в этом состоянии человек не готов к эффективной и пло</w:t>
        <w:softHyphen/>
        <w:t>дотворной работе. Этим оно отличается от состояния воодушевле</w:t>
        <w:softHyphen/>
        <w:t>ния, возникающего при достижении человеком желаемой, но труд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Эйфорическое состояние обладает наркотическими свойствами — оно активизирует психику и к нему человек привыкает. Поэтому, что</w:t>
        <w:softHyphen/>
        <w:t>бы вызвать его, человек прибегает к употреблению алкоголя, нарко</w:t>
        <w:softHyphen/>
        <w:t>тиков и других средств. ю-</w:t>
      </w:r>
    </w:p>
    <w:p>
      <w:pPr>
        <w:pStyle w:val="Normal"/>
        <w:jc w:val="both"/>
        <w:rPr/>
      </w:pPr>
      <w:r>
        <w:rPr>
          <w:rFonts w:cs="Times New Roman" w:ascii="Times New Roman" w:hAnsi="Times New Roman"/>
          <w:sz w:val="22"/>
          <w:szCs w:val="22"/>
        </w:rPr>
        <w:t xml:space="preserve">14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6.3.  Состояние переживания чувства гор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ированное чувство гордости проявляется в переживании удовольствия, удовлетворения, радости от достигнутых результатов. Дарвин (1896) так описал выражение гордости: «Гордый человек об</w:t>
        <w:softHyphen/>
        <w:t>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w:t>
      </w:r>
    </w:p>
    <w:p>
      <w:pPr>
        <w:pStyle w:val="Normal"/>
        <w:jc w:val="both"/>
        <w:rPr>
          <w:rFonts w:ascii="Times New Roman" w:hAnsi="Times New Roman" w:cs="Times New Roman"/>
          <w:sz w:val="22"/>
          <w:szCs w:val="22"/>
        </w:rPr>
      </w:pPr>
      <w:r>
        <w:rPr>
          <w:rFonts w:cs="Times New Roman" w:ascii="Times New Roman" w:hAnsi="Times New Roman"/>
          <w:sz w:val="22"/>
          <w:szCs w:val="22"/>
        </w:rPr>
        <w:t>надут от гордости... Мускул, выворачи</w:t>
        <w:softHyphen/>
        <w:t>вающий нижнюю губу, называется мус</w:t>
        <w:softHyphen/>
        <w:t>кулом гордости» (с. 157).</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я эмоции, связанные с чув</w:t>
        <w:softHyphen/>
        <w:t>ством гордости, человек осознает соб</w:t>
        <w:softHyphen/>
        <w:t>ственную значимость, даже если гор</w:t>
        <w:softHyphen/>
        <w:t>дость касается не его личных дости</w:t>
        <w:softHyphen/>
        <w:t>жений, а достижений близкого ему человека или референтной группы. При чрезмерной выраженности гордости она приводит к самодовольству, само</w:t>
        <w:softHyphen/>
        <w:t>люб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выражение гордости наблю</w:t>
        <w:softHyphen/>
        <w:t>дается рано. Э. Блейер (1929) описал поведение своего сына в возрасте пяти месяцев. Когда он встал в первый раз самостоятельно на ноги, он отчетливо проявил свою гордость достигнутым: глядел вокруг себя как петушок, так что родители не могли удержаться от смеха. Это вызвало у ребен</w:t>
        <w:softHyphen/>
        <w:t>ка бурное проявление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6.4.  Фрустрацио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фрустрация»1 используется в двух значениях: 1) акт блоки</w:t>
        <w:softHyphen/>
        <w:t>рования или прерывания поведения, направленного на достижение значимой цели (т. е. фрустрационная ситуация); 2) эмоциональное состояние человека, возникающее после неудачи, неудовлетворения какой-либо сильной потребности, упреков со стороны. Последнее со</w:t>
        <w:softHyphen/>
        <w:t>провождается возникновением сильных эмоций: враждебности, гне</w:t>
        <w:softHyphen/>
        <w:t>ва, вины, досады,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0675" cy="2127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7" r="-22" b="-17"/>
                    <a:stretch>
                      <a:fillRect/>
                    </a:stretch>
                  </pic:blipFill>
                  <pic:spPr bwMode="auto">
                    <a:xfrm>
                      <a:off x="0" y="0"/>
                      <a:ext cx="1590675" cy="2127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ордость»</w:t>
      </w:r>
    </w:p>
    <w:p>
      <w:pPr>
        <w:pStyle w:val="Normal"/>
        <w:jc w:val="both"/>
        <w:rPr/>
      </w:pPr>
      <w:r>
        <w:rPr>
          <w:rFonts w:cs="Times New Roman" w:ascii="Times New Roman" w:hAnsi="Times New Roman"/>
          <w:sz w:val="22"/>
          <w:szCs w:val="22"/>
        </w:rPr>
        <w:t xml:space="preserve">От лат. </w:t>
      </w:r>
      <w:r>
        <w:rPr>
          <w:rFonts w:cs="Times New Roman" w:ascii="Times New Roman" w:hAnsi="Times New Roman"/>
          <w:sz w:val="22"/>
          <w:szCs w:val="22"/>
          <w:lang w:val="en-US"/>
        </w:rPr>
        <w:t xml:space="preserve">frustratio </w:t>
      </w:r>
      <w:r>
        <w:rPr>
          <w:rFonts w:cs="Times New Roman" w:ascii="Times New Roman" w:hAnsi="Times New Roman"/>
          <w:sz w:val="22"/>
          <w:szCs w:val="22"/>
        </w:rPr>
        <w:t>— расстройство (планов), крушение (замыслов, надеж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49</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8</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фрустрационной напряженности. Эффект, возникающий в состо</w:t>
        <w:softHyphen/>
        <w:t>янии человека, оказавшегося в совокупности фрустрирующих ситуаций, получил название фрустрационной напряженности. Этим термином обо</w:t>
        <w:softHyphen/>
        <w:t>значают интенсивность проявления психофизиологических механизмов адаптации организма к фрустрирующим условиям. Непомерно высокая фрустрационная напряженность при адаптационных нарушениях ведет к чрезмерному усилению функций нервной и гормональной систем организма и тем самым способствует истощению его резервных возможностей (Пан</w:t>
        <w:softHyphen/>
        <w:t>кратов, 2001, с. 1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145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7" r="-14" b="-17"/>
                    <a:stretch>
                      <a:fillRect/>
                    </a:stretch>
                  </pic:blipFill>
                  <pic:spPr bwMode="auto">
                    <a:xfrm>
                      <a:off x="0" y="0"/>
                      <a:ext cx="2535555" cy="2145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 М. Корин. Опять провалил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может выражаться через три формы поведения: экстрапунитивную, интрапунитивную и импуни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пунитивная форма связана с агрессивными реакциями. У че</w:t>
        <w:softHyphen/>
        <w:t>ловека появляются раздражительность, досада, озлобленность, упрям</w:t>
        <w:softHyphen/>
        <w:t>ство, стремление добиться поставленной цели во что бы то ни стало. Поведение становится малопластичным, примитивным, используют</w:t>
        <w:softHyphen/>
        <w:t>ся ранее заученные образцы поведения. При этом человек ссылается</w:t>
      </w:r>
    </w:p>
    <w:p>
      <w:pPr>
        <w:pStyle w:val="Normal"/>
        <w:jc w:val="both"/>
        <w:rPr/>
      </w:pPr>
      <w:r>
        <w:rPr>
          <w:rFonts w:cs="Times New Roman" w:ascii="Times New Roman" w:hAnsi="Times New Roman"/>
          <w:sz w:val="22"/>
          <w:szCs w:val="22"/>
        </w:rPr>
        <w:t xml:space="preserve">15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ожившиеся обстоятельства или обвиняет в неудаче кого угодно, но только н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19</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й реакцией в состоянии фрустрации является агрессивное поведение. Эта реакция настолько часто проявляется, что позволила, на</w:t>
        <w:softHyphen/>
        <w:t>пример, психологам Йельского университета выдвинуть гипотезу: любая фрустрация создает побуждение к агрессии. Еще в 1926 г. было проведено исследование ответов 45 студентов в ситуациях фрустрации. Из 145 случа</w:t>
        <w:softHyphen/>
        <w:t>ев возникновения фрустрации в 113 ответом было агрессивное поведение: словесный отпор, оскорбление, физические нападки на человека, кото</w:t>
        <w:softHyphen/>
        <w:t>рый вызвал ситуацию фрустрации (Киршбаум, Еремеева, 1990, с. 80).</w:t>
      </w:r>
    </w:p>
    <w:p>
      <w:pPr>
        <w:pStyle w:val="Normal"/>
        <w:jc w:val="both"/>
        <w:rPr>
          <w:rFonts w:ascii="Times New Roman" w:hAnsi="Times New Roman" w:cs="Times New Roman"/>
          <w:sz w:val="22"/>
          <w:szCs w:val="22"/>
        </w:rPr>
      </w:pPr>
      <w:r>
        <w:rPr>
          <w:rFonts w:cs="Times New Roman" w:ascii="Times New Roman" w:hAnsi="Times New Roman"/>
          <w:sz w:val="22"/>
          <w:szCs w:val="22"/>
        </w:rPr>
        <w:t>При интрапунитивной форме у человека возникают тревожность, подавленность, молчаливость. В неудаче он винит лишь себя самого, начинает ограничивать свои интересы, снижает уровень притязаний, а порой и бросает данное занятие, считая себя неспособным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импунитивной форме фрустрирующая ситуация рассматри</w:t>
        <w:softHyphen/>
        <w:t>вается человеком как малозначащая и легкоисправимая.</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фрустрированности в той или иной форме зависит от личностных особенностей человека. Лица со слабой нервной систе</w:t>
        <w:softHyphen/>
        <w:t>мой чаще проявляют интрапунитивную форму фрустрированности, лица с сильной нервной системой — эктрапунитивную форму. Играет роль и уровень воспитанности человека.</w:t>
      </w:r>
    </w:p>
    <w:p>
      <w:pPr>
        <w:pStyle w:val="Normal"/>
        <w:jc w:val="both"/>
        <w:rPr/>
      </w:pPr>
      <w:r>
        <w:rPr>
          <w:rFonts w:cs="Times New Roman" w:ascii="Times New Roman" w:hAnsi="Times New Roman"/>
          <w:sz w:val="22"/>
          <w:szCs w:val="22"/>
        </w:rPr>
        <w:t>Фрустратором выступает непреодолимое для человека препят</w:t>
        <w:softHyphen/>
        <w:t xml:space="preserve">ствие, блокирующее достижение поставленной им цели. Фрустрацию вызывают и внутренние конфликты. Курт Левин </w:t>
      </w:r>
      <w:r>
        <w:rPr>
          <w:rFonts w:cs="Times New Roman" w:ascii="Times New Roman" w:hAnsi="Times New Roman"/>
          <w:sz w:val="22"/>
          <w:szCs w:val="22"/>
          <w:lang w:val="en-US"/>
        </w:rPr>
        <w:t xml:space="preserve">(Levin, </w:t>
      </w:r>
      <w:r>
        <w:rPr>
          <w:rFonts w:cs="Times New Roman" w:ascii="Times New Roman" w:hAnsi="Times New Roman"/>
          <w:sz w:val="22"/>
          <w:szCs w:val="22"/>
        </w:rPr>
        <w:t>1935) выде</w:t>
        <w:softHyphen/>
        <w:t>лил три типа последних:</w:t>
      </w:r>
    </w:p>
    <w:p>
      <w:pPr>
        <w:pStyle w:val="Normal"/>
        <w:jc w:val="both"/>
        <w:rPr>
          <w:rFonts w:ascii="Times New Roman" w:hAnsi="Times New Roman" w:cs="Times New Roman"/>
          <w:sz w:val="22"/>
          <w:szCs w:val="22"/>
        </w:rPr>
      </w:pPr>
      <w:r>
        <w:rPr>
          <w:rFonts w:cs="Times New Roman" w:ascii="Times New Roman" w:hAnsi="Times New Roman"/>
          <w:sz w:val="22"/>
          <w:szCs w:val="22"/>
        </w:rPr>
        <w:t>1)  конфликт равнозначных положительных возможностей, или ситу</w:t>
        <w:softHyphen/>
        <w:t>ация «буриданова осла»: у человека имеются две или больше при</w:t>
        <w:softHyphen/>
        <w:t>влекательные цели, но их невозможно достичь одновременно; осо</w:t>
        <w:softHyphen/>
        <w:t>бенность этого типа конфликтов состоит в том, что при любом вы</w:t>
        <w:softHyphen/>
        <w:t>боре человек все же останется в выигрыше, поэтому этот конфликт вызывает слабую фрус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2)  конфликт равнозначных отрицательных возможностей, или ситу</w:t>
        <w:softHyphen/>
        <w:t>ация «из двух зол...»: человеку приходится выбирать из двух не</w:t>
        <w:softHyphen/>
        <w:t>привлекательных перспектив; при любом выборе он окажется в проигрыше, поэтому фрустрация при этом типе конфликта бывает самой сильной, и частой реакцией является попытка бегства от нее, а если это невозможно, то возникае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51</w:t>
      </w:r>
    </w:p>
    <w:p>
      <w:pPr>
        <w:pStyle w:val="Normal"/>
        <w:jc w:val="both"/>
        <w:rPr>
          <w:rFonts w:ascii="Times New Roman" w:hAnsi="Times New Roman" w:cs="Times New Roman"/>
          <w:sz w:val="22"/>
          <w:szCs w:val="22"/>
        </w:rPr>
      </w:pPr>
      <w:r>
        <w:rPr>
          <w:rFonts w:cs="Times New Roman" w:ascii="Times New Roman" w:hAnsi="Times New Roman"/>
          <w:sz w:val="22"/>
          <w:szCs w:val="22"/>
        </w:rPr>
        <w:t>3) конфликт положительно-отрицательных возможностей, или «про</w:t>
        <w:softHyphen/>
        <w:t>блема выбора»: у цели есть как положительная, так и отрицатель</w:t>
        <w:softHyphen/>
        <w:t>ная сторона (хочется съесть булочку или пирожное, но не хочется толстеть, и т. п.); этот тип конфликта встречается в жизни чаще всего. При разрешении подобных конфликтов сначала преоблада</w:t>
        <w:softHyphen/>
        <w:t>ет положительная тенденция — человек уступает желанию, но за</w:t>
        <w:softHyphen/>
        <w:t>тем появляется опасение в связи с возможными неприятностями, и по мере приближения к цели негативная тенденция усиливается и может привести к отказу от достижения цели. При данном типе конфликтов фрустрация бывает средн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0</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могут быть следующи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1)   пассивное внешнее сопротивление (наличие элементарной физической преграды, барьера на пути к цели; удаленность объекта потребности во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2)   активное внешнее сопротивление (запреты и угрозы наказания со сто</w:t>
        <w:softHyphen/>
        <w:t>роны окружения, если субъект совершает то, что ему запрещают;</w:t>
      </w:r>
    </w:p>
    <w:p>
      <w:pPr>
        <w:pStyle w:val="Normal"/>
        <w:jc w:val="both"/>
        <w:rPr>
          <w:rFonts w:ascii="Times New Roman" w:hAnsi="Times New Roman" w:cs="Times New Roman"/>
          <w:sz w:val="22"/>
          <w:szCs w:val="22"/>
        </w:rPr>
      </w:pPr>
      <w:r>
        <w:rPr>
          <w:rFonts w:cs="Times New Roman" w:ascii="Times New Roman" w:hAnsi="Times New Roman"/>
          <w:sz w:val="22"/>
          <w:szCs w:val="22"/>
        </w:rPr>
        <w:t>3)   пассивное внутреннее сопротивление (осознанные или неосознанные комплексы неполноценности; неспособность осуществить намеченное, резкое расхождение между высоким уровнем притязаний и возможно</w:t>
        <w:softHyphen/>
        <w:t>стями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активное внутреннее сопротивление (угрызения совести: оправданы ли выбранные мною средства достижения цели, моральна ли сама по себе цель) (Киршбаум, Еремеева, 1990, с. 79).</w:t>
      </w:r>
    </w:p>
    <w:p>
      <w:pPr>
        <w:pStyle w:val="Normal"/>
        <w:jc w:val="both"/>
        <w:rPr/>
      </w:pPr>
      <w:r>
        <w:rPr>
          <w:rFonts w:cs="Times New Roman" w:ascii="Times New Roman" w:hAnsi="Times New Roman"/>
          <w:sz w:val="22"/>
          <w:szCs w:val="22"/>
        </w:rPr>
        <w:t xml:space="preserve">С точки зрения С. Розенцвейга </w:t>
      </w:r>
      <w:r>
        <w:rPr>
          <w:rFonts w:cs="Times New Roman" w:ascii="Times New Roman" w:hAnsi="Times New Roman"/>
          <w:sz w:val="22"/>
          <w:szCs w:val="22"/>
          <w:lang w:val="en-US"/>
        </w:rPr>
        <w:t xml:space="preserve">(Rosenzweig, </w:t>
      </w:r>
      <w:r>
        <w:rPr>
          <w:rFonts w:cs="Times New Roman" w:ascii="Times New Roman" w:hAnsi="Times New Roman"/>
          <w:sz w:val="22"/>
          <w:szCs w:val="22"/>
        </w:rPr>
        <w:t>1960), всякая реакция на фрустратор направлена на поддержание равновесия внутри орга</w:t>
        <w:softHyphen/>
        <w:t>низма. Отечественные же психологи справедливо считают, что состо</w:t>
        <w:softHyphen/>
        <w:t>яние фрустрации — реакц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фрустрации возникает не сразу. Для его появления тре</w:t>
        <w:softHyphen/>
        <w:t>буется преодолеть так называемый фрустрационный порог. Он опре</w:t>
        <w:softHyphen/>
        <w:t>деляется рядом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ением неудовлетворения: при повторном неудовлетворении (неудаче) происходит его суммация с эмоциональным следом от прежней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ой неудовлетворения: чем сильнее была потребность, тем ниже порог фрустрации;</w:t>
      </w:r>
    </w:p>
    <w:p>
      <w:pPr>
        <w:pStyle w:val="Normal"/>
        <w:jc w:val="both"/>
        <w:rPr/>
      </w:pPr>
      <w:r>
        <w:rPr>
          <w:rFonts w:cs="Times New Roman" w:ascii="Times New Roman" w:hAnsi="Times New Roman"/>
          <w:sz w:val="22"/>
          <w:szCs w:val="22"/>
        </w:rPr>
        <w:t xml:space="preserve">15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й возбудимостью: чем она выше, тем ниже фрустра-ционный пор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м притязаний человека, его привычкой к успеху: чем выше уровень притязаний и чем дольше человек не терпел неудачу, тем ниже пор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ом деятельности: если препятствие возникает в начале дея</w:t>
        <w:softHyphen/>
        <w:t>тельности, агрессия выражена слабее, чем когда неудача постигла человека на заключитель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может оказать различное влияние на деятельность человека. В одних случаях она мобилизует его для достижения отда</w:t>
        <w:softHyphen/>
        <w:t>ленной по времени цели, повышает силу мотива. Однако при этом формы поведения могут носить импульсивный и иррациональный характер. В других случаях фрустрация демобилизует человека, ко</w:t>
        <w:softHyphen/>
        <w:t>торый либо стремится путем замещающих действий уйти от конфликт</w:t>
        <w:softHyphen/>
        <w:t>ной ситуации (запрещенная или недостижимая цель выполняется мысленно или только частично или решается похожая задача), либо вообще отказывается от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тех случаях, когда фрустрация оказывает стимулирующее влияние на человека, возникающие под ее влиянием формы поведе</w:t>
        <w:softHyphen/>
        <w:t>ния чаще всего носят импульсивный и иррациональный (неразум</w:t>
        <w:softHyphen/>
        <w:t>ный) характер. Поэтому необходимо ослаблять возникающее у чело</w:t>
        <w:softHyphen/>
        <w:t>века в случае неудачи или невозможности достижения цели состоя</w:t>
        <w:softHyphen/>
        <w:t>ние агрессии и депрессии, особенно в первый момент фрустрационной ситуации, когда стихийность реагирования проявляется особенно ярко. Одним из средств в такой ситуации является замена трудного, непосильного задания на более легкое. Другим действенным сред</w:t>
        <w:softHyphen/>
        <w:t>ством может явиться объяснение, почему не удалось достигнуть цел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ые фрустрации у детей невротизируют их, развивают у них агрессивность как личностное свойство, чувство вины, неуверенность, приводят к изоляции и эгоцентризму, озлобленности.</w:t>
      </w:r>
    </w:p>
    <w:p>
      <w:pPr>
        <w:pStyle w:val="Normal"/>
        <w:jc w:val="both"/>
        <w:rPr/>
      </w:pPr>
      <w:r>
        <w:rPr>
          <w:rFonts w:cs="Times New Roman" w:ascii="Times New Roman" w:hAnsi="Times New Roman"/>
          <w:sz w:val="22"/>
          <w:szCs w:val="22"/>
        </w:rPr>
        <w:t>Фрустрационные эмоциональные состояния проявляются в фор</w:t>
        <w:softHyphen/>
        <w:t>ме обиды, разочарования, досады, гнева, уныния, печал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бида</w:t>
      </w:r>
    </w:p>
    <w:p>
      <w:pPr>
        <w:pStyle w:val="Normal"/>
        <w:jc w:val="both"/>
        <w:rPr>
          <w:rFonts w:ascii="Times New Roman" w:hAnsi="Times New Roman" w:cs="Times New Roman"/>
          <w:sz w:val="22"/>
          <w:szCs w:val="22"/>
        </w:rPr>
      </w:pPr>
      <w:r>
        <w:rPr>
          <w:rFonts w:cs="Times New Roman" w:ascii="Times New Roman" w:hAnsi="Times New Roman"/>
          <w:sz w:val="22"/>
          <w:szCs w:val="22"/>
        </w:rPr>
        <w:t>Обида как эмоциональная реакция на несправедливое отношение со стороны кого-либо появляется, когда задевается чувство собственно</w:t>
        <w:softHyphen/>
        <w:t>го достоинства человека, когда он сознает, что его незаслуженно уни</w:t>
        <w:softHyphen/>
        <w:t>жают. Это бывает в случае оскорбления, обмана человека, неоправда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ных обвинений и упреков в его адрес. М. С. Неймарк (1961) показала, что обида как реакция на неуспех легко возникает у детей с завышен</w:t>
        <w:softHyphen/>
        <w:t>ными самооценкой и уровнем притязаний. Они обижаются на зада</w:t>
        <w:softHyphen/>
        <w:t>ния, на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Цицерон сказал, что оскорбление причиняет боль, которую с тру</w:t>
        <w:softHyphen/>
        <w:t>дом выносят мудрейшие и лучшие люди. Обида действительно явля</w:t>
        <w:softHyphen/>
        <w:t>ется сильной душевной болью, огорчением. Она может оставаться за</w:t>
        <w:softHyphen/>
        <w:t>таенной и либо постепенно проходит, либо приводит к разработке плана мести обидчику. Нередко обида переживается остро, в виде гне</w:t>
        <w:softHyphen/>
        <w:t>ва и ведет к агрессив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71600" cy="2334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5" r="-26" b="-15"/>
                    <a:stretch>
                      <a:fillRect/>
                    </a:stretch>
                  </pic:blipFill>
                  <pic:spPr bwMode="auto">
                    <a:xfrm>
                      <a:off x="0" y="0"/>
                      <a:ext cx="1371600" cy="2334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1825"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5" r="-19" b="-15"/>
                    <a:stretch>
                      <a:fillRect/>
                    </a:stretch>
                  </pic:blipFill>
                  <pic:spPr bwMode="auto">
                    <a:xfrm>
                      <a:off x="0" y="0"/>
                      <a:ext cx="1901825" cy="2352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бида                                                         Огор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ида появляется у человека в онтогенезе очень рано. Ее проявле</w:t>
        <w:softHyphen/>
        <w:t>ния обнаруживаются уже у детей 5-11 месяцев (Блейлер, 1929).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жидавшееся или обещанное событие не сбывается, то появля</w:t>
        <w:softHyphen/>
        <w:t>ется неудовлетворенность, неудовольствие, которое называют разо</w:t>
        <w:softHyphen/>
        <w:t>чарованием. Чем больше было обещано или чем важнее было ожи</w:t>
        <w:softHyphen/>
        <w:t>давшееся событие, тем большее разочарование испытывает человек, если его ожидания не оправдались. Особенно легко возникает разоча</w:t>
        <w:softHyphen/>
        <w:t>рование, когда ожидают от кого-либо или чего-либо нечто сверхъес</w:t>
        <w:softHyphen/>
        <w:t>тественное, чудо.</w:t>
      </w:r>
    </w:p>
    <w:p>
      <w:pPr>
        <w:pStyle w:val="Normal"/>
        <w:jc w:val="both"/>
        <w:rPr/>
      </w:pPr>
      <w:r>
        <w:rPr>
          <w:rFonts w:cs="Times New Roman" w:ascii="Times New Roman" w:hAnsi="Times New Roman"/>
          <w:sz w:val="22"/>
          <w:szCs w:val="22"/>
        </w:rPr>
        <w:t xml:space="preserve">15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осада</w:t>
      </w:r>
    </w:p>
    <w:p>
      <w:pPr>
        <w:pStyle w:val="Normal"/>
        <w:jc w:val="both"/>
        <w:rPr>
          <w:rFonts w:ascii="Times New Roman" w:hAnsi="Times New Roman" w:cs="Times New Roman"/>
          <w:sz w:val="22"/>
          <w:szCs w:val="22"/>
        </w:rPr>
      </w:pPr>
      <w:r>
        <w:rPr>
          <w:rFonts w:cs="Times New Roman" w:ascii="Times New Roman" w:hAnsi="Times New Roman"/>
          <w:sz w:val="22"/>
          <w:szCs w:val="22"/>
        </w:rPr>
        <w:t>Досада — это раздражение, недовольство вследствие собственной не</w:t>
        <w:softHyphen/>
        <w:t>удачи или неудачи близкого человека, любимой спортивной команды и т. п.; сожаление — зачастую с примесью злости на обстоятельства, человека, помешавших достижению задуманного. Злость при досаде часто выражается («разряжается») с помощью «крепких» выражений, в том числе и мата.</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но мнению К. Д. Ушинского, — отсутствие чаяния, или надежды. Отчаяние — состояние крайней безнадежности (Ожегов, 1975). Конкретные причины, которые могут привести человека в от</w:t>
        <w:softHyphen/>
        <w:t>чаяние, разнообразны, но все они должны создать у человека впечат</w:t>
        <w:softHyphen/>
        <w:t>ление о непреодолимости возникшего препятствия на пути достиже</w:t>
        <w:softHyphen/>
        <w:t>ния цели, исполнения желания (непоступления в институт, невыздо</w:t>
        <w:softHyphen/>
        <w:t>ровл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Ушинский (1974), например, писал, что привести человека в отча</w:t>
        <w:softHyphen/>
        <w:t>яние может ужас в своей крайней степени. Он же показал и внешнее</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этих двух «самых страш</w:t>
        <w:softHyphen/>
        <w:t>ных тиранов человеческого сердца» друг от друга. Ужас леденит кровь, отчаяние волнует ее; ужас выража</w:t>
        <w:softHyphen/>
        <w:t>ется оцепенением тела и полным бессилием, ужас отнимает голос, от</w:t>
        <w:softHyphen/>
        <w:t>чаяние вырывается воп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Ушинский не ви</w:t>
        <w:softHyphen/>
        <w:t>дит психологического различия между ужасом и отчаянием: и то и другое характеризует полную без</w:t>
        <w:softHyphen/>
        <w:t>надежность. Будет ли эта безнадеж</w:t>
        <w:softHyphen/>
        <w:t>ность приводить к ужасу или от</w:t>
        <w:softHyphen/>
        <w:t>чаянию, зависит от того, с каких позиций человек оценивает пред</w:t>
        <w:softHyphen/>
        <w:t>стоящее несчастье: если измеряет его величину, то испытывает от</w:t>
        <w:softHyphen/>
        <w:t>чаяние, если же измеряет его при</w:t>
        <w:softHyphen/>
        <w:t>ближение, то им овладевает ужас. В обоих случаях он страдает, но Безнадежность                    от разных причин: в отчаянии — о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2846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3" r="-20" b="-13"/>
                    <a:stretch>
                      <a:fillRect/>
                    </a:stretch>
                  </pic:blipFill>
                  <pic:spPr bwMode="auto">
                    <a:xfrm>
                      <a:off x="0" y="0"/>
                      <a:ext cx="1816100" cy="2846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16355" cy="1432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5" r="-27" b="-25"/>
                    <a:stretch>
                      <a:fillRect/>
                    </a:stretch>
                  </pic:blipFill>
                  <pic:spPr bwMode="auto">
                    <a:xfrm>
                      <a:off x="0" y="0"/>
                      <a:ext cx="1316355" cy="1432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5185" cy="1432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5" r="-17" b="-25"/>
                    <a:stretch>
                      <a:fillRect/>
                    </a:stretch>
                  </pic:blipFill>
                  <pic:spPr bwMode="auto">
                    <a:xfrm>
                      <a:off x="0" y="0"/>
                      <a:ext cx="2115185" cy="1432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зм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не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несчастья, в ужасе — от его неизбежности и его приближения, перед которыми силы человека слабеют.</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жно не согласиться с великим педагогом. Отчаяние тем сильнее, чем больше слабеют силы человека, сопротивляющегося ка</w:t>
        <w:softHyphen/>
        <w:t>кому-либо несчастью, и чем неизбежнее становится последнее. Ужас же как раз определяется величиной предстояще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нев</w:t>
      </w:r>
    </w:p>
    <w:p>
      <w:pPr>
        <w:pStyle w:val="Normal"/>
        <w:jc w:val="both"/>
        <w:rPr/>
      </w:pPr>
      <w:r>
        <w:rPr>
          <w:rFonts w:cs="Times New Roman" w:ascii="Times New Roman" w:hAnsi="Times New Roman"/>
          <w:sz w:val="22"/>
          <w:szCs w:val="22"/>
        </w:rPr>
        <w:t>Понятие «гнев» синонимично понятиям «негодование», «возмуще</w:t>
        <w:softHyphen/>
        <w:t>ние», «злость». По Э. Шострому, негодование — это блокированная или неполная, а также лживая эмоция. Он считает, что негодование ненатурально и «сдавленно» выражает страх. Многие из нас (так на</w:t>
        <w:softHyphen/>
        <w:t>зываемые «манипуляторы») выражают гнев, хотя на самом деле чув</w:t>
        <w:softHyphen/>
        <w:t>ствуют обиду и боль. Это происходит потому, что гнев — более пред</w:t>
        <w:softHyphen/>
        <w:t>сказуемая эмоция. Легко предположить, что может случиться после гневного выступления одного человека: другая сторона тоже рассер</w:t>
        <w:softHyphen/>
        <w:t>дится. Когда же один человек признается другому, что он обижен, слу</w:t>
        <w:softHyphen/>
        <w:t>читься может все, что угодно, и реакция другой стороны непредсказу</w:t>
        <w:softHyphen/>
        <w:t>ема. Другой человек может рассердиться, расплакаться, холодно уди</w:t>
        <w:softHyphen/>
        <w:t xml:space="preserve">виться. Подход Шострома к пониманию гнева излишне односторонен в связи с тем, что он рассматривает только случай замены истинной эмоции ложной. Однако гнев и сам может быть истинной эмоцией, например при нанесенном человеку оскорблении;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оут </w:t>
      </w:r>
      <w:r>
        <w:rPr>
          <w:rFonts w:cs="Times New Roman" w:ascii="Times New Roman" w:hAnsi="Times New Roman"/>
          <w:sz w:val="22"/>
          <w:szCs w:val="22"/>
          <w:lang w:val="en-US"/>
        </w:rPr>
        <w:t xml:space="preserve">(Kohut, </w:t>
      </w:r>
      <w:r>
        <w:rPr>
          <w:rFonts w:cs="Times New Roman" w:ascii="Times New Roman" w:hAnsi="Times New Roman"/>
          <w:sz w:val="22"/>
          <w:szCs w:val="22"/>
        </w:rPr>
        <w:t>1975) называет этот вид гнева «нарциссическим». Говорят и о «бес</w:t>
        <w:softHyphen/>
        <w:t>сильном гневе» при фрустрации, когда нет никакой возможности устранить препятствие на пути к цели.</w:t>
      </w:r>
    </w:p>
    <w:p>
      <w:pPr>
        <w:pStyle w:val="Normal"/>
        <w:jc w:val="both"/>
        <w:rPr/>
      </w:pPr>
      <w:r>
        <w:rPr>
          <w:rFonts w:cs="Times New Roman" w:ascii="Times New Roman" w:hAnsi="Times New Roman"/>
          <w:sz w:val="22"/>
          <w:szCs w:val="22"/>
        </w:rPr>
        <w:t xml:space="preserve">15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й гнев обозначают как ярость, при которой появляется ничем не сдерживаемое агрессивное поведение. Ярость бывает «бла</w:t>
        <w:softHyphen/>
        <w:t>городная», «праведная» («Пусть ярость благородная вскипает, как волна. Идет война народная, священная война»), конструктивная (когда яростно, со злостью отстаивают в горячем споре свою точку зрения) и деструктивная (находящая выражение в насилии, жесто</w:t>
        <w:softHyphen/>
        <w:t>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шахмат знает случаи самых невероятных реакций на проигрыш партии. Р. Мнетабан ударом шахматной доски по голове убил на месте обыгравшего его партнера — племянника Карла Великого. Сын Вильгель</w:t>
        <w:softHyphen/>
        <w:t>ма Завоевателя, находясь при дворе французского короля, сел играть с наследным принцем Людовиком и выиграл у него все партии. Это до того обозлило принца, что он схватил шахматную доску, бросил ее в Генриха и обозвал сыном батарда. В ответ последовал страшный удар той же дос</w:t>
        <w:softHyphen/>
        <w:t>кой, ранивший Людовика. Граф де Стайр, получив мат, запускал в против</w:t>
        <w:softHyphen/>
        <w:t>ника первый попавшийся под руку предмет. Поэтому его постоянный парт</w:t>
        <w:softHyphen/>
        <w:t>нер — адъютант полковник Стюарт — перед тем, как объявить мат, стре</w:t>
        <w:softHyphen/>
        <w:t>мительно убегал в самый дальний угол комнаты и уже оттуда провозглашал: «Шах и мат, с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и психологические механизмы гнева. В ряде ис</w:t>
        <w:softHyphen/>
        <w:t>следований рассматривается связь повышенной раздражительности с такими гормонами, как пролактин, тестостерон и норэпинефрин (см. «Точка зрения-21»). Однако полученные данные скорее свиде</w:t>
        <w:softHyphen/>
        <w:t>тельствуют о том, что имеется гормональная предрасположенность к враждебности, агрессии, но не говорят о прямом участии этих гор</w:t>
        <w:softHyphen/>
        <w:t>монов в физиологической картине состояния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1</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вязывают повышение уровня раздражительно</w:t>
        <w:softHyphen/>
        <w:t>сти с гормоном пролактином, стимулирующим выработку материнского молока. Кельнер (1984) обнаружил, что женщины, страдающие аменорре-ей на фоне гиперпролактинемии (высокий уровень пролактина в крови и отсутствие менструаций), характеризуются более высокими показателями враждебности, чем пациентки с нормальным уровнем пролактина. Когда женщины с гиперпролактинемией пользовались препаратами, снижающи</w:t>
        <w:softHyphen/>
        <w:t>ми уровень пролактина, показатели враждебности существенно и быстро снижались. В другом исследовании было показано: женщины в послеро</w:t>
        <w:softHyphen/>
        <w:t>довом периоде, имеющие более высокий уровень пролактина в крови, давали значительно более высокие результаты по показателям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57</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контрольной группой и примерно такие же результаты, как пациентки с гиперпролактинемией.</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связывают проявление враждебности и с уровнем тесто</w:t>
        <w:softHyphen/>
        <w:t>стерона в организме. Скэремелла и Браун (1978) обнаружили, что уровень тестостерона коррелирует с агрессивным поведением. Коннер (1962) по</w:t>
        <w:softHyphen/>
        <w:t>казал, что заключенные тюрем, имевшие самое высокое содержание тес</w:t>
        <w:softHyphen/>
        <w:t>тостерона, впервые вступили в конфликт с законом в более раннем возра</w:t>
        <w:softHyphen/>
        <w:t>сте, чем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считалось, что в биохимической картине злости присут</w:t>
        <w:softHyphen/>
        <w:t>ствуют и краски норэпинефрина. По данным Фридмана (1960), при срав</w:t>
        <w:softHyphen/>
        <w:t>нении агрессивных и враждебных индивидуумов с пассивными и тревож</w:t>
        <w:softHyphen/>
        <w:t>ными оказалось, что у первых выделяется большое количество норэпи</w:t>
        <w:softHyphen/>
        <w:t>нефрина. Однако данное исследование напоминает известную проблему: что было раньше — курица или яйцо? Исследование не дает ответа на вопрос: является ли секреция норэпинефрина результатом взвинченного состояния пациентов или субъекты испытывали злость, потому что у них в крови высокий уровень норэпинефрина.</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 гормоны связаны с эмоциями, никто не сомневается. Физиоло</w:t>
        <w:softHyphen/>
        <w:t>гическое возбуждение является необходимым компонентом любой эмоци</w:t>
        <w:softHyphen/>
        <w:t>ональной реакции, но данное обстоятельство само по себе не может заста</w:t>
        <w:softHyphen/>
        <w:t>вить вас разозлиться. Вторым — не менее важным — компонентом, вли</w:t>
        <w:softHyphen/>
        <w:t>яющим на эмоциональное состояние человека, является наш разум, то, как мы объясняем для себя события, вызывающие у нас те или иные чув</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ный авторитет в теории враждебности Рей Розенман (1985) при</w:t>
        <w:softHyphen/>
        <w:t>шел к следующему выводу: «Обычно эмоциональная реакция на событие определяется тем, как оно оценивается человеком, отсюда вытекают и его физиологические последствия... Злость — это когнитивная реакция, свя</w:t>
        <w:softHyphen/>
        <w:t>занная с личностной оценкой и интерпретацией» (Мак-Кей и др., 1997, с. 16-19).</w:t>
      </w:r>
    </w:p>
    <w:p>
      <w:pPr>
        <w:pStyle w:val="Normal"/>
        <w:jc w:val="both"/>
        <w:rPr>
          <w:rFonts w:ascii="Times New Roman" w:hAnsi="Times New Roman" w:cs="Times New Roman"/>
          <w:sz w:val="22"/>
          <w:szCs w:val="22"/>
        </w:rPr>
      </w:pPr>
      <w:r>
        <w:rPr>
          <w:rFonts w:cs="Times New Roman" w:ascii="Times New Roman" w:hAnsi="Times New Roman"/>
          <w:sz w:val="22"/>
          <w:szCs w:val="22"/>
        </w:rPr>
        <w:t>При гневе повышается кровяное давление, а также количество кис</w:t>
        <w:softHyphen/>
        <w:t>лоты и пепсина в содержимом желудка, которые, действуя на стенки желудка, могут вызвать язву.</w:t>
      </w:r>
    </w:p>
    <w:p>
      <w:pPr>
        <w:pStyle w:val="Normal"/>
        <w:jc w:val="both"/>
        <w:rPr/>
      </w:pPr>
      <w:r>
        <w:rPr>
          <w:rFonts w:cs="Times New Roman" w:ascii="Times New Roman" w:hAnsi="Times New Roman"/>
          <w:sz w:val="22"/>
          <w:szCs w:val="22"/>
        </w:rPr>
        <w:t>Причины гнева. Гнев может быть вызван личным оскорблением, об</w:t>
        <w:softHyphen/>
        <w:t>маном и другими моральными причинами, особенно если они неожи</w:t>
        <w:softHyphen/>
        <w:t>данны для субъекта. Но чаще всего причиной гнева является фруст</w:t>
        <w:softHyphen/>
        <w:t>рация, непреодоленное препятствие к достижению какой-либо цели. Поэтому у ребенка уже в первые дни жизни можно вызвать рефлек</w:t>
        <w:softHyphen/>
        <w:t xml:space="preserve">торный приступ гнева стеснением движений </w:t>
      </w:r>
      <w:r>
        <w:rPr>
          <w:rFonts w:cs="Times New Roman" w:ascii="Times New Roman" w:hAnsi="Times New Roman"/>
          <w:sz w:val="22"/>
          <w:szCs w:val="22"/>
          <w:lang w:val="en-US"/>
        </w:rPr>
        <w:t xml:space="preserve">(Watson, </w:t>
      </w:r>
      <w:r>
        <w:rPr>
          <w:rFonts w:cs="Times New Roman" w:ascii="Times New Roman" w:hAnsi="Times New Roman"/>
          <w:sz w:val="22"/>
          <w:szCs w:val="22"/>
        </w:rPr>
        <w:t>1926).</w:t>
      </w:r>
    </w:p>
    <w:p>
      <w:pPr>
        <w:pStyle w:val="Normal"/>
        <w:jc w:val="both"/>
        <w:rPr>
          <w:rFonts w:ascii="Times New Roman" w:hAnsi="Times New Roman" w:cs="Times New Roman"/>
          <w:sz w:val="22"/>
          <w:szCs w:val="22"/>
        </w:rPr>
      </w:pPr>
      <w:r>
        <w:rPr>
          <w:rFonts w:cs="Times New Roman" w:ascii="Times New Roman" w:hAnsi="Times New Roman"/>
          <w:sz w:val="22"/>
          <w:szCs w:val="22"/>
        </w:rPr>
        <w:t>По Д. Паттерсону (1982 ), гнев возникает постепенно из цепочек не</w:t>
        <w:softHyphen/>
        <w:t>гативного поведения, когда двое людей становятся на тропу взаимных</w:t>
      </w:r>
    </w:p>
    <w:p>
      <w:pPr>
        <w:pStyle w:val="Normal"/>
        <w:jc w:val="both"/>
        <w:rPr/>
      </w:pPr>
      <w:r>
        <w:rPr>
          <w:rFonts w:cs="Times New Roman" w:ascii="Times New Roman" w:hAnsi="Times New Roman"/>
          <w:sz w:val="22"/>
          <w:szCs w:val="22"/>
        </w:rPr>
        <w:t xml:space="preserve">158    Раздел </w:t>
      </w:r>
      <w:r>
        <w:rPr>
          <w:rFonts w:cs="Times New Roman" w:ascii="Times New Roman" w:hAnsi="Times New Roman"/>
          <w:sz w:val="22"/>
          <w:szCs w:val="22"/>
          <w:lang w:val="en-US"/>
        </w:rPr>
        <w:t xml:space="preserve">111.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винений (т. е. когда возникает ситуация «слово за слово»). Чаще всего такие цепочки возникают между людьми, имеющими равные права: между мужем и женой, между родителем и ребенком, между сослуживцами.</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аются эти негативные цепочки чаще всего в связи с доста</w:t>
        <w:softHyphen/>
        <w:t>точно безобидными событиями и до определенного момента себя не проявляют. Поначалу обмен раздраженными репликами выглядит вполне банально, поэтому общающиеся не придают значения зарож</w:t>
        <w:softHyphen/>
        <w:t>дению негативной цепочки. Но если цепочка включает в себя больше трех-четырех реплик, то конфликт начинает сопровождаться крика</w:t>
        <w:softHyphen/>
        <w:t>ми, угрозами, физической агрессией. Последнее звено в цепочке, пос</w:t>
        <w:softHyphen/>
        <w:t>ле которого прорывается гневная вспышка, называется «запускаю</w:t>
        <w:softHyphen/>
        <w:t>щим».</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сон приводит список вербальных «звеньев», которые чаще всего способствуют зарождению опасной негативной цепоч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йчивые сове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кая 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ющиеся незаслуженные и унизительные упреки («Ты ни</w:t>
        <w:softHyphen/>
        <w:t>когда мне не помогаешь...»; «И это ты называешь е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льное установление границ разговора ( « Все, хватит. Забудь об этом» или «Сейчас же прекра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мерное обобщение, навешивание ярлыков («Все вы, женщи</w:t>
        <w:softHyphen/>
        <w:t>ны (мужчины), одинако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нные слов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бструктивное поведение («Я вообще отказываюсь это обсуж</w:t>
        <w:softHyphen/>
        <w:t>д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ъективная интерпретация намерений собеседника («Я знаю, чего ты добиваешься; ты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рония, постоянные поддразнивания, «уко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ичижительные заявления («Я не могу показаться с тобой в при</w:t>
        <w:softHyphen/>
        <w:t>лич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казывания, имеющие целью «выпустить пар» («Убирайся из моей жизни!»; «Мне осточертела твоя физионом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кл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рказм («Знаю, как ты починишь! Как в прошлый раз, когда при</w:t>
        <w:softHyphen/>
        <w:t>шлось вызывать водопроводчи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ьтиматумы («Если ты не изменишься, я ухожу»).</w:t>
      </w:r>
    </w:p>
    <w:p>
      <w:pPr>
        <w:pStyle w:val="Normal"/>
        <w:jc w:val="both"/>
        <w:rPr>
          <w:rFonts w:ascii="Times New Roman" w:hAnsi="Times New Roman" w:cs="Times New Roman"/>
          <w:sz w:val="22"/>
          <w:szCs w:val="22"/>
        </w:rPr>
      </w:pPr>
      <w:r>
        <w:rPr>
          <w:rFonts w:cs="Times New Roman" w:ascii="Times New Roman" w:hAnsi="Times New Roman"/>
          <w:sz w:val="22"/>
          <w:szCs w:val="22"/>
        </w:rPr>
        <w:t>Гнев можно спровоцировать не только вербально (через слово, высказывание), но и невербально (через мимику, жест, тело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гнева. Человек при гневе чувствует себя раздраженным («кровь кипит»). Это сопровождается резким покраснением или же побледнением лица, напряжением мышц шеи, лица и рук (сжимание пальцев в кулак). Мышцы лба сдвигаются внутрь и вниз, придавая лицу нахмуренное и угрожающее выражение. Глаза фиксируются на объекте гнева. Ноздри расширяются, крылья носа приподнимаются. Губы раздвигаются и оттягиваются назад, обнажая стиснутые или скрежещущие зубы (рис. 6.1). С возрастом люди научаются скрывать экспрессию гнева, поэтому его выражением могут быть и плотно сжа</w:t>
        <w:softHyphen/>
        <w:t>тые губы. У одних глаза широко раскрыты, блестят («гневно сверка</w:t>
        <w:softHyphen/>
        <w:t>ют»), иногда наливаются кровью и выпячиваются, зрачки расшире</w:t>
        <w:softHyphen/>
        <w:t>ны, у других — прищурены. Дыхание учащенное и глубокое. В моче появляется сахар, прекращается секреция желудочного сока (Кеннон, 1927). Тело прямое, напряженное («натянут как струна»), иногда на</w:t>
        <w:softHyphen/>
        <w:t>клонено по направлению к объекту гнева. Жесты становятся совер</w:t>
        <w:softHyphen/>
        <w:t>шенно бесцельными, движения некоординированными, наблюдается дрожь, губы не повинуются человеку, голос обрывается. Если человек много говорит, то появляется пена у рта. Маленькие дети кричат, бры</w:t>
        <w:softHyphen/>
        <w:t>каются, катаются по полу, царапаются и кус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гнева. Эволюционное значение гнева заключается в мобилизации энергии индивида для активной само</w:t>
        <w:softHyphen/>
        <w:t>защиты. С развитием цивилизации эта роль гнева стала не столь важной. По</w:t>
        <w:softHyphen/>
        <w:t>этому гнев и различную степень его проявления (злость как слабый гнев и ярость как сильный гнев) можно отне</w:t>
        <w:softHyphen/>
        <w:t>сти к отрицательным аффектам, хотя многие по-прежнему рассматривают его как средство самозащиты (Мак-Кей и др., 1997). Он сопровождается приливом сил, энергии (за счет выбро</w:t>
        <w:softHyphen/>
        <w:t>са в кровь адреналина, способствую- рис. 6.1. Выражение лица щего мобилизации энергоисточников    при гневе-ярости (из К. Изар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94435" cy="1907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9" r="-30" b="-19"/>
                    <a:stretch>
                      <a:fillRect/>
                    </a:stretch>
                  </pic:blipFill>
                  <pic:spPr bwMode="auto">
                    <a:xfrm>
                      <a:off x="0" y="0"/>
                      <a:ext cx="1194435" cy="190754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6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865" cy="1224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3" t="-29" r="-113" b="-29"/>
                    <a:stretch>
                      <a:fillRect/>
                    </a:stretch>
                  </pic:blipFill>
                  <pic:spPr bwMode="auto">
                    <a:xfrm>
                      <a:off x="0" y="0"/>
                      <a:ext cx="316865" cy="1224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а). Это повышает уверенность в себе, уменьшает страх при наличии опасности. При ярости мобилизация энергии и возбуж</w:t>
        <w:softHyphen/>
        <w:t>дение столь велики, что человек чувствует, что он «взорвется», если «не откроет клапан и не выпустит из себя пар». Человек становится склонным к импульсивным поступкам, готов напасть на источник гне</w:t>
        <w:softHyphen/>
        <w:t>ва или проявить агрессию в вербальной форме. Однако, как говорил Л. Н. Толстой, «то, что начато в гневе, кончается в стыде».</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2 Когда гнев в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е свои отрицательные стороны, чувство гнева может быть адаптивным, т. е. помогающим приспособиться к происходящему, спра</w:t>
        <w:softHyphen/>
        <w:t>виться с возникающими проблемами. Гнев — сигнал, предупреждающий о неблагополучии. Точно так же, как боль информирует нас о грозящей опасности (и мы отдергиваем руку от горячей плиты), гнев свидетельствует о возникновении угрозы психологической травмы. Агрессивность придает человеку новые силы, когда необходимо справиться с эмоциональной или физической опасностью. Вот примеры ситуаций, когда гнев помогает нам:</w:t>
      </w:r>
    </w:p>
    <w:p>
      <w:pPr>
        <w:pStyle w:val="Normal"/>
        <w:jc w:val="both"/>
        <w:rPr>
          <w:rFonts w:ascii="Times New Roman" w:hAnsi="Times New Roman" w:cs="Times New Roman"/>
          <w:sz w:val="22"/>
          <w:szCs w:val="22"/>
        </w:rPr>
      </w:pPr>
      <w:r>
        <w:rPr>
          <w:rFonts w:cs="Times New Roman" w:ascii="Times New Roman" w:hAnsi="Times New Roman"/>
          <w:sz w:val="22"/>
          <w:szCs w:val="22"/>
        </w:rPr>
        <w:t>1.    Самая распространенная ситуация, когда гнев оказывается нашим по</w:t>
        <w:softHyphen/>
        <w:t>мощником, — момент физической угрозы или нападения. Он мобили</w:t>
        <w:softHyphen/>
        <w:t>зует наши силы на самозащиту.</w:t>
      </w:r>
    </w:p>
    <w:p>
      <w:pPr>
        <w:pStyle w:val="Normal"/>
        <w:jc w:val="both"/>
        <w:rPr>
          <w:rFonts w:ascii="Times New Roman" w:hAnsi="Times New Roman" w:cs="Times New Roman"/>
          <w:sz w:val="22"/>
          <w:szCs w:val="22"/>
        </w:rPr>
      </w:pPr>
      <w:r>
        <w:rPr>
          <w:rFonts w:cs="Times New Roman" w:ascii="Times New Roman" w:hAnsi="Times New Roman"/>
          <w:sz w:val="22"/>
          <w:szCs w:val="22"/>
        </w:rPr>
        <w:t>2.    Гнев может быть адаптивным и в тех ситуациях, когда кто-то пытается нарушить ваши личные границы ... Нарушать личностные границы мо</w:t>
        <w:softHyphen/>
        <w:t>гут родственники или друзья, которые заходят к вам без предвари</w:t>
        <w:softHyphen/>
        <w:t>тельного звонка; сосед, постоянно одалживающий у вас инструменты; партнер, когда он настаивает на неприемлемом для вас сексуальном поведении. В личной жизни охватившее вас раздражение порой дает силы воспротивиться содержащим угрозу требованиям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3.    Гнев позволяет преодолеть боязнь отстаивать свои интересы. Многие люди думают, что не имеют права требовать того, чего они хотят. Они считают, что не заслужили счастья. Без мобилизующего влияния гнева они никогда не наберутся храбрости разобраться в том, чего они дей</w:t>
        <w:softHyphen/>
        <w:t>ствительно хотят (Мак-Кей и др., 1997, с. 12).</w:t>
      </w:r>
    </w:p>
    <w:p>
      <w:pPr>
        <w:pStyle w:val="Normal"/>
        <w:jc w:val="both"/>
        <w:rPr>
          <w:rFonts w:ascii="Times New Roman" w:hAnsi="Times New Roman" w:cs="Times New Roman"/>
          <w:sz w:val="22"/>
          <w:szCs w:val="22"/>
        </w:rPr>
      </w:pPr>
      <w:r>
        <w:rPr>
          <w:rFonts w:cs="Times New Roman" w:ascii="Times New Roman" w:hAnsi="Times New Roman"/>
          <w:sz w:val="22"/>
          <w:szCs w:val="22"/>
        </w:rPr>
        <w:t>Гнев сопровождается сильным эмоциональным возбуждением, ко</w:t>
        <w:softHyphen/>
        <w:t>торое, как полагают некоторые психотерапевты, нуждается в разряд</w:t>
        <w:softHyphen/>
        <w:t>ке в той или иной форме, так как сдерживание проявления сильных эмоций вредно для здоровья. Однако на этот счет имеются и другие точки зрения (см. «Точка зрения-23»).</w:t>
      </w:r>
    </w:p>
    <w:p>
      <w:pPr>
        <w:pStyle w:val="Normal"/>
        <w:jc w:val="both"/>
        <w:rPr>
          <w:rFonts w:ascii="Times New Roman" w:hAnsi="Times New Roman" w:cs="Times New Roman"/>
          <w:sz w:val="22"/>
          <w:szCs w:val="22"/>
        </w:rPr>
      </w:pPr>
      <w:r>
        <w:rPr>
          <w:rFonts w:cs="Times New Roman" w:ascii="Times New Roman" w:hAnsi="Times New Roman"/>
          <w:sz w:val="22"/>
          <w:szCs w:val="22"/>
        </w:rPr>
        <w:t>В спорте имеется понятие «спортивная злость». Она может оказы</w:t>
        <w:softHyphen/>
        <w:t>вать стимулирующее, мобилизующее влияние на энергетику и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61</w:t>
      </w:r>
    </w:p>
    <w:p>
      <w:pPr>
        <w:pStyle w:val="Normal"/>
        <w:jc w:val="both"/>
        <w:rPr>
          <w:rFonts w:ascii="Times New Roman" w:hAnsi="Times New Roman" w:cs="Times New Roman"/>
          <w:sz w:val="22"/>
          <w:szCs w:val="22"/>
        </w:rPr>
      </w:pPr>
      <w:r>
        <w:rPr>
          <w:rFonts w:cs="Times New Roman" w:ascii="Times New Roman" w:hAnsi="Times New Roman"/>
          <w:sz w:val="22"/>
          <w:szCs w:val="22"/>
        </w:rPr>
        <w:t>спортсмена, но в то же время приводить к неадекватному восприятию внешней ситуации и своих возможностей, стереотипии поведения, ригидному повторению одних и тех же тактических действий, упрям</w:t>
        <w:softHyphen/>
        <w:t>ству. Отсюда прямолинейность тактики, отсутствие гибкости в еди</w:t>
        <w:softHyphen/>
        <w:t>нобор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3</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ивание чувств вредно для здоровья — данное мнение разделяет движение психотерапевтических «групп встреч», мы встречаемся с ним в теории «первобытного крика» Джейнова. Леонард Берковиц называл сто</w:t>
        <w:softHyphen/>
        <w:t>ронников подобной точки зрения «вентиляционистами» (от выражения «провентилировать чувства»). Многие терапевты соглашаются с Аделаи</w:t>
        <w:softHyphen/>
        <w:t>дой Брай (1976): «Я видела, как злость гложет душу и тело человека, причиняя ему эмоциональные и физические страдания; как она вкрадыва</w:t>
        <w:softHyphen/>
        <w:t>ется в отношения между мужем и женой, а также между друзьями, разру</w:t>
        <w:softHyphen/>
        <w:t>шая те теплые чувства, что их когда-то соединили; как она отравляет отно</w:t>
        <w:softHyphen/>
        <w:t>шения на работе, в школе, в игре, в любви — во всех проявлениях сам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рай приводит примеры положительного влияния разрядки злости на пси</w:t>
        <w:softHyphen/>
        <w:t>хику человека. К ним относятся в числе прочих укрепляющееся высокое мнение о себе, установление более значимых и реалистичных отношений с другими людьми, освобождение от физического и эмоционального стрес</w:t>
        <w:softHyphen/>
        <w:t>са и, наконец, повышение сексуаль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 подобной точки зрения нельзя отмахнуться. Известный психоаналитик Теодор Исаак Рабин выдвигает сходную точку зрения в своей «Книге о злости», в которой автор развивает несколько идей:</w:t>
      </w:r>
    </w:p>
    <w:p>
      <w:pPr>
        <w:pStyle w:val="Normal"/>
        <w:jc w:val="both"/>
        <w:rPr>
          <w:rFonts w:ascii="Times New Roman" w:hAnsi="Times New Roman" w:cs="Times New Roman"/>
          <w:sz w:val="22"/>
          <w:szCs w:val="22"/>
        </w:rPr>
      </w:pPr>
      <w:r>
        <w:rPr>
          <w:rFonts w:cs="Times New Roman" w:ascii="Times New Roman" w:hAnsi="Times New Roman"/>
          <w:sz w:val="22"/>
          <w:szCs w:val="22"/>
        </w:rPr>
        <w:t>1.    Выплескивая свою злость наружу, вы добиваетесь более здорового и счастлив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Разрядка злости приносит вам «хорошее, легкое самочувствие» и по</w:t>
        <w:softHyphen/>
        <w:t>вышает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3.    Цель «горячей, здоровой» злости — очистить атмосферу и, если не</w:t>
        <w:softHyphen/>
        <w:t>обходимо, что-то исправить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результате проведения большого исследования по проблеме агрессии Кэрол Тэврис (1982) пришла к выводу о том, что люди, наиболее склонные разряжать свою злость вовне, становятся еще более, а отнюдь не менее враждеб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ек Хокансон (1970) в течение двадцати лет проводил широкое иссле</w:t>
        <w:softHyphen/>
        <w:t>дование в области теории катарсиса. Он обнаружил, что агрессия обеспечи</w:t>
        <w:softHyphen/>
        <w:t>вает катарсис (снижение артериального давления) только в одном случае: когда она направлена на сверстников. Разрядка гнева на человека более старшего не только не уменьшала чувство озлобленности, но к ней добав</w:t>
        <w:softHyphen/>
        <w:t>лялось ощущение тревоги. В своих экспериментах Хокансон наблюдал следующее: в то время как агрессия выполняла роль катарсиса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11-1413</w:t>
      </w:r>
    </w:p>
    <w:p>
      <w:pPr>
        <w:pStyle w:val="Normal"/>
        <w:jc w:val="both"/>
        <w:rPr/>
      </w:pPr>
      <w:r>
        <w:rPr>
          <w:rFonts w:cs="Times New Roman" w:ascii="Times New Roman" w:hAnsi="Times New Roman"/>
          <w:sz w:val="22"/>
          <w:szCs w:val="22"/>
        </w:rPr>
        <w:t xml:space="preserve">16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женщин подобное же действие чаще оказывали проявления дружеско</w:t>
        <w:softHyphen/>
        <w:t>го расположения. Кроме того, выяснилось, что агрессия одинаково огор</w:t>
        <w:softHyphen/>
        <w:t>чала женщин, направлявших ее на сверстников, и расстраивала мужчин, адресовывающих ее на авторитетных лиц. Полученные результаты привели Хокансона к мысли о том, что открытое несдерживаемое проявление злос</w:t>
        <w:softHyphen/>
        <w:t>ти редко бывает плодотворно; катарсис скорее есть результат обучения. ...Те же закономерности подметил в поведении взрослых Мюррей Строе (1974). По его наблюдениям, когда супруги кричали друг на друга, они после этого нервничали еще больше, а не успокаивались. Крик или другое словесное выражение негативных эмоций не ослабляют их. На самом деле переживание как бы повторяется снова 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Теврис (1982) в нескольких исследованиях отмечала, что открытое вы</w:t>
        <w:softHyphen/>
        <w:t>ражение злости может как бы «замораживать» враждебную установку. Подобный эффект наблюдался даже у детей, которых поощряли открыто выражать свою враждебность по отношению к ребенку, который фрустри-ровал их в экспериментальной ситуации (Мэллик и Маккендлс, 1966). Впо</w:t>
        <w:softHyphen/>
        <w:t>следствии дети испытывали к «неприятельскому» ребенку большую не</w:t>
        <w:softHyphen/>
        <w:t>приязнь, чем малыши, которым в эксперименте не разрешали открыто вы</w:t>
        <w:softHyphen/>
        <w:t>сказывать свои чувства. Студенты колледжа также сохраняли чувство враждебности по отношению к человеку, который вызывал их раздраже</w:t>
        <w:softHyphen/>
        <w:t>ние, когда по условиям эксперимента им разрешали выплеснуть на него свою досаду (Кан, 1984). (Мак-Кей и др., 1997, с. 27-30.)</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борьбы с гневом. Психологи предлагают следующие меры борьбы с гневом.</w:t>
      </w:r>
    </w:p>
    <w:p>
      <w:pPr>
        <w:pStyle w:val="Normal"/>
        <w:jc w:val="both"/>
        <w:rPr>
          <w:rFonts w:ascii="Times New Roman" w:hAnsi="Times New Roman" w:cs="Times New Roman"/>
          <w:sz w:val="22"/>
          <w:szCs w:val="22"/>
        </w:rPr>
      </w:pPr>
      <w:r>
        <w:rPr>
          <w:rFonts w:cs="Times New Roman" w:ascii="Times New Roman" w:hAnsi="Times New Roman"/>
          <w:sz w:val="22"/>
          <w:szCs w:val="22"/>
        </w:rPr>
        <w:t>1.   Поискать друг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Поискать юмористичное в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Вести диалог с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4.   Отвлечься, заняться друг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5.   Научиться признавать, что жизнь не всегда честна, справедлива.</w:t>
      </w:r>
    </w:p>
    <w:p>
      <w:pPr>
        <w:pStyle w:val="Normal"/>
        <w:jc w:val="both"/>
        <w:rPr>
          <w:rFonts w:ascii="Times New Roman" w:hAnsi="Times New Roman" w:cs="Times New Roman"/>
          <w:sz w:val="22"/>
          <w:szCs w:val="22"/>
        </w:rPr>
      </w:pPr>
      <w:r>
        <w:rPr>
          <w:rFonts w:cs="Times New Roman" w:ascii="Times New Roman" w:hAnsi="Times New Roman"/>
          <w:sz w:val="22"/>
          <w:szCs w:val="22"/>
        </w:rPr>
        <w:t>6.   Научиться договариваться, находить компромисс и выговаривать</w:t>
        <w:softHyphen/>
        <w:t>ся (организовать диалог, который даст возможность посмотреть, как ситуация видится друго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7.   Выяснить, какие ситуации чаще всего вызывают гнев. Затем раз</w:t>
        <w:softHyphen/>
        <w:t>работать план по преодолению так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Ис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тупление — крайняя степень возбуждения с потерей самооблада</w:t>
        <w:softHyphen/>
        <w:t>ния, чаще всего возникающая при фрустрации и проявляемая в этом случае как состояние бессильного гнева. Это состояние описа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63</w:t>
      </w:r>
    </w:p>
    <w:p>
      <w:pPr>
        <w:pStyle w:val="Normal"/>
        <w:jc w:val="both"/>
        <w:rPr>
          <w:rFonts w:ascii="Times New Roman" w:hAnsi="Times New Roman" w:cs="Times New Roman"/>
          <w:sz w:val="22"/>
          <w:szCs w:val="22"/>
        </w:rPr>
      </w:pPr>
      <w:r>
        <w:rPr>
          <w:rFonts w:cs="Times New Roman" w:ascii="Times New Roman" w:hAnsi="Times New Roman"/>
          <w:sz w:val="22"/>
          <w:szCs w:val="22"/>
        </w:rPr>
        <w:t>М. Ю. Лермонтовым в поэме «Мцыри», когда ее герой бежал из мона</w:t>
        <w:softHyphen/>
        <w:t>стыря и заблудился в лесу:</w:t>
      </w:r>
    </w:p>
    <w:p>
      <w:pPr>
        <w:pStyle w:val="Normal"/>
        <w:jc w:val="both"/>
        <w:rPr>
          <w:rFonts w:ascii="Times New Roman" w:hAnsi="Times New Roman" w:cs="Times New Roman"/>
          <w:sz w:val="22"/>
          <w:szCs w:val="22"/>
        </w:rPr>
      </w:pPr>
      <w:r>
        <w:rPr>
          <w:rFonts w:cs="Times New Roman" w:ascii="Times New Roman" w:hAnsi="Times New Roman"/>
          <w:sz w:val="22"/>
          <w:szCs w:val="22"/>
        </w:rPr>
        <w:t>Моя кружилась голова; Я стал влезать на дерева,</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на краю небес</w:t>
      </w:r>
    </w:p>
    <w:p>
      <w:pPr>
        <w:pStyle w:val="Normal"/>
        <w:jc w:val="both"/>
        <w:rPr>
          <w:rFonts w:ascii="Times New Roman" w:hAnsi="Times New Roman" w:cs="Times New Roman"/>
          <w:sz w:val="22"/>
          <w:szCs w:val="22"/>
        </w:rPr>
      </w:pPr>
      <w:r>
        <w:rPr>
          <w:rFonts w:cs="Times New Roman" w:ascii="Times New Roman" w:hAnsi="Times New Roman"/>
          <w:sz w:val="22"/>
          <w:szCs w:val="22"/>
        </w:rPr>
        <w:t>Все тот же был зубчатый лес.</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на землю я упал; И в исступлении рыдал;</w:t>
      </w:r>
    </w:p>
    <w:p>
      <w:pPr>
        <w:pStyle w:val="Normal"/>
        <w:jc w:val="both"/>
        <w:rPr>
          <w:rFonts w:ascii="Times New Roman" w:hAnsi="Times New Roman" w:cs="Times New Roman"/>
          <w:sz w:val="22"/>
          <w:szCs w:val="22"/>
        </w:rPr>
      </w:pPr>
      <w:r>
        <w:rPr>
          <w:rFonts w:cs="Times New Roman" w:ascii="Times New Roman" w:hAnsi="Times New Roman"/>
          <w:sz w:val="22"/>
          <w:szCs w:val="22"/>
        </w:rPr>
        <w:t>И грыз сырую грудь земли, И слезы, слезы потекли В нее горючею рекой...1</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согласно «Словарю русского языка» С. И. Ожегова, — состо</w:t>
        <w:softHyphen/>
        <w:t>яние душевной горечи. Она хорошо описана С. Есениным:</w:t>
      </w:r>
    </w:p>
    <w:p>
      <w:pPr>
        <w:pStyle w:val="Normal"/>
        <w:jc w:val="both"/>
        <w:rPr>
          <w:rFonts w:ascii="Times New Roman" w:hAnsi="Times New Roman" w:cs="Times New Roman"/>
          <w:sz w:val="22"/>
          <w:szCs w:val="22"/>
        </w:rPr>
      </w:pPr>
      <w:r>
        <w:rPr>
          <w:rFonts w:cs="Times New Roman" w:ascii="Times New Roman" w:hAnsi="Times New Roman"/>
          <w:sz w:val="22"/>
          <w:szCs w:val="22"/>
        </w:rPr>
        <w:t>Грустно... Душевные муки Сердце терзают и рвут, Времени скучные звуки Мне и вздохнуть не дают.</w:t>
      </w:r>
    </w:p>
    <w:p>
      <w:pPr>
        <w:pStyle w:val="Normal"/>
        <w:jc w:val="both"/>
        <w:rPr>
          <w:rFonts w:ascii="Times New Roman" w:hAnsi="Times New Roman" w:cs="Times New Roman"/>
          <w:sz w:val="22"/>
          <w:szCs w:val="22"/>
        </w:rPr>
      </w:pPr>
      <w:r>
        <w:rPr>
          <w:rFonts w:cs="Times New Roman" w:ascii="Times New Roman" w:hAnsi="Times New Roman"/>
          <w:sz w:val="22"/>
          <w:szCs w:val="22"/>
        </w:rPr>
        <w:t>Ляжешь, а горькая дума Так и не сходит с ума... Голову кружит от шума. Как же мне быть... и сама</w:t>
      </w:r>
    </w:p>
    <w:p>
      <w:pPr>
        <w:pStyle w:val="Normal"/>
        <w:jc w:val="both"/>
        <w:rPr>
          <w:rFonts w:ascii="Times New Roman" w:hAnsi="Times New Roman" w:cs="Times New Roman"/>
          <w:sz w:val="22"/>
          <w:szCs w:val="22"/>
        </w:rPr>
      </w:pPr>
      <w:r>
        <w:rPr>
          <w:rFonts w:cs="Times New Roman" w:ascii="Times New Roman" w:hAnsi="Times New Roman"/>
          <w:sz w:val="22"/>
          <w:szCs w:val="22"/>
        </w:rPr>
        <w:t>Моя изнывает душа. Нет утешенья ни в ком. Ходишь едва-то дыша. Мрачно и дико к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оля, зачем ты дана! Голову негде склонить, Жизнь и горька и бедна, Тяжко без счастия жить2.</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может быть вызвана разлукой, психологической изоляцией (так называемым чувством одиночества) и неудачей в достижении це</w:t>
        <w:softHyphen/>
        <w:t>ли, разочарованием, т. е. несбывшейся надеждой. Последняя означает</w:t>
      </w:r>
    </w:p>
    <w:p>
      <w:pPr>
        <w:pStyle w:val="Normal"/>
        <w:jc w:val="both"/>
        <w:rPr/>
      </w:pPr>
      <w:r>
        <w:rPr>
          <w:rFonts w:cs="Times New Roman" w:ascii="Times New Roman" w:hAnsi="Times New Roman"/>
          <w:sz w:val="22"/>
          <w:szCs w:val="22"/>
        </w:rPr>
        <w:t xml:space="preserve">1 Лермонтов М. Ю. Собр. соч.: В </w:t>
      </w:r>
      <w:r>
        <w:rPr>
          <w:rFonts w:cs="Times New Roman" w:ascii="Times New Roman" w:hAnsi="Times New Roman"/>
          <w:sz w:val="22"/>
          <w:szCs w:val="22"/>
          <w:lang w:val="en-US"/>
        </w:rPr>
        <w:t xml:space="preserve">i </w:t>
      </w:r>
      <w:r>
        <w:rPr>
          <w:rFonts w:cs="Times New Roman" w:ascii="Times New Roman" w:hAnsi="Times New Roman"/>
          <w:sz w:val="22"/>
          <w:szCs w:val="22"/>
        </w:rPr>
        <w:t>т. М; Л : Изд. АН СССР, 1958. Т. 2. С. 481.</w:t>
      </w:r>
    </w:p>
    <w:p>
      <w:pPr>
        <w:pStyle w:val="Normal"/>
        <w:jc w:val="both"/>
        <w:rPr>
          <w:rFonts w:ascii="Times New Roman" w:hAnsi="Times New Roman" w:cs="Times New Roman"/>
          <w:sz w:val="22"/>
          <w:szCs w:val="22"/>
        </w:rPr>
      </w:pPr>
      <w:r>
        <w:rPr>
          <w:rFonts w:cs="Times New Roman" w:ascii="Times New Roman" w:hAnsi="Times New Roman"/>
          <w:sz w:val="22"/>
          <w:szCs w:val="22"/>
        </w:rPr>
        <w:t>1 Есенин С А. Собр. соч.: В 2 г. М/ Советская Россия—Современник, 1991 Т. 2. С. 2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pPr>
      <w:r>
        <w:rPr>
          <w:rFonts w:cs="Times New Roman" w:ascii="Times New Roman" w:hAnsi="Times New Roman"/>
          <w:sz w:val="22"/>
          <w:szCs w:val="22"/>
        </w:rPr>
        <w:t xml:space="preserve">16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что иное, как утрату мечты. Таким образом, главной и универсаль</w:t>
        <w:softHyphen/>
        <w:t>ной причиной печали является утрата чего-либо значимого для чело</w:t>
        <w:softHyphen/>
        <w:t>века: непосредственного психологического контакта с дорогим чело</w:t>
        <w:softHyphen/>
        <w:t>веком или с другими людьми (ощущение одиночества), утрата перс</w:t>
        <w:softHyphen/>
        <w:t>пективы в достижении желаем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ечали в духовной жизни человека, в формировании устой</w:t>
        <w:softHyphen/>
        <w:t>чивых связей с людьми, которыми мы дорожим, очевидна (напри</w:t>
        <w:softHyphen/>
        <w:t>мер, проявление печали в виде скорби о смерти любимого человека; см. п. 7.8). Правда, хотя печаль относят к негативным эмоциям, она может сопровождать и положительные переживания и чувства чело</w:t>
        <w:softHyphen/>
        <w:t>века. Недаром в одной песне поется, что «любовь никогда не бывает без грусти», потому что разлука с любимым человеком приводит к пе</w:t>
        <w:softHyphen/>
        <w:t>чали. Тихая печаль может быть приятна человеку.</w:t>
      </w:r>
    </w:p>
    <w:p>
      <w:pPr>
        <w:pStyle w:val="Normal"/>
        <w:jc w:val="both"/>
        <w:rPr/>
      </w:pPr>
      <w:r>
        <w:rPr>
          <w:rFonts w:cs="Times New Roman" w:ascii="Times New Roman" w:hAnsi="Times New Roman"/>
          <w:sz w:val="22"/>
          <w:szCs w:val="22"/>
        </w:rPr>
        <w:t>Как отмечает Изард, «печаль, замедляя общий темп жизни челове</w:t>
        <w:softHyphen/>
        <w:t>ка, дает ему возможность "оглянуться назад". Замедление психиче</w:t>
        <w:softHyphen/>
        <w:t>ских и соматических процессов, которыми сопровождается эмоция пе</w:t>
        <w:softHyphen/>
        <w:t>чали, позволяет по-новому взглянуть на мир, увидеть его иначе. Эта новая перспектива может усугубить печаль, но она же может освежить взгляд на вещи, позволит понять то, о чем человек прежде не задумы</w:t>
        <w:softHyphen/>
        <w:t>вался. Так, в печали вы вдруг осознаете, сколько драгоценных возмож</w:t>
        <w:softHyphen/>
        <w:t>ностей, предоставленных вам жизнью, вы упустили. Подчас, только потеряв близкого человека, мы начинаем понимать, что значат в на</w:t>
        <w:softHyphen/>
        <w:t>шей жизни родственные и семейные узы. Печаль может напомнить вам, как важно оказывать знаки внимания дорогим людям, позволит остро оценить ценность жизни» (2000, с. 201). Важна и сигнальная роль эмоции печали: выражая печаль, человек показывает другим людям, что ему плохо, он нуждается в помощи, поддержке. И действи</w:t>
        <w:softHyphen/>
        <w:t>тельно, выражение печали вызывает сочувствие со стороны окружа</w:t>
        <w:softHyphen/>
        <w:t xml:space="preserve">ющих, даже если эта печаль — печаль преступника </w:t>
      </w:r>
      <w:r>
        <w:rPr>
          <w:rFonts w:cs="Times New Roman" w:ascii="Times New Roman" w:hAnsi="Times New Roman"/>
          <w:sz w:val="22"/>
          <w:szCs w:val="22"/>
          <w:lang w:val="en-US"/>
        </w:rPr>
        <w:t xml:space="preserve">(Savitsky, Sim,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чали происходят сдвиги, обратные тем, которые наблюда</w:t>
        <w:softHyphen/>
        <w:t>ются при радости: торможение моторики, сужение кровеносных сосу</w:t>
        <w:softHyphen/>
        <w:t>дов. Это вызывает ощущение холода и озноба. Сужение мелких сосу</w:t>
        <w:softHyphen/>
        <w:t>дов легких приводит к оттоку из них крови, в результате ухудшается поступление кислорода в организм и человек начинает ощущать не</w:t>
        <w:softHyphen/>
        <w:t>достаток воздуха, стеснение и тяжесть в груди. Стараясь облегчить это состояние, он начинает делать продолжительные и глубокие вздохи. Внешний вид тоже выдает печального человека. Его движения мед</w:t>
        <w:softHyphen/>
        <w:t>ленные, руки и голова опущены; голос слабый, а речь замедленная, растянутая. Печаль может сопровождаться плачем или ры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65</w:t>
      </w:r>
    </w:p>
    <w:p>
      <w:pPr>
        <w:pStyle w:val="Normal"/>
        <w:jc w:val="both"/>
        <w:rPr>
          <w:rFonts w:ascii="Times New Roman" w:hAnsi="Times New Roman" w:cs="Times New Roman"/>
          <w:sz w:val="22"/>
          <w:szCs w:val="22"/>
        </w:rPr>
      </w:pPr>
      <w:r>
        <w:rPr>
          <w:rFonts w:cs="Times New Roman" w:ascii="Times New Roman" w:hAnsi="Times New Roman"/>
          <w:sz w:val="22"/>
          <w:szCs w:val="22"/>
        </w:rPr>
        <w:t>У опечаленного человека внутренние концы бровей приподняты и сведены к переносице, глаза слегка сужены, уголки рта опущены. Ха</w:t>
        <w:softHyphen/>
        <w:t>рактерно при этом, что отчетливо мимика печали может выражаться всего несколько секунд, а ее переживание может длиться очень долго. Правда, при этом кое-какие мимические признаки все же остаются: лицо выглядит поблекшим, лишенным мышечного тонуса, глаза ка</w:t>
        <w:softHyphen/>
        <w:t>жутся тусклым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 для переживания печали является ощущение тяже</w:t>
        <w:softHyphen/>
        <w:t>сти во всем теле. Воспринимая окружающий мир, человек видит во</w:t>
        <w:softHyphen/>
        <w:t>круг себя только мрак и пустоту, жизнь кажется ему серой и унылой. При сильной печали у человека появляются болезненные ощущения в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замедляет не только физическую, но и умственную актив</w:t>
        <w:softHyphen/>
        <w:t>ность человека. Эмоция печали лежит в основе такого психического расстройства, как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 И. Ожегову, безнадежная печаль — это уныние, а легкая пе</w:t>
        <w:softHyphen/>
        <w:t>чаль — гру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9920" cy="1998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8" r="-11" b="-18"/>
                    <a:stretch>
                      <a:fillRect/>
                    </a:stretch>
                  </pic:blipFill>
                  <pic:spPr bwMode="auto">
                    <a:xfrm>
                      <a:off x="0" y="0"/>
                      <a:ext cx="3169920" cy="1998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ехал</w:t>
      </w:r>
    </w:p>
    <w:p>
      <w:pPr>
        <w:pStyle w:val="Normal"/>
        <w:jc w:val="both"/>
        <w:rPr>
          <w:rFonts w:ascii="Times New Roman" w:hAnsi="Times New Roman" w:cs="Times New Roman"/>
          <w:sz w:val="22"/>
          <w:szCs w:val="22"/>
        </w:rPr>
      </w:pPr>
      <w:r>
        <w:rPr>
          <w:rFonts w:cs="Times New Roman" w:ascii="Times New Roman" w:hAnsi="Times New Roman"/>
          <w:sz w:val="22"/>
          <w:szCs w:val="22"/>
        </w:rPr>
        <w:t>Уны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эмоциональное состояние С. И. Ожеговым (1985) понимает</w:t>
        <w:softHyphen/>
        <w:t>ся двояко: как гнетущая скука и как безнадежная печаль. Мне пред</w:t>
        <w:softHyphen/>
        <w:t>ставляется это понимание уныния с психологической точки зрения не совсем точным. Понимание уныния как скуки скорее бытовое, что</w:t>
      </w:r>
    </w:p>
    <w:p>
      <w:pPr>
        <w:pStyle w:val="Normal"/>
        <w:jc w:val="both"/>
        <w:rPr/>
      </w:pPr>
      <w:r>
        <w:rPr>
          <w:rFonts w:cs="Times New Roman" w:ascii="Times New Roman" w:hAnsi="Times New Roman"/>
          <w:sz w:val="22"/>
          <w:szCs w:val="22"/>
        </w:rPr>
        <w:t xml:space="preserve">166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377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5" r="-14" b="-15"/>
                    <a:stretch>
                      <a:fillRect/>
                    </a:stretch>
                  </pic:blipFill>
                  <pic:spPr bwMode="auto">
                    <a:xfrm>
                      <a:off x="0" y="0"/>
                      <a:ext cx="2535555" cy="2377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НЫНИ1</w:t>
      </w:r>
    </w:p>
    <w:p>
      <w:pPr>
        <w:pStyle w:val="Normal"/>
        <w:jc w:val="both"/>
        <w:rPr>
          <w:rFonts w:ascii="Times New Roman" w:hAnsi="Times New Roman" w:cs="Times New Roman"/>
          <w:sz w:val="22"/>
          <w:szCs w:val="22"/>
        </w:rPr>
      </w:pPr>
      <w:r>
        <w:rPr>
          <w:rFonts w:cs="Times New Roman" w:ascii="Times New Roman" w:hAnsi="Times New Roman"/>
          <w:sz w:val="22"/>
          <w:szCs w:val="22"/>
        </w:rPr>
        <w:t>иллюстрирует, например, устойчивое словосочетание «унылый пей</w:t>
        <w:softHyphen/>
        <w:t>заж», т. е. однообразный, наводящий скуку, Вспомним А. С. Пушки</w:t>
        <w:softHyphen/>
        <w:t>на, писавшего про осень: «Унылая пора! Очей очарованье!» Другое дело уныние как эмоциональное состояние человека. Конечно, в ка</w:t>
        <w:softHyphen/>
        <w:t>кой-то степени в нем может присутствовать и скука как потеря инте</w:t>
        <w:softHyphen/>
        <w:t>реса к происходящему, но главной когнитивной составляющей данной эмоции представляется оценка безысходности ситуации, связанной с удовлетворением потребности, влечения, с достижением задуманно</w:t>
        <w:softHyphen/>
        <w:t>го и желаемого. Уныние охватывает болельщиков после проигрыша их любимой командой матча, который являлся важным для завоева</w:t>
        <w:softHyphen/>
        <w:t>ния призового места. Уныние испытывает абитуриент, получивший на первом вступительном экзамене в институт низкую оценку, остав</w:t>
        <w:softHyphen/>
        <w:t>ляющую ему мало шансов на общий успех. Таким образом, уныние связано с неблагоприятным прогнозом на исход еще не закончивше</w:t>
        <w:softHyphen/>
        <w:t>гося процесса, когда все же остаются какие-то шансы на успех, дости</w:t>
        <w:softHyphen/>
        <w:t>жение цели. Когда же человеком завладевает ощущение безнадежно</w:t>
        <w:softHyphen/>
        <w:t>сти или итог становится окончательно ясным, возникают другие эмо</w:t>
        <w:softHyphen/>
        <w:t>ции — разочарование, отчаяние, печаль, горе.</w:t>
      </w:r>
    </w:p>
    <w:p>
      <w:pPr>
        <w:pStyle w:val="Normal"/>
        <w:jc w:val="both"/>
        <w:rPr>
          <w:rFonts w:ascii="Times New Roman" w:hAnsi="Times New Roman" w:cs="Times New Roman"/>
          <w:sz w:val="22"/>
          <w:szCs w:val="22"/>
        </w:rPr>
      </w:pPr>
      <w:r>
        <w:rPr>
          <w:rFonts w:cs="Times New Roman" w:ascii="Times New Roman" w:hAnsi="Times New Roman"/>
          <w:sz w:val="22"/>
          <w:szCs w:val="22"/>
        </w:rPr>
        <w:t>Тоска и ностальгия</w:t>
      </w:r>
    </w:p>
    <w:p>
      <w:pPr>
        <w:pStyle w:val="Normal"/>
        <w:jc w:val="both"/>
        <w:rPr>
          <w:rFonts w:ascii="Times New Roman" w:hAnsi="Times New Roman" w:cs="Times New Roman"/>
          <w:sz w:val="22"/>
          <w:szCs w:val="22"/>
        </w:rPr>
      </w:pPr>
      <w:r>
        <w:rPr>
          <w:rFonts w:cs="Times New Roman" w:ascii="Times New Roman" w:hAnsi="Times New Roman"/>
          <w:sz w:val="22"/>
          <w:szCs w:val="22"/>
        </w:rPr>
        <w:t>Тоска в «Словаре русского языка» С. И. Ожегова определяется как душевная тревога, соединенная с грусть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395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5" r="-14" b="-15"/>
                    <a:stretch>
                      <a:fillRect/>
                    </a:stretch>
                  </pic:blipFill>
                  <pic:spPr bwMode="auto">
                    <a:xfrm>
                      <a:off x="0" y="0"/>
                      <a:ext cx="2535555" cy="2395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Н. Бакшеев. Житейская проза.</w:t>
      </w:r>
    </w:p>
    <w:p>
      <w:pPr>
        <w:pStyle w:val="Normal"/>
        <w:jc w:val="both"/>
        <w:rPr>
          <w:rFonts w:ascii="Times New Roman" w:hAnsi="Times New Roman" w:cs="Times New Roman"/>
          <w:sz w:val="22"/>
          <w:szCs w:val="22"/>
        </w:rPr>
      </w:pPr>
      <w:r>
        <w:rPr>
          <w:rFonts w:cs="Times New Roman" w:ascii="Times New Roman" w:hAnsi="Times New Roman"/>
          <w:sz w:val="22"/>
          <w:szCs w:val="22"/>
        </w:rPr>
        <w:t>На картине изображены будни скучных людей в момент назревающей драмы. Обострение отношений в семье связано с невозможностью для девушки продолжать существование, ставшее привычным для ее родителей-обывателей. С тоской смотрит она на привычный вид из окна</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м видом тоски является ностальгия. Это тоска по родине, по прошлому, особенно сильно проявляющаяся у эмигрантов после некоторого срока проживания за границей. По мнению Н. С. Хруста-левой (1997), ностальгию следует рассматривать как устойчивое пси</w:t>
        <w:softHyphen/>
        <w:t>хическое состояние, отражающее эмоциональное и социальное небла</w:t>
        <w:softHyphen/>
        <w:t>гополучие человека в чужом обществе. Она подчеркивает различие между эмигрантами и проживающими за границей, но имеющими воз</w:t>
        <w:softHyphen/>
        <w:t>можность вернуться на родину. Последние испытывают качественно иное состояние: они могут скучать по дому,'но не «носталь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Хрусталева, у ностальгии могут быть различные при</w:t>
        <w:softHyphen/>
        <w:t>чины.</w:t>
      </w:r>
    </w:p>
    <w:p>
      <w:pPr>
        <w:pStyle w:val="Normal"/>
        <w:jc w:val="both"/>
        <w:rPr>
          <w:rFonts w:ascii="Times New Roman" w:hAnsi="Times New Roman" w:cs="Times New Roman"/>
          <w:sz w:val="22"/>
          <w:szCs w:val="22"/>
        </w:rPr>
      </w:pPr>
      <w:r>
        <w:rPr>
          <w:rFonts w:cs="Times New Roman" w:ascii="Times New Roman" w:hAnsi="Times New Roman"/>
          <w:sz w:val="22"/>
          <w:szCs w:val="22"/>
        </w:rPr>
        <w:t>1.   Разлука с привычными чувственными переживаниями: дефицит в новом обществе привычных для человека зрительных, слуховых, осязательных, обонятельных и вкусов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2.   Утрата чувства собственной значимости, нарушение представле</w:t>
        <w:softHyphen/>
        <w:t>ния о самом себе. Изменение социальных ролей и статуса, соци</w:t>
        <w:softHyphen/>
        <w:t>ального окружения и образа жизни приводит к растерянности и</w:t>
      </w:r>
    </w:p>
    <w:p>
      <w:pPr>
        <w:pStyle w:val="Normal"/>
        <w:jc w:val="both"/>
        <w:rPr/>
      </w:pPr>
      <w:r>
        <w:rPr>
          <w:rFonts w:cs="Times New Roman" w:ascii="Times New Roman" w:hAnsi="Times New Roman"/>
          <w:sz w:val="22"/>
          <w:szCs w:val="22"/>
        </w:rPr>
        <w:t xml:space="preserve">168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ю вновь оказаться там, где человек был спокоен и защи</w:t>
        <w:softHyphen/>
        <w:t>щен. Это заставляет его постоянно вспоминать и рассказывать о прошлой жизни. Уход в иллюзорный мир прежней жизни свой</w:t>
        <w:softHyphen/>
        <w:t>ствен почти всем эмигрантам, переживающим шок от столкнове</w:t>
        <w:softHyphen/>
        <w:t>ния с другими культурой, языком, общественным укладом. 3. Потеря корней. Отмечается путаница в самоидентификации: кто мы теперь, где наша история, история наш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егкость или трудность возникновения ностальгии зависит от лич</w:t>
        <w:softHyphen/>
        <w:t>ностных особенностей эмигрантов. Так называемые «космополиты» с достаточно высоким уровнем профессиональных и социальных при</w:t>
        <w:softHyphen/>
        <w:t>тязаний, которым безразлично, в какой стране эти притязания будут реализованы, почти не переживают ностальгию. Так называемые «практичные», для которых ценностями являются материально-бы</w:t>
        <w:softHyphen/>
        <w:t>товые условия, возможность «посмотреть мир», ощущение физиче</w:t>
        <w:softHyphen/>
        <w:t>ской безопасности, переживают ностальгию, но она не носит у них болезненного характера. «Рефлексивные» (это, как правило, предста</w:t>
        <w:softHyphen/>
        <w:t>вители интеллигенции, которые не могут найти работу по специаль</w:t>
        <w:softHyphen/>
        <w:t>ности) испытывают острое чувство социального дискомфорта, поте</w:t>
        <w:softHyphen/>
        <w:t>рю самоуважения. Ностальгические переживания у них выражены сильно. «Творческие» личности — поэты, писатели, журналисты, му</w:t>
        <w:softHyphen/>
        <w:t>зыканты и т. п., если не находят работы, переживают ностальгию силь</w:t>
        <w:softHyphen/>
        <w:t>нее всего, что ведет к полному разрушению и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ре</w:t>
      </w:r>
    </w:p>
    <w:p>
      <w:pPr>
        <w:pStyle w:val="Normal"/>
        <w:jc w:val="both"/>
        <w:rPr>
          <w:rFonts w:ascii="Times New Roman" w:hAnsi="Times New Roman" w:cs="Times New Roman"/>
          <w:sz w:val="22"/>
          <w:szCs w:val="22"/>
        </w:rPr>
      </w:pPr>
      <w:r>
        <w:rPr>
          <w:rFonts w:cs="Times New Roman" w:ascii="Times New Roman" w:hAnsi="Times New Roman"/>
          <w:sz w:val="22"/>
          <w:szCs w:val="22"/>
        </w:rPr>
        <w:t>Горе — это глубокая печаль по поводу утраты кого-либо или чего-либо ценного, необходимого. Крайняя печаль (горесть, страдание) называ</w:t>
        <w:softHyphen/>
        <w:t>ется также скорбью.</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ми горя могут быть:</w:t>
      </w:r>
    </w:p>
    <w:p>
      <w:pPr>
        <w:pStyle w:val="Normal"/>
        <w:jc w:val="both"/>
        <w:rPr/>
      </w:pPr>
      <w:r>
        <w:rPr>
          <w:rFonts w:cs="Times New Roman" w:ascii="Times New Roman" w:hAnsi="Times New Roman"/>
          <w:sz w:val="22"/>
          <w:szCs w:val="22"/>
        </w:rPr>
        <w:t>1)  длительная разлука или утрата (смерть, разрыв любовных отноше</w:t>
        <w:softHyphen/>
        <w:t>ний) человека, к которому имеется привязанность; при смерти близкого человека утрачивается роль отца, матери, сына, друга и т. д., т. е. происходит разрушение ставших привычными функцио</w:t>
        <w:softHyphen/>
        <w:t>нальных связей (</w:t>
      </w:r>
      <w:r>
        <w:rPr>
          <w:rFonts w:cs="Times New Roman" w:ascii="Times New Roman" w:hAnsi="Times New Roman"/>
          <w:sz w:val="22"/>
          <w:szCs w:val="22"/>
          <w:lang w:val="en-US"/>
        </w:rPr>
        <w:t>Averill</w:t>
      </w:r>
      <w:r>
        <w:rPr>
          <w:rFonts w:cs="Times New Roman" w:ascii="Times New Roman" w:hAnsi="Times New Roman"/>
          <w:sz w:val="22"/>
          <w:szCs w:val="22"/>
        </w:rPr>
        <w:t>, 1968);</w:t>
      </w:r>
    </w:p>
    <w:p>
      <w:pPr>
        <w:pStyle w:val="Normal"/>
        <w:jc w:val="both"/>
        <w:rPr>
          <w:rFonts w:ascii="Times New Roman" w:hAnsi="Times New Roman" w:cs="Times New Roman"/>
          <w:sz w:val="22"/>
          <w:szCs w:val="22"/>
        </w:rPr>
      </w:pPr>
      <w:r>
        <w:rPr>
          <w:rFonts w:cs="Times New Roman" w:ascii="Times New Roman" w:hAnsi="Times New Roman"/>
          <w:sz w:val="22"/>
          <w:szCs w:val="22"/>
        </w:rPr>
        <w:t>2)  серьезная болезнь или увечье самого себя или близ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утрата ценного имущества, потеря источника средств к существо</w:t>
        <w:softHyphen/>
        <w:t>ванию; это означает потерю источника удовольствия, радости, бла</w:t>
        <w:softHyphen/>
        <w:t>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5560" cy="1895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9" r="-14" b="-19"/>
                    <a:stretch>
                      <a:fillRect/>
                    </a:stretch>
                  </pic:blipFill>
                  <pic:spPr bwMode="auto">
                    <a:xfrm>
                      <a:off x="0" y="0"/>
                      <a:ext cx="2575560" cy="18954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 И. Творожников. Гор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видетельствует о том, что горе может рассматриваться как фрустрирующее переживание. Например, потеря любимого человека означает, что не могут быть осуществлены намеченные с ним планы, удовлетворены желания, связанные с эт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4</w:t>
      </w:r>
    </w:p>
    <w:p>
      <w:pPr>
        <w:pStyle w:val="Normal"/>
        <w:jc w:val="both"/>
        <w:rPr/>
      </w:pPr>
      <w:r>
        <w:rPr>
          <w:rFonts w:cs="Times New Roman" w:ascii="Times New Roman" w:hAnsi="Times New Roman"/>
          <w:sz w:val="22"/>
          <w:szCs w:val="22"/>
        </w:rPr>
        <w:t>3. Фрейд обратился к осмыслению подобного психического состояния [скор</w:t>
        <w:softHyphen/>
        <w:t xml:space="preserve">би] человека в связи с рассмотрением сходств и различий между скорбью и меланхолией. Этому была посвящена работа </w:t>
      </w:r>
      <w:r>
        <w:rPr>
          <w:rFonts w:cs="Times New Roman" w:ascii="Times New Roman" w:hAnsi="Times New Roman"/>
          <w:sz w:val="22"/>
          <w:szCs w:val="22"/>
          <w:lang w:val="en-US"/>
        </w:rPr>
        <w:t>Traue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Melancholie</w:t>
      </w:r>
      <w:r>
        <w:rPr>
          <w:rFonts w:cs="Times New Roman" w:ascii="Times New Roman" w:hAnsi="Times New Roman"/>
          <w:sz w:val="22"/>
          <w:szCs w:val="22"/>
        </w:rPr>
        <w:t>... С точки зрения 3. Фрейда, скорбь может приносить с собой тяжелые от</w:t>
        <w:softHyphen/>
        <w:t>клонения от нормального образа жизни. Тем не менее она не является патологическим состоянием. С утратой любимого объекта у человека воз</w:t>
        <w:softHyphen/>
        <w:t>никает внутренний протест, приводящий к существованию утраченного объекта в его психике. Протест может быть таким интенсивным, что про</w:t>
        <w:softHyphen/>
        <w:t>изойдет отрыв от реальности, а сохранение объекта окажется возможным с помощью галлюцинаторного видения. Подобная реакция на утрату со</w:t>
        <w:softHyphen/>
        <w:t>провождается большими затратами накопленной энергии и душевной бо</w:t>
        <w:softHyphen/>
        <w:t>лью...</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тяжелой скорби реакция на утрату любимого человека включает в себя болезненное настроение и отход от всякой продуктивной деятель</w:t>
        <w:softHyphen/>
        <w:t>ности, которая не связана с воспоминанием об умершем. Однако после завершения работы скорби Я человека снова становится свободным. Нор</w:t>
        <w:softHyphen/>
        <w:t>мой является ситуация, когда человек возвращается к реальности. У некоторых людей, имеющих склонность к патологической предрасположен</w:t>
        <w:softHyphen/>
        <w:t>ности, вместо скорби появляется меланхолия. При всех сходных проявлениях</w:t>
      </w:r>
    </w:p>
    <w:p>
      <w:pPr>
        <w:pStyle w:val="Normal"/>
        <w:jc w:val="both"/>
        <w:rPr/>
      </w:pPr>
      <w:r>
        <w:rPr>
          <w:rFonts w:cs="Times New Roman" w:ascii="Times New Roman" w:hAnsi="Times New Roman"/>
          <w:sz w:val="22"/>
          <w:szCs w:val="22"/>
        </w:rPr>
        <w:t xml:space="preserve">170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скорбь не сопровождается расстройством чувства собственного достоин</w:t>
        <w:softHyphen/>
        <w:t>ства, в то время как при меланхолии наблюдается понижение чувства соб</w:t>
        <w:softHyphen/>
        <w:t>ственного достоинства, выражающееся в упреках самому себе и перерас</w:t>
        <w:softHyphen/>
        <w:t>тающее в бредовое ожидание наказания (Лейбин, 2002, с. 528—529).</w:t>
      </w:r>
    </w:p>
    <w:p>
      <w:pPr>
        <w:pStyle w:val="Normal"/>
        <w:jc w:val="both"/>
        <w:rPr>
          <w:rFonts w:ascii="Times New Roman" w:hAnsi="Times New Roman" w:cs="Times New Roman"/>
          <w:sz w:val="22"/>
          <w:szCs w:val="22"/>
        </w:rPr>
      </w:pPr>
      <w:r>
        <w:rPr>
          <w:rFonts w:cs="Times New Roman" w:ascii="Times New Roman" w:hAnsi="Times New Roman"/>
          <w:sz w:val="22"/>
          <w:szCs w:val="22"/>
        </w:rPr>
        <w:t>Н. Д. Левитов (1964) пишет, что в аффективном переживании горя можно выделить ряд компонентов: жалость к тому, с кем случилось несчастье, и отчасти — к себе; ощущение беспомощности, невозмож</w:t>
        <w:softHyphen/>
        <w:t>ности вернуть все назад; в редких случаях —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Изард рассматривает горе как взаимодействие печали, страдания с другими базовыми эмоциями: страхом, гневом и чувством вины. Дж. Эйврил полагает, что горе имеет биологическую основу и генети</w:t>
        <w:softHyphen/>
        <w:t>ческие механизмы возникновения. Вследствие этого оно проявляется и у высокоразвитых животных (обезьян, собак) и, являясь биологи</w:t>
        <w:softHyphen/>
        <w:t>ческой реакцией, служит для обеспечения групповой сплоченности. Отлучение от группы или от определенных членов группы вызывает крайнее физиологическое и психологическое напряжение. По Изар-ду, горе сводится главным образом к страданию, печали, унынию (для него эти эмоциональных переживания синонимичны).</w:t>
      </w:r>
    </w:p>
    <w:p>
      <w:pPr>
        <w:pStyle w:val="Normal"/>
        <w:jc w:val="both"/>
        <w:rPr/>
      </w:pPr>
      <w:r>
        <w:rPr>
          <w:rFonts w:cs="Times New Roman" w:ascii="Times New Roman" w:hAnsi="Times New Roman"/>
          <w:sz w:val="22"/>
          <w:szCs w:val="22"/>
        </w:rPr>
        <w:t>Однако уныние, как уже говорилось, понимается и как безнадеж</w:t>
        <w:softHyphen/>
        <w:t>ная печаль, и как гнетущая скука (Ожегов, 1985), поэтому к горю мо</w:t>
        <w:softHyphen/>
        <w:t>жет относиться только первое понимание уныния. Кроме того, уны</w:t>
        <w:softHyphen/>
        <w:t>ние отражает не всякое горе, точнее — не всякой интенсивности. Аф</w:t>
        <w:softHyphen/>
        <w:t>фективно проявляемое горе при потере близкого человека никак не сводится к унынию. Лишь когда аффективные проявления горя утих</w:t>
        <w:softHyphen/>
        <w:t>нут, оно может перейти в безнадежную печаль. Не случайно Экман и Фрайзен (</w:t>
      </w:r>
      <w:r>
        <w:rPr>
          <w:rFonts w:cs="Times New Roman" w:ascii="Times New Roman" w:hAnsi="Times New Roman"/>
          <w:sz w:val="22"/>
          <w:szCs w:val="22"/>
          <w:lang w:val="en-US"/>
        </w:rPr>
        <w:t>Ekman</w:t>
      </w:r>
      <w:r>
        <w:rPr>
          <w:rFonts w:cs="Times New Roman" w:ascii="Times New Roman" w:hAnsi="Times New Roman"/>
          <w:sz w:val="22"/>
          <w:szCs w:val="22"/>
        </w:rPr>
        <w:t xml:space="preserve">, </w:t>
      </w:r>
      <w:r>
        <w:rPr>
          <w:rFonts w:cs="Times New Roman" w:ascii="Times New Roman" w:hAnsi="Times New Roman"/>
          <w:sz w:val="22"/>
          <w:szCs w:val="22"/>
          <w:lang w:val="en-US"/>
        </w:rPr>
        <w:t>Friesen</w:t>
      </w:r>
      <w:r>
        <w:rPr>
          <w:rFonts w:cs="Times New Roman" w:ascii="Times New Roman" w:hAnsi="Times New Roman"/>
          <w:sz w:val="22"/>
          <w:szCs w:val="22"/>
        </w:rPr>
        <w:t>, 1975), рассматривающие уныние как фор</w:t>
        <w:softHyphen/>
        <w:t>му страдания, все же отмечают и различия между ними: страдание побуждает активные действия, а уныние пассивно.</w:t>
      </w:r>
    </w:p>
    <w:p>
      <w:pPr>
        <w:pStyle w:val="Normal"/>
        <w:jc w:val="both"/>
        <w:rPr/>
      </w:pPr>
      <w:r>
        <w:rPr>
          <w:rFonts w:cs="Times New Roman" w:ascii="Times New Roman" w:hAnsi="Times New Roman"/>
          <w:sz w:val="22"/>
          <w:szCs w:val="22"/>
        </w:rPr>
        <w:t>Дж. Боулби (</w:t>
      </w:r>
      <w:r>
        <w:rPr>
          <w:rFonts w:cs="Times New Roman" w:ascii="Times New Roman" w:hAnsi="Times New Roman"/>
          <w:sz w:val="22"/>
          <w:szCs w:val="22"/>
          <w:lang w:val="en-US"/>
        </w:rPr>
        <w:t>Bowlby</w:t>
      </w:r>
      <w:r>
        <w:rPr>
          <w:rFonts w:cs="Times New Roman" w:ascii="Times New Roman" w:hAnsi="Times New Roman"/>
          <w:sz w:val="22"/>
          <w:szCs w:val="22"/>
        </w:rPr>
        <w:t>, 1960) отмечает приспособительное значение горя для человека. Оно позволяет ему «превозмочь себя» и приспосо</w:t>
        <w:softHyphen/>
        <w:t>биться к потере, показать людям, какой он любящий и заботливый человек, вызвать со стороны других сострадание и помощь. По мне</w:t>
        <w:softHyphen/>
        <w:t>нию Дж. Уордена (</w:t>
      </w:r>
      <w:r>
        <w:rPr>
          <w:rFonts w:cs="Times New Roman" w:ascii="Times New Roman" w:hAnsi="Times New Roman"/>
          <w:sz w:val="22"/>
          <w:szCs w:val="22"/>
          <w:lang w:val="en-US"/>
        </w:rPr>
        <w:t>Worden</w:t>
      </w:r>
      <w:r>
        <w:rPr>
          <w:rFonts w:cs="Times New Roman" w:ascii="Times New Roman" w:hAnsi="Times New Roman"/>
          <w:sz w:val="22"/>
          <w:szCs w:val="22"/>
        </w:rPr>
        <w:t>, 1982), переживание горя помогает напра</w:t>
        <w:softHyphen/>
        <w:t>вить в другое русло ту эмоциональную энергию, которую они раньше вкладывали в отношения с потерян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переживания горя. Авторы, изучавшие переживание горя (Василюк, 1991, Боулби, 1973), выделяют ряд стадий его пережива</w:t>
        <w:softHyphen/>
        <w:t>ния. Первоначальной реакцией при переживании горя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71</w:t>
      </w:r>
    </w:p>
    <w:p>
      <w:pPr>
        <w:pStyle w:val="Normal"/>
        <w:jc w:val="both"/>
        <w:rPr>
          <w:rFonts w:ascii="Times New Roman" w:hAnsi="Times New Roman" w:cs="Times New Roman"/>
          <w:sz w:val="22"/>
          <w:szCs w:val="22"/>
        </w:rPr>
      </w:pPr>
      <w:r>
        <w:rPr>
          <w:rFonts w:cs="Times New Roman" w:ascii="Times New Roman" w:hAnsi="Times New Roman"/>
          <w:sz w:val="22"/>
          <w:szCs w:val="22"/>
        </w:rPr>
        <w:t>шок, оцепенение, отрицание случившегося, неверие, ощущение нере</w:t>
        <w:softHyphen/>
        <w:t>альности происходящего. На лице отражаются страдание и печаль. В некоторых случаях возможны гнев и обвинение. Вот как эту острую стадию переживания горя описал Л. Н. Толстой в романе «Война и мир» в той сцене, где графиня Ростова узнает о гибели ее младшего сына Пети.</w:t>
      </w:r>
    </w:p>
    <w:p>
      <w:pPr>
        <w:pStyle w:val="Normal"/>
        <w:jc w:val="both"/>
        <w:rPr>
          <w:rFonts w:ascii="Times New Roman" w:hAnsi="Times New Roman" w:cs="Times New Roman"/>
          <w:sz w:val="22"/>
          <w:szCs w:val="22"/>
        </w:rPr>
      </w:pPr>
      <w:r>
        <w:rPr>
          <w:rFonts w:cs="Times New Roman" w:ascii="Times New Roman" w:hAnsi="Times New Roman"/>
          <w:sz w:val="22"/>
          <w:szCs w:val="22"/>
        </w:rPr>
        <w:t>Графиня лежала на кресле, странно-неловко вытягиваясь, и билась об сте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ташу! Наташу!.. — кричала графиня. — Неправда, неправда, неправ</w:t>
        <w:softHyphen/>
        <w:t>да... Он лжет... Наташу! — кричала она, отталкивая от себя окружающих. — Подите прочь все, неправда! Убили!.. Ха-ха-ха!.. Неправда!1</w:t>
      </w:r>
    </w:p>
    <w:p>
      <w:pPr>
        <w:pStyle w:val="Normal"/>
        <w:jc w:val="both"/>
        <w:rPr>
          <w:rFonts w:ascii="Times New Roman" w:hAnsi="Times New Roman" w:cs="Times New Roman"/>
          <w:sz w:val="22"/>
          <w:szCs w:val="22"/>
        </w:rPr>
      </w:pPr>
      <w:r>
        <w:rPr>
          <w:rFonts w:cs="Times New Roman" w:ascii="Times New Roman" w:hAnsi="Times New Roman"/>
          <w:sz w:val="22"/>
          <w:szCs w:val="22"/>
        </w:rPr>
        <w:t>Фаза шока продолжается несколько дней, поэтому при погребении близкого человека люди могут быть в оглушенном состоянии и произ</w:t>
        <w:softHyphen/>
        <w:t>водить впечатление человека, отрешенного от происходящего. Во вто</w:t>
        <w:softHyphen/>
        <w:t>рой фазе (на 5-12-й день) они ведут себя более активно: плачут, при</w:t>
        <w:softHyphen/>
        <w:t>читают, испытывают тоску по умершему и живут как бы двойной жиз</w:t>
        <w:softHyphen/>
        <w:t>нью. Наряду с обычной жизнью у них есть другая, в которой они как бы ждут встречи с умершим (при звонке в дверь возникает мысль «Это он...», рассказывают об умершем как о живом), надеются на чудо.</w:t>
      </w:r>
    </w:p>
    <w:p>
      <w:pPr>
        <w:pStyle w:val="Normal"/>
        <w:jc w:val="both"/>
        <w:rPr/>
      </w:pPr>
      <w:r>
        <w:rPr>
          <w:rFonts w:cs="Times New Roman" w:ascii="Times New Roman" w:hAnsi="Times New Roman"/>
          <w:sz w:val="22"/>
          <w:szCs w:val="22"/>
        </w:rPr>
        <w:t>В третьей фазе, длящейся до 6—7 недель с момента трагического события, появляются отчаяние, депрессия. У некоторых людей в со</w:t>
        <w:softHyphen/>
        <w:t>стоянии горя наблюдается бессонница, пропадает аппетит; они чув</w:t>
        <w:softHyphen/>
        <w:t>ствуют слабость, разбитость, опустошенность. У них пропадает инте</w:t>
        <w:softHyphen/>
        <w:t>рес к своим обычным занятиям, увлечениям. Часто возникает чувство собственной вины перед умершим из-за того, что с ним не было луч</w:t>
        <w:softHyphen/>
        <w:t>ших отношений, что для него не было сделано всего, что могло быть, как кажется, возможным (</w:t>
      </w:r>
      <w:r>
        <w:rPr>
          <w:rFonts w:cs="Times New Roman" w:ascii="Times New Roman" w:hAnsi="Times New Roman"/>
          <w:sz w:val="22"/>
          <w:szCs w:val="22"/>
          <w:lang w:val="en-US"/>
        </w:rPr>
        <w:t>Block</w:t>
      </w:r>
      <w:r>
        <w:rPr>
          <w:rFonts w:cs="Times New Roman" w:ascii="Times New Roman" w:hAnsi="Times New Roman"/>
          <w:sz w:val="22"/>
          <w:szCs w:val="22"/>
        </w:rPr>
        <w:t>, 1957). На этой фазе происходит пре</w:t>
        <w:softHyphen/>
        <w:t>образование психологического времени: погибший в сознании скор</w:t>
        <w:softHyphen/>
        <w:t>бящего человека переходит из настоящего времени в прошедшее.</w:t>
      </w:r>
    </w:p>
    <w:p>
      <w:pPr>
        <w:pStyle w:val="Normal"/>
        <w:jc w:val="both"/>
        <w:rPr>
          <w:rFonts w:ascii="Times New Roman" w:hAnsi="Times New Roman" w:cs="Times New Roman"/>
          <w:sz w:val="22"/>
          <w:szCs w:val="22"/>
        </w:rPr>
      </w:pPr>
      <w:r>
        <w:rPr>
          <w:rFonts w:cs="Times New Roman" w:ascii="Times New Roman" w:hAnsi="Times New Roman"/>
          <w:sz w:val="22"/>
          <w:szCs w:val="22"/>
        </w:rPr>
        <w:t>В четвертой фазе (остаточных толчков), длящейся в течение года, происходит постепенный отход от угнетенного и депрессивного состо</w:t>
        <w:softHyphen/>
        <w:t>яния. Люди возвращаются к повседневной деятельности и заботам.</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переживания горя обусловлена рядом обстоятельств. В частности, если смерть близкого человека происходит после длитель</w:t>
        <w:softHyphen/>
        <w:t>ной болезни последнего, то его близкие имеют возможность психоло</w:t>
        <w:softHyphen/>
        <w:t>гически подготовиться к его смерти. У них возникает так называемое</w:t>
      </w:r>
    </w:p>
    <w:p>
      <w:pPr>
        <w:pStyle w:val="Normal"/>
        <w:jc w:val="both"/>
        <w:rPr>
          <w:rFonts w:ascii="Times New Roman" w:hAnsi="Times New Roman" w:cs="Times New Roman"/>
          <w:sz w:val="22"/>
          <w:szCs w:val="22"/>
        </w:rPr>
      </w:pPr>
      <w:r>
        <w:rPr>
          <w:rFonts w:cs="Times New Roman" w:ascii="Times New Roman" w:hAnsi="Times New Roman"/>
          <w:sz w:val="22"/>
          <w:szCs w:val="22"/>
        </w:rPr>
        <w:t>Толстой Л. Н. Война и мир // Собр. соч.: В 14 т. М.: Гослитиздат, 1952. Т. 7. С. 182.</w:t>
      </w:r>
    </w:p>
    <w:p>
      <w:pPr>
        <w:pStyle w:val="Normal"/>
        <w:jc w:val="both"/>
        <w:rPr/>
      </w:pPr>
      <w:r>
        <w:rPr>
          <w:rFonts w:cs="Times New Roman" w:ascii="Times New Roman" w:hAnsi="Times New Roman"/>
          <w:sz w:val="22"/>
          <w:szCs w:val="22"/>
        </w:rPr>
        <w:t xml:space="preserve">172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pPr>
      <w:r>
        <w:rPr>
          <w:rFonts w:cs="Times New Roman" w:ascii="Times New Roman" w:hAnsi="Times New Roman"/>
          <w:sz w:val="22"/>
          <w:szCs w:val="22"/>
        </w:rPr>
        <w:t>антиципаторное горе, меньшее по интенсивности, чем горе при вне</w:t>
        <w:softHyphen/>
        <w:t>запной смерти близкого человека. С другой стороны, если болезнь длится больше 18 месяцев, близкие могут внушить себе, что смертель</w:t>
        <w:softHyphen/>
        <w:t>но больной человек на самом деле не умрет. И тогда его смерть может вызвать большее потрясение, чем внезапная смерть (</w:t>
      </w:r>
      <w:r>
        <w:rPr>
          <w:rFonts w:cs="Times New Roman" w:ascii="Times New Roman" w:hAnsi="Times New Roman"/>
          <w:sz w:val="22"/>
          <w:szCs w:val="22"/>
          <w:lang w:val="en-US"/>
        </w:rPr>
        <w:t>Rando</w:t>
      </w:r>
      <w:r>
        <w:rPr>
          <w:rFonts w:cs="Times New Roman" w:ascii="Times New Roman" w:hAnsi="Times New Roman"/>
          <w:sz w:val="22"/>
          <w:szCs w:val="22"/>
        </w:rPr>
        <w:t>, 1986).</w:t>
      </w:r>
    </w:p>
    <w:p>
      <w:pPr>
        <w:pStyle w:val="Normal"/>
        <w:jc w:val="both"/>
        <w:rPr/>
      </w:pPr>
      <w:r>
        <w:rPr>
          <w:rFonts w:cs="Times New Roman" w:ascii="Times New Roman" w:hAnsi="Times New Roman"/>
          <w:sz w:val="22"/>
          <w:szCs w:val="22"/>
        </w:rPr>
        <w:t>Серьезной угрозой для здоровья, особенно для мужчин, является развитие депрессии и злоупотребление алкоголем после смерти близ</w:t>
        <w:softHyphen/>
        <w:t>кого человека. Выходу из этого состояния помогает социальная под</w:t>
        <w:softHyphen/>
        <w:t>держка, особенно тех, кто сами пережили подобную утрату. Поэтому поддержка молодой вдовы сверстницами, тоже пережившими утрату мужа, более эффективна, чем поддержка семьи (</w:t>
      </w:r>
      <w:r>
        <w:rPr>
          <w:rFonts w:cs="Times New Roman" w:ascii="Times New Roman" w:hAnsi="Times New Roman"/>
          <w:sz w:val="22"/>
          <w:szCs w:val="22"/>
          <w:lang w:val="en-US"/>
        </w:rPr>
        <w:t>Bankoff</w:t>
      </w:r>
      <w:r>
        <w:rPr>
          <w:rFonts w:cs="Times New Roman" w:ascii="Times New Roman" w:hAnsi="Times New Roman"/>
          <w:sz w:val="22"/>
          <w:szCs w:val="22"/>
        </w:rPr>
        <w:t>, 1986). Роди</w:t>
        <w:softHyphen/>
        <w:t>тели, потерявшие ребенка, также часто находят утешение в общении с людьми, пережившими сходную утрату (</w:t>
      </w:r>
      <w:r>
        <w:rPr>
          <w:rFonts w:cs="Times New Roman" w:ascii="Times New Roman" w:hAnsi="Times New Roman"/>
          <w:sz w:val="22"/>
          <w:szCs w:val="22"/>
          <w:lang w:val="en-US"/>
        </w:rPr>
        <w:t>Edelstein</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Вина</w:t>
      </w:r>
    </w:p>
    <w:p>
      <w:pPr>
        <w:pStyle w:val="Normal"/>
        <w:jc w:val="both"/>
        <w:rPr>
          <w:rFonts w:ascii="Times New Roman" w:hAnsi="Times New Roman" w:cs="Times New Roman"/>
          <w:sz w:val="22"/>
          <w:szCs w:val="22"/>
        </w:rPr>
      </w:pPr>
      <w:r>
        <w:rPr>
          <w:rFonts w:cs="Times New Roman" w:ascii="Times New Roman" w:hAnsi="Times New Roman"/>
          <w:sz w:val="22"/>
          <w:szCs w:val="22"/>
        </w:rPr>
        <w:t>Вина — эмоциональное состояние, в котором оказывается человек, нарушивший нравственные или правовые нормы, регулирующие по</w:t>
        <w:softHyphen/>
        <w:t>ведение люде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760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3" r="-14" b="-13"/>
                    <a:stretch>
                      <a:fillRect/>
                    </a:stretch>
                  </pic:blipFill>
                  <pic:spPr bwMode="auto">
                    <a:xfrm>
                      <a:off x="0" y="0"/>
                      <a:ext cx="2535555" cy="2760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ужской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73</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1992) назвал сознанием вины то напряжение, которое воз</w:t>
        <w:softHyphen/>
        <w:t>никает в психике человека при конфликте между Сверх-Я и Я. Ис</w:t>
        <w:softHyphen/>
        <w:t>точником переживания вины он считал страх перед авторитетом и страх перед Сверх-Я (требованиями совести). Страх перед авторите</w:t>
        <w:softHyphen/>
        <w:t>том заставляет человека отказываться от удовлетворения своих вле</w:t>
        <w:softHyphen/>
        <w:t>чений, в результате чего у него не остается чувства вины. Отказ от влечений, обусловленный страхом перед Сверх-Я, не устраняет чув</w:t>
        <w:softHyphen/>
        <w:t>ства вины, так как от совести невозможно скрыть запретные желания. С психоаналитических позиций человек оказывается как бы обречен</w:t>
        <w:softHyphen/>
        <w:t>ным на «напряженное сознание виновности».</w:t>
      </w:r>
    </w:p>
    <w:p>
      <w:pPr>
        <w:pStyle w:val="Normal"/>
        <w:jc w:val="both"/>
        <w:rPr/>
      </w:pPr>
      <w:r>
        <w:rPr>
          <w:rFonts w:cs="Times New Roman" w:ascii="Times New Roman" w:hAnsi="Times New Roman"/>
          <w:sz w:val="22"/>
          <w:szCs w:val="22"/>
        </w:rPr>
        <w:t xml:space="preserve">Д. </w:t>
      </w:r>
      <w:r>
        <w:rPr>
          <w:rFonts w:cs="Times New Roman" w:ascii="Times New Roman" w:hAnsi="Times New Roman"/>
          <w:sz w:val="22"/>
          <w:szCs w:val="22"/>
          <w:lang w:val="en-US"/>
        </w:rPr>
        <w:t>Anrep</w:t>
      </w:r>
      <w:r>
        <w:rPr>
          <w:rFonts w:cs="Times New Roman" w:ascii="Times New Roman" w:hAnsi="Times New Roman"/>
          <w:sz w:val="22"/>
          <w:szCs w:val="22"/>
        </w:rPr>
        <w:t>(</w:t>
      </w:r>
      <w:r>
        <w:rPr>
          <w:rFonts w:cs="Times New Roman" w:ascii="Times New Roman" w:hAnsi="Times New Roman"/>
          <w:sz w:val="22"/>
          <w:szCs w:val="22"/>
          <w:lang w:val="en-US"/>
        </w:rPr>
        <w:t>Unger</w:t>
      </w:r>
      <w:r>
        <w:rPr>
          <w:rFonts w:cs="Times New Roman" w:ascii="Times New Roman" w:hAnsi="Times New Roman"/>
          <w:sz w:val="22"/>
          <w:szCs w:val="22"/>
        </w:rPr>
        <w:t>, 1962) рассматривает вину как двухкомпонентную эмоцию. Первый компонент — вербально-оценочная реакция чело</w:t>
        <w:softHyphen/>
        <w:t>века («Я не должен был делать этого!»), или раскаяние. В ее основе лежит негативное отношение к себе, самообвинение, связанное с осо</w:t>
        <w:softHyphen/>
        <w:t>знанием либо совершенного проступка, либо нарушения собственных моральных принципов. Признание своей провинности («неправиль</w:t>
        <w:softHyphen/>
        <w:t>ного» поступка), неправоты или предательства в отношении собствен</w:t>
        <w:softHyphen/>
        <w:t>ных убеждений порождает второй компонент — вегетативно-висце</w:t>
        <w:softHyphen/>
        <w:t>ральную реакцию с целой гаммой мучительных и довольно стойких переживаний, преследующих человека: угрызения совести, сожаление о совершенном, неловкость (стыд) перед тем, кого обидел, страх поте</w:t>
        <w:softHyphen/>
        <w:t>рять дорогого человека и печаль по этому поводу. Правда, возможно и раскаяние без эмоциональной реакции, чисто формальное, внешнее, неискреннее, вошедшее в привычку или как рассудочный вывод. Так, дети часто раскаиваются, но не исправляются.</w:t>
      </w:r>
    </w:p>
    <w:p>
      <w:pPr>
        <w:pStyle w:val="Normal"/>
        <w:jc w:val="both"/>
        <w:rPr/>
      </w:pPr>
      <w:r>
        <w:rPr>
          <w:rFonts w:cs="Times New Roman" w:ascii="Times New Roman" w:hAnsi="Times New Roman"/>
          <w:sz w:val="22"/>
          <w:szCs w:val="22"/>
        </w:rPr>
        <w:t>Фрейд (</w:t>
      </w:r>
      <w:r>
        <w:rPr>
          <w:rFonts w:cs="Times New Roman" w:ascii="Times New Roman" w:hAnsi="Times New Roman"/>
          <w:sz w:val="22"/>
          <w:szCs w:val="22"/>
          <w:lang w:val="en-US"/>
        </w:rPr>
        <w:t>Freud</w:t>
      </w:r>
      <w:r>
        <w:rPr>
          <w:rFonts w:cs="Times New Roman" w:ascii="Times New Roman" w:hAnsi="Times New Roman"/>
          <w:sz w:val="22"/>
          <w:szCs w:val="22"/>
        </w:rPr>
        <w:t>, 1959) рассматривал вину как нравственную разно</w:t>
        <w:softHyphen/>
        <w:t>видность тревоги, «тревогу совести». Этой же точки зрения придер</w:t>
        <w:softHyphen/>
        <w:t>живается и другой психоаналитик — Г. Мандлер (</w:t>
      </w:r>
      <w:r>
        <w:rPr>
          <w:rFonts w:cs="Times New Roman" w:ascii="Times New Roman" w:hAnsi="Times New Roman"/>
          <w:sz w:val="22"/>
          <w:szCs w:val="22"/>
          <w:lang w:val="en-US"/>
        </w:rPr>
        <w:t>Mandler</w:t>
      </w:r>
      <w:r>
        <w:rPr>
          <w:rFonts w:cs="Times New Roman" w:ascii="Times New Roman" w:hAnsi="Times New Roman"/>
          <w:sz w:val="22"/>
          <w:szCs w:val="22"/>
        </w:rPr>
        <w:t>, 1975), утверждающий, что вина и тревога — разные названия одного и того же явления. Вина, по его мнению, это тревога относительно реального или воображаемого промаха. Переживание данной разновидности тревоги запускает особый защитный механизм, с помощью которого человек пытается загладить или нейтрализовать ущерб, нанесенный его ошибочными действиями.</w:t>
      </w:r>
    </w:p>
    <w:p>
      <w:pPr>
        <w:pStyle w:val="Normal"/>
        <w:jc w:val="both"/>
        <w:rPr/>
      </w:pPr>
      <w:r>
        <w:rPr>
          <w:rFonts w:cs="Times New Roman" w:ascii="Times New Roman" w:hAnsi="Times New Roman"/>
          <w:sz w:val="22"/>
          <w:szCs w:val="22"/>
        </w:rPr>
        <w:t>Некоторые западные психологи отмечают тесную связь вины со страхом (</w:t>
      </w:r>
      <w:r>
        <w:rPr>
          <w:rFonts w:cs="Times New Roman" w:ascii="Times New Roman" w:hAnsi="Times New Roman"/>
          <w:sz w:val="22"/>
          <w:szCs w:val="22"/>
          <w:lang w:val="en-US"/>
        </w:rPr>
        <w:t>Switzer</w:t>
      </w:r>
      <w:r>
        <w:rPr>
          <w:rFonts w:cs="Times New Roman" w:ascii="Times New Roman" w:hAnsi="Times New Roman"/>
          <w:sz w:val="22"/>
          <w:szCs w:val="22"/>
        </w:rPr>
        <w:t xml:space="preserve">, 1968; </w:t>
      </w:r>
      <w:r>
        <w:rPr>
          <w:rFonts w:cs="Times New Roman" w:ascii="Times New Roman" w:hAnsi="Times New Roman"/>
          <w:sz w:val="22"/>
          <w:szCs w:val="22"/>
          <w:lang w:val="en-US"/>
        </w:rPr>
        <w:t>Sarason</w:t>
      </w:r>
      <w:r>
        <w:rPr>
          <w:rFonts w:cs="Times New Roman" w:ascii="Times New Roman" w:hAnsi="Times New Roman"/>
          <w:sz w:val="22"/>
          <w:szCs w:val="22"/>
        </w:rPr>
        <w:t>, 1966), а О. Маурер (</w:t>
      </w:r>
      <w:r>
        <w:rPr>
          <w:rFonts w:cs="Times New Roman" w:ascii="Times New Roman" w:hAnsi="Times New Roman"/>
          <w:sz w:val="22"/>
          <w:szCs w:val="22"/>
          <w:lang w:val="en-US"/>
        </w:rPr>
        <w:t>Mowrer</w:t>
      </w:r>
      <w:r>
        <w:rPr>
          <w:rFonts w:cs="Times New Roman" w:ascii="Times New Roman" w:hAnsi="Times New Roman"/>
          <w:sz w:val="22"/>
          <w:szCs w:val="22"/>
        </w:rPr>
        <w:t>, 1961) вообще отождествляет вину со страхом перед наказанием. Подобная позиция авторов объясняется тем, что они придерживаются представ</w:t>
        <w:softHyphen/>
        <w:t>лений о генезисе вины с позиции теории научения, где наказание (порицание) является основным фактором.</w:t>
      </w:r>
    </w:p>
    <w:p>
      <w:pPr>
        <w:pStyle w:val="Normal"/>
        <w:jc w:val="both"/>
        <w:rPr/>
      </w:pPr>
      <w:r>
        <w:rPr>
          <w:rFonts w:cs="Times New Roman" w:ascii="Times New Roman" w:hAnsi="Times New Roman"/>
          <w:sz w:val="22"/>
          <w:szCs w:val="22"/>
        </w:rPr>
        <w:t xml:space="preserve">174    Раздел </w:t>
      </w:r>
      <w:r>
        <w:rPr>
          <w:rFonts w:cs="Times New Roman" w:ascii="Times New Roman" w:hAnsi="Times New Roman"/>
          <w:sz w:val="22"/>
          <w:szCs w:val="22"/>
          <w:lang w:val="en-US"/>
        </w:rPr>
        <w:t>III</w:t>
      </w:r>
      <w:r>
        <w:rPr>
          <w:rFonts w:cs="Times New Roman" w:ascii="Times New Roman" w:hAnsi="Times New Roman"/>
          <w:sz w:val="22"/>
          <w:szCs w:val="22"/>
        </w:rPr>
        <w:t>. Психические состояния</w:t>
      </w:r>
    </w:p>
    <w:p>
      <w:pPr>
        <w:pStyle w:val="Normal"/>
        <w:jc w:val="both"/>
        <w:rPr/>
      </w:pPr>
      <w:r>
        <w:rPr>
          <w:rFonts w:cs="Times New Roman" w:ascii="Times New Roman" w:hAnsi="Times New Roman"/>
          <w:sz w:val="22"/>
          <w:szCs w:val="22"/>
        </w:rPr>
        <w:t>Мне представляется, что авторы, придающие большое значение внешнему наказанию и отождествляющие вину и страх, допускают ошибку. Страх перед наказанием имеется и у преступников, но все ли они испытывают вину за содеянное? Дело не во внешнем наказании и не в страхе, а в том, что переживание вины, угрызение совести само по себе является наказанием для человека. Поэтому более правильным я полагаю мнение тех ученых, которые считают вину самостоятель</w:t>
        <w:softHyphen/>
        <w:t>ным феноменом, помогающим снижать тревогу и избегать серьезных психических расстройств (</w:t>
      </w:r>
      <w:r>
        <w:rPr>
          <w:rFonts w:cs="Times New Roman" w:ascii="Times New Roman" w:hAnsi="Times New Roman"/>
          <w:sz w:val="22"/>
          <w:szCs w:val="22"/>
          <w:lang w:val="en-US"/>
        </w:rPr>
        <w:t>Rosenhan</w:t>
      </w:r>
      <w:r>
        <w:rPr>
          <w:rFonts w:cs="Times New Roman" w:ascii="Times New Roman" w:hAnsi="Times New Roman"/>
          <w:sz w:val="22"/>
          <w:szCs w:val="22"/>
        </w:rPr>
        <w:t xml:space="preserve">, </w:t>
      </w:r>
      <w:r>
        <w:rPr>
          <w:rFonts w:cs="Times New Roman" w:ascii="Times New Roman" w:hAnsi="Times New Roman"/>
          <w:sz w:val="22"/>
          <w:szCs w:val="22"/>
          <w:lang w:val="en-US"/>
        </w:rPr>
        <w:t>London</w:t>
      </w:r>
      <w:r>
        <w:rPr>
          <w:rFonts w:cs="Times New Roman" w:ascii="Times New Roman" w:hAnsi="Times New Roman"/>
          <w:sz w:val="22"/>
          <w:szCs w:val="22"/>
        </w:rPr>
        <w:t>, 1970).</w:t>
      </w:r>
    </w:p>
    <w:p>
      <w:pPr>
        <w:pStyle w:val="Normal"/>
        <w:jc w:val="both"/>
        <w:rPr/>
      </w:pPr>
      <w:r>
        <w:rPr>
          <w:rFonts w:cs="Times New Roman" w:ascii="Times New Roman" w:hAnsi="Times New Roman"/>
          <w:sz w:val="22"/>
          <w:szCs w:val="22"/>
        </w:rPr>
        <w:t>В пользу последней точки зрения говорит и то, что многие авторы (</w:t>
      </w:r>
      <w:r>
        <w:rPr>
          <w:rFonts w:cs="Times New Roman" w:ascii="Times New Roman" w:hAnsi="Times New Roman"/>
          <w:sz w:val="22"/>
          <w:szCs w:val="22"/>
          <w:lang w:val="en-US"/>
        </w:rPr>
        <w:t>McKennan</w:t>
      </w:r>
      <w:r>
        <w:rPr>
          <w:rFonts w:cs="Times New Roman" w:ascii="Times New Roman" w:hAnsi="Times New Roman"/>
          <w:sz w:val="22"/>
          <w:szCs w:val="22"/>
        </w:rPr>
        <w:t xml:space="preserve">, 1938; </w:t>
      </w:r>
      <w:r>
        <w:rPr>
          <w:rFonts w:cs="Times New Roman" w:ascii="Times New Roman" w:hAnsi="Times New Roman"/>
          <w:sz w:val="22"/>
          <w:szCs w:val="22"/>
          <w:lang w:val="en-US"/>
        </w:rPr>
        <w:t>Miller</w:t>
      </w:r>
      <w:r>
        <w:rPr>
          <w:rFonts w:cs="Times New Roman" w:ascii="Times New Roman" w:hAnsi="Times New Roman"/>
          <w:sz w:val="22"/>
          <w:szCs w:val="22"/>
        </w:rPr>
        <w:t xml:space="preserve">, </w:t>
      </w:r>
      <w:r>
        <w:rPr>
          <w:rFonts w:cs="Times New Roman" w:ascii="Times New Roman" w:hAnsi="Times New Roman"/>
          <w:sz w:val="22"/>
          <w:szCs w:val="22"/>
          <w:lang w:val="en-US"/>
        </w:rPr>
        <w:t>Swanson</w:t>
      </w:r>
      <w:r>
        <w:rPr>
          <w:rFonts w:cs="Times New Roman" w:ascii="Times New Roman" w:hAnsi="Times New Roman"/>
          <w:sz w:val="22"/>
          <w:szCs w:val="22"/>
        </w:rPr>
        <w:t>, 1956, и другие) показали: для эф</w:t>
        <w:softHyphen/>
        <w:t>фективного научения вине более подходят не методы физического наказания, а психологические, ориентированные на «любовь» (при использовании их родителями, находящимися в психологическом контакте с ребенком). Именно боязнь потерять любовь родителей чаще всего приводит к раскаянию, угрызению совести, тревоге, т. е. к переживанию вины (</w:t>
      </w:r>
      <w:r>
        <w:rPr>
          <w:rFonts w:cs="Times New Roman" w:ascii="Times New Roman" w:hAnsi="Times New Roman"/>
          <w:sz w:val="22"/>
          <w:szCs w:val="22"/>
          <w:lang w:val="en-US"/>
        </w:rPr>
        <w:t>McKennan</w:t>
      </w:r>
      <w:r>
        <w:rPr>
          <w:rFonts w:cs="Times New Roman" w:ascii="Times New Roman" w:hAnsi="Times New Roman"/>
          <w:sz w:val="22"/>
          <w:szCs w:val="22"/>
        </w:rPr>
        <w:t>, 1938). Переживание вины повыша</w:t>
        <w:softHyphen/>
        <w:t>ет готовность человека идти на уступки (</w:t>
      </w:r>
      <w:r>
        <w:rPr>
          <w:rFonts w:cs="Times New Roman" w:ascii="Times New Roman" w:hAnsi="Times New Roman"/>
          <w:sz w:val="22"/>
          <w:szCs w:val="22"/>
          <w:lang w:val="en-US"/>
        </w:rPr>
        <w:t>Freedman</w:t>
      </w:r>
      <w:r>
        <w:rPr>
          <w:rFonts w:cs="Times New Roman" w:ascii="Times New Roman" w:hAnsi="Times New Roman"/>
          <w:sz w:val="22"/>
          <w:szCs w:val="22"/>
        </w:rPr>
        <w:t xml:space="preserve">, </w:t>
      </w:r>
      <w:r>
        <w:rPr>
          <w:rFonts w:cs="Times New Roman" w:ascii="Times New Roman" w:hAnsi="Times New Roman"/>
          <w:sz w:val="22"/>
          <w:szCs w:val="22"/>
          <w:lang w:val="en-US"/>
        </w:rPr>
        <w:t>Wallington</w:t>
      </w:r>
      <w:r>
        <w:rPr>
          <w:rFonts w:cs="Times New Roman" w:ascii="Times New Roman" w:hAnsi="Times New Roman"/>
          <w:sz w:val="22"/>
          <w:szCs w:val="22"/>
        </w:rPr>
        <w:t xml:space="preserve">, </w:t>
      </w:r>
      <w:r>
        <w:rPr>
          <w:rFonts w:cs="Times New Roman" w:ascii="Times New Roman" w:hAnsi="Times New Roman"/>
          <w:sz w:val="22"/>
          <w:szCs w:val="22"/>
          <w:lang w:val="en-US"/>
        </w:rPr>
        <w:t>Bless</w:t>
      </w:r>
      <w:r>
        <w:rPr>
          <w:rFonts w:cs="Times New Roman" w:ascii="Times New Roman" w:hAnsi="Times New Roman"/>
          <w:sz w:val="22"/>
          <w:szCs w:val="22"/>
        </w:rPr>
        <w:t>, 1967). Однако этого не наблюдается в том случае, если уступка пред</w:t>
        <w:softHyphen/>
        <w:t>полагает непосредственное взаимодействие с обиженным человеком. С другой стороны, как отмечает Б. Маэр (</w:t>
      </w:r>
      <w:r>
        <w:rPr>
          <w:rFonts w:cs="Times New Roman" w:ascii="Times New Roman" w:hAnsi="Times New Roman"/>
          <w:sz w:val="22"/>
          <w:szCs w:val="22"/>
          <w:lang w:val="en-US"/>
        </w:rPr>
        <w:t>Maher</w:t>
      </w:r>
      <w:r>
        <w:rPr>
          <w:rFonts w:cs="Times New Roman" w:ascii="Times New Roman" w:hAnsi="Times New Roman"/>
          <w:sz w:val="22"/>
          <w:szCs w:val="22"/>
        </w:rPr>
        <w:t>, 1966), переживание вины может заставить человека желать наказания. Действительно, в некоторых религиях осознание вины перед Богом приводит к физи</w:t>
        <w:softHyphen/>
        <w:t>ческому самоистяз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виной и стыдом. Изард отмечает, что неверный по</w:t>
        <w:softHyphen/>
        <w:t>ступок может вызвать и стыд, но в том случае, когда поступок осозна</w:t>
        <w:softHyphen/>
        <w:t>ется неверным не вообще, а только в связи с осознанием своего пора</w:t>
        <w:softHyphen/>
        <w:t>жения, своей несостоятельности, неуместности этого поступка. Чело</w:t>
        <w:softHyphen/>
        <w:t>век чаще всего испытывает стыд, потому что ему не удалось скрыть свой проступок.</w:t>
      </w:r>
    </w:p>
    <w:p>
      <w:pPr>
        <w:pStyle w:val="Normal"/>
        <w:jc w:val="both"/>
        <w:rPr/>
      </w:pPr>
      <w:r>
        <w:rPr>
          <w:rFonts w:cs="Times New Roman" w:ascii="Times New Roman" w:hAnsi="Times New Roman"/>
          <w:sz w:val="22"/>
          <w:szCs w:val="22"/>
        </w:rPr>
        <w:t>Причиной для переживания стыда могут стать поступки, не всту</w:t>
        <w:softHyphen/>
        <w:t>пающие в противоречие с моральными, этическими и религиозными нормами. Д. Осьюбел (</w:t>
      </w:r>
      <w:r>
        <w:rPr>
          <w:rFonts w:cs="Times New Roman" w:ascii="Times New Roman" w:hAnsi="Times New Roman"/>
          <w:sz w:val="22"/>
          <w:szCs w:val="22"/>
          <w:lang w:val="en-US"/>
        </w:rPr>
        <w:t>Ausubel</w:t>
      </w:r>
      <w:r>
        <w:rPr>
          <w:rFonts w:cs="Times New Roman" w:ascii="Times New Roman" w:hAnsi="Times New Roman"/>
          <w:sz w:val="22"/>
          <w:szCs w:val="22"/>
        </w:rPr>
        <w:t>, 1955) такую разновидность стыда на</w:t>
        <w:softHyphen/>
        <w:t>звал «неморальным стыдом». «Моральный стыд», согласно Осьюбе-лу, возникает при осуждении проступка другими людьми с позиции нравственности. При этом вовсе не обязательно самому придержи</w:t>
        <w:softHyphen/>
        <w:t>ваться такого же мнения о своем поступке. Осьюбел считает, что в ос</w:t>
        <w:softHyphen/>
        <w:t>нове стыда лежит осуждение, идущее извне, причем оно может быть как реальным, так и воображаемы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стояния, связанные с достижением или недостижением цели    175</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стыду вина не зависит от реального или пред</w:t>
        <w:softHyphen/>
        <w:t>полагаемого отношения окружающих к проступку. Переживание ви</w:t>
        <w:softHyphen/>
        <w:t>ны вызывается самоосуждением, сопровождается раскаянием и сни</w:t>
        <w:softHyphen/>
        <w:t>жением самооценки. По мнению Осьюбела, вина является разно</w:t>
        <w:softHyphen/>
        <w:t>видностью «морального стыда». Таким образом, получается, что стыд является родовым феноменом, а вина — видовым, т. е. ниже рангом в классификации.</w:t>
      </w:r>
    </w:p>
    <w:p>
      <w:pPr>
        <w:pStyle w:val="Normal"/>
        <w:jc w:val="both"/>
        <w:rPr/>
      </w:pPr>
      <w:r>
        <w:rPr>
          <w:rFonts w:cs="Times New Roman" w:ascii="Times New Roman" w:hAnsi="Times New Roman"/>
          <w:sz w:val="22"/>
          <w:szCs w:val="22"/>
        </w:rPr>
        <w:t>Г. Льюс (</w:t>
      </w:r>
      <w:r>
        <w:rPr>
          <w:rFonts w:cs="Times New Roman" w:ascii="Times New Roman" w:hAnsi="Times New Roman"/>
          <w:sz w:val="22"/>
          <w:szCs w:val="22"/>
          <w:lang w:val="en-US"/>
        </w:rPr>
        <w:t>Lewis</w:t>
      </w:r>
      <w:r>
        <w:rPr>
          <w:rFonts w:cs="Times New Roman" w:ascii="Times New Roman" w:hAnsi="Times New Roman"/>
          <w:sz w:val="22"/>
          <w:szCs w:val="22"/>
        </w:rPr>
        <w:t>, 1971) видит следующее различие между стыдом и виной: эмоция стыда играет существенную роль в развитии депрес</w:t>
        <w:softHyphen/>
        <w:t>сивных заболеваний, а эмоция вины вызывает обсессивно-компуль-сивный невроз и паранойю. Однако ряд авторов не согласны с данной точкой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яя переживание стыда и вины, Изард пишет, что стыд вре</w:t>
        <w:softHyphen/>
        <w:t>менно затуманивает рассудок, а вина, напротив, стимулирует мысли</w:t>
        <w:softHyphen/>
        <w:t>тельные процессы, связанные, как правило, с осознанием провинно</w:t>
        <w:softHyphen/>
        <w:t>сти и рассмотрением возможностей для исправления ситуации. По</w:t>
        <w:softHyphen/>
        <w:t>лучается, что сначала возникает вина (неизвестно почему), а потом осознается причина вины — проступок. И это не единственная неяс</w:t>
        <w:softHyphen/>
        <w:t>ность в описании Изардом данного чувства. Так, он называет вину то эмоцией, то чувством, говорит о ситуации вины, хотя логичнее было бы говорить о ситуации проступка.</w:t>
      </w:r>
    </w:p>
    <w:p>
      <w:pPr>
        <w:pStyle w:val="Normal"/>
        <w:jc w:val="both"/>
        <w:rPr/>
      </w:pPr>
      <w:r>
        <w:rPr>
          <w:rFonts w:cs="Times New Roman" w:ascii="Times New Roman" w:hAnsi="Times New Roman"/>
          <w:sz w:val="22"/>
          <w:szCs w:val="22"/>
        </w:rPr>
        <w:t>Детерминация вины. Очевидно, что переживание вины связано с фор</w:t>
        <w:softHyphen/>
        <w:t>мированием у человека нравственных норм поведения (совести), с развитием его как личности, хотя некоторые авторы считают, что это формирование имеет под собой биологическую (генетическую) осно</w:t>
        <w:softHyphen/>
        <w:t xml:space="preserve">ву </w:t>
      </w:r>
      <w:r>
        <w:rPr>
          <w:rFonts w:cs="Times New Roman" w:ascii="Times New Roman" w:hAnsi="Times New Roman"/>
          <w:sz w:val="22"/>
          <w:szCs w:val="22"/>
          <w:lang w:val="en-US"/>
        </w:rPr>
        <w:t xml:space="preserve">(Eibl-Eibesfeldt,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Mowrer, </w:t>
      </w:r>
      <w:r>
        <w:rPr>
          <w:rFonts w:cs="Times New Roman" w:ascii="Times New Roman" w:hAnsi="Times New Roman"/>
          <w:sz w:val="22"/>
          <w:szCs w:val="22"/>
        </w:rPr>
        <w:t>1960). Осьюбел выдвинул три пред</w:t>
        <w:softHyphen/>
        <w:t>посылки развития эмоции вины:</w:t>
      </w:r>
    </w:p>
    <w:p>
      <w:pPr>
        <w:pStyle w:val="Normal"/>
        <w:jc w:val="both"/>
        <w:rPr>
          <w:rFonts w:ascii="Times New Roman" w:hAnsi="Times New Roman" w:cs="Times New Roman"/>
          <w:sz w:val="22"/>
          <w:szCs w:val="22"/>
        </w:rPr>
      </w:pPr>
      <w:r>
        <w:rPr>
          <w:rFonts w:cs="Times New Roman" w:ascii="Times New Roman" w:hAnsi="Times New Roman"/>
          <w:sz w:val="22"/>
          <w:szCs w:val="22"/>
        </w:rPr>
        <w:t>1)  принятие общих мораль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  их интер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ность к самокритике, развитая настолько, чтобы восприни</w:t>
        <w:softHyphen/>
        <w:t>мать противоречия между интернализированными ценностями и реаль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н предполагает существование общекультурных механизмов усвоения вины, что связано с одинаковыми взаимоотношениями меж</w:t>
        <w:softHyphen/>
        <w:t>ду родителями и ребенком, необходимостью лишь минимума навы</w:t>
        <w:softHyphen/>
        <w:t>ков социализации ребенка, имеющихся в каждой культуре, и опреде</w:t>
        <w:softHyphen/>
        <w:t>ленной последовательностью этапов когнитивного и социального раз</w:t>
        <w:softHyphen/>
        <w:t>вития. Предпосылкой воспитания совести и чувства вины является</w:t>
      </w:r>
    </w:p>
    <w:p>
      <w:pPr>
        <w:pStyle w:val="Normal"/>
        <w:jc w:val="both"/>
        <w:rPr/>
      </w:pPr>
      <w:r>
        <w:rPr>
          <w:rFonts w:cs="Times New Roman" w:ascii="Times New Roman" w:hAnsi="Times New Roman"/>
          <w:sz w:val="22"/>
          <w:szCs w:val="22"/>
        </w:rPr>
        <w:t xml:space="preserve">17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родителей и всего общества воспитать у подрастающего по</w:t>
        <w:softHyphen/>
        <w:t>коления чувство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для переживания вины могут служить как совершен</w:t>
        <w:softHyphen/>
        <w:t>ные, так и несовершенные действия (бездействие), когда в данной ситуации они были бы уместны и необходимы.</w:t>
      </w:r>
    </w:p>
    <w:p>
      <w:pPr>
        <w:pStyle w:val="Normal"/>
        <w:jc w:val="both"/>
        <w:rPr/>
      </w:pPr>
      <w:r>
        <w:rPr>
          <w:rFonts w:cs="Times New Roman" w:ascii="Times New Roman" w:hAnsi="Times New Roman"/>
          <w:sz w:val="22"/>
          <w:szCs w:val="22"/>
        </w:rPr>
        <w:t xml:space="preserve">Фейрес </w:t>
      </w:r>
      <w:r>
        <w:rPr>
          <w:rFonts w:cs="Times New Roman" w:ascii="Times New Roman" w:hAnsi="Times New Roman"/>
          <w:sz w:val="22"/>
          <w:szCs w:val="22"/>
          <w:lang w:val="en-US"/>
        </w:rPr>
        <w:t xml:space="preserve">(Phares, </w:t>
      </w:r>
      <w:r>
        <w:rPr>
          <w:rFonts w:cs="Times New Roman" w:ascii="Times New Roman" w:hAnsi="Times New Roman"/>
          <w:sz w:val="22"/>
          <w:szCs w:val="22"/>
        </w:rPr>
        <w:t xml:space="preserve">1976) выявил, что интерналы в своих неудачах винят себя и испытывают более сильные стыд и вину, чем экстерна-лы. Это связано, по Дж. Роттеру </w:t>
      </w:r>
      <w:r>
        <w:rPr>
          <w:rFonts w:cs="Times New Roman" w:ascii="Times New Roman" w:hAnsi="Times New Roman"/>
          <w:sz w:val="22"/>
          <w:szCs w:val="22"/>
          <w:lang w:val="en-US"/>
        </w:rPr>
        <w:t xml:space="preserve">(Rotter, </w:t>
      </w:r>
      <w:r>
        <w:rPr>
          <w:rFonts w:cs="Times New Roman" w:ascii="Times New Roman" w:hAnsi="Times New Roman"/>
          <w:sz w:val="22"/>
          <w:szCs w:val="22"/>
        </w:rPr>
        <w:t>1966), с тем, что интернала</w:t>
        <w:softHyphen/>
        <w:t>ми, т. е. с людьми с внутренним локусом контроля, являются субъек</w:t>
        <w:softHyphen/>
        <w:t>ты, полагающие, что сами управляют своей судьбой, а экстерналами, т. е. людьми с внешним локусом контроля, — субъекты, уверенные, что все происходящее с ними от них почти не зависит.</w:t>
      </w:r>
    </w:p>
    <w:p>
      <w:pPr>
        <w:pStyle w:val="Normal"/>
        <w:jc w:val="both"/>
        <w:rPr/>
      </w:pPr>
      <w:r>
        <w:rPr>
          <w:rFonts w:cs="Times New Roman" w:ascii="Times New Roman" w:hAnsi="Times New Roman"/>
          <w:sz w:val="22"/>
          <w:szCs w:val="22"/>
        </w:rPr>
        <w:t xml:space="preserve">Иногда чувство вины бывает необоснованным и преувеличенным, нанося человеку вред: вызывает хроническую усталость, фригидность, может даже привести к самоубийству. М. Льюс </w:t>
      </w:r>
      <w:r>
        <w:rPr>
          <w:rFonts w:cs="Times New Roman" w:ascii="Times New Roman" w:hAnsi="Times New Roman"/>
          <w:sz w:val="22"/>
          <w:szCs w:val="22"/>
          <w:lang w:val="en-US"/>
        </w:rPr>
        <w:t xml:space="preserve">(Lewis, </w:t>
      </w:r>
      <w:r>
        <w:rPr>
          <w:rFonts w:cs="Times New Roman" w:ascii="Times New Roman" w:hAnsi="Times New Roman"/>
          <w:sz w:val="22"/>
          <w:szCs w:val="22"/>
        </w:rPr>
        <w:t>1992) считает, что самый простой способ избавиться от чувства вины — смириться с ним и дать ему постепенно уг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эмо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7.1. Веселье</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ре русского языка» С. И. Ожегова веселье определяется как беззаботно-радостное настроение, выражающееся в склонности к за</w:t>
        <w:softHyphen/>
        <w:t>бавам, смеху. Однако не всякая забава вызывает эмоцию веселья. За</w:t>
        <w:softHyphen/>
        <w:t>бавой может быть и серьезная игра (например, в шахматы) и вообще любое интересное времяпрепровождение. Когда же говорят о веселье, то имеют в виду особый вид забавы, связанный с шутками, дураче</w:t>
        <w:softHyphen/>
        <w:t>ством, т. е. со странными, озорными, глупыми выходками, несерьез</w:t>
        <w:softHyphen/>
        <w:t>ным поведением. Такое поведение связано с юмором, т. е. беззлобно насмешливым отношением к кому- или чему-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1860" cy="2840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 r="-16" b="-13"/>
                    <a:stretch>
                      <a:fillRect/>
                    </a:stretch>
                  </pic:blipFill>
                  <pic:spPr bwMode="auto">
                    <a:xfrm>
                      <a:off x="0" y="0"/>
                      <a:ext cx="2181860" cy="2840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 Л. Гжевская. Веселая минутк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 2-1-I13</w:t>
      </w:r>
    </w:p>
    <w:p>
      <w:pPr>
        <w:pStyle w:val="Normal"/>
        <w:jc w:val="both"/>
        <w:rPr/>
      </w:pPr>
      <w:r>
        <w:rPr>
          <w:rFonts w:cs="Times New Roman" w:ascii="Times New Roman" w:hAnsi="Times New Roman"/>
          <w:sz w:val="22"/>
          <w:szCs w:val="22"/>
        </w:rPr>
        <w:t xml:space="preserve">17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еселье и смех возникают по пустяковым поводам, напри</w:t>
        <w:softHyphen/>
        <w:t>мер когда ребенку показывают «козу», и он ожидает щекотки. Веселье и смех могут доходить до величины аффекта, проявляясь в гомери</w:t>
        <w:softHyphen/>
        <w:t>ческом (т. е. необычайной силы, неудержимом — подобно смеху бо</w:t>
        <w:softHyphen/>
        <w:t>гов в поэме Гомера «Илиада») хохоте. Реакция веселья может появить</w:t>
        <w:softHyphen/>
        <w:t>ся у человека в состоянии алкогольного опьянения и в начальной ста</w:t>
        <w:softHyphen/>
        <w:t>дии наркоза.</w:t>
      </w:r>
    </w:p>
    <w:p>
      <w:pPr>
        <w:pStyle w:val="Normal"/>
        <w:jc w:val="both"/>
        <w:rPr>
          <w:rFonts w:ascii="Times New Roman" w:hAnsi="Times New Roman" w:cs="Times New Roman"/>
          <w:sz w:val="22"/>
          <w:szCs w:val="22"/>
        </w:rPr>
      </w:pPr>
      <w:r>
        <w:rPr>
          <w:rFonts w:cs="Times New Roman" w:ascii="Times New Roman" w:hAnsi="Times New Roman"/>
          <w:sz w:val="22"/>
          <w:szCs w:val="22"/>
        </w:rPr>
        <w:t>Веселое настроение выражается кроме упоминавшегося смеха в об</w:t>
        <w:softHyphen/>
        <w:t>щем возбуждении, приводящем к восклицаниям, хлопанью в ладоши, бесцельным дви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7.2. См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онятия. Смущение (состояние застенчивости) определя</w:t>
        <w:softHyphen/>
        <w:t>ют как замешательство, ощущение неловкости. У маленьких детей смущение возникает без видимой причины, при обращении к ним не</w:t>
        <w:softHyphen/>
        <w:t>знакомых людей. Дети отворачиваются, прячутся за мать. При этом некоторые из них украдкой посматривают на смутившего их челове</w:t>
        <w:softHyphen/>
        <w:t>ка. Характерным для смущения считается закрывание лица руками или наличие легкой улыбки, пробегающей по лицу человека. В обы</w:t>
        <w:softHyphen/>
        <w:t>денной речи говорят «человек сконфузился». У взрослых см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ызываться как неудачей в ка</w:t>
        <w:softHyphen/>
        <w:t>ком-нибудь деле, так и удачей.</w:t>
      </w:r>
    </w:p>
    <w:p>
      <w:pPr>
        <w:pStyle w:val="Normal"/>
        <w:jc w:val="both"/>
        <w:rPr/>
      </w:pPr>
      <w:r>
        <w:rPr>
          <w:rFonts w:cs="Times New Roman" w:ascii="Times New Roman" w:hAnsi="Times New Roman"/>
          <w:sz w:val="22"/>
          <w:szCs w:val="22"/>
        </w:rPr>
        <w:t>Смущение стало предметом систе</w:t>
        <w:softHyphen/>
        <w:t>матических   исследований   сравни</w:t>
        <w:softHyphen/>
        <w:t>тельно недавно. Например, показано, ;    что самая большая степень смущения „    наблюдается, если человек терпит не</w:t>
        <w:softHyphen/>
        <w:t>удачу в группе. При неуспехе в оди-.    ночной ситуации смущение бывает ,    выражено слабо вследствие предпола-</w:t>
      </w:r>
      <w:r>
        <w:rPr>
          <w:rFonts w:cs="Times New Roman" w:ascii="Times New Roman" w:hAnsi="Times New Roman"/>
          <w:sz w:val="22"/>
          <w:szCs w:val="22"/>
          <w:lang w:val="en-US"/>
        </w:rPr>
        <w:t xml:space="preserve">N    </w:t>
      </w:r>
      <w:r>
        <w:rPr>
          <w:rFonts w:cs="Times New Roman" w:ascii="Times New Roman" w:hAnsi="Times New Roman"/>
          <w:sz w:val="22"/>
          <w:szCs w:val="22"/>
        </w:rPr>
        <w:t xml:space="preserve">гаемого отсутствия других </w:t>
      </w:r>
      <w:r>
        <w:rPr>
          <w:rFonts w:cs="Times New Roman" w:ascii="Times New Roman" w:hAnsi="Times New Roman"/>
          <w:sz w:val="22"/>
          <w:szCs w:val="22"/>
          <w:lang w:val="en-US"/>
        </w:rPr>
        <w:t xml:space="preserve">(Modiglia-ni, </w:t>
      </w:r>
      <w:r>
        <w:rPr>
          <w:rFonts w:cs="Times New Roman" w:ascii="Times New Roman" w:hAnsi="Times New Roman"/>
          <w:sz w:val="22"/>
          <w:szCs w:val="22"/>
        </w:rPr>
        <w:t>1971). Хотя смущение является эмоцией общения, связи между застен</w:t>
        <w:softHyphen/>
        <w:t xml:space="preserve">чивостью и общительностью либо не существует, либо она очень слабая ?    </w:t>
      </w:r>
      <w:r>
        <w:rPr>
          <w:rFonts w:cs="Times New Roman" w:ascii="Times New Roman" w:hAnsi="Times New Roman"/>
          <w:sz w:val="22"/>
          <w:szCs w:val="22"/>
          <w:lang w:val="en-US"/>
        </w:rPr>
        <w:t xml:space="preserve">(Crozier, </w:t>
      </w:r>
      <w:r>
        <w:rPr>
          <w:rFonts w:cs="Times New Roman" w:ascii="Times New Roman" w:hAnsi="Times New Roman"/>
          <w:sz w:val="22"/>
          <w:szCs w:val="22"/>
        </w:rPr>
        <w:t>1986). Правда, В. Крозьер от-1    мечает, что у таких людей есть пробле-Смущение                      мы в общении с незнакомцами, ч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5065" cy="2410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5" r="-31" b="-15"/>
                    <a:stretch>
                      <a:fillRect/>
                    </a:stretch>
                  </pic:blipFill>
                  <pic:spPr bwMode="auto">
                    <a:xfrm>
                      <a:off x="0" y="0"/>
                      <a:ext cx="1155065" cy="2410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79</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 вышеприведенный вывод этого автора сом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смущения часто протекает на фоне, с одной стороны, интереса к людям, а с другой — страха перед социальным взаимо-         , действием.   Поэтому  Э. Шостром                     ' *</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ет стеснительность странной               ^</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ей, которая обозначает одно</w:t>
        <w:softHyphen/>
        <w:t>временно тенденцию к созданию контакта и избеганию его. В резуль</w:t>
        <w:softHyphen/>
        <w:t>тате она мешает человеку, ограни</w:t>
        <w:softHyphen/>
        <w:t>чивая его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смущения. П. Пплкон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 Знмбардо </w:t>
      </w:r>
      <w:r>
        <w:rPr>
          <w:rFonts w:cs="Times New Roman" w:ascii="Times New Roman" w:hAnsi="Times New Roman"/>
          <w:sz w:val="22"/>
          <w:szCs w:val="22"/>
          <w:lang w:val="en-US"/>
        </w:rPr>
        <w:t>(Pilkonis, Zimbardo,</w:t>
      </w:r>
    </w:p>
    <w:p>
      <w:pPr>
        <w:pStyle w:val="Normal"/>
        <w:jc w:val="both"/>
        <w:rPr>
          <w:rFonts w:ascii="Times New Roman" w:hAnsi="Times New Roman" w:cs="Times New Roman"/>
          <w:sz w:val="22"/>
          <w:szCs w:val="22"/>
        </w:rPr>
      </w:pPr>
      <w:r>
        <w:rPr>
          <w:rFonts w:cs="Times New Roman" w:ascii="Times New Roman" w:hAnsi="Times New Roman"/>
          <w:sz w:val="22"/>
          <w:szCs w:val="22"/>
        </w:rPr>
        <w:t>1979) опросили молодых людей о    |</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х, вызывающих застенчи-    г</w:t>
      </w:r>
    </w:p>
    <w:p>
      <w:pPr>
        <w:pStyle w:val="Normal"/>
        <w:jc w:val="both"/>
        <w:rPr>
          <w:rFonts w:ascii="Times New Roman" w:hAnsi="Times New Roman" w:cs="Times New Roman"/>
          <w:sz w:val="22"/>
          <w:szCs w:val="22"/>
        </w:rPr>
      </w:pPr>
      <w:r>
        <w:rPr>
          <w:rFonts w:cs="Times New Roman" w:ascii="Times New Roman" w:hAnsi="Times New Roman"/>
          <w:sz w:val="22"/>
          <w:szCs w:val="22"/>
        </w:rPr>
        <w:t>вость, неловкость (табл. 7.1).                   в Е Маковский.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ипы смущения. Изард выделяет</w:t>
      </w:r>
    </w:p>
    <w:p>
      <w:pPr>
        <w:pStyle w:val="Normal"/>
        <w:jc w:val="both"/>
        <w:rPr>
          <w:rFonts w:ascii="Times New Roman" w:hAnsi="Times New Roman" w:cs="Times New Roman"/>
          <w:sz w:val="22"/>
          <w:szCs w:val="22"/>
        </w:rPr>
      </w:pPr>
      <w:r>
        <w:rPr>
          <w:rFonts w:cs="Times New Roman" w:ascii="Times New Roman" w:hAnsi="Times New Roman"/>
          <w:sz w:val="22"/>
          <w:szCs w:val="22"/>
        </w:rPr>
        <w:t>два типа смущения — социальное и личностное. Первое связано с обеспокоенностью человека тем, какое впечатление он производит на людей, насколько он сможет соответствовать их ожиданиям. При вто</w:t>
        <w:softHyphen/>
        <w:t>ром типе основной проблемой'является субъективное чувство дис</w:t>
        <w:softHyphen/>
        <w:t>комфорта, само переживание смущения. Мне представляется такое деление несколько искусственным: ведь первое не исключает второго. Легкость возникновения смущения характеризует эмоциональное свойство личности, называемое застен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8465" cy="2553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 r="-21" b="-14"/>
                    <a:stretch>
                      <a:fillRect/>
                    </a:stretch>
                  </pic:blipFill>
                  <pic:spPr bwMode="auto">
                    <a:xfrm>
                      <a:off x="0" y="0"/>
                      <a:ext cx="1688465" cy="2553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3. Стыд</w:t>
      </w:r>
    </w:p>
    <w:p>
      <w:pPr>
        <w:pStyle w:val="Normal"/>
        <w:jc w:val="both"/>
        <w:rPr/>
      </w:pPr>
      <w:r>
        <w:rPr>
          <w:rFonts w:cs="Times New Roman" w:ascii="Times New Roman" w:hAnsi="Times New Roman"/>
          <w:sz w:val="22"/>
          <w:szCs w:val="22"/>
        </w:rPr>
        <w:t>Одним из проявлений смущения является стыд. О нем писал еще Ари</w:t>
        <w:softHyphen/>
        <w:t xml:space="preserve">стотель в «Риторике» (гл. </w:t>
      </w:r>
      <w:r>
        <w:rPr>
          <w:rFonts w:cs="Times New Roman" w:ascii="Times New Roman" w:hAnsi="Times New Roman"/>
          <w:sz w:val="22"/>
          <w:szCs w:val="22"/>
          <w:lang w:val="en-US"/>
        </w:rPr>
        <w:t xml:space="preserve">VI, </w:t>
      </w:r>
      <w:r>
        <w:rPr>
          <w:rFonts w:cs="Times New Roman" w:ascii="Times New Roman" w:hAnsi="Times New Roman"/>
          <w:sz w:val="22"/>
          <w:szCs w:val="22"/>
        </w:rPr>
        <w:t>§1): стыд — это такое неприятное чув</w:t>
        <w:softHyphen/>
        <w:t>ство, которое ведет к дурной славе. Он отметил важный момент в по</w:t>
        <w:softHyphen/>
        <w:t>нимании природы стыда: никто не стыдится младенцев и животных, и стыд, ощущаемый нами в присутствии других людей, соразмеряет</w:t>
        <w:softHyphen/>
        <w:t>ся с тем уважением, которое мы имеем к их мнению. Известно, что римляне и римлянки не стыдились своих рабов. Спиноза понимал стыд как печаль, сопровождаемую представлением о своем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pPr>
      <w:r>
        <w:rPr>
          <w:rFonts w:cs="Times New Roman" w:ascii="Times New Roman" w:hAnsi="Times New Roman"/>
          <w:sz w:val="22"/>
          <w:szCs w:val="22"/>
        </w:rPr>
        <w:t xml:space="preserve">18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tbl>
      <w:tblPr>
        <w:tblW w:w="6288" w:type="dxa"/>
        <w:jc w:val="left"/>
        <w:tblInd w:w="0" w:type="dxa"/>
        <w:tblLayout w:type="fixed"/>
        <w:tblCellMar>
          <w:top w:w="0" w:type="dxa"/>
          <w:left w:w="40" w:type="dxa"/>
          <w:bottom w:w="0" w:type="dxa"/>
          <w:right w:w="40" w:type="dxa"/>
        </w:tblCellMar>
      </w:tblPr>
      <w:tblGrid>
        <w:gridCol w:w="3965"/>
        <w:gridCol w:w="2323"/>
      </w:tblGrid>
      <w:tr>
        <w:trPr>
          <w:trHeight w:val="749"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7. 1 Частота встречаемости причин, вызывающих</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стенчивость</w:t>
            </w:r>
          </w:p>
        </w:tc>
      </w:tr>
      <w:tr>
        <w:trPr>
          <w:trHeight w:val="461"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ы</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цент студентов, отметивших данную причину</w:t>
            </w:r>
          </w:p>
        </w:tc>
      </w:tr>
      <w:tr>
        <w:trPr>
          <w:trHeight w:val="269"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туации</w:t>
            </w:r>
          </w:p>
        </w:tc>
        <w:tc>
          <w:tcPr>
            <w:tcW w:w="232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8"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я в центре внимания большой группы (например, при публичном выступлении)</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6</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шая компания</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6</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е низкий статус</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2</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туация общения вообще</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3</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ая ситуация вообще</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0</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туация, требующая твердости</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1</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меня хвалят</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2</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я в центре внимания малой группы</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1</w:t>
            </w:r>
          </w:p>
        </w:tc>
      </w:tr>
      <w:tr>
        <w:trPr>
          <w:trHeight w:val="298"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большая группа</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5</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едине с человеком другого пола</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5</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туация уязвимости (необходима помощь)</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2</w:t>
            </w:r>
          </w:p>
        </w:tc>
      </w:tr>
      <w:tr>
        <w:trPr>
          <w:trHeight w:val="518"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большая группа, ориентированная на выполнение определенного задания</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2</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едине с человеком того же пола</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люди</w:t>
            </w:r>
          </w:p>
        </w:tc>
        <w:tc>
          <w:tcPr>
            <w:tcW w:w="232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накомые</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7</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противоположного пола</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9</w:t>
            </w:r>
          </w:p>
        </w:tc>
      </w:tr>
      <w:tr>
        <w:trPr>
          <w:trHeight w:val="31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и, превосходящие меня по знаниям</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3</w:t>
            </w:r>
          </w:p>
        </w:tc>
      </w:tr>
      <w:tr>
        <w:trPr>
          <w:trHeight w:val="518"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и, превосходящие меня по своему положению</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7</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того же пола</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5</w:t>
            </w:r>
          </w:p>
        </w:tc>
      </w:tr>
      <w:tr>
        <w:trPr>
          <w:trHeight w:val="31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ственники</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и старшего возраста</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зья</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r>
        <w:trPr>
          <w:trHeight w:val="307"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и</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365" w:hRule="atLeast"/>
        </w:trPr>
        <w:tc>
          <w:tcPr>
            <w:tcW w:w="39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ители</w:t>
            </w:r>
          </w:p>
        </w:tc>
        <w:tc>
          <w:tcPr>
            <w:tcW w:w="23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81</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е подлежит осуждению со стороны других. Но и Аристотель, и Спиноза, как отмечает Ушинский (1974), не отличали стыд от рас</w:t>
        <w:softHyphen/>
        <w:t>каяния, а между тем, считает он, различия между ними весьма суще</w:t>
        <w:softHyphen/>
        <w:t>ственные: «Раскаиваться мы можем и тогда, когда уверены, что никто не узнает о нашем поступке, и не имея в виду мнения других людей; стыд же при таком условии невозможен. Еще яснее выражается раз</w:t>
        <w:softHyphen/>
        <w:t>личие между раскаянием и стыдом в той борьбе между этими двумя душевными состояниями, которую мы нередко можем заметить и в се</w:t>
        <w:softHyphen/>
        <w:t>бе, и в других. Весьма обыкновенно то явление, что чувство стыда побуждает человека скрывать свой поступок, а чувство раскаяния по</w:t>
        <w:softHyphen/>
        <w:t>буждает открыть его» (с. 409).</w:t>
      </w:r>
    </w:p>
    <w:p>
      <w:pPr>
        <w:pStyle w:val="Normal"/>
        <w:jc w:val="both"/>
        <w:rPr>
          <w:rFonts w:ascii="Times New Roman" w:hAnsi="Times New Roman" w:cs="Times New Roman"/>
          <w:sz w:val="22"/>
          <w:szCs w:val="22"/>
        </w:rPr>
      </w:pPr>
      <w:r>
        <w:rPr>
          <w:rFonts w:cs="Times New Roman" w:ascii="Times New Roman" w:hAnsi="Times New Roman"/>
          <w:sz w:val="22"/>
          <w:szCs w:val="22"/>
        </w:rPr>
        <w:t>Изард (2000) считает, что стыд — это осознание собственной не</w:t>
        <w:softHyphen/>
        <w:t>умелости, непригодности или неадекватности в некой ситуации или при исполнении некоего задания, сопровождаемое негативными пе</w:t>
        <w:softHyphen/>
        <w:t>реживаниями — огорчением, беспокойством или тревогой Данное определение стыда мне представляется неправильным. Осознание собственной неумелости — это лишь повод для возникновения эмо</w:t>
        <w:softHyphen/>
        <w:t>ции стыда, а не сам стыд, а основное негативное переживание при сты</w:t>
        <w:softHyphen/>
        <w:t>де — не огорчение и не беспокойство, а смущение. Не забив гола из трудного положения, футболист не испытывает стыда, но огорчается. Стыд у него может появиться в том случае, если он не попадет в пус</w:t>
        <w:softHyphen/>
        <w:t>тые ворота с близкого расстояния, что сумел бы сделать и новичок в футболе. Точно так же, вопреки утверждению Изарда, не всякий про</w:t>
        <w:softHyphen/>
        <w:t>игрыш ведет к неловкости, к стыду.</w:t>
      </w:r>
    </w:p>
    <w:p>
      <w:pPr>
        <w:pStyle w:val="Normal"/>
        <w:jc w:val="both"/>
        <w:rPr/>
      </w:pPr>
      <w:r>
        <w:rPr>
          <w:rFonts w:cs="Times New Roman" w:ascii="Times New Roman" w:hAnsi="Times New Roman"/>
          <w:sz w:val="22"/>
          <w:szCs w:val="22"/>
        </w:rPr>
        <w:t>Стыд — это сильное смущение от сознания совершения предосу</w:t>
        <w:softHyphen/>
        <w:t>дительного поступка или попадания в унизительную ситуацию, в ре</w:t>
        <w:softHyphen/>
        <w:t xml:space="preserve">зультате чего человек чувствует себя опозоренным, обесчещенным. Стыд — это унизительное переживание, или, как пишет С. Томкинс </w:t>
      </w:r>
      <w:r>
        <w:rPr>
          <w:rFonts w:cs="Times New Roman" w:ascii="Times New Roman" w:hAnsi="Times New Roman"/>
          <w:sz w:val="22"/>
          <w:szCs w:val="22"/>
          <w:lang w:val="en-US"/>
        </w:rPr>
        <w:t xml:space="preserve">(Tomkins, </w:t>
      </w:r>
      <w:r>
        <w:rPr>
          <w:rFonts w:cs="Times New Roman" w:ascii="Times New Roman" w:hAnsi="Times New Roman"/>
          <w:sz w:val="22"/>
          <w:szCs w:val="22"/>
        </w:rPr>
        <w:t>1963)! внутреннее мучение, болезнь души</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ыде все сознание человека сфокусировано на том чувстве или положении (ситуации), в котором он оказался Ему представляется, что все, тщательно скрываемое им от посторонних глаз, неожиданно оказалось выставленным на всеобщее обозрение и он оказался нагим, беззащитным, беспомощным. Человеку кажется, что он стал объектом презрения и насмешек. От этого человек теряет присутствие духа, го</w:t>
        <w:softHyphen/>
        <w:t>ворит нелепые вещи вследствие временной неспособности мыслить логически, теряет дар речи, заикается, не в состоянии выразить словами</w:t>
      </w:r>
    </w:p>
    <w:p>
      <w:pPr>
        <w:pStyle w:val="Normal"/>
        <w:jc w:val="both"/>
        <w:rPr/>
      </w:pPr>
      <w:r>
        <w:rPr>
          <w:rFonts w:cs="Times New Roman" w:ascii="Times New Roman" w:hAnsi="Times New Roman"/>
          <w:sz w:val="22"/>
          <w:szCs w:val="22"/>
        </w:rPr>
        <w:t xml:space="preserve">18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pPr>
      <w:r>
        <w:rPr>
          <w:rFonts w:cs="Times New Roman" w:ascii="Times New Roman" w:hAnsi="Times New Roman"/>
          <w:sz w:val="22"/>
          <w:szCs w:val="22"/>
        </w:rPr>
        <w:t xml:space="preserve">свои переживания, страшно гримасничает, становится неуклюжим. Неожиданную потерю самоконтроля при стыде отмечает и Эриксон </w:t>
      </w:r>
      <w:r>
        <w:rPr>
          <w:rFonts w:cs="Times New Roman" w:ascii="Times New Roman" w:hAnsi="Times New Roman"/>
          <w:sz w:val="22"/>
          <w:szCs w:val="22"/>
          <w:lang w:val="en-US"/>
        </w:rPr>
        <w:t xml:space="preserve">(Erikson, </w:t>
      </w:r>
      <w:r>
        <w:rPr>
          <w:rFonts w:cs="Times New Roman" w:ascii="Times New Roman" w:hAnsi="Times New Roman"/>
          <w:sz w:val="22"/>
          <w:szCs w:val="22"/>
        </w:rPr>
        <w:t>1950). Поэтому стыд может вызывать отчаяние или гнев, которые иногда сопровождаются слезами. Как пишет Изард, человек «сгорает в пламени стыда, не в силах спрятаться от пронзительного взора собственной совести» (2000, с. 346).</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м выражением стыда может быть опускание головы и век (иногда глаза совсем закрыты, а иногда «бегают из стороны в сторо</w:t>
        <w:softHyphen/>
        <w:t>ну» или часто мигают; поэтому Аристотель приводит греческую по</w:t>
        <w:softHyphen/>
        <w:t>словицу «стыд живет в глазах»), отведение взгляда (а если человек этого не делает, то в народе говорят «бесстыжие глаза»), отворачива</w:t>
        <w:softHyphen/>
        <w:t>ние лица в сторону. Человек испытывает стремление сжаться, сделать</w:t>
        <w:softHyphen/>
        <w:t>ся маленьким, незаметным, «провалиться сквозь землю».</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м выражением стыда Дарвин считал покраснение лица. Однако многие люди, испытывая стыд, не краснеют. Очевидно, имеет значение индивидуальная вегетативная реакция, преобладание сим</w:t>
        <w:softHyphen/>
        <w:t>патического или парасимпатического реагирования. Кроме того, по</w:t>
        <w:softHyphen/>
        <w:t>казано, что у детей и подростков покраснение наблюдается чаще, чем у взрослых. Очевидно, это связано с тем, что с возрастом человек на</w:t>
        <w:softHyphen/>
        <w:t>учается контролировать экспрессию своих эмоций.</w:t>
      </w:r>
    </w:p>
    <w:p>
      <w:pPr>
        <w:pStyle w:val="Normal"/>
        <w:jc w:val="both"/>
        <w:rPr/>
      </w:pPr>
      <w:r>
        <w:rPr>
          <w:rFonts w:cs="Times New Roman" w:ascii="Times New Roman" w:hAnsi="Times New Roman"/>
          <w:sz w:val="22"/>
          <w:szCs w:val="22"/>
        </w:rPr>
        <w:t>Помимо покраснения лица переживание стыда сопровождается и другими вегетативными изменениями. Люди, пережившие его, отме</w:t>
        <w:softHyphen/>
        <w:t>чают, что у них наблюдались учащение пульса («колотящееся серд</w:t>
        <w:softHyphen/>
        <w:t xml:space="preserve">це»), перебои дыхания, специфические ощущения в животе </w:t>
      </w:r>
      <w:r>
        <w:rPr>
          <w:rFonts w:cs="Times New Roman" w:ascii="Times New Roman" w:hAnsi="Times New Roman"/>
          <w:sz w:val="22"/>
          <w:szCs w:val="22"/>
          <w:lang w:val="en-US"/>
        </w:rPr>
        <w:t xml:space="preserve">(Zimbardo etal.,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Порог эмоции стыда обусловлен тем, насколько чувствителен чело</w:t>
        <w:softHyphen/>
        <w:t>век к отношению и мнению о не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1.   Стыд может иметь следующие причины. Критика, презрение, на</w:t>
        <w:softHyphen/>
        <w:t>смешка со стороны других или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того, что высказанное или совершенное неуместно, не</w:t>
        <w:softHyphen/>
        <w:t>правильно или неприлично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Чрезмерная или неуместная похвала, о чем писал еще Дарвин. Правда, здесь нужно учитывать, что стыд вызовет лишь та похва</w:t>
        <w:softHyphen/>
        <w:t>ла, которая воспринимается самим субъектом как незаслуженная. В противном случае похвала вызовет лишь смущение, сочетающе</w:t>
        <w:softHyphen/>
        <w:t>еся с радостью, но не стыд.</w:t>
      </w:r>
    </w:p>
    <w:p>
      <w:pPr>
        <w:pStyle w:val="Normal"/>
        <w:jc w:val="both"/>
        <w:rPr>
          <w:rFonts w:ascii="Times New Roman" w:hAnsi="Times New Roman" w:cs="Times New Roman"/>
          <w:sz w:val="22"/>
          <w:szCs w:val="22"/>
        </w:rPr>
      </w:pPr>
      <w:r>
        <w:rPr>
          <w:rFonts w:cs="Times New Roman" w:ascii="Times New Roman" w:hAnsi="Times New Roman"/>
          <w:sz w:val="22"/>
          <w:szCs w:val="22"/>
        </w:rPr>
        <w:t>4.   Раскрытый обман.</w:t>
      </w:r>
    </w:p>
    <w:p>
      <w:pPr>
        <w:pStyle w:val="Normal"/>
        <w:jc w:val="both"/>
        <w:rPr>
          <w:rFonts w:ascii="Times New Roman" w:hAnsi="Times New Roman" w:cs="Times New Roman"/>
          <w:sz w:val="22"/>
          <w:szCs w:val="22"/>
        </w:rPr>
      </w:pPr>
      <w:r>
        <w:rPr>
          <w:rFonts w:cs="Times New Roman" w:ascii="Times New Roman" w:hAnsi="Times New Roman"/>
          <w:sz w:val="22"/>
          <w:szCs w:val="22"/>
        </w:rPr>
        <w:t>5.   Грязные, амор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83</w:t>
      </w:r>
    </w:p>
    <w:p>
      <w:pPr>
        <w:pStyle w:val="Normal"/>
        <w:jc w:val="both"/>
        <w:rPr>
          <w:rFonts w:ascii="Times New Roman" w:hAnsi="Times New Roman" w:cs="Times New Roman"/>
          <w:sz w:val="22"/>
          <w:szCs w:val="22"/>
        </w:rPr>
      </w:pPr>
      <w:r>
        <w:rPr>
          <w:rFonts w:cs="Times New Roman" w:ascii="Times New Roman" w:hAnsi="Times New Roman"/>
          <w:sz w:val="22"/>
          <w:szCs w:val="22"/>
        </w:rPr>
        <w:t>6.   Переживание за дорогого и любимого человека, попавшего в не</w:t>
        <w:softHyphen/>
        <w:t>ловкую для него ситуацию или совершившего пр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t>7.   Несостоятельность человека в той или иной ситуации, невыпол</w:t>
        <w:softHyphen/>
        <w:t>ненные обещания и обя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8.   Негативное представление о какой-то своей особенности (полно</w:t>
        <w:softHyphen/>
        <w:t>те, длинном носе, оттопыренных ушах), привлекшей внимание других; при этом негативное представление об одной черте легко генерализуется до представления о своей личности в целом.</w:t>
      </w:r>
    </w:p>
    <w:p>
      <w:pPr>
        <w:pStyle w:val="Normal"/>
        <w:jc w:val="both"/>
        <w:rPr/>
      </w:pPr>
      <w:r>
        <w:rPr>
          <w:rFonts w:cs="Times New Roman" w:ascii="Times New Roman" w:hAnsi="Times New Roman"/>
          <w:sz w:val="22"/>
          <w:szCs w:val="22"/>
        </w:rPr>
        <w:t xml:space="preserve">С точки зрения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Льюис </w:t>
      </w:r>
      <w:r>
        <w:rPr>
          <w:rFonts w:cs="Times New Roman" w:ascii="Times New Roman" w:hAnsi="Times New Roman"/>
          <w:sz w:val="22"/>
          <w:szCs w:val="22"/>
          <w:lang w:val="en-US"/>
        </w:rPr>
        <w:t xml:space="preserve">(Lewis, </w:t>
      </w:r>
      <w:r>
        <w:rPr>
          <w:rFonts w:cs="Times New Roman" w:ascii="Times New Roman" w:hAnsi="Times New Roman"/>
          <w:sz w:val="22"/>
          <w:szCs w:val="22"/>
        </w:rPr>
        <w:t>1971), универсальной предпосыл</w:t>
        <w:softHyphen/>
        <w:t>кой стыда является невозможность соответствовать своему идеально</w:t>
        <w:softHyphen/>
        <w:t>му Я. Переживание стыда, отмечает она, возможно лишь на фоне эмо</w:t>
        <w:softHyphen/>
        <w:t>циональной связи с другим человеком, причем с таким, чье мнение и чьи чувства имеют особ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стыд самостоятельной эмоциональной единицей или же модификацией другой базовой эмоции или эмоционального состоя</w:t>
        <w:softHyphen/>
        <w:t>ния — страха, тревоги, печали? Если рассматривать его как соци</w:t>
        <w:softHyphen/>
        <w:t>альную эмоцию, то более правомочна вторая точка зрения; если же признать стыд биологической эмоцией, то верной должна быть пер</w:t>
        <w:softHyphen/>
        <w:t>вая точка зрения. Но тогда стыд должен быть и у животных, чему нет никаких прямых доказательств, хотя Дарвин полагал, что животные способны к проявлению смущения и стыда, и приводил примеры стыдливого и смущенного поведения собак.</w:t>
      </w:r>
    </w:p>
    <w:p>
      <w:pPr>
        <w:pStyle w:val="Normal"/>
        <w:jc w:val="both"/>
        <w:rPr>
          <w:rFonts w:ascii="Times New Roman" w:hAnsi="Times New Roman" w:cs="Times New Roman"/>
          <w:sz w:val="22"/>
          <w:szCs w:val="22"/>
        </w:rPr>
      </w:pPr>
      <w:r>
        <w:rPr>
          <w:rFonts w:cs="Times New Roman" w:ascii="Times New Roman" w:hAnsi="Times New Roman"/>
          <w:sz w:val="22"/>
          <w:szCs w:val="22"/>
        </w:rPr>
        <w:t>Ушинский настаивал на врожденной природе стыда, и по этому поводу писал: «Отличив чувство стыда от чувства раскаяния и чув</w:t>
        <w:softHyphen/>
        <w:t>ства совести... мы уже легко поймем, в чем состоит ошибка тех мысли</w:t>
        <w:softHyphen/>
        <w:t>телей, которые, замечая, как различны предметы стыда у различных людей и различных народов, считают самый стыд за какое-то искус</w:t>
        <w:softHyphen/>
        <w:t>ственное произведение человеческой жизни: не признают его за само</w:t>
        <w:softHyphen/>
        <w:t>стоятельное, прирожденное человеку чувство, полагая, что чувство стыда образуется оттого, что человека стыдят тем, что признано по</w:t>
        <w:softHyphen/>
        <w:t>стыдным в том или другом кругу людей, а не потому, что человеку врождено стыдиться. Это мнение, повторяющееся очень часто, ссыла</w:t>
        <w:softHyphen/>
        <w:t>ется обыкновенно на те несомненные явления, что то же самое, чего стыдятся одни, нисколько не кажется постыдным для других, и даже одни часто хвалятся тем, чего другие стыдятся. Это явление действи</w:t>
        <w:softHyphen/>
        <w:t>тельно не подлежит сомнению. Иной стыдится бездеятельности, другой стыдится труда и хвалится тем, что он ничего не делает. Один стыдится</w:t>
      </w:r>
    </w:p>
    <w:p>
      <w:pPr>
        <w:pStyle w:val="Normal"/>
        <w:jc w:val="both"/>
        <w:rPr/>
      </w:pPr>
      <w:r>
        <w:rPr>
          <w:rFonts w:cs="Times New Roman" w:ascii="Times New Roman" w:hAnsi="Times New Roman"/>
          <w:sz w:val="22"/>
          <w:szCs w:val="22"/>
        </w:rPr>
        <w:t xml:space="preserve">18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рата, другой хвастает им, один стыдится женственности в харак</w:t>
        <w:softHyphen/>
        <w:t>тере, другой самодовольно выставляет ее напоказ. Это явление разно</w:t>
        <w:softHyphen/>
        <w:t>образия и часто противоположности предметов стыда выразится еще яснее, когда мы будем изучать различие и часто противоположность представлений, вызывающих это чувство у различных народов, и осо</w:t>
        <w:softHyphen/>
        <w:t>бенно у народов, стоящих на различной степени образования. Трудно себе представить, что можно, например, стыдиться надеть платье, а между тем есть именно дикари, которые, не стыдясь своей наготы, сты</w:t>
        <w:softHyphen/>
        <w:t>дятся платья, и есть другие, которые почитают за величайший стыд открыть свое лицо и оставляют открытым все тело или, считая за по</w:t>
        <w:softHyphen/>
        <w:t>зор невиннейшие действия в глазах европейца, считают в то же время невинными действиями такие, от которых краснеет самый беззастен</w:t>
        <w:softHyphen/>
        <w:t>чивый европеец...</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акты, доказывая, что люди стыдятся не одного и того же, доказывают в то же время, что все люди чего-нибудь да стыдятся: вся</w:t>
        <w:softHyphen/>
        <w:t>кий же стыдится того, что признается постыдным в кругу людей, мне</w:t>
        <w:softHyphen/>
        <w:t>ние которых он уважает. Следовательно, предметы стыда даются че</w:t>
        <w:softHyphen/>
        <w:t>ловеку историей и воспитанием, но самое чувство стыда дано ему при</w:t>
        <w:softHyphen/>
        <w:t>родою.</w:t>
      </w:r>
    </w:p>
    <w:p>
      <w:pPr>
        <w:pStyle w:val="Normal"/>
        <w:jc w:val="both"/>
        <w:rPr>
          <w:rFonts w:ascii="Times New Roman" w:hAnsi="Times New Roman" w:cs="Times New Roman"/>
          <w:sz w:val="22"/>
          <w:szCs w:val="22"/>
        </w:rPr>
      </w:pPr>
      <w:r>
        <w:rPr>
          <w:rFonts w:cs="Times New Roman" w:ascii="Times New Roman" w:hAnsi="Times New Roman"/>
          <w:sz w:val="22"/>
          <w:szCs w:val="22"/>
        </w:rPr>
        <w:t>Словом, от чувства стыда так же нельзя отделаться, как нельзя от</w:t>
        <w:softHyphen/>
        <w:t>делаться от чувства страха. Самые понятия о предмете стыда могут быть страшно извращены, но стыд останется. И представления, воз</w:t>
        <w:softHyphen/>
        <w:t>буждающие гнев и страх, также часто бывают различны и даже проти</w:t>
        <w:softHyphen/>
        <w:t>воположны, но от этого и гнев, и страх не перестают считаться чув</w:t>
        <w:softHyphen/>
        <w:t>ствами, общими всем людям и даже животным» (1974, с. 409-410).</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иологическая роль стыда в этом случае не вполне понят</w:t>
        <w:softHyphen/>
        <w:t>на. Легче обосновать, что стыд является трансформированной в ре</w:t>
        <w:softHyphen/>
        <w:t>зультате социализации биологической эмоцией страха (тревоги) за свое Я. С данной точки зрения стыд можно рассматривать как бо</w:t>
        <w:softHyphen/>
        <w:t>язнь потерять самоуважение и уважение других (Ушинский упоми</w:t>
        <w:softHyphen/>
        <w:t>нает о «чувстве какой-то тревоги в нервах»). Не случайно клиниче</w:t>
        <w:softHyphen/>
        <w:t>ское понятие тревожности часто включает в себя застенчивость, а пре</w:t>
        <w:softHyphen/>
        <w:t>зрение со стороны другого или самого себя так легко вызывает переживание стыда (как указывает Изард, последнее особенно харак</w:t>
        <w:softHyphen/>
        <w:t>терно для японцев по сравнению с другими нациями — американца</w:t>
        <w:softHyphen/>
        <w:t>ми, немцами, французами, шведами и др., что еще раз демонстрирует роль социальных факторов в проявлении этой эмоции). В соответ</w:t>
        <w:softHyphen/>
        <w:t>ствии с такой трактовкой можно понять определение стыда А. Моди</w:t>
        <w:softHyphen/>
        <w:t>льяни: стыд — это утрата ситуационного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85</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стыда в онт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t>С. Томкинс считает, что стыд может переживаться уже младенцами в возрасте четырех-пяти месяцев, т. е. с того момента, когда они науча</w:t>
        <w:softHyphen/>
        <w:t>ются отличать чужие лица от материнского. Вначале ребенок радует</w:t>
        <w:softHyphen/>
        <w:t>ся любому появляющемуся перед ним лицу. Когда же он начинает рас</w:t>
        <w:softHyphen/>
        <w:t>познавать незнакомые лица, эта радость прерывается, так как он узна</w:t>
        <w:softHyphen/>
        <w:t>ет, что вместо матери он видит чужое лицо и что, следовательно, он напрасно радовался. По Томкинсу, это и является поводом для воз</w:t>
        <w:softHyphen/>
        <w:t>никновения стыда. Если ребенок часто переживал такие неприятные ощущения, он постепенно понимает, что встреча с незнакомцем все</w:t>
        <w:softHyphen/>
        <w:t>гда вызывает стыд. Гипотеза довольно смелая, но малоправдоподоб</w:t>
        <w:softHyphen/>
        <w:t>ная. Вряд ли в таком раннем возрасте ребенок может переживать стыд. Да и позже ребенок может бояться незнакомого лица или смущаться при обращении к нему незнакомого человека (маленький ребенок пря</w:t>
        <w:softHyphen/>
        <w:t>чется за мать), но с какой стати ему стыдиться? Он еще недостаточно социализирован и не знает «что такое хорошо, а что такое плохо». Это он еще должен узнать, усвоить установки, даваемые ему взрослыми. Взять хотя бы такой факт в познании друг друга мальчиками и девоч</w:t>
        <w:softHyphen/>
        <w:t>ками как исследование половых органов у представителей противо</w:t>
        <w:softHyphen/>
        <w:t>положного пола: 4-5-летние дети охотно демонстрируют их друг дру</w:t>
        <w:softHyphen/>
        <w:t>гу, не испытывая при этом никакого стыда. Да и поведение взрослых нудистов тоже свидетельствует, что порог стыда устанавливается кон</w:t>
        <w:softHyphen/>
        <w:t>кретным сообществом людей, т. е. социальными нормами поведения. По Томкинсу же, получается, что стыд чуть ли не генетически обус</w:t>
        <w:softHyphen/>
        <w:t>ловлен.</w:t>
      </w:r>
    </w:p>
    <w:p>
      <w:pPr>
        <w:pStyle w:val="Normal"/>
        <w:jc w:val="both"/>
        <w:rPr/>
      </w:pPr>
      <w:r>
        <w:rPr>
          <w:rFonts w:cs="Times New Roman" w:ascii="Times New Roman" w:hAnsi="Times New Roman"/>
          <w:sz w:val="22"/>
          <w:szCs w:val="22"/>
        </w:rPr>
        <w:t xml:space="preserve">Очевидно, переживание стыда не может появиться раньше, чем начнет формироваться образ Я. Этой точки зрения придерживается Хелен Льюис. В одном из исследований </w:t>
      </w:r>
      <w:r>
        <w:rPr>
          <w:rFonts w:cs="Times New Roman" w:ascii="Times New Roman" w:hAnsi="Times New Roman"/>
          <w:sz w:val="22"/>
          <w:szCs w:val="22"/>
          <w:lang w:val="en-US"/>
        </w:rPr>
        <w:t xml:space="preserve">(Lewis et al., </w:t>
      </w:r>
      <w:r>
        <w:rPr>
          <w:rFonts w:cs="Times New Roman" w:ascii="Times New Roman" w:hAnsi="Times New Roman"/>
          <w:sz w:val="22"/>
          <w:szCs w:val="22"/>
        </w:rPr>
        <w:t>1989) было уста</w:t>
        <w:softHyphen/>
        <w:t>новлено, что признаки появления образа Я наблюдаются у детей лишь в возрасте 15-18 месяцев. Приблизительно этому же возрасту (22 ме</w:t>
        <w:softHyphen/>
        <w:t>сяца) соответствует и появление первых признаков поведенческого паттерна неловкости и стыда, и то не у всех наблюдавшихся детей, а только у четверти из них. Отсюда Льюис с соавторами делают вы</w:t>
        <w:softHyphen/>
        <w:t>вод, что переживание стыда базируется на чем-то вроде знания о самом себе. Вообще же вопрос об онтогенезе стыда остается белым пятном.</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тыда и его преод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ард отмечает, что приспособительная роль стыда не так очевидна, как в отношении некоторых других эмоций. На первый взгляд эта эмоция имеет для человека только отрицательное значение. Однако</w:t>
      </w:r>
    </w:p>
    <w:p>
      <w:pPr>
        <w:pStyle w:val="Normal"/>
        <w:jc w:val="both"/>
        <w:rPr/>
      </w:pPr>
      <w:r>
        <w:rPr>
          <w:rFonts w:cs="Times New Roman" w:ascii="Times New Roman" w:hAnsi="Times New Roman"/>
          <w:sz w:val="22"/>
          <w:szCs w:val="22"/>
        </w:rPr>
        <w:t xml:space="preserve">18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к считает Изард, не совсем так. Он предполагает, что стыд мо</w:t>
        <w:softHyphen/>
        <w:t>жет выполнять некоторые жизненно важные функции. Стыд делает человека восприимчивым к эмоциям и оценкам окружающих. Он убеждает членов коллектива, что данный человек восприимчив к кри</w:t>
        <w:softHyphen/>
        <w:t>тике. Стыд способствует развитию и поддержанию конформности по отношению к групповым нормам. Он также способствует общитель</w:t>
        <w:softHyphen/>
        <w:t>ности, действуя как ограничитель эгоцентризма и эгоизма, и, таким образом, поощряет стремление к созданию положительных отноше</w:t>
        <w:softHyphen/>
        <w:t>ний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зард предполагает, что стыд играет важную роль в половой жиз</w:t>
        <w:softHyphen/>
        <w:t>ни. Несильно выраженная застенчивость женщин вызывает сексуаль</w:t>
        <w:softHyphen/>
        <w:t>ное возбуждение мужчин и, возможно, уменьшает их агрессию в от</w:t>
        <w:softHyphen/>
        <w:t>ношении женщин. Эмоция стыда заставляет искать уединения для сексуальных отношений, что способствует укреплению социального порядка и хармонии.</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внимания на себе во время стыда усиливает самокрити</w:t>
        <w:softHyphen/>
        <w:t>ку, заставляет осознавать свои внутренние противоречия, что способ</w:t>
        <w:softHyphen/>
        <w:t>ствует формированию более адекватного образа Я. Человек начинает лучше понимать, как он выглядит в глаза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едставляется, что стыд также играет роль «внутреннего» наказания и именно поэтому столь велико его значение в мотиваци-онном процессе. Избегание стыда может быть мощным мотиватором поведения. Угроза стыда, позора заставляла в прежние времена идти на дуэль, а в настоящее время дает людям силы во время войны пре</w:t>
        <w:softHyphen/>
        <w:t>небрегать болью и идти на смерть. Во избежание стыда от своей ник</w:t>
        <w:softHyphen/>
        <w:t>чемности человек начинает развивать собственные физические и нравственные качества, приобретать знания, овладевать умениями и профессией. Наконец, во избежание стыда человек культурно разви</w:t>
        <w:softHyphen/>
        <w:t>вается, соблюдает правила приличия и гигиен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не следует злоупотреблять стыдом в процессе вос</w:t>
        <w:softHyphen/>
        <w:t>питания ребенка. Если ребенка часто стыдят или наказывают за про</w:t>
        <w:softHyphen/>
        <w:t>явление стыда, у него развивается недоверие и боязнь людей. Чрез</w:t>
        <w:softHyphen/>
        <w:t>мерные усилия ребенка, направленные на избегание стыда, могут при</w:t>
        <w:softHyphen/>
        <w:t>вести к отгораживанию его от всех эмоций, что сделает его жестким и ограниченным. Последующие переживания стыда будут у него ис</w:t>
        <w:softHyphen/>
        <w:t>ключительно интенсивными и психотравмир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тыда. Для борьбы со стыдом используются защитные механизмы отрицания, подавления и самоутверждения (Льюис, 197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87</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выступает в роли оборонительного сооружения на пути стыда: человек отрицает существование или значимость источника стыда. Он также может отрицать и само наличие у него стыда, но в дан</w:t>
        <w:softHyphen/>
        <w:t>ном случае ему необходимо убедить себя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как механизм защиты состоит в том, что люди стара</w:t>
        <w:softHyphen/>
        <w:t>ются не думать о смущающих ситуациях, о ситуациях, связанных с пе</w:t>
        <w:softHyphen/>
        <w:t>реживанием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Самоутверждение заключается в следующем: человек путем раз</w:t>
        <w:softHyphen/>
        <w:t>вития каких-то сторон своего Я пытается сделать себя более привле</w:t>
        <w:softHyphen/>
        <w:t>кательным, чтобы отвлечь внимание от других своих недостатков (на</w:t>
        <w:softHyphen/>
        <w:t>пример, маленького или слишком высокого роста), развивая интел</w:t>
        <w:softHyphen/>
        <w:t>лект, достигая высот в спорт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7.4. Презрение как эмо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зрение как эмоциональное состояние — это социально обуслов</w:t>
        <w:softHyphen/>
        <w:t>ленное отвращение к человеку, совершившему недостойный посту</w:t>
        <w:softHyphen/>
        <w:t>пок. При этом человек испытывает не просто отвращение к другому, но выражает его в действиях, полных сарказма (злой иронии) или не</w:t>
        <w:softHyphen/>
        <w:t>нависти. Спецификой такого состояния является то, что, возникнув ситуативно, оно не исчезает бесследно по окончании ситуации, ее спровоцировавшей, а переходит в стойкое отрицательное отношение к данному человеку, т. е. в чувство пре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езрение является сложным по гамме переживаний, его мимика не сводится ни к экспрессии отвращения, ни к экспрессии гнева. Это комплексное пантомимическое выражение. Выражая пре</w:t>
        <w:softHyphen/>
        <w:t>зрение, человек выпрямляется, слегка откидывает голову назад и смотрит на объект презрения как будто сверху вниз. Брови и верхняя губа несколько приподняты (или уголки губ сжаты, что, по мнению П. Экмана и В. Фризена, 1986, является самым узнаваемым призна</w:t>
        <w:softHyphen/>
        <w:t>ком презрения независимо от этнокультурных различий). Презрение может выражаться также «презрительной» усмешкой. Эмоция презре</w:t>
        <w:softHyphen/>
        <w:t>ния по сравнению с гневом и отвращением характеризуется самым низким уровнем физиологического возбуждения. Это «холодная» эмо</w:t>
        <w:softHyphen/>
        <w:t>ция, сопровождающаяся крайне незначительными изменениями ве-гетатики. Процесс общения с презираемым человеком приобретает черты надменности, а не просто снисходительности.</w:t>
      </w:r>
    </w:p>
    <w:p>
      <w:pPr>
        <w:pStyle w:val="Normal"/>
        <w:jc w:val="both"/>
        <w:rPr/>
      </w:pPr>
      <w:r>
        <w:rPr>
          <w:rFonts w:cs="Times New Roman" w:ascii="Times New Roman" w:hAnsi="Times New Roman"/>
          <w:sz w:val="22"/>
          <w:szCs w:val="22"/>
        </w:rPr>
        <w:t xml:space="preserve">18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7.5. Влюбленность как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любленность как состояние — страстное влечение к кому-нибудь. Это явно доминантное относительно устойчивое состояние. Влюблен</w:t>
        <w:softHyphen/>
        <w:t>ный хочет постоянно находиться рядом с обожаемым объектом и ради этого может забросить все свои дела. Воображение влюбленного пе</w:t>
        <w:softHyphen/>
        <w:t>реполнено объектом влюбленности до такой степени, что он переста</w:t>
        <w:softHyphen/>
        <w:t>ет замечать не только окружающих, но 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влюбленности ее объект кажется прекрасным и недости</w:t>
        <w:softHyphen/>
        <w:t>жимым. Человек рисует в своем воображении красочный и прекрас</w:t>
        <w:softHyphen/>
        <w:t>ный образ, который может вовсе не соответствовать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влюбленность из остро переживаемого состояния ли</w:t>
        <w:softHyphen/>
        <w:t>бо превращается в любовь, т. е. в положительное, но лишенное страс</w:t>
        <w:softHyphen/>
        <w:t>ти отношение к возлюбленному как ценному для него объекту, либо исчезает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62530" cy="3248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1" r="-15" b="-11"/>
                    <a:stretch>
                      <a:fillRect/>
                    </a:stretch>
                  </pic:blipFill>
                  <pic:spPr bwMode="auto">
                    <a:xfrm>
                      <a:off x="0" y="0"/>
                      <a:ext cx="2462530" cy="3248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 М. Прянишников. Жестокие романс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89</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механизмов ослабления переживания страсти при влюб</w:t>
        <w:softHyphen/>
        <w:t>ленности является адаптация, привыкание к постоянно действующим раздражителям, впечат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7.6. Состояние ревности</w:t>
      </w:r>
    </w:p>
    <w:p>
      <w:pPr>
        <w:pStyle w:val="Normal"/>
        <w:jc w:val="both"/>
        <w:rPr/>
      </w:pPr>
      <w:r>
        <w:rPr>
          <w:rFonts w:cs="Times New Roman" w:ascii="Times New Roman" w:hAnsi="Times New Roman"/>
          <w:sz w:val="22"/>
          <w:szCs w:val="22"/>
        </w:rPr>
        <w:t>Состояние ревности — это сложное мучительное эмоциональное со</w:t>
        <w:softHyphen/>
        <w:t>стояние, связанное с подозрительным отношением человека к объек</w:t>
        <w:softHyphen/>
        <w:t>ту обожания, с сомнением в его верности либо знанием о его неверно</w:t>
        <w:softHyphen/>
        <w:t xml:space="preserve">сти. Причиной возникновения ревности Е. Хетфилд и Г. Уолстер </w:t>
      </w:r>
      <w:r>
        <w:rPr>
          <w:rFonts w:cs="Times New Roman" w:ascii="Times New Roman" w:hAnsi="Times New Roman"/>
          <w:sz w:val="22"/>
          <w:szCs w:val="22"/>
          <w:lang w:val="en-US"/>
        </w:rPr>
        <w:t xml:space="preserve">(Hatfield, Walster, </w:t>
      </w:r>
      <w:r>
        <w:rPr>
          <w:rFonts w:cs="Times New Roman" w:ascii="Times New Roman" w:hAnsi="Times New Roman"/>
          <w:sz w:val="22"/>
          <w:szCs w:val="22"/>
        </w:rPr>
        <w:t>1977) считают ущемленную гордость и осознание нарушения прав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 самая исключительная страсть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Ф. Досто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3490" cy="3263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1" r="-14" b="-11"/>
                    <a:stretch>
                      <a:fillRect/>
                    </a:stretch>
                  </pic:blipFill>
                  <pic:spPr bwMode="auto">
                    <a:xfrm>
                      <a:off x="0" y="0"/>
                      <a:ext cx="2523490" cy="3263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В. Пукирев. Ревность</w:t>
      </w:r>
    </w:p>
    <w:p>
      <w:pPr>
        <w:pStyle w:val="Normal"/>
        <w:jc w:val="both"/>
        <w:rPr/>
      </w:pPr>
      <w:r>
        <w:rPr>
          <w:rFonts w:cs="Times New Roman" w:ascii="Times New Roman" w:hAnsi="Times New Roman"/>
          <w:sz w:val="22"/>
          <w:szCs w:val="22"/>
        </w:rPr>
        <w:t xml:space="preserve">19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переживается очень остро. Стоит только человеку пред</w:t>
        <w:softHyphen/>
        <w:t>ставить, что его возлюбленный(ая) встречается с кем-то другим, как он начинает испытывать невыносимую душевную боль. В такие мо</w:t>
        <w:softHyphen/>
        <w:t>менты человека пронизывает мысль, что он навсегда лишился чего-то очень ценного, что его бросили, предали, он никому не нужен, а его любовь оказалась бессмысленной. В подобном состоянии человек не способен вести себя рационально. Нередки аффективные вспышки ревности, могущие привести к трагическим последствиям. Состояние ревности преследует человека повсюду: «Как сон, неотступный и гроз</w:t>
        <w:softHyphen/>
        <w:t>ный, мне снится соперник счастливый. И тайно и злобно кипящая ревность пылает, и тайно и злобно оружия ищет рука»1.</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ревности любовь переходит в ненависть. Тогда чело</w:t>
        <w:softHyphen/>
        <w:t>век стремится любым способом причинить страдания, оскорбить и унизить любимого. Подобная ненависть часто остается подавленной и проявляется в виде измывательства над возлюб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А. Н. Волкова (1989) классифицирует реакции ревности по не</w:t>
        <w:softHyphen/>
        <w:t>скольким основаниям, в том числе по типу переживания — активные и пассивные, по интенсивности — умеренные и глубокие, тяжелые.</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реакции выражаются в эмоциональном пережива</w:t>
        <w:softHyphen/>
        <w:t>нии измены. Возникающее состояние сопровождается целой гаммой переживаний: разочарованием, печалью, обидой, стыдом, досадой, гне</w:t>
        <w:softHyphen/>
        <w:t>вом, отчаянием, ненавистью и презрением к себе и партнеру, любовью и надеждой. В зависимости от типа личности аффективные реакции протекают на фоне меланхолической депрессии или гневной ажита</w:t>
        <w:softHyphen/>
        <w:t>ции. Преобладание аффективных реакций наблюдается у людей ху</w:t>
        <w:softHyphen/>
        <w:t>дожественного, истероидного, эмоционально-лабильного склада.</w:t>
      </w:r>
    </w:p>
    <w:p>
      <w:pPr>
        <w:pStyle w:val="Normal"/>
        <w:jc w:val="both"/>
        <w:rPr>
          <w:rFonts w:ascii="Times New Roman" w:hAnsi="Times New Roman" w:cs="Times New Roman"/>
          <w:sz w:val="22"/>
          <w:szCs w:val="22"/>
        </w:rPr>
      </w:pPr>
      <w:r>
        <w:rPr>
          <w:rFonts w:cs="Times New Roman" w:ascii="Times New Roman" w:hAnsi="Times New Roman"/>
          <w:sz w:val="22"/>
          <w:szCs w:val="22"/>
        </w:rPr>
        <w:t>Острые и глубокие реакции ревности являются результатом пол</w:t>
        <w:softHyphen/>
        <w:t>ной неожиданности измены на фоне благополучного супружества. Измена больше ранит доверчивого и преданного человека. Ревность становится затяжной, если ситуации не разрешается, партнер ведет себя противоречиво, не принимая определен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олковой, существуют следующие способы преодоления рев</w:t>
        <w:softHyphen/>
        <w:t>ности.</w:t>
      </w:r>
    </w:p>
    <w:p>
      <w:pPr>
        <w:pStyle w:val="Normal"/>
        <w:jc w:val="both"/>
        <w:rPr/>
      </w:pPr>
      <w:r>
        <w:rPr>
          <w:rFonts w:cs="Times New Roman" w:ascii="Times New Roman" w:hAnsi="Times New Roman"/>
          <w:sz w:val="22"/>
          <w:szCs w:val="22"/>
        </w:rPr>
        <w:t>1.   Отвлечение на что-либо значимое для человека (учеба, работа, забота о детях, хобби).</w:t>
      </w:r>
    </w:p>
    <w:p>
      <w:pPr>
        <w:pStyle w:val="Normal"/>
        <w:jc w:val="both"/>
        <w:rPr>
          <w:rFonts w:ascii="Times New Roman" w:hAnsi="Times New Roman" w:cs="Times New Roman"/>
          <w:sz w:val="22"/>
          <w:szCs w:val="22"/>
        </w:rPr>
      </w:pPr>
      <w:r>
        <w:rPr>
          <w:rFonts w:cs="Times New Roman" w:ascii="Times New Roman" w:hAnsi="Times New Roman"/>
          <w:sz w:val="22"/>
          <w:szCs w:val="22"/>
        </w:rPr>
        <w:t>КукольникН. В Сомнение // Русские песни и романсы. М : Художественная литера</w:t>
        <w:softHyphen/>
        <w:t>тура, 1989. С. 20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тивные эмоциональные состояния    191</w:t>
      </w:r>
    </w:p>
    <w:p>
      <w:pPr>
        <w:pStyle w:val="Normal"/>
        <w:jc w:val="both"/>
        <w:rPr>
          <w:rFonts w:ascii="Times New Roman" w:hAnsi="Times New Roman" w:cs="Times New Roman"/>
          <w:sz w:val="22"/>
          <w:szCs w:val="22"/>
        </w:rPr>
      </w:pPr>
      <w:r>
        <w:rPr>
          <w:rFonts w:cs="Times New Roman" w:ascii="Times New Roman" w:hAnsi="Times New Roman"/>
          <w:sz w:val="22"/>
          <w:szCs w:val="22"/>
        </w:rPr>
        <w:t>2.   Выработка нового взгляда на вещи, формирование морали проще</w:t>
        <w:softHyphen/>
        <w:t>ния, сознательный контроль над реакциями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Извлечение уроков, поиск собственных ошибок, построение новых отношений с партнером, возможно, друг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4.   Обесценивание партнера и ситуации измены — соизмерение их в ряду других ценностей, жизнен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5.   В случае распада партнерства — поиск нового партнера, изменение образа жизни, формирование других межличност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ревность. Как пишет П. Куттер (1998), в детстве все испыта</w:t>
        <w:softHyphen/>
        <w:t>ли эмоциональные переживания, связанные с ревностью. Сначала ре</w:t>
        <w:softHyphen/>
        <w:t>бенок любит свою мать и отца пассивно, при этом скоро он начинает понимать, что не всегда может добиться от них ответного чувства: ведь даже самая нежная мать и самый заботливый отец время от времени оставляют ребенка ради друг друга. Эт о убеждает ребенка, что всякий раз, когда он желает, чтобы кто-нибудь его любил, он рискует оказать</w:t>
        <w:softHyphen/>
        <w:t>ся бро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А. Валлон (1949, 1990) описывает проявление ревности у малень</w:t>
        <w:softHyphen/>
        <w:t>ких детей. Первые реакции ревности наблюдаются уже у девятиме</w:t>
        <w:softHyphen/>
        <w:t>сячных детей. Они примитивны и стереотипны. Ребенок кричит, пла</w:t>
        <w:softHyphen/>
        <w:t>чет, дрыгается, когда видит, как мать подходит к другому ребенку, бе</w:t>
        <w:softHyphen/>
        <w:t>рет его на руки. Реже ребенок ревнует ко взрослому, например когда мать делает вид, что обнимает отца. Ребенок может ревновать и к кук</w:t>
        <w:softHyphen/>
        <w:t>ле, он бросает ее, если видел, как ее гладили родители. В десять меся</w:t>
        <w:softHyphen/>
        <w:t>цев видя, как мать кладет голову отцу на плечо, старается всунутьс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дного года и девяти месяцев девочка не хочет, чтобы шили платье ее кукле. В возрасте двух с небольшим лет враждебные действия в связи с ревностью уже сдерживаются, вместо них появля</w:t>
        <w:softHyphen/>
        <w:t>ются переживания, обида, «надувание» губ.</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 возрасте от двух с половиной до пяти лет ревность появля</w:t>
        <w:softHyphen/>
        <w:t>ется при наличии у ребенка уже активной любви к родителям, кото</w:t>
        <w:softHyphen/>
        <w:t>рая оказывается ими «неразделенной»: мать или отец не ответили ему взаимностью, не отнеслись к его чувству с желаемым трепетом. Ребе</w:t>
        <w:softHyphen/>
        <w:t>нок чувствует себя отвергнутым, изолированным, «выставленным за дверь дома, в котором наслаждаются любовью и счастьем другие» (Куттер, 1998, с. 87). Этот опыт закладывает основу для всех последу</w:t>
        <w:softHyphen/>
        <w:t>ющих невротических расстройств и других психопатологий у данно</w:t>
        <w:softHyphen/>
        <w:t>го человека.</w:t>
      </w:r>
    </w:p>
    <w:p>
      <w:pPr>
        <w:pStyle w:val="Normal"/>
        <w:jc w:val="both"/>
        <w:rPr/>
      </w:pPr>
      <w:r>
        <w:rPr>
          <w:rFonts w:cs="Times New Roman" w:ascii="Times New Roman" w:hAnsi="Times New Roman"/>
          <w:sz w:val="22"/>
          <w:szCs w:val="22"/>
        </w:rPr>
        <w:t xml:space="preserve">19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У мальчиков возникает позитивный эдипов комплекс (по имени мифического персонажа царя Эдипа, в неведении женившегося на своей матери и убившего своего отца). Он проявляется в сексуальном влечении к матери и в ревности к отцу, которого мальчик начинает рассматривать как соперника в борьбе за мать, несмотря на имеющие</w:t>
        <w:softHyphen/>
        <w:t>ся к нему нежные чувства. Возможен и негативный эдипов комплекс, когда у мальчика возникает любовь к отцу и ненависть к матери. Иног</w:t>
        <w:softHyphen/>
        <w:t>да обе формы сочетаются и возникает амбивалентное отношение к ро</w:t>
        <w:softHyphen/>
        <w:t>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 возникает комплекс Электры (по имени мифической царевны, которая, мстя за убийство своего любимого отца, участвова</w:t>
        <w:softHyphen/>
        <w:t>ла в убийстве своей матери, виновной в его гибели). У них возникает сексуальное влечение к отцу и ревность к матери, которая рассматри</w:t>
        <w:softHyphen/>
        <w:t>вается как соперница. Как и у мальчиков, этот комплекс может быть позитивным, негативным (любовь к матери и ненависть к отцу) и сме</w:t>
        <w:softHyphen/>
        <w:t>ш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ревность возникает и по отношению к своим братьям и сестрам. Для первенца появление второго ребенка в семье является серьезным испытанием. Ведь старший ребенок лишается монополь</w:t>
        <w:softHyphen/>
        <w:t>ного права на заботу и восхищение родителей. Одинаковый пол детей и небольшая разница в возрасте (два-три года) увеличивают вероят</w:t>
        <w:softHyphen/>
        <w:t>ность появления ревности и соперничества за любовь матери. Однако насколько разовьется эта ревность, зависит от чуткости родителей, их умения показать старшему, что он по-прежнему желанен и необходим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лагать, что чувство ревности имеет филогенетические корни. Один из цирковых дрессировщиков рассказывал, что когда молодой леопард выполняет трюки старого, последний начинает рев</w:t>
        <w:softHyphen/>
        <w:t>н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когнитив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интеллектуальными состояния</w:t>
        <w:softHyphen/>
        <w:t>ми понимают специфические состо</w:t>
        <w:softHyphen/>
        <w:t>яния, возникающие у человека в про</w:t>
        <w:softHyphen/>
        <w:t>цессе мыслительной деятельности (размышление, задумчивость), в том числе и так называемые интеллекту</w:t>
        <w:softHyphen/>
        <w:t>альные эмоции: удивление, изумл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8.1. Уд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 удивлении как побудителе позна</w:t>
        <w:softHyphen/>
        <w:t>ния писал еще Аристотель (1934). У него оно служит как бы переходом от познания простых вещей к более сложным. При этом эмоция удивле</w:t>
        <w:softHyphen/>
        <w:t>ния развивается в ходе познания. Р. Декарт развил мысль Аристотеля о том, что познание начинается с удив</w:t>
        <w:softHyphen/>
        <w:t>ления.   В   ряду   шести   основных «чувств» на первое место он ставил «чувство» удивления. Им высказан ряд важных мыслей. Он, например, писал, что поскольку мы удивляемся до того, как мы определяем ценность предмета, то удивление есть первая из всех страстей. Удивление не имеет противоположной себе эмоции. Если объект не имеет в себе ничего не</w:t>
        <w:softHyphen/>
        <w:t>обычного, он не затрагивает нас, и мы рассматриваем его без всякой страсти.</w:t>
      </w:r>
    </w:p>
    <w:p>
      <w:pPr>
        <w:pStyle w:val="Normal"/>
        <w:jc w:val="both"/>
        <w:rPr>
          <w:rFonts w:ascii="Times New Roman" w:hAnsi="Times New Roman" w:cs="Times New Roman"/>
          <w:sz w:val="22"/>
          <w:szCs w:val="22"/>
        </w:rPr>
      </w:pPr>
      <w:r>
        <w:rPr>
          <w:rFonts w:cs="Times New Roman" w:ascii="Times New Roman" w:hAnsi="Times New Roman"/>
          <w:sz w:val="22"/>
          <w:szCs w:val="22"/>
        </w:rPr>
        <w:t>13-14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4406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 r="-20" b="-8"/>
                    <a:stretch>
                      <a:fillRect/>
                    </a:stretch>
                  </pic:blipFill>
                  <pic:spPr bwMode="auto">
                    <a:xfrm>
                      <a:off x="0" y="0"/>
                      <a:ext cx="1810385" cy="4406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адумчивость</w:t>
      </w:r>
    </w:p>
    <w:p>
      <w:pPr>
        <w:pStyle w:val="Normal"/>
        <w:jc w:val="both"/>
        <w:rPr/>
      </w:pPr>
      <w:r>
        <w:rPr>
          <w:rFonts w:cs="Times New Roman" w:ascii="Times New Roman" w:hAnsi="Times New Roman"/>
          <w:sz w:val="22"/>
          <w:szCs w:val="22"/>
        </w:rPr>
        <w:t xml:space="preserve">194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Удивление выполняет в познании полезную роль, так как при его воз</w:t>
        <w:softHyphen/>
        <w:t>никновении душа внимательно рассматривает предметы, кажущиеся ей редкими и необы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И. Кант (1900) определял удивление как состояние замешатель</w:t>
        <w:softHyphen/>
        <w:t>ства при встрече с чем-либо неожиданным. При этом в развитии эмо</w:t>
        <w:softHyphen/>
        <w:t>ции удивления он выделял две стадии: первоначально оно задержи</w:t>
        <w:softHyphen/>
        <w:t>вает развитие мысли и вследствие этого бывает неприятным, а потом содействует приливу мыслей и неожиданных представлений и пото</w:t>
        <w:softHyphen/>
        <w:t>му становится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Т. Рибо (1898) в понимании интеллектуальных чувств, и в частно</w:t>
        <w:softHyphen/>
        <w:t>сти удивления, исходил из представлений о любопытстве. Рассматри</w:t>
        <w:softHyphen/>
        <w:t>вая становление интеллектуальных чувств в онтогенезе, он выделял три периода: утилитарный, бескорыстие и страсть. В первом периоде им выделялись три этапа: изумление, удивление и чисто утилитарное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ий анализ эмоциональному состоянию удивления дал Ушин-ский. Он полагал, что в удивлении к чувству неожиданности присо</w:t>
        <w:softHyphen/>
        <w:t>единяется сознание трудности примирить новое для нас явление с те</w:t>
        <w:softHyphen/>
        <w:t>ми представлениями, которые уже имеются у человека. Пока мы не обратим внимания на эту трудность, будем испытывать только чув</w:t>
        <w:softHyphen/>
        <w:t>ство неожиданности или чувство обмана. По мнению У шинского, дело не в самом явлении или образе, нас поражающем, а в его отношении к нашим убеждениям и рядам наших мыслей, обусловливающих наши ожидания. «Явление, поражающее химика или ботаника, может вовсе не поразить человека, незнакомого с этими науками, и наоборот, то, что поражает человека, не знающего химии и физики, вовсе не пора</w:t>
        <w:softHyphen/>
        <w:t>зит специалиста в этих науках, и не поразит не потому, что химик или физик привыкли к данному явлению (они могли его прежде никогда и не видеть), но потому, что они знают, что ожидаемое явление долж</w:t>
        <w:softHyphen/>
        <w:t>но произойти, и будут, напротив, удивлены, если оно не произойдет» (1974, с. 434). Ушинский для доказательства своей позиции приводит мнение Броуна, который утверждал, что удивление предполагает предварительные знания, которым новое явление противоречит, и по</w:t>
        <w:softHyphen/>
        <w:t>этому удивление невозможно при полном невежестве. Развивая эту мысль, Ушинский отмечает, что для младенца все явления новы, но он ничему не удивляется. «Мы удивляемся новому, неожиданному для нас явлению именно потому, что чувствуем всю трудность внести его как новое звено в вереницы наших представлений, и как только мы это сделаем, так и чувство удивления прекратится...» (с. 43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нтеллектуальные (когнитивные) состояния    195</w:t>
      </w:r>
    </w:p>
    <w:p>
      <w:pPr>
        <w:pStyle w:val="Normal"/>
        <w:jc w:val="both"/>
        <w:rPr>
          <w:rFonts w:ascii="Times New Roman" w:hAnsi="Times New Roman" w:cs="Times New Roman"/>
          <w:sz w:val="22"/>
          <w:szCs w:val="22"/>
        </w:rPr>
      </w:pPr>
      <w:r>
        <w:rPr>
          <w:rFonts w:cs="Times New Roman" w:ascii="Times New Roman" w:hAnsi="Times New Roman"/>
          <w:sz w:val="22"/>
          <w:szCs w:val="22"/>
        </w:rPr>
        <w:t>Ушинский соглашается с мнением Декарта, что одни люди способ</w:t>
        <w:softHyphen/>
        <w:t>нее других к чувству удивления, но сетует на то, что тот смешал это чувство со страстью удивляться (в современной терминологии послед</w:t>
        <w:softHyphen/>
        <w:t>нее, очевидно, относится к любознательности). Он полагает, что лю</w:t>
        <w:softHyphen/>
        <w:t>дей, не ищущих удивления (нелюбознательных), действительно мож</w:t>
        <w:softHyphen/>
        <w:t>но встретить, как и вообще людей, равнодушных к приобретению зна</w:t>
        <w:softHyphen/>
        <w:t>ний; но людей, неспособных удивляться, нет. Ушинский пишет о трех видах людей, которые редко удивляются. Во-первых, те, которые на</w:t>
        <w:softHyphen/>
        <w:t>столько увлечены своим делом, что мало интересуются всем осталь</w:t>
        <w:softHyphen/>
        <w:t>ным. Во-вторых, те, у которых много разнообразных знаний и которых редко чем можно удивить. В-третьих, люди, которые знают все повер</w:t>
        <w:softHyphen/>
        <w:t>хностно, но которые, как им кажется, могут все объяснить (т. е. ди</w:t>
        <w:softHyphen/>
        <w:t>летанты).</w:t>
      </w:r>
    </w:p>
    <w:p>
      <w:pPr>
        <w:pStyle w:val="Normal"/>
        <w:jc w:val="both"/>
        <w:rPr>
          <w:rFonts w:ascii="Times New Roman" w:hAnsi="Times New Roman" w:cs="Times New Roman"/>
          <w:sz w:val="22"/>
          <w:szCs w:val="22"/>
        </w:rPr>
      </w:pPr>
      <w:r>
        <w:rPr>
          <w:rFonts w:cs="Times New Roman" w:ascii="Times New Roman" w:hAnsi="Times New Roman"/>
          <w:sz w:val="22"/>
          <w:szCs w:val="22"/>
        </w:rPr>
        <w:t>Ушинский поднимает важный вопрос о том, что традиционные вос</w:t>
        <w:softHyphen/>
        <w:t>питание и обучение детей, когда ребенку на все даются готовые отве</w:t>
        <w:softHyphen/>
        <w:t>ты, убивает способность удивляться, смотреть на природу зрелым умом и с младенческим чувством. Он считает, что свежее детское (не</w:t>
        <w:softHyphen/>
        <w:t>посредственное) и в то же время мудрое удивление присуще глубо</w:t>
        <w:softHyphen/>
        <w:t>ким мыслителям и великим поэтам, останавливающимся часто перед такими явлениями, на которые все давно перестали обращать внима</w:t>
        <w:softHyphen/>
        <w:t>ние. Поэтому талантливый человек всегда кажется толпе несколько ребенком. Ушинский справедливо считает такое удивление одним из сильнейших двигателей науки: часто нужно только удивиться тому, чему еще не удивлялись другие, чтобы сделать великое открытие. «Правда, — пишет Ушинский, —ученый уже не удивляется тому, чему еще дивится невежда, но зато он удивляется тому, чему невежда не может удивиться» (с. 437).</w:t>
      </w:r>
    </w:p>
    <w:p>
      <w:pPr>
        <w:pStyle w:val="Normal"/>
        <w:jc w:val="both"/>
        <w:rPr/>
      </w:pPr>
      <w:r>
        <w:rPr>
          <w:rFonts w:cs="Times New Roman" w:ascii="Times New Roman" w:hAnsi="Times New Roman"/>
          <w:sz w:val="22"/>
          <w:szCs w:val="22"/>
        </w:rPr>
        <w:t>Выражение удивления. Мимическое выражение удивления состоит в следующем: брови высоко подняты, из-за чего на лбу появляются продольные морщины, а глаза расширяются и округляются. Приотк</w:t>
        <w:softHyphen/>
        <w:t>рытый рот принимает оваль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сопровождающее эмоцию удивления, носит пози</w:t>
        <w:softHyphen/>
        <w:t>тивный характер. Изард (2000) считает, что в ситуации удивления люди, как правило, испытывают примерно такое же удовольствие, как и при сильном интересе. Однако приписывая удивлению пережива</w:t>
        <w:softHyphen/>
        <w:t>ние удовольствия, нельзя не учитывать, что Кант говорил и о недо</w:t>
        <w:softHyphen/>
        <w:t>вольстве при удивлении, когда удивление задерживает развитие мыс</w:t>
        <w:softHyphen/>
        <w:t>ли. Да и Изард пишет: «...если Ребекка чаще испытывала неприятное удивление...» (с. 195), — соглашаясь, по сути, с тем, что уд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 xml:space="preserve">196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9840" cy="23101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6" r="-14" b="-16"/>
                    <a:stretch>
                      <a:fillRect/>
                    </a:stretch>
                  </pic:blipFill>
                  <pic:spPr bwMode="auto">
                    <a:xfrm>
                      <a:off x="0" y="0"/>
                      <a:ext cx="2529840" cy="23101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д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ереживаться и как негативная эмоция. Поэтому в обыденной речи можно услышать: «Ты меня неприятно удивил!»</w:t>
      </w:r>
    </w:p>
    <w:p>
      <w:pPr>
        <w:pStyle w:val="Normal"/>
        <w:jc w:val="both"/>
        <w:rPr/>
      </w:pPr>
      <w:r>
        <w:rPr>
          <w:rFonts w:cs="Times New Roman" w:ascii="Times New Roman" w:hAnsi="Times New Roman"/>
          <w:sz w:val="22"/>
          <w:szCs w:val="22"/>
        </w:rPr>
        <w:t>Причины удивления. Еще Декарт писал, что удивление возникает при встрече человека с новым объектом. Но если это так, то эмоция удив</w:t>
        <w:softHyphen/>
        <w:t>ления должна отождествляться или же быть хотя бы частью (пережи</w:t>
        <w:softHyphen/>
        <w:t>ванием) ориентировочной реакции или рефлекса «что такое?» по Пав</w:t>
        <w:softHyphen/>
        <w:t>лову. С точки зрения Изарда, удивление порождается резким измене</w:t>
        <w:softHyphen/>
        <w:t>нием стимуляции. Внешней причиной удивления, как он полагает, служит внезапное, неожиданное событие. Это ближе к истине, но тоже не совсем точно. Внезапный звук может не удивить, а испугать чело</w:t>
        <w:softHyphen/>
        <w:t>века. Следовательно, нужна еще какая-то характеристика стимула, которая только одна и может привести к удивлению как психиче</w:t>
        <w:softHyphen/>
        <w:t>ской реакции, а не только физиологической. Более точно сказано С. И. Ожеговым (1975): удивление — это впечатление от чего-нибудь неожиданного, странного, непонятного. Вот эта-то необычность сти</w:t>
        <w:softHyphen/>
        <w:t xml:space="preserve">мула (оттого он и становится неожиданным, не отвечающим нашим ожиданиям, представлениям), а не просто новизна и внезапность, и является, очевидно, главной причиной появления удивления. В этой связи В. Чарлзуорт </w:t>
      </w:r>
      <w:r>
        <w:rPr>
          <w:rFonts w:cs="Times New Roman" w:ascii="Times New Roman" w:hAnsi="Times New Roman"/>
          <w:sz w:val="22"/>
          <w:szCs w:val="22"/>
          <w:lang w:val="en-US"/>
        </w:rPr>
        <w:t xml:space="preserve">(Charlsworth, </w:t>
      </w:r>
      <w:r>
        <w:rPr>
          <w:rFonts w:cs="Times New Roman" w:ascii="Times New Roman" w:hAnsi="Times New Roman"/>
          <w:sz w:val="22"/>
          <w:szCs w:val="22"/>
        </w:rPr>
        <w:t>1969) определяет удивление как ошибку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нтеллектуальные (когнитивные) состояния    197</w:t>
      </w:r>
    </w:p>
    <w:p>
      <w:pPr>
        <w:pStyle w:val="Normal"/>
        <w:jc w:val="both"/>
        <w:rPr>
          <w:rFonts w:ascii="Times New Roman" w:hAnsi="Times New Roman" w:cs="Times New Roman"/>
          <w:sz w:val="22"/>
          <w:szCs w:val="22"/>
        </w:rPr>
      </w:pPr>
      <w:r>
        <w:rPr>
          <w:rFonts w:cs="Times New Roman" w:ascii="Times New Roman" w:hAnsi="Times New Roman"/>
          <w:sz w:val="22"/>
          <w:szCs w:val="22"/>
        </w:rPr>
        <w:t>Но такое понимание удивления, замечает Изард, исключает воз</w:t>
        <w:softHyphen/>
        <w:t>можность его появления раньше пяти-семимесячного возраста, так как новорожденный ребенок из-за недостаточного развития когнитив</w:t>
        <w:softHyphen/>
        <w:t>ных функций еще не способен к формированию ожиданий и предпо</w:t>
        <w:softHyphen/>
        <w:t>ложений.</w:t>
      </w:r>
    </w:p>
    <w:p>
      <w:pPr>
        <w:pStyle w:val="Normal"/>
        <w:jc w:val="both"/>
        <w:rPr/>
      </w:pPr>
      <w:r>
        <w:rPr>
          <w:rFonts w:cs="Times New Roman" w:ascii="Times New Roman" w:hAnsi="Times New Roman"/>
          <w:sz w:val="22"/>
          <w:szCs w:val="22"/>
        </w:rPr>
        <w:t xml:space="preserve">Другая точка зрения высказана Т. Бауэром </w:t>
      </w:r>
      <w:r>
        <w:rPr>
          <w:rFonts w:cs="Times New Roman" w:ascii="Times New Roman" w:hAnsi="Times New Roman"/>
          <w:sz w:val="22"/>
          <w:szCs w:val="22"/>
          <w:lang w:val="en-US"/>
        </w:rPr>
        <w:t xml:space="preserve">(Bower, </w:t>
      </w:r>
      <w:r>
        <w:rPr>
          <w:rFonts w:cs="Times New Roman" w:ascii="Times New Roman" w:hAnsi="Times New Roman"/>
          <w:sz w:val="22"/>
          <w:szCs w:val="22"/>
        </w:rPr>
        <w:t>1974), который приводит данные, что реакция испуга или удивления (для него это одно и то же) наблюдается у младенцев уже по прошествии несколь</w:t>
        <w:softHyphen/>
        <w:t>ких часов после рождения. Однако, чтобы согласиться с ним, нужно все-таки выяснить, что же наблюдалось у младенцев — испуг или удивление, поскольку очевидно, что это разные эмоциональные ре</w:t>
        <w:softHyphen/>
        <w:t>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возникновения удивления. И. А. Васильев (1974), связываю</w:t>
        <w:softHyphen/>
        <w:t>щий удивление с формированием проблемы, выделяет три стадии воз</w:t>
        <w:softHyphen/>
        <w:t>никновения и развития этой эмоции. Первая стадия — недоумение. Оно возникает при относительно малой уверенности в правильности прошлого опыта, когда некоторое явление не согласуется с этим опы</w:t>
        <w:softHyphen/>
        <w:t>том. Противоречие еще осознанно слабо, смутно, а прошлый опыт еще недостаточно проанализирован. Направленность недоумения четко не выражена, а его интенсивность незнач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связана с «нормальным» удивлением. Она являет</w:t>
        <w:softHyphen/>
        <w:t>ся следствием заострения противоречия, осознания несовместимости наблюдаемого явления с прошл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 изумление. Оно возникает, когда человек был аб</w:t>
        <w:softHyphen/>
        <w:t>солютно уверен в правильности предыдущих результатов мыслитель</w:t>
        <w:softHyphen/>
        <w:t>ного процесса и прогнозировал результаты, противоположные возник</w:t>
        <w:softHyphen/>
        <w:t>шим. Изумление часто протекает как аффект с соответствующими выразительными движениями и вегетатив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ьев полагает, что с помощью удивления эмоционально окра</w:t>
        <w:softHyphen/>
        <w:t>шивается и выделяется нечто «новое», имеющее ценность для чело</w:t>
        <w:softHyphen/>
        <w:t>века. Эмоция удивления презентирует сознанию еще не осознанное противоречие между старым и новым и на этой основе дает возмож</w:t>
        <w:softHyphen/>
        <w:t>ность человеку осознать необычность ситуации, заставляет внима</w:t>
        <w:softHyphen/>
        <w:t>тельно ее проанализировать и, следовательно, ориентирует его в по</w:t>
        <w:softHyphen/>
        <w:t>знании внешней действительности. В то же время данная эмоция яв</w:t>
        <w:softHyphen/>
        <w:t>ляется и тем механизмом, который побуждает и направляет мотивы мыслительной деятельности, дает толчок к выбору средств для пре</w:t>
        <w:softHyphen/>
        <w:t>одоления обнаруженного противоречия.</w:t>
      </w:r>
    </w:p>
    <w:p>
      <w:pPr>
        <w:pStyle w:val="Normal"/>
        <w:jc w:val="both"/>
        <w:rPr/>
      </w:pPr>
      <w:r>
        <w:rPr>
          <w:rFonts w:cs="Times New Roman" w:ascii="Times New Roman" w:hAnsi="Times New Roman"/>
          <w:sz w:val="22"/>
          <w:szCs w:val="22"/>
        </w:rPr>
        <w:t xml:space="preserve">198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8.2. Интерес как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ак состояние можно назвать реакцией заинтересованности. Заинтересоваться — значит почувствовать {осознать) интерес к кому-или чему-нибудь (С. И. Ожегов).</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1984) отмечает, что в субъективистской психологии интересы отождествлялись то с умственной активностью и рассмат</w:t>
        <w:softHyphen/>
        <w:t>ривались как чисто интеллектуальное явление, то выводились из при</w:t>
        <w:softHyphen/>
        <w:t>роды человеческой воли, то помещались в сферу эмоциональных пе</w:t>
        <w:softHyphen/>
        <w:t>реживаний и определялись как радость от происходящего без затруд</w:t>
        <w:softHyphen/>
        <w:t>нений функционирования наших сил. Очевидно, что как состояние проявления интереса к выполняемой деятельности, ситуации в нем присутствует и то, и другое, и третье, так как человеку хочется знать (интеллектуальный компонент), для этого необходимо сконцентри</w:t>
        <w:softHyphen/>
        <w:t>ровать на познаваемом внимание (волевой компонент), а удовлетво</w:t>
        <w:softHyphen/>
        <w:t>рение потребности в знании доставляет человеку удовольствие (эмо</w:t>
        <w:softHyphen/>
        <w:t>циональный ком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испытываемые человеком в процессе выполнения инте</w:t>
        <w:softHyphen/>
        <w:t>ресующей его деятельности (процессуальные интересы), Б. И. Додо-нов называет чувством интереса. Это, как он пишет, чувство успешно удовлетворенной потребности в желанных переживаниях. При этом, полагает Додонов, в зависимости от конкретного характера деятель</w:t>
        <w:softHyphen/>
        <w:t>ности интерес будет выражаться через разные эмоции, иметь разную эмоциональную структуру. В то же время он полагает, что для того, чтобы понять природу человеческих интересов, их сущность надо ис</w:t>
        <w:softHyphen/>
        <w:t>кать не в специфике «чувства интереса», а в чем-то совсем ином. В чем именно — он не раскрыл. Это может быть и потребность в новизне, и привлекательность неизвестного, загадочного, и желание испыты</w:t>
        <w:softHyphen/>
        <w:t>вать удовлетворение от сдел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место отводит интересу Изард (2000). Он предпола</w:t>
        <w:softHyphen/>
        <w:t>гает наличие некой внутренней эмоции интереса, обеспечивающей селективную мотивацию процессов внимания и восприятия и стиму</w:t>
        <w:softHyphen/>
        <w:t>лирующей и упорядочивающей познавательную активность челове</w:t>
        <w:softHyphen/>
        <w:t>ка. Интерес рассматривается Изардом как позитивная эмоция, кото</w:t>
        <w:softHyphen/>
        <w:t>рая переживается человеком чаще всех остальных эмоций.</w:t>
      </w:r>
    </w:p>
    <w:p>
      <w:pPr>
        <w:pStyle w:val="Normal"/>
        <w:jc w:val="both"/>
        <w:rPr/>
      </w:pPr>
      <w:r>
        <w:rPr>
          <w:rFonts w:cs="Times New Roman" w:ascii="Times New Roman" w:hAnsi="Times New Roman"/>
          <w:sz w:val="22"/>
          <w:szCs w:val="22"/>
        </w:rPr>
        <w:t xml:space="preserve">По мнению Чарлзуорта </w:t>
      </w:r>
      <w:r>
        <w:rPr>
          <w:rFonts w:cs="Times New Roman" w:ascii="Times New Roman" w:hAnsi="Times New Roman"/>
          <w:sz w:val="22"/>
          <w:szCs w:val="22"/>
          <w:lang w:val="en-US"/>
        </w:rPr>
        <w:t xml:space="preserve">(Charlsworth, </w:t>
      </w:r>
      <w:r>
        <w:rPr>
          <w:rFonts w:cs="Times New Roman" w:ascii="Times New Roman" w:hAnsi="Times New Roman"/>
          <w:sz w:val="22"/>
          <w:szCs w:val="22"/>
        </w:rPr>
        <w:t>1968) и Изарда, интерес, как и удивление, имеет врожденную природу. Однако Изард не отожде</w:t>
        <w:softHyphen/>
        <w:t>ствляет интерес с ориентировочным рефлексом (непроизвольным вниманием), хотя и указывает, что последний может запускать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нтеллектуальные (когнитивные) состояния    1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28545" cy="5735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6" r="-15" b="-6"/>
                    <a:stretch>
                      <a:fillRect/>
                    </a:stretch>
                  </pic:blipFill>
                  <pic:spPr bwMode="auto">
                    <a:xfrm>
                      <a:off x="0" y="0"/>
                      <a:ext cx="2328545" cy="5735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pPr>
      <w:r>
        <w:rPr>
          <w:rFonts w:cs="Times New Roman" w:ascii="Times New Roman" w:hAnsi="Times New Roman"/>
          <w:sz w:val="22"/>
          <w:szCs w:val="22"/>
        </w:rPr>
        <w:t xml:space="preserve">200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6675" cy="2724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3" r="-9" b="-13"/>
                    <a:stretch>
                      <a:fillRect/>
                    </a:stretch>
                  </pic:blipFill>
                  <pic:spPr bwMode="auto">
                    <a:xfrm>
                      <a:off x="0" y="0"/>
                      <a:ext cx="3876675" cy="272478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 ... -     </w:t>
      </w:r>
      <w:r>
        <w:rPr>
          <w:rFonts w:cs="Times New Roman" w:ascii="Times New Roman" w:hAnsi="Times New Roman"/>
          <w:sz w:val="22"/>
          <w:szCs w:val="22"/>
          <w:lang w:val="en-US"/>
        </w:rPr>
        <w:t xml:space="preserve">VV </w:t>
      </w:r>
      <w:r>
        <w:rPr>
          <w:rFonts w:cs="Times New Roman" w:ascii="Times New Roman" w:hAnsi="Times New Roman"/>
          <w:sz w:val="22"/>
          <w:szCs w:val="22"/>
        </w:rPr>
        <w:t>.*.         Л.     .</w:t>
      </w:r>
    </w:p>
    <w:p>
      <w:pPr>
        <w:pStyle w:val="Normal"/>
        <w:jc w:val="both"/>
        <w:rPr>
          <w:rFonts w:ascii="Times New Roman" w:hAnsi="Times New Roman" w:cs="Times New Roman"/>
          <w:sz w:val="22"/>
          <w:szCs w:val="22"/>
        </w:rPr>
      </w:pPr>
      <w:r>
        <w:rPr>
          <w:rFonts w:cs="Times New Roman" w:ascii="Times New Roman" w:hAnsi="Times New Roman"/>
          <w:sz w:val="22"/>
          <w:szCs w:val="22"/>
        </w:rPr>
        <w:t>К. В. Лемох. Новое знак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а и способствовать ей. Однако затем ориентировочная реак</w:t>
        <w:softHyphen/>
        <w:t>ция исчезает, а интерес остается. Автор подчеркивает, что интерес — нечто большее, чем внимание, и доказывает это следующим: на мане</w:t>
        <w:softHyphen/>
        <w:t>кене с нарисованным лицом двухмесячный ребенок задерживает вни</w:t>
        <w:softHyphen/>
        <w:t>мание дольше, чем на манекене без лица, а на живом человеческом лице — дольше, чем на манекене с лицом. Эмоция интереса отличается от ориентировочного рефлекса тем, что она может активироваться про</w:t>
        <w:softHyphen/>
        <w:t>цессами воображения и памяти, которые не зависят от внешней сти</w:t>
        <w:softHyphen/>
        <w:t>муляции. Он указывает и на отличие интереса от удивления и изумле</w:t>
        <w:softHyphen/>
        <w:t>ния, хотя и не останавливается на дифференцирующих их признаках.</w:t>
      </w:r>
    </w:p>
    <w:p>
      <w:pPr>
        <w:pStyle w:val="Normal"/>
        <w:jc w:val="both"/>
        <w:rPr>
          <w:rFonts w:ascii="Times New Roman" w:hAnsi="Times New Roman" w:cs="Times New Roman"/>
          <w:sz w:val="22"/>
          <w:szCs w:val="22"/>
        </w:rPr>
      </w:pPr>
      <w:r>
        <w:rPr>
          <w:rFonts w:cs="Times New Roman" w:ascii="Times New Roman" w:hAnsi="Times New Roman"/>
          <w:sz w:val="22"/>
          <w:szCs w:val="22"/>
        </w:rPr>
        <w:t>Мимическое выражение эмоции интереса, как показал Изард, чаще всего кратковременно и длится от 0,5 до 4-5 секунд, тогда как ней</w:t>
        <w:softHyphen/>
        <w:t>ронная активность, вызванная интересом, и переживание его длятся дольше. Интерес может проявляться только одним мимическим дви</w:t>
        <w:softHyphen/>
        <w:t>жением в одной из областей лица или их совокупностью — приподня</w:t>
        <w:softHyphen/>
        <w:t>тыми или слегка сведенными бровями, перемещением взгляда по на</w:t>
        <w:softHyphen/>
        <w:t>правлению к объекту, слегка приоткрытым ртом или поджатием губ.</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эмоционального состояния интереса сопровождается сначала небольшой брадикардией (снижением частоты пульса), а 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нтеллектуальные (когнитивные) состояния    20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1905" cy="3114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2" r="-14" b="-12"/>
                    <a:stretch>
                      <a:fillRect/>
                    </a:stretch>
                  </pic:blipFill>
                  <pic:spPr bwMode="auto">
                    <a:xfrm>
                      <a:off x="0" y="0"/>
                      <a:ext cx="2541905" cy="3114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которым повышением частоты сердечных сокращений. Состо</w:t>
        <w:softHyphen/>
        <w:t>яние интереса, по Изарду, проявляется в таких переживаниях, как за-хваченность (увлеченность), зачарованность,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Рассматривая интерес, отечественные психологи, как правило, сознательно или непреднамеренно ничего не говорят о та</w:t>
        <w:softHyphen/>
        <w:t>ком психологическом явлении, как любопытство. Между тем, по Оже</w:t>
        <w:softHyphen/>
        <w:t>гову, любопытство — это стремление узнать, увидеть что-то новое, проявление интереса к чему-нибудь (я бы добавил — «здесь и сей</w:t>
        <w:softHyphen/>
        <w:t>час»). В частности, любопытный факт — это интересный или возбуж</w:t>
        <w:softHyphen/>
        <w:t>дающий интерес факт, содержащий какую-либо интригу. Отсюда заинтриговать — вызвать у человека определенное интеллектуальное состояние, возбудить интерес, любопытство чем-либо загадочным, не</w:t>
        <w:softHyphen/>
        <w:t>ясным. Любопытству сродни понятие «любознательный», т. е. склон</w:t>
        <w:softHyphen/>
        <w:t>ный к приобретению новы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как писал Ларошфуко, есть две разновидно</w:t>
        <w:softHyphen/>
        <w:t>сти любопытства: своекорыстное — внушенное надеждой приобрести</w:t>
      </w:r>
    </w:p>
    <w:p>
      <w:pPr>
        <w:pStyle w:val="Normal"/>
        <w:jc w:val="both"/>
        <w:rPr/>
      </w:pPr>
      <w:r>
        <w:rPr>
          <w:rFonts w:cs="Times New Roman" w:ascii="Times New Roman" w:hAnsi="Times New Roman"/>
          <w:sz w:val="22"/>
          <w:szCs w:val="22"/>
        </w:rPr>
        <w:t xml:space="preserve">202    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сведения, и самолюбивое — вызванное желанием узнать то, что неизвестн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выше свидетельствует о том, что нет никаких осно</w:t>
        <w:softHyphen/>
        <w:t>ваний исключать любопытство из рассмотрения вопроса об интересе. Очевидно, что любопытство является проявлением познавательного интереса, хотя в ряде случаев любопытство может быть мелочным и пустым (т. е. интерес проявляется ко всяким случайным или несуще</w:t>
        <w:softHyphen/>
        <w:t>ственным обстоятельствам, фактам и т. п.). Любопытство, по А. Г. Ко</w:t>
        <w:softHyphen/>
        <w:t>валеву (1970), можно рассматривать как проявление ситуативного интереса, как особое интеллектуально-потребност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нега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их состояний, возникающих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возникающие при монотонной деятельности и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9.1. Состояние монотонии (скук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монотонии, или — что то же — скуки, является по своим характеристикам противоположным состоянию напряжения. Она ча</w:t>
        <w:softHyphen/>
        <w:t>сто встречается на производстве (Виноградов, 1966; Золина, 1967; Фетискин, 19746, 1993; Фукин, 1982), в учебной деятельности (Фе-тискин, 1993), в учебно-музыкальной (Шурыгина, 1984) и спортив</w:t>
        <w:softHyphen/>
        <w:t>но-тренировочной (Фетискин, 1974; Фидаров, Болдин, 1975; Сопов, 1977), да и просто в обычной жизни (так называемая «монотония бы</w:t>
        <w:softHyphen/>
        <w:t>та»). Вот как писатель Виктор Астафьев в своем произведении «Царь-рыба» описывает состояние промысловиков пушнины, отрезанных от мира пургой и находящихся в состоянии сенсорной депривации: «В зимней, одинокой и немой тундре даже удачный промысел не из</w:t>
        <w:softHyphen/>
        <w:t>лечивает от покинутости и тоски. Случалось, опытные промыслови</w:t>
        <w:softHyphen/>
        <w:t>ки переставали выходить к ловушкам, заваливались на нары и, подав</w:t>
        <w:softHyphen/>
        <w:t>ленные душевным гнетом, потеряв веру в то, что где-то в мире есть еще жизнь и люди, равнодушно и тупо мерзли в одиночестве, погру</w:t>
        <w:softHyphen/>
        <w:t>жаясь в марь вязкого сна, дальше и дальше уплывая в беспредельную тишину, избавляющую от забот и тревог, а главное, от тоски, засасы</w:t>
        <w:softHyphen/>
        <w:t>вающей человека болотной чарусой... &lt;Они&gt; безвольно погружались в молчаливость, расслаблялись от безделья, ленились отгребать снег от избушки, подметать пол и даже варить еду... нарушилась душевная связь людей, их не объединяло главное в жизни — работа. Они надое</w:t>
        <w:softHyphen/>
        <w:t>ли, обрыдли друг другу, и недовольство, злость копились помимо их воли»1.</w:t>
      </w:r>
    </w:p>
    <w:p>
      <w:pPr>
        <w:pStyle w:val="Normal"/>
        <w:jc w:val="both"/>
        <w:rPr>
          <w:rFonts w:ascii="Times New Roman" w:hAnsi="Times New Roman" w:cs="Times New Roman"/>
          <w:sz w:val="22"/>
          <w:szCs w:val="22"/>
        </w:rPr>
      </w:pPr>
      <w:r>
        <w:rPr>
          <w:rFonts w:cs="Times New Roman" w:ascii="Times New Roman" w:hAnsi="Times New Roman"/>
          <w:sz w:val="22"/>
          <w:szCs w:val="22"/>
        </w:rPr>
        <w:t>О сходном социально-психологическом состоянии мне рассказы</w:t>
        <w:softHyphen/>
        <w:t>вали офицер атомной подводной лодки, испытавший его, когда ко</w:t>
        <w:softHyphen/>
        <w:t>рабль находился в многомесячном автономном плавании,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Роман-газета, 1977, № 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05</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полярник, работавший на радио- и метеостанциях за по</w:t>
        <w:softHyphen/>
        <w:t>лярным кругом.</w:t>
      </w:r>
    </w:p>
    <w:p>
      <w:pPr>
        <w:pStyle w:val="Normal"/>
        <w:jc w:val="both"/>
        <w:rPr/>
      </w:pPr>
      <w:r>
        <w:rPr>
          <w:rFonts w:cs="Times New Roman" w:ascii="Times New Roman" w:hAnsi="Times New Roman"/>
          <w:sz w:val="22"/>
          <w:szCs w:val="22"/>
        </w:rPr>
        <w:t>В психологической литературе одно из первых упоминаний о со</w:t>
        <w:softHyphen/>
        <w:t xml:space="preserve">стоянии монотонии встречается в работе Г. Мюнстерберга </w:t>
      </w:r>
      <w:r>
        <w:rPr>
          <w:rFonts w:cs="Times New Roman" w:ascii="Times New Roman" w:hAnsi="Times New Roman"/>
          <w:sz w:val="22"/>
          <w:szCs w:val="22"/>
          <w:lang w:val="en-US"/>
        </w:rPr>
        <w:t xml:space="preserve">(Munster-berg, </w:t>
      </w:r>
      <w:r>
        <w:rPr>
          <w:rFonts w:cs="Times New Roman" w:ascii="Times New Roman" w:hAnsi="Times New Roman"/>
          <w:sz w:val="22"/>
          <w:szCs w:val="22"/>
        </w:rPr>
        <w:t>1912). Изучением этого состояния интересуются физиологи, пси</w:t>
        <w:softHyphen/>
        <w:t>хологи, социологи. И это не случайно. Монотонность влияет на эф</w:t>
        <w:softHyphen/>
        <w:t xml:space="preserve">фективность деятельности, настроение человека, на его развитие как личности. Канадский ученый В. Герон </w:t>
      </w:r>
      <w:r>
        <w:rPr>
          <w:rFonts w:cs="Times New Roman" w:ascii="Times New Roman" w:hAnsi="Times New Roman"/>
          <w:sz w:val="22"/>
          <w:szCs w:val="22"/>
          <w:lang w:val="en-US"/>
        </w:rPr>
        <w:t xml:space="preserve">(Heron, </w:t>
      </w:r>
      <w:r>
        <w:rPr>
          <w:rFonts w:cs="Times New Roman" w:ascii="Times New Roman" w:hAnsi="Times New Roman"/>
          <w:sz w:val="22"/>
          <w:szCs w:val="22"/>
        </w:rPr>
        <w:t>1957), изучавший вли</w:t>
        <w:softHyphen/>
        <w:t>яние монотонной окружающей обстановки на психику и деятельность человека, пришел к выводу о необходимости постоянного изменения сенсорного окружения человека для его нормального существования. Даже животные инстинктивно избегают монотонной обстановки. Кры</w:t>
        <w:softHyphen/>
        <w:t>са, например, предпочитает использовать в лабиринте различные пути к пище, а не один и тот же; она стремится покинуть пространство, в ко</w:t>
        <w:softHyphen/>
        <w:t>тором провела много времени, и активно ищет новые или менее из</w:t>
        <w:softHyphen/>
        <w:t>ученные участки. Это свидетельствует о том, что стремление к раз</w:t>
        <w:softHyphen/>
        <w:t>нообразию впечатлений является важнейшей биологической потреб</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оявления состояния монотон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авторы, занимающиеся проблемой монотонии, единодушно при</w:t>
        <w:softHyphen/>
        <w:t>знают, что это состояние является следствием однообразной деятель</w:t>
        <w:softHyphen/>
        <w:t>ности (монотонности). Вопрос только в том, какую деятельность сле</w:t>
        <w:softHyphen/>
        <w:t>дует считать однообразной.</w:t>
      </w:r>
    </w:p>
    <w:p>
      <w:pPr>
        <w:pStyle w:val="Normal"/>
        <w:jc w:val="both"/>
        <w:rPr/>
      </w:pPr>
      <w:r>
        <w:rPr>
          <w:rFonts w:cs="Times New Roman" w:ascii="Times New Roman" w:hAnsi="Times New Roman"/>
          <w:sz w:val="22"/>
          <w:szCs w:val="22"/>
        </w:rPr>
        <w:t xml:space="preserve">В литературе перв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в. существует неоднозначность понимания терминов «монотонность» и «монотония». Многие авто</w:t>
        <w:softHyphen/>
        <w:t xml:space="preserve">ры под монотонностью понимают возникающее при однообразной деятельности состояние и заменяют этим термином понятие «скука» </w:t>
      </w:r>
      <w:r>
        <w:rPr>
          <w:rFonts w:cs="Times New Roman" w:ascii="Times New Roman" w:hAnsi="Times New Roman"/>
          <w:sz w:val="22"/>
          <w:szCs w:val="22"/>
          <w:lang w:val="en-US"/>
        </w:rPr>
        <w:t xml:space="preserve">(Maier,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Bartenwerfer, </w:t>
      </w:r>
      <w:r>
        <w:rPr>
          <w:rFonts w:cs="Times New Roman" w:ascii="Times New Roman" w:hAnsi="Times New Roman"/>
          <w:sz w:val="22"/>
          <w:szCs w:val="22"/>
        </w:rPr>
        <w:t xml:space="preserve">1957; Левитов, 1964). Другие </w:t>
      </w:r>
      <w:r>
        <w:rPr>
          <w:rFonts w:cs="Times New Roman" w:ascii="Times New Roman" w:hAnsi="Times New Roman"/>
          <w:sz w:val="22"/>
          <w:szCs w:val="22"/>
          <w:lang w:val="en-US"/>
        </w:rPr>
        <w:t xml:space="preserve">(Bartley, Shute, </w:t>
      </w:r>
      <w:r>
        <w:rPr>
          <w:rFonts w:cs="Times New Roman" w:ascii="Times New Roman" w:hAnsi="Times New Roman"/>
          <w:sz w:val="22"/>
          <w:szCs w:val="22"/>
        </w:rPr>
        <w:t>1947) называют монотонностью продолжительное и неприят</w:t>
        <w:softHyphen/>
        <w:t>ное однообразие деятельности. В этом случае монотонность характе</w:t>
        <w:softHyphen/>
        <w:t>ризует работу, а не состояние человека. Наконец, некоторые авторы характеризуют однообразие работы понятием «монотония» (Федори-шин, 1960). Я считаю обоснованным использование В. Г. Асеевым (1974) термина «монотонность» только для обозначения характера труда, окружающей человека обстановки, а для возникающего при однообразной обстановке состояния — термина «моното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лались попытки развести понятия «скука» и «нудность» на том основании, что первое имеет более широкое значение, а второе харак-</w:t>
      </w:r>
    </w:p>
    <w:p>
      <w:pPr>
        <w:pStyle w:val="Normal"/>
        <w:jc w:val="both"/>
        <w:rPr/>
      </w:pPr>
      <w:r>
        <w:rPr>
          <w:rFonts w:cs="Times New Roman" w:ascii="Times New Roman" w:hAnsi="Times New Roman"/>
          <w:sz w:val="22"/>
          <w:szCs w:val="22"/>
        </w:rPr>
        <w:t xml:space="preserve">20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pPr>
      <w:r>
        <w:rPr>
          <w:rFonts w:cs="Times New Roman" w:ascii="Times New Roman" w:hAnsi="Times New Roman"/>
          <w:sz w:val="22"/>
          <w:szCs w:val="22"/>
        </w:rPr>
        <w:t>теризует только те психические состояния, которые возникают вслед</w:t>
        <w:softHyphen/>
        <w:t xml:space="preserve">ствие отрицательного влияния повторяющейся деятельности </w:t>
      </w:r>
      <w:r>
        <w:rPr>
          <w:rFonts w:cs="Times New Roman" w:ascii="Times New Roman" w:hAnsi="Times New Roman"/>
          <w:sz w:val="22"/>
          <w:szCs w:val="22"/>
          <w:lang w:val="en-US"/>
        </w:rPr>
        <w:t xml:space="preserve">(Maier,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Ryan, Smith, </w:t>
      </w:r>
      <w:r>
        <w:rPr>
          <w:rFonts w:cs="Times New Roman" w:ascii="Times New Roman" w:hAnsi="Times New Roman"/>
          <w:sz w:val="22"/>
          <w:szCs w:val="22"/>
        </w:rPr>
        <w:t>1954). Однако при этом авторы допускают ту же ошибку, противопоставляя характеристику эмоционального состоя</w:t>
        <w:softHyphen/>
        <w:t>ния (скука) характеристике деятельности (ну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5</w:t>
      </w:r>
    </w:p>
    <w:p>
      <w:pPr>
        <w:pStyle w:val="Normal"/>
        <w:jc w:val="both"/>
        <w:rPr>
          <w:rFonts w:ascii="Times New Roman" w:hAnsi="Times New Roman" w:cs="Times New Roman"/>
          <w:sz w:val="22"/>
          <w:szCs w:val="22"/>
        </w:rPr>
      </w:pPr>
      <w:r>
        <w:rPr>
          <w:rFonts w:cs="Times New Roman" w:ascii="Times New Roman" w:hAnsi="Times New Roman"/>
          <w:sz w:val="22"/>
          <w:szCs w:val="22"/>
        </w:rPr>
        <w:t>Скука — психическое состояние, характеризующееся неспособностью человека устанавливать такие отношения с окружающим миром, другими людьми и самим собой, которые могли бы эмоционально захватить его и пробудить интерес к созидательной деятельности. Состояние скуки может возникать как в результате внешних ограничений, связанных с монотонной работой и изоляцией от людей, так и в силу внут</w:t>
        <w:softHyphen/>
        <w:t>ренней опустошенности, пресыщенности жизнью и неспособности к эмо</w:t>
        <w:softHyphen/>
        <w:t>циональным переживаниям, вызывающим радость, восторг, желание к осуществлению активной деятельности. Скука становится неотъемлемой частью жизни многих людей, не испытывающих удовольствия ни от рабо</w:t>
        <w:softHyphen/>
        <w:t>ты, ни от развлечений. Увеличение свободного времени ведет к тому, что многие не знают, что с ним делать и как занять себя. Не все из них обра</w:t>
        <w:softHyphen/>
        <w:t>щаются за помощью к психоаналитику, но состояние скуки часто сопро</w:t>
        <w:softHyphen/>
        <w:t>вождается такими болезненными проявлениями, что скучающие люди явля</w:t>
        <w:softHyphen/>
        <w:t>ются потенциальными пациентами. Не случайно некоторые психоаналити</w:t>
        <w:softHyphen/>
        <w:t>ки стали обращать особое внимание на проблему скуки. Одним из первых, кто приступил к осмыслению данного феномена, был О. Фенихель, опуб</w:t>
        <w:softHyphen/>
        <w:t>ликовавший работу «О психологии скуки». Несколько десятилетий спустя к рассмотрению данной проблемы обратился Э. Фромм, считавший, что «человек — единственное животное, которое может скучать». Размышле</w:t>
        <w:softHyphen/>
        <w:t>ния о скуке нашли отражение в таких его работах, как «Революция на</w:t>
        <w:softHyphen/>
        <w:t>дежды», «Анатомия человеческой деструктивности» и др. Исследуя феномен скуки в работе «Анатомия человеческой деструктивно</w:t>
        <w:softHyphen/>
        <w:t>сти», Э. Фромм выделил три категории лиц: не знающие скуки — способ</w:t>
        <w:softHyphen/>
        <w:t>ные продуктивно реагировать на стимулирующие раздражения; хрониче</w:t>
        <w:softHyphen/>
        <w:t>ские скучающие — постоянно нуждающиеся в дополнительном стимули</w:t>
        <w:softHyphen/>
        <w:t>ровании и в вечной смене раздражителей; больные — которых невозможно ввести в состояние возбуждения нормальным раздражителем. Для хрони</w:t>
        <w:softHyphen/>
        <w:t>чески скучающих и больных людей скука связана с неудовлетворением, испытываемым ими по отношению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ное Э. Фроммом различие относится не только к типологии людей, но и к смысловому употреблению слова «скучный». Человек мо</w:t>
        <w:softHyphen/>
        <w:t>жет изнывать от скуки в определенной ситуации, говоря, например, что ему скучно и неинтересно находиться в данной компании. Но человек может быть скучным сам по себе в силу структуры своего характера и тогда он является скучным как личность... «Многие люди готовы призна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07</w:t>
      </w:r>
    </w:p>
    <w:p>
      <w:pPr>
        <w:pStyle w:val="Normal"/>
        <w:jc w:val="both"/>
        <w:rPr>
          <w:rFonts w:ascii="Times New Roman" w:hAnsi="Times New Roman" w:cs="Times New Roman"/>
          <w:sz w:val="22"/>
          <w:szCs w:val="22"/>
        </w:rPr>
      </w:pPr>
      <w:r>
        <w:rPr>
          <w:rFonts w:cs="Times New Roman" w:ascii="Times New Roman" w:hAnsi="Times New Roman"/>
          <w:sz w:val="22"/>
          <w:szCs w:val="22"/>
        </w:rPr>
        <w:t>ся, что испытывают скуку (что им скучно); но вряд ли кто согласился бы, чтобы его звали скучным».</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Э. Фромма, хроническая скука представляет собой одну из патологий современного общества. Большинство людей не являются тя</w:t>
        <w:softHyphen/>
        <w:t>желобольными, но все они страдают в легкой форме недостатком продук</w:t>
        <w:softHyphen/>
        <w:t>тивности. Если такие люди не находят каких-либо способов стимулирова</w:t>
        <w:softHyphen/>
        <w:t>ния, то они постоянно скучают. Создается впечатление, что главной целью становится попытка «убежать от собственной скуки». Для достижения этой цели используются различные средства сиюминутного возбуждения, вклю</w:t>
        <w:softHyphen/>
        <w:t>чая всевозможные развлечения, алкоголь, наркотики, секс. Однако все это не затрагивает творческие способности и психические возможности человека, поскольку на глубинном, бессознательном уровне он все равно пребывает в скуке.</w:t>
      </w:r>
    </w:p>
    <w:p>
      <w:pPr>
        <w:pStyle w:val="Normal"/>
        <w:jc w:val="both"/>
        <w:rPr>
          <w:rFonts w:ascii="Times New Roman" w:hAnsi="Times New Roman" w:cs="Times New Roman"/>
          <w:sz w:val="22"/>
          <w:szCs w:val="22"/>
        </w:rPr>
      </w:pPr>
      <w:r>
        <w:rPr>
          <w:rFonts w:cs="Times New Roman" w:ascii="Times New Roman" w:hAnsi="Times New Roman"/>
          <w:sz w:val="22"/>
          <w:szCs w:val="22"/>
        </w:rPr>
        <w:t>Так, когда терапевт спросил одного из своих пациентов, имевшего боль</w:t>
        <w:softHyphen/>
        <w:t>шой успех у девушек, не спасает ли его от скуки секс, тот ответил. «Секс — тоже скука, но не в такой мере, как ост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Э. Фромма, следствием «некомпенсированной скуки» мо</w:t>
        <w:softHyphen/>
        <w:t>гут быть насилие и деструктивность. В пассивной форме они проявляются в том, что человеку нравится узнавать о преступлениях и катастрофах, смотреть по телевизору сцены кровавых убийств и жестоких драк. В ак</w:t>
        <w:softHyphen/>
        <w:t>тивной форме удовольствие достигается путем садистского и деструктив</w:t>
        <w:softHyphen/>
        <w:t>ного поведения. Мотивом некоторых убийств становится именно скука, потребность увидеть какие-то нестандартные ситуации и прекратить моно</w:t>
        <w:softHyphen/>
        <w:t>тонность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Э. Фромм высказал убеждение, согласно которому «скука — одна из величайших мук». Ад представлялся ему тем местом, где царит вечная скука (Лейбин, 2001, с. 529-531).</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 как это делают Левитов (1964) и Асеев (1974), выделить действительное (объективное) и кажущееся однообразие работы,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е однообразие (монотонность) связано с бедностью сен</w:t>
        <w:softHyphen/>
        <w:t>сорного воздействия на человека, с малой загруженностью его интел</w:t>
        <w:softHyphen/>
        <w:t>лектуальной сферы (чрезмерным дроблением рабочих операций, про</w:t>
        <w:softHyphen/>
        <w:t>стотой автоматизированных действий в сочетании с их многократным повторением в одном и том же темпе, малой и средней интенсивно</w:t>
        <w:softHyphen/>
        <w:t>стью нагрузки). Это относится как к интеллектуальной, так и к сен</w:t>
        <w:softHyphen/>
        <w:t>сорной и двиг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кажущаяся) монотонность может сопутствовать объективной монотонности, являясь ее отражением в сознании чело</w:t>
        <w:softHyphen/>
        <w:t>века. При этом необходимо наличие двух условий, а именно: чтобы</w:t>
      </w:r>
    </w:p>
    <w:p>
      <w:pPr>
        <w:pStyle w:val="Normal"/>
        <w:jc w:val="both"/>
        <w:rPr/>
      </w:pPr>
      <w:r>
        <w:rPr>
          <w:rFonts w:cs="Times New Roman" w:ascii="Times New Roman" w:hAnsi="Times New Roman"/>
          <w:sz w:val="22"/>
          <w:szCs w:val="22"/>
        </w:rPr>
        <w:t xml:space="preserve">20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pPr>
      <w:r>
        <w:rPr>
          <w:rFonts w:cs="Times New Roman" w:ascii="Times New Roman" w:hAnsi="Times New Roman"/>
          <w:sz w:val="22"/>
          <w:szCs w:val="22"/>
        </w:rPr>
        <w:t>выполняемая деятельность не давала умственной свободы от деятель</w:t>
        <w:softHyphen/>
        <w:t xml:space="preserve">ности, привлекала к себе внимание и в то же время не предоставляла достаточных условий для размышления над этим заданием, не давала бы повода для творчества </w:t>
      </w:r>
      <w:r>
        <w:rPr>
          <w:rFonts w:cs="Times New Roman" w:ascii="Times New Roman" w:hAnsi="Times New Roman"/>
          <w:sz w:val="22"/>
          <w:szCs w:val="22"/>
          <w:lang w:val="en-US"/>
        </w:rPr>
        <w:t xml:space="preserve">(Hacker, </w:t>
      </w:r>
      <w:r>
        <w:rPr>
          <w:rFonts w:cs="Times New Roman" w:ascii="Times New Roman" w:hAnsi="Times New Roman"/>
          <w:sz w:val="22"/>
          <w:szCs w:val="22"/>
        </w:rPr>
        <w:t xml:space="preserve">1967). Это обусловливает, по Г. Бар-тенверферу </w:t>
      </w:r>
      <w:r>
        <w:rPr>
          <w:rFonts w:cs="Times New Roman" w:ascii="Times New Roman" w:hAnsi="Times New Roman"/>
          <w:sz w:val="22"/>
          <w:szCs w:val="22"/>
          <w:lang w:val="en-US"/>
        </w:rPr>
        <w:t xml:space="preserve">(Bartenwerfer, </w:t>
      </w:r>
      <w:r>
        <w:rPr>
          <w:rFonts w:cs="Times New Roman" w:ascii="Times New Roman" w:hAnsi="Times New Roman"/>
          <w:sz w:val="22"/>
          <w:szCs w:val="22"/>
        </w:rPr>
        <w:t>1957), «отдачу с суженным объемом вни</w:t>
        <w:softHyphen/>
        <w:t>мания».</w:t>
      </w:r>
    </w:p>
    <w:p>
      <w:pPr>
        <w:pStyle w:val="Normal"/>
        <w:jc w:val="both"/>
        <w:rPr/>
      </w:pPr>
      <w:r>
        <w:rPr>
          <w:rFonts w:cs="Times New Roman" w:ascii="Times New Roman" w:hAnsi="Times New Roman"/>
          <w:sz w:val="22"/>
          <w:szCs w:val="22"/>
        </w:rPr>
        <w:t>Но субъективная монотонность деятельности и ситуации может иметь место и без объективной монотонности. Она может быть обус</w:t>
        <w:softHyphen/>
        <w:t>ловлена отношением человека к деятельности и ситуации. Роль мо</w:t>
        <w:softHyphen/>
        <w:t>тивации для оценки ситуации отмечается многими авторами. Показа</w:t>
        <w:softHyphen/>
        <w:t xml:space="preserve">но, например, что работа без знания ее результатов быстро приводит к снижению интереса к ней </w:t>
      </w:r>
      <w:r>
        <w:rPr>
          <w:rFonts w:cs="Times New Roman" w:ascii="Times New Roman" w:hAnsi="Times New Roman"/>
          <w:sz w:val="22"/>
          <w:szCs w:val="22"/>
          <w:lang w:val="en-US"/>
        </w:rPr>
        <w:t xml:space="preserve">(Fraser, </w:t>
      </w:r>
      <w:r>
        <w:rPr>
          <w:rFonts w:cs="Times New Roman" w:ascii="Times New Roman" w:hAnsi="Times New Roman"/>
          <w:sz w:val="22"/>
          <w:szCs w:val="22"/>
        </w:rPr>
        <w:t>1958). Наоборот, заинтересован</w:t>
        <w:softHyphen/>
        <w:t>ность в работе и полнота обратной связи, получаемой человеком, не дают проявиться субъективной монотонности даже в случае объек</w:t>
        <w:softHyphen/>
        <w:t>тивной монотонност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развития монотони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монотонии рассматривается мною как эмоциональное (в отличие от ряда психологов и физиологов, которые рассматривают его с других позиций), а именно — как операциональное состояние. Например, психологическое объяснение состояния монотонии, дан</w:t>
        <w:softHyphen/>
        <w:t>ное Бартенверфером, состоит в том, что монотонная работа приводит к сужению объема внимания, нервному истощению и вследствие это</w:t>
        <w:softHyphen/>
        <w:t>го снижению психической активности мозга. По существу, это пони</w:t>
        <w:softHyphen/>
        <w:t>мание состояния монотонии как психического утомления.</w:t>
      </w:r>
    </w:p>
    <w:p>
      <w:pPr>
        <w:pStyle w:val="Normal"/>
        <w:jc w:val="both"/>
        <w:rPr/>
      </w:pPr>
      <w:r>
        <w:rPr>
          <w:rFonts w:cs="Times New Roman" w:ascii="Times New Roman" w:hAnsi="Times New Roman"/>
          <w:sz w:val="22"/>
          <w:szCs w:val="22"/>
        </w:rPr>
        <w:t>Той же «психоэнергетической» концепции, связанной с истощени</w:t>
        <w:softHyphen/>
        <w:t xml:space="preserve">ем психической энергии в процессе волевого поддержания внимания при однообразной работе, придерживались и другие авторы </w:t>
      </w:r>
      <w:r>
        <w:rPr>
          <w:rFonts w:cs="Times New Roman" w:ascii="Times New Roman" w:hAnsi="Times New Roman"/>
          <w:sz w:val="22"/>
          <w:szCs w:val="22"/>
          <w:lang w:val="en-US"/>
        </w:rPr>
        <w:t xml:space="preserve">(Winkler, </w:t>
      </w:r>
      <w:r>
        <w:rPr>
          <w:rFonts w:cs="Times New Roman" w:ascii="Times New Roman" w:hAnsi="Times New Roman"/>
          <w:sz w:val="22"/>
          <w:szCs w:val="22"/>
        </w:rPr>
        <w:t xml:space="preserve">1922; </w:t>
      </w:r>
      <w:r>
        <w:rPr>
          <w:rFonts w:cs="Times New Roman" w:ascii="Times New Roman" w:hAnsi="Times New Roman"/>
          <w:sz w:val="22"/>
          <w:szCs w:val="22"/>
          <w:lang w:val="en-US"/>
        </w:rPr>
        <w:t xml:space="preserve">Poffenberger, </w:t>
      </w:r>
      <w:r>
        <w:rPr>
          <w:rFonts w:cs="Times New Roman" w:ascii="Times New Roman" w:hAnsi="Times New Roman"/>
          <w:sz w:val="22"/>
          <w:szCs w:val="22"/>
        </w:rPr>
        <w:t>1942). Если кратко характеризовать приведенную точку зрения на механизм развития состояния монотонии, то она сво</w:t>
        <w:softHyphen/>
        <w:t xml:space="preserve">дится к следующему: монотония — это следствие перенапряжения внимания. Дж. Бармак </w:t>
      </w:r>
      <w:r>
        <w:rPr>
          <w:rFonts w:cs="Times New Roman" w:ascii="Times New Roman" w:hAnsi="Times New Roman"/>
          <w:sz w:val="22"/>
          <w:szCs w:val="22"/>
          <w:lang w:val="en-US"/>
        </w:rPr>
        <w:t xml:space="preserve">(Barmack, </w:t>
      </w:r>
      <w:r>
        <w:rPr>
          <w:rFonts w:cs="Times New Roman" w:ascii="Times New Roman" w:hAnsi="Times New Roman"/>
          <w:sz w:val="22"/>
          <w:szCs w:val="22"/>
        </w:rPr>
        <w:t xml:space="preserve">1937) видел причины монотонии в том, что вегетативная система не обеспечивает в должной мере работу нервной и мышечной систем. Отождествление состояния монотонии с утомлением присутствует и в более поздних работах </w:t>
      </w:r>
      <w:r>
        <w:rPr>
          <w:rFonts w:cs="Times New Roman" w:ascii="Times New Roman" w:hAnsi="Times New Roman"/>
          <w:sz w:val="22"/>
          <w:szCs w:val="22"/>
          <w:lang w:val="en-US"/>
        </w:rPr>
        <w:t xml:space="preserve">(Bornemann,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Schmidtke, </w:t>
      </w:r>
      <w:r>
        <w:rPr>
          <w:rFonts w:cs="Times New Roman" w:ascii="Times New Roman" w:hAnsi="Times New Roman"/>
          <w:sz w:val="22"/>
          <w:szCs w:val="22"/>
        </w:rPr>
        <w:t>1965).</w:t>
      </w:r>
    </w:p>
    <w:p>
      <w:pPr>
        <w:pStyle w:val="Normal"/>
        <w:jc w:val="both"/>
        <w:rPr/>
      </w:pPr>
      <w:r>
        <w:rPr>
          <w:rFonts w:cs="Times New Roman" w:ascii="Times New Roman" w:hAnsi="Times New Roman"/>
          <w:sz w:val="22"/>
          <w:szCs w:val="22"/>
        </w:rPr>
        <w:t xml:space="preserve">Надо отметить, что в это же время появлялись работы, в которых критиковался взгляд на монотонию как утомление. Г. Дюкер </w:t>
      </w:r>
      <w:r>
        <w:rPr>
          <w:rFonts w:cs="Times New Roman" w:ascii="Times New Roman" w:hAnsi="Times New Roman"/>
          <w:sz w:val="22"/>
          <w:szCs w:val="22"/>
          <w:lang w:val="en-US"/>
        </w:rPr>
        <w:t xml:space="preserve">(Duker, </w:t>
      </w:r>
      <w:r>
        <w:rPr>
          <w:rFonts w:cs="Times New Roman" w:ascii="Times New Roman" w:hAnsi="Times New Roman"/>
          <w:sz w:val="22"/>
          <w:szCs w:val="22"/>
        </w:rPr>
        <w:t>1931), например, установил; при повышении темпа работы чувство скуки не увеличивается, а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09</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литературе взгляд на монотонию как на операци</w:t>
        <w:softHyphen/>
        <w:t>ональное состояние наиболее четко изложен М. И. Виноградовым (1966) и 3. М. Золиной (1967). Их объяснение основывается на пред</w:t>
        <w:softHyphen/>
        <w:t>положении И. П. Павлова, что воздействие на одни и те же клетки длительно действующего раздражителя приводит к их быстрому ис</w:t>
        <w:softHyphen/>
        <w:t>тощению, к развитию запредельного охранительного торможения, которое иррадиирует по коре головного мозга и проявляется в фазах парабиоз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эти предположения не объясняют имеющиеся экспе</w:t>
        <w:softHyphen/>
        <w:t>риментальные данные. В частности, эффект длительного воздействия раздражителя на одни и те же нервные клетки не объясняет, почему монотония возникает и при редких сенсорных стимулах1. Кроме того, при однообразной двигательной деятельности торможение должно развиваться первоначально именно в двигательных корковых цент</w:t>
        <w:softHyphen/>
        <w:t>рах, что обнаружилось бы в снижении психомоторных показателей. Однако, поданным Е. В. Подобы (1960) и М. И. Виноградова (1966), в ряде случаев наблюдалось сокращение латентного периода сенсо-моторной реакции, что никак не свидетельствует о развитии в двига</w:t>
        <w:softHyphen/>
        <w:t>тельных корковых центрах запредельного торможения. Следовательно, наряду с развитием торможения в определенных корковых центрах (о чем свидетельствует нарушение дифференцировок при развитии стадий парабиоза) наблюдается и усиление возбуждения в двигатель</w:t>
        <w:softHyphen/>
        <w:t>ных корковых центрах. Следовательно, механизм развития состояния монотонии оказывается гораздо сложнее, чем предполагают цитиро</w:t>
        <w:softHyphen/>
        <w:t>ванные выше авторы.</w:t>
      </w:r>
    </w:p>
    <w:p>
      <w:pPr>
        <w:pStyle w:val="Normal"/>
        <w:jc w:val="both"/>
        <w:rPr>
          <w:rFonts w:ascii="Times New Roman" w:hAnsi="Times New Roman" w:cs="Times New Roman"/>
          <w:sz w:val="22"/>
          <w:szCs w:val="22"/>
        </w:rPr>
      </w:pPr>
      <w:r>
        <w:rPr>
          <w:rFonts w:cs="Times New Roman" w:ascii="Times New Roman" w:hAnsi="Times New Roman"/>
          <w:sz w:val="22"/>
          <w:szCs w:val="22"/>
        </w:rPr>
        <w:t>В. И. Рождественская и И. А. Левочкина (1972) связывают моно</w:t>
        <w:softHyphen/>
        <w:t>тонию с развитием угасательного торможения. Однако конкретная причина развития именно этого вида торможения авторами не обсуж</w:t>
        <w:softHyphen/>
        <w:t>дается. Между тем его возникновение можно объяснить феноменом привыкания (адаптации) к одному и тому же раздражителю, которое приводит к ослаблению воздействия этих раздражителей. Однако вли</w:t>
        <w:softHyphen/>
        <w:t>яние привыкания на кору головного мозга осуществляется не прямо, а опосредованно, через ретикулярную формацию. Будучи местом</w:t>
      </w:r>
    </w:p>
    <w:p>
      <w:pPr>
        <w:pStyle w:val="Normal"/>
        <w:jc w:val="both"/>
        <w:rPr>
          <w:rFonts w:ascii="Times New Roman" w:hAnsi="Times New Roman" w:cs="Times New Roman"/>
          <w:sz w:val="22"/>
          <w:szCs w:val="22"/>
        </w:rPr>
      </w:pPr>
      <w:r>
        <w:rPr>
          <w:rFonts w:cs="Times New Roman" w:ascii="Times New Roman" w:hAnsi="Times New Roman"/>
          <w:sz w:val="22"/>
          <w:szCs w:val="22"/>
        </w:rPr>
        <w:t>1 В связи с этим Л. П. Степанова и В. И. Рождественская (1986) выделяют монотонию однообразия и депривапионную монотонию. Первая, согласно их данным, проявля</w:t>
        <w:softHyphen/>
        <w:t>ется в основном в изменениях физиологических показателей работоспособности и меньше — в ощущении усталости; вторая же, наоборот, проявляется преимуществен</w:t>
        <w:softHyphen/>
        <w:t>но в ощущении усталости и в меньшей степени — в физиологических показателях. Смущает, однако, что речь идет об усталости, а не о скуке.</w:t>
      </w:r>
    </w:p>
    <w:p>
      <w:pPr>
        <w:pStyle w:val="Normal"/>
        <w:jc w:val="both"/>
        <w:rPr>
          <w:rFonts w:ascii="Times New Roman" w:hAnsi="Times New Roman" w:cs="Times New Roman"/>
          <w:sz w:val="22"/>
          <w:szCs w:val="22"/>
        </w:rPr>
      </w:pPr>
      <w:r>
        <w:rPr>
          <w:rFonts w:cs="Times New Roman" w:ascii="Times New Roman" w:hAnsi="Times New Roman"/>
          <w:sz w:val="22"/>
          <w:szCs w:val="22"/>
        </w:rPr>
        <w:t>14-141.3</w:t>
      </w:r>
    </w:p>
    <w:p>
      <w:pPr>
        <w:pStyle w:val="Normal"/>
        <w:jc w:val="both"/>
        <w:rPr/>
      </w:pPr>
      <w:r>
        <w:rPr>
          <w:rFonts w:cs="Times New Roman" w:ascii="Times New Roman" w:hAnsi="Times New Roman"/>
          <w:sz w:val="22"/>
          <w:szCs w:val="22"/>
        </w:rPr>
        <w:t xml:space="preserve">21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вергенции сенсорных путей, ретикулярная формация получает от всех афферентных путей потоки импульсов, которые здесь перераба</w:t>
        <w:softHyphen/>
        <w:t>тываются, суммируются и по неспецифическим афферентным путям передаются дальше в кору головного мозга.</w:t>
      </w:r>
    </w:p>
    <w:p>
      <w:pPr>
        <w:pStyle w:val="Normal"/>
        <w:jc w:val="both"/>
        <w:rPr/>
      </w:pPr>
      <w:r>
        <w:rPr>
          <w:rFonts w:cs="Times New Roman" w:ascii="Times New Roman" w:hAnsi="Times New Roman"/>
          <w:sz w:val="22"/>
          <w:szCs w:val="22"/>
        </w:rPr>
        <w:t xml:space="preserve">В этом отношении взгляды М. Гайдера </w:t>
      </w:r>
      <w:r>
        <w:rPr>
          <w:rFonts w:cs="Times New Roman" w:ascii="Times New Roman" w:hAnsi="Times New Roman"/>
          <w:sz w:val="22"/>
          <w:szCs w:val="22"/>
          <w:lang w:val="en-US"/>
        </w:rPr>
        <w:t xml:space="preserve">(Haider, </w:t>
      </w:r>
      <w:r>
        <w:rPr>
          <w:rFonts w:cs="Times New Roman" w:ascii="Times New Roman" w:hAnsi="Times New Roman"/>
          <w:sz w:val="22"/>
          <w:szCs w:val="22"/>
        </w:rPr>
        <w:t xml:space="preserve">1962) и В. Хакера </w:t>
      </w:r>
      <w:r>
        <w:rPr>
          <w:rFonts w:cs="Times New Roman" w:ascii="Times New Roman" w:hAnsi="Times New Roman"/>
          <w:sz w:val="22"/>
          <w:szCs w:val="22"/>
          <w:lang w:val="en-US"/>
        </w:rPr>
        <w:t xml:space="preserve">(Hacker, </w:t>
      </w:r>
      <w:r>
        <w:rPr>
          <w:rFonts w:cs="Times New Roman" w:ascii="Times New Roman" w:hAnsi="Times New Roman"/>
          <w:sz w:val="22"/>
          <w:szCs w:val="22"/>
        </w:rPr>
        <w:t>1967) на механизмы возникновения монотонии выглядят более убедительно. Они видят физиологическую основу снижения психической активности при монотонии в нейрофизиологических механизмах восходящих влияний ретикулярной формации на кору головного мозга. Гайдер сформулировал «дезактивирующую теорию» монотонии. По мнению Хакера, сужение объема внимания и его кон</w:t>
        <w:softHyphen/>
        <w:t>центрация на узком круге объектов уменьшает активирующее влия</w:t>
        <w:softHyphen/>
        <w:t>ние ретикулярной формации на кору.</w:t>
      </w:r>
    </w:p>
    <w:p>
      <w:pPr>
        <w:pStyle w:val="Normal"/>
        <w:jc w:val="both"/>
        <w:rPr/>
      </w:pPr>
      <w:r>
        <w:rPr>
          <w:rFonts w:cs="Times New Roman" w:ascii="Times New Roman" w:hAnsi="Times New Roman"/>
          <w:sz w:val="22"/>
          <w:szCs w:val="22"/>
        </w:rPr>
        <w:t>Следует, однако, заметить, что снижение активирующего влияния на кору головного мозга будет как в случае поступления в ретикуляр</w:t>
        <w:softHyphen/>
        <w:t xml:space="preserve">ную формацию редких раздражителей, так и в случае уменьшения силы раздражителя при привыкании к нему, исчезновении фактора новизны. В исследовании Г. Дюрупа и А. Фессарда </w:t>
      </w:r>
      <w:r>
        <w:rPr>
          <w:rFonts w:cs="Times New Roman" w:ascii="Times New Roman" w:hAnsi="Times New Roman"/>
          <w:sz w:val="22"/>
          <w:szCs w:val="22"/>
          <w:lang w:val="en-US"/>
        </w:rPr>
        <w:t xml:space="preserve">(Durup, Fessard, </w:t>
      </w:r>
      <w:r>
        <w:rPr>
          <w:rFonts w:cs="Times New Roman" w:ascii="Times New Roman" w:hAnsi="Times New Roman"/>
          <w:sz w:val="22"/>
          <w:szCs w:val="22"/>
        </w:rPr>
        <w:t>1936) было показано, что всякий новый стимул вызывает на электро</w:t>
        <w:softHyphen/>
        <w:t>энцефалограмме появление потенциалов быстрого ритма и неболь</w:t>
        <w:softHyphen/>
        <w:t>шой амплитуды, которые сменяют медленные колебания, характер</w:t>
        <w:softHyphen/>
        <w:t>ные для более низкого уровня бодрствования (альфа-ритм). Если же один и тот же стимул предъявляется с постоянным интервалом, то его активирующий эффект постепенно уменьшается, вплоть до полного прекращения блокады альфа-ритма. И наоборот, реакцию блокады альфа-ритма получить тем легче, чем больше стимул пробуждает вни</w:t>
        <w:softHyphen/>
        <w:t>мание человека.</w:t>
      </w:r>
    </w:p>
    <w:p>
      <w:pPr>
        <w:pStyle w:val="Normal"/>
        <w:jc w:val="both"/>
        <w:rPr/>
      </w:pPr>
      <w:r>
        <w:rPr>
          <w:rFonts w:cs="Times New Roman" w:ascii="Times New Roman" w:hAnsi="Times New Roman"/>
          <w:sz w:val="22"/>
          <w:szCs w:val="22"/>
        </w:rPr>
        <w:t>В центральной нервной системе имеются специальные нейроны, обнаруживающие свойства угасания реакций, или привыкания. Они расположены и в коре головного мозга. Но больше всего этих «нейро</w:t>
        <w:softHyphen/>
        <w:t>нов новизны» именно в ретикулярной формации. Показано, что боль</w:t>
        <w:softHyphen/>
        <w:t>шинство клеток ретикулярной формации обладают свойством быст</w:t>
        <w:softHyphen/>
        <w:t xml:space="preserve">рого привыкания к повторной стимуляции </w:t>
      </w:r>
      <w:r>
        <w:rPr>
          <w:rFonts w:cs="Times New Roman" w:ascii="Times New Roman" w:hAnsi="Times New Roman"/>
          <w:sz w:val="22"/>
          <w:szCs w:val="22"/>
          <w:lang w:val="en-US"/>
        </w:rPr>
        <w:t xml:space="preserve">(Horn, Hill, </w:t>
      </w:r>
      <w:r>
        <w:rPr>
          <w:rFonts w:cs="Times New Roman" w:ascii="Times New Roman" w:hAnsi="Times New Roman"/>
          <w:sz w:val="22"/>
          <w:szCs w:val="22"/>
        </w:rPr>
        <w:t>1964, и др.). Таким образом, имеется целый комплекс фактов, дающих основание связывать возникновение торможения (снижение уровня активации) корковых центров с уменьшением реактивности неспецифических структур ретикулярной формации и, как следствие, уменьшением ее активирующего влияния на кору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следовании механизмов развития монотонии я со своими учениками во главу угла поставил субъективные переживания чел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11</w:t>
      </w:r>
    </w:p>
    <w:p>
      <w:pPr>
        <w:pStyle w:val="Normal"/>
        <w:jc w:val="both"/>
        <w:rPr>
          <w:rFonts w:ascii="Times New Roman" w:hAnsi="Times New Roman" w:cs="Times New Roman"/>
          <w:sz w:val="22"/>
          <w:szCs w:val="22"/>
        </w:rPr>
      </w:pPr>
      <w:r>
        <w:rPr>
          <w:rFonts w:cs="Times New Roman" w:ascii="Times New Roman" w:hAnsi="Times New Roman"/>
          <w:sz w:val="22"/>
          <w:szCs w:val="22"/>
        </w:rPr>
        <w:t>века — апатию, скуку, эти непременные спутники однообразной ра</w:t>
        <w:softHyphen/>
        <w:t>боты. А они возникают как следствие потери интереса к работе при однообразии сенсорных воздействий, т. е. снижения силы мотива, пре</w:t>
        <w:softHyphen/>
        <w:t>вращения его из положительного в отрицательный, в желание прекра</w:t>
        <w:softHyphen/>
        <w:t>т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у, что речь идет именно о скуке, а не об усталости, как это имеет место в работе В. И. Рождественской и И. А. Левочкиной. Дело в том, что в их исследовании жалобы испытуемых на изменение со</w:t>
        <w:softHyphen/>
        <w:t>стояния фиксировались через 30-минутные временные промежутки, заданные экспериментатором. Это могло привести к искажению ис</w:t>
        <w:softHyphen/>
        <w:t>тинной картины развивающегося состояния монотонии (оно могло появиться раньше, а через 30 мин на монотонию уже могло наслоить</w:t>
        <w:softHyphen/>
        <w:t>ся утомление). В экспериментах, проведенных мною с сотрудниками, применялся другой способ хронометража: испытуемые сами сразу сообщали о появлении у них апатии или скуки, не дожидаясь оконча</w:t>
        <w:softHyphen/>
        <w:t>ния определенного временного интервала. Это позволило не только получать истинную картину развивающегося состояния монотонии, но и точнее определять время его появления, что особенно важно при сравнении устойчивости разных людей к фактору монотонности и вли</w:t>
        <w:softHyphen/>
        <w:t>яния на эту устойчивость различ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До недавнего времени переживание скуки обозначалось как чув</w:t>
        <w:softHyphen/>
        <w:t>ство утомления, возникающее вроде бы беспричинно (Леман, 1967). На самом деле причина этого переживания все же обозначается. Это равномерные монотонные звуковые воздействия, нахождение в тем</w:t>
        <w:softHyphen/>
        <w:t>ном и тихом помещении и т. п. Конечно, ощущение усталости и пере</w:t>
        <w:softHyphen/>
        <w:t>живание скуки — разные психолог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разделяет переживание монотонии и скуки на том осно</w:t>
        <w:softHyphen/>
        <w:t>вании, что первая возникает при однообразной работе, а вторая мо</w:t>
        <w:softHyphen/>
        <w:t>жет возникнуть и при разнообразной, но неинтересной работе. Подоб</w:t>
        <w:softHyphen/>
        <w:t>ное деление спорно. Скука может быть следствием как объективного и субъективного однообразия (однообразия впечатлений), так и по</w:t>
        <w:softHyphen/>
        <w:t>тери интереса к работе. Состояние монотонии характеризуется не раз</w:t>
        <w:softHyphen/>
        <w:t>витием запредельного торможения в двигательных центрах, а возник</w:t>
        <w:softHyphen/>
        <w:t>новением «эмоционально-мотивационного вакуума» при однообра</w:t>
        <w:softHyphen/>
        <w:t>зии рабочих операций или при редких сенсорных стимулах, когда работа перестает занимать работающего и привлекать его внимание, т. е. становится для него неинтересной. Как показано в исследовании Н. Е. Высотской с соавторами (1974), при появлении у человека скуки возрастает мышечная сила, подсознательно увеличивается тем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pPr>
      <w:r>
        <w:rPr>
          <w:rFonts w:cs="Times New Roman" w:ascii="Times New Roman" w:hAnsi="Times New Roman"/>
          <w:sz w:val="22"/>
          <w:szCs w:val="22"/>
        </w:rPr>
        <w:t xml:space="preserve">212    Раздел </w:t>
      </w:r>
      <w:r>
        <w:rPr>
          <w:rFonts w:cs="Times New Roman" w:ascii="Times New Roman" w:hAnsi="Times New Roman"/>
          <w:sz w:val="22"/>
          <w:szCs w:val="22"/>
          <w:lang w:val="en-US"/>
        </w:rPr>
        <w:t>IV</w:t>
      </w:r>
      <w:r>
        <w:rPr>
          <w:rFonts w:cs="Times New Roman" w:ascii="Times New Roman" w:hAnsi="Times New Roman"/>
          <w:sz w:val="22"/>
          <w:szCs w:val="22"/>
        </w:rPr>
        <w:t>. Характеристика негативных психофизиологических состояний</w:t>
      </w:r>
    </w:p>
    <w:p>
      <w:pPr>
        <w:pStyle w:val="Normal"/>
        <w:jc w:val="both"/>
        <w:rPr/>
      </w:pPr>
      <w:r>
        <w:rPr>
          <w:rFonts w:cs="Times New Roman" w:ascii="Times New Roman" w:hAnsi="Times New Roman"/>
          <w:sz w:val="22"/>
          <w:szCs w:val="22"/>
        </w:rPr>
        <w:t>сокращается время простой сенсомоторнои реакции, возрастает тонус напряжения мышц, в сторону возбуждения сдвигается «внутренний» баланс, связанный с двигательной активностью человека. Изложен</w:t>
        <w:softHyphen/>
        <w:t>ное свидетельствует о том, что развитие состояния монотонии связа</w:t>
        <w:softHyphen/>
        <w:t>но с ростом возбуждения в двигательных корковых центрах. Все это происходит с параллельным развитием торможения на другом уров</w:t>
        <w:softHyphen/>
        <w:t>не управления, связанном с приемом и переработкой информации. Свидетельством тому служат увеличение времени сложной (диффе-ренцировочной) реакции и «центральной задержки», ухудшение вни</w:t>
        <w:softHyphen/>
        <w:t>мания, сдвиг «внешнего» (эмоционально-мотивационного) баланса в сторону торможения. Наряду с этим реакция на однообразие раздра</w:t>
        <w:softHyphen/>
        <w:t>жителей проявляется в усилении парасимпатических влияний: сни</w:t>
        <w:softHyphen/>
        <w:t>жаются частота сердечных сокращений и артериальное давление, уменьшается потребление кислорода, снижаются энерготраты на ки</w:t>
        <w:softHyphen/>
        <w:t xml:space="preserve">лограмм веса тела, отмечается небольшой сдвиг рН вправо </w:t>
      </w:r>
      <w:r>
        <w:rPr>
          <w:rFonts w:cs="Times New Roman" w:ascii="Times New Roman" w:hAnsi="Times New Roman"/>
          <w:sz w:val="22"/>
          <w:szCs w:val="22"/>
          <w:lang w:val="en-US"/>
        </w:rPr>
        <w:t xml:space="preserve">(Hacker, </w:t>
      </w:r>
      <w:r>
        <w:rPr>
          <w:rFonts w:cs="Times New Roman" w:ascii="Times New Roman" w:hAnsi="Times New Roman"/>
          <w:sz w:val="22"/>
          <w:szCs w:val="22"/>
        </w:rPr>
        <w:t>1967; Высотская с соавт., 1974; Замкова с соавт., 1981; Фетискин с со-авт., 1984).</w:t>
      </w:r>
    </w:p>
    <w:p>
      <w:pPr>
        <w:pStyle w:val="Normal"/>
        <w:jc w:val="both"/>
        <w:rPr/>
      </w:pPr>
      <w:r>
        <w:rPr>
          <w:rFonts w:cs="Times New Roman" w:ascii="Times New Roman" w:hAnsi="Times New Roman"/>
          <w:sz w:val="22"/>
          <w:szCs w:val="22"/>
        </w:rPr>
        <w:t>Можно полагать, что все перечисленные сдвиги означают снижение уровня активации, а при работе в основном сенсорного характера — уровня бодрствования. Последнее видно из исследования труда шо</w:t>
        <w:softHyphen/>
        <w:t xml:space="preserve">феров, осуществляющих дальние перевозки. Е. Брамсфельд и Г. Янг </w:t>
      </w:r>
      <w:r>
        <w:rPr>
          <w:rFonts w:cs="Times New Roman" w:ascii="Times New Roman" w:hAnsi="Times New Roman"/>
          <w:sz w:val="22"/>
          <w:szCs w:val="22"/>
          <w:lang w:val="en-US"/>
        </w:rPr>
        <w:t xml:space="preserve">(Bramesfeldjung, </w:t>
      </w:r>
      <w:r>
        <w:rPr>
          <w:rFonts w:cs="Times New Roman" w:ascii="Times New Roman" w:hAnsi="Times New Roman"/>
          <w:sz w:val="22"/>
          <w:szCs w:val="22"/>
        </w:rPr>
        <w:t xml:space="preserve">1932), а также Г. Бартенверфер </w:t>
      </w:r>
      <w:r>
        <w:rPr>
          <w:rFonts w:cs="Times New Roman" w:ascii="Times New Roman" w:hAnsi="Times New Roman"/>
          <w:sz w:val="22"/>
          <w:szCs w:val="22"/>
          <w:lang w:val="en-US"/>
        </w:rPr>
        <w:t xml:space="preserve">(Bartenwerfer, </w:t>
      </w:r>
      <w:r>
        <w:rPr>
          <w:rFonts w:cs="Times New Roman" w:ascii="Times New Roman" w:hAnsi="Times New Roman"/>
          <w:sz w:val="22"/>
          <w:szCs w:val="22"/>
        </w:rPr>
        <w:t>1955) показали, что в условиях езды по однообразным дорогам у водителя возникает сумеречное состояние сознания, снижается внимание, иногда до такой степени, что он ничего не видит, хотя глаза остаются откры</w:t>
        <w:softHyphen/>
        <w:t>тыми. В реальных условиях водитель, находясь в таком гипнозоподоб-ном состоянии, может даже проехать большое расстояние, автомати</w:t>
        <w:softHyphen/>
        <w:t>чески контролируя управление машиной. Однако быстрота реагиро</w:t>
        <w:softHyphen/>
        <w:t>вания на внешние раздражители у него значительно снижается. И хотя водитель ясно различает приближающуюся опасность, мгновенная сознательная реакция становится для него невозможной. В услови</w:t>
        <w:softHyphen/>
        <w:t>ях лабораторных экспериментов испытуемые сообщали, что времена</w:t>
        <w:softHyphen/>
        <w:t>ми они впадали в дремотное состояние и даже засыпали на ко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исследований, проведенных во Франции и США, было по</w:t>
        <w:softHyphen/>
        <w:t>казано возникновение галлюцинаций у водителей грузовиков даль</w:t>
        <w:softHyphen/>
        <w:t>него следования. После нескольких часов пути они начинают видеть различные образы, например больших красных пауков на смотровом стекле, несуществующих животных, перебегающих дорог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13</w:t>
      </w:r>
    </w:p>
    <w:p>
      <w:pPr>
        <w:pStyle w:val="Normal"/>
        <w:jc w:val="both"/>
        <w:rPr>
          <w:rFonts w:ascii="Times New Roman" w:hAnsi="Times New Roman" w:cs="Times New Roman"/>
          <w:sz w:val="22"/>
          <w:szCs w:val="22"/>
        </w:rPr>
      </w:pPr>
      <w:r>
        <w:rPr>
          <w:rFonts w:cs="Times New Roman" w:ascii="Times New Roman" w:hAnsi="Times New Roman"/>
          <w:sz w:val="22"/>
          <w:szCs w:val="22"/>
        </w:rPr>
        <w:t>Об аналогичных явлениях у летчиков во время длительных ноч</w:t>
        <w:softHyphen/>
        <w:t>ных полетов сообщают Л. П. Гримаки В. А. Пономаренко (1971). Лет</w:t>
        <w:softHyphen/>
        <w:t>чики перестают ощущать себя управляющими самолетом, видят себя вне кабины самолета, свободно плывущими в пространстве. Через несколько секунд они вздрагивали, приходили в себя и хватались за рычаги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менно однообразие впечатлений (а не действий, как пола</w:t>
        <w:softHyphen/>
        <w:t>гают физиологи) и служит той побудительной причиной, которая вызывает состояние монотонии. Например, по данным Фетискина (1972), более монотонной для рабочих прессового производства Вол</w:t>
        <w:softHyphen/>
        <w:t>жского автозавода была работа на крупных прессах, а не средних, так как на первых рабочие операции были более простыми и выполнялись в меньшем темпе. К такому же выводу по данным субъективного от</w:t>
        <w:softHyphen/>
        <w:t>чета рабочих пришли К. Д. Шафранская и Т. И. Сытько (1987), про</w:t>
        <w:softHyphen/>
        <w:t>водившие исследования на прессово-рамном заводе Камского автомо</w:t>
        <w:softHyphen/>
        <w:t>бильного объ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ая картина психологических и физиологических сдвигов, возникающих при состоянии монотонии, становится ясной, если рас</w:t>
        <w:softHyphen/>
        <w:t>сматривать данное состояние с позиций системного подхода. В моем представлении эта картина следующая (рис. 9.1).</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скуки вызывает желание прекратить работу. Ответ</w:t>
        <w:softHyphen/>
        <w:t>ной реакцией на это является усиление влияния парасимпатической части вегетативной нервной системы, «ведающей» состояниями ком</w:t>
        <w:softHyphen/>
        <w:t>форта, покоя, расслабления, что выражается в уменьшении частоты сердечных сокращений, в падении кровяного давления и прочих веге</w:t>
        <w:softHyphen/>
        <w:t>тативных изме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шие неблагоприятные для продолжения работы сдвиги за</w:t>
        <w:softHyphen/>
        <w:t>пускают механизмы саморегуляции, противоборствующие дальней</w:t>
        <w:softHyphen/>
        <w:t>шему углублению данного состояния, причем происходит это подчас неосознанно. Усиливается возбуждение в двигательной системе, в ре</w:t>
        <w:softHyphen/>
        <w:t>зультате чего повышаются темп работы и степень напряжения (мы</w:t>
        <w:softHyphen/>
        <w:t>шечная сила), укорачивается время простой сенсомоторной реакции, происходит более сильная тонизация корковых клеток и мотиваци-онн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было бы предположить, что высокий уровень возбуждения в двигательной системе при развитии монотонии — следствие «вра-батывания» при физической деятельности, а не механизм саморегу</w:t>
        <w:softHyphen/>
        <w:t>ляции функциональной системы. Однако такое же повышение воз</w:t>
        <w:softHyphen/>
        <w:t>буждения в двигательной системе обнаружено и при выполнении умственной работы.</w:t>
      </w:r>
    </w:p>
    <w:p>
      <w:pPr>
        <w:pStyle w:val="Normal"/>
        <w:jc w:val="both"/>
        <w:rPr/>
      </w:pPr>
      <w:r>
        <w:rPr>
          <w:rFonts w:cs="Times New Roman" w:ascii="Times New Roman" w:hAnsi="Times New Roman"/>
          <w:sz w:val="22"/>
          <w:szCs w:val="22"/>
        </w:rPr>
        <w:t xml:space="preserve">21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Рис. 9.1. Схема развития состояния монотонии как систем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ользу того, что изменение уровня активности двигательной си</w:t>
        <w:softHyphen/>
        <w:t>стемы является приспособительным механизмом, регулирующим сте</w:t>
        <w:softHyphen/>
        <w:t>пень активированное™ корковых уровней, связанных с мотивацией, свидетельствуют и факты, полученные при изучении состояния пси</w:t>
        <w:softHyphen/>
        <w:t>хического пресыщения (Фетискин с соавт., 1974). При развитии дан</w:t>
        <w:softHyphen/>
        <w:t>ного состояния, связанного с чрезмерным возбуждением в мотиваци-онно-эмоциональном уровне регуляции, уровень возбуждения в дви</w:t>
        <w:softHyphen/>
        <w:t>гательной системе у большинства испытуемых снижается. Очевидно, это служит защитным механизмом, уменьшающим тонизацию психи</w:t>
        <w:softHyphen/>
        <w:t>ческих уровней, и без того перевозб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менения, происходящие при развитии подобно</w:t>
        <w:softHyphen/>
        <w:t>го эмоционального состояния, можно представить в виде функцио</w:t>
        <w:softHyphen/>
        <w:t>нальной системы, в которой различные субсистемы выполняют раз</w:t>
        <w:softHyphen/>
        <w:t>личные функции. Одни субсистемы реагируют специфическим обра</w:t>
        <w:softHyphen/>
        <w:t>зом на воздействующий на психику человека эмоциональный фактор (развивается торможение на эмоционально-мотивацион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1920" cy="3108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 r="-9" b="-12"/>
                    <a:stretch>
                      <a:fillRect/>
                    </a:stretch>
                  </pic:blipFill>
                  <pic:spPr bwMode="auto">
                    <a:xfrm>
                      <a:off x="0" y="0"/>
                      <a:ext cx="3931920" cy="3108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1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3820" cy="21577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7" r="-14" b="-17"/>
                    <a:stretch>
                      <a:fillRect/>
                    </a:stretch>
                  </pic:blipFill>
                  <pic:spPr bwMode="auto">
                    <a:xfrm>
                      <a:off x="0" y="0"/>
                      <a:ext cx="2623820" cy="2157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очки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 9.2. Изменение частоты сердечных сокращений (ЧСС) при монотонной физической и сенсор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егулирования), другие субсистемы активизируются, чтобы ослабить воздействие фактора, вызывающего данное состояние (усиление воз</w:t>
        <w:softHyphen/>
        <w:t>буждения двигательной системы и тонизации коры головного мозга). В результате изменения нейродинамики во время состояния моното</w:t>
        <w:softHyphen/>
        <w:t>нии обеспечивают у человека большую устойчивость к монотонному фактору (Фетискин, 1972а, 1974).</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действие механизмов адаптации к изменившейся ситуа</w:t>
        <w:softHyphen/>
        <w:t>ции, направленных на сохранение гомеостатичности организма и лич</w:t>
        <w:softHyphen/>
        <w:t>ности в целом, небеспредельно. В какой-то момент времени при не</w:t>
        <w:softHyphen/>
        <w:t>прекращающемся воздействии факторов данные механизмы иссяка</w:t>
        <w:softHyphen/>
        <w:t>ют и развиваются более глубокие и устойчивые изменения функции. «Острое» состояние монотонии переходит в «хроническое» (перма</w:t>
        <w:softHyphen/>
        <w:t>нентно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ая картина изменения психических и физиологических показателей была выявлена при физической и сенсорно-интеллек</w:t>
        <w:softHyphen/>
        <w:t>туальной работе, осуществляемой как в лабораторных, так и в есте</w:t>
        <w:softHyphen/>
        <w:t>ственных условиях (на производстве, во время тренировочных заня</w:t>
        <w:softHyphen/>
        <w:t>тиях спортсменов, учебной деятельности школьников и студентов). Таким образом, при разных видах монотонности механизмы разви</w:t>
        <w:softHyphen/>
        <w:t>тия состояния монотонии по существу одинаковые (Ильин, 1981) (рис. 9.2, 9.3).</w:t>
      </w:r>
    </w:p>
    <w:p>
      <w:pPr>
        <w:pStyle w:val="Normal"/>
        <w:jc w:val="both"/>
        <w:rPr/>
      </w:pPr>
      <w:r>
        <w:rPr>
          <w:rFonts w:cs="Times New Roman" w:ascii="Times New Roman" w:hAnsi="Times New Roman"/>
          <w:sz w:val="22"/>
          <w:szCs w:val="22"/>
        </w:rPr>
        <w:t xml:space="preserve">21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Фон        Врабатывание  Монотония Точки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 9.3. Энерготраты при монотонной физической и сенсор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вышеизложенного я не могу согласиться с утверж</w:t>
        <w:softHyphen/>
        <w:t>дением Асеева о необходимости разделения монотонии на двигатель</w:t>
        <w:softHyphen/>
        <w:t>ную и сенсорную в связи с тем, что, как полагает автор, при двигатель</w:t>
        <w:softHyphen/>
        <w:t>ной однообразной работе возникают утомление и переутомление, а при сенсорной — психические состояния. Я с моими учениками не наблю</w:t>
        <w:softHyphen/>
        <w:t>дал такого разделения в проведенны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ия и утомление</w:t>
      </w:r>
    </w:p>
    <w:p>
      <w:pPr>
        <w:pStyle w:val="Normal"/>
        <w:jc w:val="both"/>
        <w:rPr/>
      </w:pPr>
      <w:r>
        <w:rPr>
          <w:rFonts w:cs="Times New Roman" w:ascii="Times New Roman" w:hAnsi="Times New Roman"/>
          <w:sz w:val="22"/>
          <w:szCs w:val="22"/>
        </w:rPr>
        <w:t>Как уже говорилось, в первых работах по изучению состояния моно</w:t>
        <w:softHyphen/>
        <w:t>тонии оно рассматривалось многими авторами как состояние психи</w:t>
        <w:softHyphen/>
        <w:t xml:space="preserve">ческого утомления. Однако некоторые наблюдения позволили ряду авторов разделить эти состояния. Так, Г. Верной </w:t>
      </w:r>
      <w:r>
        <w:rPr>
          <w:rFonts w:cs="Times New Roman" w:ascii="Times New Roman" w:hAnsi="Times New Roman"/>
          <w:sz w:val="22"/>
          <w:szCs w:val="22"/>
          <w:lang w:val="en-US"/>
        </w:rPr>
        <w:t xml:space="preserve">(Vernon, </w:t>
      </w:r>
      <w:r>
        <w:rPr>
          <w:rFonts w:cs="Times New Roman" w:ascii="Times New Roman" w:hAnsi="Times New Roman"/>
          <w:sz w:val="22"/>
          <w:szCs w:val="22"/>
        </w:rPr>
        <w:t>1924), один из корифеев английской психологии труда, писал, что чувство моно</w:t>
        <w:softHyphen/>
        <w:t>тонности иногда не зависит от усталости, и монотония и утомление — два разных состояния. «Одна мысль о предстоящей монотонной ра</w:t>
        <w:softHyphen/>
        <w:t>боте приводит уже к ощущению монотонности, которое, таким обра</w:t>
        <w:softHyphen/>
        <w:t>зом, следует рассматривать как явление психологического характера и которое не обязательно связано с утомлением умственных центров» (с. 89). Необходимость отличать состояние, вызываемое однообразием деятельности, от утомления подчеркивал Левитов (1964). Справедли</w:t>
        <w:softHyphen/>
        <w:t>вость такого разделения была подтверждена в исследованиях Н. П. Ф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6745" cy="2090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7" r="-11" b="-17"/>
                    <a:stretch>
                      <a:fillRect/>
                    </a:stretch>
                  </pic:blipFill>
                  <pic:spPr bwMode="auto">
                    <a:xfrm>
                      <a:off x="0" y="0"/>
                      <a:ext cx="3166745" cy="2090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17</w:t>
      </w:r>
    </w:p>
    <w:p>
      <w:pPr>
        <w:pStyle w:val="Normal"/>
        <w:jc w:val="both"/>
        <w:rPr>
          <w:rFonts w:ascii="Times New Roman" w:hAnsi="Times New Roman" w:cs="Times New Roman"/>
          <w:sz w:val="22"/>
          <w:szCs w:val="22"/>
        </w:rPr>
      </w:pPr>
      <w:r>
        <w:rPr>
          <w:rFonts w:cs="Times New Roman" w:ascii="Times New Roman" w:hAnsi="Times New Roman"/>
          <w:sz w:val="22"/>
          <w:szCs w:val="22"/>
        </w:rPr>
        <w:t>тискина(1972), Н. Е. Высотской с соавторами (1974), Н. П. Фетиски-на, Е. П. Ильина, Н. Е. Высотской (1974).</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ь эти два состояния можно по следующ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1.   Утомление — не специфическое следствие монотонной работы, оно развивается при любой по характеру и длительности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ояние монотонии предшествует утомлению, но утомление мо</w:t>
        <w:softHyphen/>
        <w:t>жет возникнуть и без состояния монотонии.</w:t>
      </w:r>
    </w:p>
    <w:p>
      <w:pPr>
        <w:pStyle w:val="Normal"/>
        <w:jc w:val="both"/>
        <w:rPr>
          <w:rFonts w:ascii="Times New Roman" w:hAnsi="Times New Roman" w:cs="Times New Roman"/>
          <w:sz w:val="22"/>
          <w:szCs w:val="22"/>
        </w:rPr>
      </w:pPr>
      <w:r>
        <w:rPr>
          <w:rFonts w:cs="Times New Roman" w:ascii="Times New Roman" w:hAnsi="Times New Roman"/>
          <w:sz w:val="22"/>
          <w:szCs w:val="22"/>
        </w:rPr>
        <w:t>3.   Утомление исчезает в период отдыха постепенно, монотония же — быстро; перемена темпа деятельности (даже его увеличение) при</w:t>
        <w:softHyphen/>
        <w:t>водит к быстрому снятию монотонии, при утомлении увеличение темпа еще больше снижает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   Утомление быстрее вызывается тяжелой работой, монотония — легкой.</w:t>
      </w:r>
    </w:p>
    <w:p>
      <w:pPr>
        <w:pStyle w:val="Normal"/>
        <w:jc w:val="both"/>
        <w:rPr>
          <w:rFonts w:ascii="Times New Roman" w:hAnsi="Times New Roman" w:cs="Times New Roman"/>
          <w:sz w:val="22"/>
          <w:szCs w:val="22"/>
        </w:rPr>
      </w:pPr>
      <w:r>
        <w:rPr>
          <w:rFonts w:cs="Times New Roman" w:ascii="Times New Roman" w:hAnsi="Times New Roman"/>
          <w:sz w:val="22"/>
          <w:szCs w:val="22"/>
        </w:rPr>
        <w:t>5.   Показатели деятельности сердечно-сосудистой системы различны при утомлении и монотонии: в первом случае пульс и кровяное давление увеличиваются, во втором — снижаются.</w:t>
      </w:r>
    </w:p>
    <w:p>
      <w:pPr>
        <w:pStyle w:val="Normal"/>
        <w:jc w:val="both"/>
        <w:rPr>
          <w:rFonts w:ascii="Times New Roman" w:hAnsi="Times New Roman" w:cs="Times New Roman"/>
          <w:sz w:val="22"/>
          <w:szCs w:val="22"/>
        </w:rPr>
      </w:pPr>
      <w:r>
        <w:rPr>
          <w:rFonts w:cs="Times New Roman" w:ascii="Times New Roman" w:hAnsi="Times New Roman"/>
          <w:sz w:val="22"/>
          <w:szCs w:val="22"/>
        </w:rPr>
        <w:t>6.   При монотонии происходит снижение энерготрат, при утомлении же они возрастают.</w:t>
      </w:r>
    </w:p>
    <w:p>
      <w:pPr>
        <w:pStyle w:val="Normal"/>
        <w:jc w:val="both"/>
        <w:rPr>
          <w:rFonts w:ascii="Times New Roman" w:hAnsi="Times New Roman" w:cs="Times New Roman"/>
          <w:sz w:val="22"/>
          <w:szCs w:val="22"/>
        </w:rPr>
      </w:pPr>
      <w:r>
        <w:rPr>
          <w:rFonts w:cs="Times New Roman" w:ascii="Times New Roman" w:hAnsi="Times New Roman"/>
          <w:sz w:val="22"/>
          <w:szCs w:val="22"/>
        </w:rPr>
        <w:t>7.   Если при монотонии увеличивается время только сложной сенсо-моторной реакции, а время простой реакции либо остается неиз</w:t>
        <w:softHyphen/>
        <w:t>менным, либо даже уменьшается, то при утомлении увеличивает</w:t>
        <w:softHyphen/>
        <w:t>ся время обе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8.   Если при монотонии сдвиг, в сторону торможения наблюдается только по «внешнему» балансу, а во «внутреннем» балансе наблю</w:t>
        <w:softHyphen/>
        <w:t>дается сдвиг в сторону возбуждения, то при утомлении сдвиги в сторону торможения имеются в обоих балансах.</w:t>
      </w:r>
    </w:p>
    <w:p>
      <w:pPr>
        <w:pStyle w:val="Normal"/>
        <w:jc w:val="both"/>
        <w:rPr/>
      </w:pPr>
      <w:r>
        <w:rPr>
          <w:rFonts w:cs="Times New Roman" w:ascii="Times New Roman" w:hAnsi="Times New Roman"/>
          <w:sz w:val="22"/>
          <w:szCs w:val="22"/>
        </w:rPr>
        <w:t>Факторы, определяющие устойчивость человека к воздействию монотонности труда. На устойчивость к действию монотонности вли</w:t>
        <w:softHyphen/>
        <w:t xml:space="preserve">яют как индивидные, так и личностные особенности человека. А. Кирн </w:t>
      </w:r>
      <w:r>
        <w:rPr>
          <w:rFonts w:cs="Times New Roman" w:ascii="Times New Roman" w:hAnsi="Times New Roman"/>
          <w:sz w:val="22"/>
          <w:szCs w:val="22"/>
          <w:lang w:val="en-US"/>
        </w:rPr>
        <w:t xml:space="preserve">(Kirn, </w:t>
      </w:r>
      <w:r>
        <w:rPr>
          <w:rFonts w:cs="Times New Roman" w:ascii="Times New Roman" w:hAnsi="Times New Roman"/>
          <w:sz w:val="22"/>
          <w:szCs w:val="22"/>
        </w:rPr>
        <w:t>1960) выделил «монотонофильных» и «монотонофобных» лиц. Первым монотонная деятельность даже нравится, потому что «во вре</w:t>
        <w:softHyphen/>
        <w:t>мя нее можно думать о своем». Вторые монотонную работу не перено</w:t>
        <w:softHyphen/>
        <w:t>сят, стараются ее избегать. Однако почему одни лица «монотонофи-лы», а другие — «монотонофобы», автор не раскрывает. Эти причины были выявлены в последующих, в основном отечественных, исследо</w:t>
        <w:softHyphen/>
        <w:t>ваниях.</w:t>
      </w:r>
    </w:p>
    <w:p>
      <w:pPr>
        <w:pStyle w:val="Normal"/>
        <w:jc w:val="both"/>
        <w:rPr/>
      </w:pPr>
      <w:r>
        <w:rPr>
          <w:rFonts w:cs="Times New Roman" w:ascii="Times New Roman" w:hAnsi="Times New Roman"/>
          <w:sz w:val="22"/>
          <w:szCs w:val="22"/>
        </w:rPr>
        <w:t xml:space="preserve">21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6</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ервых исследованиях, посвященных проблеме монотонности, в част</w:t>
        <w:softHyphen/>
        <w:t>ности в работах Г. Мюнстерберга, Г. Винклера (1922), С. Уайта (1927), С. Уайта и И. Лангдона (1937), было показано, что субъективное отноше</w:t>
        <w:softHyphen/>
        <w:t>ние к монотонной деятельности и степень подверженности ее влиянию неодинаковы у раз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 К. Платонов и Н. Г. Валентинова описывают три основные группы ра</w:t>
        <w:softHyphen/>
        <w:t>бочих по характеру их реакции на монотонность труда. Для первой группы типична спокойная, положительная реакция на одно</w:t>
        <w:softHyphen/>
        <w:t>образие. Представителям этой группы нравится простая повторяющаяс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й группе относятся люди, которым монотонная работа не нравит</w:t>
        <w:softHyphen/>
        <w:t>ся. Они не могут приспособиться к ней и тяготятся ею, очень часто жалу</w:t>
        <w:softHyphen/>
        <w:t>ются на однообразие и утомительность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 третью группу входят лица, у которых сама по себе работа не вызывает каких-либо положительных или отрицательных эмоций, но она их устраивает, поскольку позволяет заполнять образующийся в сознании «вакуум» интересными и нужными мыслями (например, думать о домаш</w:t>
        <w:softHyphen/>
        <w:t>них или учебных делах). В этой последней К. К. Платонов выделяет две подгруппы лиц, которые выполняют монотонную работу даже с удоволь</w:t>
        <w:softHyphen/>
        <w:t>ствием. Одна подгруппа — это пожилые женщины, для которых такая работа соответствует «вязанию чулка», когда «вакуум сознания», свой</w:t>
        <w:softHyphen/>
        <w:t>ственный ей, заполняется посторонними мыслями о домашних делах. Вто</w:t>
        <w:softHyphen/>
        <w:t>рая подгруппа — это молодежь, учащаяся без отрыва от производства и занимающая «вакуум сознания» повторением учебных заданий, усовер</w:t>
        <w:softHyphen/>
        <w:t>шенствованием в иностранном языке и т. д. (Асеев, 1974, с. 40—41).</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войств нервной системы и темперамента. Во многих ис</w:t>
        <w:softHyphen/>
        <w:t>следованиях показана роль типологических особенностей свойств нервной системы и темперамента в устойчивости людей к однообра</w:t>
        <w:softHyphen/>
        <w:t>зию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И. Рождественская и И. А. Левочкина (1972). Ю. В. Бушев и Ю. А. Рябчук (1981) продемонстрировали, что с монотонной работой (вследствие большей устойчивости к фактору монотонности) лучше справляются лица со слабой нервной системой, чем с сильной. Одна</w:t>
        <w:softHyphen/>
        <w:t>ко устойчивость к монотонии определяется не только этой типологи</w:t>
        <w:softHyphen/>
        <w:t>ческой особенностью. Н. П. Фетискин (19726) выявил типологиче</w:t>
        <w:softHyphen/>
        <w:t>ский комплекс проявления свойств нервной системы у монотоноустой-чивых субъектов: слабая нервная система, инертность возбуждения, преобладание торможения по «внешнему» балансу и преобладание возбуждения по «внутреннему» балансу. У лиц с данным типологи</w:t>
        <w:softHyphen/>
        <w:t>ческим комплексом состояние монотонии появляется намног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2720" cy="20904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7" r="-13" b="-17"/>
                    <a:stretch>
                      <a:fillRect/>
                    </a:stretch>
                  </pic:blipFill>
                  <pic:spPr bwMode="auto">
                    <a:xfrm>
                      <a:off x="0" y="0"/>
                      <a:ext cx="2712720" cy="2090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4. Время появления монотонии у лиц с различными типологическими особенностями проявления свойств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чем у лиц с противоположным типологическим комплексом, т. е. с сильной нервной системой, с подвижностью возбуждения, с преоб</w:t>
        <w:softHyphen/>
        <w:t>ладанием возбуждения по «внешнему» балансу и преобладанием тор</w:t>
        <w:softHyphen/>
        <w:t>можения по «внутреннему» балансу (рис. 9.4).</w:t>
      </w:r>
    </w:p>
    <w:p>
      <w:pPr>
        <w:pStyle w:val="Normal"/>
        <w:jc w:val="both"/>
        <w:rPr/>
      </w:pPr>
      <w:r>
        <w:rPr>
          <w:rFonts w:cs="Times New Roman" w:ascii="Times New Roman" w:hAnsi="Times New Roman"/>
          <w:sz w:val="22"/>
          <w:szCs w:val="22"/>
        </w:rPr>
        <w:t>С. Уайт и И. Ленгдон (</w:t>
      </w:r>
      <w:r>
        <w:rPr>
          <w:rFonts w:cs="Times New Roman" w:ascii="Times New Roman" w:hAnsi="Times New Roman"/>
          <w:sz w:val="22"/>
          <w:szCs w:val="22"/>
          <w:lang w:val="en-US"/>
        </w:rPr>
        <w:t>Wyatt</w:t>
      </w:r>
      <w:r>
        <w:rPr>
          <w:rFonts w:cs="Times New Roman" w:ascii="Times New Roman" w:hAnsi="Times New Roman"/>
          <w:sz w:val="22"/>
          <w:szCs w:val="22"/>
        </w:rPr>
        <w:t xml:space="preserve">, </w:t>
      </w:r>
      <w:r>
        <w:rPr>
          <w:rFonts w:cs="Times New Roman" w:ascii="Times New Roman" w:hAnsi="Times New Roman"/>
          <w:sz w:val="22"/>
          <w:szCs w:val="22"/>
          <w:lang w:val="en-US"/>
        </w:rPr>
        <w:t>Langdon</w:t>
      </w:r>
      <w:r>
        <w:rPr>
          <w:rFonts w:cs="Times New Roman" w:ascii="Times New Roman" w:hAnsi="Times New Roman"/>
          <w:sz w:val="22"/>
          <w:szCs w:val="22"/>
        </w:rPr>
        <w:t>, 1937) пришли к выводу, что к однообразной работе более склонны люди, обладающие терпением и флегматическими чертами темперамента. В. Ф. Сопов (1977) вы</w:t>
        <w:softHyphen/>
        <w:t>явил, что при тренировке выносливости в беге лучше справляются с однообразной монотонной работой те, у кого имеются высокая тре</w:t>
        <w:softHyphen/>
        <w:t>вожность, интроверсия, доверчивость, подчиняемость, потребность в избегании неудачи. Г. Бартенверфер (1957) и К. В. Крупецкий (1997) отмечают, что хуже переносят монотонность экстраверты.</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образовательного уровня. Чем выше образовательный уро</w:t>
        <w:softHyphen/>
        <w:t>вень человека, тем более высокие требования он предъявляет к содер</w:t>
        <w:softHyphen/>
        <w:t>жанию своей деятельности и тем труднее ему переносить однообраз</w:t>
        <w:softHyphen/>
        <w:t>ную и простую деятельность. Это объясняет данные Н. Г. Валентино</w:t>
        <w:softHyphen/>
        <w:t>вой (1963), которая выявила, что лица с низким образовательным уровнем выражают удовлетворение однообразной работой, в то вре</w:t>
        <w:softHyphen/>
        <w:t>мя как лицам со средним образованием эта работа кажется неинтерес</w:t>
        <w:softHyphen/>
        <w:t>ной и утом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в ряде случаев уровень образования приравнивается к уров</w:t>
        <w:softHyphen/>
        <w:t>ню развития интеллекта, в связи с чем делается вывод, что монотонная</w:t>
      </w:r>
    </w:p>
    <w:p>
      <w:pPr>
        <w:pStyle w:val="Normal"/>
        <w:jc w:val="both"/>
        <w:rPr/>
      </w:pPr>
      <w:r>
        <w:rPr>
          <w:rFonts w:cs="Times New Roman" w:ascii="Times New Roman" w:hAnsi="Times New Roman"/>
          <w:sz w:val="22"/>
          <w:szCs w:val="22"/>
        </w:rPr>
        <w:t xml:space="preserve">22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pPr>
      <w:r>
        <w:rPr>
          <w:rFonts w:cs="Times New Roman" w:ascii="Times New Roman" w:hAnsi="Times New Roman"/>
          <w:sz w:val="22"/>
          <w:szCs w:val="22"/>
        </w:rPr>
        <w:t>работа лучше воспринимается интеллектуально неразвитыми людь</w:t>
        <w:softHyphen/>
        <w:t xml:space="preserve">ми </w:t>
      </w:r>
      <w:r>
        <w:rPr>
          <w:rFonts w:cs="Times New Roman" w:ascii="Times New Roman" w:hAnsi="Times New Roman"/>
          <w:sz w:val="22"/>
          <w:szCs w:val="22"/>
          <w:lang w:val="en-US"/>
        </w:rPr>
        <w:t xml:space="preserve">(Viteles, </w:t>
      </w:r>
      <w:r>
        <w:rPr>
          <w:rFonts w:cs="Times New Roman" w:ascii="Times New Roman" w:hAnsi="Times New Roman"/>
          <w:sz w:val="22"/>
          <w:szCs w:val="22"/>
        </w:rPr>
        <w:t xml:space="preserve">1924; </w:t>
      </w:r>
      <w:r>
        <w:rPr>
          <w:rFonts w:cs="Times New Roman" w:ascii="Times New Roman" w:hAnsi="Times New Roman"/>
          <w:sz w:val="22"/>
          <w:szCs w:val="22"/>
          <w:lang w:val="en-US"/>
        </w:rPr>
        <w:t xml:space="preserve">Wyatt,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Missiuro, </w:t>
      </w:r>
      <w:r>
        <w:rPr>
          <w:rFonts w:cs="Times New Roman" w:ascii="Times New Roman" w:hAnsi="Times New Roman"/>
          <w:sz w:val="22"/>
          <w:szCs w:val="22"/>
        </w:rPr>
        <w:t>1947). Такой подход Левитов считает упрощенным и неверным. Он полагает, что умственно разви</w:t>
        <w:softHyphen/>
        <w:t>тый человек переживает монотонность в меньшей степени, так как отдает себе отчет в необходимости такой работы и может лучше акти</w:t>
        <w:softHyphen/>
        <w:t>визировать свою деятельность, усматривая в однообразном разнооб</w:t>
        <w:softHyphen/>
        <w:t>разное. Мне представляется, что это мнение Н. Д. Левитова слишком оптимистично. Во-первых, для того чтобы отдавать себе отчет в необ</w:t>
        <w:softHyphen/>
        <w:t>ходимости той или иной работы, не требуется ни большого ума, ни высшего образования Во-вторых, умение усматривать в однообраз</w:t>
        <w:softHyphen/>
        <w:t>ном разнообразное присуще только высококвалифицированным спе</w:t>
        <w:softHyphen/>
        <w:t>циалистам, малоквалифицированный рабочий этого сделать не может и становится, как писал В Хакер, жертвой бесстимульного безразличия. Как бы то ни было, но точка зрения С Уайт а не получила подтверж</w:t>
        <w:softHyphen/>
        <w:t xml:space="preserve">дения в исследованиях П Смит </w:t>
      </w:r>
      <w:r>
        <w:rPr>
          <w:rFonts w:cs="Times New Roman" w:ascii="Times New Roman" w:hAnsi="Times New Roman"/>
          <w:sz w:val="22"/>
          <w:szCs w:val="22"/>
          <w:lang w:val="en-US"/>
        </w:rPr>
        <w:t xml:space="preserve">(Smith, </w:t>
      </w:r>
      <w:r>
        <w:rPr>
          <w:rFonts w:cs="Times New Roman" w:ascii="Times New Roman" w:hAnsi="Times New Roman"/>
          <w:sz w:val="22"/>
          <w:szCs w:val="22"/>
        </w:rPr>
        <w:t xml:space="preserve">1955) и Г Бартенверфера </w:t>
      </w:r>
      <w:r>
        <w:rPr>
          <w:rFonts w:cs="Times New Roman" w:ascii="Times New Roman" w:hAnsi="Times New Roman"/>
          <w:sz w:val="22"/>
          <w:szCs w:val="22"/>
          <w:lang w:val="en-US"/>
        </w:rPr>
        <w:t xml:space="preserve">(Bartenwerfer, </w:t>
      </w:r>
      <w:r>
        <w:rPr>
          <w:rFonts w:cs="Times New Roman" w:ascii="Times New Roman" w:hAnsi="Times New Roman"/>
          <w:sz w:val="22"/>
          <w:szCs w:val="22"/>
        </w:rPr>
        <w:t>1957). П. Смит даже установила противоположные со</w:t>
        <w:softHyphen/>
        <w:t>отношения: менее монотоноустойчивыми швеями оказались лица с более низким интеллектом, хотя разница между группами с различ</w:t>
        <w:softHyphen/>
        <w:t>ным интеллектом была и недостоверной.</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рофессионального уровня. В некоторых исследованиях отмечается влияние уровня квалификации работников на монотоно-устойчивость Однако и здесь нет единства мнений Одни авторы свя</w:t>
        <w:softHyphen/>
        <w:t>зывают эту устойчивость с низким уровнем квалификации работни</w:t>
        <w:softHyphen/>
        <w:t>ков В других работах (Рябинина, 1971, Соболев, Степанова, 1975) указывается на большую подверженность монотонности молодых и, как правило, неквалифицированных рабочих Возможно, это связано с тем, что среди молодых еще много лиц с низкой монотоноустойчи-востью, которые не успели отс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чей установки. Показательны данные, полученные Н. Е. Высотской с соавторами (1974): в первые дни недели (понедель</w:t>
        <w:softHyphen/>
        <w:t>ник, вторник), когда происходит «врабатывание», состояние моното-нии наступает раньше, чем в середине недели (рис. 9 5). У школьни</w:t>
        <w:softHyphen/>
        <w:t>ков в воскресенье при выполнении однообразной интеллектуальной работы это состояние наступает значительно раньше, чем в учебные дни недели (Фетискин, 1981).</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физической тренированности. Фетискин (1974а) устано</w:t>
        <w:softHyphen/>
        <w:t>вил, что устойчивость к однообразной физической деятельности у спортсменов с небольшим стажем выше, чем у спортсменов-новичк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21</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объяснить возникновением по мере повышения трениро</w:t>
        <w:softHyphen/>
        <w:t>ванности неспецифической устойчивости к неблагоприятным факто</w:t>
        <w:softHyphen/>
        <w:t>рам, неоднократно отмечавшейся физиологами спорта по отношению к радиации, температурным воздействиям, инфекция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мотивации. В той же работе Фетискина был выявлен и дру</w:t>
        <w:softHyphen/>
        <w:t>гой факт, на первый взгляд противоречащий вышеизложенной зако</w:t>
        <w:softHyphen/>
        <w:t>номерности. Оказалось, что у спортсменов с большим стажем устой</w:t>
        <w:softHyphen/>
        <w:t>чивость к монотонии была ниже, чем у спортсменов со стажем до пяти лет Здесь, однако, надо учесть различия в мотивации тех и других. У спортсменов младших разрядов стремление достичь высот мастер</w:t>
        <w:softHyphen/>
        <w:t>ства создает и повышенный мотив, в результате чего они тренируют</w:t>
        <w:softHyphen/>
        <w:t>ся увлеченно, о чем свидетельствует и то, что они замечают моното-нию, только когда устают. У спортсменов с большим стажем на фоне высокой тренированности мотивация к тренировочной деятельности снижена (проявление психического, или эмоционального, «выгора</w:t>
        <w:softHyphen/>
        <w:t>ния»), в результате чего на многие тренировочные занятия они идут с неохотой, в силу необходимости Жалобы на монотонию у них появ</w:t>
        <w:softHyphen/>
        <w:t>ляются задолго до появления у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работе Фетискин (1999) изучал на группе студентов за</w:t>
        <w:softHyphen/>
        <w:t>висимость времени появления состояния монотонии от нейтрально</w:t>
        <w:softHyphen/>
        <w:t>го, развивающего (развитие психомоторики), творческого мотивов и мотива долга. Раньше состояние монотонии появлялось при первых двух мотивах, позже всего — при мотиве долга. Очевидно, эти различия объясняются значимостью предлагавшихся мотивов для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1709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21" r="-19" b="-21"/>
                    <a:stretch>
                      <a:fillRect/>
                    </a:stretch>
                  </pic:blipFill>
                  <pic:spPr bwMode="auto">
                    <a:xfrm>
                      <a:off x="0" y="0"/>
                      <a:ext cx="1938020" cy="1709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5. Время возникновения состояния монотонии в разные дни недели у рабочих конвейерного производства Волжского автозавода</w:t>
      </w:r>
    </w:p>
    <w:p>
      <w:pPr>
        <w:pStyle w:val="Normal"/>
        <w:jc w:val="both"/>
        <w:rPr/>
      </w:pPr>
      <w:r>
        <w:rPr>
          <w:rFonts w:cs="Times New Roman" w:ascii="Times New Roman" w:hAnsi="Times New Roman"/>
          <w:sz w:val="22"/>
          <w:szCs w:val="22"/>
        </w:rPr>
        <w:t xml:space="preserve">222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деятельности связаны с оценкой человеком своей пригод</w:t>
        <w:softHyphen/>
        <w:t>ности для данной деятельности. Чем ниже эта оценка, тем ниже моти</w:t>
        <w:softHyphen/>
        <w:t>вация. Очевидно, именно этим объясняется выявленный И. А. Шуры-гиной на детях музыкальной школы факт, что чем ниже оказывался у них уровень способностей, тем чаще у них появлялась скука на уроках.</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лияющие на монотоноустойчивость, в обобщенном ви</w:t>
        <w:softHyphen/>
        <w:t>де представлены в табл. 9.1.</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озраста. Шурыгиной (1984) на учащихся детской музы</w:t>
        <w:softHyphen/>
        <w:t>кальной школы показано влияние на монотоноустойчивость возраст</w:t>
        <w:softHyphen/>
        <w:t>ных особенностей. Наибольшая чувствительность к однообразию учебно-музыкальной деятельности отмечалась у учащихся подростко</w:t>
        <w:softHyphen/>
        <w:t>вого возраста (шестого-седьмого класса общеобразовательной школы).</w:t>
      </w:r>
    </w:p>
    <w:p>
      <w:pPr>
        <w:pStyle w:val="Normal"/>
        <w:jc w:val="both"/>
        <w:rPr/>
      </w:pPr>
      <w:r>
        <w:rPr>
          <w:rFonts w:cs="Times New Roman" w:ascii="Times New Roman" w:hAnsi="Times New Roman"/>
          <w:sz w:val="22"/>
          <w:szCs w:val="22"/>
        </w:rPr>
        <w:t>Влияние привыкания. Уайт, Валентинова и другие исследователи от</w:t>
        <w:softHyphen/>
        <w:t>мечают, что даже те люди, которые по своей природе малопригодны к монотонной работе, со временем привыкают к ней. Некоторым она даже начинает нравиться. Однако появление такой привычки не про</w:t>
        <w:softHyphen/>
        <w:t xml:space="preserve">ходит бесследно для самого рабочего. Она порождает неприязнь к смене трудовых операций. Уолкер и Мериот </w:t>
      </w:r>
      <w:r>
        <w:rPr>
          <w:rFonts w:cs="Times New Roman" w:ascii="Times New Roman" w:hAnsi="Times New Roman"/>
          <w:sz w:val="22"/>
          <w:szCs w:val="22"/>
          <w:lang w:val="en-US"/>
        </w:rPr>
        <w:t xml:space="preserve">(Walker, Marriott, </w:t>
      </w:r>
      <w:r>
        <w:rPr>
          <w:rFonts w:cs="Times New Roman" w:ascii="Times New Roman" w:hAnsi="Times New Roman"/>
          <w:sz w:val="22"/>
          <w:szCs w:val="22"/>
        </w:rPr>
        <w:t>1951) установили, что у многих рабочих возникает конфликт между стрем</w:t>
        <w:softHyphen/>
        <w:t>лением к разнообразию и нежеланием менять работу, к которой они привыкли. Привычка начинает довлеть над рабочими.</w:t>
      </w:r>
    </w:p>
    <w:p>
      <w:pPr>
        <w:pStyle w:val="Normal"/>
        <w:jc w:val="both"/>
        <w:rPr>
          <w:rFonts w:ascii="Times New Roman" w:hAnsi="Times New Roman" w:cs="Times New Roman"/>
          <w:sz w:val="22"/>
          <w:szCs w:val="22"/>
        </w:rPr>
      </w:pPr>
      <w:r>
        <w:rPr>
          <w:rFonts w:cs="Times New Roman" w:ascii="Times New Roman" w:hAnsi="Times New Roman"/>
          <w:sz w:val="22"/>
          <w:szCs w:val="22"/>
        </w:rPr>
        <w:t>Меры борьбы с монотонней</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пока монотония связывалась только с работой на кон</w:t>
        <w:softHyphen/>
        <w:t>вейере, считалось, что главным средством борьбы с монотонней явля</w:t>
        <w:softHyphen/>
        <w:t>ется полная автоматизация труда. Хотя это мера и не исключается, решить проблему монотонии она не может хотя бы потому, что боль</w:t>
        <w:softHyphen/>
        <w:t>шинство видов деятельности автоматизировать нельзя (например, нельзя вместо спортсмена заставить выполнять объемные монотон</w:t>
        <w:softHyphen/>
        <w:t>ные тренировочные нагрузки автомат). Поэтому борьба с монотонно</w:t>
        <w:softHyphen/>
        <w:t>стью деятельности должна предусматривать разные способы, учиты</w:t>
        <w:softHyphen/>
        <w:t>вая и физиологические, и психологические, и социаль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также работающему отыскивать интересное в од</w:t>
        <w:softHyphen/>
        <w:t>нообразной работе или же во время работы думать о чем-нибудь сво</w:t>
        <w:softHyphen/>
        <w:t>ем, заполняя таким образом «мотивационный вакуум». Последнее, однако, возможно только при автоматизированное™ выполняемых действий. Известны, например, случаи, когда бегуны-марафонцы пе</w:t>
        <w:softHyphen/>
        <w:t>ред соревнованием читают детективные романы и повести, чтобы во время бега можно было поразмыслить о логичности тех или ины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23</w:t>
      </w:r>
    </w:p>
    <w:tbl>
      <w:tblPr>
        <w:tblW w:w="6269" w:type="dxa"/>
        <w:jc w:val="left"/>
        <w:tblInd w:w="0" w:type="dxa"/>
        <w:tblLayout w:type="fixed"/>
        <w:tblCellMar>
          <w:top w:w="0" w:type="dxa"/>
          <w:left w:w="40" w:type="dxa"/>
          <w:bottom w:w="0" w:type="dxa"/>
          <w:right w:w="40" w:type="dxa"/>
        </w:tblCellMar>
      </w:tblPr>
      <w:tblGrid>
        <w:gridCol w:w="2112"/>
        <w:gridCol w:w="1978"/>
        <w:gridCol w:w="2179"/>
      </w:tblGrid>
      <w:tr>
        <w:trPr>
          <w:trHeight w:val="74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9.1 Факторы, влияющие на</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отоноустойчивость</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Н. П. Фетискину)</w:t>
            </w:r>
          </w:p>
        </w:tc>
      </w:tr>
      <w:tr>
        <w:trPr>
          <w:trHeight w:val="269" w:hRule="atLeast"/>
        </w:trPr>
        <w:tc>
          <w:tcPr>
            <w:tcW w:w="2112"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ы</w:t>
            </w:r>
          </w:p>
        </w:tc>
        <w:tc>
          <w:tcPr>
            <w:tcW w:w="41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отоноустойчивость</w:t>
            </w:r>
          </w:p>
        </w:tc>
      </w:tr>
      <w:tr>
        <w:trPr>
          <w:trHeight w:val="317" w:hRule="atLeast"/>
        </w:trPr>
        <w:tc>
          <w:tcPr>
            <w:tcW w:w="211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26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ыше 25-30 лет</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16 до 24 лет</w:t>
            </w:r>
          </w:p>
        </w:tc>
      </w:tr>
      <w:tr>
        <w:trPr>
          <w:trHeight w:val="288"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ский</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ской</w:t>
            </w:r>
          </w:p>
        </w:tc>
      </w:tr>
      <w:tr>
        <w:trPr>
          <w:trHeight w:val="288" w:hRule="atLeast"/>
        </w:trPr>
        <w:tc>
          <w:tcPr>
            <w:tcW w:w="40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тельный уровень   Невысокий</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49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 ьная квалификация</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49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монотонной работе</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ое</w:t>
            </w:r>
          </w:p>
        </w:tc>
      </w:tr>
      <w:tr>
        <w:trPr>
          <w:trHeight w:val="490"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однообразной работе</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а</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98"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ая и средня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w:t>
            </w:r>
          </w:p>
        </w:tc>
      </w:tr>
      <w:tr>
        <w:trPr>
          <w:trHeight w:val="278"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итязаний</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же среднего</w:t>
            </w:r>
          </w:p>
        </w:tc>
      </w:tr>
      <w:tr>
        <w:trPr>
          <w:trHeight w:val="49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фрустрации</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рапунитивна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рапунитивная</w:t>
            </w:r>
          </w:p>
        </w:tc>
      </w:tr>
      <w:tr>
        <w:trPr>
          <w:trHeight w:val="288"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а нервной системы</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ба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ьная</w:t>
            </w:r>
          </w:p>
        </w:tc>
      </w:tr>
      <w:tr>
        <w:trPr>
          <w:trHeight w:val="490"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вижность нервных процессов</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ертность</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вижность</w:t>
            </w:r>
          </w:p>
        </w:tc>
      </w:tr>
      <w:tr>
        <w:trPr>
          <w:trHeight w:val="49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ий» баланс нервных процессов</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 торможени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 возбуждения</w:t>
            </w:r>
          </w:p>
        </w:tc>
      </w:tr>
      <w:tr>
        <w:trPr>
          <w:trHeight w:val="49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баланс нервных процессов</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 возбуждени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 торможения</w:t>
            </w:r>
          </w:p>
        </w:tc>
      </w:tr>
      <w:tr>
        <w:trPr>
          <w:trHeight w:val="499"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темперамента</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анхолический, флегматический</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лерический, сангвинический</w:t>
            </w:r>
          </w:p>
        </w:tc>
      </w:tr>
      <w:tr>
        <w:trPr>
          <w:trHeight w:val="298"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выражена</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ьно выражена</w:t>
            </w:r>
          </w:p>
        </w:tc>
      </w:tr>
      <w:tr>
        <w:trPr>
          <w:trHeight w:val="288"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йротизм</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ий и средний</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317" w:hRule="atLeast"/>
        </w:trPr>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гидность</w:t>
            </w:r>
          </w:p>
        </w:tc>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w:t>
            </w:r>
          </w:p>
        </w:tc>
        <w:tc>
          <w:tcPr>
            <w:tcW w:w="21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а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ступков героев прочитанных книг. Однако положительный эффект от такого «свободного размышления» будет только в том случае, если работающий не ищет удовлетворения от самого процесса работы. В противном случае «свободное размышление» работающего снова будет замыкаться на работе и переживаться как раздражение от дан</w:t>
        <w:softHyphen/>
        <w:t>ной работы.</w:t>
      </w:r>
    </w:p>
    <w:p>
      <w:pPr>
        <w:pStyle w:val="Normal"/>
        <w:jc w:val="both"/>
        <w:rPr/>
      </w:pPr>
      <w:r>
        <w:rPr>
          <w:rFonts w:cs="Times New Roman" w:ascii="Times New Roman" w:hAnsi="Times New Roman"/>
          <w:sz w:val="22"/>
          <w:szCs w:val="22"/>
        </w:rPr>
        <w:t xml:space="preserve">22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7</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яя «психологический вакуум» интересными мыслями, рабочий тем самым преодолевает однообразие и монотонность труда. М. Смит (1944) приводит в своей книге любопытный случай с группой молодых рабочих-текстильщиков, удивлявших учителя математики вечерней школы своим необычайно быстрым прогрессом в учебе. Когда рабочих спросили, в чем же все-таки секрет и причины их успеха, все они заявили, что просто могут думать о математике во время работы, выполнять в уме некоторые домаш</w:t>
        <w:softHyphen/>
        <w:t>ние задания и т. д. Этот прием переключения сознания в сферу субъек</w:t>
        <w:softHyphen/>
        <w:t>тивных, личных интересов и мечтаний помогает рабочему не замечать од</w:t>
        <w:softHyphen/>
        <w:t>нообразия работы.</w:t>
      </w:r>
    </w:p>
    <w:p>
      <w:pPr>
        <w:pStyle w:val="Normal"/>
        <w:jc w:val="both"/>
        <w:rPr/>
      </w:pPr>
      <w:r>
        <w:rPr>
          <w:rFonts w:cs="Times New Roman" w:ascii="Times New Roman" w:hAnsi="Times New Roman"/>
          <w:sz w:val="22"/>
          <w:szCs w:val="22"/>
        </w:rPr>
        <w:t>Исследования отечественных и зарубежных психологов показывают, что состояния скуки, пресыщения, сонливости не возникает, если у работаю</w:t>
        <w:softHyphen/>
        <w:t>щих имеется возможность мысленного отвлечения, которое представляет собой своеобразный путь борьбы с монотонностью, рассматриваемый многими авторами как действенный способ ее преодоления. Так, А. Губ-сер пишет, что «при однообразной работе возможность "ухода в себя" играет большую роль не как явление, с которым надо бороться, а как действенное средство в деле предотвращения или преодоления монотон</w:t>
        <w:softHyphen/>
        <w:t xml:space="preserve">ности» </w:t>
      </w:r>
      <w:r>
        <w:rPr>
          <w:rFonts w:cs="Times New Roman" w:ascii="Times New Roman" w:hAnsi="Times New Roman"/>
          <w:sz w:val="22"/>
          <w:szCs w:val="22"/>
          <w:lang w:val="en-US"/>
        </w:rPr>
        <w:t xml:space="preserve">(A. Gubser,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s. </w:t>
      </w: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На значение мечтаний неоднократно указывал и С. Уайт, который считал их одним из эффективных методов в борьбе с вредным и неприятным воздействием однообразия работы. С его точки зрения, причина возник</w:t>
        <w:softHyphen/>
        <w:t>новения скуки состоит в том, что человек при выполнении однообразной работы испытывает «духовный голод», «ненасыщенный интерес». Там, где не удается найти действенную замену такому ненасыщенному интересу, внимание во всевозрастающей мере сосредоточивается на неприятно тя</w:t>
        <w:softHyphen/>
        <w:t>нущейся работе. С помощью же мечтаний как раз и удается направить внимание и ненасыщенный интерес на внутренний мир, что в значительной степени тормозит нарастание ску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во время работы предаваться размышлениям и различным мечтаниям зависит от того, в какой мере индивид может выполнять свою работу на основе автоматизированных навыков (Асеев, 1974, с. 154).</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енными средствами уменьшения фактора монотонност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жнение (укрупнение) рабочих операций, выполняемых дей</w:t>
        <w:softHyphen/>
        <w:t>ствий, объединение их в комплексы (Золина (1967); однако этот способ борьбы с монотонностью труда имеет и недостатки: каждый рабочий должен располагать комплектом оборудования, которое используется во время рабочего цикла лишь частично, при дли</w:t>
        <w:softHyphen/>
        <w:t>тельности операций свыше 10-12 мин их укрупнение дел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25</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евыгодным; укрупнение требует длительной и сложной подготовки самого рабочего; кроме того, далеко не всякий техно</w:t>
        <w:softHyphen/>
        <w:t>логический процесс и особенности производимой продукции по</w:t>
        <w:softHyphen/>
        <w:t>зволяют укрупнять операции (Асеев, 1974).</w:t>
      </w:r>
    </w:p>
    <w:p>
      <w:pPr>
        <w:pStyle w:val="Normal"/>
        <w:jc w:val="both"/>
        <w:rPr/>
      </w:pPr>
      <w:r>
        <w:rPr>
          <w:rFonts w:cs="Times New Roman" w:ascii="Times New Roman" w:hAnsi="Times New Roman"/>
          <w:sz w:val="22"/>
          <w:szCs w:val="22"/>
        </w:rPr>
        <w:t>2.   Увеличение или периодическое изменение темпа работы или пода</w:t>
        <w:softHyphen/>
        <w:t>чи информации (</w:t>
      </w:r>
      <w:r>
        <w:rPr>
          <w:rFonts w:cs="Times New Roman" w:ascii="Times New Roman" w:hAnsi="Times New Roman"/>
          <w:sz w:val="22"/>
          <w:szCs w:val="22"/>
          <w:lang w:val="en-US"/>
        </w:rPr>
        <w:t>Ducker</w:t>
      </w:r>
      <w:r>
        <w:rPr>
          <w:rFonts w:cs="Times New Roman" w:ascii="Times New Roman" w:hAnsi="Times New Roman"/>
          <w:sz w:val="22"/>
          <w:szCs w:val="22"/>
        </w:rPr>
        <w:t xml:space="preserve">, 1939; </w:t>
      </w:r>
      <w:r>
        <w:rPr>
          <w:rFonts w:cs="Times New Roman" w:ascii="Times New Roman" w:hAnsi="Times New Roman"/>
          <w:sz w:val="22"/>
          <w:szCs w:val="22"/>
          <w:lang w:val="en-US"/>
        </w:rPr>
        <w:t>Bartenwerfer</w:t>
      </w:r>
      <w:r>
        <w:rPr>
          <w:rFonts w:cs="Times New Roman" w:ascii="Times New Roman" w:hAnsi="Times New Roman"/>
          <w:sz w:val="22"/>
          <w:szCs w:val="22"/>
        </w:rPr>
        <w:t>, 1957; Ефимов, 1935).</w:t>
      </w:r>
    </w:p>
    <w:p>
      <w:pPr>
        <w:pStyle w:val="Normal"/>
        <w:jc w:val="both"/>
        <w:rPr>
          <w:rFonts w:ascii="Times New Roman" w:hAnsi="Times New Roman" w:cs="Times New Roman"/>
          <w:sz w:val="22"/>
          <w:szCs w:val="22"/>
        </w:rPr>
      </w:pPr>
      <w:r>
        <w:rPr>
          <w:rFonts w:cs="Times New Roman" w:ascii="Times New Roman" w:hAnsi="Times New Roman"/>
          <w:sz w:val="22"/>
          <w:szCs w:val="22"/>
        </w:rPr>
        <w:t>3.   Членение большого по объему задания на отдельные части для того, чтобы появились промежуточные (поэтапные) цели (Асеев, 1974; Граф, 1944).</w:t>
      </w:r>
    </w:p>
    <w:p>
      <w:pPr>
        <w:pStyle w:val="Normal"/>
        <w:jc w:val="both"/>
        <w:rPr>
          <w:rFonts w:ascii="Times New Roman" w:hAnsi="Times New Roman" w:cs="Times New Roman"/>
          <w:sz w:val="22"/>
          <w:szCs w:val="22"/>
        </w:rPr>
      </w:pPr>
      <w:r>
        <w:rPr>
          <w:rFonts w:cs="Times New Roman" w:ascii="Times New Roman" w:hAnsi="Times New Roman"/>
          <w:sz w:val="22"/>
          <w:szCs w:val="22"/>
        </w:rPr>
        <w:t>4.   Организация пауз в работе с заполнением их физическими упраж</w:t>
        <w:softHyphen/>
        <w:t>нениями, прослушиванием музыки и другими мероприятиями, соответствующими «активному отдыху», по И. М. Сеченову.</w:t>
      </w:r>
    </w:p>
    <w:p>
      <w:pPr>
        <w:pStyle w:val="Normal"/>
        <w:jc w:val="both"/>
        <w:rPr>
          <w:rFonts w:ascii="Times New Roman" w:hAnsi="Times New Roman" w:cs="Times New Roman"/>
          <w:sz w:val="22"/>
          <w:szCs w:val="22"/>
        </w:rPr>
      </w:pPr>
      <w:r>
        <w:rPr>
          <w:rFonts w:cs="Times New Roman" w:ascii="Times New Roman" w:hAnsi="Times New Roman"/>
          <w:sz w:val="22"/>
          <w:szCs w:val="22"/>
        </w:rPr>
        <w:t>5.   Усиление мотивации через объяснение значимости деятельности.</w:t>
      </w:r>
    </w:p>
    <w:p>
      <w:pPr>
        <w:pStyle w:val="Normal"/>
        <w:jc w:val="both"/>
        <w:rPr/>
      </w:pPr>
      <w:r>
        <w:rPr>
          <w:rFonts w:cs="Times New Roman" w:ascii="Times New Roman" w:hAnsi="Times New Roman"/>
          <w:sz w:val="22"/>
          <w:szCs w:val="22"/>
        </w:rPr>
        <w:t xml:space="preserve">6.   Смена деятельности, рабочих мест </w:t>
      </w:r>
      <w:r>
        <w:rPr>
          <w:rFonts w:cs="Times New Roman" w:ascii="Times New Roman" w:hAnsi="Times New Roman"/>
          <w:sz w:val="22"/>
          <w:szCs w:val="22"/>
          <w:lang w:val="en-US"/>
        </w:rPr>
        <w:t xml:space="preserve">(Munsterberg, </w:t>
      </w:r>
      <w:r>
        <w:rPr>
          <w:rFonts w:cs="Times New Roman" w:ascii="Times New Roman" w:hAnsi="Times New Roman"/>
          <w:sz w:val="22"/>
          <w:szCs w:val="22"/>
        </w:rPr>
        <w:t xml:space="preserve">1912; </w:t>
      </w:r>
      <w:r>
        <w:rPr>
          <w:rFonts w:cs="Times New Roman" w:ascii="Times New Roman" w:hAnsi="Times New Roman"/>
          <w:sz w:val="22"/>
          <w:szCs w:val="22"/>
          <w:lang w:val="en-US"/>
        </w:rPr>
        <w:t xml:space="preserve">Ruff, </w:t>
      </w:r>
      <w:r>
        <w:rPr>
          <w:rFonts w:cs="Times New Roman" w:ascii="Times New Roman" w:hAnsi="Times New Roman"/>
          <w:sz w:val="22"/>
          <w:szCs w:val="22"/>
        </w:rPr>
        <w:t>1961). Правда, последнее не всегда эффективно. Как показано Фетиски-ным и Молодцовой (1983), смена рабочих мест в течение рабочей смены дает положительный эффект только для лиц с подвижно</w:t>
        <w:softHyphen/>
        <w:t>стью нервных процессов. Для инертных эта мера неэффективна, больше того, она отрицательно влияет на результаты деятельности.</w:t>
      </w:r>
    </w:p>
    <w:p>
      <w:pPr>
        <w:pStyle w:val="Normal"/>
        <w:jc w:val="both"/>
        <w:rPr/>
      </w:pPr>
      <w:r>
        <w:rPr>
          <w:rFonts w:cs="Times New Roman" w:ascii="Times New Roman" w:hAnsi="Times New Roman"/>
          <w:sz w:val="22"/>
          <w:szCs w:val="22"/>
        </w:rPr>
        <w:t>7.   Обеспечение работающего текущей информацией о ходе выполне</w:t>
        <w:softHyphen/>
        <w:t xml:space="preserve">ния планового задания </w:t>
      </w:r>
      <w:r>
        <w:rPr>
          <w:rFonts w:cs="Times New Roman" w:ascii="Times New Roman" w:hAnsi="Times New Roman"/>
          <w:sz w:val="22"/>
          <w:szCs w:val="22"/>
          <w:lang w:val="en-US"/>
        </w:rPr>
        <w:t xml:space="preserve">(Graf, </w:t>
      </w:r>
      <w:r>
        <w:rPr>
          <w:rFonts w:cs="Times New Roman" w:ascii="Times New Roman" w:hAnsi="Times New Roman"/>
          <w:sz w:val="22"/>
          <w:szCs w:val="22"/>
        </w:rPr>
        <w:t xml:space="preserve">1944; </w:t>
      </w:r>
      <w:r>
        <w:rPr>
          <w:rFonts w:cs="Times New Roman" w:ascii="Times New Roman" w:hAnsi="Times New Roman"/>
          <w:sz w:val="22"/>
          <w:szCs w:val="22"/>
          <w:lang w:val="en-US"/>
        </w:rPr>
        <w:t xml:space="preserve">Brameschfeld, </w:t>
      </w:r>
      <w:r>
        <w:rPr>
          <w:rFonts w:cs="Times New Roman" w:ascii="Times New Roman" w:hAnsi="Times New Roman"/>
          <w:sz w:val="22"/>
          <w:szCs w:val="22"/>
        </w:rPr>
        <w:t>1952).</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8</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сильно расчлененного трудового процесса большое значение имеет то, как подаются материал или детали к рабочему месту исполните</w:t>
        <w:softHyphen/>
        <w:t>ля: в определенных совокупностях, которые являются более или менее обозримыми с точки зрения количества труда и времени, необходимого на их обработку, или кучей, затрудняющей рабочему наметить промежу</w:t>
        <w:softHyphen/>
        <w:t>точные цели в своей деятельности. Такие исследователи, как Г. Закс (1920), Е. Заксенберг (1933), Е. Брамешфельд (1952), А. Рюссель (1961) и дру</w:t>
        <w:softHyphen/>
        <w:t>гие, сходятся на том, что накопление на рабочем месте большого количе</w:t>
        <w:softHyphen/>
        <w:t>ства необработанного материала усиливает монотонность труда. И наобо</w:t>
        <w:softHyphen/>
        <w:t>рот, хорошо обозримое количество заготовок (т. е. такой объем, который может быть обработан за 1—2 ч) предотвращ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уже простое разделение дневного задания на отдельные не</w:t>
        <w:softHyphen/>
        <w:t>большие части (порции, блоки) значительно усиливает психологическую стимуляцию деятельности. Еще немецкий физиолог О. Граф (1944) отме</w:t>
        <w:softHyphen/>
        <w:t>чал, что при разумном дроблении дневного объема задания наблюдается действительное повышение производительности труда. Так, на перфораци</w:t>
        <w:softHyphen/>
        <w:t>онных работах, где заготовки подавались отдельными порциями по 50 шт.</w:t>
      </w:r>
    </w:p>
    <w:p>
      <w:pPr>
        <w:pStyle w:val="Normal"/>
        <w:jc w:val="both"/>
        <w:rPr/>
      </w:pPr>
      <w:r>
        <w:rPr>
          <w:rFonts w:cs="Times New Roman" w:ascii="Times New Roman" w:hAnsi="Times New Roman"/>
          <w:sz w:val="22"/>
          <w:szCs w:val="22"/>
        </w:rPr>
        <w:t xml:space="preserve">226    Раздел </w:t>
      </w:r>
      <w:r>
        <w:rPr>
          <w:rFonts w:cs="Times New Roman" w:ascii="Times New Roman" w:hAnsi="Times New Roman"/>
          <w:sz w:val="22"/>
          <w:szCs w:val="22"/>
          <w:lang w:val="en-US"/>
        </w:rPr>
        <w:t>IV</w:t>
      </w:r>
      <w:r>
        <w:rPr>
          <w:rFonts w:cs="Times New Roman" w:ascii="Times New Roman" w:hAnsi="Times New Roman"/>
          <w:sz w:val="22"/>
          <w:szCs w:val="22"/>
        </w:rPr>
        <w:t>. 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было достигнуто повышение производительности труда в преде</w:t>
        <w:softHyphen/>
        <w:t>лах от 13 до 20%.</w:t>
      </w:r>
    </w:p>
    <w:p>
      <w:pPr>
        <w:pStyle w:val="Normal"/>
        <w:jc w:val="both"/>
        <w:rPr/>
      </w:pPr>
      <w:r>
        <w:rPr>
          <w:rFonts w:cs="Times New Roman" w:ascii="Times New Roman" w:hAnsi="Times New Roman"/>
          <w:sz w:val="22"/>
          <w:szCs w:val="22"/>
        </w:rPr>
        <w:t>П. Смит и Ч. Лем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m, </w:t>
      </w:r>
      <w:r>
        <w:rPr>
          <w:rFonts w:cs="Times New Roman" w:ascii="Times New Roman" w:hAnsi="Times New Roman"/>
          <w:sz w:val="22"/>
          <w:szCs w:val="22"/>
        </w:rPr>
        <w:t>1955) провели следующий любопыт</w:t>
        <w:softHyphen/>
        <w:t>ный эксперимент. На группе рабочих, занятых полировкой и отделкой лег</w:t>
        <w:softHyphen/>
        <w:t>ких металлических деталей, были последовательно опробованы три вари</w:t>
        <w:softHyphen/>
        <w:t>анта работы: в первом случае исполнителям выдавалось 3100 деталей, во втором — 620 и в третьем — 310. На обработку деталей затрачивалось соответственно 240, 48 и 24 мин, после чего выдавалась очередная пор</w:t>
        <w:softHyphen/>
        <w:t>ция. Детали, подлежащие обработке, подносились к рабочему месту в кар</w:t>
        <w:softHyphen/>
        <w:t>тонных коробках. Во время работы каждый из исполнителей имел возмож</w:t>
        <w:softHyphen/>
        <w:t>ность в любой момент прерваться и отдохнуть. В ходе эксперимента фикси</w:t>
        <w:softHyphen/>
        <w:t>ровались два показателя: количество произвольных остановок на отдых и средняя продолжительность периода работы между остановками. В результате исследования было установлено, что при малом объеме за</w:t>
        <w:softHyphen/>
        <w:t>дания частота произвольных остановок меньше, чем при большом. Рабо</w:t>
        <w:softHyphen/>
        <w:t>чие стремятся закончить задание, прежде чем сделать паузу на отдых. Одновременно возрастает и средняя длительность отрезка времени меж</w:t>
        <w:softHyphen/>
        <w:t>ду двумя остановками, указывающая на увеличение собственно рабочего периода.</w:t>
      </w:r>
    </w:p>
    <w:tbl>
      <w:tblPr>
        <w:tblW w:w="5971" w:type="dxa"/>
        <w:jc w:val="left"/>
        <w:tblInd w:w="0" w:type="dxa"/>
        <w:tblLayout w:type="fixed"/>
        <w:tblCellMar>
          <w:top w:w="0" w:type="dxa"/>
          <w:left w:w="40" w:type="dxa"/>
          <w:bottom w:w="0" w:type="dxa"/>
          <w:right w:w="40" w:type="dxa"/>
        </w:tblCellMar>
      </w:tblPr>
      <w:tblGrid>
        <w:gridCol w:w="2035"/>
        <w:gridCol w:w="1709"/>
        <w:gridCol w:w="2227"/>
      </w:tblGrid>
      <w:tr>
        <w:trPr>
          <w:trHeight w:val="749" w:hRule="atLeast"/>
        </w:trPr>
        <w:tc>
          <w:tcPr>
            <w:tcW w:w="20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 разового задания</w:t>
            </w:r>
          </w:p>
        </w:tc>
        <w:tc>
          <w:tcPr>
            <w:tcW w:w="17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 кол-во остановок за 105-минутный период наблюдения</w:t>
            </w:r>
          </w:p>
        </w:tc>
        <w:tc>
          <w:tcPr>
            <w:tcW w:w="2227" w:type="dxa"/>
            <w:tcBorders>
              <w:top w:val="single" w:sz="6" w:space="0" w:color="000000"/>
              <w:bottom w:val="single" w:sz="6" w:space="0" w:color="000000"/>
            </w:tcBorders>
          </w:tcPr>
          <w:p>
            <w:pPr>
              <w:pStyle w:val="Normal"/>
              <w:jc w:val="both"/>
              <w:rPr/>
            </w:pPr>
            <w:r>
              <w:rPr>
                <w:rFonts w:cs="Times New Roman" w:ascii="Times New Roman" w:hAnsi="Times New Roman"/>
                <w:sz w:val="22"/>
                <w:szCs w:val="22"/>
              </w:rPr>
              <w:t xml:space="preserve">Средняя длительность периода работы между произвольными </w:t>
            </w:r>
            <w:r>
              <w:rPr>
                <w:rFonts w:cs="Times New Roman" w:ascii="Times New Roman" w:hAnsi="Times New Roman"/>
                <w:sz w:val="22"/>
                <w:szCs w:val="22"/>
                <w:lang w:val="en-US"/>
              </w:rPr>
              <w:t xml:space="preserve">i            </w:t>
            </w:r>
            <w:r>
              <w:rPr>
                <w:rFonts w:cs="Times New Roman" w:ascii="Times New Roman" w:hAnsi="Times New Roman"/>
                <w:sz w:val="22"/>
                <w:szCs w:val="22"/>
              </w:rPr>
              <w:t>остановками, мин</w:t>
            </w:r>
          </w:p>
        </w:tc>
      </w:tr>
      <w:tr>
        <w:trPr>
          <w:trHeight w:val="293" w:hRule="atLeast"/>
        </w:trPr>
        <w:tc>
          <w:tcPr>
            <w:tcW w:w="20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шой (3100 дег.)</w:t>
            </w:r>
          </w:p>
        </w:tc>
        <w:tc>
          <w:tcPr>
            <w:tcW w:w="17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6</w:t>
            </w:r>
          </w:p>
        </w:tc>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7</w:t>
            </w:r>
          </w:p>
        </w:tc>
      </w:tr>
      <w:tr>
        <w:trPr>
          <w:trHeight w:val="288" w:hRule="atLeast"/>
        </w:trPr>
        <w:tc>
          <w:tcPr>
            <w:tcW w:w="20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 (620 дет.)</w:t>
            </w:r>
          </w:p>
        </w:tc>
        <w:tc>
          <w:tcPr>
            <w:tcW w:w="17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1</w:t>
            </w:r>
          </w:p>
        </w:tc>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1</w:t>
            </w:r>
          </w:p>
        </w:tc>
      </w:tr>
      <w:tr>
        <w:trPr>
          <w:trHeight w:val="355" w:hRule="atLeast"/>
        </w:trPr>
        <w:tc>
          <w:tcPr>
            <w:tcW w:w="20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ый (310 дет.)</w:t>
            </w:r>
          </w:p>
        </w:tc>
        <w:tc>
          <w:tcPr>
            <w:tcW w:w="17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4</w:t>
            </w:r>
          </w:p>
        </w:tc>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показывают, что небольшие по объему разовые задания при</w:t>
        <w:softHyphen/>
        <w:t>водят к стимуляции трудовой активности человека. В описанном экспери</w:t>
        <w:softHyphen/>
        <w:t>менте рабочие, труд которых оплачивался сдельно, во всех трех случаях производили примерно одинаковое количество готовой продукции, но ритмичность работы при малых объемах задания возрастала, снижались жалобы на скуку и монотонность, что, несомненно, было следствием по</w:t>
        <w:softHyphen/>
        <w:t>ложительного влияния промежуточных производственнных целей, которые возникали при подаче обрабатываемых деталей небольшими порциями (Асеев, 1974, с. 141-143).</w:t>
      </w:r>
    </w:p>
    <w:p>
      <w:pPr>
        <w:pStyle w:val="Normal"/>
        <w:jc w:val="both"/>
        <w:rPr/>
      </w:pPr>
      <w:r>
        <w:rPr>
          <w:rFonts w:cs="Times New Roman" w:ascii="Times New Roman" w:hAnsi="Times New Roman"/>
          <w:sz w:val="22"/>
          <w:szCs w:val="22"/>
        </w:rPr>
        <w:t>Можно указать также и на другие меры борьбы с монотонней. В частности, ряд исследователей отмечают, что низкая температура в рабочем помещении противодействует появлению состояния моно-тонии (</w:t>
      </w:r>
      <w:r>
        <w:rPr>
          <w:rFonts w:cs="Times New Roman" w:ascii="Times New Roman" w:hAnsi="Times New Roman"/>
          <w:sz w:val="22"/>
          <w:szCs w:val="22"/>
          <w:lang w:val="en-US"/>
        </w:rPr>
        <w:t>Barmack</w:t>
      </w:r>
      <w:r>
        <w:rPr>
          <w:rFonts w:cs="Times New Roman" w:ascii="Times New Roman" w:hAnsi="Times New Roman"/>
          <w:sz w:val="22"/>
          <w:szCs w:val="22"/>
        </w:rPr>
        <w:t xml:space="preserve">, 1939; </w:t>
      </w:r>
      <w:r>
        <w:rPr>
          <w:rFonts w:cs="Times New Roman" w:ascii="Times New Roman" w:hAnsi="Times New Roman"/>
          <w:sz w:val="22"/>
          <w:szCs w:val="22"/>
          <w:lang w:val="en-US"/>
        </w:rPr>
        <w:t>Bartenwerfer</w:t>
      </w:r>
      <w:r>
        <w:rPr>
          <w:rFonts w:cs="Times New Roman" w:ascii="Times New Roman" w:hAnsi="Times New Roman"/>
          <w:sz w:val="22"/>
          <w:szCs w:val="22"/>
        </w:rPr>
        <w:t>, 1957). Бартенверфер показал, на</w:t>
        <w:softHyphen/>
        <w:t>пример, что время реакции на неожиданный звуково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27</w:t>
      </w:r>
    </w:p>
    <w:p>
      <w:pPr>
        <w:pStyle w:val="Normal"/>
        <w:jc w:val="both"/>
        <w:rPr>
          <w:rFonts w:ascii="Times New Roman" w:hAnsi="Times New Roman" w:cs="Times New Roman"/>
          <w:sz w:val="22"/>
          <w:szCs w:val="22"/>
        </w:rPr>
      </w:pPr>
      <w:r>
        <w:rPr>
          <w:rFonts w:cs="Times New Roman" w:ascii="Times New Roman" w:hAnsi="Times New Roman"/>
          <w:sz w:val="22"/>
          <w:szCs w:val="22"/>
        </w:rPr>
        <w:t>при температуре +19 °С было на 0,08 секунд меньше, чем при темпе</w:t>
        <w:softHyphen/>
        <w:t>ратуре +24 °С. Полученные в исследованиях результаты позволяют утверждать, что температура воздуха при монотонной работе не долж</w:t>
        <w:softHyphen/>
        <w:t>на превышать +17-19 °С, т. е. быть несколько ниже гигиенической нормы (+18-21 °С).</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Еще в 30-е гг. советскими психологами В. М. Коганом и С. Г. Геллерштей-ном было установлено, что осведомленность рабочего о ходе выполнения планового задания повышает работоспособность и ослабляет монотонность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Г. 3. Бедный (1952) предлагал испытуемым выполнять за строго фиксиро</w:t>
        <w:softHyphen/>
        <w:t>ванное время (2 часа) определенное количество простых операций (1800), причем в первом варианте опытов счетчик, фиксировавший количество произведенных операций, ставился в недоступное для наблюдения место, а во втором — рядом с исполнителем. Опыты показали, что в первом слу</w:t>
        <w:softHyphen/>
        <w:t>чае, когда испытуемые не получали информации о ходе выполнения нор</w:t>
        <w:softHyphen/>
        <w:t>мы, признаки психического насыщения наступали уже через 30 мин. Ис</w:t>
        <w:softHyphen/>
        <w:t>полнители начинали произвольно менять темп работы, порядок действий; постепенно также снижалась выработка, а количество перерывов, их дли</w:t>
        <w:softHyphen/>
        <w:t>тельность заметно увеличивались. Все чаще появлялось желание оставить работу, ухудшалась субъективная ориентировка во времени и т. п. Во вто</w:t>
        <w:softHyphen/>
        <w:t>ром же варианте опытов, когда испытуемые имели возможность следить за показаниями счетчика и, следовательно, оценивать и корректировать свою деятельность, признаки Психического насыщения наступали лишь через час работы и в менее выраженной форме. В результате все испыту</w:t>
        <w:softHyphen/>
        <w:t>емые выполняли заданную норму раньше установленного времени (Асеев, 1974, с. 148).</w:t>
      </w:r>
    </w:p>
    <w:p>
      <w:pPr>
        <w:pStyle w:val="Normal"/>
        <w:jc w:val="both"/>
        <w:rPr/>
      </w:pPr>
      <w:r>
        <w:rPr>
          <w:rFonts w:cs="Times New Roman" w:ascii="Times New Roman" w:hAnsi="Times New Roman"/>
          <w:sz w:val="22"/>
          <w:szCs w:val="22"/>
        </w:rPr>
        <w:t>При работе, связанной с длительным восприятием информации (наблюдением и контролем), может возникнуть сенсорная монотония (Ильин с соавт., 1979; Ильина с соавт., 1977; Ильина, 1981; Кашкина, 1977). В подобных случаях полезно вводить какую-либо дополнитель</w:t>
        <w:softHyphen/>
        <w:t>ную работу (записывание и протоколирование различных фактов, обработка фиксируемых данных, выполнение дополнительных про</w:t>
        <w:softHyphen/>
        <w:t>стых поручений). Такая деятельность необходима для летчиков во время длительных полетов, так как они подвергаются воздействию однообразных звуков двигателя, мельканию облаков за стеклом каби</w:t>
        <w:softHyphen/>
        <w:t>ны и т. д. Швейцарский психолог А. Губсер (</w:t>
      </w:r>
      <w:r>
        <w:rPr>
          <w:rFonts w:cs="Times New Roman" w:ascii="Times New Roman" w:hAnsi="Times New Roman"/>
          <w:sz w:val="22"/>
          <w:szCs w:val="22"/>
          <w:lang w:val="en-US"/>
        </w:rPr>
        <w:t>Gubser</w:t>
      </w:r>
      <w:r>
        <w:rPr>
          <w:rFonts w:cs="Times New Roman" w:ascii="Times New Roman" w:hAnsi="Times New Roman"/>
          <w:sz w:val="22"/>
          <w:szCs w:val="22"/>
        </w:rPr>
        <w:t>, 1968) считает, что обязанность пилотов при длительных ночных полетах заполнять много</w:t>
        <w:softHyphen/>
        <w:t>численные формуляры о времени полета, местоположении и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pPr>
      <w:r>
        <w:rPr>
          <w:rFonts w:cs="Times New Roman" w:ascii="Times New Roman" w:hAnsi="Times New Roman"/>
          <w:sz w:val="22"/>
          <w:szCs w:val="22"/>
        </w:rPr>
        <w:t xml:space="preserve">22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не только информационное значение, но и является средством борьбы с моното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9</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ность можно снизить, изменяя некоторые факторы внешней сре</w:t>
        <w:softHyphen/>
        <w:t>ды, например освещенность рабочего места. Опыт свидетельствует о том, что на однообразных трудовых процессах со значительным напряжением зрения положительный эффект дает периодическое повышение освещен</w:t>
        <w:softHyphen/>
        <w:t>ности. Этот метод получил известное применение на ряде предприятий. На ленинградской фабрике «Скороход», рижском заводе ВЭФ и некоторых других после каждых 2 ч работы освещение на 1,5—2 мин усиливается на 20%, а затем вновь приводится в норму. Это сбивает монотонность и спо</w:t>
        <w:softHyphen/>
        <w:t>собствует поддержанию нормального уровня работоспособности (Асеев, 1974, с. 177).</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му разнообразию работы может способствовать пери-одичёекая смена некоторых внешних характеристик выпускаемого изделия, не затрагивающая существа технологического процесса. Губ-сер описывает положительный противомонотонный эффект, получен</w:t>
        <w:softHyphen/>
        <w:t>ный на одной из фабрик по фальцовке и склеиванию на конвейере картонных коробок, когда через несколько часов или дней менялись типы коробок. Асеев (1974) наблюдал подобное на швейных, обувных и слюдяных предприятиях: когда исходя из производственных сооб</w:t>
        <w:softHyphen/>
        <w:t>ражений в течение дня изменялись размеры и фасоны изготавливае</w:t>
        <w:softHyphen/>
        <w:t>мых изделий, сорт или качество сырья и т. д., это оказывало противо</w:t>
        <w:softHyphen/>
        <w:t>монотонный эффект. Даже смена рабочего инструмента или переме</w:t>
        <w:softHyphen/>
        <w:t>на цвета обрабатываемого изделия или используемого инструмента труда дает тот же эффект. Полезным бывает также менять состав ра</w:t>
        <w:softHyphen/>
        <w:t>ботающих групп, находящихся в длительном контакте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9.2. Состояние психического пресы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ная деятельность приводит также к появлению состояния психического пресыщения, связанного с возникновением отвраще</w:t>
        <w:softHyphen/>
        <w:t>ния к выполняемой работе. Важно отметить, чго психологическое от</w:t>
        <w:softHyphen/>
        <w:t>вращение как эмоциональная реакция на то, что человеку противно, может сопровождаться легким ощущением тошноты и выражает ре</w:t>
        <w:softHyphen/>
        <w:t>акцию отторжения неприятного ощущения или воспринима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отвращения, вызываемого длительной однообраз</w:t>
        <w:softHyphen/>
        <w:t>ной работой, важно учесть следующее замечание Ушинского (19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0465" cy="14262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25" r="-15" b="-25"/>
                    <a:stretch>
                      <a:fillRect/>
                    </a:stretch>
                  </pic:blipFill>
                  <pic:spPr bwMode="auto">
                    <a:xfrm>
                      <a:off x="0" y="0"/>
                      <a:ext cx="2450465" cy="1426210"/>
                    </a:xfrm>
                    <a:prstGeom prst="rect">
                      <a:avLst/>
                    </a:prstGeom>
                  </pic:spPr>
                </pic:pic>
              </a:graphicData>
            </a:graphic>
          </wp:inline>
        </w:drawing>
      </w:r>
    </w:p>
    <w:p>
      <w:pPr>
        <w:pStyle w:val="Normal"/>
        <w:jc w:val="both"/>
        <w:rPr/>
      </w:pPr>
      <w:r>
        <w:rPr>
          <w:rFonts w:cs="Times New Roman" w:ascii="Times New Roman" w:hAnsi="Times New Roman"/>
          <w:sz w:val="22"/>
          <w:szCs w:val="22"/>
        </w:rPr>
        <w:t>После просьбы    7/ ш // ш „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 7/ ш /7 /7/ /7 законч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ис. 9.6. Изменения в характере выполнения задания в состоянии психического пресы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 к предмету часто появляется тогда, когда он, удовле</w:t>
        <w:softHyphen/>
        <w:t>творив нашему стремлению ... насильно удовлетворяет стремлению, которого уже нет. Так, мы можем получить положительное отвраще</w:t>
        <w:softHyphen/>
        <w:t>ние к такому блюду, которого наелись до тошноты...» (с. 394).</w:t>
      </w:r>
    </w:p>
    <w:p>
      <w:pPr>
        <w:pStyle w:val="Normal"/>
        <w:jc w:val="both"/>
        <w:rPr/>
      </w:pPr>
      <w:r>
        <w:rPr>
          <w:rFonts w:cs="Times New Roman" w:ascii="Times New Roman" w:hAnsi="Times New Roman"/>
          <w:sz w:val="22"/>
          <w:szCs w:val="22"/>
        </w:rPr>
        <w:t>Изучение состояния психического пресыщения впервые началось, очевидно, в лаборатории К.Левина, где А. Карстен (</w:t>
      </w:r>
      <w:r>
        <w:rPr>
          <w:rFonts w:cs="Times New Roman" w:ascii="Times New Roman" w:hAnsi="Times New Roman"/>
          <w:sz w:val="22"/>
          <w:szCs w:val="22"/>
          <w:lang w:val="en-US"/>
        </w:rPr>
        <w:t>Karsten</w:t>
      </w:r>
      <w:r>
        <w:rPr>
          <w:rFonts w:cs="Times New Roman" w:ascii="Times New Roman" w:hAnsi="Times New Roman"/>
          <w:sz w:val="22"/>
          <w:szCs w:val="22"/>
        </w:rPr>
        <w:t>, 1927) изучала явление так называемого «психического насыщения», состо</w:t>
        <w:softHyphen/>
        <w:t>ящего в том, что в результате длительного выполнения какой-либо однообразной деятельности у человека наступает сначала просто не</w:t>
        <w:softHyphen/>
        <w:t>желание ее выполнять, а затем — при ее дальнейшем выполнении — резко отрицательное к ней отношение (вплоть до аффекта) и настой</w:t>
        <w:softHyphen/>
        <w:t>чивое стремление ее прекратить. Карстен (</w:t>
      </w:r>
      <w:r>
        <w:rPr>
          <w:rFonts w:cs="Times New Roman" w:ascii="Times New Roman" w:hAnsi="Times New Roman"/>
          <w:sz w:val="22"/>
          <w:szCs w:val="22"/>
          <w:lang w:val="en-US"/>
        </w:rPr>
        <w:t>Karsten</w:t>
      </w:r>
      <w:r>
        <w:rPr>
          <w:rFonts w:cs="Times New Roman" w:ascii="Times New Roman" w:hAnsi="Times New Roman"/>
          <w:sz w:val="22"/>
          <w:szCs w:val="22"/>
        </w:rPr>
        <w:t>, 1928), а вслед за ней и И. М. Соловьев-Элпидинский (1935), работавший в лаборато</w:t>
        <w:softHyphen/>
        <w:t>рии Л. С. Выготского с умственно отсталыми детьми, показали, что это состояние не связано с утомлением.</w:t>
      </w:r>
    </w:p>
    <w:p>
      <w:pPr>
        <w:pStyle w:val="Normal"/>
        <w:jc w:val="both"/>
        <w:rPr/>
      </w:pPr>
      <w:r>
        <w:rPr>
          <w:rFonts w:cs="Times New Roman" w:ascii="Times New Roman" w:hAnsi="Times New Roman"/>
          <w:sz w:val="22"/>
          <w:szCs w:val="22"/>
        </w:rPr>
        <w:t>Позднее данное состояние изучалось Н. Майером (</w:t>
      </w:r>
      <w:r>
        <w:rPr>
          <w:rFonts w:cs="Times New Roman" w:ascii="Times New Roman" w:hAnsi="Times New Roman"/>
          <w:sz w:val="22"/>
          <w:szCs w:val="22"/>
          <w:lang w:val="en-US"/>
        </w:rPr>
        <w:t>Maier</w:t>
      </w:r>
      <w:r>
        <w:rPr>
          <w:rFonts w:cs="Times New Roman" w:ascii="Times New Roman" w:hAnsi="Times New Roman"/>
          <w:sz w:val="22"/>
          <w:szCs w:val="22"/>
        </w:rPr>
        <w:t>, 1955). В его экспериментах испытуемым предлагалось чертить на листке бу</w:t>
        <w:softHyphen/>
        <w:t>маги вертикальные линии, группируя их в соответствии с заданным образцом (рис. 9.6). Испытуемые должны были не останавливаясь заполнять один за другим листки бумаги, запасы которой непрерыв</w:t>
        <w:softHyphen/>
        <w:t>но пополнялись. Сначала начинали появляться отклонения от задан</w:t>
        <w:softHyphen/>
        <w:t>ного образца: линии чертились длиннее или короче, с меньшим или большим нажимом и т. д. Изменялся темп работы. Затем ухудшалось качество работы. Через четыре часа работы испытуемые отказывались выполнять задание. Чтобы убедиться, что отказ не связан с мышеч</w:t>
        <w:softHyphen/>
        <w:t>ным утомлением, испытуемым давалась другая инструкция, которая восстанавливала способность писать.</w:t>
      </w:r>
    </w:p>
    <w:p>
      <w:pPr>
        <w:pStyle w:val="Normal"/>
        <w:jc w:val="both"/>
        <w:rPr/>
      </w:pPr>
      <w:r>
        <w:rPr>
          <w:rFonts w:cs="Times New Roman" w:ascii="Times New Roman" w:hAnsi="Times New Roman"/>
          <w:sz w:val="22"/>
          <w:szCs w:val="22"/>
        </w:rPr>
        <w:t xml:space="preserve">228    Раздел </w:t>
      </w:r>
      <w:r>
        <w:rPr>
          <w:rFonts w:cs="Times New Roman" w:ascii="Times New Roman" w:hAnsi="Times New Roman"/>
          <w:sz w:val="22"/>
          <w:szCs w:val="22"/>
          <w:lang w:val="en-US"/>
        </w:rPr>
        <w:t>IV</w:t>
      </w:r>
      <w:r>
        <w:rPr>
          <w:rFonts w:cs="Times New Roman" w:ascii="Times New Roman" w:hAnsi="Times New Roman"/>
          <w:sz w:val="22"/>
          <w:szCs w:val="22"/>
        </w:rPr>
        <w:t>. 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не только информационное значение, но и является средством борьбы с моното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29</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ность можно снизить, изменяя некоторые факторы внешней сре</w:t>
        <w:softHyphen/>
        <w:t>ды, например освещенность рабочего места. Опыт свидетельствует о том, что на однообразных трудовых процессах со значительным напряжением зрения положительный эффект дает периодическое повышение освещен</w:t>
        <w:softHyphen/>
        <w:t>ности. Этот метод получил известное применение на ряде предприятий. На ленинградской фабрике «Скороход», рижском заводе ВЭФ и некоторых других после каждых 2 ч работы освещение на 1,5—2 мин усиливается на 20%, а затем вновь приводится в норму. Это сбивает монотонность и спо</w:t>
        <w:softHyphen/>
        <w:t>собствует поддержанию нормального уровня работоспособности (Асеев, 1974, с. 177).</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му разнообразию работы может способствовать пери-одичёская смена некоторых внешних характеристик выпускаемого изделия, не затрагивающая существа технологического процесса. Губ-сер описывает положительный противомонотонный эффект, получен</w:t>
        <w:softHyphen/>
        <w:t>ный на одной из фабрик по фальцовке и склеиванию на конвейере картонных коробок, когда через несколько часов или дней менялись типы коробок. Асеев (1974) наблюдал подобное на швейных, обувных и слюдяных предприятиях: когда исходя из производственных сооб</w:t>
        <w:softHyphen/>
        <w:t>ражений в течение дня изменялись размеры и фасоны изготавливае</w:t>
        <w:softHyphen/>
        <w:t>мых изделий, сорт или качество сырья и т. д., это оказывало противо</w:t>
        <w:softHyphen/>
        <w:t>монотонный эффект. Даже смена рабочего инструмента или переме</w:t>
        <w:softHyphen/>
        <w:t>на цвета обрабатываемого изделия или используемого инструмента труда дает тот же эффект. Полезным бывает также менять состав ра</w:t>
        <w:softHyphen/>
        <w:t>ботающих групп, находящихся в длительном контакте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9.2. Состояние психического пресы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ная деятельность приводит также к появлению состояния психического пресыщения, связанного с возникновением отвраще</w:t>
        <w:softHyphen/>
        <w:t>ния к выполняемой работе. Важно отметить, что психологическое от</w:t>
        <w:softHyphen/>
        <w:t>вращение как эмоциональная реакция на то, что человеку противно, может сопровождаться легким ощущением тошноты и выражает ре</w:t>
        <w:softHyphen/>
        <w:t>акцию отторжения неприятного ощущения или воспринима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отвращения, вызываемого длительной однообраз</w:t>
        <w:softHyphen/>
        <w:t>ной работой, важно учесть следующее замечание Ушинского (19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29</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И</w:t>
      </w:r>
      <w:r>
        <w:rPr>
          <w:rFonts w:cs="Times New Roman" w:ascii="Times New Roman" w:hAnsi="Times New Roman"/>
          <w:sz w:val="22"/>
          <w:szCs w:val="22"/>
          <w:lang w:val="en-US"/>
        </w:rPr>
        <w:t xml:space="preserve">/IIII///It </w:t>
      </w:r>
      <w:r>
        <w:rPr>
          <w:rFonts w:cs="Times New Roman" w:ascii="Times New Roman" w:hAnsi="Times New Roman"/>
          <w:sz w:val="22"/>
          <w:szCs w:val="22"/>
        </w:rPr>
        <w:t>Ш</w:t>
      </w:r>
      <w:r>
        <w:rPr>
          <w:rFonts w:cs="Times New Roman" w:ascii="Times New Roman" w:hAnsi="Times New Roman"/>
          <w:sz w:val="22"/>
          <w:szCs w:val="22"/>
          <w:lang w:val="en-US"/>
        </w:rPr>
        <w:t>II</w:t>
      </w:r>
      <w:r>
        <w:rPr>
          <w:rFonts w:cs="Times New Roman" w:ascii="Times New Roman" w:hAnsi="Times New Roman"/>
          <w:sz w:val="22"/>
          <w:szCs w:val="22"/>
        </w:rPr>
        <w:t>Ш</w:t>
      </w:r>
      <w:r>
        <w:rPr>
          <w:rFonts w:cs="Times New Roman" w:ascii="Times New Roman" w:hAnsi="Times New Roman"/>
          <w:sz w:val="22"/>
          <w:szCs w:val="22"/>
          <w:lang w:val="en-US"/>
        </w:rPr>
        <w:t>I/</w:t>
      </w:r>
      <w:r>
        <w:rPr>
          <w:rFonts w:cs="Times New Roman" w:ascii="Times New Roman" w:hAnsi="Times New Roman"/>
          <w:sz w:val="22"/>
          <w:szCs w:val="22"/>
        </w:rPr>
        <w:t>Ш</w:t>
      </w:r>
      <w:r>
        <w:rPr>
          <w:rFonts w:cs="Times New Roman" w:ascii="Times New Roman" w:hAnsi="Times New Roman"/>
          <w:sz w:val="22"/>
          <w:szCs w:val="22"/>
          <w:lang w:val="en-US"/>
        </w:rPr>
        <w:t>I/</w:t>
      </w:r>
      <w:r>
        <w:rPr>
          <w:rFonts w:cs="Times New Roman" w:ascii="Times New Roman" w:hAnsi="Times New Roman"/>
          <w:sz w:val="22"/>
          <w:szCs w:val="22"/>
        </w:rPr>
        <w:t xml:space="preserve">Ш </w:t>
      </w:r>
      <w:r>
        <w:rPr>
          <w:rFonts w:cs="Times New Roman" w:ascii="Times New Roman" w:hAnsi="Times New Roman"/>
          <w:sz w:val="22"/>
          <w:szCs w:val="22"/>
          <w:lang w:val="en-US"/>
        </w:rPr>
        <w:t>U</w:t>
      </w:r>
    </w:p>
    <w:p>
      <w:pPr>
        <w:pStyle w:val="Normal"/>
        <w:jc w:val="both"/>
        <w:rPr>
          <w:rFonts w:ascii="Times New Roman" w:hAnsi="Times New Roman" w:cs="Times New Roman"/>
          <w:sz w:val="22"/>
          <w:szCs w:val="22"/>
        </w:rPr>
      </w:pPr>
      <w:r>
        <w:rPr>
          <w:rFonts w:cs="Times New Roman" w:ascii="Times New Roman" w:hAnsi="Times New Roman"/>
          <w:sz w:val="22"/>
          <w:szCs w:val="22"/>
        </w:rPr>
        <w:t>Вариации               "'" "'" "'''"'''</w:t>
      </w:r>
    </w:p>
    <w:p>
      <w:pPr>
        <w:pStyle w:val="Normal"/>
        <w:jc w:val="both"/>
        <w:rPr/>
      </w:pP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n ii i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n </w:t>
      </w:r>
      <w:r>
        <w:rPr>
          <w:rFonts w:cs="Times New Roman" w:ascii="Times New Roman" w:hAnsi="Times New Roman"/>
          <w:sz w:val="22"/>
          <w:szCs w:val="22"/>
        </w:rPr>
        <w:t>и и/</w:t>
      </w:r>
    </w:p>
    <w:p>
      <w:pPr>
        <w:pStyle w:val="Normal"/>
        <w:jc w:val="both"/>
        <w:rPr/>
      </w:pPr>
      <w:r>
        <w:rPr>
          <w:rFonts w:cs="Times New Roman" w:ascii="Times New Roman" w:hAnsi="Times New Roman"/>
          <w:sz w:val="22"/>
          <w:szCs w:val="22"/>
        </w:rPr>
        <w:t xml:space="preserve">Снижение              </w:t>
      </w:r>
      <w:r>
        <w:rPr>
          <w:rFonts w:cs="Times New Roman" w:ascii="Times New Roman" w:hAnsi="Times New Roman"/>
          <w:sz w:val="22"/>
          <w:szCs w:val="22"/>
          <w:lang w:val="en-US"/>
        </w:rPr>
        <w:t xml:space="preserve">„™ ^   y    </w:t>
      </w:r>
      <w:r>
        <w:rPr>
          <w:rFonts w:cs="Times New Roman" w:ascii="Times New Roman" w:hAnsi="Times New Roman"/>
          <w:sz w:val="22"/>
          <w:szCs w:val="22"/>
        </w:rPr>
        <w:t>л,</w:t>
      </w:r>
    </w:p>
    <w:p>
      <w:pPr>
        <w:pStyle w:val="Normal"/>
        <w:jc w:val="both"/>
        <w:rPr/>
      </w:pPr>
      <w:r>
        <w:rPr>
          <w:rFonts w:cs="Times New Roman" w:ascii="Times New Roman" w:hAnsi="Times New Roman"/>
          <w:sz w:val="22"/>
          <w:szCs w:val="22"/>
        </w:rPr>
        <w:t xml:space="preserve">качества                </w:t>
      </w:r>
      <w:r>
        <w:rPr>
          <w:rFonts w:cs="Times New Roman" w:ascii="Times New Roman" w:hAnsi="Times New Roman"/>
          <w:sz w:val="22"/>
          <w:szCs w:val="22"/>
          <w:lang w:val="en-US"/>
        </w:rPr>
        <w:t xml:space="preserve">^])j ^   </w:t>
      </w:r>
      <w:r>
        <w:rPr>
          <w:rFonts w:cs="Times New Roman" w:ascii="Times New Roman" w:hAnsi="Times New Roman"/>
          <w:sz w:val="22"/>
          <w:szCs w:val="22"/>
        </w:rPr>
        <w:t>Л     Л&gt;</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ис. 9.6. Изменения в характере выполнения задания в состоянии психического пресы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 к предмету часто появляется тогда, когда он, удовле</w:t>
        <w:softHyphen/>
        <w:t>творив нашему стремлению ... насильно удовлетворяет стремлению, которого уже нет. Так, мы можем получить положительное отвраще</w:t>
        <w:softHyphen/>
        <w:t>ние к такому блюду, которого наелись до тошноты...» (с. 394).</w:t>
      </w:r>
    </w:p>
    <w:p>
      <w:pPr>
        <w:pStyle w:val="Normal"/>
        <w:jc w:val="both"/>
        <w:rPr/>
      </w:pPr>
      <w:r>
        <w:rPr>
          <w:rFonts w:cs="Times New Roman" w:ascii="Times New Roman" w:hAnsi="Times New Roman"/>
          <w:sz w:val="22"/>
          <w:szCs w:val="22"/>
        </w:rPr>
        <w:t>Изучение состояния психического пресыщения впервые началось, очевидно, в лаборатории К.Левина, где А. Карстен (</w:t>
      </w:r>
      <w:r>
        <w:rPr>
          <w:rFonts w:cs="Times New Roman" w:ascii="Times New Roman" w:hAnsi="Times New Roman"/>
          <w:sz w:val="22"/>
          <w:szCs w:val="22"/>
          <w:lang w:val="en-US"/>
        </w:rPr>
        <w:t>Karsten</w:t>
      </w:r>
      <w:r>
        <w:rPr>
          <w:rFonts w:cs="Times New Roman" w:ascii="Times New Roman" w:hAnsi="Times New Roman"/>
          <w:sz w:val="22"/>
          <w:szCs w:val="22"/>
        </w:rPr>
        <w:t>, 1927) изучала явление так называемого «психического насыщения», состо</w:t>
        <w:softHyphen/>
        <w:t>ящего в том, что в результате длительного выполнения какой-либо однообразной деятельности у человека наступает сначала просто не</w:t>
        <w:softHyphen/>
        <w:t>желание ее выполнять, а затем — при ее дальнейшем выполнении — резко отрицательное к ней отношение (вплоть до аффекта) и настой</w:t>
        <w:softHyphen/>
        <w:t>чивое стремление ее прекратить. Карстен (</w:t>
      </w:r>
      <w:r>
        <w:rPr>
          <w:rFonts w:cs="Times New Roman" w:ascii="Times New Roman" w:hAnsi="Times New Roman"/>
          <w:sz w:val="22"/>
          <w:szCs w:val="22"/>
          <w:lang w:val="en-US"/>
        </w:rPr>
        <w:t>Karsten</w:t>
      </w:r>
      <w:r>
        <w:rPr>
          <w:rFonts w:cs="Times New Roman" w:ascii="Times New Roman" w:hAnsi="Times New Roman"/>
          <w:sz w:val="22"/>
          <w:szCs w:val="22"/>
        </w:rPr>
        <w:t>, 1928), а вслед за ней и И. М. Соловьев-Элпидинский (1935), работавший в лаборато</w:t>
        <w:softHyphen/>
        <w:t>рии Л. С. Выготского с умственно отсталыми детьми, показали, что это состояние не связано с утомлением.</w:t>
      </w:r>
    </w:p>
    <w:p>
      <w:pPr>
        <w:pStyle w:val="Normal"/>
        <w:jc w:val="both"/>
        <w:rPr/>
      </w:pPr>
      <w:r>
        <w:rPr>
          <w:rFonts w:cs="Times New Roman" w:ascii="Times New Roman" w:hAnsi="Times New Roman"/>
          <w:sz w:val="22"/>
          <w:szCs w:val="22"/>
        </w:rPr>
        <w:t>Позднее данное состояние изучалось Н. Майером (</w:t>
      </w:r>
      <w:r>
        <w:rPr>
          <w:rFonts w:cs="Times New Roman" w:ascii="Times New Roman" w:hAnsi="Times New Roman"/>
          <w:sz w:val="22"/>
          <w:szCs w:val="22"/>
          <w:lang w:val="en-US"/>
        </w:rPr>
        <w:t>Maier</w:t>
      </w:r>
      <w:r>
        <w:rPr>
          <w:rFonts w:cs="Times New Roman" w:ascii="Times New Roman" w:hAnsi="Times New Roman"/>
          <w:sz w:val="22"/>
          <w:szCs w:val="22"/>
        </w:rPr>
        <w:t>, 1955). В его экспериментах испытуемым предлагалось чертить на листке бу</w:t>
        <w:softHyphen/>
        <w:t>маги вертикальные линии, группируя их в соответствии с заданным образцом (рис. 9.6). Испытуемые должны были не останавливаясь заполнять один за другим листки бумаги, запасы которой непрерыв</w:t>
        <w:softHyphen/>
        <w:t>но пополнялись. Сначала начинали появляться отклонения от задан</w:t>
        <w:softHyphen/>
        <w:t>ного образца: линии чертились длиннее или короче, с меньшим или большим нажимом и т. д. Изменялся темп работы. Затем ухудшалось качество работы. Через четыре часа работы испытуемые отказывались выполнять задание. Чтобы убедиться, что отказ не связан с мышеч</w:t>
        <w:softHyphen/>
        <w:t>ным утомлением, испытуемым давалась другая инструкция, которая восстанавливала способность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53970" cy="152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24" r="-14" b="-24"/>
                    <a:stretch>
                      <a:fillRect/>
                    </a:stretch>
                  </pic:blipFill>
                  <pic:spPr bwMode="auto">
                    <a:xfrm>
                      <a:off x="0" y="0"/>
                      <a:ext cx="2553970" cy="152400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23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в обозначении данного состояния существует неопределенность. Словосочетание «психическое насыщение» боль</w:t>
        <w:softHyphen/>
        <w:t>ше подходит для обозначения удовлетворенной потребности, напри</w:t>
        <w:softHyphen/>
        <w:t>мер в пище, а «психическое пресыщение» должно обозначать именно пресыщение, когда насытившийся человек продолжает есть, в резуль</w:t>
        <w:softHyphen/>
        <w:t>тате чего у него появляется отвращение к пище. У авторов же упомя</w:t>
        <w:softHyphen/>
        <w:t>нутые два состояния либо не разделяются, либо, как это имеет место у Л. С. Славиной (1969), состояние «насыщения» (монотонии) называ</w:t>
        <w:softHyphen/>
        <w:t>ется состоянием «пресыщения». Отсутствие разделения состояния моногонии и психического пресыщения имеется у Левина и Карстен, а также у Майера. Есть основание подозревать, что в их эксперимен</w:t>
        <w:softHyphen/>
        <w:t>тах речь может идти о монотонии, а не пресыщении. По крайней мере в их работах не приводится четких симптомов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работ (Фетискин, Ильин, Высотская, 1974; Замкова с со-авт., 1981; Фетискин, Ершова, Полякова, 1984) было показано, что состояние психического пресыщения сопровождается появлением чувства раздражения по отношению к выполняемой деятельности, отвращением к ней. Этот рост эмоционального возбуждения сопро</w:t>
        <w:softHyphen/>
        <w:t>вождался и характерными изменениями нейродинамических и пси</w:t>
        <w:softHyphen/>
        <w:t>хомоторных показателей. Так, по «внешнему» балансу проявилась тенденция его сдвига в сторону возбуждения, а по «внутреннему» — в сторону торможения. Время простой сенсомоторной реакции оста</w:t>
        <w:softHyphen/>
        <w:t>валось неизменным, а часто даже увеличивалось, время же сложной (дифференцировочной) реакции укорачивалось. Все это происходи</w:t>
        <w:softHyphen/>
        <w:t>ло на фоне усиления парасимпатических влияний, что проявилось в снижении частоты сердечных сокращений и тонуса мышц в покое, а также уменьшении мышечной силы. Снижались объем вентиляции легких и потребление кислорода, а соответственно — энерготраты. Бо</w:t>
        <w:softHyphen/>
        <w:t>лее чем у половины испытуемых наблюдался сдвиг рН в кислую сто</w:t>
        <w:softHyphen/>
        <w:t>рону. Ненамного увеличивалась частота основного тона речи, что ха</w:t>
        <w:softHyphen/>
        <w:t>рактерно для раздраженной интонации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развитии состояний монотонии и психическо</w:t>
        <w:softHyphen/>
        <w:t>го пресыщения наблюдаются как одинаковые, так и различные изме</w:t>
        <w:softHyphen/>
        <w:t>нения ряда показателей. Сходство состоит в усилении парасимпати</w:t>
        <w:softHyphen/>
        <w:t>ческих влияний как реакции на однообразие деятельности1 (рис. 9.7).</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Т В. Хроминой (1987) получены другие результаты. По ее данным, при пси</w:t>
        <w:softHyphen/>
        <w:t>хическом пресыщении наблюдается значимое повышение энерготрат и возрастание КГР. Чем вызвано такое расхождение получаемых данных, сказать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5560" cy="29533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2" r="-14" b="-12"/>
                    <a:stretch>
                      <a:fillRect/>
                    </a:stretch>
                  </pic:blipFill>
                  <pic:spPr bwMode="auto">
                    <a:xfrm>
                      <a:off x="0" y="0"/>
                      <a:ext cx="2575560" cy="2953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7. Изменение частоты сердечных сокращений (ЧСС) при состояниях психического пресыщения и моното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же заключается в качестве переживаний, связанных со снижением эмоционального возбуждения при монотонии и ростом его при пресыщении, что нашло отражение в нейродинамических показа</w:t>
        <w:softHyphen/>
        <w:t>телях «внешнего» и «внутреннего» баланса и времени простой и слож</w:t>
        <w:softHyphen/>
        <w:t>ной сесомоторной реакции (рис. 9.8).</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 монотонии нарастало возбуждение в двигательных кор</w:t>
        <w:softHyphen/>
        <w:t>ковых центрах для повышения тонизации коры, то при пресыще</w:t>
        <w:softHyphen/>
        <w:t>нии, наоборот, снижалось возбуждение двигательных центров, чтобы уменьшить тонизацию коры головного мозга, находящейся в состоя</w:t>
        <w:softHyphen/>
        <w:t>нии высокой активации. Отсюда и мерой борьбы с состоянием психи</w:t>
        <w:softHyphen/>
        <w:t>ческого пресыщения является прекращение да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психического пресыщения чаще всего появлялось как следствие состояния монотонии (если работа не прекращалась), но могло возникать и первично (хотя нельзя исключить и того, что состо</w:t>
        <w:softHyphen/>
        <w:t>яние монотонии все же было, но не очень выраженное и кратковре</w:t>
        <w:softHyphen/>
        <w:t>менное, вследствие чего оно не нашло отражения в переживаниях чело</w:t>
        <w:softHyphen/>
        <w:t>века). В последнем случае неустойчивыми к состоянию психического</w:t>
      </w:r>
    </w:p>
    <w:p>
      <w:pPr>
        <w:pStyle w:val="Normal"/>
        <w:jc w:val="both"/>
        <w:rPr/>
      </w:pPr>
      <w:r>
        <w:rPr>
          <w:rFonts w:cs="Times New Roman" w:ascii="Times New Roman" w:hAnsi="Times New Roman"/>
          <w:sz w:val="22"/>
          <w:szCs w:val="22"/>
        </w:rPr>
        <w:t xml:space="preserve">232    Раздел </w:t>
      </w:r>
      <w:r>
        <w:rPr>
          <w:rFonts w:cs="Times New Roman" w:ascii="Times New Roman" w:hAnsi="Times New Roman"/>
          <w:sz w:val="22"/>
          <w:szCs w:val="22"/>
          <w:lang w:val="en-US"/>
        </w:rPr>
        <w:t>IV</w:t>
      </w:r>
      <w:r>
        <w:rPr>
          <w:rFonts w:cs="Times New Roman" w:ascii="Times New Roman" w:hAnsi="Times New Roman"/>
          <w:sz w:val="22"/>
          <w:szCs w:val="22"/>
        </w:rPr>
        <w:t>. 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Рис. 9.8. Изменения сенсомоторных показателей (времени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ВРС„, времени простой реакции ВРпр и центральной за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ях монотонии (слева) и психического пресыщения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различной по характеру моното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7930" cy="547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7" r="-10" b="-7"/>
                    <a:stretch>
                      <a:fillRect/>
                    </a:stretch>
                  </pic:blipFill>
                  <pic:spPr bwMode="auto">
                    <a:xfrm>
                      <a:off x="0" y="0"/>
                      <a:ext cx="3757930" cy="5473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33</w:t>
      </w:r>
    </w:p>
    <w:p>
      <w:pPr>
        <w:pStyle w:val="Normal"/>
        <w:jc w:val="both"/>
        <w:rPr>
          <w:rFonts w:ascii="Times New Roman" w:hAnsi="Times New Roman" w:cs="Times New Roman"/>
          <w:sz w:val="22"/>
          <w:szCs w:val="22"/>
        </w:rPr>
      </w:pPr>
      <w:r>
        <w:rPr>
          <w:rFonts w:cs="Times New Roman" w:ascii="Times New Roman" w:hAnsi="Times New Roman"/>
          <w:sz w:val="22"/>
          <w:szCs w:val="22"/>
        </w:rPr>
        <w:t>пресыщения оказались лица со слабой нервной системой и подвиж</w:t>
        <w:softHyphen/>
        <w:t>ностью возбуждения, т. е. с характеристиками, отличающими холери</w:t>
        <w:softHyphen/>
        <w:t>ческий тип темперамента. Кроме того, как и для монотононеустойчи-вых, для них характерно преобладание торможения по «внутреннему» балансу, т. е. низкая потребность в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3. Состояние «эмоционального выгорания»</w:t>
      </w:r>
    </w:p>
    <w:p>
      <w:pPr>
        <w:pStyle w:val="Normal"/>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 большой интерес исследователей привлек феномен «эмоционального выгорания» как специфический вид профессио</w:t>
        <w:softHyphen/>
        <w:t>нального хронического состояния лиц, работающих с людьми (учите</w:t>
        <w:softHyphen/>
        <w:t>лей, психологов, психиатров, священников, полицейских, юристов, тренеров, работников сферы обслуживания и др.).</w:t>
      </w:r>
    </w:p>
    <w:p>
      <w:pPr>
        <w:pStyle w:val="Normal"/>
        <w:jc w:val="both"/>
        <w:rPr/>
      </w:pPr>
      <w:r>
        <w:rPr>
          <w:rFonts w:cs="Times New Roman" w:ascii="Times New Roman" w:hAnsi="Times New Roman"/>
          <w:sz w:val="22"/>
          <w:szCs w:val="22"/>
        </w:rPr>
        <w:t>Сущность феномена. Термин «эмоциональное выгорание» {</w:t>
      </w:r>
      <w:r>
        <w:rPr>
          <w:rFonts w:cs="Times New Roman" w:ascii="Times New Roman" w:hAnsi="Times New Roman"/>
          <w:sz w:val="22"/>
          <w:szCs w:val="22"/>
          <w:lang w:val="en-US"/>
        </w:rPr>
        <w:t>burnout</w:t>
      </w:r>
      <w:r>
        <w:rPr>
          <w:rFonts w:cs="Times New Roman" w:ascii="Times New Roman" w:hAnsi="Times New Roman"/>
          <w:sz w:val="22"/>
          <w:szCs w:val="22"/>
        </w:rPr>
        <w:t xml:space="preserve">) ввел американский психиатр </w:t>
      </w:r>
      <w:r>
        <w:rPr>
          <w:rFonts w:cs="Times New Roman" w:ascii="Times New Roman" w:hAnsi="Times New Roman"/>
          <w:sz w:val="22"/>
          <w:szCs w:val="22"/>
          <w:lang w:val="en-US"/>
        </w:rPr>
        <w:t>X</w:t>
      </w:r>
      <w:r>
        <w:rPr>
          <w:rFonts w:cs="Times New Roman" w:ascii="Times New Roman" w:hAnsi="Times New Roman"/>
          <w:sz w:val="22"/>
          <w:szCs w:val="22"/>
        </w:rPr>
        <w:t>. Дж Фрейденберг (1974) для харак</w:t>
        <w:softHyphen/>
        <w:t>теристики психологического состояния здоровых людей, находящих</w:t>
        <w:softHyphen/>
        <w:t>ся в интенсивном и тесном общении с клиентами, пациентами в эмо</w:t>
        <w:softHyphen/>
        <w:t>ционально насыщенной атмосфере при оказании профессиональной помощи. Первоначально данный термин определялся как состояние изнеможения, истощения с ощущением собственной бесполезности. Затем феномен «эмоционального выгорания» был детализирован, в результате чего выделился его синдром (</w:t>
      </w:r>
      <w:r>
        <w:rPr>
          <w:rFonts w:cs="Times New Roman" w:ascii="Times New Roman" w:hAnsi="Times New Roman"/>
          <w:sz w:val="22"/>
          <w:szCs w:val="22"/>
          <w:lang w:val="en-US"/>
        </w:rPr>
        <w:t>Maslach</w:t>
      </w:r>
      <w:r>
        <w:rPr>
          <w:rFonts w:cs="Times New Roman" w:ascii="Times New Roman" w:hAnsi="Times New Roman"/>
          <w:sz w:val="22"/>
          <w:szCs w:val="22"/>
        </w:rPr>
        <w:t xml:space="preserve">, 1982; </w:t>
      </w:r>
      <w:r>
        <w:rPr>
          <w:rFonts w:cs="Times New Roman" w:ascii="Times New Roman" w:hAnsi="Times New Roman"/>
          <w:sz w:val="22"/>
          <w:szCs w:val="22"/>
          <w:lang w:val="en-US"/>
        </w:rPr>
        <w:t>Pelman</w:t>
      </w:r>
      <w:r>
        <w:rPr>
          <w:rFonts w:cs="Times New Roman" w:ascii="Times New Roman" w:hAnsi="Times New Roman"/>
          <w:sz w:val="22"/>
          <w:szCs w:val="22"/>
        </w:rPr>
        <w:t xml:space="preserve">, </w:t>
      </w:r>
      <w:r>
        <w:rPr>
          <w:rFonts w:cs="Times New Roman" w:ascii="Times New Roman" w:hAnsi="Times New Roman"/>
          <w:sz w:val="22"/>
          <w:szCs w:val="22"/>
          <w:lang w:val="en-US"/>
        </w:rPr>
        <w:t>Hart</w:t>
      </w:r>
      <w:r>
        <w:rPr>
          <w:rFonts w:cs="Times New Roman" w:ascii="Times New Roman" w:hAnsi="Times New Roman"/>
          <w:sz w:val="22"/>
          <w:szCs w:val="22"/>
        </w:rPr>
        <w:t>-</w:t>
      </w:r>
      <w:r>
        <w:rPr>
          <w:rFonts w:cs="Times New Roman" w:ascii="Times New Roman" w:hAnsi="Times New Roman"/>
          <w:sz w:val="22"/>
          <w:szCs w:val="22"/>
          <w:lang w:val="en-US"/>
        </w:rPr>
        <w:t>man</w:t>
      </w:r>
      <w:r>
        <w:rPr>
          <w:rFonts w:cs="Times New Roman" w:ascii="Times New Roman" w:hAnsi="Times New Roman"/>
          <w:sz w:val="22"/>
          <w:szCs w:val="22"/>
        </w:rPr>
        <w:t>, 1982). Последние из авторов, обобщив многие определения «вы</w:t>
        <w:softHyphen/>
        <w:t>горания», выделяли три главных компонента: эмоциональное и/или физическое истощение, деперсонализация и сниженная рабочая про</w:t>
        <w:softHyphen/>
        <w:t>дуктивность. В контексте данной книги главный интерес, естествен</w:t>
        <w:softHyphen/>
        <w:t>но, представляет первый компонент «выгор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проанализировали стресс, которому подвергаются меди</w:t>
        <w:softHyphen/>
        <w:t>цинские работники. Даже самые увлеченные своим делом сталкиваются с эмоциональными перегрузками из-за интенсивной работы с большим ко</w:t>
        <w:softHyphen/>
        <w:t>личеством людей, страдающих от самых разных личностных, физических и социальных проблем. Особая разновидность эмоционального стресса, который испытывают работники систем здравоохранения и социального обеспечения. Был назван Кристиной Маслач, ведущим специалистом в из</w:t>
        <w:softHyphen/>
        <w:t>учении этой широко распространенной проблемы, выгоранием. Выгора</w:t>
        <w:softHyphen/>
        <w:t>ние на работе — это синдром эмоционального истощения, деперсонали</w:t>
        <w:softHyphen/>
        <w:t>зации и снижения уровня личных достижений, который часто испытывают представители профессий, требующих очень интенсивных межличностных</w:t>
      </w:r>
    </w:p>
    <w:p>
      <w:pPr>
        <w:pStyle w:val="Normal"/>
        <w:jc w:val="both"/>
        <w:rPr/>
      </w:pPr>
      <w:r>
        <w:rPr>
          <w:rFonts w:cs="Times New Roman" w:ascii="Times New Roman" w:hAnsi="Times New Roman"/>
          <w:sz w:val="22"/>
          <w:szCs w:val="22"/>
        </w:rPr>
        <w:t xml:space="preserve">23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ов с пациентами, клиентами или публикой. Медработники начина</w:t>
        <w:softHyphen/>
        <w:t>ют относиться к пациентам с меньшей заботой и вниманием и могут начать лечить их безучастно и даже бесчеловечно. Они недовольны собой и тре</w:t>
        <w:softHyphen/>
        <w:t>вожатся, считая, что не годятся для этой работы. С эмоциональным исто</w:t>
        <w:softHyphen/>
        <w:t>щением связаны невыходы на работу и текучесть кадров, ухудшение ра</w:t>
        <w:softHyphen/>
        <w:t>ботоспособности, скверные отношения с коллегами, неурядицы в семье и плохое здоровье. Эмоциональное истощение среди современных работ</w:t>
        <w:softHyphen/>
        <w:t>ников достигает еще большей силы из-за сокращения рабочих мест, изме</w:t>
        <w:softHyphen/>
        <w:t>нения функциональных обязанностей и большей озабоченности получени</w:t>
        <w:softHyphen/>
        <w:t>ем прибыли, чем моральным состоянием и верностью персонала. Работа до изнурения — не просто личная инициатива: она также вскрывает орга</w:t>
        <w:softHyphen/>
        <w:t>низационную дисфункцию, которую нужно исправить, пересмотрев цели, нравственные ценности, объемы работы и систему вознаграждения. Каковы возможные рекомендации? На возникновение и степень изнуре</w:t>
        <w:softHyphen/>
        <w:t>ния оказывает воздействие ряда социальных и ситуативных факторов. Они же косвенно указывают на пути его предотвращения или ослабления. На</w:t>
        <w:softHyphen/>
        <w:t>пример, на качество отношения врача к пациенту сильно влияет количе</w:t>
        <w:softHyphen/>
        <w:t>ство пациентов, которым врач оказывает помощь, — чем их больше, тем больше его когнитивная, сенсорная и эмоциональная перегрузки. Еще один фактор, действующий на это отношение, — объем прямых контактов с пациентами. Более продолжительная работа в непрерывном прямом кон</w:t>
        <w:softHyphen/>
        <w:t>такте с пациентами сопряжена с более сильным изнурением. Это особен</w:t>
        <w:softHyphen/>
        <w:t>но справедливо для случаев, когда такие контакты даются с трудом и при</w:t>
        <w:softHyphen/>
        <w:t>носят огорчение, как бывает с умирающими пациентами. Эмоциональное напряжение от такого длительного контакта можно разрядить нескольки</w:t>
        <w:softHyphen/>
        <w:t>ми способами. Например, врачи могут изменить свое расписание, чтобы на время отвлечься от таких весьма тягостных ситуаций. Можно работать груп</w:t>
        <w:softHyphen/>
        <w:t>пами, а не поодиночке. Можно организовать работу так, чтобы получать больше положительных отзывов (Герриг, Зимбардо, 2004, с. 667—668).</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истощение проявляется в ощущениях эмоцио</w:t>
        <w:softHyphen/>
        <w:t>нального перенапряжения и в чувстве опустошенности, исчерпанно</w:t>
        <w:softHyphen/>
        <w:t>сти своих эмоциональных ресурсов. Человек чувствует, что не может отдаваться работе с таким же воодушевлением, желанием, как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Деперсонализация связана с возникновением равнодушного и даже негативного отношения к людям, обслуживаемым по роду рабо</w:t>
        <w:softHyphen/>
        <w:t>ты. Контакты с ними становятся формальными, обезличенными; воз</w:t>
        <w:softHyphen/>
        <w:t>никающие негативные установки могут поначалу иметь скрытый ха</w:t>
        <w:softHyphen/>
        <w:t>рактер и проявляться во внутренне сдерживаемом раздражении, ко</w:t>
        <w:softHyphen/>
        <w:t>торое со временем прорывается наружу и приводит к конфликтам. Подобные состояния имеют место в замкнутых рабочих коллективах, выполняющих длительное время (до полугода) совместную деятель</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остояния, возникающие при монотонной деятельности и обстановке    2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4465" cy="18649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9" r="-9" b="-19"/>
                    <a:stretch>
                      <a:fillRect/>
                    </a:stretch>
                  </pic:blipFill>
                  <pic:spPr bwMode="auto">
                    <a:xfrm>
                      <a:off x="0" y="0"/>
                      <a:ext cx="3974465" cy="18649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ная рабочая продуктивность проявляется в снижении са</w:t>
        <w:softHyphen/>
        <w:t>мооценки своей компетентности (в негативном восприятии себя как профессионала), недовольстве собой, негативном отношении к себе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трем основным факторам, играющим существенную роль в «эмо</w:t>
        <w:softHyphen/>
        <w:t>циональном выгорании», относят следующие: личностный, ролевой и организационный.</w:t>
      </w:r>
    </w:p>
    <w:p>
      <w:pPr>
        <w:pStyle w:val="Normal"/>
        <w:jc w:val="both"/>
        <w:rPr/>
      </w:pPr>
      <w:r>
        <w:rPr>
          <w:rFonts w:cs="Times New Roman" w:ascii="Times New Roman" w:hAnsi="Times New Roman"/>
          <w:sz w:val="22"/>
          <w:szCs w:val="22"/>
        </w:rPr>
        <w:t>Влияние личностных особенностей. Среди личностных особенно</w:t>
        <w:softHyphen/>
        <w:t xml:space="preserve">стей, способствующих «выгоранию», выделяют эмпатию, гуманность, мягкость, увлекаемость, идеализированность, интровертированность, фанатичность </w:t>
      </w:r>
      <w:r>
        <w:rPr>
          <w:rFonts w:cs="Times New Roman" w:ascii="Times New Roman" w:hAnsi="Times New Roman"/>
          <w:sz w:val="22"/>
          <w:szCs w:val="22"/>
          <w:lang w:val="en-US"/>
        </w:rPr>
        <w:t xml:space="preserve">(X. </w:t>
      </w:r>
      <w:r>
        <w:rPr>
          <w:rFonts w:cs="Times New Roman" w:ascii="Times New Roman" w:hAnsi="Times New Roman"/>
          <w:sz w:val="22"/>
          <w:szCs w:val="22"/>
        </w:rPr>
        <w:t>Фрейденберг, 1974). Имеются данные, что у жен</w:t>
        <w:softHyphen/>
        <w:t>щин эмоциональное истощение наступает быстрее, чем у мужчин, хотя это подтверждается не во всех исследованиях. А. Пайнс с коллегами (1982) установили связь «выгорания» с чувством значимости себя на рабочем месте, с профессиональным продвижением, автономией и уровнем контроля со стороны руководства. Значимость работы явля</w:t>
        <w:softHyphen/>
        <w:t>ется барьером для развития «выгорания». В то же время неудовлетво</w:t>
        <w:softHyphen/>
        <w:t>ренность профессиональным ростом, потребность в поддержке, недо</w:t>
        <w:softHyphen/>
        <w:t>статок автономии способствуют «выгоранию». В. И. Ковальчук (2000) отмечает роль таких личностных особенностей, как самооценка и ло-кус контроля. Людям с низким уровнем самооценки и экстернальным локусом контроля больше угрожает напряжение, поэтому они более уязвимы и подвержены «выгоранию».</w:t>
      </w:r>
    </w:p>
    <w:p>
      <w:pPr>
        <w:pStyle w:val="Normal"/>
        <w:jc w:val="both"/>
        <w:rPr/>
      </w:pPr>
      <w:r>
        <w:rPr>
          <w:rFonts w:cs="Times New Roman" w:ascii="Times New Roman" w:hAnsi="Times New Roman"/>
          <w:sz w:val="22"/>
          <w:szCs w:val="22"/>
        </w:rPr>
        <w:t xml:space="preserve">23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pPr>
      <w:r>
        <w:rPr>
          <w:rFonts w:cs="Times New Roman" w:ascii="Times New Roman" w:hAnsi="Times New Roman"/>
          <w:sz w:val="22"/>
          <w:szCs w:val="22"/>
        </w:rPr>
        <w:t xml:space="preserve">К. Кондо </w:t>
      </w:r>
      <w:r>
        <w:rPr>
          <w:rFonts w:cs="Times New Roman" w:ascii="Times New Roman" w:hAnsi="Times New Roman"/>
          <w:sz w:val="22"/>
          <w:szCs w:val="22"/>
          <w:lang w:val="en-US"/>
        </w:rPr>
        <w:t xml:space="preserve">(Kondo, </w:t>
      </w:r>
      <w:r>
        <w:rPr>
          <w:rFonts w:cs="Times New Roman" w:ascii="Times New Roman" w:hAnsi="Times New Roman"/>
          <w:sz w:val="22"/>
          <w:szCs w:val="22"/>
        </w:rPr>
        <w:t>1991) наиболее уязвимыми, «выгорающими» счи</w:t>
        <w:softHyphen/>
        <w:t>тает тех, кто разрешает стрессовые ситуации агрессивно, в соперниче</w:t>
        <w:softHyphen/>
        <w:t>стве, несдержанно, любой ценой, а также «трудоголиков», т. е. людей, решивших посвятить себя только реализации рабочих целей, кто на</w:t>
        <w:softHyphen/>
        <w:t>шел свое призвание и работает до самозабвения.</w:t>
      </w:r>
    </w:p>
    <w:p>
      <w:pPr>
        <w:pStyle w:val="Normal"/>
        <w:jc w:val="both"/>
        <w:rPr/>
      </w:pPr>
      <w:r>
        <w:rPr>
          <w:rFonts w:cs="Times New Roman" w:ascii="Times New Roman" w:hAnsi="Times New Roman"/>
          <w:sz w:val="22"/>
          <w:szCs w:val="22"/>
        </w:rPr>
        <w:t xml:space="preserve">Ргч/&gt;впч (Ьпггпоп проявляется в ролевой котк+штктчогти, речевой неопределенности (Кондо, 1991; </w:t>
      </w:r>
      <w:r>
        <w:rPr>
          <w:rFonts w:cs="Times New Roman" w:ascii="Times New Roman" w:hAnsi="Times New Roman"/>
          <w:sz w:val="22"/>
          <w:szCs w:val="22"/>
          <w:lang w:val="en-US"/>
        </w:rPr>
        <w:t xml:space="preserve">Kuunarpuu,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нешних факторов. К организационному фактору, способ</w:t>
        <w:softHyphen/>
        <w:t>ствующему развитию «выгорания», относят: многочасовой характер работы, не оцениваемой должным образом, имеющей трудноизмери</w:t>
        <w:softHyphen/>
        <w:t>мое содержание, требующей исключительной продуктивности; не</w:t>
        <w:softHyphen/>
        <w:t>адекватность содержанию работы характера руководства со стороны начальств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В. И. Ковальчук, среди организационных факторов «выгоревшие» лица указывают на следующие причины «выгорания»: чрезмерный уровень напряжения и объем работы, особенно при нере</w:t>
        <w:softHyphen/>
        <w:t>альных сроках ее выполнения; монотонность работы вследствие слиш</w:t>
        <w:softHyphen/>
        <w:t>ком большого количества повторений; вкладывание в работу больших личностных ресурсов и недостаток признания и положительной оцен</w:t>
        <w:softHyphen/>
        <w:t>ки; физическое изнеможение, недостаточный отдых или отсутствие нормального сна; работа без дальнейшего профессионального совер</w:t>
        <w:softHyphen/>
        <w:t>шенствования; напряженность и конфликты в межличностных отно</w:t>
        <w:softHyphen/>
        <w:t>шениях; недостаточная поддержка со стороны коллег; эмоциональная насыщенность или когнитивная сложность коммуникации и др.</w:t>
      </w:r>
    </w:p>
    <w:p>
      <w:pPr>
        <w:pStyle w:val="Normal"/>
        <w:jc w:val="both"/>
        <w:rPr/>
      </w:pPr>
      <w:r>
        <w:rPr>
          <w:rFonts w:cs="Times New Roman" w:ascii="Times New Roman" w:hAnsi="Times New Roman"/>
          <w:sz w:val="22"/>
          <w:szCs w:val="22"/>
        </w:rPr>
        <w:t>Показано наличие синдрома «эмоционального выгорания» у учи</w:t>
        <w:softHyphen/>
        <w:t>телей (Форманюк, 1994; Румянцева, 1998), врачей и медицинских се</w:t>
        <w:softHyphen/>
        <w:t xml:space="preserve">стер (Абрамова, Юдчиц, 1998; Малышева, 2000; </w:t>
      </w:r>
      <w:r>
        <w:rPr>
          <w:rFonts w:cs="Times New Roman" w:ascii="Times New Roman" w:hAnsi="Times New Roman"/>
          <w:sz w:val="22"/>
          <w:szCs w:val="22"/>
          <w:lang w:val="en-US"/>
        </w:rPr>
        <w:t xml:space="preserve">Dierendonck et a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Schaufeli, Yanczur, </w:t>
      </w:r>
      <w:r>
        <w:rPr>
          <w:rFonts w:cs="Times New Roman" w:ascii="Times New Roman" w:hAnsi="Times New Roman"/>
          <w:sz w:val="22"/>
          <w:szCs w:val="22"/>
        </w:rPr>
        <w:t xml:space="preserve">1994), ученых </w:t>
      </w:r>
      <w:r>
        <w:rPr>
          <w:rFonts w:cs="Times New Roman" w:ascii="Times New Roman" w:hAnsi="Times New Roman"/>
          <w:sz w:val="22"/>
          <w:szCs w:val="22"/>
          <w:lang w:val="en-US"/>
        </w:rPr>
        <w:t xml:space="preserve">(Noworol, Marek, </w:t>
      </w:r>
      <w:r>
        <w:rPr>
          <w:rFonts w:cs="Times New Roman" w:ascii="Times New Roman" w:hAnsi="Times New Roman"/>
          <w:sz w:val="22"/>
          <w:szCs w:val="22"/>
        </w:rPr>
        <w:t>1994), управ</w:t>
        <w:softHyphen/>
        <w:t>ленцев (Водопьянова с соавт., 1997). Таким образом, этот синдром, очевидно, довольно распространен среди многих профессий, в том числе и не исследованных еще 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псих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илие причин, приводящих к психической напряженности во вре</w:t>
        <w:softHyphen/>
        <w:t>мя деятельности, обусловливает многообразие форм ее проявления. Можно, например, отметить такие состояния, сопровождающиеся психической напряженностью, как психическое пресыщение, о кото</w:t>
        <w:softHyphen/>
        <w:t>ром речь шла в предыдущем разделе, операциональное и эмоциональ</w:t>
        <w:softHyphen/>
        <w:t>ное напряжение, утомление, «мертвая точка», стресс. Однако какого бы вида ни было напряжение, оно сопровождается выраженной веге</w:t>
        <w:softHyphen/>
        <w:t>тативной и эндокринной реакцией (увеличение ЧСС и кровяного дав</w:t>
        <w:softHyphen/>
        <w:t>ления, экскреции адреналина, норадреналина, 17 оксикортикостеро-идов — Томашевская, 1974). Длительное напряжение может приво</w:t>
        <w:softHyphen/>
        <w:t>дить к патологическим нарушениям сердечно-сосудистой и других систем организма (Анохин, 1965).</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несколько видов (форм) напряженности: операциональ</w:t>
        <w:softHyphen/>
        <w:t>ную и эмоциональную (Наенко, Овчинников, 1970), торпидную, им</w:t>
        <w:softHyphen/>
        <w:t>пульсивную и генерализованную (Марищук, Серова, 1983), психиче</w:t>
        <w:softHyphen/>
        <w:t>скую и физическую и др.</w:t>
      </w:r>
    </w:p>
    <w:p>
      <w:pPr>
        <w:pStyle w:val="Normal"/>
        <w:jc w:val="both"/>
        <w:rPr>
          <w:rFonts w:ascii="Times New Roman" w:hAnsi="Times New Roman" w:cs="Times New Roman"/>
          <w:sz w:val="22"/>
          <w:szCs w:val="22"/>
        </w:rPr>
      </w:pPr>
      <w:r>
        <w:rPr>
          <w:rFonts w:cs="Times New Roman" w:ascii="Times New Roman" w:hAnsi="Times New Roman"/>
          <w:sz w:val="22"/>
          <w:szCs w:val="22"/>
        </w:rPr>
        <w:t>10.1. Состояния операционального и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ическая напряженность обусловлена высоким темпом сен</w:t>
        <w:softHyphen/>
        <w:t>сорной или интеллектуальной деятельности, говорят об операцио</w:t>
        <w:softHyphen/>
        <w:t>нальной напряженности, а если психическое напряжение возникает вследствие фрустрации — об эмоциональной напряженности (Наен</w:t>
        <w:softHyphen/>
        <w:t>ко, Овчинников, 1970). И та и другая характеризуются повышенным уровнем активации (возбуждения). Кроме того, зачастую эти виды психического напряжения сопутствуют друг другу, так что разделить их и выделить в чистом виде бывает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возникновения психической напряженности может быть не только высокий темп деятельности, но и вынужденная без</w:t>
        <w:softHyphen/>
        <w:t>деятельность, затянувшееся ожидание предстоящей деятельности,</w:t>
      </w:r>
    </w:p>
    <w:p>
      <w:pPr>
        <w:pStyle w:val="Normal"/>
        <w:jc w:val="both"/>
        <w:rPr/>
      </w:pPr>
      <w:r>
        <w:rPr>
          <w:rFonts w:cs="Times New Roman" w:ascii="Times New Roman" w:hAnsi="Times New Roman"/>
          <w:sz w:val="22"/>
          <w:szCs w:val="22"/>
        </w:rPr>
        <w:t xml:space="preserve">23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тсрочка ее выполнения или незапланированное прерывание (напри</w:t>
        <w:softHyphen/>
        <w:t>мер, вынужденный перерыв в деятельности). Всякое прерывание дея</w:t>
        <w:softHyphen/>
        <w:t>тельности (по К. Левину) вызывает у человека состояние напряжен</w:t>
        <w:softHyphen/>
        <w:t>ности, поскольку он стремился закончить данную деятельность, реа</w:t>
        <w:softHyphen/>
        <w:t>лизовать возникшую у него потребность добиться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эмоционального напряжения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авторов не разделяют понятия «эмоциональное напря</w:t>
        <w:softHyphen/>
        <w:t>жение» и «эмоциональная напряженность» («Человек — производ</w:t>
        <w:softHyphen/>
        <w:t>ство — управление», 1982; Куликов, 1997, и др.). В. Л. Марищук(1974) предложил разделить понятия «эмоциональное напряжение» и «эмо</w:t>
        <w:softHyphen/>
        <w:t>циональная напряженность». Первое, с его точки зрения, характеризу</w:t>
        <w:softHyphen/>
        <w:t>ется активизацией различных функций организма в связи с активными волевыми актами, вторая приводит к временному снижению устой</w:t>
        <w:softHyphen/>
        <w:t>чивости психических процессов и работоспособности. Разделить эти понятия действительно целесообразно, но выбранное автором осно</w:t>
        <w:softHyphen/>
        <w:t>вание для такого разделения представляется мне не очень удачным и прежде всего потому, что эмоциональным напряжением автор назы</w:t>
        <w:softHyphen/>
        <w:t>вает волевое напряжение. Развести эти понятия нужно в связи с тем, что напряжение — это характеристика состояния, а напряженность — характеристика работы, труда,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Л. В. Куликов вообще считает, что добавлять к слову «напряже</w:t>
        <w:softHyphen/>
        <w:t>ние» определение «эмоциональное» нет необходимости, потому что трудно представить себе любое напряжение безэмоциональным. Ду</w:t>
        <w:softHyphen/>
        <w:t>маю, что это заявление излишне категорично, хотя по своей сути оно справедливо. Ведь выделение эмоционального напряжения обуслов</w:t>
        <w:softHyphen/>
        <w:t>лено не тем, что есть напряжение, сопровождаемое эмоциональными переживаниями, а тем, что причиной психического напряжения чело</w:t>
        <w:softHyphen/>
        <w:t>века является развившаяся сильная эмоция. Недаром Н. И. Наенко и О. В. Овчинников выделили и операциональную напряженность, ко</w:t>
        <w:softHyphen/>
        <w:t>торая связана с высоким темпом работы. При данном виде напряжен</w:t>
        <w:softHyphen/>
        <w:t>ности труда, ведущем к операциональному напряжению, эмоциональ</w:t>
        <w:softHyphen/>
        <w:t>ные переживания тоже могут иметь место, но они вторичны, а не пер</w:t>
        <w:softHyphen/>
        <w:t>вичны, как при эмоциональном напряжении. Собственно, и Куликов отмечает, что у акцентуированных личностей причиной напряжения могут быть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возникновения. Эмоциональное напряжение в процессе выполнения деятельности чаще всего возникает как результат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39</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имого препятствия на пути к достижению цели. Однако и ус</w:t>
        <w:softHyphen/>
        <w:t>пех в деятельности может привести к эмоциональному напряжению. Оно также возникает у человека при межличностных и внутрилично-сшых конфликтах.</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остояния психического напряжения на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психического напряжения может выражаться в двух фор</w:t>
        <w:softHyphen/>
        <w:t>мах: в увеличении возбуждения, реакциях мобилизации резервов ор</w:t>
        <w:softHyphen/>
        <w:t>ганизма и в тормозных реакциях. Улучшение кратковременной памя</w:t>
        <w:softHyphen/>
        <w:t>ти при оптимальной степени эмоционального напряжения отмечено И. А. Лапиной (1974), Е. А. Громовой (1976). Поданным Е. А. Ивано</w:t>
        <w:softHyphen/>
        <w:t>ва с соавторами (1969), эмоциональная напряженность перед прыж</w:t>
        <w:softHyphen/>
        <w:t>ком с парашютом увеличивает мышр"ную силу, но расстраивает мо</w:t>
        <w:softHyphen/>
        <w:t>торную координацию (Архангельский, 1934).</w:t>
      </w:r>
    </w:p>
    <w:p>
      <w:pPr>
        <w:pStyle w:val="Normal"/>
        <w:jc w:val="both"/>
        <w:rPr>
          <w:rFonts w:ascii="Times New Roman" w:hAnsi="Times New Roman" w:cs="Times New Roman"/>
          <w:sz w:val="22"/>
          <w:szCs w:val="22"/>
        </w:rPr>
      </w:pPr>
      <w:r>
        <w:rPr>
          <w:rFonts w:cs="Times New Roman" w:ascii="Times New Roman" w:hAnsi="Times New Roman"/>
          <w:sz w:val="22"/>
          <w:szCs w:val="22"/>
        </w:rPr>
        <w:t>Е. А. Милерян тоже наблюдал снижение эффективности сенсомо-торной деятельности при воздействии сильных эмоциональных фак</w:t>
        <w:softHyphen/>
        <w:t>торов. Ухудшение работоспособности было трех типов: 1) скованное, импульсивное выполнение действий; 2) уклонение человека от выпол</w:t>
        <w:softHyphen/>
        <w:t>нения своих функций; 3) полная заторможенность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в состоянии напряженности отличается негибкостью: утрачивает пластичность, свойственную ему в спокойной обстановке. Например, спортсмены нередко отмечают, что при встрече с серьез</w:t>
        <w:softHyphen/>
        <w:t>ным противником из-за сильного волнения подсказанная тренером или товарищем комбинация становится настолько навязчивой, чго в ходе борьбы спортсмены только о ней и думают, забывая обо всех дру</w:t>
        <w:softHyphen/>
        <w:t>гих приемах. Это происходит потому, что спортсмен некритически воспринимает рекомендованную комбинацию как лучшую.</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напряженности в первую очередь страдают сложные действия и интеллектуальные функции: сокращается объем внима</w:t>
        <w:softHyphen/>
        <w:t>ния, нарушаются процессы восприятия и мышления, появляюья лишние ненаправленные действия, снижается объем памяти и элемен</w:t>
        <w:softHyphen/>
        <w:t>тарных мыслительных операций. Один из известных волейболис гс в писал: «Напряжение порой бывает так велико, что потом не можешь вспомнить ход встречи, забываешь, что и как делал. В таком состоя</w:t>
        <w:softHyphen/>
        <w:t>нии немудрено проиграть что угодно. Это как воздушная яма, куда проваливается самолет. Команда в такой ситуации полностью теряет управление».</w:t>
      </w:r>
    </w:p>
    <w:p>
      <w:pPr>
        <w:pStyle w:val="Normal"/>
        <w:jc w:val="both"/>
        <w:rPr/>
      </w:pPr>
      <w:r>
        <w:rPr>
          <w:rFonts w:cs="Times New Roman" w:ascii="Times New Roman" w:hAnsi="Times New Roman"/>
          <w:sz w:val="22"/>
          <w:szCs w:val="22"/>
        </w:rPr>
        <w:t xml:space="preserve">24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того или иного типа напряженности (реакции мо</w:t>
        <w:softHyphen/>
        <w:t>билизации или реакции торможения) обусловлено многими факто</w:t>
        <w:softHyphen/>
        <w:t>рами. Одним из них является степень объективной и субъективной трудности задачи для данного человека. Если степень трудности мак</w:t>
        <w:softHyphen/>
        <w:t>симальная и задача неразрешимая, продуктивность работы вначале повышается, а затем снижается. Если же задача трудная, но разреши</w:t>
        <w:softHyphen/>
        <w:t>мая, то повышение или понижение продуктивности зависит от степе</w:t>
        <w:softHyphen/>
        <w:t>ни подготовленности человека: при хорошей подготовленности (тре</w:t>
        <w:softHyphen/>
        <w:t>нированности) помехи и препятствия улучшают выполнение задачи, а при плохой — ухудшают.</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ют также личностные особенности, в том числе типологические особенности проявления свойств нервной сис</w:t>
        <w:softHyphen/>
        <w:t>темы. Лица с сильной нервной системой лучше выдерживают экстре</w:t>
        <w:softHyphen/>
        <w:t>мальные условия, чем лица со слабой не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Э. Л. Носенко (1978) изучены изменения речи при эмоциональном напряжении, наблюдавшиеся в естественных, а не в лабораторных условиях: перед экзаменом, перед хирургической операцией у боль</w:t>
        <w:softHyphen/>
        <w:t>ных, у диспетчеров при выполнении ими тестовых заданий в присут</w:t>
        <w:softHyphen/>
        <w:t>ствии авторитетной комиссии, у военнослужащих при выполнении профессиональной деятельности, связанной с большой личной ответ</w:t>
        <w:softHyphen/>
        <w:t>ственностью. Воспользуюсь описанием этих изменений, данным са</w:t>
        <w:softHyphen/>
        <w:t>мим автором. «Для состояния эмоционального напряжения характер</w:t>
        <w:softHyphen/>
        <w:t>ны затруднения в формулировании мыслей и выборе слов для их адек</w:t>
        <w:softHyphen/>
        <w:t>ватного выражения, которые проявляются в увеличении в устных высказываниях количества и длительности пауз, нерешительности, поисковых слов, семантически нерелевантных повторений, "запол</w:t>
        <w:softHyphen/>
        <w:t>ненных" пауз, поисковых и описывающих жестов, сопровождающих речь. Одним из проявлений этих затруднений является также сни</w:t>
        <w:softHyphen/>
        <w:t>жение словарного разнообразия речи. Кроме того, отмечаются су</w:t>
        <w:softHyphen/>
        <w:t>щественные сдвиги в осуществлении тех речевых операций, которые требуют сознательного контроля за качеством их реализации. В част</w:t>
        <w:softHyphen/>
        <w:t>ности, отмечается более контрастное, чем в обычном состоянии, про</w:t>
        <w:softHyphen/>
        <w:t>явление в речи тенденций к синкретизму в области строевого синтак</w:t>
        <w:softHyphen/>
        <w:t>сиса (т. е. к незавершенности морфологического оформления слов во фразе в соответствии с синтаксическими "обязательствами") и к не</w:t>
        <w:softHyphen/>
        <w:t>расчлененности в области актуального синтаксиса (выражающейся в том, что последовательности слов, которые могли бы быть представ</w:t>
        <w:softHyphen/>
        <w:t>лены как синтаксически непрерывные цепочки, членятся на отдель</w:t>
        <w:softHyphen/>
        <w:t>ные синтагмы, соединенные путем простого соположения). Об ослаб-</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41</w:t>
      </w:r>
    </w:p>
    <w:p>
      <w:pPr>
        <w:pStyle w:val="Normal"/>
        <w:jc w:val="both"/>
        <w:rPr>
          <w:rFonts w:ascii="Times New Roman" w:hAnsi="Times New Roman" w:cs="Times New Roman"/>
          <w:sz w:val="22"/>
          <w:szCs w:val="22"/>
        </w:rPr>
      </w:pPr>
      <w:r>
        <w:rPr>
          <w:rFonts w:cs="Times New Roman" w:ascii="Times New Roman" w:hAnsi="Times New Roman"/>
          <w:sz w:val="22"/>
          <w:szCs w:val="22"/>
        </w:rPr>
        <w:t>лении сознательного контроля за качеством лексико-грамматическо-го оформления высказывания в состоянии эмоциональной напряжен</w:t>
        <w:softHyphen/>
        <w:t>ности свидетельствует также увеличение количества синтаксически и логически незавершенных фраз, нарушение целостности сверхфра</w:t>
        <w:softHyphen/>
        <w:t>зовых единств, возрастание количества некорректируемы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эмоциональной напряженности активизируются спонтанные речевые проявления; резко возрастает количество при</w:t>
        <w:softHyphen/>
        <w:t>вычных речений, слов-"паразитов", клише. Эти привычные речения артикулируются в более высоком темпе, чем в речи, происходящей в обычном состоянии, что приводит к изменению темпа артикулирова</w:t>
        <w:softHyphen/>
        <w:t>ния. Существенно возрастает количество некоммуникативных жес</w:t>
        <w:softHyphen/>
        <w:t>тов, сопровождающих речь, факт появления которых не осознается говорящим. Наличие затруднений в выборе слов и в формулировании мыслей, с одной стороны, и активизация спонтанных проявлений, с другой стороны, приводят к резким колебаниям общего темпа речи на отдельных участках речевой цепи, с чем, в известной степени, связа</w:t>
        <w:softHyphen/>
        <w:t>ны и колебания частоты основного тона» (с. 78).</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анализа вышеприведенных особенностей речи в состоя</w:t>
        <w:softHyphen/>
        <w:t>нии эмоциональной напряженности Носенко выделила целый ряд по</w:t>
        <w:softHyphen/>
        <w:t>казателей, поддающихся количественной оценке, которые могут ис</w:t>
        <w:softHyphen/>
        <w:t>пользоваться при диагностике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редняя длина отрезка речи, произносимого без пауз нерешитель</w:t>
        <w:softHyphen/>
        <w:t>ности. Она рассчитывается путем деления времени «чистой речи» (или количества слов в высказывании) на количество пауз нере</w:t>
        <w:softHyphen/>
        <w:t>шительности. За паузы нерешительности принимаются паузы дли</w:t>
        <w:softHyphen/>
        <w:t>тельностью от 250 мс 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2.   Темп артикулирования, т. е. отношение количества слогов в вы</w:t>
        <w:softHyphen/>
        <w:t>сказывании ко времени, затраченному на их произнесение (т. е. ко</w:t>
        <w:softHyphen/>
        <w:t>личество времени «чист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3.   Латентный период речев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4.   Диапазон колебаний темпа речи в процессе устного высказывания. Этот показатель характеризует два разнонаправленных сдвига: возникновение затруднений в оперативном выборе слов в речи и оживление спонтанной речевой активности, сопровождающейся увеличением темпа речи. Чем шире диапазон колебаний темпа речи на отдельных участках речевой «цепи», тем с большей веро</w:t>
        <w:softHyphen/>
        <w:t>ятностью можно утверждать, что говорящий переживает состоя</w:t>
        <w:softHyphen/>
        <w:t>ние эмоциональной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6-1411</w:t>
      </w:r>
    </w:p>
    <w:p>
      <w:pPr>
        <w:pStyle w:val="Normal"/>
        <w:jc w:val="both"/>
        <w:rPr/>
      </w:pPr>
      <w:r>
        <w:rPr>
          <w:rFonts w:cs="Times New Roman" w:ascii="Times New Roman" w:hAnsi="Times New Roman"/>
          <w:sz w:val="22"/>
          <w:szCs w:val="22"/>
        </w:rPr>
        <w:t xml:space="preserve">242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5.   Длительность временного интервала, по истечении которого в ре</w:t>
        <w:softHyphen/>
        <w:t>чевом потоке появляются зоны, где частота основного тона голоса превосходит среднюю типичную для данного говорящего частоту.</w:t>
      </w:r>
    </w:p>
    <w:p>
      <w:pPr>
        <w:pStyle w:val="Normal"/>
        <w:jc w:val="both"/>
        <w:rPr>
          <w:rFonts w:ascii="Times New Roman" w:hAnsi="Times New Roman" w:cs="Times New Roman"/>
          <w:sz w:val="22"/>
          <w:szCs w:val="22"/>
        </w:rPr>
      </w:pPr>
      <w:r>
        <w:rPr>
          <w:rFonts w:cs="Times New Roman" w:ascii="Times New Roman" w:hAnsi="Times New Roman"/>
          <w:sz w:val="22"/>
          <w:szCs w:val="22"/>
        </w:rPr>
        <w:t>6.   Количество явлений нерешительности (семантически нерелевант</w:t>
        <w:softHyphen/>
        <w:t>ных повторов, переформулировок, «заполненных пауз», незавер</w:t>
        <w:softHyphen/>
        <w:t>шенных слов или фраз).</w:t>
      </w:r>
    </w:p>
    <w:p>
      <w:pPr>
        <w:pStyle w:val="Normal"/>
        <w:jc w:val="both"/>
        <w:rPr>
          <w:rFonts w:ascii="Times New Roman" w:hAnsi="Times New Roman" w:cs="Times New Roman"/>
          <w:sz w:val="22"/>
          <w:szCs w:val="22"/>
        </w:rPr>
      </w:pPr>
      <w:r>
        <w:rPr>
          <w:rFonts w:cs="Times New Roman" w:ascii="Times New Roman" w:hAnsi="Times New Roman"/>
          <w:sz w:val="22"/>
          <w:szCs w:val="22"/>
        </w:rPr>
        <w:t>7.   Коэффициент словарного разнообразия речи, характеризующий отношение разных слов в высказывании к общему количеству слов.</w:t>
      </w:r>
    </w:p>
    <w:p>
      <w:pPr>
        <w:pStyle w:val="Normal"/>
        <w:jc w:val="both"/>
        <w:rPr>
          <w:rFonts w:ascii="Times New Roman" w:hAnsi="Times New Roman" w:cs="Times New Roman"/>
          <w:sz w:val="22"/>
          <w:szCs w:val="22"/>
        </w:rPr>
      </w:pPr>
      <w:r>
        <w:rPr>
          <w:rFonts w:cs="Times New Roman" w:ascii="Times New Roman" w:hAnsi="Times New Roman"/>
          <w:sz w:val="22"/>
          <w:szCs w:val="22"/>
        </w:rPr>
        <w:t>8.   Среднее количество жестов (в расчете на 100 слов высказывания), сопровождающих речь, в частности поисковых и некоммуникатив</w:t>
        <w:softHyphen/>
        <w:t>ных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t>9.   Среднее количество синтаксически незавершенных фраз в устных высказы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10.  Среднее количество ошибок (оговорок, парафазии) в реч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6000" cy="334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1" r="-16" b="-11"/>
                    <a:stretch>
                      <a:fillRect/>
                    </a:stretch>
                  </pic:blipFill>
                  <pic:spPr bwMode="auto">
                    <a:xfrm>
                      <a:off x="0" y="0"/>
                      <a:ext cx="2286000" cy="3340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4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0.2. Эмоциональный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тало модным вместо термина «эмоциональное напряжение» употреблять термин «стресс». Даже нажатие на динамо</w:t>
        <w:softHyphen/>
        <w:t>метр, не говоря уже о сдаче экзамена, выступлении на соревновании, рассматривается как стресс. В результате это понятие постепенно те</w:t>
        <w:softHyphen/>
        <w:t>ряет свое первоначальное предназначение, отведенное ему Г. Селье в его первых работах. Неудивительно, что в настоящее время, как отме</w:t>
        <w:softHyphen/>
        <w:t>чает Ю. Г. Чирков (1988), стресс противоречив, неуловим, туманен. Он с трудом укладывается в узкие рамки определений. Его слабость — в неопределенности, расплывчатости границ. В. С. Мерлин (1971) пи</w:t>
        <w:softHyphen/>
        <w:t>шет, что состояние в трудной ситуации обозначается как нервно-пси</w:t>
        <w:softHyphen/>
        <w:t>хическое напряжение, или стресс. Отсюда эмоции, возникающие у спортсменов во время соревнований, тоже рассматриваются как эмо</w:t>
        <w:softHyphen/>
        <w:t>циональный стресс (Вяткин, 1983; Мильман, 1983, и др.). «Термин "стресс" должен использоваться исключительно для обозначения условий окружающей среды, которые характеризуются определенной степенью физической или психологической опасности», — пишет Спилбергер (1983, с. 19). Речь, следовательно, идет о стрессорах, а не о состоянии стресса (см. «Точка зрения-32»).</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1</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подходы в исследовании стресса можно объединить в две боль</w:t>
        <w:softHyphen/>
        <w:t>шие группы. Первая группа специалистов исходит скорее из клинического опыта, теоретически опираясь на концепцию гомеостаза. Ученые опреде</w:t>
        <w:softHyphen/>
        <w:t>ляют стресс как внутреннее состояние организма. К этой группе следует отнести Селье (состояние, проявляющееся в форме специфического синд</w:t>
        <w:softHyphen/>
        <w:t>рома, который представляет собой совокупность всех неспецифически вызванных изменений в рамках данной биологической системы, 1966), Кэннона (что-то, что может быть вызвано психологическими и физиологи</w:t>
        <w:softHyphen/>
        <w:t>ческими компонентами страха, 1958), Базовица, Перски, Корхина, Гринке-ра (состояние, в котором угрожают удовлетворению основных потребно</w:t>
        <w:softHyphen/>
        <w:t>стей организма и сохранению гомеостаза, 1955), Кофера, Эппли (состоя</w:t>
        <w:softHyphen/>
        <w:t>ние организма, который чувствует, что его здоровью или индивидуальности угрожают, и который должен использовать всю энергию для защиты, 1964), Суворову (функциональное состояние организма, возникающее в резуль</w:t>
        <w:softHyphen/>
        <w:t>тате внешнего отрицательного воздействия на его психические функции, нервные процессы или деятельность органов периферии, 1975). Из чехос</w:t>
        <w:softHyphen/>
        <w:t>ловацких авторов это Харват (состояние, в котором находится живой орга</w:t>
        <w:softHyphen/>
        <w:t>низм в процессе мобилизации защитных и компенсаторных механизмов, 1969), Чап, Дытрых (состояние, вызванное такой требовательной жизнен</w:t>
        <w:softHyphen/>
        <w:t>ной обстановкой, при которой нарушается, затрудняется выполнение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pPr>
      <w:r>
        <w:rPr>
          <w:rFonts w:cs="Times New Roman" w:ascii="Times New Roman" w:hAnsi="Times New Roman"/>
          <w:sz w:val="22"/>
          <w:szCs w:val="22"/>
        </w:rPr>
        <w:t xml:space="preserve">24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 удовлетворение потребностей, 1968), Гомола (состояние организма в каждой ситуации, в которой человек считает, что угрожают его существо</w:t>
        <w:softHyphen/>
        <w:t>ванию, психической уравновешенности, его Я, и в которой необходимо мобилизовать всю энергию для защиты, 1969).</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ую группу входят специалисты, понимающие стресс с точки зрения обстановки, т. е. как событие в процессе деятельности. Многие из них в своей теории опираются на бихевиоризм. Сюда следует отнести, напри</w:t>
        <w:softHyphen/>
        <w:t>мер, Гильгарда (это условия, помещающие организм в обстановку боль</w:t>
        <w:softHyphen/>
        <w:t>шого напряжения и нарушающие нормальные операции механизмов гоме-остаза, 1971), Александера (это любая ситуация, вызывающая тревогу, 1950), Арнольда (это любое условие, затрудняющее нормальное функци</w:t>
        <w:softHyphen/>
        <w:t>онирование, 1967), Гринкера, Шпигеля (это необычное условие или требо</w:t>
        <w:softHyphen/>
        <w:t>вание жизни, 1945), Микшика (это психическая нагрузка, при которой какое-нибудь мешающее обстоятельство оказывает воздействие на орга</w:t>
        <w:softHyphen/>
        <w:t>низм... в период выполнения целенаправленной деятельности, 1969) (Го</w:t>
        <w:softHyphen/>
        <w:t>шек, 1983, с. 65-66).</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многозначность в использовании любого термина всегда чре</w:t>
        <w:softHyphen/>
        <w:t>вата утратой существа явления, обозначаемого этим термином, появ</w:t>
        <w:softHyphen/>
        <w:t>лением неразберихи в использовании самого термина, возникновени</w:t>
        <w:softHyphen/>
        <w:t>ем неоправданных дискуссий по поводу его сущности. К сожалению, как это будет видно из дальнейшего, к этому приложил руку и сам Селье.</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2</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тресс» часто употребляют весьма вольно, в литературе встреча</w:t>
        <w:softHyphen/>
        <w:t>ется множество путаных и противоречивых определений и формулировок. Поэтому необходимо сказать, чем не является стресс. Стресс — это не просто нервное напряжение (хотя нервное напряжение — тоже стресс). Этот факт сам Селье считает нужным подчеркнуть особенно. Многие спе</w:t>
        <w:softHyphen/>
        <w:t>циалисты и даже отдельные ученые склонны отождествлять биологиче</w:t>
        <w:softHyphen/>
        <w:t>ский стресс с нервной перегрузкой или сильным эмоциональным напряже</w:t>
        <w:softHyphen/>
        <w:t>нием. Американский ученый Мейсон, являющийся одним из наиболее из</w:t>
        <w:softHyphen/>
        <w:t>вестных исследователей психологических и патопсихологических аспектов биологического стресса, считает общим знаменателем всех стрессоров активацию физиологического аппарата, ответственного за эмоциональное возбуждение, которое возникает при появлении угрожающих или непри</w:t>
        <w:softHyphen/>
        <w:t>ятных факторов в жизненной ситуации, взятой в целом... Но стрессовые ситуации присущи и низшим животным, вообще не имею</w:t>
        <w:softHyphen/>
        <w:t>щим нервной системы, и даже растениям (Тигранян, 1988, с. 17).</w:t>
      </w:r>
    </w:p>
    <w:p>
      <w:pPr>
        <w:pStyle w:val="Normal"/>
        <w:jc w:val="both"/>
        <w:rPr>
          <w:rFonts w:ascii="Times New Roman" w:hAnsi="Times New Roman" w:cs="Times New Roman"/>
          <w:sz w:val="22"/>
          <w:szCs w:val="22"/>
        </w:rPr>
      </w:pPr>
      <w:r>
        <w:rPr>
          <w:rFonts w:cs="Times New Roman" w:ascii="Times New Roman" w:hAnsi="Times New Roman"/>
          <w:sz w:val="22"/>
          <w:szCs w:val="22"/>
        </w:rPr>
        <w:t>Г. Селье (1982) полагает, что слово «стресс» пришло в английский язык из старофранцузского и средневекового английского и в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4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произносилось как «дистресс». Затем первый слог исчез из-за смазы</w:t>
        <w:softHyphen/>
        <w:t>вания или «проглатывания». Существует также точка зрения, что сло</w:t>
        <w:softHyphen/>
        <w:t xml:space="preserve">во «стресс» произошло от латинского </w:t>
      </w:r>
      <w:r>
        <w:rPr>
          <w:rFonts w:cs="Times New Roman" w:ascii="Times New Roman" w:hAnsi="Times New Roman"/>
          <w:sz w:val="22"/>
          <w:szCs w:val="22"/>
          <w:lang w:val="en-US"/>
        </w:rPr>
        <w:t xml:space="preserve">stringere </w:t>
      </w:r>
      <w:r>
        <w:rPr>
          <w:rFonts w:cs="Times New Roman" w:ascii="Times New Roman" w:hAnsi="Times New Roman"/>
          <w:sz w:val="22"/>
          <w:szCs w:val="22"/>
        </w:rPr>
        <w:t>— затягивать. Как бы то ни было, в самом слове не содержится ничего нового для обозначе</w:t>
        <w:softHyphen/>
        <w:t>ния состояний человека. Новым был тот смысл, который в него вло</w:t>
        <w:softHyphen/>
        <w:t>жил Сель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онченном виде учение о стрессе как об общем адаптационном синдроме при действии повреждающих агентов было сформулирова</w:t>
        <w:softHyphen/>
        <w:t>но Селье, хотя и до него сходные явления наблюдали некоторые фи</w:t>
        <w:softHyphen/>
        <w:t>зиологи и клиницисты. Так, У. Кеннон в 1914 г. описал нейроэндо-кринный феномен, который он назвал реакцией «бегства-защиты». Центральным органом, участвующим в этой реакции, является моз</w:t>
        <w:softHyphen/>
        <w:t>говой слой надпочечников. Сама реакция рассматривается Кенноном как мобилизация организма, подготавливающая мышцы к действию в ответ на воспринимаемую угрозу. Этот механизм дает возможность индивиду либо бороться с угрозой, либо бежать от нее. Как указывает А. А. Виру (1980), в отдельных работах отечественных ученых раскры</w:t>
        <w:softHyphen/>
        <w:t>ты механизмы неспецифическо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у Селье были предшественники, и его учение о стрессе как общем адаптационном синдроме создавалось не на пуст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модным становилось понятие «стресс», тем больше Се</w:t>
        <w:softHyphen/>
        <w:t>лье отходил от первоначального понимания данного феномена. Эво</w:t>
        <w:softHyphen/>
        <w:t>люция его взглядов хорошо показана в работе В. Я. Апчела и В. Н. Цы</w:t>
        <w:softHyphen/>
        <w:t>гана (1999).</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отмечают, что Селье трактует понятие «стресс» по-разно</w:t>
        <w:softHyphen/>
        <w:t>му. Если в его первых работах под стрессом понималась совокупность всех неспецифических изменений, возникающих в организме под вли</w:t>
        <w:softHyphen/>
        <w:t>янием любых сильных воздействий и сопровождавшихся перестрой</w:t>
        <w:softHyphen/>
        <w:t>кой защитных систем организма, то в более поздних работах под стрес</w:t>
        <w:softHyphen/>
        <w:t>сом стала пониматься неспецифическая реакция организма на любое предъявленное к нему требование, т. е. произошло упрощение данно</w:t>
        <w:softHyphen/>
        <w:t>го феномена и соответствующего ему понятия. Очевидно, как и дру</w:t>
        <w:softHyphen/>
        <w:t>гие ученые, Селье не устоял перед соблазном создать «всеобъемлю</w:t>
        <w:softHyphen/>
        <w:t>щее и единственно правильное» учение, тем более что критики его первоначальной концепции усиленно подталкивали его к этому (то он не учел роль центральной нервной системы, то психического фак</w:t>
        <w:softHyphen/>
        <w:t>тора, то мышечной нагрузки при занятиях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Селье и его сотрудники уделяли внимание лишь биологическим и физиологическим  аспектам  проблемы стресса.</w:t>
      </w:r>
    </w:p>
    <w:p>
      <w:pPr>
        <w:pStyle w:val="Normal"/>
        <w:jc w:val="both"/>
        <w:rPr/>
      </w:pPr>
      <w:r>
        <w:rPr>
          <w:rFonts w:cs="Times New Roman" w:ascii="Times New Roman" w:hAnsi="Times New Roman"/>
          <w:sz w:val="22"/>
          <w:szCs w:val="22"/>
        </w:rPr>
        <w:t xml:space="preserve">24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1. Тревога (возникает постоян</w:t>
        <w:softHyphen/>
        <w:t>но на протяжени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2. Сопротивление (возникает постоянно на протяжени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ение размеров коры надпоче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вращение лимфатических узлов к нормальным разме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а постоянного количества г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ое физио</w:t>
        <w:softHyphen/>
        <w:t>логическ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ор со стороны парасимпатического отдела ВН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йкое отражение воздействия стрессора; сопротивление дальнейшим попыткам изнурить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чувствительность к стрессу(если усиленное стрес</w:t>
        <w:softHyphen/>
        <w:t>совое воздействие продолжается, запасы гормонов иссякают, наступает утомление и человек вступает в стадию 3)</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3. Ист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ис. 10.1. Общий адаптацион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75635" cy="14325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25" r="-11" b="-25"/>
                    <a:stretch>
                      <a:fillRect/>
                    </a:stretch>
                  </pic:blipFill>
                  <pic:spPr bwMode="auto">
                    <a:xfrm>
                      <a:off x="0" y="0"/>
                      <a:ext cx="3175635" cy="143256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 Набухание/дие-; ; Функция       шш ; лимфатических!!! ^структур         </w:t>
      </w:r>
      <w:r>
        <w:rPr>
          <w:rFonts w:cs="Times New Roman" w:ascii="Times New Roman" w:hAnsi="Times New Roman"/>
          <w:sz w:val="22"/>
          <w:szCs w:val="22"/>
          <w:lang w:val="en-US"/>
        </w:rPr>
        <w:t xml:space="preserve">illl </w:t>
      </w:r>
      <w:r>
        <w:rPr>
          <w:rFonts w:cs="Times New Roman" w:ascii="Times New Roman" w:hAnsi="Times New Roman"/>
          <w:sz w:val="22"/>
          <w:szCs w:val="22"/>
        </w:rPr>
        <w:t>;• Увеличение 9111 : количества    \"Ш! гормонов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щение запасов приспособительных гормонов «Уменьшение способности сопротивляться воз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нача л ьн ых, так и любых новых стресс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ое состояние - зачастую это под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Йа8уканив:к6ры   '''</w:t>
      </w:r>
    </w:p>
    <w:p>
      <w:pPr>
        <w:pStyle w:val="Normal"/>
        <w:jc w:val="both"/>
        <w:rPr>
          <w:rFonts w:ascii="Times New Roman" w:hAnsi="Times New Roman" w:cs="Times New Roman"/>
          <w:sz w:val="22"/>
          <w:szCs w:val="22"/>
        </w:rPr>
      </w:pPr>
      <w:r>
        <w:rPr>
          <w:rFonts w:cs="Times New Roman" w:ascii="Times New Roman" w:hAnsi="Times New Roman"/>
          <w:sz w:val="22"/>
          <w:szCs w:val="22"/>
        </w:rPr>
        <w:t>надпоче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Набухание лимфа-</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х-уэ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количества л</w:t>
      </w:r>
    </w:p>
    <w:p>
      <w:pPr>
        <w:pStyle w:val="Normal"/>
        <w:jc w:val="both"/>
        <w:rPr>
          <w:rFonts w:ascii="Times New Roman" w:hAnsi="Times New Roman" w:cs="Times New Roman"/>
          <w:sz w:val="22"/>
          <w:szCs w:val="22"/>
        </w:rPr>
      </w:pPr>
      <w:r>
        <w:rPr>
          <w:rFonts w:cs="Times New Roman" w:ascii="Times New Roman" w:hAnsi="Times New Roman"/>
          <w:sz w:val="22"/>
          <w:szCs w:val="22"/>
        </w:rPr>
        <w:t>ГОрМОНОЙ В ХрОВИ       "        • Щ</w:t>
      </w:r>
    </w:p>
    <w:p>
      <w:pPr>
        <w:pStyle w:val="Normal"/>
        <w:jc w:val="both"/>
        <w:rPr>
          <w:rFonts w:ascii="Times New Roman" w:hAnsi="Times New Roman" w:cs="Times New Roman"/>
          <w:sz w:val="22"/>
          <w:szCs w:val="22"/>
        </w:rPr>
      </w:pPr>
      <w:r>
        <w:rPr>
          <w:rFonts w:cs="Times New Roman" w:ascii="Times New Roman" w:hAnsi="Times New Roman"/>
          <w:sz w:val="22"/>
          <w:szCs w:val="22"/>
        </w:rPr>
        <w:t>.» Реакция на специфичны^ стрессор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адреналина," связайнов с сильным ■ -' физиологическим               [ воз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 нега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чувствительности к возросшей интенсивности стрессо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расположен</w:t>
        <w:softHyphen/>
        <w:t>ность к заболеванию {если стадия тревоги затягивается, тогда, начиная со стадии 2, "в"действие вводятся более сильные компоненты ОАС) ш,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47</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традиционным стало понимание стресса как физиологиче</w:t>
        <w:softHyphen/>
        <w:t>ской реакции организма на действие отрицательных факторов, пред</w:t>
        <w:softHyphen/>
        <w:t>ставляющих угрозу для организма. Стресс выражается общим адапта</w:t>
        <w:softHyphen/>
        <w:t>ционным синдромом, проявляющимся независимо от качества пато</w:t>
        <w:softHyphen/>
        <w:t>генного фактора (химический, термический, физический) и имеющим определенные стадии (рис. 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ция тревоги, во время которой сопротивление организма сна</w:t>
        <w:softHyphen/>
        <w:t>чала понижается («фаза шока»), а затем включаются защитные механизмы («фаза противото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устойчивости (резистентности), когда за счет напряжения функционирующих систем достигается приспособление организ</w:t>
        <w:softHyphen/>
        <w:t>ма к новы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истощения, в которой выявляется несостоятельность за</w:t>
        <w:softHyphen/>
        <w:t>щитных механизмов и нарастает нарушение согласованности жиз</w:t>
        <w:softHyphen/>
        <w:t>нен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едущую роль в развитии общего адаптационного синдрома, по мнению Селье, играет эндокринная система, в частности гипофиз.</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на первых этапах создания учения о стрессе Селье подчеркивал, что возникают не только функциональные изме</w:t>
        <w:softHyphen/>
        <w:t>нения во внутренних органах, являющиеся обратимыми, но и морфо</w:t>
        <w:softHyphen/>
        <w:t>логические необратимые изменения, т. е. серьезные заболевания. И то</w:t>
        <w:softHyphen/>
        <w:t>му есть много доказательств, когда в результате психической травмы у человека возникает патология внутренних органов вплоть до онко</w:t>
        <w:softHyphen/>
        <w:t>лог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меры показывают слабые места в первоначальной позиции Селье — отрицание ведущей роли центральной нервной системы в генезисе стресса, на чем настаивали отечественные ученые, пропове</w:t>
        <w:softHyphen/>
        <w:t>довавшие идею цент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о мере изучения стресса, Селье пришел к пониманию в его развитии роли психологического фактора. Этому во многом спо</w:t>
        <w:softHyphen/>
        <w:t>собствовали работы ученых, обобщавших опыт Второй мировой вой</w:t>
        <w:softHyphen/>
        <w:t>ны. В публикациях все чаще стали появляться такие понятия, как «психический стресс», «эмоциональный стресс», что привело к раз</w:t>
        <w:softHyphen/>
        <w:t>мыванию понятия «стресс», так как в их содержание стали включать и первичные эмоциональные реакции, возникающие при критических психологических воздействиях, и эмоционально-психические синдро</w:t>
        <w:softHyphen/>
        <w:t>мы, порожденные телесными повреждениями, и аффективные реак</w:t>
        <w:softHyphen/>
        <w:t>ции с сопутствующими им физиологическими механизмами (Китаев-Смык, 1983).</w:t>
      </w:r>
    </w:p>
    <w:p>
      <w:pPr>
        <w:pStyle w:val="Normal"/>
        <w:jc w:val="both"/>
        <w:rPr/>
      </w:pPr>
      <w:r>
        <w:rPr>
          <w:rFonts w:cs="Times New Roman" w:ascii="Times New Roman" w:hAnsi="Times New Roman"/>
          <w:sz w:val="22"/>
          <w:szCs w:val="22"/>
        </w:rPr>
        <w:t xml:space="preserve">24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озникло смешение психофизиологического и физио</w:t>
        <w:softHyphen/>
        <w:t>логического подходов к изучению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опытался разграничить физиологическое и психологи</w:t>
        <w:softHyphen/>
        <w:t>ческое понимание стресса Р. Лазарус (1970). Он выдвинул концепцию, согласно которой разграничивается физиологический стресс, связан</w:t>
        <w:softHyphen/>
        <w:t>ный с воздействием реального физического раздражителя, и психи</w:t>
        <w:softHyphen/>
        <w:t>ческий (эмоциональный) стресс, связанный с оценкой человеком предстоящей ситуации как угрожающей, трудной. Однако такое раз</w:t>
        <w:softHyphen/>
        <w:t>деление тоже довольно условно, так как в физиологическом стрессе всегда есть элементы психического (эмоционального), а в психиче</w:t>
        <w:softHyphen/>
        <w:t>ском стрессе не может не быть физиологических изменений. Речь, сле</w:t>
        <w:softHyphen/>
        <w:t>довательно, должна идти скорее о причинах, вызывающих стресс (фи</w:t>
        <w:softHyphen/>
        <w:t>зических и психологических), чем о различиях в наблюдающихся из</w:t>
        <w:softHyphen/>
        <w:t>менениях в организме. В этом отношении более правомерна позиция В. Л. Марищука (1984,1995), считающего, что любой стресс является и физиологическим, и психическим (эмоци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078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7" r="-14" b="-17"/>
                    <a:stretch>
                      <a:fillRect/>
                    </a:stretch>
                  </pic:blipFill>
                  <pic:spPr bwMode="auto">
                    <a:xfrm>
                      <a:off x="0" y="0"/>
                      <a:ext cx="2535555" cy="2078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в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 финальной стадии разработки своего учения Селье стал гово</w:t>
        <w:softHyphen/>
        <w:t>рить о двух видах стресса — дистрессе, связанном с отрицательными эмоциональными реакциями, и эустрессе, связанном с положитель</w:t>
        <w:softHyphen/>
        <w:t>ными эмоциональными реакциями. Это привело к тому, что в сферу данных понятий вошли все физиологические явления, включая и сон. Так, Селье пишет, что даже в состоянии полного расслабления спя</w:t>
        <w:softHyphen/>
        <w:t>щий человек испытывает некоторый стресс и что полная свобода о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49</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а означает смерть. Мне же представляется, что такое толкова</w:t>
        <w:softHyphen/>
        <w:t>ние означает смерть самого понятия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3</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стресса и его определение представляют собой такую же проблему, как и его общая характеристика. Самым принятым является подразделение на физический и психический стресс согласно видам стрес</w:t>
        <w:softHyphen/>
        <w:t>соров. Однако реакция организма всегда имеет общий характер, так что данное подразделение имеет лишь теоретическое и дидактическое значе</w:t>
        <w:softHyphen/>
        <w:t>ние. Другая возможная классификация по факторам и условиям различа</w:t>
        <w:softHyphen/>
        <w:t>ет стимулы, нарушающие гомеостаз, стимулы, нарушающие деятельность, и стимулы социального воздействия. Но это классификация причин стрес</w:t>
        <w:softHyphen/>
        <w:t>са, а не собственно стрессов. Возможным критерием стресса является его интенсивность, но возникает проблема ее измерения и обозначения от</w:t>
        <w:softHyphen/>
        <w:t>дельных степеней. В зависимости от воздействия стресса его подразделя</w:t>
        <w:softHyphen/>
        <w:t>ют иногда на отрицательный (дистресс) и положительный (эвстресс). Це</w:t>
        <w:softHyphen/>
        <w:t>лесообразным является подразделение стресса, согласно поведению ин</w:t>
        <w:softHyphen/>
        <w:t>дивида, на активный и пассивный.</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ую классификацию представляет Суворова (1975). В зависи</w:t>
        <w:softHyphen/>
        <w:t>мости от системы, на которую нагрузка оказывает преимущественное вли</w:t>
        <w:softHyphen/>
        <w:t>яние, она подразделяет стресс на периферический и церебральный. Са</w:t>
        <w:softHyphen/>
        <w:t>мым распространенным периферическим стрессом являются боль и реак</w:t>
        <w:softHyphen/>
        <w:t>ция на нее — прежде всего гормональная. Церебральный стресс может относиться к первой или второй сигнальной системе. Стресс первой сиг</w:t>
        <w:softHyphen/>
        <w:t>нальной системы, как правило, связан с органическими нуждами, и его реакция касается прежде всего вегетативной нервной системы. Стресс вто</w:t>
        <w:softHyphen/>
        <w:t>рой сигнальной системы выражается в астенических эмоциях и, как прави</w:t>
        <w:softHyphen/>
        <w:t>ло, вызывают его социальные стимулы (Гошек, 1983, с. 66—67).</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стремление исследователей найти какие-ни</w:t>
        <w:softHyphen/>
        <w:t>будь границы стресса как психического (эмоционального) напряже</w:t>
        <w:softHyphen/>
        <w:t>ния. По мнению Л. Леви (1970), эмоциональный стресс можно рас</w:t>
        <w:softHyphen/>
        <w:t>сматривать как участок своеобразного континуума эмоциональных состояний, нижней точкой которого являются небольшие сдвиги фи</w:t>
        <w:softHyphen/>
        <w:t>зиологического гомеостаза в условиях полного безразличия. Прият</w:t>
        <w:softHyphen/>
        <w:t>ные и неприятные эмоции сопровождаются изменениями в уровнях физиологического гомеостаза.</w:t>
      </w:r>
    </w:p>
    <w:p>
      <w:pPr>
        <w:pStyle w:val="Normal"/>
        <w:jc w:val="both"/>
        <w:rPr/>
      </w:pPr>
      <w:r>
        <w:rPr>
          <w:rFonts w:cs="Times New Roman" w:ascii="Times New Roman" w:hAnsi="Times New Roman"/>
          <w:sz w:val="22"/>
          <w:szCs w:val="22"/>
        </w:rPr>
        <w:t xml:space="preserve">В стрессовом состоянии, как отмечают С. Майер и М. Ланденсла-гер </w:t>
      </w:r>
      <w:r>
        <w:rPr>
          <w:rFonts w:cs="Times New Roman" w:ascii="Times New Roman" w:hAnsi="Times New Roman"/>
          <w:sz w:val="22"/>
          <w:szCs w:val="22"/>
          <w:lang w:val="en-US"/>
        </w:rPr>
        <w:t xml:space="preserve">(Maier, Landenslager, </w:t>
      </w:r>
      <w:r>
        <w:rPr>
          <w:rFonts w:cs="Times New Roman" w:ascii="Times New Roman" w:hAnsi="Times New Roman"/>
          <w:sz w:val="22"/>
          <w:szCs w:val="22"/>
        </w:rPr>
        <w:t>1985), в организме вырабатывается гормон кортизол, способствующий появлению дополнительной энергии (за счет расщепления белков) и поддерживающий уровень кровяного давления. Однако он ослабляет иммунитет, т. е. невосприимчивость</w:t>
      </w:r>
    </w:p>
    <w:p>
      <w:pPr>
        <w:pStyle w:val="Normal"/>
        <w:jc w:val="both"/>
        <w:rPr/>
      </w:pPr>
      <w:r>
        <w:rPr>
          <w:rFonts w:cs="Times New Roman" w:ascii="Times New Roman" w:hAnsi="Times New Roman"/>
          <w:sz w:val="22"/>
          <w:szCs w:val="22"/>
        </w:rPr>
        <w:t xml:space="preserve">25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5300" cy="1849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9" r="-12" b="-19"/>
                    <a:stretch>
                      <a:fillRect/>
                    </a:stretch>
                  </pic:blipFill>
                  <pic:spPr bwMode="auto">
                    <a:xfrm>
                      <a:off x="0" y="0"/>
                      <a:ext cx="3035300" cy="1849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2. Стресс и вирусы, вызывающие простуд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диаграмме представлена зависимость количества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ших простудой после преднамеренного заражения пятью</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ми вирусами, от уровн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 </w:t>
      </w:r>
      <w:r>
        <w:rPr>
          <w:rFonts w:cs="Times New Roman" w:ascii="Times New Roman" w:hAnsi="Times New Roman"/>
          <w:sz w:val="22"/>
          <w:szCs w:val="22"/>
          <w:lang w:val="en-US"/>
        </w:rPr>
        <w:t>New England Journal of Medicine</w:t>
      </w:r>
    </w:p>
    <w:p>
      <w:pPr>
        <w:pStyle w:val="Normal"/>
        <w:jc w:val="both"/>
        <w:rPr>
          <w:rFonts w:ascii="Times New Roman" w:hAnsi="Times New Roman" w:cs="Times New Roman"/>
          <w:sz w:val="22"/>
          <w:szCs w:val="22"/>
        </w:rPr>
      </w:pPr>
      <w:r>
        <w:rPr>
          <w:rFonts w:cs="Times New Roman" w:ascii="Times New Roman" w:hAnsi="Times New Roman"/>
          <w:sz w:val="22"/>
          <w:szCs w:val="22"/>
        </w:rPr>
        <w:t>к инфекционным заболеваниям. Как следствие, в состоянии стрес</w:t>
        <w:softHyphen/>
        <w:t>са или после него люди часто заболевают простудой, гриппом и т. п. (рис. 10.2).</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говорить о том, что стресс полезен для организма, вряд ли правомерно, если иметь в виду действительно угрожающий уровень эмоционального напряжения, а не уровень, находящийся в пределах нормы и не представляющий никакой опасности, т. е. то, что обычно называется психическим напряжением. Такой «стресс» может рассматриваться и как полезное состояние. Так. Б. Карольчак-Бернацка (1983) считает, что в большом спорте стресс облегчает вы</w:t>
        <w:softHyphen/>
        <w:t>полнение задания, он необходим для достижений на грани человече</w:t>
        <w:softHyphen/>
        <w:t>ских возможностей. Именно поэтому, как пишет автор, возникает не</w:t>
        <w:softHyphen/>
        <w:t>обходимость вызывать или поддерживать его в определенных типах действий. Собственно, ничего нового в подобных рассуждениях нет. Давно известно, что оптимальное эмоциональное возбуждение спо</w:t>
        <w:softHyphen/>
        <w:t>собствует эффективности деятельности, а сверхоптимальное — ухуд</w:t>
        <w:softHyphen/>
        <w:t>ш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тресс — это повторяющиеся формы реакций организ</w:t>
        <w:softHyphen/>
        <w:t>ма на раздражающие события, которые нарушают его равновесие и испытывают или превосходят его способность с этим справиться» (Герриг, Зимбардо, 2004, с. 632. — Выделено мною. — Е. И.), при и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51</w:t>
      </w:r>
    </w:p>
    <w:p>
      <w:pPr>
        <w:pStyle w:val="Normal"/>
        <w:jc w:val="both"/>
        <w:rPr>
          <w:rFonts w:ascii="Times New Roman" w:hAnsi="Times New Roman" w:cs="Times New Roman"/>
          <w:sz w:val="22"/>
          <w:szCs w:val="22"/>
        </w:rPr>
      </w:pPr>
      <w:r>
        <w:rPr>
          <w:rFonts w:cs="Times New Roman" w:ascii="Times New Roman" w:hAnsi="Times New Roman"/>
          <w:sz w:val="22"/>
          <w:szCs w:val="22"/>
        </w:rPr>
        <w:t>тинном стрессе необходимо включение таких защитных резервов ор</w:t>
        <w:softHyphen/>
        <w:t>ганизма, которые в обычных ситуациях человеком не используются. Стресс — экстремальное состояние организма.</w:t>
      </w:r>
    </w:p>
    <w:p>
      <w:pPr>
        <w:pStyle w:val="Normal"/>
        <w:jc w:val="both"/>
        <w:rPr/>
      </w:pPr>
      <w:r>
        <w:rPr>
          <w:rFonts w:cs="Times New Roman" w:ascii="Times New Roman" w:hAnsi="Times New Roman"/>
          <w:sz w:val="22"/>
          <w:szCs w:val="22"/>
        </w:rPr>
        <w:t>В общем виде причиной стресса, по А. Уэлфорду (</w:t>
      </w:r>
      <w:r>
        <w:rPr>
          <w:rFonts w:cs="Times New Roman" w:ascii="Times New Roman" w:hAnsi="Times New Roman"/>
          <w:sz w:val="22"/>
          <w:szCs w:val="22"/>
          <w:lang w:val="en-US"/>
        </w:rPr>
        <w:t>Welford</w:t>
      </w:r>
      <w:r>
        <w:rPr>
          <w:rFonts w:cs="Times New Roman" w:ascii="Times New Roman" w:hAnsi="Times New Roman"/>
          <w:sz w:val="22"/>
          <w:szCs w:val="22"/>
        </w:rPr>
        <w:t>, 1973), является несоответствие возможностей организма предъявляемым к нему требованиям, например при высокой эмоциональной насыщенно</w:t>
        <w:softHyphen/>
        <w:t>сти деятельности, т. е. большом количестве эмоциогенных ситуаций (Витт, 1986). По П. Фрессу (1975), стресс также могут вызывать лич</w:t>
        <w:softHyphen/>
        <w:t>ные и социальные конфликты, не находящие своего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ндорфины и стресс</w:t>
      </w:r>
    </w:p>
    <w:p>
      <w:pPr>
        <w:pStyle w:val="Normal"/>
        <w:jc w:val="both"/>
        <w:rPr/>
      </w:pPr>
      <w:r>
        <w:rPr>
          <w:rFonts w:cs="Times New Roman" w:ascii="Times New Roman" w:hAnsi="Times New Roman"/>
          <w:sz w:val="22"/>
          <w:szCs w:val="22"/>
        </w:rPr>
        <w:t>Бета-эндорфин вырабатывается в гипофезе при стрессе, его количество равно величине АКТГ (</w:t>
      </w:r>
      <w:r>
        <w:rPr>
          <w:rFonts w:cs="Times New Roman" w:ascii="Times New Roman" w:hAnsi="Times New Roman"/>
          <w:sz w:val="22"/>
          <w:szCs w:val="22"/>
          <w:lang w:val="en-US"/>
        </w:rPr>
        <w:t>Rossier</w:t>
      </w:r>
      <w:r>
        <w:rPr>
          <w:rFonts w:cs="Times New Roman" w:ascii="Times New Roman" w:hAnsi="Times New Roman"/>
          <w:sz w:val="22"/>
          <w:szCs w:val="22"/>
        </w:rPr>
        <w:t xml:space="preserve">, </w:t>
      </w:r>
      <w:r>
        <w:rPr>
          <w:rFonts w:cs="Times New Roman" w:ascii="Times New Roman" w:hAnsi="Times New Roman"/>
          <w:sz w:val="22"/>
          <w:szCs w:val="22"/>
          <w:lang w:val="en-US"/>
        </w:rPr>
        <w:t>Bloom</w:t>
      </w:r>
      <w:r>
        <w:rPr>
          <w:rFonts w:cs="Times New Roman" w:ascii="Times New Roman" w:hAnsi="Times New Roman"/>
          <w:sz w:val="22"/>
          <w:szCs w:val="22"/>
        </w:rPr>
        <w:t xml:space="preserve">, </w:t>
      </w:r>
      <w:r>
        <w:rPr>
          <w:rFonts w:cs="Times New Roman" w:ascii="Times New Roman" w:hAnsi="Times New Roman"/>
          <w:sz w:val="22"/>
          <w:szCs w:val="22"/>
          <w:lang w:val="en-US"/>
        </w:rPr>
        <w:t>Guillemin</w:t>
      </w:r>
      <w:r>
        <w:rPr>
          <w:rFonts w:cs="Times New Roman" w:ascii="Times New Roman" w:hAnsi="Times New Roman"/>
          <w:sz w:val="22"/>
          <w:szCs w:val="22"/>
        </w:rPr>
        <w:t>, 1980). Этим можно объяс</w:t>
        <w:softHyphen/>
        <w:t>нить, почему стресс оказывается анальгетиком (</w:t>
      </w:r>
      <w:r>
        <w:rPr>
          <w:rFonts w:cs="Times New Roman" w:ascii="Times New Roman" w:hAnsi="Times New Roman"/>
          <w:sz w:val="22"/>
          <w:szCs w:val="22"/>
          <w:lang w:val="en-US"/>
        </w:rPr>
        <w:t>Akil</w:t>
      </w:r>
      <w:r>
        <w:rPr>
          <w:rFonts w:cs="Times New Roman" w:ascii="Times New Roman" w:hAnsi="Times New Roman"/>
          <w:sz w:val="22"/>
          <w:szCs w:val="22"/>
        </w:rPr>
        <w:t xml:space="preserve">, </w:t>
      </w:r>
      <w:r>
        <w:rPr>
          <w:rFonts w:cs="Times New Roman" w:ascii="Times New Roman" w:hAnsi="Times New Roman"/>
          <w:sz w:val="22"/>
          <w:szCs w:val="22"/>
          <w:lang w:val="en-US"/>
        </w:rPr>
        <w:t>Madden</w:t>
      </w:r>
      <w:r>
        <w:rPr>
          <w:rFonts w:cs="Times New Roman" w:ascii="Times New Roman" w:hAnsi="Times New Roman"/>
          <w:sz w:val="22"/>
          <w:szCs w:val="22"/>
        </w:rPr>
        <w:t xml:space="preserve">, </w:t>
      </w:r>
      <w:r>
        <w:rPr>
          <w:rFonts w:cs="Times New Roman" w:ascii="Times New Roman" w:hAnsi="Times New Roman"/>
          <w:sz w:val="22"/>
          <w:szCs w:val="22"/>
          <w:lang w:val="en-US"/>
        </w:rPr>
        <w:t>Patrick</w:t>
      </w:r>
      <w:r>
        <w:rPr>
          <w:rFonts w:cs="Times New Roman" w:ascii="Times New Roman" w:hAnsi="Times New Roman"/>
          <w:sz w:val="22"/>
          <w:szCs w:val="22"/>
        </w:rPr>
        <w:t xml:space="preserve">, </w:t>
      </w:r>
      <w:r>
        <w:rPr>
          <w:rFonts w:cs="Times New Roman" w:ascii="Times New Roman" w:hAnsi="Times New Roman"/>
          <w:sz w:val="22"/>
          <w:szCs w:val="22"/>
          <w:lang w:val="en-US"/>
        </w:rPr>
        <w:t>Barchas</w:t>
      </w:r>
      <w:r>
        <w:rPr>
          <w:rFonts w:cs="Times New Roman" w:ascii="Times New Roman" w:hAnsi="Times New Roman"/>
          <w:sz w:val="22"/>
          <w:szCs w:val="22"/>
        </w:rPr>
        <w:t>, 1976). Кроме того, эндорфины способствуют возникновению эй</w:t>
        <w:softHyphen/>
        <w:t>фории, что вызвано изменением концентрации нейромедиаторов, активи</w:t>
        <w:softHyphen/>
        <w:t>рующих пути подкрепления в головном мозге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Freeman</w:t>
      </w:r>
      <w:r>
        <w:rPr>
          <w:rFonts w:cs="Times New Roman" w:ascii="Times New Roman" w:hAnsi="Times New Roman"/>
          <w:sz w:val="22"/>
          <w:szCs w:val="22"/>
        </w:rPr>
        <w:t xml:space="preserve">, </w:t>
      </w:r>
      <w:r>
        <w:rPr>
          <w:rFonts w:cs="Times New Roman" w:ascii="Times New Roman" w:hAnsi="Times New Roman"/>
          <w:sz w:val="22"/>
          <w:szCs w:val="22"/>
          <w:lang w:val="en-US"/>
        </w:rPr>
        <w:t>Sands</w:t>
      </w:r>
      <w:r>
        <w:rPr>
          <w:rFonts w:cs="Times New Roman" w:ascii="Times New Roman" w:hAnsi="Times New Roman"/>
          <w:sz w:val="22"/>
          <w:szCs w:val="22"/>
        </w:rPr>
        <w:t xml:space="preserve">, </w:t>
      </w:r>
      <w:r>
        <w:rPr>
          <w:rFonts w:cs="Times New Roman" w:ascii="Times New Roman" w:hAnsi="Times New Roman"/>
          <w:sz w:val="22"/>
          <w:szCs w:val="22"/>
          <w:lang w:val="en-US"/>
        </w:rPr>
        <w:t>Lane</w:t>
      </w:r>
      <w:r>
        <w:rPr>
          <w:rFonts w:cs="Times New Roman" w:ascii="Times New Roman" w:hAnsi="Times New Roman"/>
          <w:sz w:val="22"/>
          <w:szCs w:val="22"/>
        </w:rPr>
        <w:t>, 1980). Ярким примером того, как при стрессе исчезает боль и появляется чувство эйфории, служит реакция футболиста, сломавшего себе ключицу. Вместо того чтобы сказать о боли, он убеждает тренера, что ему надо продолжать игру.</w:t>
      </w:r>
    </w:p>
    <w:p>
      <w:pPr>
        <w:pStyle w:val="Normal"/>
        <w:jc w:val="both"/>
        <w:rPr/>
      </w:pPr>
      <w:r>
        <w:rPr>
          <w:rFonts w:cs="Times New Roman" w:ascii="Times New Roman" w:hAnsi="Times New Roman"/>
          <w:sz w:val="22"/>
          <w:szCs w:val="22"/>
        </w:rPr>
        <w:t>Согласно лабораторным исследованиям, эндорфиновая реакция порож</w:t>
        <w:softHyphen/>
        <w:t>дается не только физическими элементами стресса, такими как шок, но и страхом (</w:t>
      </w:r>
      <w:r>
        <w:rPr>
          <w:rFonts w:cs="Times New Roman" w:ascii="Times New Roman" w:hAnsi="Times New Roman"/>
          <w:sz w:val="22"/>
          <w:szCs w:val="22"/>
          <w:lang w:val="en-US"/>
        </w:rPr>
        <w:t>Bolles</w:t>
      </w:r>
      <w:r>
        <w:rPr>
          <w:rFonts w:cs="Times New Roman" w:ascii="Times New Roman" w:hAnsi="Times New Roman"/>
          <w:sz w:val="22"/>
          <w:szCs w:val="22"/>
        </w:rPr>
        <w:t xml:space="preserve">, </w:t>
      </w:r>
      <w:r>
        <w:rPr>
          <w:rFonts w:cs="Times New Roman" w:ascii="Times New Roman" w:hAnsi="Times New Roman"/>
          <w:sz w:val="22"/>
          <w:szCs w:val="22"/>
          <w:lang w:val="en-US"/>
        </w:rPr>
        <w:t>Fanselow</w:t>
      </w:r>
      <w:r>
        <w:rPr>
          <w:rFonts w:cs="Times New Roman" w:ascii="Times New Roman" w:hAnsi="Times New Roman"/>
          <w:sz w:val="22"/>
          <w:szCs w:val="22"/>
        </w:rPr>
        <w:t>, 1982). Возможно, поэтому люди стремятся к ситуациям, дающим чувство страха, — речь идет, например, о занятиях парашютным спортом и скалолазании (Фрэнкин, 2003, с. 416). После раскрытия парашюта у большинства прыгающих наступает радост</w:t>
        <w:softHyphen/>
        <w:t>ный подъем настроения, переходящий очень часто в эйфорию. Космонавт В. А. Шаталов рассказывает: «Стало тихо и спокойно. Посмотрел наверх — надо мной был огромный купол. Хотелось смеяться, кричать, петь песни. Стало смешно — неужели это я так отчаянно трусил там, в самолете? Я готов был прыгать еще и еще...» (Лебедев, 1969, с. 102).</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какие сдвиги можно считать стрессовыми, а ка</w:t>
        <w:softHyphen/>
        <w:t>кие нет?</w:t>
      </w:r>
    </w:p>
    <w:p>
      <w:pPr>
        <w:pStyle w:val="Normal"/>
        <w:jc w:val="both"/>
        <w:rPr>
          <w:rFonts w:ascii="Times New Roman" w:hAnsi="Times New Roman" w:cs="Times New Roman"/>
          <w:sz w:val="22"/>
          <w:szCs w:val="22"/>
        </w:rPr>
      </w:pPr>
      <w:r>
        <w:rPr>
          <w:rFonts w:cs="Times New Roman" w:ascii="Times New Roman" w:hAnsi="Times New Roman"/>
          <w:sz w:val="22"/>
          <w:szCs w:val="22"/>
        </w:rPr>
        <w:t>В. Л. Марищук полагает, что стрессом можно назвать лишь такое состояние, которое характеризуется значимым выбросом стероидных гормонов (не менее чем на величину вероятного отклонения от исход</w:t>
        <w:softHyphen/>
        <w:t>ных показателей). Следует все же признать, что любая установленная исследователями граница будет условна, поскольку нельзя забывать, что стресс — это напряжение, а последнее имеет только степень выра</w:t>
        <w:softHyphen/>
        <w:t>женности. Ученые же пытаются придать стрессу как эмоциональному</w:t>
      </w:r>
    </w:p>
    <w:p>
      <w:pPr>
        <w:pStyle w:val="Normal"/>
        <w:jc w:val="both"/>
        <w:rPr/>
      </w:pPr>
      <w:r>
        <w:rPr>
          <w:rFonts w:cs="Times New Roman" w:ascii="Times New Roman" w:hAnsi="Times New Roman"/>
          <w:sz w:val="22"/>
          <w:szCs w:val="22"/>
        </w:rPr>
        <w:t xml:space="preserve">252    Раздел </w:t>
      </w:r>
      <w:r>
        <w:rPr>
          <w:rFonts w:cs="Times New Roman" w:ascii="Times New Roman" w:hAnsi="Times New Roman"/>
          <w:sz w:val="22"/>
          <w:szCs w:val="22"/>
          <w:lang w:val="en-US"/>
        </w:rPr>
        <w:t>IV</w:t>
      </w:r>
      <w:r>
        <w:rPr>
          <w:rFonts w:cs="Times New Roman" w:ascii="Times New Roman" w:hAnsi="Times New Roman"/>
          <w:sz w:val="22"/>
          <w:szCs w:val="22"/>
        </w:rPr>
        <w:t>. 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ю определенную модальность, качественное специфичное со</w:t>
        <w:softHyphen/>
        <w:t>держание, что, с моей точки зрения, некорректно. Ведь сильное эмо</w:t>
        <w:softHyphen/>
        <w:t>циональное напряжение (возбуждение) может быть и при гневе, и при ужасе, и при горе, и при экстазе1. Все эти состояния различны по каче</w:t>
        <w:softHyphen/>
        <w:t>ству переживаний, но сходны по их степени. Такие переживания при</w:t>
        <w:softHyphen/>
        <w:t>водят к появлению общего адаптационного синдрома, поскольку силь</w:t>
        <w:softHyphen/>
        <w:t>ное эмоциональное возбуждение становится угрозой для организма и личности. Понимание стресса как чрезвычайного, угрожающего состо</w:t>
        <w:softHyphen/>
        <w:t>яния, как общей защитной реакции присуще большинству отечествен</w:t>
        <w:softHyphen/>
        <w:t>ных авторов (Абрамов, 1973; Апчел и Цыган, 1999; Бодров, 1995,2000; Вальдман с соавт., 1979; Суворова, 1975; Уколова с соавт., 1973; Чир</w:t>
        <w:softHyphen/>
        <w:t>ков, 1988,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американский психолог М. Суинн (1983), имеются индивидуальные профили стресса — картины специфических реак</w:t>
        <w:softHyphen/>
        <w:t>ций на стресс. Одни люди замечают начало развития стресса по изме</w:t>
        <w:softHyphen/>
        <w:t>нениям вегетативных функций, другие — по изменениям в поведе</w:t>
        <w:softHyphen/>
        <w:t>нии, третьи — по изменениям в когнитивной сфере. Более того, автор утверждает, что существуют разные признаки стресса даже в преде</w:t>
        <w:softHyphen/>
        <w:t>лах одной сферы. Например, в вегетативной системе один человек ис</w:t>
        <w:softHyphen/>
        <w:t>пытывает учащение сердцебиения, другой — легкую дрожь, третий мо</w:t>
        <w:softHyphen/>
        <w:t>жет ощущать, как холодеют его руки или ноги.</w:t>
      </w:r>
    </w:p>
    <w:p>
      <w:pPr>
        <w:pStyle w:val="Normal"/>
        <w:jc w:val="both"/>
        <w:rPr/>
      </w:pPr>
      <w:r>
        <w:rPr>
          <w:rFonts w:cs="Times New Roman" w:ascii="Times New Roman" w:hAnsi="Times New Roman"/>
          <w:sz w:val="22"/>
          <w:szCs w:val="22"/>
        </w:rPr>
        <w:t xml:space="preserve">Показано </w:t>
      </w:r>
      <w:r>
        <w:rPr>
          <w:rFonts w:cs="Times New Roman" w:ascii="Times New Roman" w:hAnsi="Times New Roman"/>
          <w:sz w:val="22"/>
          <w:szCs w:val="22"/>
          <w:lang w:val="en-US"/>
        </w:rPr>
        <w:t xml:space="preserve">(Taylor, </w:t>
      </w:r>
      <w:r>
        <w:rPr>
          <w:rFonts w:cs="Times New Roman" w:ascii="Times New Roman" w:hAnsi="Times New Roman"/>
          <w:sz w:val="22"/>
          <w:szCs w:val="22"/>
        </w:rPr>
        <w:t>2000), что при стрессе физиологические изме</w:t>
        <w:softHyphen/>
        <w:t>нения отражаются на поведении мужчин и женщин неодинаково. Для мужчин свойственна реакция борьбы и бегства, а для женщин — со</w:t>
        <w:softHyphen/>
        <w:t>стояние готовности к заботе и дружескому сближению: при стрессе женщины обеспечивают безопасность своего потомства, заботясь об удовлетворении его потребностей; они сближаются с другими пред</w:t>
        <w:softHyphen/>
        <w:t>ставителями своей социальной группы с той же целью — уменьшить уязвимость своего потом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4</w:t>
      </w:r>
    </w:p>
    <w:p>
      <w:pPr>
        <w:pStyle w:val="Normal"/>
        <w:jc w:val="both"/>
        <w:rPr/>
      </w:pPr>
      <w:r>
        <w:rPr>
          <w:rFonts w:cs="Times New Roman" w:ascii="Times New Roman" w:hAnsi="Times New Roman"/>
          <w:sz w:val="22"/>
          <w:szCs w:val="22"/>
        </w:rPr>
        <w:t>Концепция стресса породила множество эмпирических исследований, кото</w:t>
        <w:softHyphen/>
        <w:t>рые подтвердили исходную теоретическую модель лишь частично. Выде</w:t>
        <w:softHyphen/>
        <w:t xml:space="preserve">лилось два наиболее спорных момента. Первый был отмечен психиатром Мейсоном </w:t>
      </w:r>
      <w:r>
        <w:rPr>
          <w:rFonts w:cs="Times New Roman" w:ascii="Times New Roman" w:hAnsi="Times New Roman"/>
          <w:sz w:val="22"/>
          <w:szCs w:val="22"/>
          <w:lang w:val="en-US"/>
        </w:rPr>
        <w:t xml:space="preserve">(Mason, </w:t>
      </w:r>
      <w:r>
        <w:rPr>
          <w:rFonts w:cs="Times New Roman" w:ascii="Times New Roman" w:hAnsi="Times New Roman"/>
          <w:sz w:val="22"/>
          <w:szCs w:val="22"/>
        </w:rPr>
        <w:t>1971). Он показал ошибочность тезиса о неспецифич</w:t>
        <w:softHyphen/>
        <w:t>ности реакции организма. Дело в том, что Селье вывел его на осн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1 В связи с этим не вполне понятна попытка В. В. Суворовой отделить стресс от эмо</w:t>
        <w:softHyphen/>
        <w:t>ции, когда она пишет: «В отличие от эмоций стресс — это чрезвычайное состояние» (1975, с. 1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Состояния психического напряжения    25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9840" cy="25660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4" r="-14" b="-14"/>
                    <a:stretch>
                      <a:fillRect/>
                    </a:stretch>
                  </pic:blipFill>
                  <pic:spPr bwMode="auto">
                    <a:xfrm>
                      <a:off x="0" y="0"/>
                      <a:ext cx="2529840" cy="2566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рные физические упражнения ослабляют стресс</w:t>
      </w:r>
    </w:p>
    <w:p>
      <w:pPr>
        <w:pStyle w:val="Normal"/>
        <w:jc w:val="both"/>
        <w:rPr/>
      </w:pPr>
      <w:r>
        <w:rPr>
          <w:rFonts w:cs="Times New Roman" w:ascii="Times New Roman" w:hAnsi="Times New Roman"/>
          <w:sz w:val="22"/>
          <w:szCs w:val="22"/>
        </w:rPr>
        <w:t>исследования лишь одного типа стрессовых ситуации, а именно тех, в ко</w:t>
        <w:softHyphen/>
        <w:t>торых испытуемый оказывался практически в безвыходном положении, не имея возможности что-либо изменить своими действиями. В этих ситуаци</w:t>
        <w:softHyphen/>
        <w:t>ях действительно наблюдались сходные реакции организма. В ситуациях иного типа, когда испытуемый имел возможность каким-либо образом изменить ход событий, организм реагировал по-другому. Как было пока</w:t>
        <w:softHyphen/>
        <w:t xml:space="preserve">зано Генри и Стифенсом </w:t>
      </w:r>
      <w:r>
        <w:rPr>
          <w:rFonts w:cs="Times New Roman" w:ascii="Times New Roman" w:hAnsi="Times New Roman"/>
          <w:sz w:val="22"/>
          <w:szCs w:val="22"/>
          <w:lang w:val="en-US"/>
        </w:rPr>
        <w:t xml:space="preserve">(Henry, Stephens, </w:t>
      </w:r>
      <w:r>
        <w:rPr>
          <w:rFonts w:cs="Times New Roman" w:ascii="Times New Roman" w:hAnsi="Times New Roman"/>
          <w:sz w:val="22"/>
          <w:szCs w:val="22"/>
        </w:rPr>
        <w:t>1977), разные по типу стрессо</w:t>
        <w:softHyphen/>
        <w:t>ры активируют разные гормональные системы и приводят к разным по типу заболеваниям. Если у человека есть возможность контролировать ситуацию, активируется симпатико-адрено-медуллярная система и пере</w:t>
        <w:softHyphen/>
        <w:t>грузки здесь ведут к заболеваниям типа сердечной недостаточности (ак</w:t>
        <w:softHyphen/>
        <w:t>тивный стресс). Когда стрессор не подвергается контролю, активируется питуитарно-адрено-кортикальная система, что при длительном воздействии вызывает заболевания, связанные со сбоями в иммунной системе (пассив</w:t>
        <w:softHyphen/>
        <w:t>ный стресс)...</w:t>
      </w:r>
    </w:p>
    <w:p>
      <w:pPr>
        <w:pStyle w:val="Normal"/>
        <w:jc w:val="both"/>
        <w:rPr/>
      </w:pPr>
      <w:r>
        <w:rPr>
          <w:rFonts w:cs="Times New Roman" w:ascii="Times New Roman" w:hAnsi="Times New Roman"/>
          <w:sz w:val="22"/>
          <w:szCs w:val="22"/>
        </w:rPr>
        <w:t>Другой спорный момент концепции (Селье) отмечен психологами. Он ка</w:t>
        <w:softHyphen/>
        <w:t>сается роли познания и эмоций в стрессе как субъективном феномене. Психологический взгляд на стресс придает значение когнитивным оцен</w:t>
        <w:softHyphen/>
        <w:t xml:space="preserve">кам ситуации, которые часто сопровождаются негативными эмоциями типа гнева или тревоги. В этом смысле Кан (Капп,1970) различает стресс как объективно испытываемую трудность и напряженность как субъективное переживание. Лазарус и Фолкменн </w:t>
      </w:r>
      <w:r>
        <w:rPr>
          <w:rFonts w:cs="Times New Roman" w:ascii="Times New Roman" w:hAnsi="Times New Roman"/>
          <w:sz w:val="22"/>
          <w:szCs w:val="22"/>
          <w:lang w:val="en-US"/>
        </w:rPr>
        <w:t xml:space="preserve">(Lazarus, Folkman, </w:t>
      </w:r>
      <w:r>
        <w:rPr>
          <w:rFonts w:cs="Times New Roman" w:ascii="Times New Roman" w:hAnsi="Times New Roman"/>
          <w:sz w:val="22"/>
          <w:szCs w:val="22"/>
        </w:rPr>
        <w:t>1986) определяют</w:t>
      </w:r>
    </w:p>
    <w:p>
      <w:pPr>
        <w:pStyle w:val="Normal"/>
        <w:jc w:val="both"/>
        <w:rPr/>
      </w:pPr>
      <w:r>
        <w:rPr>
          <w:rFonts w:cs="Times New Roman" w:ascii="Times New Roman" w:hAnsi="Times New Roman"/>
          <w:sz w:val="22"/>
          <w:szCs w:val="22"/>
        </w:rPr>
        <w:t xml:space="preserve">25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тресс как «значимые для благополучия личности взаи</w:t>
        <w:softHyphen/>
        <w:t>моотношения со средой, которые подвергают испытанию имеющиеся в распоряжении ресурсы организма и в ряде случаев могут их превышать». Таким образом, с психологической точки зрения стресс связан с познани</w:t>
        <w:softHyphen/>
        <w:t>ем, эмоциями и действием. Рассматривая эти аспекты, можно объяснить индивидуальные различия в переживании стрессовой ситуации и успешно</w:t>
        <w:softHyphen/>
        <w:t>сти ее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ожно сказать, что критика спорных моментов рассмотренной концепции стресса привела к более дифференцированному подходу в его изучении и к пониманию того, что стресс является специфическим взаимо</w:t>
        <w:softHyphen/>
        <w:t>отношением специфической личности и специфической ситуации (Борне-вассер, 1983, с. 455-456).</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тресса. Существуют несколько способов преодоления или ослабления стресса. Это выполнение физической нагрузки, ме</w:t>
        <w:softHyphen/>
        <w:t>дитация, аутогенная тренировка, прогрессивная релаксация и другие релаксационные техники. Подробное их описание можно найти в кни</w:t>
        <w:softHyphen/>
        <w:t>ге Дж. Гринберга (2004)1.</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и, которых эта тема особо интересует, могут найти полезную информацию в работах Дж Внткина (1995, 1996), Б. А Вяткина (1981), Р. Геррига и Ф. Зимбардо (2004), Л. П Гримака и В А Пономаренко (1971), Ю. М. Губачева с соавторами (1976), В. И. Мясникова и М. А. Новикова (1975), К. В. Судакова (1981), Р. Фрэнки-на (2003), а также в книгах «Актуальные проблемы стресса» (1976), «Психический стресс в спорте» (1973), «Психсомоциональиый стресс» (1992), «Стресс и тревога в спорте» (1983), А. В. Вальдмана, М. М Козловской и О. С Медведева (1979), «Акту</w:t>
        <w:softHyphen/>
        <w:t>альные проблемы стресса» (1976), «Нервные и эндокринные механизмы стресса» (1980), «Эмоциональный стресс» (19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вызванные интенсивной длитель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1.1. «Мертвая точка» и «втор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ртвая точ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длительной работе большой, субмаксимальной, а иногда и уме</w:t>
        <w:softHyphen/>
        <w:t>ренной (средней) интенсивности (при кислородном запросе свыше 1500 мл) может наблюдаться особое состояние утомления, сопровож</w:t>
        <w:softHyphen/>
        <w:t>дающееся резким спадом работоспособности. Это состояние, назван</w:t>
        <w:softHyphen/>
        <w:t>ное «мертвой точкой», впервые обнаружили жокеи у лошадей. С ип</w:t>
        <w:softHyphen/>
        <w:t>подрома термин «мертвая точка» перекочевал в спорт. Это состояние одним из первых наблюдал Г. Кольб в 1891 г. на гребцах.</w:t>
      </w:r>
    </w:p>
    <w:p>
      <w:pPr>
        <w:pStyle w:val="Normal"/>
        <w:jc w:val="both"/>
        <w:rPr>
          <w:rFonts w:ascii="Times New Roman" w:hAnsi="Times New Roman" w:cs="Times New Roman"/>
          <w:sz w:val="22"/>
          <w:szCs w:val="22"/>
        </w:rPr>
      </w:pPr>
      <w:r>
        <w:rPr>
          <w:rFonts w:cs="Times New Roman" w:ascii="Times New Roman" w:hAnsi="Times New Roman"/>
          <w:sz w:val="22"/>
          <w:szCs w:val="22"/>
        </w:rPr>
        <w:t>«Мертвая точка» может рассматриваться как состояние острою стресса, вызванного физическ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ка «мертвой точки». Субъективно спортсмен пережива</w:t>
        <w:softHyphen/>
        <w:t>ет тягостное эмоциональное состояние, связанное с чувством удушья, острым чувством тяжести в ногах, сознанием невозможности продол</w:t>
        <w:softHyphen/>
        <w:t>жать деятельность, желанием сойти с дистанции (у пловцов, бегунов, велосипедистов, лыжников, конькобежцев и гребцов) или прекратить бой или схватку (у боксеров или борцов). Данное состояние связано с ухудшением ряда психических функций: снижается ясность воспри</w:t>
        <w:softHyphen/>
        <w:t>ятия, появляются иллюзии, особенно в сфере мышечно-двигательных восприятий, ослабевают память (особенно процессы воспроизведе</w:t>
        <w:softHyphen/>
        <w:t>ния), мышление. Нарушается внимание: уменьшается его объем, те</w:t>
        <w:softHyphen/>
        <w:t>ряется способность распределения, резко снижается его устойчивость. Замедляется быстрота реакций, увеличивается число ошибочных от</w:t>
        <w:softHyphen/>
        <w:t>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м психологическим особенностям в состоянии «мерт</w:t>
        <w:softHyphen/>
        <w:t>вой точки» сопутствуют сдвиги физиологических функций. Несмот</w:t>
        <w:softHyphen/>
        <w:t>ря на снижение интенсивности работы, энергетические траты в ор</w:t>
        <w:softHyphen/>
        <w:t>ганизме увеличиваются. Увеличена частота дыхания (до 60 в 1 мин) при некотором уменьшении глубины (снижении жизненной емкости</w:t>
      </w:r>
    </w:p>
    <w:p>
      <w:pPr>
        <w:pStyle w:val="Normal"/>
        <w:jc w:val="both"/>
        <w:rPr/>
      </w:pPr>
      <w:r>
        <w:rPr>
          <w:rFonts w:cs="Times New Roman" w:ascii="Times New Roman" w:hAnsi="Times New Roman"/>
          <w:sz w:val="22"/>
          <w:szCs w:val="22"/>
        </w:rPr>
        <w:t xml:space="preserve">25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легких), увеличена частота сокращений сердца, резко возрастает артериальное давление. На фоне напряжения функций сердечно-со</w:t>
        <w:softHyphen/>
        <w:t>судистой и дыхательной систем отчетливо видна их несостоятель</w:t>
        <w:softHyphen/>
        <w:t>ность в обеспечении нормального баланса между приходом и расхо</w:t>
        <w:softHyphen/>
        <w:t>дом энергетических источников. Резкое увеличение распада веществ вследствие недостатка кислорода не компенсируется их восстановле</w:t>
        <w:softHyphen/>
        <w:t>нием, и в организме накапливается большое количество кислых про</w:t>
        <w:softHyphen/>
        <w:t>дуктов (молочной кислоты, а также углекислоты). Организм предпри</w:t>
        <w:softHyphen/>
        <w:t>нимает усилия снизить содержание молочной кислоты, результатом чего является повышение использования тканями того количества кислорода, которое имеется в крови. В итоге при «мертвой точке» уве</w:t>
        <w:softHyphen/>
        <w:t>личивается артериовенозная разница, т. е. разница между содержани</w:t>
        <w:softHyphen/>
        <w:t>ем кислорода в артериальной и венозной крови: чем больше ткани (мышцы) забирают из артериальной крови кислорода, тем меньше его будет в венозной крови. Диссоциации оксигемоглобина — отделению кислорода от гемоглобина — при «мертвой точке» способствуют по</w:t>
        <w:softHyphen/>
        <w:t>вышение температуры тела вследствие нарушения теплорегуляции (теплопродукция опережает теплоотдачу) и повышенная «кислот</w:t>
        <w:softHyphen/>
        <w:t>ность» мышц, работающих в условиях гипоксии (недостатка кисло</w:t>
        <w:softHyphen/>
        <w:t>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тих сдвигов снижается интенсивность деятельности спортсмена, уменьшаются мышечная сила, темп и амплитуда движ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развития «мертвой точки». Очевидно, что причиной появления «мертвой точки» служит несоответствие между интенсив</w:t>
        <w:softHyphen/>
        <w:t>ностью работы и функциональными возможностями вегетативных систем организма, обеспечивающих доставку кислорода к мышцам. Однако о конкретных механизмах «мертвой точки» существуют раз</w:t>
        <w:softHyphen/>
        <w:t>личные мнения. Согласно одной теории, «мертвая точка» является следствием накопления в организме углекислоты. Недостаточность дыхания не обеспечивает ее выведения из организма, кислотность крови повышается, что приводит к затруднению выполнения работы. Однако большинство ученых считают, что только этим объяснить «мертвую точку» нельзя. В ряде случаев «мертвая точка» наблюдает</w:t>
        <w:softHyphen/>
        <w:t>ся и при малых сдвигах кислотности крови и малом содержании угле</w:t>
        <w:softHyphen/>
        <w:t>кислоты в крови, т. е. при истинном устойчивом состоянии организма. Признается, что большая роль в развитии «мертвой точки» при</w:t>
        <w:softHyphen/>
        <w:t>надлежит центральной нервной системе, а конкретно — остро разви</w:t>
        <w:softHyphen/>
        <w:t>вающемуся торможению в нервной системе (Ройтбак и Таварткила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57</w:t>
      </w:r>
    </w:p>
    <w:p>
      <w:pPr>
        <w:pStyle w:val="Normal"/>
        <w:jc w:val="both"/>
        <w:rPr>
          <w:rFonts w:ascii="Times New Roman" w:hAnsi="Times New Roman" w:cs="Times New Roman"/>
          <w:sz w:val="22"/>
          <w:szCs w:val="22"/>
        </w:rPr>
      </w:pPr>
      <w:r>
        <w:rPr>
          <w:rFonts w:cs="Times New Roman" w:ascii="Times New Roman" w:hAnsi="Times New Roman"/>
          <w:sz w:val="22"/>
          <w:szCs w:val="22"/>
        </w:rPr>
        <w:t>зе, 1954). Очевидно, возникающее торможение имеет охранительную природу, развиваясь по типу запредельного. В связи с этим и «мерт</w:t>
        <w:softHyphen/>
        <w:t>вая точка» рассматривается как своеобразное охранительное состоя</w:t>
        <w:softHyphen/>
        <w:t>ние, ведущее к снижению интенсивности деятельности и дающее воз</w:t>
        <w:softHyphen/>
        <w:t>можность нервным центрам отдохнуть (Фарфель, 1960).</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в развитии «мертвой точки» играют роль висцеро-моторные и моторно-висцеральные рефлексы (Могендович, 1957), нарушение согласованности в регуляции деятельности со стороны нервной и гуморальной систем. Так, перенапряжение в работе сердца может рефлекторно угнетать работу скелетных мышц. Отмечено так</w:t>
        <w:softHyphen/>
        <w:t>же, что при ухудшении состояния наступает функциональная дезин</w:t>
        <w:softHyphen/>
        <w:t>теграция в работе мышечно-двигательной и вегетативной систем: они работают независимо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Спазм дыхания физиологи объясняют перевозбуждением дыха</w:t>
        <w:softHyphen/>
        <w:t>тельного центра. Поскольку дыхание при беге у спортсмена интенсив</w:t>
        <w:softHyphen/>
        <w:t>ное, мощная воздушная струя, проходя через суженную щель, усилен</w:t>
        <w:softHyphen/>
        <w:t>но раздражает рецепторы голосовых складок. Потоки импульсов по</w:t>
        <w:softHyphen/>
        <w:t>ступают по блуждающему нерву в дыхательный, сосудодвигательный центры, сердце и двигательную зону коры больших полушарий, сиг</w:t>
        <w:softHyphen/>
        <w:t>нализируя о том, что нужно уменьшить интенсивность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эволюции в организме выработалась защитная реакция: при опасном перевозбуждении дыхательного центра ослабляется то</w:t>
        <w:softHyphen/>
        <w:t>нус голосовых складок. Когда дыхательный центр функционирует нормально, но усиленно, тонус.голосовых складок повышен и они плотно прижаты к стенкам гортани. Поэтому просвет голосовой щели максимально расширен и воздух проходит свободно. При «мертвой точке» расслабленные складки закрывают часть просвета голосовой щели, чтобы уменьшить поток проходящего через щель воздуха и тем самым — раздражение нервных окончаний в голосовой щели и воз</w:t>
        <w:softHyphen/>
        <w:t>буждение нерв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же механизм обнаруживается и у детей при их сильном эмо</w:t>
        <w:softHyphen/>
        <w:t>циональном возбуждении во время плача, когда они, как говорят в на</w:t>
        <w:softHyphen/>
        <w:t>роде, «закатываются». Можно вспомнить и строку из басни И. А. Кры</w:t>
        <w:softHyphen/>
        <w:t>лова: «от радости в зобу дыханье сперло».</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появления «мертвой точки». Появлению «мертвой точки» способствует ряд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1.   Интенсивность работы: чем больше интенсивность, тем раньше мо</w:t>
        <w:softHyphen/>
        <w:t>жет наступить «мертвая точка» и тем тяжелее состояние.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7    1411</w:t>
      </w:r>
    </w:p>
    <w:p>
      <w:pPr>
        <w:pStyle w:val="Normal"/>
        <w:jc w:val="both"/>
        <w:rPr/>
      </w:pPr>
      <w:r>
        <w:rPr>
          <w:rFonts w:cs="Times New Roman" w:ascii="Times New Roman" w:hAnsi="Times New Roman"/>
          <w:sz w:val="22"/>
          <w:szCs w:val="22"/>
        </w:rPr>
        <w:t xml:space="preserve">25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беге на дистанции 5 и 10 км «мертвая точка» может наступить через 5-6 мин работы, а при марафонском беге она возникает поз</w:t>
        <w:softHyphen/>
        <w:t>же, но иногда появляется повторно.</w:t>
      </w:r>
    </w:p>
    <w:p>
      <w:pPr>
        <w:pStyle w:val="Normal"/>
        <w:jc w:val="both"/>
        <w:rPr>
          <w:rFonts w:ascii="Times New Roman" w:hAnsi="Times New Roman" w:cs="Times New Roman"/>
          <w:sz w:val="22"/>
          <w:szCs w:val="22"/>
        </w:rPr>
      </w:pPr>
      <w:r>
        <w:rPr>
          <w:rFonts w:cs="Times New Roman" w:ascii="Times New Roman" w:hAnsi="Times New Roman"/>
          <w:sz w:val="22"/>
          <w:szCs w:val="22"/>
        </w:rPr>
        <w:t>2.   Уровень подготовленности спортсмена: чем хуже спортсмен под</w:t>
        <w:softHyphen/>
        <w:t>готовлен физически, тем вероятнее наступление «мертвой точки»; у хорошо тренированных опытных спортсменов момент наступле</w:t>
        <w:softHyphen/>
        <w:t>ния «мертвой точки» отодвигается от старта и состояние выраже</w:t>
        <w:softHyphen/>
        <w:t>но слабее.</w:t>
      </w:r>
    </w:p>
    <w:p>
      <w:pPr>
        <w:pStyle w:val="Normal"/>
        <w:jc w:val="both"/>
        <w:rPr>
          <w:rFonts w:ascii="Times New Roman" w:hAnsi="Times New Roman" w:cs="Times New Roman"/>
          <w:sz w:val="22"/>
          <w:szCs w:val="22"/>
        </w:rPr>
      </w:pPr>
      <w:r>
        <w:rPr>
          <w:rFonts w:cs="Times New Roman" w:ascii="Times New Roman" w:hAnsi="Times New Roman"/>
          <w:sz w:val="22"/>
          <w:szCs w:val="22"/>
        </w:rPr>
        <w:t>3.   Степень подготовленности спортсмена к работе: неполное враба-тывание (вследствие плохо проведенной разминки) приводит к по</w:t>
        <w:softHyphen/>
        <w:t>явлению «мертвой точки».</w:t>
      </w:r>
    </w:p>
    <w:p>
      <w:pPr>
        <w:pStyle w:val="Normal"/>
        <w:jc w:val="both"/>
        <w:rPr>
          <w:rFonts w:ascii="Times New Roman" w:hAnsi="Times New Roman" w:cs="Times New Roman"/>
          <w:sz w:val="22"/>
          <w:szCs w:val="22"/>
        </w:rPr>
      </w:pPr>
      <w:r>
        <w:rPr>
          <w:rFonts w:cs="Times New Roman" w:ascii="Times New Roman" w:hAnsi="Times New Roman"/>
          <w:sz w:val="22"/>
          <w:szCs w:val="22"/>
        </w:rPr>
        <w:t>4.   Внешние условия деятельности: возникновению «мертвой точки» благоприятствуют высокая температура и большая влажность воз</w:t>
        <w:softHyphen/>
        <w:t>духа, поэтому к соревнованиям, проводимым в таких условиях, нужна специальная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этих условий «мертвая точка» у новичков может по</w:t>
        <w:softHyphen/>
        <w:t>явиться даже на спринтерских дистанциях (например, в беге на 200 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роль в преодолении «мертвой точки» принадлежит волево</w:t>
        <w:softHyphen/>
        <w:t>му усилию спортсмена. Если, несмотря на трудности, спортсмен про</w:t>
        <w:softHyphen/>
        <w:t>должает деятельность, стремится наладить редкое и глубокое дыха</w:t>
        <w:softHyphen/>
        <w:t>ние, то наступает облегчение — «второе дыхание». Один из его при</w:t>
        <w:softHyphen/>
        <w:t>знаков — сильное потоотделение. Правда, оно может начаться и позже появляющегося облегчения. С потом выделяется часть молочной кис</w:t>
        <w:softHyphen/>
        <w:t>лоты и других недоокисленных продуктов, накопившихся в организме при «мертвой точке». Облегчению способствует и увеличивающаяся утилизация кислорода тканями, о чем говорилось выше. В результате снабжение кислородом организма и работающих органов увеличива</w:t>
        <w:softHyphen/>
        <w:t>ется (увеличивается жизненная емкость легких), постепенно умень</w:t>
        <w:softHyphen/>
        <w:t>шается артериовенозная разница, быстрее начинает выводиться угле</w:t>
        <w:softHyphen/>
        <w:t>кислый газ. «Второе дыхание» сопровождается чувством физического облегчения, восстановлением нормальной деятельности психических функций (памяти, внимания, мышления, восприятий), появлением стенических эмоций, желанием продолжать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зникновения «второго дыхания» неясны в полной мере, так же, впрочем, как и механизмы появления «мертвой точки». Считают, что восстановлению работоспособности способствует вр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59</w:t>
      </w:r>
    </w:p>
    <w:p>
      <w:pPr>
        <w:pStyle w:val="Normal"/>
        <w:jc w:val="both"/>
        <w:rPr>
          <w:rFonts w:ascii="Times New Roman" w:hAnsi="Times New Roman" w:cs="Times New Roman"/>
          <w:sz w:val="22"/>
          <w:szCs w:val="22"/>
        </w:rPr>
      </w:pPr>
      <w:r>
        <w:rPr>
          <w:rFonts w:cs="Times New Roman" w:ascii="Times New Roman" w:hAnsi="Times New Roman"/>
          <w:sz w:val="22"/>
          <w:szCs w:val="22"/>
        </w:rPr>
        <w:t>менное снижение интенсивности работы нервных клеток (Фарфель, 1960). Однако вряд ли только этим объясняется наступающее облег</w:t>
        <w:softHyphen/>
        <w:t>чение. Очевидно, «второе дыхание» — результат включения резерв</w:t>
        <w:softHyphen/>
        <w:t>ных (защитных) механизмов, которые в обычных условиях в регу</w:t>
        <w:softHyphen/>
        <w:t>ляции не участвуют. В пользу этого, в частности, говорят факты повышения утилизации тканями кислорода и резкое улучшение тер</w:t>
        <w:softHyphen/>
        <w:t>морегуляции (за счет потовыделения), наблюдающееся во многих слу</w:t>
        <w:softHyphen/>
        <w:t>чаях.</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вероятно, что продолжающаяся с помощью волевого уси</w:t>
        <w:softHyphen/>
        <w:t>лия работа является фактором, мобилизующим гипофизарно-адрено-кортикальную систему, которая усиливает выделение адреналина и кортикостероидов, повышающих работоспособность мышц. Об этом могут свидетельствовать данные Э. Ф. Корейской (1967), наблюдав</w:t>
        <w:softHyphen/>
        <w:t>шей повышенное выделение с мочой 17 оксикортикоидов в тех случа</w:t>
        <w:softHyphen/>
        <w:t>ях, когда утомление преодолевалось волевым у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максимальной и субмаксимальной мощности «второе дыхание» может не наступить. Одна из причин — недостаток време</w:t>
        <w:softHyphen/>
        <w:t>ни: спортсмен заканчивает дистанцию раньше, чем могут включиться защитные, резервные возможности. Другая причина — большая ин</w:t>
        <w:softHyphen/>
        <w:t>тенсивность работы, не дающая нервным центрам передышки.</w:t>
      </w:r>
    </w:p>
    <w:p>
      <w:pPr>
        <w:pStyle w:val="Normal"/>
        <w:jc w:val="both"/>
        <w:rPr>
          <w:rFonts w:ascii="Times New Roman" w:hAnsi="Times New Roman" w:cs="Times New Roman"/>
          <w:sz w:val="22"/>
          <w:szCs w:val="22"/>
        </w:rPr>
      </w:pPr>
      <w:r>
        <w:rPr>
          <w:rFonts w:cs="Times New Roman" w:ascii="Times New Roman" w:hAnsi="Times New Roman"/>
          <w:sz w:val="22"/>
          <w:szCs w:val="22"/>
        </w:rPr>
        <w:t>Меры предупреждения «мертвой точки» связаны с устранением факторов, ее вызывающих: повышение уровня тренированности, тща</w:t>
        <w:softHyphen/>
        <w:t>тельная разминка, правильная раскладка сил на дистанции (слишком быстрое начало, особенно у новичков, может привести к возникнове</w:t>
        <w:softHyphen/>
        <w:t>нию «мертвой точки»). На тренировках особое внимание следует об</w:t>
        <w:softHyphen/>
        <w:t>ращать на волевое преодоление «мертвой точки». Снижение интен</w:t>
        <w:softHyphen/>
        <w:t>сивности деятельности — это крайняя мера, нежелательная не только на соревнованиях, но и на тренировках. Спортсмен должен научиться терпеть гипоксию и неприятные ощущения, ей сопутств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1.2. Состояние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работы можно разделить на два этапа. На протяжении перво</w:t>
        <w:softHyphen/>
        <w:t>го этапа функциональные системы достигают нужного и устойчивого уровня деятельности, работа осуществляется при оптимальном спо</w:t>
        <w:softHyphen/>
        <w:t>собе регулирования, без существенного напряжения психических сил. Однако умственная или физическая работа не может продолжаться бесконечно. Рано или поздно наступает состояние утомления. Это значит, что функциональный потенциал человека снижается и, чтобы</w:t>
      </w:r>
    </w:p>
    <w:p>
      <w:pPr>
        <w:pStyle w:val="Normal"/>
        <w:jc w:val="both"/>
        <w:rPr/>
      </w:pPr>
      <w:r>
        <w:rPr>
          <w:rFonts w:cs="Times New Roman" w:ascii="Times New Roman" w:hAnsi="Times New Roman"/>
          <w:sz w:val="22"/>
          <w:szCs w:val="22"/>
        </w:rPr>
        <w:t xml:space="preserve">26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ть прежнюю эффективность деятельности, ему нужно моби</w:t>
        <w:softHyphen/>
        <w:t>лизоваться, прилагать большие волев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4370" cy="27336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3" r="-18" b="-13"/>
                    <a:stretch>
                      <a:fillRect/>
                    </a:stretch>
                  </pic:blipFill>
                  <pic:spPr bwMode="auto">
                    <a:xfrm>
                      <a:off x="0" y="0"/>
                      <a:ext cx="1944370" cy="2733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П. Верещагин. Устала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й, посвященных состоянию утомления, великое множество. Поэтому в данном параграфе я остановлюсь лишь на самых общих представлениях, относящихся к этой проблеме. Желающих вникнуть в нее более глубоко я отсылаю к обзорным работам Д. Е. Розенблюма (1947), М. И. Виноградова (1966), В. В. Розенблата (1969), И. А. Кулак (1968).</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5</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понятий, какими пользуется современная физиология, едва ли есть менее ясное и определенное, чем понятие утомления Возникшее на почве субъективных переживаний работающего как «тревожный крик организма в схватке с материей», по образному выражению французских физиоло</w:t>
        <w:softHyphen/>
        <w:t>гов, оно эмпирически связано с уменьшением производимой работы и представляет собой лишь практическое название весьма сложного и не</w:t>
        <w:softHyphen/>
        <w:t>однородного комплекса явлений. Полное содержание его определяется не только физиологическим, но также и психологическим, результативно-производственным и социальны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61</w:t>
      </w:r>
    </w:p>
    <w:p>
      <w:pPr>
        <w:pStyle w:val="Normal"/>
        <w:jc w:val="both"/>
        <w:rPr/>
      </w:pPr>
      <w:r>
        <w:rPr>
          <w:rFonts w:cs="Times New Roman" w:ascii="Times New Roman" w:hAnsi="Times New Roman"/>
          <w:sz w:val="22"/>
          <w:szCs w:val="22"/>
        </w:rPr>
        <w:t>Физиология приняла понятие утомления таким, каким дал его непосред</w:t>
        <w:softHyphen/>
        <w:t>ственный опыт, без точного определения. Многочисленные попытки рас</w:t>
        <w:softHyphen/>
        <w:t>крыть его содержание, выразив в привычных терминах и сведя к установ</w:t>
        <w:softHyphen/>
        <w:t>ленным в физиологии закономерностям, долгое время оставались безус</w:t>
        <w:softHyphen/>
        <w:t>пешными. Основная причина была в том, что все попытки в конце концов сводились к тому, чтобы понять это сложное состояние по одной какой-либо стороне, его проявлению, по изменению функционального состоя</w:t>
        <w:softHyphen/>
        <w:t>ния отдельных органов и тканей. Между тем рабочая деятельность орга</w:t>
        <w:softHyphen/>
        <w:t>низма и нарушения ее, в частности утомление, могут быть правильно поня</w:t>
        <w:softHyphen/>
        <w:t>ты и изучены только в отношении целостного организма, в его неразрывной связи с внешней средой. . Вот почему в течение длительного времени мы имели ряд сменяющихся гипотез, ни одна из которых не получила общего признания. Более того, учитывая всю сложность и многогранность про</w:t>
        <w:softHyphen/>
        <w:t xml:space="preserve">блемы, </w:t>
      </w:r>
      <w:r>
        <w:rPr>
          <w:rFonts w:cs="Times New Roman" w:ascii="Times New Roman" w:hAnsi="Times New Roman"/>
          <w:sz w:val="22"/>
          <w:szCs w:val="22"/>
          <w:lang w:val="en-US"/>
        </w:rPr>
        <w:t xml:space="preserve">Muscio </w:t>
      </w:r>
      <w:r>
        <w:rPr>
          <w:rFonts w:cs="Times New Roman" w:ascii="Times New Roman" w:hAnsi="Times New Roman"/>
          <w:sz w:val="22"/>
          <w:szCs w:val="22"/>
        </w:rPr>
        <w:t>(1921) предложил даже вообще изъять термин «утомле</w:t>
        <w:softHyphen/>
        <w:t>ние» из научного словаря.</w:t>
      </w:r>
    </w:p>
    <w:p>
      <w:pPr>
        <w:pStyle w:val="Normal"/>
        <w:jc w:val="both"/>
        <w:rPr/>
      </w:pPr>
      <w:r>
        <w:rPr>
          <w:rFonts w:cs="Times New Roman" w:ascii="Times New Roman" w:hAnsi="Times New Roman"/>
          <w:sz w:val="22"/>
          <w:szCs w:val="22"/>
        </w:rPr>
        <w:t>До сих пор практически действительным продолжает оставаться лишь са</w:t>
        <w:softHyphen/>
        <w:t xml:space="preserve">мое общее определение утомления. В формулировке </w:t>
      </w:r>
      <w:r>
        <w:rPr>
          <w:rFonts w:cs="Times New Roman" w:ascii="Times New Roman" w:hAnsi="Times New Roman"/>
          <w:sz w:val="22"/>
          <w:szCs w:val="22"/>
          <w:lang w:val="en-US"/>
        </w:rPr>
        <w:t xml:space="preserve">Lagrange </w:t>
      </w:r>
      <w:r>
        <w:rPr>
          <w:rFonts w:cs="Times New Roman" w:ascii="Times New Roman" w:hAnsi="Times New Roman"/>
          <w:sz w:val="22"/>
          <w:szCs w:val="22"/>
        </w:rPr>
        <w:t>полувеко</w:t>
        <w:softHyphen/>
        <w:t>вой давности оно сводится к следующему «Утомление есть понижение функциональной дееспособности, вызванное чрезмерной деятельностью и сопровождаемое характерным болезненным ощущением и уменьшени</w:t>
        <w:softHyphen/>
        <w:t>ем способности работать». Такими же по существу являются и современ</w:t>
        <w:softHyphen/>
        <w:t xml:space="preserve">ные формулировки. Так, </w:t>
      </w:r>
      <w:r>
        <w:rPr>
          <w:rFonts w:cs="Times New Roman" w:ascii="Times New Roman" w:hAnsi="Times New Roman"/>
          <w:sz w:val="22"/>
          <w:szCs w:val="22"/>
          <w:lang w:val="en-US"/>
        </w:rPr>
        <w:t xml:space="preserve">Bartlett </w:t>
      </w:r>
      <w:r>
        <w:rPr>
          <w:rFonts w:cs="Times New Roman" w:ascii="Times New Roman" w:hAnsi="Times New Roman"/>
          <w:sz w:val="22"/>
          <w:szCs w:val="22"/>
        </w:rPr>
        <w:t>(1953) рассматривает утомление как тер</w:t>
        <w:softHyphen/>
        <w:t>мин для обозначения ухудшения активности в результате ее длительного воспроизведения в нормальных условиях. Г. В Фольборт (1955) указыва</w:t>
        <w:softHyphen/>
        <w:t>ет, что «утомление есть снижение полноценности функции, развивающее</w:t>
        <w:softHyphen/>
        <w:t>ся во время длительной или напряженной деятельности». Можно было бы привести еще много аналогичных определений. Все они повторяют фор</w:t>
        <w:softHyphen/>
        <w:t xml:space="preserve">мулу </w:t>
      </w:r>
      <w:r>
        <w:rPr>
          <w:rFonts w:cs="Times New Roman" w:ascii="Times New Roman" w:hAnsi="Times New Roman"/>
          <w:sz w:val="22"/>
          <w:szCs w:val="22"/>
          <w:lang w:val="en-US"/>
        </w:rPr>
        <w:t xml:space="preserve">Lagrange </w:t>
      </w:r>
      <w:r>
        <w:rPr>
          <w:rFonts w:cs="Times New Roman" w:ascii="Times New Roman" w:hAnsi="Times New Roman"/>
          <w:sz w:val="22"/>
          <w:szCs w:val="22"/>
        </w:rPr>
        <w:t>или более сжатое определение А. А. Ухтомского, рассмат</w:t>
        <w:softHyphen/>
        <w:t>ривавшего утомление как упадок дееспособности после более или менее продолжительной работы (Виноградов, 1966, с. 224—225).</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обычно определяют как вызванное работой временное снижение работоснособности вследствие нарушения регуляторных процессов Г Леман (1967), например, пишет «Утомление представ</w:t>
        <w:softHyphen/>
        <w:t>ляет собой снижение функциональной возможности органа или всего организма, наступившее в результате деятельности» (с 40) Однако, как справедливо считает Р А Шабунин (1968), снижение работоспо</w:t>
        <w:softHyphen/>
        <w:t>собности не является ни единственным, ни первым признаком утом</w:t>
        <w:softHyphen/>
        <w:t>ления Ведь имеется период, когда утомление уже наступило, а рабо</w:t>
        <w:softHyphen/>
        <w:t>тоспособность еще не снижена (период компенсированного утомле</w:t>
        <w:softHyphen/>
        <w:t>ния) Лишь когда резервные возможности человека, мобилизуемые силой воли, исчерпаны, эффективность деятельности начинает сни</w:t>
        <w:softHyphen/>
        <w:t>жаться (период некомпенсированного утомления) Поэтому</w:t>
      </w:r>
    </w:p>
    <w:p>
      <w:pPr>
        <w:pStyle w:val="Normal"/>
        <w:jc w:val="both"/>
        <w:rPr/>
      </w:pPr>
      <w:r>
        <w:rPr>
          <w:rFonts w:cs="Times New Roman" w:ascii="Times New Roman" w:hAnsi="Times New Roman"/>
          <w:sz w:val="22"/>
          <w:szCs w:val="22"/>
        </w:rPr>
        <w:t xml:space="preserve">262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 это нормальное состояние, возникающее при длительной или интенсивной работе, в результате ко</w:t>
        <w:softHyphen/>
        <w:t>торой человеку становится сначала трудно, а затем и не</w:t>
        <w:softHyphen/>
        <w:t>возможно поддерживать требуемые интенсивность и ка</w:t>
        <w:softHyphen/>
        <w:t>чество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но отражает перестройку регуляторных функций от оптималь</w:t>
        <w:softHyphen/>
        <w:t>ного режима работы к экстремальному для поддержания работоспо</w:t>
        <w:softHyphen/>
        <w:t>собности на прежн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6</w:t>
      </w:r>
    </w:p>
    <w:p>
      <w:pPr>
        <w:pStyle w:val="Normal"/>
        <w:jc w:val="both"/>
        <w:rPr>
          <w:rFonts w:ascii="Times New Roman" w:hAnsi="Times New Roman" w:cs="Times New Roman"/>
          <w:sz w:val="22"/>
          <w:szCs w:val="22"/>
        </w:rPr>
      </w:pPr>
      <w:r>
        <w:rPr>
          <w:rFonts w:cs="Times New Roman" w:ascii="Times New Roman" w:hAnsi="Times New Roman"/>
          <w:sz w:val="22"/>
          <w:szCs w:val="22"/>
        </w:rPr>
        <w:t>«Усталость — психическое явление, переживание, вызываемое утомлени</w:t>
        <w:softHyphen/>
        <w:t>ем и близкое по своей природе переживаниям боли, голода, жажды. Сте</w:t>
        <w:softHyphen/>
        <w:t>пень усталости и утомления может не совпадать за счет положительного или отрицательного эмоционального фона деятельности, однако усталость является чутким «натуральным предупредителем о начинающемся утомле</w:t>
        <w:softHyphen/>
        <w:t>нии», — говорил А. А. Ухтомский (Платонов, 1970, с. 211).</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у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ранних признаков утомления является чувство усталости. Оно сопровождается определенными ощущениями и является отра</w:t>
        <w:softHyphen/>
        <w:t>жением субъективного мира человека, но основу его составляют фи</w:t>
        <w:softHyphen/>
        <w:t>зиологические сдвиги, и в этом смысле оно так же объективно, как любое физиологическ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 физиологической природе ощущения усталости известно очень мало. Ощущение мышечного утомления вначале локализовано в об</w:t>
        <w:softHyphen/>
        <w:t>ласти работающих мышц и часто сопровождается болевыми ощуще</w:t>
        <w:softHyphen/>
        <w:t>ниями. По мнению болгарского физиолога Д. Матеева, накопление неокисленных продуктов метаболизма, гипоксия и другие сдвиги, раз</w:t>
        <w:softHyphen/>
        <w:t>вивающиеся при утомлении во внутренней среде работающей мыш</w:t>
        <w:softHyphen/>
        <w:t>цы, служат причинами того, что афферентные импульсы, порожден</w:t>
        <w:softHyphen/>
        <w:t>ные мышечной работой, становятся при ее продолжении все более и более сильными. Эта увеличивающаяся по силе афферентация представляет собой физиологическую сторону субъективного чувства усталости, которое с течением работы становится все более выражен</w:t>
        <w:softHyphen/>
        <w:t>ным и даже может перерасти в острую боль, заставляющую человека прекрат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В. В. Розенблат (1961) выдвинул гипотезу, что в основе ощущения усталости лежит преимущественно процесс торможения в двигатель</w:t>
        <w:softHyphen/>
        <w:t>ных корковых клетках при начинающемся их исто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63</w:t>
      </w:r>
    </w:p>
    <w:p>
      <w:pPr>
        <w:pStyle w:val="Normal"/>
        <w:jc w:val="both"/>
        <w:rPr/>
      </w:pPr>
      <w:r>
        <w:rPr>
          <w:rFonts w:cs="Times New Roman" w:ascii="Times New Roman" w:hAnsi="Times New Roman"/>
          <w:sz w:val="22"/>
          <w:szCs w:val="22"/>
        </w:rPr>
        <w:t xml:space="preserve">В перв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 считалось твердо установленным фактом отчетливое расхождение между утомлением и усталостью (Каплун, 1926; Беркович, 1949, и др.). Но об утомлении исследователи судили по кривой работоспособности, а она, как мы знаем, неточно отражает наступление состояния утомления, так как имеется фаза компенси</w:t>
        <w:softHyphen/>
        <w:t>рованного утомления, во время которой за счет волевых усилий чело</w:t>
        <w:softHyphen/>
        <w:t>века работоспособность поддерживается на прежнем уровне. Кроме того, есть подозрение, что подобные расхождения, в частности нали</w:t>
        <w:softHyphen/>
        <w:t xml:space="preserve">чие усталости без падения работоспособности, что наблюдал Гуген-хайм </w:t>
      </w:r>
      <w:r>
        <w:rPr>
          <w:rFonts w:cs="Times New Roman" w:ascii="Times New Roman" w:hAnsi="Times New Roman"/>
          <w:sz w:val="22"/>
          <w:szCs w:val="22"/>
          <w:lang w:val="en-US"/>
        </w:rPr>
        <w:t xml:space="preserve">(Gugenheim, </w:t>
      </w:r>
      <w:r>
        <w:rPr>
          <w:rFonts w:cs="Times New Roman" w:ascii="Times New Roman" w:hAnsi="Times New Roman"/>
          <w:sz w:val="22"/>
          <w:szCs w:val="22"/>
        </w:rPr>
        <w:t>1953), имелись потому, что за усталость принима</w:t>
        <w:softHyphen/>
        <w:t>лось переживание апатии, скуки (в исследовании Гугенхайма речь шла о монотонной работе). Кроме того, до сих пор путаются понятия утом</w:t>
        <w:softHyphen/>
        <w:t>ление и усталость: первое приравнивается ко второму, хотя и называ</w:t>
        <w:softHyphen/>
        <w:t>ется физиологическим (см. «Точка зрения-37»).</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7</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сихологов, есть два типа усталости: психологическая, которая сродни апатии, и физиологическая, являющаяся следствием чрезмерной физической нагрузки. И психологическая и физиологическая усталость может стать причиной низкой производительности труда, ошибок, произ</w:t>
        <w:softHyphen/>
        <w:t>водственного травматизма и прогулов. Усталость как следствие продол</w:t>
        <w:softHyphen/>
        <w:t>жительного и тяжелого физического труда вызывает поддающиеся изме</w:t>
        <w:softHyphen/>
        <w:t>рению физиологические изменения... Психологическую, или субъективную, усталость измерить труднее, но она причиняет человеку не меньше непри</w:t>
        <w:softHyphen/>
        <w:t>ятностей, чем физическая усталость. Всем нам знакомы напряжение, раз</w:t>
        <w:softHyphen/>
        <w:t>дражительность и вялость, являющиеся следствием чрезмерной усталости (Шульц Д., Шульц С. Психология и работа. СПб.: Питер, 2003. С. 383— 384).</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ченые отождествляют усталость и скуку, апатию при выполнении работы, считая, что усталость выражается в снижении интереса к работе и зависит от ее однообразия (монотонности). Одна</w:t>
        <w:softHyphen/>
        <w:t>ко в ряде работ (Фетискин, 1972, и др.) показано, что субъективным переживаниям скуки и усталости соответствуют различные измене</w:t>
        <w:softHyphen/>
        <w:t>ния нервных процессов в центральной нервной системе. У испытуе</w:t>
        <w:softHyphen/>
        <w:t>мых, жалующихся на скуку при монотонии, наблюдается усиление процесса торможения на эмоционально-мотивационном уровне регу</w:t>
        <w:softHyphen/>
        <w:t>ляции, а в двигательных центрах возбуждение может даже увеличи</w:t>
        <w:softHyphen/>
        <w:t>ваться. При усталости вследствие мышечной деятельности торможе</w:t>
        <w:softHyphen/>
        <w:t>ние в первую очередь усиливается в двигательных центрах и лишь потом может наступать в мотивационном уровне регуляции.</w:t>
      </w:r>
    </w:p>
    <w:p>
      <w:pPr>
        <w:pStyle w:val="Normal"/>
        <w:jc w:val="both"/>
        <w:rPr/>
      </w:pPr>
      <w:r>
        <w:rPr>
          <w:rFonts w:cs="Times New Roman" w:ascii="Times New Roman" w:hAnsi="Times New Roman"/>
          <w:sz w:val="22"/>
          <w:szCs w:val="22"/>
        </w:rPr>
        <w:t xml:space="preserve">26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pPr>
      <w:r>
        <w:rPr>
          <w:rFonts w:cs="Times New Roman" w:ascii="Times New Roman" w:hAnsi="Times New Roman"/>
          <w:sz w:val="22"/>
          <w:szCs w:val="22"/>
        </w:rPr>
        <w:t xml:space="preserve">Однако в 70-х гг. </w:t>
      </w:r>
      <w:r>
        <w:rPr>
          <w:rFonts w:cs="Times New Roman" w:ascii="Times New Roman" w:hAnsi="Times New Roman"/>
          <w:sz w:val="22"/>
          <w:szCs w:val="22"/>
          <w:lang w:val="en-US"/>
        </w:rPr>
        <w:t xml:space="preserve">XX </w:t>
      </w:r>
      <w:r>
        <w:rPr>
          <w:rFonts w:cs="Times New Roman" w:ascii="Times New Roman" w:hAnsi="Times New Roman"/>
          <w:sz w:val="22"/>
          <w:szCs w:val="22"/>
        </w:rPr>
        <w:t>в. был проведен ряд исследований, где было показано, что это ощущение достоверно сигнализирует нам о насту</w:t>
        <w:softHyphen/>
        <w:t>пившем состоянии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pPr>
      <w:r>
        <w:rPr>
          <w:rFonts w:cs="Times New Roman" w:ascii="Times New Roman" w:hAnsi="Times New Roman"/>
          <w:sz w:val="22"/>
          <w:szCs w:val="22"/>
        </w:rPr>
        <w:t>Имеется ряд фактов, говорящих о том, что подчас одна лишь воображае</w:t>
        <w:softHyphen/>
        <w:t>мая работа может вызывать утомление. В этом отношении чрезвычайно интересны материалы С. В. Гольмана (1935)... У больных с парализован</w:t>
        <w:softHyphen/>
        <w:t>ными или ампутированными конечностями воображаемая работа, легко</w:t>
        <w:softHyphen/>
        <w:t>достижимая из-за отсутствия проприорецептивной коррекции (т. е. отсут</w:t>
        <w:softHyphen/>
        <w:t>ствия мышечного чувства), очень быстро приводит к утомлению с типичны</w:t>
        <w:softHyphen/>
        <w:t xml:space="preserve">ми признаками — ощущением усталости в конечности (отсутствующей!), болью в ней и т. д. В связи с этим вспоминаются наблюдения некоторых старых авторов. Так, Тиссье </w:t>
      </w:r>
      <w:r>
        <w:rPr>
          <w:rFonts w:cs="Times New Roman" w:ascii="Times New Roman" w:hAnsi="Times New Roman"/>
          <w:sz w:val="22"/>
          <w:szCs w:val="22"/>
          <w:lang w:val="en-US"/>
        </w:rPr>
        <w:t xml:space="preserve">(Tissier, </w:t>
      </w:r>
      <w:r>
        <w:rPr>
          <w:rFonts w:cs="Times New Roman" w:ascii="Times New Roman" w:hAnsi="Times New Roman"/>
          <w:sz w:val="22"/>
          <w:szCs w:val="22"/>
        </w:rPr>
        <w:t>1919) рассказывает о случае с участни</w:t>
        <w:softHyphen/>
        <w:t>ком научной экспедиции в Южной Африке доктором Рансоном, которому ночью во время привала приснилось, что он продолжает путь, и который, проснувшись, почувствовал себя совершенно усталым и разбитым. Другой аналогичный случай, приводимый Тиссье (1897), касается спортсмена, кото</w:t>
        <w:softHyphen/>
        <w:t>рому приснилось состязание в беге на 60 км и который в течение 3 суток после этого сна испытывал ощущение сильной усталости. Во всех этих примерах речь идет о том, что воображаемая работа при условии выклю</w:t>
        <w:softHyphen/>
        <w:t>чения проприорецептивного контроля (в силу патологии или под влиянием сна) может вызвать сильное утомление, хотя работают при этом в основном только корковые клетки (Розенблат, 1961, с. 53—54).</w:t>
      </w:r>
    </w:p>
    <w:p>
      <w:pPr>
        <w:pStyle w:val="Normal"/>
        <w:jc w:val="both"/>
        <w:rPr>
          <w:rFonts w:ascii="Times New Roman" w:hAnsi="Times New Roman" w:cs="Times New Roman"/>
          <w:sz w:val="22"/>
          <w:szCs w:val="22"/>
        </w:rPr>
      </w:pPr>
      <w:r>
        <w:rPr>
          <w:rFonts w:cs="Times New Roman" w:ascii="Times New Roman" w:hAnsi="Times New Roman"/>
          <w:sz w:val="22"/>
          <w:szCs w:val="22"/>
        </w:rPr>
        <w:t>Шабуниным (1968) показано, что усталость появляется в момент адаптивных изменений ряда физиологических функций, обеспечива</w:t>
        <w:softHyphen/>
        <w:t>ющих физическую работу. Эти изменения состоят в увеличении сум</w:t>
        <w:softHyphen/>
        <w:t>марной биоэлектрической активности мышц, в изменении глубины дыхания, учащении пульса. Сходные данные получены Г. И. Мызаном (1975). При появлении чувства усталости у работавших наблюдалось кратковременное уменьшение частоты пульса и дыхания, вслед за ко</w:t>
        <w:softHyphen/>
        <w:t>торым оба эти показателя резко увеличивались. Увеличение напря</w:t>
        <w:softHyphen/>
        <w:t>женности в работе сердечно-сосудистой и дыхательной систем сопро</w:t>
        <w:softHyphen/>
        <w:t>вождалось усилением потоотделения. Все перечисленные признаки свидетельствуют о большой напряженности в работе организма, со</w:t>
        <w:softHyphen/>
        <w:t>провождающей преодоление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в упомянутых исследованиях чувство усталости не всегда совпадало с объективными изменениями ряда функций. Одной из причин несовпадения субъективных переживаний с объективными признаками утомления является наличие или отсутствие у испытуе</w:t>
        <w:softHyphen/>
        <w:t>мых опыта в анализе мышечных ощущений. Так, у спортсменов, хор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65</w:t>
      </w:r>
    </w:p>
    <w:p>
      <w:pPr>
        <w:pStyle w:val="Normal"/>
        <w:jc w:val="both"/>
        <w:rPr>
          <w:rFonts w:ascii="Times New Roman" w:hAnsi="Times New Roman" w:cs="Times New Roman"/>
          <w:sz w:val="22"/>
          <w:szCs w:val="22"/>
        </w:rPr>
      </w:pPr>
      <w:r>
        <w:rPr>
          <w:rFonts w:cs="Times New Roman" w:ascii="Times New Roman" w:hAnsi="Times New Roman"/>
          <w:sz w:val="22"/>
          <w:szCs w:val="22"/>
        </w:rPr>
        <w:t>шо умеющих анализировать мышечные ощущения, число этих совпа</w:t>
        <w:softHyphen/>
        <w:t>дений было значительно выше, чем у неспортсменов; повторение экс</w:t>
        <w:softHyphen/>
        <w:t>перимента увеличивало число совпа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данные о чувстве усталости получены и в работе Э. А. ГолубевойиВ. И. Рождественской (1969): дельта-ритм электро</w:t>
        <w:softHyphen/>
        <w:t>энцефалограммы возрастал по мере увеличения усталости. Возмож</w:t>
        <w:softHyphen/>
        <w:t>но, это является следствием усиливающейся волевой активности, на</w:t>
        <w:softHyphen/>
        <w:t>правленной на преодоление возникшего состояния утомления и под</w:t>
        <w:softHyphen/>
        <w:t>держание работоспособности на прежн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 чувство усталости, по мнению ряда ученых, доста</w:t>
        <w:softHyphen/>
        <w:t>точно точно отражает тяжесть работы, поэтому чувство усталости можно рассматривать как субъективное отражение усилия, необходи</w:t>
        <w:softHyphen/>
        <w:t>мого для сохранения координации связанных с работой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8</w:t>
      </w:r>
    </w:p>
    <w:p>
      <w:pPr>
        <w:pStyle w:val="Normal"/>
        <w:jc w:val="both"/>
        <w:rPr/>
      </w:pPr>
      <w:r>
        <w:rPr>
          <w:rFonts w:cs="Times New Roman" w:ascii="Times New Roman" w:hAnsi="Times New Roman"/>
          <w:sz w:val="22"/>
          <w:szCs w:val="22"/>
        </w:rPr>
        <w:t>Иногда различают общее и местное утомление. Но это деление весьма условно. «Источник ощущения усталости помещают обыкновенно в рабо</w:t>
        <w:softHyphen/>
        <w:t>тающие мышцы; я же помещаю его... исключительно в центральную нерв</w:t>
        <w:softHyphen/>
        <w:t>ную систему», — писал И. М. Сеченов, заложивший основу рефлектор</w:t>
        <w:softHyphen/>
        <w:t>ной теории утомления, пришедшей на смену теории утомления как исто</w:t>
        <w:softHyphen/>
        <w:t xml:space="preserve">щения (Н. </w:t>
      </w:r>
      <w:r>
        <w:rPr>
          <w:rFonts w:cs="Times New Roman" w:ascii="Times New Roman" w:hAnsi="Times New Roman"/>
          <w:sz w:val="22"/>
          <w:szCs w:val="22"/>
          <w:lang w:val="en-US"/>
        </w:rPr>
        <w:t xml:space="preserve">Schif, M. Wernon) </w:t>
      </w:r>
      <w:r>
        <w:rPr>
          <w:rFonts w:cs="Times New Roman" w:ascii="Times New Roman" w:hAnsi="Times New Roman"/>
          <w:sz w:val="22"/>
          <w:szCs w:val="22"/>
        </w:rPr>
        <w:t xml:space="preserve">и гуморальной теории утомления (Е. </w:t>
      </w:r>
      <w:r>
        <w:rPr>
          <w:rFonts w:cs="Times New Roman" w:ascii="Times New Roman" w:hAnsi="Times New Roman"/>
          <w:sz w:val="22"/>
          <w:szCs w:val="22"/>
          <w:lang w:val="en-US"/>
        </w:rPr>
        <w:t xml:space="preserve">Pfluger) </w:t>
      </w:r>
      <w:r>
        <w:rPr>
          <w:rFonts w:cs="Times New Roman" w:ascii="Times New Roman" w:hAnsi="Times New Roman"/>
          <w:sz w:val="22"/>
          <w:szCs w:val="22"/>
        </w:rPr>
        <w:t>(Платонов, 1970, с. 112).</w:t>
      </w:r>
    </w:p>
    <w:p>
      <w:pPr>
        <w:pStyle w:val="Normal"/>
        <w:jc w:val="both"/>
        <w:rPr/>
      </w:pPr>
      <w:r>
        <w:rPr>
          <w:rFonts w:cs="Times New Roman" w:ascii="Times New Roman" w:hAnsi="Times New Roman"/>
          <w:sz w:val="22"/>
          <w:szCs w:val="22"/>
        </w:rPr>
        <w:t>При развитии утомления наблюдаются изменения не только в веге</w:t>
        <w:softHyphen/>
        <w:t xml:space="preserve">тативной и мышечной системах, но и в психической сфере. Подробное описание психологической симптоматики дал К. </w:t>
      </w:r>
      <w:r>
        <w:rPr>
          <w:rFonts w:cs="Times New Roman" w:ascii="Times New Roman" w:hAnsi="Times New Roman"/>
          <w:sz w:val="22"/>
          <w:szCs w:val="22"/>
          <w:lang w:val="en-US"/>
        </w:rPr>
        <w:t xml:space="preserve">X. </w:t>
      </w:r>
      <w:r>
        <w:rPr>
          <w:rFonts w:cs="Times New Roman" w:ascii="Times New Roman" w:hAnsi="Times New Roman"/>
          <w:sz w:val="22"/>
          <w:szCs w:val="22"/>
        </w:rPr>
        <w:t>Кекчеев (1947).</w:t>
      </w:r>
    </w:p>
    <w:p>
      <w:pPr>
        <w:pStyle w:val="Normal"/>
        <w:jc w:val="both"/>
        <w:rPr>
          <w:rFonts w:ascii="Times New Roman" w:hAnsi="Times New Roman" w:cs="Times New Roman"/>
          <w:sz w:val="22"/>
          <w:szCs w:val="22"/>
        </w:rPr>
      </w:pPr>
      <w:r>
        <w:rPr>
          <w:rFonts w:cs="Times New Roman" w:ascii="Times New Roman" w:hAnsi="Times New Roman"/>
          <w:sz w:val="22"/>
          <w:szCs w:val="22"/>
        </w:rPr>
        <w:t>В сенсорной сфере снижается чувствительность рецепторов вслед</w:t>
        <w:softHyphen/>
        <w:t>ствие того, что на них выделяется меньше ацетилхолина. Резко ухуд</w:t>
        <w:softHyphen/>
        <w:t>шается устойчивость ясного видения не только при работах, требую</w:t>
        <w:softHyphen/>
        <w:t>щих напряжения зрения, но и тех, где напряжение зрения не требует</w:t>
        <w:softHyphen/>
        <w:t>ся. Падает интенсивность внимания, затрудняется его переключение и распределение; наблюдается тенденция к персеверациям; появляют</w:t>
        <w:softHyphen/>
        <w:t>ся выпадения памяти и затруднение запоминания. Снижается объем памяти, внимания, острота зрения, «чувство времени» (А. Ц. Пуни, 1959). Изменяется качество запоминания: от логического запомина</w:t>
        <w:softHyphen/>
        <w:t>ния человек переходит к механическому запоминанию Все это при</w:t>
        <w:softHyphen/>
        <w:t>водит к снижению эффективности умственной деятельности. При физическом утомлении нарушается координация движений, возника</w:t>
        <w:softHyphen/>
        <w:t>ют лишние движения, замедляется быстрота и точность реагирования на сигналы.</w:t>
      </w:r>
    </w:p>
    <w:p>
      <w:pPr>
        <w:pStyle w:val="Normal"/>
        <w:jc w:val="both"/>
        <w:rPr/>
      </w:pPr>
      <w:r>
        <w:rPr>
          <w:rFonts w:cs="Times New Roman" w:ascii="Times New Roman" w:hAnsi="Times New Roman"/>
          <w:sz w:val="22"/>
          <w:szCs w:val="22"/>
        </w:rPr>
        <w:t xml:space="preserve">26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утомление</w:t>
      </w:r>
    </w:p>
    <w:p>
      <w:pPr>
        <w:pStyle w:val="Normal"/>
        <w:jc w:val="both"/>
        <w:rPr/>
      </w:pPr>
      <w:r>
        <w:rPr>
          <w:rFonts w:cs="Times New Roman" w:ascii="Times New Roman" w:hAnsi="Times New Roman"/>
          <w:sz w:val="22"/>
          <w:szCs w:val="22"/>
        </w:rPr>
        <w:t>При утомлении, возникающем при длительной или напряженной ум</w:t>
        <w:softHyphen/>
        <w:t>ственной деятельности, изменения наблюдаются во многих системах организма: интеллектуальной, психомоторной, сердечно-сосудистой, рецепторной и др. Изменяются состав крови, газообмен, температура тела. Но основные изменения касаются психических процессов и эф</w:t>
        <w:softHyphen/>
        <w:t xml:space="preserve">фективности умственной деятельности. Ещ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 были по</w:t>
        <w:softHyphen/>
        <w:t xml:space="preserve">лучены основные данные, доказывающие это. Бургерштайн </w:t>
      </w:r>
      <w:r>
        <w:rPr>
          <w:rFonts w:cs="Times New Roman" w:ascii="Times New Roman" w:hAnsi="Times New Roman"/>
          <w:sz w:val="22"/>
          <w:szCs w:val="22"/>
          <w:lang w:val="en-US"/>
        </w:rPr>
        <w:t xml:space="preserve">(Burger-stein, </w:t>
      </w:r>
      <w:r>
        <w:rPr>
          <w:rFonts w:cs="Times New Roman" w:ascii="Times New Roman" w:hAnsi="Times New Roman"/>
          <w:sz w:val="22"/>
          <w:szCs w:val="22"/>
        </w:rPr>
        <w:t>1891) отметил увеличение количества ошибок в решениях задач на сложение и умножение по мере нарастания умственного утомле</w:t>
        <w:softHyphen/>
        <w:t xml:space="preserve">ния испытуемых. Аналогичные результаты получили Ф. К. Телятник (1887), Крепелин </w:t>
      </w:r>
      <w:r>
        <w:rPr>
          <w:rFonts w:cs="Times New Roman" w:ascii="Times New Roman" w:hAnsi="Times New Roman"/>
          <w:sz w:val="22"/>
          <w:szCs w:val="22"/>
          <w:lang w:val="en-US"/>
        </w:rPr>
        <w:t xml:space="preserve">(Krapelin, </w:t>
      </w:r>
      <w:r>
        <w:rPr>
          <w:rFonts w:cs="Times New Roman" w:ascii="Times New Roman" w:hAnsi="Times New Roman"/>
          <w:sz w:val="22"/>
          <w:szCs w:val="22"/>
        </w:rPr>
        <w:t>1892) и др.</w:t>
      </w:r>
    </w:p>
    <w:p>
      <w:pPr>
        <w:pStyle w:val="Normal"/>
        <w:jc w:val="both"/>
        <w:rPr/>
      </w:pPr>
      <w:r>
        <w:rPr>
          <w:rFonts w:cs="Times New Roman" w:ascii="Times New Roman" w:hAnsi="Times New Roman"/>
          <w:sz w:val="22"/>
          <w:szCs w:val="22"/>
        </w:rPr>
        <w:t xml:space="preserve">Бурдон </w:t>
      </w:r>
      <w:r>
        <w:rPr>
          <w:rFonts w:cs="Times New Roman" w:ascii="Times New Roman" w:hAnsi="Times New Roman"/>
          <w:sz w:val="22"/>
          <w:szCs w:val="22"/>
          <w:lang w:val="en-US"/>
        </w:rPr>
        <w:t xml:space="preserve">(Bourdon, </w:t>
      </w:r>
      <w:r>
        <w:rPr>
          <w:rFonts w:cs="Times New Roman" w:ascii="Times New Roman" w:hAnsi="Times New Roman"/>
          <w:sz w:val="22"/>
          <w:szCs w:val="22"/>
        </w:rPr>
        <w:t>1895) для изучения умственного утомления при</w:t>
        <w:softHyphen/>
        <w:t>менил способ, широко используемый до сих пор, с зачеркиванием оп</w:t>
        <w:softHyphen/>
        <w:t>ределенной буквы (сначала — в тексте, а затем — в специальных бук</w:t>
        <w:softHyphen/>
        <w:t>венных таблицах). При утомлении уменьшается скорость выполнения задания и увеличивается количество ошибок. Эти данные были мно</w:t>
        <w:softHyphen/>
        <w:t>гократно подтверждены другими исследователями, что свидетель</w:t>
        <w:softHyphen/>
        <w:t>ствует о том, что при умственном утомлении снижается концентра</w:t>
        <w:softHyphen/>
        <w:t>ция внимания.</w:t>
      </w:r>
    </w:p>
    <w:p>
      <w:pPr>
        <w:pStyle w:val="Normal"/>
        <w:jc w:val="both"/>
        <w:rPr/>
      </w:pPr>
      <w:r>
        <w:rPr>
          <w:rFonts w:cs="Times New Roman" w:ascii="Times New Roman" w:hAnsi="Times New Roman"/>
          <w:sz w:val="22"/>
          <w:szCs w:val="22"/>
        </w:rPr>
        <w:t xml:space="preserve">Исследование Эббингауза </w:t>
      </w:r>
      <w:r>
        <w:rPr>
          <w:rFonts w:cs="Times New Roman" w:ascii="Times New Roman" w:hAnsi="Times New Roman"/>
          <w:sz w:val="22"/>
          <w:szCs w:val="22"/>
          <w:lang w:val="en-US"/>
        </w:rPr>
        <w:t xml:space="preserve">(Ebbinhaus, </w:t>
      </w:r>
      <w:r>
        <w:rPr>
          <w:rFonts w:cs="Times New Roman" w:ascii="Times New Roman" w:hAnsi="Times New Roman"/>
          <w:sz w:val="22"/>
          <w:szCs w:val="22"/>
        </w:rPr>
        <w:t>1885) положило начало из</w:t>
        <w:softHyphen/>
        <w:t>учению памяти при умственном утомлении. Автор учитывал количе</w:t>
        <w:softHyphen/>
        <w:t>ство запоминаемых бессмысленных слогов, которое по мере развития умственного утомления. Ф. К. Телятник использовал для этой цели запоминание слов и цифр. К концу уроков количество правильно ус</w:t>
        <w:softHyphen/>
        <w:t>военных слов и чисел уменьшалось. А. Н. Нечаев (1908) использовал запоминание ряда из 12 двузначных чисел. К концу учебного дня уча</w:t>
        <w:softHyphen/>
        <w:t>щимися было допущено много перестановок чисел. Снижение запо</w:t>
        <w:softHyphen/>
        <w:t>минания тестовых знаков выявили в те же годы и другие исследова</w:t>
        <w:softHyphen/>
        <w:t>т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в последующие годы были выявлены и другие результаты. Е. И. Рузер (1925) в исследовании, посвященном изучению утомле</w:t>
        <w:softHyphen/>
        <w:t>ния при напряженном умственном труде стенографистов, выявил, что имеет место не снижение памяти и внимания, а наоборот — их повы</w:t>
        <w:softHyphen/>
        <w:t>шение, хотя стенографисты жаловались на большую умственную ус</w:t>
        <w:softHyphen/>
        <w:t>талость. Значительно позже аналогичную динамику в отношении вни</w:t>
        <w:softHyphen/>
        <w:t>мания выявили М. Г. Бабаджанян с соавторами (1962) у дежурных операторов. Авторы объяснили это перевозбуждением коры больших полушарий вследствие утомления. Надо отметить, что эти факты ос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67</w:t>
      </w:r>
    </w:p>
    <w:p>
      <w:pPr>
        <w:pStyle w:val="Normal"/>
        <w:jc w:val="both"/>
        <w:rPr>
          <w:rFonts w:ascii="Times New Roman" w:hAnsi="Times New Roman" w:cs="Times New Roman"/>
          <w:sz w:val="22"/>
          <w:szCs w:val="22"/>
        </w:rPr>
      </w:pPr>
      <w:r>
        <w:rPr>
          <w:rFonts w:cs="Times New Roman" w:ascii="Times New Roman" w:hAnsi="Times New Roman"/>
          <w:sz w:val="22"/>
          <w:szCs w:val="22"/>
        </w:rPr>
        <w:t>бенно часто наблюдались после ночной смены. Не есть ли они резуль</w:t>
        <w:softHyphen/>
        <w:t>тат парадоксальной фазы парабиоза?</w:t>
      </w:r>
    </w:p>
    <w:p>
      <w:pPr>
        <w:pStyle w:val="Normal"/>
        <w:jc w:val="both"/>
        <w:rPr/>
      </w:pPr>
      <w:r>
        <w:rPr>
          <w:rFonts w:cs="Times New Roman" w:ascii="Times New Roman" w:hAnsi="Times New Roman"/>
          <w:sz w:val="22"/>
          <w:szCs w:val="22"/>
        </w:rPr>
        <w:t xml:space="preserve">Ряд авторов ещ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стали использовать при изучении умственного утомления время реагирования испытуемых на сигналы. Д. Беттман </w:t>
      </w:r>
      <w:r>
        <w:rPr>
          <w:rFonts w:cs="Times New Roman" w:ascii="Times New Roman" w:hAnsi="Times New Roman"/>
          <w:sz w:val="22"/>
          <w:szCs w:val="22"/>
          <w:lang w:val="en-US"/>
        </w:rPr>
        <w:t xml:space="preserve">(Bettman, </w:t>
      </w:r>
      <w:r>
        <w:rPr>
          <w:rFonts w:cs="Times New Roman" w:ascii="Times New Roman" w:hAnsi="Times New Roman"/>
          <w:sz w:val="22"/>
          <w:szCs w:val="22"/>
        </w:rPr>
        <w:t>1895) установил, что после значительной ум</w:t>
        <w:softHyphen/>
        <w:t xml:space="preserve">ственной нагрузки время ответа удлиняется с 0,10-0,13 с до 0,30 с. В 60-е гг. </w:t>
      </w:r>
      <w:r>
        <w:rPr>
          <w:rFonts w:cs="Times New Roman" w:ascii="Times New Roman" w:hAnsi="Times New Roman"/>
          <w:sz w:val="22"/>
          <w:szCs w:val="22"/>
          <w:lang w:val="en-US"/>
        </w:rPr>
        <w:t xml:space="preserve">XX </w:t>
      </w:r>
      <w:r>
        <w:rPr>
          <w:rFonts w:cs="Times New Roman" w:ascii="Times New Roman" w:hAnsi="Times New Roman"/>
          <w:sz w:val="22"/>
          <w:szCs w:val="22"/>
        </w:rPr>
        <w:t>в., когда в нашей стране наблюдался «бум» в изучении умственной работоспособности учащихся и представителей перцеп</w:t>
        <w:softHyphen/>
        <w:t>тивно-интеллектуальных профессий, аналогичные данные были по</w:t>
        <w:softHyphen/>
        <w:t xml:space="preserve">лучены многими исследователями (Г. Тенесеску и Е. Стенчулеску, 1960; С. Д. Хоружая, 1961; А. А. Гужеловский, 1962, — у школьников, Е. Грандье </w:t>
      </w:r>
      <w:r>
        <w:rPr>
          <w:rFonts w:cs="Times New Roman" w:ascii="Times New Roman" w:hAnsi="Times New Roman"/>
          <w:sz w:val="22"/>
          <w:szCs w:val="22"/>
          <w:lang w:val="en-US"/>
        </w:rPr>
        <w:t xml:space="preserve">[Grandjean, </w:t>
      </w:r>
      <w:r>
        <w:rPr>
          <w:rFonts w:cs="Times New Roman" w:ascii="Times New Roman" w:hAnsi="Times New Roman"/>
          <w:sz w:val="22"/>
          <w:szCs w:val="22"/>
        </w:rPr>
        <w:t>1959] — у телефонисток, М. Г. Бабаджанян с со-авт., 1960, — у диспетчеров и операторов железной дороги, А. И. Ки-колов, 1967, — у испытателей авиационных агрегатов за пультом управления, Н. Л. Нифонтова, 1963, — у счетных работников и т. д.).</w:t>
      </w:r>
    </w:p>
    <w:p>
      <w:pPr>
        <w:pStyle w:val="Normal"/>
        <w:jc w:val="both"/>
        <w:rPr/>
      </w:pPr>
      <w:r>
        <w:rPr>
          <w:rFonts w:cs="Times New Roman" w:ascii="Times New Roman" w:hAnsi="Times New Roman"/>
          <w:sz w:val="22"/>
          <w:szCs w:val="22"/>
        </w:rPr>
        <w:t xml:space="preserve">Показано также ухудшение восприятия знаков при умственном утомлении (Г. Пьерон </w:t>
      </w:r>
      <w:r>
        <w:rPr>
          <w:rFonts w:cs="Times New Roman" w:ascii="Times New Roman" w:hAnsi="Times New Roman"/>
          <w:sz w:val="22"/>
          <w:szCs w:val="22"/>
          <w:lang w:val="en-US"/>
        </w:rPr>
        <w:t xml:space="preserve">[Pieron, </w:t>
      </w:r>
      <w:r>
        <w:rPr>
          <w:rFonts w:cs="Times New Roman" w:ascii="Times New Roman" w:hAnsi="Times New Roman"/>
          <w:sz w:val="22"/>
          <w:szCs w:val="22"/>
        </w:rPr>
        <w:t>1922]; Фарфель с соавт., 1963).</w:t>
      </w:r>
    </w:p>
    <w:p>
      <w:pPr>
        <w:pStyle w:val="Normal"/>
        <w:jc w:val="both"/>
        <w:rPr>
          <w:rFonts w:ascii="Times New Roman" w:hAnsi="Times New Roman" w:cs="Times New Roman"/>
          <w:sz w:val="22"/>
          <w:szCs w:val="22"/>
        </w:rPr>
      </w:pPr>
      <w:r>
        <w:rPr>
          <w:rFonts w:cs="Times New Roman" w:ascii="Times New Roman" w:hAnsi="Times New Roman"/>
          <w:sz w:val="22"/>
          <w:szCs w:val="22"/>
        </w:rPr>
        <w:t>И в последующие годы проводились подобные многочисленные исследования, перечисление которых заняло бы не одну страницу. Но, полагаю, особой необходимости в этом нет.</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физического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вигались различные теории утомления, каждая из которых под</w:t>
        <w:softHyphen/>
        <w:t>черкивала одну из сторон развивающихся изменений. Большое рас</w:t>
        <w:softHyphen/>
        <w:t>пространение получили в свое время гуморально-локалистические теории утомления. Одна из них — теория «истощения»— причину утомления видела в истощении энергетических ресурсов, расходуе</w:t>
        <w:softHyphen/>
        <w:t>мых во время работы. По образному выражению академика Ухтом</w:t>
        <w:softHyphen/>
        <w:t>ского, работающий орган уподобляется при этом печи, которую нечем топ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задушения» связывала утомление с нарушением процес</w:t>
        <w:softHyphen/>
        <w:t>сов окисления. Ухтомский по поводу этой теории говорил, что «дрова в печи есть, но нет кислорода для их сжиг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в середине прошлого века было обнаружено, что в работаю</w:t>
        <w:softHyphen/>
        <w:t>щей мышце накапливается молочная кислота. Поскольку промывание физиологическим раствором работающей мышцы восстанавливало ее работоспособность, Е. Пфлюгером была выдвинута теория «засоре</w:t>
        <w:softHyphen/>
        <w:t>ния», согласно которой причиной утомления является засорение крови продуктами распада энергетических веществ. По поводу этой теории</w:t>
      </w:r>
    </w:p>
    <w:p>
      <w:pPr>
        <w:pStyle w:val="Normal"/>
        <w:jc w:val="both"/>
        <w:rPr/>
      </w:pPr>
      <w:r>
        <w:rPr>
          <w:rFonts w:cs="Times New Roman" w:ascii="Times New Roman" w:hAnsi="Times New Roman"/>
          <w:sz w:val="22"/>
          <w:szCs w:val="22"/>
        </w:rPr>
        <w:t xml:space="preserve">26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замечал, что выдвигаемая ею причина уподобляется слу</w:t>
        <w:softHyphen/>
        <w:t>чаю, когда «дрова есть, но они подмочены».</w:t>
      </w:r>
    </w:p>
    <w:p>
      <w:pPr>
        <w:pStyle w:val="Normal"/>
        <w:jc w:val="both"/>
        <w:rPr>
          <w:rFonts w:ascii="Times New Roman" w:hAnsi="Times New Roman" w:cs="Times New Roman"/>
          <w:sz w:val="22"/>
          <w:szCs w:val="22"/>
        </w:rPr>
      </w:pPr>
      <w:r>
        <w:rPr>
          <w:rFonts w:cs="Times New Roman" w:ascii="Times New Roman" w:hAnsi="Times New Roman"/>
          <w:sz w:val="22"/>
          <w:szCs w:val="22"/>
        </w:rPr>
        <w:t>В. Вейхард выдвинул даже гипотезу, что при утомлении выделяет</w:t>
        <w:softHyphen/>
        <w:t>ся особый белковый яд утомления — кенотоксин. Данная точка зре</w:t>
        <w:softHyphen/>
        <w:t>ния просуществовала удивительно долго — до 1920-х гг.</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олученные на изолированных мышцах животных, стали переноситься на человека для объяснения утомления, наступа</w:t>
        <w:softHyphen/>
        <w:t>ющего в условиях целостной работы организма. Так, Ж. Иотейко (1920) была выдвинута «периферическая» теория утомления, соглас</w:t>
        <w:softHyphen/>
        <w:t>но которой первоначально утомление возникает в работающем орга</w:t>
        <w:softHyphen/>
        <w:t>не (мышце) и лишь вторично — в нервных центрах.</w:t>
      </w:r>
    </w:p>
    <w:p>
      <w:pPr>
        <w:pStyle w:val="Normal"/>
        <w:jc w:val="both"/>
        <w:rPr/>
      </w:pPr>
      <w:r>
        <w:rPr>
          <w:rFonts w:cs="Times New Roman" w:ascii="Times New Roman" w:hAnsi="Times New Roman"/>
          <w:sz w:val="22"/>
          <w:szCs w:val="22"/>
        </w:rPr>
        <w:t>Получены данные, подтверждающие роль периферических, и в ча</w:t>
        <w:softHyphen/>
        <w:t>стности гуморальных, факторов в развитии утомления. Показано (Ки-табара, цит. по: Розенблат, 1961), что искусственное «закисление» мышц во время работы ускоряет утомление: при добавлении кислых продуктов работоспособность мышц падает соответственно степени «закисления». С другой стороны, выключение кровотока в работаю</w:t>
        <w:softHyphen/>
        <w:t>щих мышцах (путем наложения на конечность манжеты) тоже уско</w:t>
        <w:softHyphen/>
        <w:t>ряет наступление утомления, а в период отдыха замедляет восста</w:t>
        <w:softHyphen/>
        <w:t xml:space="preserve">новление (Долгий, Леман </w:t>
      </w:r>
      <w:r>
        <w:rPr>
          <w:rFonts w:cs="Times New Roman" w:ascii="Times New Roman" w:hAnsi="Times New Roman"/>
          <w:sz w:val="22"/>
          <w:szCs w:val="22"/>
          <w:lang w:val="en-US"/>
        </w:rPr>
        <w:t xml:space="preserve">[Dolgin, Lehman, </w:t>
      </w:r>
      <w:r>
        <w:rPr>
          <w:rFonts w:cs="Times New Roman" w:ascii="Times New Roman" w:hAnsi="Times New Roman"/>
          <w:sz w:val="22"/>
          <w:szCs w:val="22"/>
        </w:rPr>
        <w:t>1928]; Розенблат, 1949). Наоборот, усиление кровоснабжения мышц повышает работоспособ</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уморально-локалистические теории, отражая существенные изме</w:t>
        <w:softHyphen/>
        <w:t>нения в организме, не объясняют, однако, все наблюдаем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торонники «периферической» теории утомления не от</w:t>
        <w:softHyphen/>
        <w:t>рицают и роль центральной нервной системы, но отстаивают точку зрения, что первично утомление возникает на периферии и лишь вто</w:t>
        <w:softHyphen/>
        <w:t>рично — в центрах.</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центрально-нервной теории утомления считают, что причиной снижения работоспособности при утомлении являются на</w:t>
        <w:softHyphen/>
        <w:t>рушения нормальной работы нервных клеток, особенно корковых. Одним из первых указал на значение нервной системы в развитии утомления Сеченов.</w:t>
      </w:r>
    </w:p>
    <w:p>
      <w:pPr>
        <w:pStyle w:val="Normal"/>
        <w:jc w:val="both"/>
        <w:rPr/>
      </w:pPr>
      <w:r>
        <w:rPr>
          <w:rFonts w:cs="Times New Roman" w:ascii="Times New Roman" w:hAnsi="Times New Roman"/>
          <w:sz w:val="22"/>
          <w:szCs w:val="22"/>
        </w:rPr>
        <w:t>Известно, что при усталости, вызванной умственной работой, зна</w:t>
        <w:softHyphen/>
        <w:t xml:space="preserve">чительно снижается работоспособность мышц. Француз А. Моссо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 выявил очень интересный и важный для понимания при</w:t>
        <w:softHyphen/>
        <w:t>чины утомления факт: если полностью утомленную от произвольной деятельности мышцу раздражать электрическим током, она вновь дает сокращения. Дело, следовательно, может быть не в самой мышце, не 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69</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и ее сокращения, а в отсутствии должных пусковых вли</w:t>
        <w:softHyphen/>
        <w:t>яний со стороны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еченова по стимулирующему влиянию «активного отды</w:t>
        <w:softHyphen/>
        <w:t>ха», исследования В. В. Богуславского, показавшего влияние эмоци</w:t>
        <w:softHyphen/>
        <w:t>онального состояния на работоспособность человека, и ряд других данных говорят в пользу того, что при утомлении изменения наступа</w:t>
        <w:softHyphen/>
        <w:t>ют и в центральной нервной системе, в первую очередь в коре голов</w:t>
        <w:softHyphen/>
        <w:t>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Матеев (1963) на основании данных электромиографических и электроэнцефалографических исследований разработал гипотезу о роли центральной нервной системы в физическом утомлении и меха</w:t>
        <w:softHyphen/>
        <w:t>низме его преодоления. Согласно его представлению, биофизические и биохимические изменения, развивающиеся во внутренней среде работающей мышцы, приводят ко все увеличивающемуся потоку иду</w:t>
        <w:softHyphen/>
        <w:t>щих от нее афферентных импульсов, что в конце концов вызывает за</w:t>
        <w:softHyphen/>
        <w:t>предельное торможение альфа-мотонейронов передних рогов спинно</w:t>
        <w:softHyphen/>
        <w:t>го мозга. Большое волевое усилие, прилагаемое человеком, активиру</w:t>
        <w:softHyphen/>
        <w:t>ет кору, подкорковые ядра, гипоталамус и ретикулярную формацию. Посылаемые ими импульсы к альфа-мотонейронам спинного мозга повышают лабильность последних, и они вновь становятся способны</w:t>
        <w:softHyphen/>
        <w:t>ми посылать к мышце моторные импульсы, соответствующие силе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ую точку зрения на развитие и роль утомления высказал И. А. Кулак (1968). Он обнаружил, что с самого начала работы про</w:t>
        <w:softHyphen/>
        <w:t>цесс расходования активных энергетических веществ идет с наиболь</w:t>
        <w:softHyphen/>
        <w:t>шей интенсивностью, а интенсивность восстановительных процессов нарастает постепенно, становясь наибольшей лишь через некоторое время. Процессы расходования и восстановления регулируются раз</w:t>
        <w:softHyphen/>
        <w:t>личными отделами нервной системы: процесс расходования — сома</w:t>
        <w:softHyphen/>
        <w:t>тической, а восстановления — вегетативной нервной системой. Утом</w:t>
        <w:softHyphen/>
        <w:t>ление, в понимании Кулака, становится посредником между про</w:t>
        <w:softHyphen/>
        <w:t>цессами расходования и восстановления энергетических веществ, а главное — защитником целостн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Кора головного мозга изменяет интенсивность процессов в рабо</w:t>
        <w:softHyphen/>
        <w:t>тающем органе различными путями. Первый путь — прямой, через соматическую нервную систему — позволяет человеку произвольно менять интенсивность работы, а следовательно, изменять и процесс расходования энергетических веществ. Второй — косвенный, через вегетативную нервную систему, потому что восстановительный пр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27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цесс не находится в прямом подчинении коре головного мозга (той части, которая связана с произвольным регулированием). Получает</w:t>
        <w:softHyphen/>
        <w:t>ся так, что человек по своему желанию может ускорить процесс рас</w:t>
        <w:softHyphen/>
        <w:t>ходования энергетических веществ (для этого ему необходимо только увеличить внешнюю работу органа), но он не может в такой же степе</w:t>
        <w:softHyphen/>
        <w:t>ни ускорить процесс восстановления этих веществ, сразу восстановить функции утомленного органа. Необходимо некоторое время, даже при волевом усилии, чтобы этот процесс завершился сам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39</w:t>
      </w:r>
    </w:p>
    <w:p>
      <w:pPr>
        <w:pStyle w:val="Normal"/>
        <w:jc w:val="both"/>
        <w:rPr/>
      </w:pPr>
      <w:r>
        <w:rPr>
          <w:rFonts w:cs="Times New Roman" w:ascii="Times New Roman" w:hAnsi="Times New Roman"/>
          <w:sz w:val="22"/>
          <w:szCs w:val="22"/>
        </w:rPr>
        <w:t>...Утомление следует рассматривать прежде всего как расстройство коор</w:t>
        <w:softHyphen/>
        <w:t>динационной функции центральной нервной системы. Небезынтересно сопоставить с этим принципиальным положением сооб</w:t>
        <w:softHyphen/>
        <w:t xml:space="preserve">ражения, недавно высказанные </w:t>
      </w:r>
      <w:r>
        <w:rPr>
          <w:rFonts w:cs="Times New Roman" w:ascii="Times New Roman" w:hAnsi="Times New Roman"/>
          <w:sz w:val="22"/>
          <w:szCs w:val="22"/>
          <w:lang w:val="en-US"/>
        </w:rPr>
        <w:t xml:space="preserve">Chauchard </w:t>
      </w:r>
      <w:r>
        <w:rPr>
          <w:rFonts w:cs="Times New Roman" w:ascii="Times New Roman" w:hAnsi="Times New Roman"/>
          <w:sz w:val="22"/>
          <w:szCs w:val="22"/>
        </w:rPr>
        <w:t>(1960), относительно так назы</w:t>
        <w:softHyphen/>
        <w:t>ваемого нервного утомления. По его представлению, оно является утом</w:t>
        <w:softHyphen/>
        <w:t>лением интеграции, координации, ауторегуляции... [Он] различает в этом плане два типа утомления: нормальное (защитное) утомление, связанное с торможением регуляции, и патологическое утомление (переутомление), связанное с неуравновешенностью регуляции, выраженной в возбужде</w:t>
        <w:softHyphen/>
        <w:t>нии. Также и при физической работе (например, на эргографе) речь идет об утомлении не двигательных нейронов, а регуляторного механизма, от</w:t>
        <w:softHyphen/>
        <w:t xml:space="preserve">ветственного за гармоничную координацию движений. Представление о регулирующем центре получило крайнее выражение в гипотезе о нервном образовании, интегрирующем все физиологические, биохимические и гистологические сдвиги в организме и играющем роль «центра утомления» </w:t>
      </w:r>
      <w:r>
        <w:rPr>
          <w:rFonts w:cs="Times New Roman" w:ascii="Times New Roman" w:hAnsi="Times New Roman"/>
          <w:sz w:val="22"/>
          <w:szCs w:val="22"/>
          <w:lang w:val="en-US"/>
        </w:rPr>
        <w:t xml:space="preserve">(Mosinger, De Bisschop, </w:t>
      </w:r>
      <w:r>
        <w:rPr>
          <w:rFonts w:cs="Times New Roman" w:ascii="Times New Roman" w:hAnsi="Times New Roman"/>
          <w:sz w:val="22"/>
          <w:szCs w:val="22"/>
        </w:rPr>
        <w:t>1961). Предполагается, что этот центр расположен в гипоталамусе, находясь в тесной связи с ретику</w:t>
        <w:softHyphen/>
        <w:t>лярной формацией, и стимулируется нервными и гуморальными фактора</w:t>
        <w:softHyphen/>
        <w:t>ми (Виноградов, 1966, с. 226—227).</w:t>
      </w:r>
    </w:p>
    <w:p>
      <w:pPr>
        <w:pStyle w:val="Normal"/>
        <w:jc w:val="both"/>
        <w:rPr>
          <w:rFonts w:ascii="Times New Roman" w:hAnsi="Times New Roman" w:cs="Times New Roman"/>
          <w:sz w:val="22"/>
          <w:szCs w:val="22"/>
        </w:rPr>
      </w:pPr>
      <w:r>
        <w:rPr>
          <w:rFonts w:cs="Times New Roman" w:ascii="Times New Roman" w:hAnsi="Times New Roman"/>
          <w:sz w:val="22"/>
          <w:szCs w:val="22"/>
        </w:rPr>
        <w:t>Виноградов (1966) писал о двух формах утомления: быстро возни</w:t>
        <w:softHyphen/>
        <w:t>кающем (остром) в результате более или менее внезапного столкнове</w:t>
        <w:softHyphen/>
        <w:t>ния предъявленных повышенных требований с недостаточными в дан</w:t>
        <w:softHyphen/>
        <w:t>ный момент возможностями организма, и медленно развивающемся утомлении с малым градиентом функциональных изменений в про</w:t>
        <w:softHyphen/>
        <w:t>цессе длительной работы. Причиной первой формы утомления явля</w:t>
        <w:softHyphen/>
        <w:t>ется острое развитие торможения в двигательных нейронах централь</w:t>
        <w:softHyphen/>
        <w:t>ной нервной системы как срочная задержка неумеренной активности. Данная форма утомления появляется при работе максимальной ин</w:t>
        <w:softHyphen/>
        <w:t>тенсивности. Медленно развивающееся утомление Виноградов тож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71</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т с позиции центрально-нервных механизмов, в основ</w:t>
        <w:softHyphen/>
        <w:t>ном как постепенное снижение лабильности нервных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Роль нервной системы при утомлении заключается в координации функций организма. Происходит взаимное замещение функциониру</w:t>
        <w:softHyphen/>
        <w:t>ющих систем, в которых развилось утомление, свежими системами и даже частичная их подмена. Когда утомление начинает развиваться в одной мышечной группе, в работу непроизвольно включаются другие мышечные группы. Координация функций организма при утомлении сначала не снижается, как принято считать, а наоборот, повышается. Происходит синхронизация в работе мотонейронов (одновременное их сокращение вместо попеременного), включаются в работу допол</w:t>
        <w:softHyphen/>
        <w:t>нительные мышечные единицы. Все это отражается на увеличении суммарной электроми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В 1920-х гг. Ухтомский ставил вопрос о том, что неправильно ло</w:t>
        <w:softHyphen/>
        <w:t>кализовать утомление в определенном рабочем звене. Он рассматри</w:t>
        <w:softHyphen/>
        <w:t>вал утомление как расстройство координации тех или иных процес</w:t>
        <w:softHyphen/>
        <w:t>сов, участвующих в работе. В то же время ученый подчеркивал, что никаких общих для всех случаев механизмов утомления не существу</w:t>
        <w:softHyphen/>
        <w:t>ет. В различных условиях деятельности ведущее место принадлежит различным факторам. Это положение убедительно и сегодня. Различ</w:t>
        <w:softHyphen/>
        <w:t>ные теории утомления имеют право на существование и выделяют лишь отдельные возможные механизмы развития утомления. В каж</w:t>
        <w:softHyphen/>
        <w:t>дой теории есть свои сильные и слабые стороны: сильные потому, что они верны для конкретных условий деятельности; слабые — потому, что результаты, полученные в одних условиях, авторы теорий пыта</w:t>
        <w:softHyphen/>
        <w:t>ются сделать закономерностью для друг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0</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ом виде утомления детальное исследование может выявить изме</w:t>
        <w:softHyphen/>
        <w:t>нение в характере функционирования любой системы организма, начиная от сердечно-сосудистой, двигательной и центральной нервной системы и кончая такими, казалось бы, не связанными с непосредственной работой системами, как пищеварительная и выделительная. Такое многообразие изменений отражает закономерности функционирования организма как единого целого и включает непосредственные реакции обеспечения функ</w:t>
        <w:softHyphen/>
        <w:t>циональной нагрузки, компенсаторные реакции, комбинационные и т. п. Однако все эти изменения не возникают одновременно и не развиваются в одном и том же направлении. Некоторые авторы, фиксируя при утомле</w:t>
        <w:softHyphen/>
        <w:t>нии изменение частоты пульса и кровяного давления, указывают, что эти изменения происходят лишь у 40—60% обследуемых лиц. Другие авторы отмечают, что у разных лиц эти показатели изменяются в разных направ-</w:t>
      </w:r>
    </w:p>
    <w:p>
      <w:pPr>
        <w:pStyle w:val="Normal"/>
        <w:jc w:val="both"/>
        <w:rPr/>
      </w:pPr>
      <w:r>
        <w:rPr>
          <w:rFonts w:cs="Times New Roman" w:ascii="Times New Roman" w:hAnsi="Times New Roman"/>
          <w:sz w:val="22"/>
          <w:szCs w:val="22"/>
        </w:rPr>
        <w:t xml:space="preserve">272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лениях. Динамика этих функций определяется рядом закономерностей, и лишь обнаружив эти закономерности, мы сможем не только понять ход развития утомления, но и дать правильную оценку состоянию человека и активно воздействовать на развивающееся утомление. Эти закономерности связаны с тем, что изменения возникают в первую очередь в тех органах и системах, которые непосредственно обеспечива</w:t>
        <w:softHyphen/>
        <w:t>ют выполнение работы. При физической работе — это мышечная система и двигательный анализатор, при зрительной — зрительный анализатор, при работе телефонистов — слуховой. Одновременно с этим изменения появляются в тех системах, которые обеспечивают функционирование этих основных систем, — в дыхательной и сердечно-сосудистой. Изменения в других системах, не связанных непосредственно с обеспече</w:t>
        <w:softHyphen/>
        <w:t>нием выполнения приемов работы, при утомлении имеют принципиально иной характер и являются либо вторичными, имеющими общий, неспеци</w:t>
        <w:softHyphen/>
        <w:t>фический характер, либо имеют регуляторное или компенсаторное значе</w:t>
        <w:softHyphen/>
        <w:t>ние, т. е. направлены на сбалансирование функционального состояния организма (Зараковский, 1974, с. 10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 вызывающих утомление, много, причем разные причины могут вызвать различные проявления утомления. С другой стороны, состояние утомления может быть связано с изменениями во многих органах и системах организма, но их роль при этом различна. Анали</w:t>
        <w:softHyphen/>
        <w:t>зируя причины утомления, развивающегося при выполнении различ</w:t>
        <w:softHyphen/>
        <w:t>ной работы, необходимо выяснить, в каких именно физиологических системах раньше всего возникает ут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утомления при динамической работе зависит прежде все</w:t>
        <w:softHyphen/>
        <w:t>го от ее мощности. При работе максимальной мощности (работа спрингера) утомление наступает быстро, в течение первых 10-20 с. Причины этого — особенности мышечного химизма (анаэробные хи</w:t>
        <w:softHyphen/>
        <w:t>мические процессы приводят к накоплению продуктов распада) и осо</w:t>
        <w:softHyphen/>
        <w:t>бенности работы нервных центров (большое возбуждение нервных центров, частая смена возбуждения на торможение и т. п.) — приво</w:t>
        <w:softHyphen/>
        <w:t>дят к быстрому развитию запредельного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убмаксимальной мощности, продолжающейся от 45 с до 3-4 мин, вследствие ее длительности большое количество молоч</w:t>
        <w:softHyphen/>
        <w:t>ной кислоты переходит из мышц в кровь, вызывая значительное под-кисление. Такая кровь создает неблагоприятные условия для работы нерв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большой мощности, длящейся от 10 мин до получаса, недостаточность дыхания и кровообращения является решающим фак</w:t>
        <w:softHyphen/>
        <w:t>тором в развитии утомления. Сердце, работающее на пределе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73</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ей, начинает снижать мощность, если работа длится мно</w:t>
        <w:softHyphen/>
        <w:t>гие минуты. Это приводит к уменьшению систолического объема и, следовательно, к уменьшению снабжения организма кислород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умеренной мощности, которая может продолжаться часами, главным является снижение уровня сахара в крови, чего не наблюдалось при работе других мощностей. Это происходит из-за ис</w:t>
        <w:softHyphen/>
        <w:t>тощения углеводных запасов печени и мышц.</w:t>
      </w:r>
    </w:p>
    <w:p>
      <w:pPr>
        <w:pStyle w:val="Normal"/>
        <w:jc w:val="both"/>
        <w:rPr/>
      </w:pPr>
      <w:r>
        <w:rPr>
          <w:rFonts w:cs="Times New Roman" w:ascii="Times New Roman" w:hAnsi="Times New Roman"/>
          <w:sz w:val="22"/>
          <w:szCs w:val="22"/>
        </w:rPr>
        <w:t>Особые механизмы утомления имеются при выполнении статиче</w:t>
        <w:softHyphen/>
        <w:t>ских усилий. Во время большого статического усилия, носящего тета-нический характер, значительно повышается внутримышечное давле</w:t>
        <w:softHyphen/>
        <w:t>ние. Напряженные мышечные волокна сдавливают кровеносные сосу</w:t>
        <w:softHyphen/>
        <w:t>ды, в результате чего нарушаются кровоснабжение мышц и кровоток, вплоть до полной остановки (вследствие сжатия артериол). Недоста</w:t>
        <w:softHyphen/>
        <w:t>точное кровоснабжение приводит к резкому уменьшению поступле</w:t>
        <w:softHyphen/>
        <w:t>ния кислорода — ишемии. Работа в подобных условиях может совер</w:t>
        <w:softHyphen/>
        <w:t xml:space="preserve">шаться за счет анаэробных процессов, не компенсируемых ресинте-зом, что приводит к накоплению продуктов распада. Вследствие отсутствия кровотока эти продукты не окисляются и не вымываются, химизм мышцы нарушается, что и приводит к снижению их работы. Данная теория утомления при статических усилиях, выдвинутая Лин-дгардом </w:t>
      </w:r>
      <w:r>
        <w:rPr>
          <w:rFonts w:cs="Times New Roman" w:ascii="Times New Roman" w:hAnsi="Times New Roman"/>
          <w:sz w:val="22"/>
          <w:szCs w:val="22"/>
          <w:lang w:val="en-US"/>
        </w:rPr>
        <w:t xml:space="preserve">(Lindhard, </w:t>
      </w:r>
      <w:r>
        <w:rPr>
          <w:rFonts w:cs="Times New Roman" w:ascii="Times New Roman" w:hAnsi="Times New Roman"/>
          <w:sz w:val="22"/>
          <w:szCs w:val="22"/>
        </w:rPr>
        <w:t>1920), дополнена представлениями Я. А. Шейди-на (1940) и Н. К Верещагина (1957) о запредельном торможении не</w:t>
        <w:softHyphen/>
        <w:t>рвных центров вследствие большого потока нервных импульсов с про-приорецепторов напрягающихся мышц.</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и стресс</w:t>
      </w:r>
    </w:p>
    <w:p>
      <w:pPr>
        <w:pStyle w:val="Normal"/>
        <w:jc w:val="both"/>
        <w:rPr/>
      </w:pPr>
      <w:r>
        <w:rPr>
          <w:rFonts w:cs="Times New Roman" w:ascii="Times New Roman" w:hAnsi="Times New Roman"/>
          <w:sz w:val="22"/>
          <w:szCs w:val="22"/>
        </w:rPr>
        <w:t xml:space="preserve">Селье включил утомление в число факторов, приводящих к стрессу. Камерон </w:t>
      </w:r>
      <w:r>
        <w:rPr>
          <w:rFonts w:cs="Times New Roman" w:ascii="Times New Roman" w:hAnsi="Times New Roman"/>
          <w:sz w:val="22"/>
          <w:szCs w:val="22"/>
          <w:lang w:val="en-US"/>
        </w:rPr>
        <w:t xml:space="preserve">(Cameron, </w:t>
      </w:r>
      <w:r>
        <w:rPr>
          <w:rFonts w:cs="Times New Roman" w:ascii="Times New Roman" w:hAnsi="Times New Roman"/>
          <w:sz w:val="22"/>
          <w:szCs w:val="22"/>
        </w:rPr>
        <w:t>1974) же вообще полагает, что «истинное утомле</w:t>
        <w:softHyphen/>
        <w:t>ние», возникающее при высокомотивированном труде с жесткими требованиями к его эффективности, всегда предстает как генерализо</w:t>
        <w:softHyphen/>
        <w:t>ванная стрессовая реакция. Согласно его точке зрения, снижение уровня активации говорит скорее о нежелании человека утомляться, чем о глубине и степени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 такого взгляда на утомление выступают Г. А. Стрюков, Т. Н. Долголенко и О. А. Конопкин (1981). Они отмечают, что рассуж</w:t>
        <w:softHyphen/>
        <w:t>дения Камерона далеко не бесспорны. «Нежелание утомляться» и приписываемое этому состоянию снижение активации обычно возни</w:t>
        <w:softHyphen/>
        <w:t>кают как следствие трудовых усилий, как своеобразная реакция в от</w:t>
        <w:softHyphen/>
        <w:t>вет на рабочую нагрузку. Поэтому нет никаких оснований отрица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16-1-U3</w:t>
      </w:r>
    </w:p>
    <w:p>
      <w:pPr>
        <w:pStyle w:val="Normal"/>
        <w:jc w:val="both"/>
        <w:rPr/>
      </w:pPr>
      <w:r>
        <w:rPr>
          <w:rFonts w:cs="Times New Roman" w:ascii="Times New Roman" w:hAnsi="Times New Roman"/>
          <w:sz w:val="22"/>
          <w:szCs w:val="22"/>
        </w:rPr>
        <w:t xml:space="preserve">274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этой реакции с состоянием утомления. Кроме того, авторы от</w:t>
        <w:softHyphen/>
        <w:t>мечают, что «физиологическая картина утомления может проявиться в пределах широкого диапазона функциональных изменений, от ти</w:t>
        <w:softHyphen/>
        <w:t>пичных признаков стрессового состояния до характерных симптомов снижения активации и развития тормозных процессов, т. е. утомле</w:t>
        <w:softHyphen/>
        <w:t>ние не может быть рассмотрено как состояние, автоматически и одно</w:t>
        <w:softHyphen/>
        <w:t>значно вызывающее реакцию общего адаптационного синдрома» (с. 40).</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1</w:t>
      </w:r>
    </w:p>
    <w:p>
      <w:pPr>
        <w:pStyle w:val="Normal"/>
        <w:jc w:val="both"/>
        <w:rPr/>
      </w:pPr>
      <w:r>
        <w:rPr>
          <w:rFonts w:cs="Times New Roman" w:ascii="Times New Roman" w:hAnsi="Times New Roman"/>
          <w:sz w:val="22"/>
          <w:szCs w:val="22"/>
        </w:rPr>
        <w:t>У некоторых авторов намечается стремление сблизить характеристики напряженной работы (и утомления) и состояние стресса... некоторая ана</w:t>
        <w:softHyphen/>
        <w:t xml:space="preserve">логия здесь, по-видимому, возможна, так как, по представлению Селье (1950), к числу стрессоров (т. е. воздействий, вызывающих состояние стресс) относятся и сильные мышечные упражнения. Состояние стресса, возникающее под влиянием того или иного воздействия («агрессора»), начинается, как известно, с «реакции тревоги» </w:t>
      </w:r>
      <w:r>
        <w:rPr>
          <w:rFonts w:cs="Times New Roman" w:ascii="Times New Roman" w:hAnsi="Times New Roman"/>
          <w:sz w:val="22"/>
          <w:szCs w:val="22"/>
          <w:lang w:val="en-US"/>
        </w:rPr>
        <w:t xml:space="preserve">(alarm reafction) </w:t>
      </w:r>
      <w:r>
        <w:rPr>
          <w:rFonts w:cs="Times New Roman" w:ascii="Times New Roman" w:hAnsi="Times New Roman"/>
          <w:sz w:val="22"/>
          <w:szCs w:val="22"/>
        </w:rPr>
        <w:t>как гене</w:t>
        <w:softHyphen/>
        <w:t xml:space="preserve">рализованного усилия организма приспособиться к новым условиям </w:t>
      </w:r>
      <w:r>
        <w:rPr>
          <w:rFonts w:cs="Times New Roman" w:ascii="Times New Roman" w:hAnsi="Times New Roman"/>
          <w:sz w:val="22"/>
          <w:szCs w:val="22"/>
          <w:lang w:val="en-US"/>
        </w:rPr>
        <w:t xml:space="preserve">(General Adaptation Syndrome) </w:t>
      </w:r>
      <w:r>
        <w:rPr>
          <w:rFonts w:cs="Times New Roman" w:ascii="Times New Roman" w:hAnsi="Times New Roman"/>
          <w:sz w:val="22"/>
          <w:szCs w:val="22"/>
        </w:rPr>
        <w:t>и заканчивается стадией истощения, т. е. имеет действительно отдаленное сходство с процессом развития состоя</w:t>
        <w:softHyphen/>
        <w:t>ния утомления в некоторых его интерпретациях. Особо важным звеном в адаптационном синдроме Селье является стимулирование функции коры надпочечников (выход глюкокортикоидов и минералокортикоидов). Исклю</w:t>
        <w:softHyphen/>
        <w:t>чительно важная роль принадлежит также нервной системе, но сам Селье главиое внимание уделяет эндокринному фактору. Одно из основных по</w:t>
        <w:softHyphen/>
        <w:t>ложений Селье заключается в том, что «стресс является результатом оп</w:t>
        <w:softHyphen/>
        <w:t>ределенной степени изнашивания биологической системы» и любой вид физиологической активности (например, локомоция, сердцебиение, дыха</w:t>
        <w:softHyphen/>
        <w:t>ние и др.) вызывает известную степень изнашивания (1959). Понятно по</w:t>
        <w:softHyphen/>
        <w:t>этому, почему для сторонников теории утомления как непрерывного исто</w:t>
        <w:softHyphen/>
        <w:t xml:space="preserve">щения ресурсов организма теория стресса оказывается близкой. </w:t>
      </w:r>
      <w:r>
        <w:rPr>
          <w:rFonts w:cs="Times New Roman" w:ascii="Times New Roman" w:hAnsi="Times New Roman"/>
          <w:sz w:val="22"/>
          <w:szCs w:val="22"/>
          <w:lang w:val="en-US"/>
        </w:rPr>
        <w:t xml:space="preserve">Chauchard </w:t>
      </w:r>
      <w:r>
        <w:rPr>
          <w:rFonts w:cs="Times New Roman" w:ascii="Times New Roman" w:hAnsi="Times New Roman"/>
          <w:sz w:val="22"/>
          <w:szCs w:val="22"/>
        </w:rPr>
        <w:t>(1960) использовал понятие «стресс» для характеристики некоторых черт своей теории центральных регуляций при нервном утомлении... Утомле</w:t>
        <w:softHyphen/>
        <w:t xml:space="preserve">ние, по </w:t>
      </w:r>
      <w:r>
        <w:rPr>
          <w:rFonts w:cs="Times New Roman" w:ascii="Times New Roman" w:hAnsi="Times New Roman"/>
          <w:sz w:val="22"/>
          <w:szCs w:val="22"/>
          <w:lang w:val="en-US"/>
        </w:rPr>
        <w:t xml:space="preserve">Chauchard, </w:t>
      </w:r>
      <w:r>
        <w:rPr>
          <w:rFonts w:cs="Times New Roman" w:ascii="Times New Roman" w:hAnsi="Times New Roman"/>
          <w:sz w:val="22"/>
          <w:szCs w:val="22"/>
        </w:rPr>
        <w:t>проявляется как ощущение, связанное с состоянием стресса.</w:t>
      </w:r>
    </w:p>
    <w:p>
      <w:pPr>
        <w:pStyle w:val="Normal"/>
        <w:jc w:val="both"/>
        <w:rPr/>
      </w:pPr>
      <w:r>
        <w:rPr>
          <w:rFonts w:cs="Times New Roman" w:ascii="Times New Roman" w:hAnsi="Times New Roman"/>
          <w:sz w:val="22"/>
          <w:szCs w:val="22"/>
        </w:rPr>
        <w:t>Как было указано, особо важным в адаптационном синдроме является эндокринное звено. Однако крупные исследователи эндокринной функ</w:t>
        <w:softHyphen/>
        <w:t xml:space="preserve">ции </w:t>
      </w:r>
      <w:r>
        <w:rPr>
          <w:rFonts w:cs="Times New Roman" w:ascii="Times New Roman" w:hAnsi="Times New Roman"/>
          <w:sz w:val="22"/>
          <w:szCs w:val="22"/>
          <w:lang w:val="en-US"/>
        </w:rPr>
        <w:t xml:space="preserve">Albeaux-Fernet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Romani </w:t>
      </w:r>
      <w:r>
        <w:rPr>
          <w:rFonts w:cs="Times New Roman" w:ascii="Times New Roman" w:hAnsi="Times New Roman"/>
          <w:sz w:val="22"/>
          <w:szCs w:val="22"/>
        </w:rPr>
        <w:t>(1960) именно в этом отношении отрицают пригодность схемы Селье. По их данным, у человека, подвергшегося фи</w:t>
        <w:softHyphen/>
        <w:t>зическим и психическим агрессиям, не отмечается сколько-нибудь опре</w:t>
        <w:softHyphen/>
        <w:t>деленного повышения функции коры надпочечников. Таким образом, соотношение между стрессом и рабочей активностью еще далеко не ясно, и на практике термин «стресс» зачастую при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75</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как выражение нервного и эмоционального напряжения (Виногра</w:t>
        <w:softHyphen/>
        <w:t>дов, 1966, с. 233-234).</w:t>
      </w:r>
    </w:p>
    <w:p>
      <w:pPr>
        <w:pStyle w:val="Normal"/>
        <w:jc w:val="both"/>
        <w:rPr>
          <w:rFonts w:ascii="Times New Roman" w:hAnsi="Times New Roman" w:cs="Times New Roman"/>
          <w:sz w:val="22"/>
          <w:szCs w:val="22"/>
        </w:rPr>
      </w:pPr>
      <w:r>
        <w:rPr>
          <w:rFonts w:cs="Times New Roman" w:ascii="Times New Roman" w:hAnsi="Times New Roman"/>
          <w:sz w:val="22"/>
          <w:szCs w:val="22"/>
        </w:rPr>
        <w:t>Роль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академик Ухтомский рассматривал утомление чуть ли не как патологическое или на грани его состояние. Действительно, появление чувства усталости сигнализирует человеку, что в его отла</w:t>
        <w:softHyphen/>
        <w:t>женной системе обеспечения работы произошли какие-то неблаго</w:t>
        <w:softHyphen/>
        <w:t>приятные изменения. Однако вредно не утомление, а переутомление, т. е. хроническое утомление, приводящее к значительному истощению физической и нерв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исследователи считают, что утомление — защитный меха</w:t>
        <w:softHyphen/>
        <w:t>низм, предупреждающий полное истощение энергетических ресурсов и разлад в координационной работе центров. Л Л. Васильев (Василь</w:t>
        <w:softHyphen/>
        <w:t>ев, Князева, 1925), признававший теорию отравления, писал в связи с этим, что мы утомляемся не оттого, что отравляемся кенотоксином, а для того, чтобы не отравляться им. Существует точка зрения на утом</w:t>
        <w:softHyphen/>
        <w:t>ление как функцию организма, предохраняющую работающий орган от разрушения: утомление — это функция организма, которая снижа</w:t>
        <w:softHyphen/>
        <w:t>ет интенсивность внешней работы органов и систем в связи с возник</w:t>
        <w:softHyphen/>
        <w:t>новением дефицита активных энергетических веществ. С данной точ</w:t>
        <w:softHyphen/>
        <w:t>ки зрения снижение работоспособности является механизмом, пред</w:t>
        <w:softHyphen/>
        <w:t>упреждающим организм от полного и опасного для жизни истощения энергоресурсов (в результате этого даже при сильном утомлении при физической работе в мышцах остается еще около 40-60% энергоис</w:t>
        <w:softHyphen/>
        <w:t>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2</w:t>
      </w:r>
    </w:p>
    <w:p>
      <w:pPr>
        <w:pStyle w:val="Normal"/>
        <w:jc w:val="both"/>
        <w:rPr/>
      </w:pPr>
      <w:r>
        <w:rPr>
          <w:rFonts w:cs="Times New Roman" w:ascii="Times New Roman" w:hAnsi="Times New Roman"/>
          <w:sz w:val="22"/>
          <w:szCs w:val="22"/>
        </w:rPr>
        <w:t>...Выраженные функциональные траты, приводящие к утомлению, биоло</w:t>
        <w:softHyphen/>
        <w:t>гически полезны, так как являются стимулятором интенсивных восстано</w:t>
        <w:softHyphen/>
        <w:t>вительных процессов, обеспечивающих повышение работоспособности в ходе упражнения. Иными словами, умеренное утомление отнюдь не явля</w:t>
        <w:softHyphen/>
        <w:t>ется нашим врагом и, наступив сегодня, является предпосылкой повыше</w:t>
        <w:softHyphen/>
        <w:t xml:space="preserve">ния работоспособности завтра. По этому поводу </w:t>
      </w:r>
      <w:r>
        <w:rPr>
          <w:rFonts w:cs="Times New Roman" w:ascii="Times New Roman" w:hAnsi="Times New Roman"/>
          <w:sz w:val="22"/>
          <w:szCs w:val="22"/>
          <w:lang w:val="en-US"/>
        </w:rPr>
        <w:t xml:space="preserve">Dill </w:t>
      </w:r>
      <w:r>
        <w:rPr>
          <w:rFonts w:cs="Times New Roman" w:ascii="Times New Roman" w:hAnsi="Times New Roman"/>
          <w:sz w:val="22"/>
          <w:szCs w:val="22"/>
        </w:rPr>
        <w:t>(1955) указывает: «Следует скорее желать утомления, чем бояться его... Счастливее тот че</w:t>
        <w:softHyphen/>
        <w:t>ловек, которого работа утомляет, давая ему хороший аппетит и содей</w:t>
        <w:softHyphen/>
        <w:t>ствуя хорошему ночному сну» (Розенблат, 1969, с. 266).</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утомления, однако, не исключает деятельности челове</w:t>
        <w:softHyphen/>
        <w:t>ка. Наоборот, деятельность при небольшой или средней степени утом</w:t>
        <w:softHyphen/>
        <w:t>ления является фактором, повышающим тренирован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 xml:space="preserve">276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особенно умеренной степени, даже необходимо: чем боль</w:t>
        <w:softHyphen/>
        <w:t>ше расходуется энергоресурсов во время работы, тем большее сверх</w:t>
        <w:softHyphen/>
        <w:t>восстановление (т. е. их прибавка по сравнению с уровнем до работы) происходит в процессе отдыха. При утомлении развиваются и другие биохимические и физиологические механизмы обеспечения работо</w:t>
        <w:softHyphen/>
        <w:t>способности в неоптимальных условиях внутренней среды организма. Однако при этом следует учитывать индивидуальные и возраст</w:t>
        <w:softHyphen/>
        <w:t>ные особенности человека. Известно, что фаза компенсированного утомления продолжительнее у лиц с сильной и инертной нервной си</w:t>
        <w:softHyphen/>
        <w:t>стемой по сравнению с теми, кто имеет слабую и подвижную нервную систему. Кроме того, эта фаза довольно короткая у дошкольников, младших и средних школьников, поэтому их нельзя долго заставлять работать на фоне усталости. Учитывая сказанное, оценка значимости утомления должна быть индивидуальной для каждого конкрет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лияющие на развитие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в течение которого человек продолжает работать при развива</w:t>
        <w:softHyphen/>
        <w:t>ющемся утомлении, как уже говорилось, называется периодом ком</w:t>
        <w:softHyphen/>
        <w:t>пенсированного утомления. На длительность периода компенсиро</w:t>
        <w:softHyphen/>
        <w:t>ванного утомления влияют, как показано М. Н. Ильиной (1976), воз</w:t>
        <w:softHyphen/>
        <w:t>раст, мотивация, уровень тренированности, психофизиологические особенности личности. У младших школьников период компенсиро</w:t>
        <w:softHyphen/>
        <w:t>ванного утомления выражен слабо. При появлении жалоб на уста</w:t>
        <w:softHyphen/>
        <w:t>лость они вскоре прекращают работу. Этот факт необходимо учиты</w:t>
        <w:softHyphen/>
        <w:t>вать при дозировании нагрузок для младших школьников. С возрас</w:t>
        <w:softHyphen/>
        <w:t>том способность работать без снижения интенсивности на фоне усталости увеличивается. У старших школьников и студентов дли</w:t>
        <w:softHyphen/>
        <w:t>тельность периода компенсированного утомления становится больше, чем длительность работы до появления усталости (рис. 11.1), особен</w:t>
        <w:softHyphen/>
        <w:t>но при наличии соревновательного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Соревновательный мотив удлиняет период компенсированного утомления (терпеливости) в большей мере, чем период работы. Сле</w:t>
        <w:softHyphen/>
        <w:t>довательно, соревновательный мотив помимо общего влияния, свя</w:t>
        <w:softHyphen/>
        <w:t>занного с нарастанием уровня эмоционального возбуждения, особен</w:t>
        <w:softHyphen/>
        <w:t>но усиливает проявление волевых качеств, в частности упорства (тер</w:t>
        <w:softHyphen/>
        <w:t>пеливости). Особенно отчетливо это проявилось в исследовании, посвященном влиянию соревновательного мотива на выносливость школьников различного возраста: чем старше школьники, тем дли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77</w:t>
      </w:r>
    </w:p>
    <w:p>
      <w:pPr>
        <w:pStyle w:val="Normal"/>
        <w:jc w:val="both"/>
        <w:rPr>
          <w:rFonts w:ascii="Times New Roman" w:hAnsi="Times New Roman" w:cs="Times New Roman"/>
          <w:sz w:val="22"/>
          <w:szCs w:val="22"/>
        </w:rPr>
      </w:pPr>
      <w:r>
        <w:rPr>
          <w:rFonts w:cs="Times New Roman" w:ascii="Times New Roman" w:hAnsi="Times New Roman"/>
          <w:sz w:val="22"/>
          <w:szCs w:val="22"/>
        </w:rPr>
        <w:t>Рис. 11.1. Изменение с возрастом компонентов выносливости при соревновательном мотиве (по М. Н. Ильиной)</w:t>
      </w:r>
    </w:p>
    <w:p>
      <w:pPr>
        <w:pStyle w:val="Normal"/>
        <w:jc w:val="both"/>
        <w:rPr>
          <w:rFonts w:ascii="Times New Roman" w:hAnsi="Times New Roman" w:cs="Times New Roman"/>
          <w:sz w:val="22"/>
          <w:szCs w:val="22"/>
        </w:rPr>
      </w:pPr>
      <w:r>
        <w:rPr>
          <w:rFonts w:cs="Times New Roman" w:ascii="Times New Roman" w:hAnsi="Times New Roman"/>
          <w:sz w:val="22"/>
          <w:szCs w:val="22"/>
        </w:rPr>
        <w:t>нее период работы при компенсированном утомлении при наличии соревновательного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Меры борьбы с утомлением. Имеется несколько способов борьбы с утомлением. Еще В. О. Бугославский (1891) и И. М. Сеченов (1903) показали, что снизить утомление можно путем раздражения рецепто</w:t>
        <w:softHyphen/>
        <w:t>ров: цветовых, световых, звуковых, вкусовых, обонятельных, терми</w:t>
        <w:softHyphen/>
        <w:t>чески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й отдых как способ срочного уменьшения утомления. Эф</w:t>
        <w:softHyphen/>
        <w:t>фект активного отдыха был установлен Сеченовым в 1903 г. в следу</w:t>
        <w:softHyphen/>
        <w:t>ющем эксперименте. Работая на эргографе правой рукой, он достигал полного утомления. Перед повторением работы в одном случае он от</w:t>
        <w:softHyphen/>
        <w:t>дыхал, в другом во время паузы работал на эргографе левой рукой. После этого работа правой рукой оказывалась большей, чем после пассивного отдыха. Данный эффект Сеченов объяснил тем, что рабо</w:t>
        <w:softHyphen/>
        <w:t>тавшие ранее и пришедшие в тормозное состояние нервные центры «заряжаются» при возбуждении других, симметрич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используемые для активного отдыха, различны. Могут использоваться не только симметричные группы мышц, для активно</w:t>
        <w:softHyphen/>
        <w:t>го отдыха мышц рук можно применить работу ног. В качестве актив</w:t>
        <w:softHyphen/>
        <w:t>ного отдыха могут использоваться статические напряжения, упраж</w:t>
        <w:softHyphen/>
        <w:t>нения на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38600" cy="21488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7" r="-9" b="-17"/>
                    <a:stretch>
                      <a:fillRect/>
                    </a:stretch>
                  </pic:blipFill>
                  <pic:spPr bwMode="auto">
                    <a:xfrm>
                      <a:off x="0" y="0"/>
                      <a:ext cx="4038600" cy="214884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278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 активного отдыха имеются и сторонники, и противники. Дело действительно не так просто, как это представляют в некоторых по</w:t>
        <w:softHyphen/>
        <w:t>пулярных брошюрах. Активный отдых в ряде случаев может и не дать ожидаемого положительного эффекта. Так, немецкий физиолог Е. Мюллер пытался заполнить паузы при тяжелой работе обеих рук работой ног на велоэргометре. Эффект активного отдыха не получил</w:t>
        <w:softHyphen/>
        <w:t>ся: утомление увели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ченые считают, что активный отдых может представ</w:t>
        <w:softHyphen/>
        <w:t>лять дополнительный стресс, т. е. ситуацию напряжения в нейроэн-докринной системе, поэтому не даст полного вос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и отрицать значение активного отдыха, и считать его эф</w:t>
        <w:softHyphen/>
        <w:t>фективным в любой ситуации неправомерно. Активный отдых повы</w:t>
        <w:softHyphen/>
        <w:t>шает работоспособность только в определенных условиях. Должна учитываться интенсивность работы, выбираемой в качестве активно</w:t>
        <w:softHyphen/>
        <w:t>го отдыха: тяжелая работа, примененная как активный отдых, не улуч</w:t>
        <w:softHyphen/>
        <w:t>шает работоспособность. Активный отдых наиболее эффективен не при слабых (малые нагрузки, применяемые в качестве активного от</w:t>
        <w:softHyphen/>
        <w:t>дыха, дают даже отрицательный эффект) и не при слишком интенсив</w:t>
        <w:softHyphen/>
        <w:t>ных, а при определенных, оптимальных нагрузках. Наибольший эф</w:t>
        <w:softHyphen/>
        <w:t>фект достигается при включении в активный отдых мышц-антагони</w:t>
        <w:softHyphen/>
        <w:t>стов. Если, например, основная нагрузка падала на сгибатели рук, то выгоднее подключать к активному отдыху разгибатели рук.</w:t>
      </w:r>
    </w:p>
    <w:p>
      <w:pPr>
        <w:pStyle w:val="Normal"/>
        <w:jc w:val="both"/>
        <w:rPr>
          <w:rFonts w:ascii="Times New Roman" w:hAnsi="Times New Roman" w:cs="Times New Roman"/>
          <w:sz w:val="22"/>
          <w:szCs w:val="22"/>
        </w:rPr>
      </w:pPr>
      <w:r>
        <w:rPr>
          <w:rFonts w:cs="Times New Roman" w:ascii="Times New Roman" w:hAnsi="Times New Roman"/>
          <w:sz w:val="22"/>
          <w:szCs w:val="22"/>
        </w:rPr>
        <w:t>Играет роль характер работы, вызвавшей утомление. При утомле</w:t>
        <w:softHyphen/>
        <w:t>нии, вызванном монотонной работой, эффект активного отдыха мень</w:t>
        <w:softHyphen/>
        <w:t>ше, чем после интенсивной работы. При быстро развивающемся утом</w:t>
        <w:softHyphen/>
        <w:t>лении эффект активного отдыха тоже не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активного отдыха зависит от степени утомления. Положи</w:t>
        <w:softHyphen/>
        <w:t>тельный эффект активного отдыха выражен сильнее на фоне большо</w:t>
        <w:softHyphen/>
        <w:t>го утомления, чем слаб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понятие о степени утомления относительно. По некото</w:t>
        <w:softHyphen/>
        <w:t>рым данным, при очень большом утомлении эффективнее пассивный отдых. Очевидно, наибольшее влияние активного отдыха наблюдает</w:t>
        <w:softHyphen/>
        <w:t>ся при средней степени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читывать, что чем большее утомление развивается у чело</w:t>
        <w:softHyphen/>
        <w:t>века, тем меньшую нагрузку надо ему давать в качестве активного от</w:t>
        <w:softHyphen/>
        <w:t>дыха.</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значение степень тренированности. Чем больше тренирован человек к утомляющей работе, тем более положительное действие оказывает активный отды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остояния, вызванные интенсивной длительной деятельностью    279</w:t>
      </w:r>
    </w:p>
    <w:p>
      <w:pPr>
        <w:pStyle w:val="Normal"/>
        <w:jc w:val="both"/>
        <w:rPr>
          <w:rFonts w:ascii="Times New Roman" w:hAnsi="Times New Roman" w:cs="Times New Roman"/>
          <w:sz w:val="22"/>
          <w:szCs w:val="22"/>
        </w:rPr>
      </w:pPr>
      <w:r>
        <w:rPr>
          <w:rFonts w:cs="Times New Roman" w:ascii="Times New Roman" w:hAnsi="Times New Roman"/>
          <w:sz w:val="22"/>
          <w:szCs w:val="22"/>
        </w:rPr>
        <w:t>Переут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после тяжелой утомительной работы регулярно недо-восстанавливается, возникает хроническое состояние утомления, на</w:t>
        <w:softHyphen/>
        <w:t>зываемое переутомлением. Как отмечает К. К. Платонов (1970), пере</w:t>
        <w:softHyphen/>
        <w:t>утомление может быть различной степени (табл. 11.1). Легкое пе</w:t>
        <w:softHyphen/>
        <w:t>реутомление может быть перед очередным отпуском; выраж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1</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степени переутомления (по К. К. Платонову)</w:t>
      </w:r>
    </w:p>
    <w:tbl>
      <w:tblPr>
        <w:tblW w:w="6260" w:type="dxa"/>
        <w:jc w:val="left"/>
        <w:tblInd w:w="0" w:type="dxa"/>
        <w:tblLayout w:type="fixed"/>
        <w:tblCellMar>
          <w:top w:w="0" w:type="dxa"/>
          <w:left w:w="40" w:type="dxa"/>
          <w:bottom w:w="0" w:type="dxa"/>
          <w:right w:w="40" w:type="dxa"/>
        </w:tblCellMar>
      </w:tblPr>
      <w:tblGrid>
        <w:gridCol w:w="1709"/>
        <w:gridCol w:w="1162"/>
        <w:gridCol w:w="1066"/>
        <w:gridCol w:w="1190"/>
        <w:gridCol w:w="1133"/>
      </w:tblGrid>
      <w:tr>
        <w:trPr>
          <w:trHeight w:val="278" w:hRule="atLeast"/>
        </w:trPr>
        <w:tc>
          <w:tcPr>
            <w:tcW w:w="170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епень переутомления</w:t>
            </w:r>
          </w:p>
        </w:tc>
        <w:tc>
          <w:tcPr>
            <w:tcW w:w="113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птомы</w:t>
            </w:r>
          </w:p>
        </w:tc>
        <w:tc>
          <w:tcPr>
            <w:tcW w:w="1162" w:type="dxa"/>
            <w:tcBorders>
              <w:top w:val="single" w:sz="6" w:space="0" w:color="000000"/>
            </w:tcBorders>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начинаю-</w:t>
            </w:r>
          </w:p>
        </w:tc>
        <w:tc>
          <w:tcPr>
            <w:tcW w:w="1066" w:type="dxa"/>
            <w:tcBorders>
              <w:top w:val="single" w:sz="6" w:space="0" w:color="000000"/>
            </w:tcBorders>
          </w:tcPr>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легкое</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r>
      <w:tr>
        <w:trPr>
          <w:trHeight w:val="211" w:hRule="atLeast"/>
        </w:trPr>
        <w:tc>
          <w:tcPr>
            <w:tcW w:w="170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ееся</w:t>
            </w:r>
          </w:p>
        </w:tc>
        <w:tc>
          <w:tcPr>
            <w:tcW w:w="10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шюе</w:t>
            </w:r>
          </w:p>
        </w:tc>
        <w:tc>
          <w:tcPr>
            <w:tcW w:w="113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яжелое</w:t>
            </w:r>
          </w:p>
        </w:tc>
      </w:tr>
      <w:tr>
        <w:trPr>
          <w:trHeight w:val="240"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ение</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начи-</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етное</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ное</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зкое</w:t>
            </w:r>
          </w:p>
        </w:tc>
      </w:tr>
      <w:tr>
        <w:trPr>
          <w:trHeight w:val="240" w:hRule="atLeast"/>
        </w:trPr>
        <w:tc>
          <w:tcPr>
            <w:tcW w:w="170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еспособности</w:t>
            </w:r>
          </w:p>
        </w:tc>
        <w:tc>
          <w:tcPr>
            <w:tcW w:w="116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ьное</w:t>
            </w:r>
          </w:p>
        </w:tc>
        <w:tc>
          <w:tcPr>
            <w:tcW w:w="10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ранее</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 усилен-</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 обыч-</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 облег-</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всякой</w:t>
            </w:r>
          </w:p>
        </w:tc>
      </w:tr>
      <w:tr>
        <w:trPr>
          <w:trHeight w:val="221"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овавшей</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й</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й</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нной</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рузки</w:t>
            </w:r>
          </w:p>
        </w:tc>
      </w:tr>
      <w:tr>
        <w:trPr>
          <w:trHeight w:val="221"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лости при</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рузке</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рузке</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рузке</w:t>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70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рузке</w:t>
            </w:r>
          </w:p>
        </w:tc>
        <w:tc>
          <w:tcPr>
            <w:tcW w:w="116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воле-</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требу-</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остью</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полно-</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начи-</w:t>
            </w:r>
          </w:p>
        </w:tc>
      </w:tr>
      <w:tr>
        <w:trPr>
          <w:trHeight w:val="211"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м усилием сниже-</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тся</w:t>
            </w:r>
          </w:p>
        </w:tc>
        <w:tc>
          <w:tcPr>
            <w:tcW w:w="1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ью</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ьная</w:t>
            </w:r>
          </w:p>
        </w:tc>
      </w:tr>
      <w:tr>
        <w:trPr>
          <w:trHeight w:val="221" w:hRule="atLeast"/>
        </w:trPr>
        <w:tc>
          <w:tcPr>
            <w:tcW w:w="170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я дееспособности</w:t>
            </w:r>
          </w:p>
        </w:tc>
        <w:tc>
          <w:tcPr>
            <w:tcW w:w="116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енами</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енами</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дражи-</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гнетение,</w:t>
            </w:r>
          </w:p>
        </w:tc>
      </w:tr>
      <w:tr>
        <w:trPr>
          <w:trHeight w:val="211"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двиги</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ение</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стойчи-</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ьность</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зкая раз-</w:t>
            </w:r>
          </w:p>
        </w:tc>
      </w:tr>
      <w:tr>
        <w:trPr>
          <w:trHeight w:val="211"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еса</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ть</w:t>
            </w:r>
          </w:p>
        </w:tc>
        <w:tc>
          <w:tcPr>
            <w:tcW w:w="11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ажитель-</w:t>
            </w:r>
          </w:p>
        </w:tc>
      </w:tr>
      <w:tr>
        <w:trPr>
          <w:trHeight w:val="211" w:hRule="atLeast"/>
        </w:trPr>
        <w:tc>
          <w:tcPr>
            <w:tcW w:w="170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работе</w:t>
            </w:r>
          </w:p>
        </w:tc>
        <w:tc>
          <w:tcPr>
            <w:tcW w:w="106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роения</w:t>
            </w:r>
          </w:p>
        </w:tc>
        <w:tc>
          <w:tcPr>
            <w:tcW w:w="11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tc>
      </w:tr>
      <w:tr>
        <w:trPr>
          <w:trHeight w:val="288"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сна</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ее за-</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огим</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нливость</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сонница</w:t>
            </w:r>
          </w:p>
        </w:tc>
      </w:tr>
      <w:tr>
        <w:trPr>
          <w:trHeight w:val="230"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ыпать или</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ей за-</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нем</w:t>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ыпаться</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ыпать или</w:t>
            </w:r>
          </w:p>
        </w:tc>
        <w:tc>
          <w:tcPr>
            <w:tcW w:w="11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70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ыпаться</w:t>
            </w:r>
          </w:p>
        </w:tc>
        <w:tc>
          <w:tcPr>
            <w:tcW w:w="119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3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мствен-</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ее</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енами</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етное</w:t>
            </w:r>
          </w:p>
        </w:tc>
      </w:tr>
      <w:tr>
        <w:trPr>
          <w:trHeight w:val="230"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й способности</w:t>
            </w:r>
          </w:p>
        </w:tc>
        <w:tc>
          <w:tcPr>
            <w:tcW w:w="116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редото-</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ывчи-</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лабление</w:t>
            </w:r>
          </w:p>
        </w:tc>
      </w:tr>
      <w:tr>
        <w:trPr>
          <w:trHeight w:val="202"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ться</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ть</w:t>
            </w:r>
          </w:p>
        </w:tc>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я</w:t>
            </w:r>
          </w:p>
        </w:tc>
      </w:tr>
      <w:tr>
        <w:trPr>
          <w:trHeight w:val="230" w:hRule="atLeast"/>
        </w:trPr>
        <w:tc>
          <w:tcPr>
            <w:tcW w:w="170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памяти</w:t>
            </w:r>
          </w:p>
        </w:tc>
      </w:tr>
      <w:tr>
        <w:trPr>
          <w:trHeight w:val="298"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иче-</w:t>
            </w:r>
          </w:p>
        </w:tc>
        <w:tc>
          <w:tcPr>
            <w:tcW w:w="11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орядоче-</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редной</w:t>
            </w:r>
          </w:p>
        </w:tc>
        <w:tc>
          <w:tcPr>
            <w:tcW w:w="11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w:t>
            </w:r>
          </w:p>
        </w:tc>
        <w:tc>
          <w:tcPr>
            <w:tcW w:w="113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tc>
      </w:tr>
      <w:tr>
        <w:trPr>
          <w:trHeight w:val="192"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ие мероприятия</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е отдыха,</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пуск</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корение</w:t>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культура,</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отдых</w:t>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редного</w:t>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льтурные</w:t>
            </w:r>
          </w:p>
        </w:tc>
        <w:tc>
          <w:tcPr>
            <w:tcW w:w="1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пуска и</w:t>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1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w:t>
            </w:r>
          </w:p>
        </w:tc>
        <w:tc>
          <w:tcPr>
            <w:tcW w:w="113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70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го отдыха</w:t>
            </w:r>
          </w:p>
        </w:tc>
        <w:tc>
          <w:tcPr>
            <w:tcW w:w="113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rPr>
        <w:t xml:space="preserve">280    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Характеристика негативных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утомление является следствием нарушения психогигиенических правил работы, а тяжелое переутомление — следствием хронического недовосстановления при постоянных тяжелых нагрузках. Тяжелое переутомление — это болезнь (невроз ист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3</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утомлением и переутомлением существуют не только количествен</w:t>
        <w:softHyphen/>
        <w:t>ные, но и качественные различия. Если при утомлении возникают функци</w:t>
        <w:softHyphen/>
        <w:t>ональные, быстро проходящие сдвиги, то при переутомлении возникшие изменения начинают носить стойкий (инертный) характер. И если необхо</w:t>
        <w:softHyphen/>
        <w:t>димые психогигиенические меры не будут осуществлены, то настанет опре</w:t>
        <w:softHyphen/>
        <w:t>деленный момент, когда прогрессирующие явления переутомления пере</w:t>
        <w:softHyphen/>
        <w:t>растают в заболевание (невроз, гипертоническая болезнь и др.)... В состоянии переутомления люди начинают хуже переносить укачивание. При этом характерным является то, что ухудшение переносимости укачи</w:t>
        <w:softHyphen/>
        <w:t>вания касается прежде всего относительно более слабых степеней раз</w:t>
        <w:softHyphen/>
        <w:t>дражителя и только уже позднее — более сильных. Мы обследовали лиц с разными степенями переутомления. Установлено, что, например, при качании на качелях Хилова для лиц в состоянии переутомления характер</w:t>
        <w:softHyphen/>
        <w:t>на пониженная переносимость качания относительно слабой интенсивности. Интересно, что усиление размахов качания, так же как сложная и трудная деятельность в приведенных клинических наблюдениях, вызывала иногда облегчение состояния с исчезновением неприятных проявлений укачива</w:t>
        <w:softHyphen/>
        <w:t>ния (Горбов, Лебедев, 1975, с. 59).</w:t>
      </w:r>
    </w:p>
    <w:p>
      <w:pPr>
        <w:pStyle w:val="Normal"/>
        <w:jc w:val="both"/>
        <w:rPr>
          <w:rFonts w:ascii="Times New Roman" w:hAnsi="Times New Roman" w:cs="Times New Roman"/>
          <w:sz w:val="22"/>
          <w:szCs w:val="22"/>
        </w:rPr>
      </w:pPr>
      <w:r>
        <w:rPr>
          <w:rFonts w:cs="Times New Roman" w:ascii="Times New Roman" w:hAnsi="Times New Roman"/>
          <w:sz w:val="22"/>
          <w:szCs w:val="22"/>
        </w:rPr>
        <w:t>Мера борьбы с переутомлением практически одна — прекращение выполнения деятельности, приведшей к переутом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психофизиолог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состояния человека важна для многих сфер его жизни и деятельности. В психологии труда, спорта, военной и космической психологии знать, в каком состоянии находится человек, целесообраз</w:t>
        <w:softHyphen/>
        <w:t>но по нескольким причинам. Во-первых, чтобы оценить уровень его активности, его самочувствие. Во-вторых, чтобы прогнозировать уро</w:t>
        <w:softHyphen/>
        <w:t>вень его работоспособности и либо принять меры для ее повышения путем регуляции возникшею негативного состояния, либо принять решение о прекращении деятельности, чтобы сохранить здоровье че</w:t>
        <w:softHyphen/>
        <w:t>ловека или предупредить негативные последствия возникшего состо</w:t>
        <w:softHyphen/>
        <w:t>яния. В сфере профессионального и педагогического общения, в пе</w:t>
        <w:softHyphen/>
        <w:t>реговорном процессе важно знать эмоциональное состояние партне</w:t>
        <w:softHyphen/>
        <w:t>ра по общению, чтобы выбрать адекватные формы и способы общения и избежать возникнове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4</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целей диагностики и контроля состояний (надежности) систе</w:t>
        <w:softHyphen/>
        <w:t>мы, нормирования работы оператора и параметров обитаемости, регла</w:t>
        <w:softHyphen/>
        <w:t>ментации времени отдыха, контроля тренировки и обучения, эксперимен</w:t>
        <w:softHyphen/>
        <w:t>тальной оценки и испытаний системы в период государственных испытаний и т. д. можно выделить шесть задач, решаемых диагностикой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ь готовность человека к предстоя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Зарегистрировать момент изменения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3.    Найти переход в стадию динамического рассогла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Определить способность оператора выполнить работу при заданном уровн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Определить переход оператора в определенное заран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6.    Сравнить состояние человека до и после выполнения определенной деятельности или действия (Зараковский и др., 1974, с. 108).</w:t>
      </w:r>
    </w:p>
    <w:p>
      <w:pPr>
        <w:pStyle w:val="Normal"/>
        <w:jc w:val="both"/>
        <w:rPr>
          <w:rFonts w:ascii="Times New Roman" w:hAnsi="Times New Roman" w:cs="Times New Roman"/>
          <w:sz w:val="22"/>
          <w:szCs w:val="22"/>
        </w:rPr>
      </w:pPr>
      <w:r>
        <w:rPr>
          <w:rFonts w:cs="Times New Roman" w:ascii="Times New Roman" w:hAnsi="Times New Roman"/>
          <w:sz w:val="22"/>
          <w:szCs w:val="22"/>
        </w:rPr>
        <w:t>В судебно-психологической экспертизе придается большое значение име</w:t>
        <w:softHyphen/>
        <w:t>ющемуся у подсудимого состоянию в период совершения им преступного деяния (Лысков, 1981; Мамайчук, 2002; Фелинская, 1974,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8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сихического состояния обвиняемого (или подсудимого) в период совершения инкриминируемых ему действий является одной из основных задач эксперта-психолога. Эта оценка, если с ней соглашается суд, суще</w:t>
        <w:softHyphen/>
        <w:t>ственно влияет на формирование представлений суда о степении виновно</w:t>
        <w:softHyphen/>
        <w:t>сти подэкспертного и, следовательно, на жесткость приговора в рамках данной статьи Уголовного кодекса. Так, состояние сильного душевного волнения суд обязан во всех случаях в соответствии со ст. 38 УК РФ учи</w:t>
        <w:softHyphen/>
        <w:t>тывать как смягчающее вину обстоятельство. Наличие же внезапно воз</w:t>
        <w:softHyphen/>
        <w:t>никшего сильного душевного волнения, вызванного насилием, тяжким ос</w:t>
        <w:softHyphen/>
        <w:t>корблением со стороны пострадавшего или другими неправомерными дей</w:t>
        <w:softHyphen/>
        <w:t>ствиями, унижающими честь и достоинство личности обвиняемого, ведет к изменению юридической квалификации содеянного и значительному сни</w:t>
        <w:softHyphen/>
        <w:t>жению меры наказания. Не менее важное значение имеет экспертиза пси</w:t>
        <w:softHyphen/>
        <w:t>хического состояния при некоторых автотранспортных происшествиях, при анализе ряда других деяний (Лысков, 1981, с. 38—39).</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диагностики состояний зависят от специфики последних; одно дело — эмоциональные состояния, связанные чаще всего с их проявлением в экспрессии, а другое дело — мотивационные, волевые и функциональные состояния, при которых возникающие изменения в психике и организме могут быть скрыты от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Все методы изучения состояний можно разделить на следующ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  наблюдение за поведением и экспресси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опрос человека о его переживаниях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3)  измерение физиологических показателей: частоты пульса и дыха</w:t>
        <w:softHyphen/>
        <w:t>ния, газообмена, ЭЭГи т. д. (рис 12.1);</w:t>
      </w:r>
    </w:p>
    <w:p>
      <w:pPr>
        <w:pStyle w:val="Normal"/>
        <w:jc w:val="both"/>
        <w:rPr>
          <w:rFonts w:ascii="Times New Roman" w:hAnsi="Times New Roman" w:cs="Times New Roman"/>
          <w:sz w:val="22"/>
          <w:szCs w:val="22"/>
        </w:rPr>
      </w:pPr>
      <w:r>
        <w:rPr>
          <w:rFonts w:cs="Times New Roman" w:ascii="Times New Roman" w:hAnsi="Times New Roman"/>
          <w:sz w:val="22"/>
          <w:szCs w:val="22"/>
        </w:rPr>
        <w:t>4)  измерение психологических показателей (времени реакции, кон</w:t>
        <w:softHyphen/>
        <w:t>центрации и переключения внима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5)  пролонгированная фиксация эффективност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торические факты свидетельствуют о возможности опреде</w:t>
        <w:softHyphen/>
        <w:t>ления состояния человека по почерку. В книге Моргенстерна «Психогра</w:t>
        <w:softHyphen/>
        <w:t>фология» (1903) воспроизводятся факсимиле подписей Наполеона под приказами по армии после решающих сражений. Вверх, вверх летят буквы молодого Бонапарта после Аустерлица, кляксами взрывается гусиное перо после Бородина. На полпути обрывается подпись в приказе об оставлении Москвы. Жалкая закорючка — Лейпциг. Наконец, последняя на острове Святой Елены неузнаваема: буквы не просто клонятся — падают верти</w:t>
        <w:softHyphen/>
        <w:t>кально вниз (Башкирова Г. Наедине с собой. М., 1975. С. 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08980" cy="32823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1" r="-6" b="-11"/>
                    <a:stretch>
                      <a:fillRect/>
                    </a:stretch>
                  </pic:blipFill>
                  <pic:spPr bwMode="auto">
                    <a:xfrm>
                      <a:off x="0" y="0"/>
                      <a:ext cx="5808980" cy="3282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Рис. 12.1. Многоканальная регистрация наиболее часто изучаемых видов биоэлектрической актив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айяр, 19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85</w:t>
      </w:r>
    </w:p>
    <w:p>
      <w:pPr>
        <w:pStyle w:val="Normal"/>
        <w:jc w:val="both"/>
        <w:rPr>
          <w:rFonts w:ascii="Times New Roman" w:hAnsi="Times New Roman" w:cs="Times New Roman"/>
          <w:sz w:val="22"/>
          <w:szCs w:val="22"/>
        </w:rPr>
      </w:pPr>
      <w:r>
        <w:rPr>
          <w:rFonts w:cs="Times New Roman" w:ascii="Times New Roman" w:hAnsi="Times New Roman"/>
          <w:sz w:val="22"/>
          <w:szCs w:val="22"/>
        </w:rPr>
        <w:t>Делаются попытки определить состояние по почерку человека. В литературе имеются указания на изменение в почерке при сильном волнении. М. А. Матова (1974) исследовала изменения почерка чело</w:t>
        <w:softHyphen/>
        <w:t>века для оценки его состояния. До и после выполнения спортсменами максимальной физической нагрузки (работа на велоэргометре) испы</w:t>
        <w:softHyphen/>
        <w:t>туемым предлагалось написать контрольную фразу в спокойном тем</w:t>
        <w:softHyphen/>
        <w:t>пе, затем переписать ее как можно быстрее и наконец написать эту фразу не спеша, аккуратно. Исследование показало, что происходят топографические и общие и частные изменения почерка.</w:t>
      </w:r>
    </w:p>
    <w:p>
      <w:pPr>
        <w:pStyle w:val="Normal"/>
        <w:jc w:val="both"/>
        <w:rPr>
          <w:rFonts w:ascii="Times New Roman" w:hAnsi="Times New Roman" w:cs="Times New Roman"/>
          <w:sz w:val="22"/>
          <w:szCs w:val="22"/>
        </w:rPr>
      </w:pPr>
      <w:r>
        <w:rPr>
          <w:rFonts w:cs="Times New Roman" w:ascii="Times New Roman" w:hAnsi="Times New Roman"/>
          <w:sz w:val="22"/>
          <w:szCs w:val="22"/>
        </w:rPr>
        <w:t>12.1. Методология диагностик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методологическим положением, указывающим, как надо диагностировать состояние человека, является следующее: «Исследование функционального состояния должно проводиться с помощью достаточно широкого набора методик с целью последующе</w:t>
        <w:softHyphen/>
        <w:t>го объединения полученных показателей в общую интегральную оценку» (Марищук, 1974, с. 81). Несмотря на правомерность такого подхода, очевидна его неэкономность. Например, В. Л. Марищук при</w:t>
        <w:softHyphen/>
        <w:t>водит 49 групп показателей, с помощью которых могут оцениваться состояния. Возникают два вопроса: нельзя ли обойтись меньшим чис</w:t>
        <w:softHyphen/>
        <w:t>лом показателей и как из этого множества показателей вывести ин</w:t>
        <w:softHyphen/>
        <w:t>теграль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5</w:t>
      </w:r>
    </w:p>
    <w:p>
      <w:pPr>
        <w:pStyle w:val="Normal"/>
        <w:jc w:val="both"/>
        <w:rPr>
          <w:rFonts w:ascii="Times New Roman" w:hAnsi="Times New Roman" w:cs="Times New Roman"/>
          <w:sz w:val="22"/>
          <w:szCs w:val="22"/>
        </w:rPr>
      </w:pPr>
      <w:r>
        <w:rPr>
          <w:rFonts w:cs="Times New Roman" w:ascii="Times New Roman" w:hAnsi="Times New Roman"/>
          <w:sz w:val="22"/>
          <w:szCs w:val="22"/>
        </w:rPr>
        <w:t>Идея комплексного подхода к изучению состояний не нова. Еще в 1929 г. А. П. Нечаев, проанализировав более 30 различных методик диагностики утомления, пришел к выводу, что ни одна из них при однократном приме</w:t>
        <w:softHyphen/>
        <w:t>нении не позволяет не только судить о величине утомления, но вообще сделать вывод о его наличии. «Неужели психология, — писал он, — ни</w:t>
        <w:softHyphen/>
        <w:t>когда не будет владеть методом, при помощи которого можно было бы регистрировать психическую утомленность в каждый отдельно взятый мо</w:t>
        <w:softHyphen/>
        <w:t>мент времени?!» (1929, с. 38)... Пытаясь найти такой метод, он приходит к выводу о необходимости в любой момент одновременно регистрировать ряд характеристик сенсорной и моторной готовности человека и оцени</w:t>
        <w:softHyphen/>
        <w:t>вать соотношение между ними. Несмотря на некоторую наивность в опре</w:t>
        <w:softHyphen/>
        <w:t>делении содержания этой комплексной характеристики, разработанные в исследованиях А. П. Нечаева положения с особым интересом читаются в наши дни. При этом важно заметить, что объединяемые им характери</w:t>
        <w:softHyphen/>
        <w:t>стики являются количественной оценкой соотношения между разными эле</w:t>
        <w:softHyphen/>
        <w:t>ментами единой психофизиологической системы, обеспечивающей выпол</w:t>
        <w:softHyphen/>
        <w:t>нение деятельности (Леонова, Медведев, 1981, с. 95—96).</w:t>
      </w:r>
    </w:p>
    <w:p>
      <w:pPr>
        <w:pStyle w:val="Normal"/>
        <w:jc w:val="both"/>
        <w:rPr/>
      </w:pPr>
      <w:r>
        <w:rPr>
          <w:rFonts w:cs="Times New Roman" w:ascii="Times New Roman" w:hAnsi="Times New Roman"/>
          <w:sz w:val="22"/>
          <w:szCs w:val="22"/>
        </w:rPr>
        <w:t xml:space="preserve">286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публикаций для оценки функционального состояния человека (хорошее оно или плохое) пошли следующим путем: оцени</w:t>
        <w:softHyphen/>
        <w:t>вали сдвиг по каждому изученному показателю либо как положитель</w:t>
        <w:softHyphen/>
        <w:t>ный, либо как отрицательный. Например, если время зрительно-мо</w:t>
        <w:softHyphen/>
        <w:t>торной реакции укоротилось, то это положительный симптом, а если частота сердечных сокращений возросла, то это отрицательный симп</w:t>
        <w:softHyphen/>
        <w:t>том. Подсчитав количество положительных и отрицательных сдвигов, выводили интегральную оценку функционального состояния челове</w:t>
        <w:softHyphen/>
        <w:t>ка. Если больше было положительных сдвигов, то состояние расцени</w:t>
        <w:softHyphen/>
        <w:t>валось как хорошее, а если больше было отрицательных сдвигов, то расценивалось как плохое. Некорректность подобного подхода оче</w:t>
        <w:softHyphen/>
        <w:t>видна. Например, при состоянии монотонии время простой зритель</w:t>
        <w:softHyphen/>
        <w:t>но-моторной реакции может укорачиваться, а мышечная сила и темп работы — возрастать. Но кто будет утверждать, что это состояние хо</w:t>
        <w:softHyphen/>
        <w:t>рошее?</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необходимость комплексной характеристики состо</w:t>
        <w:softHyphen/>
        <w:t>яний, подчеркиваемая авторами во всех определениях состояний, тре</w:t>
        <w:softHyphen/>
        <w:t>бует и комплексного подхода к их изучению (Илюхина, Данько, 1986; Леонова, Медведев, 1981; Марищук, 1974, и др.). Однако это не долж</w:t>
        <w:softHyphen/>
        <w:t>но приводить к слепому стихийному выбору изучаемых параметров, что в большинстве случаев имеет место: берутся те функциональные показатели, которые обеспечены имеющейся под рукой аппаратурой, или исходя из чистого субъективизма исследователя. Однако комп</w:t>
        <w:softHyphen/>
        <w:t>лексного подхода к анализу и диагностике состояний человека недо</w:t>
        <w:softHyphen/>
        <w:t>статочно. Нужен системный подход, о котором я писал в 1978 г. и ко</w:t>
        <w:softHyphen/>
        <w:t>торый позже стал постулироваться и другими исследователями (на</w:t>
        <w:softHyphen/>
        <w:t>пример, Вяткин, Дорфман, 1987).</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6</w:t>
      </w:r>
    </w:p>
    <w:p>
      <w:pPr>
        <w:pStyle w:val="Normal"/>
        <w:jc w:val="both"/>
        <w:rPr>
          <w:rFonts w:ascii="Times New Roman" w:hAnsi="Times New Roman" w:cs="Times New Roman"/>
          <w:sz w:val="22"/>
          <w:szCs w:val="22"/>
        </w:rPr>
      </w:pPr>
      <w:r>
        <w:rPr>
          <w:rFonts w:cs="Times New Roman" w:ascii="Times New Roman" w:hAnsi="Times New Roman"/>
          <w:sz w:val="22"/>
          <w:szCs w:val="22"/>
        </w:rPr>
        <w:t>Для анализа физиологических реакций используются десятки и сотни раз</w:t>
        <w:softHyphen/>
        <w:t>личных показателей и методик. Конечно, все методики невозможно при</w:t>
        <w:softHyphen/>
        <w:t>менить в конкретном случае. Решая этот вопрос, необходимо исходить из двух основны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заключается в том, чтобы выбранный показатель отражал наибо</w:t>
        <w:softHyphen/>
        <w:t>лее полно функциональное состояние исследуемой системы, т. е. чтобы он был адекватен той работе, которую должна выполнять эта система. Этот метод не должен быть слишком грубым, способным уловить измене</w:t>
        <w:softHyphen/>
        <w:t>ния лишь тогда, когда они будут слишком явно выражены, в противном случае мы рискуем просмотреть, не уловить начальных проявлений состо</w:t>
        <w:softHyphen/>
        <w:t>яния, не сможем проследить за его динамикой. В то же время избранны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8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не должен быть слишком чувствительным, чтобы не принять не</w:t>
        <w:softHyphen/>
        <w:t>большие функциональные колебания за явления состояния. Второе основное положение связано с тем, что любая система весьма многогранна в проявлении своей деятельности, своих свойствах. При раз</w:t>
        <w:softHyphen/>
        <w:t>витии состояния различные свойства системы изменяются по-разному... Определить наиболее важную сторону деятельности системы не так про</w:t>
        <w:softHyphen/>
        <w:t>сто. Исходя из общих положений теории утомления, утомление прежде всего связано с изменениями состояния центральной нервной системы. Казалось бы, можно в любом случае исследовать только динамику основ</w:t>
        <w:softHyphen/>
        <w:t>ных нервных процессов в центральной нервной системе, изучить взаимо</w:t>
        <w:softHyphen/>
        <w:t>отношение возбуждения и торможения в коре и надсегментарных отделах мозга. Однако это не так. Дело в том, что в центральной нервной системе характер такого взаимоотношения чрезвычайно сложен и определяется наличной функциональной мозаикой. Мы можем при одном и том же со</w:t>
        <w:softHyphen/>
        <w:t>стоянии утомления получить различные, противоположные по своему зна</w:t>
        <w:softHyphen/>
        <w:t>чению данные в зависимости от того, как мы исследуем центральную нерв</w:t>
        <w:softHyphen/>
        <w:t>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ыбрать эту систему и ту сторону ее работы, которую необходимо положить в основу изучения процесса утомления? Для этого необходимо прежде всего исходить из психофизиологического анализа того вида дея</w:t>
        <w:softHyphen/>
        <w:t>тельности, который мы изучаем (Зараковский и др., 1974, с. 107—108).</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оказателей должен быть целенаправленным, отражающим качество реакции важнейших уровней (блоков) организма и лично</w:t>
        <w:softHyphen/>
        <w:t>сти. Во-первых, при диагностике разных состояний необходимо взять показатели, отражающие все выделенные нами уровни реагирования (психический, физиологический, поведенческий). Во-вторых, набор этих показателей должен быть ограничен необходимым минимумом. Как показал собственный опыт изучения состояний, можно обойтись четырьмя-пятью показателями при условии, что они адекватно и наи</w:t>
        <w:softHyphen/>
        <w:t>более отчетливо отражают происходящие на том или ином уровне изменения в субсистеме. В этом случае использование многих пока</w:t>
        <w:softHyphen/>
        <w:t>зателей, показывающих одни и те же изменения на том или ином уров</w:t>
        <w:softHyphen/>
        <w:t>не, будет означать лишь ненужное дублирование им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оясню на конкретном примере. При изучении состояния моно-тонии усиление парасимпатических влияний (вегетативный уровень реагирования) было выявлено с помощью трех показателей: частоте сердечных сокращений, артериальном давлении, энергообмене. Сле</w:t>
        <w:softHyphen/>
        <w:t>довательно, любой из этих показателей, включенный в диагностиче</w:t>
        <w:softHyphen/>
        <w:t>ский комплекс, покажет усиление парасимпатического влияния. Во</w:t>
        <w:softHyphen/>
        <w:t>прос будет только в том, какой из них удобнее использовать (в данном</w:t>
      </w:r>
    </w:p>
    <w:p>
      <w:pPr>
        <w:pStyle w:val="Normal"/>
        <w:jc w:val="both"/>
        <w:rPr/>
      </w:pPr>
      <w:r>
        <w:rPr>
          <w:rFonts w:cs="Times New Roman" w:ascii="Times New Roman" w:hAnsi="Times New Roman"/>
          <w:sz w:val="22"/>
          <w:szCs w:val="22"/>
        </w:rPr>
        <w:t xml:space="preserve">288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конечно, частоту сердечных сокращений). Точно так же уве</w:t>
        <w:softHyphen/>
        <w:t>личение возбуждения в двигательной системе (соматический и по</w:t>
        <w:softHyphen/>
        <w:t>веденческий уровни реагирования) было выявлено по показателям мышечной силы, времени простой сенсомоторной реакции и темпу ра</w:t>
        <w:softHyphen/>
        <w:t>бочих движений. Следовательно, феномен усиления моторной актив</w:t>
        <w:softHyphen/>
        <w:t>ности можно выявить только по одному из этих показателей. Брать другие показатели этих уровней для диагностики состояния моното-нии нет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результаты получили и другие исследователи (Береговой с соавт., 1974), которые, используя для диагностики состояний снача</w:t>
        <w:softHyphen/>
        <w:t>ла семь показателей, пришли к выводу, что надежный диагноз можно поставить, используя и четыре показ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чевидно, что структурный, системный подход к диагностике психофизиологических состояний позволяет выбирать оптимальное количество методик и показателей, необходимых для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читывать степень значимости (эмоциогенность) выполня</w:t>
        <w:softHyphen/>
        <w:t>емой деятельности. Так, Н. А. Розе-Грищенко и Л. А. Головей (1981) было выявлено, что в ситуации экзамена среди многих психомотор</w:t>
        <w:softHyphen/>
        <w:t>ных показателей набольшим изменениям подвергаются статический тремор и сила рук, а при психологическом тестировании, тоже вызы</w:t>
        <w:softHyphen/>
        <w:t>вающем эмоциональное напряжение, наиболее динамичными являют</w:t>
        <w:softHyphen/>
        <w:t>ся спонтанная мышечная активность и динамический тремор.</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7</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проблемой является выбор из большого числа имеющихся наиболее надежных и удобных для практического использования мето</w:t>
        <w:softHyphen/>
        <w:t>дик. Последнее требование в принципе может быть удовлетворено в отно</w:t>
        <w:softHyphen/>
        <w:t>шении любой методики за счет усовершенствования процедуры тестиро</w:t>
        <w:softHyphen/>
        <w:t>вания, способов регистрации и обработки данных на основе применения современных технических средств (использование ЭВМ на линии экспери</w:t>
        <w:softHyphen/>
        <w:t>мента, разработка портативных установок, применение адекватных мате</w:t>
        <w:softHyphen/>
        <w:t>матических моделей и средств статистического анализа). Надежность же отбираемых методических средств определяется чувствительностью ис</w:t>
        <w:softHyphen/>
        <w:t>пользуемых показателей и их адекватностью конкретным задачам иссле</w:t>
        <w:softHyphen/>
        <w:t>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о пригодности того или иного показателя динамики функ</w:t>
        <w:softHyphen/>
        <w:t>циональных состояний, то на первый план выдвигается проблема инфор</w:t>
        <w:softHyphen/>
        <w:t>мативности применяемых критериев. Используемый показатель должен наиболее полно отражать функциональное состояние исследуемой систе</w:t>
        <w:softHyphen/>
        <w:t>мы, т. е. быть адекватен той работе, которую выполняет последняя. Кром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89</w:t>
      </w:r>
    </w:p>
    <w:p>
      <w:pPr>
        <w:pStyle w:val="Normal"/>
        <w:jc w:val="both"/>
        <w:rPr>
          <w:rFonts w:ascii="Times New Roman" w:hAnsi="Times New Roman" w:cs="Times New Roman"/>
          <w:sz w:val="22"/>
          <w:szCs w:val="22"/>
        </w:rPr>
      </w:pPr>
      <w:r>
        <w:rPr>
          <w:rFonts w:cs="Times New Roman" w:ascii="Times New Roman" w:hAnsi="Times New Roman"/>
          <w:sz w:val="22"/>
          <w:szCs w:val="22"/>
        </w:rPr>
        <w:t>того, необходимо, чтобы выбираемый показатель обладал определенной степенью устойчивости, реагируя не на любое колебание параметра, а фик</w:t>
        <w:softHyphen/>
        <w:t>сируя изменение состояния. В то же время нельзя допустить использования слишком грубых показателей, способных уловить только ярко выражен</w:t>
        <w:softHyphen/>
        <w:t>ные изменения (Леонова, Медведев, 1981, с. 96—97).</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 следует полагать, что раз имеется какой-либо фактор, могущий вызвать то или иное состояние, то состояние, соответствую</w:t>
        <w:softHyphen/>
        <w:t>щее этому воздействию, уже имеется у человека. Так, часто при огра</w:t>
        <w:softHyphen/>
        <w:t>ничении двигательной активности полагают, что у школьников име</w:t>
        <w:softHyphen/>
        <w:t>ется состояние гиподинамии, хотя это неочевидно: развитие этого со</w:t>
        <w:softHyphen/>
        <w:t>стояния требует определенного времени нахождения в режиме сниженной двигательной активности. Нужно также учитывать, что одна и та же по характеру работа может вызвать разные состояния. Например, монотонная работа может приводить к состоянию моно-тонии, пресыщения и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2.2. Роль переживаний субъектов в диагностике 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ических состояниях человека в повседневной жизни, как пра</w:t>
        <w:softHyphen/>
        <w:t>вило, судят по сопутствующим им переживаниям усталости, скуки, страха, воодушевления и т. п. Эти переживания, несмотря на их субъективный характер, являются важными объективными диагнос</w:t>
        <w:softHyphen/>
        <w:t>тическими признаками, позволяющими отличать одно состояние от другого. И хотя состояние, по Левитову, нельзя сводить к пережива</w:t>
        <w:softHyphen/>
        <w:t>ниям, исключить их из характеристики состояний тоже нельзя. Вооб</w:t>
        <w:softHyphen/>
        <w:t>ще, с моей точки зрения, переживания занимают ведущее место в ди</w:t>
        <w:softHyphen/>
        <w:t>агностике состояний. Именно переживание чего-либо (скуки, страха, отвращения и т. д.) позволяет достоверно судить о возникшем у чело</w:t>
        <w:softHyphen/>
        <w:t>века психофизиолог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е переживаний из сферы научного исследования может приве</w:t>
        <w:softHyphen/>
        <w:t>сти к тому, что эти переживания, имеющие большое значение в жизни, могут быть интепретированы чисто субъективно, с идеалистических пози</w:t>
        <w:softHyphen/>
        <w:t>ций (Левитов, 1963, с. 6).</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прос о включении переживаний и ощущений в комплекс характеристик психофизиологических состояний для многих иссле</w:t>
        <w:softHyphen/>
        <w:t>дователей еще не решен. Как ни странно, но более решительную пози</w:t>
        <w:softHyphen/>
        <w:t>цию занимают физиологи, а не психологи. Нагляднее всего противо-</w:t>
      </w:r>
    </w:p>
    <w:p>
      <w:pPr>
        <w:pStyle w:val="Normal"/>
        <w:jc w:val="both"/>
        <w:rPr>
          <w:rFonts w:ascii="Times New Roman" w:hAnsi="Times New Roman" w:cs="Times New Roman"/>
          <w:sz w:val="22"/>
          <w:szCs w:val="22"/>
        </w:rPr>
      </w:pPr>
      <w:r>
        <w:rPr>
          <w:rFonts w:cs="Times New Roman" w:ascii="Times New Roman" w:hAnsi="Times New Roman"/>
          <w:sz w:val="22"/>
          <w:szCs w:val="22"/>
        </w:rPr>
        <w:t>14-1413</w:t>
      </w:r>
    </w:p>
    <w:p>
      <w:pPr>
        <w:pStyle w:val="Normal"/>
        <w:jc w:val="both"/>
        <w:rPr/>
      </w:pPr>
      <w:r>
        <w:rPr>
          <w:rFonts w:cs="Times New Roman" w:ascii="Times New Roman" w:hAnsi="Times New Roman"/>
          <w:sz w:val="22"/>
          <w:szCs w:val="22"/>
        </w:rPr>
        <w:t xml:space="preserve">290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pPr>
      <w:r>
        <w:rPr>
          <w:rFonts w:cs="Times New Roman" w:ascii="Times New Roman" w:hAnsi="Times New Roman"/>
          <w:sz w:val="22"/>
          <w:szCs w:val="22"/>
        </w:rPr>
        <w:t>речивость мнении о достоверности переживании и ощущении чело</w:t>
        <w:softHyphen/>
        <w:t>века при развитии у него определенных состояний видна на примере ощущения усталости. Одни обращают внимание на то, что между по</w:t>
        <w:softHyphen/>
        <w:t xml:space="preserve">казателями работоспособности и ощущением усталости могут быть расхождения (Кабанов, 1962; </w:t>
      </w:r>
      <w:r>
        <w:rPr>
          <w:rFonts w:cs="Times New Roman" w:ascii="Times New Roman" w:hAnsi="Times New Roman"/>
          <w:sz w:val="22"/>
          <w:szCs w:val="22"/>
          <w:lang w:val="en-US"/>
        </w:rPr>
        <w:t xml:space="preserve">Borg, </w:t>
      </w:r>
      <w:r>
        <w:rPr>
          <w:rFonts w:cs="Times New Roman" w:ascii="Times New Roman" w:hAnsi="Times New Roman"/>
          <w:sz w:val="22"/>
          <w:szCs w:val="22"/>
        </w:rPr>
        <w:t>1961) и что мы не имеем никакого права рассматривать усталость как объективно существующее прояв</w:t>
        <w:softHyphen/>
        <w:t xml:space="preserve">ление утомления (Леман, 1967). Другие (Гильбух, 1968; Шабунин, 1968; </w:t>
      </w:r>
      <w:r>
        <w:rPr>
          <w:rFonts w:cs="Times New Roman" w:ascii="Times New Roman" w:hAnsi="Times New Roman"/>
          <w:sz w:val="22"/>
          <w:szCs w:val="22"/>
          <w:lang w:val="en-US"/>
        </w:rPr>
        <w:t xml:space="preserve">Mertens de Wilmars, </w:t>
      </w:r>
      <w:r>
        <w:rPr>
          <w:rFonts w:cs="Times New Roman" w:ascii="Times New Roman" w:hAnsi="Times New Roman"/>
          <w:sz w:val="22"/>
          <w:szCs w:val="22"/>
        </w:rPr>
        <w:t>1965) отмечают, что ощущение усталости достаточно точно отражает тяжесть работы и между ним и объектив</w:t>
        <w:softHyphen/>
        <w:t>ными данными (частотой сердечных сокращений, частотой и глуби</w:t>
        <w:softHyphen/>
        <w:t>ной дыхания, суммарной биоэлектрической активностью мышц) от</w:t>
        <w:softHyphen/>
        <w:t>мечается высокое соотве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еще в 1928 г. один из столпов отечественной физиоло</w:t>
        <w:softHyphen/>
        <w:t>гии академик Ухтомский писал, что не следует пренебрегать «субъек</w:t>
        <w:softHyphen/>
        <w:t>тивными» проявлениями утомления и до тех пор не верить человеку, что он устал, пока он не даст доказательств в виде отрицательной пле-тизмограммы или в виде изменения дыхания и кровообращения. Так называемые «субъективные» показатели, подчеркивал он, столь же объективны, как и всякие другие, для того кто умеет их понимать и расшифров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моих с сотрудниками исследований достоверность субъек</w:t>
        <w:softHyphen/>
        <w:t>тивных показателей (ощущений и переживаний) при развитии раз</w:t>
        <w:softHyphen/>
        <w:t>личных состояний (монотонии, пресыщения, утомления, страха) была доказана во многих исследованиях (Высотская и др., 1974; Ильина, 1974; Мызан. 1975; Скрябин, 1972,1974; Фетискин, 1972,1974; Фида-ров, Болдин, 1975).</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того, чтобы субъективные показатели стали надежным диагностическим признаком возникшего психофизиологического со</w:t>
        <w:softHyphen/>
        <w:t>стояния, субъектам необходим некоторый опыт в их анализе. Напри</w:t>
        <w:softHyphen/>
        <w:t>мер, М. Н. Ильиной удалось добиться отчета об усталости у младших школьников лишь после ряда пробных попыток, а Г. И. Мызан пока</w:t>
        <w:softHyphen/>
        <w:t>зал, что совпадение ощущения усталости с объективными показате</w:t>
        <w:softHyphen/>
        <w:t>лями утомления чаще наблюдается в группе спортсменов, чем в груп</w:t>
        <w:softHyphen/>
        <w:t>пе студентов, не занимающихс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ряде случаев возможно совмещение двух состояний и одно переживание может маскироваться другим, более сильным (на</w:t>
        <w:softHyphen/>
        <w:t>пример, воодушевление после победы маскирует ощущение уста</w:t>
        <w:softHyphen/>
        <w:t>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91</w:t>
      </w:r>
    </w:p>
    <w:p>
      <w:pPr>
        <w:pStyle w:val="Normal"/>
        <w:jc w:val="both"/>
        <w:rPr>
          <w:rFonts w:ascii="Times New Roman" w:hAnsi="Times New Roman" w:cs="Times New Roman"/>
          <w:sz w:val="22"/>
          <w:szCs w:val="22"/>
        </w:rPr>
      </w:pPr>
      <w:r>
        <w:rPr>
          <w:rFonts w:cs="Times New Roman" w:ascii="Times New Roman" w:hAnsi="Times New Roman"/>
          <w:sz w:val="22"/>
          <w:szCs w:val="22"/>
        </w:rPr>
        <w:t>Но переживания — лишь один из поверхностных признаков состо</w:t>
        <w:softHyphen/>
        <w:t>яний, мало говорящий о «глубинных» изменениях в организме, о том, что происходит в различных физиологических системах, на разных мозговых уровнях управления поведением и деятельностью челове</w:t>
        <w:softHyphen/>
        <w:t>ка. Наряду с переживаниями в организме возникает целый комплекс изменений: в одном случае усиливается возбуждение в двигательных центрах, в другом — ослабляется. Эти изменения уровня возбуждения могут сопровождаться усилением влияния либо симпатического, либо парасимпатического отдела вегетативной нервной системы, т. е. уве</w:t>
        <w:softHyphen/>
        <w:t>личением или уменьшением частоты сердечных сокращений, часто</w:t>
        <w:softHyphen/>
        <w:t>ты дыхания, газообмена и т. д. Изменяется и поведение человека, при</w:t>
        <w:softHyphen/>
        <w:t>чем одному и тому же переживанию могут сопутствовать разные фор</w:t>
        <w:softHyphen/>
        <w:t>мы поведения. Однако все эти изменения происходят не хаотично, не независимо друг от друга, а развиваются по определенному сценарию, направленному на получение полезного для организма результата, т. е. сохранения его нормального, в пределах возможного, функцио</w:t>
        <w:softHyphen/>
        <w:t>нирования. В этом и проявляется системный характер психических состояний, которые включают в себя реагирование разных уровней: психического (переживание, изменение протекания психических про</w:t>
        <w:softHyphen/>
        <w:t>цессов), физиологического (гуморальная регуляция со стороны эн</w:t>
        <w:softHyphen/>
        <w:t>докринной и вегетативной нервной системы) и поведенческого (пси</w:t>
        <w:softHyphen/>
        <w:t>хомоторное реаг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ое своеобразие изменений на этих уровнях создает спе</w:t>
        <w:softHyphen/>
        <w:t>цифическую качественную характеристику определенного состояния. Например, при состоянии монотонии скука (переживание) сопровож</w:t>
        <w:softHyphen/>
        <w:t>дается снижением частоты сердечных сокращений (вегетатика) и под</w:t>
        <w:softHyphen/>
        <w:t>сознательным увеличением темпа работы (психомотрика). При утом</w:t>
        <w:softHyphen/>
        <w:t>лении же усталость сопровождается увеличением частоты сердечных сокращений и снижением темп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спознать то или иное психическое состояние можно лишь учитывая целый ряд показателей, отражающих направ</w:t>
        <w:softHyphen/>
        <w:t>ленность изменений в различных физиологических и психологиче</w:t>
        <w:softHyphen/>
        <w:t>ских системах при том или ином состоянии. Речь, следовательно, идет о том, что каждому состоянию соответствует определенная качествен</w:t>
        <w:softHyphen/>
        <w:t>ная модель эт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агностике состояний человека на производстве важно учи</w:t>
        <w:softHyphen/>
        <w:t>тывать то, в каком состоянии пришел человек на работу. Иначе можно получить парадоксальные результаты, о которых пишет К. К. Плато</w:t>
        <w:softHyphen/>
        <w:t>нов (см. «Точка зрения-48»).</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pPr>
      <w:r>
        <w:rPr>
          <w:rFonts w:cs="Times New Roman" w:ascii="Times New Roman" w:hAnsi="Times New Roman"/>
          <w:sz w:val="22"/>
          <w:szCs w:val="22"/>
        </w:rPr>
        <w:t xml:space="preserve">292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8</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фактором утомления и переутомления является сама трудовая деятельность. Однако утомление, возникающее на производстве, может быть значительно осложнено дополнительными факторами, которые сами по себе также вызывают утомление. Это могут быть, например... чрезмер</w:t>
        <w:softHyphen/>
        <w:t>ное увлечение спорт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и изучении динамики утомления и дееспособности дважды при</w:t>
        <w:softHyphen/>
        <w:t>шлось столкнуться с парадоксальными кривыми, свидетельствующими вна</w:t>
        <w:softHyphen/>
        <w:t>чале о резком проявлении утомления, постепенно выравнивающемся в те</w:t>
        <w:softHyphen/>
        <w:t>чение половины — двух третей рабочего времени. Первый раз (в 1933 г.) это были многосемейные работницы цеха малых прессов Горьковского автомобильного завода, пешком приходившие издалека на работу после утомительной домашней работы и отдыхавшие на нетяжелой сидячей ра</w:t>
        <w:softHyphen/>
        <w:t>боте. Второй раз (в 1946 г.) это были летчики, утомленные городским транспортом и железной дорогой и отдыхавшие в полете (Платонов, 1970, с. 213-214).</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диагностики состояний состоит в том, что в реально</w:t>
        <w:softHyphen/>
        <w:t>сти часто наблюдается накладывание одного состояния на другое (на</w:t>
        <w:softHyphen/>
        <w:t>пример, воодушевления, эйфории на состояние утомления, при этом первое состояние маскирует, по крайней мере субъективно, втор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12.3. Об адекватности субъективной оценки выраженности (глубины)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дальность возникшего состояния определяется человеком довольно точно, то сказать то же в отношении оценки им степени вы</w:t>
        <w:softHyphen/>
        <w:t>раженности того или иного состояния вряд ли можно. Об этом свиде</w:t>
        <w:softHyphen/>
        <w:t>тельствуют результаты исследования, выполненного И. М. Елисеевой с соавторами (1981). Сопоставлялись самооценки эмоционального возбуждения с объективными показателями, характеризующими сте</w:t>
        <w:softHyphen/>
        <w:t>пень выраженности данного состояния (по «внешнему балансу воз</w:t>
        <w:softHyphen/>
        <w:t>буждения и торможения и по ЧСС). Сопоставление показателей у студентов проводилось до и после экзамена. Совпадающими счита</w:t>
        <w:softHyphen/>
        <w:t>лись следующие варианты: самооценка уровня возбуждения в +2-3 балла и преобладание возбуждения по «внешнему» балансу; само</w:t>
        <w:softHyphen/>
        <w:t>оценка уровня возбуждения от +1 балла до -1 балла и уравновешен</w:t>
        <w:softHyphen/>
        <w:t>ность нервных процессов по «внешнему» балансу; самооценка затор</w:t>
        <w:softHyphen/>
        <w:t>моженности в -2-3 балла и преобладание торможения по «внешне</w:t>
        <w:softHyphen/>
        <w:t>му» баланс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93</w:t>
      </w:r>
    </w:p>
    <w:p>
      <w:pPr>
        <w:pStyle w:val="Normal"/>
        <w:jc w:val="both"/>
        <w:rPr>
          <w:rFonts w:ascii="Times New Roman" w:hAnsi="Times New Roman" w:cs="Times New Roman"/>
          <w:sz w:val="22"/>
          <w:szCs w:val="22"/>
        </w:rPr>
      </w:pPr>
      <w:r>
        <w:rPr>
          <w:rFonts w:cs="Times New Roman" w:ascii="Times New Roman" w:hAnsi="Times New Roman"/>
          <w:sz w:val="22"/>
          <w:szCs w:val="22"/>
        </w:rPr>
        <w:t>Совпадение субъективных и объективных показателей уровня эмоционального возбуждения отмечено только в 39% случаев. Завы</w:t>
        <w:softHyphen/>
        <w:t>шенные самооценки отмечены в 22% случаев, а заниженные — в 39% случаев. Завышенные самооценки наблюдались в основном до экза</w:t>
        <w:softHyphen/>
        <w:t>мена, а заниженные — в два раза чаще после экзамена, чем до него.</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ение самооценки уровня эмоционального возбуждения с ЧСС выявило их некоторое соответствие. Так, у субъектов, перед экзаменом отметивших у себя наличие возбуждения в +2-3 балла, пульс в среднем был выше (80 уд./мин), чем у субъектов, оценивших уровень возбуждения от +1 до -1 балла (75 уд./мин).</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направленности сдвигов по изучавшимся трем показа</w:t>
        <w:softHyphen/>
        <w:t>телям после экзамена тоже обнаружило лишь частичное совпадение. Так, при 19 случаях снижения уровня эмоционального возбуждения по самооценкам ЧСС снизилась только в 9 случаях, а в 5 даже увели</w:t>
        <w:softHyphen/>
        <w:t>чилась. Сдвиг баланса нервных процессов в сторону торможения на</w:t>
        <w:softHyphen/>
        <w:t>блюдался только в 6 случаях, а в 4 случаях сдвиг был в сторону воз</w:t>
        <w:softHyphen/>
        <w:t>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большинстве случаев самооценки уровня эмоци</w:t>
        <w:softHyphen/>
        <w:t>онального возбуждения не соответствовали объективным показате</w:t>
        <w:softHyphen/>
        <w:t>лям такового. Следовательно, адекватно оценивать уровень выражен</w:t>
        <w:softHyphen/>
        <w:t>ности своего состояния человеку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делении студентов на уверенных и неуверенных в успешно</w:t>
        <w:softHyphen/>
        <w:t>сти сдачи экзамена более высокие оценки своего эмоционального воз</w:t>
        <w:softHyphen/>
        <w:t>буждения были у последних, в то время как сдвиги баланса в сторону возбуждения и ЧСС были выше у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оптимистичными выглядят результаты исследования само</w:t>
        <w:softHyphen/>
        <w:t>оценки состояния в покое, проведенного М. Н. Ильиной и В. Г. Колю-ховым (1981). Ими на различных группах (студентах и спортсменах) изучалась самооценка состояния (по методике САН — самочувствие, активность, настроение) в связи с выраженностью у обследованных баланса нервных процессов и реактивной тревожностью по Спилбер</w:t>
        <w:softHyphen/>
        <w:t>гу—Ханину.</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полученные в разных группах результаты, можно конста</w:t>
        <w:softHyphen/>
        <w:t>тировать, что у спортсменов наблюдалось большее соответствие вы</w:t>
        <w:softHyphen/>
        <w:t>раженности баланса и самочувствия, активности и настроения: у лиц с преобладанием возбуждения по «внешнему» балансу показатели САН были выше, чем у лиц с уравновешенностью нервных процес</w:t>
        <w:softHyphen/>
        <w:t>сов, а у последних — выше, чем у лиц с преобладанием торможения. В группе студентов наибольшие показатели САН были у лиц с урав-</w:t>
      </w:r>
    </w:p>
    <w:p>
      <w:pPr>
        <w:pStyle w:val="Normal"/>
        <w:jc w:val="both"/>
        <w:rPr/>
      </w:pPr>
      <w:r>
        <w:rPr>
          <w:rFonts w:cs="Times New Roman" w:ascii="Times New Roman" w:hAnsi="Times New Roman"/>
          <w:sz w:val="22"/>
          <w:szCs w:val="22"/>
        </w:rPr>
        <w:t xml:space="preserve">294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овешенностью нервных процессов. Очевидно, эти различия обуслов</w:t>
        <w:softHyphen/>
        <w:t>лены большим опытом спортсменов в оценке сво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исследовании обнаружено, что чем выше состояние ситуа</w:t>
        <w:softHyphen/>
        <w:t>тивной тревожности, тем меньшие оценки по САН дают испытуемые.</w:t>
      </w:r>
    </w:p>
    <w:p>
      <w:pPr>
        <w:pStyle w:val="Normal"/>
        <w:jc w:val="both"/>
        <w:rPr>
          <w:rFonts w:ascii="Times New Roman" w:hAnsi="Times New Roman" w:cs="Times New Roman"/>
          <w:sz w:val="22"/>
          <w:szCs w:val="22"/>
        </w:rPr>
      </w:pPr>
      <w:r>
        <w:rPr>
          <w:rFonts w:cs="Times New Roman" w:ascii="Times New Roman" w:hAnsi="Times New Roman"/>
          <w:sz w:val="22"/>
          <w:szCs w:val="22"/>
        </w:rPr>
        <w:t>12.3. Диагностика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 индивидуальные и полов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агностике состояний необходимо учитывать индивидуальные особенности реагирования людей на ту или иную ситуацию, которые могут зависеть от уровня эмоциональной возбудимости, развитости силы воли и других личностных факторов. Например, Ф. П. Космо-лннский (1976) и А. К. Попов (1963) в зависимости от выраженности самоконтроля предстартового состояния выявили два типа людей. Первый тип с высоким уровнем самоконтроля не обнаружил выхода вегетативных показателей (кожно-гальваническая реакция, частота сердечных сокращений, дыхания) за пределы верхних границ физио</w:t>
        <w:softHyphen/>
        <w:t>логической нормы. У них качество выполнения заданий не снижалось. Второй тип с низким уровнем самоконтроля отличался нервно-эмо</w:t>
        <w:softHyphen/>
        <w:t>циональным напряжением, что внешне выражалось в психическом возбуждении или, наоборот, в депрессии, выражающейся в стремле</w:t>
        <w:softHyphen/>
        <w:t>нии «свернуть» подготовку к деятельности. Это сопровождалось ве</w:t>
        <w:softHyphen/>
        <w:t>гетативными сдвигами: тахикардией, гипергидрозом, спонтанными колебаниями кожно-гальванической реакции, нарушением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агностике некоторых состояний следует принимать во вни</w:t>
        <w:softHyphen/>
        <w:t>мание различия в величине и направленности вегетативных реакций у мужчин и женщин, что было выявлено, например, в лаборатории Б. Г. Ананьева. Так, К. Д. Шафранская (1973), изучавшая состояние эмоционального напряжения, показала, что при этом состоянии муж</w:t>
        <w:softHyphen/>
        <w:t>чины отличаются более высокой вегетативной реактивностью, чем женщины. Г. И. Акинщикова (1969) в условиях эмоционального на</w:t>
        <w:softHyphen/>
        <w:t>пряжения выявила даже противоположные тенденции у мужчин и женщин в проявлении реактивности по артериальному давлению. У женщин разница между систолическим и диастолическим давлени</w:t>
        <w:softHyphen/>
        <w:t>ем уменьшалась, в то время как у мужчин — увеличивалась. При этом выявленные различия между полами характерны при любой нагруз</w:t>
        <w:softHyphen/>
        <w:t>ке—в том числе интеллектуальной и физической. Так, измерение са</w:t>
        <w:softHyphen/>
        <w:t>хара в крови при высокой интеллектуальной нагрузке тоже выявило большую (в два раза) реактивность мужчин по сравнению с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Диагностика психофизиологических состояний    295</w:t>
      </w:r>
    </w:p>
    <w:p>
      <w:pPr>
        <w:pStyle w:val="Normal"/>
        <w:jc w:val="both"/>
        <w:rPr>
          <w:rFonts w:ascii="Times New Roman" w:hAnsi="Times New Roman" w:cs="Times New Roman"/>
          <w:sz w:val="22"/>
          <w:szCs w:val="22"/>
        </w:rPr>
      </w:pPr>
      <w:r>
        <w:rPr>
          <w:rFonts w:cs="Times New Roman" w:ascii="Times New Roman" w:hAnsi="Times New Roman"/>
          <w:sz w:val="22"/>
          <w:szCs w:val="22"/>
        </w:rPr>
        <w:t>Как пЪказала И. М. Елисеева с соавторами (1981), перед экзаме</w:t>
        <w:softHyphen/>
        <w:t>ном студентки оценили уровень своего эмоционального возбуждения гораздо выше, чем студенты. Выше у них была и неуверенность в ус</w:t>
        <w:softHyphen/>
        <w:t>пешной сдаче экзаменов. В то же время по ЧСС различий между теми и другими не было. После экзамена спад своего эмоционального воз</w:t>
        <w:softHyphen/>
        <w:t>буждения был оценен студентками значительно большим, чем студен</w:t>
        <w:softHyphen/>
        <w:t>тами. Таким образом, женщины более экстремально оценивают как подъем эмоционального возбуждения, так и его спад.</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И. Винокурова (1996), у мужчин перед экзаменом ослабевает трофотропный тип вегетативного регулирования, что вы</w:t>
        <w:softHyphen/>
        <w:t>ражается в повышении пульсового давления крови, в увеличении си</w:t>
        <w:softHyphen/>
        <w:t>столического объема крови, в повышении коэффициента эффектив</w:t>
        <w:softHyphen/>
        <w:t>ности кровообращения. У женщин, наоборот, трофотропный тип ве</w:t>
        <w:softHyphen/>
        <w:t>гетативного регулирования усиливается, что приводит к уменьшению пульсового давления и систолического объема крови, к большим сдви</w:t>
        <w:softHyphen/>
        <w:t>гам частоты сердечных сокра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же после экзамена у мужчин трофотропное регулирование сменяется на эрготропное, быстрее восстанавливаются показатели гемодинамики, уменьшается суммарное отклонение от АТ-нормы. У женщин после экзамена суммарное отклонение от АТ-нормы уве</w:t>
        <w:softHyphen/>
        <w:t>личивается, быстрее восстанавливаегся систолическое артериальное давление, а пульсовое давление неизменно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их фактов Винокуров делает вывод, что энергети</w:t>
        <w:softHyphen/>
        <w:t>ческие затраты организма в стрессовой ситуации выше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том, что в диагностиче</w:t>
        <w:softHyphen/>
        <w:t>ские матрицы (совокупность диагностических признаков) иногда нужно вносить некоторые поправки с учетом того, представителями какого пола являются обследуемы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ция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остояния человека оказывают существенное влияние на эффективность его деятельности, общения, физическое и психическое здоровье, встает вопрос об их регуляции. При этом регуляция подра</w:t>
        <w:softHyphen/>
        <w:t>зумевает не только устранение отрицательных, но и вызов положи</w:t>
        <w:softHyphen/>
        <w:t>тельных состояний. Ведь многие виды человеческой деятельности, особенно творческого характера (деятельность артистов, композито</w:t>
        <w:softHyphen/>
        <w:t>ров, поэтов), требуют вдохновения, душевного подъема. Один извест</w:t>
        <w:softHyphen/>
        <w:t>ный в нашей стране композитор говорил, что сочинение музыки — это работа, которая требует определенного душевного настроя, эмоцио</w:t>
        <w:softHyphen/>
        <w:t>нального состояния. И это состояние он вызывал у себя сам.</w:t>
      </w:r>
    </w:p>
    <w:p>
      <w:pPr>
        <w:pStyle w:val="Normal"/>
        <w:jc w:val="both"/>
        <w:rPr>
          <w:rFonts w:ascii="Times New Roman" w:hAnsi="Times New Roman" w:cs="Times New Roman"/>
          <w:sz w:val="22"/>
          <w:szCs w:val="22"/>
        </w:rPr>
      </w:pPr>
      <w:r>
        <w:rPr>
          <w:rFonts w:cs="Times New Roman" w:ascii="Times New Roman" w:hAnsi="Times New Roman"/>
          <w:sz w:val="22"/>
          <w:szCs w:val="22"/>
        </w:rPr>
        <w:t>Спортивная деятельность дает много примеров, когда эмоции надо не подавлять, а, наоборот, вызывать у себя. О. А. Сиротин (1972), на</w:t>
        <w:softHyphen/>
        <w:t>пример, полагает, что способность спортсмена повышать свое эмоци</w:t>
        <w:softHyphen/>
        <w:t>ональное возбуждение перед ответственными трудными соревновани</w:t>
        <w:softHyphen/>
        <w:t>ями является существенным фактором достижения высокой мобили</w:t>
        <w:softHyphen/>
        <w:t>зационной готовности. Также известны многочисленные случаи, когда спортсмены «заводят» себя перед стартом или во время сорев</w:t>
        <w:softHyphen/>
        <w:t>нований, произвольно вызывая у себя злость, способствующую мобилизации возможностей. В связи с этим используется такое поня</w:t>
        <w:softHyphen/>
        <w:t>тие, как «спортивная злость». В. М. Игуменов (1971) показал, что ус</w:t>
        <w:softHyphen/>
        <w:t>пешно выступавшие на чемпионатах Европы и мира борцы имели пе</w:t>
        <w:softHyphen/>
        <w:t>ред соревнованиями уровень эмоционального возбуждения (о кото</w:t>
        <w:softHyphen/>
        <w:t>ром автор судил по тремору) в два раза выше, чем у менее успешных. А. И. Горбачев (1975) на спортивных судьях по волейболу продемон</w:t>
        <w:softHyphen/>
        <w:t>стрировал, что чем сложнее предстоящая для судейства игра, тем боль</w:t>
        <w:softHyphen/>
        <w:t>ше эмоциональное волнение и тем короче время простой и сложной зрительно-мотор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Е. П. Ильина с соавторами (1979), лучшая интеллек</w:t>
        <w:softHyphen/>
        <w:t>туальная мобилизованность (о чем судили по быстроте и точности работы с корректурным тестом) была у студентов, волновавшихся перед экзаменом, по сравнению с теми, кто был спокое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297</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ции психических состояний посвящено большое число ис</w:t>
        <w:softHyphen/>
        <w:t>следований, что обусловлено разнообразием как возникающих у че</w:t>
        <w:softHyphen/>
        <w:t>ловека состояний, так и видов активности, которым эти состояния сопутствуют. Я не буду останавливаться на чисто теоретических рас</w:t>
        <w:softHyphen/>
        <w:t>суждениях типа является ли саморегуляция состояний психической деятельностью (Дикая, 1999), какова должна быть системно-функци</w:t>
        <w:softHyphen/>
        <w:t>ональная модель регуляции психических состояний (Прохоров, 2002) или модель регуляции настроения (Куликов, 1997) и др. Важнее об</w:t>
        <w:softHyphen/>
        <w:t>судить методологию и способы регуляции состояний, чему и посвя</w:t>
        <w:softHyphen/>
        <w:t>щена данн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t>13.1. Общие принципы регуля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ряд состояний приводит к дезорганизации поведе</w:t>
        <w:softHyphen/>
        <w:t>ния и деятельности, необходимо эти состояния регулировать. В самом широком смысле регуляция состояний может осуществляться двумя путями: предупреждением их возникновения и ликвидацией уже воз</w:t>
        <w:softHyphen/>
        <w:t>никших состояний. Каждый из этих путей может осуществляться либо через воздействия на психику человека извне (например, воздей</w:t>
        <w:softHyphen/>
        <w:t>ствие психолога на пациента путем использования психорегулирую-щей тренировки, использование цвета, музыки, природного ландшаф</w:t>
        <w:softHyphen/>
        <w:t>та), либо через самовоздействие (самовнушение, самоубеждение, са</w:t>
        <w:softHyphen/>
        <w:t>моприказы). Во втором случае речь идет о саморегуляции.</w:t>
      </w:r>
    </w:p>
    <w:p>
      <w:pPr>
        <w:pStyle w:val="Normal"/>
        <w:jc w:val="both"/>
        <w:rPr/>
      </w:pPr>
      <w:r>
        <w:rPr>
          <w:rFonts w:cs="Times New Roman" w:ascii="Times New Roman" w:hAnsi="Times New Roman"/>
          <w:sz w:val="22"/>
          <w:szCs w:val="22"/>
        </w:rPr>
        <w:t>В ходе регуляции состояний может решаться одна из трех задач: сохранение имеющегося состояния; перевод в новое, требуемое усло</w:t>
        <w:softHyphen/>
        <w:t>виями состояние; возвращение в прежнее состояние. Последние две задачи реализуются, с одной стороны, через дополнительное генери</w:t>
        <w:softHyphen/>
        <w:t xml:space="preserve">рование нервной энергии и повышение уровня активации, с другой — через срочный и эффективный разряд чрезмерно большой нервной энергии по эффекторным каналам, т. е. через речевые, идеомоторные, двигательные и висцеральные реакции </w:t>
      </w:r>
      <w:r>
        <w:rPr>
          <w:rFonts w:cs="Times New Roman" w:ascii="Times New Roman" w:hAnsi="Times New Roman"/>
          <w:sz w:val="22"/>
          <w:szCs w:val="22"/>
          <w:lang w:val="en-US"/>
        </w:rPr>
        <w:t xml:space="preserve">(Friemen, </w:t>
      </w:r>
      <w:r>
        <w:rPr>
          <w:rFonts w:cs="Times New Roman" w:ascii="Times New Roman" w:hAnsi="Times New Roman"/>
          <w:sz w:val="22"/>
          <w:szCs w:val="22"/>
        </w:rPr>
        <w:t>1948; Крауклис, 1964).</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многих приемов регуляции состояний зависит от ряда факторов: регулярности их использования, опыта специалиста, психологических особенностей человека, на которого оказывается воздействие, наконец, от того, верит ли сам человек в их эффектив</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читывать перед любым регулирующим воздействием, в ка</w:t>
        <w:softHyphen/>
        <w:t>ком состоянии находится человек или его отдельная функциональная</w:t>
      </w:r>
    </w:p>
    <w:p>
      <w:pPr>
        <w:pStyle w:val="Normal"/>
        <w:jc w:val="both"/>
        <w:rPr/>
      </w:pPr>
      <w:r>
        <w:rPr>
          <w:rFonts w:cs="Times New Roman" w:ascii="Times New Roman" w:hAnsi="Times New Roman"/>
          <w:sz w:val="22"/>
          <w:szCs w:val="22"/>
        </w:rPr>
        <w:t xml:space="preserve">298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Иначе оказываемое воздействие может привести к обратно</w:t>
        <w:softHyphen/>
        <w:t>му (извращенному) эффекту. Подобное мне приходилось наблюдать как в практике работы психологов, так и в лабораторных эксперимен</w:t>
        <w:softHyphen/>
        <w:t>тах. Например, было выявлено, что во многих случаях при попытке человека расслабить мышцы, находившиеся в состоянии физиологи</w:t>
        <w:softHyphen/>
        <w:t>ческого покоя, возникало не уменьшение тонуса мышц, а его увеличе</w:t>
        <w:softHyphen/>
        <w:t>ние. В другом случае я наблюдал у двух спортсменок, что результатом воздействия на них аутогенной тренировки было не улучшение само</w:t>
        <w:softHyphen/>
        <w:t>чувствия, ощущение комфорта, теплоты, а обратные изменения (спорт</w:t>
        <w:softHyphen/>
        <w:t>сменки сказали, что «сегодня мы замерзли»). Именно у этих спорт</w:t>
        <w:softHyphen/>
        <w:t>сменок было выявлено, что перед сеансом психолога они находились в парадоксальной стадии парабиоза, т. е. в стадии, когда наблюдаются извращенные реакции на стимулы. Наконец, в лабораторном экспе</w:t>
        <w:softHyphen/>
        <w:t>рименте по повышению скорости моторного реагирования на сигнал путем растяжения мышц в ряде случаев было выявлено не укороче</w:t>
        <w:softHyphen/>
        <w:t>ние времени реакции, а ее повышение, и причиной этого являлось то, что в исходном состоянии возбудимость двигательной системы была уже на максимальном уровне, т. е. не нуждалась в дополнительном стимул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ри групповом методе регуляции состояний фактор исходного функционального уровня каждого члена группы не прини</w:t>
        <w:softHyphen/>
        <w:t>мается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й, а главное — адекватной, регуляции состояний (особен</w:t>
        <w:softHyphen/>
        <w:t>но функциональных) способствует обратная связь, сообщающая об изменении физиологических и психологических параметров челове</w:t>
        <w:softHyphen/>
        <w:t>ка в процессе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13.2. Классификации методов регуля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Г. Ш. Габдреева (1981) делит методы регуляции на две группы: пря</w:t>
        <w:softHyphen/>
        <w:t>мой регуляции (фармакологические средства, библиотерапия, музы</w:t>
        <w:softHyphen/>
        <w:t>ка) и опосредованного влияния (трудотерапия, имитационные игры и внушение). Правда, Габдреева предлагает использовать имитацион</w:t>
        <w:softHyphen/>
        <w:t>ные игры для изменения личностных качеств человека (например, застенчивости), а это уже из другой оперы.</w:t>
      </w:r>
    </w:p>
    <w:p>
      <w:pPr>
        <w:pStyle w:val="Normal"/>
        <w:jc w:val="both"/>
        <w:rPr>
          <w:rFonts w:ascii="Times New Roman" w:hAnsi="Times New Roman" w:cs="Times New Roman"/>
          <w:sz w:val="22"/>
          <w:szCs w:val="22"/>
        </w:rPr>
      </w:pPr>
      <w:r>
        <w:rPr>
          <w:rFonts w:cs="Times New Roman" w:ascii="Times New Roman" w:hAnsi="Times New Roman"/>
          <w:sz w:val="22"/>
          <w:szCs w:val="22"/>
        </w:rPr>
        <w:t>Иной подход к классификации методов управления состоянием имеется у Л. Г. Дикой и Л. П. Гримака (1983): все управляющие воз</w:t>
        <w:softHyphen/>
        <w:t>действия дифференцируются в зависимости от того, какими регу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299</w:t>
      </w:r>
    </w:p>
    <w:p>
      <w:pPr>
        <w:pStyle w:val="Normal"/>
        <w:jc w:val="both"/>
        <w:rPr>
          <w:rFonts w:ascii="Times New Roman" w:hAnsi="Times New Roman" w:cs="Times New Roman"/>
          <w:sz w:val="22"/>
          <w:szCs w:val="22"/>
        </w:rPr>
      </w:pPr>
      <w:r>
        <w:rPr>
          <w:rFonts w:cs="Times New Roman" w:ascii="Times New Roman" w:hAnsi="Times New Roman"/>
          <w:sz w:val="22"/>
          <w:szCs w:val="22"/>
        </w:rPr>
        <w:t>рующими и активирующими системами они реализуются: специ</w:t>
        <w:softHyphen/>
        <w:t>фическими, неспецифическими, когнитивно-мотивационными и др. Благодаря процессам специфической и неспецифической активации в основном происходит бессознательная, непроизвольная, а с помо</w:t>
        <w:softHyphen/>
        <w:t>щью процессов волевой регуляции — сознательная регуляция состо</w:t>
        <w:softHyphen/>
        <w:t>яний.</w:t>
      </w:r>
    </w:p>
    <w:p>
      <w:pPr>
        <w:pStyle w:val="Normal"/>
        <w:jc w:val="both"/>
        <w:rPr>
          <w:rFonts w:ascii="Times New Roman" w:hAnsi="Times New Roman" w:cs="Times New Roman"/>
          <w:sz w:val="22"/>
          <w:szCs w:val="22"/>
        </w:rPr>
      </w:pPr>
      <w:r>
        <w:rPr>
          <w:rFonts w:cs="Times New Roman" w:ascii="Times New Roman" w:hAnsi="Times New Roman"/>
          <w:sz w:val="22"/>
          <w:szCs w:val="22"/>
        </w:rPr>
        <w:t>Изард (2000) выделяет три метода устранения нежелательного эмоционального состояния: 1) регуляция посредством другой эмоции; 2) когнитивная регуляция; 3) моторная рег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пособ регуляции предполагает сознательные усилия, на</w:t>
        <w:softHyphen/>
        <w:t>правленные на активацию другой эмоции, противоположной той, ко</w:t>
        <w:softHyphen/>
        <w:t>торую человек переживает и хочет устранить. Второй способ связан с использованием внимания и мышления для подавления нежелатель</w:t>
        <w:softHyphen/>
        <w:t>ной эмоции или установления контроля над нею. Это переключение сознания на события и деятельность, вызывающие у человека инте</w:t>
        <w:softHyphen/>
        <w:t>рес, положительные эмоциональные переживания. Третий способ предполагает использование физической активности как канала раз</w:t>
        <w:softHyphen/>
        <w:t>рядки возникшего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разделил все методы регуляции на две группы: внешние и внут</w:t>
        <w:softHyphen/>
        <w:t>ренние (саморегуляция), хотя деление это чисто условное, так как внушение может быть и самовнушением, а массаж — и самомассаже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13.3. Внешние методы регуляции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ся много эффективных внешних методов регуляции состояний: фармакологический, внешнее внушение, гипноз, музыкотерапия, воз</w:t>
        <w:softHyphen/>
        <w:t>действие цветом, физические средства (массаж, гидропроцедуры, аку</w:t>
        <w:softHyphen/>
        <w:t>пункту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я. Фармакотерапия — применение фармакологиче</w:t>
        <w:softHyphen/>
        <w:t>ских средств с целью воздействия на состояние человека. Это один из самых древних и распространенных способов регуляции состояний. Еще на Олимпийских играх в Древней Греции атлеты пытались улуч</w:t>
        <w:softHyphen/>
        <w:t>шить свои достижения путем применения возбуждающих средств. В новейшей истории толчок к использованию химических стимуля</w:t>
        <w:softHyphen/>
        <w:t>торов дало развитие профессионального спорта. При этом было выяв</w:t>
        <w:softHyphen/>
        <w:t>лено, что данный метод стимуляции работоспособности отнюдь не безопасен. Уже в 1886 г. был зарегистрирован первый случай со смер-</w:t>
      </w:r>
    </w:p>
    <w:p>
      <w:pPr>
        <w:pStyle w:val="Normal"/>
        <w:jc w:val="both"/>
        <w:rPr/>
      </w:pPr>
      <w:r>
        <w:rPr>
          <w:rFonts w:cs="Times New Roman" w:ascii="Times New Roman" w:hAnsi="Times New Roman"/>
          <w:sz w:val="22"/>
          <w:szCs w:val="22"/>
        </w:rPr>
        <w:t xml:space="preserve">300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м исходом, после того как английский велогонщик получил от менеджера чрезмерную дозу триметила. В дальнейшем практика ве</w:t>
        <w:softHyphen/>
        <w:t>логонщиков стала распространяться и на другие виды спорта (бокс, футбол, легкую атлетику, лыжный и конькобежный спорт), что уве</w:t>
        <w:softHyphen/>
        <w:t>личило и количество смертельных случаев (например, с 1960 по 1967 г. их насчитывалось свыше 30)</w:t>
      </w:r>
    </w:p>
    <w:p>
      <w:pPr>
        <w:pStyle w:val="Normal"/>
        <w:jc w:val="both"/>
        <w:rPr>
          <w:rFonts w:ascii="Times New Roman" w:hAnsi="Times New Roman" w:cs="Times New Roman"/>
          <w:sz w:val="22"/>
          <w:szCs w:val="22"/>
        </w:rPr>
      </w:pPr>
      <w:r>
        <w:rPr>
          <w:rFonts w:cs="Times New Roman" w:ascii="Times New Roman" w:hAnsi="Times New Roman"/>
          <w:sz w:val="22"/>
          <w:szCs w:val="22"/>
        </w:rPr>
        <w:t>В 1889 г. в английских словарях появилось понятие допинг. До</w:t>
        <w:softHyphen/>
        <w:t>пингом считается прием по назначению или использование здоровы</w:t>
        <w:softHyphen/>
        <w:t>ми лицами чуждых организму веществ в анормальных количествах и анормальными методами исключительно в целях искусственного и несправедливого улучшения достижений на соревнованиях. Инте</w:t>
        <w:softHyphen/>
        <w:t>ресно, что и различные меры психологического воздействия, на</w:t>
        <w:softHyphen/>
        <w:t>правленные на повышение спортивных результатов, вначале тоже были отнесены к допингу. Это было вызвано тем, что имелись факты гипнотического воздействия на пловцов и футболистов перед сорев</w:t>
        <w:softHyphen/>
        <w:t>нованиями. Однако невозможность точно доказать применение гип</w:t>
        <w:softHyphen/>
        <w:t>ноза вынудило поборников чистоты спорта исключить психологиче</w:t>
        <w:softHyphen/>
        <w:t>ские воздействия из допингового списка. Зато было сделано добавле</w:t>
        <w:softHyphen/>
        <w:t>ние, что медикаментозное лечение, в результате которого благодаря свойствам и дозировке препарата физическая работоспособность уве</w:t>
        <w:softHyphen/>
        <w:t>личивается выше нормы, следует считать допингом. Спортсмены, ули</w:t>
        <w:softHyphen/>
        <w:t>ченные антидопинговой комиссией в использовании запрещенных химических стимуляторов, дисквалифицируются на различные сро</w:t>
        <w:softHyphen/>
        <w:t>ки, а при повторном уличении — пожизненно. Помнится, мелькало такое сообщение в нов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В профессиональной деятельности также используются стимули</w:t>
        <w:softHyphen/>
        <w:t>рующие химические вещества, наиболее известными из которых яв</w:t>
        <w:softHyphen/>
        <w:t>ляются кофеин и содержащие его фармакологические препараты. К возбуждающим и стимулирующим средствам относятся фенамин, эфедрин, кордиамин и др., близкие по своему химическому строению к адреналину.</w:t>
      </w:r>
    </w:p>
    <w:p>
      <w:pPr>
        <w:pStyle w:val="Normal"/>
        <w:jc w:val="both"/>
        <w:rPr>
          <w:rFonts w:ascii="Times New Roman" w:hAnsi="Times New Roman" w:cs="Times New Roman"/>
          <w:sz w:val="22"/>
          <w:szCs w:val="22"/>
        </w:rPr>
      </w:pPr>
      <w:r>
        <w:rPr>
          <w:rFonts w:cs="Times New Roman" w:ascii="Times New Roman" w:hAnsi="Times New Roman"/>
          <w:sz w:val="22"/>
          <w:szCs w:val="22"/>
        </w:rPr>
        <w:t>В бытовом сознании людей существует мнение, что алкоголь тоже является стимулятором работоспособности. Считают, что он «про</w:t>
        <w:softHyphen/>
        <w:t>светляет» мысли и увеличивает физические возможности человека. Такое мнение сложилось потому, что появляющаяся при приеме ал</w:t>
        <w:softHyphen/>
        <w:t>коголя эйфория создает условия для неадекватной самооценки свое</w:t>
        <w:softHyphen/>
        <w:t>го состояния и возможностей. Действительно, малые дозы алкоголя на короткое время (10-15 мин) могут повысить возбуждение нервной системы и мышечную силу. Однако при этом ухудшаются сосредот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01</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внимания и соразмерность движений. В следующей фазе начинает развиваться торможение, приводящее к снижению силы мышц и быстроты реагирования на сигналы. Понижается точность глазомера. Не случайно при массовом обследовании стрелков было выявлено значительное ухудшение результатов стрельбы после при</w:t>
        <w:softHyphen/>
        <w:t>ема даже 30 г алкоголя. Наступает ухудшение процесса утилизации кислорода клетками организма, что приводит к падению выносливо</w:t>
        <w:softHyphen/>
        <w:t>сти. Особенно опасен прием алкоголя в качестве «подкрепляющего» средства при наступившем сильном утомлении. На соревнованиях по марафонскому бегу в США бегун, шедший вторым, за километр до фи</w:t>
        <w:softHyphen/>
        <w:t>ниша почувствовал сильную усталость. Для подкрепления сил его друг дал ему выпить полстакана виски. Бегун рванулся вперед, обо</w:t>
        <w:softHyphen/>
        <w:t>гнал лидера, но, не добежав до финиша, упал и умер от паралича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сихотропных средств, таких как аминазин и ре</w:t>
        <w:softHyphen/>
        <w:t>зерпин, способствует снятию угнетенного настроения, усталости и других неблагоприятных состояний. Однако этот метод имеет серьез</w:t>
        <w:softHyphen/>
        <w:t>ные недостатки. Во-первых, приемом психотропных препаратов при</w:t>
        <w:softHyphen/>
        <w:t>водит к появлению сонливости или чрезмерному эмоциональному возбуждению, что отражается и на эффективности мышления. Во-вто</w:t>
        <w:softHyphen/>
        <w:t>рых, может нарушаться адекватность эмоционального реагирования, что вызывает трудности общения с другими людьми, искажение са</w:t>
        <w:softHyphen/>
        <w:t>мооценки и другие изменения личности. В-третьих, частое использо</w:t>
        <w:softHyphen/>
        <w:t>вание психотропных средств ведет к привыканию, что заставляет уве</w:t>
        <w:softHyphen/>
        <w:t>личивать дозы препарата. А это, в свою очередь, делает людей апатич</w:t>
        <w:softHyphen/>
        <w:t>ными, равнодушными, черствым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следует иметь в виду, что даже самые «безобидные» пре</w:t>
        <w:softHyphen/>
        <w:t>параты нарушают естественное протекание процессов в организме и могут иметь нежелательные побочные проявления, которые усилива</w:t>
        <w:softHyphen/>
        <w:t>ются вместе с увеличением дозировки препаратов, так как наблюда</w:t>
        <w:softHyphen/>
        <w:t>ется привыкание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регуляция. Использование психорегуляции позволя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ать психическую адаптацию к высоким нагрузкам и моно</w:t>
        <w:softHyphen/>
        <w:t>тонности работы, поддерживать высокий уровень мотива, содей</w:t>
        <w:softHyphen/>
        <w:t>ствовать быстрому нервному восстан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трализовать отрицательные последствия воздействия на пси</w:t>
        <w:softHyphen/>
        <w:t>хику человека, перенесшего травму или потерпевшего неудачу в достижении высокозначимой цели;</w:t>
      </w:r>
    </w:p>
    <w:p>
      <w:pPr>
        <w:pStyle w:val="Normal"/>
        <w:jc w:val="both"/>
        <w:rPr/>
      </w:pPr>
      <w:r>
        <w:rPr>
          <w:rFonts w:cs="Times New Roman" w:ascii="Times New Roman" w:hAnsi="Times New Roman"/>
          <w:sz w:val="22"/>
          <w:szCs w:val="22"/>
        </w:rPr>
        <w:t xml:space="preserve">302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ь Тревожность, мобилизовать усилия, поднять эмоциональный тонус, настрой на выполнение програм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е внушение. Внешнее внушение — это психическое воздей</w:t>
        <w:softHyphen/>
        <w:t>ствие одного человека (суггестора) на другого (суггерента), осуществ</w:t>
        <w:softHyphen/>
        <w:t>ляемое с помощью речевых и неречевых средств общения и отличаю</w:t>
        <w:softHyphen/>
        <w:t>щееся сниженной аргументацией или ее полным отсутствием со сто</w:t>
        <w:softHyphen/>
        <w:t>роны суггестора и низкой критичностью при восприятии внушаемого содержания со стороны суггер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нушении суггерент верит в доводы суггестора, высказывае</w:t>
        <w:softHyphen/>
        <w:t>мые даже без доказательств. В этом случае он ориентируется не столько на содержание внушения, сколько на его форму и источник, т. е. на суггестора.</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преднамеренное и непреднамеренное внушение. Первый вид внушения характеризуется наличием конкретной цели: суггестор знает, что и кому он хочет внушить. В зависимости от особенностей суггерента внушающий подбирает наиболее эффективный в данной ситуации прием внушения. Второй вид внушения характеризуется тем, что суггестер не ставит перед собой цель повлиять на состояние суггерента, но своим поведением, ненароком брошенной фразой воз</w:t>
        <w:softHyphen/>
        <w:t>действует на него. Характерной особенностью непреднамеренного внушения является то, что человек, производящий его, сам может это</w:t>
        <w:softHyphen/>
        <w:t>го и не подозре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ен случай, когда один боксер прогнозировал успех или неудачу своего поединка по поведению тренера перед боем: если тот был неуверен в победе своего ученика, то, волнуясь, поправлял гал</w:t>
        <w:softHyphen/>
        <w:t>стук. Обозначаемая таким образом неуверенность тренера передава</w:t>
        <w:softHyphen/>
        <w:t>лась и боксеру, который в таких ситуациях действительно часто про</w:t>
        <w:softHyphen/>
        <w:t>игрывал.</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49</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й детерминантом непреднамеренного внушения является на</w:t>
        <w:softHyphen/>
        <w:t>личие у суггеренда предрасположенности к тому, что внушается. Коэффи</w:t>
        <w:softHyphen/>
        <w:t>циент сопряженности между эффективностью рассматриваемого вида вну</w:t>
        <w:softHyphen/>
        <w:t>шения и предрасположенностью суггеренда О = 0,63. Значит, сфера дей</w:t>
        <w:softHyphen/>
        <w:t>ствия непреднамеренного внушения ограничивается теми случаями, когда направленность личности суггеренда и содержание внушений совпадают. Только при этих условиях слова говорящего, помимо его намерения и уси</w:t>
        <w:softHyphen/>
        <w:t>лий, могут приобрести внушающую силу, так как «падают» на благодат</w:t>
        <w:softHyphen/>
        <w:t>ную почву (Куликов, 1978, с. 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03</w:t>
      </w:r>
    </w:p>
    <w:p>
      <w:pPr>
        <w:pStyle w:val="Normal"/>
        <w:jc w:val="both"/>
        <w:rPr>
          <w:rFonts w:ascii="Times New Roman" w:hAnsi="Times New Roman" w:cs="Times New Roman"/>
          <w:sz w:val="22"/>
          <w:szCs w:val="22"/>
        </w:rPr>
      </w:pPr>
      <w:r>
        <w:rPr>
          <w:rFonts w:cs="Times New Roman" w:ascii="Times New Roman" w:hAnsi="Times New Roman"/>
          <w:sz w:val="22"/>
          <w:szCs w:val="22"/>
        </w:rPr>
        <w:t>По содержанию внушение определяют как специфическое и не</w:t>
        <w:softHyphen/>
        <w:t>специфическое. Для оказания влияния на те или иные психические состояния, настроение (эмоциональный подъем или спад и т. п.) ис</w:t>
        <w:softHyphen/>
        <w:t>пользуется в основном неспецифичес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способу воздействия внушение делится на прямое (открытое) и косвенное (закрытое). Первое характеризуется открытостью цели внушения, императивностью, прямой направленностью на конкрет</w:t>
        <w:softHyphen/>
        <w:t>ного человека. Фразы отличаются однозначностью, безапелляцион</w:t>
        <w:softHyphen/>
        <w:t>ностью, твердостью, произносятся настойчивым, не допускающим сомнений тоном. Для усиления воздействия используются невербаль</w:t>
        <w:softHyphen/>
        <w:t>ные средства: немигающий взгляд в глаза суггерента, наклон вперед. Прямое внушение применяется, если человек не оказывает сопротив</w:t>
        <w:softHyphen/>
        <w:t>ления или если оно не очень большое. Косвенное внушение характе</w:t>
        <w:softHyphen/>
        <w:t>ризуется опосредованным воздействием на суггерента. Содержание внушения включается в передаваемую информацию в условном или скрытом виде. Используются более лшгкие формулировки, меньшие категоричность и давление, чем при прямом внушении. Этому виду внушения сопротивляющийся, самоуверенный, эгоцентричный сугге-рент поддастся быстрее, чем прямому внушению. Таким образом, кос</w:t>
        <w:softHyphen/>
        <w:t>венное внушение, как отмечает А. Г. Ковалев, является внушением «околь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успешности прямого внушения. Поскольку при внушении общение происходит между внушающим (внушающими) и внушае</w:t>
        <w:softHyphen/>
        <w:t>мым, успех этого процесса зависит от особенностей того и другого лица (рис. 13.1).</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суггестером и суггерентом: доверие — скепсис, зависимость — независимость, доброжелательность — враждебность</w:t>
      </w:r>
    </w:p>
    <w:tbl>
      <w:tblPr>
        <w:tblW w:w="5885" w:type="dxa"/>
        <w:jc w:val="left"/>
        <w:tblInd w:w="0" w:type="dxa"/>
        <w:tblLayout w:type="fixed"/>
        <w:tblCellMar>
          <w:top w:w="0" w:type="dxa"/>
          <w:left w:w="40" w:type="dxa"/>
          <w:bottom w:w="0" w:type="dxa"/>
          <w:right w:w="40" w:type="dxa"/>
        </w:tblCellMar>
      </w:tblPr>
      <w:tblGrid>
        <w:gridCol w:w="1757"/>
        <w:gridCol w:w="307"/>
        <w:gridCol w:w="874"/>
        <w:gridCol w:w="874"/>
        <w:gridCol w:w="307"/>
        <w:gridCol w:w="1766"/>
      </w:tblGrid>
      <w:tr>
        <w:trPr>
          <w:trHeight w:val="528"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внушения, способ его конструирования</w:t>
            </w:r>
          </w:p>
        </w:tc>
        <w:tc>
          <w:tcPr>
            <w:tcW w:w="176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75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личности суггестора</w:t>
            </w:r>
          </w:p>
        </w:tc>
        <w:tc>
          <w:tcPr>
            <w:tcW w:w="30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ними</w:t>
            </w:r>
          </w:p>
        </w:tc>
        <w:tc>
          <w:tcPr>
            <w:tcW w:w="30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личности суггерента</w:t>
            </w:r>
          </w:p>
        </w:tc>
      </w:tr>
      <w:tr>
        <w:trPr>
          <w:trHeight w:val="230" w:hRule="atLeast"/>
        </w:trPr>
        <w:tc>
          <w:tcPr>
            <w:tcW w:w="175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 особенности ситуации, состояние суггерента</w:t>
            </w:r>
          </w:p>
        </w:tc>
        <w:tc>
          <w:tcPr>
            <w:tcW w:w="176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13.1. Факторы успешности внушения</w:t>
      </w:r>
    </w:p>
    <w:p>
      <w:pPr>
        <w:pStyle w:val="Normal"/>
        <w:jc w:val="both"/>
        <w:rPr/>
      </w:pPr>
      <w:r>
        <w:rPr>
          <w:rFonts w:cs="Times New Roman" w:ascii="Times New Roman" w:hAnsi="Times New Roman"/>
          <w:sz w:val="22"/>
          <w:szCs w:val="22"/>
        </w:rPr>
        <w:t xml:space="preserve">304    Раздел </w:t>
      </w:r>
      <w:r>
        <w:rPr>
          <w:rFonts w:cs="Times New Roman" w:ascii="Times New Roman" w:hAnsi="Times New Roman"/>
          <w:sz w:val="22"/>
          <w:szCs w:val="22"/>
          <w:lang w:val="en-US"/>
        </w:rPr>
        <w:t>V</w:t>
      </w:r>
      <w:r>
        <w:rPr>
          <w:rFonts w:cs="Times New Roman" w:ascii="Times New Roman" w:hAnsi="Times New Roman"/>
          <w:sz w:val="22"/>
          <w:szCs w:val="22"/>
        </w:rPr>
        <w:t>. 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влияют на успешность внушения. Способствуют успеш</w:t>
        <w:softHyphen/>
        <w:t>ному внушению установление эмпатического сопереживания, душев</w:t>
        <w:softHyphen/>
        <w:t>ного резонанса, близких межличностных отношений, доброжелатель</w:t>
        <w:softHyphen/>
        <w:t>ной, дружественной атмосферы, т. е. всего того, что называют раппор</w:t>
        <w:softHyphen/>
        <w:t>том. Для установления раппорта используются следующие средства: расширенное информирование суггерента, детализация текста сугге-стора, спокойная доброжелательная уверенность, открытые жесты, мягкая эмоциональная манера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внушения, способ его конструирования. Внушение не действенно, если его содержание противоречит морали и мировоззре</w:t>
        <w:softHyphen/>
        <w:t>нию суггерента. Усиливают эффект внушения сочетание логических и эмоциональных компонентов, использование информации, подтверж</w:t>
        <w:softHyphen/>
        <w:t>дающей взгляды, к которым склонен, с которыми согласен суггерент.</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 при которых происходит внушение, существенно влияют на его эффективность. Повышают эффект внушения (внуша</w:t>
        <w:softHyphen/>
        <w:t>емость) низкий уровень осведомленности суггерента в обсуждаемом вопросе. Кроме того, имеет значение состояние суггерен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личности суггестора: его обаяние, склонность к доми</w:t>
        <w:softHyphen/>
        <w:t>нированию (то, что в быту обозначают как «сильный характер»), к де</w:t>
        <w:softHyphen/>
        <w:t>монстрации своего интеллектуального превосходства. Но главной ха</w:t>
        <w:softHyphen/>
        <w:t>рактеристикой является авторитетность суггестора, которая склады</w:t>
        <w:softHyphen/>
        <w:t>вается из следующи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социальны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адлежность его к референтной для суггерента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прежних заслуг, опыта; ореол изв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ние окружающих о нем как о высоконравственной справедли</w:t>
        <w:softHyphen/>
        <w:t>в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ние тем или иным видом власти (власти вознаграждения, принуждения, знато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тиж используемых им источников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инственность его образа, приписывание ему особых способно</w:t>
        <w:softHyphen/>
        <w:t>стей или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5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м ранговой корреляции социальных статусов суггесторов и силы их внушающего воздействия была установлена довольно тесная связь меж</w:t>
        <w:softHyphen/>
        <w:t>ду этими переменными. Коэффициент корреляции г = 0,8. При прочи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05</w:t>
      </w:r>
    </w:p>
    <w:p>
      <w:pPr>
        <w:pStyle w:val="Normal"/>
        <w:jc w:val="both"/>
        <w:rPr>
          <w:rFonts w:ascii="Times New Roman" w:hAnsi="Times New Roman" w:cs="Times New Roman"/>
          <w:sz w:val="22"/>
          <w:szCs w:val="22"/>
        </w:rPr>
      </w:pPr>
      <w:r>
        <w:rPr>
          <w:rFonts w:cs="Times New Roman" w:ascii="Times New Roman" w:hAnsi="Times New Roman"/>
          <w:sz w:val="22"/>
          <w:szCs w:val="22"/>
        </w:rPr>
        <w:t>равных условиях суггестор с более высоким социальным статусом облада</w:t>
        <w:softHyphen/>
        <w:t>ет большей потенциальной силой, чем имеющий более низкий статус. Данный вывод перепроверялся экспериментально. В каждой из трех се</w:t>
        <w:softHyphen/>
        <w:t>рий опытов участвовали одни и те же двенадцать школьников 8-х классов. Им давались для запоминания и последующего воспроизведения по 15 рус</w:t>
        <w:softHyphen/>
        <w:t>ских слов примерно одинаковой трудности и значимости. Подаче слов предшествовало совершенно одинаковое внушение: «Сейчас ты услышишь несколько слов... Ты запомнишь все эти слова...» и т. д. В первой серии внушения делали студенты-практиканты. Во второй — учителя, а в тре</w:t>
        <w:softHyphen/>
        <w:t>тьей — автор данного пособия (доцент. — £ И.).</w:t>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х сериях экспериментов был получен разный результат. В первой серии испытуемые воспроизвели в среднем по 8,5 слова, во второй 9,1 сло</w:t>
        <w:softHyphen/>
        <w:t>ва и в третьей — по 9,7 слова. Различие в показателях статистически до</w:t>
        <w:softHyphen/>
        <w:t>стоверно, Р — 0,05. Но известно, что различие опытов состояло лишь в том, что в разных сериях внушения делали суггесторы с различным соци</w:t>
        <w:softHyphen/>
        <w:t>альным статусом. Следовательно, разный эффект действия внушения мож</w:t>
        <w:softHyphen/>
        <w:t>но связать именно с социальным статусом суггестора (Куликов, 1978, с. 56-57).</w:t>
      </w:r>
    </w:p>
    <w:p>
      <w:pPr>
        <w:pStyle w:val="Normal"/>
        <w:jc w:val="both"/>
        <w:rPr>
          <w:rFonts w:ascii="Times New Roman" w:hAnsi="Times New Roman" w:cs="Times New Roman"/>
          <w:sz w:val="22"/>
          <w:szCs w:val="22"/>
        </w:rPr>
      </w:pPr>
      <w:r>
        <w:rPr>
          <w:rFonts w:cs="Times New Roman" w:ascii="Times New Roman" w:hAnsi="Times New Roman"/>
          <w:sz w:val="22"/>
          <w:szCs w:val="22"/>
        </w:rPr>
        <w:t>Для хорошего суггестора характерны такие особенности, как же</w:t>
        <w:softHyphen/>
        <w:t>лание много говорить, непосредственность, уверенность, свобода по</w:t>
        <w:softHyphen/>
        <w:t>ведения, внешнее и внутреннее спокойствие, актерство, игра роли в процесс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итуации и своих особенностей суггестор может использовать четыре варианта поведения: «неоспоримый авторитет», интеллектуальный, эмоциональный и пассивный. При первом вари</w:t>
        <w:softHyphen/>
        <w:t>анте суггестор всем своим поведением должен показать, что он ни</w:t>
        <w:softHyphen/>
        <w:t>сколько не сомневается в своей правоте, при втором — должен по</w:t>
        <w:softHyphen/>
        <w:t>дробно аргументировать свою позицию, при третьем — использовать потребность суггерента в симпатии, безопасности и хорошем самочув</w:t>
        <w:softHyphen/>
        <w:t>ствии, при четвертом — заверять суггерента, что без его помощи ниче</w:t>
        <w:softHyphen/>
        <w:t>го не сможет сделать, и создавать иллюзию, что тот все делает са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личности суггерента также существенно влияют на эф</w:t>
        <w:softHyphen/>
        <w:t>фект внушения. К таким особенностям прежде всего относятся вну</w:t>
        <w:softHyphen/>
        <w:t>шаемость и нега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 это склонность субъекта к некритической (непроиз</w:t>
        <w:softHyphen/>
        <w:t>вольной) податливости воздействиям других людей. Внушаемые субъекты легко заражаются настроениями других людей. Они часто склонны к подражанию. Внушаемость зависит как от устойчивых свойств человека — высокого нейротизма, слабост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U-1413</w:t>
      </w:r>
    </w:p>
    <w:p>
      <w:pPr>
        <w:pStyle w:val="Normal"/>
        <w:jc w:val="both"/>
        <w:rPr/>
      </w:pPr>
      <w:r>
        <w:rPr>
          <w:rFonts w:cs="Times New Roman" w:ascii="Times New Roman" w:hAnsi="Times New Roman"/>
          <w:sz w:val="22"/>
          <w:szCs w:val="22"/>
        </w:rPr>
        <w:t xml:space="preserve">306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Рыжкин, 1977), — так и от ситуативных его состояний — тревоги, неуверенности в себе или же эмоциональ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внушаемость влияют такие личностные особенности, как низ</w:t>
        <w:softHyphen/>
        <w:t>кая самооценка и чувство собственной неполноценности, покорность и преданность, неразвитое чувство ответственности, робость и стес</w:t>
        <w:softHyphen/>
        <w:t>нительность, доверчивость, повышенные эмоциональность и впечат</w:t>
        <w:softHyphen/>
        <w:t>лительность, мечтательность, суеверность и вера, склонность к фан</w:t>
        <w:softHyphen/>
        <w:t>тазированию, неустойчивые убеждения и некритичность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внушаемость характерна для детей, особенно 10-лет</w:t>
        <w:softHyphen/>
        <w:t>него возраста. Объясняется это тем, что у них еще слабо развита кри</w:t>
        <w:softHyphen/>
        <w:t>тичность мышления, которая снижает внушаемость. Правда, в 5 лет и после 10 лет, особенно у старших школьников, отмечается спад вну</w:t>
        <w:softHyphen/>
        <w:t>шаемости (Захаров, 1998; рис. 13.2).</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женщин выше, чем внушаемость мужчин (Петрик, 1977; Левенфельд, 1977).</w:t>
      </w:r>
    </w:p>
    <w:p>
      <w:pPr>
        <w:pStyle w:val="Normal"/>
        <w:jc w:val="both"/>
        <w:rPr/>
      </w:pPr>
      <w:r>
        <w:rPr>
          <w:rFonts w:cs="Times New Roman" w:ascii="Times New Roman" w:hAnsi="Times New Roman"/>
          <w:sz w:val="22"/>
          <w:szCs w:val="22"/>
        </w:rPr>
        <w:t xml:space="preserve">Негативизм (от лат. </w:t>
      </w:r>
      <w:r>
        <w:rPr>
          <w:rFonts w:cs="Times New Roman" w:ascii="Times New Roman" w:hAnsi="Times New Roman"/>
          <w:sz w:val="22"/>
          <w:szCs w:val="22"/>
          <w:lang w:val="en-US"/>
        </w:rPr>
        <w:t xml:space="preserve">negativus </w:t>
      </w:r>
      <w:r>
        <w:rPr>
          <w:rFonts w:cs="Times New Roman" w:ascii="Times New Roman" w:hAnsi="Times New Roman"/>
          <w:sz w:val="22"/>
          <w:szCs w:val="22"/>
        </w:rPr>
        <w:t>— отрицание), т. е. лишенное разумных оснований (так называемое «немотивированное») сопротивление субъекта оказываемым на него психологическим воздействиям, сни</w:t>
        <w:softHyphen/>
        <w:t>жает внушаемость субъекта. Негативизм возникает как защитная ре</w:t>
        <w:softHyphen/>
        <w:t>акция на воздействия, которые противоречат потребностям субъекта. Поэтому отказ от выполнения требования или принятия совета явля-</w:t>
      </w:r>
    </w:p>
    <w:p>
      <w:pPr>
        <w:pStyle w:val="Normal"/>
        <w:jc w:val="both"/>
        <w:rPr>
          <w:rFonts w:ascii="Times New Roman" w:hAnsi="Times New Roman" w:cs="Times New Roman"/>
          <w:sz w:val="22"/>
          <w:szCs w:val="22"/>
        </w:rPr>
      </w:pPr>
      <w:r>
        <w:rPr>
          <w:rFonts w:cs="Times New Roman" w:ascii="Times New Roman" w:hAnsi="Times New Roman"/>
          <w:sz w:val="22"/>
          <w:szCs w:val="22"/>
        </w:rPr>
        <w:t>Рис. 13.2. Возрастная динамика внушаемости (по А. И. Захаро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2364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5" r="-10" b="-15"/>
                    <a:stretch>
                      <a:fillRect/>
                    </a:stretch>
                  </pic:blipFill>
                  <pic:spPr bwMode="auto">
                    <a:xfrm>
                      <a:off x="0" y="0"/>
                      <a:ext cx="3553460" cy="23647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0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ется способом выхода из внутреннего конфликта и освобождением от его травмирующего влияния. Чаще всего негативизм встречается у детей по отношению к требованиям взрослых, предъявляемым без учета потребности детей в одобрении, общении, уважении, эмоцио</w:t>
        <w:softHyphen/>
        <w:t>нальном контакте.</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зм усиливается в состоянии перевозбуждения нервной системы и при утом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 некоторым данным, хороший эффект на ускорение восстанов</w:t>
        <w:softHyphen/>
        <w:t>ления и снижение эмоциональной возбудимости получается от воз</w:t>
        <w:softHyphen/>
        <w:t>действия внешнего внушения на спящего человека. Этот эффект ста</w:t>
        <w:softHyphen/>
        <w:t>новится еще большим, если предварительно используются вибромас</w:t>
        <w:softHyphen/>
        <w:t>саж и саун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как специфическая форма воздействия на состояние человека</w:t>
      </w:r>
    </w:p>
    <w:p>
      <w:pPr>
        <w:pStyle w:val="Normal"/>
        <w:jc w:val="both"/>
        <w:rPr/>
      </w:pPr>
      <w:r>
        <w:rPr>
          <w:rFonts w:cs="Times New Roman" w:ascii="Times New Roman" w:hAnsi="Times New Roman"/>
          <w:sz w:val="22"/>
          <w:szCs w:val="22"/>
        </w:rPr>
        <w:t xml:space="preserve">Слово «гипноз» появилось лишь в середине </w:t>
      </w:r>
      <w:r>
        <w:rPr>
          <w:rFonts w:cs="Times New Roman" w:ascii="Times New Roman" w:hAnsi="Times New Roman"/>
          <w:sz w:val="22"/>
          <w:szCs w:val="22"/>
          <w:lang w:val="en-US"/>
        </w:rPr>
        <w:t xml:space="preserve">XIX </w:t>
      </w:r>
      <w:r>
        <w:rPr>
          <w:rFonts w:cs="Times New Roman" w:ascii="Times New Roman" w:hAnsi="Times New Roman"/>
          <w:sz w:val="22"/>
          <w:szCs w:val="22"/>
        </w:rPr>
        <w:t>в., но свидетельства о гипнотических состояниях людей появились еще на заре человече</w:t>
        <w:softHyphen/>
        <w:t>ской цивилизации. Он использовался служителями религиозных культов.</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сть данного способа регуляции состояний человека со</w:t>
        <w:softHyphen/>
        <w:t>стоит в том, что гипноз сам является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ют Л. Г. Дикая и Л. П. Гримак (1983), гипноз применим в ряде случаев профессиональной деятельности с целью раскрытия творческих способностей и резервных возможностей человека. С по</w:t>
        <w:softHyphen/>
        <w:t>мощью гипноза оказывается возможным моделировать состояния по</w:t>
        <w:softHyphen/>
        <w:t>вышенной психической готовности к действию с их реализацией в постгипнотическом периоде в операторской деятельности. Появились техники обучения «самогипнозу», используемые для повышения ра</w:t>
        <w:softHyphen/>
        <w:t>ботоспособности у лиц массовых профессий. Несмотря на возмож</w:t>
        <w:softHyphen/>
        <w:t>ность успешного использования гипноза для оптимизации функцио</w:t>
        <w:softHyphen/>
        <w:t>нальных состояний, он имеет, как отмечают вышеуказанные авторы, существенные ограничения, делающие его использование в производ</w:t>
        <w:softHyphen/>
        <w:t>ственных условиях не всегда целесообразны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остижение глубокого гипнотического погружения не всегда уместно в будничной производственной ситуации. Во-вторых, не все люди гипнабельны. Большинство оказывает сопротивление гипнотическому воздействию. В-третьих, мало высококвалифициро</w:t>
        <w:softHyphen/>
        <w:t>ванных специалпстов-гипнотерапевтов, которые могли бы занимать</w:t>
        <w:softHyphen/>
        <w:t>ся на производстве оптимизацией функцион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pPr>
      <w:r>
        <w:rPr>
          <w:rFonts w:cs="Times New Roman" w:ascii="Times New Roman" w:hAnsi="Times New Roman"/>
          <w:sz w:val="22"/>
          <w:szCs w:val="22"/>
        </w:rPr>
        <w:t xml:space="preserve">308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узыки для регуляци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Древнем Вавилоне жрецы-музыканты знали об облегчающем значении для скорби плачевных песен и исполняли их при траурных церемониях. Эмоциональное переживание как основное условие вос</w:t>
        <w:softHyphen/>
        <w:t>приятия музыки также отмечалось философами и врачами Древней Греции (Аристотель, Платон, Гиппократ). Аристотель писал, что «..му</w:t>
        <w:softHyphen/>
        <w:t>зыкальные лады существенно отличаются друг от друга, так что при слушании их у нас появляется различное настроение, и мы далеко не одинаково относимся к каждому из них; так, например, слушая одни лады, мы испытываем более жалостное и подавленное настроение, слушая другие, менее строгие лады, мы в нашем настроении размяг</w:t>
        <w:softHyphen/>
        <w:t>чаемся; иные лады вызывают в нас по преимуществу среднее, уравно</w:t>
        <w:softHyphen/>
        <w:t>вешенное настроение; последним свойством обладает, по-видимому, только один из ладов, именно дорийский. Что касается фригийского лада, то он действует на нас возбуждающим образом» (1911, с. 367-368). Древние греки считали, что фригийский лад возбуждает храб</w:t>
        <w:softHyphen/>
        <w:t>рость, лидийский — грусть и тоску, эолийский — приятное, блажен</w:t>
        <w:softHyphen/>
        <w:t>ное состояние, дорийский — религиозный экстаз, торжественную при</w:t>
        <w:softHyphen/>
        <w:t>поднятость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Пифагора, используя длительно звучащую музыку, дово</w:t>
        <w:softHyphen/>
        <w:t>дили аффект до его крайности и вызывали состояние, которое можно уподобить состоянию отреагирования — катарсису. Арабские врачи применяли музыку для улучшения настроения больного, что было важным для успешного лечения. Авиценна рекомендовал страдаю</w:t>
        <w:softHyphen/>
        <w:t>щим меланхолией развлекаться прослушиванием музыки и пения. Попытки использовать музыку в качестве терапевтического средства предпринимались и в последующие 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ми доказано, что музыка вполне может действовать как противо</w:t>
        <w:softHyphen/>
        <w:t>ядие от отрицательных эмоций: уныния, пессимизма, горечи и даже нена</w:t>
        <w:softHyphen/>
        <w:t>висти. Она ободряет и радует, сглаживая морщины и смягчая улыбку. Но не только. Классика, например, ускоряет и облегчает интеллектуальную деятельность, стимулирует творческие задатки. А религиозная музыка дарит чувство покоя, восстанавливает душевное равновесие. Есть тип музы</w:t>
        <w:softHyphen/>
        <w:t>ки, который выступает как анальгетик. Она помогает справляться с болью, облегчая ее. Детская и народная музыка как бы вызывает из глубин памя</w:t>
        <w:softHyphen/>
        <w:t>ти комплекс матери-ребенка и таким образом создает ощущение безопас</w:t>
        <w:softHyphen/>
        <w:t>ности. Полезна музыка и в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армоничная музыка — лучший психотерапевт. Когда человек засыпает под нежные мелодии, он всю ночь видит хорошие сны. Такая музыка усп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09</w:t>
      </w:r>
    </w:p>
    <w:p>
      <w:pPr>
        <w:pStyle w:val="Normal"/>
        <w:jc w:val="both"/>
        <w:rPr/>
      </w:pPr>
      <w:r>
        <w:rPr>
          <w:rFonts w:cs="Times New Roman" w:ascii="Times New Roman" w:hAnsi="Times New Roman"/>
          <w:sz w:val="22"/>
          <w:szCs w:val="22"/>
        </w:rPr>
        <w:t>каивает и расслабляет. Она снимает напряженность во время деловых переговоров. Ученики под музыкальное сопровождение более вниматель</w:t>
        <w:softHyphen/>
        <w:t>но слушают и значительно быстрее запоминают новый материал. Если женщина кормит малыша, слушая любимые пьесы, то при первых же зву</w:t>
        <w:softHyphen/>
        <w:t xml:space="preserve">ках знакомых мелодий у нее прибывает молоко. В Японии в конце 70-х гг. </w:t>
      </w:r>
      <w:r>
        <w:rPr>
          <w:rFonts w:cs="Times New Roman" w:ascii="Times New Roman" w:hAnsi="Times New Roman"/>
          <w:sz w:val="22"/>
          <w:szCs w:val="22"/>
          <w:lang w:val="en-US"/>
        </w:rPr>
        <w:t xml:space="preserve">XX </w:t>
      </w:r>
      <w:r>
        <w:rPr>
          <w:rFonts w:cs="Times New Roman" w:ascii="Times New Roman" w:hAnsi="Times New Roman"/>
          <w:sz w:val="22"/>
          <w:szCs w:val="22"/>
        </w:rPr>
        <w:t>в. провели эксперимент, в котором участвовали 120 кормящих мате</w:t>
        <w:softHyphen/>
        <w:t>рей. Одни мамы слушали классику, другие — поп-музыку. В первой группе количество молока у мамаш увеличилось на 20%, а у поклонниц современ</w:t>
        <w:softHyphen/>
        <w:t>ных ритмов уменьшилось наполовину. Рок-музыка воздействует не только слышимыми звуками, но и ультра- и инфразвуками, которые мы не слы</w:t>
        <w:softHyphen/>
        <w:t>шим, но которые «слышат» наши органы, и она способна разрушать мозг.</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музыки на эмоции человека великолепно отражено Пуш</w:t>
        <w:softHyphen/>
        <w:t>киным. Вот как он описал влияние церковной музыки на Сальери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 будучи, когда высоко Звучал орган в старинной церкви нашей, Я слушал и заслушивался, слезы Невольные и сладкие текли1.</w:t>
      </w:r>
    </w:p>
    <w:p>
      <w:pPr>
        <w:pStyle w:val="Normal"/>
        <w:jc w:val="both"/>
        <w:rPr/>
      </w:pPr>
      <w:r>
        <w:rPr>
          <w:rFonts w:cs="Times New Roman" w:ascii="Times New Roman" w:hAnsi="Times New Roman"/>
          <w:sz w:val="22"/>
          <w:szCs w:val="22"/>
        </w:rPr>
        <w:t>Специальные исследования о влиянии музыки на функциональ</w:t>
        <w:softHyphen/>
        <w:t xml:space="preserve">ное состояние человека стали интенсивно проводиться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 (см. «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pPr>
      <w:r>
        <w:rPr>
          <w:rFonts w:cs="Times New Roman" w:ascii="Times New Roman" w:hAnsi="Times New Roman"/>
          <w:sz w:val="22"/>
          <w:szCs w:val="22"/>
        </w:rPr>
        <w:t xml:space="preserve">Специальные физиологические исследования выявили влияние музыки на различные системы человека. </w:t>
      </w:r>
      <w:r>
        <w:rPr>
          <w:rFonts w:cs="Times New Roman" w:ascii="Times New Roman" w:hAnsi="Times New Roman"/>
          <w:sz w:val="22"/>
          <w:szCs w:val="22"/>
          <w:lang w:val="en-US"/>
        </w:rPr>
        <w:t xml:space="preserve">Couty, Charpenter </w:t>
      </w:r>
      <w:r>
        <w:rPr>
          <w:rFonts w:cs="Times New Roman" w:ascii="Times New Roman" w:hAnsi="Times New Roman"/>
          <w:sz w:val="22"/>
          <w:szCs w:val="22"/>
        </w:rPr>
        <w:t xml:space="preserve">(1874), </w:t>
      </w:r>
      <w:r>
        <w:rPr>
          <w:rFonts w:cs="Times New Roman" w:ascii="Times New Roman" w:hAnsi="Times New Roman"/>
          <w:sz w:val="22"/>
          <w:szCs w:val="22"/>
          <w:lang w:val="en-US"/>
        </w:rPr>
        <w:t xml:space="preserve">Mentz </w:t>
      </w:r>
      <w:r>
        <w:rPr>
          <w:rFonts w:cs="Times New Roman" w:ascii="Times New Roman" w:hAnsi="Times New Roman"/>
          <w:sz w:val="22"/>
          <w:szCs w:val="22"/>
        </w:rPr>
        <w:t xml:space="preserve">(1895), </w:t>
      </w:r>
      <w:r>
        <w:rPr>
          <w:rFonts w:cs="Times New Roman" w:ascii="Times New Roman" w:hAnsi="Times New Roman"/>
          <w:sz w:val="22"/>
          <w:szCs w:val="22"/>
          <w:lang w:val="en-US"/>
        </w:rPr>
        <w:t xml:space="preserve">Binet, Courtie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Guibault </w:t>
      </w:r>
      <w:r>
        <w:rPr>
          <w:rFonts w:cs="Times New Roman" w:ascii="Times New Roman" w:hAnsi="Times New Roman"/>
          <w:sz w:val="22"/>
          <w:szCs w:val="22"/>
        </w:rPr>
        <w:t xml:space="preserve">(1898) показали, что восприятие музыки ускоряет сердечные сокращения, повышает темп респирации. Было обнаружено усиливающее действие музыкальных раздражителей на пульс, дыхание в зависимости от высоты, силы звука и тембра (И. М. Догель, 1888, 1898). В опытах И. Р. Тарханова (1893), </w:t>
      </w:r>
      <w:r>
        <w:rPr>
          <w:rFonts w:cs="Times New Roman" w:ascii="Times New Roman" w:hAnsi="Times New Roman"/>
          <w:sz w:val="22"/>
          <w:szCs w:val="22"/>
          <w:lang w:val="en-US"/>
        </w:rPr>
        <w:t xml:space="preserve">Forster, Gamble </w:t>
      </w:r>
      <w:r>
        <w:rPr>
          <w:rFonts w:cs="Times New Roman" w:ascii="Times New Roman" w:hAnsi="Times New Roman"/>
          <w:sz w:val="22"/>
          <w:szCs w:val="22"/>
        </w:rPr>
        <w:t xml:space="preserve">(1906), </w:t>
      </w:r>
      <w:r>
        <w:rPr>
          <w:rFonts w:cs="Times New Roman" w:ascii="Times New Roman" w:hAnsi="Times New Roman"/>
          <w:sz w:val="22"/>
          <w:szCs w:val="22"/>
          <w:lang w:val="en-US"/>
        </w:rPr>
        <w:t xml:space="preserve">Weld </w:t>
      </w:r>
      <w:r>
        <w:rPr>
          <w:rFonts w:cs="Times New Roman" w:ascii="Times New Roman" w:hAnsi="Times New Roman"/>
          <w:sz w:val="22"/>
          <w:szCs w:val="22"/>
        </w:rPr>
        <w:t>(1912) час</w:t>
        <w:softHyphen/>
        <w:t>тота дыхательных движений и сердцебиений изменялась в зависимости от темпа, тональности музыкального произведения. Большое физиологиче</w:t>
        <w:softHyphen/>
        <w:t>ское влияние на кардиоваскулярную систему оказывали минорные тональ</w:t>
        <w:softHyphen/>
        <w:t xml:space="preserve">ности, диссонансы, низкие тоны </w:t>
      </w:r>
      <w:r>
        <w:rPr>
          <w:rFonts w:cs="Times New Roman" w:ascii="Times New Roman" w:hAnsi="Times New Roman"/>
          <w:sz w:val="22"/>
          <w:szCs w:val="22"/>
          <w:lang w:val="en-US"/>
        </w:rPr>
        <w:t xml:space="preserve">(Hyde, </w:t>
      </w:r>
      <w:r>
        <w:rPr>
          <w:rFonts w:cs="Times New Roman" w:ascii="Times New Roman" w:hAnsi="Times New Roman"/>
          <w:sz w:val="22"/>
          <w:szCs w:val="22"/>
        </w:rPr>
        <w:t xml:space="preserve">1918), в некоторых случаях — высокие звучания </w:t>
      </w:r>
      <w:r>
        <w:rPr>
          <w:rFonts w:cs="Times New Roman" w:ascii="Times New Roman" w:hAnsi="Times New Roman"/>
          <w:sz w:val="22"/>
          <w:szCs w:val="22"/>
          <w:lang w:val="en-US"/>
        </w:rPr>
        <w:t xml:space="preserve">(Patrizi, </w:t>
      </w:r>
      <w:r>
        <w:rPr>
          <w:rFonts w:cs="Times New Roman" w:ascii="Times New Roman" w:hAnsi="Times New Roman"/>
          <w:sz w:val="22"/>
          <w:szCs w:val="22"/>
        </w:rPr>
        <w:t xml:space="preserve">1896), популярная музыка </w:t>
      </w:r>
      <w:r>
        <w:rPr>
          <w:rFonts w:cs="Times New Roman" w:ascii="Times New Roman" w:hAnsi="Times New Roman"/>
          <w:sz w:val="22"/>
          <w:szCs w:val="22"/>
          <w:lang w:val="en-US"/>
        </w:rPr>
        <w:t xml:space="preserve">(Treves, </w:t>
      </w:r>
      <w:r>
        <w:rPr>
          <w:rFonts w:cs="Times New Roman" w:ascii="Times New Roman" w:hAnsi="Times New Roman"/>
          <w:sz w:val="22"/>
          <w:szCs w:val="22"/>
        </w:rPr>
        <w:t>1927). Даль</w:t>
        <w:softHyphen/>
        <w:t>нейшие исследования, в известной мере дублируя предыдущие опыты, подтвердили воздействие музыки на частоту пульса и дыхания (В. М. Бех</w:t>
        <w:softHyphen/>
        <w:t xml:space="preserve">терев, 1916; </w:t>
      </w:r>
      <w:r>
        <w:rPr>
          <w:rFonts w:cs="Times New Roman" w:ascii="Times New Roman" w:hAnsi="Times New Roman"/>
          <w:sz w:val="22"/>
          <w:szCs w:val="22"/>
          <w:lang w:val="en-US"/>
        </w:rPr>
        <w:t xml:space="preserve">Schoen, </w:t>
      </w:r>
      <w:r>
        <w:rPr>
          <w:rFonts w:cs="Times New Roman" w:ascii="Times New Roman" w:hAnsi="Times New Roman"/>
          <w:sz w:val="22"/>
          <w:szCs w:val="22"/>
        </w:rPr>
        <w:t>1927, и др.), давление крови в сосудах (И. Н. Спир</w:t>
        <w:softHyphen/>
        <w:t xml:space="preserve">тов, 1908; </w:t>
      </w:r>
      <w:r>
        <w:rPr>
          <w:rFonts w:cs="Times New Roman" w:ascii="Times New Roman" w:hAnsi="Times New Roman"/>
          <w:sz w:val="22"/>
          <w:szCs w:val="22"/>
          <w:lang w:val="en-US"/>
        </w:rPr>
        <w:t xml:space="preserve">Franlfurter, </w:t>
      </w:r>
      <w:r>
        <w:rPr>
          <w:rFonts w:cs="Times New Roman" w:ascii="Times New Roman" w:hAnsi="Times New Roman"/>
          <w:sz w:val="22"/>
          <w:szCs w:val="22"/>
        </w:rPr>
        <w:t>1912,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ушкин А. С. Моцарт и Сальери // Собр. соч.: В 10 т. М.: Художественная литература, 1960. Т. 4. С. 323.</w:t>
      </w:r>
    </w:p>
    <w:p>
      <w:pPr>
        <w:pStyle w:val="Normal"/>
        <w:jc w:val="both"/>
        <w:rPr/>
      </w:pPr>
      <w:r>
        <w:rPr>
          <w:rFonts w:cs="Times New Roman" w:ascii="Times New Roman" w:hAnsi="Times New Roman"/>
          <w:sz w:val="22"/>
          <w:szCs w:val="22"/>
        </w:rPr>
        <w:t xml:space="preserve">310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результат исследований: сердечно-сосудистая система заметно реагирует на музыку, когда она доставляет удовольствие и создает прият</w:t>
        <w:softHyphen/>
        <w:t>ное настроение; в этом случае замедляется пульс, усиливаются сокраще</w:t>
        <w:softHyphen/>
        <w:t>ния сердца, снижается артериальное давление, расширяются кровенос</w:t>
        <w:softHyphen/>
        <w:t>ные сосуды; при раздражающем же характере музыки сердцебиение уча</w:t>
        <w:softHyphen/>
        <w:t>щается и становится слабее (Брусиловский, 1979, с. 258).</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по инициативе В. М. Бехтерева в 1913 г. было основано «Общество для выяснения лечебно-воспитательного значения музы</w:t>
        <w:softHyphen/>
        <w:t>ки и ее гигиены». Бехтерев считал музыку властительницей чувств и настроений человека. Поэтому в одном случае она способна ослабить излишнее возбуждение, в другом — перевести из грустного в хорошее настроение, в третьем — придать бодрость и снять у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эмоциональной значимости отдельных элементов музы</w:t>
        <w:softHyphen/>
        <w:t>ки (ритма, тональности) показало их способность вызывать опреде</w:t>
        <w:softHyphen/>
        <w:t>ленные эмоциональные состояния человека. Минорные тональности обнаруживают «депрессивный эффект», быстрые пульсирующие рит</w:t>
        <w:softHyphen/>
        <w:t>мы и консонансы действуют возбуждающе и вызывают отрицатель</w:t>
        <w:softHyphen/>
        <w:t>ные эмоции, «мягкие» ритмы и консонансы успокаиваю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читывать, что воспринимается в музыке не только мело</w:t>
        <w:softHyphen/>
        <w:t>дия, но и ее смысл, поэтому законченное музыкальное произведение оказывает на человека большее эмоциональное воздействие, чем бес</w:t>
        <w:softHyphen/>
        <w:t>содержательное прелюдирование, состоящее из гамм, аккорд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десятилетия стали говорить о кодировании эмоций в музыке, о музыкальной эмоции, которая может быть представлена в виде различных формул.</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 И. Петрушина (1988), кодирование музыкальных эмоций и отнесение различных произведений к выражению эмоций одной и той же модальности можно осуществить при помощи систе</w:t>
        <w:softHyphen/>
        <w:t>мы координат, изображенной на рис. 13.3.</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экспертных оценок автором была составлена таблица музыкальных произведений, выражающих сходное эмоциональное состояние (табл. 13.1).</w:t>
      </w:r>
    </w:p>
    <w:p>
      <w:pPr>
        <w:pStyle w:val="Normal"/>
        <w:jc w:val="both"/>
        <w:rPr>
          <w:rFonts w:ascii="Times New Roman" w:hAnsi="Times New Roman" w:cs="Times New Roman"/>
          <w:sz w:val="22"/>
          <w:szCs w:val="22"/>
        </w:rPr>
      </w:pPr>
      <w:r>
        <w:rPr>
          <w:rFonts w:cs="Times New Roman" w:ascii="Times New Roman" w:hAnsi="Times New Roman"/>
          <w:sz w:val="22"/>
          <w:szCs w:val="22"/>
        </w:rPr>
        <w:t>Из представленных данных следует, что одна и та же мелодия, в за</w:t>
        <w:softHyphen/>
        <w:t>висимости от того, как она будет исполнена — в мажорном или ми</w:t>
        <w:softHyphen/>
        <w:t>норном ладу, быстром или медленном темпе, — будет передавать раз</w:t>
        <w:softHyphen/>
        <w:t>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е этому, возможно, состоит в следующем: правое полу</w:t>
        <w:softHyphen/>
        <w:t>шарие, кроме того что связано с отрицательными эмоциями, специа</w:t>
        <w:softHyphen/>
        <w:t>лизируется в анализе частотно- и амплитудно-модулированных 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4610" cy="2054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7" r="-9" b="-17"/>
                    <a:stretch>
                      <a:fillRect/>
                    </a:stretch>
                  </pic:blipFill>
                  <pic:spPr bwMode="auto">
                    <a:xfrm>
                      <a:off x="0" y="0"/>
                      <a:ext cx="3864610" cy="2054225"/>
                    </a:xfrm>
                    <a:prstGeom prst="rect">
                      <a:avLst/>
                    </a:prstGeom>
                  </pic:spPr>
                </pic:pic>
              </a:graphicData>
            </a:graphic>
          </wp:inline>
        </w:drawing>
      </w:r>
    </w:p>
    <w:tbl>
      <w:tblPr>
        <w:tblW w:w="6288" w:type="dxa"/>
        <w:jc w:val="left"/>
        <w:tblInd w:w="0" w:type="dxa"/>
        <w:tblLayout w:type="fixed"/>
        <w:tblCellMar>
          <w:top w:w="0" w:type="dxa"/>
          <w:left w:w="40" w:type="dxa"/>
          <w:bottom w:w="0" w:type="dxa"/>
          <w:right w:w="40" w:type="dxa"/>
        </w:tblCellMar>
      </w:tblPr>
      <w:tblGrid>
        <w:gridCol w:w="1046"/>
        <w:gridCol w:w="984"/>
        <w:gridCol w:w="1397"/>
        <w:gridCol w:w="2861"/>
      </w:tblGrid>
      <w:tr>
        <w:trPr>
          <w:trHeight w:val="802" w:hRule="atLeast"/>
        </w:trPr>
        <w:tc>
          <w:tcPr>
            <w:tcW w:w="10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286" w:hRule="atLeast"/>
        </w:trPr>
        <w:tc>
          <w:tcPr>
            <w:tcW w:w="10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142" w:hRule="atLeast"/>
        </w:trPr>
        <w:tc>
          <w:tcPr>
            <w:tcW w:w="10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330" w:hRule="atLeast"/>
        </w:trPr>
        <w:tc>
          <w:tcPr>
            <w:tcW w:w="10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555" w:hRule="atLeast"/>
        </w:trPr>
        <w:tc>
          <w:tcPr>
            <w:tcW w:w="10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rPr>
        <w:t xml:space="preserve">312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улов, а левое, связанное с положительными эмоциями, — в опозна</w:t>
        <w:softHyphen/>
        <w:t>нии ритмической структуры сложных звуковых сигналов. В связи с этим музыка, в которой большая роль принадлежит частотно-ампли</w:t>
        <w:softHyphen/>
        <w:t>тудной модуляции, в большей мере будет адресована к правому полу</w:t>
        <w:softHyphen/>
        <w:t>шарию и связанным с ним эмоциям, а музыка, в которой значитель</w:t>
        <w:softHyphen/>
        <w:t>ное место отводится ритмическим звуковым сигналам, — к левому полушарию и связанным с ни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дположение, высказанное Л. П. Новицкой (1984), нашло некоторое подтверждение в проведенном ею эксперименте. Так, клас</w:t>
        <w:softHyphen/>
        <w:t>сическая музыка, в которой выражена частотно-амплитудная модуля</w:t>
        <w:softHyphen/>
        <w:t>ция, вызывала у слушателей приятную легкую грусть в сочетании с радостным оживлением, приливом сил, воодушевлением, оптимиз</w:t>
        <w:softHyphen/>
        <w:t>мом. Рок и диско-музыка, характеризующиеся ритмичностью, вызы</w:t>
        <w:softHyphen/>
        <w:t>вали либо сверхвеселое настроение, либо раздражение и тоску.</w:t>
      </w:r>
    </w:p>
    <w:p>
      <w:pPr>
        <w:pStyle w:val="Normal"/>
        <w:jc w:val="both"/>
        <w:rPr>
          <w:rFonts w:ascii="Times New Roman" w:hAnsi="Times New Roman" w:cs="Times New Roman"/>
          <w:sz w:val="22"/>
          <w:szCs w:val="22"/>
        </w:rPr>
      </w:pPr>
      <w:r>
        <w:rPr>
          <w:rFonts w:cs="Times New Roman" w:ascii="Times New Roman" w:hAnsi="Times New Roman"/>
          <w:sz w:val="22"/>
          <w:szCs w:val="22"/>
        </w:rPr>
        <w:t>Ю. А. Цагарелли (1981) изучал, какая музыка — классическая или джазовая — эффективнее снимает послеэкзаменационное психоэмо</w:t>
        <w:softHyphen/>
        <w:t>циональное напряжение. Оказалось, что первая имеет явное преиму</w:t>
        <w:softHyphen/>
        <w:t>щество. После нее зафиксировано снижение психоэмоционального напряжения у 91% студентов. При этом у 71% студентов уровень на</w:t>
        <w:softHyphen/>
        <w:t>пряжения снизился до фонового и ниже.</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джазовой музыки снижение эмоционального напря</w:t>
        <w:softHyphen/>
        <w:t>жения было зафиксировано только у 52% студентов. При этом ниже фонового снижение было лишь у 19% студентов, а у 48% наблюдалось повышение эмоционального напряжения. В этом отношении отдых без прослушивания джазовой музыки оказался для студентов конт</w:t>
        <w:softHyphen/>
        <w:t>рольной группы даже эффективнее: через 2,5 мин эмоциональное на</w:t>
        <w:softHyphen/>
        <w:t>пряжение понизилось у 75% студентов, причем у 33% до и ниже фо</w:t>
        <w:softHyphen/>
        <w:t>нов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Ю. А. Цагарелли показал также, что незнакомая классическая му</w:t>
        <w:softHyphen/>
        <w:t>зыка снижает эмоциональное напряжение больше, чем знакомая.</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Л. Я. Дорфмана (1983), влияние музыки на эмоцио</w:t>
        <w:softHyphen/>
        <w:t>нальное возбуждение человека зависит от силы—слабости нервной системы. У «сильных» активация возрастает по сравнению с фоном при любой музыке (медленной и быстрой минорной, медленной и быстрой мажорной), а у «слабых» — при быстрой музыке любого лад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а Л. Р. Фахрутдинова (1996), возникновение эмоции того или иного знака зависит от привычной (для данной культуры) или непривычной музыки. Привычная музыка вызывает в основном положительные эмоциональные переживания (удовольствие,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13</w:t>
      </w:r>
    </w:p>
    <w:p>
      <w:pPr>
        <w:pStyle w:val="Normal"/>
        <w:jc w:val="both"/>
        <w:rPr>
          <w:rFonts w:ascii="Times New Roman" w:hAnsi="Times New Roman" w:cs="Times New Roman"/>
          <w:sz w:val="22"/>
          <w:szCs w:val="22"/>
        </w:rPr>
      </w:pPr>
      <w:r>
        <w:rPr>
          <w:rFonts w:cs="Times New Roman" w:ascii="Times New Roman" w:hAnsi="Times New Roman"/>
          <w:sz w:val="22"/>
          <w:szCs w:val="22"/>
        </w:rPr>
        <w:t>блаженство, счастье) либо печаль, грусть; непривычная музыка — эмо</w:t>
        <w:softHyphen/>
        <w:t>ционально-отрицательно окрашенные состояния (апатию, усталость, вялость).</w:t>
      </w:r>
    </w:p>
    <w:p>
      <w:pPr>
        <w:pStyle w:val="Normal"/>
        <w:jc w:val="both"/>
        <w:rPr/>
      </w:pPr>
      <w:r>
        <w:rPr>
          <w:rFonts w:cs="Times New Roman" w:ascii="Times New Roman" w:hAnsi="Times New Roman"/>
          <w:sz w:val="22"/>
          <w:szCs w:val="22"/>
        </w:rPr>
        <w:t xml:space="preserve">Учитывая влияние музыки на эмоциональную сферу человека, а влияние последней на его здоровье, в настоящее время все больше развивается такое направление, как музыкотерапия </w:t>
      </w:r>
      <w:r>
        <w:rPr>
          <w:rFonts w:cs="Times New Roman" w:ascii="Times New Roman" w:hAnsi="Times New Roman"/>
          <w:sz w:val="22"/>
          <w:szCs w:val="22"/>
          <w:lang w:val="en-US"/>
        </w:rPr>
        <w:t xml:space="preserve">(Kohler et al., </w:t>
      </w:r>
      <w:r>
        <w:rPr>
          <w:rFonts w:cs="Times New Roman" w:ascii="Times New Roman" w:hAnsi="Times New Roman"/>
          <w:sz w:val="22"/>
          <w:szCs w:val="22"/>
        </w:rPr>
        <w:t>1971,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ены своеобразные «лечебные каталоги музыки», примером которых может служить табл. 13.2.</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нейротизма и тревожности в большей степени наблю</w:t>
        <w:softHyphen/>
        <w:t>дается при прослушивании печальной музыки. При этом больший эффект достигается, если тревожность ситуативная, а не личностна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2</w:t>
      </w:r>
    </w:p>
    <w:p>
      <w:pPr>
        <w:pStyle w:val="Normal"/>
        <w:jc w:val="both"/>
        <w:rPr>
          <w:rFonts w:ascii="Times New Roman" w:hAnsi="Times New Roman" w:cs="Times New Roman"/>
          <w:sz w:val="22"/>
          <w:szCs w:val="22"/>
        </w:rPr>
      </w:pPr>
      <w:r>
        <w:rPr>
          <w:rFonts w:cs="Times New Roman" w:ascii="Times New Roman" w:hAnsi="Times New Roman"/>
          <w:sz w:val="22"/>
          <w:szCs w:val="22"/>
        </w:rPr>
        <w:t>Пакеты музыкальных программ для регуляции эмоцион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по Обозову, 1997)</w:t>
      </w:r>
    </w:p>
    <w:tbl>
      <w:tblPr>
        <w:tblW w:w="6456" w:type="dxa"/>
        <w:jc w:val="left"/>
        <w:tblInd w:w="0" w:type="dxa"/>
        <w:tblLayout w:type="fixed"/>
        <w:tblCellMar>
          <w:top w:w="0" w:type="dxa"/>
          <w:left w:w="40" w:type="dxa"/>
          <w:bottom w:w="0" w:type="dxa"/>
          <w:right w:w="40" w:type="dxa"/>
        </w:tblCellMar>
      </w:tblPr>
      <w:tblGrid>
        <w:gridCol w:w="2904"/>
        <w:gridCol w:w="3552"/>
      </w:tblGrid>
      <w:tr>
        <w:trPr>
          <w:trHeight w:val="461"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уменьшения раздражитель</w:t>
              <w:softHyphen/>
              <w:t>ности, разочарования</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х. Кантата № 2; Бетховен. Лунная соната; Франк. Симфония ре минор</w:t>
            </w:r>
          </w:p>
        </w:tc>
      </w:tr>
      <w:tr>
        <w:trPr>
          <w:trHeight w:val="706"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уменьшения чувства тревоги, неуверенности в благополучном конце происходящего</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опен. Мазурка, Прелюдии. Штраус. Вальсы; Рубинштейн. Мелодия</w:t>
            </w:r>
          </w:p>
        </w:tc>
      </w:tr>
      <w:tr>
        <w:trPr>
          <w:trHeight w:val="898"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общего успокоения, умиро</w:t>
              <w:softHyphen/>
              <w:t>творения и согласия с жизнью в том виде, какая она есть</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тховен. Шестая симфония, ч. 2; Брамс. Колыбельная; Шуберт. Аве Мария; Шопен. Ноктюрн соль минор, Дебюсси. Свет луны</w:t>
            </w:r>
          </w:p>
        </w:tc>
      </w:tr>
      <w:tr>
        <w:trPr>
          <w:trHeight w:val="518"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уменьшения злобливости, зависти к успехам других людей</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х. Итальянский концерт; Сибелиус. Финляндия</w:t>
            </w:r>
          </w:p>
        </w:tc>
      </w:tr>
      <w:tr>
        <w:trPr>
          <w:trHeight w:val="917"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снятия эмоционального напряжения в отношениях с другими людьми</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х. Концерт ре минор для скрипки; Барток. Соната для фортепиано; Брукнер. Месса ми минор; Бах. Кантата №21; Барток. Квартет № 5</w:t>
            </w:r>
          </w:p>
        </w:tc>
      </w:tr>
      <w:tr>
        <w:trPr>
          <w:trHeight w:val="1123"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уменьшения головной боли, связанной с эмоциональным перенапряжением</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тховен. Фиделио; Моцарт. Дон Жуан; Лист. Венгерская рапсодия № 1; Хача</w:t>
              <w:softHyphen/>
              <w:t>турян. Сюита (к драме М. Ю. Лермон</w:t>
              <w:softHyphen/>
              <w:t>това «Маскарад»); Гершвин. Американец в Париже</w:t>
            </w:r>
          </w:p>
        </w:tc>
      </w:tr>
      <w:tr>
        <w:trPr>
          <w:trHeight w:val="912" w:hRule="atLeast"/>
        </w:trPr>
        <w:tc>
          <w:tcPr>
            <w:tcW w:w="29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улучшения настроения</w:t>
            </w:r>
          </w:p>
        </w:tc>
        <w:tc>
          <w:tcPr>
            <w:tcW w:w="355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опен. Прелюдия соч. 28, № 15; Прелю</w:t>
              <w:softHyphen/>
              <w:t>дия соч. 28, № 7; Прелюдия (транскрип</w:t>
              <w:softHyphen/>
              <w:t>ция для фортепианного трио) соч. 28, № 4; Лист. Венгерская рапсодия № 2</w:t>
            </w:r>
          </w:p>
        </w:tc>
      </w:tr>
    </w:tbl>
    <w:p>
      <w:pPr>
        <w:pStyle w:val="Normal"/>
        <w:jc w:val="both"/>
        <w:rPr/>
      </w:pPr>
      <w:r>
        <w:rPr>
          <w:rFonts w:cs="Times New Roman" w:ascii="Times New Roman" w:hAnsi="Times New Roman"/>
          <w:sz w:val="22"/>
          <w:szCs w:val="22"/>
        </w:rPr>
        <w:t xml:space="preserve">314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pPr>
      <w:r>
        <w:rPr>
          <w:rFonts w:cs="Times New Roman" w:ascii="Times New Roman" w:hAnsi="Times New Roman"/>
          <w:sz w:val="22"/>
          <w:szCs w:val="22"/>
          <w:lang w:val="en-US"/>
        </w:rPr>
        <w:t xml:space="preserve">(Buller, Olson, Breen, </w:t>
      </w:r>
      <w:r>
        <w:rPr>
          <w:rFonts w:cs="Times New Roman" w:ascii="Times New Roman" w:hAnsi="Times New Roman"/>
          <w:sz w:val="22"/>
          <w:szCs w:val="22"/>
        </w:rPr>
        <w:t>1974). В то же время использование веселой му</w:t>
        <w:softHyphen/>
        <w:t xml:space="preserve">зыки для снятия тревожности, по данным Дж. Альтшулера </w:t>
      </w:r>
      <w:r>
        <w:rPr>
          <w:rFonts w:cs="Times New Roman" w:ascii="Times New Roman" w:hAnsi="Times New Roman"/>
          <w:sz w:val="22"/>
          <w:szCs w:val="22"/>
          <w:lang w:val="en-US"/>
        </w:rPr>
        <w:t xml:space="preserve">(Altshuler, </w:t>
      </w:r>
      <w:r>
        <w:rPr>
          <w:rFonts w:cs="Times New Roman" w:ascii="Times New Roman" w:hAnsi="Times New Roman"/>
          <w:sz w:val="22"/>
          <w:szCs w:val="22"/>
        </w:rPr>
        <w:t>1954) и ряда других авторов, может иметь обратный эффект, т. е. по</w:t>
        <w:softHyphen/>
        <w:t>вышать тревогу и раздраж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выявлено и при попытке лечить музыкой депрессию. При патологической депрессии больные не воспринимают веселую музы</w:t>
        <w:softHyphen/>
        <w:t>ку, она еще больше углубляет депрессию, актуализируя переживания больного и препятствуя таким образом восприятию веселого. Боль</w:t>
        <w:softHyphen/>
        <w:t>ные, находящиеся в глубокой депрессии, испытывают облегчение, когда слушают грустную, скорбную музыку. На больных, находящих</w:t>
        <w:softHyphen/>
        <w:t>ся в легкой депрессии, особенно при циклотимии или циркулярном психозе, благотворно воздействуют элегии, ноктюрны, колыбельные песни (Слободяник, 1966). По мнению Г. П. Шипулина (1966), боль</w:t>
        <w:softHyphen/>
        <w:t>ным с депрессией целесообразнее сначала давать прослушивать ми</w:t>
        <w:softHyphen/>
        <w:t>норную музыку, которая способствует установлению с ними «музы</w:t>
        <w:softHyphen/>
        <w:t>кального контакта». Лишь после нескольких сеансов наблюдается адекватная реакция этих больных и на мажорную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я у человека то или иное эмоциональное состояние, музы</w:t>
        <w:softHyphen/>
        <w:t>ка через него влияет на эффективность его деятельности. Например, по данным А. А. Березиной, после специальных музыкальных воздей</w:t>
        <w:softHyphen/>
        <w:t>ствий производительность работы увеличилась на 30%, а ошибки уменьшились на 21%.</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а положительная роль использования музыки на трениро</w:t>
        <w:softHyphen/>
        <w:t>вочных занятиях спортсменов (Коджаспиров, 1975; табл. 13.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характер зависимости «музыка — эффективность деятель</w:t>
        <w:softHyphen/>
        <w:t>ности» определяется многими промежуточными факторами: отноше</w:t>
        <w:softHyphen/>
        <w:t>нием к музыке, исходным состоянием человека, его индивидуальны</w:t>
        <w:softHyphen/>
        <w:t>ми особенностями и т. д. Выявлено, например, что даже музыкально подготовленные люди воспринимали в одной трети случаев мажор</w:t>
        <w:softHyphen/>
        <w:t>ную музыку как минорную, т. е. меланхоличную, печальную, и около десятой части слушателей оценили минорную музыку как мажорную, т. е. бодрую, радостную, веселую (К. Хейнлейн).</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улучшение настроения и самочувствия человека под влиянием музыки еще не означает однозначного ее влияния на все психические и физиологические функции. Например, возбуждающее влияние музыки может давать двоякий эффект: повышая мышечную силу и быстроту движений, она может вызвать снижение внимания и точности действий (А. О. Костанян). При использовании музыки во время перерывов в работе следует учитывать эффект после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1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портсменами музыкального сопровождения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 случаев)</w:t>
      </w:r>
    </w:p>
    <w:tbl>
      <w:tblPr>
        <w:tblW w:w="6269" w:type="dxa"/>
        <w:jc w:val="left"/>
        <w:tblInd w:w="0" w:type="dxa"/>
        <w:tblLayout w:type="fixed"/>
        <w:tblCellMar>
          <w:top w:w="0" w:type="dxa"/>
          <w:left w:w="40" w:type="dxa"/>
          <w:bottom w:w="0" w:type="dxa"/>
          <w:right w:w="40" w:type="dxa"/>
        </w:tblCellMar>
      </w:tblPr>
      <w:tblGrid>
        <w:gridCol w:w="2026"/>
        <w:gridCol w:w="1354"/>
        <w:gridCol w:w="1507"/>
        <w:gridCol w:w="1382"/>
      </w:tblGrid>
      <w:tr>
        <w:trPr>
          <w:trHeight w:val="288" w:hRule="atLeast"/>
        </w:trPr>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уемые показатели</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ая</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фферентная</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ая</w:t>
            </w:r>
          </w:p>
        </w:tc>
      </w:tr>
      <w:tr>
        <w:trPr>
          <w:trHeight w:val="259" w:hRule="atLeast"/>
        </w:trPr>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4</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trPr>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9</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r>
      <w:tr>
        <w:trPr>
          <w:trHeight w:val="499" w:hRule="atLeast"/>
        </w:trPr>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о выполнения упражнений</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7</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4</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rHeight w:val="490" w:hRule="atLeast"/>
        </w:trPr>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чувствие в начале занятия</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7</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18" w:hRule="atLeast"/>
        </w:trPr>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чувствие в конце занятия</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0</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е, которое она оказывает на эмоционального человека, может мешать быстрому его включению в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но психологами труда, чаще всего во время работы пред</w:t>
        <w:softHyphen/>
        <w:t>почитается песенная музыка, эстрадные произведения. Нежелатель</w:t>
        <w:softHyphen/>
        <w:t>ны грустные лирические музыкальные произведения, усиливающие парасимпатическое влияние и ослабляющие тонус симпатического отдела вегетативной нервной системы. Более разнообразной может быть музыкальная программа, используемая во время отдыха. В нее могут включаться сложные музыкальные произведения, арии из опер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требующей напряженного внимания, громко звучащая музыка может отвлекать человека от работы. Поэтому функциональ</w:t>
        <w:softHyphen/>
        <w:t>ная музыка «должна слышаться, но не слушаться». Нельзя «потче</w:t>
        <w:softHyphen/>
        <w:t>вать» музыкой как «демьяновой ухой». Это значит, что она должна включаться периодически (в начале рабочего дня, перед обеденным перерывом, в конце рабочего дня). Следует также учитывать, что одна и та же музыкальная программа быстро надоедает, поэтому програм</w:t>
        <w:softHyphen/>
        <w:t>мы целесообразно периодически (через одну-две недели) менять ли</w:t>
        <w:softHyphen/>
        <w:t>бо полностью, либо по частям, заменяя музыкальный материал на 15-2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США, Германии и Японии музыкальное воздействие с целью релаксации сопровождают раздражением нервных окончаний глазного дна с помощью прибора, генерирующего электрические и световые импульсы определенной частоты. Этот способ хорошо заре</w:t>
        <w:softHyphen/>
        <w:t>комендовал себя при работе с диспетчерами воздушных сообщений, обеспечивая быстрое восстановление после психических перегрузок.</w:t>
      </w:r>
    </w:p>
    <w:p>
      <w:pPr>
        <w:pStyle w:val="Normal"/>
        <w:jc w:val="both"/>
        <w:rPr/>
      </w:pPr>
      <w:r>
        <w:rPr>
          <w:rFonts w:cs="Times New Roman" w:ascii="Times New Roman" w:hAnsi="Times New Roman"/>
          <w:sz w:val="22"/>
          <w:szCs w:val="22"/>
        </w:rPr>
        <w:t xml:space="preserve">316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цвета для регуля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цвета по-разному воздействуют на психическое и функ</w:t>
        <w:softHyphen/>
        <w:t>циональное состояние человека. Теплые цвета (красный, оранжевый) оказывают эрготропное влияние, повышая активность симпатическо</w:t>
        <w:softHyphen/>
        <w:t>го отдела вегетативной нервной системы и усиливая возбуждение цен</w:t>
        <w:softHyphen/>
        <w:t>тральной нервной системы. Холодные цвета (синий, голубой) оказы</w:t>
        <w:softHyphen/>
        <w:t>вают трофотропный эффект, т. е. успокаивают, снижая активность симпатического отдела и повышая активность парасимпатического отдела вегетативной нервной системы. В связи с этим уменьшаются частота дыхания, сердечных сокращений, 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51</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теплых и холодных оттенков цветов вызывает разнополярные психические состояния: при восприятии теплых оттенков зеленого — по</w:t>
        <w:softHyphen/>
        <w:t>ложительные психические состояния (удовольствие, спокойствие); желто</w:t>
        <w:softHyphen/>
        <w:t>го — положительные и отрицательные психические состояния (радость, удовлетворенность и жажда, одиночество); красного — отрицательные (возбуждение, раздражение). При восприятии холодных оттенков зелено</w:t>
        <w:softHyphen/>
        <w:t>го отрицательные психические состояния преобладают как и при восприя</w:t>
        <w:softHyphen/>
        <w:t>тии холодного красного. Холодный желтый — преобладание положитель</w:t>
        <w:softHyphen/>
        <w:t>ных психических состояний. В отличие от других цветов холодный синий и теплый синий вызывали такие психические состояния, которые соответ</w:t>
        <w:softHyphen/>
        <w:t>ствуют возрасту испытуемых: старшие — мечтательность, спокойствие, умиротворенность, таинственность; младшие возраста — страх, беспокой</w:t>
        <w:softHyphen/>
        <w:t>ство, равнодушие (Шевалиева, 1999, с. 141—142).</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цветов по их психологическому воз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НА ЧЕЛОВЕКА (НА ОСНОВЕ РАБОТЫ Г. ФрИЛИНГА И  К. АУЭРА)</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ирующие цвета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свойство этих цветов — вызывать возбуждение. К ним относит</w:t>
        <w:softHyphen/>
        <w:t>ся весь спектр цветов по хроматическому тону от красного до желтого и по светлоте (яркости) — в сторону белого (кармин, киноварь и др.). Эта часть спектра включает в себя яркие, насыщенные и светлые цвета. Их действие раздражающее и возбуждающее. Они стимулируют интерес че</w:t>
        <w:softHyphen/>
        <w:t>ловека к внешнему миру, общению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зинтегрирующие цвета (холодны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свойство этих цветов — вызывать торможение. К ним относится весь спектр цветов от фиолетового до сине-зеленого. Это холодные, успо</w:t>
        <w:softHyphen/>
        <w:t>каивающие и снимающие возбуждение тона. Они увеличивают дистанцию, растягивают время, уменьшают эмоциональность и вносят в поведение че</w:t>
        <w:softHyphen/>
        <w:t>ловека рассудочность, ра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17</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ческие цвета (уравновешив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свойство данных цветов — уравновешенность (равновесие). Сюда относятся зеленый, желто-зеленый, оливковый и другие цвета сред</w:t>
        <w:softHyphen/>
        <w:t>ней части спектра как светлых, так и темных оттенков. Они способствуют спокойствию и уравновешенности, стабильности и погруженности челове</w:t>
        <w:softHyphen/>
        <w:t>ка в свой внутренн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Пастельные цвета (мягк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цвета обладают свойством вызывать ощущение мягкости, нежности, слабости. Сюда относятся розовый, салатный, серо-голубой, лиловый и другие цвета верхней части спектра (ближе к белому), обладающие насы</w:t>
        <w:softHyphen/>
        <w:t>щенностью. Это чистые, приглушенные, мягкие тона, создающие ощуще</w:t>
        <w:softHyphen/>
        <w:t>ние сдержанности, скромности, нежности и лас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ющие тона (угнет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свойство — вызывать ощущение угнетения и давления. Это чер</w:t>
        <w:softHyphen/>
        <w:t>ный и другие цвета спектра с близкой к нему светлотой и повышенной насыщенностью. Они производят мрачное, угрюмое, гнетущее впечатле</w:t>
        <w:softHyphen/>
        <w:t>ние, вызывают тоску и страх (Бреслав, 2000, с. 28—29).</w:t>
      </w:r>
    </w:p>
    <w:p>
      <w:pPr>
        <w:pStyle w:val="Normal"/>
        <w:jc w:val="both"/>
        <w:rPr>
          <w:rFonts w:ascii="Times New Roman" w:hAnsi="Times New Roman" w:cs="Times New Roman"/>
          <w:sz w:val="22"/>
          <w:szCs w:val="22"/>
        </w:rPr>
      </w:pPr>
      <w:r>
        <w:rPr>
          <w:rFonts w:cs="Times New Roman" w:ascii="Times New Roman" w:hAnsi="Times New Roman"/>
          <w:sz w:val="22"/>
          <w:szCs w:val="22"/>
        </w:rPr>
        <w:t>Теплые цветовые тона усиливают субъективное восприятие высо</w:t>
        <w:softHyphen/>
        <w:t>кой температуры воздуха, холодные — уменьшают.</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 (в переводе с греч. — очищение) — один из способов снятия психического напряжения. Первоначально, с легкой руки Аристоте</w:t>
        <w:softHyphen/>
        <w:t>ля, это понятие означало эмоциональное потрясение и следующее за ним состояние внутреннего очищения у зрителя античной трагедии, герой которой, как правило, погибает. В дальнейшем (в психоанали</w:t>
        <w:softHyphen/>
        <w:t>зе) катарсис превратился в специальный прием терапевтического воз</w:t>
        <w:softHyphen/>
        <w:t>действия, заключающийся в разрядке, «отреагировании» аффекта, ранее вытесненного в подсознание и явившегося причиной невроза. В книге Л. А. Китаева-Смык «Психология стресса» приводится рассказ «бесстрашного», по мнению его коллег, разведчика А. о том, как ему удалось преодолеть чувство силь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гда я готовился к очередной заброске на вражескую террито</w:t>
        <w:softHyphen/>
        <w:t>рию, чувство тревожности было особенно сильным. Тогда я нарочно стал усиливать его, уверяя, что я когда-нибудь обязательно буду разоблачен и погибну. Напало чувство страха, оно было таким сильным, что я как бы пережил в мыслях и чувствах собственную смерть. После этого я уже не испытывал страха. Дважды, когда я бывал на грани провала, моя невозму</w:t>
        <w:softHyphen/>
        <w:t>тимость смущала моих противников и давала мне время уйти от опасности.</w:t>
      </w:r>
    </w:p>
    <w:p>
      <w:pPr>
        <w:pStyle w:val="Normal"/>
        <w:jc w:val="both"/>
        <w:rPr/>
      </w:pPr>
      <w:r>
        <w:rPr>
          <w:rFonts w:cs="Times New Roman" w:ascii="Times New Roman" w:hAnsi="Times New Roman"/>
          <w:sz w:val="22"/>
          <w:szCs w:val="22"/>
        </w:rPr>
        <w:t xml:space="preserve">318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 может вызываться молитвой верующего, соблюдением определенных ритуалов, мысленным «прокручиванием» беспокоящей ситуации с доведением ее до логическог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он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онные игры включают в себя ролевые и деловые игры. Про</w:t>
        <w:softHyphen/>
        <w:t>игрывая ту или иную роль и деловую ситуацию, можно уменьшить имеющееся у человека волнение. Это своеобразная «репетиция перед спектаклем», как пишет Е. С. Жариков (1990) Чем их больше и чем тщательнее они проведены, тем больше у человека уверенности в успе</w:t>
        <w:softHyphen/>
        <w:t>хе предстоящего дела и вероятность снятия «зажимов» психики и уменьшения предстартовой лихорадки или предстартовой а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 (либропсихотерапия) как средство регуляции состо</w:t>
        <w:softHyphen/>
        <w:t>яний предложена В. М. Бехтеревым, а физиологическая ее сущность раскрыта К. И. Платоновым (1962). Читая, человек незаметно для себя втягивается в созданный писателем мир, становится как бы со</w:t>
        <w:softHyphen/>
        <w:t>участником описываемых событий, сопереживает любимым героям. При этом из сознания вытесняются собственные неприятные эмоции и мысли. На производстве этот метод обычно используется в виде прослушивания отрывков из художественных произведений для ней</w:t>
        <w:softHyphen/>
        <w:t>трализации состояния монотонии.</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52</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экспериментального исследования суггестивного воздействия учеб</w:t>
        <w:softHyphen/>
        <w:t>ных текстов на эмоциональные состояния учащихся нами были выявлены следующие закономерности: после воздействия текстового материала по</w:t>
        <w:softHyphen/>
        <w:t>следовательность в выборе цветов теста Люшера испытуемыми упорядо</w:t>
        <w:softHyphen/>
        <w:t>чивается в соответствии с фоно-семантической программой текста, проис</w:t>
        <w:softHyphen/>
        <w:t>ходит повышение уровня ситуативной тревожности при предъявлении не</w:t>
        <w:softHyphen/>
        <w:t>гативного текста и понижение — при предъявлении позитивного текста. Сопоставление результатов продуктивности деятельности испытуемых сви</w:t>
        <w:softHyphen/>
        <w:t>детельствует о том, что «позитивная» фонетическая структура учебного текста детерминирует продуктивность усвоения учебного материала уча</w:t>
        <w:softHyphen/>
        <w:t>щимися и стимулирует их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ные закономерности воздействия текстов на эмоциональные состо</w:t>
        <w:softHyphen/>
        <w:t>яния личности позволяют ставить вопрос о сознательном моделировании не только обучающих текстов, но и о моделировании лечебных суггестив</w:t>
        <w:softHyphen/>
        <w:t>ных текстов, закрепляющих и усиливающих эффект психотерапевтическо</w:t>
        <w:softHyphen/>
        <w:t>го воздействия; о компьютерном моделировании «экологически чистой рекламы» (Кузнецова, 2001, с. 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19</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библиотерапии следует учитывать индивиду</w:t>
        <w:softHyphen/>
        <w:t>альные вкусы читателя, уровень его интеллектуального развития, а также то, какое состояние регулируется. Психологические механиз</w:t>
        <w:softHyphen/>
        <w:t>мы положительного влияния библиотерапии еще нуждаются в иссле</w:t>
        <w:softHyphen/>
        <w:t>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Гелотология</w:t>
      </w:r>
    </w:p>
    <w:p>
      <w:pPr>
        <w:pStyle w:val="Normal"/>
        <w:jc w:val="both"/>
        <w:rPr/>
      </w:pPr>
      <w:r>
        <w:rPr>
          <w:rFonts w:cs="Times New Roman" w:ascii="Times New Roman" w:hAnsi="Times New Roman"/>
          <w:sz w:val="22"/>
          <w:szCs w:val="22"/>
        </w:rPr>
        <w:t>В последнее время заявило о себе новое направление управления эмо</w:t>
        <w:softHyphen/>
        <w:t xml:space="preserve">циональными состояниями — гелотология (от греч. </w:t>
      </w:r>
      <w:r>
        <w:rPr>
          <w:rFonts w:cs="Times New Roman" w:ascii="Times New Roman" w:hAnsi="Times New Roman"/>
          <w:sz w:val="22"/>
          <w:szCs w:val="22"/>
          <w:lang w:val="en-US"/>
        </w:rPr>
        <w:t xml:space="preserve">gelos </w:t>
      </w:r>
      <w:r>
        <w:rPr>
          <w:rFonts w:cs="Times New Roman" w:ascii="Times New Roman" w:hAnsi="Times New Roman"/>
          <w:sz w:val="22"/>
          <w:szCs w:val="22"/>
        </w:rPr>
        <w:t>— смех). Установлено, что смех оказывает разнообразное положительное воз</w:t>
        <w:softHyphen/>
        <w:t>действие на психические и физиологические процессы. Он подавляет боль, так как во время смеха высвобождаются гормоны катехолами-ны и эндорфины. Первые препятствуют воспалению, вторые действу</w:t>
        <w:softHyphen/>
        <w:t>ют как морфин. Показано благотворное влияние смеха на состав кро</w:t>
        <w:softHyphen/>
        <w:t>ви. Положительное влияние смеха сохраняется в течение суток.</w:t>
      </w:r>
    </w:p>
    <w:p>
      <w:pPr>
        <w:pStyle w:val="Normal"/>
        <w:jc w:val="both"/>
        <w:rPr>
          <w:rFonts w:ascii="Times New Roman" w:hAnsi="Times New Roman" w:cs="Times New Roman"/>
          <w:sz w:val="22"/>
          <w:szCs w:val="22"/>
        </w:rPr>
      </w:pPr>
      <w:r>
        <w:rPr>
          <w:rFonts w:cs="Times New Roman" w:ascii="Times New Roman" w:hAnsi="Times New Roman"/>
          <w:sz w:val="22"/>
          <w:szCs w:val="22"/>
        </w:rPr>
        <w:t>Смех уменьшает стресс и ею последствия, снижая концентрацию стрессовых гормонов — норэпинефрина, кортизола и допамина.</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средства регуляци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ассаж. Он применяется и как средство ускорения восстановления работоспособности мышц после физической нагрузки, и как способ регуляции психического состояния. В связи с этим используются и различные приемы ручного массажа' возбуждающие — поколачива-ние и разминание, успокаивающие — погла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ручным массажем используется и вибромассаж, т. е дей</w:t>
        <w:softHyphen/>
        <w:t>ствие вибрации определенной частоты и амплитуды. Однако регуляр</w:t>
        <w:softHyphen/>
        <w:t>ное применение вибромассажа неэффективно, так как организм быс</w:t>
        <w:softHyphen/>
        <w:t>тро адаптируется к этому воз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для снятия напряжения в предстартовый период мож</w:t>
        <w:softHyphen/>
        <w:t>но воспользоваться и эффективными техническими средствами. Мы имеем в виду прежде всего прибор ЛЭНАР, предназначенный для проведения центральной электроанальгезии (снятие с помощью электротока болевых ощущений у людей при сохранении ясного сознания)... Среди областей эффективного применения ЛЭНАР имеются прямо относящиеся к обсуж</w:t>
        <w:softHyphen/>
        <w:t>даемой проблеме. Это — снятие мышечной усталости и нервного напря</w:t>
        <w:softHyphen/>
        <w:t>жения у людей, работающих в некомфортных условиях и испытывающих высокие психофизиологические нагрузки, и безмедикаментозная (а сле</w:t>
        <w:softHyphen/>
        <w:t>довательно, без риска аллергических осложнений) борьба с последствия</w:t>
        <w:softHyphen/>
        <w:t>ми стрессовых ситуаций.</w:t>
      </w:r>
    </w:p>
    <w:p>
      <w:pPr>
        <w:pStyle w:val="Normal"/>
        <w:jc w:val="both"/>
        <w:rPr/>
      </w:pPr>
      <w:r>
        <w:rPr>
          <w:rFonts w:cs="Times New Roman" w:ascii="Times New Roman" w:hAnsi="Times New Roman"/>
          <w:sz w:val="22"/>
          <w:szCs w:val="22"/>
        </w:rPr>
        <w:t xml:space="preserve">320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бор — ритмоавтоматический биостимулятор «Рабис». Он пред</w:t>
        <w:softHyphen/>
        <w:t>назначен для повышения производительности труда, снижения нервно-эмоционального возбуждения и устранения стрессовых состояний... В ос</w:t>
        <w:softHyphen/>
        <w:t>нову способа положено формирование комплекса физических сигналов (импульсов), в процессе которого происходит укрепление основных био</w:t>
        <w:softHyphen/>
        <w:t>логических процессов центральной нервной системы — возбуждения и торможения. Ритмостимуляция — своего рода инструмент тренировки, укрепляющий высшую нервную деятельность и устраняющий очаги, под</w:t>
        <w:softHyphen/>
        <w:t>держивающие избыточное нервно-эмоциональное возбуждение (Жариков, 1990, с. 24).</w:t>
      </w:r>
    </w:p>
    <w:p>
      <w:pPr>
        <w:pStyle w:val="Normal"/>
        <w:jc w:val="both"/>
        <w:rPr>
          <w:rFonts w:ascii="Times New Roman" w:hAnsi="Times New Roman" w:cs="Times New Roman"/>
          <w:sz w:val="22"/>
          <w:szCs w:val="22"/>
        </w:rPr>
      </w:pPr>
      <w:r>
        <w:rPr>
          <w:rFonts w:cs="Times New Roman" w:ascii="Times New Roman" w:hAnsi="Times New Roman"/>
          <w:sz w:val="22"/>
          <w:szCs w:val="22"/>
        </w:rPr>
        <w:t>Гидропроцедуры. Применение теплого душа, ванны, релаксации в специальных бассейнах, сауны или просто парной бани уменьшает возбуждение центральной нервной системы и способствует снятию мышечного напряжения. Преимущество гидропроцедур по сравнению с массажем состоит в том, что организм адаптируется к ним медленно, поэтому они могут эффективно использоваться долг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системы неспецифической активации рефлексоло</w:t>
        <w:softHyphen/>
        <w:t>гическим и другими методами. Это методы изменения состояния че</w:t>
        <w:softHyphen/>
        <w:t>ловека путем целенаправленного воздействия на биологически актив</w:t>
        <w:softHyphen/>
        <w:t>ные рефлексогенные зоны и точки акупунктуры токами, иглоука</w:t>
        <w:softHyphen/>
        <w:t>лыванием, лазерами и т. д. Обзор этих методов приведен в работе Л. Г. Дикой и Л. П. Грпмака(1983).</w:t>
      </w:r>
    </w:p>
    <w:p>
      <w:pPr>
        <w:pStyle w:val="Normal"/>
        <w:jc w:val="both"/>
        <w:rPr>
          <w:rFonts w:ascii="Times New Roman" w:hAnsi="Times New Roman" w:cs="Times New Roman"/>
          <w:sz w:val="22"/>
          <w:szCs w:val="22"/>
        </w:rPr>
      </w:pPr>
      <w:r>
        <w:rPr>
          <w:rFonts w:cs="Times New Roman" w:ascii="Times New Roman" w:hAnsi="Times New Roman"/>
          <w:sz w:val="22"/>
          <w:szCs w:val="22"/>
        </w:rPr>
        <w:t>Полагают, что влияния, передаваемые системой активных точек при их раздражении, принципиально отличны от таковых в нервной и гуморальной системах. В связи с этим высказана гипотеза о суще</w:t>
        <w:softHyphen/>
        <w:t>ствовании в организме человека третьей регулирующей системы, осу</w:t>
        <w:softHyphen/>
        <w:t>ществляющей взаимную «настройку» различных систем организма, регуляцию их функционального состояния. По данным А. М. Карпу</w:t>
        <w:softHyphen/>
        <w:t>хиной с соавторами, стимуляция симметричных биологически актив</w:t>
        <w:softHyphen/>
        <w:t>ных точек (БАТ), активирующих зрительный анализатор, приводила к повышению объема, точности восприятия, устойчивости внимания, темпа сенсомотор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К методам неспецифической активации относятся также такие, как воздействие на психоэмоциональное состояние человека слабых элек</w:t>
        <w:softHyphen/>
        <w:t>тромагнитных и электрических полей, аэронов, возникающих в излу</w:t>
        <w:softHyphen/>
        <w:t>чателях определен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о положительное влияние на рабочее состояние при ум</w:t>
        <w:softHyphen/>
        <w:t>ственной и физической деятельности стимуляторов центральной нервной системы растительного происхождения: женьшеня, левшей, элеуторококка, золотого корня и других растений (Вайнштейн, 196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21</w:t>
      </w:r>
    </w:p>
    <w:p>
      <w:pPr>
        <w:pStyle w:val="Normal"/>
        <w:jc w:val="both"/>
        <w:rPr>
          <w:rFonts w:ascii="Times New Roman" w:hAnsi="Times New Roman" w:cs="Times New Roman"/>
          <w:sz w:val="22"/>
          <w:szCs w:val="22"/>
        </w:rPr>
      </w:pPr>
      <w:r>
        <w:rPr>
          <w:rFonts w:cs="Times New Roman" w:ascii="Times New Roman" w:hAnsi="Times New Roman"/>
          <w:sz w:val="22"/>
          <w:szCs w:val="22"/>
        </w:rPr>
        <w:t>13.4. Методы саморегуляции</w:t>
      </w:r>
    </w:p>
    <w:p>
      <w:pPr>
        <w:pStyle w:val="Normal"/>
        <w:jc w:val="both"/>
        <w:rPr/>
      </w:pPr>
      <w:r>
        <w:rPr>
          <w:rFonts w:cs="Times New Roman" w:ascii="Times New Roman" w:hAnsi="Times New Roman"/>
          <w:sz w:val="22"/>
          <w:szCs w:val="22"/>
        </w:rPr>
        <w:t>В настоящее время разработано много различных способов саморегу</w:t>
        <w:softHyphen/>
        <w:t>ляции: самовнушение релаксационная тренировка, аутогенная трени</w:t>
        <w:softHyphen/>
        <w:t xml:space="preserve">ровка, десенсибилизация, реактивная релаксация, медитация и др. Методам саморегуляции посвящено большое количество публикаций, перечисление которых заняло бы много места. Отмечу лишь некото-рых авторов: </w:t>
      </w:r>
      <w:r>
        <w:rPr>
          <w:rFonts w:cs="Times New Roman" w:ascii="Times New Roman" w:hAnsi="Times New Roman"/>
          <w:sz w:val="22"/>
          <w:szCs w:val="22"/>
          <w:lang w:val="en-US"/>
        </w:rPr>
        <w:t xml:space="preserve">X. </w:t>
      </w:r>
      <w:r>
        <w:rPr>
          <w:rFonts w:cs="Times New Roman" w:ascii="Times New Roman" w:hAnsi="Times New Roman"/>
          <w:sz w:val="22"/>
          <w:szCs w:val="22"/>
        </w:rPr>
        <w:t>Кляйнзорге, Г. Клюмбиес(1965), Г. Д. Горбунов (1976),</w:t>
      </w:r>
    </w:p>
    <w:p>
      <w:pPr>
        <w:pStyle w:val="Normal"/>
        <w:jc w:val="both"/>
        <w:rPr/>
      </w:pPr>
      <w:r>
        <w:rPr>
          <w:rFonts w:cs="Times New Roman" w:ascii="Times New Roman" w:hAnsi="Times New Roman"/>
          <w:sz w:val="22"/>
          <w:szCs w:val="22"/>
        </w:rPr>
        <w:t xml:space="preserve">A. В. Алексеев (1978), </w:t>
      </w:r>
      <w:r>
        <w:rPr>
          <w:rFonts w:cs="Times New Roman" w:ascii="Times New Roman" w:hAnsi="Times New Roman"/>
          <w:sz w:val="22"/>
          <w:szCs w:val="22"/>
          <w:lang w:val="en-US"/>
        </w:rPr>
        <w:t xml:space="preserve">X. </w:t>
      </w:r>
      <w:r>
        <w:rPr>
          <w:rFonts w:cs="Times New Roman" w:ascii="Times New Roman" w:hAnsi="Times New Roman"/>
          <w:sz w:val="22"/>
          <w:szCs w:val="22"/>
        </w:rPr>
        <w:t>Линдеман (1985), И. Г. Шультц (1985), Н. Пет</w:t>
        <w:softHyphen/>
        <w:t>ров (1986), В. С. Лобзин и М. М. Решетников (1986), Ю. Н. Филимо-менко (1989), А. О. Прохоров (1990), Э. Куэ (1996), В. Л. Марищук и</w:t>
      </w:r>
    </w:p>
    <w:p>
      <w:pPr>
        <w:pStyle w:val="Normal"/>
        <w:jc w:val="both"/>
        <w:rPr>
          <w:rFonts w:ascii="Times New Roman" w:hAnsi="Times New Roman" w:cs="Times New Roman"/>
          <w:sz w:val="22"/>
          <w:szCs w:val="22"/>
        </w:rPr>
      </w:pPr>
      <w:r>
        <w:rPr>
          <w:rFonts w:cs="Times New Roman" w:ascii="Times New Roman" w:hAnsi="Times New Roman"/>
          <w:sz w:val="22"/>
          <w:szCs w:val="22"/>
        </w:rPr>
        <w:t>B. И. Евдокимов (2001), В. Н. Панкратов (2001). Еще больше место заняло бы описание всех методов саморегуляции. Поэтому я остано</w:t>
        <w:softHyphen/>
        <w:t>вился только на наиболее доступных и распространенных. Желающих более подробно ознакомиться с методиками саморегуляции я отсы</w:t>
        <w:softHyphen/>
        <w:t>лаю к работам указанных авторов, а также к сборникам работ «Теоре</w:t>
        <w:softHyphen/>
        <w:t>тические и прикладные исследования» (Казань, 1974, 1982).</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истема приемов самовнушения была сформирована давно и во</w:t>
        <w:softHyphen/>
        <w:t>шла в историю как система индийских йогов.</w:t>
      </w:r>
    </w:p>
    <w:p>
      <w:pPr>
        <w:pStyle w:val="Normal"/>
        <w:jc w:val="both"/>
        <w:rPr/>
      </w:pPr>
      <w:r>
        <w:rPr>
          <w:rFonts w:cs="Times New Roman" w:ascii="Times New Roman" w:hAnsi="Times New Roman"/>
          <w:sz w:val="22"/>
          <w:szCs w:val="22"/>
        </w:rPr>
        <w:t>Интерес к возможностям самовнушения в Европе начал возрастать во вто</w:t>
        <w:softHyphen/>
        <w:t xml:space="preserve">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в. Стала усиленно развиваться психотерапия, одним из основоположников которой по праву считается В. М. Бехтерев. Уже в на</w:t>
        <w:softHyphen/>
        <w:t>чале нашего века он ввел в клиническую практику элементы самогипноза. Позднее Е. Джекобсон предложил методику управления тонусом мышц для влияния на психическое состояние. Наконец, в 1932 г. немецкий пси</w:t>
        <w:softHyphen/>
        <w:t>хотерапевт Иоганн Шультц разработал активный метод психотерапии, по</w:t>
        <w:softHyphen/>
        <w:t>лучивший широкую известность под названием аутогенной тренировки. Слово «аутогенный» состоит из двух греческих слов: «ауто» — сам, «ген</w:t>
        <w:softHyphen/>
        <w:t>ный» — порождающий, производящий, т. е. «самопорождающаяся» тре</w:t>
        <w:softHyphen/>
        <w:t>нировка, или тренировка, производимая самим человеком. В основу своей методики Шультц положил: 1) европейскую систему самовнушения; 2) древ</w:t>
        <w:softHyphen/>
        <w:t>неиндийскую систему йогов; 3) гипнотическое состояние (Габдреева, 1981, с. 8).</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 способом саморегуляции является тот, который разработал в 1932 г. немецкий психиатр И. Шультц (1966). Этот способ получил название «аутогенная тренировка». В настоящее время появилось много ее модификаций (Алексеев, 1978; Вяткин,</w:t>
      </w:r>
    </w:p>
    <w:p>
      <w:pPr>
        <w:pStyle w:val="Normal"/>
        <w:jc w:val="both"/>
        <w:rPr>
          <w:rFonts w:ascii="Times New Roman" w:hAnsi="Times New Roman" w:cs="Times New Roman"/>
          <w:sz w:val="22"/>
          <w:szCs w:val="22"/>
        </w:rPr>
      </w:pPr>
      <w:r>
        <w:rPr>
          <w:rFonts w:cs="Times New Roman" w:ascii="Times New Roman" w:hAnsi="Times New Roman"/>
          <w:sz w:val="22"/>
          <w:szCs w:val="22"/>
        </w:rPr>
        <w:t>21 -1413</w:t>
      </w:r>
    </w:p>
    <w:p>
      <w:pPr>
        <w:pStyle w:val="Normal"/>
        <w:jc w:val="both"/>
        <w:rPr/>
      </w:pPr>
      <w:r>
        <w:rPr>
          <w:rFonts w:cs="Times New Roman" w:ascii="Times New Roman" w:hAnsi="Times New Roman"/>
          <w:sz w:val="22"/>
          <w:szCs w:val="22"/>
        </w:rPr>
        <w:t xml:space="preserve">322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1981; Горбунов, 1976; Марищук, Хвойнов, 1969; Польшин, 1983; Чер</w:t>
        <w:softHyphen/>
        <w:t>никова, Дашкевич, 1968, 1971,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аутогенной тренировкой известна и другая система са</w:t>
        <w:softHyphen/>
        <w:t>морегуляции — «прогрессивная релаксация» (мышечное расслабле</w:t>
        <w:softHyphen/>
        <w:t>ние). При разработке данного способа Э. Джекобсон исходил из того факта, что при многих эмоциях наблюдается напряжение скелетных мышц. На основании этого он в соответствии с теорией Джемса—Лан-ге для снятия эмоциональной напряженности (тревоги, страха) пред</w:t>
        <w:softHyphen/>
        <w:t>лагает расслаблять мышцы. Данному способу соответствуют и реко</w:t>
        <w:softHyphen/>
        <w:t>мендации изображать на лице улыбку в случае негативных пере</w:t>
        <w:softHyphen/>
        <w:t>живаний и активизировать чувство юмора. Переоценка значимости события, расслабление мышц после того, как человек отсмеялся, и нормализация работы сердца — вот слагаемые положительного воз</w:t>
        <w:softHyphen/>
        <w:t>действия смеха на эмоциональное состоя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 В. Алексеевым (1978) создана новая методика, названная «пси-хорегулирующей тренировкой», которая от аутогенной отличается тем, что в ней не используется внушение «ощущения тяжести» в различ</w:t>
        <w:softHyphen/>
        <w:t>ных частях тела, а также тем, что в ней есть не только успокаивающая, но и возбуждающая часть. В методику включены некоторые элементы из методик Э. Джекобсона и Л. Персиваля. Психологической основой данного метода является бесстрастная концентрация внимания на образах и ощущениях, связанных с расслаблением скелетных мышц.</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й основой психорегулирующей тренировки явля</w:t>
        <w:softHyphen/>
        <w:t>ется факт, что мышечная система за счет проприорецептивной им-пульсации является одним из главных стимуляторов головного мозга (из общего потока, по некоторым данным, на долю скелетных мышц приходится 60%). Поэтому, расслабляя мышцы, можно ослабить ука</w:t>
        <w:softHyphen/>
        <w:t>занное тонизирующее влияние (о чем свидетельствует уменьшение ощущения электрического раздражения и ответной реакции на него, а также коленного рефлекса), а напрягая мышцы, тонизацию можно увеличить. Правда, следует отметить, что если произвольно напрягать мышцы умеют уже и маленькие дети, то с произвольным расслабле</w:t>
        <w:softHyphen/>
        <w:t>нием мышц (имеется в виду их расслабление по сравнению с состоя</w:t>
        <w:softHyphen/>
        <w:t>нием покоя) дело обстоит хуже. Мною, например, выявлено, что эта способность с трудом проявляется детьми в возрасте до 12-13 лет. Часто происходит даже обратное: при попытке расслабить мышцы происходит их небольшое напряжение (Ильин, 1961).</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аутогенная тренировка и другие методы релак</w:t>
        <w:softHyphen/>
        <w:t>сации сочетаются с использованием биологической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23</w:t>
      </w:r>
    </w:p>
    <w:p>
      <w:pPr>
        <w:pStyle w:val="Normal"/>
        <w:jc w:val="both"/>
        <w:rPr>
          <w:rFonts w:ascii="Times New Roman" w:hAnsi="Times New Roman" w:cs="Times New Roman"/>
          <w:sz w:val="22"/>
          <w:szCs w:val="22"/>
        </w:rPr>
      </w:pPr>
      <w:r>
        <w:rPr>
          <w:rFonts w:cs="Times New Roman" w:ascii="Times New Roman" w:hAnsi="Times New Roman"/>
          <w:sz w:val="22"/>
          <w:szCs w:val="22"/>
        </w:rPr>
        <w:t>(БОС). БОС связан с использованием аппаратуры, информирующей человека в удобной для восприятия форме о происходящих у него психофизиологических процессах. БОС — это процесс, в течение ко</w:t>
        <w:softHyphen/>
        <w:t>торого человек обучается оказывать определенное влияние на физио</w:t>
        <w:softHyphen/>
        <w:t>логические процессы, неподвластные произвольному контролю, и на реакции, которые можно регулировать, но процесс их регуляции на</w:t>
        <w:softHyphen/>
        <w:t>рушен в результате возникшего эмоционального напряжения. С по</w:t>
        <w:softHyphen/>
        <w:t>мощью БОС человек способен изменять ритм сердцебиения, элект</w:t>
        <w:softHyphen/>
        <w:t>ропроводимость кожи, диаметр кровеносных сосудов и артериальное давление, волновую активность мозга, мышеч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етодов БОС получил на Западе название «биофидбэк». Он проводится в два этапа (по три недели каждый). На первом этапе в лабораторных условиях к лобным мышцам человека прикладыва</w:t>
        <w:softHyphen/>
        <w:t>ются электроды для создания релаксации. Затем пациенту на экране показывают, как реагируют мышцы в процессе релаксации. Такая про</w:t>
        <w:softHyphen/>
        <w:t>цедура проводится в течение 15-20 мин два раза в неделю. Второй этап — тренировка на десенситизацию (снижение уровня негативной активации: беспокойства, тревожности, нервного напряжения и т. п.). Пациент, находясь в состоянии релаксации, с прикрепленными элек</w:t>
        <w:softHyphen/>
        <w:t>тродами и контролируя свое состояние визуально, выслушивает от психолога описание сцены, вызывающей невысокое нервное возбуж</w:t>
        <w:softHyphen/>
        <w:t>дение. Затем ему предлагается мысленно представить эту сцену в те</w:t>
        <w:softHyphen/>
        <w:t>чение 10-30 с, и после этого снова вернуться в состояние полной ре</w:t>
        <w:softHyphen/>
        <w:t>лаксации на 1 мин. В последующих заданиях ситуации становятся более напряженными. Задача состоит в том, чтобы научить человека после каждой представленной мысленно сцены быстро и спокойно возвращаться в состояние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ая релаксация. Это техника устранения «мышечных за</w:t>
        <w:softHyphen/>
        <w:t>жимов», мышечного напряжения. В отличие от аутогенной трениров</w:t>
        <w:softHyphen/>
        <w:t>ки и медитации в процессе прогрессивной релаксации человек не впа</w:t>
        <w:softHyphen/>
        <w:t>дает в гипнотическое состояние. Снижение мышечного напряжения достигается путем длительной тренировки по созданию напряжения и последующего расслабления мышц, постепенно переходя от одной их группы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направленност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данного способа саморегуляции разнообразны.</w:t>
      </w:r>
    </w:p>
    <w:p>
      <w:pPr>
        <w:pStyle w:val="Normal"/>
        <w:jc w:val="both"/>
        <w:rPr>
          <w:rFonts w:ascii="Times New Roman" w:hAnsi="Times New Roman" w:cs="Times New Roman"/>
          <w:sz w:val="22"/>
          <w:szCs w:val="22"/>
        </w:rPr>
      </w:pPr>
      <w:r>
        <w:rPr>
          <w:rFonts w:cs="Times New Roman" w:ascii="Times New Roman" w:hAnsi="Times New Roman"/>
          <w:sz w:val="22"/>
          <w:szCs w:val="22"/>
        </w:rPr>
        <w:t>Отключение (отвлечение) состоит в умении думать о чем угодно, кроме эмоциогенных обстоятельств. Отключение требует волевых</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rPr>
        <w:t xml:space="preserve">324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силии, с помощью которых человек пытается сосредоточить внима</w:t>
        <w:softHyphen/>
        <w:t>ние на представлении посторонних объектов и ситуаций. Отвлечение использовалось и в русских лечебных заговорах как способ устране</w:t>
        <w:softHyphen/>
        <w:t>ния отрицательных эмоций (Свенцицкая, 1999).</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 связано с направленностью сознания на какое-ни</w:t>
        <w:softHyphen/>
        <w:t>будь интересное дело (чтение увлекательной книги, просмотр филь</w:t>
        <w:softHyphen/>
        <w:t>ма и т. п.) или на деловую сторону предстоящей деятельности. Как пишут А. Ц. Пуни и Ф. А. Гребаус, переключение внимания с мучи</w:t>
        <w:softHyphen/>
        <w:t>тельных раздумий на деловую сторону даже предстоящей деятельно</w:t>
        <w:softHyphen/>
        <w:t>сти, осмысление трудностей через их анализ, уточнение инструкций и заданий, мысленное повторение предстоящих действий, сосредото</w:t>
        <w:softHyphen/>
        <w:t>чение внимания на технических деталях задания, тактических при</w:t>
        <w:softHyphen/>
        <w:t>емах, а не на значимости результата, дает лучший эффект, чем отвле</w:t>
        <w:softHyphen/>
        <w:t>чение от предстоя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значимости предстоящей деятельности или получен</w:t>
        <w:softHyphen/>
        <w:t>ного результата осуществляется путем придания событию меньшей ценности или вообще переоценки значимости ситуации по типу: «Не очень-то и хотелось», «Главное в жизни не это, не стоит относиться к случившемуся как к катастрофе», «Неудачи уже были, и теперь я от</w:t>
        <w:softHyphen/>
        <w:t>ношусь к ним по-другому» и т. д. Вот как Л. Н. Толстой описывает в «Анне Карениной» использование последнего приема Левиным: «Еще в первое время по возвращении из Москвы, когда Левин каждый раз вздрагивал и краснел, вспоминая позор отказа, он говорил себе: "Так же краснел и вздрагивал я, считая все погибшим, когда получил еди</w:t>
        <w:softHyphen/>
        <w:t>ницу за физику и остался на втором курсе; так же считал себя погиб</w:t>
        <w:softHyphen/>
        <w:t>шим после того, как испортил порученное мне дело сестры. И что же? Теперь, когда прошли годы, я вспоминаю и удивляюсь, как это могло огорчить меня. Так же будет и с этим горем. Пройдет время, и я буду к этому равнодушен"».</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способ является, по сути, одним из вариантов ис</w:t>
        <w:softHyphen/>
        <w:t>пользования контрфактического мышления (контрфактов). В когни</w:t>
        <w:softHyphen/>
        <w:t>тивной психологии разработана концепция функциональной роли контрфактического мышления. Контрфактами называются представ</w:t>
        <w:softHyphen/>
        <w:t>ления об альтернативном реальности исходе события. Это мышление в сослагательном наклонении по типу «если бы..., то...» Например, после не очень успешной сдачи экзамена студент думает: «Если бы я не сидел столько за компьютером, то вполне мог бы сдать экзамен на четверку» или «Если бы я вчера не перелистал учебник, то я не полу</w:t>
        <w:softHyphen/>
        <w:t>чил бы на экзамене даже тройку». В первом случае студент констру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25</w:t>
      </w:r>
    </w:p>
    <w:p>
      <w:pPr>
        <w:pStyle w:val="Normal"/>
        <w:jc w:val="both"/>
        <w:rPr>
          <w:rFonts w:ascii="Times New Roman" w:hAnsi="Times New Roman" w:cs="Times New Roman"/>
          <w:sz w:val="22"/>
          <w:szCs w:val="22"/>
        </w:rPr>
      </w:pPr>
      <w:r>
        <w:rPr>
          <w:rFonts w:cs="Times New Roman" w:ascii="Times New Roman" w:hAnsi="Times New Roman"/>
          <w:sz w:val="22"/>
          <w:szCs w:val="22"/>
        </w:rPr>
        <w:t>рует альтернативный сценарий событий, который мог бы привес ги к лучшему по сравнению с реальностью развитию событий. Такого рода контрфакты называются идущими вверх. Во втором случае, на</w:t>
        <w:softHyphen/>
        <w:t>оборот, выстраивается сценарий, по которому нынешнее положение воспринимается как относительно хорошее, так как могло бы быть и хуже. Это контрфакт, идущий вниз. Именно его и нужно использовать, чтобы улучшить свое эмо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нятию у себя эмоционального напряжения также способ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ие дополнительной информации, снимающей неопреде</w:t>
        <w:softHyphen/>
        <w:t>ленность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запасной отступной стратегии достижения цели на слу</w:t>
        <w:softHyphen/>
        <w:t>чай неудачи (например, если не поступлю в этот институт, то пой</w:t>
        <w:softHyphen/>
        <w:t>ду в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ладывание на время достижения цели в случае осознания не</w:t>
        <w:softHyphen/>
        <w:t>возможности сделать это при наличных знаниях, средств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исание письма, запись в дневнике с изложением ситуации и причины, вызвавшей эмоциональное напряжение. Рекомендуют разделить лист бумаги на две колонки. В левую следует записать в порядке убывания значимости все отрицательные последствия со</w:t>
        <w:softHyphen/>
        <w:t>бытия. В правую — то, что можно противопоставить случившему</w:t>
        <w:softHyphen/>
        <w:t>ся, если возможно, то и положительные последствия, в том числе извлеченные уроки. Таким образом можно отличить неудачу от катастрофы, неурядицу от беды. Этот способ больше подходит для людей замкнутых и скрытны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этого аналитического способа возможно и при ди</w:t>
        <w:softHyphen/>
        <w:t>алоговом варианте, когда кто-либо другой показывает субъекту зна</w:t>
        <w:softHyphen/>
        <w:t>чимость свершившегося в другом свете (по принципу: «Нет худа без добра»). Вот как сумели взглянуть на трагическую ситуацию герои «Игроков» Н. В. Гоголя:</w:t>
      </w:r>
    </w:p>
    <w:p>
      <w:pPr>
        <w:pStyle w:val="Normal"/>
        <w:jc w:val="both"/>
        <w:rPr>
          <w:rFonts w:ascii="Times New Roman" w:hAnsi="Times New Roman" w:cs="Times New Roman"/>
          <w:sz w:val="22"/>
          <w:szCs w:val="22"/>
        </w:rPr>
      </w:pPr>
      <w:r>
        <w:rPr>
          <w:rFonts w:cs="Times New Roman" w:ascii="Times New Roman" w:hAnsi="Times New Roman"/>
          <w:sz w:val="22"/>
          <w:szCs w:val="22"/>
        </w:rPr>
        <w:t>Утешительный {держа Глова за руку с пистолетом): Что ты, что ты, брат, рехнулся? Слышите, слышите, господа, уж пистолет вздумал было сунуть в рот, а? Стыдись! ...Ты дурак просто, позволь тебе сказать. Ты счастья сво</w:t>
        <w:softHyphen/>
        <w:t>его не видишь Разве ты не чувствуешь, как ты выиграл тем, что проиграл?</w:t>
      </w:r>
    </w:p>
    <w:p>
      <w:pPr>
        <w:pStyle w:val="Normal"/>
        <w:jc w:val="both"/>
        <w:rPr>
          <w:rFonts w:ascii="Times New Roman" w:hAnsi="Times New Roman" w:cs="Times New Roman"/>
          <w:sz w:val="22"/>
          <w:szCs w:val="22"/>
        </w:rPr>
      </w:pPr>
      <w:r>
        <w:rPr>
          <w:rFonts w:cs="Times New Roman" w:ascii="Times New Roman" w:hAnsi="Times New Roman"/>
          <w:sz w:val="22"/>
          <w:szCs w:val="22"/>
        </w:rPr>
        <w:t>Глов (с досадой): Что ж вы, в самом деле, меня уж за дурака считаете? Ка</w:t>
        <w:softHyphen/>
        <w:t>кой тут выигрыш — проиграть двести тысяч! Черт возьми!</w:t>
      </w:r>
    </w:p>
    <w:p>
      <w:pPr>
        <w:pStyle w:val="Normal"/>
        <w:jc w:val="both"/>
        <w:rPr>
          <w:rFonts w:ascii="Times New Roman" w:hAnsi="Times New Roman" w:cs="Times New Roman"/>
          <w:sz w:val="22"/>
          <w:szCs w:val="22"/>
        </w:rPr>
      </w:pPr>
      <w:r>
        <w:rPr>
          <w:rFonts w:cs="Times New Roman" w:ascii="Times New Roman" w:hAnsi="Times New Roman"/>
          <w:sz w:val="22"/>
          <w:szCs w:val="22"/>
        </w:rPr>
        <w:t>Утешительный: Эх ты, простофиля! Да знаешь ли, какую ты этим себе сла</w:t>
        <w:softHyphen/>
        <w:t>ву сделаешь в полку? Слышь, безделица' Еще не будучи юнкером, ты уже проиграл двести тысяч! Да тебя гусары на руках будут носить.</w:t>
      </w:r>
    </w:p>
    <w:p>
      <w:pPr>
        <w:pStyle w:val="Normal"/>
        <w:jc w:val="both"/>
        <w:rPr/>
      </w:pPr>
      <w:r>
        <w:rPr>
          <w:rFonts w:cs="Times New Roman" w:ascii="Times New Roman" w:hAnsi="Times New Roman"/>
          <w:sz w:val="22"/>
          <w:szCs w:val="22"/>
        </w:rPr>
        <w:t xml:space="preserve">326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ов (ободрившись): Что ж вы думаете? У меня разве не станет духу на</w:t>
        <w:softHyphen/>
        <w:t>плевать на все это, если уж на то пошло? Черт побери, да здравствует гу</w:t>
        <w:softHyphen/>
        <w:t>с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медитации — овладение собственным вниманием и контролем над ним для того, чтобы уметь концентрироваться на выбранном пред</w:t>
        <w:softHyphen/>
        <w:t>мете для предотвращения психического напряжения. Существуют различные типы медитации. Тибетские буддисты в качестве объекта сосредоточения используют мантру — тихо повторяемые слова, а дзэн-буддисты — подсчет вдохов и выдохов от одного до десяти с повторами. Независимо от типа медитации используются одни и те же приемы: «раскрытие сознания» или же концентрация внимания. Медитация позволяет контролировать частоту сердцебиений, снижать электри</w:t>
        <w:softHyphen/>
        <w:t>ческую активность кожи, усиливать альфа-активность мозга. Меди</w:t>
        <w:softHyphen/>
        <w:t>тация снижает артериальное давление и уровень кортизола, устраня</w:t>
        <w:softHyphen/>
        <w:t>ет болевые ощущения, улучшает сон. Люди, использующие медита</w:t>
        <w:softHyphen/>
        <w:t>цию, лучше справляются с психическими нагрузками. У них ниже личностная и ситуативная тревожность, страхи и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эмоциональной памяти и воображения как способ вызова определенного эмоцион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ием используется как составная часть саморегуляции. Че</w:t>
        <w:softHyphen/>
        <w:t>ловек вспоминает ситуации из своей жизни, которые сопровождались у него сильными переживаниями, эмоциями радости или огорчения, воображает некоторые эмоциогенные (значимые) для него ситуации. Использование этого приема требует определенной тренировки (повторных попыток), в результате чего эффект будет возрастать (Пи-саренко, 1986).</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ые эмоции можно преодолеть или снизить их выра</w:t>
        <w:softHyphen/>
        <w:t>женность с помощью стратегий, называемых механизмами защиты. 3. Фрейд выделил несколько та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Уход — физическое или мысленное бегство от слишком трудной ситуации. У маленьких детей это наиболее распространенный защит</w:t>
        <w:softHyphen/>
        <w:t>ны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27</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 процесс присвоения установок и взглядов дру</w:t>
        <w:softHyphen/>
        <w:t>гих людей. Человек перенимает установки могущественных в его гла</w:t>
        <w:softHyphen/>
        <w:t>зах людей и, становясь похожим на них, меньше чувствует свою бес</w:t>
        <w:softHyphen/>
        <w:t>помощность, что приводит к снижению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я — приписывание своих собственных асоциальных мыс</w:t>
        <w:softHyphen/>
        <w:t>лей и поступков кому-то другому: «Это сделал он, а не я». По суще</w:t>
        <w:softHyphen/>
        <w:t>ству, это перекладывание ответственности н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Смещение — подмена реального источника гнева или страха кем-либо или чем-либо. Типичным примером такой защиты является кос</w:t>
        <w:softHyphen/>
        <w:t>венная физическая агрессия (вымещение зла, досады на объекте, не имеющем отношения к ситуации, вызвавшей эт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 это отказ признать, что какая-либо ситуация или какие-либо события имеют место. Мать отказывается верить, что ее сына убили на войне, ребенок при смерти любимого им домашнего животного делает вид, будто он все еще живет и спит с ними по ночам. Этот вид защиты более характерен для мален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ытеснение — крайняя форма отрицания, бессознательный акт стирания в памяти пугающего или неприятного события, вызываю</w:t>
        <w:softHyphen/>
        <w:t>щего тревогу, отрицатель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 возвращение к более онтогенетически ранним, при</w:t>
        <w:softHyphen/>
        <w:t>митивным формам реагирования на эмоциоген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ое образование — поведение, противоположное имею</w:t>
        <w:softHyphen/>
        <w:t>щимся мыслям и желаниям, вызывающим тревогу, с целью их маски</w:t>
        <w:softHyphen/>
        <w:t>ровки. Свойственно более зрелым детям, а также взрослым. Напри</w:t>
        <w:softHyphen/>
        <w:t>мер, желая скрыть свою влюбленность, человек будет проявлять к объекту обожания недружелюбность, а подростки — и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стойчивые попытки воздействовать на очень взволнованного человека для его успокоения при помощи уговоров, убеждения, вну</w:t>
        <w:softHyphen/>
        <w:t>шения, как правило, не бывают успешными из-за того, что из всей информации, которая сообщается волнующемуся, он выбирает, вос</w:t>
        <w:softHyphen/>
        <w:t>принимает и учитывает только то, что соответствует его эмоциональ</w:t>
        <w:softHyphen/>
        <w:t>ному состоянию. Более того, эмоционально возбужденный человек может обидеться, посчитав, что его не понимают. Лучше дать такому человеку выговориться и даже поплакать. «Слеза всегда смывает что-то и утешение несет», — писал В. Гюго.</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дыхательны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 Л. Марищука (1967), Р. Деметера (1969), О. А. Черни</w:t>
        <w:softHyphen/>
        <w:t>ковой (1980) и других психологов и физиологов, дыхательные упражне</w:t>
        <w:softHyphen/>
        <w:t>ния являются наиболее доступным способом регуляции эмоциональ-</w:t>
      </w:r>
    </w:p>
    <w:p>
      <w:pPr>
        <w:pStyle w:val="Normal"/>
        <w:jc w:val="both"/>
        <w:rPr/>
      </w:pPr>
      <w:r>
        <w:rPr>
          <w:rFonts w:cs="Times New Roman" w:ascii="Times New Roman" w:hAnsi="Times New Roman"/>
          <w:sz w:val="22"/>
          <w:szCs w:val="22"/>
        </w:rPr>
        <w:t xml:space="preserve">328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ого возбуждения. Применяются различные способы. Р. Деметер ис</w:t>
        <w:softHyphen/>
        <w:t>пользовал дыхание с применением пау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паузы: обычное дыхание — вдох,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уза после вдоха: вдох, пауза (две секунды),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уза после выдоха: вдох, выдох,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уза после вдоха и выдоха: вдох, пауза, выдох,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вдоха, пауза, полвдоха и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 полвыдоха, пауза, полвыдо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вдоха, пауза, полвдоха, полвыдоха, пауза, полвыдох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автор рекомендует чередовать (по 4 раза) дыхание че</w:t>
        <w:softHyphen/>
        <w:t>рез нос и рот по следующе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 носом — выдох но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 носом — выдох р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 ртом — выдох р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 ртом — выдох носом.</w:t>
      </w:r>
    </w:p>
    <w:p>
      <w:pPr>
        <w:pStyle w:val="Normal"/>
        <w:jc w:val="both"/>
        <w:rPr>
          <w:rFonts w:ascii="Times New Roman" w:hAnsi="Times New Roman" w:cs="Times New Roman"/>
          <w:sz w:val="22"/>
          <w:szCs w:val="22"/>
        </w:rPr>
      </w:pPr>
      <w:r>
        <w:rPr>
          <w:rFonts w:cs="Times New Roman" w:ascii="Times New Roman" w:hAnsi="Times New Roman"/>
          <w:sz w:val="22"/>
          <w:szCs w:val="22"/>
        </w:rPr>
        <w:t>Эти способы Р. Деметер рекомендует использовать для успокоения перед сном и для уменьшения предстартов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53</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лияние дыхания на функциональное и психическое со</w:t>
        <w:softHyphen/>
        <w:t>стояние изучали Ю. Г. Вилюнас, К. П. Бутейко, А. С. Захаревич, В. В. Коз</w:t>
        <w:softHyphen/>
        <w:t>лов, В. В. Тонкое, А. А. Стрельникова и др. Однако проблемы влияния дыхания на функциональное и психическое состояние еще в ряде аспек</w:t>
        <w:softHyphen/>
        <w:t>тов нуждаются в дальнейшем из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дискуссионными следует, на наш взгляд, считать рекомендации А. А. Стрельниковой об учащении дыхательных движений до 60—120 цик</w:t>
        <w:softHyphen/>
        <w:t>лов в мин. Это же можно сказать о дыхании по системе Д. Леонарда, Ф. Лаута («вайвешен»), в которой, среди других упражнений, предусмот</w:t>
        <w:softHyphen/>
        <w:t>рено быстрое и глубокое дыхание, а также о так называемом холотроп-ном дыхании по системе С. Грофа, рекомендующей в отдельных позициях «дышать в 2 раза быстрее и глубже обычного». Дело в том, что такое дыхание предполагает достаточно выраженную гипервентиляцию, а следо</w:t>
        <w:softHyphen/>
        <w:t>вательно, и гипокапнию, как вымывание углекислоты из альвеолярного воздуха, что усложняет стимулирование дыхательного центра и вызывает целый ряд негативных реакций в функциональном и психическом состоя</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егуляция психических состояний    329</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различные пропагандируемые ныне приемы дыхатель</w:t>
        <w:softHyphen/>
        <w:t>ных психотехнологий: «парадоксальное дыхание», «рыдающее дыхание», «ребефинг», «вайвешен», «холотропное дыхание» (Бутейко, 1990; Брес-лав, 1985; Вилюнас, 1998; Козлов, 1998; Леонард, Лаут, 1993, и др.) лично у нас вызывают ряд сомнений. Дело в том, что структура дыхательных циклов сложилась у «человека разумного» в процессе миллионов лет эво</w:t>
        <w:softHyphen/>
        <w:t>люции и естественного отбора и является определенным физиологически обусловленным оптимумом, определяющим также позитивное психическое состояние. Преднамеренное разрушение данной дыхательной структуры и ее оптимальных циклов едва ли оправдано (Марищук, Марищук, Чурганов, 2004, с. 5, 7).</w:t>
      </w:r>
    </w:p>
    <w:p>
      <w:pPr>
        <w:pStyle w:val="Normal"/>
        <w:jc w:val="both"/>
        <w:rPr>
          <w:rFonts w:ascii="Times New Roman" w:hAnsi="Times New Roman" w:cs="Times New Roman"/>
          <w:sz w:val="22"/>
          <w:szCs w:val="22"/>
        </w:rPr>
      </w:pPr>
      <w:r>
        <w:rPr>
          <w:rFonts w:cs="Times New Roman" w:ascii="Times New Roman" w:hAnsi="Times New Roman"/>
          <w:sz w:val="22"/>
          <w:szCs w:val="22"/>
        </w:rPr>
        <w:t>Г. Д. Горбунов (1986) рекомендует использовать три типа упраж</w:t>
        <w:softHyphen/>
        <w:t>нений: полное брюшное дыхание и два вида ритмического дыхания. При выполнении первого упражнения вдох осуществляется через нос. Вначале при слегка опущенных и расслабленных плечах наполняют</w:t>
        <w:softHyphen/>
        <w:t>ся воздухом нижние отделы легких, живот при этом все более и более выпячивается. Затем вдохом последовательно поднимаются грудная клетка, плечи и ключицы. Полный выдох выполняется в той же по</w:t>
        <w:softHyphen/>
        <w:t>следовательности: постепенно втягивается живот, опускается грудная клетка, плечи и ключиц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пражнение состоит в полном дыхании, осуществляемом в определенном ритме (лучше всего в темпе ходьбы): полный вдох на четыре, шесть или восемь шагов. Затем следует задержка дыхания, равная половине шагов, сделанных при вдохе. Полный выдох делает</w:t>
        <w:softHyphen/>
        <w:t>ся опять за то же число шагов (четыре, шесть, восемь). После выдоха снова производится задержка дыхания той же длительности (два, три, четыре шага) или, в случае возникновения неприятных ощущений, несколько короче. Количество повторений определяется по самочув</w:t>
        <w:softHyphen/>
        <w:t>ствию.</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пражнение отличается от второго только условиями вы</w:t>
        <w:softHyphen/>
        <w:t>доха: он делается толчками через плотно сжаты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эффект может быть небольшим. По мере повторения упраж</w:t>
        <w:softHyphen/>
        <w:t>нений положительный эффект возрастает, однако не следует ими зло</w:t>
        <w:softHyphen/>
        <w:t>употреблять.</w:t>
      </w:r>
    </w:p>
    <w:p>
      <w:pPr>
        <w:pStyle w:val="Normal"/>
        <w:jc w:val="both"/>
        <w:rPr>
          <w:rFonts w:ascii="Times New Roman" w:hAnsi="Times New Roman" w:cs="Times New Roman"/>
          <w:sz w:val="22"/>
          <w:szCs w:val="22"/>
        </w:rPr>
      </w:pPr>
      <w:r>
        <w:rPr>
          <w:rFonts w:cs="Times New Roman" w:ascii="Times New Roman" w:hAnsi="Times New Roman"/>
          <w:sz w:val="22"/>
          <w:szCs w:val="22"/>
        </w:rPr>
        <w:t>Канадский ученый Л. Персиваль предложил использовать дыха</w:t>
        <w:softHyphen/>
        <w:t>тельные упражнения в сочетании с напряжением и расслаблением мышц. Делая задержку дыхания на фоне напряжения мышц, а затем — спокойный выдох, сопровождаемый расслаблением мышц, можно снять чрезмерное волнение.</w:t>
      </w:r>
    </w:p>
    <w:p>
      <w:pPr>
        <w:pStyle w:val="Normal"/>
        <w:jc w:val="both"/>
        <w:rPr/>
      </w:pPr>
      <w:r>
        <w:rPr>
          <w:rFonts w:cs="Times New Roman" w:ascii="Times New Roman" w:hAnsi="Times New Roman"/>
          <w:sz w:val="22"/>
          <w:szCs w:val="22"/>
        </w:rPr>
        <w:t xml:space="preserve">330    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Диагностика и регуляц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и физическая нагрузка как средство регуляции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редств регуляции состояний является трудотерапия, т. е. выполнение какой-либо деятельности. Деятельность отвлекает чело</w:t>
        <w:softHyphen/>
        <w:t>века от ненужных, навязчивых мыслей и переживаний, не дает ему зацикливаться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Для снятия эмоционального напряжения эффективным средством может быть физическая разрядка (как говорил Павлов, нужно «страсть вогнать в мышцы»); поскольку при сильном эмоциональном переживании организм дает мобилизационную реакцию для интен</w:t>
        <w:softHyphen/>
        <w:t>сивной мышечной работы, нужно ему дать такую работу. Для этого можно совершить длительную прогулку, заняться какой-нибудь по</w:t>
        <w:softHyphen/>
        <w:t>лезной физической работой и т. д. Иногда такая разрядка происходит у человека как бы сама собой: при крайнем возбуждении он мечется по комнате, перебирает вещи, рвет что-либо и т. д. Тик (непроизволь</w:t>
        <w:softHyphen/>
        <w:t>ное сокращение мышц лица), возникающий у многих в момент волне</w:t>
        <w:softHyphen/>
        <w:t>ния, является не чем иным, как рефлекторной формой моторной раз</w:t>
        <w:softHyphen/>
        <w:t>рядки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ечная нагрузка, используемая спортсменами в качестве раз</w:t>
        <w:softHyphen/>
        <w:t>минки перед соревнованиями, тоже может быть средством регуляции психического состояния. При чрезмерном возбуждении спортсмена целесообразно выполнять разминочные упражнения в более медлен</w:t>
        <w:softHyphen/>
        <w:t>ном темпе, используя упражнения на расслабление, на растягивание, на гибкость. Если же у спортсмена наблюдаются вялость, апатия, нуж</w:t>
        <w:softHyphen/>
        <w:t>но провести интенсивную разминку с ускорениями, резкими движе</w:t>
        <w:softHyphen/>
        <w:t>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экспрессия как средство разрядки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урные переживания могут быть опасными для здоровья, если не бу</w:t>
        <w:softHyphen/>
        <w:t>дут разряжаться с помощью мышечных движений, возгласов, плача. При плаче вместе со слезами из организма выводится вещество, обра</w:t>
        <w:softHyphen/>
        <w:t>зующееся при сильном нервно-эмоциональном напряжении. Пятнад</w:t>
        <w:softHyphen/>
        <w:t>цати минут плача хватает, чтобы разрядить избыточ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Терминологически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Апатия — состояние безразличия, равнодушия.</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 — бурное и кратковременное проявление эмоционально</w:t>
        <w:softHyphen/>
        <w:t>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ушие — спокойно-беззабот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ение — творческий подъем, прилив сил.</w:t>
      </w:r>
    </w:p>
    <w:p>
      <w:pPr>
        <w:pStyle w:val="Normal"/>
        <w:jc w:val="both"/>
        <w:rPr>
          <w:rFonts w:ascii="Times New Roman" w:hAnsi="Times New Roman" w:cs="Times New Roman"/>
          <w:sz w:val="22"/>
          <w:szCs w:val="22"/>
        </w:rPr>
      </w:pPr>
      <w:r>
        <w:rPr>
          <w:rFonts w:cs="Times New Roman" w:ascii="Times New Roman" w:hAnsi="Times New Roman"/>
          <w:sz w:val="22"/>
          <w:szCs w:val="22"/>
        </w:rPr>
        <w:t>Веселье — беззаботно-радостное состояние, выражающееся в склон</w:t>
        <w:softHyphen/>
        <w:t>ности к забавам, шуткам, смеху.</w:t>
      </w:r>
    </w:p>
    <w:p>
      <w:pPr>
        <w:pStyle w:val="Normal"/>
        <w:jc w:val="both"/>
        <w:rPr>
          <w:rFonts w:ascii="Times New Roman" w:hAnsi="Times New Roman" w:cs="Times New Roman"/>
          <w:sz w:val="22"/>
          <w:szCs w:val="22"/>
        </w:rPr>
      </w:pPr>
      <w:r>
        <w:rPr>
          <w:rFonts w:cs="Times New Roman" w:ascii="Times New Roman" w:hAnsi="Times New Roman"/>
          <w:sz w:val="22"/>
          <w:szCs w:val="22"/>
        </w:rPr>
        <w:t>Вина — это эмоциональное состояние, в котором оказывается че</w:t>
        <w:softHyphen/>
        <w:t>ловек, нарушивший нравственные или правовые нормы, регулирую</w:t>
        <w:softHyphen/>
        <w:t>щие поведение люде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олевые состояния — состояния, возникающие при преодолении внешних и внутренних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олнение — сильная тревога, состояние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рг — состояние высшег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нев — состояние сильного возмущения, него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оре — состояние глубокой печали, скорби.</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 состояние психической и физиологической готовно</w:t>
        <w:softHyphen/>
        <w:t>сти к действию или деятельности; настрой и мобилизация на предсто</w:t>
        <w:softHyphen/>
        <w:t>ящ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русть — состояние уныния, легкой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Досада — состояние раздражения, неудовольствия вследствие не</w:t>
        <w:softHyphen/>
        <w:t>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шательство — состояние растерянности, смя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лорадство — состояние злобной радости при неудаче другого че</w:t>
        <w:softHyphen/>
        <w:t>ловека, с которым имеется вражда.</w:t>
      </w:r>
    </w:p>
    <w:p>
      <w:pPr>
        <w:pStyle w:val="Normal"/>
        <w:jc w:val="both"/>
        <w:rPr>
          <w:rFonts w:ascii="Times New Roman" w:hAnsi="Times New Roman" w:cs="Times New Roman"/>
          <w:sz w:val="22"/>
          <w:szCs w:val="22"/>
        </w:rPr>
      </w:pPr>
      <w:r>
        <w:rPr>
          <w:rFonts w:cs="Times New Roman" w:ascii="Times New Roman" w:hAnsi="Times New Roman"/>
          <w:sz w:val="22"/>
          <w:szCs w:val="22"/>
        </w:rPr>
        <w:t>Злость — раздраженно-враждеб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Изумление — состояние крайнего уд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уг — внезапн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Истома — состояние приятной рассла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кование — состояние восторженной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ия — состояние апатии и скуки вследствие однообразной малоинтенсивной работы или однообразных впечатлений.</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Терминологический словарь    333</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ые состояния — состояния, возникающие в процес</w:t>
        <w:softHyphen/>
        <w:t>се мотивации, приняти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учение — состояние сильного физического или нравственно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ение — состояние большого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га — состояние блаж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годование — состояние крайнего возмущения, недово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довольство — состояние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ичать — находиться в тревожно-возбужд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Ностальгия — состояние тоски по родине.</w:t>
      </w:r>
    </w:p>
    <w:p>
      <w:pPr>
        <w:pStyle w:val="Normal"/>
        <w:jc w:val="both"/>
        <w:rPr>
          <w:rFonts w:ascii="Times New Roman" w:hAnsi="Times New Roman" w:cs="Times New Roman"/>
          <w:sz w:val="22"/>
          <w:szCs w:val="22"/>
        </w:rPr>
      </w:pPr>
      <w:r>
        <w:rPr>
          <w:rFonts w:cs="Times New Roman" w:ascii="Times New Roman" w:hAnsi="Times New Roman"/>
          <w:sz w:val="22"/>
          <w:szCs w:val="22"/>
        </w:rPr>
        <w:t>Обида — состояние огорчения, оскорбленности вследствие неспра</w:t>
        <w:softHyphen/>
        <w:t>ведливых упреков.</w:t>
      </w:r>
    </w:p>
    <w:p>
      <w:pPr>
        <w:pStyle w:val="Normal"/>
        <w:jc w:val="both"/>
        <w:rPr>
          <w:rFonts w:ascii="Times New Roman" w:hAnsi="Times New Roman" w:cs="Times New Roman"/>
          <w:sz w:val="22"/>
          <w:szCs w:val="22"/>
        </w:rPr>
      </w:pPr>
      <w:r>
        <w:rPr>
          <w:rFonts w:cs="Times New Roman" w:ascii="Times New Roman" w:hAnsi="Times New Roman"/>
          <w:sz w:val="22"/>
          <w:szCs w:val="22"/>
        </w:rPr>
        <w:t>Огорчение — состояние сильной неудовлетворенности, душев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Ожесточение — состояние раздражения и крайнего, доходящего до жестокости озл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асение — состояние тревоги, беспокойства вследствие предчув</w:t>
        <w:softHyphen/>
        <w:t>ствия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ешить — находиться в состоянии растерянности от неожидан</w:t>
        <w:softHyphen/>
        <w:t>ного события, известия.</w:t>
      </w:r>
    </w:p>
    <w:p>
      <w:pPr>
        <w:pStyle w:val="Normal"/>
        <w:jc w:val="both"/>
        <w:rPr>
          <w:rFonts w:ascii="Times New Roman" w:hAnsi="Times New Roman" w:cs="Times New Roman"/>
          <w:sz w:val="22"/>
          <w:szCs w:val="22"/>
        </w:rPr>
      </w:pPr>
      <w:r>
        <w:rPr>
          <w:rFonts w:cs="Times New Roman" w:ascii="Times New Roman" w:hAnsi="Times New Roman"/>
          <w:sz w:val="22"/>
          <w:szCs w:val="22"/>
        </w:rPr>
        <w:t>Оторопеть — прийти в состояние недоумения, замешательства, растерянности от неожиданности; синоним слову «оп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Отрешенность — состояние безразличия к окружающему.</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 состояние крайней без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аника — состояние крайнего, неудержимого страха, сразу охва</w:t>
        <w:softHyphen/>
        <w:t>тывающее человека или мно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 состояние грусти и скорби.</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ность — состояние мрачной безнадежности, пессим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кой — бездеятельное состояние человека; отсутствие беспокой</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ное состояние — состояние внутреннего напряжения при возникновении какой-либо нужды.</w:t>
      </w:r>
    </w:p>
    <w:p>
      <w:pPr>
        <w:pStyle w:val="Normal"/>
        <w:jc w:val="both"/>
        <w:rPr>
          <w:rFonts w:ascii="Times New Roman" w:hAnsi="Times New Roman" w:cs="Times New Roman"/>
          <w:sz w:val="22"/>
          <w:szCs w:val="22"/>
        </w:rPr>
      </w:pPr>
      <w:r>
        <w:rPr>
          <w:rFonts w:cs="Times New Roman" w:ascii="Times New Roman" w:hAnsi="Times New Roman"/>
          <w:sz w:val="22"/>
          <w:szCs w:val="22"/>
        </w:rPr>
        <w:t>Потрясение — состояние глубокого, тяжело переживаемого волн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кушение — состояние удовольствия при ожидании прият</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зрение — состояние выражения глубоко пренебрежительного отношения к кому-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ция — угнетенное, подавленное состояние, полное безраз</w:t>
        <w:softHyphen/>
        <w:t>личия к окружающему.</w:t>
      </w:r>
    </w:p>
    <w:p>
      <w:pPr>
        <w:pStyle w:val="Normal"/>
        <w:jc w:val="both"/>
        <w:rPr>
          <w:rFonts w:ascii="Times New Roman" w:hAnsi="Times New Roman" w:cs="Times New Roman"/>
          <w:sz w:val="22"/>
          <w:szCs w:val="22"/>
        </w:rPr>
      </w:pPr>
      <w:r>
        <w:rPr>
          <w:rFonts w:cs="Times New Roman" w:ascii="Times New Roman" w:hAnsi="Times New Roman"/>
          <w:sz w:val="22"/>
          <w:szCs w:val="22"/>
        </w:rPr>
        <w:t>33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пресыщение — состояние, возникающее при выпол</w:t>
        <w:softHyphen/>
        <w:t>нении однообразной деятельности и субъективно переживаемое в фор</w:t>
        <w:softHyphen/>
        <w:t>ме раздражения, злости, отвращения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 состояние большого душевного удовлетворения по по</w:t>
        <w:softHyphen/>
        <w:t>воду сбывшихся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ение — состояние досады, недово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зомлеть — прийти в состояние истомы,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терянность — состояние беспомощности от волнения, сильно</w:t>
        <w:softHyphen/>
        <w:t>го потряс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трогаться — прийти в состояние приятного в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чувствоваться — прийти в состояние уми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 состояние мучительного сомнения в верности и люб</w:t>
        <w:softHyphen/>
        <w:t>ви, мучительной зависти к более удачливому.</w:t>
      </w:r>
    </w:p>
    <w:p>
      <w:pPr>
        <w:pStyle w:val="Normal"/>
        <w:jc w:val="both"/>
        <w:rPr>
          <w:rFonts w:ascii="Times New Roman" w:hAnsi="Times New Roman" w:cs="Times New Roman"/>
          <w:sz w:val="22"/>
          <w:szCs w:val="22"/>
        </w:rPr>
      </w:pPr>
      <w:r>
        <w:rPr>
          <w:rFonts w:cs="Times New Roman" w:ascii="Times New Roman" w:hAnsi="Times New Roman"/>
          <w:sz w:val="22"/>
          <w:szCs w:val="22"/>
        </w:rPr>
        <w:t>Сконфуженность — состояние смущения, когда человек попадает в неловк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орбь — психическое состояние, обусловленное глубокими пере</w:t>
        <w:softHyphen/>
        <w:t>живаниями утраты и сопровождающееся значительным снижением иинтереса к внешнему миру, погруженностью в себя и поглощенно</w:t>
        <w:softHyphen/>
        <w:t>стью мучительными воспоми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кука — тягостное душевное состояние от отсутствия или потери интереса к какому-либо делу, от безделья.</w:t>
      </w:r>
    </w:p>
    <w:p>
      <w:pPr>
        <w:pStyle w:val="Normal"/>
        <w:jc w:val="both"/>
        <w:rPr>
          <w:rFonts w:ascii="Times New Roman" w:hAnsi="Times New Roman" w:cs="Times New Roman"/>
          <w:sz w:val="22"/>
          <w:szCs w:val="22"/>
        </w:rPr>
      </w:pPr>
      <w:r>
        <w:rPr>
          <w:rFonts w:cs="Times New Roman" w:ascii="Times New Roman" w:hAnsi="Times New Roman"/>
          <w:sz w:val="22"/>
          <w:szCs w:val="22"/>
        </w:rPr>
        <w:t>Смущение — состояние замешательства, застенчивости,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Смятение — состояние панической растерянност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Сомнение — неуверенность в истинности чего-нибудь, отсутствие твердой уверенности в чем-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 статус-кво; реакция организма на внешние и внут</w:t>
        <w:softHyphen/>
        <w:t>ренние раздражители (ситуации), направленная на сохранение цело</w:t>
        <w:softHyphen/>
        <w:t>стности организма и обеспечение его жизнедеятельности в конкрет</w:t>
        <w:softHyphen/>
        <w:t>ных условиях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предстартовое — преднастройка человека и его орга</w:t>
        <w:softHyphen/>
        <w:t>низма на предстоящ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тартовое — сосредоточенность человека на начале де</w:t>
        <w:softHyphen/>
        <w:t>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 эмоциональное состояние, вызванное реальной или мни</w:t>
        <w:softHyphen/>
        <w:t>мой опасностью; защитная биологическ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 психофизиологическое состояние крайнего психическо</w:t>
        <w:softHyphen/>
        <w:t>го (эмоционального) напряжения, имеющего негативные последствия для психического и физического здоровь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тыдиться — испытывать сильное смущение от сознания предо</w:t>
        <w:softHyphen/>
        <w:t>судительного поступка.</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Терминологический словарь    335</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 состояние полного, высшег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ска — состояние душевной тревоги, соединенное с грустью.</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 беспокойство, волнение в ожидании опасности или чего-то неизве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Угрызение — беспокойное, мучительное состояние из-за осозна</w:t>
        <w:softHyphen/>
        <w:t>ния своей вины.</w:t>
      </w:r>
    </w:p>
    <w:p>
      <w:pPr>
        <w:pStyle w:val="Normal"/>
        <w:jc w:val="both"/>
        <w:rPr>
          <w:rFonts w:ascii="Times New Roman" w:hAnsi="Times New Roman" w:cs="Times New Roman"/>
          <w:sz w:val="22"/>
          <w:szCs w:val="22"/>
        </w:rPr>
      </w:pPr>
      <w:r>
        <w:rPr>
          <w:rFonts w:cs="Times New Roman" w:ascii="Times New Roman" w:hAnsi="Times New Roman"/>
          <w:sz w:val="22"/>
          <w:szCs w:val="22"/>
        </w:rPr>
        <w:t>Удивление — интеллектуально-эмоциональное состояние от встре</w:t>
        <w:softHyphen/>
        <w:t>чи с чем-то странным, неожи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 состояние удовольствия при исполнении жела</w:t>
        <w:softHyphen/>
        <w:t>ний, удовлетворении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ныние — состояние безнадежной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Упоение — состояние насл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спокоенность — состояние спокойствия, умиро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 состояние, при котором сначала трудно, а затем и невозможно поддерживать работоспособность на заданном уровне интенсивности и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 психическое состояние, порождаемое переживани</w:t>
        <w:softHyphen/>
        <w:t>ем недоступной цели, расстройством планов или разочарованием. Ха</w:t>
        <w:softHyphen/>
        <w:t>рактеризуется отрицательными переживаниями (тревога, гне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е (физиологическое) состояние - уровень функ</w:t>
        <w:softHyphen/>
        <w:t>ционирования организма и отдельных его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Хандрить — быть в мрачном, тосклив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Эйфория — психическое состояние, сопровождающееся приподня</w:t>
        <w:softHyphen/>
        <w:t>тым настроением, возбуждением, лик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Экзальтация — восторженно-возбужд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Экстаз — исступленно-восторж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Энтузиазм — состояние сильного воодушевления, душевного подъ</w:t>
        <w:softHyphen/>
        <w:t>ема.</w:t>
      </w:r>
    </w:p>
    <w:p>
      <w:pPr>
        <w:pStyle w:val="Normal"/>
        <w:jc w:val="both"/>
        <w:rPr>
          <w:rFonts w:ascii="Times New Roman" w:hAnsi="Times New Roman" w:cs="Times New Roman"/>
          <w:sz w:val="22"/>
          <w:szCs w:val="22"/>
        </w:rPr>
      </w:pPr>
      <w:r>
        <w:rPr>
          <w:rFonts w:cs="Times New Roman" w:ascii="Times New Roman" w:hAnsi="Times New Roman"/>
          <w:sz w:val="22"/>
          <w:szCs w:val="22"/>
        </w:rPr>
        <w:t>Ярость — сильный гнев.</w:t>
      </w:r>
    </w:p>
    <w:p>
      <w:pPr>
        <w:pStyle w:val="Normal"/>
        <w:jc w:val="both"/>
        <w:rPr/>
      </w:pPr>
      <w:r>
        <w:rPr>
          <w:rFonts w:cs="Times New Roman" w:ascii="Times New Roman" w:hAnsi="Times New Roman"/>
          <w:sz w:val="22"/>
          <w:szCs w:val="22"/>
          <w:lang w:val="en-US"/>
        </w:rPr>
        <w:t xml:space="preserve">It. </w:t>
      </w:r>
      <w:r>
        <w:rPr>
          <w:rFonts w:cs="Times New Roman" w:ascii="Times New Roman" w:hAnsi="Times New Roman"/>
          <w:sz w:val="22"/>
          <w:szCs w:val="22"/>
        </w:rPr>
        <w:t>Методики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АН (самочувствие, активность,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редложена В. А. Доскиным с соавторами (1973) и состоит из 30 биполярных шкал, которые группируются в три категории — самочувствие, активность и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На выданном бланке вам нужно выразить оценку свое</w:t>
        <w:softHyphen/>
        <w:t>го состояния по каждой позиции в баллах в соответствии с имеющей</w:t>
        <w:softHyphen/>
        <w:t>ся шкалой (зачеркните соответствующую цифру). Если вы не можете определить свое состояние по какой-нибудь позиции, то зачеркните 0.</w:t>
      </w:r>
    </w:p>
    <w:p>
      <w:pPr>
        <w:pStyle w:val="Normal"/>
        <w:jc w:val="both"/>
        <w:rPr>
          <w:rFonts w:ascii="Times New Roman" w:hAnsi="Times New Roman" w:cs="Times New Roman"/>
          <w:sz w:val="22"/>
          <w:szCs w:val="22"/>
        </w:rPr>
      </w:pPr>
      <w:r>
        <w:rPr>
          <w:rFonts w:cs="Times New Roman" w:ascii="Times New Roman" w:hAnsi="Times New Roman"/>
          <w:sz w:val="22"/>
          <w:szCs w:val="22"/>
        </w:rPr>
        <w:t>Бланк для регистрации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ФИО_______________________Возраст___________Дата_______</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САМООЦЕНКИ (САН)</w:t>
      </w:r>
    </w:p>
    <w:tbl>
      <w:tblPr>
        <w:tblW w:w="6261" w:type="dxa"/>
        <w:jc w:val="left"/>
        <w:tblInd w:w="0" w:type="dxa"/>
        <w:tblLayout w:type="fixed"/>
        <w:tblCellMar>
          <w:top w:w="0" w:type="dxa"/>
          <w:left w:w="40" w:type="dxa"/>
          <w:bottom w:w="0" w:type="dxa"/>
          <w:right w:w="40" w:type="dxa"/>
        </w:tblCellMar>
      </w:tblPr>
      <w:tblGrid>
        <w:gridCol w:w="1181"/>
        <w:gridCol w:w="9"/>
        <w:gridCol w:w="519"/>
        <w:gridCol w:w="528"/>
        <w:gridCol w:w="461"/>
        <w:gridCol w:w="9"/>
        <w:gridCol w:w="548"/>
        <w:gridCol w:w="9"/>
        <w:gridCol w:w="461"/>
        <w:gridCol w:w="509"/>
        <w:gridCol w:w="38"/>
        <w:gridCol w:w="509"/>
        <w:gridCol w:w="10"/>
        <w:gridCol w:w="922"/>
        <w:gridCol w:w="38"/>
        <w:gridCol w:w="231"/>
        <w:gridCol w:w="269"/>
        <w:gridCol w:w="10"/>
      </w:tblGrid>
      <w:tr>
        <w:trPr>
          <w:trHeight w:val="461" w:hRule="atLeast"/>
        </w:trPr>
        <w:tc>
          <w:tcPr>
            <w:tcW w:w="1190" w:type="dxa"/>
            <w:gridSpan w:val="2"/>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w:t>
            </w:r>
          </w:p>
        </w:tc>
        <w:tc>
          <w:tcPr>
            <w:tcW w:w="10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 Сред-тельно    не</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w:t>
              <w:softHyphen/>
              <w:t>бо</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в</w:t>
              <w:softHyphen/>
              <w:t>се нет</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w:t>
              <w:softHyphen/>
              <w:t>бо</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w:t>
              <w:softHyphen/>
              <w:t>не</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w:t>
              <w:softHyphen/>
              <w:t>тельно</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w:t>
              <w:softHyphen/>
              <w:t>оценка</w:t>
            </w:r>
          </w:p>
        </w:tc>
        <w:tc>
          <w:tcPr>
            <w:tcW w:w="26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Самочув</w:t>
              <w:softHyphen/>
              <w:t>ствие хорошее</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чув</w:t>
              <w:softHyphen/>
              <w:t>ствие плохое</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r>
      <w:tr>
        <w:trPr>
          <w:trHeight w:val="710"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 Чувствую себя сильным</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ую себя слабым</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r>
      <w:tr>
        <w:trPr>
          <w:trHeight w:val="288"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 Пассивный</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ный</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r>
      <w:tr>
        <w:trPr>
          <w:trHeight w:val="499"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 Малопо</w:t>
              <w:softHyphen/>
              <w:t>движный</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виж</w:t>
              <w:softHyphen/>
              <w:t>ный</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r>
      <w:tr>
        <w:trPr>
          <w:trHeight w:val="288"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 Веселый</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стный</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w:t>
            </w:r>
          </w:p>
        </w:tc>
      </w:tr>
      <w:tr>
        <w:trPr>
          <w:trHeight w:val="499"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 Хорошее настроение</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охое настроение</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w:t>
            </w:r>
          </w:p>
        </w:tc>
      </w:tr>
      <w:tr>
        <w:trPr>
          <w:trHeight w:val="518" w:hRule="atLeast"/>
        </w:trPr>
        <w:tc>
          <w:tcPr>
            <w:tcW w:w="119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 Работо</w:t>
              <w:softHyphen/>
              <w:t>способный</w:t>
            </w:r>
          </w:p>
        </w:tc>
        <w:tc>
          <w:tcPr>
            <w:tcW w:w="5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битый</w:t>
            </w:r>
          </w:p>
        </w:tc>
        <w:tc>
          <w:tcPr>
            <w:tcW w:w="26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26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r>
      <w:tr>
        <w:trPr>
          <w:trHeight w:val="221" w:hRule="atLeast"/>
        </w:trPr>
        <w:tc>
          <w:tcPr>
            <w:tcW w:w="118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gridSpan w:val="2"/>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gridSpan w:val="2"/>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gridSpan w:val="4"/>
            <w:tcBorders>
              <w:bottom w:val="single" w:sz="6" w:space="0" w:color="000000"/>
            </w:tcBorders>
          </w:tcPr>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w:t>
            </w:r>
          </w:p>
        </w:tc>
        <w:tc>
          <w:tcPr>
            <w:tcW w:w="1479" w:type="dxa"/>
            <w:gridSpan w:val="4"/>
            <w:tcBorders>
              <w:bottom w:val="single" w:sz="6" w:space="0" w:color="000000"/>
            </w:tcBorders>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зучения состояний</w:t>
            </w:r>
          </w:p>
        </w:tc>
        <w:tc>
          <w:tcPr>
            <w:tcW w:w="510"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7</w:t>
            </w:r>
          </w:p>
        </w:tc>
      </w:tr>
      <w:tr>
        <w:trPr>
          <w:trHeight w:val="298" w:hRule="atLeast"/>
        </w:trPr>
        <w:tc>
          <w:tcPr>
            <w:tcW w:w="118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1181"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w:t>
            </w:r>
          </w:p>
        </w:tc>
        <w:tc>
          <w:tcPr>
            <w:tcW w:w="1056"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 Сред-тельно    не</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w:t>
              <w:softHyphen/>
              <w:t>бо</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в</w:t>
              <w:softHyphen/>
              <w:t>се нет</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w:t>
              <w:softHyphen/>
              <w:t>бо</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w:t>
              <w:softHyphen/>
              <w:t>не</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w:t>
              <w:softHyphen/>
              <w:t>тельно</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w:t>
              <w:softHyphen/>
              <w:t>оценка</w:t>
            </w:r>
          </w:p>
        </w:tc>
        <w:tc>
          <w:tcPr>
            <w:tcW w:w="51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 Полный сил</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си</w:t>
              <w:softHyphen/>
              <w:t>лен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 Медли</w:t>
              <w:softHyphen/>
              <w:t>тель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 гр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Бездея</w:t>
              <w:softHyphen/>
              <w:t>тель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w:t>
              <w:softHyphen/>
              <w:t>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61"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Счастли</w:t>
              <w:softHyphen/>
              <w:t>в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счаст</w:t>
              <w:softHyphen/>
              <w:t>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Жизне</w:t>
              <w:softHyphen/>
              <w:t>радост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рач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Напря</w:t>
              <w:softHyphen/>
              <w:t>жен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лаб</w:t>
              <w:softHyphen/>
              <w:t>лен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259"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Здоров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но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Безучаст</w:t>
              <w:softHyphen/>
              <w:t>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лечен</w:t>
              <w:softHyphen/>
              <w:t>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61"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Равно</w:t>
              <w:softHyphen/>
              <w:t>душ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волно</w:t>
              <w:softHyphen/>
              <w:t>ван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Востор</w:t>
              <w:softHyphen/>
              <w:t>жен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ныл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И</w:t>
            </w:r>
          </w:p>
        </w:tc>
      </w:tr>
      <w:tr>
        <w:trPr>
          <w:trHeight w:val="269"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Радост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чаль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461"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Отдох</w:t>
              <w:softHyphen/>
              <w:t>нувши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л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Свежи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нурен</w:t>
              <w:softHyphen/>
              <w:t>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 Сонлив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буж</w:t>
              <w:softHyphen/>
              <w:t>ден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 Желание отдохнуть</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ние работать</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Спокой</w:t>
              <w:softHyphen/>
              <w:t>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або</w:t>
              <w:softHyphen/>
              <w:t>чен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48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Оптими</w:t>
              <w:softHyphen/>
              <w:t>стичн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ссими</w:t>
              <w:softHyphen/>
              <w:t>стичн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470"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 Выносли</w:t>
              <w:softHyphen/>
              <w:t>в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томля</w:t>
              <w:softHyphen/>
              <w:t>ем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269"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 Бодрый</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ялый</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С</w:t>
            </w:r>
          </w:p>
        </w:tc>
      </w:tr>
      <w:tr>
        <w:trPr>
          <w:trHeight w:val="682" w:hRule="atLeast"/>
        </w:trPr>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Сообра</w:t>
              <w:softHyphen/>
              <w:t>жать трудно</w:t>
            </w:r>
          </w:p>
        </w:tc>
        <w:tc>
          <w:tcPr>
            <w:tcW w:w="52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7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0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бра</w:t>
              <w:softHyphen/>
              <w:t>жать легко</w:t>
            </w:r>
          </w:p>
        </w:tc>
        <w:tc>
          <w:tcPr>
            <w:tcW w:w="51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sz w:val="22"/>
          <w:szCs w:val="22"/>
          <w:lang w:val="en-US"/>
        </w:rPr>
        <w:t>-1-U3</w:t>
      </w:r>
    </w:p>
    <w:tbl>
      <w:tblPr>
        <w:tblW w:w="6259" w:type="dxa"/>
        <w:jc w:val="left"/>
        <w:tblInd w:w="0" w:type="dxa"/>
        <w:tblLayout w:type="fixed"/>
        <w:tblCellMar>
          <w:top w:w="0" w:type="dxa"/>
          <w:left w:w="40" w:type="dxa"/>
          <w:bottom w:w="0" w:type="dxa"/>
          <w:right w:w="40" w:type="dxa"/>
        </w:tblCellMar>
      </w:tblPr>
      <w:tblGrid>
        <w:gridCol w:w="278"/>
        <w:gridCol w:w="816"/>
        <w:gridCol w:w="634"/>
        <w:gridCol w:w="518"/>
        <w:gridCol w:w="451"/>
        <w:gridCol w:w="566"/>
        <w:gridCol w:w="461"/>
        <w:gridCol w:w="518"/>
        <w:gridCol w:w="538"/>
        <w:gridCol w:w="922"/>
        <w:gridCol w:w="557"/>
      </w:tblGrid>
      <w:tr>
        <w:trPr>
          <w:trHeight w:val="211" w:hRule="atLeast"/>
        </w:trPr>
        <w:tc>
          <w:tcPr>
            <w:tcW w:w="2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1</w:t>
            </w:r>
          </w:p>
        </w:tc>
        <w:tc>
          <w:tcPr>
            <w:tcW w:w="1450"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риложения</w:t>
            </w:r>
          </w:p>
        </w:tc>
        <w:tc>
          <w:tcPr>
            <w:tcW w:w="51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27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1094" w:type="dxa"/>
            <w:gridSpan w:val="2"/>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w:t>
            </w:r>
          </w:p>
        </w:tc>
        <w:tc>
          <w:tcPr>
            <w:tcW w:w="63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w:t>
              <w:softHyphen/>
              <w:t>тельно</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w:t>
              <w:softHyphen/>
              <w:t>не</w:t>
            </w:r>
          </w:p>
        </w:tc>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w:t>
              <w:softHyphen/>
              <w:t>бо</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в</w:t>
              <w:softHyphen/>
              <w:t>се нет</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w:t>
              <w:softHyphen/>
              <w:t>бо</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w:t>
              <w:softHyphen/>
              <w:t>не</w:t>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w:t>
              <w:softHyphen/>
              <w:t>тельно</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w:t>
              <w:softHyphen/>
              <w:t>оценка</w:t>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2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81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еян</w:t>
              <w:softHyphen/>
              <w:t>ный</w:t>
            </w:r>
          </w:p>
        </w:tc>
        <w:tc>
          <w:tcPr>
            <w:tcW w:w="63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w:t>
              <w:softHyphen/>
              <w:t>тельный</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А</w:t>
            </w:r>
          </w:p>
        </w:tc>
      </w:tr>
      <w:tr>
        <w:trPr>
          <w:trHeight w:val="470" w:hRule="atLeast"/>
        </w:trPr>
        <w:tc>
          <w:tcPr>
            <w:tcW w:w="2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81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ый надежд</w:t>
            </w:r>
          </w:p>
        </w:tc>
        <w:tc>
          <w:tcPr>
            <w:tcW w:w="63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очаро</w:t>
              <w:softHyphen/>
              <w:t>ванный</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461" w:hRule="atLeast"/>
        </w:trPr>
        <w:tc>
          <w:tcPr>
            <w:tcW w:w="2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81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воль</w:t>
              <w:softHyphen/>
              <w:t>ный</w:t>
            </w:r>
          </w:p>
        </w:tc>
        <w:tc>
          <w:tcPr>
            <w:tcW w:w="63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оволь</w:t>
              <w:softHyphen/>
              <w:t>ный</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 Н</w:t>
            </w:r>
          </w:p>
        </w:tc>
      </w:tr>
      <w:tr>
        <w:trPr>
          <w:trHeight w:val="269" w:hRule="atLeast"/>
        </w:trPr>
        <w:tc>
          <w:tcPr>
            <w:tcW w:w="27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tc>
      </w:tr>
      <w:tr>
        <w:trPr>
          <w:trHeight w:val="269" w:hRule="atLeast"/>
        </w:trPr>
        <w:tc>
          <w:tcPr>
            <w:tcW w:w="2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tc>
      </w:tr>
      <w:tr>
        <w:trPr>
          <w:trHeight w:val="326" w:hRule="atLeast"/>
        </w:trPr>
        <w:tc>
          <w:tcPr>
            <w:tcW w:w="2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w:t>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Подсчптывается сумма баллов по каждой ка</w:t>
        <w:softHyphen/>
        <w:t>тегории, для чего цифры шкалы переводятся в 7-балльную оценку: по позициям 1,2,5-8, 11-14, 17-20, 23-26, 29, 30 - от 7 до 1 балла, а по позициям 3, 4, 9, 10, 15, 16, 21, 22, 27, 28 - от 1 до 7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чувствие определяется по сумме баллов, набранной по пози</w:t>
        <w:softHyphen/>
        <w:t>циям 1, 2, 7, 8, 13, 14, 19, 20, 25, 26.</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определяется суммой, набранной по позициям 3, 4, 9, 10,15,16,21,22,27,28.</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выражается суммой, набранной по позициям 5, 6, 11, 12,17,18,23,24,29,30.</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находится в пределах 50-55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аналоговая шкала для оценки состоян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взята из статьи Э. Р. Хорнблоу (1983) и представляет один из вариантов зрительно-аналоговой шкалы, описанной в 1923 г. 3. Фрей</w:t>
        <w:softHyphen/>
        <w:t>дом. Методика идеально подходит для частых повторных измерений и может быть использована для самооценки любых других состояний. Испытуемому предъявляется линия длиной 100 мм, после чего дается следующая ин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ожалуйста, поставьте крест на линии, показанной вам, чтобы обозначить, как вы себя сейчас чувствуете. Отметка в крайнем левом конце будет означать, что вы совсем не чувствуете тревоги. От</w:t>
        <w:softHyphen/>
        <w:t>метка в крайнем правом конце будет означать, что вы чувствуете себя</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39</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тревожно, как только можете себе представить. Отметка бли</w:t>
        <w:softHyphen/>
        <w:t>же к центру будет означать, что вы чувствуете умеренн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укажите на линии ваш уровень тревоги в данный мо</w:t>
        <w:softHyphen/>
        <w:t>мент.</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 тревожен</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ревожен</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тревоги подсчитывается в мм расстояния от отметки, сделанной испытуемым до левого конца шкалы, т. е. от нул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эмоциональных состояний с помощью методики «Градусник»</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азработана Н. П. Фетискиным и предназначена для выяв</w:t>
        <w:softHyphen/>
        <w:t>ления эмоциональных состояний «здесь и сейчас». Она может исполь</w:t>
        <w:softHyphen/>
        <w:t>зоваться в процессе учебных занятий и трудовой деятельности. До</w:t>
        <w:softHyphen/>
        <w:t>стоинством методики является быстрая фиксация состояний в их ди</w:t>
        <w:softHyphen/>
        <w:t>намике.</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еред вами на бланке изображен медицинский градус</w:t>
        <w:softHyphen/>
        <w:t>ник, на котором имеется несколько шкал, соответствующих тому или иному эмоциональному состоянию. Деления на шкалах соответству</w:t>
        <w:softHyphen/>
        <w:t>ют тому или иному уровню вашего состояния. Выберите ту шкалу, которая в наибольшей степени соответствует вашему состоянию в данный момент, и пометьте любым знаком на этой шкале градусника «температуру» имеющегося в данный момент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Шкалы градусника соответствуют следующим состояниям: вос</w:t>
        <w:softHyphen/>
        <w:t>торженному, радостному, светлому (приятному); спокойному, уравно</w:t>
        <w:softHyphen/>
        <w:t>вешенному; безразличному, скучному, дремотному; раздраженному, пресыщенному (рис. 1).</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6860" cy="1206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30" r="-9" b="-30"/>
                    <a:stretch>
                      <a:fillRect/>
                    </a:stretch>
                  </pic:blipFill>
                  <pic:spPr bwMode="auto">
                    <a:xfrm>
                      <a:off x="0" y="0"/>
                      <a:ext cx="4086860" cy="1206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40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данных. Расположение знака до 36° соответствует слабой выраженности состояния, от 36 до 37° — средней выраженно</w:t>
        <w:softHyphen/>
        <w:t>сти состояния, от 37 до 38° — высокой выраженности, а от 38 до 39° — очень высокой выраженности данного эмоцион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Визуально-ассоциативная самооценка эмо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азработана Н. П. Фетискиным и предназначена для экс</w:t>
        <w:softHyphen/>
        <w:t>пресс-диагностики ряда эмоциональных состояний на основании вы</w:t>
        <w:softHyphen/>
        <w:t>бора эталонных масок, соответствующих, по мнению испытуемого, его состоянию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На бланке (рис 2) изображены девять мимических ма</w:t>
        <w:softHyphen/>
        <w:t>сок, отображающих различные эмоциональные состояния. Вам нуж</w:t>
        <w:softHyphen/>
        <w:t>но сопоставить свое теперешнее эмоциональное состояние с эталон</w:t>
        <w:softHyphen/>
        <w:t>ными масками и после этого на листе бумаги указать номер той из них, которая в большей степени совпадает с вашим настроением. Тут же буквой обозначьте степень выраженности вашего эмоционального состояния: а — оно выражено несколько больше других, б— выраже</w:t>
        <w:softHyphen/>
        <w:t>но сильно, в — выражено очень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3560" cy="2124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7" r="-20" b="-17"/>
                    <a:stretch>
                      <a:fillRect/>
                    </a:stretch>
                  </pic:blipFill>
                  <pic:spPr bwMode="auto">
                    <a:xfrm>
                      <a:off x="0" y="0"/>
                      <a:ext cx="1813560" cy="2124075"/>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41</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Для обработки и анализа результатов необходи</w:t>
        <w:softHyphen/>
        <w:t>мо пользоваться ключом, в котором пронумерованным маскам соот</w:t>
        <w:softHyphen/>
        <w:t>ветствуют следующие эмо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покойное, уравновешенное;</w:t>
      </w:r>
    </w:p>
    <w:p>
      <w:pPr>
        <w:pStyle w:val="Normal"/>
        <w:jc w:val="both"/>
        <w:rPr>
          <w:rFonts w:ascii="Times New Roman" w:hAnsi="Times New Roman" w:cs="Times New Roman"/>
          <w:sz w:val="22"/>
          <w:szCs w:val="22"/>
        </w:rPr>
      </w:pPr>
      <w:r>
        <w:rPr>
          <w:rFonts w:cs="Times New Roman" w:ascii="Times New Roman" w:hAnsi="Times New Roman"/>
          <w:sz w:val="22"/>
          <w:szCs w:val="22"/>
        </w:rPr>
        <w:t>2)  светлое, 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3)  безразличное;</w:t>
      </w:r>
    </w:p>
    <w:p>
      <w:pPr>
        <w:pStyle w:val="Normal"/>
        <w:jc w:val="both"/>
        <w:rPr>
          <w:rFonts w:ascii="Times New Roman" w:hAnsi="Times New Roman" w:cs="Times New Roman"/>
          <w:sz w:val="22"/>
          <w:szCs w:val="22"/>
        </w:rPr>
      </w:pPr>
      <w:r>
        <w:rPr>
          <w:rFonts w:cs="Times New Roman" w:ascii="Times New Roman" w:hAnsi="Times New Roman"/>
          <w:sz w:val="22"/>
          <w:szCs w:val="22"/>
        </w:rPr>
        <w:t>4)  скучное;</w:t>
      </w:r>
    </w:p>
    <w:p>
      <w:pPr>
        <w:pStyle w:val="Normal"/>
        <w:jc w:val="both"/>
        <w:rPr>
          <w:rFonts w:ascii="Times New Roman" w:hAnsi="Times New Roman" w:cs="Times New Roman"/>
          <w:sz w:val="22"/>
          <w:szCs w:val="22"/>
        </w:rPr>
      </w:pPr>
      <w:r>
        <w:rPr>
          <w:rFonts w:cs="Times New Roman" w:ascii="Times New Roman" w:hAnsi="Times New Roman"/>
          <w:sz w:val="22"/>
          <w:szCs w:val="22"/>
        </w:rPr>
        <w:t>5)  радостное;</w:t>
      </w:r>
    </w:p>
    <w:p>
      <w:pPr>
        <w:pStyle w:val="Normal"/>
        <w:jc w:val="both"/>
        <w:rPr>
          <w:rFonts w:ascii="Times New Roman" w:hAnsi="Times New Roman" w:cs="Times New Roman"/>
          <w:sz w:val="22"/>
          <w:szCs w:val="22"/>
        </w:rPr>
      </w:pPr>
      <w:r>
        <w:rPr>
          <w:rFonts w:cs="Times New Roman" w:ascii="Times New Roman" w:hAnsi="Times New Roman"/>
          <w:sz w:val="22"/>
          <w:szCs w:val="22"/>
        </w:rPr>
        <w:t>6)  неудовлетворенное;</w:t>
      </w:r>
    </w:p>
    <w:p>
      <w:pPr>
        <w:pStyle w:val="Normal"/>
        <w:jc w:val="both"/>
        <w:rPr>
          <w:rFonts w:ascii="Times New Roman" w:hAnsi="Times New Roman" w:cs="Times New Roman"/>
          <w:sz w:val="22"/>
          <w:szCs w:val="22"/>
        </w:rPr>
      </w:pPr>
      <w:r>
        <w:rPr>
          <w:rFonts w:cs="Times New Roman" w:ascii="Times New Roman" w:hAnsi="Times New Roman"/>
          <w:sz w:val="22"/>
          <w:szCs w:val="22"/>
        </w:rPr>
        <w:t>7)  дремотное;</w:t>
      </w:r>
    </w:p>
    <w:p>
      <w:pPr>
        <w:pStyle w:val="Normal"/>
        <w:jc w:val="both"/>
        <w:rPr>
          <w:rFonts w:ascii="Times New Roman" w:hAnsi="Times New Roman" w:cs="Times New Roman"/>
          <w:sz w:val="22"/>
          <w:szCs w:val="22"/>
        </w:rPr>
      </w:pPr>
      <w:r>
        <w:rPr>
          <w:rFonts w:cs="Times New Roman" w:ascii="Times New Roman" w:hAnsi="Times New Roman"/>
          <w:sz w:val="22"/>
          <w:szCs w:val="22"/>
        </w:rPr>
        <w:t>8)  восторженное;</w:t>
      </w:r>
    </w:p>
    <w:p>
      <w:pPr>
        <w:pStyle w:val="Normal"/>
        <w:jc w:val="both"/>
        <w:rPr>
          <w:rFonts w:ascii="Times New Roman" w:hAnsi="Times New Roman" w:cs="Times New Roman"/>
          <w:sz w:val="22"/>
          <w:szCs w:val="22"/>
        </w:rPr>
      </w:pPr>
      <w:r>
        <w:rPr>
          <w:rFonts w:cs="Times New Roman" w:ascii="Times New Roman" w:hAnsi="Times New Roman"/>
          <w:sz w:val="22"/>
          <w:szCs w:val="22"/>
        </w:rPr>
        <w:t>9)  пресыщ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льно-символическая самооценка эмо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редложена Н. П. Фетискиным. Ее характерной чертой яв</w:t>
        <w:softHyphen/>
        <w:t>ляется высокая включенность и самостоятельность испытуемых при конструировании экспрессивного образа переживаемого ими одного из следующих состояний: восторженного, радостного, спокойно-урав</w:t>
        <w:softHyphen/>
        <w:t>новешенного, безразличного, скучного и раздраженного. Для облег</w:t>
        <w:softHyphen/>
        <w:t>чения этой задачи испытуемым дается бланк с шифром указанных эмоциональных состояний, на котором положение бровей, глаз, носа, рта, шеи и рук различно для указанных выше пят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ам даны два бланка. На одном из них изображены кон</w:t>
        <w:softHyphen/>
        <w:t>туры верхней части туловища («мишени») — рис. 3. На них вам нуж</w:t>
        <w:softHyphen/>
        <w:t>но как можно точнее передать свое настроение. Для этого воспользуй</w:t>
        <w:softHyphen/>
        <w:t>тесь вторым бланком, на котором даны шифры различных настрое</w:t>
        <w:softHyphen/>
        <w:t>ний (табл. 2). В таблице слева указаны некоторые части лица, а справа по горизонтали — их детали, которые отражают разные состояния че</w:t>
        <w:softHyphen/>
        <w:t>ловека. Для облегчения заполнения «мишени» к каждой детали лица дается словесное пояснение, т. е. что обозначает каждая из пяти дета</w:t>
        <w:softHyphen/>
        <w:t>лей. А теперь подберите ту деталь бровей, которая в большей степени совпадает с вашим настроением в данный момент. После этого пере</w:t>
        <w:softHyphen/>
        <w:t>ходите к глаза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342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rFonts w:ascii="Times New Roman" w:hAnsi="Times New Roman" w:cs="Times New Roman"/>
          <w:sz w:val="22"/>
          <w:szCs w:val="22"/>
        </w:rPr>
      </w:pPr>
      <w:r>
        <w:rPr>
          <w:rFonts w:cs="Times New Roman" w:ascii="Times New Roman" w:hAnsi="Times New Roman"/>
          <w:sz w:val="22"/>
          <w:szCs w:val="22"/>
        </w:rPr>
        <w:t>Бланк заполнения рисовально-символическои оценки эмоционального состояния</w:t>
      </w:r>
    </w:p>
    <w:tbl>
      <w:tblPr>
        <w:tblW w:w="6248" w:type="dxa"/>
        <w:jc w:val="left"/>
        <w:tblInd w:w="0" w:type="dxa"/>
        <w:tblLayout w:type="fixed"/>
        <w:tblCellMar>
          <w:top w:w="0" w:type="dxa"/>
          <w:left w:w="40" w:type="dxa"/>
          <w:bottom w:w="0" w:type="dxa"/>
          <w:right w:w="40" w:type="dxa"/>
        </w:tblCellMar>
      </w:tblPr>
      <w:tblGrid>
        <w:gridCol w:w="710"/>
        <w:gridCol w:w="672"/>
        <w:gridCol w:w="710"/>
        <w:gridCol w:w="643"/>
        <w:gridCol w:w="662"/>
        <w:gridCol w:w="662"/>
        <w:gridCol w:w="682"/>
        <w:gridCol w:w="1507"/>
      </w:tblGrid>
      <w:tr>
        <w:trPr>
          <w:trHeight w:val="278" w:hRule="atLeast"/>
        </w:trPr>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ОВИ</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А</w:t>
            </w:r>
          </w:p>
        </w:tc>
        <w:tc>
          <w:tcPr>
            <w:tcW w:w="64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с</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Т</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ЕЯ</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КИ</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МА БАЛЛОВ</w:t>
            </w:r>
          </w:p>
        </w:tc>
      </w:tr>
      <w:tr>
        <w:trPr>
          <w:trHeight w:val="259" w:hRule="atLeast"/>
        </w:trPr>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ФР</w:t>
            </w:r>
          </w:p>
        </w:tc>
        <w:tc>
          <w:tcPr>
            <w:tcW w:w="67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4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50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c>
          <w:tcPr>
            <w:tcW w:w="67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64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0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заполнения не старайтесь представить себя идеальным или симпатичным, а передайте как можно точнее свое состояние. Ри</w:t>
        <w:softHyphen/>
        <w:t>совать надо долго не думая, перенося из шифра те детали, которые совпадают, по вашему мнению, с вашим настроением. На выполнение задания вам дается 3 минуты.</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и другие варианты работы с методикой (в большей мере для лиц мужского пола), когда вместо цельного заполнения мишени символическими деталями предлагается записывать номер детали в специальный бланк (табл.). В этом случае нейтрализуется повышен</w:t>
        <w:softHyphen/>
        <w:t>ный интерес к рисованию деталей и сокращается время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7545" cy="27247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3" r="-18" b="-13"/>
                    <a:stretch>
                      <a:fillRect/>
                    </a:stretch>
                  </pic:blipFill>
                  <pic:spPr bwMode="auto">
                    <a:xfrm>
                      <a:off x="0" y="0"/>
                      <a:ext cx="1947545" cy="2724785"/>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43</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Оценка результатов производится в диапа</w:t>
        <w:softHyphen/>
        <w:t>зоне от +2 до -2 по каждой части лица. Оценка деталей бровей, носа и шеи слева направо производятся так: +2, +1,0, -1, -2; глаз, рта и рук: -2, -1, 0, +1, +2. На основе этого подсчитывается общее количество баллов выданной «мишен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Восторженному состоянию соответствует +12 бал</w:t>
        <w:softHyphen/>
        <w:t>лов и больше, радостному— +6+11 баллов, спокойному, уравнове</w:t>
        <w:softHyphen/>
        <w:t>шенному — 0+5 баллов; безразличному — от 0 до -6 баллов, скучно</w:t>
        <w:softHyphen/>
        <w:t>му — от -7 до -11 баллов, раздраженному (пресыщенному) — 12 бал</w:t>
        <w:softHyphen/>
        <w:t>лов и ниже.</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степени выраженности сниженного настроения — суб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используется шкала сниженного на</w:t>
        <w:softHyphen/>
        <w:t>строения — субдепрессии (ШСНС), основанная на опроснике В. Зун-га и адаптированная Т. Н. Балашовой. Шкала включает 20 утвержде</w:t>
        <w:softHyphen/>
        <w:t>ний, характеризующих проявления сниженного настроения — субде</w:t>
        <w:softHyphen/>
        <w:t>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нимательно прочитайте каждое из приведенных ниже предложений и отметьте один из четырех вариантов ответов справа в зависимости от того, как вы чувствуете себя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ответов: 1 — нет, неверно; 2 — пожалуй, так; 3 — верно; 4 — совершен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w:t>
      </w:r>
    </w:p>
    <w:p>
      <w:pPr>
        <w:pStyle w:val="Normal"/>
        <w:jc w:val="both"/>
        <w:rPr>
          <w:rFonts w:ascii="Times New Roman" w:hAnsi="Times New Roman" w:cs="Times New Roman"/>
          <w:sz w:val="22"/>
          <w:szCs w:val="22"/>
        </w:rPr>
      </w:pPr>
      <w:r>
        <w:rPr>
          <w:rFonts w:cs="Times New Roman" w:ascii="Times New Roman" w:hAnsi="Times New Roman"/>
          <w:sz w:val="22"/>
          <w:szCs w:val="22"/>
        </w:rPr>
        <w:t>1.   Я чувствую подавленность, тоску: 12 3 4.</w:t>
      </w:r>
    </w:p>
    <w:p>
      <w:pPr>
        <w:pStyle w:val="Normal"/>
        <w:jc w:val="both"/>
        <w:rPr>
          <w:rFonts w:ascii="Times New Roman" w:hAnsi="Times New Roman" w:cs="Times New Roman"/>
          <w:sz w:val="22"/>
          <w:szCs w:val="22"/>
        </w:rPr>
      </w:pPr>
      <w:r>
        <w:rPr>
          <w:rFonts w:cs="Times New Roman" w:ascii="Times New Roman" w:hAnsi="Times New Roman"/>
          <w:sz w:val="22"/>
          <w:szCs w:val="22"/>
        </w:rPr>
        <w:t>2.   Утром я чувствую себя лучше всего: 12 3 4.</w:t>
      </w:r>
    </w:p>
    <w:p>
      <w:pPr>
        <w:pStyle w:val="Normal"/>
        <w:jc w:val="both"/>
        <w:rPr>
          <w:rFonts w:ascii="Times New Roman" w:hAnsi="Times New Roman" w:cs="Times New Roman"/>
          <w:sz w:val="22"/>
          <w:szCs w:val="22"/>
        </w:rPr>
      </w:pPr>
      <w:r>
        <w:rPr>
          <w:rFonts w:cs="Times New Roman" w:ascii="Times New Roman" w:hAnsi="Times New Roman"/>
          <w:sz w:val="22"/>
          <w:szCs w:val="22"/>
        </w:rPr>
        <w:t>3.   У меня близко слезы: 123 А.</w:t>
      </w:r>
    </w:p>
    <w:p>
      <w:pPr>
        <w:pStyle w:val="Normal"/>
        <w:jc w:val="both"/>
        <w:rPr>
          <w:rFonts w:ascii="Times New Roman" w:hAnsi="Times New Roman" w:cs="Times New Roman"/>
          <w:sz w:val="22"/>
          <w:szCs w:val="22"/>
        </w:rPr>
      </w:pPr>
      <w:r>
        <w:rPr>
          <w:rFonts w:cs="Times New Roman" w:ascii="Times New Roman" w:hAnsi="Times New Roman"/>
          <w:sz w:val="22"/>
          <w:szCs w:val="22"/>
        </w:rPr>
        <w:t>А.  У меня плохой ночной сон: 12 3 4.</w:t>
      </w:r>
    </w:p>
    <w:p>
      <w:pPr>
        <w:pStyle w:val="Normal"/>
        <w:jc w:val="both"/>
        <w:rPr>
          <w:rFonts w:ascii="Times New Roman" w:hAnsi="Times New Roman" w:cs="Times New Roman"/>
          <w:sz w:val="22"/>
          <w:szCs w:val="22"/>
        </w:rPr>
      </w:pPr>
      <w:r>
        <w:rPr>
          <w:rFonts w:cs="Times New Roman" w:ascii="Times New Roman" w:hAnsi="Times New Roman"/>
          <w:sz w:val="22"/>
          <w:szCs w:val="22"/>
        </w:rPr>
        <w:t>5.   У меня аппетит не хуже обычного: 12 3 4.</w:t>
      </w:r>
    </w:p>
    <w:p>
      <w:pPr>
        <w:pStyle w:val="Normal"/>
        <w:jc w:val="both"/>
        <w:rPr>
          <w:rFonts w:ascii="Times New Roman" w:hAnsi="Times New Roman" w:cs="Times New Roman"/>
          <w:sz w:val="22"/>
          <w:szCs w:val="22"/>
        </w:rPr>
      </w:pPr>
      <w:r>
        <w:rPr>
          <w:rFonts w:cs="Times New Roman" w:ascii="Times New Roman" w:hAnsi="Times New Roman"/>
          <w:sz w:val="22"/>
          <w:szCs w:val="22"/>
        </w:rPr>
        <w:t>6.   Мне приятно общаться с привлекательными женщинами (мужчи</w:t>
        <w:softHyphen/>
        <w:t>нами): 12 3 4.</w:t>
      </w:r>
    </w:p>
    <w:p>
      <w:pPr>
        <w:pStyle w:val="Normal"/>
        <w:jc w:val="both"/>
        <w:rPr>
          <w:rFonts w:ascii="Times New Roman" w:hAnsi="Times New Roman" w:cs="Times New Roman"/>
          <w:sz w:val="22"/>
          <w:szCs w:val="22"/>
        </w:rPr>
      </w:pPr>
      <w:r>
        <w:rPr>
          <w:rFonts w:cs="Times New Roman" w:ascii="Times New Roman" w:hAnsi="Times New Roman"/>
          <w:sz w:val="22"/>
          <w:szCs w:val="22"/>
        </w:rPr>
        <w:t>7.   Я теряю в весе: 12 3 4.</w:t>
      </w:r>
    </w:p>
    <w:p>
      <w:pPr>
        <w:pStyle w:val="Normal"/>
        <w:jc w:val="both"/>
        <w:rPr>
          <w:rFonts w:ascii="Times New Roman" w:hAnsi="Times New Roman" w:cs="Times New Roman"/>
          <w:sz w:val="22"/>
          <w:szCs w:val="22"/>
        </w:rPr>
      </w:pPr>
      <w:r>
        <w:rPr>
          <w:rFonts w:cs="Times New Roman" w:ascii="Times New Roman" w:hAnsi="Times New Roman"/>
          <w:sz w:val="22"/>
          <w:szCs w:val="22"/>
        </w:rPr>
        <w:t>8.   Меня беспокоят запоры: 12 3 4.</w:t>
      </w:r>
    </w:p>
    <w:p>
      <w:pPr>
        <w:pStyle w:val="Normal"/>
        <w:jc w:val="both"/>
        <w:rPr>
          <w:rFonts w:ascii="Times New Roman" w:hAnsi="Times New Roman" w:cs="Times New Roman"/>
          <w:sz w:val="22"/>
          <w:szCs w:val="22"/>
        </w:rPr>
      </w:pPr>
      <w:r>
        <w:rPr>
          <w:rFonts w:cs="Times New Roman" w:ascii="Times New Roman" w:hAnsi="Times New Roman"/>
          <w:sz w:val="22"/>
          <w:szCs w:val="22"/>
        </w:rPr>
        <w:t>9.   Мое сердце бьется быстрее, чем обычно: 12 3 4.</w:t>
      </w:r>
    </w:p>
    <w:p>
      <w:pPr>
        <w:pStyle w:val="Normal"/>
        <w:jc w:val="both"/>
        <w:rPr>
          <w:rFonts w:ascii="Times New Roman" w:hAnsi="Times New Roman" w:cs="Times New Roman"/>
          <w:sz w:val="22"/>
          <w:szCs w:val="22"/>
        </w:rPr>
      </w:pPr>
      <w:r>
        <w:rPr>
          <w:rFonts w:cs="Times New Roman" w:ascii="Times New Roman" w:hAnsi="Times New Roman"/>
          <w:sz w:val="22"/>
          <w:szCs w:val="22"/>
        </w:rPr>
        <w:t>34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0. Я устаю без всяких причин: 12 3 4.</w:t>
      </w:r>
    </w:p>
    <w:p>
      <w:pPr>
        <w:pStyle w:val="Normal"/>
        <w:jc w:val="both"/>
        <w:rPr>
          <w:rFonts w:ascii="Times New Roman" w:hAnsi="Times New Roman" w:cs="Times New Roman"/>
          <w:sz w:val="22"/>
          <w:szCs w:val="22"/>
        </w:rPr>
      </w:pPr>
      <w:r>
        <w:rPr>
          <w:rFonts w:cs="Times New Roman" w:ascii="Times New Roman" w:hAnsi="Times New Roman"/>
          <w:sz w:val="22"/>
          <w:szCs w:val="22"/>
        </w:rPr>
        <w:t>11. Я мыслю так же ясно, как и всегда: 12 3 4.</w:t>
      </w:r>
    </w:p>
    <w:p>
      <w:pPr>
        <w:pStyle w:val="Normal"/>
        <w:jc w:val="both"/>
        <w:rPr>
          <w:rFonts w:ascii="Times New Roman" w:hAnsi="Times New Roman" w:cs="Times New Roman"/>
          <w:sz w:val="22"/>
          <w:szCs w:val="22"/>
        </w:rPr>
      </w:pPr>
      <w:r>
        <w:rPr>
          <w:rFonts w:cs="Times New Roman" w:ascii="Times New Roman" w:hAnsi="Times New Roman"/>
          <w:sz w:val="22"/>
          <w:szCs w:val="22"/>
        </w:rPr>
        <w:t>12. Мне легко делать то, что я умею: 12 3 4</w:t>
      </w:r>
    </w:p>
    <w:p>
      <w:pPr>
        <w:pStyle w:val="Normal"/>
        <w:jc w:val="both"/>
        <w:rPr>
          <w:rFonts w:ascii="Times New Roman" w:hAnsi="Times New Roman" w:cs="Times New Roman"/>
          <w:sz w:val="22"/>
          <w:szCs w:val="22"/>
        </w:rPr>
      </w:pPr>
      <w:r>
        <w:rPr>
          <w:rFonts w:cs="Times New Roman" w:ascii="Times New Roman" w:hAnsi="Times New Roman"/>
          <w:sz w:val="22"/>
          <w:szCs w:val="22"/>
        </w:rPr>
        <w:t>13. Я чувствую беспокойство и не могу усидеть на месте: 12 3 4.</w:t>
      </w:r>
    </w:p>
    <w:p>
      <w:pPr>
        <w:pStyle w:val="Normal"/>
        <w:jc w:val="both"/>
        <w:rPr>
          <w:rFonts w:ascii="Times New Roman" w:hAnsi="Times New Roman" w:cs="Times New Roman"/>
          <w:sz w:val="22"/>
          <w:szCs w:val="22"/>
        </w:rPr>
      </w:pPr>
      <w:r>
        <w:rPr>
          <w:rFonts w:cs="Times New Roman" w:ascii="Times New Roman" w:hAnsi="Times New Roman"/>
          <w:sz w:val="22"/>
          <w:szCs w:val="22"/>
        </w:rPr>
        <w:t>14. Я надеюсь на будущее: 12 3 4.</w:t>
      </w:r>
    </w:p>
    <w:p>
      <w:pPr>
        <w:pStyle w:val="Normal"/>
        <w:jc w:val="both"/>
        <w:rPr>
          <w:rFonts w:ascii="Times New Roman" w:hAnsi="Times New Roman" w:cs="Times New Roman"/>
          <w:sz w:val="22"/>
          <w:szCs w:val="22"/>
        </w:rPr>
      </w:pPr>
      <w:r>
        <w:rPr>
          <w:rFonts w:cs="Times New Roman" w:ascii="Times New Roman" w:hAnsi="Times New Roman"/>
          <w:sz w:val="22"/>
          <w:szCs w:val="22"/>
        </w:rPr>
        <w:t>15. Я более раздражителен, чем обычно: 12 3 4.</w:t>
      </w:r>
    </w:p>
    <w:p>
      <w:pPr>
        <w:pStyle w:val="Normal"/>
        <w:jc w:val="both"/>
        <w:rPr>
          <w:rFonts w:ascii="Times New Roman" w:hAnsi="Times New Roman" w:cs="Times New Roman"/>
          <w:sz w:val="22"/>
          <w:szCs w:val="22"/>
        </w:rPr>
      </w:pPr>
      <w:r>
        <w:rPr>
          <w:rFonts w:cs="Times New Roman" w:ascii="Times New Roman" w:hAnsi="Times New Roman"/>
          <w:sz w:val="22"/>
          <w:szCs w:val="22"/>
        </w:rPr>
        <w:t>16. Мне легко принимать решения: 12 3 4.</w:t>
      </w:r>
    </w:p>
    <w:p>
      <w:pPr>
        <w:pStyle w:val="Normal"/>
        <w:jc w:val="both"/>
        <w:rPr>
          <w:rFonts w:ascii="Times New Roman" w:hAnsi="Times New Roman" w:cs="Times New Roman"/>
          <w:sz w:val="22"/>
          <w:szCs w:val="22"/>
        </w:rPr>
      </w:pPr>
      <w:r>
        <w:rPr>
          <w:rFonts w:cs="Times New Roman" w:ascii="Times New Roman" w:hAnsi="Times New Roman"/>
          <w:sz w:val="22"/>
          <w:szCs w:val="22"/>
        </w:rPr>
        <w:t>17. Я чувствую, что полезен и необходим: 12 3 4.</w:t>
      </w:r>
    </w:p>
    <w:p>
      <w:pPr>
        <w:pStyle w:val="Normal"/>
        <w:jc w:val="both"/>
        <w:rPr>
          <w:rFonts w:ascii="Times New Roman" w:hAnsi="Times New Roman" w:cs="Times New Roman"/>
          <w:sz w:val="22"/>
          <w:szCs w:val="22"/>
        </w:rPr>
      </w:pPr>
      <w:r>
        <w:rPr>
          <w:rFonts w:cs="Times New Roman" w:ascii="Times New Roman" w:hAnsi="Times New Roman"/>
          <w:sz w:val="22"/>
          <w:szCs w:val="22"/>
        </w:rPr>
        <w:t>18. Я живу достаточно полной жизнью: 12 3 4.</w:t>
      </w:r>
    </w:p>
    <w:p>
      <w:pPr>
        <w:pStyle w:val="Normal"/>
        <w:jc w:val="both"/>
        <w:rPr>
          <w:rFonts w:ascii="Times New Roman" w:hAnsi="Times New Roman" w:cs="Times New Roman"/>
          <w:sz w:val="22"/>
          <w:szCs w:val="22"/>
        </w:rPr>
      </w:pPr>
      <w:r>
        <w:rPr>
          <w:rFonts w:cs="Times New Roman" w:ascii="Times New Roman" w:hAnsi="Times New Roman"/>
          <w:sz w:val="22"/>
          <w:szCs w:val="22"/>
        </w:rPr>
        <w:t>19. Я чувствую, что другим людям станет лучше, если меня не будет: 12 3 4.</w:t>
      </w:r>
    </w:p>
    <w:p>
      <w:pPr>
        <w:pStyle w:val="Normal"/>
        <w:jc w:val="both"/>
        <w:rPr>
          <w:rFonts w:ascii="Times New Roman" w:hAnsi="Times New Roman" w:cs="Times New Roman"/>
          <w:sz w:val="22"/>
          <w:szCs w:val="22"/>
        </w:rPr>
      </w:pPr>
      <w:r>
        <w:rPr>
          <w:rFonts w:cs="Times New Roman" w:ascii="Times New Roman" w:hAnsi="Times New Roman"/>
          <w:sz w:val="22"/>
          <w:szCs w:val="22"/>
        </w:rPr>
        <w:t>20. Меня и сейчас радует то, что радовало всегда: 12 3 4.</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После заполнения тестового бланка производит</w:t>
        <w:softHyphen/>
        <w:t>ся подсчет баллов, набранных испытуемым. В опроснике содержится 10 «прямых» (1, 3,4, 7, 8, 9, 10, 13, 15 и 19) и 10 «обратных» вопросов (2, 5, 6, 11, 12, 14, 16, 17, 18 и 20). Каждый ответ оценивается от 1 до 4 баллов. «Обратные» ответы подсчитываются отдельно. Затем бал</w:t>
        <w:softHyphen/>
        <w:t>лы, набранные испытуемым по «прямым» (Епр) и «обратным» (Еод) ответам, суммируются, и полученная таким образом «сырая» оценка переводится в шкальную 0'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t>(Г=[(Е„р + Еоб):80]хЮ0.</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ые данные, полученные на 200 здоровых испытуемых, указывают, что средняя величина индекса снижения настроения рав</w:t>
        <w:softHyphen/>
        <w:t>на 40,25 ± 5,99 балла. Весь объем шкальных оценок делится на четыре диапаз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пазон 1 — ниже 50 баллов — лица, не имеющие в момент опыта сниженн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пазон 2 — от 51 до 59 баллов — незначительное, но отчетливо выраженное снижение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пазон 3 — от 60 до 69 баллов — значительное снижение настро</w:t>
        <w:softHyphen/>
        <w:t>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пазон 4 — выше 70 баллов — глубокое снижение настроения (субдепрессия или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зультаты каждого испытуемого соответствуют одной из четырех степеней снижения настроения. Полученные дан-</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45</w:t>
      </w:r>
    </w:p>
    <w:p>
      <w:pPr>
        <w:pStyle w:val="Normal"/>
        <w:jc w:val="both"/>
        <w:rPr>
          <w:rFonts w:ascii="Times New Roman" w:hAnsi="Times New Roman" w:cs="Times New Roman"/>
          <w:sz w:val="22"/>
          <w:szCs w:val="22"/>
        </w:rPr>
      </w:pPr>
      <w:r>
        <w:rPr>
          <w:rFonts w:cs="Times New Roman" w:ascii="Times New Roman" w:hAnsi="Times New Roman"/>
          <w:sz w:val="22"/>
          <w:szCs w:val="22"/>
        </w:rPr>
        <w:t>ные записываются в протокол с указанием как количества набранных испытуемым баллов, так и степени снижения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НПН (признаки нервно-псих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разработан Т. А. Немчиным.</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Заполните, пожалуйста, правую часть бланка, отмечая знаком «+» те строки, содержание которых соответствует особенно</w:t>
        <w:softHyphen/>
        <w:t>стям вашего состояния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Фамилия, имя, отчество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ол______.</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______.</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я, род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итуации (указывается экспериментатором после запол</w:t>
        <w:softHyphen/>
        <w:t>нения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к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изнака                                               ,            .</w:t>
      </w:r>
    </w:p>
    <w:p>
      <w:pPr>
        <w:pStyle w:val="Normal"/>
        <w:jc w:val="both"/>
        <w:rPr>
          <w:rFonts w:ascii="Times New Roman" w:hAnsi="Times New Roman" w:cs="Times New Roman"/>
          <w:sz w:val="22"/>
          <w:szCs w:val="22"/>
        </w:rPr>
      </w:pPr>
      <w:r>
        <w:rPr>
          <w:rFonts w:cs="Times New Roman" w:ascii="Times New Roman" w:hAnsi="Times New Roman"/>
          <w:sz w:val="22"/>
          <w:szCs w:val="22"/>
        </w:rPr>
        <w:t>у           у                                                     (знак+)</w:t>
      </w:r>
    </w:p>
    <w:p>
      <w:pPr>
        <w:pStyle w:val="Normal"/>
        <w:jc w:val="both"/>
        <w:rPr>
          <w:rFonts w:ascii="Times New Roman" w:hAnsi="Times New Roman" w:cs="Times New Roman"/>
          <w:sz w:val="22"/>
          <w:szCs w:val="22"/>
        </w:rPr>
      </w:pPr>
      <w:r>
        <w:rPr>
          <w:rFonts w:cs="Times New Roman" w:ascii="Times New Roman" w:hAnsi="Times New Roman"/>
          <w:sz w:val="22"/>
          <w:szCs w:val="22"/>
        </w:rPr>
        <w:t>1. Наличие физического дискомфорта: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а) полное отсутствие каких-либо неприятных физических ощущений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имеют место незначительные неприятные ощущения, не мешающие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наличие многих и разнообразных неприятных ощущений, серьезно мешающих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 Наличие болев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полное отсутствие каких-либо болей</w:t>
      </w:r>
    </w:p>
    <w:p>
      <w:pPr>
        <w:pStyle w:val="Normal"/>
        <w:jc w:val="both"/>
        <w:rPr>
          <w:rFonts w:ascii="Times New Roman" w:hAnsi="Times New Roman" w:cs="Times New Roman"/>
          <w:sz w:val="22"/>
          <w:szCs w:val="22"/>
        </w:rPr>
      </w:pPr>
      <w:r>
        <w:rPr>
          <w:rFonts w:cs="Times New Roman" w:ascii="Times New Roman" w:hAnsi="Times New Roman"/>
          <w:sz w:val="22"/>
          <w:szCs w:val="22"/>
        </w:rPr>
        <w:t>б) болевые ощущения появляются лишь иногда, быстро исчезают, не мешают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имеют место постоянные болевые ощущения, серьезно мешающие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3. Температурные ощущения: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 в ощу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ы тела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ощущение тепла, повышения температуры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 ощущение похолодания конечностей, чувство озноба</w:t>
      </w:r>
    </w:p>
    <w:p>
      <w:pPr>
        <w:pStyle w:val="Normal"/>
        <w:jc w:val="both"/>
        <w:rPr>
          <w:rFonts w:ascii="Times New Roman" w:hAnsi="Times New Roman" w:cs="Times New Roman"/>
          <w:sz w:val="22"/>
          <w:szCs w:val="22"/>
        </w:rPr>
      </w:pPr>
      <w:r>
        <w:rPr>
          <w:rFonts w:cs="Times New Roman" w:ascii="Times New Roman" w:hAnsi="Times New Roman"/>
          <w:sz w:val="22"/>
          <w:szCs w:val="22"/>
        </w:rPr>
        <w:t>346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ка (знак +)</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ояние мышечного тонуса:</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ый, неизмененный мышечный тонус</w:t>
      </w:r>
    </w:p>
    <w:p>
      <w:pPr>
        <w:pStyle w:val="Normal"/>
        <w:jc w:val="both"/>
        <w:rPr>
          <w:rFonts w:ascii="Times New Roman" w:hAnsi="Times New Roman" w:cs="Times New Roman"/>
          <w:sz w:val="22"/>
          <w:szCs w:val="22"/>
        </w:rPr>
      </w:pPr>
      <w:r>
        <w:rPr>
          <w:rFonts w:cs="Times New Roman" w:ascii="Times New Roman" w:hAnsi="Times New Roman"/>
          <w:sz w:val="22"/>
          <w:szCs w:val="22"/>
        </w:rPr>
        <w:t>б) умеренное повышение мышечного тонуса, чувство умеренного мышеч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ое мышечное напряжение, дрожание рук, подергивание (тик) мышц лица, глаз, губ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5. Координац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неизмененная координац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двигательной активности, увеличение скорости, точности, ловкости, координированное™ движений во время работы,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t>в) ухудшение точности движений, нарушение координации, ухудшение почерка, затруднения при выполнении мелких движений, требующих высокой точности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Двигательн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неизмененная двигательн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двигательной активности, увели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и и энергичности движений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 резкое усиление общей двигательной активности, невозможность усидеть на одном месте, суетливость, постоянное стремление двигаться, ходить, изменять положе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7. Ощущения со стороны сердечно-сосудис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неприятных ощущений со стороны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б) ощущение усиления серде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влекающее внимания и не мешающее работе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 наличие неприятных ощущений со стороны сердца, резкое сердцебиение, чувство сжатия в области сердца, покалывание, боли в област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8. Проявления (ощущения) со стороны желудочно-кишечного 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неприятных ощущений в животе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единичные, быстро проходящие и не мешающие работать ощущения в животе — подсасывание в подложечной области, чувство легкого голода, периодическое умеренное «урчание в животе»</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47</w:t>
      </w:r>
    </w:p>
    <w:p>
      <w:pPr>
        <w:pStyle w:val="Normal"/>
        <w:jc w:val="both"/>
        <w:rPr>
          <w:rFonts w:ascii="Times New Roman" w:hAnsi="Times New Roman" w:cs="Times New Roman"/>
          <w:sz w:val="22"/>
          <w:szCs w:val="22"/>
        </w:rPr>
      </w:pPr>
      <w:r>
        <w:rPr>
          <w:rFonts w:cs="Times New Roman" w:ascii="Times New Roman" w:hAnsi="Times New Roman"/>
          <w:sz w:val="22"/>
          <w:szCs w:val="22"/>
        </w:rPr>
        <w:t>.,                                                                            Отметк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изнака</w:t>
      </w:r>
    </w:p>
    <w:p>
      <w:pPr>
        <w:pStyle w:val="Normal"/>
        <w:jc w:val="both"/>
        <w:rPr/>
      </w:pPr>
      <w:r>
        <w:rPr>
          <w:rFonts w:cs="Times New Roman" w:ascii="Times New Roman" w:hAnsi="Times New Roman"/>
          <w:sz w:val="22"/>
          <w:szCs w:val="22"/>
          <w:lang w:val="en-US"/>
        </w:rPr>
        <w:t xml:space="preserve">r        v                                                               </w:t>
      </w:r>
      <w:r>
        <w:rPr>
          <w:rFonts w:cs="Times New Roman" w:ascii="Times New Roman" w:hAnsi="Times New Roman"/>
          <w:sz w:val="22"/>
          <w:szCs w:val="22"/>
        </w:rPr>
        <w:t>(знак +)</w:t>
      </w:r>
    </w:p>
    <w:p>
      <w:pPr>
        <w:pStyle w:val="Normal"/>
        <w:jc w:val="both"/>
        <w:rPr>
          <w:rFonts w:ascii="Times New Roman" w:hAnsi="Times New Roman" w:cs="Times New Roman"/>
          <w:sz w:val="22"/>
          <w:szCs w:val="22"/>
        </w:rPr>
      </w:pPr>
      <w:r>
        <w:rPr>
          <w:rFonts w:cs="Times New Roman" w:ascii="Times New Roman" w:hAnsi="Times New Roman"/>
          <w:sz w:val="22"/>
          <w:szCs w:val="22"/>
        </w:rPr>
        <w:t>в) выраженные неприятные ощущения в области живота — боли, снижение аппетита, подташнивание, чувство жажды</w:t>
      </w:r>
    </w:p>
    <w:p>
      <w:pPr>
        <w:pStyle w:val="Normal"/>
        <w:jc w:val="both"/>
        <w:rPr>
          <w:rFonts w:ascii="Times New Roman" w:hAnsi="Times New Roman" w:cs="Times New Roman"/>
          <w:sz w:val="22"/>
          <w:szCs w:val="22"/>
        </w:rPr>
      </w:pPr>
      <w:r>
        <w:rPr>
          <w:rFonts w:cs="Times New Roman" w:ascii="Times New Roman" w:hAnsi="Times New Roman"/>
          <w:sz w:val="22"/>
          <w:szCs w:val="22"/>
        </w:rPr>
        <w:t>9. Проявления со стороны органов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ощущений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увеличение глубины и учащение дыхания, не мешающие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ые изменения дыхания — одышка, чувство недостаточности вдоха, «комок в горле»</w:t>
      </w:r>
    </w:p>
    <w:p>
      <w:pPr>
        <w:pStyle w:val="Normal"/>
        <w:jc w:val="both"/>
        <w:rPr>
          <w:rFonts w:ascii="Times New Roman" w:hAnsi="Times New Roman" w:cs="Times New Roman"/>
          <w:sz w:val="22"/>
          <w:szCs w:val="22"/>
        </w:rPr>
      </w:pPr>
      <w:r>
        <w:rPr>
          <w:rFonts w:cs="Times New Roman" w:ascii="Times New Roman" w:hAnsi="Times New Roman"/>
          <w:sz w:val="22"/>
          <w:szCs w:val="22"/>
        </w:rPr>
        <w:t>10. Проявления со стороны выдел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умеренная активизация выделительной функции, более частое, чем обычно, желание воспользоваться туалетом при полном сохранении способности воздержаться (потерпеть)</w:t>
      </w:r>
    </w:p>
    <w:p>
      <w:pPr>
        <w:pStyle w:val="Normal"/>
        <w:jc w:val="both"/>
        <w:rPr>
          <w:rFonts w:ascii="Times New Roman" w:hAnsi="Times New Roman" w:cs="Times New Roman"/>
          <w:sz w:val="22"/>
          <w:szCs w:val="22"/>
        </w:rPr>
      </w:pPr>
      <w:r>
        <w:rPr>
          <w:rFonts w:cs="Times New Roman" w:ascii="Times New Roman" w:hAnsi="Times New Roman"/>
          <w:sz w:val="22"/>
          <w:szCs w:val="22"/>
        </w:rPr>
        <w:t>в) резкое учащение позывов в туалет, трудность или невозможность воздержаться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1. Состояние потоотделения: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потоотделение без каких-либо изменений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умеренное усиление потоот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явление обильного «холодного, проливного» пота</w:t>
      </w:r>
    </w:p>
    <w:p>
      <w:pPr>
        <w:pStyle w:val="Normal"/>
        <w:jc w:val="both"/>
        <w:rPr>
          <w:rFonts w:ascii="Times New Roman" w:hAnsi="Times New Roman" w:cs="Times New Roman"/>
          <w:sz w:val="22"/>
          <w:szCs w:val="22"/>
        </w:rPr>
      </w:pPr>
      <w:r>
        <w:rPr>
          <w:rFonts w:cs="Times New Roman" w:ascii="Times New Roman" w:hAnsi="Times New Roman"/>
          <w:sz w:val="22"/>
          <w:szCs w:val="22"/>
        </w:rPr>
        <w:t>12. Состояние слизистой оболочки полости рта:</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состояние без каких-либо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умеренное увеличение слюноот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щущение сухости во рту</w:t>
      </w:r>
    </w:p>
    <w:p>
      <w:pPr>
        <w:pStyle w:val="Normal"/>
        <w:jc w:val="both"/>
        <w:rPr>
          <w:rFonts w:ascii="Times New Roman" w:hAnsi="Times New Roman" w:cs="Times New Roman"/>
          <w:sz w:val="22"/>
          <w:szCs w:val="22"/>
        </w:rPr>
      </w:pPr>
      <w:r>
        <w:rPr>
          <w:rFonts w:cs="Times New Roman" w:ascii="Times New Roman" w:hAnsi="Times New Roman"/>
          <w:sz w:val="22"/>
          <w:szCs w:val="22"/>
        </w:rPr>
        <w:t>13. Окраска кожных покровов:</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окраска кожи лица, рук, шеи</w:t>
      </w:r>
    </w:p>
    <w:p>
      <w:pPr>
        <w:pStyle w:val="Normal"/>
        <w:jc w:val="both"/>
        <w:rPr>
          <w:rFonts w:ascii="Times New Roman" w:hAnsi="Times New Roman" w:cs="Times New Roman"/>
          <w:sz w:val="22"/>
          <w:szCs w:val="22"/>
        </w:rPr>
      </w:pPr>
      <w:r>
        <w:rPr>
          <w:rFonts w:cs="Times New Roman" w:ascii="Times New Roman" w:hAnsi="Times New Roman"/>
          <w:sz w:val="22"/>
          <w:szCs w:val="22"/>
        </w:rPr>
        <w:t>б) покраснение кожи лица, рук, шеи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 побледнение кожи лица, рук, шеи, появление на коже «мраморного» (пятнистого) оттенка</w:t>
      </w:r>
    </w:p>
    <w:p>
      <w:pPr>
        <w:pStyle w:val="Normal"/>
        <w:jc w:val="both"/>
        <w:rPr>
          <w:rFonts w:ascii="Times New Roman" w:hAnsi="Times New Roman" w:cs="Times New Roman"/>
          <w:sz w:val="22"/>
          <w:szCs w:val="22"/>
        </w:rPr>
      </w:pPr>
      <w:r>
        <w:rPr>
          <w:rFonts w:cs="Times New Roman" w:ascii="Times New Roman" w:hAnsi="Times New Roman"/>
          <w:sz w:val="22"/>
          <w:szCs w:val="22"/>
        </w:rPr>
        <w:t>14. Восприимчивость к внешним раздражителям,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 обычная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 умеренное повышение чувствительности, восприимчи-вости к внешним раздражениям, не отвлекающее о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348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ка (знак +)</w:t>
      </w:r>
    </w:p>
    <w:p>
      <w:pPr>
        <w:pStyle w:val="Normal"/>
        <w:jc w:val="both"/>
        <w:rPr>
          <w:rFonts w:ascii="Times New Roman" w:hAnsi="Times New Roman" w:cs="Times New Roman"/>
          <w:sz w:val="22"/>
          <w:szCs w:val="22"/>
        </w:rPr>
      </w:pPr>
      <w:r>
        <w:rPr>
          <w:rFonts w:cs="Times New Roman" w:ascii="Times New Roman" w:hAnsi="Times New Roman"/>
          <w:sz w:val="22"/>
          <w:szCs w:val="22"/>
        </w:rPr>
        <w:t>в) резкое обострение чувствительности, огвлекаемость, фиксация на посторонних раздраж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15. Чувство уверенности в себе, в с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состояние, отсугавие каких-либо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уверенности в себе, уверенность в успехе</w:t>
      </w:r>
    </w:p>
    <w:p>
      <w:pPr>
        <w:pStyle w:val="Normal"/>
        <w:jc w:val="both"/>
        <w:rPr>
          <w:rFonts w:ascii="Times New Roman" w:hAnsi="Times New Roman" w:cs="Times New Roman"/>
          <w:sz w:val="22"/>
          <w:szCs w:val="22"/>
        </w:rPr>
      </w:pPr>
      <w:r>
        <w:rPr>
          <w:rFonts w:cs="Times New Roman" w:ascii="Times New Roman" w:hAnsi="Times New Roman"/>
          <w:sz w:val="22"/>
          <w:szCs w:val="22"/>
        </w:rPr>
        <w:t>в) чувство неуверенности в себе, ожидание неудачи, провала</w:t>
      </w:r>
    </w:p>
    <w:p>
      <w:pPr>
        <w:pStyle w:val="Normal"/>
        <w:jc w:val="both"/>
        <w:rPr>
          <w:rFonts w:ascii="Times New Roman" w:hAnsi="Times New Roman" w:cs="Times New Roman"/>
          <w:sz w:val="22"/>
          <w:szCs w:val="22"/>
        </w:rPr>
      </w:pPr>
      <w:r>
        <w:rPr>
          <w:rFonts w:cs="Times New Roman" w:ascii="Times New Roman" w:hAnsi="Times New Roman"/>
          <w:sz w:val="22"/>
          <w:szCs w:val="22"/>
        </w:rPr>
        <w:t>16.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неизменен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б) приподнятое, повышенное настроение, чувство подъема, приятного удовлетворения деятельностью,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в) снижение настроения, чувство под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 Особенности сна:</w:t>
      </w:r>
    </w:p>
    <w:p>
      <w:pPr>
        <w:pStyle w:val="Normal"/>
        <w:jc w:val="both"/>
        <w:rPr>
          <w:rFonts w:ascii="Times New Roman" w:hAnsi="Times New Roman" w:cs="Times New Roman"/>
          <w:sz w:val="22"/>
          <w:szCs w:val="22"/>
        </w:rPr>
      </w:pPr>
      <w:r>
        <w:rPr>
          <w:rFonts w:cs="Times New Roman" w:ascii="Times New Roman" w:hAnsi="Times New Roman"/>
          <w:sz w:val="22"/>
          <w:szCs w:val="22"/>
        </w:rPr>
        <w:t>а) нормальный, обыч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б) крепкий, освежающий сон накануне (перед выполнением)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беспокойный, с частыми пробуждениями и сновидениями сон в течение нескольких ночей, и в том числе накануне выпол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18. Особенности эмоционального состоя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 в сфере чувств 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б) чувство озабоченности, ответственности, появление «азарта», положительно окрашенной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чувство страха, паники,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19. Помехо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состояние без каких-либо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помехоустойчивости в работе, способность работать в условиях шума, других помех и отвлекающи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ое снижение помехоустойчивости, неспособ</w:t>
        <w:softHyphen/>
        <w:t>ность работать при наличии отвлекающи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0. Особенност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неизмененн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речевой активности, увеличение громкости голоса, ускорение речи без ухудшения ее качества (грамотности, логичности)</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49</w:t>
      </w:r>
    </w:p>
    <w:p>
      <w:pPr>
        <w:pStyle w:val="Normal"/>
        <w:jc w:val="both"/>
        <w:rPr>
          <w:rFonts w:ascii="Times New Roman" w:hAnsi="Times New Roman" w:cs="Times New Roman"/>
          <w:sz w:val="22"/>
          <w:szCs w:val="22"/>
        </w:rPr>
      </w:pPr>
      <w:r>
        <w:rPr>
          <w:rFonts w:cs="Times New Roman" w:ascii="Times New Roman" w:hAnsi="Times New Roman"/>
          <w:sz w:val="22"/>
          <w:szCs w:val="22"/>
        </w:rPr>
        <w:t>.,                                                                            Отметк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в) нарушения речи — появление длительных пауз, запинок, увеличение количества лишних слов, слишком тихи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21. Общая оценка псих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неизмененное состояние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состояние внутренней собранности, повышенной готовности к работе, подъем душевных сил, мобилизованность, высокий психический тонус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 чувство усталости, безразличия, рассеянности, несобранности, апатии, снижение психического тонуса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2. Особенности памяти: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не измененная память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улучшение памяти — легко вспоминается то, что необходимо вспомнить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ухудшени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23. Особенност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е внимание бел каких-либо изменений 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улучшение способности к сосредо точению, отвлечение от посторонних дел</w:t>
      </w:r>
    </w:p>
    <w:p>
      <w:pPr>
        <w:pStyle w:val="Normal"/>
        <w:jc w:val="both"/>
        <w:rPr>
          <w:rFonts w:ascii="Times New Roman" w:hAnsi="Times New Roman" w:cs="Times New Roman"/>
          <w:sz w:val="22"/>
          <w:szCs w:val="22"/>
        </w:rPr>
      </w:pPr>
      <w:r>
        <w:rPr>
          <w:rFonts w:cs="Times New Roman" w:ascii="Times New Roman" w:hAnsi="Times New Roman"/>
          <w:sz w:val="22"/>
          <w:szCs w:val="22"/>
        </w:rPr>
        <w:t>в) ухудшение внимания, неспособность сосредоточиться на выполняемой работе, отвлек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24. Сообраз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сообразительность без каких-либо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сообразительности, высокая наход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растерянность, ухудшение сообраз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5. Умственная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ая умственная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 повышение умственно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ое снижение умственной работоспособности, быстрая умственная утомля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26. Явления психического дискомфорта: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каких-либо неприятных ощущений и переживаний, связанных с психическим состоянием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 единичные, слабовыраженные, не мешающие работе изменения, чувство психического комфорта, удовлетворения, радости от выполнения работы,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350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ка (знак +)</w:t>
      </w:r>
    </w:p>
    <w:p>
      <w:pPr>
        <w:pStyle w:val="Normal"/>
        <w:jc w:val="both"/>
        <w:rPr>
          <w:rFonts w:ascii="Times New Roman" w:hAnsi="Times New Roman" w:cs="Times New Roman"/>
          <w:sz w:val="22"/>
          <w:szCs w:val="22"/>
        </w:rPr>
      </w:pPr>
      <w:r>
        <w:rPr>
          <w:rFonts w:cs="Times New Roman" w:ascii="Times New Roman" w:hAnsi="Times New Roman"/>
          <w:sz w:val="22"/>
          <w:szCs w:val="22"/>
        </w:rPr>
        <w:t>в) резко выраженные и многочисленные проявления психического дискомфорта, неприятное общее психическое самочувствие, мешающее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7. Степень распространенности (генерализованное™) признаков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единичные и слабовыраженные признаки напряжения, не привлекающие к себ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отчетливые признаки напряжения, которые сопутствуют повышенной работоспособности и успешност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ое количество разнообразных неприятных проявлений нервно-психического напряжения, наблюдающихся со стороны многих органов и систем организма и существенно мешающих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8. Частота возникновения состояния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напряжение возникает чрезвычайно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б) напряжение развивается часто, но только при наличии реально труд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напряжение развивается весьма часто и нередко в тех случаях, когда для этого нет достаточны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29. Продолжительность состояния нервно-псих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напряжение продолжается очень короткий срок: не более нескольких минут и исчезает до того, как миновала слож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б) напряжение продолжается в течение всего времени пре</w:t>
        <w:softHyphen/>
        <w:t>бывания в условиях сложной ситуации и выполнени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пряжение длится необычайно долго (несколько часов и более) и не прекращается даже после исчезновения труд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0. Общая оценка степени выраженности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полное отсутствие либо весьма слаб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 умеренно выражен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езко выраженное, чрезмерное напряжение Общая сумма баллов:</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51</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После заполнения испытуемым правой части бланка производится подсчет набранных баллов. При этом за знак «+», поставленный против подпункта а), начисляется 1 балл, за этот же знак, поставленный против подпункта б), — 2 балла и против под</w:t>
        <w:softHyphen/>
        <w:t>пункта в) — 3 балла. Таким образом, максимальное количество бал</w:t>
        <w:softHyphen/>
        <w:t>лов, которое может набрать испытуемый, может быть равно 90, и в таком случае следует считать, что у него имеет место резко выражен</w:t>
        <w:softHyphen/>
        <w:t>ное нервно-психическое напряжение. Минимальное количество бал</w:t>
        <w:softHyphen/>
        <w:t>лов — 30, что соответствует отсутствию нервно-психического напря</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ситуативной тревожности (С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азработана Ч. Д. Спилбергером и адаптирована Ю. Л. Ха-ниным. Она предназначена для опр&lt;^1,еления у человека уровня тре</w:t>
        <w:softHyphen/>
        <w:t>вожности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рочитайте внимательно каждое из приведенных ниже определений и зачеркните цифру в соответствующей графе справа в зависимости от того, как вы себя чувствуете в данный момент. Над вопросом долго не задумывайтесь, поскольку правильных или непра</w:t>
        <w:softHyphen/>
        <w:t>вильных ответов нет.</w:t>
      </w:r>
    </w:p>
    <w:tbl>
      <w:tblPr>
        <w:tblW w:w="6259" w:type="dxa"/>
        <w:jc w:val="left"/>
        <w:tblInd w:w="0" w:type="dxa"/>
        <w:tblLayout w:type="fixed"/>
        <w:tblCellMar>
          <w:top w:w="0" w:type="dxa"/>
          <w:left w:w="40" w:type="dxa"/>
          <w:bottom w:w="0" w:type="dxa"/>
          <w:right w:w="40" w:type="dxa"/>
        </w:tblCellMar>
      </w:tblPr>
      <w:tblGrid>
        <w:gridCol w:w="2746"/>
        <w:gridCol w:w="912"/>
        <w:gridCol w:w="883"/>
        <w:gridCol w:w="768"/>
        <w:gridCol w:w="950"/>
      </w:tblGrid>
      <w:tr>
        <w:trPr>
          <w:trHeight w:val="288"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ждение</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51"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вет</w:t>
            </w:r>
          </w:p>
        </w:tc>
        <w:tc>
          <w:tcPr>
            <w:tcW w:w="95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27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 это не так</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жалуй, так</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но</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ершен</w:t>
              <w:softHyphen/>
              <w:t>но верно</w:t>
            </w:r>
          </w:p>
        </w:tc>
      </w:tr>
      <w:tr>
        <w:trPr>
          <w:trHeight w:val="307"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Я спокоен</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Мне ничего не угрожает</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46"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Я нахожусь в напряжении</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Я внутренне скован</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46"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Я чувствую себя свободно</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46"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Я расстроен</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538"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Меня волнуют возможные неудачи</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Я ощущаю душевный покой</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65" w:hRule="atLeast"/>
        </w:trPr>
        <w:tc>
          <w:tcPr>
            <w:tcW w:w="27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Я встревожен</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52   Приложения</w:t>
      </w:r>
    </w:p>
    <w:tbl>
      <w:tblPr>
        <w:tblW w:w="6259" w:type="dxa"/>
        <w:jc w:val="left"/>
        <w:tblInd w:w="0" w:type="dxa"/>
        <w:tblLayout w:type="fixed"/>
        <w:tblCellMar>
          <w:top w:w="0" w:type="dxa"/>
          <w:left w:w="40" w:type="dxa"/>
          <w:bottom w:w="0" w:type="dxa"/>
          <w:right w:w="40" w:type="dxa"/>
        </w:tblCellMar>
      </w:tblPr>
      <w:tblGrid>
        <w:gridCol w:w="2640"/>
        <w:gridCol w:w="240"/>
        <w:gridCol w:w="576"/>
        <w:gridCol w:w="230"/>
        <w:gridCol w:w="557"/>
        <w:gridCol w:w="67"/>
        <w:gridCol w:w="720"/>
        <w:gridCol w:w="365"/>
        <w:gridCol w:w="864"/>
      </w:tblGrid>
      <w:tr>
        <w:trPr>
          <w:trHeight w:val="307" w:hRule="atLeast"/>
        </w:trPr>
        <w:tc>
          <w:tcPr>
            <w:tcW w:w="288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ждение</w:t>
            </w:r>
          </w:p>
        </w:tc>
        <w:tc>
          <w:tcPr>
            <w:tcW w:w="80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вет</w:t>
            </w:r>
          </w:p>
        </w:tc>
        <w:tc>
          <w:tcPr>
            <w:tcW w:w="86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Я испытываю чувство внутреннего удовлетворения</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Я уверен в себе</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Я нервничаю</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Я не нахожу себе места</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Я взвинчен</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547"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Я не чувствую скованности, напряженности</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Я доволен</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Я озабочен</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547"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Я слишком возбужден, и мне не по себе</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3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Мне радостно</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26"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Мне приятно</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461"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юч»</w:t>
            </w:r>
          </w:p>
        </w:tc>
        <w:tc>
          <w:tcPr>
            <w:tcW w:w="80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 суждения</w:t>
            </w:r>
          </w:p>
        </w:tc>
        <w:tc>
          <w:tcPr>
            <w:tcW w:w="80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вет</w:t>
            </w:r>
          </w:p>
        </w:tc>
        <w:tc>
          <w:tcPr>
            <w:tcW w:w="86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9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9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9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9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9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07" w:hRule="atLeast"/>
        </w:trPr>
        <w:tc>
          <w:tcPr>
            <w:tcW w:w="288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80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11" w:hRule="atLeast"/>
        </w:trPr>
        <w:tc>
          <w:tcPr>
            <w:tcW w:w="264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54" w:type="dxa"/>
            <w:gridSpan w:val="3"/>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Методики</w:t>
            </w:r>
          </w:p>
        </w:tc>
        <w:tc>
          <w:tcPr>
            <w:tcW w:w="72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учения</w:t>
            </w:r>
          </w:p>
        </w:tc>
        <w:tc>
          <w:tcPr>
            <w:tcW w:w="1229"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й    353</w:t>
            </w:r>
          </w:p>
        </w:tc>
      </w:tr>
      <w:tr>
        <w:trPr>
          <w:trHeight w:val="298" w:hRule="atLeast"/>
        </w:trPr>
        <w:tc>
          <w:tcPr>
            <w:tcW w:w="264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 суждения</w:t>
            </w:r>
          </w:p>
        </w:tc>
        <w:tc>
          <w:tcPr>
            <w:tcW w:w="81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вет</w:t>
            </w:r>
          </w:p>
        </w:tc>
        <w:tc>
          <w:tcPr>
            <w:tcW w:w="122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81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54"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81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54"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98"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81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54"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2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81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54"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2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81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54"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307" w:hRule="atLeast"/>
        </w:trPr>
        <w:tc>
          <w:tcPr>
            <w:tcW w:w="264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81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54"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Итоговый показатель находится в диапазоне от 20 до 80 баллов. Чем выше показатель, тем выше уровень тревожно</w:t>
        <w:softHyphen/>
        <w:t>сти. При интерпретации показателей можно ориентироваться на сле</w:t>
        <w:softHyphen/>
        <w:t>дующие ориентировочные оценки уровня тревожности: до 30 бал</w:t>
        <w:softHyphen/>
        <w:t>лов — низкая, 31-44 балла — умеренная, 45 и более — высока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Определение состояния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азработана В. В. Бойко.</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Ознакомившись с последующими ситуациями, дайте ответ, согласны вы с ними (поставьте рядом с номером знак «+») или нет (поставьте знак «-»).</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t>1. Вы завидуете благополучию некоторых своих знакомых.</w:t>
      </w:r>
    </w:p>
    <w:p>
      <w:pPr>
        <w:pStyle w:val="Normal"/>
        <w:jc w:val="both"/>
        <w:rPr>
          <w:rFonts w:ascii="Times New Roman" w:hAnsi="Times New Roman" w:cs="Times New Roman"/>
          <w:sz w:val="22"/>
          <w:szCs w:val="22"/>
        </w:rPr>
      </w:pPr>
      <w:r>
        <w:rPr>
          <w:rFonts w:cs="Times New Roman" w:ascii="Times New Roman" w:hAnsi="Times New Roman"/>
          <w:sz w:val="22"/>
          <w:szCs w:val="22"/>
        </w:rPr>
        <w:t>2. Вы недовольны отношениям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3. Вы считаете, что достойны лучшей участи.</w:t>
      </w:r>
    </w:p>
    <w:p>
      <w:pPr>
        <w:pStyle w:val="Normal"/>
        <w:jc w:val="both"/>
        <w:rPr>
          <w:rFonts w:ascii="Times New Roman" w:hAnsi="Times New Roman" w:cs="Times New Roman"/>
          <w:sz w:val="22"/>
          <w:szCs w:val="22"/>
        </w:rPr>
      </w:pPr>
      <w:r>
        <w:rPr>
          <w:rFonts w:cs="Times New Roman" w:ascii="Times New Roman" w:hAnsi="Times New Roman"/>
          <w:sz w:val="22"/>
          <w:szCs w:val="22"/>
        </w:rPr>
        <w:t>4. Вы полагаете, что могли бы достичь большего в личной жизни или в работе, если бы н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Вас огорчает то, что не осуществляются планы и не сбываются на</w:t>
        <w:softHyphen/>
        <w:t>дежды.</w:t>
      </w:r>
    </w:p>
    <w:p>
      <w:pPr>
        <w:pStyle w:val="Normal"/>
        <w:jc w:val="both"/>
        <w:rPr>
          <w:rFonts w:ascii="Times New Roman" w:hAnsi="Times New Roman" w:cs="Times New Roman"/>
          <w:sz w:val="22"/>
          <w:szCs w:val="22"/>
        </w:rPr>
      </w:pPr>
      <w:r>
        <w:rPr>
          <w:rFonts w:cs="Times New Roman" w:ascii="Times New Roman" w:hAnsi="Times New Roman"/>
          <w:sz w:val="22"/>
          <w:szCs w:val="22"/>
        </w:rPr>
        <w:t>6. Вы часто срываете зло или досаду на ком-либо.</w:t>
      </w:r>
    </w:p>
    <w:p>
      <w:pPr>
        <w:pStyle w:val="Normal"/>
        <w:jc w:val="both"/>
        <w:rPr>
          <w:rFonts w:ascii="Times New Roman" w:hAnsi="Times New Roman" w:cs="Times New Roman"/>
          <w:sz w:val="22"/>
          <w:szCs w:val="22"/>
        </w:rPr>
      </w:pPr>
      <w:r>
        <w:rPr>
          <w:rFonts w:cs="Times New Roman" w:ascii="Times New Roman" w:hAnsi="Times New Roman"/>
          <w:sz w:val="22"/>
          <w:szCs w:val="22"/>
        </w:rPr>
        <w:t>7. Вас злит, что кому-то везет в жизни больше, чем вам.</w:t>
      </w:r>
    </w:p>
    <w:p>
      <w:pPr>
        <w:pStyle w:val="Normal"/>
        <w:jc w:val="both"/>
        <w:rPr>
          <w:rFonts w:ascii="Times New Roman" w:hAnsi="Times New Roman" w:cs="Times New Roman"/>
          <w:sz w:val="22"/>
          <w:szCs w:val="22"/>
        </w:rPr>
      </w:pPr>
      <w:r>
        <w:rPr>
          <w:rFonts w:cs="Times New Roman" w:ascii="Times New Roman" w:hAnsi="Times New Roman"/>
          <w:sz w:val="22"/>
          <w:szCs w:val="22"/>
        </w:rPr>
        <w:t>8. Вас огорчает, что вам не удается отдыхать или проводить досуг так, как того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9. Ваше материальное положение таково, что угнетает вас. 10. Вы считаете, что жизнь проходит мимо вас (проходит зря).</w:t>
      </w:r>
    </w:p>
    <w:p>
      <w:pPr>
        <w:pStyle w:val="Normal"/>
        <w:jc w:val="both"/>
        <w:rPr>
          <w:rFonts w:ascii="Times New Roman" w:hAnsi="Times New Roman" w:cs="Times New Roman"/>
          <w:sz w:val="22"/>
          <w:szCs w:val="22"/>
        </w:rPr>
      </w:pPr>
      <w:r>
        <w:rPr>
          <w:rFonts w:cs="Times New Roman" w:ascii="Times New Roman" w:hAnsi="Times New Roman"/>
          <w:sz w:val="22"/>
          <w:szCs w:val="22"/>
        </w:rPr>
        <w:t>21-1413</w:t>
      </w:r>
    </w:p>
    <w:p>
      <w:pPr>
        <w:pStyle w:val="Normal"/>
        <w:jc w:val="both"/>
        <w:rPr>
          <w:rFonts w:ascii="Times New Roman" w:hAnsi="Times New Roman" w:cs="Times New Roman"/>
          <w:sz w:val="22"/>
          <w:szCs w:val="22"/>
        </w:rPr>
      </w:pPr>
      <w:r>
        <w:rPr>
          <w:rFonts w:cs="Times New Roman" w:ascii="Times New Roman" w:hAnsi="Times New Roman"/>
          <w:sz w:val="22"/>
          <w:szCs w:val="22"/>
        </w:rPr>
        <w:t>35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1. Кто-то или что-то постоянно униж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12. Нерешенные бытовые проблемы выводят вас из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и выводы. За каждый положительный ответ на</w:t>
        <w:softHyphen/>
        <w:t>числяется по 1 баллу. Подсчитывается общая сумма баллов. Если оп</w:t>
        <w:softHyphen/>
        <w:t>рашиваемый набрал 10-12 баллов, то он очень фрустрирован, 5-9 бал</w:t>
        <w:softHyphen/>
        <w:t>лов — у него имеется устойчивая тенденция к фрустрации, 4 балла и меньше — фрустрац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а уровня социальной фрустр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азработана Л. И. Вассерманом.</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ам предлагается опросник, который фиксирует степень вашей неудовлетворенности социальными достижениями в основных аспектах жизнедеятельности. Прочтите каждый вопрос и укажите один, наиболее подходящий, ответ в цифрах: полностью удовлетво</w:t>
        <w:softHyphen/>
        <w:t>рен (0 баллов), скорее удовлетворен (1 балл ), затрудняюсь ответить (2 балла), скорее неудовлетворен (3 балла), полностью неудовлетво</w:t>
        <w:softHyphen/>
        <w:t>рен (4 балла).</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опросника. Удовлетворены ли вы:</w:t>
      </w:r>
    </w:p>
    <w:p>
      <w:pPr>
        <w:pStyle w:val="Normal"/>
        <w:jc w:val="both"/>
        <w:rPr>
          <w:rFonts w:ascii="Times New Roman" w:hAnsi="Times New Roman" w:cs="Times New Roman"/>
          <w:sz w:val="22"/>
          <w:szCs w:val="22"/>
        </w:rPr>
      </w:pPr>
      <w:r>
        <w:rPr>
          <w:rFonts w:cs="Times New Roman" w:ascii="Times New Roman" w:hAnsi="Times New Roman"/>
          <w:sz w:val="22"/>
          <w:szCs w:val="22"/>
        </w:rPr>
        <w:t>1) своим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взаимоотношениями с коллегами по работе (учебе);</w:t>
      </w:r>
    </w:p>
    <w:p>
      <w:pPr>
        <w:pStyle w:val="Normal"/>
        <w:jc w:val="both"/>
        <w:rPr>
          <w:rFonts w:ascii="Times New Roman" w:hAnsi="Times New Roman" w:cs="Times New Roman"/>
          <w:sz w:val="22"/>
          <w:szCs w:val="22"/>
        </w:rPr>
      </w:pPr>
      <w:r>
        <w:rPr>
          <w:rFonts w:cs="Times New Roman" w:ascii="Times New Roman" w:hAnsi="Times New Roman"/>
          <w:sz w:val="22"/>
          <w:szCs w:val="22"/>
        </w:rPr>
        <w:t>3) взаимоотношениями с администрацией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4) взаимоотношениями с субъектами своей профессиональной дея</w:t>
        <w:softHyphen/>
        <w:t>тельности (пациенты, клиенты, учащиес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5) содержанием своей работ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6) условиями профессиональной деятельности (учебы);</w:t>
      </w:r>
    </w:p>
    <w:p>
      <w:pPr>
        <w:pStyle w:val="Normal"/>
        <w:jc w:val="both"/>
        <w:rPr>
          <w:rFonts w:ascii="Times New Roman" w:hAnsi="Times New Roman" w:cs="Times New Roman"/>
          <w:sz w:val="22"/>
          <w:szCs w:val="22"/>
        </w:rPr>
      </w:pPr>
      <w:r>
        <w:rPr>
          <w:rFonts w:cs="Times New Roman" w:ascii="Times New Roman" w:hAnsi="Times New Roman"/>
          <w:sz w:val="22"/>
          <w:szCs w:val="22"/>
        </w:rPr>
        <w:t>7) своим положением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 материальным 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9) жилищно-бытовыми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t>10) отношениями с супругом(ой);</w:t>
      </w:r>
    </w:p>
    <w:p>
      <w:pPr>
        <w:pStyle w:val="Normal"/>
        <w:jc w:val="both"/>
        <w:rPr>
          <w:rFonts w:ascii="Times New Roman" w:hAnsi="Times New Roman" w:cs="Times New Roman"/>
          <w:sz w:val="22"/>
          <w:szCs w:val="22"/>
        </w:rPr>
      </w:pPr>
      <w:r>
        <w:rPr>
          <w:rFonts w:cs="Times New Roman" w:ascii="Times New Roman" w:hAnsi="Times New Roman"/>
          <w:sz w:val="22"/>
          <w:szCs w:val="22"/>
        </w:rPr>
        <w:t>11) отношениями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12) отношениями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13) обстановкой в обществе (государстве);</w:t>
      </w:r>
    </w:p>
    <w:p>
      <w:pPr>
        <w:pStyle w:val="Normal"/>
        <w:jc w:val="both"/>
        <w:rPr>
          <w:rFonts w:ascii="Times New Roman" w:hAnsi="Times New Roman" w:cs="Times New Roman"/>
          <w:sz w:val="22"/>
          <w:szCs w:val="22"/>
        </w:rPr>
      </w:pPr>
      <w:r>
        <w:rPr>
          <w:rFonts w:cs="Times New Roman" w:ascii="Times New Roman" w:hAnsi="Times New Roman"/>
          <w:sz w:val="22"/>
          <w:szCs w:val="22"/>
        </w:rPr>
        <w:t>14) отношениями с друзьями, ближайшими знакомыми;</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Методики изучения состояний    355</w:t>
      </w:r>
    </w:p>
    <w:p>
      <w:pPr>
        <w:pStyle w:val="Normal"/>
        <w:jc w:val="both"/>
        <w:rPr>
          <w:rFonts w:ascii="Times New Roman" w:hAnsi="Times New Roman" w:cs="Times New Roman"/>
          <w:sz w:val="22"/>
          <w:szCs w:val="22"/>
        </w:rPr>
      </w:pPr>
      <w:r>
        <w:rPr>
          <w:rFonts w:cs="Times New Roman" w:ascii="Times New Roman" w:hAnsi="Times New Roman"/>
          <w:sz w:val="22"/>
          <w:szCs w:val="22"/>
        </w:rPr>
        <w:t>15) сферой услуг и бытового обслу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6) сферой медицинского обслу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7) проведением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18) возможностью проводить отпуск;</w:t>
      </w:r>
    </w:p>
    <w:p>
      <w:pPr>
        <w:pStyle w:val="Normal"/>
        <w:jc w:val="both"/>
        <w:rPr>
          <w:rFonts w:ascii="Times New Roman" w:hAnsi="Times New Roman" w:cs="Times New Roman"/>
          <w:sz w:val="22"/>
          <w:szCs w:val="22"/>
        </w:rPr>
      </w:pPr>
      <w:r>
        <w:rPr>
          <w:rFonts w:cs="Times New Roman" w:ascii="Times New Roman" w:hAnsi="Times New Roman"/>
          <w:sz w:val="22"/>
          <w:szCs w:val="22"/>
        </w:rPr>
        <w:t>19) возможностью выбора мест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20) своим образом жизн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По каждому пункту определяется (в баллах) уро</w:t>
        <w:softHyphen/>
        <w:t>вень фрустрированности. Высчитывается набранная сумма баллов и делится на 20 (числ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результатов. Если испытуемый набирает 3,5-4 бал</w:t>
        <w:softHyphen/>
        <w:t>ла, то у него имеется очень высокий уровень социальной фрустриро</w:t>
        <w:softHyphen/>
        <w:t>ванности; 3,0-3,4 балла — повышенный уровень фрустрированности; 2,5-2,9 балла — умеренный уровень фрустрированности; 2,0-2,4 бал</w:t>
        <w:softHyphen/>
        <w:t>ла — неопределенный уровень фрустрированности; 1,5-1,9 балла — пониженный уровень фрустрированностп; 0,5-1,4 балла — очень низ</w:t>
        <w:softHyphen/>
        <w:t>кий уровень; 0-0,5 балла — отсутствие или почти отсутствие фруст</w:t>
        <w:softHyphen/>
        <w:t>р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дифицированная шкала личностной соревновательной тревожности (СТ) Р. Мартенса (Ю. Л. Ханин, 1983)</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Р. Мартенса предназначена для выявления индивидуальных различий в эмоциональном реагировании на предстоящее соревнова</w:t>
        <w:softHyphen/>
        <w:t>ние. Эта характеристика дает представление о типичной реакции че</w:t>
        <w:softHyphen/>
        <w:t>ловека на предстоящую значимую деятельность. Шкала пригодна для работы как с детьми начиная с 10-летнего возраста, так и со взрослы</w:t>
        <w:softHyphen/>
        <w:t>ми. Она состоит из 10 суждений, с каждым из которых опрашиваемый соглашается или не соглашается, указывая, насколько часто он испы</w:t>
        <w:softHyphen/>
        <w:t>тывает такое состояние непосредственно перед значимой деятельно</w:t>
        <w:softHyphen/>
        <w:t>стью (например, спортивным соревнованием) и во время нее. Опрос может проводиться индивидуально и в группе. Вся процедура запол</w:t>
        <w:softHyphen/>
        <w:t>нения бланка обычно занимает 3-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Ниже приведены суждения о том, как обычно люди чув</w:t>
        <w:softHyphen/>
        <w:t>ствуют себя, соревнуясь между собой в играх или спортивных состя</w:t>
        <w:softHyphen/>
        <w:t>заниях. Прочитайте внимательно каждое из предложений и подумайте, насколько часто или редко у вас возникают подобные эмоциональные переживания и мысли перед соревн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356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кого с вами не случалось почти никогда, то обведите в кру</w:t>
        <w:softHyphen/>
        <w:t>жочек букву А справа от этого предложения. Если такое с вами иног</w:t>
        <w:softHyphen/>
        <w:t>да бывало — то букву Б, а если это случается часто — то букву В. Слишком долго не задумывайтесь, поскольку здесь нет правильных или неправильных ответов. Главное — выбрать такой ответ, который точнее всего соответствует вашему обычному состоянию до и во вре</w:t>
        <w:softHyphen/>
        <w:t>мя соревнований.</w:t>
      </w:r>
    </w:p>
    <w:tbl>
      <w:tblPr>
        <w:tblW w:w="6260" w:type="dxa"/>
        <w:jc w:val="left"/>
        <w:tblInd w:w="0" w:type="dxa"/>
        <w:tblLayout w:type="fixed"/>
        <w:tblCellMar>
          <w:top w:w="0" w:type="dxa"/>
          <w:left w:w="40" w:type="dxa"/>
          <w:bottom w:w="0" w:type="dxa"/>
          <w:right w:w="40" w:type="dxa"/>
        </w:tblCellMar>
      </w:tblPr>
      <w:tblGrid>
        <w:gridCol w:w="298"/>
        <w:gridCol w:w="3418"/>
        <w:gridCol w:w="845"/>
        <w:gridCol w:w="864"/>
        <w:gridCol w:w="835"/>
      </w:tblGrid>
      <w:tr>
        <w:trPr>
          <w:trHeight w:val="461"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4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е</w:t>
            </w:r>
          </w:p>
        </w:tc>
        <w:tc>
          <w:tcPr>
            <w:tcW w:w="845"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чти никогд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огда</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w:t>
            </w:r>
          </w:p>
        </w:tc>
      </w:tr>
      <w:tr>
        <w:trPr>
          <w:trHeight w:val="259"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4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ревноваться с друпши интересно</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4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д соревнованиями я чувствую себя беспокойно</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8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ед соревнованиями я боюсь, что не смогу выступить хорошо</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соревнованиях я веду себя как настоящий спортсмен</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8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оревнуясь, я беспокоюсь, что могу допустить ошибки</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соревнований я бываю спокоен</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288"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4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соревнованиях важно поставить цель</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соревнований у меня в животе возникает неприятное ощущение</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691"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34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замечаю, что перед самым началом соревнований сердце у меня начинает биться чаще, чем обычно</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не нравятся игры, требующие большого физического напряжения</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9"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ед соревнованием я чувствую себя свободно</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соревнования я нервничаю</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мандные виды спорта интереснее, чем индивидуальные</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490"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3418"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Я начинаю нервничать из-за желания скорее начать соревнование</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547" w:hRule="atLeast"/>
        </w:trPr>
        <w:tc>
          <w:tcPr>
            <w:tcW w:w="2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34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соревнований я бываю весь напряжен</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bl>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57</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Десять вопросов шкалы (2, 3, 5, 6, 8,9,11, 12, 14. 15) — «работающие», другие пять (1, 4, 7, 10 и 13) — «буферные», ко</w:t>
        <w:softHyphen/>
        <w:t>торые не учитываются при обработке протокола и подсчете итогового показателя. Каждый ответ оценивается в баллах: для вопросов 2, 3, 5, 8,9,12,14,15 - А = 1 балл, Б = 2 балла, В = 3 балла. Ответы по п. 6 и 11 оцениваются в обратном порядке: А = 3 балла, Б = 2 балла и В = 1 балл. Итоговый показатель СЛТ находится в диапазоне от 10 (очень низ</w:t>
        <w:softHyphen/>
        <w:t>кая соревновательная тревожность) до 30 баллов (очень высокая тре</w:t>
        <w:softHyphen/>
        <w:t>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Накопление эмоционально-энергетических зарядов, направленных н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азработанная В. В. Бойко, представлена мной в несколь</w:t>
        <w:softHyphen/>
        <w:t>ко модифицированном виде, чтобы можно было судить о степени на</w:t>
        <w:softHyphen/>
        <w:t>капливаемого у человека эмоционально-энергетического заряда, не получающего выхода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рочтите предлагаемые положения и выразите свое от</w:t>
        <w:softHyphen/>
        <w:t>ношение к ним. Если вы согласны с положением, поставьте рядом с его номером знак «+», если не согласны, то знак «-».</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t>1.   В последнее время вы почти всегда находитесь в состоянии моби</w:t>
        <w:softHyphen/>
        <w:t>лизации для отражения угрозы, неприятностей, несправедливости, но тем не менее держите себя в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2.   Вы часто испытываете недовольство, гнев, разочарование и стара</w:t>
        <w:softHyphen/>
        <w:t>етесь не показывать сво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ас огорчают обстоятельства в семье, на работе или отношения с друзьями, и вы носите в себе эти впечат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Вам приходится скрывать антипатию, неприязнь к кому-либо из тех, с кем часто общ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5.   Критику в своей адрес обычно долго помните.</w:t>
      </w:r>
    </w:p>
    <w:p>
      <w:pPr>
        <w:pStyle w:val="Normal"/>
        <w:jc w:val="both"/>
        <w:rPr>
          <w:rFonts w:ascii="Times New Roman" w:hAnsi="Times New Roman" w:cs="Times New Roman"/>
          <w:sz w:val="22"/>
          <w:szCs w:val="22"/>
        </w:rPr>
      </w:pPr>
      <w:r>
        <w:rPr>
          <w:rFonts w:cs="Times New Roman" w:ascii="Times New Roman" w:hAnsi="Times New Roman"/>
          <w:sz w:val="22"/>
          <w:szCs w:val="22"/>
        </w:rPr>
        <w:t>6.   Вы часто ругаете себя или злитесь на себя за то, что допустили ошибку, не смогли что-то сделать хорошо или вовремя.</w:t>
      </w:r>
    </w:p>
    <w:p>
      <w:pPr>
        <w:pStyle w:val="Normal"/>
        <w:jc w:val="both"/>
        <w:rPr>
          <w:rFonts w:ascii="Times New Roman" w:hAnsi="Times New Roman" w:cs="Times New Roman"/>
          <w:sz w:val="22"/>
          <w:szCs w:val="22"/>
        </w:rPr>
      </w:pPr>
      <w:r>
        <w:rPr>
          <w:rFonts w:cs="Times New Roman" w:ascii="Times New Roman" w:hAnsi="Times New Roman"/>
          <w:sz w:val="22"/>
          <w:szCs w:val="22"/>
        </w:rPr>
        <w:t>7.   Вы завидуете тем, кто лучше живет или достиг больше вас в работе или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58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 Вы часто сдерживаете себя, чтобы не сказать все, что думаете о не</w:t>
        <w:softHyphen/>
        <w:t>посредственно окружающих вас людях (родных, близких, друзь</w:t>
        <w:softHyphen/>
        <w:t>ях, коллегах).</w:t>
      </w:r>
    </w:p>
    <w:p>
      <w:pPr>
        <w:pStyle w:val="Normal"/>
        <w:jc w:val="both"/>
        <w:rPr>
          <w:rFonts w:ascii="Times New Roman" w:hAnsi="Times New Roman" w:cs="Times New Roman"/>
          <w:sz w:val="22"/>
          <w:szCs w:val="22"/>
        </w:rPr>
      </w:pPr>
      <w:r>
        <w:rPr>
          <w:rFonts w:cs="Times New Roman" w:ascii="Times New Roman" w:hAnsi="Times New Roman"/>
          <w:sz w:val="22"/>
          <w:szCs w:val="22"/>
        </w:rPr>
        <w:t>9. Вы почему-то не можете или не хотите открыто радоваться хоро</w:t>
        <w:softHyphen/>
        <w:t>шим людям, приятным встречам, событиям.</w:t>
      </w:r>
    </w:p>
    <w:p>
      <w:pPr>
        <w:pStyle w:val="Normal"/>
        <w:jc w:val="both"/>
        <w:rPr>
          <w:rFonts w:ascii="Times New Roman" w:hAnsi="Times New Roman" w:cs="Times New Roman"/>
          <w:sz w:val="22"/>
          <w:szCs w:val="22"/>
        </w:rPr>
      </w:pPr>
      <w:r>
        <w:rPr>
          <w:rFonts w:cs="Times New Roman" w:ascii="Times New Roman" w:hAnsi="Times New Roman"/>
          <w:sz w:val="22"/>
          <w:szCs w:val="22"/>
        </w:rPr>
        <w:t>10. Вы не можете или стесняетесь заплакать в тех случаях, когда дру</w:t>
        <w:softHyphen/>
        <w:t>гие это обычно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11. Вам не к кому обратиться или не хочется жаловаться на свою уста</w:t>
        <w:softHyphen/>
        <w:t>лость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2. Вы не решаетесь публично высказывать св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13. Вы обычно боитесь сделать решительный шаг, «промахнутьс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4. Вы чувствуете себя одиноким человеком, вам не с кем поговорить, поделиться сокровенным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15. Вы часто чувствуете себя неловко в новой обстановке или вам труд</w:t>
        <w:softHyphen/>
        <w:t>но вступать в контакты с малознаком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16. Вы чаще всего недовольны собой или свое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17. Вас беспокоит собственное здоровье или здоровье близких, но вы об этом ни с кем не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18. Вы обычно чувствуете себя скованно, напряженно.</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и выводы. За каждый положительный ответ на</w:t>
        <w:softHyphen/>
        <w:t>числяется по 1 баллу. Подсчитывается общая сумма баллов. Если оп</w:t>
        <w:softHyphen/>
        <w:t>рашиваемый набирает 14-18 баллов, то у него имеется большая скры</w:t>
        <w:softHyphen/>
        <w:t>тая эмоциональная напряженность. Сумма, меньшая 6 баллов, свиде</w:t>
        <w:softHyphen/>
        <w:t>тельствует о слабой напряженности или ее отсу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диагностики профессионального выгорания (сго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а уровня эмоционального выгорания» В. В. Бойко</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выгорание у профессионалов представляет собой один из защитных механизмов, выражающийся в определенном эмо</w:t>
        <w:softHyphen/>
        <w:t>циональном отношении к своей профессиональной деятельности. Оно связано с психической усталостью человека, длительное время выпол</w:t>
        <w:softHyphen/>
        <w:t>няющего одну и ту же работу, которая приводит к снижению силы</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Методики изучения состояний    359</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 и меньшей эмоциональной реакции на различные рабочие си</w:t>
        <w:softHyphen/>
        <w:t>туации (т. е. к равнодушию).</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ам предлагается ряд утверждений, по каждому выска</w:t>
        <w:softHyphen/>
        <w:t>жите свое мнение. Если вы согласны с утверждением, поставьте около соответствующего ему номера в бланке для ответов знак «+» («да»), если не согласны — то знак «-» («нет»).</w:t>
      </w:r>
    </w:p>
    <w:tbl>
      <w:tblPr>
        <w:tblW w:w="6260" w:type="dxa"/>
        <w:jc w:val="left"/>
        <w:tblInd w:w="0" w:type="dxa"/>
        <w:tblLayout w:type="fixed"/>
        <w:tblCellMar>
          <w:top w:w="0" w:type="dxa"/>
          <w:left w:w="40" w:type="dxa"/>
          <w:bottom w:w="0" w:type="dxa"/>
          <w:right w:w="40" w:type="dxa"/>
        </w:tblCellMar>
      </w:tblPr>
      <w:tblGrid>
        <w:gridCol w:w="595"/>
        <w:gridCol w:w="1498"/>
        <w:gridCol w:w="1546"/>
        <w:gridCol w:w="2621"/>
      </w:tblGrid>
      <w:tr>
        <w:trPr>
          <w:trHeight w:val="288" w:hRule="atLeast"/>
        </w:trPr>
        <w:tc>
          <w:tcPr>
            <w:tcW w:w="5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нк</w:t>
            </w:r>
          </w:p>
        </w:tc>
        <w:tc>
          <w:tcPr>
            <w:tcW w:w="14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ответов</w:t>
            </w:r>
          </w:p>
        </w:tc>
        <w:tc>
          <w:tcPr>
            <w:tcW w:w="154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  Нет  №</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  Нет  №</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  Нет  №   Да  Нет</w:t>
            </w:r>
          </w:p>
        </w:tc>
      </w:tr>
      <w:tr>
        <w:trPr>
          <w:trHeight w:val="269"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r>
      <w:tr>
        <w:trPr>
          <w:trHeight w:val="29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tc>
      </w:tr>
      <w:tr>
        <w:trPr>
          <w:trHeight w:val="29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r>
      <w:tr>
        <w:trPr>
          <w:trHeight w:val="29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r>
      <w:tr>
        <w:trPr>
          <w:trHeight w:val="29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r>
      <w:tr>
        <w:trPr>
          <w:trHeight w:val="28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r>
      <w:tr>
        <w:trPr>
          <w:trHeight w:val="298"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r>
      <w:tr>
        <w:trPr>
          <w:trHeight w:val="307" w:hRule="atLeast"/>
        </w:trPr>
        <w:tc>
          <w:tcPr>
            <w:tcW w:w="5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26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екст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t>1.   Организационные недостатки на работе постоянно заставляют нерв</w:t>
        <w:softHyphen/>
        <w:t>ничать, переживать, напря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360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Сегодня я доволен своей профессией не меньше, чем в начале ка</w:t>
        <w:softHyphen/>
        <w:t>рьеры.</w:t>
      </w:r>
    </w:p>
    <w:p>
      <w:pPr>
        <w:pStyle w:val="Normal"/>
        <w:jc w:val="both"/>
        <w:rPr>
          <w:rFonts w:ascii="Times New Roman" w:hAnsi="Times New Roman" w:cs="Times New Roman"/>
          <w:sz w:val="22"/>
          <w:szCs w:val="22"/>
        </w:rPr>
      </w:pPr>
      <w:r>
        <w:rPr>
          <w:rFonts w:cs="Times New Roman" w:ascii="Times New Roman" w:hAnsi="Times New Roman"/>
          <w:sz w:val="22"/>
          <w:szCs w:val="22"/>
        </w:rPr>
        <w:t>3. Я ошибся в выборе профессии или профиля деятельности (зани</w:t>
        <w:softHyphen/>
        <w:t>маю не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4. Меня беспокоит то, что я стал хуже работать (менее продуктивно, менее качественнее, 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5. Теплота взаимодействия с партнерами очень зависит от моего на</w:t>
        <w:softHyphen/>
        <w:t>строения — хорошего или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6. От меня как профессионала мало зависит благополучие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я прихожу с работы домой, то некоторое время (часа 2-3) мне хочется побыть наедине с собой, чтобы со мной никто не об</w:t>
        <w:softHyphen/>
        <w:t>щался.</w:t>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я чувствую усталость или напряжение, то стараюсь поско</w:t>
        <w:softHyphen/>
        <w:t>рее «свернуть» дело.</w:t>
      </w:r>
    </w:p>
    <w:p>
      <w:pPr>
        <w:pStyle w:val="Normal"/>
        <w:jc w:val="both"/>
        <w:rPr>
          <w:rFonts w:ascii="Times New Roman" w:hAnsi="Times New Roman" w:cs="Times New Roman"/>
          <w:sz w:val="22"/>
          <w:szCs w:val="22"/>
        </w:rPr>
      </w:pPr>
      <w:r>
        <w:rPr>
          <w:rFonts w:cs="Times New Roman" w:ascii="Times New Roman" w:hAnsi="Times New Roman"/>
          <w:sz w:val="22"/>
          <w:szCs w:val="22"/>
        </w:rPr>
        <w:t>9. Мне кажется, что эмоционально я не могу дать партнерам того, что требует профессиональный долг.</w:t>
      </w:r>
    </w:p>
    <w:p>
      <w:pPr>
        <w:pStyle w:val="Normal"/>
        <w:jc w:val="both"/>
        <w:rPr>
          <w:rFonts w:ascii="Times New Roman" w:hAnsi="Times New Roman" w:cs="Times New Roman"/>
          <w:sz w:val="22"/>
          <w:szCs w:val="22"/>
        </w:rPr>
      </w:pPr>
      <w:r>
        <w:rPr>
          <w:rFonts w:cs="Times New Roman" w:ascii="Times New Roman" w:hAnsi="Times New Roman"/>
          <w:sz w:val="22"/>
          <w:szCs w:val="22"/>
        </w:rPr>
        <w:t>10. Моя работа притупляет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11. Я откровенно устал от проблем, с которыми приходится иметь дело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12. Бывает, что я плохо засыпаю (сплю) из-за переживаний, связан</w:t>
        <w:softHyphen/>
        <w:t>ных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13. Взаимодействие с партнерами требует от меня большого напряж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14. Работа приносит мне все меньше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5. Я бы сменил место работы, если бы представилась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6. Меня часто расстраивает то, что я не могу должным образом ока</w:t>
        <w:softHyphen/>
        <w:t>зать партнеру профессиональную поддержку, услугу,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17. Мне всегда удается предотвратить влияние плохого строения на деловые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t>18. Меня очень огорчает, если что-то не ладится в отношениях с дело</w:t>
        <w:softHyphen/>
        <w:t>вым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19. Я настолько устаю на работе, что дома стараюсь общаться как мож</w:t>
        <w:softHyphen/>
        <w:t>но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20. Из-за нехватки времени, усталости или напряжения часто уделяю внимание партнеру меньше, чем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t>21. Иногда самые обычные ситуации общения на работе вызывают раздражение.</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61</w:t>
      </w:r>
    </w:p>
    <w:p>
      <w:pPr>
        <w:pStyle w:val="Normal"/>
        <w:jc w:val="both"/>
        <w:rPr>
          <w:rFonts w:ascii="Times New Roman" w:hAnsi="Times New Roman" w:cs="Times New Roman"/>
          <w:sz w:val="22"/>
          <w:szCs w:val="22"/>
        </w:rPr>
      </w:pPr>
      <w:r>
        <w:rPr>
          <w:rFonts w:cs="Times New Roman" w:ascii="Times New Roman" w:hAnsi="Times New Roman"/>
          <w:sz w:val="22"/>
          <w:szCs w:val="22"/>
        </w:rPr>
        <w:t>22. Я спокойно воспринимаю обоснованные претензии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23. Общение с партнерами побудило меня сторонитьс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4. При воспоминании о некоторых коллегах по работе или партнерах у меня портится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25. Конфликты или разногласия с коллегами отнимают много сил 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26. Мне все труднее устанавливать или поддерживать контакты с де</w:t>
        <w:softHyphen/>
        <w:t>ловыми парт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27. Обстановка на работе мне кажется очень трудной,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28. У меня часто возникают тревожные ожидания, связанные с рабо</w:t>
        <w:softHyphen/>
        <w:t>той: что-то должно случиться, как бы не допустить ошибки, смогу ли сделать все, как надо, не сократят ли мен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29. Если партнер мне неприятен, я стараюсь ограничить время обще</w:t>
        <w:softHyphen/>
        <w:t>ния с ним или меньше уделять ему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30. В общении на работе я придерживаюсь принципа: не делай людям добра, не получишь зла.</w:t>
      </w:r>
    </w:p>
    <w:p>
      <w:pPr>
        <w:pStyle w:val="Normal"/>
        <w:jc w:val="both"/>
        <w:rPr>
          <w:rFonts w:ascii="Times New Roman" w:hAnsi="Times New Roman" w:cs="Times New Roman"/>
          <w:sz w:val="22"/>
          <w:szCs w:val="22"/>
        </w:rPr>
      </w:pPr>
      <w:r>
        <w:rPr>
          <w:rFonts w:cs="Times New Roman" w:ascii="Times New Roman" w:hAnsi="Times New Roman"/>
          <w:sz w:val="22"/>
          <w:szCs w:val="22"/>
        </w:rPr>
        <w:t>31. Я охотно рассказываю домашним о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32. Бывают дни, когда мое эмоциональное состояние плохо сказыва</w:t>
        <w:softHyphen/>
        <w:t>ется на результатах работы (меньше делаю, снижается качество, случаются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33. Порой я чувствую, что надо проявить к партнеру эмоциональную отзывчивость, но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34. Я очень переживаю за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35. Партнерам по работе отдаешь внимания и заботы больше, чем по</w:t>
        <w:softHyphen/>
        <w:t>лучаешь от них призн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6. При мысли о работе мне обычно становится не по себе: начинает колоть в области сердца, повышается давление, появляется голов</w:t>
        <w:softHyphen/>
        <w:t>на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37. У меня хорошие (вполне удовлетворительные) отношения с непо</w:t>
        <w:softHyphen/>
        <w:t>средственным руков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38. Я часто радуюсь, видя, что моя работа приносит пользу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39. Последнее время (или как всегда) меня преследуют неудачи в ра</w:t>
        <w:softHyphen/>
        <w:t>боте.</w:t>
      </w:r>
    </w:p>
    <w:p>
      <w:pPr>
        <w:pStyle w:val="Normal"/>
        <w:jc w:val="both"/>
        <w:rPr>
          <w:rFonts w:ascii="Times New Roman" w:hAnsi="Times New Roman" w:cs="Times New Roman"/>
          <w:sz w:val="22"/>
          <w:szCs w:val="22"/>
        </w:rPr>
      </w:pPr>
      <w:r>
        <w:rPr>
          <w:rFonts w:cs="Times New Roman" w:ascii="Times New Roman" w:hAnsi="Times New Roman"/>
          <w:sz w:val="22"/>
          <w:szCs w:val="22"/>
        </w:rPr>
        <w:t>40. Некоторые стороны (факты) моей работы вызывают глубокое раз</w:t>
        <w:softHyphen/>
        <w:t>очарование, повергают в уныние.</w:t>
      </w:r>
    </w:p>
    <w:p>
      <w:pPr>
        <w:pStyle w:val="Normal"/>
        <w:jc w:val="both"/>
        <w:rPr>
          <w:rFonts w:ascii="Times New Roman" w:hAnsi="Times New Roman" w:cs="Times New Roman"/>
          <w:sz w:val="22"/>
          <w:szCs w:val="22"/>
        </w:rPr>
      </w:pPr>
      <w:r>
        <w:rPr>
          <w:rFonts w:cs="Times New Roman" w:ascii="Times New Roman" w:hAnsi="Times New Roman"/>
          <w:sz w:val="22"/>
          <w:szCs w:val="22"/>
        </w:rPr>
        <w:t>41. Бывают дни, когда контакты с партнерами складываются хуж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43. 44. 45. 46. 47. 48. 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0. </w:t>
      </w:r>
      <w:r>
        <w:rPr>
          <w:rFonts w:cs="Times New Roman" w:ascii="Times New Roman" w:hAnsi="Times New Roman"/>
          <w:sz w:val="22"/>
          <w:szCs w:val="22"/>
          <w:lang w:val="en-US"/>
        </w:rPr>
        <w:t>5l.</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зделяю деловых партнеров (субъектов деятельности) на «хо</w:t>
        <w:softHyphen/>
        <w:t>роших» и «плох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 от работы приводит к тому, что я стараюсь сократить общение с друзьями и знаком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бычно проявляю интерес к личности партнера помимо того, что касается д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я прихожу на работу отдохнувшим, со свежими силами, в хороше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ногда ловлю себя на том, что работаю с партнерами автомати</w:t>
        <w:softHyphen/>
        <w:t>чески, без душ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работе встречаются настолько неприятные люди, что невольно желаешь им чего-нибудь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общения с неприятными партнерами у меня бывает ухуд</w:t>
        <w:softHyphen/>
        <w:t>шение физического или психического самочувствия.  На работе я испытываю постоянные физические или психологи</w:t>
        <w:softHyphen/>
        <w:t>ческие перегрузки.  Успехи в работе вдохновляю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на работе, в которой я оказался, кажется безысходной (почти безысходной).  Я потерял покой из-з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отяжении последнего года была жалоба (были жалобы) в мой адрес со стороны партнера(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удается беречь нервы благодаря тому, что многое из происхо</w:t>
        <w:softHyphen/>
        <w:t>дящего с партнерами я не принимаю близко к сердцу.  Я часто с работы приношу домой отрицательные эмоции.  Я часто работаю через си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я был более отзывчивым и внимательным к партнерам, чем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е с людьми я руководствуюсь принципом: не трать нервы, берег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иду на работу с тяжелым чувством: как все надоело, нико</w:t>
        <w:softHyphen/>
        <w:t>го бы не видеть и не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напряженного рабочего дня я чувствую недомогание.  Контингент партнеров, с которыми я работаю, очень трудный.  Иногда мне кажется, что результаты моей работы не стоят тех уси</w:t>
        <w:softHyphen/>
        <w:t>лий, которые я затрачиваю.</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Методики изучения состояний    363</w:t>
      </w:r>
    </w:p>
    <w:p>
      <w:pPr>
        <w:pStyle w:val="Normal"/>
        <w:jc w:val="both"/>
        <w:rPr>
          <w:rFonts w:ascii="Times New Roman" w:hAnsi="Times New Roman" w:cs="Times New Roman"/>
          <w:sz w:val="22"/>
          <w:szCs w:val="22"/>
        </w:rPr>
      </w:pPr>
      <w:r>
        <w:rPr>
          <w:rFonts w:cs="Times New Roman" w:ascii="Times New Roman" w:hAnsi="Times New Roman"/>
          <w:sz w:val="22"/>
          <w:szCs w:val="22"/>
        </w:rPr>
        <w:t>63. Если бы мне повезло с работой, я был бы более 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64. Я в отчаянии из-за того, что на работе у меня серьез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65. Иногда я поступаю со своими партнерами так, как не хотел бы, что</w:t>
        <w:softHyphen/>
        <w:t>бы поступали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66. Я осуждаю партнеров, которые рассчитывают на особое снисхож-дени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67. Чаще всего после рабочего дня у меня нет сил заниматься домаш</w:t>
        <w:softHyphen/>
        <w:t>ни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68. Обычно я тороплю время: скорей бы рабочий день кончился.</w:t>
      </w:r>
    </w:p>
    <w:p>
      <w:pPr>
        <w:pStyle w:val="Normal"/>
        <w:jc w:val="both"/>
        <w:rPr>
          <w:rFonts w:ascii="Times New Roman" w:hAnsi="Times New Roman" w:cs="Times New Roman"/>
          <w:sz w:val="22"/>
          <w:szCs w:val="22"/>
        </w:rPr>
      </w:pPr>
      <w:r>
        <w:rPr>
          <w:rFonts w:cs="Times New Roman" w:ascii="Times New Roman" w:hAnsi="Times New Roman"/>
          <w:sz w:val="22"/>
          <w:szCs w:val="22"/>
        </w:rPr>
        <w:t>69. Состояния, просьбы, потребности партнеров обычно меня искрен</w:t>
        <w:softHyphen/>
        <w:t>не волнуют.</w:t>
      </w:r>
    </w:p>
    <w:p>
      <w:pPr>
        <w:pStyle w:val="Normal"/>
        <w:jc w:val="both"/>
        <w:rPr>
          <w:rFonts w:ascii="Times New Roman" w:hAnsi="Times New Roman" w:cs="Times New Roman"/>
          <w:sz w:val="22"/>
          <w:szCs w:val="22"/>
        </w:rPr>
      </w:pPr>
      <w:r>
        <w:rPr>
          <w:rFonts w:cs="Times New Roman" w:ascii="Times New Roman" w:hAnsi="Times New Roman"/>
          <w:sz w:val="22"/>
          <w:szCs w:val="22"/>
        </w:rPr>
        <w:t>70. Работая с людьми, я обычно как бы ставлю экран, защищающий от чужих страданий и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71. Работа с людьми (партнерами) очень разочаровал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72. Чтобы восстановить силы, я часто принимаю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73. Как правило, мой рабочий день проходит спокойно и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74. Мои требования к выполняемой работе выше, чем то, чего я дости</w:t>
        <w:softHyphen/>
        <w:t>гаю в силу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75. Моя карьера сложилась удачно.</w:t>
      </w:r>
    </w:p>
    <w:p>
      <w:pPr>
        <w:pStyle w:val="Normal"/>
        <w:jc w:val="both"/>
        <w:rPr>
          <w:rFonts w:ascii="Times New Roman" w:hAnsi="Times New Roman" w:cs="Times New Roman"/>
          <w:sz w:val="22"/>
          <w:szCs w:val="22"/>
        </w:rPr>
      </w:pPr>
      <w:r>
        <w:rPr>
          <w:rFonts w:cs="Times New Roman" w:ascii="Times New Roman" w:hAnsi="Times New Roman"/>
          <w:sz w:val="22"/>
          <w:szCs w:val="22"/>
        </w:rPr>
        <w:t>76. Я очень нервничаю из-за всего, что связано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77. Некоторых из своих постоянных партнеров я не хотел бы видеть и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78. Я одобряю коллег, которые полностью посвящают себя людям (партнерам), забывая о собственных интересах.</w:t>
      </w:r>
    </w:p>
    <w:p>
      <w:pPr>
        <w:pStyle w:val="Normal"/>
        <w:jc w:val="both"/>
        <w:rPr>
          <w:rFonts w:ascii="Times New Roman" w:hAnsi="Times New Roman" w:cs="Times New Roman"/>
          <w:sz w:val="22"/>
          <w:szCs w:val="22"/>
        </w:rPr>
      </w:pPr>
      <w:r>
        <w:rPr>
          <w:rFonts w:cs="Times New Roman" w:ascii="Times New Roman" w:hAnsi="Times New Roman"/>
          <w:sz w:val="22"/>
          <w:szCs w:val="22"/>
        </w:rPr>
        <w:t>79. Моя усталость на работе обычно мало сказывается (никак не-ека-зывается) в общении с домашними 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80. Если предоставляется случай, я уделяю партнеру меньше внима</w:t>
        <w:softHyphen/>
        <w:t>ния, но так, чтобы он этого не заметил.</w:t>
      </w:r>
    </w:p>
    <w:p>
      <w:pPr>
        <w:pStyle w:val="Normal"/>
        <w:jc w:val="both"/>
        <w:rPr>
          <w:rFonts w:ascii="Times New Roman" w:hAnsi="Times New Roman" w:cs="Times New Roman"/>
          <w:sz w:val="22"/>
          <w:szCs w:val="22"/>
        </w:rPr>
      </w:pPr>
      <w:r>
        <w:rPr>
          <w:rFonts w:cs="Times New Roman" w:ascii="Times New Roman" w:hAnsi="Times New Roman"/>
          <w:sz w:val="22"/>
          <w:szCs w:val="22"/>
        </w:rPr>
        <w:t>81. Меня часто подводят нервы в общении с людьм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82. Ко всему (почти ко всему), что происходит на работе, я утратил интерес, жив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83. Работа с людьми плохо повлияла на меня как профессионала — обозлила, сделала нервным, притупила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84. Работа с людьми явно подрывает м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36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Каждый вариант ответа предварительно оценен компетентными судьями тем или иным числом баллов — указывает</w:t>
        <w:softHyphen/>
        <w:t>ся в «ключе» рядом с номером суждения в скобках. Это сделано пото</w:t>
        <w:softHyphen/>
        <w:t>му, что признаки, включенные в симптом, имеют разное значение в определении его тяжести. Максимальную оценку — 10 баллов — по</w:t>
        <w:softHyphen/>
        <w:t>лучил от судей признак, наиболее показательный для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ключом» осуществляются следующие подсче</w:t>
        <w:softHyphen/>
        <w:t>ты: 1) определяется сумма баллов раздельно для каждого из 12 симп</w:t>
        <w:softHyphen/>
        <w:t>томов «выгорания»; 2) подсчитывается сумма показателей симптомов для каждой из 3 фаз формирования «выгорания»; 3) находится итого</w:t>
        <w:softHyphen/>
        <w:t>вый показатель синдрома эмоционального выгорания — сумма пока</w:t>
        <w:softHyphen/>
        <w:t>зателей всех 12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Ключ»</w:t>
      </w:r>
    </w:p>
    <w:tbl>
      <w:tblPr>
        <w:tblW w:w="6250" w:type="dxa"/>
        <w:jc w:val="left"/>
        <w:tblInd w:w="0" w:type="dxa"/>
        <w:tblLayout w:type="fixed"/>
        <w:tblCellMar>
          <w:top w:w="0" w:type="dxa"/>
          <w:left w:w="40" w:type="dxa"/>
          <w:bottom w:w="0" w:type="dxa"/>
          <w:right w:w="40" w:type="dxa"/>
        </w:tblCellMar>
      </w:tblPr>
      <w:tblGrid>
        <w:gridCol w:w="1546"/>
        <w:gridCol w:w="605"/>
        <w:gridCol w:w="1373"/>
        <w:gridCol w:w="682"/>
        <w:gridCol w:w="710"/>
        <w:gridCol w:w="624"/>
        <w:gridCol w:w="710"/>
      </w:tblGrid>
      <w:tr>
        <w:trPr>
          <w:trHeight w:val="278" w:hRule="atLeast"/>
        </w:trPr>
        <w:tc>
          <w:tcPr>
            <w:tcW w:w="15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а ]</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просов</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c>
          <w:tcPr>
            <w:tcW w:w="62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w:t>
            </w:r>
          </w:p>
        </w:tc>
        <w:tc>
          <w:tcPr>
            <w:tcW w:w="60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ереживание психотравмирую-щих обстоятельств</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2)</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  25(+2)</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3)</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10)</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5)</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5)</w:t>
            </w:r>
          </w:p>
        </w:tc>
      </w:tr>
      <w:tr>
        <w:trPr>
          <w:trHeight w:val="499"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Удовлетворен</w:t>
              <w:softHyphen/>
              <w:t>ность собой</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  26(+2)</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10)</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5)</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5)</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3)</w:t>
            </w:r>
          </w:p>
        </w:tc>
      </w:tr>
      <w:tr>
        <w:trPr>
          <w:trHeight w:val="499"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Загнанность в клетку»</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  27(+2)</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2)</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К+5)</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1)</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5)</w:t>
            </w:r>
          </w:p>
        </w:tc>
      </w:tr>
      <w:tr>
        <w:trPr>
          <w:trHeight w:val="490"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Тревога и депрессия</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  28(+5)</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5)</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10)</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2)</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3)</w:t>
            </w:r>
          </w:p>
        </w:tc>
      </w:tr>
      <w:tr>
        <w:trPr>
          <w:trHeight w:val="298"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зистенция»</w:t>
            </w:r>
          </w:p>
        </w:tc>
        <w:tc>
          <w:tcPr>
            <w:tcW w:w="60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93"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еадекватное избирательное эмоциональное реагирование</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 29(+10)</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2)</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2)</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3)</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lt;+5)</w:t>
            </w:r>
          </w:p>
        </w:tc>
      </w:tr>
      <w:tr>
        <w:trPr>
          <w:trHeight w:val="701"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о-нравственная дезориентация</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10)</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3)  30(+3)</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5)</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2)</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2)</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5)</w:t>
            </w:r>
          </w:p>
        </w:tc>
      </w:tr>
      <w:tr>
        <w:trPr>
          <w:trHeight w:val="701"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Расширение сферы экономии эмоций</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0) 31(-2)</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5)</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3)</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3)</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5)</w:t>
            </w:r>
          </w:p>
        </w:tc>
      </w:tr>
      <w:tr>
        <w:trPr>
          <w:trHeight w:val="730" w:hRule="atLeast"/>
        </w:trPr>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Редукция про</w:t>
              <w:softHyphen/>
              <w:t>фессиональных обязанностей</w:t>
            </w:r>
          </w:p>
        </w:tc>
        <w:tc>
          <w:tcPr>
            <w:tcW w:w="6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5) 32(+2)</w:t>
            </w:r>
          </w:p>
        </w:tc>
        <w:tc>
          <w:tcPr>
            <w:tcW w:w="6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2)</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3)</w:t>
            </w:r>
          </w:p>
        </w:tc>
        <w:tc>
          <w:tcPr>
            <w:tcW w:w="6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3)</w:t>
            </w:r>
          </w:p>
        </w:tc>
        <w:tc>
          <w:tcPr>
            <w:tcW w:w="7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10)</w:t>
            </w:r>
          </w:p>
        </w:tc>
      </w:tr>
    </w:tbl>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Методики изучения состояний    365</w:t>
      </w:r>
    </w:p>
    <w:tbl>
      <w:tblPr>
        <w:tblW w:w="6259" w:type="dxa"/>
        <w:jc w:val="left"/>
        <w:tblInd w:w="0" w:type="dxa"/>
        <w:tblLayout w:type="fixed"/>
        <w:tblCellMar>
          <w:top w:w="0" w:type="dxa"/>
          <w:left w:w="40" w:type="dxa"/>
          <w:bottom w:w="0" w:type="dxa"/>
          <w:right w:w="40" w:type="dxa"/>
        </w:tblCellMar>
      </w:tblPr>
      <w:tblGrid>
        <w:gridCol w:w="2141"/>
        <w:gridCol w:w="1344"/>
        <w:gridCol w:w="739"/>
        <w:gridCol w:w="662"/>
        <w:gridCol w:w="1373"/>
      </w:tblGrid>
      <w:tr>
        <w:trPr>
          <w:trHeight w:val="307" w:hRule="atLeast"/>
        </w:trPr>
        <w:tc>
          <w:tcPr>
            <w:tcW w:w="214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14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а</w:t>
            </w:r>
          </w:p>
        </w:tc>
        <w:tc>
          <w:tcPr>
            <w:tcW w:w="7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просов</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c>
          <w:tcPr>
            <w:tcW w:w="13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14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щение»</w:t>
            </w:r>
          </w:p>
        </w:tc>
        <w:tc>
          <w:tcPr>
            <w:tcW w:w="134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214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Э.моциональ-      9(+3) ный дефицит</w:t>
            </w:r>
          </w:p>
        </w:tc>
        <w:tc>
          <w:tcPr>
            <w:tcW w:w="134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  33(+5)</w:t>
            </w:r>
          </w:p>
        </w:tc>
        <w:tc>
          <w:tcPr>
            <w:tcW w:w="7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5)</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3)</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10) 81(+2)</w:t>
            </w:r>
          </w:p>
        </w:tc>
      </w:tr>
      <w:tr>
        <w:trPr>
          <w:trHeight w:val="547" w:hRule="atLeast"/>
        </w:trPr>
        <w:tc>
          <w:tcPr>
            <w:tcW w:w="214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ая   10(+2) отстраненность</w:t>
            </w:r>
          </w:p>
        </w:tc>
        <w:tc>
          <w:tcPr>
            <w:tcW w:w="134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3) 34(-2)</w:t>
            </w:r>
          </w:p>
        </w:tc>
        <w:tc>
          <w:tcPr>
            <w:tcW w:w="7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3)</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5)</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5) 82(+10)</w:t>
            </w:r>
          </w:p>
        </w:tc>
      </w:tr>
      <w:tr>
        <w:trPr>
          <w:trHeight w:val="917" w:hRule="atLeast"/>
        </w:trPr>
        <w:tc>
          <w:tcPr>
            <w:tcW w:w="214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Личностная        П(+5) отстраненность (деперсонализа</w:t>
              <w:softHyphen/>
              <w:t>ция)</w:t>
            </w:r>
          </w:p>
        </w:tc>
        <w:tc>
          <w:tcPr>
            <w:tcW w:w="134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3) 35(+3)</w:t>
            </w:r>
          </w:p>
        </w:tc>
        <w:tc>
          <w:tcPr>
            <w:tcW w:w="7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5)</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5)</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2) 83(+10)</w:t>
            </w:r>
          </w:p>
        </w:tc>
      </w:tr>
      <w:tr>
        <w:trPr>
          <w:trHeight w:val="926" w:hRule="atLeast"/>
        </w:trPr>
        <w:tc>
          <w:tcPr>
            <w:tcW w:w="214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Психосомати-    12(+3) ческие и психо</w:t>
              <w:softHyphen/>
              <w:t>вегетативные нарушения</w:t>
            </w:r>
          </w:p>
        </w:tc>
        <w:tc>
          <w:tcPr>
            <w:tcW w:w="134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2)  36(+5)</w:t>
            </w:r>
          </w:p>
        </w:tc>
        <w:tc>
          <w:tcPr>
            <w:tcW w:w="7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3)</w:t>
            </w:r>
          </w:p>
        </w:tc>
        <w:tc>
          <w:tcPr>
            <w:tcW w:w="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2)</w:t>
            </w:r>
          </w:p>
        </w:tc>
        <w:tc>
          <w:tcPr>
            <w:tcW w:w="13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10) 84(+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 Личностная       Н(+5)  23(+3) 35(+3) 47(+5)  59(+5)  72(+2) 83(+10) отстран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персонализа</w:t>
        <w:softHyphen/>
        <w:t>ция)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сомати-    12(+3)  24(+2)  36(+5)  48(+3)  60(+2) 72(+10) 84(+5) ческие и психо</w:t>
        <w:softHyphen/>
        <w:t>вегета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результатов. Предложенная методика дает подроб</w:t>
        <w:softHyphen/>
        <w:t>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и менее баллов — несложившийся симп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15 баллов — складывающийся симп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и более — сложившийся.</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с показателями 20 и более баллов относятся к домини</w:t>
        <w:softHyphen/>
        <w:t>рующим в фазе или во всем синдроме «эмоционального выго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озволяет увидеть ведущие симптомы «выгорания». Существенно важно отметить, к какой фазе формирования стресса относятся доминирующие симптомы и в какой фазе их наибольш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й шаг в интерпретации результатов опроса — осмысле</w:t>
        <w:softHyphen/>
        <w:t>ние показателей фаз развития стресса— «напряжение», «резистен-ция» и «истощение». В каждой из них оценка возможна в пределах от 0 до 120 баллов. Однако сопоставление баллов, полученных для фаз, неправомерно, ибо несвидетельствует об их относительной роли или вкладе в синдром. Дело в том, что измеряемые в них явления суще</w:t>
        <w:softHyphen/>
        <w:t>ственно разные — реакция на внешние и внутренние факторы, при</w:t>
        <w:softHyphen/>
        <w:t>емы психологической защиты, состояние нервной системы. По коли-</w:t>
      </w:r>
    </w:p>
    <w:p>
      <w:pPr>
        <w:pStyle w:val="Normal"/>
        <w:jc w:val="both"/>
        <w:rPr>
          <w:rFonts w:ascii="Times New Roman" w:hAnsi="Times New Roman" w:cs="Times New Roman"/>
          <w:sz w:val="22"/>
          <w:szCs w:val="22"/>
        </w:rPr>
      </w:pPr>
      <w:r>
        <w:rPr>
          <w:rFonts w:cs="Times New Roman" w:ascii="Times New Roman" w:hAnsi="Times New Roman"/>
          <w:sz w:val="22"/>
          <w:szCs w:val="22"/>
        </w:rPr>
        <w:t>366   Пр</w:t>
      </w:r>
    </w:p>
    <w:p>
      <w:pPr>
        <w:pStyle w:val="Normal"/>
        <w:jc w:val="both"/>
        <w:rPr>
          <w:rFonts w:ascii="Times New Roman" w:hAnsi="Times New Roman" w:cs="Times New Roman"/>
          <w:sz w:val="22"/>
          <w:szCs w:val="22"/>
        </w:rPr>
      </w:pPr>
      <w:r>
        <w:rPr>
          <w:rFonts w:cs="Times New Roman" w:ascii="Times New Roman" w:hAnsi="Times New Roman"/>
          <w:sz w:val="22"/>
          <w:szCs w:val="22"/>
        </w:rPr>
        <w:t>1иложени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Щ</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ественным показателям правомерно судить только о том, насколько каждая фаза сформировалась, какая фаза сформировалась в большей или мень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и менее баллов — фаза не сформиро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60 баллов — фаза в стадии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и более баллов — сформировавшаяс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ируя смысловым содержанием и количественными показате</w:t>
        <w:softHyphen/>
        <w:t>лями, подсчитанными для разных фаз формирования синдрома «вы</w:t>
        <w:softHyphen/>
        <w:t>горания», можно дать достаточно объемную характеристику лично</w:t>
        <w:softHyphen/>
        <w:t>сти и, что не менее важно, наметить индивидуальные меры профилак</w:t>
        <w:softHyphen/>
        <w:t>тики и психокоррекции. Освещаются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симптомы доминиру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сложившимися и доминирующими симптомами сопровож</w:t>
        <w:softHyphen/>
        <w:t>дается «ист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снимо ли «истощение» (если оно выявлено) факторами про</w:t>
        <w:softHyphen/>
        <w:t>фессиональной деятельности, вошедшими в симптоматику «выго</w:t>
        <w:softHyphen/>
        <w:t>рания», или субъективны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симптом (какие симптомы) более всего отягощает эмоцио</w:t>
        <w:softHyphen/>
        <w:t>нальное состоя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направлениях надо влиять на производственную обстанов</w:t>
        <w:softHyphen/>
        <w:t>ку, чтобы снизить нерв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ризнаки и аспекты поведения самой личности подлежат коррекции, чтобы эмоциональное «выгорание» не наносило ущер</w:t>
        <w:softHyphen/>
        <w:t>ба ей, профессиональной деятельности и партнерам.</w:t>
      </w:r>
    </w:p>
    <w:p>
      <w:pPr>
        <w:pStyle w:val="Normal"/>
        <w:jc w:val="both"/>
        <w:rPr/>
      </w:pPr>
      <w:r>
        <w:rPr>
          <w:rFonts w:cs="Times New Roman" w:ascii="Times New Roman" w:hAnsi="Times New Roman"/>
          <w:sz w:val="22"/>
          <w:szCs w:val="22"/>
        </w:rPr>
        <w:t xml:space="preserve">Опросник на «выгорание» </w:t>
      </w:r>
      <w:r>
        <w:rPr>
          <w:rFonts w:cs="Times New Roman" w:ascii="Times New Roman" w:hAnsi="Times New Roman"/>
          <w:sz w:val="22"/>
          <w:szCs w:val="22"/>
          <w:lang w:val="en-US"/>
        </w:rPr>
        <w:t>MB</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ами методики (опросника) являются американские психологи К. Маслач и С. Джексон. Она предназначена для измерения степени «выгорания» в профессиях типа «человек—человек». Данный вари</w:t>
        <w:softHyphen/>
        <w:t>ант адаптирован Н. Е. Водопьяновой.</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Ответьте, пожалуйста, как часто вы испытываете чув</w:t>
        <w:softHyphen/>
        <w:t>ства, перечисленные ниже в опроснике. Для этого на бланке для отве</w:t>
        <w:softHyphen/>
        <w:t>тов отметьте по каждому пункту позицию, которая соответствует час</w:t>
        <w:softHyphen/>
        <w:t>тоте ваших мыслей и переживаний: «никогда», «очень редко», «иног</w:t>
        <w:softHyphen/>
        <w:t>да», «часто», «очень часто», «каждый день».</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Методики изучения состояний    367</w:t>
      </w:r>
    </w:p>
    <w:p>
      <w:pPr>
        <w:pStyle w:val="Normal"/>
        <w:jc w:val="both"/>
        <w:rPr>
          <w:rFonts w:ascii="Times New Roman" w:hAnsi="Times New Roman" w:cs="Times New Roman"/>
          <w:sz w:val="22"/>
          <w:szCs w:val="22"/>
        </w:rPr>
      </w:pPr>
      <w:r>
        <w:rPr>
          <w:rFonts w:cs="Times New Roman" w:ascii="Times New Roman" w:hAnsi="Times New Roman"/>
          <w:sz w:val="22"/>
          <w:szCs w:val="22"/>
        </w:rPr>
        <w:t>Бланк для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t>1.   Я чувствую себя эмоционально опусто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2.   После работы я чувствую себя как «выжатый лимон».</w:t>
      </w:r>
    </w:p>
    <w:p>
      <w:pPr>
        <w:pStyle w:val="Normal"/>
        <w:jc w:val="both"/>
        <w:rPr>
          <w:rFonts w:ascii="Times New Roman" w:hAnsi="Times New Roman" w:cs="Times New Roman"/>
          <w:sz w:val="22"/>
          <w:szCs w:val="22"/>
        </w:rPr>
      </w:pPr>
      <w:r>
        <w:rPr>
          <w:rFonts w:cs="Times New Roman" w:ascii="Times New Roman" w:hAnsi="Times New Roman"/>
          <w:sz w:val="22"/>
          <w:szCs w:val="22"/>
        </w:rPr>
        <w:t>3.   Утром я чувствую усталость и нежелание идти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4.   Я хорошо понимаю, что чувствуют мои подчиненные и коллеги и стараюсь учитывать это в интересах дела.</w:t>
      </w:r>
    </w:p>
    <w:tbl>
      <w:tblPr>
        <w:tblW w:w="6269" w:type="dxa"/>
        <w:jc w:val="left"/>
        <w:tblInd w:w="0" w:type="dxa"/>
        <w:tblLayout w:type="fixed"/>
        <w:tblCellMar>
          <w:top w:w="0" w:type="dxa"/>
          <w:left w:w="40" w:type="dxa"/>
          <w:bottom w:w="0" w:type="dxa"/>
          <w:right w:w="40" w:type="dxa"/>
        </w:tblCellMar>
      </w:tblPr>
      <w:tblGrid>
        <w:gridCol w:w="1114"/>
        <w:gridCol w:w="912"/>
        <w:gridCol w:w="797"/>
        <w:gridCol w:w="902"/>
        <w:gridCol w:w="806"/>
        <w:gridCol w:w="816"/>
        <w:gridCol w:w="922"/>
      </w:tblGrid>
      <w:tr>
        <w:trPr>
          <w:trHeight w:val="461" w:hRule="atLeast"/>
        </w:trPr>
        <w:tc>
          <w:tcPr>
            <w:tcW w:w="11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а</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огда</w:t>
            </w:r>
          </w:p>
        </w:tc>
        <w:tc>
          <w:tcPr>
            <w:tcW w:w="7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w:t>
            </w:r>
          </w:p>
          <w:p>
            <w:pPr>
              <w:pStyle w:val="Normal"/>
              <w:jc w:val="both"/>
              <w:rPr>
                <w:rFonts w:ascii="Times New Roman" w:hAnsi="Times New Roman" w:cs="Times New Roman"/>
                <w:sz w:val="22"/>
                <w:szCs w:val="22"/>
              </w:rPr>
            </w:pPr>
            <w:r>
              <w:rPr>
                <w:rFonts w:cs="Times New Roman" w:ascii="Times New Roman" w:hAnsi="Times New Roman"/>
                <w:sz w:val="22"/>
                <w:szCs w:val="22"/>
              </w:rPr>
              <w:t>редко</w:t>
            </w:r>
          </w:p>
        </w:tc>
        <w:tc>
          <w:tcPr>
            <w:tcW w:w="9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огда</w:t>
            </w:r>
          </w:p>
        </w:tc>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w:t>
            </w:r>
          </w:p>
        </w:tc>
        <w:tc>
          <w:tcPr>
            <w:tcW w:w="81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w:t>
            </w:r>
          </w:p>
        </w:tc>
        <w:tc>
          <w:tcPr>
            <w:tcW w:w="9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w:t>
            </w:r>
          </w:p>
        </w:tc>
      </w:tr>
      <w:tr>
        <w:trPr>
          <w:trHeight w:val="269"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9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68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5. Я чувствую, что общаюсь с некоторыми подчиненными и коллега</w:t>
        <w:softHyphen/>
        <w:t>ми как с предметами (без теплоты и расположени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t>6. После работы на некоторое время хочется уеди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7. Я умею находить правильное решение в конфликтных ситуациях, возникающих при общении с коллегамиД</w:t>
      </w:r>
    </w:p>
    <w:p>
      <w:pPr>
        <w:pStyle w:val="Normal"/>
        <w:jc w:val="both"/>
        <w:rPr>
          <w:rFonts w:ascii="Times New Roman" w:hAnsi="Times New Roman" w:cs="Times New Roman"/>
          <w:sz w:val="22"/>
          <w:szCs w:val="22"/>
        </w:rPr>
      </w:pPr>
      <w:r>
        <w:rPr>
          <w:rFonts w:cs="Times New Roman" w:ascii="Times New Roman" w:hAnsi="Times New Roman"/>
          <w:sz w:val="22"/>
          <w:szCs w:val="22"/>
        </w:rPr>
        <w:t>8. Я чувствую угнетенность и апатию.           \</w:t>
      </w:r>
    </w:p>
    <w:p>
      <w:pPr>
        <w:pStyle w:val="Normal"/>
        <w:jc w:val="both"/>
        <w:rPr>
          <w:rFonts w:ascii="Times New Roman" w:hAnsi="Times New Roman" w:cs="Times New Roman"/>
          <w:sz w:val="22"/>
          <w:szCs w:val="22"/>
        </w:rPr>
      </w:pPr>
      <w:r>
        <w:rPr>
          <w:rFonts w:cs="Times New Roman" w:ascii="Times New Roman" w:hAnsi="Times New Roman"/>
          <w:sz w:val="22"/>
          <w:szCs w:val="22"/>
        </w:rPr>
        <w:t>9. Я уверен, что моя работа нужна людям.        \</w:t>
      </w:r>
    </w:p>
    <w:p>
      <w:pPr>
        <w:pStyle w:val="Normal"/>
        <w:jc w:val="both"/>
        <w:rPr>
          <w:rFonts w:ascii="Times New Roman" w:hAnsi="Times New Roman" w:cs="Times New Roman"/>
          <w:sz w:val="22"/>
          <w:szCs w:val="22"/>
        </w:rPr>
      </w:pPr>
      <w:r>
        <w:rPr>
          <w:rFonts w:cs="Times New Roman" w:ascii="Times New Roman" w:hAnsi="Times New Roman"/>
          <w:sz w:val="22"/>
          <w:szCs w:val="22"/>
        </w:rPr>
        <w:t>10. В последнее время я стал более черствым по^отношению к тем, с кем работаю.                                                       \</w:t>
      </w:r>
    </w:p>
    <w:p>
      <w:pPr>
        <w:pStyle w:val="Normal"/>
        <w:jc w:val="both"/>
        <w:rPr>
          <w:rFonts w:ascii="Times New Roman" w:hAnsi="Times New Roman" w:cs="Times New Roman"/>
          <w:sz w:val="22"/>
          <w:szCs w:val="22"/>
        </w:rPr>
      </w:pPr>
      <w:r>
        <w:rPr>
          <w:rFonts w:cs="Times New Roman" w:ascii="Times New Roman" w:hAnsi="Times New Roman"/>
          <w:sz w:val="22"/>
          <w:szCs w:val="22"/>
        </w:rPr>
        <w:t>11. Я замечаю, что моя работа ожесточает меня.          \</w:t>
      </w:r>
    </w:p>
    <w:p>
      <w:pPr>
        <w:pStyle w:val="Normal"/>
        <w:jc w:val="both"/>
        <w:rPr>
          <w:rFonts w:ascii="Times New Roman" w:hAnsi="Times New Roman" w:cs="Times New Roman"/>
          <w:sz w:val="22"/>
          <w:szCs w:val="22"/>
        </w:rPr>
      </w:pPr>
      <w:r>
        <w:rPr>
          <w:rFonts w:cs="Times New Roman" w:ascii="Times New Roman" w:hAnsi="Times New Roman"/>
          <w:sz w:val="22"/>
          <w:szCs w:val="22"/>
        </w:rPr>
        <w:t>12. У меня много планов на будущее, и я верю в их осущ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3. Моя работа все больше меня разочаровывает.              \</w:t>
      </w:r>
    </w:p>
    <w:p>
      <w:pPr>
        <w:pStyle w:val="Normal"/>
        <w:jc w:val="both"/>
        <w:rPr>
          <w:rFonts w:ascii="Times New Roman" w:hAnsi="Times New Roman" w:cs="Times New Roman"/>
          <w:sz w:val="22"/>
          <w:szCs w:val="22"/>
        </w:rPr>
      </w:pPr>
      <w:r>
        <w:rPr>
          <w:rFonts w:cs="Times New Roman" w:ascii="Times New Roman" w:hAnsi="Times New Roman"/>
          <w:sz w:val="22"/>
          <w:szCs w:val="22"/>
        </w:rPr>
        <w:t>14. Мне кажется, что я слишком много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t>15. Бывает, что мне действительно безразлично то, что происходит с некоторыми моими подчиненными и коллегами.                        \</w:t>
      </w:r>
    </w:p>
    <w:p>
      <w:pPr>
        <w:pStyle w:val="Normal"/>
        <w:jc w:val="both"/>
        <w:rPr>
          <w:rFonts w:ascii="Times New Roman" w:hAnsi="Times New Roman" w:cs="Times New Roman"/>
          <w:sz w:val="22"/>
          <w:szCs w:val="22"/>
        </w:rPr>
      </w:pPr>
      <w:r>
        <w:rPr>
          <w:rFonts w:cs="Times New Roman" w:ascii="Times New Roman" w:hAnsi="Times New Roman"/>
          <w:sz w:val="22"/>
          <w:szCs w:val="22"/>
        </w:rPr>
        <w:t>16. Мне хочется уединиться и отдохнуть от всего и всех.</w:t>
      </w:r>
    </w:p>
    <w:p>
      <w:pPr>
        <w:pStyle w:val="Normal"/>
        <w:jc w:val="both"/>
        <w:rPr>
          <w:rFonts w:ascii="Times New Roman" w:hAnsi="Times New Roman" w:cs="Times New Roman"/>
          <w:sz w:val="22"/>
          <w:szCs w:val="22"/>
        </w:rPr>
      </w:pPr>
      <w:r>
        <w:rPr>
          <w:rFonts w:cs="Times New Roman" w:ascii="Times New Roman" w:hAnsi="Times New Roman"/>
          <w:sz w:val="22"/>
          <w:szCs w:val="22"/>
        </w:rPr>
        <w:t>17. Я легко могу создать атмосферу доброжелательности и сотрудни</w:t>
        <w:softHyphen/>
        <w:t>чества в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18. Во время работы я чувствую приятное ож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9. Благодаря своей работе я уже сделал в жизни много действитель</w:t>
        <w:softHyphen/>
        <w:t>но ц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20. Я чувствую равнодушие и потерю интереса ко многому, что радо</w:t>
        <w:softHyphen/>
        <w:t>вало меня в м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1. На работе я спокойно справляюсь с эмоциональ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22. В последнее время мне кажется, что коллеги и подчиненные все чаще перекладывают на меня груз своих проблем и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Опросник имеет три шкалы: «эмоциональ</w:t>
        <w:softHyphen/>
        <w:t>ное истощение» (9 утверждений), «деперсонализация» (5 утвержде</w:t>
        <w:softHyphen/>
        <w:t>ний) и «редукция личных достижений» (8 утверждений) Ответы ис</w:t>
        <w:softHyphen/>
        <w:t>пытуемого оцениваются: 0 баллов — «никогда», 1 балл — «очень ред</w:t>
        <w:softHyphen/>
        <w:t>ко», 3 балла — «иногда», 4 балла — «часто», 5 баллов — «очень часто», 6 баллов — «кажд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Ключ» к опроснику. Ниже перечисляются шкалы и соответствую</w:t>
        <w:softHyphen/>
        <w:t>щие им пункты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е истощение» — ответы «да» по пунктам 1, 2, 3, 6, 8, 13, 14, 16, 20 (максимальная сумма баллов — 54).</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Методики изучения состояний    3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ерсонализация» — ответы «да» по пунктам 5, 10, 11, 15, 22 (максимальная сумма баллов — 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укция личных достижений» — ответы «да» по пунктам 4,7,9, 12, 17, 18, 19, 21 (максимальная сумма баллов — 48).</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Чем больше сумма баллов по каждой шкале в отдельности, тем больше у обследованного выражены различные стороны «выго</w:t>
        <w:softHyphen/>
        <w:t>рания». О тяжести «выгорания» можно судить по сумме баллов всех шкал.</w:t>
      </w:r>
    </w:p>
    <w:p>
      <w:pPr>
        <w:pStyle w:val="Normal"/>
        <w:jc w:val="both"/>
        <w:rPr>
          <w:rFonts w:ascii="Times New Roman" w:hAnsi="Times New Roman" w:cs="Times New Roman"/>
          <w:sz w:val="22"/>
          <w:szCs w:val="22"/>
        </w:rPr>
      </w:pPr>
      <w:r>
        <w:rPr>
          <w:rFonts w:cs="Times New Roman" w:ascii="Times New Roman" w:hAnsi="Times New Roman"/>
          <w:sz w:val="22"/>
          <w:szCs w:val="22"/>
        </w:rPr>
        <w:t>24-1413</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Абрамов Ю. Б. Особенности эмоционального стресса у крыс в сигнальной и бессигнальной ситуации // Стресс и его патологические механизмы: Мате</w:t>
        <w:softHyphen/>
        <w:t>риалы Всесоюзного симпозиума. Кишинев, 1973. С. 46-47.</w:t>
      </w:r>
    </w:p>
    <w:p>
      <w:pPr>
        <w:pStyle w:val="Normal"/>
        <w:jc w:val="both"/>
        <w:rPr>
          <w:rFonts w:ascii="Times New Roman" w:hAnsi="Times New Roman" w:cs="Times New Roman"/>
          <w:sz w:val="22"/>
          <w:szCs w:val="22"/>
        </w:rPr>
      </w:pPr>
      <w:r>
        <w:rPr>
          <w:rFonts w:cs="Times New Roman" w:ascii="Times New Roman" w:hAnsi="Times New Roman"/>
          <w:sz w:val="22"/>
          <w:szCs w:val="22"/>
        </w:rPr>
        <w:t>Абрамова Г. С, Юдчиц Ю. А. Синдром «эмоционального выгорания» у мед</w:t>
        <w:softHyphen/>
        <w:t>работников // Психология в медицине. М., 1998. С. 231-244.</w:t>
      </w:r>
    </w:p>
    <w:p>
      <w:pPr>
        <w:pStyle w:val="Normal"/>
        <w:jc w:val="both"/>
        <w:rPr>
          <w:rFonts w:ascii="Times New Roman" w:hAnsi="Times New Roman" w:cs="Times New Roman"/>
          <w:sz w:val="22"/>
          <w:szCs w:val="22"/>
        </w:rPr>
      </w:pPr>
      <w:r>
        <w:rPr>
          <w:rFonts w:cs="Times New Roman" w:ascii="Times New Roman" w:hAnsi="Times New Roman"/>
          <w:sz w:val="22"/>
          <w:szCs w:val="22"/>
        </w:rPr>
        <w:t>Аверьянов В. С. и др. Функциональное состояние оператора и его системо</w:t>
        <w:softHyphen/>
        <w:t>технические детерминанты // Физиология человека. 1984. № 1. С. 23-30.</w:t>
      </w:r>
    </w:p>
    <w:p>
      <w:pPr>
        <w:pStyle w:val="Normal"/>
        <w:jc w:val="both"/>
        <w:rPr>
          <w:rFonts w:ascii="Times New Roman" w:hAnsi="Times New Roman" w:cs="Times New Roman"/>
          <w:sz w:val="22"/>
          <w:szCs w:val="22"/>
        </w:rPr>
      </w:pPr>
      <w:r>
        <w:rPr>
          <w:rFonts w:cs="Times New Roman" w:ascii="Times New Roman" w:hAnsi="Times New Roman"/>
          <w:sz w:val="22"/>
          <w:szCs w:val="22"/>
        </w:rPr>
        <w:t>Агавелян В. С. Психология состояний. Теория и практика. Челябинск, 2000.</w:t>
      </w:r>
    </w:p>
    <w:p>
      <w:pPr>
        <w:pStyle w:val="Normal"/>
        <w:jc w:val="both"/>
        <w:rPr>
          <w:rFonts w:ascii="Times New Roman" w:hAnsi="Times New Roman" w:cs="Times New Roman"/>
          <w:sz w:val="22"/>
          <w:szCs w:val="22"/>
        </w:rPr>
      </w:pPr>
      <w:r>
        <w:rPr>
          <w:rFonts w:cs="Times New Roman" w:ascii="Times New Roman" w:hAnsi="Times New Roman"/>
          <w:sz w:val="22"/>
          <w:szCs w:val="22"/>
        </w:rPr>
        <w:t>Агаянц Г. Д., Калинин Е.А. Состояние как системное проявление психи</w:t>
        <w:softHyphen/>
        <w:t>ки // Проблемы психических состояний в спорте. Ереван, 1987.</w:t>
      </w:r>
    </w:p>
    <w:p>
      <w:pPr>
        <w:pStyle w:val="Normal"/>
        <w:jc w:val="both"/>
        <w:rPr>
          <w:rFonts w:ascii="Times New Roman" w:hAnsi="Times New Roman" w:cs="Times New Roman"/>
          <w:sz w:val="22"/>
          <w:szCs w:val="22"/>
        </w:rPr>
      </w:pPr>
      <w:r>
        <w:rPr>
          <w:rFonts w:cs="Times New Roman" w:ascii="Times New Roman" w:hAnsi="Times New Roman"/>
          <w:sz w:val="22"/>
          <w:szCs w:val="22"/>
        </w:rPr>
        <w:t>Акинщикова Г. И. Телосложение и реактивность организма. Л., 1969.</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ые проблемы стресса. Кишинев, 1976.</w:t>
      </w:r>
    </w:p>
    <w:p>
      <w:pPr>
        <w:pStyle w:val="Normal"/>
        <w:jc w:val="both"/>
        <w:rPr>
          <w:rFonts w:ascii="Times New Roman" w:hAnsi="Times New Roman" w:cs="Times New Roman"/>
          <w:sz w:val="22"/>
          <w:szCs w:val="22"/>
        </w:rPr>
      </w:pPr>
      <w:r>
        <w:rPr>
          <w:rFonts w:cs="Times New Roman" w:ascii="Times New Roman" w:hAnsi="Times New Roman"/>
          <w:sz w:val="22"/>
          <w:szCs w:val="22"/>
        </w:rPr>
        <w:t>Аладжалова Н. А., Квасовец С. В. Спонтанные сдвиги эмоционального со</w:t>
        <w:softHyphen/>
        <w:t>стояния при монотонии и декасекундный ритм в потенциалах головного моз</w:t>
        <w:softHyphen/>
        <w:t>га// Психологический журнал. 1985. № 2. С. 105 -113.</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еев А. В. Себя преодолеть! М., 1978.</w:t>
      </w:r>
    </w:p>
    <w:p>
      <w:pPr>
        <w:pStyle w:val="Normal"/>
        <w:jc w:val="both"/>
        <w:rPr>
          <w:rFonts w:ascii="Times New Roman" w:hAnsi="Times New Roman" w:cs="Times New Roman"/>
          <w:sz w:val="22"/>
          <w:szCs w:val="22"/>
        </w:rPr>
      </w:pPr>
      <w:r>
        <w:rPr>
          <w:rFonts w:cs="Times New Roman" w:ascii="Times New Roman" w:hAnsi="Times New Roman"/>
          <w:sz w:val="22"/>
          <w:szCs w:val="22"/>
        </w:rPr>
        <w:t>Аминов Н. А. Психические состояния, вызываемые однообразной работой, и свойства нервной системы: Автореф. дне.... канд. наук. М., 1976.</w:t>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Е. И., Зинченко Т. П. Монотония в операторской деятельности // Проблемы функционального комфорта. М., 1977.</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ва А. Д. и др. Психическое здоровье детей и подростков в контексте психологической службы / Под ред. И. В. Дубровиной. М., 1994.</w:t>
      </w:r>
    </w:p>
    <w:p>
      <w:pPr>
        <w:pStyle w:val="Normal"/>
        <w:jc w:val="both"/>
        <w:rPr>
          <w:rFonts w:ascii="Times New Roman" w:hAnsi="Times New Roman" w:cs="Times New Roman"/>
          <w:sz w:val="22"/>
          <w:szCs w:val="22"/>
        </w:rPr>
      </w:pPr>
      <w:r>
        <w:rPr>
          <w:rFonts w:cs="Times New Roman" w:ascii="Times New Roman" w:hAnsi="Times New Roman"/>
          <w:sz w:val="22"/>
          <w:szCs w:val="22"/>
        </w:rPr>
        <w:t>Анохин П. К. Биологические аспекты кибернетики. М., 1962. С. 74.</w:t>
      </w:r>
    </w:p>
    <w:p>
      <w:pPr>
        <w:pStyle w:val="Normal"/>
        <w:jc w:val="both"/>
        <w:rPr>
          <w:rFonts w:ascii="Times New Roman" w:hAnsi="Times New Roman" w:cs="Times New Roman"/>
          <w:sz w:val="22"/>
          <w:szCs w:val="22"/>
        </w:rPr>
      </w:pPr>
      <w:r>
        <w:rPr>
          <w:rFonts w:cs="Times New Roman" w:ascii="Times New Roman" w:hAnsi="Times New Roman"/>
          <w:sz w:val="22"/>
          <w:szCs w:val="22"/>
        </w:rPr>
        <w:t>Анохин П. К. Принципиальные вопросы общей теории функциональных систем // Принципы системной организации функций. М., 1973.</w:t>
      </w:r>
    </w:p>
    <w:p>
      <w:pPr>
        <w:pStyle w:val="Normal"/>
        <w:jc w:val="both"/>
        <w:rPr>
          <w:rFonts w:ascii="Times New Roman" w:hAnsi="Times New Roman" w:cs="Times New Roman"/>
          <w:sz w:val="22"/>
          <w:szCs w:val="22"/>
        </w:rPr>
      </w:pPr>
      <w:r>
        <w:rPr>
          <w:rFonts w:cs="Times New Roman" w:ascii="Times New Roman" w:hAnsi="Times New Roman"/>
          <w:sz w:val="22"/>
          <w:szCs w:val="22"/>
        </w:rPr>
        <w:t>Анохин П. К. Эмоциональное напряжение как предпосылка к развитию неврогенных заболеваний сердечно-сосудистой системы // Вестник Акаде</w:t>
        <w:softHyphen/>
        <w:t>мии медицинских наук СССР. 1965. № 6.</w:t>
      </w:r>
    </w:p>
    <w:p>
      <w:pPr>
        <w:pStyle w:val="Normal"/>
        <w:jc w:val="both"/>
        <w:rPr>
          <w:rFonts w:ascii="Times New Roman" w:hAnsi="Times New Roman" w:cs="Times New Roman"/>
          <w:sz w:val="22"/>
          <w:szCs w:val="22"/>
        </w:rPr>
      </w:pPr>
      <w:r>
        <w:rPr>
          <w:rFonts w:cs="Times New Roman" w:ascii="Times New Roman" w:hAnsi="Times New Roman"/>
          <w:sz w:val="22"/>
          <w:szCs w:val="22"/>
        </w:rPr>
        <w:t>Анри В., Вине А. Умственное утомление. М., 1899.</w:t>
      </w:r>
    </w:p>
    <w:p>
      <w:pPr>
        <w:pStyle w:val="Normal"/>
        <w:jc w:val="both"/>
        <w:rPr>
          <w:rFonts w:ascii="Times New Roman" w:hAnsi="Times New Roman" w:cs="Times New Roman"/>
          <w:sz w:val="22"/>
          <w:szCs w:val="22"/>
        </w:rPr>
      </w:pPr>
      <w:r>
        <w:rPr>
          <w:rFonts w:cs="Times New Roman" w:ascii="Times New Roman" w:hAnsi="Times New Roman"/>
          <w:sz w:val="22"/>
          <w:szCs w:val="22"/>
        </w:rPr>
        <w:t>Апчел В. Я., Цыган В. Н. Стресс и стрессоустойчнвость человека.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Политика. М., 1911.</w:t>
      </w:r>
    </w:p>
    <w:p>
      <w:pPr>
        <w:pStyle w:val="Normal"/>
        <w:jc w:val="both"/>
        <w:rPr/>
      </w:pPr>
      <w:r>
        <w:rPr>
          <w:rFonts w:cs="Times New Roman" w:ascii="Times New Roman" w:hAnsi="Times New Roman"/>
          <w:sz w:val="22"/>
          <w:szCs w:val="22"/>
        </w:rPr>
        <w:t xml:space="preserve">Арутюнян С. М. Материалы </w:t>
      </w:r>
      <w:r>
        <w:rPr>
          <w:rFonts w:cs="Times New Roman" w:ascii="Times New Roman" w:hAnsi="Times New Roman"/>
          <w:sz w:val="22"/>
          <w:szCs w:val="22"/>
          <w:lang w:val="en-US"/>
        </w:rPr>
        <w:t>VIII</w:t>
      </w:r>
      <w:r>
        <w:rPr>
          <w:rFonts w:cs="Times New Roman" w:ascii="Times New Roman" w:hAnsi="Times New Roman"/>
          <w:sz w:val="22"/>
          <w:szCs w:val="22"/>
        </w:rPr>
        <w:t xml:space="preserve"> научной конференции по вопросам морфо</w:t>
        <w:softHyphen/>
        <w:t>логии, физиологии и биохимии мышечной деятельности. Волгоград, 1964. С. 7.</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71</w:t>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О влиянии монотонной работы на время простой двигательной реакции и лабильность процесса возбуждения в зрительном анализаторе // Доклады АПН РСФСР. М, 1963. № 3.</w:t>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Преодоление монотонности труда в промышленности. М., 1974.</w:t>
      </w:r>
    </w:p>
    <w:p>
      <w:pPr>
        <w:pStyle w:val="Normal"/>
        <w:jc w:val="both"/>
        <w:rPr>
          <w:rFonts w:ascii="Times New Roman" w:hAnsi="Times New Roman" w:cs="Times New Roman"/>
          <w:sz w:val="22"/>
          <w:szCs w:val="22"/>
        </w:rPr>
      </w:pPr>
      <w:r>
        <w:rPr>
          <w:rFonts w:cs="Times New Roman" w:ascii="Times New Roman" w:hAnsi="Times New Roman"/>
          <w:sz w:val="22"/>
          <w:szCs w:val="22"/>
        </w:rPr>
        <w:t>Ахутин В. М., Зингерман А. М., Кислицын М. М. и др. Комплексная оценка функционального состояния человека-оператора в системах управления // Проблемы космической биологии. Т. 34. М., 1977.</w:t>
      </w:r>
    </w:p>
    <w:p>
      <w:pPr>
        <w:pStyle w:val="Normal"/>
        <w:jc w:val="both"/>
        <w:rPr>
          <w:rFonts w:ascii="Times New Roman" w:hAnsi="Times New Roman" w:cs="Times New Roman"/>
          <w:sz w:val="22"/>
          <w:szCs w:val="22"/>
        </w:rPr>
      </w:pPr>
      <w:r>
        <w:rPr>
          <w:rFonts w:cs="Times New Roman" w:ascii="Times New Roman" w:hAnsi="Times New Roman"/>
          <w:sz w:val="22"/>
          <w:szCs w:val="22"/>
        </w:rPr>
        <w:t>Ахутин В. М., Зингерман А. М., Кислицин М. М., Меницкий Д. М. Роль ис</w:t>
        <w:softHyphen/>
        <w:t>следования ЧСС в оценке функционального состояния человека-оператора // Физиология человека. 1977. № 2. С. 295-301.</w:t>
      </w:r>
    </w:p>
    <w:p>
      <w:pPr>
        <w:pStyle w:val="Normal"/>
        <w:jc w:val="both"/>
        <w:rPr>
          <w:rFonts w:ascii="Times New Roman" w:hAnsi="Times New Roman" w:cs="Times New Roman"/>
          <w:sz w:val="22"/>
          <w:szCs w:val="22"/>
        </w:rPr>
      </w:pPr>
      <w:r>
        <w:rPr>
          <w:rFonts w:cs="Times New Roman" w:ascii="Times New Roman" w:hAnsi="Times New Roman"/>
          <w:sz w:val="22"/>
          <w:szCs w:val="22"/>
        </w:rPr>
        <w:t>Бабаджанян М. Г., Костила Е. И., Мамацашвили М. И., Чирков В. Я. Ма</w:t>
        <w:softHyphen/>
        <w:t>териалы к физиологическому обоснованию трудовых процессов. М., 1960. С. 154.</w:t>
      </w:r>
    </w:p>
    <w:p>
      <w:pPr>
        <w:pStyle w:val="Normal"/>
        <w:jc w:val="both"/>
        <w:rPr/>
      </w:pPr>
      <w:r>
        <w:rPr>
          <w:rFonts w:cs="Times New Roman" w:ascii="Times New Roman" w:hAnsi="Times New Roman"/>
          <w:sz w:val="22"/>
          <w:szCs w:val="22"/>
        </w:rPr>
        <w:t>Бабаджанян М. Г., Степанова Д. А. Методика определения степени произ</w:t>
        <w:softHyphen/>
        <w:t xml:space="preserve">водственного утомления // Материалы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ного съезда общества пси</w:t>
        <w:softHyphen/>
        <w:t>хологов. Тбилиси, 1971. С. 52-53.</w:t>
      </w:r>
    </w:p>
    <w:p>
      <w:pPr>
        <w:pStyle w:val="Normal"/>
        <w:jc w:val="both"/>
        <w:rPr>
          <w:rFonts w:ascii="Times New Roman" w:hAnsi="Times New Roman" w:cs="Times New Roman"/>
          <w:sz w:val="22"/>
          <w:szCs w:val="22"/>
        </w:rPr>
      </w:pPr>
      <w:r>
        <w:rPr>
          <w:rFonts w:cs="Times New Roman" w:ascii="Times New Roman" w:hAnsi="Times New Roman"/>
          <w:sz w:val="22"/>
          <w:szCs w:val="22"/>
        </w:rPr>
        <w:t>Бабаева Е. А. Теория и практика физической культуры. 1938. № 3, 4.</w:t>
      </w:r>
    </w:p>
    <w:p>
      <w:pPr>
        <w:pStyle w:val="Normal"/>
        <w:jc w:val="both"/>
        <w:rPr>
          <w:rFonts w:ascii="Times New Roman" w:hAnsi="Times New Roman" w:cs="Times New Roman"/>
          <w:sz w:val="22"/>
          <w:szCs w:val="22"/>
        </w:rPr>
      </w:pPr>
      <w:r>
        <w:rPr>
          <w:rFonts w:cs="Times New Roman" w:ascii="Times New Roman" w:hAnsi="Times New Roman"/>
          <w:sz w:val="22"/>
          <w:szCs w:val="22"/>
        </w:rPr>
        <w:t>Баевский Р. М. Прогнозирование состояний на грани нормы и патологии. М., 1979.</w:t>
      </w:r>
    </w:p>
    <w:p>
      <w:pPr>
        <w:pStyle w:val="Normal"/>
        <w:jc w:val="both"/>
        <w:rPr>
          <w:rFonts w:ascii="Times New Roman" w:hAnsi="Times New Roman" w:cs="Times New Roman"/>
          <w:sz w:val="22"/>
          <w:szCs w:val="22"/>
        </w:rPr>
      </w:pPr>
      <w:r>
        <w:rPr>
          <w:rFonts w:cs="Times New Roman" w:ascii="Times New Roman" w:hAnsi="Times New Roman"/>
          <w:sz w:val="22"/>
          <w:szCs w:val="22"/>
        </w:rPr>
        <w:t>Байчето И. П. Доклады Международной конференции по проблемам спор</w:t>
        <w:softHyphen/>
        <w:t>тивной тренировки. М., 1962. С. 57.</w:t>
      </w:r>
    </w:p>
    <w:p>
      <w:pPr>
        <w:pStyle w:val="Normal"/>
        <w:jc w:val="both"/>
        <w:rPr>
          <w:rFonts w:ascii="Times New Roman" w:hAnsi="Times New Roman" w:cs="Times New Roman"/>
          <w:sz w:val="22"/>
          <w:szCs w:val="22"/>
        </w:rPr>
      </w:pPr>
      <w:r>
        <w:rPr>
          <w:rFonts w:cs="Times New Roman" w:ascii="Times New Roman" w:hAnsi="Times New Roman"/>
          <w:sz w:val="22"/>
          <w:szCs w:val="22"/>
        </w:rPr>
        <w:t>Баландин В. И., Дорофеев В. А. Изучение эмоционального компонента пси</w:t>
        <w:softHyphen/>
        <w:t>хических состояний спортсменов // Теория и практика физической культу</w:t>
        <w:softHyphen/>
        <w:t>ры. 1986. № 4. С. 49-52.</w:t>
      </w:r>
    </w:p>
    <w:p>
      <w:pPr>
        <w:pStyle w:val="Normal"/>
        <w:jc w:val="both"/>
        <w:rPr>
          <w:rFonts w:ascii="Times New Roman" w:hAnsi="Times New Roman" w:cs="Times New Roman"/>
          <w:sz w:val="22"/>
          <w:szCs w:val="22"/>
        </w:rPr>
      </w:pPr>
      <w:r>
        <w:rPr>
          <w:rFonts w:cs="Times New Roman" w:ascii="Times New Roman" w:hAnsi="Times New Roman"/>
          <w:sz w:val="22"/>
          <w:szCs w:val="22"/>
        </w:rPr>
        <w:t>Бараев С. В., Градобоева Е. Н., Либман Л. Г. Опыт внедрения режимов тру</w:t>
        <w:softHyphen/>
        <w:t>да и отдыха как средство борьбы с утомлением при монотонных работах // Охрана труда при выполнении монотонной работы. М., 1975.</w:t>
      </w:r>
    </w:p>
    <w:p>
      <w:pPr>
        <w:pStyle w:val="Normal"/>
        <w:jc w:val="both"/>
        <w:rPr>
          <w:rFonts w:ascii="Times New Roman" w:hAnsi="Times New Roman" w:cs="Times New Roman"/>
          <w:sz w:val="22"/>
          <w:szCs w:val="22"/>
        </w:rPr>
      </w:pPr>
      <w:r>
        <w:rPr>
          <w:rFonts w:cs="Times New Roman" w:ascii="Times New Roman" w:hAnsi="Times New Roman"/>
          <w:sz w:val="22"/>
          <w:szCs w:val="22"/>
        </w:rPr>
        <w:t>Бассин Ф. Б. Философские вопросы физиологии высшей нервной деятель</w:t>
        <w:softHyphen/>
        <w:t>ности и психологии. М., Изд-во АН СССР, 1963.</w:t>
      </w:r>
    </w:p>
    <w:p>
      <w:pPr>
        <w:pStyle w:val="Normal"/>
        <w:jc w:val="both"/>
        <w:rPr>
          <w:rFonts w:ascii="Times New Roman" w:hAnsi="Times New Roman" w:cs="Times New Roman"/>
          <w:sz w:val="22"/>
          <w:szCs w:val="22"/>
        </w:rPr>
      </w:pPr>
      <w:r>
        <w:rPr>
          <w:rFonts w:cs="Times New Roman" w:ascii="Times New Roman" w:hAnsi="Times New Roman"/>
          <w:sz w:val="22"/>
          <w:szCs w:val="22"/>
        </w:rPr>
        <w:t>Батов В. И., Ермолаева М. В. О субъективной оценке динамики функцио</w:t>
        <w:softHyphen/>
        <w:t>нальных состояний // Техническая эстетика. 1978. № 12. С. 19-21.</w:t>
      </w:r>
    </w:p>
    <w:p>
      <w:pPr>
        <w:pStyle w:val="Normal"/>
        <w:jc w:val="both"/>
        <w:rPr>
          <w:rFonts w:ascii="Times New Roman" w:hAnsi="Times New Roman" w:cs="Times New Roman"/>
          <w:sz w:val="22"/>
          <w:szCs w:val="22"/>
        </w:rPr>
      </w:pPr>
      <w:r>
        <w:rPr>
          <w:rFonts w:cs="Times New Roman" w:ascii="Times New Roman" w:hAnsi="Times New Roman"/>
          <w:sz w:val="22"/>
          <w:szCs w:val="22"/>
        </w:rPr>
        <w:t>Башкирова Л. С, Грицевский М.А.К анализу функционального состояния операторов, работающих в режиме ожидания // Физиология человека. 1980. № 4. С. 679-686.</w:t>
      </w:r>
    </w:p>
    <w:p>
      <w:pPr>
        <w:pStyle w:val="Normal"/>
        <w:jc w:val="both"/>
        <w:rPr>
          <w:rFonts w:ascii="Times New Roman" w:hAnsi="Times New Roman" w:cs="Times New Roman"/>
          <w:sz w:val="22"/>
          <w:szCs w:val="22"/>
        </w:rPr>
      </w:pPr>
      <w:r>
        <w:rPr>
          <w:rFonts w:cs="Times New Roman" w:ascii="Times New Roman" w:hAnsi="Times New Roman"/>
          <w:sz w:val="22"/>
          <w:szCs w:val="22"/>
        </w:rPr>
        <w:t>Бедный Г. 3. Информация о результатах труда как средство преодоления «психического пресыщения» // Вопросы психологии труда и личности. Ир</w:t>
        <w:softHyphen/>
        <w:t>кутск, 1972.</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ой Г. Т., Крылов В. К)., Крылова Н. В., Ломов Б. Ф., Хачатурьянц Л. С. К проблеме оценки и прогнозирования качества деятельности оператора по характеристикам его состояния // Вопросы психологии. 1974. № 5.</w:t>
      </w:r>
    </w:p>
    <w:p>
      <w:pPr>
        <w:pStyle w:val="Normal"/>
        <w:jc w:val="both"/>
        <w:rPr>
          <w:rFonts w:ascii="Times New Roman" w:hAnsi="Times New Roman" w:cs="Times New Roman"/>
          <w:sz w:val="22"/>
          <w:szCs w:val="22"/>
        </w:rPr>
      </w:pPr>
      <w:r>
        <w:rPr>
          <w:rFonts w:cs="Times New Roman" w:ascii="Times New Roman" w:hAnsi="Times New Roman"/>
          <w:sz w:val="22"/>
          <w:szCs w:val="22"/>
        </w:rPr>
        <w:t>Березин Ф. Б. Психическая и психофизиологическая адаптация человека. Л., 1988.</w:t>
      </w:r>
    </w:p>
    <w:p>
      <w:pPr>
        <w:pStyle w:val="Normal"/>
        <w:jc w:val="both"/>
        <w:rPr>
          <w:rFonts w:ascii="Times New Roman" w:hAnsi="Times New Roman" w:cs="Times New Roman"/>
          <w:sz w:val="22"/>
          <w:szCs w:val="22"/>
        </w:rPr>
      </w:pPr>
      <w:r>
        <w:rPr>
          <w:rFonts w:cs="Times New Roman" w:ascii="Times New Roman" w:hAnsi="Times New Roman"/>
          <w:sz w:val="22"/>
          <w:szCs w:val="22"/>
        </w:rPr>
        <w:t>Березина Г. А. Использование цветовых и музыкальных воздействий с целью оптимизации работоспособности при выполнении монотон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372    Приложения</w:t>
      </w:r>
    </w:p>
    <w:p>
      <w:pPr>
        <w:pStyle w:val="Normal"/>
        <w:jc w:val="both"/>
        <w:rPr/>
      </w:pPr>
      <w:r>
        <w:rPr>
          <w:rFonts w:cs="Times New Roman" w:ascii="Times New Roman" w:hAnsi="Times New Roman"/>
          <w:sz w:val="22"/>
          <w:szCs w:val="22"/>
        </w:rPr>
        <w:t xml:space="preserve">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го съезда общества психологов СССР. М., 1977. Т. 1.</w:t>
      </w:r>
    </w:p>
    <w:p>
      <w:pPr>
        <w:pStyle w:val="Normal"/>
        <w:jc w:val="both"/>
        <w:rPr>
          <w:rFonts w:ascii="Times New Roman" w:hAnsi="Times New Roman" w:cs="Times New Roman"/>
          <w:sz w:val="22"/>
          <w:szCs w:val="22"/>
        </w:rPr>
      </w:pPr>
      <w:r>
        <w:rPr>
          <w:rFonts w:cs="Times New Roman" w:ascii="Times New Roman" w:hAnsi="Times New Roman"/>
          <w:sz w:val="22"/>
          <w:szCs w:val="22"/>
        </w:rPr>
        <w:t>Беркович Е. М. Выступление в прениях по докладу Г. Ф. Фольборта // Проблемы советской физиологии, биохимии и фармакологии. М, 1949. Кн. 1. С. 109.</w:t>
      </w:r>
    </w:p>
    <w:p>
      <w:pPr>
        <w:pStyle w:val="Normal"/>
        <w:jc w:val="both"/>
        <w:rPr>
          <w:rFonts w:ascii="Times New Roman" w:hAnsi="Times New Roman" w:cs="Times New Roman"/>
          <w:sz w:val="22"/>
          <w:szCs w:val="22"/>
        </w:rPr>
      </w:pPr>
      <w:r>
        <w:rPr>
          <w:rFonts w:cs="Times New Roman" w:ascii="Times New Roman" w:hAnsi="Times New Roman"/>
          <w:sz w:val="22"/>
          <w:szCs w:val="22"/>
        </w:rPr>
        <w:t>Бернштейи Н. А. Проблемы кибернетики. 1961. Вып. 6. С. 142.</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 М. Вопросы, связанные с лечебным и гигиеническим значе</w:t>
        <w:softHyphen/>
        <w:t>нием музыки // Обозрение психиатрии, неврологии и экспериментальной психологии. 1916. № 1-3. С. 105-124.</w:t>
      </w:r>
    </w:p>
    <w:p>
      <w:pPr>
        <w:pStyle w:val="Normal"/>
        <w:jc w:val="both"/>
        <w:rPr>
          <w:rFonts w:ascii="Times New Roman" w:hAnsi="Times New Roman" w:cs="Times New Roman"/>
          <w:sz w:val="22"/>
          <w:szCs w:val="22"/>
        </w:rPr>
      </w:pPr>
      <w:r>
        <w:rPr>
          <w:rFonts w:cs="Times New Roman" w:ascii="Times New Roman" w:hAnsi="Times New Roman"/>
          <w:sz w:val="22"/>
          <w:szCs w:val="22"/>
        </w:rPr>
        <w:t>Блейлер Э. Аффектнвность, внушаемость и паранойя. Одесса, 1929.</w:t>
      </w:r>
    </w:p>
    <w:p>
      <w:pPr>
        <w:pStyle w:val="Normal"/>
        <w:jc w:val="both"/>
        <w:rPr>
          <w:rFonts w:ascii="Times New Roman" w:hAnsi="Times New Roman" w:cs="Times New Roman"/>
          <w:sz w:val="22"/>
          <w:szCs w:val="22"/>
        </w:rPr>
      </w:pPr>
      <w:r>
        <w:rPr>
          <w:rFonts w:cs="Times New Roman" w:ascii="Times New Roman" w:hAnsi="Times New Roman"/>
          <w:sz w:val="22"/>
          <w:szCs w:val="22"/>
        </w:rPr>
        <w:t>Блок В. Уровни бодрствования и внимание. М., 1970.</w:t>
      </w:r>
    </w:p>
    <w:p>
      <w:pPr>
        <w:pStyle w:val="Normal"/>
        <w:jc w:val="both"/>
        <w:rPr>
          <w:rFonts w:ascii="Times New Roman" w:hAnsi="Times New Roman" w:cs="Times New Roman"/>
          <w:sz w:val="22"/>
          <w:szCs w:val="22"/>
        </w:rPr>
      </w:pPr>
      <w:r>
        <w:rPr>
          <w:rFonts w:cs="Times New Roman" w:ascii="Times New Roman" w:hAnsi="Times New Roman"/>
          <w:sz w:val="22"/>
          <w:szCs w:val="22"/>
        </w:rPr>
        <w:t>Бодров В. А. Информационный стресс. М., 2000.</w:t>
      </w:r>
    </w:p>
    <w:p>
      <w:pPr>
        <w:pStyle w:val="Normal"/>
        <w:jc w:val="both"/>
        <w:rPr>
          <w:rFonts w:ascii="Times New Roman" w:hAnsi="Times New Roman" w:cs="Times New Roman"/>
          <w:sz w:val="22"/>
          <w:szCs w:val="22"/>
        </w:rPr>
      </w:pPr>
      <w:r>
        <w:rPr>
          <w:rFonts w:cs="Times New Roman" w:ascii="Times New Roman" w:hAnsi="Times New Roman"/>
          <w:sz w:val="22"/>
          <w:szCs w:val="22"/>
        </w:rPr>
        <w:t>Бодров В. А. Проблемы утомления летного состава (понятия, причины, признаки, классификация) // Физиология человека. 1986, № 5. С. 835-844.</w:t>
      </w:r>
    </w:p>
    <w:p>
      <w:pPr>
        <w:pStyle w:val="Normal"/>
        <w:jc w:val="both"/>
        <w:rPr>
          <w:rFonts w:ascii="Times New Roman" w:hAnsi="Times New Roman" w:cs="Times New Roman"/>
          <w:sz w:val="22"/>
          <w:szCs w:val="22"/>
        </w:rPr>
      </w:pPr>
      <w:r>
        <w:rPr>
          <w:rFonts w:cs="Times New Roman" w:ascii="Times New Roman" w:hAnsi="Times New Roman"/>
          <w:sz w:val="22"/>
          <w:szCs w:val="22"/>
        </w:rPr>
        <w:t>Бодров В. А. Психологический стресс: развитие учения и современное со</w:t>
        <w:softHyphen/>
        <w:t>стояние проблемы М , 1995.</w:t>
      </w:r>
    </w:p>
    <w:p>
      <w:pPr>
        <w:pStyle w:val="Normal"/>
        <w:jc w:val="both"/>
        <w:rPr>
          <w:rFonts w:ascii="Times New Roman" w:hAnsi="Times New Roman" w:cs="Times New Roman"/>
          <w:sz w:val="22"/>
          <w:szCs w:val="22"/>
        </w:rPr>
      </w:pPr>
      <w:r>
        <w:rPr>
          <w:rFonts w:cs="Times New Roman" w:ascii="Times New Roman" w:hAnsi="Times New Roman"/>
          <w:sz w:val="22"/>
          <w:szCs w:val="22"/>
        </w:rPr>
        <w:t>Бориевассер М. Стресс в условиях труда // Иностранная психология. 1994. № 1.С. 44-50.</w:t>
      </w:r>
    </w:p>
    <w:p>
      <w:pPr>
        <w:pStyle w:val="Normal"/>
        <w:jc w:val="both"/>
        <w:rPr>
          <w:rFonts w:ascii="Times New Roman" w:hAnsi="Times New Roman" w:cs="Times New Roman"/>
          <w:sz w:val="22"/>
          <w:szCs w:val="22"/>
        </w:rPr>
      </w:pPr>
      <w:r>
        <w:rPr>
          <w:rFonts w:cs="Times New Roman" w:ascii="Times New Roman" w:hAnsi="Times New Roman"/>
          <w:sz w:val="22"/>
          <w:szCs w:val="22"/>
        </w:rPr>
        <w:t>Боярипцев В. П. Компенсаторные отношения между состоянием моното-нин и утомлением в умственной деятельности в зависимости от свойств и структуры темперамента // Дифференциальная психофизиология и ее гене</w:t>
        <w:softHyphen/>
        <w:t>тические аспекты. М., 1975. С. 32-32.</w:t>
      </w:r>
    </w:p>
    <w:p>
      <w:pPr>
        <w:pStyle w:val="Normal"/>
        <w:jc w:val="both"/>
        <w:rPr>
          <w:rFonts w:ascii="Times New Roman" w:hAnsi="Times New Roman" w:cs="Times New Roman"/>
          <w:sz w:val="22"/>
          <w:szCs w:val="22"/>
        </w:rPr>
      </w:pPr>
      <w:r>
        <w:rPr>
          <w:rFonts w:cs="Times New Roman" w:ascii="Times New Roman" w:hAnsi="Times New Roman"/>
          <w:sz w:val="22"/>
          <w:szCs w:val="22"/>
        </w:rPr>
        <w:t>Бреслав Г. Э. Цветопсихология и цветолечение для всех. СПб., 2000.</w:t>
      </w:r>
    </w:p>
    <w:p>
      <w:pPr>
        <w:pStyle w:val="Normal"/>
        <w:jc w:val="both"/>
        <w:rPr>
          <w:rFonts w:ascii="Times New Roman" w:hAnsi="Times New Roman" w:cs="Times New Roman"/>
          <w:sz w:val="22"/>
          <w:szCs w:val="22"/>
        </w:rPr>
      </w:pPr>
      <w:r>
        <w:rPr>
          <w:rFonts w:cs="Times New Roman" w:ascii="Times New Roman" w:hAnsi="Times New Roman"/>
          <w:sz w:val="22"/>
          <w:szCs w:val="22"/>
        </w:rPr>
        <w:t>Бреслав И. С. Паттерны дыхания. Л., 1984.</w:t>
      </w:r>
    </w:p>
    <w:p>
      <w:pPr>
        <w:pStyle w:val="Normal"/>
        <w:jc w:val="both"/>
        <w:rPr>
          <w:rFonts w:ascii="Times New Roman" w:hAnsi="Times New Roman" w:cs="Times New Roman"/>
          <w:sz w:val="22"/>
          <w:szCs w:val="22"/>
        </w:rPr>
      </w:pPr>
      <w:r>
        <w:rPr>
          <w:rFonts w:cs="Times New Roman" w:ascii="Times New Roman" w:hAnsi="Times New Roman"/>
          <w:sz w:val="22"/>
          <w:szCs w:val="22"/>
        </w:rPr>
        <w:t>Бугославский В. О. Кривая мышечной усталости человека под влиянием разных условий. Дис.... докт. наук. СПб., 1891.</w:t>
      </w:r>
    </w:p>
    <w:p>
      <w:pPr>
        <w:pStyle w:val="Normal"/>
        <w:jc w:val="both"/>
        <w:rPr>
          <w:rFonts w:ascii="Times New Roman" w:hAnsi="Times New Roman" w:cs="Times New Roman"/>
          <w:sz w:val="22"/>
          <w:szCs w:val="22"/>
        </w:rPr>
      </w:pPr>
      <w:r>
        <w:rPr>
          <w:rFonts w:cs="Times New Roman" w:ascii="Times New Roman" w:hAnsi="Times New Roman"/>
          <w:sz w:val="22"/>
          <w:szCs w:val="22"/>
        </w:rPr>
        <w:t>Буров А. Ю. Оценка функционального состояния операторов по показате</w:t>
        <w:softHyphen/>
        <w:t>лям умственной работоспособности // Физиология человека. 1986. № 2. С. 281-288.</w:t>
      </w:r>
    </w:p>
    <w:p>
      <w:pPr>
        <w:pStyle w:val="Normal"/>
        <w:jc w:val="both"/>
        <w:rPr>
          <w:rFonts w:ascii="Times New Roman" w:hAnsi="Times New Roman" w:cs="Times New Roman"/>
          <w:sz w:val="22"/>
          <w:szCs w:val="22"/>
        </w:rPr>
      </w:pPr>
      <w:r>
        <w:rPr>
          <w:rFonts w:cs="Times New Roman" w:ascii="Times New Roman" w:hAnsi="Times New Roman"/>
          <w:sz w:val="22"/>
          <w:szCs w:val="22"/>
        </w:rPr>
        <w:t>Бушов Ю. В., Рябчук Ю. А. Связь индивидуальных свойств человека-опе</w:t>
        <w:softHyphen/>
        <w:t>ратора с продуктивностью деятельности и устойчивостью к влиянию факто</w:t>
        <w:softHyphen/>
        <w:t>ра монотонности труда // Вопросы психологии. 1981. № 1. С. 126-130.</w:t>
      </w:r>
    </w:p>
    <w:p>
      <w:pPr>
        <w:pStyle w:val="Normal"/>
        <w:jc w:val="both"/>
        <w:rPr/>
      </w:pPr>
      <w:r>
        <w:rPr>
          <w:rFonts w:cs="Times New Roman" w:ascii="Times New Roman" w:hAnsi="Times New Roman"/>
          <w:sz w:val="22"/>
          <w:szCs w:val="22"/>
        </w:rPr>
        <w:t>Быкова Н. И. Синдром выгорания в деятельности практического психоло</w:t>
        <w:softHyphen/>
        <w:t xml:space="preserve">га // Психология </w:t>
      </w:r>
      <w:r>
        <w:rPr>
          <w:rFonts w:cs="Times New Roman" w:ascii="Times New Roman" w:hAnsi="Times New Roman"/>
          <w:sz w:val="22"/>
          <w:szCs w:val="22"/>
          <w:lang w:val="en-US"/>
        </w:rPr>
        <w:t>XXI</w:t>
      </w:r>
      <w:r>
        <w:rPr>
          <w:rFonts w:cs="Times New Roman" w:ascii="Times New Roman" w:hAnsi="Times New Roman"/>
          <w:sz w:val="22"/>
          <w:szCs w:val="22"/>
        </w:rPr>
        <w:t xml:space="preserve"> века. Материалы международной межвузовской науч</w:t>
        <w:softHyphen/>
        <w:t>но-практической конференции студентов, аспирантов и молодых специалис</w:t>
        <w:softHyphen/>
        <w:t>тов. СПб., 2004. С. 290-292.</w:t>
      </w:r>
    </w:p>
    <w:p>
      <w:pPr>
        <w:pStyle w:val="Normal"/>
        <w:jc w:val="both"/>
        <w:rPr>
          <w:rFonts w:ascii="Times New Roman" w:hAnsi="Times New Roman" w:cs="Times New Roman"/>
          <w:sz w:val="22"/>
          <w:szCs w:val="22"/>
        </w:rPr>
      </w:pPr>
      <w:r>
        <w:rPr>
          <w:rFonts w:cs="Times New Roman" w:ascii="Times New Roman" w:hAnsi="Times New Roman"/>
          <w:sz w:val="22"/>
          <w:szCs w:val="22"/>
        </w:rPr>
        <w:t>Бычков М. С. Ученые записки ЛГУ // Серия философ, наук. 1953. Вып. 4. С. 83.</w:t>
      </w:r>
    </w:p>
    <w:p>
      <w:pPr>
        <w:pStyle w:val="Normal"/>
        <w:jc w:val="both"/>
        <w:rPr/>
      </w:pPr>
      <w:r>
        <w:rPr>
          <w:rFonts w:cs="Times New Roman" w:ascii="Times New Roman" w:hAnsi="Times New Roman"/>
          <w:sz w:val="22"/>
          <w:szCs w:val="22"/>
        </w:rPr>
        <w:t xml:space="preserve">Бычкова 3. А. Материалы </w:t>
      </w:r>
      <w:r>
        <w:rPr>
          <w:rFonts w:cs="Times New Roman" w:ascii="Times New Roman" w:hAnsi="Times New Roman"/>
          <w:sz w:val="22"/>
          <w:szCs w:val="22"/>
          <w:lang w:val="en-US"/>
        </w:rPr>
        <w:t>VI</w:t>
      </w:r>
      <w:r>
        <w:rPr>
          <w:rFonts w:cs="Times New Roman" w:ascii="Times New Roman" w:hAnsi="Times New Roman"/>
          <w:sz w:val="22"/>
          <w:szCs w:val="22"/>
        </w:rPr>
        <w:t xml:space="preserve"> научной конференции по вопросам возраст</w:t>
        <w:softHyphen/>
        <w:t>ной морфологии, физиологии и биохимии. М., 1963. С. 282.</w:t>
      </w:r>
    </w:p>
    <w:p>
      <w:pPr>
        <w:pStyle w:val="Normal"/>
        <w:jc w:val="both"/>
        <w:rPr/>
      </w:pPr>
      <w:r>
        <w:rPr>
          <w:rFonts w:cs="Times New Roman" w:ascii="Times New Roman" w:hAnsi="Times New Roman"/>
          <w:sz w:val="22"/>
          <w:szCs w:val="22"/>
        </w:rPr>
        <w:t xml:space="preserve">Вайнштейн </w:t>
      </w:r>
      <w:r>
        <w:rPr>
          <w:rFonts w:cs="Times New Roman" w:ascii="Times New Roman" w:hAnsi="Times New Roman"/>
          <w:sz w:val="22"/>
          <w:szCs w:val="22"/>
          <w:lang w:val="en-US"/>
        </w:rPr>
        <w:t>X</w:t>
      </w:r>
      <w:r>
        <w:rPr>
          <w:rFonts w:cs="Times New Roman" w:ascii="Times New Roman" w:hAnsi="Times New Roman"/>
          <w:sz w:val="22"/>
          <w:szCs w:val="22"/>
        </w:rPr>
        <w:t>. И. Утомление. Челябинск, 1967.</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нова Н. Г. Роль личное ги в преодолении монотонности расчленен</w:t>
        <w:softHyphen/>
        <w:t>ного труда // О чертах личности нового рабочего. М., 1963.</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73</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нова Н. Г. О психических особенностях Личности рабочего, свя</w:t>
        <w:softHyphen/>
        <w:t>занных с содержанием труда// Социология в СССР. М., 1966. Т. 2.</w:t>
      </w:r>
    </w:p>
    <w:p>
      <w:pPr>
        <w:pStyle w:val="Normal"/>
        <w:jc w:val="both"/>
        <w:rPr>
          <w:rFonts w:ascii="Times New Roman" w:hAnsi="Times New Roman" w:cs="Times New Roman"/>
          <w:sz w:val="22"/>
          <w:szCs w:val="22"/>
        </w:rPr>
      </w:pPr>
      <w:r>
        <w:rPr>
          <w:rFonts w:cs="Times New Roman" w:ascii="Times New Roman" w:hAnsi="Times New Roman"/>
          <w:sz w:val="22"/>
          <w:szCs w:val="22"/>
        </w:rPr>
        <w:t>Валлон А. Психическое развитие ребенка.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Вальдман А. В., Козловская М. М., Медведев О. С. Фармакологическая ре</w:t>
        <w:softHyphen/>
        <w:t>гуляция эмоционального стресса. М., Медицина, 1979.</w:t>
      </w:r>
    </w:p>
    <w:p>
      <w:pPr>
        <w:pStyle w:val="Normal"/>
        <w:jc w:val="both"/>
        <w:rPr>
          <w:rFonts w:ascii="Times New Roman" w:hAnsi="Times New Roman" w:cs="Times New Roman"/>
          <w:sz w:val="22"/>
          <w:szCs w:val="22"/>
        </w:rPr>
      </w:pPr>
      <w:r>
        <w:rPr>
          <w:rFonts w:cs="Times New Roman" w:ascii="Times New Roman" w:hAnsi="Times New Roman"/>
          <w:sz w:val="22"/>
          <w:szCs w:val="22"/>
        </w:rPr>
        <w:t>ВаресА. Ю., Тамм С. И. Роль эмоциональной напряженности в ухудшении деятельности и вегетативного состояния в ситуации экзамена // Физиологи</w:t>
        <w:softHyphen/>
        <w:t>ческая характеристика умственного и творческого труда. М., 1969.</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ьев И. А. К вопросу об индикаторах эмоциональных состояний // Психологические исследования. М., 1973. Вып. 4.</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ьев Л. Л., Князева А. А. Торможение как фактор утомления // Новое в рефлексологии и физиологии нервной системы. Сб. 1. Л., 1925. С. 59.</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юк Ф.Е. Пережить горе // О человеческом в человеке. М., 1991. С. 230-247.</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юк Ф. Е. Психология переживания. М., 1985.</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ский Н. Е. Возбуждение, торможение и наркоз. СПб., 1901.</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ский Н. Е. Избранные произведения. Часть 1. М., 1950.</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ский Н. Е., Ухтомский А. А. Работы физиологической лаборатории СПб. ун-та, 1909. С. 143.</w:t>
      </w:r>
    </w:p>
    <w:p>
      <w:pPr>
        <w:pStyle w:val="Normal"/>
        <w:jc w:val="both"/>
        <w:rPr>
          <w:rFonts w:ascii="Times New Roman" w:hAnsi="Times New Roman" w:cs="Times New Roman"/>
          <w:sz w:val="22"/>
          <w:szCs w:val="22"/>
        </w:rPr>
      </w:pPr>
      <w:r>
        <w:rPr>
          <w:rFonts w:cs="Times New Roman" w:ascii="Times New Roman" w:hAnsi="Times New Roman"/>
          <w:sz w:val="22"/>
          <w:szCs w:val="22"/>
        </w:rPr>
        <w:t>Верещагин Н. К. О действии статических усилий на организм // Физиоло</w:t>
        <w:softHyphen/>
        <w:t>гический журнал СССР. 1957. № 7. С. 699.</w:t>
      </w:r>
    </w:p>
    <w:p>
      <w:pPr>
        <w:pStyle w:val="Normal"/>
        <w:jc w:val="both"/>
        <w:rPr/>
      </w:pPr>
      <w:r>
        <w:rPr>
          <w:rFonts w:cs="Times New Roman" w:ascii="Times New Roman" w:hAnsi="Times New Roman"/>
          <w:sz w:val="22"/>
          <w:szCs w:val="22"/>
        </w:rPr>
        <w:t>Верина Ю. Н. Исследование психических состояний в деятельности авиа</w:t>
        <w:softHyphen/>
        <w:t xml:space="preserve">диспетчера // Психология </w:t>
      </w:r>
      <w:r>
        <w:rPr>
          <w:rFonts w:cs="Times New Roman" w:ascii="Times New Roman" w:hAnsi="Times New Roman"/>
          <w:sz w:val="22"/>
          <w:szCs w:val="22"/>
          <w:lang w:val="en-US"/>
        </w:rPr>
        <w:t>XXI</w:t>
      </w:r>
      <w:r>
        <w:rPr>
          <w:rFonts w:cs="Times New Roman" w:ascii="Times New Roman" w:hAnsi="Times New Roman"/>
          <w:sz w:val="22"/>
          <w:szCs w:val="22"/>
        </w:rPr>
        <w:t xml:space="preserve"> века. Материалы международной межвузов</w:t>
        <w:softHyphen/>
        <w:t>ской научно-практической конференции студентов, аспирантов и молодых специалистов. СПб., 2004. С. 292-294.</w:t>
      </w:r>
    </w:p>
    <w:p>
      <w:pPr>
        <w:pStyle w:val="Normal"/>
        <w:jc w:val="both"/>
        <w:rPr/>
      </w:pPr>
      <w:r>
        <w:rPr>
          <w:rFonts w:cs="Times New Roman" w:ascii="Times New Roman" w:hAnsi="Times New Roman"/>
          <w:sz w:val="22"/>
          <w:szCs w:val="22"/>
        </w:rPr>
        <w:t xml:space="preserve">Верной </w:t>
      </w:r>
      <w:r>
        <w:rPr>
          <w:rFonts w:cs="Times New Roman" w:ascii="Times New Roman" w:hAnsi="Times New Roman"/>
          <w:sz w:val="22"/>
          <w:szCs w:val="22"/>
          <w:lang w:val="en-US"/>
        </w:rPr>
        <w:t>X</w:t>
      </w:r>
      <w:r>
        <w:rPr>
          <w:rFonts w:cs="Times New Roman" w:ascii="Times New Roman" w:hAnsi="Times New Roman"/>
          <w:sz w:val="22"/>
          <w:szCs w:val="22"/>
        </w:rPr>
        <w:t>. М. Промышленная усталость и производительность труда. М., 1925.</w:t>
      </w:r>
    </w:p>
    <w:p>
      <w:pPr>
        <w:pStyle w:val="Normal"/>
        <w:jc w:val="both"/>
        <w:rPr>
          <w:rFonts w:ascii="Times New Roman" w:hAnsi="Times New Roman" w:cs="Times New Roman"/>
          <w:sz w:val="22"/>
          <w:szCs w:val="22"/>
        </w:rPr>
      </w:pPr>
      <w:r>
        <w:rPr>
          <w:rFonts w:cs="Times New Roman" w:ascii="Times New Roman" w:hAnsi="Times New Roman"/>
          <w:sz w:val="22"/>
          <w:szCs w:val="22"/>
        </w:rPr>
        <w:t>Вилюнас Ю. Г. Дыхание, несущее здоровье. СПб., 1998.</w:t>
      </w:r>
    </w:p>
    <w:p>
      <w:pPr>
        <w:pStyle w:val="Normal"/>
        <w:jc w:val="both"/>
        <w:rPr>
          <w:rFonts w:ascii="Times New Roman" w:hAnsi="Times New Roman" w:cs="Times New Roman"/>
          <w:sz w:val="22"/>
          <w:szCs w:val="22"/>
        </w:rPr>
      </w:pPr>
      <w:r>
        <w:rPr>
          <w:rFonts w:cs="Times New Roman" w:ascii="Times New Roman" w:hAnsi="Times New Roman"/>
          <w:sz w:val="22"/>
          <w:szCs w:val="22"/>
        </w:rPr>
        <w:t>Виноградов М. И. Физиология трудовых процессов. М., 1966.</w:t>
      </w:r>
    </w:p>
    <w:p>
      <w:pPr>
        <w:pStyle w:val="Normal"/>
        <w:jc w:val="both"/>
        <w:rPr>
          <w:rFonts w:ascii="Times New Roman" w:hAnsi="Times New Roman" w:cs="Times New Roman"/>
          <w:sz w:val="22"/>
          <w:szCs w:val="22"/>
        </w:rPr>
      </w:pPr>
      <w:r>
        <w:rPr>
          <w:rFonts w:cs="Times New Roman" w:ascii="Times New Roman" w:hAnsi="Times New Roman"/>
          <w:sz w:val="22"/>
          <w:szCs w:val="22"/>
        </w:rPr>
        <w:t>Виноградов М. И., Точилов К. С. Бюллетень экспериментальной биологии и медицины. 1948. № 3.</w:t>
      </w:r>
    </w:p>
    <w:p>
      <w:pPr>
        <w:pStyle w:val="Normal"/>
        <w:jc w:val="both"/>
        <w:rPr>
          <w:rFonts w:ascii="Times New Roman" w:hAnsi="Times New Roman" w:cs="Times New Roman"/>
          <w:sz w:val="22"/>
          <w:szCs w:val="22"/>
        </w:rPr>
      </w:pPr>
      <w:r>
        <w:rPr>
          <w:rFonts w:cs="Times New Roman" w:ascii="Times New Roman" w:hAnsi="Times New Roman"/>
          <w:sz w:val="22"/>
          <w:szCs w:val="22"/>
        </w:rPr>
        <w:t>Винокуров А. И. Взаимосвязь личностных и индивидных характеристик человека: Автореф. дис.... канд. ?тук.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Виру А. А. Об изменении в деятельности эндокринных желез при эмоци</w:t>
        <w:softHyphen/>
        <w:t>ях, сопровождающих спортивные соревнования // Психологические вопросы тренировки и готовности спортсменов к соревнованиям. М., 1969. С. 90-92.</w:t>
      </w:r>
    </w:p>
    <w:p>
      <w:pPr>
        <w:pStyle w:val="Normal"/>
        <w:jc w:val="both"/>
        <w:rPr>
          <w:rFonts w:ascii="Times New Roman" w:hAnsi="Times New Roman" w:cs="Times New Roman"/>
          <w:sz w:val="22"/>
          <w:szCs w:val="22"/>
        </w:rPr>
      </w:pPr>
      <w:r>
        <w:rPr>
          <w:rFonts w:cs="Times New Roman" w:ascii="Times New Roman" w:hAnsi="Times New Roman"/>
          <w:sz w:val="22"/>
          <w:szCs w:val="22"/>
        </w:rPr>
        <w:t>Виткин Дж. Женщина и стресс.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Виткин Дж. Мужчина и стресс.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Витт Н. В. Информация об эмоциональных состояниях в речевой инфор</w:t>
        <w:softHyphen/>
        <w:t>мации // Вопросы психологии. 1955. № 3.</w:t>
      </w:r>
    </w:p>
    <w:p>
      <w:pPr>
        <w:pStyle w:val="Normal"/>
        <w:jc w:val="both"/>
        <w:rPr>
          <w:rFonts w:ascii="Times New Roman" w:hAnsi="Times New Roman" w:cs="Times New Roman"/>
          <w:sz w:val="22"/>
          <w:szCs w:val="22"/>
        </w:rPr>
      </w:pPr>
      <w:r>
        <w:rPr>
          <w:rFonts w:cs="Times New Roman" w:ascii="Times New Roman" w:hAnsi="Times New Roman"/>
          <w:sz w:val="22"/>
          <w:szCs w:val="22"/>
        </w:rPr>
        <w:t>Витт Н. В. Эмоциональная регуляция в речемыслительных процессах // Психологический журнал. 1986. № 3. С. 52-61.</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ение функциональной музыки на промышленном предприятии. Те</w:t>
        <w:softHyphen/>
        <w:t>зисы докладов к отраслевой научно-практической конференции. Пермь, 1970.</w:t>
      </w:r>
    </w:p>
    <w:p>
      <w:pPr>
        <w:pStyle w:val="Normal"/>
        <w:jc w:val="both"/>
        <w:rPr>
          <w:rFonts w:ascii="Times New Roman" w:hAnsi="Times New Roman" w:cs="Times New Roman"/>
          <w:sz w:val="22"/>
          <w:szCs w:val="22"/>
        </w:rPr>
      </w:pPr>
      <w:r>
        <w:rPr>
          <w:rFonts w:cs="Times New Roman" w:ascii="Times New Roman" w:hAnsi="Times New Roman"/>
          <w:sz w:val="22"/>
          <w:szCs w:val="22"/>
        </w:rPr>
        <w:t>37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допьянова Н. Е. Синдром «психического выгорания» в коммуникатив</w:t>
        <w:softHyphen/>
        <w:t>ных профессиях // Психология здоровья / Под ред. Г. С. Никифорова. СПб., 2000. С. 443-463.</w:t>
      </w:r>
    </w:p>
    <w:p>
      <w:pPr>
        <w:pStyle w:val="Normal"/>
        <w:jc w:val="both"/>
        <w:rPr>
          <w:rFonts w:ascii="Times New Roman" w:hAnsi="Times New Roman" w:cs="Times New Roman"/>
          <w:sz w:val="22"/>
          <w:szCs w:val="22"/>
        </w:rPr>
      </w:pPr>
      <w:r>
        <w:rPr>
          <w:rFonts w:cs="Times New Roman" w:ascii="Times New Roman" w:hAnsi="Times New Roman"/>
          <w:sz w:val="22"/>
          <w:szCs w:val="22"/>
        </w:rPr>
        <w:t>Водопьянова Н. Е., Серебрякова А. Б., Старчепкова Е. С. Синдром «психи</w:t>
        <w:softHyphen/>
        <w:t>ческого выгорания» в управленческой деятельности // Вестник СПбГУ. Се</w:t>
        <w:softHyphen/>
        <w:t>рия 6. 1997. Вып. 2 (№ 13).</w:t>
      </w:r>
    </w:p>
    <w:p>
      <w:pPr>
        <w:pStyle w:val="Normal"/>
        <w:jc w:val="both"/>
        <w:rPr>
          <w:rFonts w:ascii="Times New Roman" w:hAnsi="Times New Roman" w:cs="Times New Roman"/>
          <w:sz w:val="22"/>
          <w:szCs w:val="22"/>
        </w:rPr>
      </w:pPr>
      <w:r>
        <w:rPr>
          <w:rFonts w:cs="Times New Roman" w:ascii="Times New Roman" w:hAnsi="Times New Roman"/>
          <w:sz w:val="22"/>
          <w:szCs w:val="22"/>
        </w:rPr>
        <w:t>Водопьянова Н. Е., Старченкова Е. С. Психическое «выгорание» и качество жизни // Психологические проблемы самореализации личности. Вып. 6. СПб., 2002. С. 140-154.</w:t>
      </w:r>
    </w:p>
    <w:p>
      <w:pPr>
        <w:pStyle w:val="Normal"/>
        <w:jc w:val="both"/>
        <w:rPr>
          <w:rFonts w:ascii="Times New Roman" w:hAnsi="Times New Roman" w:cs="Times New Roman"/>
          <w:sz w:val="22"/>
          <w:szCs w:val="22"/>
        </w:rPr>
      </w:pPr>
      <w:r>
        <w:rPr>
          <w:rFonts w:cs="Times New Roman" w:ascii="Times New Roman" w:hAnsi="Times New Roman"/>
          <w:sz w:val="22"/>
          <w:szCs w:val="22"/>
        </w:rPr>
        <w:t>Волкова А. Н. Опыт исследования супружеской неверности // Вопросы психологии. 1989. № 2. С. 98-102.</w:t>
      </w:r>
    </w:p>
    <w:p>
      <w:pPr>
        <w:pStyle w:val="Normal"/>
        <w:jc w:val="both"/>
        <w:rPr>
          <w:rFonts w:ascii="Times New Roman" w:hAnsi="Times New Roman" w:cs="Times New Roman"/>
          <w:sz w:val="22"/>
          <w:szCs w:val="22"/>
        </w:rPr>
      </w:pPr>
      <w:r>
        <w:rPr>
          <w:rFonts w:cs="Times New Roman" w:ascii="Times New Roman" w:hAnsi="Times New Roman"/>
          <w:sz w:val="22"/>
          <w:szCs w:val="22"/>
        </w:rPr>
        <w:t>Волынкина Г. Ю., Суворов Н. Ф. Нейрофизиологическая структура эмоци</w:t>
        <w:softHyphen/>
        <w:t>ональных состояний человека. Л.: Наука, 1981.</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групповой полет. Медико-биологические исследования. М., 1965. С. 207.</w:t>
      </w:r>
    </w:p>
    <w:p>
      <w:pPr>
        <w:pStyle w:val="Normal"/>
        <w:jc w:val="both"/>
        <w:rPr>
          <w:rFonts w:ascii="Times New Roman" w:hAnsi="Times New Roman" w:cs="Times New Roman"/>
          <w:sz w:val="22"/>
          <w:szCs w:val="22"/>
        </w:rPr>
      </w:pPr>
      <w:r>
        <w:rPr>
          <w:rFonts w:cs="Times New Roman" w:ascii="Times New Roman" w:hAnsi="Times New Roman"/>
          <w:sz w:val="22"/>
          <w:szCs w:val="22"/>
        </w:rPr>
        <w:t>Высотская Н. £., Ильин Е. П., Перов В. А., Фетискин Н. П. Дальнейшие ис</w:t>
        <w:softHyphen/>
        <w:t>следования состояния монотошш у рабочих прессового производства Волж</w:t>
        <w:softHyphen/>
        <w:t>ского автозавода// Психофизиология спортивных и трудовых способностей. Л., 1974.</w:t>
      </w:r>
    </w:p>
    <w:p>
      <w:pPr>
        <w:pStyle w:val="Normal"/>
        <w:jc w:val="both"/>
        <w:rPr>
          <w:rFonts w:ascii="Times New Roman" w:hAnsi="Times New Roman" w:cs="Times New Roman"/>
          <w:sz w:val="22"/>
          <w:szCs w:val="22"/>
        </w:rPr>
      </w:pPr>
      <w:r>
        <w:rPr>
          <w:rFonts w:cs="Times New Roman" w:ascii="Times New Roman" w:hAnsi="Times New Roman"/>
          <w:sz w:val="22"/>
          <w:szCs w:val="22"/>
        </w:rPr>
        <w:t>Вяткип Б. А. Управление психическим стрессом в спортивных соревнова</w:t>
        <w:softHyphen/>
        <w:t>ниях. М, 1981.</w:t>
      </w:r>
    </w:p>
    <w:p>
      <w:pPr>
        <w:pStyle w:val="Normal"/>
        <w:jc w:val="both"/>
        <w:rPr>
          <w:rFonts w:ascii="Times New Roman" w:hAnsi="Times New Roman" w:cs="Times New Roman"/>
          <w:sz w:val="22"/>
          <w:szCs w:val="22"/>
        </w:rPr>
      </w:pPr>
      <w:r>
        <w:rPr>
          <w:rFonts w:cs="Times New Roman" w:ascii="Times New Roman" w:hAnsi="Times New Roman"/>
          <w:sz w:val="22"/>
          <w:szCs w:val="22"/>
        </w:rPr>
        <w:t>Вяткин Б. А., Дорфман Л. Я. О системном анализе психических состоя</w:t>
        <w:softHyphen/>
        <w:t>ний// Новые исследования в психологии. М., 1987. № 1 (36). С. 3-7; № 2. С. 3-7.</w:t>
      </w:r>
    </w:p>
    <w:p>
      <w:pPr>
        <w:pStyle w:val="Normal"/>
        <w:jc w:val="both"/>
        <w:rPr>
          <w:rFonts w:ascii="Times New Roman" w:hAnsi="Times New Roman" w:cs="Times New Roman"/>
          <w:sz w:val="22"/>
          <w:szCs w:val="22"/>
        </w:rPr>
      </w:pPr>
      <w:r>
        <w:rPr>
          <w:rFonts w:cs="Times New Roman" w:ascii="Times New Roman" w:hAnsi="Times New Roman"/>
          <w:sz w:val="22"/>
          <w:szCs w:val="22"/>
        </w:rPr>
        <w:t>Вяхирева М. П. Влияние малых траисквилизаторов на эмоцию страха и состояние психического напряжения у человека: Автореф. дис.... докт. наук. Свердловск, 1972.</w:t>
      </w:r>
    </w:p>
    <w:p>
      <w:pPr>
        <w:pStyle w:val="Normal"/>
        <w:jc w:val="both"/>
        <w:rPr>
          <w:rFonts w:ascii="Times New Roman" w:hAnsi="Times New Roman" w:cs="Times New Roman"/>
          <w:sz w:val="22"/>
          <w:szCs w:val="22"/>
        </w:rPr>
      </w:pPr>
      <w:r>
        <w:rPr>
          <w:rFonts w:cs="Times New Roman" w:ascii="Times New Roman" w:hAnsi="Times New Roman"/>
          <w:sz w:val="22"/>
          <w:szCs w:val="22"/>
        </w:rPr>
        <w:t>Габдреева Г. Ш. Изменение психического состояния при напряженной ум</w:t>
        <w:softHyphen/>
        <w:t>ственной деятельности // Психологические и психофизиологические особен</w:t>
        <w:softHyphen/>
        <w:t>ности студентов. Казань, 1977. С. 208-224.</w:t>
      </w:r>
    </w:p>
    <w:p>
      <w:pPr>
        <w:pStyle w:val="Normal"/>
        <w:jc w:val="both"/>
        <w:rPr>
          <w:rFonts w:ascii="Times New Roman" w:hAnsi="Times New Roman" w:cs="Times New Roman"/>
          <w:sz w:val="22"/>
          <w:szCs w:val="22"/>
        </w:rPr>
      </w:pPr>
      <w:r>
        <w:rPr>
          <w:rFonts w:cs="Times New Roman" w:ascii="Times New Roman" w:hAnsi="Times New Roman"/>
          <w:sz w:val="22"/>
          <w:szCs w:val="22"/>
        </w:rPr>
        <w:t>Габдреева Г. Ш. Самоуправление психическим состоянием. Казань, 1981.</w:t>
      </w:r>
    </w:p>
    <w:p>
      <w:pPr>
        <w:pStyle w:val="Normal"/>
        <w:jc w:val="both"/>
        <w:rPr>
          <w:rFonts w:ascii="Times New Roman" w:hAnsi="Times New Roman" w:cs="Times New Roman"/>
          <w:sz w:val="22"/>
          <w:szCs w:val="22"/>
        </w:rPr>
      </w:pPr>
      <w:r>
        <w:rPr>
          <w:rFonts w:cs="Times New Roman" w:ascii="Times New Roman" w:hAnsi="Times New Roman"/>
          <w:sz w:val="22"/>
          <w:szCs w:val="22"/>
        </w:rPr>
        <w:t>Габдреева Г. Ш. Соотношение социального и биологического факторов в самооценке функционального состояния // Теоретические и прикладные ис</w:t>
        <w:softHyphen/>
        <w:t>следования по психологии. Казань, 1977. С. 103-115.</w:t>
      </w:r>
    </w:p>
    <w:p>
      <w:pPr>
        <w:pStyle w:val="Normal"/>
        <w:jc w:val="both"/>
        <w:rPr>
          <w:rFonts w:ascii="Times New Roman" w:hAnsi="Times New Roman" w:cs="Times New Roman"/>
          <w:sz w:val="22"/>
          <w:szCs w:val="22"/>
        </w:rPr>
      </w:pPr>
      <w:r>
        <w:rPr>
          <w:rFonts w:cs="Times New Roman" w:ascii="Times New Roman" w:hAnsi="Times New Roman"/>
          <w:sz w:val="22"/>
          <w:szCs w:val="22"/>
        </w:rPr>
        <w:t>Габдреева Г. Ш. Управление психическим состоянием и его роль в совер</w:t>
        <w:softHyphen/>
        <w:t>шенствовании учебного процесса // Психологическая служба в вузе. Казань, 1981. С. 105-174.</w:t>
      </w:r>
    </w:p>
    <w:p>
      <w:pPr>
        <w:pStyle w:val="Normal"/>
        <w:jc w:val="both"/>
        <w:rPr>
          <w:rFonts w:ascii="Times New Roman" w:hAnsi="Times New Roman" w:cs="Times New Roman"/>
          <w:sz w:val="22"/>
          <w:szCs w:val="22"/>
        </w:rPr>
      </w:pPr>
      <w:r>
        <w:rPr>
          <w:rFonts w:cs="Times New Roman" w:ascii="Times New Roman" w:hAnsi="Times New Roman"/>
          <w:sz w:val="22"/>
          <w:szCs w:val="22"/>
        </w:rPr>
        <w:t>Габдреева Г. Ш., Пейсахов М. Н. К методике самоуправления психическим состоянием // Вопросы психологии. 1982. № 5.</w:t>
      </w:r>
    </w:p>
    <w:p>
      <w:pPr>
        <w:pStyle w:val="Normal"/>
        <w:jc w:val="both"/>
        <w:rPr>
          <w:rFonts w:ascii="Times New Roman" w:hAnsi="Times New Roman" w:cs="Times New Roman"/>
          <w:sz w:val="22"/>
          <w:szCs w:val="22"/>
        </w:rPr>
      </w:pPr>
      <w:r>
        <w:rPr>
          <w:rFonts w:cs="Times New Roman" w:ascii="Times New Roman" w:hAnsi="Times New Roman"/>
          <w:sz w:val="22"/>
          <w:szCs w:val="22"/>
        </w:rPr>
        <w:t>Гамбашидзе Г. М. Особенности физиологических сдвигов при монотонном характере труда в условиях трехсменного графика // Гигиена труда и профес</w:t>
        <w:softHyphen/>
        <w:t>сиональные заболевания. 1969. № 8.</w:t>
      </w:r>
    </w:p>
    <w:p>
      <w:pPr>
        <w:pStyle w:val="Normal"/>
        <w:jc w:val="both"/>
        <w:rPr>
          <w:rFonts w:ascii="Times New Roman" w:hAnsi="Times New Roman" w:cs="Times New Roman"/>
          <w:sz w:val="22"/>
          <w:szCs w:val="22"/>
        </w:rPr>
      </w:pPr>
      <w:r>
        <w:rPr>
          <w:rFonts w:cs="Times New Roman" w:ascii="Times New Roman" w:hAnsi="Times New Roman"/>
          <w:sz w:val="22"/>
          <w:szCs w:val="22"/>
        </w:rPr>
        <w:t>Гамбашидзе Г. М. и др. Особенности функционального состояния работа</w:t>
        <w:softHyphen/>
        <w:t>ющих и субъективная оценка возникновения и проявления чувства монотон-</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75</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при конвейерном труде // Гигиена груда и профессиональные заболе</w:t>
        <w:softHyphen/>
        <w:t>вания. 1980. №7. С. 10-15.</w:t>
      </w:r>
    </w:p>
    <w:p>
      <w:pPr>
        <w:pStyle w:val="Normal"/>
        <w:jc w:val="both"/>
        <w:rPr>
          <w:rFonts w:ascii="Times New Roman" w:hAnsi="Times New Roman" w:cs="Times New Roman"/>
          <w:sz w:val="22"/>
          <w:szCs w:val="22"/>
        </w:rPr>
      </w:pPr>
      <w:r>
        <w:rPr>
          <w:rFonts w:cs="Times New Roman" w:ascii="Times New Roman" w:hAnsi="Times New Roman"/>
          <w:sz w:val="22"/>
          <w:szCs w:val="22"/>
        </w:rPr>
        <w:t>Ганделъсман А. Б., Васильева В. В. Показатели состояния тренированно</w:t>
        <w:softHyphen/>
        <w:t>сти // Физиология мышечной деятельности, труда и спорта. Л., 1967. Гл. 24. С. 399.</w:t>
      </w:r>
    </w:p>
    <w:p>
      <w:pPr>
        <w:pStyle w:val="Normal"/>
        <w:jc w:val="both"/>
        <w:rPr>
          <w:rFonts w:ascii="Times New Roman" w:hAnsi="Times New Roman" w:cs="Times New Roman"/>
          <w:sz w:val="22"/>
          <w:szCs w:val="22"/>
        </w:rPr>
      </w:pPr>
      <w:r>
        <w:rPr>
          <w:rFonts w:cs="Times New Roman" w:ascii="Times New Roman" w:hAnsi="Times New Roman"/>
          <w:sz w:val="22"/>
          <w:szCs w:val="22"/>
        </w:rPr>
        <w:t>Ганзен В. А. Системные описания в психологии. Л., 1984.</w:t>
      </w:r>
    </w:p>
    <w:p>
      <w:pPr>
        <w:pStyle w:val="Normal"/>
        <w:jc w:val="both"/>
        <w:rPr>
          <w:rFonts w:ascii="Times New Roman" w:hAnsi="Times New Roman" w:cs="Times New Roman"/>
          <w:sz w:val="22"/>
          <w:szCs w:val="22"/>
        </w:rPr>
      </w:pPr>
      <w:r>
        <w:rPr>
          <w:rFonts w:cs="Times New Roman" w:ascii="Times New Roman" w:hAnsi="Times New Roman"/>
          <w:sz w:val="22"/>
          <w:szCs w:val="22"/>
        </w:rPr>
        <w:t>Ганзен В. А., Юрчепко В. Н. Системно-понятийное описание психических состояний человека // Вестник ЛГУ. 1976. № 5.</w:t>
      </w:r>
    </w:p>
    <w:p>
      <w:pPr>
        <w:pStyle w:val="Normal"/>
        <w:jc w:val="both"/>
        <w:rPr>
          <w:rFonts w:ascii="Times New Roman" w:hAnsi="Times New Roman" w:cs="Times New Roman"/>
          <w:sz w:val="22"/>
          <w:szCs w:val="22"/>
        </w:rPr>
      </w:pPr>
      <w:r>
        <w:rPr>
          <w:rFonts w:cs="Times New Roman" w:ascii="Times New Roman" w:hAnsi="Times New Roman"/>
          <w:sz w:val="22"/>
          <w:szCs w:val="22"/>
        </w:rPr>
        <w:t>Ганзен В. А., Юрченко В. Н. Систематика психических состояний челове</w:t>
        <w:softHyphen/>
        <w:t>ка // Вестник ЛГУ. 1991. Серия 6, вып. 1. С. 47-55.</w:t>
      </w:r>
    </w:p>
    <w:p>
      <w:pPr>
        <w:pStyle w:val="Normal"/>
        <w:jc w:val="both"/>
        <w:rPr>
          <w:rFonts w:ascii="Times New Roman" w:hAnsi="Times New Roman" w:cs="Times New Roman"/>
          <w:sz w:val="22"/>
          <w:szCs w:val="22"/>
        </w:rPr>
      </w:pPr>
      <w:r>
        <w:rPr>
          <w:rFonts w:cs="Times New Roman" w:ascii="Times New Roman" w:hAnsi="Times New Roman"/>
          <w:sz w:val="22"/>
          <w:szCs w:val="22"/>
        </w:rPr>
        <w:t>Ганзен В. Л., Юрченко В. Н. Системный подход к анализу, описанию и экс</w:t>
        <w:softHyphen/>
        <w:t>периментальному исследованию психических состояний человека // Экспе</w:t>
        <w:softHyphen/>
        <w:t>риментальная и прикладная психология. Вып. 10: Психические состояния. Л., 1981.</w:t>
      </w:r>
    </w:p>
    <w:p>
      <w:pPr>
        <w:pStyle w:val="Normal"/>
        <w:jc w:val="both"/>
        <w:rPr>
          <w:rFonts w:ascii="Times New Roman" w:hAnsi="Times New Roman" w:cs="Times New Roman"/>
          <w:sz w:val="22"/>
          <w:szCs w:val="22"/>
        </w:rPr>
      </w:pPr>
      <w:r>
        <w:rPr>
          <w:rFonts w:cs="Times New Roman" w:ascii="Times New Roman" w:hAnsi="Times New Roman"/>
          <w:sz w:val="22"/>
          <w:szCs w:val="22"/>
        </w:rPr>
        <w:t>Ганюшкин А. Д. Тезисы докладов расширенной научной конференции ка</w:t>
        <w:softHyphen/>
        <w:t>федры психологии, посвященной 70-летию проф. А. П. Пуни. Л., 1968. С. 7.</w:t>
      </w:r>
    </w:p>
    <w:p>
      <w:pPr>
        <w:pStyle w:val="Normal"/>
        <w:jc w:val="both"/>
        <w:rPr>
          <w:rFonts w:ascii="Times New Roman" w:hAnsi="Times New Roman" w:cs="Times New Roman"/>
          <w:sz w:val="22"/>
          <w:szCs w:val="22"/>
        </w:rPr>
      </w:pPr>
      <w:r>
        <w:rPr>
          <w:rFonts w:cs="Times New Roman" w:ascii="Times New Roman" w:hAnsi="Times New Roman"/>
          <w:sz w:val="22"/>
          <w:szCs w:val="22"/>
        </w:rPr>
        <w:t>Генкин А. А., Медведев В. И. Прогнозирование психофизиологических со</w:t>
        <w:softHyphen/>
        <w:t>стояний. Л., 1973.</w:t>
      </w:r>
    </w:p>
    <w:p>
      <w:pPr>
        <w:pStyle w:val="Normal"/>
        <w:jc w:val="both"/>
        <w:rPr/>
      </w:pPr>
      <w:r>
        <w:rPr>
          <w:rFonts w:cs="Times New Roman" w:ascii="Times New Roman" w:hAnsi="Times New Roman"/>
          <w:sz w:val="22"/>
          <w:szCs w:val="22"/>
        </w:rPr>
        <w:t>Гербачевский В. К. Мотивационные состояния и мотивы-отношения // Те</w:t>
        <w:softHyphen/>
        <w:t xml:space="preserve">зисы докладов и сообщений к </w:t>
      </w:r>
      <w:r>
        <w:rPr>
          <w:rFonts w:cs="Times New Roman" w:ascii="Times New Roman" w:hAnsi="Times New Roman"/>
          <w:sz w:val="22"/>
          <w:szCs w:val="22"/>
          <w:lang w:val="en-US"/>
        </w:rPr>
        <w:t>VII</w:t>
      </w:r>
      <w:r>
        <w:rPr>
          <w:rFonts w:cs="Times New Roman" w:ascii="Times New Roman" w:hAnsi="Times New Roman"/>
          <w:sz w:val="22"/>
          <w:szCs w:val="22"/>
        </w:rPr>
        <w:t xml:space="preserve"> съезду общества психологов СССР. М., 1989.</w:t>
      </w:r>
    </w:p>
    <w:p>
      <w:pPr>
        <w:pStyle w:val="Normal"/>
        <w:jc w:val="both"/>
        <w:rPr>
          <w:rFonts w:ascii="Times New Roman" w:hAnsi="Times New Roman" w:cs="Times New Roman"/>
          <w:sz w:val="22"/>
          <w:szCs w:val="22"/>
        </w:rPr>
      </w:pPr>
      <w:r>
        <w:rPr>
          <w:rFonts w:cs="Times New Roman" w:ascii="Times New Roman" w:hAnsi="Times New Roman"/>
          <w:sz w:val="22"/>
          <w:szCs w:val="22"/>
        </w:rPr>
        <w:t>Герриг Р., Зимбардо Ф. Психология и жизнь. СПб., 2004. С. 253-265.</w:t>
      </w:r>
    </w:p>
    <w:p>
      <w:pPr>
        <w:pStyle w:val="Normal"/>
        <w:jc w:val="both"/>
        <w:rPr>
          <w:rFonts w:ascii="Times New Roman" w:hAnsi="Times New Roman" w:cs="Times New Roman"/>
          <w:sz w:val="22"/>
          <w:szCs w:val="22"/>
        </w:rPr>
      </w:pPr>
      <w:r>
        <w:rPr>
          <w:rFonts w:cs="Times New Roman" w:ascii="Times New Roman" w:hAnsi="Times New Roman"/>
          <w:sz w:val="22"/>
          <w:szCs w:val="22"/>
        </w:rPr>
        <w:t>Геселевич В. А. Предстартовое состояние спортсмена. М., 1969.</w:t>
      </w:r>
    </w:p>
    <w:p>
      <w:pPr>
        <w:pStyle w:val="Normal"/>
        <w:jc w:val="both"/>
        <w:rPr/>
      </w:pPr>
      <w:r>
        <w:rPr>
          <w:rFonts w:cs="Times New Roman" w:ascii="Times New Roman" w:hAnsi="Times New Roman"/>
          <w:sz w:val="22"/>
          <w:szCs w:val="22"/>
        </w:rPr>
        <w:t>Гилъбух Ю. 3. К вопросу о разработке психологических методов для оцен</w:t>
        <w:softHyphen/>
        <w:t xml:space="preserve">ки утомления // Материалы </w:t>
      </w:r>
      <w:r>
        <w:rPr>
          <w:rFonts w:cs="Times New Roman" w:ascii="Times New Roman" w:hAnsi="Times New Roman"/>
          <w:sz w:val="22"/>
          <w:szCs w:val="22"/>
          <w:lang w:val="en-US"/>
        </w:rPr>
        <w:t>III</w:t>
      </w:r>
      <w:r>
        <w:rPr>
          <w:rFonts w:cs="Times New Roman" w:ascii="Times New Roman" w:hAnsi="Times New Roman"/>
          <w:sz w:val="22"/>
          <w:szCs w:val="22"/>
        </w:rPr>
        <w:t xml:space="preserve"> Всесоюзного съезда общества психологов. МЙ968.Т.З.</w:t>
      </w:r>
    </w:p>
    <w:p>
      <w:pPr>
        <w:pStyle w:val="Normal"/>
        <w:jc w:val="both"/>
        <w:rPr>
          <w:rFonts w:ascii="Times New Roman" w:hAnsi="Times New Roman" w:cs="Times New Roman"/>
          <w:sz w:val="22"/>
          <w:szCs w:val="22"/>
        </w:rPr>
      </w:pPr>
      <w:r>
        <w:rPr>
          <w:rFonts w:cs="Times New Roman" w:ascii="Times New Roman" w:hAnsi="Times New Roman"/>
          <w:sz w:val="22"/>
          <w:szCs w:val="22"/>
        </w:rPr>
        <w:t>ГиссенЛ.Д. Психорегулирующая тренировка. М., 1970.</w:t>
      </w:r>
    </w:p>
    <w:p>
      <w:pPr>
        <w:pStyle w:val="Normal"/>
        <w:jc w:val="both"/>
        <w:rPr>
          <w:rFonts w:ascii="Times New Roman" w:hAnsi="Times New Roman" w:cs="Times New Roman"/>
          <w:sz w:val="22"/>
          <w:szCs w:val="22"/>
        </w:rPr>
      </w:pPr>
      <w:r>
        <w:rPr>
          <w:rFonts w:cs="Times New Roman" w:ascii="Times New Roman" w:hAnsi="Times New Roman"/>
          <w:sz w:val="22"/>
          <w:szCs w:val="22"/>
        </w:rPr>
        <w:t>Глоточкин А. Д., Пирожков В. Ф. Психические состояния человека, лишен</w:t>
        <w:softHyphen/>
        <w:t>ного свободы. М, 1968.</w:t>
      </w:r>
    </w:p>
    <w:p>
      <w:pPr>
        <w:pStyle w:val="Normal"/>
        <w:jc w:val="both"/>
        <w:rPr>
          <w:rFonts w:ascii="Times New Roman" w:hAnsi="Times New Roman" w:cs="Times New Roman"/>
          <w:sz w:val="22"/>
          <w:szCs w:val="22"/>
        </w:rPr>
      </w:pPr>
      <w:r>
        <w:rPr>
          <w:rFonts w:cs="Times New Roman" w:ascii="Times New Roman" w:hAnsi="Times New Roman"/>
          <w:sz w:val="22"/>
          <w:szCs w:val="22"/>
        </w:rPr>
        <w:t>Голиков Н. В. Механизмы работы мозга. Л., 1968.</w:t>
      </w:r>
    </w:p>
    <w:p>
      <w:pPr>
        <w:pStyle w:val="Normal"/>
        <w:jc w:val="both"/>
        <w:rPr>
          <w:rFonts w:ascii="Times New Roman" w:hAnsi="Times New Roman" w:cs="Times New Roman"/>
          <w:sz w:val="22"/>
          <w:szCs w:val="22"/>
        </w:rPr>
      </w:pPr>
      <w:r>
        <w:rPr>
          <w:rFonts w:cs="Times New Roman" w:ascii="Times New Roman" w:hAnsi="Times New Roman"/>
          <w:sz w:val="22"/>
          <w:szCs w:val="22"/>
        </w:rPr>
        <w:t>Голиков Н. В. Физиологическая лабильность и ее изменения при основных нервных процессах. Л., 1950.</w:t>
      </w:r>
    </w:p>
    <w:p>
      <w:pPr>
        <w:pStyle w:val="Normal"/>
        <w:jc w:val="both"/>
        <w:rPr/>
      </w:pPr>
      <w:r>
        <w:rPr>
          <w:rFonts w:cs="Times New Roman" w:ascii="Times New Roman" w:hAnsi="Times New Roman"/>
          <w:sz w:val="22"/>
          <w:szCs w:val="22"/>
        </w:rPr>
        <w:t>Голубева Э. А., Рождественская В. И. Изменение биотоков мозга в ходе умственной деятельности и типологические различия по лабильности и ди</w:t>
        <w:softHyphen/>
        <w:t>намичности нервной системы // Проблемы дифференциальной психофизио</w:t>
        <w:softHyphen/>
        <w:t xml:space="preserve">логии. М., 1969. Т. </w:t>
      </w:r>
      <w:r>
        <w:rPr>
          <w:rFonts w:cs="Times New Roman" w:ascii="Times New Roman" w:hAnsi="Times New Roman"/>
          <w:sz w:val="22"/>
          <w:szCs w:val="22"/>
          <w:lang w:val="en-US"/>
        </w:rPr>
        <w:t>VI</w:t>
      </w:r>
      <w:r>
        <w:rPr>
          <w:rFonts w:cs="Times New Roman" w:ascii="Times New Roman" w:hAnsi="Times New Roman"/>
          <w:sz w:val="22"/>
          <w:szCs w:val="22"/>
        </w:rPr>
        <w:t>. С. 149-173.</w:t>
      </w:r>
    </w:p>
    <w:p>
      <w:pPr>
        <w:pStyle w:val="Normal"/>
        <w:jc w:val="both"/>
        <w:rPr>
          <w:rFonts w:ascii="Times New Roman" w:hAnsi="Times New Roman" w:cs="Times New Roman"/>
          <w:sz w:val="22"/>
          <w:szCs w:val="22"/>
        </w:rPr>
      </w:pPr>
      <w:r>
        <w:rPr>
          <w:rFonts w:cs="Times New Roman" w:ascii="Times New Roman" w:hAnsi="Times New Roman"/>
          <w:sz w:val="22"/>
          <w:szCs w:val="22"/>
        </w:rPr>
        <w:t>Гольдварг И. А. Музыка на производстве. Пермь, 1971.</w:t>
      </w:r>
    </w:p>
    <w:p>
      <w:pPr>
        <w:pStyle w:val="Normal"/>
        <w:jc w:val="both"/>
        <w:rPr>
          <w:rFonts w:ascii="Times New Roman" w:hAnsi="Times New Roman" w:cs="Times New Roman"/>
          <w:sz w:val="22"/>
          <w:szCs w:val="22"/>
        </w:rPr>
      </w:pPr>
      <w:r>
        <w:rPr>
          <w:rFonts w:cs="Times New Roman" w:ascii="Times New Roman" w:hAnsi="Times New Roman"/>
          <w:sz w:val="22"/>
          <w:szCs w:val="22"/>
        </w:rPr>
        <w:t>Гольдварг И. А. Функциональная музыка. Пермь, 1968.</w:t>
      </w:r>
    </w:p>
    <w:p>
      <w:pPr>
        <w:pStyle w:val="Normal"/>
        <w:jc w:val="both"/>
        <w:rPr>
          <w:rFonts w:ascii="Times New Roman" w:hAnsi="Times New Roman" w:cs="Times New Roman"/>
          <w:sz w:val="22"/>
          <w:szCs w:val="22"/>
        </w:rPr>
      </w:pPr>
      <w:r>
        <w:rPr>
          <w:rFonts w:cs="Times New Roman" w:ascii="Times New Roman" w:hAnsi="Times New Roman"/>
          <w:sz w:val="22"/>
          <w:szCs w:val="22"/>
        </w:rPr>
        <w:t>Горбачев А. И. Исследование нейродинамических показателей у судей при проведении игр по волейболу // Психофизиологические особенности спор</w:t>
        <w:softHyphen/>
        <w:t>тивной деятельности. Л., 1975. С. 151-154.</w:t>
      </w:r>
    </w:p>
    <w:p>
      <w:pPr>
        <w:pStyle w:val="Normal"/>
        <w:jc w:val="both"/>
        <w:rPr>
          <w:rFonts w:ascii="Times New Roman" w:hAnsi="Times New Roman" w:cs="Times New Roman"/>
          <w:sz w:val="22"/>
          <w:szCs w:val="22"/>
        </w:rPr>
      </w:pPr>
      <w:r>
        <w:rPr>
          <w:rFonts w:cs="Times New Roman" w:ascii="Times New Roman" w:hAnsi="Times New Roman"/>
          <w:sz w:val="22"/>
          <w:szCs w:val="22"/>
        </w:rPr>
        <w:t>Горбов Ф. Д. Детерминация психических состояний // Вопросы психоло</w:t>
        <w:softHyphen/>
        <w:t>гии. 1971. № 5. С. 20-29.</w:t>
      </w:r>
    </w:p>
    <w:p>
      <w:pPr>
        <w:pStyle w:val="Normal"/>
        <w:jc w:val="both"/>
        <w:rPr>
          <w:rFonts w:ascii="Times New Roman" w:hAnsi="Times New Roman" w:cs="Times New Roman"/>
          <w:sz w:val="22"/>
          <w:szCs w:val="22"/>
        </w:rPr>
      </w:pPr>
      <w:r>
        <w:rPr>
          <w:rFonts w:cs="Times New Roman" w:ascii="Times New Roman" w:hAnsi="Times New Roman"/>
          <w:sz w:val="22"/>
          <w:szCs w:val="22"/>
        </w:rPr>
        <w:t>Горбов Ф. Д., Лебедев В. И. Психоневрологические аспекты труда операто</w:t>
        <w:softHyphen/>
        <w:t>ров. М., 1975.</w:t>
      </w:r>
    </w:p>
    <w:p>
      <w:pPr>
        <w:pStyle w:val="Normal"/>
        <w:jc w:val="both"/>
        <w:rPr>
          <w:rFonts w:ascii="Times New Roman" w:hAnsi="Times New Roman" w:cs="Times New Roman"/>
          <w:sz w:val="22"/>
          <w:szCs w:val="22"/>
        </w:rPr>
      </w:pPr>
      <w:r>
        <w:rPr>
          <w:rFonts w:cs="Times New Roman" w:ascii="Times New Roman" w:hAnsi="Times New Roman"/>
          <w:sz w:val="22"/>
          <w:szCs w:val="22"/>
        </w:rPr>
        <w:t>376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орбунов Г. Д. Психопедагогика спорта. М., 1986.</w:t>
      </w:r>
    </w:p>
    <w:p>
      <w:pPr>
        <w:pStyle w:val="Normal"/>
        <w:jc w:val="both"/>
        <w:rPr>
          <w:rFonts w:ascii="Times New Roman" w:hAnsi="Times New Roman" w:cs="Times New Roman"/>
          <w:sz w:val="22"/>
          <w:szCs w:val="22"/>
        </w:rPr>
      </w:pPr>
      <w:r>
        <w:rPr>
          <w:rFonts w:cs="Times New Roman" w:ascii="Times New Roman" w:hAnsi="Times New Roman"/>
          <w:sz w:val="22"/>
          <w:szCs w:val="22"/>
        </w:rPr>
        <w:t>Горбунов Г. Д. Учитесь управлять собой. Л., 1976.</w:t>
      </w:r>
    </w:p>
    <w:p>
      <w:pPr>
        <w:pStyle w:val="Normal"/>
        <w:jc w:val="both"/>
        <w:rPr>
          <w:rFonts w:ascii="Times New Roman" w:hAnsi="Times New Roman" w:cs="Times New Roman"/>
          <w:sz w:val="22"/>
          <w:szCs w:val="22"/>
        </w:rPr>
      </w:pPr>
      <w:r>
        <w:rPr>
          <w:rFonts w:cs="Times New Roman" w:ascii="Times New Roman" w:hAnsi="Times New Roman"/>
          <w:sz w:val="22"/>
          <w:szCs w:val="22"/>
        </w:rPr>
        <w:t>Горовой-Шалтаи В. Об эмоциях в связи с парашютными прыжками // Военно-санитарное дело. 1934. № 12.</w:t>
      </w:r>
    </w:p>
    <w:p>
      <w:pPr>
        <w:pStyle w:val="Normal"/>
        <w:jc w:val="both"/>
        <w:rPr/>
      </w:pPr>
      <w:r>
        <w:rPr>
          <w:rFonts w:cs="Times New Roman" w:ascii="Times New Roman" w:hAnsi="Times New Roman"/>
          <w:sz w:val="22"/>
          <w:szCs w:val="22"/>
        </w:rPr>
        <w:t xml:space="preserve">Горшков С. И. Материалы </w:t>
      </w:r>
      <w:r>
        <w:rPr>
          <w:rFonts w:cs="Times New Roman" w:ascii="Times New Roman" w:hAnsi="Times New Roman"/>
          <w:sz w:val="22"/>
          <w:szCs w:val="22"/>
          <w:lang w:val="en-US"/>
        </w:rPr>
        <w:t>IV</w:t>
      </w:r>
      <w:r>
        <w:rPr>
          <w:rFonts w:cs="Times New Roman" w:ascii="Times New Roman" w:hAnsi="Times New Roman"/>
          <w:sz w:val="22"/>
          <w:szCs w:val="22"/>
        </w:rPr>
        <w:t xml:space="preserve"> научной конференции по физиологии труда. Л., 1963. С 99.</w:t>
      </w:r>
    </w:p>
    <w:p>
      <w:pPr>
        <w:pStyle w:val="Normal"/>
        <w:jc w:val="both"/>
        <w:rPr>
          <w:rFonts w:ascii="Times New Roman" w:hAnsi="Times New Roman" w:cs="Times New Roman"/>
          <w:sz w:val="22"/>
          <w:szCs w:val="22"/>
        </w:rPr>
      </w:pPr>
      <w:r>
        <w:rPr>
          <w:rFonts w:cs="Times New Roman" w:ascii="Times New Roman" w:hAnsi="Times New Roman"/>
          <w:sz w:val="22"/>
          <w:szCs w:val="22"/>
        </w:rPr>
        <w:t>Горшкова Н. А. Динамика психических состояний старшеклассников и их нормализация с помощью методов психической регуляции и средств физи</w:t>
        <w:softHyphen/>
        <w:t>ческой культуры: Автореф. дис.... канд. наук. Калуга, 2000.</w:t>
      </w:r>
    </w:p>
    <w:p>
      <w:pPr>
        <w:pStyle w:val="Normal"/>
        <w:jc w:val="both"/>
        <w:rPr>
          <w:rFonts w:ascii="Times New Roman" w:hAnsi="Times New Roman" w:cs="Times New Roman"/>
          <w:sz w:val="22"/>
          <w:szCs w:val="22"/>
        </w:rPr>
      </w:pPr>
      <w:r>
        <w:rPr>
          <w:rFonts w:cs="Times New Roman" w:ascii="Times New Roman" w:hAnsi="Times New Roman"/>
          <w:sz w:val="22"/>
          <w:szCs w:val="22"/>
        </w:rPr>
        <w:t>Гошек В. Неудача как психическая нагрузка // Стресс и тревога в спорте. М., 1983. С. 64-72.</w:t>
      </w:r>
    </w:p>
    <w:p>
      <w:pPr>
        <w:pStyle w:val="Normal"/>
        <w:jc w:val="both"/>
        <w:rPr>
          <w:rFonts w:ascii="Times New Roman" w:hAnsi="Times New Roman" w:cs="Times New Roman"/>
          <w:sz w:val="22"/>
          <w:szCs w:val="22"/>
        </w:rPr>
      </w:pPr>
      <w:r>
        <w:rPr>
          <w:rFonts w:cs="Times New Roman" w:ascii="Times New Roman" w:hAnsi="Times New Roman"/>
          <w:sz w:val="22"/>
          <w:szCs w:val="22"/>
        </w:rPr>
        <w:t>Гошек В. Уровень притязаний и его роль в психологической подготовке спортсмена // Теория и практика физической культуры. 1972. № 1.</w:t>
      </w:r>
    </w:p>
    <w:p>
      <w:pPr>
        <w:pStyle w:val="Normal"/>
        <w:jc w:val="both"/>
        <w:rPr>
          <w:rFonts w:ascii="Times New Roman" w:hAnsi="Times New Roman" w:cs="Times New Roman"/>
          <w:sz w:val="22"/>
          <w:szCs w:val="22"/>
        </w:rPr>
      </w:pPr>
      <w:r>
        <w:rPr>
          <w:rFonts w:cs="Times New Roman" w:ascii="Times New Roman" w:hAnsi="Times New Roman"/>
          <w:sz w:val="22"/>
          <w:szCs w:val="22"/>
        </w:rPr>
        <w:t>ГримакЛ. П. Моделирование состояний человека в гипнозе. М., 1978.</w:t>
      </w:r>
    </w:p>
    <w:p>
      <w:pPr>
        <w:pStyle w:val="Normal"/>
        <w:jc w:val="both"/>
        <w:rPr>
          <w:rFonts w:ascii="Times New Roman" w:hAnsi="Times New Roman" w:cs="Times New Roman"/>
          <w:sz w:val="22"/>
          <w:szCs w:val="22"/>
        </w:rPr>
      </w:pPr>
      <w:r>
        <w:rPr>
          <w:rFonts w:cs="Times New Roman" w:ascii="Times New Roman" w:hAnsi="Times New Roman"/>
          <w:sz w:val="22"/>
          <w:szCs w:val="22"/>
        </w:rPr>
        <w:t>ГримакЛ. П., Пономаренко В. А. Психические состояния летчиков и фор</w:t>
        <w:softHyphen/>
        <w:t>мы их проявления в полете // Военно-медицинскнй журнал. 1971. № 5.</w:t>
      </w:r>
    </w:p>
    <w:p>
      <w:pPr>
        <w:pStyle w:val="Normal"/>
        <w:jc w:val="both"/>
        <w:rPr>
          <w:rFonts w:ascii="Times New Roman" w:hAnsi="Times New Roman" w:cs="Times New Roman"/>
          <w:sz w:val="22"/>
          <w:szCs w:val="22"/>
        </w:rPr>
      </w:pPr>
      <w:r>
        <w:rPr>
          <w:rFonts w:cs="Times New Roman" w:ascii="Times New Roman" w:hAnsi="Times New Roman"/>
          <w:sz w:val="22"/>
          <w:szCs w:val="22"/>
        </w:rPr>
        <w:t>Грицевский М. А., Конопкин О. А., Стрюков Г. А. Анализ состояния ожида</w:t>
        <w:softHyphen/>
        <w:t>ния в труде оператора химического производства // Психологические вопро</w:t>
        <w:softHyphen/>
        <w:t>сы регуляции деятельности. М., 1973.</w:t>
      </w:r>
    </w:p>
    <w:p>
      <w:pPr>
        <w:pStyle w:val="Normal"/>
        <w:jc w:val="both"/>
        <w:rPr>
          <w:rFonts w:ascii="Times New Roman" w:hAnsi="Times New Roman" w:cs="Times New Roman"/>
          <w:sz w:val="22"/>
          <w:szCs w:val="22"/>
        </w:rPr>
      </w:pPr>
      <w:r>
        <w:rPr>
          <w:rFonts w:cs="Times New Roman" w:ascii="Times New Roman" w:hAnsi="Times New Roman"/>
          <w:sz w:val="22"/>
          <w:szCs w:val="22"/>
        </w:rPr>
        <w:t>Громова Е. А. Эмоциональный стресс и его роль в механизмах памяти // Актуальные проблемы стресса. Кишинев, 1976. С. 79-87.</w:t>
      </w:r>
    </w:p>
    <w:p>
      <w:pPr>
        <w:pStyle w:val="Normal"/>
        <w:jc w:val="both"/>
        <w:rPr>
          <w:rFonts w:ascii="Times New Roman" w:hAnsi="Times New Roman" w:cs="Times New Roman"/>
          <w:sz w:val="22"/>
          <w:szCs w:val="22"/>
        </w:rPr>
      </w:pPr>
      <w:r>
        <w:rPr>
          <w:rFonts w:cs="Times New Roman" w:ascii="Times New Roman" w:hAnsi="Times New Roman"/>
          <w:sz w:val="22"/>
          <w:szCs w:val="22"/>
        </w:rPr>
        <w:t>Гроф С. и др. Практика холотропного дыхания //Трансперсональная пси</w:t>
        <w:softHyphen/>
        <w:t>хотерапия. М., 2001.</w:t>
      </w:r>
    </w:p>
    <w:p>
      <w:pPr>
        <w:pStyle w:val="Normal"/>
        <w:jc w:val="both"/>
        <w:rPr>
          <w:rFonts w:ascii="Times New Roman" w:hAnsi="Times New Roman" w:cs="Times New Roman"/>
          <w:sz w:val="22"/>
          <w:szCs w:val="22"/>
        </w:rPr>
      </w:pPr>
      <w:r>
        <w:rPr>
          <w:rFonts w:cs="Times New Roman" w:ascii="Times New Roman" w:hAnsi="Times New Roman"/>
          <w:sz w:val="22"/>
          <w:szCs w:val="22"/>
        </w:rPr>
        <w:t>Губачев Ю.М., Иовлев Б. В., Карвасарский Б. Д. и др. Эмоциональный стресс в условиях нормы и патологии. Л., 1976</w:t>
      </w:r>
    </w:p>
    <w:p>
      <w:pPr>
        <w:pStyle w:val="Normal"/>
        <w:jc w:val="both"/>
        <w:rPr>
          <w:rFonts w:ascii="Times New Roman" w:hAnsi="Times New Roman" w:cs="Times New Roman"/>
          <w:sz w:val="22"/>
          <w:szCs w:val="22"/>
        </w:rPr>
      </w:pPr>
      <w:r>
        <w:rPr>
          <w:rFonts w:cs="Times New Roman" w:ascii="Times New Roman" w:hAnsi="Times New Roman"/>
          <w:sz w:val="22"/>
          <w:szCs w:val="22"/>
        </w:rPr>
        <w:t>Данилова Н. Н. Психофизиологическая диагностика функциональных со</w:t>
        <w:softHyphen/>
        <w:t>стояний. М., 1994.</w:t>
      </w:r>
    </w:p>
    <w:p>
      <w:pPr>
        <w:pStyle w:val="Normal"/>
        <w:jc w:val="both"/>
        <w:rPr>
          <w:rFonts w:ascii="Times New Roman" w:hAnsi="Times New Roman" w:cs="Times New Roman"/>
          <w:sz w:val="22"/>
          <w:szCs w:val="22"/>
        </w:rPr>
      </w:pPr>
      <w:r>
        <w:rPr>
          <w:rFonts w:cs="Times New Roman" w:ascii="Times New Roman" w:hAnsi="Times New Roman"/>
          <w:sz w:val="22"/>
          <w:szCs w:val="22"/>
        </w:rPr>
        <w:t>Данилова Н. Н. Функциональные состояния // Психофизиология: Учеб</w:t>
        <w:softHyphen/>
        <w:t>ник для вузов / Под ред. Ю. И. Данилова. СПб , 2001. С. 166-179.</w:t>
      </w:r>
    </w:p>
    <w:p>
      <w:pPr>
        <w:pStyle w:val="Normal"/>
        <w:jc w:val="both"/>
        <w:rPr>
          <w:rFonts w:ascii="Times New Roman" w:hAnsi="Times New Roman" w:cs="Times New Roman"/>
          <w:sz w:val="22"/>
          <w:szCs w:val="22"/>
        </w:rPr>
      </w:pPr>
      <w:r>
        <w:rPr>
          <w:rFonts w:cs="Times New Roman" w:ascii="Times New Roman" w:hAnsi="Times New Roman"/>
          <w:sz w:val="22"/>
          <w:szCs w:val="22"/>
        </w:rPr>
        <w:t>Данилова Н. Н. Функциональные состояния: механизмы и диагностика. М., 1985.</w:t>
      </w:r>
    </w:p>
    <w:p>
      <w:pPr>
        <w:pStyle w:val="Normal"/>
        <w:jc w:val="both"/>
        <w:rPr/>
      </w:pPr>
      <w:r>
        <w:rPr>
          <w:rFonts w:cs="Times New Roman" w:ascii="Times New Roman" w:hAnsi="Times New Roman"/>
          <w:sz w:val="22"/>
          <w:szCs w:val="22"/>
        </w:rPr>
        <w:t>Данилова Н. Н., Лисовик В. В. Семантическое пространство состояний че</w:t>
        <w:softHyphen/>
        <w:t xml:space="preserve">ловека // Тезисы докладов к </w:t>
      </w:r>
      <w:r>
        <w:rPr>
          <w:rFonts w:cs="Times New Roman" w:ascii="Times New Roman" w:hAnsi="Times New Roman"/>
          <w:sz w:val="22"/>
          <w:szCs w:val="22"/>
          <w:lang w:val="en-US"/>
        </w:rPr>
        <w:t>VII</w:t>
      </w:r>
      <w:r>
        <w:rPr>
          <w:rFonts w:cs="Times New Roman" w:ascii="Times New Roman" w:hAnsi="Times New Roman"/>
          <w:sz w:val="22"/>
          <w:szCs w:val="22"/>
        </w:rPr>
        <w:t xml:space="preserve"> съезду общества психологов СССР. Дефек</w:t>
        <w:softHyphen/>
        <w:t>тология, физиология, психофизиология. М., 1989. С. 117-118.</w:t>
      </w:r>
    </w:p>
    <w:p>
      <w:pPr>
        <w:pStyle w:val="Normal"/>
        <w:jc w:val="both"/>
        <w:rPr>
          <w:rFonts w:ascii="Times New Roman" w:hAnsi="Times New Roman" w:cs="Times New Roman"/>
          <w:sz w:val="22"/>
          <w:szCs w:val="22"/>
        </w:rPr>
      </w:pPr>
      <w:r>
        <w:rPr>
          <w:rFonts w:cs="Times New Roman" w:ascii="Times New Roman" w:hAnsi="Times New Roman"/>
          <w:sz w:val="22"/>
          <w:szCs w:val="22"/>
        </w:rPr>
        <w:t>Дарвин Ч. Выражение душевных волнений. СПб., 1896.</w:t>
      </w:r>
    </w:p>
    <w:p>
      <w:pPr>
        <w:pStyle w:val="Normal"/>
        <w:jc w:val="both"/>
        <w:rPr>
          <w:rFonts w:ascii="Times New Roman" w:hAnsi="Times New Roman" w:cs="Times New Roman"/>
          <w:sz w:val="22"/>
          <w:szCs w:val="22"/>
        </w:rPr>
      </w:pPr>
      <w:r>
        <w:rPr>
          <w:rFonts w:cs="Times New Roman" w:ascii="Times New Roman" w:hAnsi="Times New Roman"/>
          <w:sz w:val="22"/>
          <w:szCs w:val="22"/>
        </w:rPr>
        <w:t>Дарвин Ч. О выражении эмоций у человека и животных. СПб., 2001.</w:t>
      </w:r>
    </w:p>
    <w:p>
      <w:pPr>
        <w:pStyle w:val="Normal"/>
        <w:jc w:val="both"/>
        <w:rPr/>
      </w:pPr>
      <w:r>
        <w:rPr>
          <w:rFonts w:cs="Times New Roman" w:ascii="Times New Roman" w:hAnsi="Times New Roman"/>
          <w:sz w:val="22"/>
          <w:szCs w:val="22"/>
        </w:rPr>
        <w:t>Дашкевич О. В. Ассоциативный тест для определения эмоционального на</w:t>
        <w:softHyphen/>
        <w:t xml:space="preserve">пряжения // Материал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бщества психологов СССР. М., 1968. Т. 3. Вып. 2.</w:t>
      </w:r>
    </w:p>
    <w:p>
      <w:pPr>
        <w:pStyle w:val="Normal"/>
        <w:jc w:val="both"/>
        <w:rPr>
          <w:rFonts w:ascii="Times New Roman" w:hAnsi="Times New Roman" w:cs="Times New Roman"/>
          <w:sz w:val="22"/>
          <w:szCs w:val="22"/>
        </w:rPr>
      </w:pPr>
      <w:r>
        <w:rPr>
          <w:rFonts w:cs="Times New Roman" w:ascii="Times New Roman" w:hAnsi="Times New Roman"/>
          <w:sz w:val="22"/>
          <w:szCs w:val="22"/>
        </w:rPr>
        <w:t>Дашкевич О. В., Фехретдинов К. С. Влияние эмоций на активность, эффек</w:t>
        <w:softHyphen/>
        <w:t>тивность и результативность деятельности самбистов // Теория и практика физической культуры. 1977. № 8. С. 14-17.</w:t>
      </w:r>
    </w:p>
    <w:p>
      <w:pPr>
        <w:pStyle w:val="Normal"/>
        <w:jc w:val="both"/>
        <w:rPr>
          <w:rFonts w:ascii="Times New Roman" w:hAnsi="Times New Roman" w:cs="Times New Roman"/>
          <w:sz w:val="22"/>
          <w:szCs w:val="22"/>
        </w:rPr>
      </w:pPr>
      <w:r>
        <w:rPr>
          <w:rFonts w:cs="Times New Roman" w:ascii="Times New Roman" w:hAnsi="Times New Roman"/>
          <w:sz w:val="22"/>
          <w:szCs w:val="22"/>
        </w:rPr>
        <w:t>Деметер Р. Саморегуляция эмоционального преде гартового состояния изменением ритма дыхания и воздействием на функцию анализаторов// Пси-</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77</w:t>
      </w:r>
    </w:p>
    <w:p>
      <w:pPr>
        <w:pStyle w:val="Normal"/>
        <w:jc w:val="both"/>
        <w:rPr>
          <w:rFonts w:ascii="Times New Roman" w:hAnsi="Times New Roman" w:cs="Times New Roman"/>
          <w:sz w:val="22"/>
          <w:szCs w:val="22"/>
        </w:rPr>
      </w:pPr>
      <w:r>
        <w:rPr>
          <w:rFonts w:cs="Times New Roman" w:ascii="Times New Roman" w:hAnsi="Times New Roman"/>
          <w:sz w:val="22"/>
          <w:szCs w:val="22"/>
        </w:rPr>
        <w:t>хологические вопросы тренировки и готовности спортсменов к соревнованию. М, 1969. С 86-89.</w:t>
      </w:r>
    </w:p>
    <w:p>
      <w:pPr>
        <w:pStyle w:val="Normal"/>
        <w:jc w:val="both"/>
        <w:rPr>
          <w:rFonts w:ascii="Times New Roman" w:hAnsi="Times New Roman" w:cs="Times New Roman"/>
          <w:sz w:val="22"/>
          <w:szCs w:val="22"/>
        </w:rPr>
      </w:pPr>
      <w:r>
        <w:rPr>
          <w:rFonts w:cs="Times New Roman" w:ascii="Times New Roman" w:hAnsi="Times New Roman"/>
          <w:sz w:val="22"/>
          <w:szCs w:val="22"/>
        </w:rPr>
        <w:t>Денисов М Ю. Зависимость опыта переживания психических состояний от личностных особенностей: Автореф. дис.... канд. наук. СПб , 1992</w:t>
      </w:r>
    </w:p>
    <w:p>
      <w:pPr>
        <w:pStyle w:val="Normal"/>
        <w:jc w:val="both"/>
        <w:rPr>
          <w:rFonts w:ascii="Times New Roman" w:hAnsi="Times New Roman" w:cs="Times New Roman"/>
          <w:sz w:val="22"/>
          <w:szCs w:val="22"/>
        </w:rPr>
      </w:pPr>
      <w:r>
        <w:rPr>
          <w:rFonts w:cs="Times New Roman" w:ascii="Times New Roman" w:hAnsi="Times New Roman"/>
          <w:sz w:val="22"/>
          <w:szCs w:val="22"/>
        </w:rPr>
        <w:t>Деревянно Е А. Интегральная оценка работоспособности при умственном и физическом труде. М., 1976.</w:t>
      </w:r>
    </w:p>
    <w:p>
      <w:pPr>
        <w:pStyle w:val="Normal"/>
        <w:jc w:val="both"/>
        <w:rPr>
          <w:rFonts w:ascii="Times New Roman" w:hAnsi="Times New Roman" w:cs="Times New Roman"/>
          <w:sz w:val="22"/>
          <w:szCs w:val="22"/>
        </w:rPr>
      </w:pPr>
      <w:r>
        <w:rPr>
          <w:rFonts w:cs="Times New Roman" w:ascii="Times New Roman" w:hAnsi="Times New Roman"/>
          <w:sz w:val="22"/>
          <w:szCs w:val="22"/>
        </w:rPr>
        <w:t>Дерябин В. С Чувства, влечения, эмоции. Л., 1974.</w:t>
      </w:r>
    </w:p>
    <w:p>
      <w:pPr>
        <w:pStyle w:val="Normal"/>
        <w:jc w:val="both"/>
        <w:rPr>
          <w:rFonts w:ascii="Times New Roman" w:hAnsi="Times New Roman" w:cs="Times New Roman"/>
          <w:sz w:val="22"/>
          <w:szCs w:val="22"/>
        </w:rPr>
      </w:pPr>
      <w:r>
        <w:rPr>
          <w:rFonts w:cs="Times New Roman" w:ascii="Times New Roman" w:hAnsi="Times New Roman"/>
          <w:sz w:val="22"/>
          <w:szCs w:val="22"/>
        </w:rPr>
        <w:t>Джидаръян И. А. Эстетическая потребность. М., 1976.</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 коррекция психических состояний у спортсменов: Сб. на</w:t>
        <w:softHyphen/>
        <w:t>учных трудов. Л., 1989.</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 прогнозирование функционального состояния мозга чело</w:t>
        <w:softHyphen/>
        <w:t>века. М„ 1986.</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 регуляция эмоциональных состояний. Сборник материа</w:t>
        <w:softHyphen/>
        <w:t>лов всесоюзного симпозиума. Москва—Одесса, 1989. Ч. 1-2.</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психических состояний в норме и патологии / Под рсд Ф. И. Случевского. Л., 1980.</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Системно-деятельностная концепция саморегуляция психо</w:t>
        <w:softHyphen/>
        <w:t>физиологического состояния человека // Проблемность в профессиональной деятельности: теория и методы психологического анализа. М., 1999. С. 80-81.</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Становление нервной системы психической регуляции в экст</w:t>
        <w:softHyphen/>
        <w:t>ремальных условиях деятельности // Принцип системности в психологиче</w:t>
        <w:softHyphen/>
        <w:t>ских исследованиях. М., 1990.</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Гримак Л П. Теоретические и экспериментальные проблемы управления психическим состоянием человека// Вопросы кибернетики: Пси</w:t>
        <w:softHyphen/>
        <w:t>хические состояния и эффективность деятельности: Сб. статей. М., 1983. С. 28-54.</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Занковский А. Н. Психическая напряженность в трудовой дея</w:t>
        <w:softHyphen/>
        <w:t>тельности. М., 1989.</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Семикин В. В., Щедрое В. И. Исследование индивидуального стиля саморегуляции психофизиологического состояния // Психологический журнал. 1994. № 6. С. 28-37.</w:t>
      </w:r>
    </w:p>
    <w:p>
      <w:pPr>
        <w:pStyle w:val="Normal"/>
        <w:jc w:val="both"/>
        <w:rPr>
          <w:rFonts w:ascii="Times New Roman" w:hAnsi="Times New Roman" w:cs="Times New Roman"/>
          <w:sz w:val="22"/>
          <w:szCs w:val="22"/>
        </w:rPr>
      </w:pPr>
      <w:r>
        <w:rPr>
          <w:rFonts w:cs="Times New Roman" w:ascii="Times New Roman" w:hAnsi="Times New Roman"/>
          <w:sz w:val="22"/>
          <w:szCs w:val="22"/>
        </w:rPr>
        <w:t>Дикая Л. Г., Черепкова Е. А., Суходоев В. В. Методики моделирования и дифференцирования состояний психической напряженности в интеллекту</w:t>
        <w:softHyphen/>
        <w:t>альной деятельности // Методики диагностики психических состояний и ана</w:t>
        <w:softHyphen/>
        <w:t>лиза деятельности человека. М., 1994. С. 62-75.</w:t>
      </w:r>
    </w:p>
    <w:p>
      <w:pPr>
        <w:pStyle w:val="Normal"/>
        <w:jc w:val="both"/>
        <w:rPr>
          <w:rFonts w:ascii="Times New Roman" w:hAnsi="Times New Roman" w:cs="Times New Roman"/>
          <w:sz w:val="22"/>
          <w:szCs w:val="22"/>
        </w:rPr>
      </w:pPr>
      <w:r>
        <w:rPr>
          <w:rFonts w:cs="Times New Roman" w:ascii="Times New Roman" w:hAnsi="Times New Roman"/>
          <w:sz w:val="22"/>
          <w:szCs w:val="22"/>
        </w:rPr>
        <w:t>Додонов Б. И. Потребности, отношения и направленность личности // Вопросы психологии. 1973. № 5.</w:t>
      </w:r>
    </w:p>
    <w:p>
      <w:pPr>
        <w:pStyle w:val="Normal"/>
        <w:jc w:val="both"/>
        <w:rPr>
          <w:rFonts w:ascii="Times New Roman" w:hAnsi="Times New Roman" w:cs="Times New Roman"/>
          <w:sz w:val="22"/>
          <w:szCs w:val="22"/>
        </w:rPr>
      </w:pPr>
      <w:r>
        <w:rPr>
          <w:rFonts w:cs="Times New Roman" w:ascii="Times New Roman" w:hAnsi="Times New Roman"/>
          <w:sz w:val="22"/>
          <w:szCs w:val="22"/>
        </w:rPr>
        <w:t>Дорфман Л. Я. Исследование структуры эмоциональных состояний, воз</w:t>
        <w:softHyphen/>
        <w:t>никающих под влиянием музыки // Психологические проблемы индивиду</w:t>
        <w:softHyphen/>
        <w:t>альности. М., 1983 Вып. 1. С. 66-67.</w:t>
      </w:r>
    </w:p>
    <w:p>
      <w:pPr>
        <w:pStyle w:val="Normal"/>
        <w:jc w:val="both"/>
        <w:rPr>
          <w:rFonts w:ascii="Times New Roman" w:hAnsi="Times New Roman" w:cs="Times New Roman"/>
          <w:sz w:val="22"/>
          <w:szCs w:val="22"/>
        </w:rPr>
      </w:pPr>
      <w:r>
        <w:rPr>
          <w:rFonts w:cs="Times New Roman" w:ascii="Times New Roman" w:hAnsi="Times New Roman"/>
          <w:sz w:val="22"/>
          <w:szCs w:val="22"/>
        </w:rPr>
        <w:t>Доскин В. А., Лаврентьева Н. А., Мирошников М. Н. и др. Тест дифферен</w:t>
        <w:softHyphen/>
        <w:t>цированной самооценки функционального состояния // Вопросы психоло</w:t>
        <w:softHyphen/>
        <w:t>гии. 1973 №6. С. 141-145.</w:t>
      </w:r>
    </w:p>
    <w:p>
      <w:pPr>
        <w:pStyle w:val="Normal"/>
        <w:jc w:val="both"/>
        <w:rPr>
          <w:rFonts w:ascii="Times New Roman" w:hAnsi="Times New Roman" w:cs="Times New Roman"/>
          <w:sz w:val="22"/>
          <w:szCs w:val="22"/>
        </w:rPr>
      </w:pPr>
      <w:r>
        <w:rPr>
          <w:rFonts w:cs="Times New Roman" w:ascii="Times New Roman" w:hAnsi="Times New Roman"/>
          <w:sz w:val="22"/>
          <w:szCs w:val="22"/>
        </w:rPr>
        <w:t>378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жинин В. Н. Предисло вие // Психические состояния: Хрестоматия / Сост. Л. В. Куликов. СПб., 20&lt;Э0.</w:t>
      </w:r>
    </w:p>
    <w:p>
      <w:pPr>
        <w:pStyle w:val="Normal"/>
        <w:jc w:val="both"/>
        <w:rPr>
          <w:rFonts w:ascii="Times New Roman" w:hAnsi="Times New Roman" w:cs="Times New Roman"/>
          <w:sz w:val="22"/>
          <w:szCs w:val="22"/>
        </w:rPr>
      </w:pPr>
      <w:r>
        <w:rPr>
          <w:rFonts w:cs="Times New Roman" w:ascii="Times New Roman" w:hAnsi="Times New Roman"/>
          <w:sz w:val="22"/>
          <w:szCs w:val="22"/>
        </w:rPr>
        <w:t>Дубенюк В. В. Взаимосвязь» психического состояния и эффективности тре</w:t>
        <w:softHyphen/>
        <w:t>нировочной деятельности спс»ртсменов: Автореф.. дис.... канд. наук. Л., 1987.</w:t>
      </w:r>
    </w:p>
    <w:p>
      <w:pPr>
        <w:pStyle w:val="Normal"/>
        <w:jc w:val="both"/>
        <w:rPr/>
      </w:pPr>
      <w:r>
        <w:rPr>
          <w:rFonts w:cs="Times New Roman" w:ascii="Times New Roman" w:hAnsi="Times New Roman"/>
          <w:sz w:val="22"/>
          <w:szCs w:val="22"/>
        </w:rPr>
        <w:t>Душков Б. А., Золотухин /^. Н., Космолинский &lt;Ф. Я., Ломов Б. Ф., Небыли-цын В. Д. Изучение состояниж^ эмоциональной напряженности летчика-опе</w:t>
        <w:softHyphen/>
        <w:t>ратора с помощью экспернмеь-^тальной модели стресс-ситуации // Авиацион</w:t>
        <w:softHyphen/>
        <w:t xml:space="preserve">ная и космическая медицина.    </w:t>
      </w:r>
      <w:r>
        <w:rPr>
          <w:rFonts w:cs="Times New Roman" w:ascii="Times New Roman" w:hAnsi="Times New Roman"/>
          <w:sz w:val="22"/>
          <w:szCs w:val="22"/>
          <w:lang w:val="en-US"/>
        </w:rPr>
        <w:t xml:space="preserve">Ivl., </w:t>
      </w: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Дьяченко М. И., Кандыбс^вич Л. А. Психология: Словарь-справочник. Минск, 1998.</w:t>
      </w:r>
    </w:p>
    <w:p>
      <w:pPr>
        <w:pStyle w:val="Normal"/>
        <w:jc w:val="both"/>
        <w:rPr>
          <w:rFonts w:ascii="Times New Roman" w:hAnsi="Times New Roman" w:cs="Times New Roman"/>
          <w:sz w:val="22"/>
          <w:szCs w:val="22"/>
        </w:rPr>
      </w:pPr>
      <w:r>
        <w:rPr>
          <w:rFonts w:cs="Times New Roman" w:ascii="Times New Roman" w:hAnsi="Times New Roman"/>
          <w:sz w:val="22"/>
          <w:szCs w:val="22"/>
        </w:rPr>
        <w:t>Егоров А. С. Зависимость о остояний спортсмен» от условий предстартовой ситуации и его отношения к с оревнованиям //Доклады АПН РСФСР. 1961. №5.</w:t>
      </w:r>
    </w:p>
    <w:p>
      <w:pPr>
        <w:pStyle w:val="Normal"/>
        <w:jc w:val="both"/>
        <w:rPr>
          <w:rFonts w:ascii="Times New Roman" w:hAnsi="Times New Roman" w:cs="Times New Roman"/>
          <w:sz w:val="22"/>
          <w:szCs w:val="22"/>
        </w:rPr>
      </w:pPr>
      <w:r>
        <w:rPr>
          <w:rFonts w:cs="Times New Roman" w:ascii="Times New Roman" w:hAnsi="Times New Roman"/>
          <w:sz w:val="22"/>
          <w:szCs w:val="22"/>
        </w:rPr>
        <w:t>Елисеева И. М., Ильин Е. ГГ~_, Качанова Н. А. Соютношение субъективных и объективных показателей эмсг&gt;ционального возбуждения до экзамена и после него // Психофизиологически ое изучение учебнож и спортивной деятельно</w:t>
        <w:softHyphen/>
        <w:t>сти. Л., 1981. С. 82-85.</w:t>
      </w:r>
    </w:p>
    <w:p>
      <w:pPr>
        <w:pStyle w:val="Normal"/>
        <w:jc w:val="both"/>
        <w:rPr>
          <w:rFonts w:ascii="Times New Roman" w:hAnsi="Times New Roman" w:cs="Times New Roman"/>
          <w:sz w:val="22"/>
          <w:szCs w:val="22"/>
        </w:rPr>
      </w:pPr>
      <w:r>
        <w:rPr>
          <w:rFonts w:cs="Times New Roman" w:ascii="Times New Roman" w:hAnsi="Times New Roman"/>
          <w:sz w:val="22"/>
          <w:szCs w:val="22"/>
        </w:rPr>
        <w:t>Ермаков Н. В. Физиологнч ^ская деятельность м физиологический покой // Успехи современной биологщ и. 1952. Т. 33. Вып. 2.</w:t>
      </w:r>
    </w:p>
    <w:p>
      <w:pPr>
        <w:pStyle w:val="Normal"/>
        <w:jc w:val="both"/>
        <w:rPr/>
      </w:pPr>
      <w:r>
        <w:rPr>
          <w:rFonts w:cs="Times New Roman" w:ascii="Times New Roman" w:hAnsi="Times New Roman"/>
          <w:sz w:val="22"/>
          <w:szCs w:val="22"/>
        </w:rPr>
        <w:t xml:space="preserve">Ермолаев О. Ю. О возможь-^ом варианте построения методики определения функциональных состояний </w:t>
      </w:r>
      <w:r>
        <w:rPr>
          <w:rFonts w:cs="Times New Roman" w:ascii="Times New Roman" w:hAnsi="Times New Roman"/>
          <w:sz w:val="22"/>
          <w:szCs w:val="22"/>
          <w:lang w:val="en-US"/>
        </w:rPr>
        <w:t xml:space="preserve">xio </w:t>
      </w:r>
      <w:r>
        <w:rPr>
          <w:rFonts w:cs="Times New Roman" w:ascii="Times New Roman" w:hAnsi="Times New Roman"/>
          <w:sz w:val="22"/>
          <w:szCs w:val="22"/>
        </w:rPr>
        <w:t>показателям БАТК // Вопросы психогигие</w:t>
        <w:softHyphen/>
        <w:t>ны, психофизиологии, социо-т-югии труда в угольшой промышленности и пси</w:t>
        <w:softHyphen/>
        <w:t>хоэнергетике. М., 1980. С. 28^-292.</w:t>
      </w:r>
    </w:p>
    <w:p>
      <w:pPr>
        <w:pStyle w:val="Normal"/>
        <w:jc w:val="both"/>
        <w:rPr>
          <w:rFonts w:ascii="Times New Roman" w:hAnsi="Times New Roman" w:cs="Times New Roman"/>
          <w:sz w:val="22"/>
          <w:szCs w:val="22"/>
        </w:rPr>
      </w:pPr>
      <w:r>
        <w:rPr>
          <w:rFonts w:cs="Times New Roman" w:ascii="Times New Roman" w:hAnsi="Times New Roman"/>
          <w:sz w:val="22"/>
          <w:szCs w:val="22"/>
        </w:rPr>
        <w:t>Ермолаева М. В. Эмоцио^^альные аспекты функциональных состояний в деятельности операторов: /Автореф дис.... канд. наук. М., 1980.</w:t>
      </w:r>
    </w:p>
    <w:p>
      <w:pPr>
        <w:pStyle w:val="Normal"/>
        <w:jc w:val="both"/>
        <w:rPr/>
      </w:pPr>
      <w:r>
        <w:rPr>
          <w:rFonts w:cs="Times New Roman" w:ascii="Times New Roman" w:hAnsi="Times New Roman"/>
          <w:sz w:val="22"/>
          <w:szCs w:val="22"/>
        </w:rPr>
        <w:t xml:space="preserve">Ермолаева М. В., Худадо» </w:t>
      </w:r>
      <w:r>
        <w:rPr>
          <w:rFonts w:cs="Times New Roman" w:ascii="Times New Roman" w:hAnsi="Times New Roman"/>
          <w:sz w:val="22"/>
          <w:szCs w:val="22"/>
          <w:lang w:val="en-US"/>
        </w:rPr>
        <w:t xml:space="preserve">JJ, </w:t>
      </w:r>
      <w:r>
        <w:rPr>
          <w:rFonts w:cs="Times New Roman" w:ascii="Times New Roman" w:hAnsi="Times New Roman"/>
          <w:sz w:val="22"/>
          <w:szCs w:val="22"/>
        </w:rPr>
        <w:t>А. Адаптивная функция состояния тревоги в спорте // Теория и практикаа физической культуры. 1985. № 4. С. 5-7.</w:t>
      </w:r>
    </w:p>
    <w:p>
      <w:pPr>
        <w:pStyle w:val="Normal"/>
        <w:jc w:val="both"/>
        <w:rPr>
          <w:rFonts w:ascii="Times New Roman" w:hAnsi="Times New Roman" w:cs="Times New Roman"/>
          <w:sz w:val="22"/>
          <w:szCs w:val="22"/>
        </w:rPr>
      </w:pPr>
      <w:r>
        <w:rPr>
          <w:rFonts w:cs="Times New Roman" w:ascii="Times New Roman" w:hAnsi="Times New Roman"/>
          <w:sz w:val="22"/>
          <w:szCs w:val="22"/>
        </w:rPr>
        <w:t>Ефимов В. В. К характер» •«гтике современного! состояния проблемы утом</w:t>
        <w:softHyphen/>
        <w:t>ления // Советская педагоги :*са. 1945. № 9. С. 29.</w:t>
      </w:r>
    </w:p>
    <w:p>
      <w:pPr>
        <w:pStyle w:val="Normal"/>
        <w:jc w:val="both"/>
        <w:rPr>
          <w:rFonts w:ascii="Times New Roman" w:hAnsi="Times New Roman" w:cs="Times New Roman"/>
          <w:sz w:val="22"/>
          <w:szCs w:val="22"/>
        </w:rPr>
      </w:pPr>
      <w:r>
        <w:rPr>
          <w:rFonts w:cs="Times New Roman" w:ascii="Times New Roman" w:hAnsi="Times New Roman"/>
          <w:sz w:val="22"/>
          <w:szCs w:val="22"/>
        </w:rPr>
        <w:t>Ефимов В. В. Психофизио^логические закономерности при работе с макси</w:t>
        <w:softHyphen/>
        <w:t>мальными темпами // Техно_^-,огическое нормирование. 1935. № 1. С. 14.</w:t>
      </w:r>
    </w:p>
    <w:p>
      <w:pPr>
        <w:pStyle w:val="Normal"/>
        <w:jc w:val="both"/>
        <w:rPr/>
      </w:pPr>
      <w:r>
        <w:rPr>
          <w:rFonts w:cs="Times New Roman" w:ascii="Times New Roman" w:hAnsi="Times New Roman"/>
          <w:sz w:val="22"/>
          <w:szCs w:val="22"/>
        </w:rPr>
        <w:t xml:space="preserve">Ефимов В. В. Утомление </w:t>
      </w:r>
      <w:r>
        <w:rPr>
          <w:rFonts w:cs="Times New Roman" w:ascii="Times New Roman" w:hAnsi="Times New Roman"/>
          <w:sz w:val="22"/>
          <w:szCs w:val="22"/>
          <w:lang w:val="en-US"/>
        </w:rPr>
        <w:t xml:space="preserve">v^ </w:t>
      </w:r>
      <w:r>
        <w:rPr>
          <w:rFonts w:cs="Times New Roman" w:ascii="Times New Roman" w:hAnsi="Times New Roman"/>
          <w:sz w:val="22"/>
          <w:szCs w:val="22"/>
        </w:rPr>
        <w:t>борьба с ним. М., 1!926.</w:t>
      </w:r>
    </w:p>
    <w:p>
      <w:pPr>
        <w:pStyle w:val="Normal"/>
        <w:jc w:val="both"/>
        <w:rPr>
          <w:rFonts w:ascii="Times New Roman" w:hAnsi="Times New Roman" w:cs="Times New Roman"/>
          <w:sz w:val="22"/>
          <w:szCs w:val="22"/>
        </w:rPr>
      </w:pPr>
      <w:r>
        <w:rPr>
          <w:rFonts w:cs="Times New Roman" w:ascii="Times New Roman" w:hAnsi="Times New Roman"/>
          <w:sz w:val="22"/>
          <w:szCs w:val="22"/>
        </w:rPr>
        <w:t>Жариков Е. С. Психологи»^еские средства стрессоустойчивости. М, 1990.</w:t>
      </w:r>
    </w:p>
    <w:p>
      <w:pPr>
        <w:pStyle w:val="Normal"/>
        <w:jc w:val="both"/>
        <w:rPr>
          <w:rFonts w:ascii="Times New Roman" w:hAnsi="Times New Roman" w:cs="Times New Roman"/>
          <w:sz w:val="22"/>
          <w:szCs w:val="22"/>
        </w:rPr>
      </w:pPr>
      <w:r>
        <w:rPr>
          <w:rFonts w:cs="Times New Roman" w:ascii="Times New Roman" w:hAnsi="Times New Roman"/>
          <w:sz w:val="22"/>
          <w:szCs w:val="22"/>
        </w:rPr>
        <w:t>Забродин Ю. М. Методол логические проблемы исследования и моделиро</w:t>
        <w:softHyphen/>
        <w:t>вания функциональных сост— ояний // Психические состояния и эффектив</w:t>
        <w:softHyphen/>
        <w:t>ность деятельности. М., 1983 _</w:t>
      </w:r>
    </w:p>
    <w:p>
      <w:pPr>
        <w:pStyle w:val="Normal"/>
        <w:jc w:val="both"/>
        <w:rPr>
          <w:rFonts w:ascii="Times New Roman" w:hAnsi="Times New Roman" w:cs="Times New Roman"/>
          <w:sz w:val="22"/>
          <w:szCs w:val="22"/>
        </w:rPr>
      </w:pPr>
      <w:r>
        <w:rPr>
          <w:rFonts w:cs="Times New Roman" w:ascii="Times New Roman" w:hAnsi="Times New Roman"/>
          <w:sz w:val="22"/>
          <w:szCs w:val="22"/>
        </w:rPr>
        <w:t>Завалова Н. Д., Пономарег—^ко В. А. Психические состояния человека в осо</w:t>
        <w:softHyphen/>
        <w:t>бых условиях деятельности _у/ Психологический журнал. 1983. № 6. С. 92-105.</w:t>
      </w:r>
    </w:p>
    <w:p>
      <w:pPr>
        <w:pStyle w:val="Normal"/>
        <w:jc w:val="both"/>
        <w:rPr/>
      </w:pPr>
      <w:r>
        <w:rPr>
          <w:rFonts w:cs="Times New Roman" w:ascii="Times New Roman" w:hAnsi="Times New Roman"/>
          <w:sz w:val="22"/>
          <w:szCs w:val="22"/>
        </w:rPr>
        <w:t xml:space="preserve">Завьялов В. И. Материаль»^ </w:t>
      </w:r>
      <w:r>
        <w:rPr>
          <w:rFonts w:cs="Times New Roman" w:ascii="Times New Roman" w:hAnsi="Times New Roman"/>
          <w:sz w:val="22"/>
          <w:szCs w:val="22"/>
          <w:lang w:val="en-US"/>
        </w:rPr>
        <w:t xml:space="preserve">VII </w:t>
      </w:r>
      <w:r>
        <w:rPr>
          <w:rFonts w:cs="Times New Roman" w:ascii="Times New Roman" w:hAnsi="Times New Roman"/>
          <w:sz w:val="22"/>
          <w:szCs w:val="22"/>
        </w:rPr>
        <w:t>научной конференции по вопросам морфо</w:t>
        <w:softHyphen/>
        <w:t>логии, физиологии и биохим ли мышечной деятельности. Тарту, 1962. С. 113.</w:t>
      </w:r>
    </w:p>
    <w:p>
      <w:pPr>
        <w:pStyle w:val="Normal"/>
        <w:jc w:val="both"/>
        <w:rPr>
          <w:rFonts w:ascii="Times New Roman" w:hAnsi="Times New Roman" w:cs="Times New Roman"/>
          <w:sz w:val="22"/>
          <w:szCs w:val="22"/>
        </w:rPr>
      </w:pPr>
      <w:r>
        <w:rPr>
          <w:rFonts w:cs="Times New Roman" w:ascii="Times New Roman" w:hAnsi="Times New Roman"/>
          <w:sz w:val="22"/>
          <w:szCs w:val="22"/>
        </w:rPr>
        <w:t>ЗагайновР. М. Исследовавшие психических состояний, возникающих в свя</w:t>
        <w:softHyphen/>
        <w:t>зи со значимой деятельность» ю в спорте (на примере бокса): Автореф. дис.... канд. наук. Л., 1972.</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79</w:t>
      </w:r>
    </w:p>
    <w:p>
      <w:pPr>
        <w:pStyle w:val="Normal"/>
        <w:jc w:val="both"/>
        <w:rPr>
          <w:rFonts w:ascii="Times New Roman" w:hAnsi="Times New Roman" w:cs="Times New Roman"/>
          <w:sz w:val="22"/>
          <w:szCs w:val="22"/>
        </w:rPr>
      </w:pPr>
      <w:r>
        <w:rPr>
          <w:rFonts w:cs="Times New Roman" w:ascii="Times New Roman" w:hAnsi="Times New Roman"/>
          <w:sz w:val="22"/>
          <w:szCs w:val="22"/>
        </w:rPr>
        <w:t>Зайчковски Л. Д. Биологическая обратная связь и саморегуляция в управ</w:t>
        <w:softHyphen/>
        <w:t>лении соревновательным стрессом // Стресс и тревога в спорте. М., 1983. С. 250-261.</w:t>
      </w:r>
    </w:p>
    <w:p>
      <w:pPr>
        <w:pStyle w:val="Normal"/>
        <w:jc w:val="both"/>
        <w:rPr>
          <w:rFonts w:ascii="Times New Roman" w:hAnsi="Times New Roman" w:cs="Times New Roman"/>
          <w:sz w:val="22"/>
          <w:szCs w:val="22"/>
        </w:rPr>
      </w:pPr>
      <w:r>
        <w:rPr>
          <w:rFonts w:cs="Times New Roman" w:ascii="Times New Roman" w:hAnsi="Times New Roman"/>
          <w:sz w:val="22"/>
          <w:szCs w:val="22"/>
        </w:rPr>
        <w:t>Заксенберг Э. Производительность труда при непрерывном потоке // Организация поточного производства в машиностроении. М.; Л., 1933.</w:t>
      </w:r>
    </w:p>
    <w:p>
      <w:pPr>
        <w:pStyle w:val="Normal"/>
        <w:jc w:val="both"/>
        <w:rPr/>
      </w:pPr>
      <w:r>
        <w:rPr>
          <w:rFonts w:cs="Times New Roman" w:ascii="Times New Roman" w:hAnsi="Times New Roman"/>
          <w:sz w:val="22"/>
          <w:szCs w:val="22"/>
        </w:rPr>
        <w:t xml:space="preserve">Замкова М.А., Ильин Е. П., Катыши Ю. А., Манеров В. </w:t>
      </w:r>
      <w:r>
        <w:rPr>
          <w:rFonts w:cs="Times New Roman" w:ascii="Times New Roman" w:hAnsi="Times New Roman"/>
          <w:sz w:val="22"/>
          <w:szCs w:val="22"/>
          <w:lang w:val="en-US"/>
        </w:rPr>
        <w:t xml:space="preserve">X., </w:t>
      </w:r>
      <w:r>
        <w:rPr>
          <w:rFonts w:cs="Times New Roman" w:ascii="Times New Roman" w:hAnsi="Times New Roman"/>
          <w:sz w:val="22"/>
          <w:szCs w:val="22"/>
        </w:rPr>
        <w:t>Шагал Н. Г. Ком</w:t>
        <w:softHyphen/>
        <w:t>плексное психофизиологическое изучение состояний, возникающих при мо</w:t>
        <w:softHyphen/>
        <w:t>нотонной физической деятельности // Психофизиологическое изучение учебной и спортивной деятельности. Л., 1981. С. 68-75.</w:t>
      </w:r>
    </w:p>
    <w:p>
      <w:pPr>
        <w:pStyle w:val="Normal"/>
        <w:jc w:val="both"/>
        <w:rPr>
          <w:rFonts w:ascii="Times New Roman" w:hAnsi="Times New Roman" w:cs="Times New Roman"/>
          <w:sz w:val="22"/>
          <w:szCs w:val="22"/>
        </w:rPr>
      </w:pPr>
      <w:r>
        <w:rPr>
          <w:rFonts w:cs="Times New Roman" w:ascii="Times New Roman" w:hAnsi="Times New Roman"/>
          <w:sz w:val="22"/>
          <w:szCs w:val="22"/>
        </w:rPr>
        <w:t>Зараковский Г. М., Королев Б. А., Медведев В. И., Шлаен П. Я. Диагностика функциональных состояний // Введение в эргономику. М., 1974. С. 94-110.</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евич А. С. Дыхание, сознание, здоровье человека. СПб., 2003.</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 А. И. Как помочь нашим детям избавиться от страха.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а Н. Н. Особенности восприятия сенсорных раздражителей в усло</w:t>
        <w:softHyphen/>
        <w:t>виях эмоционального стресса // Журнал невропатологии и психиатрии. 1973. Т. 73.</w:t>
      </w:r>
    </w:p>
    <w:p>
      <w:pPr>
        <w:pStyle w:val="Normal"/>
        <w:jc w:val="both"/>
        <w:rPr>
          <w:rFonts w:ascii="Times New Roman" w:hAnsi="Times New Roman" w:cs="Times New Roman"/>
          <w:sz w:val="22"/>
          <w:szCs w:val="22"/>
        </w:rPr>
      </w:pPr>
      <w:r>
        <w:rPr>
          <w:rFonts w:cs="Times New Roman" w:ascii="Times New Roman" w:hAnsi="Times New Roman"/>
          <w:sz w:val="22"/>
          <w:szCs w:val="22"/>
        </w:rPr>
        <w:t>Зациорский В. М., Запорожанов В. А., Тер-Овапесян И. А. Вопросы теории и практики педагогического контроля в современном спорте // Теория и прак</w:t>
        <w:softHyphen/>
        <w:t>тика физической культуры. 1971. № 4.</w:t>
      </w:r>
    </w:p>
    <w:p>
      <w:pPr>
        <w:pStyle w:val="Normal"/>
        <w:jc w:val="both"/>
        <w:rPr>
          <w:rFonts w:ascii="Times New Roman" w:hAnsi="Times New Roman" w:cs="Times New Roman"/>
          <w:sz w:val="22"/>
          <w:szCs w:val="22"/>
        </w:rPr>
      </w:pPr>
      <w:r>
        <w:rPr>
          <w:rFonts w:cs="Times New Roman" w:ascii="Times New Roman" w:hAnsi="Times New Roman"/>
          <w:sz w:val="22"/>
          <w:szCs w:val="22"/>
        </w:rPr>
        <w:t>Зимбардо Ф. Застенчивость. М., 1991.</w:t>
      </w:r>
    </w:p>
    <w:p>
      <w:pPr>
        <w:pStyle w:val="Normal"/>
        <w:jc w:val="both"/>
        <w:rPr/>
      </w:pPr>
      <w:r>
        <w:rPr>
          <w:rFonts w:cs="Times New Roman" w:ascii="Times New Roman" w:hAnsi="Times New Roman"/>
          <w:sz w:val="22"/>
          <w:szCs w:val="22"/>
        </w:rPr>
        <w:t xml:space="preserve">Зимкина </w:t>
      </w:r>
      <w:r>
        <w:rPr>
          <w:rFonts w:cs="Times New Roman" w:ascii="Times New Roman" w:hAnsi="Times New Roman"/>
          <w:sz w:val="22"/>
          <w:szCs w:val="22"/>
          <w:lang w:val="en-US"/>
        </w:rPr>
        <w:t xml:space="preserve">A.M., </w:t>
      </w:r>
      <w:r>
        <w:rPr>
          <w:rFonts w:cs="Times New Roman" w:ascii="Times New Roman" w:hAnsi="Times New Roman"/>
          <w:sz w:val="22"/>
          <w:szCs w:val="22"/>
        </w:rPr>
        <w:t>Лоскутпова Т. Д. О концепции функционального состояния ЦНС // Физиология человека. 1976. № 2. С. 179-192.</w:t>
      </w:r>
    </w:p>
    <w:p>
      <w:pPr>
        <w:pStyle w:val="Normal"/>
        <w:jc w:val="both"/>
        <w:rPr>
          <w:rFonts w:ascii="Times New Roman" w:hAnsi="Times New Roman" w:cs="Times New Roman"/>
          <w:sz w:val="22"/>
          <w:szCs w:val="22"/>
        </w:rPr>
      </w:pPr>
      <w:r>
        <w:rPr>
          <w:rFonts w:cs="Times New Roman" w:ascii="Times New Roman" w:hAnsi="Times New Roman"/>
          <w:sz w:val="22"/>
          <w:szCs w:val="22"/>
        </w:rPr>
        <w:t>Зимкина А. М., Меницкий Д. Н., Антомонов Ю. Г., Зингерман А. М., Лоску-това Т.Д., Шишкин Б. М. Механизмы саморегуляции функций и функцио</w:t>
        <w:softHyphen/>
        <w:t>нальных состояний// Адаптивная саморегуляция функций. М., 1977. С. 149-194.</w:t>
      </w:r>
    </w:p>
    <w:p>
      <w:pPr>
        <w:pStyle w:val="Normal"/>
        <w:jc w:val="both"/>
        <w:rPr>
          <w:rFonts w:ascii="Times New Roman" w:hAnsi="Times New Roman" w:cs="Times New Roman"/>
          <w:sz w:val="22"/>
          <w:szCs w:val="22"/>
        </w:rPr>
      </w:pPr>
      <w:r>
        <w:rPr>
          <w:rFonts w:cs="Times New Roman" w:ascii="Times New Roman" w:hAnsi="Times New Roman"/>
          <w:sz w:val="22"/>
          <w:szCs w:val="22"/>
        </w:rPr>
        <w:t>Зингерман А. М., Хачатуръяпц Л. С. Проблема моделирования и оптими</w:t>
        <w:softHyphen/>
        <w:t>зации функционального состояния и деятельности человека-оператора // Физиология человека. 1984. № 6. С. 894-907.</w:t>
      </w:r>
    </w:p>
    <w:p>
      <w:pPr>
        <w:pStyle w:val="Normal"/>
        <w:jc w:val="both"/>
        <w:rPr>
          <w:rFonts w:ascii="Times New Roman" w:hAnsi="Times New Roman" w:cs="Times New Roman"/>
          <w:sz w:val="22"/>
          <w:szCs w:val="22"/>
        </w:rPr>
      </w:pPr>
      <w:r>
        <w:rPr>
          <w:rFonts w:cs="Times New Roman" w:ascii="Times New Roman" w:hAnsi="Times New Roman"/>
          <w:sz w:val="22"/>
          <w:szCs w:val="22"/>
        </w:rPr>
        <w:t>Зинченко В. П., Леонова А. Б., Стрелков Ю. К. Психометрика утомления. М., 1977.</w:t>
      </w:r>
    </w:p>
    <w:p>
      <w:pPr>
        <w:pStyle w:val="Normal"/>
        <w:jc w:val="both"/>
        <w:rPr>
          <w:rFonts w:ascii="Times New Roman" w:hAnsi="Times New Roman" w:cs="Times New Roman"/>
          <w:sz w:val="22"/>
          <w:szCs w:val="22"/>
        </w:rPr>
      </w:pPr>
      <w:r>
        <w:rPr>
          <w:rFonts w:cs="Times New Roman" w:ascii="Times New Roman" w:hAnsi="Times New Roman"/>
          <w:sz w:val="22"/>
          <w:szCs w:val="22"/>
        </w:rPr>
        <w:t>Зинченко Е. А. Метод экспертного визуального определения эмоциональ</w:t>
        <w:softHyphen/>
        <w:t>ных состояний рабочих на производстве: Автореф. дис.... канд. наук. М., 1982.</w:t>
      </w:r>
    </w:p>
    <w:p>
      <w:pPr>
        <w:pStyle w:val="Normal"/>
        <w:jc w:val="both"/>
        <w:rPr>
          <w:rFonts w:ascii="Times New Roman" w:hAnsi="Times New Roman" w:cs="Times New Roman"/>
          <w:sz w:val="22"/>
          <w:szCs w:val="22"/>
        </w:rPr>
      </w:pPr>
      <w:r>
        <w:rPr>
          <w:rFonts w:cs="Times New Roman" w:ascii="Times New Roman" w:hAnsi="Times New Roman"/>
          <w:sz w:val="22"/>
          <w:szCs w:val="22"/>
        </w:rPr>
        <w:t>Зинченко Т. П., Афанасьева Е. И. Монотония в операторской деятельно</w:t>
        <w:softHyphen/>
        <w:t>сти // Проблемы функционального комфорта. М., 1977.</w:t>
      </w:r>
    </w:p>
    <w:p>
      <w:pPr>
        <w:pStyle w:val="Normal"/>
        <w:jc w:val="both"/>
        <w:rPr>
          <w:rFonts w:ascii="Times New Roman" w:hAnsi="Times New Roman" w:cs="Times New Roman"/>
          <w:sz w:val="22"/>
          <w:szCs w:val="22"/>
        </w:rPr>
      </w:pPr>
      <w:r>
        <w:rPr>
          <w:rFonts w:cs="Times New Roman" w:ascii="Times New Roman" w:hAnsi="Times New Roman"/>
          <w:sz w:val="22"/>
          <w:szCs w:val="22"/>
        </w:rPr>
        <w:t>Зинченко Т. П., Можаев А. М., Смородин И. М. Исследование двух состоя</w:t>
        <w:softHyphen/>
        <w:t>ний внимания // Вестник ЛГУ. Серия 6. 1986. Вып. 1. С. 49-55.</w:t>
      </w:r>
    </w:p>
    <w:p>
      <w:pPr>
        <w:pStyle w:val="Normal"/>
        <w:jc w:val="both"/>
        <w:rPr>
          <w:rFonts w:ascii="Times New Roman" w:hAnsi="Times New Roman" w:cs="Times New Roman"/>
          <w:sz w:val="22"/>
          <w:szCs w:val="22"/>
        </w:rPr>
      </w:pPr>
      <w:r>
        <w:rPr>
          <w:rFonts w:cs="Times New Roman" w:ascii="Times New Roman" w:hAnsi="Times New Roman"/>
          <w:sz w:val="22"/>
          <w:szCs w:val="22"/>
        </w:rPr>
        <w:t>Зобов А. С. Особенности волевой регуляции поведения в эмоциогенных условиях (на примере школьников старшего возраста): Автореф. дис.... канд. наук. Л., 1983.</w:t>
      </w:r>
    </w:p>
    <w:p>
      <w:pPr>
        <w:pStyle w:val="Normal"/>
        <w:jc w:val="both"/>
        <w:rPr>
          <w:rFonts w:ascii="Times New Roman" w:hAnsi="Times New Roman" w:cs="Times New Roman"/>
          <w:sz w:val="22"/>
          <w:szCs w:val="22"/>
        </w:rPr>
      </w:pPr>
      <w:r>
        <w:rPr>
          <w:rFonts w:cs="Times New Roman" w:ascii="Times New Roman" w:hAnsi="Times New Roman"/>
          <w:sz w:val="22"/>
          <w:szCs w:val="22"/>
        </w:rPr>
        <w:t>Золина 3. М. Физиологические основы рациональной организации труда на конвейере. М., 1967.</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Е. А., Тищенко А. Г., ШерманД. Д. Характер мышечных статических усилий как показатель эмоционального напряжения // Вопросы психологии. 1969. №2. С. 147-152.</w:t>
      </w:r>
    </w:p>
    <w:p>
      <w:pPr>
        <w:pStyle w:val="Normal"/>
        <w:jc w:val="both"/>
        <w:rPr>
          <w:rFonts w:ascii="Times New Roman" w:hAnsi="Times New Roman" w:cs="Times New Roman"/>
          <w:sz w:val="22"/>
          <w:szCs w:val="22"/>
        </w:rPr>
      </w:pPr>
      <w:r>
        <w:rPr>
          <w:rFonts w:cs="Times New Roman" w:ascii="Times New Roman" w:hAnsi="Times New Roman"/>
          <w:sz w:val="22"/>
          <w:szCs w:val="22"/>
        </w:rPr>
        <w:t>380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гуменов В. М. Исследование влияние предстартового эмоционального возбуждения борцов высокой квалификации на результаты их выступления в ответственных соревнованиях: Автореф. дис.... канд. наук. М., 1971.</w:t>
      </w:r>
    </w:p>
    <w:p>
      <w:pPr>
        <w:pStyle w:val="Normal"/>
        <w:jc w:val="both"/>
        <w:rPr>
          <w:rFonts w:ascii="Times New Roman" w:hAnsi="Times New Roman" w:cs="Times New Roman"/>
          <w:sz w:val="22"/>
          <w:szCs w:val="22"/>
        </w:rPr>
      </w:pPr>
      <w:r>
        <w:rPr>
          <w:rFonts w:cs="Times New Roman" w:ascii="Times New Roman" w:hAnsi="Times New Roman"/>
          <w:sz w:val="22"/>
          <w:szCs w:val="22"/>
        </w:rPr>
        <w:t>Изард К. Психология эмоций. СПб., 2000.</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Возрастные изменения тонуса мышц обеих рук// Электрофи</w:t>
        <w:softHyphen/>
        <w:t>зиологические исследования двигательного аппарата. Труды ЛСГМИ. 1961. Т. 64. С. 21.</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Зависимость точности движений от их амплитуды // Физио</w:t>
        <w:softHyphen/>
        <w:t>логический журнал СССР. 1966а. № 5. С. 498.</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Общность механизмов развития состояний монотошш и пси</w:t>
        <w:softHyphen/>
        <w:t>хического пресыщения при разных видах деятельности // Эксперименталь</w:t>
        <w:softHyphen/>
        <w:t>ная и прикладная психология. Психические состояния. Л., 1981. Вып. 10.</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Оперативный покой» и оптимальное регулирование работо</w:t>
        <w:softHyphen/>
        <w:t>способности человека // Очерки психологии труда оператора. М., 1974.</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Оптимальные состояния как психофизиологическая пробле</w:t>
        <w:softHyphen/>
        <w:t>ма // Психологический журнал. 1981. № 5. С. 35-41.</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Признаки оптимального рабочего состояния двигательной системы человека // Проблемы инженерной психологии. Л , 1965. С. 17-26.</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Проблема монотонии и пути ее решения // Психофизиологи</w:t>
        <w:softHyphen/>
        <w:t>ческие основы физического воспитания и спорта. Л., 1972. С. 127-141.</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Психофизиологические аспекты изучения монотонной дея</w:t>
        <w:softHyphen/>
        <w:t>тельности // Охрана труда при выполнении монотонной работы. Тематиче</w:t>
        <w:softHyphen/>
        <w:t>ский сборник. М., 1975. С. 32-37.</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Психофизиология физического воспитания: деятельность и состояния. М., 1980.</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Теория функциональной системы и психофизиологические состояния // Теория функциональных систем в физиологии и психологии. М., 1978. С. 325-346.</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Точность глазомера в зависимости от расстояния до объекта и от ведущего и неведущего глаза // Пятое совещание по физиологической оп</w:t>
        <w:softHyphen/>
        <w:t>тике. Тезисы докладов. М.; Л., 1966. С. 54.</w:t>
      </w:r>
    </w:p>
    <w:p>
      <w:pPr>
        <w:pStyle w:val="Normal"/>
        <w:jc w:val="both"/>
        <w:rPr/>
      </w:pPr>
      <w:r>
        <w:rPr>
          <w:rFonts w:cs="Times New Roman" w:ascii="Times New Roman" w:hAnsi="Times New Roman"/>
          <w:sz w:val="22"/>
          <w:szCs w:val="22"/>
        </w:rPr>
        <w:t>Ильин Е. П., Катыгин Ю. А., Замкова М. А. Психофизиологическое изуче</w:t>
        <w:softHyphen/>
        <w:t>ние монотонной сенсорной деятельности // Проблемы инженерной исихоло</w:t>
        <w:softHyphen/>
        <w:t xml:space="preserve">гии. Материалы к </w:t>
      </w:r>
      <w:r>
        <w:rPr>
          <w:rFonts w:cs="Times New Roman" w:ascii="Times New Roman" w:hAnsi="Times New Roman"/>
          <w:sz w:val="22"/>
          <w:szCs w:val="22"/>
          <w:lang w:val="en-US"/>
        </w:rPr>
        <w:t xml:space="preserve">V </w:t>
      </w:r>
      <w:r>
        <w:rPr>
          <w:rFonts w:cs="Times New Roman" w:ascii="Times New Roman" w:hAnsi="Times New Roman"/>
          <w:sz w:val="22"/>
          <w:szCs w:val="22"/>
        </w:rPr>
        <w:t>Весе, конференции. М., 1979. Вып. 2. С. 113.</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Молчанова Н. М., Замкова М. А. и др. Изучение проявлений нервно-эмоционального напряжения у студентов во время сдачи экзаменов и зачетов // Современная высшая школа. Варшава 1979. № 1. С. 67.</w:t>
      </w:r>
    </w:p>
    <w:p>
      <w:pPr>
        <w:pStyle w:val="Normal"/>
        <w:jc w:val="both"/>
        <w:rPr>
          <w:rFonts w:ascii="Times New Roman" w:hAnsi="Times New Roman" w:cs="Times New Roman"/>
          <w:sz w:val="22"/>
          <w:szCs w:val="22"/>
        </w:rPr>
      </w:pPr>
      <w:r>
        <w:rPr>
          <w:rFonts w:cs="Times New Roman" w:ascii="Times New Roman" w:hAnsi="Times New Roman"/>
          <w:sz w:val="22"/>
          <w:szCs w:val="22"/>
        </w:rPr>
        <w:t>Ильин Е. П., Пауперова Г. П. Двигательная реакция и растяжение мышц // Теория и практика физической культуры. 1967. № 3.</w:t>
      </w:r>
    </w:p>
    <w:p>
      <w:pPr>
        <w:pStyle w:val="Normal"/>
        <w:jc w:val="both"/>
        <w:rPr>
          <w:rFonts w:ascii="Times New Roman" w:hAnsi="Times New Roman" w:cs="Times New Roman"/>
          <w:sz w:val="22"/>
          <w:szCs w:val="22"/>
        </w:rPr>
      </w:pPr>
      <w:r>
        <w:rPr>
          <w:rFonts w:cs="Times New Roman" w:ascii="Times New Roman" w:hAnsi="Times New Roman"/>
          <w:sz w:val="22"/>
          <w:szCs w:val="22"/>
        </w:rPr>
        <w:t>Ильина М. Н. Монотонность труда оператора-аудитора и эффективность его деятельности в зависимости от силы нервной деятельности // Экспери</w:t>
        <w:softHyphen/>
        <w:t>ментальная и прикладная психология. Психические состояния. Л., 1981. С. 56-61.</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81</w:t>
      </w:r>
    </w:p>
    <w:p>
      <w:pPr>
        <w:pStyle w:val="Normal"/>
        <w:jc w:val="both"/>
        <w:rPr>
          <w:rFonts w:ascii="Times New Roman" w:hAnsi="Times New Roman" w:cs="Times New Roman"/>
          <w:sz w:val="22"/>
          <w:szCs w:val="22"/>
        </w:rPr>
      </w:pPr>
      <w:r>
        <w:rPr>
          <w:rFonts w:cs="Times New Roman" w:ascii="Times New Roman" w:hAnsi="Times New Roman"/>
          <w:sz w:val="22"/>
          <w:szCs w:val="22"/>
        </w:rPr>
        <w:t>Ильина М. Н Проявление выносливости и ее компонентов при выполне</w:t>
        <w:softHyphen/>
        <w:t>нии различных физических упражнений // Психофизиология спортивных и трудовых способностей. Л., 1974.</w:t>
      </w:r>
    </w:p>
    <w:p>
      <w:pPr>
        <w:pStyle w:val="Normal"/>
        <w:jc w:val="both"/>
        <w:rPr>
          <w:rFonts w:ascii="Times New Roman" w:hAnsi="Times New Roman" w:cs="Times New Roman"/>
          <w:sz w:val="22"/>
          <w:szCs w:val="22"/>
        </w:rPr>
      </w:pPr>
      <w:r>
        <w:rPr>
          <w:rFonts w:cs="Times New Roman" w:ascii="Times New Roman" w:hAnsi="Times New Roman"/>
          <w:sz w:val="22"/>
          <w:szCs w:val="22"/>
        </w:rPr>
        <w:t>Ильина М. Н., Колюхов В. Г. Самооценка состояния в зависимости от неко</w:t>
        <w:softHyphen/>
        <w:t>торых типологических характеристик // Психофизиологическое изучение учебной и спортивной деятельности. Л., 1981. С. 89-92.</w:t>
      </w:r>
    </w:p>
    <w:p>
      <w:pPr>
        <w:pStyle w:val="Normal"/>
        <w:jc w:val="both"/>
        <w:rPr>
          <w:rFonts w:ascii="Times New Roman" w:hAnsi="Times New Roman" w:cs="Times New Roman"/>
          <w:sz w:val="22"/>
          <w:szCs w:val="22"/>
        </w:rPr>
      </w:pPr>
      <w:r>
        <w:rPr>
          <w:rFonts w:cs="Times New Roman" w:ascii="Times New Roman" w:hAnsi="Times New Roman"/>
          <w:sz w:val="22"/>
          <w:szCs w:val="22"/>
        </w:rPr>
        <w:t>Ильина М. Н., Лущихина И. М., Соколова Л. П. Анализ психофизиологиче</w:t>
        <w:softHyphen/>
        <w:t>ских состояний оператора-аудитора при длительном приеме речевой инфор</w:t>
        <w:softHyphen/>
        <w:t>мации // Проблемы индустриальной психологии. Ярославль, 1977.</w:t>
      </w:r>
    </w:p>
    <w:p>
      <w:pPr>
        <w:pStyle w:val="Normal"/>
        <w:jc w:val="both"/>
        <w:rPr>
          <w:rFonts w:ascii="Times New Roman" w:hAnsi="Times New Roman" w:cs="Times New Roman"/>
          <w:sz w:val="22"/>
          <w:szCs w:val="22"/>
        </w:rPr>
      </w:pPr>
      <w:r>
        <w:rPr>
          <w:rFonts w:cs="Times New Roman" w:ascii="Times New Roman" w:hAnsi="Times New Roman"/>
          <w:sz w:val="22"/>
          <w:szCs w:val="22"/>
        </w:rPr>
        <w:t>Ильина М. Н., Лущихина И. М., Соколова Л. П. Особенности работы ауди</w:t>
        <w:softHyphen/>
        <w:t>торов в условиях сенсорной монотонии // Психология — производству и вос</w:t>
        <w:softHyphen/>
        <w:t>питанию. Л., 1977.</w:t>
      </w:r>
    </w:p>
    <w:p>
      <w:pPr>
        <w:pStyle w:val="Normal"/>
        <w:jc w:val="both"/>
        <w:rPr>
          <w:rFonts w:ascii="Times New Roman" w:hAnsi="Times New Roman" w:cs="Times New Roman"/>
          <w:sz w:val="22"/>
          <w:szCs w:val="22"/>
        </w:rPr>
      </w:pPr>
      <w:r>
        <w:rPr>
          <w:rFonts w:cs="Times New Roman" w:ascii="Times New Roman" w:hAnsi="Times New Roman"/>
          <w:sz w:val="22"/>
          <w:szCs w:val="22"/>
        </w:rPr>
        <w:t>Илюхина В. А., Данько С. Г. Комплексный подход к изучению адаптивных системных реакций и функциональных состояний человека. Сообщение 1. Временной фактор в формировании субкомплексов системных физиологи</w:t>
        <w:softHyphen/>
        <w:t>ческих показатели! динамики функциональных состояний и аппаратурное обеспечение исследований // Физиология человека. 1986. № 1. С. 25-37.</w:t>
      </w:r>
    </w:p>
    <w:p>
      <w:pPr>
        <w:pStyle w:val="Normal"/>
        <w:jc w:val="both"/>
        <w:rPr>
          <w:rFonts w:ascii="Times New Roman" w:hAnsi="Times New Roman" w:cs="Times New Roman"/>
          <w:sz w:val="22"/>
          <w:szCs w:val="22"/>
        </w:rPr>
      </w:pPr>
      <w:r>
        <w:rPr>
          <w:rFonts w:cs="Times New Roman" w:ascii="Times New Roman" w:hAnsi="Times New Roman"/>
          <w:sz w:val="22"/>
          <w:szCs w:val="22"/>
        </w:rPr>
        <w:t>Йотейко Ж. Труд и его организация. М.; Л., 1925.</w:t>
      </w:r>
    </w:p>
    <w:p>
      <w:pPr>
        <w:pStyle w:val="Normal"/>
        <w:jc w:val="both"/>
        <w:rPr>
          <w:rFonts w:ascii="Times New Roman" w:hAnsi="Times New Roman" w:cs="Times New Roman"/>
          <w:sz w:val="22"/>
          <w:szCs w:val="22"/>
        </w:rPr>
      </w:pPr>
      <w:r>
        <w:rPr>
          <w:rFonts w:cs="Times New Roman" w:ascii="Times New Roman" w:hAnsi="Times New Roman"/>
          <w:sz w:val="22"/>
          <w:szCs w:val="22"/>
        </w:rPr>
        <w:t>Кабанов А. Н. Физиологические закономерности развития утомления у школьников разного возраста // Вопросы возрастной физиологии. Ученые записки МГПИ им. В. И. Ленина. М., 1962.</w:t>
      </w:r>
    </w:p>
    <w:p>
      <w:pPr>
        <w:pStyle w:val="Normal"/>
        <w:jc w:val="both"/>
        <w:rPr>
          <w:rFonts w:ascii="Times New Roman" w:hAnsi="Times New Roman" w:cs="Times New Roman"/>
          <w:sz w:val="22"/>
          <w:szCs w:val="22"/>
        </w:rPr>
      </w:pPr>
      <w:r>
        <w:rPr>
          <w:rFonts w:cs="Times New Roman" w:ascii="Times New Roman" w:hAnsi="Times New Roman"/>
          <w:sz w:val="22"/>
          <w:szCs w:val="22"/>
        </w:rPr>
        <w:t>Кабанов А. Н. Физиология нервной и мышечной систем: Учебник для пе</w:t>
        <w:softHyphen/>
        <w:t>дагогических вузов. М., 1957.</w:t>
      </w:r>
    </w:p>
    <w:p>
      <w:pPr>
        <w:pStyle w:val="Normal"/>
        <w:jc w:val="both"/>
        <w:rPr/>
      </w:pPr>
      <w:r>
        <w:rPr>
          <w:rFonts w:cs="Times New Roman" w:ascii="Times New Roman" w:hAnsi="Times New Roman"/>
          <w:sz w:val="22"/>
          <w:szCs w:val="22"/>
        </w:rPr>
        <w:t xml:space="preserve">Кабанов А. Н., Леонтьева Н. Н. Материалы </w:t>
      </w:r>
      <w:r>
        <w:rPr>
          <w:rFonts w:cs="Times New Roman" w:ascii="Times New Roman" w:hAnsi="Times New Roman"/>
          <w:sz w:val="22"/>
          <w:szCs w:val="22"/>
          <w:lang w:val="en-US"/>
        </w:rPr>
        <w:t xml:space="preserve">VIII </w:t>
      </w:r>
      <w:r>
        <w:rPr>
          <w:rFonts w:cs="Times New Roman" w:ascii="Times New Roman" w:hAnsi="Times New Roman"/>
          <w:sz w:val="22"/>
          <w:szCs w:val="22"/>
        </w:rPr>
        <w:t>научной конференции по вопросам морфологии, физиологии и биохимии мышечной деятельности. Волгоград, 1964. С. 102.</w:t>
      </w:r>
    </w:p>
    <w:p>
      <w:pPr>
        <w:pStyle w:val="Normal"/>
        <w:jc w:val="both"/>
        <w:rPr>
          <w:rFonts w:ascii="Times New Roman" w:hAnsi="Times New Roman" w:cs="Times New Roman"/>
          <w:sz w:val="22"/>
          <w:szCs w:val="22"/>
        </w:rPr>
      </w:pPr>
      <w:r>
        <w:rPr>
          <w:rFonts w:cs="Times New Roman" w:ascii="Times New Roman" w:hAnsi="Times New Roman"/>
          <w:sz w:val="22"/>
          <w:szCs w:val="22"/>
        </w:rPr>
        <w:t>Калинин Е. А. Проявление реакций страха и тревоги у гимнастов высокой спортивной квалификации // Теория и практика физической культуры. 1970. №10.</w:t>
      </w:r>
    </w:p>
    <w:p>
      <w:pPr>
        <w:pStyle w:val="Normal"/>
        <w:jc w:val="both"/>
        <w:rPr>
          <w:rFonts w:ascii="Times New Roman" w:hAnsi="Times New Roman" w:cs="Times New Roman"/>
          <w:sz w:val="22"/>
          <w:szCs w:val="22"/>
        </w:rPr>
      </w:pPr>
      <w:r>
        <w:rPr>
          <w:rFonts w:cs="Times New Roman" w:ascii="Times New Roman" w:hAnsi="Times New Roman"/>
          <w:sz w:val="22"/>
          <w:szCs w:val="22"/>
        </w:rPr>
        <w:t>Кан Е. Л., Малиновская О. О., Куприянов В. А., Денисов А. Ф. Исследование биохимических и психологических показателей у авиадиспетчеров в «пред</w:t>
        <w:softHyphen/>
        <w:t>стартовом» состоянии перед началом профессиональной деятельности // Космическая биология и авиакосмическая медицина. 1984. № 5. С. 62-68.</w:t>
      </w:r>
    </w:p>
    <w:p>
      <w:pPr>
        <w:pStyle w:val="Normal"/>
        <w:jc w:val="both"/>
        <w:rPr>
          <w:rFonts w:ascii="Times New Roman" w:hAnsi="Times New Roman" w:cs="Times New Roman"/>
          <w:sz w:val="22"/>
          <w:szCs w:val="22"/>
        </w:rPr>
      </w:pPr>
      <w:r>
        <w:rPr>
          <w:rFonts w:cs="Times New Roman" w:ascii="Times New Roman" w:hAnsi="Times New Roman"/>
          <w:sz w:val="22"/>
          <w:szCs w:val="22"/>
        </w:rPr>
        <w:t>Каплун С. И. Материалы к библиографии утомления на иностранных язы</w:t>
        <w:softHyphen/>
        <w:t>ках // Гигиена труда. 1925. № 5, 8,9,12; 1926, № 1, 2.</w:t>
      </w:r>
    </w:p>
    <w:p>
      <w:pPr>
        <w:pStyle w:val="Normal"/>
        <w:jc w:val="both"/>
        <w:rPr>
          <w:rFonts w:ascii="Times New Roman" w:hAnsi="Times New Roman" w:cs="Times New Roman"/>
          <w:sz w:val="22"/>
          <w:szCs w:val="22"/>
        </w:rPr>
      </w:pPr>
      <w:r>
        <w:rPr>
          <w:rFonts w:cs="Times New Roman" w:ascii="Times New Roman" w:hAnsi="Times New Roman"/>
          <w:sz w:val="22"/>
          <w:szCs w:val="22"/>
        </w:rPr>
        <w:t>Каплун С. И. Основы общей гигиены труда. Ч. 2. Утомление и упражне</w:t>
        <w:softHyphen/>
        <w:t>ние. М., 1926.</w:t>
      </w:r>
    </w:p>
    <w:p>
      <w:pPr>
        <w:pStyle w:val="Normal"/>
        <w:jc w:val="both"/>
        <w:rPr>
          <w:rFonts w:ascii="Times New Roman" w:hAnsi="Times New Roman" w:cs="Times New Roman"/>
          <w:sz w:val="22"/>
          <w:szCs w:val="22"/>
        </w:rPr>
      </w:pPr>
      <w:r>
        <w:rPr>
          <w:rFonts w:cs="Times New Roman" w:ascii="Times New Roman" w:hAnsi="Times New Roman"/>
          <w:sz w:val="22"/>
          <w:szCs w:val="22"/>
        </w:rPr>
        <w:t>Карольчак-Бернацка Б. Нетрадиционная трактовка состояния тревоги и стресса // Стресс и тревога в спорте. М., 1983. С. 47-55.</w:t>
      </w:r>
    </w:p>
    <w:p>
      <w:pPr>
        <w:pStyle w:val="Normal"/>
        <w:jc w:val="both"/>
        <w:rPr>
          <w:rFonts w:ascii="Times New Roman" w:hAnsi="Times New Roman" w:cs="Times New Roman"/>
          <w:sz w:val="22"/>
          <w:szCs w:val="22"/>
        </w:rPr>
      </w:pPr>
      <w:r>
        <w:rPr>
          <w:rFonts w:cs="Times New Roman" w:ascii="Times New Roman" w:hAnsi="Times New Roman"/>
          <w:sz w:val="22"/>
          <w:szCs w:val="22"/>
        </w:rPr>
        <w:t>Кассиль Г. Н. Оценка состояния и возможностей спортсмена по показате</w:t>
        <w:softHyphen/>
        <w:t>лям гуморально-гормональных реакций // Физиология человека. 1983. № 3.</w:t>
      </w:r>
    </w:p>
    <w:p>
      <w:pPr>
        <w:pStyle w:val="Normal"/>
        <w:jc w:val="both"/>
        <w:rPr/>
      </w:pPr>
      <w:r>
        <w:rPr>
          <w:rFonts w:cs="Times New Roman" w:ascii="Times New Roman" w:hAnsi="Times New Roman"/>
          <w:sz w:val="22"/>
          <w:szCs w:val="22"/>
        </w:rPr>
        <w:t>Каширина Л. В. Основные проблемы в исследовании и оценке функцио</w:t>
        <w:softHyphen/>
        <w:t xml:space="preserve">нальных состояний // Проблемы инженерной психологии. Тезисы </w:t>
      </w:r>
      <w:r>
        <w:rPr>
          <w:rFonts w:cs="Times New Roman" w:ascii="Times New Roman" w:hAnsi="Times New Roman"/>
          <w:sz w:val="22"/>
          <w:szCs w:val="22"/>
          <w:lang w:val="en-US"/>
        </w:rPr>
        <w:t xml:space="preserve">VI </w:t>
      </w:r>
      <w:r>
        <w:rPr>
          <w:rFonts w:cs="Times New Roman" w:ascii="Times New Roman" w:hAnsi="Times New Roman"/>
          <w:sz w:val="22"/>
          <w:szCs w:val="22"/>
        </w:rPr>
        <w:t>Всес. конф. по инженерной психологии. Вып. 2. Л., 1984.</w:t>
      </w:r>
    </w:p>
    <w:p>
      <w:pPr>
        <w:pStyle w:val="Normal"/>
        <w:jc w:val="both"/>
        <w:rPr>
          <w:rFonts w:ascii="Times New Roman" w:hAnsi="Times New Roman" w:cs="Times New Roman"/>
          <w:sz w:val="22"/>
          <w:szCs w:val="22"/>
        </w:rPr>
      </w:pPr>
      <w:r>
        <w:rPr>
          <w:rFonts w:cs="Times New Roman" w:ascii="Times New Roman" w:hAnsi="Times New Roman"/>
          <w:sz w:val="22"/>
          <w:szCs w:val="22"/>
        </w:rPr>
        <w:t>382    Приложения</w:t>
      </w:r>
    </w:p>
    <w:p>
      <w:pPr>
        <w:pStyle w:val="Normal"/>
        <w:jc w:val="both"/>
        <w:rPr/>
      </w:pPr>
      <w:r>
        <w:rPr>
          <w:rFonts w:cs="Times New Roman" w:ascii="Times New Roman" w:hAnsi="Times New Roman"/>
          <w:sz w:val="22"/>
          <w:szCs w:val="22"/>
        </w:rPr>
        <w:t>Каширина Л. В. Системный подход к исследованию функционального со</w:t>
        <w:softHyphen/>
        <w:t>стояния напряженности // Проблемы психофизиологии. Диагностика нару</w:t>
        <w:softHyphen/>
        <w:t>шений и восстановление психических функций человека. Ч. 1. Тезисы сооб</w:t>
        <w:softHyphen/>
        <w:t xml:space="preserve">щений к </w:t>
      </w:r>
      <w:r>
        <w:rPr>
          <w:rFonts w:cs="Times New Roman" w:ascii="Times New Roman" w:hAnsi="Times New Roman"/>
          <w:sz w:val="22"/>
          <w:szCs w:val="22"/>
          <w:lang w:val="en-US"/>
        </w:rPr>
        <w:t xml:space="preserve">VI </w:t>
      </w:r>
      <w:r>
        <w:rPr>
          <w:rFonts w:cs="Times New Roman" w:ascii="Times New Roman" w:hAnsi="Times New Roman"/>
          <w:sz w:val="22"/>
          <w:szCs w:val="22"/>
        </w:rPr>
        <w:t>съезду психологов СССР. М., 1983.</w:t>
      </w:r>
    </w:p>
    <w:p>
      <w:pPr>
        <w:pStyle w:val="Normal"/>
        <w:jc w:val="both"/>
        <w:rPr>
          <w:rFonts w:ascii="Times New Roman" w:hAnsi="Times New Roman" w:cs="Times New Roman"/>
          <w:sz w:val="22"/>
          <w:szCs w:val="22"/>
        </w:rPr>
      </w:pPr>
      <w:r>
        <w:rPr>
          <w:rFonts w:cs="Times New Roman" w:ascii="Times New Roman" w:hAnsi="Times New Roman"/>
          <w:sz w:val="22"/>
          <w:szCs w:val="22"/>
        </w:rPr>
        <w:t>Кашкина Т. К. Об использовании принципа «активного оператора» для снижения монотонности труда в автоматизированных системах управления поездами метрополитена // Всесоюзная научно-практическая конференция «Пути снижения монотонности труда и ее отрицательные последствия». Те</w:t>
        <w:softHyphen/>
        <w:t>зисы докладов. М, 1977.</w:t>
      </w:r>
    </w:p>
    <w:p>
      <w:pPr>
        <w:pStyle w:val="Normal"/>
        <w:jc w:val="both"/>
        <w:rPr>
          <w:rFonts w:ascii="Times New Roman" w:hAnsi="Times New Roman" w:cs="Times New Roman"/>
          <w:sz w:val="22"/>
          <w:szCs w:val="22"/>
        </w:rPr>
      </w:pPr>
      <w:r>
        <w:rPr>
          <w:rFonts w:cs="Times New Roman" w:ascii="Times New Roman" w:hAnsi="Times New Roman"/>
          <w:sz w:val="22"/>
          <w:szCs w:val="22"/>
        </w:rPr>
        <w:t>Квинн В. Н. Прикладная психология. СПб., 2000.</w:t>
      </w:r>
    </w:p>
    <w:p>
      <w:pPr>
        <w:pStyle w:val="Normal"/>
        <w:jc w:val="both"/>
        <w:rPr>
          <w:rFonts w:ascii="Times New Roman" w:hAnsi="Times New Roman" w:cs="Times New Roman"/>
          <w:sz w:val="22"/>
          <w:szCs w:val="22"/>
        </w:rPr>
      </w:pPr>
      <w:r>
        <w:rPr>
          <w:rFonts w:cs="Times New Roman" w:ascii="Times New Roman" w:hAnsi="Times New Roman"/>
          <w:sz w:val="22"/>
          <w:szCs w:val="22"/>
        </w:rPr>
        <w:t>Кенпон В. Физиология эмоций. Телесные изменения при боли, голоде, страхе и ярости. Л., 1927.</w:t>
      </w:r>
    </w:p>
    <w:p>
      <w:pPr>
        <w:pStyle w:val="Normal"/>
        <w:jc w:val="both"/>
        <w:rPr>
          <w:rFonts w:ascii="Times New Roman" w:hAnsi="Times New Roman" w:cs="Times New Roman"/>
          <w:sz w:val="22"/>
          <w:szCs w:val="22"/>
        </w:rPr>
      </w:pPr>
      <w:r>
        <w:rPr>
          <w:rFonts w:cs="Times New Roman" w:ascii="Times New Roman" w:hAnsi="Times New Roman"/>
          <w:sz w:val="22"/>
          <w:szCs w:val="22"/>
        </w:rPr>
        <w:t>Киколов А. И. Умственное утомление, нервно-эмоциональное напряжение и их профилактика // Обучение в высшей и средней школе. Обзорная инфор</w:t>
        <w:softHyphen/>
        <w:t>мация. Вып. 5. М., 1979.</w:t>
      </w:r>
    </w:p>
    <w:p>
      <w:pPr>
        <w:pStyle w:val="Normal"/>
        <w:jc w:val="both"/>
        <w:rPr>
          <w:rFonts w:ascii="Times New Roman" w:hAnsi="Times New Roman" w:cs="Times New Roman"/>
          <w:sz w:val="22"/>
          <w:szCs w:val="22"/>
        </w:rPr>
      </w:pPr>
      <w:r>
        <w:rPr>
          <w:rFonts w:cs="Times New Roman" w:ascii="Times New Roman" w:hAnsi="Times New Roman"/>
          <w:sz w:val="22"/>
          <w:szCs w:val="22"/>
        </w:rPr>
        <w:t>Киколов А. И. Умственно-эмоциональное напряжение за пультом управле</w:t>
        <w:softHyphen/>
        <w:t>ния. М, Медицина, 1967.</w:t>
      </w:r>
    </w:p>
    <w:p>
      <w:pPr>
        <w:pStyle w:val="Normal"/>
        <w:jc w:val="both"/>
        <w:rPr>
          <w:rFonts w:ascii="Times New Roman" w:hAnsi="Times New Roman" w:cs="Times New Roman"/>
          <w:sz w:val="22"/>
          <w:szCs w:val="22"/>
        </w:rPr>
      </w:pPr>
      <w:r>
        <w:rPr>
          <w:rFonts w:cs="Times New Roman" w:ascii="Times New Roman" w:hAnsi="Times New Roman"/>
          <w:sz w:val="22"/>
          <w:szCs w:val="22"/>
        </w:rPr>
        <w:t>Кириленко Т. С. Теоретические аспекты проблемы психических состояний человека // Проблемы философии. 1989. № 79. С. 121-127.</w:t>
      </w:r>
    </w:p>
    <w:p>
      <w:pPr>
        <w:pStyle w:val="Normal"/>
        <w:jc w:val="both"/>
        <w:rPr>
          <w:rFonts w:ascii="Times New Roman" w:hAnsi="Times New Roman" w:cs="Times New Roman"/>
          <w:sz w:val="22"/>
          <w:szCs w:val="22"/>
        </w:rPr>
      </w:pPr>
      <w:r>
        <w:rPr>
          <w:rFonts w:cs="Times New Roman" w:ascii="Times New Roman" w:hAnsi="Times New Roman"/>
          <w:sz w:val="22"/>
          <w:szCs w:val="22"/>
        </w:rPr>
        <w:t>Киршбаум Э. И., Еремеева А. И. Психические состояния. Владивосток, 1990.</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 Ю. Я. К методологии исследования психических состояний // Проблемы психических состояний в спорте. Ереван, 1987.</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 Ю. Я. Об эмоциональном напряжении у соревнующихся спортсме</w:t>
        <w:softHyphen/>
        <w:t>нов// Проблемы психологии спорта. Ученые записки ГДОИФК им. И. Ф. Лес-гафта. Вып. 13. Л., 1970. С. 52-61.</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 Ю. Я. О причине соревновательного эмоционального стресса // Психический стресс в спорте: Материалы Всес. симпозиума. Пермь, 1973. С. 17-18.</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 Ю. Я. Оценка эмоционального возбуждения в реальных условиях спортивной деятельности // Стресс и тревога в спорте. М., 1983. С. 99-107.</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 Ю. Я. Тезисы докладов расширенной научной конференции ка</w:t>
        <w:softHyphen/>
        <w:t>федры психологии, посвященной 70-летию проф. А. П. Пуни. Л., 1968. С. 28.</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 Ю. Я. Теоретические и прикладные проблемы психических состо</w:t>
        <w:softHyphen/>
        <w:t>яний в спорте // Диагностика и коррекция психических состояний у спорт</w:t>
        <w:softHyphen/>
        <w:t>сменов. Л., 1989.</w:t>
      </w:r>
    </w:p>
    <w:p>
      <w:pPr>
        <w:pStyle w:val="Normal"/>
        <w:jc w:val="both"/>
        <w:rPr>
          <w:rFonts w:ascii="Times New Roman" w:hAnsi="Times New Roman" w:cs="Times New Roman"/>
          <w:sz w:val="22"/>
          <w:szCs w:val="22"/>
        </w:rPr>
      </w:pPr>
      <w:r>
        <w:rPr>
          <w:rFonts w:cs="Times New Roman" w:ascii="Times New Roman" w:hAnsi="Times New Roman"/>
          <w:sz w:val="22"/>
          <w:szCs w:val="22"/>
        </w:rPr>
        <w:t>Китаев-Смык Л. А. Психология стресса. М., 1983.</w:t>
      </w:r>
    </w:p>
    <w:p>
      <w:pPr>
        <w:pStyle w:val="Normal"/>
        <w:jc w:val="both"/>
        <w:rPr/>
      </w:pPr>
      <w:r>
        <w:rPr>
          <w:rFonts w:cs="Times New Roman" w:ascii="Times New Roman" w:hAnsi="Times New Roman"/>
          <w:sz w:val="22"/>
          <w:szCs w:val="22"/>
        </w:rPr>
        <w:t xml:space="preserve">Кчяйнзорге </w:t>
      </w:r>
      <w:r>
        <w:rPr>
          <w:rFonts w:cs="Times New Roman" w:ascii="Times New Roman" w:hAnsi="Times New Roman"/>
          <w:sz w:val="22"/>
          <w:szCs w:val="22"/>
          <w:lang w:val="en-US"/>
        </w:rPr>
        <w:t xml:space="preserve">X., </w:t>
      </w:r>
      <w:r>
        <w:rPr>
          <w:rFonts w:cs="Times New Roman" w:ascii="Times New Roman" w:hAnsi="Times New Roman"/>
          <w:sz w:val="22"/>
          <w:szCs w:val="22"/>
        </w:rPr>
        <w:t>Клюмбиес Г. Техника релаксации. М., 1965.</w:t>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А. Г. Психология личности. М., 1965. С. 32-43.</w:t>
      </w:r>
    </w:p>
    <w:p>
      <w:pPr>
        <w:pStyle w:val="Normal"/>
        <w:jc w:val="both"/>
        <w:rPr>
          <w:rFonts w:ascii="Times New Roman" w:hAnsi="Times New Roman" w:cs="Times New Roman"/>
          <w:sz w:val="22"/>
          <w:szCs w:val="22"/>
        </w:rPr>
      </w:pPr>
      <w:r>
        <w:rPr>
          <w:rFonts w:cs="Times New Roman" w:ascii="Times New Roman" w:hAnsi="Times New Roman"/>
          <w:sz w:val="22"/>
          <w:szCs w:val="22"/>
        </w:rPr>
        <w:t>Ковальчук В. И. Психическое выгорание тренеров // Ананьевские чтения-2000: Тезисы научно-практической конференции. СПб., 2000. С. 97-98.</w:t>
      </w:r>
    </w:p>
    <w:p>
      <w:pPr>
        <w:pStyle w:val="Normal"/>
        <w:jc w:val="both"/>
        <w:rPr>
          <w:rFonts w:ascii="Times New Roman" w:hAnsi="Times New Roman" w:cs="Times New Roman"/>
          <w:sz w:val="22"/>
          <w:szCs w:val="22"/>
        </w:rPr>
      </w:pPr>
      <w:r>
        <w:rPr>
          <w:rFonts w:cs="Times New Roman" w:ascii="Times New Roman" w:hAnsi="Times New Roman"/>
          <w:sz w:val="22"/>
          <w:szCs w:val="22"/>
        </w:rPr>
        <w:t>Коджаспиров Ю. Г. Музыка как психофизиологическое средство органи</w:t>
        <w:softHyphen/>
        <w:t>зации тренировочных занятий // Теория и практика физической культуры. 1975. №3. С. 53-5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83</w:t>
      </w:r>
    </w:p>
    <w:p>
      <w:pPr>
        <w:pStyle w:val="Normal"/>
        <w:jc w:val="both"/>
        <w:rPr/>
      </w:pPr>
      <w:r>
        <w:rPr>
          <w:rFonts w:cs="Times New Roman" w:ascii="Times New Roman" w:hAnsi="Times New Roman"/>
          <w:sz w:val="22"/>
          <w:szCs w:val="22"/>
        </w:rPr>
        <w:t xml:space="preserve">Козеренко О. П. Тезисы докладов на </w:t>
      </w:r>
      <w:r>
        <w:rPr>
          <w:rFonts w:cs="Times New Roman" w:ascii="Times New Roman" w:hAnsi="Times New Roman"/>
          <w:sz w:val="22"/>
          <w:szCs w:val="22"/>
          <w:lang w:val="en-US"/>
        </w:rPr>
        <w:t xml:space="preserve">III </w:t>
      </w:r>
      <w:r>
        <w:rPr>
          <w:rFonts w:cs="Times New Roman" w:ascii="Times New Roman" w:hAnsi="Times New Roman"/>
          <w:sz w:val="22"/>
          <w:szCs w:val="22"/>
        </w:rPr>
        <w:t>съезде общества психологов СССР. М., 1968. Т. 3. С. 213-214.</w:t>
      </w:r>
    </w:p>
    <w:p>
      <w:pPr>
        <w:pStyle w:val="Normal"/>
        <w:jc w:val="both"/>
        <w:rPr>
          <w:rFonts w:ascii="Times New Roman" w:hAnsi="Times New Roman" w:cs="Times New Roman"/>
          <w:sz w:val="22"/>
          <w:szCs w:val="22"/>
        </w:rPr>
      </w:pPr>
      <w:r>
        <w:rPr>
          <w:rFonts w:cs="Times New Roman" w:ascii="Times New Roman" w:hAnsi="Times New Roman"/>
          <w:sz w:val="22"/>
          <w:szCs w:val="22"/>
        </w:rPr>
        <w:t>Козлов В. В. Интенсивные интегративные психотехнологии. Теория, прак</w:t>
        <w:softHyphen/>
        <w:t>тика, эксперимент. М., 1988.</w:t>
      </w:r>
    </w:p>
    <w:p>
      <w:pPr>
        <w:pStyle w:val="Normal"/>
        <w:jc w:val="both"/>
        <w:rPr>
          <w:rFonts w:ascii="Times New Roman" w:hAnsi="Times New Roman" w:cs="Times New Roman"/>
          <w:sz w:val="22"/>
          <w:szCs w:val="22"/>
        </w:rPr>
      </w:pPr>
      <w:r>
        <w:rPr>
          <w:rFonts w:cs="Times New Roman" w:ascii="Times New Roman" w:hAnsi="Times New Roman"/>
          <w:sz w:val="22"/>
          <w:szCs w:val="22"/>
        </w:rPr>
        <w:t>Кокс Т. Стресс. М, 1981.</w:t>
      </w:r>
    </w:p>
    <w:p>
      <w:pPr>
        <w:pStyle w:val="Normal"/>
        <w:jc w:val="both"/>
        <w:rPr>
          <w:rFonts w:ascii="Times New Roman" w:hAnsi="Times New Roman" w:cs="Times New Roman"/>
          <w:sz w:val="22"/>
          <w:szCs w:val="22"/>
        </w:rPr>
      </w:pPr>
      <w:r>
        <w:rPr>
          <w:rFonts w:cs="Times New Roman" w:ascii="Times New Roman" w:hAnsi="Times New Roman"/>
          <w:sz w:val="22"/>
          <w:szCs w:val="22"/>
        </w:rPr>
        <w:t>Колодынский А. А., Колодынская В. В. Психофизиологические аспекты мо</w:t>
        <w:softHyphen/>
        <w:t>нотонной деятельности человека// Известия АН Латвийской ССР. 1983. № 7. С. 102-111.</w:t>
      </w:r>
    </w:p>
    <w:p>
      <w:pPr>
        <w:pStyle w:val="Normal"/>
        <w:jc w:val="both"/>
        <w:rPr>
          <w:rFonts w:ascii="Times New Roman" w:hAnsi="Times New Roman" w:cs="Times New Roman"/>
          <w:sz w:val="22"/>
          <w:szCs w:val="22"/>
        </w:rPr>
      </w:pPr>
      <w:r>
        <w:rPr>
          <w:rFonts w:cs="Times New Roman" w:ascii="Times New Roman" w:hAnsi="Times New Roman"/>
          <w:sz w:val="22"/>
          <w:szCs w:val="22"/>
        </w:rPr>
        <w:t>Кондаш О. Волнение: страх перед испытанием. Киев, 1981.</w:t>
      </w:r>
    </w:p>
    <w:p>
      <w:pPr>
        <w:pStyle w:val="Normal"/>
        <w:jc w:val="both"/>
        <w:rPr>
          <w:rFonts w:ascii="Times New Roman" w:hAnsi="Times New Roman" w:cs="Times New Roman"/>
          <w:sz w:val="22"/>
          <w:szCs w:val="22"/>
        </w:rPr>
      </w:pPr>
      <w:r>
        <w:rPr>
          <w:rFonts w:cs="Times New Roman" w:ascii="Times New Roman" w:hAnsi="Times New Roman"/>
          <w:sz w:val="22"/>
          <w:szCs w:val="22"/>
        </w:rPr>
        <w:t>Конопасевич П. А. Дальнейшие материалы к физиологии мышечной уста</w:t>
        <w:softHyphen/>
        <w:t>лости у человека: Дис. СПб., 1892.</w:t>
      </w:r>
    </w:p>
    <w:p>
      <w:pPr>
        <w:pStyle w:val="Normal"/>
        <w:jc w:val="both"/>
        <w:rPr>
          <w:rFonts w:ascii="Times New Roman" w:hAnsi="Times New Roman" w:cs="Times New Roman"/>
          <w:sz w:val="22"/>
          <w:szCs w:val="22"/>
        </w:rPr>
      </w:pPr>
      <w:r>
        <w:rPr>
          <w:rFonts w:cs="Times New Roman" w:ascii="Times New Roman" w:hAnsi="Times New Roman"/>
          <w:sz w:val="22"/>
          <w:szCs w:val="22"/>
        </w:rPr>
        <w:t>Конопкин О. А. Зависимость скорости ответных реакций человека от тем</w:t>
        <w:softHyphen/>
        <w:t>па предъявления алтернативных сигналов// Вопросы психологии. 1964. № 1. С. 45.</w:t>
      </w:r>
    </w:p>
    <w:p>
      <w:pPr>
        <w:pStyle w:val="Normal"/>
        <w:jc w:val="both"/>
        <w:rPr>
          <w:rFonts w:ascii="Times New Roman" w:hAnsi="Times New Roman" w:cs="Times New Roman"/>
          <w:sz w:val="22"/>
          <w:szCs w:val="22"/>
        </w:rPr>
      </w:pPr>
      <w:r>
        <w:rPr>
          <w:rFonts w:cs="Times New Roman" w:ascii="Times New Roman" w:hAnsi="Times New Roman"/>
          <w:sz w:val="22"/>
          <w:szCs w:val="22"/>
        </w:rPr>
        <w:t>Конопкин О. А. Тезисы докладов на 1-м съезде общества психологов. Вып. 1. 1959. С. 159.</w:t>
      </w:r>
    </w:p>
    <w:p>
      <w:pPr>
        <w:pStyle w:val="Normal"/>
        <w:jc w:val="both"/>
        <w:rPr>
          <w:rFonts w:ascii="Times New Roman" w:hAnsi="Times New Roman" w:cs="Times New Roman"/>
          <w:sz w:val="22"/>
          <w:szCs w:val="22"/>
        </w:rPr>
      </w:pPr>
      <w:r>
        <w:rPr>
          <w:rFonts w:cs="Times New Roman" w:ascii="Times New Roman" w:hAnsi="Times New Roman"/>
          <w:sz w:val="22"/>
          <w:szCs w:val="22"/>
        </w:rPr>
        <w:t>Копанев В. И., Егоров В. А. Коррекция функционального состояния орга</w:t>
        <w:softHyphen/>
        <w:t>низма летчиков-инструкторов авиационных училищ в период интенсивных полетов // Военно-медицинский журнал. 1988. № 10. С. 54-56.</w:t>
      </w:r>
    </w:p>
    <w:p>
      <w:pPr>
        <w:pStyle w:val="Normal"/>
        <w:jc w:val="both"/>
        <w:rPr>
          <w:rFonts w:ascii="Times New Roman" w:hAnsi="Times New Roman" w:cs="Times New Roman"/>
          <w:sz w:val="22"/>
          <w:szCs w:val="22"/>
        </w:rPr>
      </w:pPr>
      <w:r>
        <w:rPr>
          <w:rFonts w:cs="Times New Roman" w:ascii="Times New Roman" w:hAnsi="Times New Roman"/>
          <w:sz w:val="22"/>
          <w:szCs w:val="22"/>
        </w:rPr>
        <w:t>Корейская Э. Ф. Проблемы эндокринологии. 1967. № 6. С. 68.</w:t>
      </w:r>
    </w:p>
    <w:p>
      <w:pPr>
        <w:pStyle w:val="Normal"/>
        <w:jc w:val="both"/>
        <w:rPr>
          <w:rFonts w:ascii="Times New Roman" w:hAnsi="Times New Roman" w:cs="Times New Roman"/>
          <w:sz w:val="22"/>
          <w:szCs w:val="22"/>
        </w:rPr>
      </w:pPr>
      <w:r>
        <w:rPr>
          <w:rFonts w:cs="Times New Roman" w:ascii="Times New Roman" w:hAnsi="Times New Roman"/>
          <w:sz w:val="22"/>
          <w:szCs w:val="22"/>
        </w:rPr>
        <w:t>Кочубей В., Новикова Е. Эмоциональная устойчивость школьника. М., 1988.</w:t>
      </w:r>
    </w:p>
    <w:p>
      <w:pPr>
        <w:pStyle w:val="Normal"/>
        <w:jc w:val="both"/>
        <w:rPr>
          <w:rFonts w:ascii="Times New Roman" w:hAnsi="Times New Roman" w:cs="Times New Roman"/>
          <w:sz w:val="22"/>
          <w:szCs w:val="22"/>
        </w:rPr>
      </w:pPr>
      <w:r>
        <w:rPr>
          <w:rFonts w:cs="Times New Roman" w:ascii="Times New Roman" w:hAnsi="Times New Roman"/>
          <w:sz w:val="22"/>
          <w:szCs w:val="22"/>
        </w:rPr>
        <w:t>Крауклис А. А. Саморегуляция высшей нервной деятельности. Рига, 1964.</w:t>
      </w:r>
    </w:p>
    <w:p>
      <w:pPr>
        <w:pStyle w:val="Normal"/>
        <w:jc w:val="both"/>
        <w:rPr>
          <w:rFonts w:ascii="Times New Roman" w:hAnsi="Times New Roman" w:cs="Times New Roman"/>
          <w:sz w:val="22"/>
          <w:szCs w:val="22"/>
        </w:rPr>
      </w:pPr>
      <w:r>
        <w:rPr>
          <w:rFonts w:cs="Times New Roman" w:ascii="Times New Roman" w:hAnsi="Times New Roman"/>
          <w:sz w:val="22"/>
          <w:szCs w:val="22"/>
        </w:rPr>
        <w:t>Крепелин Э. К. К вопросу о переутомлении. Одесса, 1898.</w:t>
      </w:r>
    </w:p>
    <w:p>
      <w:pPr>
        <w:pStyle w:val="Normal"/>
        <w:jc w:val="both"/>
        <w:rPr>
          <w:rFonts w:ascii="Times New Roman" w:hAnsi="Times New Roman" w:cs="Times New Roman"/>
          <w:sz w:val="22"/>
          <w:szCs w:val="22"/>
        </w:rPr>
      </w:pPr>
      <w:r>
        <w:rPr>
          <w:rFonts w:cs="Times New Roman" w:ascii="Times New Roman" w:hAnsi="Times New Roman"/>
          <w:sz w:val="22"/>
          <w:szCs w:val="22"/>
        </w:rPr>
        <w:t>Крестовников А. Н. Очерки по физиологии упражнений. М., 1951.</w:t>
      </w:r>
    </w:p>
    <w:p>
      <w:pPr>
        <w:pStyle w:val="Normal"/>
        <w:jc w:val="both"/>
        <w:rPr>
          <w:rFonts w:ascii="Times New Roman" w:hAnsi="Times New Roman" w:cs="Times New Roman"/>
          <w:sz w:val="22"/>
          <w:szCs w:val="22"/>
        </w:rPr>
      </w:pPr>
      <w:r>
        <w:rPr>
          <w:rFonts w:cs="Times New Roman" w:ascii="Times New Roman" w:hAnsi="Times New Roman"/>
          <w:sz w:val="22"/>
          <w:szCs w:val="22"/>
        </w:rPr>
        <w:t>Крупецкий К. В. Отбор и сертификация операторов электросвязи с учетом устойчивости к монотонным условиям деятельности // Ананьевские чтения-97: Тезисы научно-практической конференции. СПб., 1997. С. 191-193.</w:t>
      </w:r>
    </w:p>
    <w:p>
      <w:pPr>
        <w:pStyle w:val="Normal"/>
        <w:jc w:val="both"/>
        <w:rPr>
          <w:rFonts w:ascii="Times New Roman" w:hAnsi="Times New Roman" w:cs="Times New Roman"/>
          <w:sz w:val="22"/>
          <w:szCs w:val="22"/>
        </w:rPr>
      </w:pPr>
      <w:r>
        <w:rPr>
          <w:rFonts w:cs="Times New Roman" w:ascii="Times New Roman" w:hAnsi="Times New Roman"/>
          <w:sz w:val="22"/>
          <w:szCs w:val="22"/>
        </w:rPr>
        <w:t>Крылов А. А., Куликов Л. В. Опыт применения Фрайбургского личностно</w:t>
        <w:softHyphen/>
        <w:t>го опросника в диагностике психических состояний // Теоретические и при</w:t>
        <w:softHyphen/>
        <w:t>кладные вопросы психологии. Сб. статей. Вып. 1. Ч. 2. СПб., 1995. С. 5-12.</w:t>
      </w:r>
    </w:p>
    <w:p>
      <w:pPr>
        <w:pStyle w:val="Normal"/>
        <w:jc w:val="both"/>
        <w:rPr>
          <w:rFonts w:ascii="Times New Roman" w:hAnsi="Times New Roman" w:cs="Times New Roman"/>
          <w:sz w:val="22"/>
          <w:szCs w:val="22"/>
        </w:rPr>
      </w:pPr>
      <w:r>
        <w:rPr>
          <w:rFonts w:cs="Times New Roman" w:ascii="Times New Roman" w:hAnsi="Times New Roman"/>
          <w:sz w:val="22"/>
          <w:szCs w:val="22"/>
        </w:rPr>
        <w:t>Кудаева Л. М. Некоторые показатели функционального состояния не</w:t>
        <w:softHyphen/>
        <w:t>рвной системы у школьников в динамике учебного года // Проблемы умствен</w:t>
        <w:softHyphen/>
        <w:t>ного труда. Вып. 4. М.: Изд-во МГУ, 1977.</w:t>
      </w:r>
    </w:p>
    <w:p>
      <w:pPr>
        <w:pStyle w:val="Normal"/>
        <w:jc w:val="both"/>
        <w:rPr>
          <w:rFonts w:ascii="Times New Roman" w:hAnsi="Times New Roman" w:cs="Times New Roman"/>
          <w:sz w:val="22"/>
          <w:szCs w:val="22"/>
        </w:rPr>
      </w:pPr>
      <w:r>
        <w:rPr>
          <w:rFonts w:cs="Times New Roman" w:ascii="Times New Roman" w:hAnsi="Times New Roman"/>
          <w:sz w:val="22"/>
          <w:szCs w:val="22"/>
        </w:rPr>
        <w:t>Кудрина Г. Я. К вопросу о психическом пресыщении // Вопросы психоло</w:t>
        <w:softHyphen/>
        <w:t>гии труда и личности. Иркутск, 1972.</w:t>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 О. Н., Лебедев В. И. Необычные психические состояния, их сущ</w:t>
        <w:softHyphen/>
        <w:t>ность и философская интерпретация // Вопросы философии. 1968. № 9.</w:t>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а А. С, СугакЕ. Е. Экспресс-методика суггестивной оптимизации состояния студентов// Вестник МГУ. Серия 14. Психология. М., 2000. С. 51-61.</w:t>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а Е. В. Суггестивное воздействие учебных текстов на эмоциональ</w:t>
        <w:softHyphen/>
        <w:t>ное состояние личности: Автореф. дис.... канд. наук. М., 2001.</w:t>
      </w:r>
    </w:p>
    <w:p>
      <w:pPr>
        <w:pStyle w:val="Normal"/>
        <w:jc w:val="both"/>
        <w:rPr>
          <w:rFonts w:ascii="Times New Roman" w:hAnsi="Times New Roman" w:cs="Times New Roman"/>
          <w:sz w:val="22"/>
          <w:szCs w:val="22"/>
        </w:rPr>
      </w:pPr>
      <w:r>
        <w:rPr>
          <w:rFonts w:cs="Times New Roman" w:ascii="Times New Roman" w:hAnsi="Times New Roman"/>
          <w:sz w:val="22"/>
          <w:szCs w:val="22"/>
        </w:rPr>
        <w:t>Кулак А. И. Физиология утомления при умственном и физическом труде. Минск, 1968.</w:t>
      </w:r>
    </w:p>
    <w:p>
      <w:pPr>
        <w:pStyle w:val="Normal"/>
        <w:jc w:val="both"/>
        <w:rPr>
          <w:rFonts w:ascii="Times New Roman" w:hAnsi="Times New Roman" w:cs="Times New Roman"/>
          <w:sz w:val="22"/>
          <w:szCs w:val="22"/>
        </w:rPr>
      </w:pPr>
      <w:r>
        <w:rPr>
          <w:rFonts w:cs="Times New Roman" w:ascii="Times New Roman" w:hAnsi="Times New Roman"/>
          <w:sz w:val="22"/>
          <w:szCs w:val="22"/>
        </w:rPr>
        <w:t>38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Доминирующее настроение при различных акцентуациях личности // Журнал практического психолога. М., 1999. № 7-8. С. 156-165.</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Классификация настроений по количественным критери</w:t>
        <w:softHyphen/>
        <w:t>ям // Психология психических состояний. Вып. 2. Казань, 1999. С. 51-64.</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Проблема описания психических состояний//Психические состояния: Хрестоматия. СПб., 2000. С. 11-43.</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Психические состояния.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Психогигиена личности. Основные понятия и проблемы: Учебное пособие. СПб., 2000.</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В. Н. Психология внушения. Иваново, 1978.</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Психология настроения.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Куликов Л. В. Стресс и стрессоустойчивость личности // Теоретические и прикладные вопросы психологии. Вып. 1. Ч. 1. СПб., 1995. С. 123-132.</w:t>
      </w:r>
    </w:p>
    <w:p>
      <w:pPr>
        <w:pStyle w:val="Normal"/>
        <w:jc w:val="both"/>
        <w:rPr>
          <w:rFonts w:ascii="Times New Roman" w:hAnsi="Times New Roman" w:cs="Times New Roman"/>
          <w:sz w:val="22"/>
          <w:szCs w:val="22"/>
        </w:rPr>
      </w:pPr>
      <w:r>
        <w:rPr>
          <w:rFonts w:cs="Times New Roman" w:ascii="Times New Roman" w:hAnsi="Times New Roman"/>
          <w:sz w:val="22"/>
          <w:szCs w:val="22"/>
        </w:rPr>
        <w:t>Куттер П. Любовь, ненависть, зависть, ревность. Психоанализ страстей. СПб., 1998.</w:t>
      </w:r>
    </w:p>
    <w:p>
      <w:pPr>
        <w:pStyle w:val="Normal"/>
        <w:jc w:val="both"/>
        <w:rPr>
          <w:rFonts w:ascii="Times New Roman" w:hAnsi="Times New Roman" w:cs="Times New Roman"/>
          <w:sz w:val="22"/>
          <w:szCs w:val="22"/>
        </w:rPr>
      </w:pPr>
      <w:r>
        <w:rPr>
          <w:rFonts w:cs="Times New Roman" w:ascii="Times New Roman" w:hAnsi="Times New Roman"/>
          <w:sz w:val="22"/>
          <w:szCs w:val="22"/>
        </w:rPr>
        <w:t>Кучеренко В. В., Петренко В. Ф., Россохин А. В. Измененные состояния со</w:t>
        <w:softHyphen/>
        <w:t>знания: психологический анализ // Вопросы психологии. 1998. № 3. С. 70-78.</w:t>
      </w:r>
    </w:p>
    <w:p>
      <w:pPr>
        <w:pStyle w:val="Normal"/>
        <w:jc w:val="both"/>
        <w:rPr>
          <w:rFonts w:ascii="Times New Roman" w:hAnsi="Times New Roman" w:cs="Times New Roman"/>
          <w:sz w:val="22"/>
          <w:szCs w:val="22"/>
        </w:rPr>
      </w:pPr>
      <w:r>
        <w:rPr>
          <w:rFonts w:cs="Times New Roman" w:ascii="Times New Roman" w:hAnsi="Times New Roman"/>
          <w:sz w:val="22"/>
          <w:szCs w:val="22"/>
        </w:rPr>
        <w:t>Куэ Э. Сознательное самовнушение как путь к господству над собой. М„ 1996.</w:t>
      </w:r>
    </w:p>
    <w:p>
      <w:pPr>
        <w:pStyle w:val="Normal"/>
        <w:jc w:val="both"/>
        <w:rPr>
          <w:rFonts w:ascii="Times New Roman" w:hAnsi="Times New Roman" w:cs="Times New Roman"/>
          <w:sz w:val="22"/>
          <w:szCs w:val="22"/>
        </w:rPr>
      </w:pPr>
      <w:r>
        <w:rPr>
          <w:rFonts w:cs="Times New Roman" w:ascii="Times New Roman" w:hAnsi="Times New Roman"/>
          <w:sz w:val="22"/>
          <w:szCs w:val="22"/>
        </w:rPr>
        <w:t>Кьеркегор С. Страх и трепет. М., 1993.</w:t>
      </w:r>
    </w:p>
    <w:p>
      <w:pPr>
        <w:pStyle w:val="Normal"/>
        <w:jc w:val="both"/>
        <w:rPr>
          <w:rFonts w:ascii="Times New Roman" w:hAnsi="Times New Roman" w:cs="Times New Roman"/>
          <w:sz w:val="22"/>
          <w:szCs w:val="22"/>
        </w:rPr>
      </w:pPr>
      <w:r>
        <w:rPr>
          <w:rFonts w:cs="Times New Roman" w:ascii="Times New Roman" w:hAnsi="Times New Roman"/>
          <w:sz w:val="22"/>
          <w:szCs w:val="22"/>
        </w:rPr>
        <w:t>Лазарус Р. Теория стресса и психофизиологические исследования // Эмо</w:t>
        <w:softHyphen/>
        <w:t>циональный стресс: физиологические и психологические реакции. Л., 1970.</w:t>
      </w:r>
    </w:p>
    <w:p>
      <w:pPr>
        <w:pStyle w:val="Normal"/>
        <w:jc w:val="both"/>
        <w:rPr>
          <w:rFonts w:ascii="Times New Roman" w:hAnsi="Times New Roman" w:cs="Times New Roman"/>
          <w:sz w:val="22"/>
          <w:szCs w:val="22"/>
        </w:rPr>
      </w:pPr>
      <w:r>
        <w:rPr>
          <w:rFonts w:cs="Times New Roman" w:ascii="Times New Roman" w:hAnsi="Times New Roman"/>
          <w:sz w:val="22"/>
          <w:szCs w:val="22"/>
        </w:rPr>
        <w:t>Лате К. Г. Душевные движения. Психофизиологический этюд. СПб., 1896.</w:t>
      </w:r>
    </w:p>
    <w:p>
      <w:pPr>
        <w:pStyle w:val="Normal"/>
        <w:jc w:val="both"/>
        <w:rPr>
          <w:rFonts w:ascii="Times New Roman" w:hAnsi="Times New Roman" w:cs="Times New Roman"/>
          <w:sz w:val="22"/>
          <w:szCs w:val="22"/>
        </w:rPr>
      </w:pPr>
      <w:r>
        <w:rPr>
          <w:rFonts w:cs="Times New Roman" w:ascii="Times New Roman" w:hAnsi="Times New Roman"/>
          <w:sz w:val="22"/>
          <w:szCs w:val="22"/>
        </w:rPr>
        <w:t>Лалишнизова Л. В. Закономерности Введенского в электрической актив</w:t>
        <w:softHyphen/>
        <w:t>ности возбудимых единиц. Л., 1949. С. 63-66.</w:t>
      </w:r>
    </w:p>
    <w:p>
      <w:pPr>
        <w:pStyle w:val="Normal"/>
        <w:jc w:val="both"/>
        <w:rPr>
          <w:rFonts w:ascii="Times New Roman" w:hAnsi="Times New Roman" w:cs="Times New Roman"/>
          <w:sz w:val="22"/>
          <w:szCs w:val="22"/>
        </w:rPr>
      </w:pPr>
      <w:r>
        <w:rPr>
          <w:rFonts w:cs="Times New Roman" w:ascii="Times New Roman" w:hAnsi="Times New Roman"/>
          <w:sz w:val="22"/>
          <w:szCs w:val="22"/>
        </w:rPr>
        <w:t>Левандовский Н. Г. Материалы конференции по методам физиологических исследований человека. М., 1962. С. 110.</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Монотонная работа. М., 1924.</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О психических состояниях человека. М., 1964.</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роблемы психических состояний // Вопросы психологии. 1955. № 2.</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ические состояния учащихся на уроке // Вопросы пси</w:t>
        <w:softHyphen/>
        <w:t>хологии личности. М., 1960.</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Психическое состояние агрессии // Вопросы психологии. 1972. № 6.</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ическое состояние беспокойства, тревоги // Вопросы психологии. 1969. № 1.</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ическое состояние готовности к работе // Среднее спе</w:t>
        <w:softHyphen/>
        <w:t>циальное образование. 1973. № 3.</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Психическое состояние персеверации и ригидности // Во</w:t>
        <w:softHyphen/>
        <w:t>просы психологии. 1971. № 5.</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Д. Фрустрация как один из видов психических состояний // Вопросы психологии. 1967. № 6.</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85</w:t>
      </w:r>
    </w:p>
    <w:p>
      <w:pPr>
        <w:pStyle w:val="Normal"/>
        <w:jc w:val="both"/>
        <w:rPr>
          <w:rFonts w:ascii="Times New Roman" w:hAnsi="Times New Roman" w:cs="Times New Roman"/>
          <w:sz w:val="22"/>
          <w:szCs w:val="22"/>
        </w:rPr>
      </w:pPr>
      <w:r>
        <w:rPr>
          <w:rFonts w:cs="Times New Roman" w:ascii="Times New Roman" w:hAnsi="Times New Roman"/>
          <w:sz w:val="22"/>
          <w:szCs w:val="22"/>
        </w:rPr>
        <w:t>Левицкий В. А. Проблема утомляемости // Гигиена труда. 1926.№ 1,4, 10,11.</w:t>
      </w:r>
    </w:p>
    <w:p>
      <w:pPr>
        <w:pStyle w:val="Normal"/>
        <w:jc w:val="both"/>
        <w:rPr>
          <w:rFonts w:ascii="Times New Roman" w:hAnsi="Times New Roman" w:cs="Times New Roman"/>
          <w:sz w:val="22"/>
          <w:szCs w:val="22"/>
        </w:rPr>
      </w:pPr>
      <w:r>
        <w:rPr>
          <w:rFonts w:cs="Times New Roman" w:ascii="Times New Roman" w:hAnsi="Times New Roman"/>
          <w:sz w:val="22"/>
          <w:szCs w:val="22"/>
        </w:rPr>
        <w:t>Левицкий В. А. Умственный труд и утомляемость // Общественный врач. 1922. № 2, 5.</w:t>
      </w:r>
    </w:p>
    <w:p>
      <w:pPr>
        <w:pStyle w:val="Normal"/>
        <w:jc w:val="both"/>
        <w:rPr>
          <w:rFonts w:ascii="Times New Roman" w:hAnsi="Times New Roman" w:cs="Times New Roman"/>
          <w:sz w:val="22"/>
          <w:szCs w:val="22"/>
        </w:rPr>
      </w:pPr>
      <w:r>
        <w:rPr>
          <w:rFonts w:cs="Times New Roman" w:ascii="Times New Roman" w:hAnsi="Times New Roman"/>
          <w:sz w:val="22"/>
          <w:szCs w:val="22"/>
        </w:rPr>
        <w:t>Левочкина И. А. Сила нервной системы и кривая работы при монотонной деятельности // Дифференциальная психофизиология и ее генетические ас</w:t>
        <w:softHyphen/>
        <w:t>пекты. М., 1975. С. 85-86.</w:t>
      </w:r>
    </w:p>
    <w:p>
      <w:pPr>
        <w:pStyle w:val="Normal"/>
        <w:jc w:val="both"/>
        <w:rPr>
          <w:rFonts w:ascii="Times New Roman" w:hAnsi="Times New Roman" w:cs="Times New Roman"/>
          <w:sz w:val="22"/>
          <w:szCs w:val="22"/>
        </w:rPr>
      </w:pPr>
      <w:r>
        <w:rPr>
          <w:rFonts w:cs="Times New Roman" w:ascii="Times New Roman" w:hAnsi="Times New Roman"/>
          <w:sz w:val="22"/>
          <w:szCs w:val="22"/>
        </w:rPr>
        <w:t>Леман Г. Практическая физиология труда. М., 1967.</w:t>
      </w:r>
    </w:p>
    <w:p>
      <w:pPr>
        <w:pStyle w:val="Normal"/>
        <w:jc w:val="both"/>
        <w:rPr>
          <w:rFonts w:ascii="Times New Roman" w:hAnsi="Times New Roman" w:cs="Times New Roman"/>
          <w:sz w:val="22"/>
          <w:szCs w:val="22"/>
        </w:rPr>
      </w:pPr>
      <w:r>
        <w:rPr>
          <w:rFonts w:cs="Times New Roman" w:ascii="Times New Roman" w:hAnsi="Times New Roman"/>
          <w:sz w:val="22"/>
          <w:szCs w:val="22"/>
        </w:rPr>
        <w:t>Леопард Д., Лаут Ф. Ребефинг, или Как познать и использовать полноту жизни. СПб., 1993.</w:t>
      </w:r>
    </w:p>
    <w:p>
      <w:pPr>
        <w:pStyle w:val="Normal"/>
        <w:jc w:val="both"/>
        <w:rPr>
          <w:rFonts w:ascii="Times New Roman" w:hAnsi="Times New Roman" w:cs="Times New Roman"/>
          <w:sz w:val="22"/>
          <w:szCs w:val="22"/>
        </w:rPr>
      </w:pPr>
      <w:r>
        <w:rPr>
          <w:rFonts w:cs="Times New Roman" w:ascii="Times New Roman" w:hAnsi="Times New Roman"/>
          <w:sz w:val="22"/>
          <w:szCs w:val="22"/>
        </w:rPr>
        <w:t>Леонова А. Б. Проблема субъективной диагностики утомления // Техни</w:t>
        <w:softHyphen/>
        <w:t>ческая эстетика. 1977. № 9.</w:t>
      </w:r>
    </w:p>
    <w:p>
      <w:pPr>
        <w:pStyle w:val="Normal"/>
        <w:jc w:val="both"/>
        <w:rPr>
          <w:rFonts w:ascii="Times New Roman" w:hAnsi="Times New Roman" w:cs="Times New Roman"/>
          <w:sz w:val="22"/>
          <w:szCs w:val="22"/>
        </w:rPr>
      </w:pPr>
      <w:r>
        <w:rPr>
          <w:rFonts w:cs="Times New Roman" w:ascii="Times New Roman" w:hAnsi="Times New Roman"/>
          <w:sz w:val="22"/>
          <w:szCs w:val="22"/>
        </w:rPr>
        <w:t>Леонова А. Б. Психодиагностика функциональных состояний человека. М, 1984.</w:t>
      </w:r>
    </w:p>
    <w:p>
      <w:pPr>
        <w:pStyle w:val="Normal"/>
        <w:jc w:val="both"/>
        <w:rPr>
          <w:rFonts w:ascii="Times New Roman" w:hAnsi="Times New Roman" w:cs="Times New Roman"/>
          <w:sz w:val="22"/>
          <w:szCs w:val="22"/>
        </w:rPr>
      </w:pPr>
      <w:r>
        <w:rPr>
          <w:rFonts w:cs="Times New Roman" w:ascii="Times New Roman" w:hAnsi="Times New Roman"/>
          <w:sz w:val="22"/>
          <w:szCs w:val="22"/>
        </w:rPr>
        <w:t>Леонова А. £., Медведев В. И. Функциональные состояния человека в тру</w:t>
        <w:softHyphen/>
        <w:t>довой деятельности. М., 1981.</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Д. А. Жизненный мир человека и проблема потребностей // Пси</w:t>
        <w:softHyphen/>
        <w:t>хологический журнал. 1992. № 2.</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И. Ф. Усталость. М., 1925.</w:t>
      </w:r>
    </w:p>
    <w:p>
      <w:pPr>
        <w:pStyle w:val="Normal"/>
        <w:jc w:val="both"/>
        <w:rPr/>
      </w:pPr>
      <w:r>
        <w:rPr>
          <w:rFonts w:cs="Times New Roman" w:ascii="Times New Roman" w:hAnsi="Times New Roman"/>
          <w:sz w:val="22"/>
          <w:szCs w:val="22"/>
        </w:rPr>
        <w:t>Лехтман Я. Б. Анализ стартового состояния в свете некоторых современ</w:t>
        <w:softHyphen/>
        <w:t xml:space="preserve">ных данных нейрофизиологии и кибернетики // Материалы </w:t>
      </w:r>
      <w:r>
        <w:rPr>
          <w:rFonts w:cs="Times New Roman" w:ascii="Times New Roman" w:hAnsi="Times New Roman"/>
          <w:sz w:val="22"/>
          <w:szCs w:val="22"/>
          <w:lang w:val="en-US"/>
        </w:rPr>
        <w:t xml:space="preserve">VIII </w:t>
      </w:r>
      <w:r>
        <w:rPr>
          <w:rFonts w:cs="Times New Roman" w:ascii="Times New Roman" w:hAnsi="Times New Roman"/>
          <w:sz w:val="22"/>
          <w:szCs w:val="22"/>
        </w:rPr>
        <w:t>научной конференции по вопросам морфологии, физиологии и биологии мышечной деятельности. М., 1954. С. 153.</w:t>
      </w:r>
    </w:p>
    <w:p>
      <w:pPr>
        <w:pStyle w:val="Normal"/>
        <w:jc w:val="both"/>
        <w:rPr/>
      </w:pPr>
      <w:r>
        <w:rPr>
          <w:rFonts w:cs="Times New Roman" w:ascii="Times New Roman" w:hAnsi="Times New Roman"/>
          <w:sz w:val="22"/>
          <w:szCs w:val="22"/>
        </w:rPr>
        <w:t xml:space="preserve">Линдеман </w:t>
      </w:r>
      <w:r>
        <w:rPr>
          <w:rFonts w:cs="Times New Roman" w:ascii="Times New Roman" w:hAnsi="Times New Roman"/>
          <w:sz w:val="22"/>
          <w:szCs w:val="22"/>
          <w:lang w:val="en-US"/>
        </w:rPr>
        <w:t xml:space="preserve">X. </w:t>
      </w:r>
      <w:r>
        <w:rPr>
          <w:rFonts w:cs="Times New Roman" w:ascii="Times New Roman" w:hAnsi="Times New Roman"/>
          <w:sz w:val="22"/>
          <w:szCs w:val="22"/>
        </w:rPr>
        <w:t>Аутогенная тренировка. Путь к восстановлению здоровья и работоспособности. М., 1985.</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ли Д. Субъективные состояния // Человек в длительном космиче</w:t>
        <w:softHyphen/>
        <w:t>ском полете. М., 1974.</w:t>
      </w:r>
    </w:p>
    <w:p>
      <w:pPr>
        <w:pStyle w:val="Normal"/>
        <w:jc w:val="both"/>
        <w:rPr>
          <w:rFonts w:ascii="Times New Roman" w:hAnsi="Times New Roman" w:cs="Times New Roman"/>
          <w:sz w:val="22"/>
          <w:szCs w:val="22"/>
        </w:rPr>
      </w:pPr>
      <w:r>
        <w:rPr>
          <w:rFonts w:cs="Times New Roman" w:ascii="Times New Roman" w:hAnsi="Times New Roman"/>
          <w:sz w:val="22"/>
          <w:szCs w:val="22"/>
        </w:rPr>
        <w:t>Лобзип В. С, Решетников М. М. Аутогенная тренировка. Л., 1986.</w:t>
      </w:r>
    </w:p>
    <w:p>
      <w:pPr>
        <w:pStyle w:val="Normal"/>
        <w:jc w:val="both"/>
        <w:rPr/>
      </w:pPr>
      <w:r>
        <w:rPr>
          <w:rFonts w:cs="Times New Roman" w:ascii="Times New Roman" w:hAnsi="Times New Roman"/>
          <w:sz w:val="22"/>
          <w:szCs w:val="22"/>
        </w:rPr>
        <w:t>Ломов Б. Ф. Об оптимальном кодировании информации, передаваемой че</w:t>
        <w:softHyphen/>
        <w:t xml:space="preserve">ловеку-оператору // </w:t>
      </w:r>
      <w:r>
        <w:rPr>
          <w:rFonts w:cs="Times New Roman" w:ascii="Times New Roman" w:hAnsi="Times New Roman"/>
          <w:sz w:val="22"/>
          <w:szCs w:val="22"/>
          <w:lang w:val="en-US"/>
        </w:rPr>
        <w:t xml:space="preserve">XV </w:t>
      </w:r>
      <w:r>
        <w:rPr>
          <w:rFonts w:cs="Times New Roman" w:ascii="Times New Roman" w:hAnsi="Times New Roman"/>
          <w:sz w:val="22"/>
          <w:szCs w:val="22"/>
        </w:rPr>
        <w:t>Международный съезд прикладной психологии. Любляны, 1964.</w:t>
      </w:r>
    </w:p>
    <w:p>
      <w:pPr>
        <w:pStyle w:val="Normal"/>
        <w:jc w:val="both"/>
        <w:rPr>
          <w:rFonts w:ascii="Times New Roman" w:hAnsi="Times New Roman" w:cs="Times New Roman"/>
          <w:sz w:val="22"/>
          <w:szCs w:val="22"/>
        </w:rPr>
      </w:pPr>
      <w:r>
        <w:rPr>
          <w:rFonts w:cs="Times New Roman" w:ascii="Times New Roman" w:hAnsi="Times New Roman"/>
          <w:sz w:val="22"/>
          <w:szCs w:val="22"/>
        </w:rPr>
        <w:t>Ломов Б. Ф., Прохоров А. И. К. вопросу о контроле за состоянием челове</w:t>
        <w:softHyphen/>
        <w:t>ка-оператора. М., 1965.</w:t>
      </w:r>
    </w:p>
    <w:p>
      <w:pPr>
        <w:pStyle w:val="Normal"/>
        <w:jc w:val="both"/>
        <w:rPr>
          <w:rFonts w:ascii="Times New Roman" w:hAnsi="Times New Roman" w:cs="Times New Roman"/>
          <w:sz w:val="22"/>
          <w:szCs w:val="22"/>
        </w:rPr>
      </w:pPr>
      <w:r>
        <w:rPr>
          <w:rFonts w:cs="Times New Roman" w:ascii="Times New Roman" w:hAnsi="Times New Roman"/>
          <w:sz w:val="22"/>
          <w:szCs w:val="22"/>
        </w:rPr>
        <w:t>Лысков Б. Д. Проблема психических состояний в практике судебно-пси-хологической экспертизы // Экспериментальная и прикладная психология. Вып. 10. Психические состояния. Л., 1981. С. 38-42.</w:t>
      </w:r>
    </w:p>
    <w:p>
      <w:pPr>
        <w:pStyle w:val="Normal"/>
        <w:jc w:val="both"/>
        <w:rPr/>
      </w:pPr>
      <w:r>
        <w:rPr>
          <w:rFonts w:cs="Times New Roman" w:ascii="Times New Roman" w:hAnsi="Times New Roman"/>
          <w:sz w:val="22"/>
          <w:szCs w:val="22"/>
        </w:rPr>
        <w:t xml:space="preserve">ЛюбомирскийЛ. Е. Материалы </w:t>
      </w:r>
      <w:r>
        <w:rPr>
          <w:rFonts w:cs="Times New Roman" w:ascii="Times New Roman" w:hAnsi="Times New Roman"/>
          <w:sz w:val="22"/>
          <w:szCs w:val="22"/>
          <w:lang w:val="en-US"/>
        </w:rPr>
        <w:t xml:space="preserve">VI </w:t>
      </w:r>
      <w:r>
        <w:rPr>
          <w:rFonts w:cs="Times New Roman" w:ascii="Times New Roman" w:hAnsi="Times New Roman"/>
          <w:sz w:val="22"/>
          <w:szCs w:val="22"/>
        </w:rPr>
        <w:t>научной конференции по вопросам воз</w:t>
        <w:softHyphen/>
        <w:t>растной морфологии, физиологии и биохимии. М., 1963. С. 393.</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цкий А. Н. Успехи современной биологии. 1948. Т. 26. С. 875.</w:t>
      </w:r>
    </w:p>
    <w:p>
      <w:pPr>
        <w:pStyle w:val="Normal"/>
        <w:jc w:val="both"/>
        <w:rPr>
          <w:rFonts w:ascii="Times New Roman" w:hAnsi="Times New Roman" w:cs="Times New Roman"/>
          <w:sz w:val="22"/>
          <w:szCs w:val="22"/>
        </w:rPr>
      </w:pPr>
      <w:r>
        <w:rPr>
          <w:rFonts w:cs="Times New Roman" w:ascii="Times New Roman" w:hAnsi="Times New Roman"/>
          <w:sz w:val="22"/>
          <w:szCs w:val="22"/>
        </w:rPr>
        <w:t>Мазуров О. Н., Корнеев А. С. Оперативная методика оценки психического состояния спортсменов // Теория и практика физической культуры. 1984. № 2. С. 5-7.</w:t>
      </w:r>
    </w:p>
    <w:p>
      <w:pPr>
        <w:pStyle w:val="Normal"/>
        <w:jc w:val="both"/>
        <w:rPr>
          <w:rFonts w:ascii="Times New Roman" w:hAnsi="Times New Roman" w:cs="Times New Roman"/>
          <w:sz w:val="22"/>
          <w:szCs w:val="22"/>
        </w:rPr>
      </w:pPr>
      <w:r>
        <w:rPr>
          <w:rFonts w:cs="Times New Roman" w:ascii="Times New Roman" w:hAnsi="Times New Roman"/>
          <w:sz w:val="22"/>
          <w:szCs w:val="22"/>
        </w:rPr>
        <w:t>Мак-Кей М., Роджерс П., Мак-Кей Ю. Укрощение гнева.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25-1413</w:t>
      </w:r>
    </w:p>
    <w:p>
      <w:pPr>
        <w:pStyle w:val="Normal"/>
        <w:jc w:val="both"/>
        <w:rPr>
          <w:rFonts w:ascii="Times New Roman" w:hAnsi="Times New Roman" w:cs="Times New Roman"/>
          <w:sz w:val="22"/>
          <w:szCs w:val="22"/>
        </w:rPr>
      </w:pPr>
      <w:r>
        <w:rPr>
          <w:rFonts w:cs="Times New Roman" w:ascii="Times New Roman" w:hAnsi="Times New Roman"/>
          <w:sz w:val="22"/>
          <w:szCs w:val="22"/>
        </w:rPr>
        <w:t>386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лышева Н. С. Синдром «эмоционального выгорания» у врачей. Диплом</w:t>
        <w:softHyphen/>
        <w:t>ная работа. РГПУ им. А. И. Герцена, психолого-псдагогический факультет. 2000. № 236.</w:t>
      </w:r>
    </w:p>
    <w:p>
      <w:pPr>
        <w:pStyle w:val="Normal"/>
        <w:jc w:val="both"/>
        <w:rPr>
          <w:rFonts w:ascii="Times New Roman" w:hAnsi="Times New Roman" w:cs="Times New Roman"/>
          <w:sz w:val="22"/>
          <w:szCs w:val="22"/>
        </w:rPr>
      </w:pPr>
      <w:r>
        <w:rPr>
          <w:rFonts w:cs="Times New Roman" w:ascii="Times New Roman" w:hAnsi="Times New Roman"/>
          <w:sz w:val="22"/>
          <w:szCs w:val="22"/>
        </w:rPr>
        <w:t>Мамайчук И. И. Экспертиза личности в судебно-следст венной практике. СПб., 2002. Глава «Судебно-психологическая экспертиза эмоциональных со</w:t>
        <w:softHyphen/>
        <w:t>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арищук В. Л. О преодолении состояния эмоциональной напряженности с помощью физических упражнений // Психологические вопросы спортив</w:t>
        <w:softHyphen/>
        <w:t>ной тренировки. М., 1967. С. 25-29.</w:t>
      </w:r>
    </w:p>
    <w:p>
      <w:pPr>
        <w:pStyle w:val="Normal"/>
        <w:jc w:val="both"/>
        <w:rPr>
          <w:rFonts w:ascii="Times New Roman" w:hAnsi="Times New Roman" w:cs="Times New Roman"/>
          <w:sz w:val="22"/>
          <w:szCs w:val="22"/>
        </w:rPr>
      </w:pPr>
      <w:r>
        <w:rPr>
          <w:rFonts w:cs="Times New Roman" w:ascii="Times New Roman" w:hAnsi="Times New Roman"/>
          <w:sz w:val="22"/>
          <w:szCs w:val="22"/>
        </w:rPr>
        <w:t>Марищук В. Л. Перераспределение функциональных резервов в организ</w:t>
        <w:softHyphen/>
        <w:t>ме спортсмена как показатель стресса // Стресс и тревога в спорте. М., 1984. С. 58-73.</w:t>
      </w:r>
    </w:p>
    <w:p>
      <w:pPr>
        <w:pStyle w:val="Normal"/>
        <w:jc w:val="both"/>
        <w:rPr/>
      </w:pPr>
      <w:r>
        <w:rPr>
          <w:rFonts w:cs="Times New Roman" w:ascii="Times New Roman" w:hAnsi="Times New Roman"/>
          <w:sz w:val="22"/>
          <w:szCs w:val="22"/>
        </w:rPr>
        <w:t>Марищук В.Л. Функциональные состояния и работоспособность // Ме</w:t>
        <w:softHyphen/>
        <w:t xml:space="preserve">тодология исследований по инженерной психологин и психологии труда. Л., 1974. 4.1. Гл. </w:t>
      </w:r>
      <w:r>
        <w:rPr>
          <w:rFonts w:cs="Times New Roman" w:ascii="Times New Roman" w:hAnsi="Times New Roman"/>
          <w:sz w:val="22"/>
          <w:szCs w:val="22"/>
          <w:lang w:val="en-US"/>
        </w:rPr>
        <w:t xml:space="preserve">III. </w:t>
      </w:r>
      <w:r>
        <w:rPr>
          <w:rFonts w:cs="Times New Roman" w:ascii="Times New Roman" w:hAnsi="Times New Roman"/>
          <w:sz w:val="22"/>
          <w:szCs w:val="22"/>
        </w:rPr>
        <w:t>С. 87-95.</w:t>
      </w:r>
    </w:p>
    <w:p>
      <w:pPr>
        <w:pStyle w:val="Normal"/>
        <w:jc w:val="both"/>
        <w:rPr>
          <w:rFonts w:ascii="Times New Roman" w:hAnsi="Times New Roman" w:cs="Times New Roman"/>
          <w:sz w:val="22"/>
          <w:szCs w:val="22"/>
        </w:rPr>
      </w:pPr>
      <w:r>
        <w:rPr>
          <w:rFonts w:cs="Times New Roman" w:ascii="Times New Roman" w:hAnsi="Times New Roman"/>
          <w:sz w:val="22"/>
          <w:szCs w:val="22"/>
        </w:rPr>
        <w:t>Марищук В. Л. Эмоции в спортивном стрессе.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Мариии/к В. Л., Евдокимов В. И. Поведение и саморегуляция человека в усло</w:t>
        <w:softHyphen/>
        <w:t>виях стресса.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Марищук В. Л., Марищук Л. В., Чургапов О. А. Применение дыхательных упражнений для оптимизации психического состояния // Модернизация об</w:t>
        <w:softHyphen/>
        <w:t>разования и воспитания учащейся молодежи в сфере физической культуры и спорта. СПб., 2004. С. 5-7.</w:t>
      </w:r>
    </w:p>
    <w:p>
      <w:pPr>
        <w:pStyle w:val="Normal"/>
        <w:jc w:val="both"/>
        <w:rPr>
          <w:rFonts w:ascii="Times New Roman" w:hAnsi="Times New Roman" w:cs="Times New Roman"/>
          <w:sz w:val="22"/>
          <w:szCs w:val="22"/>
        </w:rPr>
      </w:pPr>
      <w:r>
        <w:rPr>
          <w:rFonts w:cs="Times New Roman" w:ascii="Times New Roman" w:hAnsi="Times New Roman"/>
          <w:sz w:val="22"/>
          <w:szCs w:val="22"/>
        </w:rPr>
        <w:t>Марищук В. Л., Серова Л. К. Информационные аспекты управления спорт</w:t>
        <w:softHyphen/>
        <w:t>сменом. М„ 1983. С. 18-19.</w:t>
      </w:r>
    </w:p>
    <w:p>
      <w:pPr>
        <w:pStyle w:val="Normal"/>
        <w:jc w:val="both"/>
        <w:rPr>
          <w:rFonts w:ascii="Times New Roman" w:hAnsi="Times New Roman" w:cs="Times New Roman"/>
          <w:sz w:val="22"/>
          <w:szCs w:val="22"/>
        </w:rPr>
      </w:pPr>
      <w:r>
        <w:rPr>
          <w:rFonts w:cs="Times New Roman" w:ascii="Times New Roman" w:hAnsi="Times New Roman"/>
          <w:sz w:val="22"/>
          <w:szCs w:val="22"/>
        </w:rPr>
        <w:t>Марищук В. Л., Хвойное Б. С. К вопросу об аутогенной тренировке и пси-хотоническнх упражнениях // Психологические вопросы тренировки и го</w:t>
        <w:softHyphen/>
        <w:t>товности спортсменов к соревнованию. М., 1969. С. 92-96.</w:t>
      </w:r>
    </w:p>
    <w:p>
      <w:pPr>
        <w:pStyle w:val="Normal"/>
        <w:jc w:val="both"/>
        <w:rPr>
          <w:rFonts w:ascii="Times New Roman" w:hAnsi="Times New Roman" w:cs="Times New Roman"/>
          <w:sz w:val="22"/>
          <w:szCs w:val="22"/>
        </w:rPr>
      </w:pPr>
      <w:r>
        <w:rPr>
          <w:rFonts w:cs="Times New Roman" w:ascii="Times New Roman" w:hAnsi="Times New Roman"/>
          <w:sz w:val="22"/>
          <w:szCs w:val="22"/>
        </w:rPr>
        <w:t>Мартене Р., Ривкин Ф., БертонД. Кто предсказывает тревогу лучше — тре</w:t>
        <w:softHyphen/>
        <w:t>неры или спортсмены? // Стресс и тревога в спорте. М., 1983.</w:t>
      </w:r>
    </w:p>
    <w:p>
      <w:pPr>
        <w:pStyle w:val="Normal"/>
        <w:jc w:val="both"/>
        <w:rPr>
          <w:rFonts w:ascii="Times New Roman" w:hAnsi="Times New Roman" w:cs="Times New Roman"/>
          <w:sz w:val="22"/>
          <w:szCs w:val="22"/>
        </w:rPr>
      </w:pPr>
      <w:r>
        <w:rPr>
          <w:rFonts w:cs="Times New Roman" w:ascii="Times New Roman" w:hAnsi="Times New Roman"/>
          <w:sz w:val="22"/>
          <w:szCs w:val="22"/>
        </w:rPr>
        <w:t>Марченко Н. Борьба со страхом // Военный вестник. 1926. № 7.</w:t>
      </w:r>
    </w:p>
    <w:p>
      <w:pPr>
        <w:pStyle w:val="Normal"/>
        <w:jc w:val="both"/>
        <w:rPr>
          <w:rFonts w:ascii="Times New Roman" w:hAnsi="Times New Roman" w:cs="Times New Roman"/>
          <w:sz w:val="22"/>
          <w:szCs w:val="22"/>
        </w:rPr>
      </w:pPr>
      <w:r>
        <w:rPr>
          <w:rFonts w:cs="Times New Roman" w:ascii="Times New Roman" w:hAnsi="Times New Roman"/>
          <w:sz w:val="22"/>
          <w:szCs w:val="22"/>
        </w:rPr>
        <w:t>Маршак М. Е. Утомление // Физиология человека. М. 1946.</w:t>
      </w:r>
    </w:p>
    <w:p>
      <w:pPr>
        <w:pStyle w:val="Normal"/>
        <w:jc w:val="both"/>
        <w:rPr>
          <w:rFonts w:ascii="Times New Roman" w:hAnsi="Times New Roman" w:cs="Times New Roman"/>
          <w:sz w:val="22"/>
          <w:szCs w:val="22"/>
        </w:rPr>
      </w:pPr>
      <w:r>
        <w:rPr>
          <w:rFonts w:cs="Times New Roman" w:ascii="Times New Roman" w:hAnsi="Times New Roman"/>
          <w:sz w:val="22"/>
          <w:szCs w:val="22"/>
        </w:rPr>
        <w:t>Матвее Д. К. К вопросу о мышечном утомлении // Физиологический жур</w:t>
        <w:softHyphen/>
        <w:t>нал СССР. 1961. № 1.</w:t>
      </w:r>
    </w:p>
    <w:p>
      <w:pPr>
        <w:pStyle w:val="Normal"/>
        <w:jc w:val="both"/>
        <w:rPr/>
      </w:pPr>
      <w:r>
        <w:rPr>
          <w:rFonts w:cs="Times New Roman" w:ascii="Times New Roman" w:hAnsi="Times New Roman"/>
          <w:sz w:val="22"/>
          <w:szCs w:val="22"/>
        </w:rPr>
        <w:t xml:space="preserve">Матвее Д. К. Физиология острого мышечного утомления и предельного усилия // Материалы </w:t>
      </w:r>
      <w:r>
        <w:rPr>
          <w:rFonts w:cs="Times New Roman" w:ascii="Times New Roman" w:hAnsi="Times New Roman"/>
          <w:sz w:val="22"/>
          <w:szCs w:val="22"/>
          <w:lang w:val="en-US"/>
        </w:rPr>
        <w:t xml:space="preserve">IV </w:t>
      </w:r>
      <w:r>
        <w:rPr>
          <w:rFonts w:cs="Times New Roman" w:ascii="Times New Roman" w:hAnsi="Times New Roman"/>
          <w:sz w:val="22"/>
          <w:szCs w:val="22"/>
        </w:rPr>
        <w:t>научной конференции по физиологии труда, посвя</w:t>
        <w:softHyphen/>
        <w:t>щенной памяти А. А. Ухтомского. Л., 1963.</w:t>
      </w:r>
    </w:p>
    <w:p>
      <w:pPr>
        <w:pStyle w:val="Normal"/>
        <w:jc w:val="both"/>
        <w:rPr>
          <w:rFonts w:ascii="Times New Roman" w:hAnsi="Times New Roman" w:cs="Times New Roman"/>
          <w:sz w:val="22"/>
          <w:szCs w:val="22"/>
        </w:rPr>
      </w:pPr>
      <w:r>
        <w:rPr>
          <w:rFonts w:cs="Times New Roman" w:ascii="Times New Roman" w:hAnsi="Times New Roman"/>
          <w:sz w:val="22"/>
          <w:szCs w:val="22"/>
        </w:rPr>
        <w:t>Матова А. А. Комплексное исследование психических состояний челове</w:t>
        <w:softHyphen/>
        <w:t>ка в индивидуальной и групповой деятельности // Вопросы психологии. 1973. №4.</w:t>
      </w:r>
    </w:p>
    <w:p>
      <w:pPr>
        <w:pStyle w:val="Normal"/>
        <w:jc w:val="both"/>
        <w:rPr>
          <w:rFonts w:ascii="Times New Roman" w:hAnsi="Times New Roman" w:cs="Times New Roman"/>
          <w:sz w:val="22"/>
          <w:szCs w:val="22"/>
        </w:rPr>
      </w:pPr>
      <w:r>
        <w:rPr>
          <w:rFonts w:cs="Times New Roman" w:ascii="Times New Roman" w:hAnsi="Times New Roman"/>
          <w:sz w:val="22"/>
          <w:szCs w:val="22"/>
        </w:rPr>
        <w:t>Матова М. А. Анализ изменений почерка как показатель функционально</w:t>
        <w:softHyphen/>
        <w:t>го состояния человека // Новые исследования в психологии. М., 1974. № 2. С. 26-28.</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87</w:t>
      </w:r>
    </w:p>
    <w:p>
      <w:pPr>
        <w:pStyle w:val="Normal"/>
        <w:jc w:val="both"/>
        <w:rPr>
          <w:rFonts w:ascii="Times New Roman" w:hAnsi="Times New Roman" w:cs="Times New Roman"/>
          <w:sz w:val="22"/>
          <w:szCs w:val="22"/>
        </w:rPr>
      </w:pPr>
      <w:r>
        <w:rPr>
          <w:rFonts w:cs="Times New Roman" w:ascii="Times New Roman" w:hAnsi="Times New Roman"/>
          <w:sz w:val="22"/>
          <w:szCs w:val="22"/>
        </w:rPr>
        <w:t>Махач М., Махачева Е. Целенаправленное формирование актуального пси</w:t>
        <w:softHyphen/>
        <w:t>хофизиологического состояния спортсмена с использованием методов само</w:t>
        <w:softHyphen/>
        <w:t>регуляции // Стресс и тревога в спорте. М., 1983. С. 237-249.</w:t>
      </w:r>
    </w:p>
    <w:p>
      <w:pPr>
        <w:pStyle w:val="Normal"/>
        <w:jc w:val="both"/>
        <w:rPr>
          <w:rFonts w:ascii="Times New Roman" w:hAnsi="Times New Roman" w:cs="Times New Roman"/>
          <w:sz w:val="22"/>
          <w:szCs w:val="22"/>
        </w:rPr>
      </w:pPr>
      <w:r>
        <w:rPr>
          <w:rFonts w:cs="Times New Roman" w:ascii="Times New Roman" w:hAnsi="Times New Roman"/>
          <w:sz w:val="22"/>
          <w:szCs w:val="22"/>
        </w:rPr>
        <w:t>Махпач А. В. Компонентный анализ психического состояния человека в особых условиях деятельности // Психологический журнал. 1991. № 1. С. 66-75.</w:t>
      </w:r>
    </w:p>
    <w:p>
      <w:pPr>
        <w:pStyle w:val="Normal"/>
        <w:jc w:val="both"/>
        <w:rPr>
          <w:rFonts w:ascii="Times New Roman" w:hAnsi="Times New Roman" w:cs="Times New Roman"/>
          <w:sz w:val="22"/>
          <w:szCs w:val="22"/>
        </w:rPr>
      </w:pPr>
      <w:r>
        <w:rPr>
          <w:rFonts w:cs="Times New Roman" w:ascii="Times New Roman" w:hAnsi="Times New Roman"/>
          <w:sz w:val="22"/>
          <w:szCs w:val="22"/>
        </w:rPr>
        <w:t>Махпач А. В. К проблеме соотнесения динамических психических состоя</w:t>
        <w:softHyphen/>
        <w:t>ний и стабильных свойств личности // Психологический журнал. 1995. № 3. С. 35-44.</w:t>
      </w:r>
    </w:p>
    <w:p>
      <w:pPr>
        <w:pStyle w:val="Normal"/>
        <w:jc w:val="both"/>
        <w:rPr>
          <w:rFonts w:ascii="Times New Roman" w:hAnsi="Times New Roman" w:cs="Times New Roman"/>
          <w:sz w:val="22"/>
          <w:szCs w:val="22"/>
        </w:rPr>
      </w:pPr>
      <w:r>
        <w:rPr>
          <w:rFonts w:cs="Times New Roman" w:ascii="Times New Roman" w:hAnsi="Times New Roman"/>
          <w:sz w:val="22"/>
          <w:szCs w:val="22"/>
        </w:rPr>
        <w:t>Махпач А. В., Бушов Ю. В. Зависимость динамики состояний эмоциональ</w:t>
        <w:softHyphen/>
        <w:t>ной напряженности от индивидуальных свойств личности // Вопросы пси</w:t>
        <w:softHyphen/>
        <w:t>хологии. 1988, № 6.</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ев В. В. Психологические особенности состояния тренированности (экспериментальное исследование на примере волейбола): Автореф. дис. ... канд. наук. М., 1968.</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ев В. И. Функциональные состояния оператора // Введение в эрго</w:t>
        <w:softHyphen/>
        <w:t>номику. М., 1974.</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ев В. И. и др. О детерминантах направленной регуляции функцио</w:t>
        <w:softHyphen/>
        <w:t>нального состояния человека // Физиология человека. 1986. № 6. С. 948-957.</w:t>
      </w:r>
    </w:p>
    <w:p>
      <w:pPr>
        <w:pStyle w:val="Normal"/>
        <w:jc w:val="both"/>
        <w:rPr>
          <w:rFonts w:ascii="Times New Roman" w:hAnsi="Times New Roman" w:cs="Times New Roman"/>
          <w:sz w:val="22"/>
          <w:szCs w:val="22"/>
        </w:rPr>
      </w:pPr>
      <w:r>
        <w:rPr>
          <w:rFonts w:cs="Times New Roman" w:ascii="Times New Roman" w:hAnsi="Times New Roman"/>
          <w:sz w:val="22"/>
          <w:szCs w:val="22"/>
        </w:rPr>
        <w:t>Медведев В. И., Миролюбив А. В. Проблема управления функциональным состоянием человека // Физиология человека. 1984. № 5. С. 761-770.</w:t>
      </w:r>
    </w:p>
    <w:p>
      <w:pPr>
        <w:pStyle w:val="Normal"/>
        <w:jc w:val="both"/>
        <w:rPr>
          <w:rFonts w:ascii="Times New Roman" w:hAnsi="Times New Roman" w:cs="Times New Roman"/>
          <w:sz w:val="22"/>
          <w:szCs w:val="22"/>
        </w:rPr>
      </w:pPr>
      <w:r>
        <w:rPr>
          <w:rFonts w:cs="Times New Roman" w:ascii="Times New Roman" w:hAnsi="Times New Roman"/>
          <w:sz w:val="22"/>
          <w:szCs w:val="22"/>
        </w:rPr>
        <w:t>Мельник Б. Е.,КахапаМ. С. Медико-биологические формы стресса. Киши</w:t>
        <w:softHyphen/>
        <w:t>нев, 198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 критерии оценки функционального комфорта / Под ред. В. М. Му-нипова, Л. Д. Чайновой, Ю. А. Гончаренко. М., 1978.</w:t>
      </w:r>
    </w:p>
    <w:p>
      <w:pPr>
        <w:pStyle w:val="Normal"/>
        <w:jc w:val="both"/>
        <w:rPr>
          <w:rFonts w:ascii="Times New Roman" w:hAnsi="Times New Roman" w:cs="Times New Roman"/>
          <w:sz w:val="22"/>
          <w:szCs w:val="22"/>
        </w:rPr>
      </w:pPr>
      <w:r>
        <w:rPr>
          <w:rFonts w:cs="Times New Roman" w:ascii="Times New Roman" w:hAnsi="Times New Roman"/>
          <w:sz w:val="22"/>
          <w:szCs w:val="22"/>
        </w:rPr>
        <w:t>Мехреньгин А. М. Дифференциально-психофизиологическое изучение эффективности игры волейболисток высокого класса // Психофизиологиче</w:t>
        <w:softHyphen/>
        <w:t>ские аспекты учебной и спортивной деятельности. Л., 1987. С. 21-30.</w:t>
      </w:r>
    </w:p>
    <w:p>
      <w:pPr>
        <w:pStyle w:val="Normal"/>
        <w:jc w:val="both"/>
        <w:rPr>
          <w:rFonts w:ascii="Times New Roman" w:hAnsi="Times New Roman" w:cs="Times New Roman"/>
          <w:sz w:val="22"/>
          <w:szCs w:val="22"/>
        </w:rPr>
      </w:pPr>
      <w:r>
        <w:rPr>
          <w:rFonts w:cs="Times New Roman" w:ascii="Times New Roman" w:hAnsi="Times New Roman"/>
          <w:sz w:val="22"/>
          <w:szCs w:val="22"/>
        </w:rPr>
        <w:t>Мехреньгин А. М. Самооценка готовности к соревнованию волейболисток высокого класса // Психофизиологические особенности учебной и спортив</w:t>
        <w:softHyphen/>
        <w:t>ной деятельности. Л., 1984. С. 48-56.</w:t>
      </w:r>
    </w:p>
    <w:p>
      <w:pPr>
        <w:pStyle w:val="Normal"/>
        <w:jc w:val="both"/>
        <w:rPr>
          <w:rFonts w:ascii="Times New Roman" w:hAnsi="Times New Roman" w:cs="Times New Roman"/>
          <w:sz w:val="22"/>
          <w:szCs w:val="22"/>
        </w:rPr>
      </w:pPr>
      <w:r>
        <w:rPr>
          <w:rFonts w:cs="Times New Roman" w:ascii="Times New Roman" w:hAnsi="Times New Roman"/>
          <w:sz w:val="22"/>
          <w:szCs w:val="22"/>
        </w:rPr>
        <w:t>Мильман В. Э. Стресс и личностные факторы регуляции деятельности // Стресс и тревога в спорте. М., 1983. С. 24-46.</w:t>
      </w:r>
    </w:p>
    <w:p>
      <w:pPr>
        <w:pStyle w:val="Normal"/>
        <w:jc w:val="both"/>
        <w:rPr>
          <w:rFonts w:ascii="Times New Roman" w:hAnsi="Times New Roman" w:cs="Times New Roman"/>
          <w:sz w:val="22"/>
          <w:szCs w:val="22"/>
        </w:rPr>
      </w:pPr>
      <w:r>
        <w:rPr>
          <w:rFonts w:cs="Times New Roman" w:ascii="Times New Roman" w:hAnsi="Times New Roman"/>
          <w:sz w:val="22"/>
          <w:szCs w:val="22"/>
        </w:rPr>
        <w:t>Миролюбов А. В., Соломин И. Л., Шикин А. Ю. Артифициальные стабиль</w:t>
        <w:softHyphen/>
        <w:t>ные функциональные связи: новые возможности регуляции психофизиоло</w:t>
        <w:softHyphen/>
        <w:t>гического состояния // Физиология человека. 1986. № 6. С. 883-892.</w:t>
      </w:r>
    </w:p>
    <w:p>
      <w:pPr>
        <w:pStyle w:val="Normal"/>
        <w:jc w:val="both"/>
        <w:rPr/>
      </w:pPr>
      <w:r>
        <w:rPr>
          <w:rFonts w:cs="Times New Roman" w:ascii="Times New Roman" w:hAnsi="Times New Roman"/>
          <w:sz w:val="22"/>
          <w:szCs w:val="22"/>
        </w:rPr>
        <w:t xml:space="preserve">Михайлова Е. Л. Понятие лени: к вопросу об определении // Психология </w:t>
      </w:r>
      <w:r>
        <w:rPr>
          <w:rFonts w:cs="Times New Roman" w:ascii="Times New Roman" w:hAnsi="Times New Roman"/>
          <w:sz w:val="22"/>
          <w:szCs w:val="22"/>
          <w:lang w:val="en-US"/>
        </w:rPr>
        <w:t xml:space="preserve">XXI </w:t>
      </w:r>
      <w:r>
        <w:rPr>
          <w:rFonts w:cs="Times New Roman" w:ascii="Times New Roman" w:hAnsi="Times New Roman"/>
          <w:sz w:val="22"/>
          <w:szCs w:val="22"/>
        </w:rPr>
        <w:t>века. Материалы международной межвузовской научно-практической конференции студентов, аспирантов и молодых специалистов. СПб., 2004. С. 228-229.</w:t>
      </w:r>
    </w:p>
    <w:p>
      <w:pPr>
        <w:pStyle w:val="Normal"/>
        <w:jc w:val="both"/>
        <w:rPr>
          <w:rFonts w:ascii="Times New Roman" w:hAnsi="Times New Roman" w:cs="Times New Roman"/>
          <w:sz w:val="22"/>
          <w:szCs w:val="22"/>
        </w:rPr>
      </w:pPr>
      <w:r>
        <w:rPr>
          <w:rFonts w:cs="Times New Roman" w:ascii="Times New Roman" w:hAnsi="Times New Roman"/>
          <w:sz w:val="22"/>
          <w:szCs w:val="22"/>
        </w:rPr>
        <w:t>Могендович М. Р. Рефлекторное взаимодействие локомоторной и висце</w:t>
        <w:softHyphen/>
        <w:t>ральной систем. М., 1957.</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388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ссоА. Страх. Полтава, 1887.</w:t>
      </w:r>
    </w:p>
    <w:p>
      <w:pPr>
        <w:pStyle w:val="Normal"/>
        <w:jc w:val="both"/>
        <w:rPr>
          <w:rFonts w:ascii="Times New Roman" w:hAnsi="Times New Roman" w:cs="Times New Roman"/>
          <w:sz w:val="22"/>
          <w:szCs w:val="22"/>
        </w:rPr>
      </w:pPr>
      <w:r>
        <w:rPr>
          <w:rFonts w:cs="Times New Roman" w:ascii="Times New Roman" w:hAnsi="Times New Roman"/>
          <w:sz w:val="22"/>
          <w:szCs w:val="22"/>
        </w:rPr>
        <w:t>МоссоА. Усталость. СПб., 1893.</w:t>
      </w:r>
    </w:p>
    <w:p>
      <w:pPr>
        <w:pStyle w:val="Normal"/>
        <w:jc w:val="both"/>
        <w:rPr>
          <w:rFonts w:ascii="Times New Roman" w:hAnsi="Times New Roman" w:cs="Times New Roman"/>
          <w:sz w:val="22"/>
          <w:szCs w:val="22"/>
        </w:rPr>
      </w:pPr>
      <w:r>
        <w:rPr>
          <w:rFonts w:cs="Times New Roman" w:ascii="Times New Roman" w:hAnsi="Times New Roman"/>
          <w:sz w:val="22"/>
          <w:szCs w:val="22"/>
        </w:rPr>
        <w:t>МуравовИ. В. Физиологическая характеристика состояний функциональ</w:t>
        <w:softHyphen/>
        <w:t>ного комфорта // Проблемы функционального комфорта. М., 1977.</w:t>
      </w:r>
    </w:p>
    <w:p>
      <w:pPr>
        <w:pStyle w:val="Normal"/>
        <w:jc w:val="both"/>
        <w:rPr>
          <w:rFonts w:ascii="Times New Roman" w:hAnsi="Times New Roman" w:cs="Times New Roman"/>
          <w:sz w:val="22"/>
          <w:szCs w:val="22"/>
        </w:rPr>
      </w:pPr>
      <w:r>
        <w:rPr>
          <w:rFonts w:cs="Times New Roman" w:ascii="Times New Roman" w:hAnsi="Times New Roman"/>
          <w:sz w:val="22"/>
          <w:szCs w:val="22"/>
        </w:rPr>
        <w:t>Мызап Г. И. Чувство усталости как отражение объективных изменений физиологических функций при физическом утомлении // Психофизиологи</w:t>
        <w:softHyphen/>
        <w:t>ческие вопросы изучения личности спортсменов. Л., 1975.</w:t>
      </w:r>
    </w:p>
    <w:p>
      <w:pPr>
        <w:pStyle w:val="Normal"/>
        <w:jc w:val="both"/>
        <w:rPr>
          <w:rFonts w:ascii="Times New Roman" w:hAnsi="Times New Roman" w:cs="Times New Roman"/>
          <w:sz w:val="22"/>
          <w:szCs w:val="22"/>
        </w:rPr>
      </w:pPr>
      <w:r>
        <w:rPr>
          <w:rFonts w:cs="Times New Roman" w:ascii="Times New Roman" w:hAnsi="Times New Roman"/>
          <w:sz w:val="22"/>
          <w:szCs w:val="22"/>
        </w:rPr>
        <w:t>Мышкин И. Ю., Лебедев А. Н., Майоров В. В. Психофизиологические мето</w:t>
        <w:softHyphen/>
        <w:t>ды изучения состояний. Ярославль, 1988.</w:t>
      </w:r>
    </w:p>
    <w:p>
      <w:pPr>
        <w:pStyle w:val="Normal"/>
        <w:jc w:val="both"/>
        <w:rPr>
          <w:rFonts w:ascii="Times New Roman" w:hAnsi="Times New Roman" w:cs="Times New Roman"/>
          <w:sz w:val="22"/>
          <w:szCs w:val="22"/>
        </w:rPr>
      </w:pPr>
      <w:r>
        <w:rPr>
          <w:rFonts w:cs="Times New Roman" w:ascii="Times New Roman" w:hAnsi="Times New Roman"/>
          <w:sz w:val="22"/>
          <w:szCs w:val="22"/>
        </w:rPr>
        <w:t>Мясищев В. Н. О типах поведения и типах нервных систем // Вопросы изучения и воспитания личности. Вып. 3-4. М., 1932.</w:t>
      </w:r>
    </w:p>
    <w:p>
      <w:pPr>
        <w:pStyle w:val="Normal"/>
        <w:jc w:val="both"/>
        <w:rPr/>
      </w:pPr>
      <w:r>
        <w:rPr>
          <w:rFonts w:cs="Times New Roman" w:ascii="Times New Roman" w:hAnsi="Times New Roman"/>
          <w:sz w:val="22"/>
          <w:szCs w:val="22"/>
        </w:rPr>
        <w:t xml:space="preserve">Мясищев В. </w:t>
      </w:r>
      <w:r>
        <w:rPr>
          <w:rFonts w:cs="Times New Roman" w:ascii="Times New Roman" w:hAnsi="Times New Roman"/>
          <w:sz w:val="22"/>
          <w:szCs w:val="22"/>
          <w:lang w:val="en-US"/>
        </w:rPr>
        <w:t xml:space="preserve">II. </w:t>
      </w:r>
      <w:r>
        <w:rPr>
          <w:rFonts w:cs="Times New Roman" w:ascii="Times New Roman" w:hAnsi="Times New Roman"/>
          <w:sz w:val="22"/>
          <w:szCs w:val="22"/>
        </w:rPr>
        <w:t>Проблема потребностей в системе психологии // Ученые записки ЛГУ. 1957. Вып. 11. № 224.</w:t>
      </w:r>
    </w:p>
    <w:p>
      <w:pPr>
        <w:pStyle w:val="Normal"/>
        <w:jc w:val="both"/>
        <w:rPr>
          <w:rFonts w:ascii="Times New Roman" w:hAnsi="Times New Roman" w:cs="Times New Roman"/>
          <w:sz w:val="22"/>
          <w:szCs w:val="22"/>
        </w:rPr>
      </w:pPr>
      <w:r>
        <w:rPr>
          <w:rFonts w:cs="Times New Roman" w:ascii="Times New Roman" w:hAnsi="Times New Roman"/>
          <w:sz w:val="22"/>
          <w:szCs w:val="22"/>
        </w:rPr>
        <w:t>Мясищев В. Н. Психические состояния и отношения человека // Обозрение психиатрии и медицинской психологии им. В. М. Бехтерева. 1966. № 1-2.</w:t>
      </w:r>
    </w:p>
    <w:p>
      <w:pPr>
        <w:pStyle w:val="Normal"/>
        <w:jc w:val="both"/>
        <w:rPr>
          <w:rFonts w:ascii="Times New Roman" w:hAnsi="Times New Roman" w:cs="Times New Roman"/>
          <w:sz w:val="22"/>
          <w:szCs w:val="22"/>
        </w:rPr>
      </w:pPr>
      <w:r>
        <w:rPr>
          <w:rFonts w:cs="Times New Roman" w:ascii="Times New Roman" w:hAnsi="Times New Roman"/>
          <w:sz w:val="22"/>
          <w:szCs w:val="22"/>
        </w:rPr>
        <w:t>Мясников В. И., Новиков М.А. Эмоциональный стресс как экопсихологи-ческая проблема// Физиология человека. 1975. № 3. С. 440-450.</w:t>
      </w:r>
    </w:p>
    <w:p>
      <w:pPr>
        <w:pStyle w:val="Normal"/>
        <w:jc w:val="both"/>
        <w:rPr>
          <w:rFonts w:ascii="Times New Roman" w:hAnsi="Times New Roman" w:cs="Times New Roman"/>
          <w:sz w:val="22"/>
          <w:szCs w:val="22"/>
        </w:rPr>
      </w:pPr>
      <w:r>
        <w:rPr>
          <w:rFonts w:cs="Times New Roman" w:ascii="Times New Roman" w:hAnsi="Times New Roman"/>
          <w:sz w:val="22"/>
          <w:szCs w:val="22"/>
        </w:rPr>
        <w:t>Нагорный В. Э., Гончаренко А. М., Молодцова Е. М., Шахнарович В. М. Влия</w:t>
        <w:softHyphen/>
        <w:t>ние эмоционального напряжения на некоторые процессы саморегуляции выс</w:t>
        <w:softHyphen/>
        <w:t>шей нервной деятельности // Физиология человека. 1977. № 2. С. 302-307.</w:t>
      </w:r>
    </w:p>
    <w:p>
      <w:pPr>
        <w:pStyle w:val="Normal"/>
        <w:jc w:val="both"/>
        <w:rPr>
          <w:rFonts w:ascii="Times New Roman" w:hAnsi="Times New Roman" w:cs="Times New Roman"/>
          <w:sz w:val="22"/>
          <w:szCs w:val="22"/>
        </w:rPr>
      </w:pPr>
      <w:r>
        <w:rPr>
          <w:rFonts w:cs="Times New Roman" w:ascii="Times New Roman" w:hAnsi="Times New Roman"/>
          <w:sz w:val="22"/>
          <w:szCs w:val="22"/>
        </w:rPr>
        <w:t>НаенкоН. И. Психическая напряженность. М, 1976.</w:t>
      </w:r>
    </w:p>
    <w:p>
      <w:pPr>
        <w:pStyle w:val="Normal"/>
        <w:jc w:val="both"/>
        <w:rPr>
          <w:rFonts w:ascii="Times New Roman" w:hAnsi="Times New Roman" w:cs="Times New Roman"/>
          <w:sz w:val="22"/>
          <w:szCs w:val="22"/>
        </w:rPr>
      </w:pPr>
      <w:r>
        <w:rPr>
          <w:rFonts w:cs="Times New Roman" w:ascii="Times New Roman" w:hAnsi="Times New Roman"/>
          <w:sz w:val="22"/>
          <w:szCs w:val="22"/>
        </w:rPr>
        <w:t>Неймарк М. С. Психологический анализ эмоциональных реакций школь</w:t>
        <w:softHyphen/>
        <w:t>ников на трудности в работе // Вопросы психологии личности школьника. М„ 1961.</w:t>
      </w:r>
    </w:p>
    <w:p>
      <w:pPr>
        <w:pStyle w:val="Normal"/>
        <w:jc w:val="both"/>
        <w:rPr>
          <w:rFonts w:ascii="Times New Roman" w:hAnsi="Times New Roman" w:cs="Times New Roman"/>
          <w:sz w:val="22"/>
          <w:szCs w:val="22"/>
        </w:rPr>
      </w:pPr>
      <w:r>
        <w:rPr>
          <w:rFonts w:cs="Times New Roman" w:ascii="Times New Roman" w:hAnsi="Times New Roman"/>
          <w:sz w:val="22"/>
          <w:szCs w:val="22"/>
        </w:rPr>
        <w:t>Некрасова Ю. Б. О психических состояниях, их диагностике, управлении и направленном формировании // Вопросы психологии. 1994. № 6. С. 37-41.</w:t>
      </w:r>
    </w:p>
    <w:p>
      <w:pPr>
        <w:pStyle w:val="Normal"/>
        <w:jc w:val="both"/>
        <w:rPr>
          <w:rFonts w:ascii="Times New Roman" w:hAnsi="Times New Roman" w:cs="Times New Roman"/>
          <w:sz w:val="22"/>
          <w:szCs w:val="22"/>
        </w:rPr>
      </w:pPr>
      <w:r>
        <w:rPr>
          <w:rFonts w:cs="Times New Roman" w:ascii="Times New Roman" w:hAnsi="Times New Roman"/>
          <w:sz w:val="22"/>
          <w:szCs w:val="22"/>
        </w:rPr>
        <w:t>Немчин Т. А. Опросник для измерения степени выраженности нервно-психического напряжения // Экспериментальная и прикладная психология. Вып. 10. Психические состояния. Л., 1981. С. 159-167.</w:t>
      </w:r>
    </w:p>
    <w:p>
      <w:pPr>
        <w:pStyle w:val="Normal"/>
        <w:jc w:val="both"/>
        <w:rPr>
          <w:rFonts w:ascii="Times New Roman" w:hAnsi="Times New Roman" w:cs="Times New Roman"/>
          <w:sz w:val="22"/>
          <w:szCs w:val="22"/>
        </w:rPr>
      </w:pPr>
      <w:r>
        <w:rPr>
          <w:rFonts w:cs="Times New Roman" w:ascii="Times New Roman" w:hAnsi="Times New Roman"/>
          <w:sz w:val="22"/>
          <w:szCs w:val="22"/>
        </w:rPr>
        <w:t>Немчин Т. А. Состояния нервно-психического напряжения. Л., 1983.</w:t>
      </w:r>
    </w:p>
    <w:p>
      <w:pPr>
        <w:pStyle w:val="Normal"/>
        <w:jc w:val="both"/>
        <w:rPr>
          <w:rFonts w:ascii="Times New Roman" w:hAnsi="Times New Roman" w:cs="Times New Roman"/>
          <w:sz w:val="22"/>
          <w:szCs w:val="22"/>
        </w:rPr>
      </w:pPr>
      <w:r>
        <w:rPr>
          <w:rFonts w:cs="Times New Roman" w:ascii="Times New Roman" w:hAnsi="Times New Roman"/>
          <w:sz w:val="22"/>
          <w:szCs w:val="22"/>
        </w:rPr>
        <w:t>Непопалов В. Н. Проблема состояния в условиях спортивной деятельно</w:t>
        <w:softHyphen/>
        <w:t>сти // Проблемы психических состояний в спорте. Ереван, 1987.</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е и эндокринные механизмы стресса: Сборник научных работ. Ки</w:t>
        <w:softHyphen/>
        <w:t>шинев, 1980.</w:t>
      </w:r>
    </w:p>
    <w:p>
      <w:pPr>
        <w:pStyle w:val="Normal"/>
        <w:jc w:val="both"/>
        <w:rPr>
          <w:rFonts w:ascii="Times New Roman" w:hAnsi="Times New Roman" w:cs="Times New Roman"/>
          <w:sz w:val="22"/>
          <w:szCs w:val="22"/>
        </w:rPr>
      </w:pPr>
      <w:r>
        <w:rPr>
          <w:rFonts w:cs="Times New Roman" w:ascii="Times New Roman" w:hAnsi="Times New Roman"/>
          <w:sz w:val="22"/>
          <w:szCs w:val="22"/>
        </w:rPr>
        <w:t>Нерсесян Л. С, Хавин А. Б. Прогнозирование готовности к экстренному воздействию в состоянии стресса // Вопросы психологии. 1980. № 5.</w:t>
      </w:r>
    </w:p>
    <w:p>
      <w:pPr>
        <w:pStyle w:val="Normal"/>
        <w:jc w:val="both"/>
        <w:rPr>
          <w:rFonts w:ascii="Times New Roman" w:hAnsi="Times New Roman" w:cs="Times New Roman"/>
          <w:sz w:val="22"/>
          <w:szCs w:val="22"/>
        </w:rPr>
      </w:pPr>
      <w:r>
        <w:rPr>
          <w:rFonts w:cs="Times New Roman" w:ascii="Times New Roman" w:hAnsi="Times New Roman"/>
          <w:sz w:val="22"/>
          <w:szCs w:val="22"/>
        </w:rPr>
        <w:t>Нечаев А. П. Современная экспериментальная психология и ее отношение к вопросу школьного обучения. СПб., 1908.</w:t>
      </w:r>
    </w:p>
    <w:p>
      <w:pPr>
        <w:pStyle w:val="Normal"/>
        <w:jc w:val="both"/>
        <w:rPr>
          <w:rFonts w:ascii="Times New Roman" w:hAnsi="Times New Roman" w:cs="Times New Roman"/>
          <w:sz w:val="22"/>
          <w:szCs w:val="22"/>
        </w:rPr>
      </w:pPr>
      <w:r>
        <w:rPr>
          <w:rFonts w:cs="Times New Roman" w:ascii="Times New Roman" w:hAnsi="Times New Roman"/>
          <w:sz w:val="22"/>
          <w:szCs w:val="22"/>
        </w:rPr>
        <w:t>Никифоров Г. С, Филимопенко Ю. И., Нестеров В. М. Индивидуальные осо</w:t>
        <w:softHyphen/>
        <w:t>бенности психической саморегуляции состояния // Вести. ЛГУ. Серия 6. 1986. Вып. 2. С. 39-45.</w:t>
      </w:r>
    </w:p>
    <w:p>
      <w:pPr>
        <w:pStyle w:val="Normal"/>
        <w:jc w:val="both"/>
        <w:rPr>
          <w:rFonts w:ascii="Times New Roman" w:hAnsi="Times New Roman" w:cs="Times New Roman"/>
          <w:sz w:val="22"/>
          <w:szCs w:val="22"/>
        </w:rPr>
      </w:pPr>
      <w:r>
        <w:rPr>
          <w:rFonts w:cs="Times New Roman" w:ascii="Times New Roman" w:hAnsi="Times New Roman"/>
          <w:sz w:val="22"/>
          <w:szCs w:val="22"/>
        </w:rPr>
        <w:t>НиколовЛ. Структуры человеческой деятельности. М., 1984.</w:t>
      </w:r>
    </w:p>
    <w:p>
      <w:pPr>
        <w:pStyle w:val="Normal"/>
        <w:jc w:val="both"/>
        <w:rPr/>
      </w:pPr>
      <w:r>
        <w:rPr>
          <w:rFonts w:cs="Times New Roman" w:ascii="Times New Roman" w:hAnsi="Times New Roman"/>
          <w:sz w:val="22"/>
          <w:szCs w:val="22"/>
        </w:rPr>
        <w:t xml:space="preserve">Нифонтова Л. Н. Материалы </w:t>
      </w:r>
      <w:r>
        <w:rPr>
          <w:rFonts w:cs="Times New Roman" w:ascii="Times New Roman" w:hAnsi="Times New Roman"/>
          <w:sz w:val="22"/>
          <w:szCs w:val="22"/>
          <w:lang w:val="en-US"/>
        </w:rPr>
        <w:t xml:space="preserve">IV </w:t>
      </w:r>
      <w:r>
        <w:rPr>
          <w:rFonts w:cs="Times New Roman" w:ascii="Times New Roman" w:hAnsi="Times New Roman"/>
          <w:sz w:val="22"/>
          <w:szCs w:val="22"/>
        </w:rPr>
        <w:t>научной конференции по физиологии труда, посвященной памяти А. А. Ухтомского. Л., 1963. С. 256.</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89</w:t>
      </w:r>
    </w:p>
    <w:p>
      <w:pPr>
        <w:pStyle w:val="Normal"/>
        <w:jc w:val="both"/>
        <w:rPr>
          <w:rFonts w:ascii="Times New Roman" w:hAnsi="Times New Roman" w:cs="Times New Roman"/>
          <w:sz w:val="22"/>
          <w:szCs w:val="22"/>
        </w:rPr>
      </w:pPr>
      <w:r>
        <w:rPr>
          <w:rFonts w:cs="Times New Roman" w:ascii="Times New Roman" w:hAnsi="Times New Roman"/>
          <w:sz w:val="22"/>
          <w:szCs w:val="22"/>
        </w:rPr>
        <w:t>Новицкая Л. П. Влияние различных музыкальных жанров на психическое состояние человека // Психологический журнал. 1984. № 6. С. 79-85.</w:t>
      </w:r>
    </w:p>
    <w:p>
      <w:pPr>
        <w:pStyle w:val="Normal"/>
        <w:jc w:val="both"/>
        <w:rPr>
          <w:rFonts w:ascii="Times New Roman" w:hAnsi="Times New Roman" w:cs="Times New Roman"/>
          <w:sz w:val="22"/>
          <w:szCs w:val="22"/>
        </w:rPr>
      </w:pPr>
      <w:r>
        <w:rPr>
          <w:rFonts w:cs="Times New Roman" w:ascii="Times New Roman" w:hAnsi="Times New Roman"/>
          <w:sz w:val="22"/>
          <w:szCs w:val="22"/>
        </w:rPr>
        <w:t>Носенко Э. Л. Попытка системного подхода к анализу речи в состоянии эмо</w:t>
        <w:softHyphen/>
        <w:t>циональной напряженности // Психологический журнал. 1980. № 6. С. 54-61.</w:t>
      </w:r>
    </w:p>
    <w:p>
      <w:pPr>
        <w:pStyle w:val="Normal"/>
        <w:jc w:val="both"/>
        <w:rPr>
          <w:rFonts w:ascii="Times New Roman" w:hAnsi="Times New Roman" w:cs="Times New Roman"/>
          <w:sz w:val="22"/>
          <w:szCs w:val="22"/>
        </w:rPr>
      </w:pPr>
      <w:r>
        <w:rPr>
          <w:rFonts w:cs="Times New Roman" w:ascii="Times New Roman" w:hAnsi="Times New Roman"/>
          <w:sz w:val="22"/>
          <w:szCs w:val="22"/>
        </w:rPr>
        <w:t>Носенко Э. Л. Специфика проявлений в речи состояний эмоциональной напряженности. М, 1979.</w:t>
      </w:r>
    </w:p>
    <w:p>
      <w:pPr>
        <w:pStyle w:val="Normal"/>
        <w:jc w:val="both"/>
        <w:rPr>
          <w:rFonts w:ascii="Times New Roman" w:hAnsi="Times New Roman" w:cs="Times New Roman"/>
          <w:sz w:val="22"/>
          <w:szCs w:val="22"/>
        </w:rPr>
      </w:pPr>
      <w:r>
        <w:rPr>
          <w:rFonts w:cs="Times New Roman" w:ascii="Times New Roman" w:hAnsi="Times New Roman"/>
          <w:sz w:val="22"/>
          <w:szCs w:val="22"/>
        </w:rPr>
        <w:t>Носенко Э. Л. Эмоциональное состояние как опосредующий фактор влия</w:t>
        <w:softHyphen/>
        <w:t>ния на эффективность интеллектуальной деятельности подростка // Психо</w:t>
        <w:softHyphen/>
        <w:t>логический журнал. 1988. № 1.</w:t>
      </w:r>
    </w:p>
    <w:p>
      <w:pPr>
        <w:pStyle w:val="Normal"/>
        <w:jc w:val="both"/>
        <w:rPr/>
      </w:pPr>
      <w:r>
        <w:rPr>
          <w:rFonts w:cs="Times New Roman" w:ascii="Times New Roman" w:hAnsi="Times New Roman"/>
          <w:sz w:val="22"/>
          <w:szCs w:val="22"/>
        </w:rPr>
        <w:t>Овчинникова О. В. О классификации состояний психической напряжен</w:t>
        <w:softHyphen/>
        <w:t xml:space="preserve">ности // </w:t>
      </w:r>
      <w:r>
        <w:rPr>
          <w:rFonts w:cs="Times New Roman" w:ascii="Times New Roman" w:hAnsi="Times New Roman"/>
          <w:sz w:val="22"/>
          <w:szCs w:val="22"/>
          <w:lang w:val="en-US"/>
        </w:rPr>
        <w:t xml:space="preserve">III </w:t>
      </w:r>
      <w:r>
        <w:rPr>
          <w:rFonts w:cs="Times New Roman" w:ascii="Times New Roman" w:hAnsi="Times New Roman"/>
          <w:sz w:val="22"/>
          <w:szCs w:val="22"/>
        </w:rPr>
        <w:t>Съезд общества психологов СССР. Тезисы докладов. М., 1968. Т.З.</w:t>
      </w:r>
    </w:p>
    <w:p>
      <w:pPr>
        <w:pStyle w:val="Normal"/>
        <w:jc w:val="both"/>
        <w:rPr>
          <w:rFonts w:ascii="Times New Roman" w:hAnsi="Times New Roman" w:cs="Times New Roman"/>
          <w:sz w:val="22"/>
          <w:szCs w:val="22"/>
        </w:rPr>
      </w:pPr>
      <w:r>
        <w:rPr>
          <w:rFonts w:cs="Times New Roman" w:ascii="Times New Roman" w:hAnsi="Times New Roman"/>
          <w:sz w:val="22"/>
          <w:szCs w:val="22"/>
        </w:rPr>
        <w:t>Овчинникова О. В. Эмоциональное состояние и работоспособность // Эр</w:t>
        <w:softHyphen/>
        <w:t>гономика. Принципы и рекомендации. М., 1970. Т. 1.</w:t>
      </w:r>
    </w:p>
    <w:p>
      <w:pPr>
        <w:pStyle w:val="Normal"/>
        <w:jc w:val="both"/>
        <w:rPr>
          <w:rFonts w:ascii="Times New Roman" w:hAnsi="Times New Roman" w:cs="Times New Roman"/>
          <w:sz w:val="22"/>
          <w:szCs w:val="22"/>
        </w:rPr>
      </w:pPr>
      <w:r>
        <w:rPr>
          <w:rFonts w:cs="Times New Roman" w:ascii="Times New Roman" w:hAnsi="Times New Roman"/>
          <w:sz w:val="22"/>
          <w:szCs w:val="22"/>
        </w:rPr>
        <w:t>Овчинникова О. В., Пупг Э. Ю. Экспериментальные исследования эмоцио</w:t>
        <w:softHyphen/>
        <w:t>нальной напряженности в ситуации экзамена // Психологические исследо</w:t>
        <w:softHyphen/>
        <w:t>вания. 1973. Вып. 4.</w:t>
      </w:r>
    </w:p>
    <w:p>
      <w:pPr>
        <w:pStyle w:val="Normal"/>
        <w:jc w:val="both"/>
        <w:rPr>
          <w:rFonts w:ascii="Times New Roman" w:hAnsi="Times New Roman" w:cs="Times New Roman"/>
          <w:sz w:val="22"/>
          <w:szCs w:val="22"/>
        </w:rPr>
      </w:pPr>
      <w:r>
        <w:rPr>
          <w:rFonts w:cs="Times New Roman" w:ascii="Times New Roman" w:hAnsi="Times New Roman"/>
          <w:sz w:val="22"/>
          <w:szCs w:val="22"/>
        </w:rPr>
        <w:t>Одерышев Б. С. Методики измерения функционального состояния чело</w:t>
        <w:softHyphen/>
        <w:t>века // Экспериментальная и прикладная психология. Психические состоя</w:t>
        <w:softHyphen/>
        <w:t>ния. Л., 1981. С. 30-38.</w:t>
      </w:r>
    </w:p>
    <w:p>
      <w:pPr>
        <w:pStyle w:val="Normal"/>
        <w:jc w:val="both"/>
        <w:rPr/>
      </w:pPr>
      <w:r>
        <w:rPr>
          <w:rFonts w:cs="Times New Roman" w:ascii="Times New Roman" w:hAnsi="Times New Roman"/>
          <w:sz w:val="22"/>
          <w:szCs w:val="22"/>
        </w:rPr>
        <w:t>Олыианникова А. Е. К вопросу об интерпретации физиологических пока</w:t>
        <w:softHyphen/>
        <w:t xml:space="preserve">зателей при исследовании эмоциональных состояний // Материалы </w:t>
      </w:r>
      <w:r>
        <w:rPr>
          <w:rFonts w:cs="Times New Roman" w:ascii="Times New Roman" w:hAnsi="Times New Roman"/>
          <w:sz w:val="22"/>
          <w:szCs w:val="22"/>
          <w:lang w:val="en-US"/>
        </w:rPr>
        <w:t xml:space="preserve">IV </w:t>
      </w:r>
      <w:r>
        <w:rPr>
          <w:rFonts w:cs="Times New Roman" w:ascii="Times New Roman" w:hAnsi="Times New Roman"/>
          <w:sz w:val="22"/>
          <w:szCs w:val="22"/>
        </w:rPr>
        <w:t>Всес. съезда общества психологов. Тбилиси, 1971.</w:t>
      </w:r>
    </w:p>
    <w:p>
      <w:pPr>
        <w:pStyle w:val="Normal"/>
        <w:jc w:val="both"/>
        <w:rPr>
          <w:rFonts w:ascii="Times New Roman" w:hAnsi="Times New Roman" w:cs="Times New Roman"/>
          <w:sz w:val="22"/>
          <w:szCs w:val="22"/>
        </w:rPr>
      </w:pPr>
      <w:r>
        <w:rPr>
          <w:rFonts w:cs="Times New Roman" w:ascii="Times New Roman" w:hAnsi="Times New Roman"/>
          <w:sz w:val="22"/>
          <w:szCs w:val="22"/>
        </w:rPr>
        <w:t>ОссовскийВ.Л. Формирование трудовой ориентации молодежи. Киев, 1980.</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труда при выполнении монотонной работы // Тематический сбор</w:t>
        <w:softHyphen/>
        <w:t>ник. М., 1975.</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 П. Полное собр. соч. М., 1951.</w:t>
      </w:r>
    </w:p>
    <w:p>
      <w:pPr>
        <w:pStyle w:val="Normal"/>
        <w:jc w:val="both"/>
        <w:rPr>
          <w:rFonts w:ascii="Times New Roman" w:hAnsi="Times New Roman" w:cs="Times New Roman"/>
          <w:sz w:val="22"/>
          <w:szCs w:val="22"/>
        </w:rPr>
      </w:pPr>
      <w:r>
        <w:rPr>
          <w:rFonts w:cs="Times New Roman" w:ascii="Times New Roman" w:hAnsi="Times New Roman"/>
          <w:sz w:val="22"/>
          <w:szCs w:val="22"/>
        </w:rPr>
        <w:t>Пайяр Ж. Применение физиологических показателей в психологии // Экспериментальная психология / Под ред. П. Фресс, Ж. Пиаже. М., 1970. Т. 3.</w:t>
      </w:r>
    </w:p>
    <w:p>
      <w:pPr>
        <w:pStyle w:val="Normal"/>
        <w:jc w:val="both"/>
        <w:rPr>
          <w:rFonts w:ascii="Times New Roman" w:hAnsi="Times New Roman" w:cs="Times New Roman"/>
          <w:sz w:val="22"/>
          <w:szCs w:val="22"/>
        </w:rPr>
      </w:pPr>
      <w:r>
        <w:rPr>
          <w:rFonts w:cs="Times New Roman" w:ascii="Times New Roman" w:hAnsi="Times New Roman"/>
          <w:sz w:val="22"/>
          <w:szCs w:val="22"/>
        </w:rPr>
        <w:t>Панин Л. Е. Биохимические механизмы стресса. Новосибирск, 1983.</w:t>
      </w:r>
    </w:p>
    <w:p>
      <w:pPr>
        <w:pStyle w:val="Normal"/>
        <w:jc w:val="both"/>
        <w:rPr>
          <w:rFonts w:ascii="Times New Roman" w:hAnsi="Times New Roman" w:cs="Times New Roman"/>
          <w:sz w:val="22"/>
          <w:szCs w:val="22"/>
        </w:rPr>
      </w:pPr>
      <w:r>
        <w:rPr>
          <w:rFonts w:cs="Times New Roman" w:ascii="Times New Roman" w:hAnsi="Times New Roman"/>
          <w:sz w:val="22"/>
          <w:szCs w:val="22"/>
        </w:rPr>
        <w:t>Панкратов В. Н. Саморегуляция психического здоровья. М., 2001.</w:t>
      </w:r>
    </w:p>
    <w:p>
      <w:pPr>
        <w:pStyle w:val="Normal"/>
        <w:jc w:val="both"/>
        <w:rPr>
          <w:rFonts w:ascii="Times New Roman" w:hAnsi="Times New Roman" w:cs="Times New Roman"/>
          <w:sz w:val="22"/>
          <w:szCs w:val="22"/>
        </w:rPr>
      </w:pPr>
      <w:r>
        <w:rPr>
          <w:rFonts w:cs="Times New Roman" w:ascii="Times New Roman" w:hAnsi="Times New Roman"/>
          <w:sz w:val="22"/>
          <w:szCs w:val="22"/>
        </w:rPr>
        <w:t>Панов А. Г., Беляев Г. С, Копылова И. А. Аутогенная тренировка. М., 1973.</w:t>
      </w:r>
    </w:p>
    <w:p>
      <w:pPr>
        <w:pStyle w:val="Normal"/>
        <w:jc w:val="both"/>
        <w:rPr>
          <w:rFonts w:ascii="Times New Roman" w:hAnsi="Times New Roman" w:cs="Times New Roman"/>
          <w:sz w:val="22"/>
          <w:szCs w:val="22"/>
        </w:rPr>
      </w:pPr>
      <w:r>
        <w:rPr>
          <w:rFonts w:cs="Times New Roman" w:ascii="Times New Roman" w:hAnsi="Times New Roman"/>
          <w:sz w:val="22"/>
          <w:szCs w:val="22"/>
        </w:rPr>
        <w:t>Панов В. И. Психическое состояние и концепция оперативности психиче</w:t>
        <w:softHyphen/>
        <w:t>ского отражения // Мир психологии. 1998. № 2(14). С. 20-35.</w:t>
      </w:r>
    </w:p>
    <w:p>
      <w:pPr>
        <w:pStyle w:val="Normal"/>
        <w:jc w:val="both"/>
        <w:rPr>
          <w:rFonts w:ascii="Times New Roman" w:hAnsi="Times New Roman" w:cs="Times New Roman"/>
          <w:sz w:val="22"/>
          <w:szCs w:val="22"/>
        </w:rPr>
      </w:pPr>
      <w:r>
        <w:rPr>
          <w:rFonts w:cs="Times New Roman" w:ascii="Times New Roman" w:hAnsi="Times New Roman"/>
          <w:sz w:val="22"/>
          <w:szCs w:val="22"/>
        </w:rPr>
        <w:t>Пельцман Л. Стрессовые состояния у людей, потерявших работу // Пси</w:t>
        <w:softHyphen/>
        <w:t>хологический журнал. 1992. № 1.</w:t>
      </w:r>
    </w:p>
    <w:p>
      <w:pPr>
        <w:pStyle w:val="Normal"/>
        <w:jc w:val="both"/>
        <w:rPr>
          <w:rFonts w:ascii="Times New Roman" w:hAnsi="Times New Roman" w:cs="Times New Roman"/>
          <w:sz w:val="22"/>
          <w:szCs w:val="22"/>
        </w:rPr>
      </w:pPr>
      <w:r>
        <w:rPr>
          <w:rFonts w:cs="Times New Roman" w:ascii="Times New Roman" w:hAnsi="Times New Roman"/>
          <w:sz w:val="22"/>
          <w:szCs w:val="22"/>
        </w:rPr>
        <w:t>Перов А. К. Развитие черт характера из психических процессов и времен</w:t>
        <w:softHyphen/>
        <w:t>ных состояний человека // Материалы совещания по психологии. М., 1957. С. 79-89.</w:t>
      </w:r>
    </w:p>
    <w:p>
      <w:pPr>
        <w:pStyle w:val="Normal"/>
        <w:jc w:val="both"/>
        <w:rPr>
          <w:rFonts w:ascii="Times New Roman" w:hAnsi="Times New Roman" w:cs="Times New Roman"/>
          <w:sz w:val="22"/>
          <w:szCs w:val="22"/>
        </w:rPr>
      </w:pPr>
      <w:r>
        <w:rPr>
          <w:rFonts w:cs="Times New Roman" w:ascii="Times New Roman" w:hAnsi="Times New Roman"/>
          <w:sz w:val="22"/>
          <w:szCs w:val="22"/>
        </w:rPr>
        <w:t>Перов А. К. Структура личности и диалектика взаимосвязи между психи</w:t>
        <w:softHyphen/>
        <w:t>ческими процессами, состояниями и свойствами // Вопросы психологии лич</w:t>
        <w:softHyphen/>
        <w:t>ности и труда. Материалы научной конференции психологов Урала. Сверд</w:t>
        <w:softHyphen/>
        <w:t>ловск, 1973. С. 17-52.</w:t>
      </w:r>
    </w:p>
    <w:p>
      <w:pPr>
        <w:pStyle w:val="Normal"/>
        <w:jc w:val="both"/>
        <w:rPr>
          <w:rFonts w:ascii="Times New Roman" w:hAnsi="Times New Roman" w:cs="Times New Roman"/>
          <w:sz w:val="22"/>
          <w:szCs w:val="22"/>
        </w:rPr>
      </w:pPr>
      <w:r>
        <w:rPr>
          <w:rFonts w:cs="Times New Roman" w:ascii="Times New Roman" w:hAnsi="Times New Roman"/>
          <w:sz w:val="22"/>
          <w:szCs w:val="22"/>
        </w:rPr>
        <w:t>390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ротеА. А. Исследование цвета и функциональной музыки на промыш</w:t>
        <w:softHyphen/>
        <w:t>ленных предприятиях капиталистических стран // Психофизиологические и эстетические основы НОТ. М., 1967.</w:t>
      </w:r>
    </w:p>
    <w:p>
      <w:pPr>
        <w:pStyle w:val="Normal"/>
        <w:jc w:val="both"/>
        <w:rPr>
          <w:rFonts w:ascii="Times New Roman" w:hAnsi="Times New Roman" w:cs="Times New Roman"/>
          <w:sz w:val="22"/>
          <w:szCs w:val="22"/>
        </w:rPr>
      </w:pPr>
      <w:r>
        <w:rPr>
          <w:rFonts w:cs="Times New Roman" w:ascii="Times New Roman" w:hAnsi="Times New Roman"/>
          <w:sz w:val="22"/>
          <w:szCs w:val="22"/>
        </w:rPr>
        <w:t>Петров Н. Самовнушение в древности и сегодня / Перевод с болг. М., Про</w:t>
        <w:softHyphen/>
        <w:t>гресс, 1986.</w:t>
      </w:r>
    </w:p>
    <w:p>
      <w:pPr>
        <w:pStyle w:val="Normal"/>
        <w:jc w:val="both"/>
        <w:rPr>
          <w:rFonts w:ascii="Times New Roman" w:hAnsi="Times New Roman" w:cs="Times New Roman"/>
          <w:sz w:val="22"/>
          <w:szCs w:val="22"/>
        </w:rPr>
      </w:pPr>
      <w:r>
        <w:rPr>
          <w:rFonts w:cs="Times New Roman" w:ascii="Times New Roman" w:hAnsi="Times New Roman"/>
          <w:sz w:val="22"/>
          <w:szCs w:val="22"/>
        </w:rPr>
        <w:t>Петрушин В И. Моделирование эмоций средствами музыки // Вопросы психологии. 1988. № 5. С. 141-144.</w:t>
      </w:r>
    </w:p>
    <w:p>
      <w:pPr>
        <w:pStyle w:val="Normal"/>
        <w:jc w:val="both"/>
        <w:rPr>
          <w:rFonts w:ascii="Times New Roman" w:hAnsi="Times New Roman" w:cs="Times New Roman"/>
          <w:sz w:val="22"/>
          <w:szCs w:val="22"/>
        </w:rPr>
      </w:pPr>
      <w:r>
        <w:rPr>
          <w:rFonts w:cs="Times New Roman" w:ascii="Times New Roman" w:hAnsi="Times New Roman"/>
          <w:sz w:val="22"/>
          <w:szCs w:val="22"/>
        </w:rPr>
        <w:t>Петрушин В. И. Музыкальная психотерапия. М., 1999.</w:t>
      </w:r>
    </w:p>
    <w:p>
      <w:pPr>
        <w:pStyle w:val="Normal"/>
        <w:jc w:val="both"/>
        <w:rPr>
          <w:rFonts w:ascii="Times New Roman" w:hAnsi="Times New Roman" w:cs="Times New Roman"/>
          <w:sz w:val="22"/>
          <w:szCs w:val="22"/>
        </w:rPr>
      </w:pPr>
      <w:r>
        <w:rPr>
          <w:rFonts w:cs="Times New Roman" w:ascii="Times New Roman" w:hAnsi="Times New Roman"/>
          <w:sz w:val="22"/>
          <w:szCs w:val="22"/>
        </w:rPr>
        <w:t>Писаренко В. М. Инструментальная обратная связь и повышение качества управления эмоциональным состоянием // Психологический журнал. 1986. №5. С. 119-125.</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ов К. И. Слово как физиологический и лечебный фактор. М., 1962.</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ов К. К. Краткий словарь снстемы психологических понятий. М., 1984.</w:t>
      </w:r>
    </w:p>
    <w:p>
      <w:pPr>
        <w:pStyle w:val="Normal"/>
        <w:jc w:val="both"/>
        <w:rPr>
          <w:rFonts w:ascii="Times New Roman" w:hAnsi="Times New Roman" w:cs="Times New Roman"/>
          <w:sz w:val="22"/>
          <w:szCs w:val="22"/>
        </w:rPr>
      </w:pPr>
      <w:r>
        <w:rPr>
          <w:rFonts w:cs="Times New Roman" w:ascii="Times New Roman" w:hAnsi="Times New Roman"/>
          <w:sz w:val="22"/>
          <w:szCs w:val="22"/>
        </w:rPr>
        <w:t>Плеханов А. В. О психическом состоянии учащихся на уроке // Советская педагогика. 1966. № 2.</w:t>
      </w:r>
    </w:p>
    <w:p>
      <w:pPr>
        <w:pStyle w:val="Normal"/>
        <w:jc w:val="both"/>
        <w:rPr>
          <w:rFonts w:ascii="Times New Roman" w:hAnsi="Times New Roman" w:cs="Times New Roman"/>
          <w:sz w:val="22"/>
          <w:szCs w:val="22"/>
        </w:rPr>
      </w:pPr>
      <w:r>
        <w:rPr>
          <w:rFonts w:cs="Times New Roman" w:ascii="Times New Roman" w:hAnsi="Times New Roman"/>
          <w:sz w:val="22"/>
          <w:szCs w:val="22"/>
        </w:rPr>
        <w:t>Погодаев К. И. К биологическим основам «стресса» и «адаптационного синдрома» // Актуальные проблемы стресса. Кишинев, 1982.</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а Е. В. Изменение высшей нервной деятельности у работающих на пульсирующем конвейере (часовое производство) // Материалы к физиоло</w:t>
        <w:softHyphen/>
        <w:t>гическому обоснованию трудовых процессов. М., 1960.</w:t>
      </w:r>
    </w:p>
    <w:p>
      <w:pPr>
        <w:pStyle w:val="Normal"/>
        <w:jc w:val="both"/>
        <w:rPr>
          <w:rFonts w:ascii="Times New Roman" w:hAnsi="Times New Roman" w:cs="Times New Roman"/>
          <w:sz w:val="22"/>
          <w:szCs w:val="22"/>
        </w:rPr>
      </w:pPr>
      <w:r>
        <w:rPr>
          <w:rFonts w:cs="Times New Roman" w:ascii="Times New Roman" w:hAnsi="Times New Roman"/>
          <w:sz w:val="22"/>
          <w:szCs w:val="22"/>
        </w:rPr>
        <w:t>Полыиин А. К. Психологические факторы произвольной саморегуляции состояния (инженерно-психологический аспект): Автореф. дис.... канд. наук. Л., 1983.</w:t>
      </w:r>
    </w:p>
    <w:p>
      <w:pPr>
        <w:pStyle w:val="Normal"/>
        <w:jc w:val="both"/>
        <w:rPr>
          <w:rFonts w:ascii="Times New Roman" w:hAnsi="Times New Roman" w:cs="Times New Roman"/>
          <w:sz w:val="22"/>
          <w:szCs w:val="22"/>
        </w:rPr>
      </w:pPr>
      <w:r>
        <w:rPr>
          <w:rFonts w:cs="Times New Roman" w:ascii="Times New Roman" w:hAnsi="Times New Roman"/>
          <w:sz w:val="22"/>
          <w:szCs w:val="22"/>
        </w:rPr>
        <w:t>Поляков В. М. О зависимости успешности выполнения монотонной рабо</w:t>
        <w:softHyphen/>
        <w:t>ты от некоторых типологических особенностей нервной системы // Вопросы психологии труда и личности. Иркутск, 1972. С. 21-23.</w:t>
      </w:r>
    </w:p>
    <w:p>
      <w:pPr>
        <w:pStyle w:val="Normal"/>
        <w:jc w:val="both"/>
        <w:rPr>
          <w:rFonts w:ascii="Times New Roman" w:hAnsi="Times New Roman" w:cs="Times New Roman"/>
          <w:sz w:val="22"/>
          <w:szCs w:val="22"/>
        </w:rPr>
      </w:pPr>
      <w:r>
        <w:rPr>
          <w:rFonts w:cs="Times New Roman" w:ascii="Times New Roman" w:hAnsi="Times New Roman"/>
          <w:sz w:val="22"/>
          <w:szCs w:val="22"/>
        </w:rPr>
        <w:t>Попов В. П. Индивидуальные особенности предстартовых состояний бок</w:t>
        <w:softHyphen/>
        <w:t>серов: Автореф. дис.... канд. наук.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Посохова С. Т., Шафранская К. Д. О соотношении физиологических и пси</w:t>
        <w:softHyphen/>
        <w:t>хологических компонентов в состоянии тревоги // Вестн. ЛГУ. 1974. Вып. 4. №23. С. 91-97.</w:t>
      </w:r>
    </w:p>
    <w:p>
      <w:pPr>
        <w:pStyle w:val="Normal"/>
        <w:jc w:val="both"/>
        <w:rPr>
          <w:rFonts w:ascii="Times New Roman" w:hAnsi="Times New Roman" w:cs="Times New Roman"/>
          <w:sz w:val="22"/>
          <w:szCs w:val="22"/>
        </w:rPr>
      </w:pPr>
      <w:r>
        <w:rPr>
          <w:rFonts w:cs="Times New Roman" w:ascii="Times New Roman" w:hAnsi="Times New Roman"/>
          <w:sz w:val="22"/>
          <w:szCs w:val="22"/>
        </w:rPr>
        <w:t>Пратусевич Ю. М. Умственное утомление школьников. М., 1964.</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Интегрирующая функция психических состояний. Психо</w:t>
        <w:softHyphen/>
        <w:t>логический журнал. 1994. № 3. С. 136-145.</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Методики диагностики психических состояний личности. Учебно-методическое пособие. Казань, 1997.</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Методы психической саморегуляции: Учебное пособие. Ка</w:t>
        <w:softHyphen/>
        <w:t>зань, 1990.</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Неравновесные (неустойчивые) психические состояния// Психологический журнал. 1999. № 2. С. 115-124.</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Психические состояния и их проявления в учебном про</w:t>
        <w:softHyphen/>
        <w:t>цессе. Казань, 1991.</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91</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Психические состояния и их функции. Казань, 1994.</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Психические состояния школьников и учителя в процессе их взаимодействия на уроке// Вопросы психологии. 1990. № 6. С. 68-74.</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Психическое состояние учителя и продуктивность урока // Вопросы психологии. 1989. № 6. С. 49-55.</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Психология неравновесных состояний. Казань, 1998.</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Семантические пространства психических состояний. Дуб</w:t>
        <w:softHyphen/>
        <w:t>на, 2002.</w:t>
      </w:r>
    </w:p>
    <w:p>
      <w:pPr>
        <w:pStyle w:val="Normal"/>
        <w:jc w:val="both"/>
        <w:rPr>
          <w:rFonts w:ascii="Times New Roman" w:hAnsi="Times New Roman" w:cs="Times New Roman"/>
          <w:sz w:val="22"/>
          <w:szCs w:val="22"/>
        </w:rPr>
      </w:pPr>
      <w:r>
        <w:rPr>
          <w:rFonts w:cs="Times New Roman" w:ascii="Times New Roman" w:hAnsi="Times New Roman"/>
          <w:sz w:val="22"/>
          <w:szCs w:val="22"/>
        </w:rPr>
        <w:t>Прохоров А. О Функциональные структуры психических состояний // Психологический журнал. 1996. № 3. С. 9-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 и эффективность деятельности / Под ред. Ю. М. За</w:t>
        <w:softHyphen/>
        <w:t>бродина. М., 1983.</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 Хрестоматия / Состав. Л. В. Куликов. СПб., 2000.</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стресс в спорте: Материалы Всес. симпозиума. М., 1973.</w:t>
      </w:r>
    </w:p>
    <w:p>
      <w:pPr>
        <w:pStyle w:val="Normal"/>
        <w:jc w:val="both"/>
        <w:rPr/>
      </w:pPr>
      <w:r>
        <w:rPr>
          <w:rFonts w:cs="Times New Roman" w:ascii="Times New Roman" w:hAnsi="Times New Roman"/>
          <w:sz w:val="22"/>
          <w:szCs w:val="22"/>
        </w:rPr>
        <w:t xml:space="preserve">Психический стресс в спорте: Материалы </w:t>
      </w:r>
      <w:r>
        <w:rPr>
          <w:rFonts w:cs="Times New Roman" w:ascii="Times New Roman" w:hAnsi="Times New Roman"/>
          <w:sz w:val="22"/>
          <w:szCs w:val="22"/>
          <w:lang w:val="en-US"/>
        </w:rPr>
        <w:t xml:space="preserve">II </w:t>
      </w:r>
      <w:r>
        <w:rPr>
          <w:rFonts w:cs="Times New Roman" w:ascii="Times New Roman" w:hAnsi="Times New Roman"/>
          <w:sz w:val="22"/>
          <w:szCs w:val="22"/>
        </w:rPr>
        <w:t>Всес. симпозиума. Пермь, 1975.</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утомление / Под ред. А. П. Нечаева. М.; Л., 192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ловарь / Под ред. В. В. Давыдова и др. М., 198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сихических состояний / Под ред. А. О. Прохорова. Казань, 1998. Вып. 1; 1999. Вып. 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ловарь / Под ред. А. В. Петровского и М. Г. Ярошевского. М., Политиздат, 198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порта в терминах, понятиях, междисциплинарных связях: Словарь-справочник. М., 199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эмоциональный стресс / Под ред. К. В. Судакова. М., 1992.</w:t>
      </w:r>
    </w:p>
    <w:p>
      <w:pPr>
        <w:pStyle w:val="Normal"/>
        <w:jc w:val="both"/>
        <w:rPr>
          <w:rFonts w:ascii="Times New Roman" w:hAnsi="Times New Roman" w:cs="Times New Roman"/>
          <w:sz w:val="22"/>
          <w:szCs w:val="22"/>
        </w:rPr>
      </w:pPr>
      <w:r>
        <w:rPr>
          <w:rFonts w:cs="Times New Roman" w:ascii="Times New Roman" w:hAnsi="Times New Roman"/>
          <w:sz w:val="22"/>
          <w:szCs w:val="22"/>
        </w:rPr>
        <w:t>Пунг Э. 10. Опыт экспериментального исследования эмоционального на</w:t>
        <w:softHyphen/>
        <w:t>пряжения в ситуации экзаменов: Автореф. дне.... канд. наук. М., 1969.</w:t>
      </w:r>
    </w:p>
    <w:p>
      <w:pPr>
        <w:pStyle w:val="Normal"/>
        <w:jc w:val="both"/>
        <w:rPr>
          <w:rFonts w:ascii="Times New Roman" w:hAnsi="Times New Roman" w:cs="Times New Roman"/>
          <w:sz w:val="22"/>
          <w:szCs w:val="22"/>
        </w:rPr>
      </w:pPr>
      <w:r>
        <w:rPr>
          <w:rFonts w:cs="Times New Roman" w:ascii="Times New Roman" w:hAnsi="Times New Roman"/>
          <w:sz w:val="22"/>
          <w:szCs w:val="22"/>
        </w:rPr>
        <w:t>Пуни А. Ц. Волевая подготовка в спорте. М., 1969.</w:t>
      </w:r>
    </w:p>
    <w:p>
      <w:pPr>
        <w:pStyle w:val="Normal"/>
        <w:jc w:val="both"/>
        <w:rPr>
          <w:rFonts w:ascii="Times New Roman" w:hAnsi="Times New Roman" w:cs="Times New Roman"/>
          <w:sz w:val="22"/>
          <w:szCs w:val="22"/>
        </w:rPr>
      </w:pPr>
      <w:r>
        <w:rPr>
          <w:rFonts w:cs="Times New Roman" w:ascii="Times New Roman" w:hAnsi="Times New Roman"/>
          <w:sz w:val="22"/>
          <w:szCs w:val="22"/>
        </w:rPr>
        <w:t>Пуни А. Ц. Очерки психологии спорта. М., 1959.</w:t>
      </w:r>
    </w:p>
    <w:p>
      <w:pPr>
        <w:pStyle w:val="Normal"/>
        <w:jc w:val="both"/>
        <w:rPr>
          <w:rFonts w:ascii="Times New Roman" w:hAnsi="Times New Roman" w:cs="Times New Roman"/>
          <w:sz w:val="22"/>
          <w:szCs w:val="22"/>
        </w:rPr>
      </w:pPr>
      <w:r>
        <w:rPr>
          <w:rFonts w:cs="Times New Roman" w:ascii="Times New Roman" w:hAnsi="Times New Roman"/>
          <w:sz w:val="22"/>
          <w:szCs w:val="22"/>
        </w:rPr>
        <w:t>Пуни А. Ц. Предстартовые состояния спортсмена // Теория и практика физической культуры. 1949. С. 519-526.</w:t>
      </w:r>
    </w:p>
    <w:p>
      <w:pPr>
        <w:pStyle w:val="Normal"/>
        <w:jc w:val="both"/>
        <w:rPr>
          <w:rFonts w:ascii="Times New Roman" w:hAnsi="Times New Roman" w:cs="Times New Roman"/>
          <w:sz w:val="22"/>
          <w:szCs w:val="22"/>
        </w:rPr>
      </w:pPr>
      <w:r>
        <w:rPr>
          <w:rFonts w:cs="Times New Roman" w:ascii="Times New Roman" w:hAnsi="Times New Roman"/>
          <w:sz w:val="22"/>
          <w:szCs w:val="22"/>
        </w:rPr>
        <w:t>Пуни А. Ц. Состояние психической готовности к соревнованиям в спорте // Психология и современный спорт. М., 1973.</w:t>
      </w:r>
    </w:p>
    <w:p>
      <w:pPr>
        <w:pStyle w:val="Normal"/>
        <w:jc w:val="both"/>
        <w:rPr>
          <w:rFonts w:ascii="Times New Roman" w:hAnsi="Times New Roman" w:cs="Times New Roman"/>
          <w:sz w:val="22"/>
          <w:szCs w:val="22"/>
        </w:rPr>
      </w:pPr>
      <w:r>
        <w:rPr>
          <w:rFonts w:cs="Times New Roman" w:ascii="Times New Roman" w:hAnsi="Times New Roman"/>
          <w:sz w:val="22"/>
          <w:szCs w:val="22"/>
        </w:rPr>
        <w:t>Пути снижения монотонности труда и ее отрицательных последствий: Те</w:t>
        <w:softHyphen/>
        <w:t>зисы докладов Всесоюзной научно-практической конференции. М., 1977.</w:t>
      </w:r>
    </w:p>
    <w:p>
      <w:pPr>
        <w:pStyle w:val="Normal"/>
        <w:jc w:val="both"/>
        <w:rPr>
          <w:rFonts w:ascii="Times New Roman" w:hAnsi="Times New Roman" w:cs="Times New Roman"/>
          <w:sz w:val="22"/>
          <w:szCs w:val="22"/>
        </w:rPr>
      </w:pPr>
      <w:r>
        <w:rPr>
          <w:rFonts w:cs="Times New Roman" w:ascii="Times New Roman" w:hAnsi="Times New Roman"/>
          <w:sz w:val="22"/>
          <w:szCs w:val="22"/>
        </w:rPr>
        <w:t>ПьеронА. Потребности //Экспериментальная психология. М., 1970. Вып. 3.</w:t>
      </w:r>
    </w:p>
    <w:p>
      <w:pPr>
        <w:pStyle w:val="Normal"/>
        <w:jc w:val="both"/>
        <w:rPr>
          <w:rFonts w:ascii="Times New Roman" w:hAnsi="Times New Roman" w:cs="Times New Roman"/>
          <w:sz w:val="22"/>
          <w:szCs w:val="22"/>
        </w:rPr>
      </w:pPr>
      <w:r>
        <w:rPr>
          <w:rFonts w:cs="Times New Roman" w:ascii="Times New Roman" w:hAnsi="Times New Roman"/>
          <w:sz w:val="22"/>
          <w:szCs w:val="22"/>
        </w:rPr>
        <w:t>Пятигорская М.Д. Монотонность труда в черной металлургии и пути ее воздействия на работающих // Пути снижения монотонности труда и ее от</w:t>
        <w:softHyphen/>
        <w:t>рицательных последствий: Тезисы докладов Всесоюзной научно-практиче</w:t>
        <w:softHyphen/>
        <w:t>ской конференции. М., 1977. С. 63-65.</w:t>
      </w:r>
    </w:p>
    <w:p>
      <w:pPr>
        <w:pStyle w:val="Normal"/>
        <w:jc w:val="both"/>
        <w:rPr>
          <w:rFonts w:ascii="Times New Roman" w:hAnsi="Times New Roman" w:cs="Times New Roman"/>
          <w:sz w:val="22"/>
          <w:szCs w:val="22"/>
        </w:rPr>
      </w:pPr>
      <w:r>
        <w:rPr>
          <w:rFonts w:cs="Times New Roman" w:ascii="Times New Roman" w:hAnsi="Times New Roman"/>
          <w:sz w:val="22"/>
          <w:szCs w:val="22"/>
        </w:rPr>
        <w:t>Радина К. А. Особенности эмоциональных состояний подрос гков, подвер</w:t>
        <w:softHyphen/>
        <w:t>женных религиозному влиянию // Советская педагогика. 1965. № 8.</w:t>
      </w:r>
    </w:p>
    <w:p>
      <w:pPr>
        <w:pStyle w:val="Normal"/>
        <w:jc w:val="both"/>
        <w:rPr>
          <w:rFonts w:ascii="Times New Roman" w:hAnsi="Times New Roman" w:cs="Times New Roman"/>
          <w:sz w:val="22"/>
          <w:szCs w:val="22"/>
        </w:rPr>
      </w:pPr>
      <w:r>
        <w:rPr>
          <w:rFonts w:cs="Times New Roman" w:ascii="Times New Roman" w:hAnsi="Times New Roman"/>
          <w:sz w:val="22"/>
          <w:szCs w:val="22"/>
        </w:rPr>
        <w:t>392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ков Г. К., Фадеев 10. А. Оценка эмоционального напряжения в процессе трудовой деятельное! и на основе системного анализа кожно-гальваническоп реакции // Физиология человека. 1985. № 3. С. 463-469.</w:t>
      </w:r>
    </w:p>
    <w:p>
      <w:pPr>
        <w:pStyle w:val="Normal"/>
        <w:jc w:val="both"/>
        <w:rPr>
          <w:rFonts w:ascii="Times New Roman" w:hAnsi="Times New Roman" w:cs="Times New Roman"/>
          <w:sz w:val="22"/>
          <w:szCs w:val="22"/>
        </w:rPr>
      </w:pPr>
      <w:r>
        <w:rPr>
          <w:rFonts w:cs="Times New Roman" w:ascii="Times New Roman" w:hAnsi="Times New Roman"/>
          <w:sz w:val="22"/>
          <w:szCs w:val="22"/>
        </w:rPr>
        <w:t>Резникова Т. Н. Волна «ожидания» как электрофизиологический показа</w:t>
        <w:softHyphen/>
        <w:t>тель изменения психического состояния // Физиология человека. 1976. № 2. С. 287-298.</w:t>
      </w:r>
    </w:p>
    <w:p>
      <w:pPr>
        <w:pStyle w:val="Normal"/>
        <w:jc w:val="both"/>
        <w:rPr>
          <w:rFonts w:ascii="Times New Roman" w:hAnsi="Times New Roman" w:cs="Times New Roman"/>
          <w:sz w:val="22"/>
          <w:szCs w:val="22"/>
        </w:rPr>
      </w:pPr>
      <w:r>
        <w:rPr>
          <w:rFonts w:cs="Times New Roman" w:ascii="Times New Roman" w:hAnsi="Times New Roman"/>
          <w:sz w:val="22"/>
          <w:szCs w:val="22"/>
        </w:rPr>
        <w:t>Робу А. И. Стресс и гипоталамические гормоны. Кишинев, 1989.</w:t>
      </w:r>
    </w:p>
    <w:p>
      <w:pPr>
        <w:pStyle w:val="Normal"/>
        <w:jc w:val="both"/>
        <w:rPr>
          <w:rFonts w:ascii="Times New Roman" w:hAnsi="Times New Roman" w:cs="Times New Roman"/>
          <w:sz w:val="22"/>
          <w:szCs w:val="22"/>
        </w:rPr>
      </w:pPr>
      <w:r>
        <w:rPr>
          <w:rFonts w:cs="Times New Roman" w:ascii="Times New Roman" w:hAnsi="Times New Roman"/>
          <w:sz w:val="22"/>
          <w:szCs w:val="22"/>
        </w:rPr>
        <w:t>Роговин М. С. Методы исследования психической напряженности // Ма</w:t>
        <w:softHyphen/>
        <w:t>териалы конференции по методам физиологического исследования челове</w:t>
        <w:softHyphen/>
        <w:t>ка. М., 1962.</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ская В. И. Индивидуальные различия работоспособности: пси</w:t>
        <w:softHyphen/>
        <w:t>хофизиологическое исследование работоспособности в условиях монотонной деятельности. М., 1980.</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ая В. И. К вопросу о проявлениях силы нервной системы при разных видах монотонной работы // Проблемы дифференциальной психо</w:t>
        <w:softHyphen/>
        <w:t>физиологии. М., 1977. Т. 9. С. 96-107.</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ая В. И. О психическом (умственном) утомлении // Типо</w:t>
        <w:softHyphen/>
        <w:t>логические особенности высшей нервной деятельности. М., 1965. Т. 4.</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ая В. И., Голубева Э. А., Ермолаева-Томина Л. Б. и др. Экспе</w:t>
        <w:softHyphen/>
        <w:t>риментальное исследование психического утомления // Типологические осо</w:t>
        <w:softHyphen/>
        <w:t>бенности высшей нервной деятельности. М., 1965. Т. 4.</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ая В. И., Левочкипа И. А. Функциональное состояние при монотонной работе и сила нервной системы // Проблемы дифференциаль</w:t>
        <w:softHyphen/>
        <w:t xml:space="preserve">ной психофизиологии. М., 1972. Т. </w:t>
      </w:r>
      <w:r>
        <w:rPr>
          <w:rFonts w:cs="Times New Roman" w:ascii="Times New Roman" w:hAnsi="Times New Roman"/>
          <w:sz w:val="22"/>
          <w:szCs w:val="22"/>
          <w:lang w:val="en-US"/>
        </w:rPr>
        <w:t>VII.</w:t>
      </w:r>
    </w:p>
    <w:p>
      <w:pPr>
        <w:pStyle w:val="Normal"/>
        <w:jc w:val="both"/>
        <w:rPr>
          <w:rFonts w:ascii="Times New Roman" w:hAnsi="Times New Roman" w:cs="Times New Roman"/>
          <w:sz w:val="22"/>
          <w:szCs w:val="22"/>
        </w:rPr>
      </w:pPr>
      <w:r>
        <w:rPr>
          <w:rFonts w:cs="Times New Roman" w:ascii="Times New Roman" w:hAnsi="Times New Roman"/>
          <w:sz w:val="22"/>
          <w:szCs w:val="22"/>
        </w:rPr>
        <w:t>Розанова О., Петрова Е. Роль ритма в изменении производительности при работах различной длительности. Ученые записки ЛГУ. 1938. № 23. С. 257.</w:t>
      </w:r>
    </w:p>
    <w:p>
      <w:pPr>
        <w:pStyle w:val="Normal"/>
        <w:jc w:val="both"/>
        <w:rPr>
          <w:rFonts w:ascii="Times New Roman" w:hAnsi="Times New Roman" w:cs="Times New Roman"/>
          <w:sz w:val="22"/>
          <w:szCs w:val="22"/>
        </w:rPr>
      </w:pPr>
      <w:r>
        <w:rPr>
          <w:rFonts w:cs="Times New Roman" w:ascii="Times New Roman" w:hAnsi="Times New Roman"/>
          <w:sz w:val="22"/>
          <w:szCs w:val="22"/>
        </w:rPr>
        <w:t>Розе-Грищенко Н. А., Головей Л. А. Динамика психомоторных характери</w:t>
        <w:softHyphen/>
        <w:t>стик индивидуальности в условиях напряженной деятельности // Экспери</w:t>
        <w:softHyphen/>
        <w:t>ментальная и прикладная психология. Психические состояния. Л., 1981. Вып. 10. С. 149-155.</w:t>
      </w:r>
    </w:p>
    <w:p>
      <w:pPr>
        <w:pStyle w:val="Normal"/>
        <w:jc w:val="both"/>
        <w:rPr>
          <w:rFonts w:ascii="Times New Roman" w:hAnsi="Times New Roman" w:cs="Times New Roman"/>
          <w:sz w:val="22"/>
          <w:szCs w:val="22"/>
        </w:rPr>
      </w:pPr>
      <w:r>
        <w:rPr>
          <w:rFonts w:cs="Times New Roman" w:ascii="Times New Roman" w:hAnsi="Times New Roman"/>
          <w:sz w:val="22"/>
          <w:szCs w:val="22"/>
        </w:rPr>
        <w:t>Розенблат В. В. О феномене Сеченова при статических напряжениях // Теория и практика физической культуры. 1949. № 10. С. 733.</w:t>
      </w:r>
    </w:p>
    <w:p>
      <w:pPr>
        <w:pStyle w:val="Normal"/>
        <w:jc w:val="both"/>
        <w:rPr>
          <w:rFonts w:ascii="Times New Roman" w:hAnsi="Times New Roman" w:cs="Times New Roman"/>
          <w:sz w:val="22"/>
          <w:szCs w:val="22"/>
        </w:rPr>
      </w:pPr>
      <w:r>
        <w:rPr>
          <w:rFonts w:cs="Times New Roman" w:ascii="Times New Roman" w:hAnsi="Times New Roman"/>
          <w:sz w:val="22"/>
          <w:szCs w:val="22"/>
        </w:rPr>
        <w:t>Розенблат В. В. Проблема утомления. М., 1961.</w:t>
      </w:r>
    </w:p>
    <w:p>
      <w:pPr>
        <w:pStyle w:val="Normal"/>
        <w:jc w:val="both"/>
        <w:rPr>
          <w:rFonts w:ascii="Times New Roman" w:hAnsi="Times New Roman" w:cs="Times New Roman"/>
          <w:sz w:val="22"/>
          <w:szCs w:val="22"/>
        </w:rPr>
      </w:pPr>
      <w:r>
        <w:rPr>
          <w:rFonts w:cs="Times New Roman" w:ascii="Times New Roman" w:hAnsi="Times New Roman"/>
          <w:sz w:val="22"/>
          <w:szCs w:val="22"/>
        </w:rPr>
        <w:t>Розенблат В. В. Утомление // Руководство по физиологии труда. М., 1969. 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Розенблюм Д. Е. Отечественная физиологическая мысль в вопросах утом</w:t>
        <w:softHyphen/>
        <w:t>ления // Военно-медицинский журнал. 1947. № 11. С. 51.</w:t>
      </w:r>
    </w:p>
    <w:p>
      <w:pPr>
        <w:pStyle w:val="Normal"/>
        <w:jc w:val="both"/>
        <w:rPr>
          <w:rFonts w:ascii="Times New Roman" w:hAnsi="Times New Roman" w:cs="Times New Roman"/>
          <w:sz w:val="22"/>
          <w:szCs w:val="22"/>
        </w:rPr>
      </w:pPr>
      <w:r>
        <w:rPr>
          <w:rFonts w:cs="Times New Roman" w:ascii="Times New Roman" w:hAnsi="Times New Roman"/>
          <w:sz w:val="22"/>
          <w:szCs w:val="22"/>
        </w:rPr>
        <w:t>Ройтбак А. И., Таварткиладзе Б. В. Теория и практика физической куль</w:t>
        <w:softHyphen/>
        <w:t>туры. 1954, № 1. С. 35.</w:t>
      </w:r>
    </w:p>
    <w:p>
      <w:pPr>
        <w:pStyle w:val="Normal"/>
        <w:jc w:val="both"/>
        <w:rPr>
          <w:rFonts w:ascii="Times New Roman" w:hAnsi="Times New Roman" w:cs="Times New Roman"/>
          <w:sz w:val="22"/>
          <w:szCs w:val="22"/>
        </w:rPr>
      </w:pPr>
      <w:r>
        <w:rPr>
          <w:rFonts w:cs="Times New Roman" w:ascii="Times New Roman" w:hAnsi="Times New Roman"/>
          <w:sz w:val="22"/>
          <w:szCs w:val="22"/>
        </w:rPr>
        <w:t>Ротенберг В. С. Адаптивная функция сна. Причины и проявления ее на</w:t>
        <w:softHyphen/>
        <w:t>рушения. М., 1982.</w:t>
      </w:r>
    </w:p>
    <w:p>
      <w:pPr>
        <w:pStyle w:val="Normal"/>
        <w:jc w:val="both"/>
        <w:rPr>
          <w:rFonts w:ascii="Times New Roman" w:hAnsi="Times New Roman" w:cs="Times New Roman"/>
          <w:sz w:val="22"/>
          <w:szCs w:val="22"/>
        </w:rPr>
      </w:pPr>
      <w:r>
        <w:rPr>
          <w:rFonts w:cs="Times New Roman" w:ascii="Times New Roman" w:hAnsi="Times New Roman"/>
          <w:sz w:val="22"/>
          <w:szCs w:val="22"/>
        </w:rPr>
        <w:t>РудикП.А. Психология: Учебник для техникумов физкультуры. М., 1967.</w:t>
      </w:r>
    </w:p>
    <w:p>
      <w:pPr>
        <w:pStyle w:val="Normal"/>
        <w:jc w:val="both"/>
        <w:rPr>
          <w:rFonts w:ascii="Times New Roman" w:hAnsi="Times New Roman" w:cs="Times New Roman"/>
          <w:sz w:val="22"/>
          <w:szCs w:val="22"/>
        </w:rPr>
      </w:pPr>
      <w:r>
        <w:rPr>
          <w:rFonts w:cs="Times New Roman" w:ascii="Times New Roman" w:hAnsi="Times New Roman"/>
          <w:sz w:val="22"/>
          <w:szCs w:val="22"/>
        </w:rPr>
        <w:t>Рузер Е. И. Психологические методы исследования утомления // Психо</w:t>
        <w:softHyphen/>
        <w:t>физиология труда. Л., 1927. Выи 2.</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93</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по психотерапии / Под ред. В. Е. Рожпова. Ташкент, 1979.</w:t>
      </w:r>
    </w:p>
    <w:p>
      <w:pPr>
        <w:pStyle w:val="Normal"/>
        <w:jc w:val="both"/>
        <w:rPr>
          <w:rFonts w:ascii="Times New Roman" w:hAnsi="Times New Roman" w:cs="Times New Roman"/>
          <w:sz w:val="22"/>
          <w:szCs w:val="22"/>
        </w:rPr>
      </w:pPr>
      <w:r>
        <w:rPr>
          <w:rFonts w:cs="Times New Roman" w:ascii="Times New Roman" w:hAnsi="Times New Roman"/>
          <w:sz w:val="22"/>
          <w:szCs w:val="22"/>
        </w:rPr>
        <w:t>Русалова М. Н. Мимические и вегетативные компоненты эмоционального состояния // Физиология человека. 1976. № 2. С. 273-282.</w:t>
      </w:r>
    </w:p>
    <w:p>
      <w:pPr>
        <w:pStyle w:val="Normal"/>
        <w:jc w:val="both"/>
        <w:rPr>
          <w:rFonts w:ascii="Times New Roman" w:hAnsi="Times New Roman" w:cs="Times New Roman"/>
          <w:sz w:val="22"/>
          <w:szCs w:val="22"/>
        </w:rPr>
      </w:pPr>
      <w:r>
        <w:rPr>
          <w:rFonts w:cs="Times New Roman" w:ascii="Times New Roman" w:hAnsi="Times New Roman"/>
          <w:sz w:val="22"/>
          <w:szCs w:val="22"/>
        </w:rPr>
        <w:t>Рыбалко Е. Ф. Комплексная характеристика состояния утомления // Экс</w:t>
        <w:softHyphen/>
        <w:t>периментальная и прикладная психология. Психические состояния. Л., 1981. С. 24-30.</w:t>
      </w:r>
    </w:p>
    <w:p>
      <w:pPr>
        <w:pStyle w:val="Normal"/>
        <w:jc w:val="both"/>
        <w:rPr>
          <w:rFonts w:ascii="Times New Roman" w:hAnsi="Times New Roman" w:cs="Times New Roman"/>
          <w:sz w:val="22"/>
          <w:szCs w:val="22"/>
        </w:rPr>
      </w:pPr>
      <w:r>
        <w:rPr>
          <w:rFonts w:cs="Times New Roman" w:ascii="Times New Roman" w:hAnsi="Times New Roman"/>
          <w:sz w:val="22"/>
          <w:szCs w:val="22"/>
        </w:rPr>
        <w:t>Рыжов Б. Н. Оценка психической напряженности у оператора динамиче</w:t>
        <w:softHyphen/>
        <w:t>ского объекта: Автореф. дис.... канд. наук. М., 1982.</w:t>
      </w:r>
    </w:p>
    <w:p>
      <w:pPr>
        <w:pStyle w:val="Normal"/>
        <w:jc w:val="both"/>
        <w:rPr>
          <w:rFonts w:ascii="Times New Roman" w:hAnsi="Times New Roman" w:cs="Times New Roman"/>
          <w:sz w:val="22"/>
          <w:szCs w:val="22"/>
        </w:rPr>
      </w:pPr>
      <w:r>
        <w:rPr>
          <w:rFonts w:cs="Times New Roman" w:ascii="Times New Roman" w:hAnsi="Times New Roman"/>
          <w:sz w:val="22"/>
          <w:szCs w:val="22"/>
        </w:rPr>
        <w:t>Рябинина Э. П. Монотонность как фактор неудовлетворенности работой // Вопросы психологии труда. Иркутск, 1971.</w:t>
      </w:r>
    </w:p>
    <w:p>
      <w:pPr>
        <w:pStyle w:val="Normal"/>
        <w:jc w:val="both"/>
        <w:rPr>
          <w:rFonts w:ascii="Times New Roman" w:hAnsi="Times New Roman" w:cs="Times New Roman"/>
          <w:sz w:val="22"/>
          <w:szCs w:val="22"/>
        </w:rPr>
      </w:pPr>
      <w:r>
        <w:rPr>
          <w:rFonts w:cs="Times New Roman" w:ascii="Times New Roman" w:hAnsi="Times New Roman"/>
          <w:sz w:val="22"/>
          <w:szCs w:val="22"/>
        </w:rPr>
        <w:t>Рябинина Э. П. О надежности психофизиологических показателей в связи с психическим состоянием монотонии // Проблемы психологической диаг</w:t>
        <w:softHyphen/>
        <w:t>ностики. Таллинн, 1977.</w:t>
      </w:r>
    </w:p>
    <w:p>
      <w:pPr>
        <w:pStyle w:val="Normal"/>
        <w:jc w:val="both"/>
        <w:rPr>
          <w:rFonts w:ascii="Times New Roman" w:hAnsi="Times New Roman" w:cs="Times New Roman"/>
          <w:sz w:val="22"/>
          <w:szCs w:val="22"/>
        </w:rPr>
      </w:pPr>
      <w:r>
        <w:rPr>
          <w:rFonts w:cs="Times New Roman" w:ascii="Times New Roman" w:hAnsi="Times New Roman"/>
          <w:sz w:val="22"/>
          <w:szCs w:val="22"/>
        </w:rPr>
        <w:t>Рябухов Л. И. Формирование и регуляция предстартовых состояний спортсменов (на материале спорта высших достижений): Автореф. дис.... канд. наук. СПб., 1993.</w:t>
      </w:r>
    </w:p>
    <w:p>
      <w:pPr>
        <w:pStyle w:val="Normal"/>
        <w:jc w:val="both"/>
        <w:rPr>
          <w:rFonts w:ascii="Times New Roman" w:hAnsi="Times New Roman" w:cs="Times New Roman"/>
          <w:sz w:val="22"/>
          <w:szCs w:val="22"/>
        </w:rPr>
      </w:pPr>
      <w:r>
        <w:rPr>
          <w:rFonts w:cs="Times New Roman" w:ascii="Times New Roman" w:hAnsi="Times New Roman"/>
          <w:sz w:val="22"/>
          <w:szCs w:val="22"/>
        </w:rPr>
        <w:t>Салливан Г. С. Интерперсональная теория в психиатрии. М.; СПб., 1999.</w:t>
      </w:r>
    </w:p>
    <w:p>
      <w:pPr>
        <w:pStyle w:val="Normal"/>
        <w:jc w:val="both"/>
        <w:rPr/>
      </w:pPr>
      <w:r>
        <w:rPr>
          <w:rFonts w:cs="Times New Roman" w:ascii="Times New Roman" w:hAnsi="Times New Roman"/>
          <w:sz w:val="22"/>
          <w:szCs w:val="22"/>
        </w:rPr>
        <w:t xml:space="preserve">Сарсания С. К. Тренированность спортсмена и вариабельность кардиаль-ного ритма // Материалы </w:t>
      </w:r>
      <w:r>
        <w:rPr>
          <w:rFonts w:cs="Times New Roman" w:ascii="Times New Roman" w:hAnsi="Times New Roman"/>
          <w:sz w:val="22"/>
          <w:szCs w:val="22"/>
          <w:lang w:val="en-US"/>
        </w:rPr>
        <w:t xml:space="preserve">IX </w:t>
      </w:r>
      <w:r>
        <w:rPr>
          <w:rFonts w:cs="Times New Roman" w:ascii="Times New Roman" w:hAnsi="Times New Roman"/>
          <w:sz w:val="22"/>
          <w:szCs w:val="22"/>
        </w:rPr>
        <w:t>научной конференции по вопросам морфоло</w:t>
        <w:softHyphen/>
        <w:t xml:space="preserve">гии, физиологии, биохимии и биомеханике мышечной деятельности. М., 1966. Т. </w:t>
      </w:r>
      <w:r>
        <w:rPr>
          <w:rFonts w:cs="Times New Roman" w:ascii="Times New Roman" w:hAnsi="Times New Roman"/>
          <w:sz w:val="22"/>
          <w:szCs w:val="22"/>
          <w:lang w:val="en-US"/>
        </w:rPr>
        <w:t xml:space="preserve">III. </w:t>
      </w:r>
      <w:r>
        <w:rPr>
          <w:rFonts w:cs="Times New Roman" w:ascii="Times New Roman" w:hAnsi="Times New Roman"/>
          <w:sz w:val="22"/>
          <w:szCs w:val="22"/>
        </w:rPr>
        <w:t>С. 22.</w:t>
      </w:r>
    </w:p>
    <w:p>
      <w:pPr>
        <w:pStyle w:val="Normal"/>
        <w:jc w:val="both"/>
        <w:rPr>
          <w:rFonts w:ascii="Times New Roman" w:hAnsi="Times New Roman" w:cs="Times New Roman"/>
          <w:sz w:val="22"/>
          <w:szCs w:val="22"/>
        </w:rPr>
      </w:pPr>
      <w:r>
        <w:rPr>
          <w:rFonts w:cs="Times New Roman" w:ascii="Times New Roman" w:hAnsi="Times New Roman"/>
          <w:sz w:val="22"/>
          <w:szCs w:val="22"/>
        </w:rPr>
        <w:t>Сафонов В. К. Агрессия в спорте. СПб., 2003.</w:t>
      </w:r>
    </w:p>
    <w:p>
      <w:pPr>
        <w:pStyle w:val="Normal"/>
        <w:jc w:val="both"/>
        <w:rPr>
          <w:rFonts w:ascii="Times New Roman" w:hAnsi="Times New Roman" w:cs="Times New Roman"/>
          <w:sz w:val="22"/>
          <w:szCs w:val="22"/>
        </w:rPr>
      </w:pPr>
      <w:r>
        <w:rPr>
          <w:rFonts w:cs="Times New Roman" w:ascii="Times New Roman" w:hAnsi="Times New Roman"/>
          <w:sz w:val="22"/>
          <w:szCs w:val="22"/>
        </w:rPr>
        <w:t>Сафонов В. К. Диагностика психических состояний и ее значение в орга</w:t>
        <w:softHyphen/>
        <w:t>низации тренировочной и соревновательной деятельности // Проблемы мно</w:t>
        <w:softHyphen/>
        <w:t>голетней психологической подготовки высококвалифицированных спортсме</w:t>
        <w:softHyphen/>
        <w:t>нов. М, 1986.</w:t>
      </w:r>
    </w:p>
    <w:p>
      <w:pPr>
        <w:pStyle w:val="Normal"/>
        <w:jc w:val="both"/>
        <w:rPr>
          <w:rFonts w:ascii="Times New Roman" w:hAnsi="Times New Roman" w:cs="Times New Roman"/>
          <w:sz w:val="22"/>
          <w:szCs w:val="22"/>
        </w:rPr>
      </w:pPr>
      <w:r>
        <w:rPr>
          <w:rFonts w:cs="Times New Roman" w:ascii="Times New Roman" w:hAnsi="Times New Roman"/>
          <w:sz w:val="22"/>
          <w:szCs w:val="22"/>
        </w:rPr>
        <w:t>Сафонов В. К. Диалектическая функция психического состояния // Вест</w:t>
        <w:softHyphen/>
        <w:t>ник СПбГУ. Серия 6. 1998. Вып. 4.</w:t>
      </w:r>
    </w:p>
    <w:p>
      <w:pPr>
        <w:pStyle w:val="Normal"/>
        <w:jc w:val="both"/>
        <w:rPr>
          <w:rFonts w:ascii="Times New Roman" w:hAnsi="Times New Roman" w:cs="Times New Roman"/>
          <w:sz w:val="22"/>
          <w:szCs w:val="22"/>
        </w:rPr>
      </w:pPr>
      <w:r>
        <w:rPr>
          <w:rFonts w:cs="Times New Roman" w:ascii="Times New Roman" w:hAnsi="Times New Roman"/>
          <w:sz w:val="22"/>
          <w:szCs w:val="22"/>
        </w:rPr>
        <w:t>Сафонов В. К. Психическое состояние // Психология: Учебник / Под ред. А. А. Крылова. М„ 2004.</w:t>
      </w:r>
    </w:p>
    <w:p>
      <w:pPr>
        <w:pStyle w:val="Normal"/>
        <w:jc w:val="both"/>
        <w:rPr>
          <w:rFonts w:ascii="Times New Roman" w:hAnsi="Times New Roman" w:cs="Times New Roman"/>
          <w:sz w:val="22"/>
          <w:szCs w:val="22"/>
        </w:rPr>
      </w:pPr>
      <w:r>
        <w:rPr>
          <w:rFonts w:cs="Times New Roman" w:ascii="Times New Roman" w:hAnsi="Times New Roman"/>
          <w:sz w:val="22"/>
          <w:szCs w:val="22"/>
        </w:rPr>
        <w:t>Сафонов В. К., Суворов Г. Б. Возможности диагностики состояния спорт</w:t>
        <w:softHyphen/>
        <w:t>сменов в спорте высших достижений // Психологическое обеспечение трудо</w:t>
        <w:softHyphen/>
        <w:t>вой деятельности. Л., 1986.</w:t>
      </w:r>
    </w:p>
    <w:p>
      <w:pPr>
        <w:pStyle w:val="Normal"/>
        <w:jc w:val="both"/>
        <w:rPr>
          <w:rFonts w:ascii="Times New Roman" w:hAnsi="Times New Roman" w:cs="Times New Roman"/>
          <w:sz w:val="22"/>
          <w:szCs w:val="22"/>
        </w:rPr>
      </w:pPr>
      <w:r>
        <w:rPr>
          <w:rFonts w:cs="Times New Roman" w:ascii="Times New Roman" w:hAnsi="Times New Roman"/>
          <w:sz w:val="22"/>
          <w:szCs w:val="22"/>
        </w:rPr>
        <w:t>Свенцицкая Ю. А. Коррекция эмоциональных состояний в русских лечеб</w:t>
        <w:softHyphen/>
        <w:t>ных заговорах // Ананьевские чтения-99: Тезисы научно-практической кон</w:t>
        <w:softHyphen/>
        <w:t>ференции. СПб., 1999. С. 325-326.</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А. М., Ромен А. С. Применение аутогенной тренировки в психоте</w:t>
        <w:softHyphen/>
        <w:t>рапевтической практике. Техника самовнушения. Караганда, 1966.</w:t>
      </w:r>
    </w:p>
    <w:p>
      <w:pPr>
        <w:pStyle w:val="Normal"/>
        <w:jc w:val="both"/>
        <w:rPr>
          <w:rFonts w:ascii="Times New Roman" w:hAnsi="Times New Roman" w:cs="Times New Roman"/>
          <w:sz w:val="22"/>
          <w:szCs w:val="22"/>
        </w:rPr>
      </w:pPr>
      <w:r>
        <w:rPr>
          <w:rFonts w:cs="Times New Roman" w:ascii="Times New Roman" w:hAnsi="Times New Roman"/>
          <w:sz w:val="22"/>
          <w:szCs w:val="22"/>
        </w:rPr>
        <w:t>Селье Г. Очерки об адаптационном синдроме. М., 1960.</w:t>
      </w:r>
    </w:p>
    <w:p>
      <w:pPr>
        <w:pStyle w:val="Normal"/>
        <w:jc w:val="both"/>
        <w:rPr>
          <w:rFonts w:ascii="Times New Roman" w:hAnsi="Times New Roman" w:cs="Times New Roman"/>
          <w:sz w:val="22"/>
          <w:szCs w:val="22"/>
        </w:rPr>
      </w:pPr>
      <w:r>
        <w:rPr>
          <w:rFonts w:cs="Times New Roman" w:ascii="Times New Roman" w:hAnsi="Times New Roman"/>
          <w:sz w:val="22"/>
          <w:szCs w:val="22"/>
        </w:rPr>
        <w:t>Селье Г. Стресс без дистресса. М., 1979.</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ев В. И. Функциональное использование музыки // Эстетика на же</w:t>
        <w:softHyphen/>
        <w:t>лезнодорожном транспорте. М., 1970.</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 И. М. К вопросу о влиянии раздражения чувствующих нервов на мышечную работу человека // Избранные труды. М., 1935.</w:t>
      </w:r>
    </w:p>
    <w:p>
      <w:pPr>
        <w:pStyle w:val="Normal"/>
        <w:jc w:val="both"/>
        <w:rPr>
          <w:rFonts w:ascii="Times New Roman" w:hAnsi="Times New Roman" w:cs="Times New Roman"/>
          <w:sz w:val="22"/>
          <w:szCs w:val="22"/>
        </w:rPr>
      </w:pPr>
      <w:r>
        <w:rPr>
          <w:rFonts w:cs="Times New Roman" w:ascii="Times New Roman" w:hAnsi="Times New Roman"/>
          <w:sz w:val="22"/>
          <w:szCs w:val="22"/>
        </w:rPr>
        <w:t>394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 И. М. Очерк рабочих движений человека. М., 1906.</w:t>
      </w:r>
    </w:p>
    <w:p>
      <w:pPr>
        <w:pStyle w:val="Normal"/>
        <w:jc w:val="both"/>
        <w:rPr>
          <w:rFonts w:ascii="Times New Roman" w:hAnsi="Times New Roman" w:cs="Times New Roman"/>
          <w:sz w:val="22"/>
          <w:szCs w:val="22"/>
        </w:rPr>
      </w:pPr>
      <w:r>
        <w:rPr>
          <w:rFonts w:cs="Times New Roman" w:ascii="Times New Roman" w:hAnsi="Times New Roman"/>
          <w:sz w:val="22"/>
          <w:szCs w:val="22"/>
        </w:rPr>
        <w:t>Сикорский И. А. Об явлениях утомления при умственной работе. Киев, 1979.</w:t>
      </w:r>
    </w:p>
    <w:p>
      <w:pPr>
        <w:pStyle w:val="Normal"/>
        <w:jc w:val="both"/>
        <w:rPr>
          <w:rFonts w:ascii="Times New Roman" w:hAnsi="Times New Roman" w:cs="Times New Roman"/>
          <w:sz w:val="22"/>
          <w:szCs w:val="22"/>
        </w:rPr>
      </w:pPr>
      <w:r>
        <w:rPr>
          <w:rFonts w:cs="Times New Roman" w:ascii="Times New Roman" w:hAnsi="Times New Roman"/>
          <w:sz w:val="22"/>
          <w:szCs w:val="22"/>
        </w:rPr>
        <w:t>Симонов А. Л. Понятие «состояние» как философская категория. Новоси</w:t>
        <w:softHyphen/>
        <w:t>бирск, 1982.</w:t>
      </w:r>
    </w:p>
    <w:p>
      <w:pPr>
        <w:pStyle w:val="Normal"/>
        <w:jc w:val="both"/>
        <w:rPr>
          <w:rFonts w:ascii="Times New Roman" w:hAnsi="Times New Roman" w:cs="Times New Roman"/>
          <w:sz w:val="22"/>
          <w:szCs w:val="22"/>
        </w:rPr>
      </w:pPr>
      <w:r>
        <w:rPr>
          <w:rFonts w:cs="Times New Roman" w:ascii="Times New Roman" w:hAnsi="Times New Roman"/>
          <w:sz w:val="22"/>
          <w:szCs w:val="22"/>
        </w:rPr>
        <w:t>Симонов П. В., Фролов М. В. Психофизиологический контроль функцио</w:t>
        <w:softHyphen/>
        <w:t>нального состояния человека-оператора // Журнал высшей нервной деятель</w:t>
        <w:softHyphen/>
        <w:t>ности. 1984. Вып. 2. С. 195-206.</w:t>
      </w:r>
    </w:p>
    <w:p>
      <w:pPr>
        <w:pStyle w:val="Normal"/>
        <w:jc w:val="both"/>
        <w:rPr>
          <w:rFonts w:ascii="Times New Roman" w:hAnsi="Times New Roman" w:cs="Times New Roman"/>
          <w:sz w:val="22"/>
          <w:szCs w:val="22"/>
        </w:rPr>
      </w:pPr>
      <w:r>
        <w:rPr>
          <w:rFonts w:cs="Times New Roman" w:ascii="Times New Roman" w:hAnsi="Times New Roman"/>
          <w:sz w:val="22"/>
          <w:szCs w:val="22"/>
        </w:rPr>
        <w:t>Сиротин О. А. Экспериментальное исследование психофизиологической природы эмоциональной устойчивости: Автореф. дис.... канд. наук. М, 1972.</w:t>
      </w:r>
    </w:p>
    <w:p>
      <w:pPr>
        <w:pStyle w:val="Normal"/>
        <w:jc w:val="both"/>
        <w:rPr/>
      </w:pPr>
      <w:r>
        <w:rPr>
          <w:rFonts w:cs="Times New Roman" w:ascii="Times New Roman" w:hAnsi="Times New Roman"/>
          <w:sz w:val="22"/>
          <w:szCs w:val="22"/>
        </w:rPr>
        <w:t xml:space="preserve">Сишор Р. </w:t>
      </w:r>
      <w:r>
        <w:rPr>
          <w:rFonts w:cs="Times New Roman" w:ascii="Times New Roman" w:hAnsi="Times New Roman"/>
          <w:sz w:val="22"/>
          <w:szCs w:val="22"/>
          <w:lang w:val="en-US"/>
        </w:rPr>
        <w:t xml:space="preserve">X. </w:t>
      </w:r>
      <w:r>
        <w:rPr>
          <w:rFonts w:cs="Times New Roman" w:ascii="Times New Roman" w:hAnsi="Times New Roman"/>
          <w:sz w:val="22"/>
          <w:szCs w:val="22"/>
        </w:rPr>
        <w:t>Работа и ее моторное исполнение // Экспериментальная пси</w:t>
        <w:softHyphen/>
        <w:t>хология. М., 1963. Т. 2.</w:t>
      </w:r>
    </w:p>
    <w:p>
      <w:pPr>
        <w:pStyle w:val="Normal"/>
        <w:jc w:val="both"/>
        <w:rPr>
          <w:rFonts w:ascii="Times New Roman" w:hAnsi="Times New Roman" w:cs="Times New Roman"/>
          <w:sz w:val="22"/>
          <w:szCs w:val="22"/>
        </w:rPr>
      </w:pPr>
      <w:r>
        <w:rPr>
          <w:rFonts w:cs="Times New Roman" w:ascii="Times New Roman" w:hAnsi="Times New Roman"/>
          <w:sz w:val="22"/>
          <w:szCs w:val="22"/>
        </w:rPr>
        <w:t>Скрябин Н. Д. Изучение адаптации школьников к ситуации риска // Пси</w:t>
        <w:softHyphen/>
        <w:t>хофизиологические особенности спортивной деятельности. Л., 1975. С. 131 — 138.</w:t>
      </w:r>
    </w:p>
    <w:p>
      <w:pPr>
        <w:pStyle w:val="Normal"/>
        <w:jc w:val="both"/>
        <w:rPr>
          <w:rFonts w:ascii="Times New Roman" w:hAnsi="Times New Roman" w:cs="Times New Roman"/>
          <w:sz w:val="22"/>
          <w:szCs w:val="22"/>
        </w:rPr>
      </w:pPr>
      <w:r>
        <w:rPr>
          <w:rFonts w:cs="Times New Roman" w:ascii="Times New Roman" w:hAnsi="Times New Roman"/>
          <w:sz w:val="22"/>
          <w:szCs w:val="22"/>
        </w:rPr>
        <w:t>Скрябин Н. Д. Реакция лиц с различной степенью смелости на неожидан</w:t>
        <w:softHyphen/>
        <w:t>ный раздражитель // Психофизиология спортивных и трудовых способно</w:t>
        <w:softHyphen/>
        <w:t>стей. Л., 1974.</w:t>
      </w:r>
    </w:p>
    <w:p>
      <w:pPr>
        <w:pStyle w:val="Normal"/>
        <w:jc w:val="both"/>
        <w:rPr>
          <w:rFonts w:ascii="Times New Roman" w:hAnsi="Times New Roman" w:cs="Times New Roman"/>
          <w:sz w:val="22"/>
          <w:szCs w:val="22"/>
        </w:rPr>
      </w:pPr>
      <w:r>
        <w:rPr>
          <w:rFonts w:cs="Times New Roman" w:ascii="Times New Roman" w:hAnsi="Times New Roman"/>
          <w:sz w:val="22"/>
          <w:szCs w:val="22"/>
        </w:rPr>
        <w:t>Скрябин Н. Д. Реакция смелых и трусливых на опасную ситуацию // Пси</w:t>
        <w:softHyphen/>
        <w:t>хофизиологические основы физического воспитания и спорта. Л., 1972.</w:t>
      </w:r>
    </w:p>
    <w:p>
      <w:pPr>
        <w:pStyle w:val="Normal"/>
        <w:jc w:val="both"/>
        <w:rPr>
          <w:rFonts w:ascii="Times New Roman" w:hAnsi="Times New Roman" w:cs="Times New Roman"/>
          <w:sz w:val="22"/>
          <w:szCs w:val="22"/>
        </w:rPr>
      </w:pPr>
      <w:r>
        <w:rPr>
          <w:rFonts w:cs="Times New Roman" w:ascii="Times New Roman" w:hAnsi="Times New Roman"/>
          <w:sz w:val="22"/>
          <w:szCs w:val="22"/>
        </w:rPr>
        <w:t>Славина Л. С. Ограничение объема работы как условие ее выполнения в со</w:t>
        <w:softHyphen/>
        <w:t>стоянии «пресыщения» // Вопросы психологии. 1969. № 2.</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Психотерапия, внушение, гипноз. Киев, 1966.</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В. М., Трохачев А. И. О психологии, психопатологии и физиоло</w:t>
        <w:softHyphen/>
        <w:t>гии эмоций (Предисловие к книге) //Дерябин В. С. Чувства, влечения, эмо</w:t>
        <w:softHyphen/>
        <w:t>ции. Л., 1974.</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К. М. Предстартовое (предрабочее) состояние и значение эмоций, связанных с деятельностью человека // Физиология мышечной деятельно</w:t>
        <w:softHyphen/>
        <w:t>сти, труда и спорта. Л., 1969. Глава 17.</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К. М. Скрытое утомление // Гигиена труда и профессиональные заболевания. 1989. № 2. С. 28-31.</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а Г. А., Овчинников Б. В. Индивидуальные различия динамики ра</w:t>
        <w:softHyphen/>
        <w:t>ботоспособности и функционального состояния операторов в зависимости от типа телосложения // Физиология человека. 1987. № 3. С. 419-424.</w:t>
      </w:r>
    </w:p>
    <w:p>
      <w:pPr>
        <w:pStyle w:val="Normal"/>
        <w:jc w:val="both"/>
        <w:rPr>
          <w:rFonts w:ascii="Times New Roman" w:hAnsi="Times New Roman" w:cs="Times New Roman"/>
          <w:sz w:val="22"/>
          <w:szCs w:val="22"/>
        </w:rPr>
      </w:pPr>
      <w:r>
        <w:rPr>
          <w:rFonts w:cs="Times New Roman" w:ascii="Times New Roman" w:hAnsi="Times New Roman"/>
          <w:sz w:val="22"/>
          <w:szCs w:val="22"/>
        </w:rPr>
        <w:t>Соболев В. А., Степанова А. П. Социально-экономические и психофизио</w:t>
        <w:softHyphen/>
        <w:t>логические факторы организации труда на конвейере // Охрана труда при выполнении монотонной работы. М., 1975.</w:t>
      </w:r>
    </w:p>
    <w:p>
      <w:pPr>
        <w:pStyle w:val="Normal"/>
        <w:jc w:val="both"/>
        <w:rPr>
          <w:rFonts w:ascii="Times New Roman" w:hAnsi="Times New Roman" w:cs="Times New Roman"/>
          <w:sz w:val="22"/>
          <w:szCs w:val="22"/>
        </w:rPr>
      </w:pPr>
      <w:r>
        <w:rPr>
          <w:rFonts w:cs="Times New Roman" w:ascii="Times New Roman" w:hAnsi="Times New Roman"/>
          <w:sz w:val="22"/>
          <w:szCs w:val="22"/>
        </w:rPr>
        <w:t>Соколов Е. И., Подачин В. П., Белова Е. В. Эмоциональное напряжение и ре</w:t>
        <w:softHyphen/>
        <w:t>акция сердечно-сосудистой системы. М., 1980.</w:t>
      </w:r>
    </w:p>
    <w:p>
      <w:pPr>
        <w:pStyle w:val="Normal"/>
        <w:jc w:val="both"/>
        <w:rPr>
          <w:rFonts w:ascii="Times New Roman" w:hAnsi="Times New Roman" w:cs="Times New Roman"/>
          <w:sz w:val="22"/>
          <w:szCs w:val="22"/>
        </w:rPr>
      </w:pPr>
      <w:r>
        <w:rPr>
          <w:rFonts w:cs="Times New Roman" w:ascii="Times New Roman" w:hAnsi="Times New Roman"/>
          <w:sz w:val="22"/>
          <w:szCs w:val="22"/>
        </w:rPr>
        <w:t>Соловьев-Элпидинский И. М. О так называемом «психическом насыщении» и его особенности у умственно отсталых детей // Умственно отсталый ребе</w:t>
        <w:softHyphen/>
        <w:t>нок. Вып. 1. М., 1935.</w:t>
      </w:r>
    </w:p>
    <w:p>
      <w:pPr>
        <w:pStyle w:val="Normal"/>
        <w:jc w:val="both"/>
        <w:rPr>
          <w:rFonts w:ascii="Times New Roman" w:hAnsi="Times New Roman" w:cs="Times New Roman"/>
          <w:sz w:val="22"/>
          <w:szCs w:val="22"/>
        </w:rPr>
      </w:pPr>
      <w:r>
        <w:rPr>
          <w:rFonts w:cs="Times New Roman" w:ascii="Times New Roman" w:hAnsi="Times New Roman"/>
          <w:sz w:val="22"/>
          <w:szCs w:val="22"/>
        </w:rPr>
        <w:t>Солодкова А. В. О влиянии эмоциональных состояний на мышление опе</w:t>
        <w:softHyphen/>
        <w:t>раторов// Очерки психологии труда операторов. М., 1974. С. 119-137.</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95</w:t>
      </w:r>
    </w:p>
    <w:p>
      <w:pPr>
        <w:pStyle w:val="Normal"/>
        <w:jc w:val="both"/>
        <w:rPr/>
      </w:pPr>
      <w:r>
        <w:rPr>
          <w:rFonts w:cs="Times New Roman" w:ascii="Times New Roman" w:hAnsi="Times New Roman"/>
          <w:sz w:val="22"/>
          <w:szCs w:val="22"/>
        </w:rPr>
        <w:t>Сопов В. Ф. О факторах личности, существенных для деятельности в мо</w:t>
        <w:softHyphen/>
        <w:t>нотонных условиях // Воспитание, обучение и психическое развитие: Тези</w:t>
        <w:softHyphen/>
        <w:t xml:space="preserve">сы докладов к </w:t>
      </w:r>
      <w:r>
        <w:rPr>
          <w:rFonts w:cs="Times New Roman" w:ascii="Times New Roman" w:hAnsi="Times New Roman"/>
          <w:sz w:val="22"/>
          <w:szCs w:val="22"/>
          <w:lang w:val="en-US"/>
        </w:rPr>
        <w:t xml:space="preserve">V </w:t>
      </w:r>
      <w:r>
        <w:rPr>
          <w:rFonts w:cs="Times New Roman" w:ascii="Times New Roman" w:hAnsi="Times New Roman"/>
          <w:sz w:val="22"/>
          <w:szCs w:val="22"/>
        </w:rPr>
        <w:t>Всес. съезду психологов СССР. Ч. 1. М., 1977. С. 192-193.</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Ю. Е. К вопросу об определении понятия и принципах клас</w:t>
        <w:softHyphen/>
        <w:t>сификации психических состояний человека // Вопросы психологии. 1968. №6. С. 112-116.</w:t>
      </w:r>
    </w:p>
    <w:p>
      <w:pPr>
        <w:pStyle w:val="Normal"/>
        <w:jc w:val="both"/>
        <w:rPr/>
      </w:pPr>
      <w:r>
        <w:rPr>
          <w:rFonts w:cs="Times New Roman" w:ascii="Times New Roman" w:hAnsi="Times New Roman"/>
          <w:sz w:val="22"/>
          <w:szCs w:val="22"/>
        </w:rPr>
        <w:t>Сосновикова Ю. Е. К вопросу о временных волевых состояниях // Мате</w:t>
        <w:softHyphen/>
        <w:t xml:space="preserve">риалы </w:t>
      </w:r>
      <w:r>
        <w:rPr>
          <w:rFonts w:cs="Times New Roman" w:ascii="Times New Roman" w:hAnsi="Times New Roman"/>
          <w:sz w:val="22"/>
          <w:szCs w:val="22"/>
          <w:lang w:val="en-US"/>
        </w:rPr>
        <w:t xml:space="preserve">III </w:t>
      </w:r>
      <w:r>
        <w:rPr>
          <w:rFonts w:cs="Times New Roman" w:ascii="Times New Roman" w:hAnsi="Times New Roman"/>
          <w:sz w:val="22"/>
          <w:szCs w:val="22"/>
        </w:rPr>
        <w:t>научной конференции по проблемам психологии воли. Рязань, 1970.</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Ю. Е. К сравнительной характеристике психических состоя</w:t>
        <w:softHyphen/>
        <w:t>ний индивида н масс // Вопросы психологии. 1972. № 2.</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Ю. Е. О различении психических состояний человека млад</w:t>
        <w:softHyphen/>
        <w:t>шими школьниками // Повышение эффективности учебно-воспитательного процесса в школе. Горький, 1975.</w:t>
      </w:r>
    </w:p>
    <w:p>
      <w:pPr>
        <w:pStyle w:val="Normal"/>
        <w:jc w:val="both"/>
        <w:rPr/>
      </w:pPr>
      <w:r>
        <w:rPr>
          <w:rFonts w:cs="Times New Roman" w:ascii="Times New Roman" w:hAnsi="Times New Roman"/>
          <w:sz w:val="22"/>
          <w:szCs w:val="22"/>
        </w:rPr>
        <w:t xml:space="preserve">Сосновикова Ю. Е. О свойствах массовидных состояний // Материалы </w:t>
      </w:r>
      <w:r>
        <w:rPr>
          <w:rFonts w:cs="Times New Roman" w:ascii="Times New Roman" w:hAnsi="Times New Roman"/>
          <w:sz w:val="22"/>
          <w:szCs w:val="22"/>
          <w:lang w:val="en-US"/>
        </w:rPr>
        <w:t xml:space="preserve">IV </w:t>
      </w:r>
      <w:r>
        <w:rPr>
          <w:rFonts w:cs="Times New Roman" w:ascii="Times New Roman" w:hAnsi="Times New Roman"/>
          <w:sz w:val="22"/>
          <w:szCs w:val="22"/>
        </w:rPr>
        <w:t>Всес. съезда общества психологов. Тбилиси, 1971.</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Ю. Е. Психические состояния человека, их классификация и диагностика. Горький, 1975.</w:t>
      </w:r>
    </w:p>
    <w:p>
      <w:pPr>
        <w:pStyle w:val="Normal"/>
        <w:jc w:val="both"/>
        <w:rPr>
          <w:rFonts w:ascii="Times New Roman" w:hAnsi="Times New Roman" w:cs="Times New Roman"/>
          <w:sz w:val="22"/>
          <w:szCs w:val="22"/>
        </w:rPr>
      </w:pPr>
      <w:r>
        <w:rPr>
          <w:rFonts w:cs="Times New Roman" w:ascii="Times New Roman" w:hAnsi="Times New Roman"/>
          <w:sz w:val="22"/>
          <w:szCs w:val="22"/>
        </w:rPr>
        <w:t>Сосновикова Ю. Е. Психическое состояние у студентов на экзамене// Под</w:t>
        <w:softHyphen/>
        <w:t>готовка студентов к воспитательной работе в школе. Горький, 1973.</w:t>
      </w:r>
    </w:p>
    <w:p>
      <w:pPr>
        <w:pStyle w:val="Normal"/>
        <w:jc w:val="both"/>
        <w:rPr>
          <w:rFonts w:ascii="Times New Roman" w:hAnsi="Times New Roman" w:cs="Times New Roman"/>
          <w:sz w:val="22"/>
          <w:szCs w:val="22"/>
        </w:rPr>
      </w:pPr>
      <w:r>
        <w:rPr>
          <w:rFonts w:cs="Times New Roman" w:ascii="Times New Roman" w:hAnsi="Times New Roman"/>
          <w:sz w:val="22"/>
          <w:szCs w:val="22"/>
        </w:rPr>
        <w:t>Спилбергер Ч. Д. Концептуальные и методологические проблемы исследо</w:t>
        <w:softHyphen/>
        <w:t>вания тревоги // Стресс и тревога в спорте. М., 1983. С. 12-24.</w:t>
      </w:r>
    </w:p>
    <w:p>
      <w:pPr>
        <w:pStyle w:val="Normal"/>
        <w:jc w:val="both"/>
        <w:rPr>
          <w:rFonts w:ascii="Times New Roman" w:hAnsi="Times New Roman" w:cs="Times New Roman"/>
          <w:sz w:val="22"/>
          <w:szCs w:val="22"/>
        </w:rPr>
      </w:pPr>
      <w:r>
        <w:rPr>
          <w:rFonts w:cs="Times New Roman" w:ascii="Times New Roman" w:hAnsi="Times New Roman"/>
          <w:sz w:val="22"/>
          <w:szCs w:val="22"/>
        </w:rPr>
        <w:t>Срезневский В. В. Испуг и его влияние на некоторые физические и психи</w:t>
        <w:softHyphen/>
        <w:t>ческие процессы. СПб., 1906.</w:t>
      </w:r>
    </w:p>
    <w:p>
      <w:pPr>
        <w:pStyle w:val="Normal"/>
        <w:jc w:val="both"/>
        <w:rPr>
          <w:rFonts w:ascii="Times New Roman" w:hAnsi="Times New Roman" w:cs="Times New Roman"/>
          <w:sz w:val="22"/>
          <w:szCs w:val="22"/>
        </w:rPr>
      </w:pPr>
      <w:r>
        <w:rPr>
          <w:rFonts w:cs="Times New Roman" w:ascii="Times New Roman" w:hAnsi="Times New Roman"/>
          <w:sz w:val="22"/>
          <w:szCs w:val="22"/>
        </w:rPr>
        <w:t>Степанов С. С. Психологический словарь для родителей. М., 1996.</w:t>
      </w:r>
    </w:p>
    <w:p>
      <w:pPr>
        <w:pStyle w:val="Normal"/>
        <w:jc w:val="both"/>
        <w:rPr>
          <w:rFonts w:ascii="Times New Roman" w:hAnsi="Times New Roman" w:cs="Times New Roman"/>
          <w:sz w:val="22"/>
          <w:szCs w:val="22"/>
        </w:rPr>
      </w:pPr>
      <w:r>
        <w:rPr>
          <w:rFonts w:cs="Times New Roman" w:ascii="Times New Roman" w:hAnsi="Times New Roman"/>
          <w:sz w:val="22"/>
          <w:szCs w:val="22"/>
        </w:rPr>
        <w:t>Степанова Л. П. Психофизиологический анализ видов монотонности и пу</w:t>
        <w:softHyphen/>
        <w:t>ти ее преодоления: Автореф. дис.... канд. наук. М., 1985.</w:t>
      </w:r>
    </w:p>
    <w:p>
      <w:pPr>
        <w:pStyle w:val="Normal"/>
        <w:jc w:val="both"/>
        <w:rPr>
          <w:rFonts w:ascii="Times New Roman" w:hAnsi="Times New Roman" w:cs="Times New Roman"/>
          <w:sz w:val="22"/>
          <w:szCs w:val="22"/>
        </w:rPr>
      </w:pPr>
      <w:r>
        <w:rPr>
          <w:rFonts w:cs="Times New Roman" w:ascii="Times New Roman" w:hAnsi="Times New Roman"/>
          <w:sz w:val="22"/>
          <w:szCs w:val="22"/>
        </w:rPr>
        <w:t>Степанова Л. П., Рождественская В. И. Особенности работоспособности в условиях монотонной деятельности // Вопросы психологии. 1986. № 3. С. 121-127.</w:t>
      </w:r>
    </w:p>
    <w:p>
      <w:pPr>
        <w:pStyle w:val="Normal"/>
        <w:jc w:val="both"/>
        <w:rPr>
          <w:rFonts w:ascii="Times New Roman" w:hAnsi="Times New Roman" w:cs="Times New Roman"/>
          <w:sz w:val="22"/>
          <w:szCs w:val="22"/>
        </w:rPr>
      </w:pPr>
      <w:r>
        <w:rPr>
          <w:rFonts w:cs="Times New Roman" w:ascii="Times New Roman" w:hAnsi="Times New Roman"/>
          <w:sz w:val="22"/>
          <w:szCs w:val="22"/>
        </w:rPr>
        <w:t>Столяренко Л. Д., Смамыгин СИ. 100 экзаменационных ответов по пси</w:t>
        <w:softHyphen/>
        <w:t>хологии. Ростов н/Д, 2000.</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ов И. В. Психическое состояние и такт учителя // Вопросы психо</w:t>
        <w:softHyphen/>
        <w:t>логии. 1966. № 3.</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и тревога в спорте. Международный сб. научных статей. М., 1983.</w:t>
      </w:r>
    </w:p>
    <w:p>
      <w:pPr>
        <w:pStyle w:val="Normal"/>
        <w:jc w:val="both"/>
        <w:rPr>
          <w:rFonts w:ascii="Times New Roman" w:hAnsi="Times New Roman" w:cs="Times New Roman"/>
          <w:sz w:val="22"/>
          <w:szCs w:val="22"/>
        </w:rPr>
      </w:pPr>
      <w:r>
        <w:rPr>
          <w:rFonts w:cs="Times New Roman" w:ascii="Times New Roman" w:hAnsi="Times New Roman"/>
          <w:sz w:val="22"/>
          <w:szCs w:val="22"/>
        </w:rPr>
        <w:t>Стрюков Г. А.,Долголенко Т. Н., Конопкин О. А. Психофизиологическая ха</w:t>
        <w:softHyphen/>
        <w:t>рактеристика состояния утомления на основе показателей активации // Во</w:t>
        <w:softHyphen/>
        <w:t>просы психологии. 1981. № 3. С. 38-48.</w:t>
      </w:r>
    </w:p>
    <w:p>
      <w:pPr>
        <w:pStyle w:val="Normal"/>
        <w:jc w:val="both"/>
        <w:rPr>
          <w:rFonts w:ascii="Times New Roman" w:hAnsi="Times New Roman" w:cs="Times New Roman"/>
          <w:sz w:val="22"/>
          <w:szCs w:val="22"/>
        </w:rPr>
      </w:pPr>
      <w:r>
        <w:rPr>
          <w:rFonts w:cs="Times New Roman" w:ascii="Times New Roman" w:hAnsi="Times New Roman"/>
          <w:sz w:val="22"/>
          <w:szCs w:val="22"/>
        </w:rPr>
        <w:t>Суворов Г. Б. Особенности психического состояния спортсменов высокой квалификации на разных этапах подготовки: Автореф. дис. ... канд. наук. Л., 1989.</w:t>
      </w:r>
    </w:p>
    <w:p>
      <w:pPr>
        <w:pStyle w:val="Normal"/>
        <w:jc w:val="both"/>
        <w:rPr>
          <w:rFonts w:ascii="Times New Roman" w:hAnsi="Times New Roman" w:cs="Times New Roman"/>
          <w:sz w:val="22"/>
          <w:szCs w:val="22"/>
        </w:rPr>
      </w:pPr>
      <w:r>
        <w:rPr>
          <w:rFonts w:cs="Times New Roman" w:ascii="Times New Roman" w:hAnsi="Times New Roman"/>
          <w:sz w:val="22"/>
          <w:szCs w:val="22"/>
        </w:rPr>
        <w:t>Суворова В. В. Психофизиология стресса. М., 1975.</w:t>
      </w:r>
    </w:p>
    <w:p>
      <w:pPr>
        <w:pStyle w:val="Normal"/>
        <w:jc w:val="both"/>
        <w:rPr>
          <w:rFonts w:ascii="Times New Roman" w:hAnsi="Times New Roman" w:cs="Times New Roman"/>
          <w:sz w:val="22"/>
          <w:szCs w:val="22"/>
        </w:rPr>
      </w:pPr>
      <w:r>
        <w:rPr>
          <w:rFonts w:cs="Times New Roman" w:ascii="Times New Roman" w:hAnsi="Times New Roman"/>
          <w:sz w:val="22"/>
          <w:szCs w:val="22"/>
        </w:rPr>
        <w:t>Судаков К. В. Системные механизмы эмоционального стресса. М., 1981.</w:t>
      </w:r>
    </w:p>
    <w:p>
      <w:pPr>
        <w:pStyle w:val="Normal"/>
        <w:jc w:val="both"/>
        <w:rPr>
          <w:rFonts w:ascii="Times New Roman" w:hAnsi="Times New Roman" w:cs="Times New Roman"/>
          <w:sz w:val="22"/>
          <w:szCs w:val="22"/>
        </w:rPr>
      </w:pPr>
      <w:r>
        <w:rPr>
          <w:rFonts w:cs="Times New Roman" w:ascii="Times New Roman" w:hAnsi="Times New Roman"/>
          <w:sz w:val="22"/>
          <w:szCs w:val="22"/>
        </w:rPr>
        <w:t>396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даков К. В., Юматов Е.А. Эмоциональный стресс в современной жиз</w:t>
        <w:softHyphen/>
        <w:t>ни. М, 1979.</w:t>
      </w:r>
    </w:p>
    <w:p>
      <w:pPr>
        <w:pStyle w:val="Normal"/>
        <w:jc w:val="both"/>
        <w:rPr>
          <w:rFonts w:ascii="Times New Roman" w:hAnsi="Times New Roman" w:cs="Times New Roman"/>
          <w:sz w:val="22"/>
          <w:szCs w:val="22"/>
        </w:rPr>
      </w:pPr>
      <w:r>
        <w:rPr>
          <w:rFonts w:cs="Times New Roman" w:ascii="Times New Roman" w:hAnsi="Times New Roman"/>
          <w:sz w:val="22"/>
          <w:szCs w:val="22"/>
        </w:rPr>
        <w:t>Суинн Р. М. Управление стрессом высококвалифицированных спортсме</w:t>
        <w:softHyphen/>
        <w:t>нов // Стресс и тревога в спорте. М., 1983. С. 204-216.</w:t>
      </w:r>
    </w:p>
    <w:p>
      <w:pPr>
        <w:pStyle w:val="Normal"/>
        <w:jc w:val="both"/>
        <w:rPr>
          <w:rFonts w:ascii="Times New Roman" w:hAnsi="Times New Roman" w:cs="Times New Roman"/>
          <w:sz w:val="22"/>
          <w:szCs w:val="22"/>
        </w:rPr>
      </w:pPr>
      <w:r>
        <w:rPr>
          <w:rFonts w:cs="Times New Roman" w:ascii="Times New Roman" w:hAnsi="Times New Roman"/>
          <w:sz w:val="22"/>
          <w:szCs w:val="22"/>
        </w:rPr>
        <w:t>Сунцова А. С. Педагогическая оценка критических состояний личности подростков: Автореф. дис.... канд. наук. Ижевск, 1996.</w:t>
      </w:r>
    </w:p>
    <w:p>
      <w:pPr>
        <w:pStyle w:val="Normal"/>
        <w:jc w:val="both"/>
        <w:rPr>
          <w:rFonts w:ascii="Times New Roman" w:hAnsi="Times New Roman" w:cs="Times New Roman"/>
          <w:sz w:val="22"/>
          <w:szCs w:val="22"/>
        </w:rPr>
      </w:pPr>
      <w:r>
        <w:rPr>
          <w:rFonts w:cs="Times New Roman" w:ascii="Times New Roman" w:hAnsi="Times New Roman"/>
          <w:sz w:val="22"/>
          <w:szCs w:val="22"/>
        </w:rPr>
        <w:t>Сурогина Н. К. Синдром «выгорания» у учителей как фактор дезадапта</w:t>
        <w:softHyphen/>
        <w:t>ции детей с ЗПР // Ананьевские чтения-98: Тезисы научно-практической кон</w:t>
        <w:softHyphen/>
        <w:t>ференции. СПб., 1998. С. 209-210.</w:t>
      </w:r>
    </w:p>
    <w:p>
      <w:pPr>
        <w:pStyle w:val="Normal"/>
        <w:jc w:val="both"/>
        <w:rPr>
          <w:rFonts w:ascii="Times New Roman" w:hAnsi="Times New Roman" w:cs="Times New Roman"/>
          <w:sz w:val="22"/>
          <w:szCs w:val="22"/>
        </w:rPr>
      </w:pPr>
      <w:r>
        <w:rPr>
          <w:rFonts w:cs="Times New Roman" w:ascii="Times New Roman" w:hAnsi="Times New Roman"/>
          <w:sz w:val="22"/>
          <w:szCs w:val="22"/>
        </w:rPr>
        <w:t>Сухов А. Е., Горго Ю. П. Изменение цветовой чувствительности у операто</w:t>
        <w:softHyphen/>
        <w:t>ров при моделировании различных форм эмоционального стресса // Журнал высшей нервной деятельности им. И. П. Павлова. 1986. Вып. 5. С. 858-863.</w:t>
      </w:r>
    </w:p>
    <w:p>
      <w:pPr>
        <w:pStyle w:val="Normal"/>
        <w:jc w:val="both"/>
        <w:rPr>
          <w:rFonts w:ascii="Times New Roman" w:hAnsi="Times New Roman" w:cs="Times New Roman"/>
          <w:sz w:val="22"/>
          <w:szCs w:val="22"/>
        </w:rPr>
      </w:pPr>
      <w:r>
        <w:rPr>
          <w:rFonts w:cs="Times New Roman" w:ascii="Times New Roman" w:hAnsi="Times New Roman"/>
          <w:sz w:val="22"/>
          <w:szCs w:val="22"/>
        </w:rPr>
        <w:t>Таймазов В. А., Голуб Я. В. Психофизиологическое состояние спортсмена. Методы оценки и коррекции. СПб.: «Олимп СПб.», 2004.</w:t>
      </w:r>
    </w:p>
    <w:p>
      <w:pPr>
        <w:pStyle w:val="Normal"/>
        <w:jc w:val="both"/>
        <w:rPr>
          <w:rFonts w:ascii="Times New Roman" w:hAnsi="Times New Roman" w:cs="Times New Roman"/>
          <w:sz w:val="22"/>
          <w:szCs w:val="22"/>
        </w:rPr>
      </w:pPr>
      <w:r>
        <w:rPr>
          <w:rFonts w:cs="Times New Roman" w:ascii="Times New Roman" w:hAnsi="Times New Roman"/>
          <w:sz w:val="22"/>
          <w:szCs w:val="22"/>
        </w:rPr>
        <w:t>Тардье. Скука (психологическое исследование). СПб., 1907.</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ова В. Г. Воспитание волевых качеств у школьников // Фор</w:t>
        <w:softHyphen/>
        <w:t>мирование волевых качеств у учащейся молодежи в процессе физического воспитания. М., 1982.</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и прикладные исследования психической саморегуляции. Тезисы докладов научной конференции. Казань, 1976.</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и прикладные исследования психической саморегуляции. Тезисы докладов научной конференции. Казань, 1982.</w:t>
      </w:r>
    </w:p>
    <w:p>
      <w:pPr>
        <w:pStyle w:val="Normal"/>
        <w:jc w:val="both"/>
        <w:rPr>
          <w:rFonts w:ascii="Times New Roman" w:hAnsi="Times New Roman" w:cs="Times New Roman"/>
          <w:sz w:val="22"/>
          <w:szCs w:val="22"/>
        </w:rPr>
      </w:pPr>
      <w:r>
        <w:rPr>
          <w:rFonts w:cs="Times New Roman" w:ascii="Times New Roman" w:hAnsi="Times New Roman"/>
          <w:sz w:val="22"/>
          <w:szCs w:val="22"/>
        </w:rPr>
        <w:t>Теплое Б. М. Ум полководца // Избранные труды: В 2 т. М., 1995. Т. 1.</w:t>
      </w:r>
    </w:p>
    <w:p>
      <w:pPr>
        <w:pStyle w:val="Normal"/>
        <w:jc w:val="both"/>
        <w:rPr>
          <w:rFonts w:ascii="Times New Roman" w:hAnsi="Times New Roman" w:cs="Times New Roman"/>
          <w:sz w:val="22"/>
          <w:szCs w:val="22"/>
        </w:rPr>
      </w:pPr>
      <w:r>
        <w:rPr>
          <w:rFonts w:cs="Times New Roman" w:ascii="Times New Roman" w:hAnsi="Times New Roman"/>
          <w:sz w:val="22"/>
          <w:szCs w:val="22"/>
        </w:rPr>
        <w:t>Тигранян Р. А. Стресс и его значение для организма. М., 1988.</w:t>
      </w:r>
    </w:p>
    <w:p>
      <w:pPr>
        <w:pStyle w:val="Normal"/>
        <w:jc w:val="both"/>
        <w:rPr/>
      </w:pPr>
      <w:r>
        <w:rPr>
          <w:rFonts w:cs="Times New Roman" w:ascii="Times New Roman" w:hAnsi="Times New Roman"/>
          <w:sz w:val="22"/>
          <w:szCs w:val="22"/>
        </w:rPr>
        <w:t>Тихонина Т. А. Средства массовой коммуникации как составляющая пси</w:t>
        <w:softHyphen/>
        <w:t xml:space="preserve">хических состояний // Психология </w:t>
      </w:r>
      <w:r>
        <w:rPr>
          <w:rFonts w:cs="Times New Roman" w:ascii="Times New Roman" w:hAnsi="Times New Roman"/>
          <w:sz w:val="22"/>
          <w:szCs w:val="22"/>
          <w:lang w:val="en-US"/>
        </w:rPr>
        <w:t xml:space="preserve">XXI </w:t>
      </w:r>
      <w:r>
        <w:rPr>
          <w:rFonts w:cs="Times New Roman" w:ascii="Times New Roman" w:hAnsi="Times New Roman"/>
          <w:sz w:val="22"/>
          <w:szCs w:val="22"/>
        </w:rPr>
        <w:t>века: Материалы международной межвузовской научно-практической конференции студентов, аспирантов и молодых специалистов. СПб., 2004. С. 244-245.</w:t>
      </w:r>
    </w:p>
    <w:p>
      <w:pPr>
        <w:pStyle w:val="Normal"/>
        <w:jc w:val="both"/>
        <w:rPr>
          <w:rFonts w:ascii="Times New Roman" w:hAnsi="Times New Roman" w:cs="Times New Roman"/>
          <w:sz w:val="22"/>
          <w:szCs w:val="22"/>
        </w:rPr>
      </w:pPr>
      <w:r>
        <w:rPr>
          <w:rFonts w:cs="Times New Roman" w:ascii="Times New Roman" w:hAnsi="Times New Roman"/>
          <w:sz w:val="22"/>
          <w:szCs w:val="22"/>
        </w:rPr>
        <w:t>Толстых Н. Н. Подростковый возраст // Рабочая книга школьного психо</w:t>
        <w:softHyphen/>
        <w:t>лога. М., 1995.</w:t>
      </w:r>
    </w:p>
    <w:p>
      <w:pPr>
        <w:pStyle w:val="Normal"/>
        <w:jc w:val="both"/>
        <w:rPr>
          <w:rFonts w:ascii="Times New Roman" w:hAnsi="Times New Roman" w:cs="Times New Roman"/>
          <w:sz w:val="22"/>
          <w:szCs w:val="22"/>
        </w:rPr>
      </w:pPr>
      <w:r>
        <w:rPr>
          <w:rFonts w:cs="Times New Roman" w:ascii="Times New Roman" w:hAnsi="Times New Roman"/>
          <w:sz w:val="22"/>
          <w:szCs w:val="22"/>
        </w:rPr>
        <w:t>Томашевская Л. И. Реакция сердечно-сосудистой и симпатико-адренало-вой систем на умственную деятельность с эмоциональным напряжением // Очерки психологии труда оператора. М., 1974. С. 276-289.</w:t>
      </w:r>
    </w:p>
    <w:p>
      <w:pPr>
        <w:pStyle w:val="Normal"/>
        <w:jc w:val="both"/>
        <w:rPr>
          <w:rFonts w:ascii="Times New Roman" w:hAnsi="Times New Roman" w:cs="Times New Roman"/>
          <w:sz w:val="22"/>
          <w:szCs w:val="22"/>
        </w:rPr>
      </w:pPr>
      <w:r>
        <w:rPr>
          <w:rFonts w:cs="Times New Roman" w:ascii="Times New Roman" w:hAnsi="Times New Roman"/>
          <w:sz w:val="22"/>
          <w:szCs w:val="22"/>
        </w:rPr>
        <w:t>Трифонов Е. В. Психофизиология профессиональной деятельности: Сло</w:t>
        <w:softHyphen/>
        <w:t>варь. СПб., 1996. С. 224.</w:t>
      </w:r>
    </w:p>
    <w:p>
      <w:pPr>
        <w:pStyle w:val="Normal"/>
        <w:jc w:val="both"/>
        <w:rPr>
          <w:rFonts w:ascii="Times New Roman" w:hAnsi="Times New Roman" w:cs="Times New Roman"/>
          <w:sz w:val="22"/>
          <w:szCs w:val="22"/>
        </w:rPr>
      </w:pPr>
      <w:r>
        <w:rPr>
          <w:rFonts w:cs="Times New Roman" w:ascii="Times New Roman" w:hAnsi="Times New Roman"/>
          <w:sz w:val="22"/>
          <w:szCs w:val="22"/>
        </w:rPr>
        <w:t>Трофимов О. Н., Моисеева Л. К., Кузякина В. В. Предстартовое состояние у художественных гимнасток // Психофизиологические особенности спортив</w:t>
        <w:softHyphen/>
        <w:t>ной деятельности. Л., 1975. С. 140-150.</w:t>
      </w:r>
    </w:p>
    <w:p>
      <w:pPr>
        <w:pStyle w:val="Normal"/>
        <w:jc w:val="both"/>
        <w:rPr>
          <w:rFonts w:ascii="Times New Roman" w:hAnsi="Times New Roman" w:cs="Times New Roman"/>
          <w:sz w:val="22"/>
          <w:szCs w:val="22"/>
        </w:rPr>
      </w:pPr>
      <w:r>
        <w:rPr>
          <w:rFonts w:cs="Times New Roman" w:ascii="Times New Roman" w:hAnsi="Times New Roman"/>
          <w:sz w:val="22"/>
          <w:szCs w:val="22"/>
        </w:rPr>
        <w:t>Тюрин А. М. Влияние различных видов массажа на психоэмоциональное состояние спортсмена // Теория и практика физической культуры. 1985. № 7. С. 19-21.</w:t>
      </w:r>
    </w:p>
    <w:p>
      <w:pPr>
        <w:pStyle w:val="Normal"/>
        <w:jc w:val="both"/>
        <w:rPr>
          <w:rFonts w:ascii="Times New Roman" w:hAnsi="Times New Roman" w:cs="Times New Roman"/>
          <w:sz w:val="22"/>
          <w:szCs w:val="22"/>
        </w:rPr>
      </w:pPr>
      <w:r>
        <w:rPr>
          <w:rFonts w:cs="Times New Roman" w:ascii="Times New Roman" w:hAnsi="Times New Roman"/>
          <w:sz w:val="22"/>
          <w:szCs w:val="22"/>
        </w:rPr>
        <w:t>Уварова Л. В. Механизм психической детерминации страхов в младшем подростковом возрасте: Автореф. дис.... канд. наук. М , 200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97</w:t>
      </w:r>
    </w:p>
    <w:p>
      <w:pPr>
        <w:pStyle w:val="Normal"/>
        <w:jc w:val="both"/>
        <w:rPr/>
      </w:pPr>
      <w:r>
        <w:rPr>
          <w:rFonts w:cs="Times New Roman" w:ascii="Times New Roman" w:hAnsi="Times New Roman"/>
          <w:sz w:val="22"/>
          <w:szCs w:val="22"/>
        </w:rPr>
        <w:t xml:space="preserve">Уколова М. А., Гаркави Л. </w:t>
      </w:r>
      <w:r>
        <w:rPr>
          <w:rFonts w:cs="Times New Roman" w:ascii="Times New Roman" w:hAnsi="Times New Roman"/>
          <w:sz w:val="22"/>
          <w:szCs w:val="22"/>
          <w:lang w:val="en-US"/>
        </w:rPr>
        <w:t xml:space="preserve">X., </w:t>
      </w:r>
      <w:r>
        <w:rPr>
          <w:rFonts w:cs="Times New Roman" w:ascii="Times New Roman" w:hAnsi="Times New Roman"/>
          <w:sz w:val="22"/>
          <w:szCs w:val="22"/>
        </w:rPr>
        <w:t>Квакмча Е. С. Место с гресса в адаптационной деятельности организма // Стресс и его патогенетические механизмы: Мате</w:t>
        <w:softHyphen/>
        <w:t>риалы Всес. симпозиума. Кишинев, 1973. С. 39-41.</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А. А. Утомление // БСЭ. 1936. Т. 56. С. 420.</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А. А. Физиологический покой и лабильность как биологиче</w:t>
        <w:softHyphen/>
        <w:t>ские факторы // Ученые записки ЛГУ. 1937. Вып. 17.</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А. А. Физиология двигательного аппарата. Л., 1927.</w:t>
      </w:r>
    </w:p>
    <w:p>
      <w:pPr>
        <w:pStyle w:val="Normal"/>
        <w:jc w:val="both"/>
        <w:rPr>
          <w:rFonts w:ascii="Times New Roman" w:hAnsi="Times New Roman" w:cs="Times New Roman"/>
          <w:sz w:val="22"/>
          <w:szCs w:val="22"/>
        </w:rPr>
      </w:pPr>
      <w:r>
        <w:rPr>
          <w:rFonts w:cs="Times New Roman" w:ascii="Times New Roman" w:hAnsi="Times New Roman"/>
          <w:sz w:val="22"/>
          <w:szCs w:val="22"/>
        </w:rPr>
        <w:t>Ушинский К. Д. Избранные педагогические сочинения: В 2 т. М., 1974. Т. 1.</w:t>
      </w:r>
    </w:p>
    <w:p>
      <w:pPr>
        <w:pStyle w:val="Normal"/>
        <w:jc w:val="both"/>
        <w:rPr>
          <w:rFonts w:ascii="Times New Roman" w:hAnsi="Times New Roman" w:cs="Times New Roman"/>
          <w:sz w:val="22"/>
          <w:szCs w:val="22"/>
        </w:rPr>
      </w:pPr>
      <w:r>
        <w:rPr>
          <w:rFonts w:cs="Times New Roman" w:ascii="Times New Roman" w:hAnsi="Times New Roman"/>
          <w:sz w:val="22"/>
          <w:szCs w:val="22"/>
        </w:rPr>
        <w:t>Ушинский К. Д. Собр. соч: В 11 т. М., 1950. Т. 10.</w:t>
      </w:r>
    </w:p>
    <w:p>
      <w:pPr>
        <w:pStyle w:val="Normal"/>
        <w:jc w:val="both"/>
        <w:rPr/>
      </w:pPr>
      <w:r>
        <w:rPr>
          <w:rFonts w:cs="Times New Roman" w:ascii="Times New Roman" w:hAnsi="Times New Roman"/>
          <w:sz w:val="22"/>
          <w:szCs w:val="22"/>
        </w:rPr>
        <w:t>Фалалеев А. Г. Ритмы некоторых физиологических функций и их зависи</w:t>
        <w:softHyphen/>
        <w:t xml:space="preserve">мость от состояния организма // Материалы </w:t>
      </w:r>
      <w:r>
        <w:rPr>
          <w:rFonts w:cs="Times New Roman" w:ascii="Times New Roman" w:hAnsi="Times New Roman"/>
          <w:sz w:val="22"/>
          <w:szCs w:val="22"/>
          <w:lang w:val="en-US"/>
        </w:rPr>
        <w:t xml:space="preserve">VIII </w:t>
      </w:r>
      <w:r>
        <w:rPr>
          <w:rFonts w:cs="Times New Roman" w:ascii="Times New Roman" w:hAnsi="Times New Roman"/>
          <w:sz w:val="22"/>
          <w:szCs w:val="22"/>
        </w:rPr>
        <w:t>научной конференции по вопросам морфологии, физиологии и биохимии мышечной деятельности. М., 1964. С. 261.</w:t>
      </w:r>
    </w:p>
    <w:p>
      <w:pPr>
        <w:pStyle w:val="Normal"/>
        <w:jc w:val="both"/>
        <w:rPr>
          <w:rFonts w:ascii="Times New Roman" w:hAnsi="Times New Roman" w:cs="Times New Roman"/>
          <w:sz w:val="22"/>
          <w:szCs w:val="22"/>
        </w:rPr>
      </w:pPr>
      <w:r>
        <w:rPr>
          <w:rFonts w:cs="Times New Roman" w:ascii="Times New Roman" w:hAnsi="Times New Roman"/>
          <w:sz w:val="22"/>
          <w:szCs w:val="22"/>
        </w:rPr>
        <w:t>Фанагорская Т. П. Клинико-физиологические методы исследования спорт</w:t>
        <w:softHyphen/>
        <w:t>сменов. М., 1958. С. 209.</w:t>
      </w:r>
    </w:p>
    <w:p>
      <w:pPr>
        <w:pStyle w:val="Normal"/>
        <w:jc w:val="both"/>
        <w:rPr>
          <w:rFonts w:ascii="Times New Roman" w:hAnsi="Times New Roman" w:cs="Times New Roman"/>
          <w:sz w:val="22"/>
          <w:szCs w:val="22"/>
        </w:rPr>
      </w:pPr>
      <w:r>
        <w:rPr>
          <w:rFonts w:cs="Times New Roman" w:ascii="Times New Roman" w:hAnsi="Times New Roman"/>
          <w:sz w:val="22"/>
          <w:szCs w:val="22"/>
        </w:rPr>
        <w:t>Фарфель В. С. Физиология спорта. Очерки. М., 1960.</w:t>
      </w:r>
    </w:p>
    <w:p>
      <w:pPr>
        <w:pStyle w:val="Normal"/>
        <w:jc w:val="both"/>
        <w:rPr/>
      </w:pPr>
      <w:r>
        <w:rPr>
          <w:rFonts w:cs="Times New Roman" w:ascii="Times New Roman" w:hAnsi="Times New Roman"/>
          <w:sz w:val="22"/>
          <w:szCs w:val="22"/>
        </w:rPr>
        <w:t xml:space="preserve">Фпрфелъ В. С, Подоба Е. В., Соловьева В. П. Материалы </w:t>
      </w:r>
      <w:r>
        <w:rPr>
          <w:rFonts w:cs="Times New Roman" w:ascii="Times New Roman" w:hAnsi="Times New Roman"/>
          <w:sz w:val="22"/>
          <w:szCs w:val="22"/>
          <w:lang w:val="en-US"/>
        </w:rPr>
        <w:t xml:space="preserve">IV </w:t>
      </w:r>
      <w:r>
        <w:rPr>
          <w:rFonts w:cs="Times New Roman" w:ascii="Times New Roman" w:hAnsi="Times New Roman"/>
          <w:sz w:val="22"/>
          <w:szCs w:val="22"/>
        </w:rPr>
        <w:t>научной кон</w:t>
        <w:softHyphen/>
        <w:t>ференции по физиологии труда, посвященной памяти А. А. Ухтомского. Л., 1963. С. 333.</w:t>
      </w:r>
    </w:p>
    <w:p>
      <w:pPr>
        <w:pStyle w:val="Normal"/>
        <w:jc w:val="both"/>
        <w:rPr>
          <w:rFonts w:ascii="Times New Roman" w:hAnsi="Times New Roman" w:cs="Times New Roman"/>
          <w:sz w:val="22"/>
          <w:szCs w:val="22"/>
        </w:rPr>
      </w:pPr>
      <w:r>
        <w:rPr>
          <w:rFonts w:cs="Times New Roman" w:ascii="Times New Roman" w:hAnsi="Times New Roman"/>
          <w:sz w:val="22"/>
          <w:szCs w:val="22"/>
        </w:rPr>
        <w:t>Фахрутдинова И. Ш. Самоконтроль психического состояния как звено в системе управления учебным процессом // Психологическая служба в вузе. Казань, 1981. С. 175-188.</w:t>
      </w:r>
    </w:p>
    <w:p>
      <w:pPr>
        <w:pStyle w:val="Normal"/>
        <w:jc w:val="both"/>
        <w:rPr>
          <w:rFonts w:ascii="Times New Roman" w:hAnsi="Times New Roman" w:cs="Times New Roman"/>
          <w:sz w:val="22"/>
          <w:szCs w:val="22"/>
        </w:rPr>
      </w:pPr>
      <w:r>
        <w:rPr>
          <w:rFonts w:cs="Times New Roman" w:ascii="Times New Roman" w:hAnsi="Times New Roman"/>
          <w:sz w:val="22"/>
          <w:szCs w:val="22"/>
        </w:rPr>
        <w:t>Фахрутдинова Р. Л. О влиянии эмоциональных процессов на психичес</w:t>
        <w:softHyphen/>
        <w:t>кие состояния при восприятии музыкальных произведений // Практическая психология в школе: цели и средства: Сборник тезисов Всероссийской кон</w:t>
        <w:softHyphen/>
        <w:t>ференции. СПб., 1996. С. 56-57.</w:t>
      </w:r>
    </w:p>
    <w:p>
      <w:pPr>
        <w:pStyle w:val="Normal"/>
        <w:jc w:val="both"/>
        <w:rPr>
          <w:rFonts w:ascii="Times New Roman" w:hAnsi="Times New Roman" w:cs="Times New Roman"/>
          <w:sz w:val="22"/>
          <w:szCs w:val="22"/>
        </w:rPr>
      </w:pPr>
      <w:r>
        <w:rPr>
          <w:rFonts w:cs="Times New Roman" w:ascii="Times New Roman" w:hAnsi="Times New Roman"/>
          <w:sz w:val="22"/>
          <w:szCs w:val="22"/>
        </w:rPr>
        <w:t>Федоришин Б. А. Конвейерная монотония и структура трудового процес</w:t>
        <w:softHyphen/>
        <w:t>са// Вестник ЛГУ. Серия экономики, философии и права. Вып. 3.1960. № 17. С. 87-100.</w:t>
      </w:r>
    </w:p>
    <w:p>
      <w:pPr>
        <w:pStyle w:val="Normal"/>
        <w:jc w:val="both"/>
        <w:rPr>
          <w:rFonts w:ascii="Times New Roman" w:hAnsi="Times New Roman" w:cs="Times New Roman"/>
          <w:sz w:val="22"/>
          <w:szCs w:val="22"/>
        </w:rPr>
      </w:pPr>
      <w:r>
        <w:rPr>
          <w:rFonts w:cs="Times New Roman" w:ascii="Times New Roman" w:hAnsi="Times New Roman"/>
          <w:sz w:val="22"/>
          <w:szCs w:val="22"/>
        </w:rPr>
        <w:t>Фелинская Н. И. Место исключительных состояний в классификации пси</w:t>
        <w:softHyphen/>
        <w:t>хических состояний // Вопросы судебно-психиатрической экспертизы. М., 1974.</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Влияние мотивации на устойчивость к однотипной дея</w:t>
        <w:softHyphen/>
        <w:t>тельности // Ананьевские чтения-99: Тезисы научно-практической конферен</w:t>
        <w:softHyphen/>
        <w:t>ции. СПб., 1999. С. 127-128.</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Влияние типологических особенностей в проявлении ос</w:t>
        <w:softHyphen/>
        <w:t>новных свойств нервной системы на возникновение состояния монотонии // Психофизиологические основы физической культуры и спорта. Л., 1972. С. 150-154.</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Исследование механизмов состояния мопотонии // Психо</w:t>
        <w:softHyphen/>
        <w:t>физиологические основы физической культуры и спорта. Л., 1972. С. 141-149.</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Монотония в производственной деятельности // Психо</w:t>
        <w:softHyphen/>
        <w:t>физиология спортивных и трудовых способностей человека. Л., 1974. С. 27-39.</w:t>
      </w:r>
    </w:p>
    <w:p>
      <w:pPr>
        <w:pStyle w:val="Normal"/>
        <w:jc w:val="both"/>
        <w:rPr>
          <w:rFonts w:ascii="Times New Roman" w:hAnsi="Times New Roman" w:cs="Times New Roman"/>
          <w:sz w:val="22"/>
          <w:szCs w:val="22"/>
        </w:rPr>
      </w:pPr>
      <w:r>
        <w:rPr>
          <w:rFonts w:cs="Times New Roman" w:ascii="Times New Roman" w:hAnsi="Times New Roman"/>
          <w:sz w:val="22"/>
          <w:szCs w:val="22"/>
        </w:rPr>
        <w:t>398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Монотоння в условиях спортивной деятельности // Психо</w:t>
        <w:softHyphen/>
        <w:t>физиология спортивных и трудовых способностей человека. Л., 1974. С. 5-26.</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Особенности воздействия монотонной педагогической речи на эмоциональные состояния и эффективность учебной деятельности // Пути и средства совершенствования нсихолого-педагогической подготовки студентов. Ярославль, 1987. С. 103-110.</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Психические состояния учащихся малокомплектной шко</w:t>
        <w:softHyphen/>
        <w:t>лы в учебной и трудовой деятельности // Особенности учебно-воспитатель</w:t>
        <w:softHyphen/>
        <w:t>ного процесса в сельской малокомплектной школе. Ярославль, 1984. С. 35-40.</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Развитие монотонии при простой интеллектуальной дея</w:t>
        <w:softHyphen/>
        <w:t>тельности // Психофизиологическое изучение учебной и спортивной дея</w:t>
        <w:softHyphen/>
        <w:t>тельности. Л., 1981. С. 75-82.</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Системное исследование монотонии в профессиональной деятельности: Автореф. дне.... докт. наук. СПб., 1993.</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Эмоциональное обеспечение учебной и трудовой деятель</w:t>
        <w:softHyphen/>
        <w:t>ности: Учебное пособие. Кострома, 1990.</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Ершова Н. А., Полякова И. И. Влияние психических состо</w:t>
        <w:softHyphen/>
        <w:t>яний и типологических особенностей на биохимические и энергетические изменения в процессе монотонной деятельности // Психофизиологические особенности учебной и спортивной деятельности. Л., 1984. С. 103-106.</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Ильин Е. П., Высотская Н. Е. О состоянии психического пресыщения, возникающем при монотонной работе // Психофизиология спортивных и трудовых способностей. Л., 1974.</w:t>
      </w:r>
    </w:p>
    <w:p>
      <w:pPr>
        <w:pStyle w:val="Normal"/>
        <w:jc w:val="both"/>
        <w:rPr>
          <w:rFonts w:ascii="Times New Roman" w:hAnsi="Times New Roman" w:cs="Times New Roman"/>
          <w:sz w:val="22"/>
          <w:szCs w:val="22"/>
        </w:rPr>
      </w:pPr>
      <w:r>
        <w:rPr>
          <w:rFonts w:cs="Times New Roman" w:ascii="Times New Roman" w:hAnsi="Times New Roman"/>
          <w:sz w:val="22"/>
          <w:szCs w:val="22"/>
        </w:rPr>
        <w:t>Фетискин Н. П., Молодцова В. И. О значимости учета индивидуальных различий при расстановке рабочей смены на монотонизированных производ</w:t>
        <w:softHyphen/>
        <w:t>ствах//Психологический журнал. 1983. №5. С. 101-110.</w:t>
      </w:r>
    </w:p>
    <w:p>
      <w:pPr>
        <w:pStyle w:val="Normal"/>
        <w:jc w:val="both"/>
        <w:rPr>
          <w:rFonts w:ascii="Times New Roman" w:hAnsi="Times New Roman" w:cs="Times New Roman"/>
          <w:sz w:val="22"/>
          <w:szCs w:val="22"/>
        </w:rPr>
      </w:pPr>
      <w:r>
        <w:rPr>
          <w:rFonts w:cs="Times New Roman" w:ascii="Times New Roman" w:hAnsi="Times New Roman"/>
          <w:sz w:val="22"/>
          <w:szCs w:val="22"/>
        </w:rPr>
        <w:t>Фидаров М. С, Болдин Н. И. Значение фактора монотонности в трениро</w:t>
        <w:softHyphen/>
        <w:t>вочном процессе борцов высших разрядов // Совершенствование средств и методов физического воспитания и спортивной тренировки. Л., 1975.</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собенности положительных и отрицательных эмоци</w:t>
        <w:softHyphen/>
        <w:t>ональных состояний. М, 1972.</w:t>
      </w:r>
    </w:p>
    <w:p>
      <w:pPr>
        <w:pStyle w:val="Normal"/>
        <w:jc w:val="both"/>
        <w:rPr>
          <w:rFonts w:ascii="Times New Roman" w:hAnsi="Times New Roman" w:cs="Times New Roman"/>
          <w:sz w:val="22"/>
          <w:szCs w:val="22"/>
        </w:rPr>
      </w:pPr>
      <w:r>
        <w:rPr>
          <w:rFonts w:cs="Times New Roman" w:ascii="Times New Roman" w:hAnsi="Times New Roman"/>
          <w:sz w:val="22"/>
          <w:szCs w:val="22"/>
        </w:rPr>
        <w:t>Филимоненко Ю. И. О сущности психической саморегуляции // Психоло</w:t>
        <w:softHyphen/>
        <w:t>гическое воздействие наличность и группу: Межвузовский сборник научных трудов. Иваново, 1989. С. 18-27.</w:t>
      </w:r>
    </w:p>
    <w:p>
      <w:pPr>
        <w:pStyle w:val="Normal"/>
        <w:jc w:val="both"/>
        <w:rPr>
          <w:rFonts w:ascii="Times New Roman" w:hAnsi="Times New Roman" w:cs="Times New Roman"/>
          <w:sz w:val="22"/>
          <w:szCs w:val="22"/>
        </w:rPr>
      </w:pPr>
      <w:r>
        <w:rPr>
          <w:rFonts w:cs="Times New Roman" w:ascii="Times New Roman" w:hAnsi="Times New Roman"/>
          <w:sz w:val="22"/>
          <w:szCs w:val="22"/>
        </w:rPr>
        <w:t>Филимоненко Ю. И. Факторы успешности профилактики утомления с по</w:t>
        <w:softHyphen/>
        <w:t>мощью психической саморегуляции: Автореф. дис.... канд. наук. Л., 1982.</w:t>
      </w:r>
    </w:p>
    <w:p>
      <w:pPr>
        <w:pStyle w:val="Normal"/>
        <w:jc w:val="both"/>
        <w:rPr/>
      </w:pPr>
      <w:r>
        <w:rPr>
          <w:rFonts w:cs="Times New Roman" w:ascii="Times New Roman" w:hAnsi="Times New Roman"/>
          <w:sz w:val="22"/>
          <w:szCs w:val="22"/>
        </w:rPr>
        <w:t xml:space="preserve">Фольборт Г. В. Принципиально новое в изучении процессов утомления и восстановления // Тезисы докладов на </w:t>
      </w:r>
      <w:r>
        <w:rPr>
          <w:rFonts w:cs="Times New Roman" w:ascii="Times New Roman" w:hAnsi="Times New Roman"/>
          <w:sz w:val="22"/>
          <w:szCs w:val="22"/>
          <w:lang w:val="en-US"/>
        </w:rPr>
        <w:t xml:space="preserve">II </w:t>
      </w:r>
      <w:r>
        <w:rPr>
          <w:rFonts w:cs="Times New Roman" w:ascii="Times New Roman" w:hAnsi="Times New Roman"/>
          <w:sz w:val="22"/>
          <w:szCs w:val="22"/>
        </w:rPr>
        <w:t>конференции по физиологии труда. Киев, 1955.</w:t>
      </w:r>
    </w:p>
    <w:p>
      <w:pPr>
        <w:pStyle w:val="Normal"/>
        <w:jc w:val="both"/>
        <w:rPr>
          <w:rFonts w:ascii="Times New Roman" w:hAnsi="Times New Roman" w:cs="Times New Roman"/>
          <w:sz w:val="22"/>
          <w:szCs w:val="22"/>
        </w:rPr>
      </w:pPr>
      <w:r>
        <w:rPr>
          <w:rFonts w:cs="Times New Roman" w:ascii="Times New Roman" w:hAnsi="Times New Roman"/>
          <w:sz w:val="22"/>
          <w:szCs w:val="22"/>
        </w:rPr>
        <w:t>Фольборт Г. В. Физиология процессов утомления и восстановления. Киев, 1951.</w:t>
      </w:r>
    </w:p>
    <w:p>
      <w:pPr>
        <w:pStyle w:val="Normal"/>
        <w:jc w:val="both"/>
        <w:rPr>
          <w:rFonts w:ascii="Times New Roman" w:hAnsi="Times New Roman" w:cs="Times New Roman"/>
          <w:sz w:val="22"/>
          <w:szCs w:val="22"/>
        </w:rPr>
      </w:pPr>
      <w:r>
        <w:rPr>
          <w:rFonts w:cs="Times New Roman" w:ascii="Times New Roman" w:hAnsi="Times New Roman"/>
          <w:sz w:val="22"/>
          <w:szCs w:val="22"/>
        </w:rPr>
        <w:t>Фоминова А. Н. Причины эмоционального дискомфорта учащихся стар</w:t>
        <w:softHyphen/>
        <w:t>ших классов и условия его преодоления: Автореф. дис. ... канд. наук. Новго</w:t>
        <w:softHyphen/>
        <w:t>род, 2000.</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99</w:t>
      </w:r>
    </w:p>
    <w:p>
      <w:pPr>
        <w:pStyle w:val="Normal"/>
        <w:jc w:val="both"/>
        <w:rPr>
          <w:rFonts w:ascii="Times New Roman" w:hAnsi="Times New Roman" w:cs="Times New Roman"/>
          <w:sz w:val="22"/>
          <w:szCs w:val="22"/>
        </w:rPr>
      </w:pPr>
      <w:r>
        <w:rPr>
          <w:rFonts w:cs="Times New Roman" w:ascii="Times New Roman" w:hAnsi="Times New Roman"/>
          <w:sz w:val="22"/>
          <w:szCs w:val="22"/>
        </w:rPr>
        <w:t>Форлшнюк Т. В. Синдром «эмоционального сгорания» как показатель про</w:t>
        <w:softHyphen/>
        <w:t>фессиональной дезадаптации учителя // Вопросы психологии. 1994. № 6. С. 57-64.</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3. Психоанализ, религия, культура. М., 1992. С. 65-134.</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3. Психология повседневной жизни. М., 1925.</w:t>
      </w:r>
    </w:p>
    <w:p>
      <w:pPr>
        <w:pStyle w:val="Normal"/>
        <w:jc w:val="both"/>
        <w:rPr/>
      </w:pPr>
      <w:r>
        <w:rPr>
          <w:rFonts w:cs="Times New Roman" w:ascii="Times New Roman" w:hAnsi="Times New Roman"/>
          <w:sz w:val="22"/>
          <w:szCs w:val="22"/>
        </w:rPr>
        <w:t xml:space="preserve">Фресс П. Эмоции // Экспериментальная психология. Вып. </w:t>
      </w:r>
      <w:r>
        <w:rPr>
          <w:rFonts w:cs="Times New Roman" w:ascii="Times New Roman" w:hAnsi="Times New Roman"/>
          <w:sz w:val="22"/>
          <w:szCs w:val="22"/>
          <w:lang w:val="en-US"/>
        </w:rPr>
        <w:t xml:space="preserve">V. </w:t>
      </w:r>
      <w:r>
        <w:rPr>
          <w:rFonts w:cs="Times New Roman" w:ascii="Times New Roman" w:hAnsi="Times New Roman"/>
          <w:sz w:val="22"/>
          <w:szCs w:val="22"/>
        </w:rPr>
        <w:t>М, 1975. С. 11-195.</w:t>
      </w:r>
    </w:p>
    <w:p>
      <w:pPr>
        <w:pStyle w:val="Normal"/>
        <w:jc w:val="both"/>
        <w:rPr>
          <w:rFonts w:ascii="Times New Roman" w:hAnsi="Times New Roman" w:cs="Times New Roman"/>
          <w:sz w:val="22"/>
          <w:szCs w:val="22"/>
        </w:rPr>
      </w:pPr>
      <w:r>
        <w:rPr>
          <w:rFonts w:cs="Times New Roman" w:ascii="Times New Roman" w:hAnsi="Times New Roman"/>
          <w:sz w:val="22"/>
          <w:szCs w:val="22"/>
        </w:rPr>
        <w:t>Фролов М. В. Сверхмедленные колебания показателей состояния чело</w:t>
        <w:softHyphen/>
        <w:t>века-оператора при монотонии // Журнал высшей нервной деятельности им. И. П. Павлова. 1986. Вып. 3. С. 419-425.</w:t>
      </w:r>
    </w:p>
    <w:p>
      <w:pPr>
        <w:pStyle w:val="Normal"/>
        <w:jc w:val="both"/>
        <w:rPr>
          <w:rFonts w:ascii="Times New Roman" w:hAnsi="Times New Roman" w:cs="Times New Roman"/>
          <w:sz w:val="22"/>
          <w:szCs w:val="22"/>
        </w:rPr>
      </w:pPr>
      <w:r>
        <w:rPr>
          <w:rFonts w:cs="Times New Roman" w:ascii="Times New Roman" w:hAnsi="Times New Roman"/>
          <w:sz w:val="22"/>
          <w:szCs w:val="22"/>
        </w:rPr>
        <w:t>Фром Э. Анатомия человеческой деструктивности. М., 1994.</w:t>
      </w:r>
    </w:p>
    <w:p>
      <w:pPr>
        <w:pStyle w:val="Normal"/>
        <w:jc w:val="both"/>
        <w:rPr>
          <w:rFonts w:ascii="Times New Roman" w:hAnsi="Times New Roman" w:cs="Times New Roman"/>
          <w:sz w:val="22"/>
          <w:szCs w:val="22"/>
        </w:rPr>
      </w:pPr>
      <w:r>
        <w:rPr>
          <w:rFonts w:cs="Times New Roman" w:ascii="Times New Roman" w:hAnsi="Times New Roman"/>
          <w:sz w:val="22"/>
          <w:szCs w:val="22"/>
        </w:rPr>
        <w:t>Фром Э. Революция надежды // Фром Э. Психоанализ и этика. М., 1993. С. 217-343.</w:t>
      </w:r>
    </w:p>
    <w:p>
      <w:pPr>
        <w:pStyle w:val="Normal"/>
        <w:jc w:val="both"/>
        <w:rPr>
          <w:rFonts w:ascii="Times New Roman" w:hAnsi="Times New Roman" w:cs="Times New Roman"/>
          <w:sz w:val="22"/>
          <w:szCs w:val="22"/>
        </w:rPr>
      </w:pPr>
      <w:r>
        <w:rPr>
          <w:rFonts w:cs="Times New Roman" w:ascii="Times New Roman" w:hAnsi="Times New Roman"/>
          <w:sz w:val="22"/>
          <w:szCs w:val="22"/>
        </w:rPr>
        <w:t>Фрэнкин Р. Мотивация поведения. СПб., 2003.</w:t>
      </w:r>
    </w:p>
    <w:p>
      <w:pPr>
        <w:pStyle w:val="Normal"/>
        <w:jc w:val="both"/>
        <w:rPr>
          <w:rFonts w:ascii="Times New Roman" w:hAnsi="Times New Roman" w:cs="Times New Roman"/>
          <w:sz w:val="22"/>
          <w:szCs w:val="22"/>
        </w:rPr>
      </w:pPr>
      <w:r>
        <w:rPr>
          <w:rFonts w:cs="Times New Roman" w:ascii="Times New Roman" w:hAnsi="Times New Roman"/>
          <w:sz w:val="22"/>
          <w:szCs w:val="22"/>
        </w:rPr>
        <w:t>Фукин А. И. Психологические факторы, обусловливающие успешность де</w:t>
        <w:softHyphen/>
        <w:t>ятельности слесарей-сборщиков конвейерного производства: Автореф. дис.... канд. наук. Л., 1982.</w:t>
      </w:r>
    </w:p>
    <w:p>
      <w:pPr>
        <w:pStyle w:val="Normal"/>
        <w:jc w:val="both"/>
        <w:rPr>
          <w:rFonts w:ascii="Times New Roman" w:hAnsi="Times New Roman" w:cs="Times New Roman"/>
          <w:sz w:val="22"/>
          <w:szCs w:val="22"/>
        </w:rPr>
      </w:pPr>
      <w:r>
        <w:rPr>
          <w:rFonts w:cs="Times New Roman" w:ascii="Times New Roman" w:hAnsi="Times New Roman"/>
          <w:sz w:val="22"/>
          <w:szCs w:val="22"/>
        </w:rPr>
        <w:t>Фукин А. И. Психология конвейерного труда. М., 2003.</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е состояние человека и методы его исследования. М., 1991.</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и эффективность деятельности человека-оператора в режиме непрерывной деятельности: Сборник статей. М., 1986.</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Материалы симпозиума. М., 1978.</w:t>
      </w:r>
    </w:p>
    <w:p>
      <w:pPr>
        <w:pStyle w:val="Normal"/>
        <w:jc w:val="both"/>
        <w:rPr>
          <w:rFonts w:ascii="Times New Roman" w:hAnsi="Times New Roman" w:cs="Times New Roman"/>
          <w:sz w:val="22"/>
          <w:szCs w:val="22"/>
        </w:rPr>
      </w:pPr>
      <w:r>
        <w:rPr>
          <w:rFonts w:cs="Times New Roman" w:ascii="Times New Roman" w:hAnsi="Times New Roman"/>
          <w:sz w:val="22"/>
          <w:szCs w:val="22"/>
        </w:rPr>
        <w:t>Хан Э. Предстартовые стрессовые состояния и их регуляция // Стресс и тревога в спорте. М., 1983. С. 222-237.</w:t>
      </w:r>
    </w:p>
    <w:p>
      <w:pPr>
        <w:pStyle w:val="Normal"/>
        <w:jc w:val="both"/>
        <w:rPr>
          <w:rFonts w:ascii="Times New Roman" w:hAnsi="Times New Roman" w:cs="Times New Roman"/>
          <w:sz w:val="22"/>
          <w:szCs w:val="22"/>
        </w:rPr>
      </w:pPr>
      <w:r>
        <w:rPr>
          <w:rFonts w:cs="Times New Roman" w:ascii="Times New Roman" w:hAnsi="Times New Roman"/>
          <w:sz w:val="22"/>
          <w:szCs w:val="22"/>
        </w:rPr>
        <w:t>Хананашвили М. М. Общее функциональное состояние (тонус) головного мозга и механизмы его регуляции // Физиологический журнал СССР. 1970. №11.</w:t>
      </w:r>
    </w:p>
    <w:p>
      <w:pPr>
        <w:pStyle w:val="Normal"/>
        <w:jc w:val="both"/>
        <w:rPr>
          <w:rFonts w:ascii="Times New Roman" w:hAnsi="Times New Roman" w:cs="Times New Roman"/>
          <w:sz w:val="22"/>
          <w:szCs w:val="22"/>
        </w:rPr>
      </w:pPr>
      <w:r>
        <w:rPr>
          <w:rFonts w:cs="Times New Roman" w:ascii="Times New Roman" w:hAnsi="Times New Roman"/>
          <w:sz w:val="22"/>
          <w:szCs w:val="22"/>
        </w:rPr>
        <w:t>Ханин Ю. Л. Исследование тревоги в спорте// Вопросы психологии. 1978. №6. С. 94-104.</w:t>
      </w:r>
    </w:p>
    <w:p>
      <w:pPr>
        <w:pStyle w:val="Normal"/>
        <w:jc w:val="both"/>
        <w:rPr>
          <w:rFonts w:ascii="Times New Roman" w:hAnsi="Times New Roman" w:cs="Times New Roman"/>
          <w:sz w:val="22"/>
          <w:szCs w:val="22"/>
        </w:rPr>
      </w:pPr>
      <w:r>
        <w:rPr>
          <w:rFonts w:cs="Times New Roman" w:ascii="Times New Roman" w:hAnsi="Times New Roman"/>
          <w:sz w:val="22"/>
          <w:szCs w:val="22"/>
        </w:rPr>
        <w:t>Ханин Ю. Л. О срочной диагностике состояний личности в группе // Тео</w:t>
        <w:softHyphen/>
        <w:t>рия и практика физической культуры. 1977. № 8. С. 8-11.</w:t>
      </w:r>
    </w:p>
    <w:p>
      <w:pPr>
        <w:pStyle w:val="Normal"/>
        <w:jc w:val="both"/>
        <w:rPr>
          <w:rFonts w:ascii="Times New Roman" w:hAnsi="Times New Roman" w:cs="Times New Roman"/>
          <w:sz w:val="22"/>
          <w:szCs w:val="22"/>
        </w:rPr>
      </w:pPr>
      <w:r>
        <w:rPr>
          <w:rFonts w:cs="Times New Roman" w:ascii="Times New Roman" w:hAnsi="Times New Roman"/>
          <w:sz w:val="22"/>
          <w:szCs w:val="22"/>
        </w:rPr>
        <w:t>Ханин Ю. Л. Русский вариант шкалы соревновательной личностной тре</w:t>
        <w:softHyphen/>
        <w:t>вожности // Стресс и тревога в спорте. М., 1983. С. 146-156.</w:t>
      </w:r>
    </w:p>
    <w:p>
      <w:pPr>
        <w:pStyle w:val="Normal"/>
        <w:jc w:val="both"/>
        <w:rPr>
          <w:rFonts w:ascii="Times New Roman" w:hAnsi="Times New Roman" w:cs="Times New Roman"/>
          <w:sz w:val="22"/>
          <w:szCs w:val="22"/>
        </w:rPr>
      </w:pPr>
      <w:r>
        <w:rPr>
          <w:rFonts w:cs="Times New Roman" w:ascii="Times New Roman" w:hAnsi="Times New Roman"/>
          <w:sz w:val="22"/>
          <w:szCs w:val="22"/>
        </w:rPr>
        <w:t>Ханин Ю. Л., Буланова Г. В. Управление эмоциональным состоянием сту</w:t>
        <w:softHyphen/>
        <w:t>дентов средствами физического воспитания // Стресс и тревога в спорте. М., 1983. С. 261-267.</w:t>
      </w:r>
    </w:p>
    <w:p>
      <w:pPr>
        <w:pStyle w:val="Normal"/>
        <w:jc w:val="both"/>
        <w:rPr>
          <w:rFonts w:ascii="Times New Roman" w:hAnsi="Times New Roman" w:cs="Times New Roman"/>
          <w:sz w:val="22"/>
          <w:szCs w:val="22"/>
        </w:rPr>
      </w:pPr>
      <w:r>
        <w:rPr>
          <w:rFonts w:cs="Times New Roman" w:ascii="Times New Roman" w:hAnsi="Times New Roman"/>
          <w:sz w:val="22"/>
          <w:szCs w:val="22"/>
        </w:rPr>
        <w:t>Хечхуашвили Г. Я., Най Ким Киот, Каукич М. Установка как метод иссче-дования утомления // Вопросы психологии. 1985. № 6. С. 117-123.</w:t>
      </w:r>
    </w:p>
    <w:p>
      <w:pPr>
        <w:pStyle w:val="Normal"/>
        <w:jc w:val="both"/>
        <w:rPr>
          <w:rFonts w:ascii="Times New Roman" w:hAnsi="Times New Roman" w:cs="Times New Roman"/>
          <w:sz w:val="22"/>
          <w:szCs w:val="22"/>
        </w:rPr>
      </w:pPr>
      <w:r>
        <w:rPr>
          <w:rFonts w:cs="Times New Roman" w:ascii="Times New Roman" w:hAnsi="Times New Roman"/>
          <w:sz w:val="22"/>
          <w:szCs w:val="22"/>
        </w:rPr>
        <w:t>Хлебников Г. Ф., Лебедев В. И. О динамике эмоционально-волевых про</w:t>
        <w:softHyphen/>
        <w:t>цессов при парашютных прыжках у космонавтов // Вопросы психологии. 1964. № 5.</w:t>
      </w:r>
    </w:p>
    <w:p>
      <w:pPr>
        <w:pStyle w:val="Normal"/>
        <w:jc w:val="both"/>
        <w:rPr>
          <w:rFonts w:ascii="Times New Roman" w:hAnsi="Times New Roman" w:cs="Times New Roman"/>
          <w:sz w:val="22"/>
          <w:szCs w:val="22"/>
        </w:rPr>
      </w:pPr>
      <w:r>
        <w:rPr>
          <w:rFonts w:cs="Times New Roman" w:ascii="Times New Roman" w:hAnsi="Times New Roman"/>
          <w:sz w:val="22"/>
          <w:szCs w:val="22"/>
        </w:rPr>
        <w:t>Хольмберг Г. Фармакология и стрессовые реакции // Эмоциональный стресс. Л., 1970.</w:t>
      </w:r>
    </w:p>
    <w:p>
      <w:pPr>
        <w:pStyle w:val="Normal"/>
        <w:jc w:val="both"/>
        <w:rPr>
          <w:rFonts w:ascii="Times New Roman" w:hAnsi="Times New Roman" w:cs="Times New Roman"/>
          <w:sz w:val="22"/>
          <w:szCs w:val="22"/>
        </w:rPr>
      </w:pPr>
      <w:r>
        <w:rPr>
          <w:rFonts w:cs="Times New Roman" w:ascii="Times New Roman" w:hAnsi="Times New Roman"/>
          <w:sz w:val="22"/>
          <w:szCs w:val="22"/>
        </w:rPr>
        <w:t>400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мская Е.Д. К проблеме функциональных состояний мозга // Вопросы психологии. 1977. № 5.</w:t>
      </w:r>
    </w:p>
    <w:p>
      <w:pPr>
        <w:pStyle w:val="Normal"/>
        <w:jc w:val="both"/>
        <w:rPr>
          <w:rFonts w:ascii="Times New Roman" w:hAnsi="Times New Roman" w:cs="Times New Roman"/>
          <w:sz w:val="22"/>
          <w:szCs w:val="22"/>
        </w:rPr>
      </w:pPr>
      <w:r>
        <w:rPr>
          <w:rFonts w:cs="Times New Roman" w:ascii="Times New Roman" w:hAnsi="Times New Roman"/>
          <w:sz w:val="22"/>
          <w:szCs w:val="22"/>
        </w:rPr>
        <w:t>Хориблоу Э. Р. Применение зрительно-аналоговой шкалы для оценки тре</w:t>
        <w:softHyphen/>
        <w:t>воги // Стресс и тревога в спорте. М., 1983. С. 165-173.</w:t>
      </w:r>
    </w:p>
    <w:p>
      <w:pPr>
        <w:pStyle w:val="Normal"/>
        <w:jc w:val="both"/>
        <w:rPr>
          <w:rFonts w:ascii="Times New Roman" w:hAnsi="Times New Roman" w:cs="Times New Roman"/>
          <w:sz w:val="22"/>
          <w:szCs w:val="22"/>
        </w:rPr>
      </w:pPr>
      <w:r>
        <w:rPr>
          <w:rFonts w:cs="Times New Roman" w:ascii="Times New Roman" w:hAnsi="Times New Roman"/>
          <w:sz w:val="22"/>
          <w:szCs w:val="22"/>
        </w:rPr>
        <w:t>Хоружая С. Д. Труды пятой научной конференции по вопросам возраст</w:t>
        <w:softHyphen/>
        <w:t>ной морфологии, физиологии и биохимии. М., 1961. С. 307.</w:t>
      </w:r>
    </w:p>
    <w:p>
      <w:pPr>
        <w:pStyle w:val="Normal"/>
        <w:jc w:val="both"/>
        <w:rPr>
          <w:rFonts w:ascii="Times New Roman" w:hAnsi="Times New Roman" w:cs="Times New Roman"/>
          <w:sz w:val="22"/>
          <w:szCs w:val="22"/>
        </w:rPr>
      </w:pPr>
      <w:r>
        <w:rPr>
          <w:rFonts w:cs="Times New Roman" w:ascii="Times New Roman" w:hAnsi="Times New Roman"/>
          <w:sz w:val="22"/>
          <w:szCs w:val="22"/>
        </w:rPr>
        <w:t>Хромипа Т. В. Регуляция психического состояния в условиях однообраз</w:t>
        <w:softHyphen/>
        <w:t>ной деятельности: Автореф. дис.... канд. наук. Л., 1987.</w:t>
      </w:r>
    </w:p>
    <w:p>
      <w:pPr>
        <w:pStyle w:val="Normal"/>
        <w:jc w:val="both"/>
        <w:rPr/>
      </w:pPr>
      <w:r>
        <w:rPr>
          <w:rFonts w:cs="Times New Roman" w:ascii="Times New Roman" w:hAnsi="Times New Roman"/>
          <w:sz w:val="22"/>
          <w:szCs w:val="22"/>
        </w:rPr>
        <w:t xml:space="preserve">Хрусталева </w:t>
      </w:r>
      <w:r>
        <w:rPr>
          <w:rFonts w:cs="Times New Roman" w:ascii="Times New Roman" w:hAnsi="Times New Roman"/>
          <w:sz w:val="22"/>
          <w:szCs w:val="22"/>
          <w:lang w:val="en-US"/>
        </w:rPr>
        <w:t xml:space="preserve">II. </w:t>
      </w:r>
      <w:r>
        <w:rPr>
          <w:rFonts w:cs="Times New Roman" w:ascii="Times New Roman" w:hAnsi="Times New Roman"/>
          <w:sz w:val="22"/>
          <w:szCs w:val="22"/>
        </w:rPr>
        <w:t>С. Ностальгия как психическое состояние эмигрантов // Ананьевские чтения-97: Тезисы научно-практической конференции. СПб., 1997. С. 288-290.</w:t>
      </w:r>
    </w:p>
    <w:p>
      <w:pPr>
        <w:pStyle w:val="Normal"/>
        <w:jc w:val="both"/>
        <w:rPr/>
      </w:pPr>
      <w:r>
        <w:rPr>
          <w:rFonts w:cs="Times New Roman" w:ascii="Times New Roman" w:hAnsi="Times New Roman"/>
          <w:sz w:val="22"/>
          <w:szCs w:val="22"/>
        </w:rPr>
        <w:t xml:space="preserve">Хрящева </w:t>
      </w:r>
      <w:r>
        <w:rPr>
          <w:rFonts w:cs="Times New Roman" w:ascii="Times New Roman" w:hAnsi="Times New Roman"/>
          <w:sz w:val="22"/>
          <w:szCs w:val="22"/>
          <w:lang w:val="en-US"/>
        </w:rPr>
        <w:t xml:space="preserve">II. </w:t>
      </w:r>
      <w:r>
        <w:rPr>
          <w:rFonts w:cs="Times New Roman" w:ascii="Times New Roman" w:hAnsi="Times New Roman"/>
          <w:sz w:val="22"/>
          <w:szCs w:val="22"/>
        </w:rPr>
        <w:t>Ю. Особенности психических состояний в условиях изоля</w:t>
        <w:softHyphen/>
        <w:t>ции// Экспериментальная и прикладная психология. Психические состоя</w:t>
        <w:softHyphen/>
        <w:t>ния. Л., 1981. Вып. 10. С. 83-89.</w:t>
      </w:r>
    </w:p>
    <w:p>
      <w:pPr>
        <w:pStyle w:val="Normal"/>
        <w:jc w:val="both"/>
        <w:rPr>
          <w:rFonts w:ascii="Times New Roman" w:hAnsi="Times New Roman" w:cs="Times New Roman"/>
          <w:sz w:val="22"/>
          <w:szCs w:val="22"/>
        </w:rPr>
      </w:pPr>
      <w:r>
        <w:rPr>
          <w:rFonts w:cs="Times New Roman" w:ascii="Times New Roman" w:hAnsi="Times New Roman"/>
          <w:sz w:val="22"/>
          <w:szCs w:val="22"/>
        </w:rPr>
        <w:t>ЧайноваЛ.Д. Проблема системного исследования состояния напряжен</w:t>
        <w:softHyphen/>
        <w:t>ности человека. М., 1986.</w:t>
      </w:r>
    </w:p>
    <w:p>
      <w:pPr>
        <w:pStyle w:val="Normal"/>
        <w:jc w:val="both"/>
        <w:rPr>
          <w:rFonts w:ascii="Times New Roman" w:hAnsi="Times New Roman" w:cs="Times New Roman"/>
          <w:sz w:val="22"/>
          <w:szCs w:val="22"/>
        </w:rPr>
      </w:pPr>
      <w:r>
        <w:rPr>
          <w:rFonts w:cs="Times New Roman" w:ascii="Times New Roman" w:hAnsi="Times New Roman"/>
          <w:sz w:val="22"/>
          <w:szCs w:val="22"/>
        </w:rPr>
        <w:t>ЧайиоваЛ.Д. Функциональный комфорт как обобщенный критерий опти</w:t>
        <w:softHyphen/>
        <w:t>мизации трудовой деятельности//Техническая эстетика. 1985. № 2. С. 16-17.</w:t>
      </w:r>
    </w:p>
    <w:p>
      <w:pPr>
        <w:pStyle w:val="Normal"/>
        <w:jc w:val="both"/>
        <w:rPr>
          <w:rFonts w:ascii="Times New Roman" w:hAnsi="Times New Roman" w:cs="Times New Roman"/>
          <w:sz w:val="22"/>
          <w:szCs w:val="22"/>
        </w:rPr>
      </w:pPr>
      <w:r>
        <w:rPr>
          <w:rFonts w:cs="Times New Roman" w:ascii="Times New Roman" w:hAnsi="Times New Roman"/>
          <w:sz w:val="22"/>
          <w:szCs w:val="22"/>
        </w:rPr>
        <w:t>ЧайноваЛ.Д. Функциональный комфорт: компоненты и условия форми</w:t>
        <w:softHyphen/>
        <w:t>рования // Техническая эстетика. 1983. № 1. С. 21-23.</w:t>
      </w:r>
    </w:p>
    <w:p>
      <w:pPr>
        <w:pStyle w:val="Normal"/>
        <w:jc w:val="both"/>
        <w:rPr>
          <w:rFonts w:ascii="Times New Roman" w:hAnsi="Times New Roman" w:cs="Times New Roman"/>
          <w:sz w:val="22"/>
          <w:szCs w:val="22"/>
        </w:rPr>
      </w:pPr>
      <w:r>
        <w:rPr>
          <w:rFonts w:cs="Times New Roman" w:ascii="Times New Roman" w:hAnsi="Times New Roman"/>
          <w:sz w:val="22"/>
          <w:szCs w:val="22"/>
        </w:rPr>
        <w:t>ЧайноваЛ.Д., БатовВ. И., Ермолаева М. В. Исследование смысловых об</w:t>
        <w:softHyphen/>
        <w:t>разований в структуре функциональных состояний // Психологический жур</w:t>
        <w:softHyphen/>
        <w:t>нал. 1982. № 6. С. 66-72.</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кова О. А. Исследование эмоциональной устойчивости как важней</w:t>
        <w:softHyphen/>
        <w:t>шего показателя психологической подготовленности спортсмена к соревнова</w:t>
        <w:softHyphen/>
        <w:t>ниям // Психологические вопросы спортивной тренировки. М., 1967. С. 3-13.</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кова О. А. Соперничество, риск, самообладание в спорте. М., 1980.</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кова О. А. Спортивная лихорадка // Теория и практика физической культуры. 1937. № 3. С. 269-275.</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кова О. А. Эмоции и их значение в спортивной деятельности: Авто</w:t>
        <w:softHyphen/>
        <w:t>реф. дис.... докт. наук. М., 1970.</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кова О. А., Дашкевич О. В. Аутогенная тренировка. М., 1968.</w:t>
      </w:r>
    </w:p>
    <w:p>
      <w:pPr>
        <w:pStyle w:val="Normal"/>
        <w:jc w:val="both"/>
        <w:rPr>
          <w:rFonts w:ascii="Times New Roman" w:hAnsi="Times New Roman" w:cs="Times New Roman"/>
          <w:sz w:val="22"/>
          <w:szCs w:val="22"/>
        </w:rPr>
      </w:pPr>
      <w:r>
        <w:rPr>
          <w:rFonts w:cs="Times New Roman" w:ascii="Times New Roman" w:hAnsi="Times New Roman"/>
          <w:sz w:val="22"/>
          <w:szCs w:val="22"/>
        </w:rPr>
        <w:t>Чеснокова И. И. К проблеме психических состояний личности // Пробле</w:t>
        <w:softHyphen/>
        <w:t>мы диагностики и управления состоянием человека-оператора. Тезисы науч</w:t>
        <w:softHyphen/>
        <w:t>ных сообщений Всесоюзной конференции. М., 1984. С. 111-113.</w:t>
      </w:r>
    </w:p>
    <w:p>
      <w:pPr>
        <w:pStyle w:val="Normal"/>
        <w:jc w:val="both"/>
        <w:rPr>
          <w:rFonts w:ascii="Times New Roman" w:hAnsi="Times New Roman" w:cs="Times New Roman"/>
          <w:sz w:val="22"/>
          <w:szCs w:val="22"/>
        </w:rPr>
      </w:pPr>
      <w:r>
        <w:rPr>
          <w:rFonts w:cs="Times New Roman" w:ascii="Times New Roman" w:hAnsi="Times New Roman"/>
          <w:sz w:val="22"/>
          <w:szCs w:val="22"/>
        </w:rPr>
        <w:t>Чеснокова И. И. О тенденции исследования состояний личности в совет</w:t>
        <w:softHyphen/>
        <w:t>ской психологии // Психология личности и образ жизни. М., 1987. С. 19-23.</w:t>
      </w:r>
    </w:p>
    <w:p>
      <w:pPr>
        <w:pStyle w:val="Normal"/>
        <w:jc w:val="both"/>
        <w:rPr>
          <w:rFonts w:ascii="Times New Roman" w:hAnsi="Times New Roman" w:cs="Times New Roman"/>
          <w:sz w:val="22"/>
          <w:szCs w:val="22"/>
        </w:rPr>
      </w:pPr>
      <w:r>
        <w:rPr>
          <w:rFonts w:cs="Times New Roman" w:ascii="Times New Roman" w:hAnsi="Times New Roman"/>
          <w:sz w:val="22"/>
          <w:szCs w:val="22"/>
        </w:rPr>
        <w:t>Чирков В. И. Диагностика качественного своеобразия и интенсивности функ</w:t>
        <w:softHyphen/>
        <w:t>циональных и психофизиологических состояний человека. Ярославль, 1983.</w:t>
      </w:r>
    </w:p>
    <w:p>
      <w:pPr>
        <w:pStyle w:val="Normal"/>
        <w:jc w:val="both"/>
        <w:rPr>
          <w:rFonts w:ascii="Times New Roman" w:hAnsi="Times New Roman" w:cs="Times New Roman"/>
          <w:sz w:val="22"/>
          <w:szCs w:val="22"/>
        </w:rPr>
      </w:pPr>
      <w:r>
        <w:rPr>
          <w:rFonts w:cs="Times New Roman" w:ascii="Times New Roman" w:hAnsi="Times New Roman"/>
          <w:sz w:val="22"/>
          <w:szCs w:val="22"/>
        </w:rPr>
        <w:t>Чирков В. И. Психические состояния и мотивация // Проблемы индуст</w:t>
        <w:softHyphen/>
        <w:t>риальной психологии. Ярославль, 1989. С. 20-31.</w:t>
      </w:r>
    </w:p>
    <w:p>
      <w:pPr>
        <w:pStyle w:val="Normal"/>
        <w:jc w:val="both"/>
        <w:rPr>
          <w:rFonts w:ascii="Times New Roman" w:hAnsi="Times New Roman" w:cs="Times New Roman"/>
          <w:sz w:val="22"/>
          <w:szCs w:val="22"/>
        </w:rPr>
      </w:pPr>
      <w:r>
        <w:rPr>
          <w:rFonts w:cs="Times New Roman" w:ascii="Times New Roman" w:hAnsi="Times New Roman"/>
          <w:sz w:val="22"/>
          <w:szCs w:val="22"/>
        </w:rPr>
        <w:t>Чирков Ю. Г. Стресс без дистресса. М., 1988.</w:t>
      </w:r>
    </w:p>
    <w:p>
      <w:pPr>
        <w:pStyle w:val="Normal"/>
        <w:jc w:val="both"/>
        <w:rPr>
          <w:rFonts w:ascii="Times New Roman" w:hAnsi="Times New Roman" w:cs="Times New Roman"/>
          <w:sz w:val="22"/>
          <w:szCs w:val="22"/>
        </w:rPr>
      </w:pPr>
      <w:r>
        <w:rPr>
          <w:rFonts w:cs="Times New Roman" w:ascii="Times New Roman" w:hAnsi="Times New Roman"/>
          <w:sz w:val="22"/>
          <w:szCs w:val="22"/>
        </w:rPr>
        <w:t>Чуприкова Н. И. Слово как фактор управления в высшей нервной деятель</w:t>
        <w:softHyphen/>
        <w:t>ности. М., 1967.</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401</w:t>
      </w:r>
    </w:p>
    <w:p>
      <w:pPr>
        <w:pStyle w:val="Normal"/>
        <w:jc w:val="both"/>
        <w:rPr>
          <w:rFonts w:ascii="Times New Roman" w:hAnsi="Times New Roman" w:cs="Times New Roman"/>
          <w:sz w:val="22"/>
          <w:szCs w:val="22"/>
        </w:rPr>
      </w:pPr>
      <w:r>
        <w:rPr>
          <w:rFonts w:cs="Times New Roman" w:ascii="Times New Roman" w:hAnsi="Times New Roman"/>
          <w:sz w:val="22"/>
          <w:szCs w:val="22"/>
        </w:rPr>
        <w:t>Чхартишвили Щ. Н. Место потребности и воли в психологии личности // Вопросы психологии. 1958. № 2.</w:t>
      </w:r>
    </w:p>
    <w:p>
      <w:pPr>
        <w:pStyle w:val="Normal"/>
        <w:jc w:val="both"/>
        <w:rPr>
          <w:rFonts w:ascii="Times New Roman" w:hAnsi="Times New Roman" w:cs="Times New Roman"/>
          <w:sz w:val="22"/>
          <w:szCs w:val="22"/>
        </w:rPr>
      </w:pPr>
      <w:r>
        <w:rPr>
          <w:rFonts w:cs="Times New Roman" w:ascii="Times New Roman" w:hAnsi="Times New Roman"/>
          <w:sz w:val="22"/>
          <w:szCs w:val="22"/>
        </w:rPr>
        <w:t>Цагареми Ю. А. Функциональная музыка в структуре психологической службы вуза// Психологическая служба в вузе. Казань, 1981. С. 189-214.</w:t>
      </w:r>
    </w:p>
    <w:p>
      <w:pPr>
        <w:pStyle w:val="Normal"/>
        <w:jc w:val="both"/>
        <w:rPr/>
      </w:pPr>
      <w:r>
        <w:rPr>
          <w:rFonts w:cs="Times New Roman" w:ascii="Times New Roman" w:hAnsi="Times New Roman"/>
          <w:sz w:val="22"/>
          <w:szCs w:val="22"/>
        </w:rPr>
        <w:t>Цыденова А. А. «Психическое выгорание» работников правоохранитель</w:t>
        <w:softHyphen/>
        <w:t xml:space="preserve">ных органов// Психология </w:t>
      </w:r>
      <w:r>
        <w:rPr>
          <w:rFonts w:cs="Times New Roman" w:ascii="Times New Roman" w:hAnsi="Times New Roman"/>
          <w:sz w:val="22"/>
          <w:szCs w:val="22"/>
          <w:lang w:val="en-US"/>
        </w:rPr>
        <w:t xml:space="preserve">XXI </w:t>
      </w:r>
      <w:r>
        <w:rPr>
          <w:rFonts w:cs="Times New Roman" w:ascii="Times New Roman" w:hAnsi="Times New Roman"/>
          <w:sz w:val="22"/>
          <w:szCs w:val="22"/>
        </w:rPr>
        <w:t>века: Материалы международной межвузов</w:t>
        <w:softHyphen/>
        <w:t>ской научно-практической конференции студентов, аспирантов и молодых специалистов. СПб., 2004. С. 104-106.</w:t>
      </w:r>
    </w:p>
    <w:p>
      <w:pPr>
        <w:pStyle w:val="Normal"/>
        <w:jc w:val="both"/>
        <w:rPr>
          <w:rFonts w:ascii="Times New Roman" w:hAnsi="Times New Roman" w:cs="Times New Roman"/>
          <w:sz w:val="22"/>
          <w:szCs w:val="22"/>
        </w:rPr>
      </w:pPr>
      <w:r>
        <w:rPr>
          <w:rFonts w:cs="Times New Roman" w:ascii="Times New Roman" w:hAnsi="Times New Roman"/>
          <w:sz w:val="22"/>
          <w:szCs w:val="22"/>
        </w:rPr>
        <w:t>Шабунин Р. А. Возрастные особенности функционирования двигательно</w:t>
        <w:softHyphen/>
        <w:t>го аппарата и сердечно-сосудистой системы при статических напряжениях: Автореф. дис.... докт. наук. Свердловск, 1968.</w:t>
      </w:r>
    </w:p>
    <w:p>
      <w:pPr>
        <w:pStyle w:val="Normal"/>
        <w:jc w:val="both"/>
        <w:rPr>
          <w:rFonts w:ascii="Times New Roman" w:hAnsi="Times New Roman" w:cs="Times New Roman"/>
          <w:sz w:val="22"/>
          <w:szCs w:val="22"/>
        </w:rPr>
      </w:pPr>
      <w:r>
        <w:rPr>
          <w:rFonts w:cs="Times New Roman" w:ascii="Times New Roman" w:hAnsi="Times New Roman"/>
          <w:sz w:val="22"/>
          <w:szCs w:val="22"/>
        </w:rPr>
        <w:t>ШавалиеваГ. Т. Особенности психических состояний при восприятии цве</w:t>
        <w:softHyphen/>
        <w:t>та и его сочетаний // Психология психических состояний: Сб. статей. Казань, 1999. Вып. 2. С. 135-142.</w:t>
      </w:r>
    </w:p>
    <w:p>
      <w:pPr>
        <w:pStyle w:val="Normal"/>
        <w:jc w:val="both"/>
        <w:rPr>
          <w:rFonts w:ascii="Times New Roman" w:hAnsi="Times New Roman" w:cs="Times New Roman"/>
          <w:sz w:val="22"/>
          <w:szCs w:val="22"/>
        </w:rPr>
      </w:pPr>
      <w:r>
        <w:rPr>
          <w:rFonts w:cs="Times New Roman" w:ascii="Times New Roman" w:hAnsi="Times New Roman"/>
          <w:sz w:val="22"/>
          <w:szCs w:val="22"/>
        </w:rPr>
        <w:t>Шавырииа Г. В. Динамика биоэлектрических параметров при монотонной деятельности // Вопросы психогигиены, пенхофнхнологпи, социологии тру</w:t>
        <w:softHyphen/>
        <w:t>да в уголной промышленности и психоэнергетики. М., 1980. С. 210-215.</w:t>
      </w:r>
    </w:p>
    <w:p>
      <w:pPr>
        <w:pStyle w:val="Normal"/>
        <w:jc w:val="both"/>
        <w:rPr>
          <w:rFonts w:ascii="Times New Roman" w:hAnsi="Times New Roman" w:cs="Times New Roman"/>
          <w:sz w:val="22"/>
          <w:szCs w:val="22"/>
        </w:rPr>
      </w:pPr>
      <w:r>
        <w:rPr>
          <w:rFonts w:cs="Times New Roman" w:ascii="Times New Roman" w:hAnsi="Times New Roman"/>
          <w:sz w:val="22"/>
          <w:szCs w:val="22"/>
        </w:rPr>
        <w:t>Шалавеювене Г. Ю. Музыка как средство борьбы с монотонностью // Охрана труда при выполнении монотонной работы. Тематический сборник. М., 1975. С. 155-160.</w:t>
      </w:r>
    </w:p>
    <w:p>
      <w:pPr>
        <w:pStyle w:val="Normal"/>
        <w:jc w:val="both"/>
        <w:rPr>
          <w:rFonts w:ascii="Times New Roman" w:hAnsi="Times New Roman" w:cs="Times New Roman"/>
          <w:sz w:val="22"/>
          <w:szCs w:val="22"/>
        </w:rPr>
      </w:pPr>
      <w:r>
        <w:rPr>
          <w:rFonts w:cs="Times New Roman" w:ascii="Times New Roman" w:hAnsi="Times New Roman"/>
          <w:sz w:val="22"/>
          <w:szCs w:val="22"/>
        </w:rPr>
        <w:t>Шафранская К. Д. Об устойчивости показателей эмоциональной реактив</w:t>
        <w:softHyphen/>
        <w:t>ности // Человек и общество. Л., 1973. Вын. 13.</w:t>
      </w:r>
    </w:p>
    <w:p>
      <w:pPr>
        <w:pStyle w:val="Normal"/>
        <w:jc w:val="both"/>
        <w:rPr>
          <w:rFonts w:ascii="Times New Roman" w:hAnsi="Times New Roman" w:cs="Times New Roman"/>
          <w:sz w:val="22"/>
          <w:szCs w:val="22"/>
        </w:rPr>
      </w:pPr>
      <w:r>
        <w:rPr>
          <w:rFonts w:cs="Times New Roman" w:ascii="Times New Roman" w:hAnsi="Times New Roman"/>
          <w:sz w:val="22"/>
          <w:szCs w:val="22"/>
        </w:rPr>
        <w:t>Шафранская К. Д., Сытько Т. И. Влияние интенсивности и монотонности деятельности на функциональное состоянне человека // Психологическое обеспечение трудовой деятельности. Л., 1987.</w:t>
      </w:r>
    </w:p>
    <w:p>
      <w:pPr>
        <w:pStyle w:val="Normal"/>
        <w:jc w:val="both"/>
        <w:rPr>
          <w:rFonts w:ascii="Times New Roman" w:hAnsi="Times New Roman" w:cs="Times New Roman"/>
          <w:sz w:val="22"/>
          <w:szCs w:val="22"/>
        </w:rPr>
      </w:pPr>
      <w:r>
        <w:rPr>
          <w:rFonts w:cs="Times New Roman" w:ascii="Times New Roman" w:hAnsi="Times New Roman"/>
          <w:sz w:val="22"/>
          <w:szCs w:val="22"/>
        </w:rPr>
        <w:t>Шафранская К. Д., Яковлева И. М. Диагностическое значение экспрессии как компонента психического состояния // Вопросы диагностики психиче</w:t>
        <w:softHyphen/>
        <w:t>ского развития: Тезисы симпозиумов. Таллинн, 1974.</w:t>
      </w:r>
    </w:p>
    <w:p>
      <w:pPr>
        <w:pStyle w:val="Normal"/>
        <w:jc w:val="both"/>
        <w:rPr>
          <w:rFonts w:ascii="Times New Roman" w:hAnsi="Times New Roman" w:cs="Times New Roman"/>
          <w:sz w:val="22"/>
          <w:szCs w:val="22"/>
        </w:rPr>
      </w:pPr>
      <w:r>
        <w:rPr>
          <w:rFonts w:cs="Times New Roman" w:ascii="Times New Roman" w:hAnsi="Times New Roman"/>
          <w:sz w:val="22"/>
          <w:szCs w:val="22"/>
        </w:rPr>
        <w:t>ШейдинЯ. А. Труды Ленинградского общества естествоиспытателей. 1940. Т. 68. Вып. 1.</w:t>
      </w:r>
    </w:p>
    <w:p>
      <w:pPr>
        <w:pStyle w:val="Normal"/>
        <w:jc w:val="both"/>
        <w:rPr>
          <w:rFonts w:ascii="Times New Roman" w:hAnsi="Times New Roman" w:cs="Times New Roman"/>
          <w:sz w:val="22"/>
          <w:szCs w:val="22"/>
        </w:rPr>
      </w:pPr>
      <w:r>
        <w:rPr>
          <w:rFonts w:cs="Times New Roman" w:ascii="Times New Roman" w:hAnsi="Times New Roman"/>
          <w:sz w:val="22"/>
          <w:szCs w:val="22"/>
        </w:rPr>
        <w:t>ШерманД.Д. Основы психофизиологии и врачебного контроля в пара</w:t>
        <w:softHyphen/>
        <w:t>шютном спорте. М., 1976.</w:t>
      </w:r>
    </w:p>
    <w:p>
      <w:pPr>
        <w:pStyle w:val="Normal"/>
        <w:jc w:val="both"/>
        <w:rPr>
          <w:rFonts w:ascii="Times New Roman" w:hAnsi="Times New Roman" w:cs="Times New Roman"/>
          <w:sz w:val="22"/>
          <w:szCs w:val="22"/>
        </w:rPr>
      </w:pPr>
      <w:r>
        <w:rPr>
          <w:rFonts w:cs="Times New Roman" w:ascii="Times New Roman" w:hAnsi="Times New Roman"/>
          <w:sz w:val="22"/>
          <w:szCs w:val="22"/>
        </w:rPr>
        <w:t>Шипулин Г. П. Лечебное влияние музыки // Вопросы современной невро</w:t>
        <w:softHyphen/>
        <w:t>логии. 1966. Т. 38. С. 289-296.</w:t>
      </w:r>
    </w:p>
    <w:p>
      <w:pPr>
        <w:pStyle w:val="Normal"/>
        <w:jc w:val="both"/>
        <w:rPr>
          <w:rFonts w:ascii="Times New Roman" w:hAnsi="Times New Roman" w:cs="Times New Roman"/>
          <w:sz w:val="22"/>
          <w:szCs w:val="22"/>
        </w:rPr>
      </w:pPr>
      <w:r>
        <w:rPr>
          <w:rFonts w:cs="Times New Roman" w:ascii="Times New Roman" w:hAnsi="Times New Roman"/>
          <w:sz w:val="22"/>
          <w:szCs w:val="22"/>
        </w:rPr>
        <w:t>Шостром Э. Анти-Карнеги, или Человек-манипулятор. М., 1994.</w:t>
      </w:r>
    </w:p>
    <w:p>
      <w:pPr>
        <w:pStyle w:val="Normal"/>
        <w:jc w:val="both"/>
        <w:rPr>
          <w:rFonts w:ascii="Times New Roman" w:hAnsi="Times New Roman" w:cs="Times New Roman"/>
          <w:sz w:val="22"/>
          <w:szCs w:val="22"/>
        </w:rPr>
      </w:pPr>
      <w:r>
        <w:rPr>
          <w:rFonts w:cs="Times New Roman" w:ascii="Times New Roman" w:hAnsi="Times New Roman"/>
          <w:sz w:val="22"/>
          <w:szCs w:val="22"/>
        </w:rPr>
        <w:t>Шулътц И. Г. Аутогенная тренировка. М., 1985.</w:t>
      </w:r>
    </w:p>
    <w:p>
      <w:pPr>
        <w:pStyle w:val="Normal"/>
        <w:jc w:val="both"/>
        <w:rPr>
          <w:rFonts w:ascii="Times New Roman" w:hAnsi="Times New Roman" w:cs="Times New Roman"/>
          <w:sz w:val="22"/>
          <w:szCs w:val="22"/>
        </w:rPr>
      </w:pPr>
      <w:r>
        <w:rPr>
          <w:rFonts w:cs="Times New Roman" w:ascii="Times New Roman" w:hAnsi="Times New Roman"/>
          <w:sz w:val="22"/>
          <w:szCs w:val="22"/>
        </w:rPr>
        <w:t>Шумилин Е. А. Конференция по психическим состояниям // Вопросы пси</w:t>
        <w:softHyphen/>
        <w:t>хологии. 1968. № 4.</w:t>
      </w:r>
    </w:p>
    <w:p>
      <w:pPr>
        <w:pStyle w:val="Normal"/>
        <w:jc w:val="both"/>
        <w:rPr>
          <w:rFonts w:ascii="Times New Roman" w:hAnsi="Times New Roman" w:cs="Times New Roman"/>
          <w:sz w:val="22"/>
          <w:szCs w:val="22"/>
        </w:rPr>
      </w:pPr>
      <w:r>
        <w:rPr>
          <w:rFonts w:cs="Times New Roman" w:ascii="Times New Roman" w:hAnsi="Times New Roman"/>
          <w:sz w:val="22"/>
          <w:szCs w:val="22"/>
        </w:rPr>
        <w:t>Шурыгина И. А. Детерминанты монотонии и механизмы се проявления в учебно-музыкальной деятельности // Психофизиологические особенности учебной и спортивной деятельности. Л., 1984. С. 107- 114.</w:t>
      </w:r>
    </w:p>
    <w:p>
      <w:pPr>
        <w:pStyle w:val="Normal"/>
        <w:jc w:val="both"/>
        <w:rPr>
          <w:rFonts w:ascii="Times New Roman" w:hAnsi="Times New Roman" w:cs="Times New Roman"/>
          <w:sz w:val="22"/>
          <w:szCs w:val="22"/>
        </w:rPr>
      </w:pPr>
      <w:r>
        <w:rPr>
          <w:rFonts w:cs="Times New Roman" w:ascii="Times New Roman" w:hAnsi="Times New Roman"/>
          <w:sz w:val="22"/>
          <w:szCs w:val="22"/>
        </w:rPr>
        <w:t>Щербатых Ю. В. Вегетативные проявления экзаменационного стресса: Автореф. дис.... канд. наук. М., 200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d    L-U3</w:t>
      </w:r>
    </w:p>
    <w:p>
      <w:pPr>
        <w:pStyle w:val="Normal"/>
        <w:jc w:val="both"/>
        <w:rPr>
          <w:rFonts w:ascii="Times New Roman" w:hAnsi="Times New Roman" w:cs="Times New Roman"/>
          <w:sz w:val="22"/>
          <w:szCs w:val="22"/>
        </w:rPr>
      </w:pPr>
      <w:r>
        <w:rPr>
          <w:rFonts w:cs="Times New Roman" w:ascii="Times New Roman" w:hAnsi="Times New Roman"/>
          <w:sz w:val="22"/>
          <w:szCs w:val="22"/>
        </w:rPr>
        <w:t>402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Щербатых Ю. В. Психология страха. М., 2000.</w:t>
      </w:r>
    </w:p>
    <w:p>
      <w:pPr>
        <w:pStyle w:val="Normal"/>
        <w:jc w:val="both"/>
        <w:rPr>
          <w:rFonts w:ascii="Times New Roman" w:hAnsi="Times New Roman" w:cs="Times New Roman"/>
          <w:sz w:val="22"/>
          <w:szCs w:val="22"/>
        </w:rPr>
      </w:pPr>
      <w:r>
        <w:rPr>
          <w:rFonts w:cs="Times New Roman" w:ascii="Times New Roman" w:hAnsi="Times New Roman"/>
          <w:sz w:val="22"/>
          <w:szCs w:val="22"/>
        </w:rPr>
        <w:t>ЩиголевИ. И. Паника — как один нз видов психосоциальных эпидемий// Обозрение психиатрии и медицинской психологии им. В. М. Бехтерева. 1995. № 1.С. 64-66.</w:t>
      </w:r>
    </w:p>
    <w:p>
      <w:pPr>
        <w:pStyle w:val="Normal"/>
        <w:jc w:val="both"/>
        <w:rPr>
          <w:rFonts w:ascii="Times New Roman" w:hAnsi="Times New Roman" w:cs="Times New Roman"/>
          <w:sz w:val="22"/>
          <w:szCs w:val="22"/>
        </w:rPr>
      </w:pPr>
      <w:r>
        <w:rPr>
          <w:rFonts w:cs="Times New Roman" w:ascii="Times New Roman" w:hAnsi="Times New Roman"/>
          <w:sz w:val="22"/>
          <w:szCs w:val="22"/>
        </w:rPr>
        <w:t>ЭверлиДж. С, Розенфельд Р. Стресс: природа и лечение. М., 1985.</w:t>
      </w:r>
    </w:p>
    <w:p>
      <w:pPr>
        <w:pStyle w:val="Normal"/>
        <w:jc w:val="both"/>
        <w:rPr>
          <w:rFonts w:ascii="Times New Roman" w:hAnsi="Times New Roman" w:cs="Times New Roman"/>
          <w:sz w:val="22"/>
          <w:szCs w:val="22"/>
        </w:rPr>
      </w:pPr>
      <w:r>
        <w:rPr>
          <w:rFonts w:cs="Times New Roman" w:ascii="Times New Roman" w:hAnsi="Times New Roman"/>
          <w:sz w:val="22"/>
          <w:szCs w:val="22"/>
        </w:rPr>
        <w:t>Эголинский Я. А. Биологическая устойчивость организма и мышечная де</w:t>
        <w:softHyphen/>
        <w:t>ятельность // Труды военного факультета ГДОИФК им. П. Ф. Лесгафта. 1963. Вып. 33. С. 172.</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стресс: физиологические и психологические реакции / Под ред. Л. Леви, В. Н. Мясищева. Л., 1970.</w:t>
      </w:r>
    </w:p>
    <w:p>
      <w:pPr>
        <w:pStyle w:val="Normal"/>
        <w:jc w:val="both"/>
        <w:rPr>
          <w:rFonts w:ascii="Times New Roman" w:hAnsi="Times New Roman" w:cs="Times New Roman"/>
          <w:sz w:val="22"/>
          <w:szCs w:val="22"/>
        </w:rPr>
      </w:pPr>
      <w:r>
        <w:rPr>
          <w:rFonts w:cs="Times New Roman" w:ascii="Times New Roman" w:hAnsi="Times New Roman"/>
          <w:sz w:val="22"/>
          <w:szCs w:val="22"/>
        </w:rPr>
        <w:t>Юматов Е. А. Сердечно-сосудистые реакции при эмоциональных перена</w:t>
        <w:softHyphen/>
        <w:t>пряжениях // Физиология человека. 1980. № 5. С. 893-905.</w:t>
      </w:r>
    </w:p>
    <w:p>
      <w:pPr>
        <w:pStyle w:val="Normal"/>
        <w:jc w:val="both"/>
        <w:rPr>
          <w:rFonts w:ascii="Times New Roman" w:hAnsi="Times New Roman" w:cs="Times New Roman"/>
          <w:sz w:val="22"/>
          <w:szCs w:val="22"/>
        </w:rPr>
      </w:pPr>
      <w:r>
        <w:rPr>
          <w:rFonts w:cs="Times New Roman" w:ascii="Times New Roman" w:hAnsi="Times New Roman"/>
          <w:sz w:val="22"/>
          <w:szCs w:val="22"/>
        </w:rPr>
        <w:t>Юрьев А. И. Классификация и диагностика отрицательных праксических состояний человека // Вестник ЛГУ. 1983. № 23. Вып. 4. С. 85-88.</w:t>
      </w:r>
    </w:p>
    <w:p>
      <w:pPr>
        <w:pStyle w:val="Normal"/>
        <w:jc w:val="both"/>
        <w:rPr/>
      </w:pPr>
      <w:r>
        <w:rPr>
          <w:rFonts w:cs="Times New Roman" w:ascii="Times New Roman" w:hAnsi="Times New Roman"/>
          <w:sz w:val="22"/>
          <w:szCs w:val="22"/>
        </w:rPr>
        <w:t xml:space="preserve">Якимова О. Д. Материалы </w:t>
      </w:r>
      <w:r>
        <w:rPr>
          <w:rFonts w:cs="Times New Roman" w:ascii="Times New Roman" w:hAnsi="Times New Roman"/>
          <w:sz w:val="22"/>
          <w:szCs w:val="22"/>
          <w:lang w:val="en-US"/>
        </w:rPr>
        <w:t xml:space="preserve">XIII </w:t>
      </w:r>
      <w:r>
        <w:rPr>
          <w:rFonts w:cs="Times New Roman" w:ascii="Times New Roman" w:hAnsi="Times New Roman"/>
          <w:sz w:val="22"/>
          <w:szCs w:val="22"/>
        </w:rPr>
        <w:t>научной конференции по вопросам мор</w:t>
        <w:softHyphen/>
        <w:t>фологии, физиологии и биохимии мышечной деятельности. М., 1964. С. 296.</w:t>
      </w:r>
    </w:p>
    <w:p>
      <w:pPr>
        <w:pStyle w:val="Normal"/>
        <w:jc w:val="both"/>
        <w:rPr>
          <w:rFonts w:ascii="Times New Roman" w:hAnsi="Times New Roman" w:cs="Times New Roman"/>
          <w:sz w:val="22"/>
          <w:szCs w:val="22"/>
        </w:rPr>
      </w:pPr>
      <w:r>
        <w:rPr>
          <w:rFonts w:cs="Times New Roman" w:ascii="Times New Roman" w:hAnsi="Times New Roman"/>
          <w:sz w:val="22"/>
          <w:szCs w:val="22"/>
        </w:rPr>
        <w:t>Яковлев Н. Н. Биохимическая основа утомления // Теория и практика фи</w:t>
        <w:softHyphen/>
        <w:t>зической культуры. 1978. № 7. С. 19.</w:t>
      </w:r>
    </w:p>
    <w:p>
      <w:pPr>
        <w:pStyle w:val="Normal"/>
        <w:jc w:val="both"/>
        <w:rPr>
          <w:rFonts w:ascii="Times New Roman" w:hAnsi="Times New Roman" w:cs="Times New Roman"/>
          <w:sz w:val="22"/>
          <w:szCs w:val="22"/>
        </w:rPr>
      </w:pPr>
      <w:r>
        <w:rPr>
          <w:rFonts w:cs="Times New Roman" w:ascii="Times New Roman" w:hAnsi="Times New Roman"/>
          <w:sz w:val="22"/>
          <w:szCs w:val="22"/>
        </w:rPr>
        <w:t>Якунин В. А. О связи психических состояний и свойств личности // Экс</w:t>
        <w:softHyphen/>
        <w:t>периментальная и прикладная психология. Психические состояния. Л., 1981. С. 17-23.</w:t>
      </w:r>
    </w:p>
    <w:p>
      <w:pPr>
        <w:pStyle w:val="Normal"/>
        <w:jc w:val="both"/>
        <w:rPr>
          <w:rFonts w:ascii="Times New Roman" w:hAnsi="Times New Roman" w:cs="Times New Roman"/>
          <w:sz w:val="22"/>
          <w:szCs w:val="22"/>
        </w:rPr>
      </w:pPr>
      <w:r>
        <w:rPr>
          <w:rFonts w:cs="Times New Roman" w:ascii="Times New Roman" w:hAnsi="Times New Roman"/>
          <w:sz w:val="22"/>
          <w:szCs w:val="22"/>
        </w:rPr>
        <w:t>Ямпольская Е. Г. Влияние высокого темпа работы на конвейере на функ</w:t>
        <w:softHyphen/>
        <w:t>циональное состояние работающих // Материалы конференции молодых на</w:t>
        <w:softHyphen/>
        <w:t>учных работников. М., 1969.</w:t>
      </w:r>
    </w:p>
    <w:p>
      <w:pPr>
        <w:pStyle w:val="Normal"/>
        <w:jc w:val="both"/>
        <w:rPr>
          <w:rFonts w:ascii="Times New Roman" w:hAnsi="Times New Roman" w:cs="Times New Roman"/>
          <w:sz w:val="22"/>
          <w:szCs w:val="22"/>
        </w:rPr>
      </w:pPr>
      <w:r>
        <w:rPr>
          <w:rFonts w:cs="Times New Roman" w:ascii="Times New Roman" w:hAnsi="Times New Roman"/>
          <w:sz w:val="22"/>
          <w:szCs w:val="22"/>
        </w:rPr>
        <w:t>Ямпольская Е. Г. Особенности динамики физиологических функций при монотонной конвейерной работе в быстром темпе: Автореф. дис.... канд. наук. М., 1971.</w:t>
      </w:r>
    </w:p>
    <w:p>
      <w:pPr>
        <w:pStyle w:val="Normal"/>
        <w:jc w:val="both"/>
        <w:rPr>
          <w:rFonts w:ascii="Times New Roman" w:hAnsi="Times New Roman" w:cs="Times New Roman"/>
          <w:sz w:val="22"/>
          <w:szCs w:val="22"/>
        </w:rPr>
      </w:pPr>
      <w:r>
        <w:rPr>
          <w:rFonts w:cs="Times New Roman" w:ascii="Times New Roman" w:hAnsi="Times New Roman"/>
          <w:sz w:val="22"/>
          <w:szCs w:val="22"/>
        </w:rPr>
        <w:t>Яньшин П. В. Исследование эмоционального состояния группы методом взаимного цветового оценивания // Вопросы психологии. 2000. № 3. С. 128-132.</w:t>
      </w:r>
    </w:p>
    <w:p>
      <w:pPr>
        <w:pStyle w:val="Normal"/>
        <w:jc w:val="both"/>
        <w:rPr/>
      </w:pPr>
      <w:r>
        <w:rPr>
          <w:rFonts w:cs="Times New Roman" w:ascii="Times New Roman" w:hAnsi="Times New Roman"/>
          <w:sz w:val="22"/>
          <w:szCs w:val="22"/>
          <w:lang w:val="en-US"/>
        </w:rPr>
        <w:t>Akil H., MaddenJ., Patrick R. L., BarchasJ. D. Stress induced increase in endo</w:t>
        <w:softHyphen/>
        <w:t xml:space="preserve">genous opiate peptides: Concurrent analgesia and its partial reversal by naloxo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 W. Kosterlitz(ed.). Opiates and endogenous opiate peptides. Amsterdam,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lang w:val="en-US"/>
        </w:rPr>
        <w:t xml:space="preserve">Alexander F. Psychosomatic medicine, its principle and applica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50.</w:t>
      </w:r>
    </w:p>
    <w:p>
      <w:pPr>
        <w:pStyle w:val="Normal"/>
        <w:jc w:val="both"/>
        <w:rPr/>
      </w:pPr>
      <w:r>
        <w:rPr>
          <w:rFonts w:cs="Times New Roman" w:ascii="Times New Roman" w:hAnsi="Times New Roman"/>
          <w:sz w:val="22"/>
          <w:szCs w:val="22"/>
          <w:lang w:val="en-US"/>
        </w:rPr>
        <w:t xml:space="preserve">AkshulerM. The past, present and future of music 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Podolsky (ed.). Music 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P. </w:t>
      </w:r>
      <w:r>
        <w:rPr>
          <w:rFonts w:cs="Times New Roman" w:ascii="Times New Roman" w:hAnsi="Times New Roman"/>
          <w:sz w:val="22"/>
          <w:szCs w:val="22"/>
        </w:rPr>
        <w:t>335.</w:t>
      </w:r>
    </w:p>
    <w:p>
      <w:pPr>
        <w:pStyle w:val="Normal"/>
        <w:jc w:val="both"/>
        <w:rPr/>
      </w:pPr>
      <w:r>
        <w:rPr>
          <w:rFonts w:cs="Times New Roman" w:ascii="Times New Roman" w:hAnsi="Times New Roman"/>
          <w:sz w:val="22"/>
          <w:szCs w:val="22"/>
          <w:lang w:val="en-US"/>
        </w:rPr>
        <w:t xml:space="preserve">Arnold M. B. Stress and emo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w:t>
      </w:r>
      <w:r>
        <w:rPr>
          <w:rFonts w:cs="Times New Roman" w:ascii="Times New Roman" w:hAnsi="Times New Roman"/>
          <w:sz w:val="22"/>
          <w:szCs w:val="22"/>
        </w:rPr>
        <w:t xml:space="preserve">N. </w:t>
      </w:r>
      <w:r>
        <w:rPr>
          <w:rFonts w:cs="Times New Roman" w:ascii="Times New Roman" w:hAnsi="Times New Roman"/>
          <w:sz w:val="22"/>
          <w:szCs w:val="22"/>
          <w:lang w:val="en-US"/>
        </w:rPr>
        <w:t>Appley, R. Trumlull (eds.). Psycho</w:t>
        <w:softHyphen/>
        <w:t xml:space="preserve">logical stres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123-140.</w:t>
      </w:r>
    </w:p>
    <w:p>
      <w:pPr>
        <w:pStyle w:val="Normal"/>
        <w:jc w:val="both"/>
        <w:rPr/>
      </w:pPr>
      <w:r>
        <w:rPr>
          <w:rFonts w:cs="Times New Roman" w:ascii="Times New Roman" w:hAnsi="Times New Roman"/>
          <w:sz w:val="22"/>
          <w:szCs w:val="22"/>
          <w:lang w:val="en-US"/>
        </w:rPr>
        <w:t>Ausubel D. P. Relationships between shame and guilt in the socializing pro</w:t>
        <w:softHyphen/>
        <w:t xml:space="preserve">c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2 </w:t>
      </w:r>
      <w:r>
        <w:rPr>
          <w:rFonts w:cs="Times New Roman" w:ascii="Times New Roman" w:hAnsi="Times New Roman"/>
          <w:sz w:val="22"/>
          <w:szCs w:val="22"/>
          <w:lang w:val="en-US"/>
        </w:rPr>
        <w:t xml:space="preserve">P. </w:t>
      </w:r>
      <w:r>
        <w:rPr>
          <w:rFonts w:cs="Times New Roman" w:ascii="Times New Roman" w:hAnsi="Times New Roman"/>
          <w:sz w:val="22"/>
          <w:szCs w:val="22"/>
        </w:rPr>
        <w:t>378-390.</w:t>
      </w:r>
    </w:p>
    <w:p>
      <w:pPr>
        <w:pStyle w:val="Normal"/>
        <w:jc w:val="both"/>
        <w:rPr/>
      </w:pPr>
      <w:r>
        <w:rPr>
          <w:rFonts w:cs="Times New Roman" w:ascii="Times New Roman" w:hAnsi="Times New Roman"/>
          <w:sz w:val="22"/>
          <w:szCs w:val="22"/>
          <w:lang w:val="en-US"/>
        </w:rPr>
        <w:t xml:space="preserve">AverillJ. R. Grief: Its nature and signific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Bulletin.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0. </w:t>
      </w:r>
      <w:r>
        <w:rPr>
          <w:rFonts w:cs="Times New Roman" w:ascii="Times New Roman" w:hAnsi="Times New Roman"/>
          <w:sz w:val="22"/>
          <w:szCs w:val="22"/>
          <w:lang w:val="en-US"/>
        </w:rPr>
        <w:t xml:space="preserve">P. </w:t>
      </w:r>
      <w:r>
        <w:rPr>
          <w:rFonts w:cs="Times New Roman" w:ascii="Times New Roman" w:hAnsi="Times New Roman"/>
          <w:sz w:val="22"/>
          <w:szCs w:val="22"/>
        </w:rPr>
        <w:t>721-748.</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403</w:t>
      </w:r>
    </w:p>
    <w:p>
      <w:pPr>
        <w:pStyle w:val="Normal"/>
        <w:jc w:val="both"/>
        <w:rPr/>
      </w:pPr>
      <w:r>
        <w:rPr>
          <w:rFonts w:cs="Times New Roman" w:ascii="Times New Roman" w:hAnsi="Times New Roman"/>
          <w:sz w:val="22"/>
          <w:szCs w:val="22"/>
          <w:lang w:val="en-US"/>
        </w:rPr>
        <w:t xml:space="preserve">Bankoff E. Peer support for widows: Personal and structural characteristics related to its provisio </w:t>
      </w:r>
      <w:r>
        <w:rPr>
          <w:rFonts w:cs="Times New Roman" w:ascii="Times New Roman" w:hAnsi="Times New Roman"/>
          <w:sz w:val="22"/>
          <w:szCs w:val="22"/>
        </w:rPr>
        <w:t xml:space="preserve">// </w:t>
      </w:r>
      <w:r>
        <w:rPr>
          <w:rFonts w:cs="Times New Roman" w:ascii="Times New Roman" w:hAnsi="Times New Roman"/>
          <w:sz w:val="22"/>
          <w:szCs w:val="22"/>
          <w:lang w:val="en-US"/>
        </w:rPr>
        <w:t>S. Hobfoll (ed.). Stress, social support, and women. Wa</w:t>
        <w:softHyphen/>
        <w:t xml:space="preserve">shington,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207-222.</w:t>
      </w:r>
    </w:p>
    <w:p>
      <w:pPr>
        <w:pStyle w:val="Normal"/>
        <w:jc w:val="both"/>
        <w:rPr/>
      </w:pPr>
      <w:r>
        <w:rPr>
          <w:rFonts w:cs="Times New Roman" w:ascii="Times New Roman" w:hAnsi="Times New Roman"/>
          <w:sz w:val="22"/>
          <w:szCs w:val="22"/>
          <w:lang w:val="en-US"/>
        </w:rPr>
        <w:t xml:space="preserve">BarmackJ. E. Studies on the Psychophysiology of Boredom </w:t>
      </w:r>
      <w:r>
        <w:rPr>
          <w:rFonts w:cs="Times New Roman" w:ascii="Times New Roman" w:hAnsi="Times New Roman"/>
          <w:sz w:val="22"/>
          <w:szCs w:val="22"/>
        </w:rPr>
        <w:t>//</w:t>
      </w:r>
      <w:r>
        <w:rPr>
          <w:rFonts w:cs="Times New Roman" w:ascii="Times New Roman" w:hAnsi="Times New Roman"/>
          <w:sz w:val="22"/>
          <w:szCs w:val="22"/>
          <w:lang w:val="en-US"/>
        </w:rPr>
        <w:t xml:space="preserve">J. of Expenm. Psychol., </w:t>
      </w:r>
      <w:r>
        <w:rPr>
          <w:rFonts w:cs="Times New Roman" w:ascii="Times New Roman" w:hAnsi="Times New Roman"/>
          <w:sz w:val="22"/>
          <w:szCs w:val="22"/>
        </w:rPr>
        <w:t xml:space="preserve">1939, </w:t>
      </w:r>
      <w:r>
        <w:rPr>
          <w:rFonts w:cs="Times New Roman" w:ascii="Times New Roman" w:hAnsi="Times New Roman"/>
          <w:sz w:val="22"/>
          <w:szCs w:val="22"/>
          <w:lang w:val="en-US"/>
        </w:rPr>
        <w:t xml:space="preserve">V. </w:t>
      </w:r>
      <w:r>
        <w:rPr>
          <w:rFonts w:cs="Times New Roman" w:ascii="Times New Roman" w:hAnsi="Times New Roman"/>
          <w:sz w:val="22"/>
          <w:szCs w:val="22"/>
        </w:rPr>
        <w:t>25.</w:t>
      </w:r>
    </w:p>
    <w:p>
      <w:pPr>
        <w:pStyle w:val="Normal"/>
        <w:jc w:val="both"/>
        <w:rPr/>
      </w:pPr>
      <w:r>
        <w:rPr>
          <w:rFonts w:cs="Times New Roman" w:ascii="Times New Roman" w:hAnsi="Times New Roman"/>
          <w:sz w:val="22"/>
          <w:szCs w:val="22"/>
          <w:lang w:val="en-US"/>
        </w:rPr>
        <w:t xml:space="preserve">BartenwerferH. Uber die Ausw irkungen einformiger Arbeitsvorgange. Unter-suchungen zum Monotonieproblem. Marburg, </w:t>
      </w:r>
      <w:r>
        <w:rPr>
          <w:rFonts w:cs="Times New Roman" w:ascii="Times New Roman" w:hAnsi="Times New Roman"/>
          <w:sz w:val="22"/>
          <w:szCs w:val="22"/>
        </w:rPr>
        <w:t>1957.</w:t>
      </w:r>
    </w:p>
    <w:p>
      <w:pPr>
        <w:pStyle w:val="Normal"/>
        <w:jc w:val="both"/>
        <w:rPr/>
      </w:pPr>
      <w:r>
        <w:rPr>
          <w:rFonts w:cs="Times New Roman" w:ascii="Times New Roman" w:hAnsi="Times New Roman"/>
          <w:sz w:val="22"/>
          <w:szCs w:val="22"/>
          <w:lang w:val="en-US"/>
        </w:rPr>
        <w:t xml:space="preserve">BartlettF.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Psychological criteria of fatiq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mposion on fatique. London, </w:t>
      </w:r>
      <w:r>
        <w:rPr>
          <w:rFonts w:cs="Times New Roman" w:ascii="Times New Roman" w:hAnsi="Times New Roman"/>
          <w:sz w:val="22"/>
          <w:szCs w:val="22"/>
        </w:rPr>
        <w:t>1953.</w:t>
      </w:r>
    </w:p>
    <w:p>
      <w:pPr>
        <w:pStyle w:val="Normal"/>
        <w:jc w:val="both"/>
        <w:rPr/>
      </w:pPr>
      <w:r>
        <w:rPr>
          <w:rFonts w:cs="Times New Roman" w:ascii="Times New Roman" w:hAnsi="Times New Roman"/>
          <w:sz w:val="22"/>
          <w:szCs w:val="22"/>
          <w:lang w:val="en-US"/>
        </w:rPr>
        <w:t xml:space="preserve">Bartley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ute S. Fatique and Impairment in Ma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ondon, </w:t>
      </w:r>
      <w:r>
        <w:rPr>
          <w:rFonts w:cs="Times New Roman" w:ascii="Times New Roman" w:hAnsi="Times New Roman"/>
          <w:sz w:val="22"/>
          <w:szCs w:val="22"/>
        </w:rPr>
        <w:t xml:space="preserve">1947. </w:t>
      </w:r>
      <w:r>
        <w:rPr>
          <w:rFonts w:cs="Times New Roman" w:ascii="Times New Roman" w:hAnsi="Times New Roman"/>
          <w:sz w:val="22"/>
          <w:szCs w:val="22"/>
          <w:lang w:val="en-US"/>
        </w:rPr>
        <w:t xml:space="preserve">P. </w:t>
      </w:r>
      <w:r>
        <w:rPr>
          <w:rFonts w:cs="Times New Roman" w:ascii="Times New Roman" w:hAnsi="Times New Roman"/>
          <w:sz w:val="22"/>
          <w:szCs w:val="22"/>
        </w:rPr>
        <w:t>340.</w:t>
      </w:r>
    </w:p>
    <w:p>
      <w:pPr>
        <w:pStyle w:val="Normal"/>
        <w:jc w:val="both"/>
        <w:rPr/>
      </w:pPr>
      <w:r>
        <w:rPr>
          <w:rFonts w:cs="Times New Roman" w:ascii="Times New Roman" w:hAnsi="Times New Roman"/>
          <w:sz w:val="22"/>
          <w:szCs w:val="22"/>
          <w:lang w:val="en-US"/>
        </w:rPr>
        <w:t xml:space="preserve">Basowitz H., Persky H., Korchin S.J., Grinker R. Anxiety and Stres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55.</w:t>
      </w:r>
    </w:p>
    <w:p>
      <w:pPr>
        <w:pStyle w:val="Normal"/>
        <w:jc w:val="both"/>
        <w:rPr/>
      </w:pPr>
      <w:r>
        <w:rPr>
          <w:rFonts w:cs="Times New Roman" w:ascii="Times New Roman" w:hAnsi="Times New Roman"/>
          <w:sz w:val="22"/>
          <w:szCs w:val="22"/>
          <w:lang w:val="en-US"/>
        </w:rPr>
        <w:t xml:space="preserve">Block J. Studies in the phenomenology of emotions </w:t>
      </w:r>
      <w:r>
        <w:rPr>
          <w:rFonts w:cs="Times New Roman" w:ascii="Times New Roman" w:hAnsi="Times New Roman"/>
          <w:sz w:val="22"/>
          <w:szCs w:val="22"/>
        </w:rPr>
        <w:t>//</w:t>
      </w:r>
      <w:r>
        <w:rPr>
          <w:rFonts w:cs="Times New Roman" w:ascii="Times New Roman" w:hAnsi="Times New Roman"/>
          <w:sz w:val="22"/>
          <w:szCs w:val="22"/>
          <w:lang w:val="en-US"/>
        </w:rPr>
        <w:t>J. of Abnormal and So</w:t>
        <w:softHyphen/>
        <w:t xml:space="preserve">cial Psychology.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 </w:t>
      </w:r>
      <w:r>
        <w:rPr>
          <w:rFonts w:cs="Times New Roman" w:ascii="Times New Roman" w:hAnsi="Times New Roman"/>
          <w:sz w:val="22"/>
          <w:szCs w:val="22"/>
        </w:rPr>
        <w:t>358-363.</w:t>
      </w:r>
    </w:p>
    <w:p>
      <w:pPr>
        <w:pStyle w:val="Normal"/>
        <w:jc w:val="both"/>
        <w:rPr/>
      </w:pPr>
      <w:r>
        <w:rPr>
          <w:rFonts w:cs="Times New Roman" w:ascii="Times New Roman" w:hAnsi="Times New Roman"/>
          <w:sz w:val="22"/>
          <w:szCs w:val="22"/>
          <w:lang w:val="en-US"/>
        </w:rPr>
        <w:t>BollesR. C.,FanselowM.S. Endorphins and behavior//Annual Review of Psy</w:t>
        <w:softHyphen/>
        <w:t xml:space="preserve">chology,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P. </w:t>
      </w:r>
      <w:r>
        <w:rPr>
          <w:rFonts w:cs="Times New Roman" w:ascii="Times New Roman" w:hAnsi="Times New Roman"/>
          <w:sz w:val="22"/>
          <w:szCs w:val="22"/>
        </w:rPr>
        <w:t>87-101.</w:t>
      </w:r>
    </w:p>
    <w:p>
      <w:pPr>
        <w:pStyle w:val="Normal"/>
        <w:jc w:val="both"/>
        <w:rPr/>
      </w:pPr>
      <w:r>
        <w:rPr>
          <w:rFonts w:cs="Times New Roman" w:ascii="Times New Roman" w:hAnsi="Times New Roman"/>
          <w:sz w:val="22"/>
          <w:szCs w:val="22"/>
          <w:lang w:val="en-US"/>
        </w:rPr>
        <w:t xml:space="preserve">Bourdon B. Sur la succession des phenomens psychologiques </w:t>
      </w:r>
      <w:r>
        <w:rPr>
          <w:rFonts w:cs="Times New Roman" w:ascii="Times New Roman" w:hAnsi="Times New Roman"/>
          <w:sz w:val="22"/>
          <w:szCs w:val="22"/>
        </w:rPr>
        <w:t xml:space="preserve">// </w:t>
      </w:r>
      <w:r>
        <w:rPr>
          <w:rFonts w:cs="Times New Roman" w:ascii="Times New Roman" w:hAnsi="Times New Roman"/>
          <w:sz w:val="22"/>
          <w:szCs w:val="22"/>
          <w:lang w:val="en-US"/>
        </w:rPr>
        <w:t>Rev. Philo</w:t>
        <w:softHyphen/>
        <w:t xml:space="preserve">sophic, </w:t>
      </w:r>
      <w:r>
        <w:rPr>
          <w:rFonts w:cs="Times New Roman" w:ascii="Times New Roman" w:hAnsi="Times New Roman"/>
          <w:sz w:val="22"/>
          <w:szCs w:val="22"/>
        </w:rPr>
        <w:t xml:space="preserve">18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0. </w:t>
      </w:r>
      <w:r>
        <w:rPr>
          <w:rFonts w:cs="Times New Roman" w:ascii="Times New Roman" w:hAnsi="Times New Roman"/>
          <w:sz w:val="22"/>
          <w:szCs w:val="22"/>
          <w:lang w:val="en-US"/>
        </w:rPr>
        <w:t xml:space="preserve">P. </w:t>
      </w:r>
      <w:r>
        <w:rPr>
          <w:rFonts w:cs="Times New Roman" w:ascii="Times New Roman" w:hAnsi="Times New Roman"/>
          <w:sz w:val="22"/>
          <w:szCs w:val="22"/>
        </w:rPr>
        <w:t>153.</w:t>
      </w:r>
    </w:p>
    <w:p>
      <w:pPr>
        <w:pStyle w:val="Normal"/>
        <w:jc w:val="both"/>
        <w:rPr/>
      </w:pPr>
      <w:r>
        <w:rPr>
          <w:rFonts w:cs="Times New Roman" w:ascii="Times New Roman" w:hAnsi="Times New Roman"/>
          <w:sz w:val="22"/>
          <w:szCs w:val="22"/>
          <w:lang w:val="en-US"/>
        </w:rPr>
        <w:t xml:space="preserve">BowlbyJ. Grief and mourning in infancy and early childhood </w:t>
      </w:r>
      <w:r>
        <w:rPr>
          <w:rFonts w:cs="Times New Roman" w:ascii="Times New Roman" w:hAnsi="Times New Roman"/>
          <w:sz w:val="22"/>
          <w:szCs w:val="22"/>
        </w:rPr>
        <w:t xml:space="preserve">// </w:t>
      </w:r>
      <w:r>
        <w:rPr>
          <w:rFonts w:cs="Times New Roman" w:ascii="Times New Roman" w:hAnsi="Times New Roman"/>
          <w:sz w:val="22"/>
          <w:szCs w:val="22"/>
          <w:lang w:val="en-US"/>
        </w:rPr>
        <w:t>Psychoanaly</w:t>
        <w:softHyphen/>
        <w:t xml:space="preserve">tical Study of Children.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9-52.</w:t>
      </w:r>
    </w:p>
    <w:p>
      <w:pPr>
        <w:pStyle w:val="Normal"/>
        <w:jc w:val="both"/>
        <w:rPr/>
      </w:pPr>
      <w:r>
        <w:rPr>
          <w:rFonts w:cs="Times New Roman" w:ascii="Times New Roman" w:hAnsi="Times New Roman"/>
          <w:sz w:val="22"/>
          <w:szCs w:val="22"/>
          <w:lang w:val="en-US"/>
        </w:rPr>
        <w:t xml:space="preserve">Bomemann E. Ermudung, ihre Erscheinungsformen und ihre Verhutung. Bei-trage zur neueren Ermudungs-forschung. Luneburg, </w:t>
      </w:r>
      <w:r>
        <w:rPr>
          <w:rFonts w:cs="Times New Roman" w:ascii="Times New Roman" w:hAnsi="Times New Roman"/>
          <w:sz w:val="22"/>
          <w:szCs w:val="22"/>
        </w:rPr>
        <w:t>1952.</w:t>
      </w:r>
    </w:p>
    <w:p>
      <w:pPr>
        <w:pStyle w:val="Normal"/>
        <w:jc w:val="both"/>
        <w:rPr/>
      </w:pPr>
      <w:r>
        <w:rPr>
          <w:rFonts w:cs="Times New Roman" w:ascii="Times New Roman" w:hAnsi="Times New Roman"/>
          <w:sz w:val="22"/>
          <w:szCs w:val="22"/>
          <w:lang w:val="en-US"/>
        </w:rPr>
        <w:t xml:space="preserve">Bomemann E. Allgemaine Arbeitsbedingung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uch der Psychologie. Bd.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Betriebspsychologie. </w:t>
      </w:r>
      <w:r>
        <w:rPr>
          <w:rFonts w:cs="Times New Roman" w:ascii="Times New Roman" w:hAnsi="Times New Roman"/>
          <w:sz w:val="22"/>
          <w:szCs w:val="22"/>
        </w:rPr>
        <w:t>1961.</w:t>
      </w:r>
    </w:p>
    <w:p>
      <w:pPr>
        <w:pStyle w:val="Normal"/>
        <w:jc w:val="both"/>
        <w:rPr/>
      </w:pPr>
      <w:r>
        <w:rPr>
          <w:rFonts w:cs="Times New Roman" w:ascii="Times New Roman" w:hAnsi="Times New Roman"/>
          <w:sz w:val="22"/>
          <w:szCs w:val="22"/>
          <w:lang w:val="en-US"/>
        </w:rPr>
        <w:t xml:space="preserve">BowlbyJ. Attachment and Loss. 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Separation, anxiety and ang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lang w:val="en-US"/>
        </w:rPr>
        <w:t xml:space="preserve">Bramesfeld E.,Jung H. Unfallverursachende Dammerzustandebei Fahrzengru-fer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dustr. Psychotechn. </w:t>
      </w:r>
      <w:r>
        <w:rPr>
          <w:rFonts w:cs="Times New Roman" w:ascii="Times New Roman" w:hAnsi="Times New Roman"/>
          <w:sz w:val="22"/>
          <w:szCs w:val="22"/>
        </w:rPr>
        <w:t xml:space="preserve">1932. </w:t>
      </w:r>
      <w:r>
        <w:rPr>
          <w:rFonts w:cs="Times New Roman" w:ascii="Times New Roman" w:hAnsi="Times New Roman"/>
          <w:sz w:val="22"/>
          <w:szCs w:val="22"/>
          <w:lang w:val="en-US"/>
        </w:rPr>
        <w:t xml:space="preserve">V. </w:t>
      </w:r>
      <w:r>
        <w:rPr>
          <w:rFonts w:cs="Times New Roman" w:ascii="Times New Roman" w:hAnsi="Times New Roman"/>
          <w:sz w:val="22"/>
          <w:szCs w:val="22"/>
        </w:rPr>
        <w:t>9.</w:t>
      </w:r>
    </w:p>
    <w:p>
      <w:pPr>
        <w:pStyle w:val="Normal"/>
        <w:jc w:val="both"/>
        <w:rPr/>
      </w:pPr>
      <w:r>
        <w:rPr>
          <w:rFonts w:cs="Times New Roman" w:ascii="Times New Roman" w:hAnsi="Times New Roman"/>
          <w:sz w:val="22"/>
          <w:szCs w:val="22"/>
          <w:lang w:val="en-US"/>
        </w:rPr>
        <w:t xml:space="preserve">Bramesfeld E. Einformige Arbeit und Monotoniewirkung. REFA, </w:t>
      </w:r>
      <w:r>
        <w:rPr>
          <w:rFonts w:cs="Times New Roman" w:ascii="Times New Roman" w:hAnsi="Times New Roman"/>
          <w:sz w:val="22"/>
          <w:szCs w:val="22"/>
        </w:rPr>
        <w:t xml:space="preserve">1952, </w:t>
      </w:r>
      <w:r>
        <w:rPr>
          <w:rFonts w:cs="Times New Roman" w:ascii="Times New Roman" w:hAnsi="Times New Roman"/>
          <w:sz w:val="22"/>
          <w:szCs w:val="22"/>
          <w:lang w:val="en-US"/>
        </w:rPr>
        <w:t xml:space="preserve">Nachr. </w:t>
      </w:r>
      <w:r>
        <w:rPr>
          <w:rFonts w:cs="Times New Roman" w:ascii="Times New Roman" w:hAnsi="Times New Roman"/>
          <w:sz w:val="22"/>
          <w:szCs w:val="22"/>
        </w:rPr>
        <w:t>N 5.</w:t>
      </w:r>
    </w:p>
    <w:p>
      <w:pPr>
        <w:pStyle w:val="Normal"/>
        <w:jc w:val="both"/>
        <w:rPr/>
      </w:pPr>
      <w:r>
        <w:rPr>
          <w:rFonts w:cs="Times New Roman" w:ascii="Times New Roman" w:hAnsi="Times New Roman"/>
          <w:sz w:val="22"/>
          <w:szCs w:val="22"/>
          <w:lang w:val="en-US"/>
        </w:rPr>
        <w:t xml:space="preserve">Bronson G. W. General issues in the study of fear: Section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M. Lewis, L A. Rosenblum (eds.). The origins of fea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54-258.</w:t>
      </w:r>
    </w:p>
    <w:p>
      <w:pPr>
        <w:pStyle w:val="Normal"/>
        <w:jc w:val="both"/>
        <w:rPr/>
      </w:pPr>
      <w:r>
        <w:rPr>
          <w:rFonts w:cs="Times New Roman" w:ascii="Times New Roman" w:hAnsi="Times New Roman"/>
          <w:sz w:val="22"/>
          <w:szCs w:val="22"/>
          <w:lang w:val="en-US"/>
        </w:rPr>
        <w:t xml:space="preserve">Buller L. D., Olson P. L., Breen T. The effect of happy versus «sad» music and participation on anxiety </w:t>
      </w:r>
      <w:r>
        <w:rPr>
          <w:rFonts w:cs="Times New Roman" w:ascii="Times New Roman" w:hAnsi="Times New Roman"/>
          <w:sz w:val="22"/>
          <w:szCs w:val="22"/>
        </w:rPr>
        <w:t>//</w:t>
      </w:r>
      <w:r>
        <w:rPr>
          <w:rFonts w:cs="Times New Roman" w:ascii="Times New Roman" w:hAnsi="Times New Roman"/>
          <w:sz w:val="22"/>
          <w:szCs w:val="22"/>
          <w:lang w:val="en-US"/>
        </w:rPr>
        <w:t xml:space="preserve">J. of Music Therap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 </w:t>
      </w:r>
      <w:r>
        <w:rPr>
          <w:rFonts w:cs="Times New Roman" w:ascii="Times New Roman" w:hAnsi="Times New Roman"/>
          <w:sz w:val="22"/>
          <w:szCs w:val="22"/>
        </w:rPr>
        <w:t>362-371.</w:t>
      </w:r>
    </w:p>
    <w:p>
      <w:pPr>
        <w:pStyle w:val="Normal"/>
        <w:jc w:val="both"/>
        <w:rPr/>
      </w:pPr>
      <w:r>
        <w:rPr>
          <w:rFonts w:cs="Times New Roman" w:ascii="Times New Roman" w:hAnsi="Times New Roman"/>
          <w:sz w:val="22"/>
          <w:szCs w:val="22"/>
          <w:lang w:val="en-US"/>
        </w:rPr>
        <w:t xml:space="preserve">Burton A. Behavioral characteristics of monotony in two age group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 Psychology, </w:t>
      </w:r>
      <w:r>
        <w:rPr>
          <w:rFonts w:cs="Times New Roman" w:ascii="Times New Roman" w:hAnsi="Times New Roman"/>
          <w:sz w:val="22"/>
          <w:szCs w:val="22"/>
        </w:rPr>
        <w:t xml:space="preserve">1943. </w:t>
      </w:r>
      <w:r>
        <w:rPr>
          <w:rFonts w:cs="Times New Roman" w:ascii="Times New Roman" w:hAnsi="Times New Roman"/>
          <w:sz w:val="22"/>
          <w:szCs w:val="22"/>
          <w:lang w:val="en-US"/>
        </w:rPr>
        <w:t xml:space="preserve">V. </w:t>
      </w:r>
      <w:r>
        <w:rPr>
          <w:rFonts w:cs="Times New Roman" w:ascii="Times New Roman" w:hAnsi="Times New Roman"/>
          <w:sz w:val="22"/>
          <w:szCs w:val="22"/>
        </w:rPr>
        <w:t>33.</w:t>
      </w:r>
    </w:p>
    <w:p>
      <w:pPr>
        <w:pStyle w:val="Normal"/>
        <w:jc w:val="both"/>
        <w:rPr/>
      </w:pPr>
      <w:r>
        <w:rPr>
          <w:rFonts w:cs="Times New Roman" w:ascii="Times New Roman" w:hAnsi="Times New Roman"/>
          <w:sz w:val="22"/>
          <w:szCs w:val="22"/>
          <w:lang w:val="en-US"/>
        </w:rPr>
        <w:t xml:space="preserve">Camero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theory of fatique. Man under str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 9th annual cond. Univ. Adelaide.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67-82.</w:t>
      </w:r>
    </w:p>
    <w:p>
      <w:pPr>
        <w:pStyle w:val="Normal"/>
        <w:jc w:val="both"/>
        <w:rPr/>
      </w:pPr>
      <w:r>
        <w:rPr>
          <w:rFonts w:cs="Times New Roman" w:ascii="Times New Roman" w:hAnsi="Times New Roman"/>
          <w:sz w:val="22"/>
          <w:szCs w:val="22"/>
          <w:lang w:val="en-US"/>
        </w:rPr>
        <w:t xml:space="preserve">Charleswoith W. R, General issues in the study of fear. Section IV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Lewis, L. A. Rosenblum (eds.). The origins of fea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54-258.</w:t>
      </w:r>
    </w:p>
    <w:p>
      <w:pPr>
        <w:pStyle w:val="Normal"/>
        <w:jc w:val="both"/>
        <w:rPr/>
      </w:pPr>
      <w:r>
        <w:rPr>
          <w:rFonts w:cs="Times New Roman" w:ascii="Times New Roman" w:hAnsi="Times New Roman"/>
          <w:sz w:val="22"/>
          <w:szCs w:val="22"/>
          <w:lang w:val="en-US"/>
        </w:rPr>
        <w:t xml:space="preserve">Cofer Ch., Appley M. H. Motivation: Theory and Research. </w:t>
      </w:r>
      <w:r>
        <w:rPr>
          <w:rFonts w:cs="Times New Roman" w:ascii="Times New Roman" w:hAnsi="Times New Roman"/>
          <w:sz w:val="22"/>
          <w:szCs w:val="22"/>
        </w:rPr>
        <w:t xml:space="preserve">N. </w:t>
      </w:r>
      <w:r>
        <w:rPr>
          <w:rFonts w:cs="Times New Roman" w:ascii="Times New Roman" w:hAnsi="Times New Roman"/>
          <w:sz w:val="22"/>
          <w:szCs w:val="22"/>
          <w:lang w:val="en-US"/>
        </w:rPr>
        <w:t>Y.; London; Syd</w:t>
        <w:softHyphen/>
        <w:t xml:space="preserve">ney, </w:t>
      </w:r>
      <w:r>
        <w:rPr>
          <w:rFonts w:cs="Times New Roman" w:ascii="Times New Roman" w:hAnsi="Times New Roman"/>
          <w:sz w:val="22"/>
          <w:szCs w:val="22"/>
        </w:rPr>
        <w:t>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rozier W. R. Individual differences in shynness // W. H. Jones, J. M. Cheek, S. R. Briggs (eds.). Shyness: Perspectives onn research and treatment. N. Y., 1986. P 133-1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04    </w:t>
      </w:r>
      <w:r>
        <w:rPr>
          <w:rFonts w:cs="Times New Roman" w:ascii="Times New Roman" w:hAnsi="Times New Roman"/>
          <w:sz w:val="22"/>
          <w:szCs w:val="22"/>
        </w:rPr>
        <w:t>Приложения</w:t>
      </w:r>
    </w:p>
    <w:p>
      <w:pPr>
        <w:pStyle w:val="Normal"/>
        <w:jc w:val="both"/>
        <w:rPr/>
      </w:pPr>
      <w:r>
        <w:rPr>
          <w:rFonts w:cs="Times New Roman" w:ascii="Times New Roman" w:hAnsi="Times New Roman"/>
          <w:sz w:val="22"/>
          <w:szCs w:val="22"/>
          <w:lang w:val="en-US"/>
        </w:rPr>
        <w:t xml:space="preserve">Csikszentmihnlyi M. Flow: The psychology of optimal experienc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lang w:val="en-US"/>
        </w:rPr>
        <w:t xml:space="preserve">Csikszentmihalyi M. If we are so rich why aren't we happy? </w:t>
      </w:r>
      <w:r>
        <w:rPr>
          <w:rFonts w:cs="Times New Roman" w:ascii="Times New Roman" w:hAnsi="Times New Roman"/>
          <w:sz w:val="22"/>
          <w:szCs w:val="22"/>
        </w:rPr>
        <w:t xml:space="preserve">// </w:t>
      </w:r>
      <w:r>
        <w:rPr>
          <w:rFonts w:cs="Times New Roman" w:ascii="Times New Roman" w:hAnsi="Times New Roman"/>
          <w:sz w:val="22"/>
          <w:szCs w:val="22"/>
          <w:lang w:val="en-US"/>
        </w:rPr>
        <w:t>American Psy</w:t>
        <w:softHyphen/>
        <w:t xml:space="preserve">chologist.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 </w:t>
      </w:r>
      <w:r>
        <w:rPr>
          <w:rFonts w:cs="Times New Roman" w:ascii="Times New Roman" w:hAnsi="Times New Roman"/>
          <w:sz w:val="22"/>
          <w:szCs w:val="22"/>
        </w:rPr>
        <w:t>821-827.</w:t>
      </w:r>
    </w:p>
    <w:p>
      <w:pPr>
        <w:pStyle w:val="Normal"/>
        <w:jc w:val="both"/>
        <w:rPr/>
      </w:pPr>
      <w:r>
        <w:rPr>
          <w:rFonts w:cs="Times New Roman" w:ascii="Times New Roman" w:hAnsi="Times New Roman"/>
          <w:sz w:val="22"/>
          <w:szCs w:val="22"/>
          <w:lang w:val="en-US"/>
        </w:rPr>
        <w:t xml:space="preserve">Dierendonck D. V., Schaufeli W. </w:t>
      </w:r>
      <w:r>
        <w:rPr>
          <w:rFonts w:cs="Times New Roman" w:ascii="Times New Roman" w:hAnsi="Times New Roman"/>
          <w:sz w:val="22"/>
          <w:szCs w:val="22"/>
        </w:rPr>
        <w:t xml:space="preserve">В., </w:t>
      </w:r>
      <w:r>
        <w:rPr>
          <w:rFonts w:cs="Times New Roman" w:ascii="Times New Roman" w:hAnsi="Times New Roman"/>
          <w:sz w:val="22"/>
          <w:szCs w:val="22"/>
          <w:lang w:val="en-US"/>
        </w:rPr>
        <w:t>Sixma H. Burnout among general practitio</w:t>
        <w:softHyphen/>
        <w:t xml:space="preserve">ners: a perspective from equity theory //J. of Social and Clinical Psychology.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13(1).</w:t>
      </w:r>
    </w:p>
    <w:p>
      <w:pPr>
        <w:pStyle w:val="Normal"/>
        <w:jc w:val="both"/>
        <w:rPr/>
      </w:pPr>
      <w:r>
        <w:rPr>
          <w:rFonts w:cs="Times New Roman" w:ascii="Times New Roman" w:hAnsi="Times New Roman"/>
          <w:sz w:val="22"/>
          <w:szCs w:val="22"/>
          <w:lang w:val="en-US"/>
        </w:rPr>
        <w:t xml:space="preserve">Dolgin P., Lehman G. Ein Beitrag </w:t>
      </w:r>
      <w:r>
        <w:rPr>
          <w:rFonts w:cs="Times New Roman" w:ascii="Times New Roman" w:hAnsi="Times New Roman"/>
          <w:sz w:val="22"/>
          <w:szCs w:val="22"/>
        </w:rPr>
        <w:t xml:space="preserve">гиг </w:t>
      </w:r>
      <w:r>
        <w:rPr>
          <w:rFonts w:cs="Times New Roman" w:ascii="Times New Roman" w:hAnsi="Times New Roman"/>
          <w:sz w:val="22"/>
          <w:szCs w:val="22"/>
          <w:lang w:val="en-US"/>
        </w:rPr>
        <w:t xml:space="preserve">Physiologic der statischer Arbe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beitpsychologie.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N 3. </w:t>
      </w:r>
      <w:r>
        <w:rPr>
          <w:rFonts w:cs="Times New Roman" w:ascii="Times New Roman" w:hAnsi="Times New Roman"/>
          <w:sz w:val="22"/>
          <w:szCs w:val="22"/>
          <w:lang w:val="en-US"/>
        </w:rPr>
        <w:t xml:space="preserve">S. </w:t>
      </w:r>
      <w:r>
        <w:rPr>
          <w:rFonts w:cs="Times New Roman" w:ascii="Times New Roman" w:hAnsi="Times New Roman"/>
          <w:sz w:val="22"/>
          <w:szCs w:val="22"/>
        </w:rPr>
        <w:t>248.</w:t>
      </w:r>
    </w:p>
    <w:p>
      <w:pPr>
        <w:pStyle w:val="Normal"/>
        <w:jc w:val="both"/>
        <w:rPr/>
      </w:pPr>
      <w:r>
        <w:rPr>
          <w:rFonts w:cs="Times New Roman" w:ascii="Times New Roman" w:hAnsi="Times New Roman"/>
          <w:sz w:val="22"/>
          <w:szCs w:val="22"/>
          <w:lang w:val="en-US"/>
        </w:rPr>
        <w:t>Duker H. Psychologische Untersuchungen uber freie und zwangslaufige Ar</w:t>
        <w:softHyphen/>
        <w:t xml:space="preserve">be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chrift fur Psychologic. </w:t>
      </w:r>
      <w:r>
        <w:rPr>
          <w:rFonts w:cs="Times New Roman" w:ascii="Times New Roman" w:hAnsi="Times New Roman"/>
          <w:sz w:val="22"/>
          <w:szCs w:val="22"/>
        </w:rPr>
        <w:t xml:space="preserve">1031. </w:t>
      </w:r>
      <w:r>
        <w:rPr>
          <w:rFonts w:cs="Times New Roman" w:ascii="Times New Roman" w:hAnsi="Times New Roman"/>
          <w:sz w:val="22"/>
          <w:szCs w:val="22"/>
          <w:lang w:val="en-US"/>
        </w:rPr>
        <w:t xml:space="preserve">Erg. Band </w:t>
      </w:r>
      <w:r>
        <w:rPr>
          <w:rFonts w:cs="Times New Roman" w:ascii="Times New Roman" w:hAnsi="Times New Roman"/>
          <w:sz w:val="22"/>
          <w:szCs w:val="22"/>
        </w:rPr>
        <w:t>20.</w:t>
      </w:r>
    </w:p>
    <w:p>
      <w:pPr>
        <w:pStyle w:val="Normal"/>
        <w:jc w:val="both"/>
        <w:rPr/>
      </w:pPr>
      <w:r>
        <w:rPr>
          <w:rFonts w:cs="Times New Roman" w:ascii="Times New Roman" w:hAnsi="Times New Roman"/>
          <w:sz w:val="22"/>
          <w:szCs w:val="22"/>
          <w:lang w:val="en-US"/>
        </w:rPr>
        <w:t>Dump G., FessardA. L'electroencephalogramme de l'homme</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ee Psychol. </w:t>
      </w:r>
      <w:r>
        <w:rPr>
          <w:rFonts w:cs="Times New Roman" w:ascii="Times New Roman" w:hAnsi="Times New Roman"/>
          <w:sz w:val="22"/>
          <w:szCs w:val="22"/>
        </w:rPr>
        <w:t>1936. N36.</w:t>
      </w:r>
    </w:p>
    <w:p>
      <w:pPr>
        <w:pStyle w:val="Normal"/>
        <w:jc w:val="both"/>
        <w:rPr/>
      </w:pPr>
      <w:r>
        <w:rPr>
          <w:rFonts w:cs="Times New Roman" w:ascii="Times New Roman" w:hAnsi="Times New Roman"/>
          <w:sz w:val="22"/>
          <w:szCs w:val="22"/>
          <w:lang w:val="en-US"/>
        </w:rPr>
        <w:t xml:space="preserve">Eibl-Eibesfeld I. Similarities and differences between cultures in expressive movem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 A. Hinde (ed.). Nonverbal communication. Cambridg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20-33.</w:t>
      </w:r>
    </w:p>
    <w:p>
      <w:pPr>
        <w:pStyle w:val="Normal"/>
        <w:jc w:val="both"/>
        <w:rPr/>
      </w:pPr>
      <w:r>
        <w:rPr>
          <w:rFonts w:cs="Times New Roman" w:ascii="Times New Roman" w:hAnsi="Times New Roman"/>
          <w:sz w:val="22"/>
          <w:szCs w:val="22"/>
          <w:lang w:val="en-US"/>
        </w:rPr>
        <w:t xml:space="preserve">Ebbihaus H. Uber das Gedachtnis. Leipzig, </w:t>
      </w:r>
      <w:r>
        <w:rPr>
          <w:rFonts w:cs="Times New Roman" w:ascii="Times New Roman" w:hAnsi="Times New Roman"/>
          <w:sz w:val="22"/>
          <w:szCs w:val="22"/>
        </w:rPr>
        <w:t>1985.</w:t>
      </w:r>
    </w:p>
    <w:p>
      <w:pPr>
        <w:pStyle w:val="Normal"/>
        <w:jc w:val="both"/>
        <w:rPr/>
      </w:pPr>
      <w:r>
        <w:rPr>
          <w:rFonts w:cs="Times New Roman" w:ascii="Times New Roman" w:hAnsi="Times New Roman"/>
          <w:sz w:val="22"/>
          <w:szCs w:val="22"/>
          <w:lang w:val="en-US"/>
        </w:rPr>
        <w:t xml:space="preserve">Edelstein L. Maternal bereavemen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4.</w:t>
      </w:r>
    </w:p>
    <w:p>
      <w:pPr>
        <w:pStyle w:val="Normal"/>
        <w:jc w:val="both"/>
        <w:rPr/>
      </w:pPr>
      <w:r>
        <w:rPr>
          <w:rFonts w:cs="Times New Roman" w:ascii="Times New Roman" w:hAnsi="Times New Roman"/>
          <w:sz w:val="22"/>
          <w:szCs w:val="22"/>
          <w:lang w:val="en-US"/>
        </w:rPr>
        <w:t xml:space="preserve">Ekman P., Friesen W. V. Unmasking the face. Ney Jersey,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212.</w:t>
      </w:r>
    </w:p>
    <w:p>
      <w:pPr>
        <w:pStyle w:val="Normal"/>
        <w:jc w:val="both"/>
        <w:rPr/>
      </w:pPr>
      <w:r>
        <w:rPr>
          <w:rFonts w:cs="Times New Roman" w:ascii="Times New Roman" w:hAnsi="Times New Roman"/>
          <w:sz w:val="22"/>
          <w:szCs w:val="22"/>
          <w:lang w:val="en-US"/>
        </w:rPr>
        <w:t xml:space="preserve">Ermudung, ihre Erscheinungsformen und ihrc Verhutung. Beitrage zur neue-ren Ermudung-forschung. Luneberg. </w:t>
      </w:r>
      <w:r>
        <w:rPr>
          <w:rFonts w:cs="Times New Roman" w:ascii="Times New Roman" w:hAnsi="Times New Roman"/>
          <w:sz w:val="22"/>
          <w:szCs w:val="22"/>
        </w:rPr>
        <w:t>1952.</w:t>
      </w:r>
    </w:p>
    <w:p>
      <w:pPr>
        <w:pStyle w:val="Normal"/>
        <w:jc w:val="both"/>
        <w:rPr/>
      </w:pPr>
      <w:r>
        <w:rPr>
          <w:rFonts w:cs="Times New Roman" w:ascii="Times New Roman" w:hAnsi="Times New Roman"/>
          <w:sz w:val="22"/>
          <w:szCs w:val="22"/>
          <w:lang w:val="en-US"/>
        </w:rPr>
        <w:t xml:space="preserve">Flechtner G. Uber die Monoton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Untersuchungen Psychol., Philos., Pada-gog.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V. </w:t>
      </w:r>
      <w:r>
        <w:rPr>
          <w:rFonts w:cs="Times New Roman" w:ascii="Times New Roman" w:hAnsi="Times New Roman"/>
          <w:sz w:val="22"/>
          <w:szCs w:val="22"/>
        </w:rPr>
        <w:t>12.</w:t>
      </w:r>
    </w:p>
    <w:p>
      <w:pPr>
        <w:pStyle w:val="Normal"/>
        <w:jc w:val="both"/>
        <w:rPr/>
      </w:pPr>
      <w:r>
        <w:rPr>
          <w:rFonts w:cs="Times New Roman" w:ascii="Times New Roman" w:hAnsi="Times New Roman"/>
          <w:sz w:val="22"/>
          <w:szCs w:val="22"/>
          <w:lang w:val="en-US"/>
        </w:rPr>
        <w:t xml:space="preserve">Eraser 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Occupat// Psychol.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V. </w:t>
      </w:r>
      <w:r>
        <w:rPr>
          <w:rFonts w:cs="Times New Roman" w:ascii="Times New Roman" w:hAnsi="Times New Roman"/>
          <w:sz w:val="22"/>
          <w:szCs w:val="22"/>
        </w:rPr>
        <w:t>32.</w:t>
      </w:r>
    </w:p>
    <w:p>
      <w:pPr>
        <w:pStyle w:val="Normal"/>
        <w:jc w:val="both"/>
        <w:rPr/>
      </w:pPr>
      <w:r>
        <w:rPr>
          <w:rFonts w:cs="Times New Roman" w:ascii="Times New Roman" w:hAnsi="Times New Roman"/>
          <w:sz w:val="22"/>
          <w:szCs w:val="22"/>
          <w:lang w:val="en-US"/>
        </w:rPr>
        <w:t>FreedmanJ. L., Wallinglon S. A, Bless E. Compliance without pressure. The ef</w:t>
        <w:softHyphen/>
        <w:t xml:space="preserve">fect of guilt </w:t>
      </w:r>
      <w:r>
        <w:rPr>
          <w:rFonts w:cs="Times New Roman" w:ascii="Times New Roman" w:hAnsi="Times New Roman"/>
          <w:sz w:val="22"/>
          <w:szCs w:val="22"/>
        </w:rPr>
        <w:t>//</w:t>
      </w:r>
      <w:r>
        <w:rPr>
          <w:rFonts w:cs="Times New Roman" w:ascii="Times New Roman" w:hAnsi="Times New Roman"/>
          <w:sz w:val="22"/>
          <w:szCs w:val="22"/>
          <w:lang w:val="en-US"/>
        </w:rPr>
        <w:t xml:space="preserve">J. of Personality and Social Psycholog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2). </w:t>
      </w:r>
      <w:r>
        <w:rPr>
          <w:rFonts w:cs="Times New Roman" w:ascii="Times New Roman" w:hAnsi="Times New Roman"/>
          <w:sz w:val="22"/>
          <w:szCs w:val="22"/>
          <w:lang w:val="en-US"/>
        </w:rPr>
        <w:t xml:space="preserve">P. </w:t>
      </w:r>
      <w:r>
        <w:rPr>
          <w:rFonts w:cs="Times New Roman" w:ascii="Times New Roman" w:hAnsi="Times New Roman"/>
          <w:sz w:val="22"/>
          <w:szCs w:val="22"/>
        </w:rPr>
        <w:t>117-124.</w:t>
      </w:r>
    </w:p>
    <w:p>
      <w:pPr>
        <w:pStyle w:val="Normal"/>
        <w:jc w:val="both"/>
        <w:rPr/>
      </w:pPr>
      <w:r>
        <w:rPr>
          <w:rFonts w:cs="Times New Roman" w:ascii="Times New Roman" w:hAnsi="Times New Roman"/>
          <w:sz w:val="22"/>
          <w:szCs w:val="22"/>
          <w:lang w:val="en-US"/>
        </w:rPr>
        <w:t xml:space="preserve">Freud S. Inhibitions, symptoms and anxiety </w:t>
      </w:r>
      <w:r>
        <w:rPr>
          <w:rFonts w:cs="Times New Roman" w:ascii="Times New Roman" w:hAnsi="Times New Roman"/>
          <w:sz w:val="22"/>
          <w:szCs w:val="22"/>
        </w:rPr>
        <w:t>//</w:t>
      </w:r>
      <w:r>
        <w:rPr>
          <w:rFonts w:cs="Times New Roman" w:ascii="Times New Roman" w:hAnsi="Times New Roman"/>
          <w:sz w:val="22"/>
          <w:szCs w:val="22"/>
          <w:lang w:val="en-US"/>
        </w:rPr>
        <w:t xml:space="preserve">J. Strackey (ed.). The standard edition of the complete psychological works of Sigmund Freud. London,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 </w:t>
      </w:r>
      <w:r>
        <w:rPr>
          <w:rFonts w:cs="Times New Roman" w:ascii="Times New Roman" w:hAnsi="Times New Roman"/>
          <w:sz w:val="22"/>
          <w:szCs w:val="22"/>
        </w:rPr>
        <w:t>77-175.</w:t>
      </w:r>
    </w:p>
    <w:p>
      <w:pPr>
        <w:pStyle w:val="Normal"/>
        <w:jc w:val="both"/>
        <w:rPr/>
      </w:pPr>
      <w:r>
        <w:rPr>
          <w:rFonts w:cs="Times New Roman" w:ascii="Times New Roman" w:hAnsi="Times New Roman"/>
          <w:sz w:val="22"/>
          <w:szCs w:val="22"/>
          <w:lang w:val="en-US"/>
        </w:rPr>
        <w:t xml:space="preserve">Graf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Zur Frage der Monotonie der Arbeit und ihrer Bekampf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beits-psychologie. </w:t>
      </w:r>
      <w:r>
        <w:rPr>
          <w:rFonts w:cs="Times New Roman" w:ascii="Times New Roman" w:hAnsi="Times New Roman"/>
          <w:sz w:val="22"/>
          <w:szCs w:val="22"/>
        </w:rPr>
        <w:t>1944. N 13 (95).</w:t>
      </w:r>
    </w:p>
    <w:p>
      <w:pPr>
        <w:pStyle w:val="Normal"/>
        <w:jc w:val="both"/>
        <w:rPr/>
      </w:pPr>
      <w:r>
        <w:rPr>
          <w:rFonts w:cs="Times New Roman" w:ascii="Times New Roman" w:hAnsi="Times New Roman"/>
          <w:sz w:val="22"/>
          <w:szCs w:val="22"/>
          <w:lang w:val="en-US"/>
        </w:rPr>
        <w:t xml:space="preserve">Grandjean E. Internation. Zeitschrift Angewan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ysiologie.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S. </w:t>
      </w:r>
      <w:r>
        <w:rPr>
          <w:rFonts w:cs="Times New Roman" w:ascii="Times New Roman" w:hAnsi="Times New Roman"/>
          <w:sz w:val="22"/>
          <w:szCs w:val="22"/>
        </w:rPr>
        <w:t>400.</w:t>
      </w:r>
    </w:p>
    <w:p>
      <w:pPr>
        <w:pStyle w:val="Normal"/>
        <w:jc w:val="both"/>
        <w:rPr/>
      </w:pPr>
      <w:r>
        <w:rPr>
          <w:rFonts w:cs="Times New Roman" w:ascii="Times New Roman" w:hAnsi="Times New Roman"/>
          <w:sz w:val="22"/>
          <w:szCs w:val="22"/>
          <w:lang w:val="en-US"/>
        </w:rPr>
        <w:t xml:space="preserve">Gray]. A. The psychology of fear and stres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lang w:val="en-US"/>
        </w:rPr>
        <w:t xml:space="preserve">GrinkerR. R., Spiegel J. P. Men under Stress. Philadelphia, </w:t>
      </w:r>
      <w:r>
        <w:rPr>
          <w:rFonts w:cs="Times New Roman" w:ascii="Times New Roman" w:hAnsi="Times New Roman"/>
          <w:sz w:val="22"/>
          <w:szCs w:val="22"/>
        </w:rPr>
        <w:t>1945.</w:t>
      </w:r>
    </w:p>
    <w:p>
      <w:pPr>
        <w:pStyle w:val="Normal"/>
        <w:jc w:val="both"/>
        <w:rPr/>
      </w:pPr>
      <w:r>
        <w:rPr>
          <w:rFonts w:cs="Times New Roman" w:ascii="Times New Roman" w:hAnsi="Times New Roman"/>
          <w:sz w:val="22"/>
          <w:szCs w:val="22"/>
          <w:lang w:val="en-US"/>
        </w:rPr>
        <w:t xml:space="preserve">Gubser A. Monotonie im Industriebetrieb. Bern und Stuttgart,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lang w:val="en-US"/>
        </w:rPr>
        <w:t xml:space="preserve">Gugenheim C. Etude experimentale des aspects objectifs et subjectifs de la fa-tique pendant un travail monoto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 Travail Humain.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V. XVI. </w:t>
      </w:r>
      <w:r>
        <w:rPr>
          <w:rFonts w:cs="Times New Roman" w:ascii="Times New Roman" w:hAnsi="Times New Roman"/>
          <w:sz w:val="22"/>
          <w:szCs w:val="22"/>
        </w:rPr>
        <w:t>№ 3-4.</w:t>
      </w:r>
    </w:p>
    <w:p>
      <w:pPr>
        <w:pStyle w:val="Normal"/>
        <w:jc w:val="both"/>
        <w:rPr/>
      </w:pPr>
      <w:r>
        <w:rPr>
          <w:rFonts w:cs="Times New Roman" w:ascii="Times New Roman" w:hAnsi="Times New Roman"/>
          <w:sz w:val="22"/>
          <w:szCs w:val="22"/>
          <w:lang w:val="en-US"/>
        </w:rPr>
        <w:t xml:space="preserve">Hacker W. Arbeitpsychologie fur die industrielle Praxis. Berlin, </w:t>
      </w:r>
      <w:r>
        <w:rPr>
          <w:rFonts w:cs="Times New Roman" w:ascii="Times New Roman" w:hAnsi="Times New Roman"/>
          <w:sz w:val="22"/>
          <w:szCs w:val="22"/>
        </w:rPr>
        <w:t>1967.</w:t>
      </w:r>
    </w:p>
    <w:p>
      <w:pPr>
        <w:pStyle w:val="Normal"/>
        <w:jc w:val="both"/>
        <w:rPr/>
      </w:pPr>
      <w:r>
        <w:rPr>
          <w:rFonts w:cs="Times New Roman" w:ascii="Times New Roman" w:hAnsi="Times New Roman"/>
          <w:sz w:val="22"/>
          <w:szCs w:val="22"/>
          <w:lang w:val="en-US"/>
        </w:rPr>
        <w:t xml:space="preserve">Hayden </w:t>
      </w:r>
      <w:r>
        <w:rPr>
          <w:rFonts w:cs="Times New Roman" w:ascii="Times New Roman" w:hAnsi="Times New Roman"/>
          <w:sz w:val="22"/>
          <w:szCs w:val="22"/>
        </w:rPr>
        <w:t>Т</w:t>
      </w:r>
      <w:r>
        <w:rPr>
          <w:rFonts w:cs="Times New Roman" w:ascii="Times New Roman" w:hAnsi="Times New Roman"/>
          <w:sz w:val="22"/>
          <w:szCs w:val="22"/>
          <w:lang w:val="en-US"/>
        </w:rPr>
        <w:t>., Mischel W. Maintaining trait consistensy in the resolution of be</w:t>
        <w:softHyphen/>
        <w:t>havioral inconsistency: the wolf in sheepsclothing? //J. of Personality. 1976. V. 44.</w:t>
      </w:r>
    </w:p>
    <w:p>
      <w:pPr>
        <w:pStyle w:val="Normal"/>
        <w:jc w:val="both"/>
        <w:rPr/>
      </w:pPr>
      <w:r>
        <w:rPr>
          <w:rFonts w:cs="Times New Roman" w:ascii="Times New Roman" w:hAnsi="Times New Roman"/>
          <w:sz w:val="22"/>
          <w:szCs w:val="22"/>
          <w:lang w:val="en-US"/>
        </w:rPr>
        <w:t xml:space="preserve">Haider M. Ermudung, Beanspruchung und Leistung (eine Einfuhrung in die Ermudungs und Monotonieforschung). Wien,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405</w:t>
      </w:r>
    </w:p>
    <w:p>
      <w:pPr>
        <w:pStyle w:val="Normal"/>
        <w:jc w:val="both"/>
        <w:rPr/>
      </w:pPr>
      <w:r>
        <w:rPr>
          <w:rFonts w:cs="Times New Roman" w:ascii="Times New Roman" w:hAnsi="Times New Roman"/>
          <w:sz w:val="22"/>
          <w:szCs w:val="22"/>
          <w:lang w:val="en-US"/>
        </w:rPr>
        <w:t xml:space="preserve">HatfieldE., Walster G. W. The Social Psychology of Jealous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 Clanton, L.G. Smith (eds.). Jealousy. Lanha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 </w:t>
      </w:r>
      <w:r>
        <w:rPr>
          <w:rFonts w:cs="Times New Roman" w:ascii="Times New Roman" w:hAnsi="Times New Roman"/>
          <w:sz w:val="22"/>
          <w:szCs w:val="22"/>
        </w:rPr>
        <w:t>91-100.</w:t>
      </w:r>
    </w:p>
    <w:p>
      <w:pPr>
        <w:pStyle w:val="Normal"/>
        <w:jc w:val="both"/>
        <w:rPr/>
      </w:pPr>
      <w:r>
        <w:rPr>
          <w:rFonts w:cs="Times New Roman" w:ascii="Times New Roman" w:hAnsi="Times New Roman"/>
          <w:sz w:val="22"/>
          <w:szCs w:val="22"/>
          <w:lang w:val="en-US"/>
        </w:rPr>
        <w:t xml:space="preserve">Hebb D. O. A neuropsychological Theory </w:t>
      </w:r>
      <w:r>
        <w:rPr>
          <w:rFonts w:cs="Times New Roman" w:ascii="Times New Roman" w:hAnsi="Times New Roman"/>
          <w:sz w:val="22"/>
          <w:szCs w:val="22"/>
        </w:rPr>
        <w:t xml:space="preserve">// </w:t>
      </w:r>
      <w:r>
        <w:rPr>
          <w:rFonts w:cs="Times New Roman" w:ascii="Times New Roman" w:hAnsi="Times New Roman"/>
          <w:sz w:val="22"/>
          <w:szCs w:val="22"/>
          <w:lang w:val="en-US"/>
        </w:rPr>
        <w:t>S. Koch (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A Study of Scienc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26.</w:t>
      </w:r>
    </w:p>
    <w:p>
      <w:pPr>
        <w:pStyle w:val="Normal"/>
        <w:jc w:val="both"/>
        <w:rPr/>
      </w:pPr>
      <w:r>
        <w:rPr>
          <w:rFonts w:cs="Times New Roman" w:ascii="Times New Roman" w:hAnsi="Times New Roman"/>
          <w:sz w:val="22"/>
          <w:szCs w:val="22"/>
          <w:lang w:val="en-US"/>
        </w:rPr>
        <w:t xml:space="preserve">HenryJ. P., Stephens P. M. Stress, health and the social environment. A sociobio-logical approach to medicin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eidelberg; Berlin, </w:t>
      </w:r>
      <w:r>
        <w:rPr>
          <w:rFonts w:cs="Times New Roman" w:ascii="Times New Roman" w:hAnsi="Times New Roman"/>
          <w:sz w:val="22"/>
          <w:szCs w:val="22"/>
        </w:rPr>
        <w:t>1977.</w:t>
      </w:r>
    </w:p>
    <w:p>
      <w:pPr>
        <w:pStyle w:val="Normal"/>
        <w:jc w:val="both"/>
        <w:rPr/>
      </w:pPr>
      <w:r>
        <w:rPr>
          <w:rFonts w:cs="Times New Roman" w:ascii="Times New Roman" w:hAnsi="Times New Roman"/>
          <w:sz w:val="22"/>
          <w:szCs w:val="22"/>
          <w:lang w:val="en-US"/>
        </w:rPr>
        <w:t xml:space="preserve">Heron W. Pathology of Boredo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tific American.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V. </w:t>
      </w:r>
      <w:r>
        <w:rPr>
          <w:rFonts w:cs="Times New Roman" w:ascii="Times New Roman" w:hAnsi="Times New Roman"/>
          <w:sz w:val="22"/>
          <w:szCs w:val="22"/>
        </w:rPr>
        <w:t>196 (1).</w:t>
      </w:r>
    </w:p>
    <w:p>
      <w:pPr>
        <w:pStyle w:val="Normal"/>
        <w:jc w:val="both"/>
        <w:rPr/>
      </w:pPr>
      <w:r>
        <w:rPr>
          <w:rFonts w:cs="Times New Roman" w:ascii="Times New Roman" w:hAnsi="Times New Roman"/>
          <w:sz w:val="22"/>
          <w:szCs w:val="22"/>
          <w:lang w:val="en-US"/>
        </w:rPr>
        <w:t xml:space="preserve">HilgardE. R. Introduction to Psychology. Harcourt,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lang w:val="en-US"/>
        </w:rPr>
        <w:t xml:space="preserve">Homola M. Motivace lidskeho chovani. Praha,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rPr>
        <w:t xml:space="preserve">Нот </w:t>
      </w:r>
      <w:r>
        <w:rPr>
          <w:rFonts w:cs="Times New Roman" w:ascii="Times New Roman" w:hAnsi="Times New Roman"/>
          <w:sz w:val="22"/>
          <w:szCs w:val="22"/>
          <w:lang w:val="en-US"/>
        </w:rPr>
        <w:t xml:space="preserve">G., HillR. M. Habituation of the rcsponce to sensory stimuli of neurons in the brain sistem of rabbi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1964. N 20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ersild </w:t>
      </w:r>
      <w:r>
        <w:rPr>
          <w:rFonts w:cs="Times New Roman" w:ascii="Times New Roman" w:hAnsi="Times New Roman"/>
          <w:sz w:val="22"/>
          <w:szCs w:val="22"/>
        </w:rPr>
        <w:t xml:space="preserve">А. Т., </w:t>
      </w:r>
      <w:r>
        <w:rPr>
          <w:rFonts w:cs="Times New Roman" w:ascii="Times New Roman" w:hAnsi="Times New Roman"/>
          <w:sz w:val="22"/>
          <w:szCs w:val="22"/>
          <w:lang w:val="en-US"/>
        </w:rPr>
        <w:t xml:space="preserve">Holmes F. B. Childrens fears </w:t>
      </w:r>
      <w:r>
        <w:rPr>
          <w:rFonts w:cs="Times New Roman" w:ascii="Times New Roman" w:hAnsi="Times New Roman"/>
          <w:sz w:val="22"/>
          <w:szCs w:val="22"/>
        </w:rPr>
        <w:t xml:space="preserve">// </w:t>
      </w:r>
      <w:r>
        <w:rPr>
          <w:rFonts w:cs="Times New Roman" w:ascii="Times New Roman" w:hAnsi="Times New Roman"/>
          <w:sz w:val="22"/>
          <w:szCs w:val="22"/>
          <w:lang w:val="en-US"/>
        </w:rPr>
        <w:t>Child Development Monograph. V.6.N20.N.Y.,1935.</w:t>
      </w:r>
    </w:p>
    <w:p>
      <w:pPr>
        <w:pStyle w:val="Normal"/>
        <w:jc w:val="both"/>
        <w:rPr/>
      </w:pPr>
      <w:r>
        <w:rPr>
          <w:rFonts w:cs="Times New Roman" w:ascii="Times New Roman" w:hAnsi="Times New Roman"/>
          <w:sz w:val="22"/>
          <w:szCs w:val="22"/>
          <w:lang w:val="en-US"/>
        </w:rPr>
        <w:t xml:space="preserve">Johnson R. C, AckennanJ. M., Fran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ionda A.J. Resistance to temptation, guilt following yielding and psychopsthology </w:t>
      </w:r>
      <w:r>
        <w:rPr>
          <w:rFonts w:cs="Times New Roman" w:ascii="Times New Roman" w:hAnsi="Times New Roman"/>
          <w:sz w:val="22"/>
          <w:szCs w:val="22"/>
        </w:rPr>
        <w:t>//</w:t>
      </w:r>
      <w:r>
        <w:rPr>
          <w:rFonts w:cs="Times New Roman" w:ascii="Times New Roman" w:hAnsi="Times New Roman"/>
          <w:sz w:val="22"/>
          <w:szCs w:val="22"/>
          <w:lang w:val="en-US"/>
        </w:rPr>
        <w:t>J. of Consulting and Clinical Psy</w:t>
        <w:softHyphen/>
        <w:t xml:space="preserve">chology.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 </w:t>
      </w:r>
      <w:r>
        <w:rPr>
          <w:rFonts w:cs="Times New Roman" w:ascii="Times New Roman" w:hAnsi="Times New Roman"/>
          <w:sz w:val="22"/>
          <w:szCs w:val="22"/>
        </w:rPr>
        <w:t>169-172.</w:t>
      </w:r>
    </w:p>
    <w:p>
      <w:pPr>
        <w:pStyle w:val="Normal"/>
        <w:jc w:val="both"/>
        <w:rPr/>
      </w:pPr>
      <w:r>
        <w:rPr>
          <w:rFonts w:cs="Times New Roman" w:ascii="Times New Roman" w:hAnsi="Times New Roman"/>
          <w:sz w:val="22"/>
          <w:szCs w:val="22"/>
          <w:lang w:val="en-US"/>
        </w:rPr>
        <w:t xml:space="preserve">KaganJ. Discrepancy, temperament and infant distr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Lewis, L. A. Ro-senblum (eds.). The origins of fea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29-2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hn R. L. Some propositions toward a researchable conceptualization of stress // McGrath J. E (ed.). Social and psychological factors of stress. N. Y., 1970.</w:t>
      </w:r>
    </w:p>
    <w:p>
      <w:pPr>
        <w:pStyle w:val="Normal"/>
        <w:jc w:val="both"/>
        <w:rPr/>
      </w:pPr>
      <w:r>
        <w:rPr>
          <w:rFonts w:cs="Times New Roman" w:ascii="Times New Roman" w:hAnsi="Times New Roman"/>
          <w:sz w:val="22"/>
          <w:szCs w:val="22"/>
          <w:lang w:val="en-US"/>
        </w:rPr>
        <w:t xml:space="preserve">KarstenA. Psychische Sattigung// Psychol. Forschung.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V. </w:t>
      </w:r>
      <w:r>
        <w:rPr>
          <w:rFonts w:cs="Times New Roman" w:ascii="Times New Roman" w:hAnsi="Times New Roman"/>
          <w:sz w:val="22"/>
          <w:szCs w:val="22"/>
        </w:rPr>
        <w:t>10.</w:t>
      </w:r>
    </w:p>
    <w:p>
      <w:pPr>
        <w:pStyle w:val="Normal"/>
        <w:jc w:val="both"/>
        <w:rPr/>
      </w:pPr>
      <w:r>
        <w:rPr>
          <w:rFonts w:cs="Times New Roman" w:ascii="Times New Roman" w:hAnsi="Times New Roman"/>
          <w:sz w:val="22"/>
          <w:szCs w:val="22"/>
          <w:lang w:val="en-US"/>
        </w:rPr>
        <w:t xml:space="preserve">KohlerM., BottscherH. F., Kohler C, Roth N., Schwabe Ch. Phisiologische und Psichologische Untersuchungen zur rezeptivcn Einzelmusiltherapie. Jena,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lang w:val="en-US"/>
        </w:rPr>
        <w:t xml:space="preserve">Kohut H. Uberlegungen zum Narzissismus und zur narzisstischen Wu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e Zukunft der Psychoanalyse. Frankfurt am Mein (Suhrkamp),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lang w:val="en-US"/>
        </w:rPr>
        <w:t xml:space="preserve">Kondo K. Burnout syndro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sian Medical J. </w:t>
      </w:r>
      <w:r>
        <w:rPr>
          <w:rFonts w:cs="Times New Roman" w:ascii="Times New Roman" w:hAnsi="Times New Roman"/>
          <w:sz w:val="22"/>
          <w:szCs w:val="22"/>
        </w:rPr>
        <w:t>1991. N 34 (11).</w:t>
      </w:r>
    </w:p>
    <w:p>
      <w:pPr>
        <w:pStyle w:val="Normal"/>
        <w:jc w:val="both"/>
        <w:rPr/>
      </w:pPr>
      <w:r>
        <w:rPr>
          <w:rFonts w:cs="Times New Roman" w:ascii="Times New Roman" w:hAnsi="Times New Roman"/>
          <w:sz w:val="22"/>
          <w:szCs w:val="22"/>
          <w:lang w:val="en-US"/>
        </w:rPr>
        <w:t xml:space="preserve">Krapelin E. Ueber geistige Arbeit. Jena, </w:t>
      </w:r>
      <w:r>
        <w:rPr>
          <w:rFonts w:cs="Times New Roman" w:ascii="Times New Roman" w:hAnsi="Times New Roman"/>
          <w:sz w:val="22"/>
          <w:szCs w:val="22"/>
        </w:rPr>
        <w:t>1892.</w:t>
      </w:r>
    </w:p>
    <w:p>
      <w:pPr>
        <w:pStyle w:val="Normal"/>
        <w:jc w:val="both"/>
        <w:rPr/>
      </w:pPr>
      <w:r>
        <w:rPr>
          <w:rFonts w:cs="Times New Roman" w:ascii="Times New Roman" w:hAnsi="Times New Roman"/>
          <w:sz w:val="22"/>
          <w:szCs w:val="22"/>
          <w:lang w:val="en-US"/>
        </w:rPr>
        <w:t>Krohne H. W., Laux L. Achievement, stress and anxiety. Washington: Hemi</w:t>
        <w:softHyphen/>
        <w:t xml:space="preserve">sphere,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lang w:val="en-US"/>
        </w:rPr>
        <w:t xml:space="preserve">Kuunarpuu H. The burnout syndro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udies in social psychology. Tallinn,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65-75.</w:t>
      </w:r>
    </w:p>
    <w:p>
      <w:pPr>
        <w:pStyle w:val="Normal"/>
        <w:jc w:val="both"/>
        <w:rPr/>
      </w:pPr>
      <w:r>
        <w:rPr>
          <w:rFonts w:cs="Times New Roman" w:ascii="Times New Roman" w:hAnsi="Times New Roman"/>
          <w:sz w:val="22"/>
          <w:szCs w:val="22"/>
          <w:lang w:val="en-US"/>
        </w:rPr>
        <w:t xml:space="preserve">Lagrange F. La Fatique et le repos. Paris, </w:t>
      </w:r>
      <w:r>
        <w:rPr>
          <w:rFonts w:cs="Times New Roman" w:ascii="Times New Roman" w:hAnsi="Times New Roman"/>
          <w:sz w:val="22"/>
          <w:szCs w:val="22"/>
        </w:rPr>
        <w:t>1916.</w:t>
      </w:r>
    </w:p>
    <w:p>
      <w:pPr>
        <w:pStyle w:val="Normal"/>
        <w:jc w:val="both"/>
        <w:rPr/>
      </w:pPr>
      <w:r>
        <w:rPr>
          <w:rFonts w:cs="Times New Roman" w:ascii="Times New Roman" w:hAnsi="Times New Roman"/>
          <w:sz w:val="22"/>
          <w:szCs w:val="22"/>
          <w:lang w:val="en-US"/>
        </w:rPr>
        <w:t>Lazams R., Folkman S. Cognitive theories of stress and the issue of circulari</w:t>
        <w:softHyphen/>
        <w:t xml:space="preserve">ty </w:t>
      </w:r>
      <w:r>
        <w:rPr>
          <w:rFonts w:cs="Times New Roman" w:ascii="Times New Roman" w:hAnsi="Times New Roman"/>
          <w:sz w:val="22"/>
          <w:szCs w:val="22"/>
        </w:rPr>
        <w:t xml:space="preserve">// </w:t>
      </w:r>
      <w:r>
        <w:rPr>
          <w:rFonts w:cs="Times New Roman" w:ascii="Times New Roman" w:hAnsi="Times New Roman"/>
          <w:sz w:val="22"/>
          <w:szCs w:val="22"/>
          <w:lang w:val="en-US"/>
        </w:rPr>
        <w:t>M. H. Appley, R. Trumbull (eds.). Dinamics of stress. Physiological, psycholo</w:t>
        <w:softHyphen/>
        <w:t xml:space="preserve">gical and social perspectiv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lang w:val="en-US"/>
        </w:rPr>
        <w:t xml:space="preserve">Le Ny I. F. Le temps de reaction mortice simple consideree comme un indica-teur psychologiqu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 Raison.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V. </w:t>
      </w:r>
      <w:r>
        <w:rPr>
          <w:rFonts w:cs="Times New Roman" w:ascii="Times New Roman" w:hAnsi="Times New Roman"/>
          <w:sz w:val="22"/>
          <w:szCs w:val="22"/>
        </w:rPr>
        <w:t>2.</w:t>
      </w:r>
    </w:p>
    <w:p>
      <w:pPr>
        <w:pStyle w:val="Normal"/>
        <w:jc w:val="both"/>
        <w:rPr/>
      </w:pPr>
      <w:r>
        <w:rPr>
          <w:rFonts w:cs="Times New Roman" w:ascii="Times New Roman" w:hAnsi="Times New Roman"/>
          <w:sz w:val="22"/>
          <w:szCs w:val="22"/>
          <w:lang w:val="en-US"/>
        </w:rPr>
        <w:t>LeplatJ. Contribution. XV International Congress of Applied Psychology (ab</w:t>
        <w:softHyphen/>
        <w:t xml:space="preserve">stracts). Ljubljana,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lang w:val="en-US"/>
        </w:rPr>
        <w:t xml:space="preserve">Levi L. Stress and distress in respons to psychosocial stimul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Med. Scand. </w:t>
      </w:r>
      <w:r>
        <w:rPr>
          <w:rFonts w:cs="Times New Roman" w:ascii="Times New Roman" w:hAnsi="Times New Roman"/>
          <w:sz w:val="22"/>
          <w:szCs w:val="22"/>
        </w:rPr>
        <w:t xml:space="preserve">18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1, </w:t>
      </w:r>
      <w:r>
        <w:rPr>
          <w:rFonts w:cs="Times New Roman" w:ascii="Times New Roman" w:hAnsi="Times New Roman"/>
          <w:sz w:val="22"/>
          <w:szCs w:val="22"/>
          <w:lang w:val="en-US"/>
        </w:rPr>
        <w:t xml:space="preserve">suppl. </w:t>
      </w:r>
      <w:r>
        <w:rPr>
          <w:rFonts w:cs="Times New Roman" w:ascii="Times New Roman" w:hAnsi="Times New Roman"/>
          <w:sz w:val="22"/>
          <w:szCs w:val="22"/>
        </w:rPr>
        <w:t>528.</w:t>
      </w:r>
    </w:p>
    <w:p>
      <w:pPr>
        <w:pStyle w:val="Normal"/>
        <w:jc w:val="both"/>
        <w:rPr/>
      </w:pPr>
      <w:r>
        <w:rPr>
          <w:rFonts w:cs="Times New Roman" w:ascii="Times New Roman" w:hAnsi="Times New Roman"/>
          <w:sz w:val="22"/>
          <w:szCs w:val="22"/>
          <w:lang w:val="en-US"/>
        </w:rPr>
        <w:t xml:space="preserve">Lewin K. Die Bedeutung der psychischen Sattigung fur einige Probleme der Psychotechni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techn.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Zeitschrift </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406    Приложения</w:t>
      </w:r>
    </w:p>
    <w:p>
      <w:pPr>
        <w:pStyle w:val="Normal"/>
        <w:jc w:val="both"/>
        <w:rPr/>
      </w:pPr>
      <w:r>
        <w:rPr>
          <w:rFonts w:cs="Times New Roman" w:ascii="Times New Roman" w:hAnsi="Times New Roman"/>
          <w:sz w:val="22"/>
          <w:szCs w:val="22"/>
          <w:lang w:val="en-US"/>
        </w:rPr>
        <w:t xml:space="preserve">Lewis M Shame and guilt in neuros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lang w:val="en-US"/>
        </w:rPr>
        <w:t xml:space="preserve">Lewis M Shame The exposed self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92</w:t>
      </w:r>
    </w:p>
    <w:p>
      <w:pPr>
        <w:pStyle w:val="Normal"/>
        <w:jc w:val="both"/>
        <w:rPr/>
      </w:pPr>
      <w:r>
        <w:rPr>
          <w:rFonts w:cs="Times New Roman" w:ascii="Times New Roman" w:hAnsi="Times New Roman"/>
          <w:sz w:val="22"/>
          <w:szCs w:val="22"/>
          <w:lang w:val="en-US"/>
        </w:rPr>
        <w:t>Lewis M</w:t>
      </w:r>
      <w:r>
        <w:rPr>
          <w:rFonts w:cs="Times New Roman" w:ascii="Times New Roman" w:hAnsi="Times New Roman"/>
          <w:sz w:val="22"/>
          <w:szCs w:val="22"/>
        </w:rPr>
        <w:t xml:space="preserve">, </w:t>
      </w:r>
      <w:r>
        <w:rPr>
          <w:rFonts w:cs="Times New Roman" w:ascii="Times New Roman" w:hAnsi="Times New Roman"/>
          <w:sz w:val="22"/>
          <w:szCs w:val="22"/>
          <w:lang w:val="en-US"/>
        </w:rPr>
        <w:t>Sullivan M W</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anger </w:t>
      </w:r>
      <w:r>
        <w:rPr>
          <w:rFonts w:cs="Times New Roman" w:ascii="Times New Roman" w:hAnsi="Times New Roman"/>
          <w:sz w:val="22"/>
          <w:szCs w:val="22"/>
        </w:rPr>
        <w:t xml:space="preserve">С, </w:t>
      </w:r>
      <w:r>
        <w:rPr>
          <w:rFonts w:cs="Times New Roman" w:ascii="Times New Roman" w:hAnsi="Times New Roman"/>
          <w:sz w:val="22"/>
          <w:szCs w:val="22"/>
          <w:lang w:val="en-US"/>
        </w:rPr>
        <w:t>Weiss M Selt-development and self-con</w:t>
        <w:softHyphen/>
        <w:t xml:space="preserve">scious emotions//Child Development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P </w:t>
      </w:r>
      <w:r>
        <w:rPr>
          <w:rFonts w:cs="Times New Roman" w:ascii="Times New Roman" w:hAnsi="Times New Roman"/>
          <w:sz w:val="22"/>
          <w:szCs w:val="22"/>
        </w:rPr>
        <w:t>146-156</w:t>
      </w:r>
    </w:p>
    <w:p>
      <w:pPr>
        <w:pStyle w:val="Normal"/>
        <w:jc w:val="both"/>
        <w:rPr/>
      </w:pPr>
      <w:r>
        <w:rPr>
          <w:rFonts w:cs="Times New Roman" w:ascii="Times New Roman" w:hAnsi="Times New Roman"/>
          <w:sz w:val="22"/>
          <w:szCs w:val="22"/>
          <w:lang w:val="en-US"/>
        </w:rPr>
        <w:t xml:space="preserve">Lindhaid H Untersuchungen uber statische Arbe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and Archiv Phisiol </w:t>
      </w:r>
      <w:r>
        <w:rPr>
          <w:rFonts w:cs="Times New Roman" w:ascii="Times New Roman" w:hAnsi="Times New Roman"/>
          <w:sz w:val="22"/>
          <w:szCs w:val="22"/>
        </w:rPr>
        <w:t xml:space="preserve">192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0 </w:t>
      </w:r>
      <w:r>
        <w:rPr>
          <w:rFonts w:cs="Times New Roman" w:ascii="Times New Roman" w:hAnsi="Times New Roman"/>
          <w:sz w:val="22"/>
          <w:szCs w:val="22"/>
          <w:lang w:val="en-US"/>
        </w:rPr>
        <w:t xml:space="preserve">S </w:t>
      </w:r>
      <w:r>
        <w:rPr>
          <w:rFonts w:cs="Times New Roman" w:ascii="Times New Roman" w:hAnsi="Times New Roman"/>
          <w:sz w:val="22"/>
          <w:szCs w:val="22"/>
        </w:rPr>
        <w:t>145</w:t>
      </w:r>
    </w:p>
    <w:p>
      <w:pPr>
        <w:pStyle w:val="Normal"/>
        <w:jc w:val="both"/>
        <w:rPr/>
      </w:pPr>
      <w:r>
        <w:rPr>
          <w:rFonts w:cs="Times New Roman" w:ascii="Times New Roman" w:hAnsi="Times New Roman"/>
          <w:sz w:val="22"/>
          <w:szCs w:val="22"/>
          <w:lang w:val="en-US"/>
        </w:rPr>
        <w:t xml:space="preserve">McFmlandR A Understanding of fatique in modern life// Ergonomics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 N1 </w:t>
      </w:r>
      <w:r>
        <w:rPr>
          <w:rFonts w:cs="Times New Roman" w:ascii="Times New Roman" w:hAnsi="Times New Roman"/>
          <w:sz w:val="22"/>
          <w:szCs w:val="22"/>
          <w:lang w:val="en-US"/>
        </w:rPr>
        <w:t xml:space="preserve">P </w:t>
      </w: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cKennanD Violation of prohibitions//H A Murray (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plorations in personality </w:t>
      </w:r>
      <w:r>
        <w:rPr>
          <w:rFonts w:cs="Times New Roman" w:ascii="Times New Roman" w:hAnsi="Times New Roman"/>
          <w:sz w:val="22"/>
          <w:szCs w:val="22"/>
        </w:rPr>
        <w:t xml:space="preserve">N </w:t>
      </w:r>
      <w:r>
        <w:rPr>
          <w:rFonts w:cs="Times New Roman" w:ascii="Times New Roman" w:hAnsi="Times New Roman"/>
          <w:sz w:val="22"/>
          <w:szCs w:val="22"/>
          <w:lang w:val="en-US"/>
        </w:rPr>
        <w:t>Y,1938</w:t>
      </w:r>
    </w:p>
    <w:p>
      <w:pPr>
        <w:pStyle w:val="Normal"/>
        <w:jc w:val="both"/>
        <w:rPr/>
      </w:pPr>
      <w:r>
        <w:rPr>
          <w:rFonts w:cs="Times New Roman" w:ascii="Times New Roman" w:hAnsi="Times New Roman"/>
          <w:sz w:val="22"/>
          <w:szCs w:val="22"/>
          <w:lang w:val="en-US"/>
        </w:rPr>
        <w:t xml:space="preserve">Macworth I F The generality of the vigilance decr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XV international Congi ess of applied psychology (abstracts) Ljubljana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lang w:val="en-US"/>
        </w:rPr>
        <w:t xml:space="preserve">Mahei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 Principles of psychopathologv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6</w:t>
      </w:r>
    </w:p>
    <w:p>
      <w:pPr>
        <w:pStyle w:val="Normal"/>
        <w:jc w:val="both"/>
        <w:rPr/>
      </w:pPr>
      <w:r>
        <w:rPr>
          <w:rFonts w:cs="Times New Roman" w:ascii="Times New Roman" w:hAnsi="Times New Roman"/>
          <w:sz w:val="22"/>
          <w:szCs w:val="22"/>
          <w:lang w:val="en-US"/>
        </w:rPr>
        <w:t xml:space="preserve">Maiei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Psychology in industry London,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P </w:t>
      </w:r>
      <w:r>
        <w:rPr>
          <w:rFonts w:cs="Times New Roman" w:ascii="Times New Roman" w:hAnsi="Times New Roman"/>
          <w:sz w:val="22"/>
          <w:szCs w:val="22"/>
        </w:rPr>
        <w:t>468</w:t>
      </w:r>
    </w:p>
    <w:p>
      <w:pPr>
        <w:pStyle w:val="Normal"/>
        <w:jc w:val="both"/>
        <w:rPr/>
      </w:pPr>
      <w:r>
        <w:rPr>
          <w:rFonts w:cs="Times New Roman" w:ascii="Times New Roman" w:hAnsi="Times New Roman"/>
          <w:sz w:val="22"/>
          <w:szCs w:val="22"/>
          <w:lang w:val="en-US"/>
        </w:rPr>
        <w:t xml:space="preserve">Mam S F, Landenslagei M Stress and Health Exploring the links </w:t>
      </w:r>
      <w:r>
        <w:rPr>
          <w:rFonts w:cs="Times New Roman" w:ascii="Times New Roman" w:hAnsi="Times New Roman"/>
          <w:sz w:val="22"/>
          <w:szCs w:val="22"/>
        </w:rPr>
        <w:t xml:space="preserve">// </w:t>
      </w:r>
      <w:r>
        <w:rPr>
          <w:rFonts w:cs="Times New Roman" w:ascii="Times New Roman" w:hAnsi="Times New Roman"/>
          <w:sz w:val="22"/>
          <w:szCs w:val="22"/>
          <w:lang w:val="en-US"/>
        </w:rPr>
        <w:t>Psycho</w:t>
        <w:softHyphen/>
        <w:t xml:space="preserve">logy Toda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ugust P </w:t>
      </w:r>
      <w:r>
        <w:rPr>
          <w:rFonts w:cs="Times New Roman" w:ascii="Times New Roman" w:hAnsi="Times New Roman"/>
          <w:sz w:val="22"/>
          <w:szCs w:val="22"/>
        </w:rPr>
        <w:t>44-45</w:t>
      </w:r>
    </w:p>
    <w:p>
      <w:pPr>
        <w:pStyle w:val="Normal"/>
        <w:jc w:val="both"/>
        <w:rPr/>
      </w:pPr>
      <w:r>
        <w:rPr>
          <w:rFonts w:cs="Times New Roman" w:ascii="Times New Roman" w:hAnsi="Times New Roman"/>
          <w:sz w:val="22"/>
          <w:szCs w:val="22"/>
          <w:lang w:val="en-US"/>
        </w:rPr>
        <w:t xml:space="preserve">Mandlei G Mind and emotio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19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tin E, Ackennann U, Udnsletal Monotonie in der Industrie Bern, 1980</w:t>
      </w:r>
    </w:p>
    <w:p>
      <w:pPr>
        <w:pStyle w:val="Normal"/>
        <w:jc w:val="both"/>
        <w:rPr/>
      </w:pPr>
      <w:r>
        <w:rPr>
          <w:rFonts w:cs="Times New Roman" w:ascii="Times New Roman" w:hAnsi="Times New Roman"/>
          <w:sz w:val="22"/>
          <w:szCs w:val="22"/>
          <w:lang w:val="en-US"/>
        </w:rPr>
        <w:t xml:space="preserve">Maslach </w:t>
      </w:r>
      <w:r>
        <w:rPr>
          <w:rFonts w:cs="Times New Roman" w:ascii="Times New Roman" w:hAnsi="Times New Roman"/>
          <w:sz w:val="22"/>
          <w:szCs w:val="22"/>
        </w:rPr>
        <w:t>С</w:t>
      </w:r>
      <w:r>
        <w:rPr>
          <w:rFonts w:cs="Times New Roman" w:ascii="Times New Roman" w:hAnsi="Times New Roman"/>
          <w:sz w:val="22"/>
          <w:szCs w:val="22"/>
          <w:lang w:val="en-US"/>
        </w:rPr>
        <w:t xml:space="preserve"> Burnout The cost ot caring N Y, 19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son] A A reevaluation of the concept ot «non specifity» in stress theory // J otPs&gt;chiatnc research 1971 V 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rtens de Wilmais Ch La fatique // Revue medicine Lou vein 1965 V 84 P 149</w:t>
      </w:r>
    </w:p>
    <w:p>
      <w:pPr>
        <w:pStyle w:val="Normal"/>
        <w:jc w:val="both"/>
        <w:rPr/>
      </w:pPr>
      <w:r>
        <w:rPr>
          <w:rFonts w:cs="Times New Roman" w:ascii="Times New Roman" w:hAnsi="Times New Roman"/>
          <w:sz w:val="22"/>
          <w:szCs w:val="22"/>
          <w:lang w:val="en-US"/>
        </w:rPr>
        <w:t xml:space="preserve">Miksik </w:t>
      </w:r>
      <w:r>
        <w:rPr>
          <w:rFonts w:cs="Times New Roman" w:ascii="Times New Roman" w:hAnsi="Times New Roman"/>
          <w:sz w:val="22"/>
          <w:szCs w:val="22"/>
        </w:rPr>
        <w:t>О</w:t>
      </w:r>
      <w:r>
        <w:rPr>
          <w:rFonts w:cs="Times New Roman" w:ascii="Times New Roman" w:hAnsi="Times New Roman"/>
          <w:sz w:val="22"/>
          <w:szCs w:val="22"/>
          <w:lang w:val="en-US"/>
        </w:rPr>
        <w:t xml:space="preserve"> Psychicka mstabibta a sportovm vykon // Teor a Praxe Telesne Vychovy 1975 N6 P 345-3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ler D, Swanson G The study of conflict // M Jones (ed ) Nebraska Sy</w:t>
        <w:softHyphen/>
        <w:t>mposium on Motivation Lincoln, 1956 P 137-173</w:t>
      </w:r>
    </w:p>
    <w:p>
      <w:pPr>
        <w:pStyle w:val="Normal"/>
        <w:jc w:val="both"/>
        <w:rPr/>
      </w:pPr>
      <w:r>
        <w:rPr>
          <w:rFonts w:cs="Times New Roman" w:ascii="Times New Roman" w:hAnsi="Times New Roman"/>
          <w:sz w:val="22"/>
          <w:szCs w:val="22"/>
          <w:lang w:val="en-US"/>
        </w:rPr>
        <w:t xml:space="preserve">Missiuto W Psychische Ermudung Warszawa, </w:t>
      </w:r>
      <w:r>
        <w:rPr>
          <w:rFonts w:cs="Times New Roman" w:ascii="Times New Roman" w:hAnsi="Times New Roman"/>
          <w:sz w:val="22"/>
          <w:szCs w:val="22"/>
        </w:rPr>
        <w:t>1947</w:t>
      </w:r>
    </w:p>
    <w:p>
      <w:pPr>
        <w:pStyle w:val="Normal"/>
        <w:jc w:val="both"/>
        <w:rPr/>
      </w:pPr>
      <w:r>
        <w:rPr>
          <w:rFonts w:cs="Times New Roman" w:ascii="Times New Roman" w:hAnsi="Times New Roman"/>
          <w:sz w:val="22"/>
          <w:szCs w:val="22"/>
          <w:lang w:val="en-US"/>
        </w:rPr>
        <w:t>Modighani A Embarrassment, facevvork and eye contact Testing a theory of ambarrassment</w:t>
      </w:r>
      <w:r>
        <w:rPr>
          <w:rFonts w:cs="Times New Roman" w:ascii="Times New Roman" w:hAnsi="Times New Roman"/>
          <w:sz w:val="22"/>
          <w:szCs w:val="22"/>
        </w:rPr>
        <w:t>//</w:t>
      </w:r>
      <w:r>
        <w:rPr>
          <w:rFonts w:cs="Times New Roman" w:ascii="Times New Roman" w:hAnsi="Times New Roman"/>
          <w:sz w:val="22"/>
          <w:szCs w:val="22"/>
          <w:lang w:val="en-US"/>
        </w:rPr>
        <w:t xml:space="preserve">J of Personality and Social Psychology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7(1) </w:t>
      </w:r>
      <w:r>
        <w:rPr>
          <w:rFonts w:cs="Times New Roman" w:ascii="Times New Roman" w:hAnsi="Times New Roman"/>
          <w:sz w:val="22"/>
          <w:szCs w:val="22"/>
          <w:lang w:val="en-US"/>
        </w:rPr>
        <w:t xml:space="preserve">P </w:t>
      </w:r>
      <w:r>
        <w:rPr>
          <w:rFonts w:cs="Times New Roman" w:ascii="Times New Roman" w:hAnsi="Times New Roman"/>
          <w:sz w:val="22"/>
          <w:szCs w:val="22"/>
        </w:rPr>
        <w:t>15-24</w:t>
      </w:r>
    </w:p>
    <w:p>
      <w:pPr>
        <w:pStyle w:val="Normal"/>
        <w:jc w:val="both"/>
        <w:rPr/>
      </w:pPr>
      <w:r>
        <w:rPr>
          <w:rFonts w:cs="Times New Roman" w:ascii="Times New Roman" w:hAnsi="Times New Roman"/>
          <w:sz w:val="22"/>
          <w:szCs w:val="22"/>
          <w:lang w:val="en-US"/>
        </w:rPr>
        <w:t xml:space="preserve">Mowiei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II Learning theory and behavio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0</w:t>
      </w:r>
    </w:p>
    <w:p>
      <w:pPr>
        <w:pStyle w:val="Normal"/>
        <w:jc w:val="both"/>
        <w:rPr/>
      </w:pPr>
      <w:r>
        <w:rPr>
          <w:rFonts w:cs="Times New Roman" w:ascii="Times New Roman" w:hAnsi="Times New Roman"/>
          <w:sz w:val="22"/>
          <w:szCs w:val="22"/>
          <w:lang w:val="en-US"/>
        </w:rPr>
        <w:t xml:space="preserve">MunsteibeigH Psychologie und Wirtschaftsleben, Leipzig, </w:t>
      </w:r>
      <w:r>
        <w:rPr>
          <w:rFonts w:cs="Times New Roman" w:ascii="Times New Roman" w:hAnsi="Times New Roman"/>
          <w:sz w:val="22"/>
          <w:szCs w:val="22"/>
        </w:rPr>
        <w:t>1912</w:t>
      </w:r>
    </w:p>
    <w:p>
      <w:pPr>
        <w:pStyle w:val="Normal"/>
        <w:jc w:val="both"/>
        <w:rPr/>
      </w:pPr>
      <w:r>
        <w:rPr>
          <w:rFonts w:cs="Times New Roman" w:ascii="Times New Roman" w:hAnsi="Times New Roman"/>
          <w:sz w:val="22"/>
          <w:szCs w:val="22"/>
          <w:lang w:val="en-US"/>
        </w:rPr>
        <w:t xml:space="preserve">Noworol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Matek T Burnoyt among scientists </w:t>
      </w:r>
      <w:r>
        <w:rPr>
          <w:rFonts w:cs="Times New Roman" w:ascii="Times New Roman" w:hAnsi="Times New Roman"/>
          <w:sz w:val="22"/>
          <w:szCs w:val="22"/>
        </w:rPr>
        <w:t>//</w:t>
      </w:r>
      <w:r>
        <w:rPr>
          <w:rFonts w:cs="Times New Roman" w:ascii="Times New Roman" w:hAnsi="Times New Roman"/>
          <w:sz w:val="22"/>
          <w:szCs w:val="22"/>
          <w:lang w:val="en-US"/>
        </w:rPr>
        <w:t xml:space="preserve">J of Two Burnout Measures </w:t>
      </w:r>
      <w:r>
        <w:rPr>
          <w:rFonts w:cs="Times New Roman" w:ascii="Times New Roman" w:hAnsi="Times New Roman"/>
          <w:sz w:val="22"/>
          <w:szCs w:val="22"/>
        </w:rPr>
        <w:t>1994</w:t>
      </w:r>
    </w:p>
    <w:p>
      <w:pPr>
        <w:pStyle w:val="Normal"/>
        <w:jc w:val="both"/>
        <w:rPr/>
      </w:pPr>
      <w:r>
        <w:rPr>
          <w:rFonts w:cs="Times New Roman" w:ascii="Times New Roman" w:hAnsi="Times New Roman"/>
          <w:sz w:val="22"/>
          <w:szCs w:val="22"/>
          <w:lang w:val="en-US"/>
        </w:rPr>
        <w:t xml:space="preserve">Pelma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Hartman E A Burnout summery and future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relatio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P </w:t>
      </w:r>
      <w:r>
        <w:rPr>
          <w:rFonts w:cs="Times New Roman" w:ascii="Times New Roman" w:hAnsi="Times New Roman"/>
          <w:sz w:val="22"/>
          <w:szCs w:val="22"/>
        </w:rPr>
        <w:t>4</w:t>
      </w:r>
    </w:p>
    <w:p>
      <w:pPr>
        <w:pStyle w:val="Normal"/>
        <w:jc w:val="both"/>
        <w:rPr/>
      </w:pPr>
      <w:r>
        <w:rPr>
          <w:rFonts w:cs="Times New Roman" w:ascii="Times New Roman" w:hAnsi="Times New Roman"/>
          <w:sz w:val="22"/>
          <w:szCs w:val="22"/>
          <w:lang w:val="en-US"/>
        </w:rPr>
        <w:t xml:space="preserve">PeilsF S Gestalt Therapy Verbatim NY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lang w:val="en-US"/>
        </w:rPr>
        <w:t xml:space="preserve">PharesEJ Locus of control in personality Mornstow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lang w:val="en-US"/>
        </w:rPr>
        <w:t xml:space="preserve">Pilkonis P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imbaido P G The personal and social dinamics of shinness </w:t>
      </w:r>
      <w:r>
        <w:rPr>
          <w:rFonts w:cs="Times New Roman" w:ascii="Times New Roman" w:hAnsi="Times New Roman"/>
          <w:sz w:val="22"/>
          <w:szCs w:val="22"/>
        </w:rPr>
        <w:t xml:space="preserve">// С </w:t>
      </w:r>
      <w:r>
        <w:rPr>
          <w:rFonts w:cs="Times New Roman" w:ascii="Times New Roman" w:hAnsi="Times New Roman"/>
          <w:sz w:val="22"/>
          <w:szCs w:val="22"/>
          <w:lang w:val="en-US"/>
        </w:rPr>
        <w:t xml:space="preserve">E Izard(ed) Emotions in personality and psychophat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1979 P </w:t>
      </w:r>
      <w:r>
        <w:rPr>
          <w:rFonts w:cs="Times New Roman" w:ascii="Times New Roman" w:hAnsi="Times New Roman"/>
          <w:sz w:val="22"/>
          <w:szCs w:val="22"/>
        </w:rPr>
        <w:t>133-160</w:t>
      </w:r>
    </w:p>
    <w:p>
      <w:pPr>
        <w:pStyle w:val="Normal"/>
        <w:jc w:val="both"/>
        <w:rPr/>
      </w:pPr>
      <w:r>
        <w:rPr>
          <w:rFonts w:cs="Times New Roman" w:ascii="Times New Roman" w:hAnsi="Times New Roman"/>
          <w:sz w:val="22"/>
          <w:szCs w:val="22"/>
          <w:lang w:val="en-US"/>
        </w:rPr>
        <w:t xml:space="preserve">Poffenberger A T Principles of Applied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42</w:t>
      </w:r>
    </w:p>
    <w:p>
      <w:pPr>
        <w:pStyle w:val="Normal"/>
        <w:jc w:val="both"/>
        <w:rPr/>
      </w:pPr>
      <w:r>
        <w:rPr>
          <w:rFonts w:cs="Times New Roman" w:ascii="Times New Roman" w:hAnsi="Times New Roman"/>
          <w:sz w:val="22"/>
          <w:szCs w:val="22"/>
          <w:lang w:val="en-US"/>
        </w:rPr>
        <w:t xml:space="preserve">Rachman S The meaning ot fea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1974</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407</w:t>
      </w:r>
    </w:p>
    <w:p>
      <w:pPr>
        <w:pStyle w:val="Normal"/>
        <w:jc w:val="both"/>
        <w:rPr/>
      </w:pPr>
      <w:r>
        <w:rPr>
          <w:rFonts w:cs="Times New Roman" w:ascii="Times New Roman" w:hAnsi="Times New Roman"/>
          <w:sz w:val="22"/>
          <w:szCs w:val="22"/>
          <w:lang w:val="en-US"/>
        </w:rPr>
        <w:t>RandoT A comprehensive analysis ot anticipatory gnei Perspectnes process</w:t>
        <w:softHyphen/>
        <w:t>es, pi onuses and problems</w:t>
      </w:r>
      <w:r>
        <w:rPr>
          <w:rFonts w:cs="Times New Roman" w:ascii="Times New Roman" w:hAnsi="Times New Roman"/>
          <w:sz w:val="22"/>
          <w:szCs w:val="22"/>
        </w:rPr>
        <w:t>//</w:t>
      </w:r>
      <w:r>
        <w:rPr>
          <w:rFonts w:cs="Times New Roman" w:ascii="Times New Roman" w:hAnsi="Times New Roman"/>
          <w:sz w:val="22"/>
          <w:szCs w:val="22"/>
          <w:lang w:val="en-US"/>
        </w:rPr>
        <w:t xml:space="preserve">T Rando (ed </w:t>
      </w:r>
      <w:r>
        <w:rPr>
          <w:rFonts w:cs="Times New Roman" w:ascii="Times New Roman" w:hAnsi="Times New Roman"/>
          <w:sz w:val="22"/>
          <w:szCs w:val="22"/>
        </w:rPr>
        <w:t xml:space="preserve">) </w:t>
      </w:r>
      <w:r>
        <w:rPr>
          <w:rFonts w:cs="Times New Roman" w:ascii="Times New Roman" w:hAnsi="Times New Roman"/>
          <w:sz w:val="22"/>
          <w:szCs w:val="22"/>
          <w:lang w:val="en-US"/>
        </w:rPr>
        <w:t>Loss and anticipatory grief Lexing</w:t>
        <w:softHyphen/>
        <w:t xml:space="preserve">ton,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lang w:val="en-US"/>
        </w:rPr>
        <w:t>Rosenhan 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P Foundations ot abnormal psychology San Francisco Holt, Rmehart and Winston,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lang w:val="en-US"/>
        </w:rPr>
        <w:t xml:space="preserve">RosenzweigS Psychodiagnos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ossiei J</w:t>
      </w:r>
      <w:r>
        <w:rPr>
          <w:rFonts w:cs="Times New Roman" w:ascii="Times New Roman" w:hAnsi="Times New Roman"/>
          <w:sz w:val="22"/>
          <w:szCs w:val="22"/>
        </w:rPr>
        <w:t xml:space="preserve">, </w:t>
      </w:r>
      <w:r>
        <w:rPr>
          <w:rFonts w:cs="Times New Roman" w:ascii="Times New Roman" w:hAnsi="Times New Roman"/>
          <w:sz w:val="22"/>
          <w:szCs w:val="22"/>
          <w:lang w:val="en-US"/>
        </w:rPr>
        <w:t>Bloom F E</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udlemin R Endorphms and stress//H Selve(ed) Se-lye's guide to stress research V </w:t>
      </w:r>
      <w:r>
        <w:rPr>
          <w:rFonts w:cs="Times New Roman" w:ascii="Times New Roman" w:hAnsi="Times New Roman"/>
          <w:sz w:val="22"/>
          <w:szCs w:val="22"/>
        </w:rPr>
        <w:t xml:space="preserve">1 N </w:t>
      </w:r>
      <w:r>
        <w:rPr>
          <w:rFonts w:cs="Times New Roman" w:ascii="Times New Roman" w:hAnsi="Times New Roman"/>
          <w:sz w:val="22"/>
          <w:szCs w:val="22"/>
          <w:lang w:val="en-US"/>
        </w:rPr>
        <w:t>Y.1980</w:t>
      </w:r>
    </w:p>
    <w:p>
      <w:pPr>
        <w:pStyle w:val="Normal"/>
        <w:jc w:val="both"/>
        <w:rPr/>
      </w:pPr>
      <w:r>
        <w:rPr>
          <w:rFonts w:cs="Times New Roman" w:ascii="Times New Roman" w:hAnsi="Times New Roman"/>
          <w:sz w:val="22"/>
          <w:szCs w:val="22"/>
          <w:lang w:val="en-US"/>
        </w:rPr>
        <w:t>Rozin P</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allon A E A perspective on disgus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4 (1) </w:t>
      </w:r>
      <w:r>
        <w:rPr>
          <w:rFonts w:cs="Times New Roman" w:ascii="Times New Roman" w:hAnsi="Times New Roman"/>
          <w:sz w:val="22"/>
          <w:szCs w:val="22"/>
          <w:lang w:val="en-US"/>
        </w:rPr>
        <w:t xml:space="preserve">P </w:t>
      </w:r>
      <w:r>
        <w:rPr>
          <w:rFonts w:cs="Times New Roman" w:ascii="Times New Roman" w:hAnsi="Times New Roman"/>
          <w:sz w:val="22"/>
          <w:szCs w:val="22"/>
        </w:rPr>
        <w:t>23-41</w:t>
      </w:r>
    </w:p>
    <w:p>
      <w:pPr>
        <w:pStyle w:val="Normal"/>
        <w:jc w:val="both"/>
        <w:rPr/>
      </w:pPr>
      <w:r>
        <w:rPr>
          <w:rFonts w:cs="Times New Roman" w:ascii="Times New Roman" w:hAnsi="Times New Roman"/>
          <w:sz w:val="22"/>
          <w:szCs w:val="22"/>
          <w:lang w:val="en-US"/>
        </w:rPr>
        <w:t xml:space="preserve">Rotter J </w:t>
      </w:r>
      <w:r>
        <w:rPr>
          <w:rFonts w:cs="Times New Roman" w:ascii="Times New Roman" w:hAnsi="Times New Roman"/>
          <w:sz w:val="22"/>
          <w:szCs w:val="22"/>
        </w:rPr>
        <w:t>В</w:t>
      </w:r>
      <w:r>
        <w:rPr>
          <w:rFonts w:cs="Times New Roman" w:ascii="Times New Roman" w:hAnsi="Times New Roman"/>
          <w:sz w:val="22"/>
          <w:szCs w:val="22"/>
          <w:lang w:val="en-US"/>
        </w:rPr>
        <w:t xml:space="preserve"> Generalized expectation for internal vs external control of rein</w:t>
        <w:softHyphen/>
        <w:t>forcement//Psychological Monogiaphs 1966 V 80 (Whole N 6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usselA Aibeitspsychologie Bern, Stuttgart, 1961</w:t>
      </w:r>
    </w:p>
    <w:p>
      <w:pPr>
        <w:pStyle w:val="Normal"/>
        <w:jc w:val="both"/>
        <w:rPr/>
      </w:pPr>
      <w:r>
        <w:rPr>
          <w:rFonts w:cs="Times New Roman" w:ascii="Times New Roman" w:hAnsi="Times New Roman"/>
          <w:sz w:val="22"/>
          <w:szCs w:val="22"/>
          <w:lang w:val="en-US"/>
        </w:rPr>
        <w:t xml:space="preserve">Ryan Th, Smith P </w:t>
      </w:r>
      <w:r>
        <w:rPr>
          <w:rFonts w:cs="Times New Roman" w:ascii="Times New Roman" w:hAnsi="Times New Roman"/>
          <w:sz w:val="22"/>
          <w:szCs w:val="22"/>
        </w:rPr>
        <w:t>С</w:t>
      </w:r>
      <w:r>
        <w:rPr>
          <w:rFonts w:cs="Times New Roman" w:ascii="Times New Roman" w:hAnsi="Times New Roman"/>
          <w:sz w:val="22"/>
          <w:szCs w:val="22"/>
          <w:lang w:val="en-US"/>
        </w:rPr>
        <w:t xml:space="preserve"> Principles in Industrial Psvchologv N Y , 195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chs H Das Monotomepi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chntt fur angewandte Psvchology </w:t>
      </w:r>
      <w:r>
        <w:rPr>
          <w:rFonts w:cs="Times New Roman" w:ascii="Times New Roman" w:hAnsi="Times New Roman"/>
          <w:sz w:val="22"/>
          <w:szCs w:val="22"/>
        </w:rPr>
        <w:t xml:space="preserve">1920 </w:t>
      </w:r>
      <w:r>
        <w:rPr>
          <w:rFonts w:cs="Times New Roman" w:ascii="Times New Roman" w:hAnsi="Times New Roman"/>
          <w:sz w:val="22"/>
          <w:szCs w:val="22"/>
          <w:lang w:val="en-US"/>
        </w:rPr>
        <w:t>V XVI</w:t>
      </w:r>
    </w:p>
    <w:p>
      <w:pPr>
        <w:pStyle w:val="Normal"/>
        <w:jc w:val="both"/>
        <w:rPr/>
      </w:pPr>
      <w:r>
        <w:rPr>
          <w:rFonts w:cs="Times New Roman" w:ascii="Times New Roman" w:hAnsi="Times New Roman"/>
          <w:sz w:val="22"/>
          <w:szCs w:val="22"/>
          <w:lang w:val="en-US"/>
        </w:rPr>
        <w:t xml:space="preserve">Saiason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The measurement of anxietvm children Some questions and prob le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 D Spielberger (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xiety and behavio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1966</w:t>
      </w:r>
    </w:p>
    <w:p>
      <w:pPr>
        <w:pStyle w:val="Normal"/>
        <w:jc w:val="both"/>
        <w:rPr/>
      </w:pPr>
      <w:r>
        <w:rPr>
          <w:rFonts w:cs="Times New Roman" w:ascii="Times New Roman" w:hAnsi="Times New Roman"/>
          <w:sz w:val="22"/>
          <w:szCs w:val="22"/>
          <w:lang w:val="en-US"/>
        </w:rPr>
        <w:t>SavitskyJ C, Sim M Trading emotions Equity theory of reward and punish</w:t>
        <w:softHyphen/>
        <w:t xml:space="preserve">ment //J ot Communicati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 </w:t>
      </w:r>
      <w:r>
        <w:rPr>
          <w:rFonts w:cs="Times New Roman" w:ascii="Times New Roman" w:hAnsi="Times New Roman"/>
          <w:sz w:val="22"/>
          <w:szCs w:val="22"/>
        </w:rPr>
        <w:t>140-146</w:t>
      </w:r>
    </w:p>
    <w:p>
      <w:pPr>
        <w:pStyle w:val="Normal"/>
        <w:jc w:val="both"/>
        <w:rPr/>
      </w:pPr>
      <w:r>
        <w:rPr>
          <w:rFonts w:cs="Times New Roman" w:ascii="Times New Roman" w:hAnsi="Times New Roman"/>
          <w:sz w:val="22"/>
          <w:szCs w:val="22"/>
          <w:lang w:val="en-US"/>
        </w:rPr>
        <w:t xml:space="preserve">SchachtelE G Metamoiphos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lang w:val="en-US"/>
        </w:rPr>
        <w:t xml:space="preserve">Schaufeh W B, YanczurB Burnout among nurses//J of Cross-Cultural Psy chology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25(1)</w:t>
      </w:r>
    </w:p>
    <w:p>
      <w:pPr>
        <w:pStyle w:val="Normal"/>
        <w:jc w:val="both"/>
        <w:rPr/>
      </w:pPr>
      <w:r>
        <w:rPr>
          <w:rFonts w:cs="Times New Roman" w:ascii="Times New Roman" w:hAnsi="Times New Roman"/>
          <w:sz w:val="22"/>
          <w:szCs w:val="22"/>
          <w:lang w:val="en-US"/>
        </w:rPr>
        <w:t xml:space="preserve">SchmidtkeH DieErmudiing Bern, Stuttgart, </w:t>
      </w:r>
      <w:r>
        <w:rPr>
          <w:rFonts w:cs="Times New Roman" w:ascii="Times New Roman" w:hAnsi="Times New Roman"/>
          <w:sz w:val="22"/>
          <w:szCs w:val="22"/>
        </w:rPr>
        <w:t>1965</w:t>
      </w:r>
    </w:p>
    <w:p>
      <w:pPr>
        <w:pStyle w:val="Normal"/>
        <w:jc w:val="both"/>
        <w:rPr/>
      </w:pPr>
      <w:r>
        <w:rPr>
          <w:rFonts w:cs="Times New Roman" w:ascii="Times New Roman" w:hAnsi="Times New Roman"/>
          <w:sz w:val="22"/>
          <w:szCs w:val="22"/>
          <w:lang w:val="en-US"/>
        </w:rPr>
        <w:t xml:space="preserve">Schorn M Untersuchungen uber die Monotomereaktion bei Kinder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gesammte Psychologic, </w:t>
      </w:r>
      <w:r>
        <w:rPr>
          <w:rFonts w:cs="Times New Roman" w:ascii="Times New Roman" w:hAnsi="Times New Roman"/>
          <w:sz w:val="22"/>
          <w:szCs w:val="22"/>
        </w:rPr>
        <w:t xml:space="preserve">1935, </w:t>
      </w:r>
      <w:r>
        <w:rPr>
          <w:rFonts w:cs="Times New Roman" w:ascii="Times New Roman" w:hAnsi="Times New Roman"/>
          <w:sz w:val="22"/>
          <w:szCs w:val="22"/>
          <w:lang w:val="en-US"/>
        </w:rPr>
        <w:t xml:space="preserve">Bd </w:t>
      </w:r>
      <w:r>
        <w:rPr>
          <w:rFonts w:cs="Times New Roman" w:ascii="Times New Roman" w:hAnsi="Times New Roman"/>
          <w:sz w:val="22"/>
          <w:szCs w:val="22"/>
        </w:rPr>
        <w:t>93</w:t>
      </w:r>
    </w:p>
    <w:p>
      <w:pPr>
        <w:pStyle w:val="Normal"/>
        <w:jc w:val="both"/>
        <w:rPr/>
      </w:pPr>
      <w:r>
        <w:rPr>
          <w:rFonts w:cs="Times New Roman" w:ascii="Times New Roman" w:hAnsi="Times New Roman"/>
          <w:sz w:val="22"/>
          <w:szCs w:val="22"/>
          <w:lang w:val="en-US"/>
        </w:rPr>
        <w:t>SchnltzJ H Das AutogeneTiaming(con7entrati\eSelbstentspannung) Stutt</w:t>
        <w:softHyphen/>
        <w:t xml:space="preserve">gart, </w:t>
      </w:r>
      <w:r>
        <w:rPr>
          <w:rFonts w:cs="Times New Roman" w:ascii="Times New Roman" w:hAnsi="Times New Roman"/>
          <w:sz w:val="22"/>
          <w:szCs w:val="22"/>
        </w:rPr>
        <w:t>1966</w:t>
      </w:r>
    </w:p>
    <w:p>
      <w:pPr>
        <w:pStyle w:val="Normal"/>
        <w:jc w:val="both"/>
        <w:rPr/>
      </w:pPr>
      <w:r>
        <w:rPr>
          <w:rFonts w:cs="Times New Roman" w:ascii="Times New Roman" w:hAnsi="Times New Roman"/>
          <w:sz w:val="22"/>
          <w:szCs w:val="22"/>
          <w:lang w:val="en-US"/>
        </w:rPr>
        <w:t xml:space="preserve">Singer J L Daedreaming An introduction to the experimental Study of inner experience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1966</w:t>
      </w:r>
    </w:p>
    <w:p>
      <w:pPr>
        <w:pStyle w:val="Normal"/>
        <w:jc w:val="both"/>
        <w:rPr/>
      </w:pPr>
      <w:r>
        <w:rPr>
          <w:rFonts w:cs="Times New Roman" w:ascii="Times New Roman" w:hAnsi="Times New Roman"/>
          <w:sz w:val="22"/>
          <w:szCs w:val="22"/>
          <w:lang w:val="en-US"/>
        </w:rPr>
        <w:t>Smith] E</w:t>
      </w:r>
      <w:r>
        <w:rPr>
          <w:rFonts w:cs="Times New Roman" w:ascii="Times New Roman" w:hAnsi="Times New Roman"/>
          <w:sz w:val="22"/>
          <w:szCs w:val="22"/>
        </w:rPr>
        <w:t xml:space="preserve">, </w:t>
      </w:r>
      <w:r>
        <w:rPr>
          <w:rFonts w:cs="Times New Roman" w:ascii="Times New Roman" w:hAnsi="Times New Roman"/>
          <w:sz w:val="22"/>
          <w:szCs w:val="22"/>
          <w:lang w:val="en-US"/>
        </w:rPr>
        <w:t>Freeman M E</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nds M P ,LaneJ D Neurotransmitter turnover in rat stnatum is correlated w ith morphine sell-administr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80 N 287 </w:t>
      </w:r>
      <w:r>
        <w:rPr>
          <w:rFonts w:cs="Times New Roman" w:ascii="Times New Roman" w:hAnsi="Times New Roman"/>
          <w:sz w:val="22"/>
          <w:szCs w:val="22"/>
          <w:lang w:val="en-US"/>
        </w:rPr>
        <w:t xml:space="preserve">P </w:t>
      </w:r>
      <w:r>
        <w:rPr>
          <w:rFonts w:cs="Times New Roman" w:ascii="Times New Roman" w:hAnsi="Times New Roman"/>
          <w:sz w:val="22"/>
          <w:szCs w:val="22"/>
        </w:rPr>
        <w:t>152-154</w:t>
      </w:r>
    </w:p>
    <w:p>
      <w:pPr>
        <w:pStyle w:val="Normal"/>
        <w:jc w:val="both"/>
        <w:rPr/>
      </w:pPr>
      <w:r>
        <w:rPr>
          <w:rFonts w:cs="Times New Roman" w:ascii="Times New Roman" w:hAnsi="Times New Roman"/>
          <w:sz w:val="22"/>
          <w:szCs w:val="22"/>
          <w:lang w:val="en-US"/>
        </w:rPr>
        <w:t xml:space="preserve">Smith P </w:t>
      </w:r>
      <w:r>
        <w:rPr>
          <w:rFonts w:cs="Times New Roman" w:ascii="Times New Roman" w:hAnsi="Times New Roman"/>
          <w:sz w:val="22"/>
          <w:szCs w:val="22"/>
        </w:rPr>
        <w:t xml:space="preserve">С </w:t>
      </w:r>
      <w:r>
        <w:rPr>
          <w:rFonts w:cs="Times New Roman" w:ascii="Times New Roman" w:hAnsi="Times New Roman"/>
          <w:sz w:val="22"/>
          <w:szCs w:val="22"/>
          <w:lang w:val="en-US"/>
        </w:rPr>
        <w:t>The prediction of individualb differences in susceptibility to indus</w:t>
        <w:softHyphen/>
        <w:t xml:space="preserve">trial monotony//J of Appl Psychology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sz w:val="22"/>
          <w:szCs w:val="22"/>
        </w:rPr>
        <w:t>39</w:t>
      </w:r>
    </w:p>
    <w:p>
      <w:pPr>
        <w:pStyle w:val="Normal"/>
        <w:jc w:val="both"/>
        <w:rPr/>
      </w:pPr>
      <w:r>
        <w:rPr>
          <w:rFonts w:cs="Times New Roman" w:ascii="Times New Roman" w:hAnsi="Times New Roman"/>
          <w:sz w:val="22"/>
          <w:szCs w:val="22"/>
          <w:lang w:val="en-US"/>
        </w:rPr>
        <w:t xml:space="preserve">SmithP C,LemCh Positive aspects ot Motivation in Repetitive Work Effect of Lot Size upon Spacing of Voluntary Work Stoppages </w:t>
      </w:r>
      <w:r>
        <w:rPr>
          <w:rFonts w:cs="Times New Roman" w:ascii="Times New Roman" w:hAnsi="Times New Roman"/>
          <w:sz w:val="22"/>
          <w:szCs w:val="22"/>
        </w:rPr>
        <w:t>//</w:t>
      </w:r>
      <w:r>
        <w:rPr>
          <w:rFonts w:cs="Times New Roman" w:ascii="Times New Roman" w:hAnsi="Times New Roman"/>
          <w:sz w:val="22"/>
          <w:szCs w:val="22"/>
          <w:lang w:val="en-US"/>
        </w:rPr>
        <w:t xml:space="preserve">J of Applied Psvcholo gy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sz w:val="22"/>
          <w:szCs w:val="22"/>
        </w:rPr>
        <w:t>39 N5</w:t>
      </w:r>
    </w:p>
    <w:p>
      <w:pPr>
        <w:pStyle w:val="Normal"/>
        <w:jc w:val="both"/>
        <w:rPr/>
      </w:pPr>
      <w:r>
        <w:rPr>
          <w:rFonts w:cs="Times New Roman" w:ascii="Times New Roman" w:hAnsi="Times New Roman"/>
          <w:sz w:val="22"/>
          <w:szCs w:val="22"/>
          <w:lang w:val="en-US"/>
        </w:rPr>
        <w:t xml:space="preserve">Siouf L A </w:t>
      </w:r>
      <w:r>
        <w:rPr>
          <w:rFonts w:cs="Times New Roman" w:ascii="Times New Roman" w:hAnsi="Times New Roman"/>
          <w:sz w:val="22"/>
          <w:szCs w:val="22"/>
        </w:rPr>
        <w:t xml:space="preserve">, </w:t>
      </w:r>
      <w:r>
        <w:rPr>
          <w:rFonts w:cs="Times New Roman" w:ascii="Times New Roman" w:hAnsi="Times New Roman"/>
          <w:sz w:val="22"/>
          <w:szCs w:val="22"/>
          <w:lang w:val="en-US"/>
        </w:rPr>
        <w:t>Wateis E</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tas L Contextual determinants of infant affective respo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Lewis, L A Rosenblum (e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origins of fea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1326-1344</w:t>
      </w:r>
    </w:p>
    <w:p>
      <w:pPr>
        <w:pStyle w:val="Normal"/>
        <w:jc w:val="both"/>
        <w:rPr/>
      </w:pPr>
      <w:r>
        <w:rPr>
          <w:rFonts w:cs="Times New Roman" w:ascii="Times New Roman" w:hAnsi="Times New Roman"/>
          <w:sz w:val="22"/>
          <w:szCs w:val="22"/>
          <w:lang w:val="en-US"/>
        </w:rPr>
        <w:t xml:space="preserve">Stevens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tevens S S Physiological zero and the psychophysical la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ncht uber den XY1 international Congress fur Psychology Amsterdam,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408    Приложения</w:t>
      </w:r>
    </w:p>
    <w:p>
      <w:pPr>
        <w:pStyle w:val="Normal"/>
        <w:jc w:val="both"/>
        <w:rPr/>
      </w:pPr>
      <w:r>
        <w:rPr>
          <w:rFonts w:cs="Times New Roman" w:ascii="Times New Roman" w:hAnsi="Times New Roman"/>
          <w:sz w:val="22"/>
          <w:szCs w:val="22"/>
          <w:lang w:val="en-US"/>
        </w:rPr>
        <w:t xml:space="preserve">Switze5r D. </w:t>
      </w:r>
      <w:r>
        <w:rPr>
          <w:rFonts w:cs="Times New Roman" w:ascii="Times New Roman" w:hAnsi="Times New Roman"/>
          <w:sz w:val="22"/>
          <w:szCs w:val="22"/>
        </w:rPr>
        <w:t>К</w:t>
      </w:r>
      <w:r>
        <w:rPr>
          <w:rFonts w:cs="Times New Roman" w:ascii="Times New Roman" w:hAnsi="Times New Roman"/>
          <w:sz w:val="22"/>
          <w:szCs w:val="22"/>
          <w:lang w:val="en-US"/>
        </w:rPr>
        <w:t>. A psychodinqamic analysis of grief in the context of an interper</w:t>
        <w:softHyphen/>
        <w:t xml:space="preserve">sonal theory of self // Dissertation Abstracts.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9 (3). </w:t>
      </w:r>
      <w:r>
        <w:rPr>
          <w:rFonts w:cs="Times New Roman" w:ascii="Times New Roman" w:hAnsi="Times New Roman"/>
          <w:sz w:val="22"/>
          <w:szCs w:val="22"/>
          <w:lang w:val="en-US"/>
        </w:rPr>
        <w:t xml:space="preserve">P. </w:t>
      </w:r>
      <w:r>
        <w:rPr>
          <w:rFonts w:cs="Times New Roman" w:ascii="Times New Roman" w:hAnsi="Times New Roman"/>
          <w:sz w:val="22"/>
          <w:szCs w:val="22"/>
        </w:rPr>
        <w:t>381.</w:t>
      </w:r>
    </w:p>
    <w:p>
      <w:pPr>
        <w:pStyle w:val="Normal"/>
        <w:jc w:val="both"/>
        <w:rPr/>
      </w:pPr>
      <w:r>
        <w:rPr>
          <w:rFonts w:cs="Times New Roman" w:ascii="Times New Roman" w:hAnsi="Times New Roman"/>
          <w:sz w:val="22"/>
          <w:szCs w:val="22"/>
          <w:lang w:val="en-US"/>
        </w:rPr>
        <w:t xml:space="preserve">Szewczuk W. Theorie der Monotonie-Ennudung. Mitteilungen zue arbeit-psychologischen Information, FORFA. Braunschweig und Dusseldorf,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Heft </w:t>
      </w:r>
      <w:r>
        <w:rPr>
          <w:rFonts w:cs="Times New Roman" w:ascii="Times New Roman" w:hAnsi="Times New Roman"/>
          <w:sz w:val="22"/>
          <w:szCs w:val="22"/>
        </w:rPr>
        <w:t>3-4.</w:t>
      </w:r>
    </w:p>
    <w:p>
      <w:pPr>
        <w:pStyle w:val="Normal"/>
        <w:jc w:val="both"/>
        <w:rPr/>
      </w:pPr>
      <w:r>
        <w:rPr>
          <w:rFonts w:cs="Times New Roman" w:ascii="Times New Roman" w:hAnsi="Times New Roman"/>
          <w:sz w:val="22"/>
          <w:szCs w:val="22"/>
          <w:lang w:val="en-US"/>
        </w:rPr>
        <w:t xml:space="preserve">Tobnan E. C. Principles of purposive behaviou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 Koch (ed.). Psychology: A Study of Scienc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05.</w:t>
      </w:r>
    </w:p>
    <w:p>
      <w:pPr>
        <w:pStyle w:val="Normal"/>
        <w:jc w:val="both"/>
        <w:rPr/>
      </w:pPr>
      <w:r>
        <w:rPr>
          <w:rFonts w:cs="Times New Roman" w:ascii="Times New Roman" w:hAnsi="Times New Roman"/>
          <w:sz w:val="22"/>
          <w:szCs w:val="22"/>
          <w:lang w:val="en-US"/>
        </w:rPr>
        <w:t xml:space="preserve">Tomkins S. S. Affect, immagery, consciousness. 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The positive affect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pringer, </w:t>
      </w:r>
      <w:r>
        <w:rPr>
          <w:rFonts w:cs="Times New Roman" w:ascii="Times New Roman" w:hAnsi="Times New Roman"/>
          <w:sz w:val="22"/>
          <w:szCs w:val="22"/>
        </w:rPr>
        <w:t>1962.</w:t>
      </w:r>
    </w:p>
    <w:p>
      <w:pPr>
        <w:pStyle w:val="Normal"/>
        <w:jc w:val="both"/>
        <w:rPr/>
      </w:pPr>
      <w:r>
        <w:rPr>
          <w:rFonts w:cs="Times New Roman" w:ascii="Times New Roman" w:hAnsi="Times New Roman"/>
          <w:sz w:val="22"/>
          <w:szCs w:val="22"/>
          <w:lang w:val="en-US"/>
        </w:rPr>
        <w:t xml:space="preserve">Tomkins S. S. Affect as the primary motivational system. </w:t>
      </w:r>
      <w:r>
        <w:rPr>
          <w:rFonts w:cs="Times New Roman" w:ascii="Times New Roman" w:hAnsi="Times New Roman"/>
          <w:sz w:val="22"/>
          <w:szCs w:val="22"/>
        </w:rPr>
        <w:t>197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ompson L. A. Measuring susceptability to monoto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 Journal. </w:t>
      </w:r>
      <w:r>
        <w:rPr>
          <w:rFonts w:cs="Times New Roman" w:ascii="Times New Roman" w:hAnsi="Times New Roman"/>
          <w:sz w:val="22"/>
          <w:szCs w:val="22"/>
        </w:rPr>
        <w:t xml:space="preserve">1929. </w:t>
      </w:r>
      <w:r>
        <w:rPr>
          <w:rFonts w:cs="Times New Roman" w:ascii="Times New Roman" w:hAnsi="Times New Roman"/>
          <w:sz w:val="22"/>
          <w:szCs w:val="22"/>
          <w:lang w:val="en-US"/>
        </w:rPr>
        <w:t>V.8.</w:t>
      </w:r>
    </w:p>
    <w:p>
      <w:pPr>
        <w:pStyle w:val="Normal"/>
        <w:jc w:val="both"/>
        <w:rPr/>
      </w:pPr>
      <w:r>
        <w:rPr>
          <w:rFonts w:cs="Times New Roman" w:ascii="Times New Roman" w:hAnsi="Times New Roman"/>
          <w:sz w:val="22"/>
          <w:szCs w:val="22"/>
          <w:lang w:val="en-US"/>
        </w:rPr>
        <w:t xml:space="preserve">Vemon II. Industrial Fatigue and Efficiency. London, </w:t>
      </w:r>
      <w:r>
        <w:rPr>
          <w:rFonts w:cs="Times New Roman" w:ascii="Times New Roman" w:hAnsi="Times New Roman"/>
          <w:sz w:val="22"/>
          <w:szCs w:val="22"/>
        </w:rPr>
        <w:t>1924.</w:t>
      </w:r>
    </w:p>
    <w:p>
      <w:pPr>
        <w:pStyle w:val="Normal"/>
        <w:jc w:val="both"/>
        <w:rPr/>
      </w:pPr>
      <w:r>
        <w:rPr>
          <w:rFonts w:cs="Times New Roman" w:ascii="Times New Roman" w:hAnsi="Times New Roman"/>
          <w:sz w:val="22"/>
          <w:szCs w:val="22"/>
          <w:lang w:val="en-US"/>
        </w:rPr>
        <w:t xml:space="preserve">Viteles M. Selecting cashiers and predicting length of service </w:t>
      </w:r>
      <w:r>
        <w:rPr>
          <w:rFonts w:cs="Times New Roman" w:ascii="Times New Roman" w:hAnsi="Times New Roman"/>
          <w:sz w:val="22"/>
          <w:szCs w:val="22"/>
        </w:rPr>
        <w:t>//</w:t>
      </w:r>
      <w:r>
        <w:rPr>
          <w:rFonts w:cs="Times New Roman" w:ascii="Times New Roman" w:hAnsi="Times New Roman"/>
          <w:sz w:val="22"/>
          <w:szCs w:val="22"/>
          <w:lang w:val="en-US"/>
        </w:rPr>
        <w:t xml:space="preserve">J. of Personel Research. </w:t>
      </w:r>
      <w:r>
        <w:rPr>
          <w:rFonts w:cs="Times New Roman" w:ascii="Times New Roman" w:hAnsi="Times New Roman"/>
          <w:sz w:val="22"/>
          <w:szCs w:val="22"/>
        </w:rPr>
        <w:t xml:space="preserve">1924. </w:t>
      </w:r>
      <w:r>
        <w:rPr>
          <w:rFonts w:cs="Times New Roman" w:ascii="Times New Roman" w:hAnsi="Times New Roman"/>
          <w:sz w:val="22"/>
          <w:szCs w:val="22"/>
          <w:lang w:val="en-US"/>
        </w:rPr>
        <w:t xml:space="preserve">P. </w:t>
      </w:r>
      <w:r>
        <w:rPr>
          <w:rFonts w:cs="Times New Roman" w:ascii="Times New Roman" w:hAnsi="Times New Roman"/>
          <w:sz w:val="22"/>
          <w:szCs w:val="22"/>
        </w:rPr>
        <w:t>467-473.</w:t>
      </w:r>
    </w:p>
    <w:p>
      <w:pPr>
        <w:pStyle w:val="Normal"/>
        <w:jc w:val="both"/>
        <w:rPr/>
      </w:pPr>
      <w:r>
        <w:rPr>
          <w:rFonts w:cs="Times New Roman" w:ascii="Times New Roman" w:hAnsi="Times New Roman"/>
          <w:sz w:val="22"/>
          <w:szCs w:val="22"/>
          <w:lang w:val="en-US"/>
        </w:rPr>
        <w:t xml:space="preserve">Walker C, Maniotc R. A Study of Some Attitudes to Factory Work </w:t>
      </w:r>
      <w:r>
        <w:rPr>
          <w:rFonts w:cs="Times New Roman" w:ascii="Times New Roman" w:hAnsi="Times New Roman"/>
          <w:sz w:val="22"/>
          <w:szCs w:val="22"/>
        </w:rPr>
        <w:t xml:space="preserve">// </w:t>
      </w:r>
      <w:r>
        <w:rPr>
          <w:rFonts w:cs="Times New Roman" w:ascii="Times New Roman" w:hAnsi="Times New Roman"/>
          <w:sz w:val="22"/>
          <w:szCs w:val="22"/>
          <w:lang w:val="en-US"/>
        </w:rPr>
        <w:t>Occu</w:t>
        <w:softHyphen/>
        <w:t xml:space="preserve">pational Psychology.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V. </w:t>
      </w:r>
      <w:r>
        <w:rPr>
          <w:rFonts w:cs="Times New Roman" w:ascii="Times New Roman" w:hAnsi="Times New Roman"/>
          <w:sz w:val="22"/>
          <w:szCs w:val="22"/>
        </w:rPr>
        <w:t>25. N3.</w:t>
      </w:r>
    </w:p>
    <w:p>
      <w:pPr>
        <w:pStyle w:val="Normal"/>
        <w:jc w:val="both"/>
        <w:rPr/>
      </w:pPr>
      <w:r>
        <w:rPr>
          <w:rFonts w:cs="Times New Roman" w:ascii="Times New Roman" w:hAnsi="Times New Roman"/>
          <w:sz w:val="22"/>
          <w:szCs w:val="22"/>
          <w:lang w:val="en-US"/>
        </w:rPr>
        <w:t xml:space="preserve">WelfordA. T. Stress and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gonomics.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567.</w:t>
      </w:r>
    </w:p>
    <w:p>
      <w:pPr>
        <w:pStyle w:val="Normal"/>
        <w:jc w:val="both"/>
        <w:rPr/>
      </w:pPr>
      <w:r>
        <w:rPr>
          <w:rFonts w:cs="Times New Roman" w:ascii="Times New Roman" w:hAnsi="Times New Roman"/>
          <w:sz w:val="22"/>
          <w:szCs w:val="22"/>
          <w:lang w:val="en-US"/>
        </w:rPr>
        <w:t xml:space="preserve">Winkler II. Die Monotonie der Arbeit. Leipzig, </w:t>
      </w:r>
      <w:r>
        <w:rPr>
          <w:rFonts w:cs="Times New Roman" w:ascii="Times New Roman" w:hAnsi="Times New Roman"/>
          <w:sz w:val="22"/>
          <w:szCs w:val="22"/>
        </w:rPr>
        <w:t>1922.</w:t>
      </w:r>
    </w:p>
    <w:p>
      <w:pPr>
        <w:pStyle w:val="Normal"/>
        <w:jc w:val="both"/>
        <w:rPr/>
      </w:pPr>
      <w:r>
        <w:rPr>
          <w:rFonts w:cs="Times New Roman" w:ascii="Times New Roman" w:hAnsi="Times New Roman"/>
          <w:sz w:val="22"/>
          <w:szCs w:val="22"/>
          <w:lang w:val="en-US"/>
        </w:rPr>
        <w:t xml:space="preserve">WordenJ. Grief counseling and grief therapy: A handbook for the mental health practition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lang w:val="en-US"/>
        </w:rPr>
        <w:t xml:space="preserve">WyattS. An experimental study of a repetitive process//The British J. of Psy-chol. General Section.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V. </w:t>
      </w:r>
      <w:r>
        <w:rPr>
          <w:rFonts w:cs="Times New Roman" w:ascii="Times New Roman" w:hAnsi="Times New Roman"/>
          <w:sz w:val="22"/>
          <w:szCs w:val="22"/>
        </w:rPr>
        <w:t>17.</w:t>
      </w:r>
    </w:p>
    <w:p>
      <w:pPr>
        <w:pStyle w:val="Normal"/>
        <w:jc w:val="both"/>
        <w:rPr/>
      </w:pPr>
      <w:r>
        <w:rPr>
          <w:rFonts w:cs="Times New Roman" w:ascii="Times New Roman" w:hAnsi="Times New Roman"/>
          <w:sz w:val="22"/>
          <w:szCs w:val="22"/>
          <w:lang w:val="en-US"/>
        </w:rPr>
        <w:t xml:space="preserve">WyaU S., LangdomJ.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Fatigue and boredom in repetitive wor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dustrial Health Research Board Report. </w:t>
      </w:r>
      <w:r>
        <w:rPr>
          <w:rFonts w:cs="Times New Roman" w:ascii="Times New Roman" w:hAnsi="Times New Roman"/>
          <w:sz w:val="22"/>
          <w:szCs w:val="22"/>
        </w:rPr>
        <w:t>1937. N 77.</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патия 1, 47-48, 330 Аутогенная тренировка 321</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 318 Боязнь 3,134</w:t>
      </w:r>
    </w:p>
    <w:p>
      <w:pPr>
        <w:pStyle w:val="Normal"/>
        <w:jc w:val="both"/>
        <w:rPr>
          <w:rFonts w:ascii="Times New Roman" w:hAnsi="Times New Roman" w:cs="Times New Roman"/>
          <w:sz w:val="22"/>
          <w:szCs w:val="22"/>
        </w:rPr>
      </w:pPr>
      <w:r>
        <w:rPr>
          <w:rFonts w:cs="Times New Roman" w:ascii="Times New Roman" w:hAnsi="Times New Roman"/>
          <w:sz w:val="22"/>
          <w:szCs w:val="22"/>
        </w:rPr>
        <w:t>Веселье 177 Вина 172</w:t>
      </w:r>
    </w:p>
    <w:p>
      <w:pPr>
        <w:pStyle w:val="Normal"/>
        <w:jc w:val="both"/>
        <w:rPr>
          <w:rFonts w:ascii="Times New Roman" w:hAnsi="Times New Roman" w:cs="Times New Roman"/>
          <w:sz w:val="22"/>
          <w:szCs w:val="22"/>
        </w:rPr>
      </w:pPr>
      <w:r>
        <w:rPr>
          <w:rFonts w:cs="Times New Roman" w:ascii="Times New Roman" w:hAnsi="Times New Roman"/>
          <w:sz w:val="22"/>
          <w:szCs w:val="22"/>
        </w:rPr>
        <w:t>Влюбленность 188 Внушение 302 Возмущение 155 Восторг 143 Восхищение 143 «Второе дыхание» 258</w:t>
      </w:r>
    </w:p>
    <w:p>
      <w:pPr>
        <w:pStyle w:val="Normal"/>
        <w:jc w:val="both"/>
        <w:rPr>
          <w:rFonts w:ascii="Times New Roman" w:hAnsi="Times New Roman" w:cs="Times New Roman"/>
          <w:sz w:val="22"/>
          <w:szCs w:val="22"/>
        </w:rPr>
      </w:pPr>
      <w:r>
        <w:rPr>
          <w:rFonts w:cs="Times New Roman" w:ascii="Times New Roman" w:hAnsi="Times New Roman"/>
          <w:sz w:val="22"/>
          <w:szCs w:val="22"/>
        </w:rPr>
        <w:t>Гидропроцедуры 320 Гипноз 307 Гнев 155</w:t>
      </w:r>
    </w:p>
    <w:p>
      <w:pPr>
        <w:pStyle w:val="Normal"/>
        <w:jc w:val="both"/>
        <w:rPr>
          <w:rFonts w:ascii="Times New Roman" w:hAnsi="Times New Roman" w:cs="Times New Roman"/>
          <w:sz w:val="22"/>
          <w:szCs w:val="22"/>
        </w:rPr>
      </w:pPr>
      <w:r>
        <w:rPr>
          <w:rFonts w:cs="Times New Roman" w:ascii="Times New Roman" w:hAnsi="Times New Roman"/>
          <w:sz w:val="22"/>
          <w:szCs w:val="22"/>
        </w:rPr>
        <w:t>- причины 157</w:t>
      </w:r>
    </w:p>
    <w:p>
      <w:pPr>
        <w:pStyle w:val="Normal"/>
        <w:jc w:val="both"/>
        <w:rPr>
          <w:rFonts w:ascii="Times New Roman" w:hAnsi="Times New Roman" w:cs="Times New Roman"/>
          <w:sz w:val="22"/>
          <w:szCs w:val="22"/>
        </w:rPr>
      </w:pPr>
      <w:r>
        <w:rPr>
          <w:rFonts w:cs="Times New Roman" w:ascii="Times New Roman" w:hAnsi="Times New Roman"/>
          <w:sz w:val="22"/>
          <w:szCs w:val="22"/>
        </w:rPr>
        <w:t>- проявление 159</w:t>
      </w:r>
    </w:p>
    <w:p>
      <w:pPr>
        <w:pStyle w:val="Normal"/>
        <w:jc w:val="both"/>
        <w:rPr>
          <w:rFonts w:ascii="Times New Roman" w:hAnsi="Times New Roman" w:cs="Times New Roman"/>
          <w:sz w:val="22"/>
          <w:szCs w:val="22"/>
        </w:rPr>
      </w:pPr>
      <w:r>
        <w:rPr>
          <w:rFonts w:cs="Times New Roman" w:ascii="Times New Roman" w:hAnsi="Times New Roman"/>
          <w:sz w:val="22"/>
          <w:szCs w:val="22"/>
        </w:rPr>
        <w:t>- роль 159</w:t>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ы преодоления 162 Гомеостаз 264</w:t>
      </w:r>
    </w:p>
    <w:p>
      <w:pPr>
        <w:pStyle w:val="Normal"/>
        <w:jc w:val="both"/>
        <w:rPr>
          <w:rFonts w:ascii="Times New Roman" w:hAnsi="Times New Roman" w:cs="Times New Roman"/>
          <w:sz w:val="22"/>
          <w:szCs w:val="22"/>
        </w:rPr>
      </w:pPr>
      <w:r>
        <w:rPr>
          <w:rFonts w:cs="Times New Roman" w:ascii="Times New Roman" w:hAnsi="Times New Roman"/>
          <w:sz w:val="22"/>
          <w:szCs w:val="22"/>
        </w:rPr>
        <w:t>Гордость 148 Горе 168</w:t>
      </w:r>
    </w:p>
    <w:p>
      <w:pPr>
        <w:pStyle w:val="Normal"/>
        <w:jc w:val="both"/>
        <w:rPr>
          <w:rFonts w:ascii="Times New Roman" w:hAnsi="Times New Roman" w:cs="Times New Roman"/>
          <w:sz w:val="22"/>
          <w:szCs w:val="22"/>
        </w:rPr>
      </w:pPr>
      <w:r>
        <w:rPr>
          <w:rFonts w:cs="Times New Roman" w:ascii="Times New Roman" w:hAnsi="Times New Roman"/>
          <w:sz w:val="22"/>
          <w:szCs w:val="22"/>
        </w:rPr>
        <w:t>- интенсивность переживания 171</w:t>
      </w:r>
    </w:p>
    <w:p>
      <w:pPr>
        <w:pStyle w:val="Normal"/>
        <w:jc w:val="both"/>
        <w:rPr>
          <w:rFonts w:ascii="Times New Roman" w:hAnsi="Times New Roman" w:cs="Times New Roman"/>
          <w:sz w:val="22"/>
          <w:szCs w:val="22"/>
        </w:rPr>
      </w:pPr>
      <w:r>
        <w:rPr>
          <w:rFonts w:cs="Times New Roman" w:ascii="Times New Roman" w:hAnsi="Times New Roman"/>
          <w:sz w:val="22"/>
          <w:szCs w:val="22"/>
        </w:rPr>
        <w:t>- стадии переживания 170</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 и половые особенности 294</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ология 285 Допинг 300</w:t>
      </w:r>
    </w:p>
    <w:p>
      <w:pPr>
        <w:pStyle w:val="Normal"/>
        <w:jc w:val="both"/>
        <w:rPr>
          <w:rFonts w:ascii="Times New Roman" w:hAnsi="Times New Roman" w:cs="Times New Roman"/>
          <w:sz w:val="22"/>
          <w:szCs w:val="22"/>
        </w:rPr>
      </w:pPr>
      <w:r>
        <w:rPr>
          <w:rFonts w:cs="Times New Roman" w:ascii="Times New Roman" w:hAnsi="Times New Roman"/>
          <w:sz w:val="22"/>
          <w:szCs w:val="22"/>
        </w:rPr>
        <w:t>Досада 154</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онные игры 318 Интерес 198 Испуг 136 Исступление 162 Исходный фон 79</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 317 Лень 102</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201</w:t>
      </w:r>
    </w:p>
    <w:p>
      <w:pPr>
        <w:pStyle w:val="Normal"/>
        <w:jc w:val="both"/>
        <w:rPr>
          <w:rFonts w:ascii="Times New Roman" w:hAnsi="Times New Roman" w:cs="Times New Roman"/>
          <w:sz w:val="22"/>
          <w:szCs w:val="22"/>
        </w:rPr>
      </w:pPr>
      <w:r>
        <w:rPr>
          <w:rFonts w:cs="Times New Roman" w:ascii="Times New Roman" w:hAnsi="Times New Roman"/>
          <w:sz w:val="22"/>
          <w:szCs w:val="22"/>
        </w:rPr>
        <w:t>Массаж 319 «Мертвая точка» 255</w:t>
      </w:r>
    </w:p>
    <w:p>
      <w:pPr>
        <w:pStyle w:val="Normal"/>
        <w:jc w:val="both"/>
        <w:rPr>
          <w:rFonts w:ascii="Times New Roman" w:hAnsi="Times New Roman" w:cs="Times New Roman"/>
          <w:sz w:val="22"/>
          <w:szCs w:val="22"/>
        </w:rPr>
      </w:pPr>
      <w:r>
        <w:rPr>
          <w:rFonts w:cs="Times New Roman" w:ascii="Times New Roman" w:hAnsi="Times New Roman"/>
          <w:sz w:val="22"/>
          <w:szCs w:val="22"/>
        </w:rPr>
        <w:t>-  механизмы развития 256</w:t>
      </w:r>
    </w:p>
    <w:p>
      <w:pPr>
        <w:pStyle w:val="Normal"/>
        <w:jc w:val="both"/>
        <w:rPr>
          <w:rFonts w:ascii="Times New Roman" w:hAnsi="Times New Roman" w:cs="Times New Roman"/>
          <w:sz w:val="22"/>
          <w:szCs w:val="22"/>
        </w:rPr>
      </w:pPr>
      <w:r>
        <w:rPr>
          <w:rFonts w:cs="Times New Roman" w:ascii="Times New Roman" w:hAnsi="Times New Roman"/>
          <w:sz w:val="22"/>
          <w:szCs w:val="22"/>
        </w:rPr>
        <w:t>- симптоматика 255</w:t>
      </w:r>
    </w:p>
    <w:p>
      <w:pPr>
        <w:pStyle w:val="Normal"/>
        <w:jc w:val="both"/>
        <w:rPr>
          <w:rFonts w:ascii="Times New Roman" w:hAnsi="Times New Roman" w:cs="Times New Roman"/>
          <w:sz w:val="22"/>
          <w:szCs w:val="22"/>
        </w:rPr>
      </w:pPr>
      <w:r>
        <w:rPr>
          <w:rFonts w:cs="Times New Roman" w:ascii="Times New Roman" w:hAnsi="Times New Roman"/>
          <w:sz w:val="22"/>
          <w:szCs w:val="22"/>
        </w:rPr>
        <w:t>- условия появления 257 Методики изучени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 Зрительно-аналоговая шкала для оценки состояния тревоги 338</w:t>
      </w:r>
    </w:p>
    <w:p>
      <w:pPr>
        <w:pStyle w:val="Normal"/>
        <w:jc w:val="both"/>
        <w:rPr>
          <w:rFonts w:ascii="Times New Roman" w:hAnsi="Times New Roman" w:cs="Times New Roman"/>
          <w:sz w:val="22"/>
          <w:szCs w:val="22"/>
        </w:rPr>
      </w:pPr>
      <w:r>
        <w:rPr>
          <w:rFonts w:cs="Times New Roman" w:ascii="Times New Roman" w:hAnsi="Times New Roman"/>
          <w:sz w:val="22"/>
          <w:szCs w:val="22"/>
        </w:rPr>
        <w:t>-  Измерение степени выраженно</w:t>
        <w:softHyphen/>
        <w:t>сти сниженного настроения — субдепрессии 343</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Визуально-ассоциа</w:t>
        <w:softHyphen/>
        <w:t>тивная самооценка эмоциональ</w:t>
        <w:softHyphen/>
        <w:t>ных состояний» 340</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Диагностика уров</w:t>
        <w:softHyphen/>
        <w:t>ня социальной фрустрированно-сти» 354</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Накопление эмоцио</w:t>
        <w:softHyphen/>
        <w:t>нально-энергетических зарядов, направленных на самого себя» 357</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Определение состоя</w:t>
        <w:softHyphen/>
        <w:t>ния фрустрации» 353</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САН (самочувствие, активность, настроение) 336</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и диагностики профес</w:t>
        <w:softHyphen/>
        <w:t>сионального выгорания (сгора</w:t>
        <w:softHyphen/>
        <w:t>ния) 358</w:t>
      </w:r>
    </w:p>
    <w:p>
      <w:pPr>
        <w:pStyle w:val="Normal"/>
        <w:jc w:val="both"/>
        <w:rPr>
          <w:rFonts w:ascii="Times New Roman" w:hAnsi="Times New Roman" w:cs="Times New Roman"/>
          <w:sz w:val="22"/>
          <w:szCs w:val="22"/>
        </w:rPr>
      </w:pPr>
      <w:r>
        <w:rPr>
          <w:rFonts w:cs="Times New Roman" w:ascii="Times New Roman" w:hAnsi="Times New Roman"/>
          <w:sz w:val="22"/>
          <w:szCs w:val="22"/>
        </w:rPr>
        <w:t>- Модифицированная шкала личностной соревновательной тревожности (ЛСТ) Р. Мартенса (Ю. Л.Ханин, 1983) 355</w:t>
      </w:r>
    </w:p>
    <w:p>
      <w:pPr>
        <w:pStyle w:val="Normal"/>
        <w:jc w:val="both"/>
        <w:rPr>
          <w:rFonts w:ascii="Times New Roman" w:hAnsi="Times New Roman" w:cs="Times New Roman"/>
          <w:sz w:val="22"/>
          <w:szCs w:val="22"/>
        </w:rPr>
      </w:pPr>
      <w:r>
        <w:rPr>
          <w:rFonts w:cs="Times New Roman" w:ascii="Times New Roman" w:hAnsi="Times New Roman"/>
          <w:sz w:val="22"/>
          <w:szCs w:val="22"/>
        </w:rPr>
        <w:t>- Опросник НПН (признаки нервно-психического напряже</w:t>
        <w:softHyphen/>
        <w:t>ния) 345</w:t>
      </w:r>
    </w:p>
    <w:p>
      <w:pPr>
        <w:pStyle w:val="Normal"/>
        <w:jc w:val="both"/>
        <w:rPr>
          <w:rFonts w:ascii="Times New Roman" w:hAnsi="Times New Roman" w:cs="Times New Roman"/>
          <w:sz w:val="22"/>
          <w:szCs w:val="22"/>
        </w:rPr>
      </w:pPr>
      <w:r>
        <w:rPr>
          <w:rFonts w:cs="Times New Roman" w:ascii="Times New Roman" w:hAnsi="Times New Roman"/>
          <w:sz w:val="22"/>
          <w:szCs w:val="22"/>
        </w:rPr>
        <w:t>-  Рисовально-символическая самооценка эмоциональных состояний 341</w:t>
      </w:r>
    </w:p>
    <w:p>
      <w:pPr>
        <w:pStyle w:val="Normal"/>
        <w:jc w:val="both"/>
        <w:rPr>
          <w:rFonts w:ascii="Times New Roman" w:hAnsi="Times New Roman" w:cs="Times New Roman"/>
          <w:sz w:val="22"/>
          <w:szCs w:val="22"/>
        </w:rPr>
      </w:pPr>
      <w:r>
        <w:rPr>
          <w:rFonts w:cs="Times New Roman" w:ascii="Times New Roman" w:hAnsi="Times New Roman"/>
          <w:sz w:val="22"/>
          <w:szCs w:val="22"/>
        </w:rPr>
        <w:t>- Самооценка эмоциональных состояний с помощью методики «Градусник» 339</w:t>
      </w:r>
    </w:p>
    <w:p>
      <w:pPr>
        <w:pStyle w:val="Normal"/>
        <w:jc w:val="both"/>
        <w:rPr>
          <w:rFonts w:ascii="Times New Roman" w:hAnsi="Times New Roman" w:cs="Times New Roman"/>
          <w:sz w:val="22"/>
          <w:szCs w:val="22"/>
        </w:rPr>
      </w:pPr>
      <w:r>
        <w:rPr>
          <w:rFonts w:cs="Times New Roman" w:ascii="Times New Roman" w:hAnsi="Times New Roman"/>
          <w:sz w:val="22"/>
          <w:szCs w:val="22"/>
        </w:rPr>
        <w:t>410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изучения состояний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Шкала ситуативной тревожно</w:t>
        <w:softHyphen/>
        <w:t>сти 351</w:t>
      </w:r>
    </w:p>
    <w:p>
      <w:pPr>
        <w:pStyle w:val="Normal"/>
        <w:jc w:val="both"/>
        <w:rPr>
          <w:rFonts w:ascii="Times New Roman" w:hAnsi="Times New Roman" w:cs="Times New Roman"/>
          <w:sz w:val="22"/>
          <w:szCs w:val="22"/>
        </w:rPr>
      </w:pPr>
      <w:r>
        <w:rPr>
          <w:rFonts w:cs="Times New Roman" w:ascii="Times New Roman" w:hAnsi="Times New Roman"/>
          <w:sz w:val="22"/>
          <w:szCs w:val="22"/>
        </w:rPr>
        <w:t>Мечтательность 32, 306, 316 Монотония 205 Музыкотерапия 313</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114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психическое 239</w:t>
      </w:r>
    </w:p>
    <w:p>
      <w:pPr>
        <w:pStyle w:val="Normal"/>
        <w:jc w:val="both"/>
        <w:rPr>
          <w:rFonts w:ascii="Times New Roman" w:hAnsi="Times New Roman" w:cs="Times New Roman"/>
          <w:sz w:val="22"/>
          <w:szCs w:val="22"/>
        </w:rPr>
      </w:pPr>
      <w:r>
        <w:rPr>
          <w:rFonts w:cs="Times New Roman" w:ascii="Times New Roman" w:hAnsi="Times New Roman"/>
          <w:sz w:val="22"/>
          <w:szCs w:val="22"/>
        </w:rPr>
        <w:t>- эмоциональное 238 Напря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операциональная 237</w:t>
      </w:r>
    </w:p>
    <w:p>
      <w:pPr>
        <w:pStyle w:val="Normal"/>
        <w:jc w:val="both"/>
        <w:rPr>
          <w:rFonts w:ascii="Times New Roman" w:hAnsi="Times New Roman" w:cs="Times New Roman"/>
          <w:sz w:val="22"/>
          <w:szCs w:val="22"/>
        </w:rPr>
      </w:pPr>
      <w:r>
        <w:rPr>
          <w:rFonts w:cs="Times New Roman" w:ascii="Times New Roman" w:hAnsi="Times New Roman"/>
          <w:sz w:val="22"/>
          <w:szCs w:val="22"/>
        </w:rPr>
        <w:t>- эмоциональная 237 Насыщение 230 Негодование 155 Недоумение 113 Ненависть 187 Несобранность 108 Ностальгия 167</w:t>
      </w:r>
    </w:p>
    <w:p>
      <w:pPr>
        <w:pStyle w:val="Normal"/>
        <w:jc w:val="both"/>
        <w:rPr>
          <w:rFonts w:ascii="Times New Roman" w:hAnsi="Times New Roman" w:cs="Times New Roman"/>
          <w:sz w:val="22"/>
          <w:szCs w:val="22"/>
        </w:rPr>
      </w:pPr>
      <w:r>
        <w:rPr>
          <w:rFonts w:cs="Times New Roman" w:ascii="Times New Roman" w:hAnsi="Times New Roman"/>
          <w:sz w:val="22"/>
          <w:szCs w:val="22"/>
        </w:rPr>
        <w:t>Обида 152 Ожидание 114 Опасение 134 Отвращение 187 Отчаяние 154</w:t>
      </w:r>
    </w:p>
    <w:p>
      <w:pPr>
        <w:pStyle w:val="Normal"/>
        <w:jc w:val="both"/>
        <w:rPr>
          <w:rFonts w:ascii="Times New Roman" w:hAnsi="Times New Roman" w:cs="Times New Roman"/>
          <w:sz w:val="22"/>
          <w:szCs w:val="22"/>
        </w:rPr>
      </w:pPr>
      <w:r>
        <w:rPr>
          <w:rFonts w:cs="Times New Roman" w:ascii="Times New Roman" w:hAnsi="Times New Roman"/>
          <w:sz w:val="22"/>
          <w:szCs w:val="22"/>
        </w:rPr>
        <w:t>Паника 123 Парабиоз 94</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я 12,170,289 Печаль 163 Потребность 98 Предстартовые состояния 61</w:t>
      </w:r>
    </w:p>
    <w:p>
      <w:pPr>
        <w:pStyle w:val="Normal"/>
        <w:jc w:val="both"/>
        <w:rPr>
          <w:rFonts w:ascii="Times New Roman" w:hAnsi="Times New Roman" w:cs="Times New Roman"/>
          <w:sz w:val="22"/>
          <w:szCs w:val="22"/>
        </w:rPr>
      </w:pPr>
      <w:r>
        <w:rPr>
          <w:rFonts w:cs="Times New Roman" w:ascii="Times New Roman" w:hAnsi="Times New Roman"/>
          <w:sz w:val="22"/>
          <w:szCs w:val="22"/>
        </w:rPr>
        <w:t>- апатия 63</w:t>
      </w:r>
    </w:p>
    <w:p>
      <w:pPr>
        <w:pStyle w:val="Normal"/>
        <w:jc w:val="both"/>
        <w:rPr>
          <w:rFonts w:ascii="Times New Roman" w:hAnsi="Times New Roman" w:cs="Times New Roman"/>
          <w:sz w:val="22"/>
          <w:szCs w:val="22"/>
        </w:rPr>
      </w:pPr>
      <w:r>
        <w:rPr>
          <w:rFonts w:cs="Times New Roman" w:ascii="Times New Roman" w:hAnsi="Times New Roman"/>
          <w:sz w:val="22"/>
          <w:szCs w:val="22"/>
        </w:rPr>
        <w:t>- боевое возбуждение 63,106</w:t>
      </w:r>
    </w:p>
    <w:p>
      <w:pPr>
        <w:pStyle w:val="Normal"/>
        <w:jc w:val="both"/>
        <w:rPr>
          <w:rFonts w:ascii="Times New Roman" w:hAnsi="Times New Roman" w:cs="Times New Roman"/>
          <w:sz w:val="22"/>
          <w:szCs w:val="22"/>
        </w:rPr>
      </w:pPr>
      <w:r>
        <w:rPr>
          <w:rFonts w:cs="Times New Roman" w:ascii="Times New Roman" w:hAnsi="Times New Roman"/>
          <w:sz w:val="22"/>
          <w:szCs w:val="22"/>
        </w:rPr>
        <w:t>- лихорадка 63 Презрение 187 Психический процесс 31 Психическое пресыщение 228 Психическое свойство 31 Психофизиолог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282 - методология 285</w:t>
      </w:r>
    </w:p>
    <w:p>
      <w:pPr>
        <w:pStyle w:val="Normal"/>
        <w:jc w:val="both"/>
        <w:rPr>
          <w:rFonts w:ascii="Times New Roman" w:hAnsi="Times New Roman" w:cs="Times New Roman"/>
          <w:sz w:val="22"/>
          <w:szCs w:val="22"/>
        </w:rPr>
      </w:pPr>
      <w:r>
        <w:rPr>
          <w:rFonts w:cs="Times New Roman" w:ascii="Times New Roman" w:hAnsi="Times New Roman"/>
          <w:sz w:val="22"/>
          <w:szCs w:val="22"/>
        </w:rPr>
        <w:t>-  и индивидуальные особенно</w:t>
        <w:softHyphen/>
        <w:t>сти 30,294</w:t>
      </w:r>
    </w:p>
    <w:p>
      <w:pPr>
        <w:pStyle w:val="Normal"/>
        <w:jc w:val="both"/>
        <w:rPr>
          <w:rFonts w:ascii="Times New Roman" w:hAnsi="Times New Roman" w:cs="Times New Roman"/>
          <w:sz w:val="22"/>
          <w:szCs w:val="22"/>
        </w:rPr>
      </w:pPr>
      <w:r>
        <w:rPr>
          <w:rFonts w:cs="Times New Roman" w:ascii="Times New Roman" w:hAnsi="Times New Roman"/>
          <w:sz w:val="22"/>
          <w:szCs w:val="22"/>
        </w:rPr>
        <w:t>- как системные реакции 17</w:t>
      </w:r>
    </w:p>
    <w:p>
      <w:pPr>
        <w:pStyle w:val="Normal"/>
        <w:jc w:val="both"/>
        <w:rPr>
          <w:rFonts w:ascii="Times New Roman" w:hAnsi="Times New Roman" w:cs="Times New Roman"/>
          <w:sz w:val="22"/>
          <w:szCs w:val="22"/>
        </w:rPr>
      </w:pPr>
      <w:r>
        <w:rPr>
          <w:rFonts w:cs="Times New Roman" w:ascii="Times New Roman" w:hAnsi="Times New Roman"/>
          <w:sz w:val="22"/>
          <w:szCs w:val="22"/>
        </w:rPr>
        <w:t>- фазность развития 2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ие состояния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и 25</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и 28 Радость 145 Разочарование 153 Растерянность 102 Ревность 189</w:t>
      </w:r>
    </w:p>
    <w:p>
      <w:pPr>
        <w:pStyle w:val="Normal"/>
        <w:jc w:val="both"/>
        <w:rPr>
          <w:rFonts w:ascii="Times New Roman" w:hAnsi="Times New Roman" w:cs="Times New Roman"/>
          <w:sz w:val="22"/>
          <w:szCs w:val="22"/>
        </w:rPr>
      </w:pPr>
      <w:r>
        <w:rPr>
          <w:rFonts w:cs="Times New Roman" w:ascii="Times New Roman" w:hAnsi="Times New Roman"/>
          <w:sz w:val="22"/>
          <w:szCs w:val="22"/>
        </w:rPr>
        <w:t>- детская 191 Регуляция состояний 296</w:t>
      </w:r>
    </w:p>
    <w:p>
      <w:pPr>
        <w:pStyle w:val="Normal"/>
        <w:jc w:val="both"/>
        <w:rPr>
          <w:rFonts w:ascii="Times New Roman" w:hAnsi="Times New Roman" w:cs="Times New Roman"/>
          <w:sz w:val="22"/>
          <w:szCs w:val="22"/>
        </w:rPr>
      </w:pPr>
      <w:r>
        <w:rPr>
          <w:rFonts w:cs="Times New Roman" w:ascii="Times New Roman" w:hAnsi="Times New Roman"/>
          <w:sz w:val="22"/>
          <w:szCs w:val="22"/>
        </w:rPr>
        <w:t>- с помощью цвета 316 Решимость 108</w:t>
      </w:r>
    </w:p>
    <w:p>
      <w:pPr>
        <w:pStyle w:val="Normal"/>
        <w:jc w:val="both"/>
        <w:rPr>
          <w:rFonts w:ascii="Times New Roman" w:hAnsi="Times New Roman" w:cs="Times New Roman"/>
          <w:sz w:val="22"/>
          <w:szCs w:val="22"/>
        </w:rPr>
      </w:pPr>
      <w:r>
        <w:rPr>
          <w:rFonts w:cs="Times New Roman" w:ascii="Times New Roman" w:hAnsi="Times New Roman"/>
          <w:sz w:val="22"/>
          <w:szCs w:val="22"/>
        </w:rPr>
        <w:t>Робость 135</w:t>
      </w:r>
    </w:p>
    <w:p>
      <w:pPr>
        <w:pStyle w:val="Normal"/>
        <w:jc w:val="both"/>
        <w:rPr>
          <w:rFonts w:ascii="Times New Roman" w:hAnsi="Times New Roman" w:cs="Times New Roman"/>
          <w:sz w:val="22"/>
          <w:szCs w:val="22"/>
        </w:rPr>
      </w:pPr>
      <w:r>
        <w:rPr>
          <w:rFonts w:cs="Times New Roman" w:ascii="Times New Roman" w:hAnsi="Times New Roman"/>
          <w:sz w:val="22"/>
          <w:szCs w:val="22"/>
        </w:rPr>
        <w:t>Сарказм 158,187 Сдержанность 110 Скептицизм 113 Скорбь 168 Скука 205 Смущение 178 Сомнение 112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активационные, см. функцио</w:t>
        <w:softHyphen/>
        <w:t>нальные состояния 58</w:t>
      </w:r>
    </w:p>
    <w:p>
      <w:pPr>
        <w:pStyle w:val="Normal"/>
        <w:jc w:val="both"/>
        <w:rPr>
          <w:rFonts w:ascii="Times New Roman" w:hAnsi="Times New Roman" w:cs="Times New Roman"/>
          <w:sz w:val="22"/>
          <w:szCs w:val="22"/>
        </w:rPr>
      </w:pPr>
      <w:r>
        <w:rPr>
          <w:rFonts w:cs="Times New Roman" w:ascii="Times New Roman" w:hAnsi="Times New Roman"/>
          <w:sz w:val="22"/>
          <w:szCs w:val="22"/>
        </w:rPr>
        <w:t>-  волевые 103</w:t>
      </w:r>
    </w:p>
    <w:p>
      <w:pPr>
        <w:pStyle w:val="Normal"/>
        <w:jc w:val="both"/>
        <w:rPr>
          <w:rFonts w:ascii="Times New Roman" w:hAnsi="Times New Roman" w:cs="Times New Roman"/>
          <w:sz w:val="22"/>
          <w:szCs w:val="22"/>
        </w:rPr>
      </w:pPr>
      <w:r>
        <w:rPr>
          <w:rFonts w:cs="Times New Roman" w:ascii="Times New Roman" w:hAnsi="Times New Roman"/>
          <w:sz w:val="22"/>
          <w:szCs w:val="22"/>
        </w:rPr>
        <w:t>- как переживание 12</w:t>
      </w:r>
    </w:p>
    <w:p>
      <w:pPr>
        <w:pStyle w:val="Normal"/>
        <w:jc w:val="both"/>
        <w:rPr>
          <w:rFonts w:ascii="Times New Roman" w:hAnsi="Times New Roman" w:cs="Times New Roman"/>
          <w:sz w:val="22"/>
          <w:szCs w:val="22"/>
        </w:rPr>
      </w:pPr>
      <w:r>
        <w:rPr>
          <w:rFonts w:cs="Times New Roman" w:ascii="Times New Roman" w:hAnsi="Times New Roman"/>
          <w:sz w:val="22"/>
          <w:szCs w:val="22"/>
        </w:rPr>
        <w:t>- как реакция функциональных систем 23</w:t>
      </w:r>
    </w:p>
    <w:p>
      <w:pPr>
        <w:pStyle w:val="Normal"/>
        <w:jc w:val="both"/>
        <w:rPr>
          <w:rFonts w:ascii="Times New Roman" w:hAnsi="Times New Roman" w:cs="Times New Roman"/>
          <w:sz w:val="22"/>
          <w:szCs w:val="22"/>
        </w:rPr>
      </w:pPr>
      <w:r>
        <w:rPr>
          <w:rFonts w:cs="Times New Roman" w:ascii="Times New Roman" w:hAnsi="Times New Roman"/>
          <w:sz w:val="22"/>
          <w:szCs w:val="22"/>
        </w:rPr>
        <w:t>- как статус-кво 15</w:t>
      </w:r>
    </w:p>
    <w:p>
      <w:pPr>
        <w:pStyle w:val="Normal"/>
        <w:jc w:val="both"/>
        <w:rPr>
          <w:rFonts w:ascii="Times New Roman" w:hAnsi="Times New Roman" w:cs="Times New Roman"/>
          <w:sz w:val="22"/>
          <w:szCs w:val="22"/>
        </w:rPr>
      </w:pPr>
      <w:r>
        <w:rPr>
          <w:rFonts w:cs="Times New Roman" w:ascii="Times New Roman" w:hAnsi="Times New Roman"/>
          <w:sz w:val="22"/>
          <w:szCs w:val="22"/>
        </w:rPr>
        <w:t>- как целостная характеристика психики 11</w:t>
      </w:r>
    </w:p>
    <w:p>
      <w:pPr>
        <w:pStyle w:val="Normal"/>
        <w:jc w:val="both"/>
        <w:rPr>
          <w:rFonts w:ascii="Times New Roman" w:hAnsi="Times New Roman" w:cs="Times New Roman"/>
          <w:sz w:val="22"/>
          <w:szCs w:val="22"/>
        </w:rPr>
      </w:pPr>
      <w:r>
        <w:rPr>
          <w:rFonts w:cs="Times New Roman" w:ascii="Times New Roman" w:hAnsi="Times New Roman"/>
          <w:sz w:val="22"/>
          <w:szCs w:val="22"/>
        </w:rPr>
        <w:t>- класс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 различные подходы 38</w:t>
      </w:r>
    </w:p>
    <w:p>
      <w:pPr>
        <w:pStyle w:val="Normal"/>
        <w:jc w:val="both"/>
        <w:rPr>
          <w:rFonts w:ascii="Times New Roman" w:hAnsi="Times New Roman" w:cs="Times New Roman"/>
          <w:sz w:val="22"/>
          <w:szCs w:val="22"/>
        </w:rPr>
      </w:pPr>
      <w:r>
        <w:rPr>
          <w:rFonts w:cs="Times New Roman" w:ascii="Times New Roman" w:hAnsi="Times New Roman"/>
          <w:sz w:val="22"/>
          <w:szCs w:val="22"/>
        </w:rPr>
        <w:t>- трудности 49</w:t>
      </w:r>
    </w:p>
    <w:p>
      <w:pPr>
        <w:pStyle w:val="Normal"/>
        <w:jc w:val="both"/>
        <w:rPr>
          <w:rFonts w:ascii="Times New Roman" w:hAnsi="Times New Roman" w:cs="Times New Roman"/>
          <w:sz w:val="22"/>
          <w:szCs w:val="22"/>
        </w:rPr>
      </w:pPr>
      <w:r>
        <w:rPr>
          <w:rFonts w:cs="Times New Roman" w:ascii="Times New Roman" w:hAnsi="Times New Roman"/>
          <w:sz w:val="22"/>
          <w:szCs w:val="22"/>
        </w:rPr>
        <w:t>- мобилизационной готовно</w:t>
        <w:softHyphen/>
        <w:t>сти 104</w:t>
      </w:r>
    </w:p>
    <w:p>
      <w:pPr>
        <w:pStyle w:val="Normal"/>
        <w:jc w:val="both"/>
        <w:rPr>
          <w:rFonts w:ascii="Times New Roman" w:hAnsi="Times New Roman" w:cs="Times New Roman"/>
          <w:sz w:val="22"/>
          <w:szCs w:val="22"/>
        </w:rPr>
      </w:pPr>
      <w:r>
        <w:rPr>
          <w:rFonts w:cs="Times New Roman" w:ascii="Times New Roman" w:hAnsi="Times New Roman"/>
          <w:sz w:val="22"/>
          <w:szCs w:val="22"/>
        </w:rPr>
        <w:t>- мотивационные 98</w:t>
      </w:r>
    </w:p>
    <w:p>
      <w:pPr>
        <w:pStyle w:val="Normal"/>
        <w:jc w:val="both"/>
        <w:rPr>
          <w:rFonts w:ascii="Times New Roman" w:hAnsi="Times New Roman" w:cs="Times New Roman"/>
          <w:sz w:val="22"/>
          <w:szCs w:val="22"/>
        </w:rPr>
      </w:pPr>
      <w:r>
        <w:rPr>
          <w:rFonts w:cs="Times New Roman" w:ascii="Times New Roman" w:hAnsi="Times New Roman"/>
          <w:sz w:val="22"/>
          <w:szCs w:val="22"/>
        </w:rPr>
        <w:t>- неравновесные 44</w:t>
      </w:r>
    </w:p>
    <w:p>
      <w:pPr>
        <w:pStyle w:val="Normal"/>
        <w:jc w:val="both"/>
        <w:rPr>
          <w:rFonts w:ascii="Times New Roman" w:hAnsi="Times New Roman" w:cs="Times New Roman"/>
          <w:sz w:val="22"/>
          <w:szCs w:val="22"/>
        </w:rPr>
      </w:pPr>
      <w:r>
        <w:rPr>
          <w:rFonts w:cs="Times New Roman" w:ascii="Times New Roman" w:hAnsi="Times New Roman"/>
          <w:sz w:val="22"/>
          <w:szCs w:val="22"/>
        </w:rPr>
        <w:t>- «оперативного покоя» 68</w:t>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ение понятия 10</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альное покоя 79</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альное рабочее 69</w:t>
      </w:r>
    </w:p>
    <w:p>
      <w:pPr>
        <w:pStyle w:val="Normal"/>
        <w:jc w:val="both"/>
        <w:rPr>
          <w:rFonts w:ascii="Times New Roman" w:hAnsi="Times New Roman" w:cs="Times New Roman"/>
          <w:sz w:val="22"/>
          <w:szCs w:val="22"/>
        </w:rPr>
      </w:pPr>
      <w:r>
        <w:rPr>
          <w:rFonts w:cs="Times New Roman" w:ascii="Times New Roman" w:hAnsi="Times New Roman"/>
          <w:sz w:val="22"/>
          <w:szCs w:val="22"/>
        </w:rPr>
        <w:t>- зависимость от оптимального состояния покоя 79</w:t>
      </w:r>
    </w:p>
    <w:p>
      <w:pPr>
        <w:pStyle w:val="Normal"/>
        <w:jc w:val="both"/>
        <w:rPr>
          <w:rFonts w:ascii="Times New Roman" w:hAnsi="Times New Roman" w:cs="Times New Roman"/>
          <w:sz w:val="22"/>
          <w:szCs w:val="22"/>
        </w:rPr>
      </w:pPr>
      <w:r>
        <w:rPr>
          <w:rFonts w:cs="Times New Roman" w:ascii="Times New Roman" w:hAnsi="Times New Roman"/>
          <w:sz w:val="22"/>
          <w:szCs w:val="22"/>
        </w:rPr>
        <w:t>- предрабочие 60</w:t>
      </w:r>
    </w:p>
    <w:p>
      <w:pPr>
        <w:pStyle w:val="Normal"/>
        <w:jc w:val="both"/>
        <w:rPr>
          <w:rFonts w:ascii="Times New Roman" w:hAnsi="Times New Roman" w:cs="Times New Roman"/>
          <w:sz w:val="22"/>
          <w:szCs w:val="22"/>
        </w:rPr>
      </w:pPr>
      <w:r>
        <w:rPr>
          <w:rFonts w:cs="Times New Roman" w:ascii="Times New Roman" w:hAnsi="Times New Roman"/>
          <w:sz w:val="22"/>
          <w:szCs w:val="22"/>
        </w:rPr>
        <w:t>- равновесные 44</w:t>
      </w:r>
    </w:p>
    <w:p>
      <w:pPr>
        <w:pStyle w:val="Normal"/>
        <w:jc w:val="both"/>
        <w:rPr>
          <w:rFonts w:ascii="Times New Roman" w:hAnsi="Times New Roman" w:cs="Times New Roman"/>
          <w:sz w:val="22"/>
          <w:szCs w:val="22"/>
        </w:rPr>
      </w:pPr>
      <w:r>
        <w:rPr>
          <w:rFonts w:cs="Times New Roman" w:ascii="Times New Roman" w:hAnsi="Times New Roman"/>
          <w:sz w:val="22"/>
          <w:szCs w:val="22"/>
        </w:rPr>
        <w:t>-  решимости 108</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    411</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сдержанности 110</w:t>
      </w:r>
    </w:p>
    <w:p>
      <w:pPr>
        <w:pStyle w:val="Normal"/>
        <w:jc w:val="both"/>
        <w:rPr>
          <w:rFonts w:ascii="Times New Roman" w:hAnsi="Times New Roman" w:cs="Times New Roman"/>
          <w:sz w:val="22"/>
          <w:szCs w:val="22"/>
        </w:rPr>
      </w:pPr>
      <w:r>
        <w:rPr>
          <w:rFonts w:cs="Times New Roman" w:ascii="Times New Roman" w:hAnsi="Times New Roman"/>
          <w:sz w:val="22"/>
          <w:szCs w:val="22"/>
        </w:rPr>
        <w:t>- сосредоточенности 107</w:t>
      </w:r>
    </w:p>
    <w:p>
      <w:pPr>
        <w:pStyle w:val="Normal"/>
        <w:jc w:val="both"/>
        <w:rPr>
          <w:rFonts w:ascii="Times New Roman" w:hAnsi="Times New Roman" w:cs="Times New Roman"/>
          <w:sz w:val="22"/>
          <w:szCs w:val="22"/>
        </w:rPr>
      </w:pPr>
      <w:r>
        <w:rPr>
          <w:rFonts w:cs="Times New Roman" w:ascii="Times New Roman" w:hAnsi="Times New Roman"/>
          <w:sz w:val="22"/>
          <w:szCs w:val="22"/>
        </w:rPr>
        <w:t>- «спортивной формы» 87</w:t>
      </w:r>
    </w:p>
    <w:p>
      <w:pPr>
        <w:pStyle w:val="Normal"/>
        <w:jc w:val="both"/>
        <w:rPr>
          <w:rFonts w:ascii="Times New Roman" w:hAnsi="Times New Roman" w:cs="Times New Roman"/>
          <w:sz w:val="22"/>
          <w:szCs w:val="22"/>
        </w:rPr>
      </w:pPr>
      <w:r>
        <w:rPr>
          <w:rFonts w:cs="Times New Roman" w:ascii="Times New Roman" w:hAnsi="Times New Roman"/>
          <w:sz w:val="22"/>
          <w:szCs w:val="22"/>
        </w:rPr>
        <w:t>- стартовой несобранности 108</w:t>
      </w:r>
    </w:p>
    <w:p>
      <w:pPr>
        <w:pStyle w:val="Normal"/>
        <w:jc w:val="both"/>
        <w:rPr>
          <w:rFonts w:ascii="Times New Roman" w:hAnsi="Times New Roman" w:cs="Times New Roman"/>
          <w:sz w:val="22"/>
          <w:szCs w:val="22"/>
        </w:rPr>
      </w:pPr>
      <w:r>
        <w:rPr>
          <w:rFonts w:cs="Times New Roman" w:ascii="Times New Roman" w:hAnsi="Times New Roman"/>
          <w:sz w:val="22"/>
          <w:szCs w:val="22"/>
        </w:rPr>
        <w:t>- структура 17</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ого покоя 58 -функциональные 54</w:t>
      </w:r>
    </w:p>
    <w:p>
      <w:pPr>
        <w:pStyle w:val="Normal"/>
        <w:jc w:val="both"/>
        <w:rPr>
          <w:rFonts w:ascii="Times New Roman" w:hAnsi="Times New Roman" w:cs="Times New Roman"/>
          <w:sz w:val="22"/>
          <w:szCs w:val="22"/>
        </w:rPr>
      </w:pPr>
      <w:r>
        <w:rPr>
          <w:rFonts w:cs="Times New Roman" w:ascii="Times New Roman" w:hAnsi="Times New Roman"/>
          <w:sz w:val="22"/>
          <w:szCs w:val="22"/>
        </w:rPr>
        <w:t>- эмоциональные 1,111 Стартовое состояние 68 Страх 122</w:t>
      </w:r>
    </w:p>
    <w:p>
      <w:pPr>
        <w:pStyle w:val="Normal"/>
        <w:jc w:val="both"/>
        <w:rPr>
          <w:rFonts w:ascii="Times New Roman" w:hAnsi="Times New Roman" w:cs="Times New Roman"/>
          <w:sz w:val="22"/>
          <w:szCs w:val="22"/>
        </w:rPr>
      </w:pPr>
      <w:r>
        <w:rPr>
          <w:rFonts w:cs="Times New Roman" w:ascii="Times New Roman" w:hAnsi="Times New Roman"/>
          <w:sz w:val="22"/>
          <w:szCs w:val="22"/>
        </w:rPr>
        <w:t>- виды 133</w:t>
      </w:r>
    </w:p>
    <w:p>
      <w:pPr>
        <w:pStyle w:val="Normal"/>
        <w:jc w:val="both"/>
        <w:rPr>
          <w:rFonts w:ascii="Times New Roman" w:hAnsi="Times New Roman" w:cs="Times New Roman"/>
          <w:sz w:val="22"/>
          <w:szCs w:val="22"/>
        </w:rPr>
      </w:pPr>
      <w:r>
        <w:rPr>
          <w:rFonts w:cs="Times New Roman" w:ascii="Times New Roman" w:hAnsi="Times New Roman"/>
          <w:sz w:val="22"/>
          <w:szCs w:val="22"/>
        </w:rPr>
        <w:t>- возрастные особенности 127</w:t>
      </w:r>
    </w:p>
    <w:p>
      <w:pPr>
        <w:pStyle w:val="Normal"/>
        <w:jc w:val="both"/>
        <w:rPr>
          <w:rFonts w:ascii="Times New Roman" w:hAnsi="Times New Roman" w:cs="Times New Roman"/>
          <w:sz w:val="22"/>
          <w:szCs w:val="22"/>
        </w:rPr>
      </w:pPr>
      <w:r>
        <w:rPr>
          <w:rFonts w:cs="Times New Roman" w:ascii="Times New Roman" w:hAnsi="Times New Roman"/>
          <w:sz w:val="22"/>
          <w:szCs w:val="22"/>
        </w:rPr>
        <w:t>-  выражение 137</w:t>
      </w:r>
    </w:p>
    <w:p>
      <w:pPr>
        <w:pStyle w:val="Normal"/>
        <w:jc w:val="both"/>
        <w:rPr>
          <w:rFonts w:ascii="Times New Roman" w:hAnsi="Times New Roman" w:cs="Times New Roman"/>
          <w:sz w:val="22"/>
          <w:szCs w:val="22"/>
        </w:rPr>
      </w:pPr>
      <w:r>
        <w:rPr>
          <w:rFonts w:cs="Times New Roman" w:ascii="Times New Roman" w:hAnsi="Times New Roman"/>
          <w:sz w:val="22"/>
          <w:szCs w:val="22"/>
        </w:rPr>
        <w:t>-  причины 124</w:t>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ы преодоления 141</w:t>
      </w:r>
    </w:p>
    <w:p>
      <w:pPr>
        <w:pStyle w:val="Normal"/>
        <w:jc w:val="both"/>
        <w:rPr>
          <w:rFonts w:ascii="Times New Roman" w:hAnsi="Times New Roman" w:cs="Times New Roman"/>
          <w:sz w:val="22"/>
          <w:szCs w:val="22"/>
        </w:rPr>
      </w:pPr>
      <w:r>
        <w:rPr>
          <w:rFonts w:cs="Times New Roman" w:ascii="Times New Roman" w:hAnsi="Times New Roman"/>
          <w:sz w:val="22"/>
          <w:szCs w:val="22"/>
        </w:rPr>
        <w:t>- формы 140 Стресс 243,273 Стыд 174,179</w:t>
      </w:r>
    </w:p>
    <w:p>
      <w:pPr>
        <w:pStyle w:val="Normal"/>
        <w:jc w:val="both"/>
        <w:rPr>
          <w:rFonts w:ascii="Times New Roman" w:hAnsi="Times New Roman" w:cs="Times New Roman"/>
          <w:sz w:val="22"/>
          <w:szCs w:val="22"/>
        </w:rPr>
      </w:pPr>
      <w:r>
        <w:rPr>
          <w:rFonts w:cs="Times New Roman" w:ascii="Times New Roman" w:hAnsi="Times New Roman"/>
          <w:sz w:val="22"/>
          <w:szCs w:val="22"/>
        </w:rPr>
        <w:t>Тоска 166 Тревога 115</w:t>
      </w:r>
    </w:p>
    <w:p>
      <w:pPr>
        <w:pStyle w:val="Normal"/>
        <w:jc w:val="both"/>
        <w:rPr>
          <w:rFonts w:ascii="Times New Roman" w:hAnsi="Times New Roman" w:cs="Times New Roman"/>
          <w:sz w:val="22"/>
          <w:szCs w:val="22"/>
        </w:rPr>
      </w:pPr>
      <w:r>
        <w:rPr>
          <w:rFonts w:cs="Times New Roman" w:ascii="Times New Roman" w:hAnsi="Times New Roman"/>
          <w:sz w:val="22"/>
          <w:szCs w:val="22"/>
        </w:rPr>
        <w:t>- источники 119</w:t>
      </w:r>
    </w:p>
    <w:p>
      <w:pPr>
        <w:pStyle w:val="Normal"/>
        <w:jc w:val="both"/>
        <w:rPr>
          <w:rFonts w:ascii="Times New Roman" w:hAnsi="Times New Roman" w:cs="Times New Roman"/>
          <w:sz w:val="22"/>
          <w:szCs w:val="22"/>
        </w:rPr>
      </w:pPr>
      <w:r>
        <w:rPr>
          <w:rFonts w:cs="Times New Roman" w:ascii="Times New Roman" w:hAnsi="Times New Roman"/>
          <w:sz w:val="22"/>
          <w:szCs w:val="22"/>
        </w:rPr>
        <w:t>- как психологическое понятие 115</w:t>
      </w:r>
    </w:p>
    <w:p>
      <w:pPr>
        <w:pStyle w:val="Normal"/>
        <w:jc w:val="both"/>
        <w:rPr>
          <w:rFonts w:ascii="Times New Roman" w:hAnsi="Times New Roman" w:cs="Times New Roman"/>
          <w:sz w:val="22"/>
          <w:szCs w:val="22"/>
        </w:rPr>
      </w:pPr>
      <w:r>
        <w:rPr>
          <w:rFonts w:cs="Times New Roman" w:ascii="Times New Roman" w:hAnsi="Times New Roman"/>
          <w:sz w:val="22"/>
          <w:szCs w:val="22"/>
        </w:rPr>
        <w:t>- стадии развития 118 Тренированность 87 Трудотерапия 330</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111 Увлеченность 101 Удивление 193 Удовлетворение 143,145 Удовольствие 143 Ужас 123,133 Уныние 165 Усталость 262 Утомление 259,273</w:t>
      </w:r>
    </w:p>
    <w:p>
      <w:pPr>
        <w:pStyle w:val="Normal"/>
        <w:jc w:val="both"/>
        <w:rPr>
          <w:rFonts w:ascii="Times New Roman" w:hAnsi="Times New Roman" w:cs="Times New Roman"/>
          <w:sz w:val="22"/>
          <w:szCs w:val="22"/>
        </w:rPr>
      </w:pPr>
      <w:r>
        <w:rPr>
          <w:rFonts w:cs="Times New Roman" w:ascii="Times New Roman" w:hAnsi="Times New Roman"/>
          <w:sz w:val="22"/>
          <w:szCs w:val="22"/>
        </w:rPr>
        <w:t>- компенсированное 261</w:t>
      </w:r>
    </w:p>
    <w:p>
      <w:pPr>
        <w:pStyle w:val="Normal"/>
        <w:jc w:val="both"/>
        <w:rPr>
          <w:rFonts w:ascii="Times New Roman" w:hAnsi="Times New Roman" w:cs="Times New Roman"/>
          <w:sz w:val="22"/>
          <w:szCs w:val="22"/>
        </w:rPr>
      </w:pPr>
      <w:r>
        <w:rPr>
          <w:rFonts w:cs="Times New Roman" w:ascii="Times New Roman" w:hAnsi="Times New Roman"/>
          <w:sz w:val="22"/>
          <w:szCs w:val="22"/>
        </w:rPr>
        <w:t>- механизмы 267</w:t>
      </w:r>
    </w:p>
    <w:p>
      <w:pPr>
        <w:pStyle w:val="Normal"/>
        <w:jc w:val="both"/>
        <w:rPr>
          <w:rFonts w:ascii="Times New Roman" w:hAnsi="Times New Roman" w:cs="Times New Roman"/>
          <w:sz w:val="22"/>
          <w:szCs w:val="22"/>
        </w:rPr>
      </w:pPr>
      <w:r>
        <w:rPr>
          <w:rFonts w:cs="Times New Roman" w:ascii="Times New Roman" w:hAnsi="Times New Roman"/>
          <w:sz w:val="22"/>
          <w:szCs w:val="22"/>
        </w:rPr>
        <w:t>- некомпенсированное 261</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я 299</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повышенной реактивности 87</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экономизации 87</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тор 150</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онный порог 151</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148</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музыка 308</w:t>
      </w:r>
    </w:p>
    <w:p>
      <w:pPr>
        <w:pStyle w:val="Normal"/>
        <w:jc w:val="both"/>
        <w:rPr>
          <w:rFonts w:ascii="Times New Roman" w:hAnsi="Times New Roman" w:cs="Times New Roman"/>
          <w:sz w:val="22"/>
          <w:szCs w:val="22"/>
        </w:rPr>
      </w:pPr>
      <w:r>
        <w:rPr>
          <w:rFonts w:cs="Times New Roman" w:ascii="Times New Roman" w:hAnsi="Times New Roman"/>
          <w:sz w:val="22"/>
          <w:szCs w:val="22"/>
        </w:rPr>
        <w:t>Эксцитаторные стадии 95 Эмоциональное выгорание 233</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внешних факторов 236</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личностных особенно</w:t>
        <w:softHyphen/>
        <w:t>стей 235</w:t>
      </w:r>
    </w:p>
    <w:p>
      <w:pPr>
        <w:pStyle w:val="Normal"/>
        <w:jc w:val="both"/>
        <w:rPr>
          <w:rFonts w:ascii="Times New Roman" w:hAnsi="Times New Roman" w:cs="Times New Roman"/>
          <w:sz w:val="22"/>
          <w:szCs w:val="22"/>
        </w:rPr>
      </w:pPr>
      <w:r>
        <w:rPr>
          <w:rFonts w:cs="Times New Roman" w:ascii="Times New Roman" w:hAnsi="Times New Roman"/>
          <w:sz w:val="22"/>
          <w:szCs w:val="22"/>
        </w:rPr>
        <w:t>Эндорфины 2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8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3"/>
      <w:footerReference w:type="default" r:id="rId8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hyperlink" Target="http://www.myword.ru/"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41:00Z</dcterms:created>
  <dc:creator>Roman</dc:creator>
  <dc:description/>
  <dc:language>en-US</dc:language>
  <cp:lastModifiedBy>ммм</cp:lastModifiedBy>
  <dcterms:modified xsi:type="dcterms:W3CDTF">2006-05-04T17:58:00Z</dcterms:modified>
  <cp:revision>1</cp:revision>
  <dc:subject/>
  <dc:title>ХЕЛЕН СИНГЕР КАПЛАН</dc:title>
</cp:coreProperties>
</file>