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
          <w:b/>
          <w:bCs/>
          <w:i/>
          <w:i/>
          <w:spacing w:val="-12"/>
          <w:sz w:val="36"/>
          <w:szCs w:val="36"/>
        </w:rPr>
      </w:pPr>
      <w:r>
        <w:rPr>
          <w:b/>
          <w:bCs/>
          <w:i/>
          <w:spacing w:val="-12"/>
          <w:sz w:val="36"/>
          <w:szCs w:val="36"/>
        </w:rPr>
        <w:t>Л. Б. ИТЕЛЬСОН</w:t>
      </w:r>
    </w:p>
    <w:p>
      <w:pPr>
        <w:pStyle w:val="Normal"/>
        <w:shd w:fill="FFFFFF" w:val="clear"/>
        <w:ind w:hanging="0"/>
        <w:jc w:val="center"/>
        <w:rPr>
          <w:b/>
          <w:b/>
          <w:bCs/>
          <w:i/>
          <w:i/>
          <w:spacing w:val="-12"/>
          <w:sz w:val="36"/>
          <w:szCs w:val="36"/>
        </w:rPr>
      </w:pPr>
      <w:r>
        <w:rPr>
          <w:b/>
          <w:bCs/>
          <w:i/>
          <w:spacing w:val="-12"/>
          <w:sz w:val="36"/>
          <w:szCs w:val="36"/>
        </w:rPr>
      </w:r>
    </w:p>
    <w:p>
      <w:pPr>
        <w:pStyle w:val="Normal"/>
        <w:shd w:fill="FFFFFF" w:val="clear"/>
        <w:ind w:hanging="0"/>
        <w:jc w:val="center"/>
        <w:rPr>
          <w:sz w:val="48"/>
          <w:szCs w:val="48"/>
        </w:rPr>
      </w:pPr>
      <w:r>
        <w:rPr>
          <w:b/>
          <w:bCs/>
          <w:spacing w:val="-15"/>
          <w:position w:val="8"/>
          <w:sz w:val="48"/>
          <w:szCs w:val="48"/>
        </w:rPr>
        <w:t>ЛЕКЦИИ</w:t>
      </w:r>
    </w:p>
    <w:p>
      <w:pPr>
        <w:pStyle w:val="Normal"/>
        <w:shd w:fill="FFFFFF" w:val="clear"/>
        <w:ind w:hanging="0"/>
        <w:jc w:val="center"/>
        <w:rPr>
          <w:sz w:val="48"/>
          <w:szCs w:val="48"/>
        </w:rPr>
      </w:pPr>
      <w:r>
        <w:rPr>
          <w:b/>
          <w:bCs/>
          <w:spacing w:val="-19"/>
          <w:sz w:val="48"/>
          <w:szCs w:val="48"/>
        </w:rPr>
        <w:t>ПО СОВРЕМЕННЫМ</w:t>
      </w:r>
    </w:p>
    <w:p>
      <w:pPr>
        <w:pStyle w:val="Normal"/>
        <w:shd w:fill="FFFFFF" w:val="clear"/>
        <w:ind w:hanging="0"/>
        <w:jc w:val="center"/>
        <w:rPr>
          <w:sz w:val="48"/>
          <w:szCs w:val="48"/>
        </w:rPr>
      </w:pPr>
      <w:r>
        <w:rPr>
          <w:b/>
          <w:bCs/>
          <w:spacing w:val="-16"/>
          <w:sz w:val="48"/>
          <w:szCs w:val="48"/>
        </w:rPr>
        <w:t>ПРОБЛЕМАМ</w:t>
      </w:r>
    </w:p>
    <w:p>
      <w:pPr>
        <w:pStyle w:val="Normal"/>
        <w:shd w:fill="FFFFFF" w:val="clear"/>
        <w:ind w:hanging="0"/>
        <w:jc w:val="center"/>
        <w:rPr>
          <w:sz w:val="48"/>
          <w:szCs w:val="48"/>
        </w:rPr>
      </w:pPr>
      <w:r>
        <w:rPr>
          <w:b/>
          <w:bCs/>
          <w:spacing w:val="-11"/>
          <w:sz w:val="48"/>
          <w:szCs w:val="48"/>
        </w:rPr>
        <w:t>ПСИХОЛОГИИ</w:t>
      </w:r>
    </w:p>
    <w:p>
      <w:pPr>
        <w:pStyle w:val="Normal"/>
        <w:shd w:fill="FFFFFF" w:val="clear"/>
        <w:ind w:hanging="0"/>
        <w:jc w:val="center"/>
        <w:rPr>
          <w:b/>
          <w:b/>
          <w:bCs/>
          <w:spacing w:val="-27"/>
          <w:sz w:val="48"/>
          <w:szCs w:val="48"/>
          <w:lang w:val="en-US"/>
        </w:rPr>
      </w:pPr>
      <w:r>
        <w:rPr>
          <w:b/>
          <w:bCs/>
          <w:spacing w:val="-27"/>
          <w:sz w:val="48"/>
          <w:szCs w:val="48"/>
        </w:rPr>
        <w:t>ОБУЧЕНИЯ</w:t>
      </w:r>
    </w:p>
    <w:p>
      <w:pPr>
        <w:pStyle w:val="Normal"/>
        <w:shd w:fill="FFFFFF" w:val="clear"/>
        <w:ind w:hanging="0"/>
        <w:jc w:val="center"/>
        <w:rPr>
          <w:b/>
          <w:b/>
          <w:bCs/>
          <w:spacing w:val="-27"/>
          <w:sz w:val="48"/>
          <w:szCs w:val="48"/>
          <w:lang w:val="en-US"/>
        </w:rPr>
      </w:pPr>
      <w:r>
        <w:rPr>
          <w:b/>
          <w:bCs/>
          <w:spacing w:val="-27"/>
          <w:sz w:val="48"/>
          <w:szCs w:val="48"/>
          <w:lang w:val="en-US"/>
        </w:rPr>
      </w:r>
    </w:p>
    <w:p>
      <w:pPr>
        <w:pStyle w:val="Normal"/>
        <w:ind w:hanging="0"/>
        <w:jc w:val="center"/>
        <w:rPr>
          <w:sz w:val="24"/>
          <w:szCs w:val="24"/>
        </w:rPr>
      </w:pPr>
      <w:r>
        <w:rPr>
          <w:sz w:val="24"/>
          <w:szCs w:val="24"/>
        </w:rPr>
        <w:drawing>
          <wp:inline distT="0" distB="0" distL="0" distR="0">
            <wp:extent cx="223710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37105" cy="1828800"/>
                    </a:xfrm>
                    <a:prstGeom prst="rect">
                      <a:avLst/>
                    </a:prstGeom>
                  </pic:spPr>
                </pic:pic>
              </a:graphicData>
            </a:graphic>
          </wp:inline>
        </w:drawing>
      </w:r>
    </w:p>
    <w:p>
      <w:pPr>
        <w:pStyle w:val="Normal"/>
        <w:ind w:hanging="0"/>
        <w:jc w:val="center"/>
        <w:rPr>
          <w:sz w:val="24"/>
          <w:szCs w:val="24"/>
          <w:lang w:val="en-US"/>
        </w:rPr>
      </w:pPr>
      <w:r>
        <w:rPr>
          <w:sz w:val="24"/>
          <w:szCs w:val="24"/>
          <w:lang w:val="en-US"/>
        </w:rPr>
      </w:r>
    </w:p>
    <w:p>
      <w:pPr>
        <w:pStyle w:val="Normal"/>
        <w:shd w:fill="FFFFFF" w:val="clear"/>
        <w:ind w:hanging="0"/>
        <w:jc w:val="center"/>
        <w:rPr>
          <w:spacing w:val="-3"/>
          <w:sz w:val="48"/>
          <w:szCs w:val="48"/>
          <w:lang w:val="en-US"/>
        </w:rPr>
      </w:pPr>
      <w:r>
        <w:rPr>
          <w:spacing w:val="-3"/>
          <w:sz w:val="48"/>
          <w:szCs w:val="48"/>
          <w:lang w:val="en-US"/>
        </w:rPr>
      </w:r>
    </w:p>
    <w:p>
      <w:pPr>
        <w:sectPr>
          <w:type w:val="nextPage"/>
          <w:pgSz w:w="11906" w:h="16838"/>
          <w:pgMar w:left="3679" w:right="4006" w:gutter="0" w:header="0" w:top="1134" w:footer="0" w:bottom="720"/>
          <w:pgNumType w:fmt="decimal"/>
          <w:formProt w:val="false"/>
          <w:textDirection w:val="lrTb"/>
          <w:docGrid w:type="default" w:linePitch="360" w:charSpace="0"/>
        </w:sectPr>
        <w:pStyle w:val="Normal"/>
        <w:shd w:fill="FFFFFF" w:val="clear"/>
        <w:ind w:hanging="0"/>
        <w:jc w:val="center"/>
        <w:rPr/>
      </w:pPr>
      <w:r>
        <w:rPr>
          <w:spacing w:val="-3"/>
          <w:sz w:val="48"/>
          <w:szCs w:val="48"/>
        </w:rPr>
        <w:t xml:space="preserve">Владимир </w:t>
      </w:r>
      <w:r>
        <w:rPr>
          <w:sz w:val="48"/>
          <w:szCs w:val="48"/>
        </w:rPr>
        <w:t>1972</w:t>
      </w:r>
    </w:p>
    <w:p>
      <w:pPr>
        <w:pStyle w:val="Normal"/>
        <w:shd w:fill="FFFFFF" w:val="clear"/>
        <w:ind w:hanging="0"/>
        <w:jc w:val="center"/>
        <w:rPr>
          <w:sz w:val="24"/>
          <w:szCs w:val="24"/>
        </w:rPr>
      </w:pPr>
      <w:r>
        <w:rPr>
          <w:spacing w:val="2"/>
          <w:sz w:val="24"/>
          <w:szCs w:val="24"/>
        </w:rPr>
        <w:t>МИНИСТЕРСТВО ПРОСВЕЩЕНИЯ РСФСР</w:t>
      </w:r>
    </w:p>
    <w:p>
      <w:pPr>
        <w:pStyle w:val="Normal"/>
        <w:shd w:fill="FFFFFF" w:val="clear"/>
        <w:ind w:hanging="0"/>
        <w:jc w:val="center"/>
        <w:rPr>
          <w:sz w:val="24"/>
          <w:szCs w:val="24"/>
        </w:rPr>
      </w:pPr>
      <w:r>
        <w:rPr>
          <w:spacing w:val="5"/>
          <w:sz w:val="24"/>
          <w:szCs w:val="24"/>
        </w:rPr>
        <w:t xml:space="preserve">ВЛАДИМИРСКИЙ ГОСУДАРСТВЕННЫЙ ПЕДАГОГИЧЕСКИЙ ИНСТИТУТ </w:t>
      </w:r>
      <w:r>
        <w:rPr>
          <w:spacing w:val="8"/>
          <w:sz w:val="24"/>
          <w:szCs w:val="24"/>
        </w:rPr>
        <w:t>ИМЕНИ П. И. ЛЕБЕДЕВА-ПОЛЯНСКОГО</w:t>
      </w:r>
    </w:p>
    <w:p>
      <w:pPr>
        <w:pStyle w:val="Normal"/>
        <w:shd w:fill="FFFFFF" w:val="clear"/>
        <w:ind w:hanging="0"/>
        <w:jc w:val="center"/>
        <w:rPr>
          <w:spacing w:val="12"/>
          <w:sz w:val="24"/>
          <w:szCs w:val="24"/>
        </w:rPr>
      </w:pPr>
      <w:r>
        <w:rPr>
          <w:spacing w:val="12"/>
          <w:sz w:val="24"/>
          <w:szCs w:val="24"/>
        </w:rPr>
        <w:t>Кафедра психологии</w:t>
      </w:r>
    </w:p>
    <w:p>
      <w:pPr>
        <w:pStyle w:val="Normal"/>
        <w:shd w:fill="FFFFFF" w:val="clear"/>
        <w:ind w:hanging="0"/>
        <w:jc w:val="center"/>
        <w:rPr>
          <w:sz w:val="24"/>
          <w:szCs w:val="24"/>
        </w:rPr>
      </w:pPr>
      <w:r>
        <w:rPr>
          <w:sz w:val="24"/>
          <w:szCs w:val="24"/>
        </w:rPr>
        <w:t>Проф. Л. Б. ИТЕЛЬСОН</w:t>
      </w:r>
    </w:p>
    <w:p>
      <w:pPr>
        <w:pStyle w:val="Normal"/>
        <w:shd w:fill="FFFFFF" w:val="clear"/>
        <w:ind w:hanging="0"/>
        <w:jc w:val="center"/>
        <w:rPr>
          <w:spacing w:val="94"/>
          <w:sz w:val="52"/>
          <w:szCs w:val="52"/>
        </w:rPr>
      </w:pPr>
      <w:r>
        <w:rPr>
          <w:spacing w:val="94"/>
          <w:sz w:val="52"/>
          <w:szCs w:val="52"/>
        </w:rPr>
      </w:r>
    </w:p>
    <w:p>
      <w:pPr>
        <w:pStyle w:val="Normal"/>
        <w:shd w:fill="FFFFFF" w:val="clear"/>
        <w:ind w:hanging="0"/>
        <w:jc w:val="center"/>
        <w:rPr>
          <w:b/>
          <w:b/>
          <w:sz w:val="48"/>
          <w:szCs w:val="48"/>
        </w:rPr>
      </w:pPr>
      <w:r>
        <w:rPr>
          <w:b/>
          <w:spacing w:val="94"/>
          <w:sz w:val="48"/>
          <w:szCs w:val="48"/>
        </w:rPr>
        <w:t>ЛЕКЦИИ</w:t>
      </w:r>
    </w:p>
    <w:p>
      <w:pPr>
        <w:pStyle w:val="Normal"/>
        <w:shd w:fill="FFFFFF" w:val="clear"/>
        <w:ind w:hanging="0"/>
        <w:jc w:val="center"/>
        <w:rPr>
          <w:b/>
          <w:b/>
          <w:sz w:val="48"/>
          <w:szCs w:val="48"/>
        </w:rPr>
      </w:pPr>
      <w:r>
        <w:rPr>
          <w:b/>
          <w:bCs/>
          <w:spacing w:val="-7"/>
          <w:sz w:val="48"/>
          <w:szCs w:val="48"/>
        </w:rPr>
        <w:t>ПО СОВРЕМЕННЫМ</w:t>
      </w:r>
    </w:p>
    <w:p>
      <w:pPr>
        <w:pStyle w:val="Normal"/>
        <w:shd w:fill="FFFFFF" w:val="clear"/>
        <w:ind w:hanging="0"/>
        <w:jc w:val="center"/>
        <w:rPr>
          <w:b/>
          <w:b/>
          <w:sz w:val="48"/>
          <w:szCs w:val="48"/>
        </w:rPr>
      </w:pPr>
      <w:r>
        <w:rPr>
          <w:b/>
          <w:bCs/>
          <w:spacing w:val="-12"/>
          <w:sz w:val="48"/>
          <w:szCs w:val="48"/>
        </w:rPr>
        <w:t>ПРОБЛЕМАМ</w:t>
      </w:r>
    </w:p>
    <w:p>
      <w:pPr>
        <w:pStyle w:val="Normal"/>
        <w:shd w:fill="FFFFFF" w:val="clear"/>
        <w:ind w:hanging="0"/>
        <w:jc w:val="center"/>
        <w:rPr>
          <w:b/>
          <w:b/>
          <w:sz w:val="48"/>
          <w:szCs w:val="48"/>
        </w:rPr>
      </w:pPr>
      <w:r>
        <w:rPr>
          <w:b/>
          <w:bCs/>
          <w:spacing w:val="-1"/>
          <w:sz w:val="48"/>
          <w:szCs w:val="48"/>
        </w:rPr>
        <w:t>ПСИХОЛОГИИ</w:t>
      </w:r>
    </w:p>
    <w:p>
      <w:pPr>
        <w:pStyle w:val="Normal"/>
        <w:shd w:fill="FFFFFF" w:val="clear"/>
        <w:ind w:hanging="0"/>
        <w:jc w:val="center"/>
        <w:rPr>
          <w:b/>
          <w:b/>
          <w:sz w:val="48"/>
          <w:szCs w:val="48"/>
        </w:rPr>
      </w:pPr>
      <w:r>
        <w:rPr>
          <w:b/>
          <w:bCs/>
          <w:spacing w:val="-19"/>
          <w:sz w:val="48"/>
          <w:szCs w:val="48"/>
        </w:rPr>
        <w:t>ОБУЧЕНИЯ</w:t>
      </w:r>
    </w:p>
    <w:p>
      <w:pPr>
        <w:pStyle w:val="Normal"/>
        <w:shd w:fill="FFFFFF" w:val="clear"/>
        <w:ind w:hanging="0"/>
        <w:jc w:val="center"/>
        <w:rPr>
          <w:b/>
          <w:b/>
          <w:sz w:val="24"/>
          <w:szCs w:val="24"/>
        </w:rPr>
      </w:pPr>
      <w:r>
        <w:rPr>
          <w:b/>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t>ВЛАДИМИР — 1972</w:t>
      </w:r>
      <w:r>
        <w:br w:type="page"/>
      </w:r>
    </w:p>
    <w:p>
      <w:pPr>
        <w:pStyle w:val="Normal"/>
        <w:ind w:hanging="0"/>
        <w:rPr/>
      </w:pPr>
      <w:r>
        <w:rPr>
          <w:b/>
          <w:i/>
          <w:sz w:val="28"/>
        </w:rPr>
        <w:t xml:space="preserve">Ительсон Л.Б. Лекции по современным проблемам психологии обучения Владимир, 1972 </w:t>
        <w:softHyphen/>
        <w:t>– 264 с.</w:t>
      </w:r>
    </w:p>
    <w:p>
      <w:pPr>
        <w:pStyle w:val="Normal"/>
        <w:tabs>
          <w:tab w:val="clear" w:pos="720"/>
          <w:tab w:val="left" w:pos="8931" w:leader="none"/>
          <w:tab w:val="right" w:pos="9632" w:leader="none"/>
        </w:tabs>
        <w:ind w:hanging="0"/>
        <w:jc w:val="left"/>
        <w:rPr>
          <w:b/>
          <w:b/>
          <w:i/>
          <w:i/>
          <w:sz w:val="28"/>
        </w:rPr>
      </w:pPr>
      <w:r>
        <w:rPr>
          <w:b/>
          <w:i/>
          <w:sz w:val="28"/>
        </w:rPr>
      </w:r>
    </w:p>
    <w:p>
      <w:pPr>
        <w:pStyle w:val="Normal"/>
        <w:tabs>
          <w:tab w:val="clear" w:pos="720"/>
          <w:tab w:val="left" w:pos="8931" w:leader="none"/>
          <w:tab w:val="right" w:pos="9632" w:leader="none"/>
        </w:tabs>
        <w:ind w:hanging="0"/>
        <w:jc w:val="center"/>
        <w:rPr>
          <w:b/>
          <w:b/>
          <w:sz w:val="24"/>
          <w:szCs w:val="24"/>
        </w:rPr>
      </w:pPr>
      <w:r>
        <w:rPr>
          <w:b/>
          <w:sz w:val="28"/>
        </w:rPr>
        <w:t>ОГЛАВЛЕНИЕ</w:t>
      </w:r>
    </w:p>
    <w:sdt>
      <w:sdtPr>
        <w:docPartObj>
          <w:docPartGallery w:val="Table of Contents"/>
          <w:docPartUnique w:val="true"/>
        </w:docPartObj>
      </w:sdtPr>
      <w:sdtContent>
        <w:p>
          <w:pPr>
            <w:pStyle w:val="Contents1"/>
            <w:tabs>
              <w:tab w:val="clear" w:pos="9622"/>
              <w:tab w:val="left" w:pos="8931" w:leader="none"/>
              <w:tab w:val="right" w:pos="9632" w:leader="none"/>
            </w:tabs>
            <w:ind w:hanging="0"/>
            <w:jc w:val="center"/>
            <w:rPr>
              <w:b/>
              <w:b/>
              <w:color w:val="000000"/>
              <w:sz w:val="24"/>
              <w:szCs w:val="24"/>
              <w:lang w:val="en-US" w:eastAsia="en-US"/>
            </w:rPr>
          </w:pPr>
          <w:r>
            <w:fldChar w:fldCharType="begin"/>
          </w:r>
          <w:r>
            <w:rPr>
              <w:sz w:val="24"/>
              <w:b/>
              <w:szCs w:val="24"/>
              <w:color w:val="000000"/>
              <w:lang w:val="en-US" w:eastAsia="en-US"/>
            </w:rPr>
            <w:instrText xml:space="preserve"> TOC \o "1-2" \h \z \u </w:instrText>
          </w:r>
          <w:r>
            <w:rPr>
              <w:sz w:val="24"/>
              <w:b/>
              <w:szCs w:val="24"/>
              <w:color w:val="000000"/>
              <w:lang w:val="en-US" w:eastAsia="en-US"/>
            </w:rPr>
            <w:fldChar w:fldCharType="separate"/>
          </w:r>
          <w:r>
            <w:rPr>
              <w:b/>
              <w:color w:val="000000"/>
              <w:sz w:val="24"/>
              <w:szCs w:val="24"/>
              <w:lang w:val="en-US" w:eastAsia="en-US"/>
            </w:rPr>
          </w:r>
        </w:p>
        <w:p>
          <w:pPr>
            <w:pStyle w:val="Contents1"/>
            <w:rPr/>
          </w:pPr>
          <w:hyperlink w:anchor="__RefHeading___Toc100592593">
            <w:r>
              <w:rPr>
                <w:rStyle w:val="IndexLink"/>
                <w:color w:val="000000"/>
              </w:rPr>
              <w:t>ЛЕКЦИЯ 1. Сущность и виды научения, современные теории научения.</w:t>
            </w:r>
            <w:r>
              <w:rPr>
                <w:rStyle w:val="IndexLink"/>
              </w:rPr>
              <w:tab/>
              <w:t>- 4 -</w:t>
            </w:r>
          </w:hyperlink>
        </w:p>
        <w:p>
          <w:pPr>
            <w:pStyle w:val="Contents2"/>
            <w:ind w:left="567" w:hanging="0"/>
            <w:rPr>
              <w:lang w:val="en-US" w:eastAsia="en-US"/>
            </w:rPr>
          </w:pPr>
          <w:hyperlink w:anchor="__RefHeading___Toc100592594">
            <w:r>
              <w:rPr>
                <w:rStyle w:val="IndexLink"/>
                <w:color w:val="000000"/>
                <w:sz w:val="24"/>
                <w:szCs w:val="24"/>
                <w:lang w:val="en-US" w:eastAsia="en-US"/>
              </w:rPr>
              <w:t>1. Что такое научение</w:t>
            </w:r>
            <w:r>
              <w:rPr>
                <w:rStyle w:val="IndexLink"/>
                <w:lang w:val="en-US" w:eastAsia="en-US"/>
              </w:rPr>
              <w:tab/>
              <w:t>- 4 -</w:t>
            </w:r>
          </w:hyperlink>
        </w:p>
        <w:p>
          <w:pPr>
            <w:pStyle w:val="Contents2"/>
            <w:ind w:left="567" w:hanging="0"/>
            <w:rPr>
              <w:lang w:val="en-US" w:eastAsia="en-US"/>
            </w:rPr>
          </w:pPr>
          <w:hyperlink w:anchor="__RefHeading___Toc100592595">
            <w:r>
              <w:rPr>
                <w:rStyle w:val="IndexLink"/>
                <w:color w:val="000000"/>
                <w:sz w:val="24"/>
                <w:szCs w:val="24"/>
                <w:lang w:val="en-US" w:eastAsia="en-US"/>
              </w:rPr>
              <w:t>2. В поисках сущности научения (рефлекторный и когнитивный уровни научения).</w:t>
            </w:r>
            <w:r>
              <w:rPr>
                <w:rStyle w:val="IndexLink"/>
                <w:lang w:val="en-US" w:eastAsia="en-US"/>
              </w:rPr>
              <w:tab/>
              <w:t>- 5 -</w:t>
            </w:r>
          </w:hyperlink>
        </w:p>
        <w:p>
          <w:pPr>
            <w:pStyle w:val="Contents2"/>
            <w:ind w:left="567" w:hanging="0"/>
            <w:rPr>
              <w:lang w:val="en-US" w:eastAsia="en-US"/>
            </w:rPr>
          </w:pPr>
          <w:hyperlink w:anchor="__RefHeading___Toc100592596">
            <w:r>
              <w:rPr>
                <w:rStyle w:val="IndexLink"/>
                <w:color w:val="000000"/>
                <w:sz w:val="24"/>
                <w:szCs w:val="24"/>
                <w:lang w:val="en-US" w:eastAsia="en-US"/>
              </w:rPr>
              <w:t>3. Ассоциативная модель. Рефлекторный уровень. Сенсорное научение</w:t>
            </w:r>
            <w:r>
              <w:rPr>
                <w:rStyle w:val="IndexLink"/>
                <w:lang w:val="en-US" w:eastAsia="en-US"/>
              </w:rPr>
              <w:tab/>
              <w:t>- 10 -</w:t>
            </w:r>
          </w:hyperlink>
        </w:p>
        <w:p>
          <w:pPr>
            <w:pStyle w:val="Contents2"/>
            <w:ind w:left="567" w:hanging="0"/>
            <w:rPr>
              <w:lang w:val="en-US" w:eastAsia="en-US"/>
            </w:rPr>
          </w:pPr>
          <w:hyperlink w:anchor="__RefHeading___Toc100592597">
            <w:r>
              <w:rPr>
                <w:rStyle w:val="IndexLink"/>
                <w:color w:val="000000"/>
                <w:sz w:val="24"/>
                <w:szCs w:val="24"/>
                <w:lang w:val="en-US" w:eastAsia="en-US"/>
              </w:rPr>
              <w:t>4. Когнитивный уровень. Научение знаниям</w:t>
            </w:r>
            <w:r>
              <w:rPr>
                <w:rStyle w:val="IndexLink"/>
                <w:lang w:val="en-US" w:eastAsia="en-US"/>
              </w:rPr>
              <w:tab/>
              <w:t>- 15 -</w:t>
            </w:r>
          </w:hyperlink>
        </w:p>
        <w:p>
          <w:pPr>
            <w:pStyle w:val="Contents2"/>
            <w:ind w:left="567" w:hanging="0"/>
            <w:rPr>
              <w:lang w:val="en-US" w:eastAsia="en-US"/>
            </w:rPr>
          </w:pPr>
          <w:hyperlink w:anchor="__RefHeading___Toc100592598">
            <w:r>
              <w:rPr>
                <w:rStyle w:val="IndexLink"/>
                <w:color w:val="000000"/>
                <w:sz w:val="24"/>
                <w:szCs w:val="24"/>
                <w:lang w:val="en-US" w:eastAsia="en-US"/>
              </w:rPr>
              <w:t>5. Применима ли к человеку модель сенсорного научения? Теория эмоционального подкрепления</w:t>
            </w:r>
            <w:r>
              <w:rPr>
                <w:rStyle w:val="IndexLink"/>
                <w:lang w:val="en-US" w:eastAsia="en-US"/>
              </w:rPr>
              <w:tab/>
              <w:t>- 17 -</w:t>
            </w:r>
          </w:hyperlink>
        </w:p>
        <w:p>
          <w:pPr>
            <w:pStyle w:val="Contents2"/>
            <w:ind w:left="567" w:hanging="0"/>
            <w:rPr>
              <w:lang w:val="en-US" w:eastAsia="en-US"/>
            </w:rPr>
          </w:pPr>
          <w:hyperlink w:anchor="__RefHeading___Toc100592599">
            <w:r>
              <w:rPr>
                <w:rStyle w:val="IndexLink"/>
                <w:color w:val="000000"/>
                <w:sz w:val="24"/>
                <w:szCs w:val="24"/>
                <w:lang w:val="en-US" w:eastAsia="en-US"/>
              </w:rPr>
              <w:t>6. Универсальна ли модель сенсорного научения? Теория выбора реакции</w:t>
            </w:r>
            <w:r>
              <w:rPr>
                <w:rStyle w:val="IndexLink"/>
                <w:lang w:val="en-US" w:eastAsia="en-US"/>
              </w:rPr>
              <w:tab/>
              <w:t>- 19 -</w:t>
            </w:r>
          </w:hyperlink>
        </w:p>
        <w:p>
          <w:pPr>
            <w:pStyle w:val="Contents2"/>
            <w:ind w:left="567" w:hanging="0"/>
            <w:rPr>
              <w:lang w:val="en-US" w:eastAsia="en-US"/>
            </w:rPr>
          </w:pPr>
          <w:hyperlink w:anchor="__RefHeading___Toc100592600">
            <w:r>
              <w:rPr>
                <w:rStyle w:val="IndexLink"/>
                <w:color w:val="000000"/>
                <w:sz w:val="24"/>
                <w:szCs w:val="24"/>
                <w:lang w:val="en-US" w:eastAsia="en-US"/>
              </w:rPr>
              <w:t>7. Формирование новых программ поведения. Научение как случайный процесс, управляемый результатами</w:t>
            </w:r>
            <w:r>
              <w:rPr>
                <w:rStyle w:val="IndexLink"/>
                <w:lang w:val="en-US" w:eastAsia="en-US"/>
              </w:rPr>
              <w:tab/>
              <w:t>- 21 -</w:t>
            </w:r>
          </w:hyperlink>
        </w:p>
        <w:p>
          <w:pPr>
            <w:pStyle w:val="Contents2"/>
            <w:ind w:left="567" w:hanging="0"/>
            <w:rPr>
              <w:lang w:val="en-US" w:eastAsia="en-US"/>
            </w:rPr>
          </w:pPr>
          <w:hyperlink w:anchor="__RefHeading___Toc100592601">
            <w:r>
              <w:rPr>
                <w:rStyle w:val="IndexLink"/>
                <w:color w:val="000000"/>
                <w:sz w:val="24"/>
                <w:szCs w:val="24"/>
                <w:lang w:val="en-US" w:eastAsia="en-US"/>
              </w:rPr>
              <w:t>8. Условно-рефлекторный уровень. Моторное научение</w:t>
            </w:r>
            <w:r>
              <w:rPr>
                <w:rStyle w:val="IndexLink"/>
                <w:lang w:val="en-US" w:eastAsia="en-US"/>
              </w:rPr>
              <w:tab/>
              <w:t>- 22 -</w:t>
            </w:r>
          </w:hyperlink>
        </w:p>
        <w:p>
          <w:pPr>
            <w:pStyle w:val="Contents2"/>
            <w:ind w:left="567" w:hanging="0"/>
            <w:rPr>
              <w:lang w:val="en-US" w:eastAsia="en-US"/>
            </w:rPr>
          </w:pPr>
          <w:hyperlink w:anchor="__RefHeading___Toc100592602">
            <w:r>
              <w:rPr>
                <w:rStyle w:val="IndexLink"/>
                <w:color w:val="000000"/>
                <w:sz w:val="24"/>
                <w:szCs w:val="24"/>
                <w:lang w:val="en-US" w:eastAsia="en-US"/>
              </w:rPr>
              <w:t xml:space="preserve">9. Универсальна ли моторная модель научения? Научение как направленный </w:t>
              <w:br/>
              <w:t>процесс, управляемый целью</w:t>
            </w:r>
            <w:r>
              <w:rPr>
                <w:rStyle w:val="IndexLink"/>
                <w:lang w:val="en-US" w:eastAsia="en-US"/>
              </w:rPr>
              <w:tab/>
              <w:t>- 24 -</w:t>
            </w:r>
          </w:hyperlink>
        </w:p>
        <w:p>
          <w:pPr>
            <w:pStyle w:val="Contents2"/>
            <w:ind w:left="567" w:hanging="0"/>
            <w:rPr>
              <w:lang w:val="en-US" w:eastAsia="en-US"/>
            </w:rPr>
          </w:pPr>
          <w:hyperlink w:anchor="__RefHeading___Toc100592603">
            <w:r>
              <w:rPr>
                <w:rStyle w:val="IndexLink"/>
                <w:color w:val="000000"/>
                <w:sz w:val="24"/>
                <w:szCs w:val="24"/>
                <w:lang w:val="en-US" w:eastAsia="en-US"/>
              </w:rPr>
              <w:t>10. Когнитивный уровень. Научение навыками</w:t>
            </w:r>
            <w:r>
              <w:rPr>
                <w:rStyle w:val="IndexLink"/>
                <w:lang w:val="en-US" w:eastAsia="en-US"/>
              </w:rPr>
              <w:tab/>
              <w:t>- 27 -</w:t>
            </w:r>
          </w:hyperlink>
        </w:p>
        <w:p>
          <w:pPr>
            <w:pStyle w:val="Contents2"/>
            <w:ind w:left="567" w:hanging="0"/>
            <w:rPr>
              <w:lang w:val="en-US" w:eastAsia="en-US"/>
            </w:rPr>
          </w:pPr>
          <w:hyperlink w:anchor="__RefHeading___Toc100592604">
            <w:r>
              <w:rPr>
                <w:rStyle w:val="IndexLink"/>
                <w:color w:val="000000"/>
                <w:sz w:val="24"/>
                <w:szCs w:val="24"/>
                <w:lang w:val="en-US" w:eastAsia="en-US"/>
              </w:rPr>
              <w:t>11. Сравнение сенсорной и моторной моделей научения. Понятие видов научения</w:t>
            </w:r>
            <w:r>
              <w:rPr>
                <w:rStyle w:val="IndexLink"/>
                <w:lang w:val="en-US" w:eastAsia="en-US"/>
              </w:rPr>
              <w:tab/>
              <w:t>- 30 -</w:t>
            </w:r>
          </w:hyperlink>
        </w:p>
        <w:p>
          <w:pPr>
            <w:pStyle w:val="Contents2"/>
            <w:ind w:left="567" w:hanging="0"/>
            <w:rPr>
              <w:lang w:val="en-US" w:eastAsia="en-US"/>
            </w:rPr>
          </w:pPr>
          <w:hyperlink w:anchor="__RefHeading___Toc100592605">
            <w:r>
              <w:rPr>
                <w:rStyle w:val="IndexLink"/>
                <w:color w:val="000000"/>
                <w:sz w:val="24"/>
                <w:szCs w:val="24"/>
                <w:lang w:val="en-US" w:eastAsia="en-US"/>
              </w:rPr>
              <w:t>12. Универсальна ли ассоциативная модель научения?</w:t>
            </w:r>
            <w:r>
              <w:rPr>
                <w:rStyle w:val="IndexLink"/>
                <w:lang w:val="en-US" w:eastAsia="en-US"/>
              </w:rPr>
              <w:tab/>
              <w:t>- 31 -</w:t>
            </w:r>
          </w:hyperlink>
        </w:p>
        <w:p>
          <w:pPr>
            <w:pStyle w:val="Contents2"/>
            <w:ind w:left="567" w:hanging="0"/>
            <w:rPr>
              <w:lang w:val="en-US" w:eastAsia="en-US"/>
            </w:rPr>
          </w:pPr>
          <w:hyperlink w:anchor="__RefHeading___Toc100592606">
            <w:r>
              <w:rPr>
                <w:rStyle w:val="IndexLink"/>
                <w:color w:val="000000"/>
                <w:sz w:val="24"/>
                <w:szCs w:val="24"/>
                <w:lang w:val="en-US" w:eastAsia="en-US"/>
              </w:rPr>
              <w:t>13. Интеллектуальное научение. Рефлекторный уровень</w:t>
            </w:r>
            <w:r>
              <w:rPr>
                <w:rStyle w:val="IndexLink"/>
                <w:lang w:val="en-US" w:eastAsia="en-US"/>
              </w:rPr>
              <w:tab/>
              <w:t>- 34 -</w:t>
            </w:r>
          </w:hyperlink>
        </w:p>
        <w:p>
          <w:pPr>
            <w:pStyle w:val="Contents2"/>
            <w:ind w:left="567" w:hanging="0"/>
            <w:rPr>
              <w:lang w:val="en-US" w:eastAsia="en-US"/>
            </w:rPr>
          </w:pPr>
          <w:hyperlink w:anchor="__RefHeading___Toc100592607">
            <w:r>
              <w:rPr>
                <w:rStyle w:val="IndexLink"/>
                <w:color w:val="000000"/>
                <w:sz w:val="24"/>
                <w:szCs w:val="24"/>
                <w:lang w:val="en-US" w:eastAsia="en-US"/>
              </w:rPr>
              <w:t>14. Знаковое научение</w:t>
            </w:r>
            <w:r>
              <w:rPr>
                <w:rStyle w:val="IndexLink"/>
                <w:lang w:val="en-US" w:eastAsia="en-US"/>
              </w:rPr>
              <w:tab/>
              <w:t>- 37 -</w:t>
            </w:r>
          </w:hyperlink>
        </w:p>
        <w:p>
          <w:pPr>
            <w:pStyle w:val="Contents2"/>
            <w:ind w:left="567" w:hanging="0"/>
            <w:rPr>
              <w:lang w:val="en-US" w:eastAsia="en-US"/>
            </w:rPr>
          </w:pPr>
          <w:hyperlink w:anchor="__RefHeading___Toc100592608">
            <w:r>
              <w:rPr>
                <w:rStyle w:val="IndexLink"/>
                <w:color w:val="000000"/>
                <w:sz w:val="24"/>
                <w:szCs w:val="24"/>
                <w:lang w:val="en-US" w:eastAsia="en-US"/>
              </w:rPr>
              <w:t>15. Когнитивный уровень. Научение понятиям</w:t>
            </w:r>
            <w:r>
              <w:rPr>
                <w:rStyle w:val="IndexLink"/>
                <w:lang w:val="en-US" w:eastAsia="en-US"/>
              </w:rPr>
              <w:tab/>
              <w:t>- 38 -</w:t>
            </w:r>
          </w:hyperlink>
        </w:p>
        <w:p>
          <w:pPr>
            <w:pStyle w:val="Contents2"/>
            <w:ind w:left="567" w:hanging="0"/>
            <w:rPr>
              <w:lang w:val="en-US" w:eastAsia="en-US"/>
            </w:rPr>
          </w:pPr>
          <w:hyperlink w:anchor="__RefHeading___Toc100592609">
            <w:r>
              <w:rPr>
                <w:rStyle w:val="IndexLink"/>
                <w:color w:val="000000"/>
                <w:sz w:val="24"/>
                <w:szCs w:val="24"/>
                <w:lang w:val="en-US" w:eastAsia="en-US"/>
              </w:rPr>
              <w:t>16. Научение мышлению</w:t>
            </w:r>
            <w:r>
              <w:rPr>
                <w:rStyle w:val="IndexLink"/>
                <w:lang w:val="en-US" w:eastAsia="en-US"/>
              </w:rPr>
              <w:tab/>
              <w:t>- 40 -</w:t>
            </w:r>
          </w:hyperlink>
        </w:p>
        <w:p>
          <w:pPr>
            <w:pStyle w:val="Contents2"/>
            <w:ind w:left="567" w:hanging="0"/>
            <w:rPr>
              <w:lang w:val="en-US" w:eastAsia="en-US"/>
            </w:rPr>
          </w:pPr>
          <w:hyperlink w:anchor="__RefHeading___Toc100592610">
            <w:r>
              <w:rPr>
                <w:rStyle w:val="IndexLink"/>
                <w:color w:val="000000"/>
                <w:sz w:val="24"/>
                <w:szCs w:val="24"/>
                <w:lang w:val="en-US" w:eastAsia="en-US"/>
              </w:rPr>
              <w:t>17. Научение умениям</w:t>
            </w:r>
            <w:r>
              <w:rPr>
                <w:rStyle w:val="IndexLink"/>
                <w:lang w:val="en-US" w:eastAsia="en-US"/>
              </w:rPr>
              <w:tab/>
              <w:t>- 44 -</w:t>
            </w:r>
          </w:hyperlink>
        </w:p>
        <w:p>
          <w:pPr>
            <w:pStyle w:val="Contents1"/>
            <w:rPr/>
          </w:pPr>
          <w:hyperlink w:anchor="__RefHeading___Toc100592611">
            <w:r>
              <w:rPr>
                <w:rStyle w:val="IndexLink"/>
                <w:color w:val="000000"/>
              </w:rPr>
              <w:t xml:space="preserve">ЛЕКЦИЯ </w:t>
            </w:r>
            <w:r>
              <w:rPr>
                <w:rStyle w:val="IndexLink"/>
                <w:color w:val="000000"/>
                <w:lang w:val="en-US" w:eastAsia="en-US"/>
              </w:rPr>
              <w:t>II</w:t>
            </w:r>
            <w:r>
              <w:rPr>
                <w:rStyle w:val="IndexLink"/>
                <w:color w:val="000000"/>
              </w:rPr>
              <w:t>. Учебная деятельность. Её источники, структуры и условия</w:t>
            </w:r>
            <w:r>
              <w:rPr>
                <w:rStyle w:val="IndexLink"/>
              </w:rPr>
              <w:tab/>
              <w:t>- 46 -</w:t>
            </w:r>
          </w:hyperlink>
        </w:p>
        <w:p>
          <w:pPr>
            <w:pStyle w:val="Contents2"/>
            <w:ind w:left="567" w:hanging="0"/>
            <w:rPr>
              <w:lang w:val="en-US" w:eastAsia="en-US"/>
            </w:rPr>
          </w:pPr>
          <w:hyperlink w:anchor="__RefHeading___Toc100592612">
            <w:r>
              <w:rPr>
                <w:rStyle w:val="IndexLink"/>
                <w:color w:val="000000"/>
                <w:sz w:val="24"/>
                <w:szCs w:val="24"/>
                <w:lang w:val="en-US" w:eastAsia="en-US"/>
              </w:rPr>
              <w:t>1. Попутное научение и целесообразное учение</w:t>
            </w:r>
            <w:r>
              <w:rPr>
                <w:rStyle w:val="IndexLink"/>
                <w:lang w:val="en-US" w:eastAsia="en-US"/>
              </w:rPr>
              <w:tab/>
              <w:t>- 46 -</w:t>
            </w:r>
          </w:hyperlink>
        </w:p>
        <w:p>
          <w:pPr>
            <w:pStyle w:val="Contents2"/>
            <w:ind w:left="567" w:hanging="0"/>
            <w:rPr>
              <w:lang w:val="en-US" w:eastAsia="en-US"/>
            </w:rPr>
          </w:pPr>
          <w:hyperlink w:anchor="__RefHeading___Toc100592613">
            <w:r>
              <w:rPr>
                <w:rStyle w:val="IndexLink"/>
                <w:color w:val="000000"/>
                <w:sz w:val="24"/>
                <w:szCs w:val="24"/>
                <w:lang w:val="en-US" w:eastAsia="en-US"/>
              </w:rPr>
              <w:t>2. Учение как деятельность</w:t>
            </w:r>
            <w:r>
              <w:rPr>
                <w:rStyle w:val="IndexLink"/>
                <w:lang w:val="en-US" w:eastAsia="en-US"/>
              </w:rPr>
              <w:tab/>
              <w:t>- 49 -</w:t>
            </w:r>
          </w:hyperlink>
        </w:p>
        <w:p>
          <w:pPr>
            <w:pStyle w:val="Contents2"/>
            <w:ind w:left="567" w:hanging="0"/>
            <w:rPr>
              <w:lang w:val="en-US" w:eastAsia="en-US"/>
            </w:rPr>
          </w:pPr>
          <w:hyperlink w:anchor="__RefHeading___Toc100592614">
            <w:r>
              <w:rPr>
                <w:rStyle w:val="IndexLink"/>
                <w:color w:val="000000"/>
                <w:sz w:val="24"/>
                <w:szCs w:val="24"/>
                <w:lang w:val="en-US" w:eastAsia="en-US"/>
              </w:rPr>
              <w:t>3. Первичное и вторичное учение</w:t>
            </w:r>
            <w:r>
              <w:rPr>
                <w:rStyle w:val="IndexLink"/>
                <w:lang w:val="en-US" w:eastAsia="en-US"/>
              </w:rPr>
              <w:tab/>
              <w:t>- 51 -</w:t>
            </w:r>
          </w:hyperlink>
        </w:p>
        <w:p>
          <w:pPr>
            <w:pStyle w:val="Contents2"/>
            <w:ind w:left="567" w:hanging="0"/>
            <w:rPr>
              <w:lang w:val="en-US" w:eastAsia="en-US"/>
            </w:rPr>
          </w:pPr>
          <w:hyperlink w:anchor="__RefHeading___Toc100592615">
            <w:r>
              <w:rPr>
                <w:rStyle w:val="IndexLink"/>
                <w:color w:val="000000"/>
                <w:sz w:val="24"/>
                <w:szCs w:val="24"/>
                <w:lang w:val="en-US" w:eastAsia="en-US"/>
              </w:rPr>
              <w:t>4. Структура учебной ситуации</w:t>
            </w:r>
            <w:r>
              <w:rPr>
                <w:rStyle w:val="IndexLink"/>
                <w:lang w:val="en-US" w:eastAsia="en-US"/>
              </w:rPr>
              <w:tab/>
              <w:t>- 53 -</w:t>
            </w:r>
          </w:hyperlink>
        </w:p>
        <w:p>
          <w:pPr>
            <w:pStyle w:val="Contents2"/>
            <w:ind w:left="567" w:hanging="0"/>
            <w:rPr>
              <w:lang w:val="en-US" w:eastAsia="en-US"/>
            </w:rPr>
          </w:pPr>
          <w:hyperlink w:anchor="__RefHeading___Toc100592616">
            <w:r>
              <w:rPr>
                <w:rStyle w:val="IndexLink"/>
                <w:color w:val="000000"/>
                <w:sz w:val="24"/>
                <w:szCs w:val="24"/>
                <w:lang w:val="en-US" w:eastAsia="en-US"/>
              </w:rPr>
              <w:t>5. Типы учебных ситуаций</w:t>
            </w:r>
            <w:r>
              <w:rPr>
                <w:rStyle w:val="IndexLink"/>
                <w:lang w:val="en-US" w:eastAsia="en-US"/>
              </w:rPr>
              <w:tab/>
              <w:t>- 54 -</w:t>
            </w:r>
          </w:hyperlink>
        </w:p>
        <w:p>
          <w:pPr>
            <w:pStyle w:val="Contents2"/>
            <w:ind w:left="567" w:hanging="0"/>
            <w:rPr>
              <w:lang w:val="en-US" w:eastAsia="en-US"/>
            </w:rPr>
          </w:pPr>
          <w:hyperlink w:anchor="__RefHeading___Toc100592617">
            <w:r>
              <w:rPr>
                <w:rStyle w:val="IndexLink"/>
                <w:color w:val="000000"/>
                <w:sz w:val="24"/>
                <w:szCs w:val="24"/>
                <w:lang w:val="en-US" w:eastAsia="en-US"/>
              </w:rPr>
              <w:t>6. Мотивация учебной деятельности</w:t>
            </w:r>
            <w:r>
              <w:rPr>
                <w:rStyle w:val="IndexLink"/>
                <w:lang w:val="en-US" w:eastAsia="en-US"/>
              </w:rPr>
              <w:tab/>
              <w:t>- 56 -</w:t>
            </w:r>
          </w:hyperlink>
        </w:p>
        <w:p>
          <w:pPr>
            <w:pStyle w:val="Contents2"/>
            <w:ind w:left="567" w:hanging="0"/>
            <w:rPr>
              <w:lang w:val="en-US" w:eastAsia="en-US"/>
            </w:rPr>
          </w:pPr>
          <w:hyperlink w:anchor="__RefHeading___Toc100592618">
            <w:r>
              <w:rPr>
                <w:rStyle w:val="IndexLink"/>
                <w:color w:val="000000"/>
                <w:sz w:val="24"/>
                <w:szCs w:val="24"/>
                <w:lang w:val="en-US" w:eastAsia="en-US"/>
              </w:rPr>
              <w:t>7. Источники учебной деятельности</w:t>
            </w:r>
            <w:r>
              <w:rPr>
                <w:rStyle w:val="IndexLink"/>
                <w:lang w:val="en-US" w:eastAsia="en-US"/>
              </w:rPr>
              <w:tab/>
              <w:t>- 57 -</w:t>
            </w:r>
          </w:hyperlink>
        </w:p>
        <w:p>
          <w:pPr>
            <w:pStyle w:val="Contents2"/>
            <w:ind w:left="567" w:hanging="0"/>
            <w:rPr>
              <w:lang w:val="en-US" w:eastAsia="en-US"/>
            </w:rPr>
          </w:pPr>
          <w:hyperlink w:anchor="__RefHeading___Toc100592619">
            <w:r>
              <w:rPr>
                <w:rStyle w:val="IndexLink"/>
                <w:color w:val="000000"/>
                <w:sz w:val="24"/>
                <w:szCs w:val="24"/>
                <w:lang w:val="en-US" w:eastAsia="en-US"/>
              </w:rPr>
              <w:t>8. Структуры учебной деятельности</w:t>
            </w:r>
            <w:r>
              <w:rPr>
                <w:rStyle w:val="IndexLink"/>
                <w:lang w:val="en-US" w:eastAsia="en-US"/>
              </w:rPr>
              <w:tab/>
              <w:t>- 60 -</w:t>
            </w:r>
          </w:hyperlink>
        </w:p>
        <w:p>
          <w:pPr>
            <w:pStyle w:val="Contents2"/>
            <w:ind w:left="567" w:hanging="0"/>
            <w:rPr>
              <w:lang w:val="en-US" w:eastAsia="en-US"/>
            </w:rPr>
          </w:pPr>
          <w:hyperlink w:anchor="__RefHeading___Toc100592620">
            <w:r>
              <w:rPr>
                <w:rStyle w:val="IndexLink"/>
                <w:color w:val="000000"/>
                <w:sz w:val="24"/>
                <w:szCs w:val="24"/>
                <w:lang w:val="en-US" w:eastAsia="en-US"/>
              </w:rPr>
              <w:t>9. Внутренние факторы заучивания. Внимание и установка</w:t>
            </w:r>
            <w:r>
              <w:rPr>
                <w:rStyle w:val="IndexLink"/>
                <w:lang w:val="en-US" w:eastAsia="en-US"/>
              </w:rPr>
              <w:tab/>
              <w:t>- 62 -</w:t>
            </w:r>
          </w:hyperlink>
        </w:p>
        <w:p>
          <w:pPr>
            <w:pStyle w:val="Contents2"/>
            <w:ind w:left="567" w:hanging="0"/>
            <w:rPr>
              <w:lang w:val="en-US" w:eastAsia="en-US"/>
            </w:rPr>
          </w:pPr>
          <w:hyperlink w:anchor="__RefHeading___Toc100592621">
            <w:r>
              <w:rPr>
                <w:rStyle w:val="IndexLink"/>
                <w:color w:val="000000"/>
                <w:sz w:val="24"/>
                <w:szCs w:val="24"/>
                <w:lang w:val="en-US" w:eastAsia="en-US"/>
              </w:rPr>
              <w:t>10. Внешние факторы заучивания. Содержание и форма учебного материала</w:t>
            </w:r>
            <w:r>
              <w:rPr>
                <w:rStyle w:val="IndexLink"/>
                <w:lang w:val="en-US" w:eastAsia="en-US"/>
              </w:rPr>
              <w:tab/>
              <w:t>- 65 -</w:t>
            </w:r>
          </w:hyperlink>
        </w:p>
        <w:p>
          <w:pPr>
            <w:pStyle w:val="Contents2"/>
            <w:ind w:left="567" w:hanging="0"/>
            <w:rPr>
              <w:lang w:val="en-US" w:eastAsia="en-US"/>
            </w:rPr>
          </w:pPr>
          <w:hyperlink w:anchor="__RefHeading___Toc100592622">
            <w:r>
              <w:rPr>
                <w:rStyle w:val="IndexLink"/>
                <w:color w:val="000000"/>
                <w:sz w:val="24"/>
                <w:szCs w:val="24"/>
                <w:lang w:val="en-US" w:eastAsia="en-US"/>
              </w:rPr>
              <w:t>11. Трудность учебного материала</w:t>
            </w:r>
            <w:r>
              <w:rPr>
                <w:rStyle w:val="IndexLink"/>
                <w:lang w:val="en-US" w:eastAsia="en-US"/>
              </w:rPr>
              <w:tab/>
              <w:t>- 66 -</w:t>
            </w:r>
          </w:hyperlink>
        </w:p>
        <w:p>
          <w:pPr>
            <w:pStyle w:val="Contents2"/>
            <w:ind w:left="567" w:hanging="0"/>
            <w:rPr>
              <w:lang w:val="en-US" w:eastAsia="en-US"/>
            </w:rPr>
          </w:pPr>
          <w:hyperlink w:anchor="__RefHeading___Toc100592623">
            <w:r>
              <w:rPr>
                <w:rStyle w:val="IndexLink"/>
                <w:color w:val="000000"/>
                <w:sz w:val="24"/>
                <w:szCs w:val="24"/>
                <w:lang w:val="en-US" w:eastAsia="en-US"/>
              </w:rPr>
              <w:t>12. Значимость и осмысленность учебного материала</w:t>
            </w:r>
            <w:r>
              <w:rPr>
                <w:rStyle w:val="IndexLink"/>
                <w:lang w:val="en-US" w:eastAsia="en-US"/>
              </w:rPr>
              <w:tab/>
              <w:t>- 68 -</w:t>
            </w:r>
          </w:hyperlink>
        </w:p>
        <w:p>
          <w:pPr>
            <w:pStyle w:val="Contents2"/>
            <w:ind w:left="567" w:hanging="0"/>
            <w:rPr>
              <w:lang w:val="en-US" w:eastAsia="en-US"/>
            </w:rPr>
          </w:pPr>
          <w:hyperlink w:anchor="__RefHeading___Toc100592624">
            <w:r>
              <w:rPr>
                <w:rStyle w:val="IndexLink"/>
                <w:color w:val="000000"/>
                <w:sz w:val="24"/>
                <w:szCs w:val="24"/>
                <w:lang w:val="en-US" w:eastAsia="en-US"/>
              </w:rPr>
              <w:t>13. Структура учебного материала</w:t>
            </w:r>
            <w:r>
              <w:rPr>
                <w:rStyle w:val="IndexLink"/>
                <w:lang w:val="en-US" w:eastAsia="en-US"/>
              </w:rPr>
              <w:tab/>
              <w:t>- 71 -</w:t>
            </w:r>
          </w:hyperlink>
        </w:p>
        <w:p>
          <w:pPr>
            <w:pStyle w:val="Contents2"/>
            <w:ind w:left="567" w:hanging="0"/>
            <w:rPr>
              <w:lang w:val="en-US" w:eastAsia="en-US"/>
            </w:rPr>
          </w:pPr>
          <w:hyperlink w:anchor="__RefHeading___Toc100592625">
            <w:r>
              <w:rPr>
                <w:rStyle w:val="IndexLink"/>
                <w:color w:val="000000"/>
                <w:sz w:val="24"/>
                <w:szCs w:val="24"/>
                <w:lang w:val="en-US" w:eastAsia="en-US"/>
              </w:rPr>
              <w:t>14. Объем учебного материала</w:t>
            </w:r>
            <w:r>
              <w:rPr>
                <w:rStyle w:val="IndexLink"/>
                <w:lang w:val="en-US" w:eastAsia="en-US"/>
              </w:rPr>
              <w:tab/>
              <w:t>- 74 -</w:t>
            </w:r>
          </w:hyperlink>
        </w:p>
        <w:p>
          <w:pPr>
            <w:pStyle w:val="Contents2"/>
            <w:ind w:left="567" w:hanging="0"/>
            <w:rPr>
              <w:lang w:val="en-US" w:eastAsia="en-US"/>
            </w:rPr>
          </w:pPr>
          <w:hyperlink w:anchor="__RefHeading___Toc100592626">
            <w:r>
              <w:rPr>
                <w:rStyle w:val="IndexLink"/>
                <w:color w:val="000000"/>
                <w:sz w:val="24"/>
                <w:szCs w:val="24"/>
                <w:lang w:val="en-US" w:eastAsia="en-US"/>
              </w:rPr>
              <w:t>15. Характер заучивания</w:t>
            </w:r>
            <w:r>
              <w:rPr>
                <w:rStyle w:val="IndexLink"/>
                <w:lang w:val="en-US" w:eastAsia="en-US"/>
              </w:rPr>
              <w:tab/>
              <w:t>- 77 -</w:t>
            </w:r>
          </w:hyperlink>
        </w:p>
        <w:p>
          <w:pPr>
            <w:pStyle w:val="Contents2"/>
            <w:ind w:left="567" w:hanging="0"/>
            <w:rPr>
              <w:lang w:val="en-US" w:eastAsia="en-US"/>
            </w:rPr>
          </w:pPr>
          <w:hyperlink w:anchor="__RefHeading___Toc100592627">
            <w:r>
              <w:rPr>
                <w:rStyle w:val="IndexLink"/>
                <w:color w:val="000000"/>
                <w:sz w:val="24"/>
                <w:szCs w:val="24"/>
                <w:lang w:val="en-US" w:eastAsia="en-US"/>
              </w:rPr>
              <w:t>16. Организация заучивания</w:t>
            </w:r>
            <w:r>
              <w:rPr>
                <w:rStyle w:val="IndexLink"/>
                <w:lang w:val="en-US" w:eastAsia="en-US"/>
              </w:rPr>
              <w:tab/>
              <w:t>- 78 -</w:t>
            </w:r>
          </w:hyperlink>
        </w:p>
        <w:p>
          <w:pPr>
            <w:pStyle w:val="Contents1"/>
            <w:rPr/>
          </w:pPr>
          <w:hyperlink w:anchor="__RefHeading___Toc100592628">
            <w:r>
              <w:rPr>
                <w:rStyle w:val="IndexLink"/>
                <w:color w:val="000000"/>
              </w:rPr>
              <w:t xml:space="preserve">ЛЕКЦИЯ </w:t>
            </w:r>
            <w:r>
              <w:rPr>
                <w:rStyle w:val="IndexLink"/>
                <w:color w:val="000000"/>
                <w:lang w:val="en-US" w:eastAsia="en-US"/>
              </w:rPr>
              <w:t>III</w:t>
            </w:r>
            <w:r>
              <w:rPr>
                <w:rStyle w:val="IndexLink"/>
                <w:color w:val="000000"/>
              </w:rPr>
              <w:t>. Сущность обучения. Современные теории и модели</w:t>
              <w:br/>
              <w:t xml:space="preserve"> обучения</w:t>
            </w:r>
            <w:r>
              <w:rPr>
                <w:rStyle w:val="IndexLink"/>
              </w:rPr>
              <w:tab/>
              <w:t>- 81 -</w:t>
            </w:r>
          </w:hyperlink>
        </w:p>
        <w:p>
          <w:pPr>
            <w:pStyle w:val="Contents2"/>
            <w:ind w:left="567" w:hanging="0"/>
            <w:rPr>
              <w:lang w:val="en-US" w:eastAsia="en-US"/>
            </w:rPr>
          </w:pPr>
          <w:hyperlink w:anchor="__RefHeading___Toc100592629">
            <w:r>
              <w:rPr>
                <w:rStyle w:val="IndexLink"/>
                <w:color w:val="000000"/>
                <w:sz w:val="24"/>
                <w:szCs w:val="24"/>
                <w:lang w:val="en-US" w:eastAsia="en-US"/>
              </w:rPr>
              <w:t>1. Что такое обучение?</w:t>
            </w:r>
            <w:r>
              <w:rPr>
                <w:rStyle w:val="IndexLink"/>
                <w:lang w:val="en-US" w:eastAsia="en-US"/>
              </w:rPr>
              <w:tab/>
              <w:t>- 81 -</w:t>
            </w:r>
          </w:hyperlink>
        </w:p>
        <w:p>
          <w:pPr>
            <w:pStyle w:val="Contents2"/>
            <w:ind w:left="567" w:hanging="0"/>
            <w:rPr>
              <w:lang w:val="en-US" w:eastAsia="en-US"/>
            </w:rPr>
          </w:pPr>
          <w:hyperlink w:anchor="__RefHeading___Toc100592630">
            <w:r>
              <w:rPr>
                <w:rStyle w:val="IndexLink"/>
                <w:color w:val="000000"/>
                <w:sz w:val="24"/>
                <w:szCs w:val="24"/>
                <w:lang w:val="en-US" w:eastAsia="en-US"/>
              </w:rPr>
              <w:t>2. Обучение как управление процессом накопления знаний</w:t>
            </w:r>
            <w:r>
              <w:rPr>
                <w:rStyle w:val="IndexLink"/>
                <w:lang w:val="en-US" w:eastAsia="en-US"/>
              </w:rPr>
              <w:tab/>
              <w:t>- 84 -</w:t>
            </w:r>
          </w:hyperlink>
        </w:p>
        <w:p>
          <w:pPr>
            <w:pStyle w:val="Contents2"/>
            <w:ind w:left="567" w:hanging="0"/>
            <w:rPr>
              <w:lang w:val="en-US" w:eastAsia="en-US"/>
            </w:rPr>
          </w:pPr>
          <w:hyperlink w:anchor="__RefHeading___Toc100592631">
            <w:r>
              <w:rPr>
                <w:rStyle w:val="IndexLink"/>
                <w:color w:val="000000"/>
                <w:sz w:val="24"/>
                <w:szCs w:val="24"/>
                <w:lang w:val="en-US" w:eastAsia="en-US"/>
              </w:rPr>
              <w:t>3. Обучение как организация познавательной активности</w:t>
            </w:r>
            <w:r>
              <w:rPr>
                <w:rStyle w:val="IndexLink"/>
                <w:lang w:val="en-US" w:eastAsia="en-US"/>
              </w:rPr>
              <w:tab/>
              <w:t>- 88 -</w:t>
            </w:r>
          </w:hyperlink>
        </w:p>
        <w:p>
          <w:pPr>
            <w:pStyle w:val="Contents2"/>
            <w:ind w:left="567" w:hanging="0"/>
            <w:rPr>
              <w:lang w:val="en-US" w:eastAsia="en-US"/>
            </w:rPr>
          </w:pPr>
          <w:hyperlink w:anchor="__RefHeading___Toc100592632">
            <w:r>
              <w:rPr>
                <w:rStyle w:val="IndexLink"/>
                <w:color w:val="000000"/>
                <w:sz w:val="24"/>
                <w:szCs w:val="24"/>
                <w:lang w:val="en-US" w:eastAsia="en-US"/>
              </w:rPr>
              <w:t>4. Обучение как стимуляция исследовательской активности</w:t>
            </w:r>
            <w:r>
              <w:rPr>
                <w:rStyle w:val="IndexLink"/>
                <w:lang w:val="en-US" w:eastAsia="en-US"/>
              </w:rPr>
              <w:tab/>
              <w:t>- 93 -</w:t>
            </w:r>
          </w:hyperlink>
        </w:p>
        <w:p>
          <w:pPr>
            <w:pStyle w:val="Contents2"/>
            <w:ind w:left="567" w:hanging="0"/>
            <w:rPr>
              <w:lang w:val="en-US" w:eastAsia="en-US"/>
            </w:rPr>
          </w:pPr>
          <w:hyperlink w:anchor="__RefHeading___Toc100592633">
            <w:r>
              <w:rPr>
                <w:rStyle w:val="IndexLink"/>
                <w:color w:val="000000"/>
                <w:sz w:val="24"/>
                <w:szCs w:val="24"/>
                <w:lang w:val="en-US" w:eastAsia="en-US"/>
              </w:rPr>
              <w:t>5. Обучение как управление процессом накопления познавательных структур</w:t>
            </w:r>
            <w:r>
              <w:rPr>
                <w:rStyle w:val="IndexLink"/>
                <w:lang w:val="en-US" w:eastAsia="en-US"/>
              </w:rPr>
              <w:tab/>
              <w:t>- 95 -</w:t>
            </w:r>
          </w:hyperlink>
        </w:p>
        <w:p>
          <w:pPr>
            <w:pStyle w:val="Contents2"/>
            <w:ind w:left="567" w:hanging="0"/>
            <w:rPr>
              <w:lang w:val="en-US" w:eastAsia="en-US"/>
            </w:rPr>
          </w:pPr>
          <w:hyperlink w:anchor="__RefHeading___Toc100592634">
            <w:r>
              <w:rPr>
                <w:rStyle w:val="IndexLink"/>
                <w:color w:val="000000"/>
                <w:sz w:val="24"/>
                <w:szCs w:val="24"/>
                <w:lang w:val="en-US" w:eastAsia="en-US"/>
              </w:rPr>
              <w:t xml:space="preserve">6. Обучение как стимуляция самостоятельной мыслительной активности </w:t>
              <w:br/>
              <w:t>учащегося</w:t>
            </w:r>
            <w:r>
              <w:rPr>
                <w:rStyle w:val="IndexLink"/>
                <w:lang w:val="en-US" w:eastAsia="en-US"/>
              </w:rPr>
              <w:tab/>
              <w:t>- 99 -</w:t>
            </w:r>
          </w:hyperlink>
        </w:p>
        <w:p>
          <w:pPr>
            <w:pStyle w:val="Contents2"/>
            <w:ind w:left="567" w:hanging="0"/>
            <w:rPr>
              <w:lang w:val="en-US" w:eastAsia="en-US"/>
            </w:rPr>
          </w:pPr>
          <w:hyperlink w:anchor="__RefHeading___Toc100592635">
            <w:r>
              <w:rPr>
                <w:rStyle w:val="IndexLink"/>
                <w:color w:val="000000"/>
                <w:sz w:val="24"/>
                <w:szCs w:val="24"/>
                <w:lang w:val="en-US" w:eastAsia="en-US"/>
              </w:rPr>
              <w:t>7. Обучение как управление мыслительной деятельностью учащихся</w:t>
            </w:r>
            <w:r>
              <w:rPr>
                <w:rStyle w:val="IndexLink"/>
                <w:lang w:val="en-US" w:eastAsia="en-US"/>
              </w:rPr>
              <w:tab/>
              <w:t>- 101 -</w:t>
            </w:r>
          </w:hyperlink>
        </w:p>
        <w:p>
          <w:pPr>
            <w:pStyle w:val="Contents1"/>
            <w:rPr/>
          </w:pPr>
          <w:hyperlink w:anchor="__RefHeading___Toc100592636">
            <w:r>
              <w:rPr>
                <w:rStyle w:val="IndexLink"/>
                <w:color w:val="000000"/>
              </w:rPr>
              <w:t>ЛЕКЦИЯ IV. Обучение навыкам</w:t>
            </w:r>
            <w:r>
              <w:rPr>
                <w:rStyle w:val="IndexLink"/>
              </w:rPr>
              <w:tab/>
              <w:t>- 105 -</w:t>
            </w:r>
          </w:hyperlink>
        </w:p>
        <w:p>
          <w:pPr>
            <w:pStyle w:val="Contents2"/>
            <w:ind w:left="567" w:hanging="0"/>
            <w:rPr>
              <w:lang w:val="en-US" w:eastAsia="en-US"/>
            </w:rPr>
          </w:pPr>
          <w:hyperlink w:anchor="__RefHeading___Toc100592637">
            <w:r>
              <w:rPr>
                <w:rStyle w:val="IndexLink"/>
                <w:color w:val="000000"/>
                <w:sz w:val="24"/>
                <w:szCs w:val="24"/>
                <w:lang w:val="en-US" w:eastAsia="en-US"/>
              </w:rPr>
              <w:t>1. Сущность и виды навыков. Ассоциативные теории</w:t>
            </w:r>
            <w:r>
              <w:rPr>
                <w:rStyle w:val="IndexLink"/>
                <w:lang w:val="en-US" w:eastAsia="en-US"/>
              </w:rPr>
              <w:tab/>
              <w:t>- 105 -</w:t>
            </w:r>
          </w:hyperlink>
        </w:p>
        <w:p>
          <w:pPr>
            <w:pStyle w:val="Contents2"/>
            <w:ind w:left="567" w:hanging="0"/>
            <w:rPr>
              <w:lang w:val="en-US" w:eastAsia="en-US"/>
            </w:rPr>
          </w:pPr>
          <w:hyperlink w:anchor="__RefHeading___Toc100592638">
            <w:r>
              <w:rPr>
                <w:rStyle w:val="IndexLink"/>
                <w:color w:val="000000"/>
                <w:sz w:val="24"/>
                <w:szCs w:val="24"/>
                <w:lang w:val="en-US" w:eastAsia="en-US"/>
              </w:rPr>
              <w:t>2. Две основные методики обучения навыкам</w:t>
            </w:r>
            <w:r>
              <w:rPr>
                <w:rStyle w:val="IndexLink"/>
                <w:lang w:val="en-US" w:eastAsia="en-US"/>
              </w:rPr>
              <w:tab/>
              <w:t>- 106 -</w:t>
            </w:r>
          </w:hyperlink>
        </w:p>
        <w:p>
          <w:pPr>
            <w:pStyle w:val="Contents2"/>
            <w:ind w:left="567" w:hanging="0"/>
            <w:rPr>
              <w:lang w:val="en-US" w:eastAsia="en-US"/>
            </w:rPr>
          </w:pPr>
          <w:hyperlink w:anchor="__RefHeading___Toc100592639">
            <w:r>
              <w:rPr>
                <w:rStyle w:val="IndexLink"/>
                <w:color w:val="000000"/>
                <w:sz w:val="24"/>
                <w:szCs w:val="24"/>
                <w:lang w:val="en-US" w:eastAsia="en-US"/>
              </w:rPr>
              <w:t>3. Универсальна ли ассоциативная концепция навыка?</w:t>
            </w:r>
            <w:r>
              <w:rPr>
                <w:rStyle w:val="IndexLink"/>
                <w:lang w:val="en-US" w:eastAsia="en-US"/>
              </w:rPr>
              <w:tab/>
              <w:t>- 109 -</w:t>
            </w:r>
          </w:hyperlink>
        </w:p>
        <w:p>
          <w:pPr>
            <w:pStyle w:val="Contents2"/>
            <w:ind w:left="567" w:hanging="0"/>
            <w:rPr>
              <w:lang w:val="en-US" w:eastAsia="en-US"/>
            </w:rPr>
          </w:pPr>
          <w:hyperlink w:anchor="__RefHeading___Toc100592640">
            <w:r>
              <w:rPr>
                <w:rStyle w:val="IndexLink"/>
                <w:color w:val="000000"/>
                <w:sz w:val="24"/>
                <w:szCs w:val="24"/>
                <w:lang w:val="en-US" w:eastAsia="en-US"/>
              </w:rPr>
              <w:t>4. Структура действий человека</w:t>
            </w:r>
            <w:r>
              <w:rPr>
                <w:rStyle w:val="IndexLink"/>
                <w:lang w:val="en-US" w:eastAsia="en-US"/>
              </w:rPr>
              <w:tab/>
              <w:t>- 110 -</w:t>
            </w:r>
          </w:hyperlink>
        </w:p>
        <w:p>
          <w:pPr>
            <w:pStyle w:val="Contents2"/>
            <w:ind w:left="567" w:hanging="0"/>
            <w:rPr>
              <w:lang w:val="en-US" w:eastAsia="en-US"/>
            </w:rPr>
          </w:pPr>
          <w:hyperlink w:anchor="__RefHeading___Toc100592641">
            <w:r>
              <w:rPr>
                <w:rStyle w:val="IndexLink"/>
                <w:color w:val="000000"/>
                <w:sz w:val="24"/>
                <w:szCs w:val="24"/>
                <w:lang w:val="en-US" w:eastAsia="en-US"/>
              </w:rPr>
              <w:t>5. Сознательные и бессознательные компоненты действия навыки у человека</w:t>
            </w:r>
            <w:r>
              <w:rPr>
                <w:rStyle w:val="IndexLink"/>
                <w:lang w:val="en-US" w:eastAsia="en-US"/>
              </w:rPr>
              <w:tab/>
              <w:t>- 113 -</w:t>
            </w:r>
          </w:hyperlink>
        </w:p>
        <w:p>
          <w:pPr>
            <w:pStyle w:val="Contents2"/>
            <w:ind w:left="567" w:hanging="0"/>
            <w:rPr>
              <w:lang w:val="en-US" w:eastAsia="en-US"/>
            </w:rPr>
          </w:pPr>
          <w:hyperlink w:anchor="__RefHeading___Toc100592642">
            <w:r>
              <w:rPr>
                <w:rStyle w:val="IndexLink"/>
                <w:color w:val="000000"/>
                <w:sz w:val="24"/>
                <w:szCs w:val="24"/>
                <w:lang w:val="en-US" w:eastAsia="en-US"/>
              </w:rPr>
              <w:t>6. Перестройка структуры действия при формировании навыка</w:t>
            </w:r>
            <w:r>
              <w:rPr>
                <w:rStyle w:val="IndexLink"/>
                <w:lang w:val="en-US" w:eastAsia="en-US"/>
              </w:rPr>
              <w:tab/>
              <w:t>- 115 -</w:t>
            </w:r>
          </w:hyperlink>
        </w:p>
        <w:p>
          <w:pPr>
            <w:pStyle w:val="Contents2"/>
            <w:ind w:left="567" w:hanging="0"/>
            <w:rPr>
              <w:lang w:val="en-US" w:eastAsia="en-US"/>
            </w:rPr>
          </w:pPr>
          <w:hyperlink w:anchor="__RefHeading___Toc100592643">
            <w:r>
              <w:rPr>
                <w:rStyle w:val="IndexLink"/>
                <w:color w:val="000000"/>
                <w:sz w:val="24"/>
                <w:szCs w:val="24"/>
                <w:lang w:val="en-US" w:eastAsia="en-US"/>
              </w:rPr>
              <w:t>7. Условия и источники формирования навыков</w:t>
            </w:r>
            <w:r>
              <w:rPr>
                <w:rStyle w:val="IndexLink"/>
                <w:lang w:val="en-US" w:eastAsia="en-US"/>
              </w:rPr>
              <w:tab/>
              <w:t>- 118 -</w:t>
            </w:r>
          </w:hyperlink>
        </w:p>
        <w:p>
          <w:pPr>
            <w:pStyle w:val="Contents2"/>
            <w:ind w:left="567" w:hanging="0"/>
            <w:rPr>
              <w:lang w:val="en-US" w:eastAsia="en-US"/>
            </w:rPr>
          </w:pPr>
          <w:hyperlink w:anchor="__RefHeading___Toc100592644">
            <w:r>
              <w:rPr>
                <w:rStyle w:val="IndexLink"/>
                <w:color w:val="000000"/>
                <w:sz w:val="24"/>
                <w:szCs w:val="24"/>
                <w:lang w:val="en-US" w:eastAsia="en-US"/>
              </w:rPr>
              <w:t>8. Процесс формирования навыков. Влияние на него методики обучения</w:t>
            </w:r>
            <w:r>
              <w:rPr>
                <w:rStyle w:val="IndexLink"/>
                <w:lang w:val="en-US" w:eastAsia="en-US"/>
              </w:rPr>
              <w:tab/>
              <w:t>- 120 -</w:t>
            </w:r>
          </w:hyperlink>
        </w:p>
        <w:p>
          <w:pPr>
            <w:pStyle w:val="Contents2"/>
            <w:ind w:left="567" w:hanging="0"/>
            <w:rPr>
              <w:lang w:val="en-US" w:eastAsia="en-US"/>
            </w:rPr>
          </w:pPr>
          <w:hyperlink w:anchor="__RefHeading___Toc100592645">
            <w:r>
              <w:rPr>
                <w:rStyle w:val="IndexLink"/>
                <w:color w:val="000000"/>
                <w:sz w:val="24"/>
                <w:szCs w:val="24"/>
                <w:lang w:val="en-US" w:eastAsia="en-US"/>
              </w:rPr>
              <w:t xml:space="preserve">9. Процесс формирования навыков. Влияние на него содержания осваиваемых </w:t>
              <w:br/>
              <w:t>действий. Взаимодействие навыков</w:t>
            </w:r>
            <w:r>
              <w:rPr>
                <w:rStyle w:val="IndexLink"/>
                <w:lang w:val="en-US" w:eastAsia="en-US"/>
              </w:rPr>
              <w:tab/>
              <w:t>- 125 -</w:t>
            </w:r>
          </w:hyperlink>
        </w:p>
        <w:p>
          <w:pPr>
            <w:pStyle w:val="Contents1"/>
            <w:rPr/>
          </w:pPr>
          <w:hyperlink w:anchor="__RefHeading___Toc100592646">
            <w:r>
              <w:rPr>
                <w:rStyle w:val="IndexLink"/>
                <w:color w:val="000000"/>
              </w:rPr>
              <w:t>ЛЕКЦИЯ V. Обучение понятиям</w:t>
            </w:r>
            <w:r>
              <w:rPr>
                <w:rStyle w:val="IndexLink"/>
              </w:rPr>
              <w:tab/>
              <w:t>- 129 -</w:t>
            </w:r>
          </w:hyperlink>
        </w:p>
        <w:p>
          <w:pPr>
            <w:pStyle w:val="Contents2"/>
            <w:ind w:left="567" w:hanging="0"/>
            <w:rPr>
              <w:lang w:val="en-US" w:eastAsia="en-US"/>
            </w:rPr>
          </w:pPr>
          <w:hyperlink w:anchor="__RefHeading___Toc100592647">
            <w:r>
              <w:rPr>
                <w:rStyle w:val="IndexLink"/>
                <w:color w:val="000000"/>
                <w:sz w:val="24"/>
                <w:szCs w:val="24"/>
                <w:lang w:val="en-US" w:eastAsia="en-US"/>
              </w:rPr>
              <w:t>1. Что такое понятие</w:t>
            </w:r>
            <w:r>
              <w:rPr>
                <w:rStyle w:val="IndexLink"/>
                <w:lang w:val="en-US" w:eastAsia="en-US"/>
              </w:rPr>
              <w:tab/>
              <w:t>- 129 -</w:t>
            </w:r>
          </w:hyperlink>
        </w:p>
        <w:p>
          <w:pPr>
            <w:pStyle w:val="Contents2"/>
            <w:ind w:left="567" w:hanging="0"/>
            <w:rPr>
              <w:lang w:val="en-US" w:eastAsia="en-US"/>
            </w:rPr>
          </w:pPr>
          <w:hyperlink w:anchor="__RefHeading___Toc100592648">
            <w:r>
              <w:rPr>
                <w:rStyle w:val="IndexLink"/>
                <w:color w:val="000000"/>
                <w:sz w:val="24"/>
                <w:szCs w:val="24"/>
                <w:lang w:val="en-US" w:eastAsia="en-US"/>
              </w:rPr>
              <w:t>2. Обучение отличительным признакам</w:t>
            </w:r>
            <w:r>
              <w:rPr>
                <w:rStyle w:val="IndexLink"/>
                <w:lang w:val="en-US" w:eastAsia="en-US"/>
              </w:rPr>
              <w:tab/>
              <w:t>- 132 -</w:t>
            </w:r>
          </w:hyperlink>
        </w:p>
        <w:p>
          <w:pPr>
            <w:pStyle w:val="Contents2"/>
            <w:ind w:left="567" w:hanging="0"/>
            <w:rPr>
              <w:lang w:val="en-US" w:eastAsia="en-US"/>
            </w:rPr>
          </w:pPr>
          <w:hyperlink w:anchor="__RefHeading___Toc100592649">
            <w:r>
              <w:rPr>
                <w:rStyle w:val="IndexLink"/>
                <w:color w:val="000000"/>
                <w:sz w:val="24"/>
                <w:szCs w:val="24"/>
                <w:lang w:val="en-US" w:eastAsia="en-US"/>
              </w:rPr>
              <w:t>3. Обучение значимым признакам</w:t>
            </w:r>
            <w:r>
              <w:rPr>
                <w:rStyle w:val="IndexLink"/>
                <w:lang w:val="en-US" w:eastAsia="en-US"/>
              </w:rPr>
              <w:tab/>
              <w:t>- 139 -</w:t>
            </w:r>
          </w:hyperlink>
        </w:p>
        <w:p>
          <w:pPr>
            <w:pStyle w:val="Contents2"/>
            <w:ind w:left="567" w:hanging="0"/>
            <w:rPr>
              <w:lang w:val="en-US" w:eastAsia="en-US"/>
            </w:rPr>
          </w:pPr>
          <w:hyperlink w:anchor="__RefHeading___Toc100592650">
            <w:r>
              <w:rPr>
                <w:rStyle w:val="IndexLink"/>
                <w:color w:val="000000"/>
                <w:sz w:val="24"/>
                <w:szCs w:val="24"/>
                <w:lang w:val="en-US" w:eastAsia="en-US"/>
              </w:rPr>
              <w:t>4. Обучение структурным признакам</w:t>
            </w:r>
            <w:r>
              <w:rPr>
                <w:rStyle w:val="IndexLink"/>
                <w:lang w:val="en-US" w:eastAsia="en-US"/>
              </w:rPr>
              <w:tab/>
              <w:t>- 145 -</w:t>
            </w:r>
          </w:hyperlink>
        </w:p>
        <w:p>
          <w:pPr>
            <w:pStyle w:val="Contents2"/>
            <w:ind w:left="567" w:hanging="0"/>
            <w:rPr>
              <w:lang w:val="en-US" w:eastAsia="en-US"/>
            </w:rPr>
          </w:pPr>
          <w:hyperlink w:anchor="__RefHeading___Toc100592651">
            <w:r>
              <w:rPr>
                <w:rStyle w:val="IndexLink"/>
                <w:color w:val="000000"/>
                <w:sz w:val="24"/>
                <w:szCs w:val="24"/>
                <w:lang w:val="en-US" w:eastAsia="en-US"/>
              </w:rPr>
              <w:t>5. Обучение инвариантным признакам</w:t>
            </w:r>
            <w:r>
              <w:rPr>
                <w:rStyle w:val="IndexLink"/>
                <w:lang w:val="en-US" w:eastAsia="en-US"/>
              </w:rPr>
              <w:tab/>
              <w:t>- 149 -</w:t>
            </w:r>
          </w:hyperlink>
        </w:p>
        <w:p>
          <w:pPr>
            <w:pStyle w:val="Contents2"/>
            <w:ind w:left="567" w:hanging="0"/>
            <w:rPr>
              <w:lang w:val="en-US" w:eastAsia="en-US"/>
            </w:rPr>
          </w:pPr>
          <w:hyperlink w:anchor="__RefHeading___Toc100592652">
            <w:r>
              <w:rPr>
                <w:rStyle w:val="IndexLink"/>
                <w:color w:val="000000"/>
                <w:sz w:val="24"/>
                <w:szCs w:val="24"/>
                <w:lang w:val="en-US" w:eastAsia="en-US"/>
              </w:rPr>
              <w:t>6. Обучение значениям</w:t>
            </w:r>
            <w:r>
              <w:rPr>
                <w:rStyle w:val="IndexLink"/>
                <w:lang w:val="en-US" w:eastAsia="en-US"/>
              </w:rPr>
              <w:tab/>
              <w:t>- 153 -</w:t>
            </w:r>
          </w:hyperlink>
        </w:p>
        <w:p>
          <w:pPr>
            <w:pStyle w:val="Contents2"/>
            <w:ind w:left="567" w:hanging="0"/>
            <w:rPr>
              <w:lang w:val="en-US" w:eastAsia="en-US"/>
            </w:rPr>
          </w:pPr>
          <w:hyperlink w:anchor="__RefHeading___Toc100592653">
            <w:r>
              <w:rPr>
                <w:rStyle w:val="IndexLink"/>
                <w:color w:val="000000"/>
                <w:sz w:val="24"/>
                <w:szCs w:val="24"/>
                <w:lang w:val="en-US" w:eastAsia="en-US"/>
              </w:rPr>
              <w:t>7. Управление формированием понятий</w:t>
            </w:r>
            <w:r>
              <w:rPr>
                <w:rStyle w:val="IndexLink"/>
                <w:lang w:val="en-US" w:eastAsia="en-US"/>
              </w:rPr>
              <w:tab/>
              <w:t>- 155 -</w:t>
            </w:r>
          </w:hyperlink>
        </w:p>
        <w:p>
          <w:pPr>
            <w:pStyle w:val="Contents1"/>
            <w:rPr/>
          </w:pPr>
          <w:hyperlink w:anchor="__RefHeading___Toc100592654">
            <w:r>
              <w:rPr>
                <w:rStyle w:val="IndexLink"/>
                <w:color w:val="000000"/>
              </w:rPr>
              <w:t>ЛЕКЦИЯ VI Обучение мышлению и умениям</w:t>
            </w:r>
            <w:r>
              <w:rPr>
                <w:rStyle w:val="IndexLink"/>
              </w:rPr>
              <w:tab/>
              <w:t>- 160 -</w:t>
            </w:r>
          </w:hyperlink>
        </w:p>
        <w:p>
          <w:pPr>
            <w:pStyle w:val="Contents2"/>
            <w:ind w:left="567" w:hanging="0"/>
            <w:rPr>
              <w:lang w:val="en-US" w:eastAsia="en-US"/>
            </w:rPr>
          </w:pPr>
          <w:hyperlink w:anchor="__RefHeading___Toc100592655">
            <w:r>
              <w:rPr>
                <w:rStyle w:val="IndexLink"/>
                <w:color w:val="000000"/>
                <w:sz w:val="24"/>
                <w:szCs w:val="24"/>
                <w:lang w:val="en-US" w:eastAsia="en-US"/>
              </w:rPr>
              <w:t>1. Познавательные структуры мышления</w:t>
            </w:r>
            <w:r>
              <w:rPr>
                <w:rStyle w:val="IndexLink"/>
                <w:lang w:val="en-US" w:eastAsia="en-US"/>
              </w:rPr>
              <w:tab/>
              <w:t>- 160 -</w:t>
            </w:r>
          </w:hyperlink>
        </w:p>
        <w:p>
          <w:pPr>
            <w:pStyle w:val="Contents2"/>
            <w:ind w:left="567" w:hanging="0"/>
            <w:rPr>
              <w:lang w:val="en-US" w:eastAsia="en-US"/>
            </w:rPr>
          </w:pPr>
          <w:hyperlink w:anchor="__RefHeading___Toc100592656">
            <w:r>
              <w:rPr>
                <w:rStyle w:val="IndexLink"/>
                <w:color w:val="000000"/>
                <w:sz w:val="24"/>
                <w:szCs w:val="24"/>
                <w:lang w:val="en-US" w:eastAsia="en-US"/>
              </w:rPr>
              <w:t>2. Операциональные структуры мышления</w:t>
            </w:r>
            <w:r>
              <w:rPr>
                <w:rStyle w:val="IndexLink"/>
                <w:lang w:val="en-US" w:eastAsia="en-US"/>
              </w:rPr>
              <w:tab/>
              <w:t>- 167 -</w:t>
            </w:r>
          </w:hyperlink>
        </w:p>
        <w:p>
          <w:pPr>
            <w:pStyle w:val="Contents2"/>
            <w:ind w:left="567" w:hanging="0"/>
            <w:rPr>
              <w:lang w:val="en-US" w:eastAsia="en-US"/>
            </w:rPr>
          </w:pPr>
          <w:hyperlink w:anchor="__RefHeading___Toc100592657">
            <w:r>
              <w:rPr>
                <w:rStyle w:val="IndexLink"/>
                <w:color w:val="000000"/>
                <w:sz w:val="24"/>
                <w:szCs w:val="24"/>
                <w:lang w:val="en-US" w:eastAsia="en-US"/>
              </w:rPr>
              <w:t>3. Пути обучения мышлению</w:t>
            </w:r>
            <w:r>
              <w:rPr>
                <w:rStyle w:val="IndexLink"/>
                <w:lang w:val="en-US" w:eastAsia="en-US"/>
              </w:rPr>
              <w:tab/>
              <w:t>- 172 -</w:t>
            </w:r>
          </w:hyperlink>
        </w:p>
        <w:p>
          <w:pPr>
            <w:pStyle w:val="Contents2"/>
            <w:ind w:left="567" w:hanging="0"/>
            <w:rPr>
              <w:lang w:val="en-US" w:eastAsia="en-US"/>
            </w:rPr>
          </w:pPr>
          <w:hyperlink w:anchor="__RefHeading___Toc100592658">
            <w:r>
              <w:rPr>
                <w:rStyle w:val="IndexLink"/>
                <w:color w:val="000000"/>
                <w:sz w:val="24"/>
                <w:szCs w:val="24"/>
                <w:lang w:val="en-US" w:eastAsia="en-US"/>
              </w:rPr>
              <w:t>4. Обучение умениям</w:t>
            </w:r>
            <w:r>
              <w:rPr>
                <w:rStyle w:val="IndexLink"/>
                <w:lang w:val="en-US" w:eastAsia="en-US"/>
              </w:rPr>
              <w:tab/>
              <w:t>- 175 -</w:t>
            </w:r>
          </w:hyperlink>
        </w:p>
        <w:p>
          <w:pPr>
            <w:pStyle w:val="Contents2"/>
            <w:ind w:left="567" w:hanging="0"/>
            <w:rPr>
              <w:lang w:val="en-US" w:eastAsia="en-US"/>
            </w:rPr>
          </w:pPr>
          <w:hyperlink w:anchor="__RefHeading___Toc100592659">
            <w:r>
              <w:rPr>
                <w:rStyle w:val="IndexLink"/>
                <w:color w:val="000000"/>
                <w:sz w:val="24"/>
                <w:szCs w:val="24"/>
                <w:lang w:val="en-US" w:eastAsia="en-US"/>
              </w:rPr>
              <w:t>5. Непонятийные и нелогические виды мышления</w:t>
            </w:r>
            <w:r>
              <w:rPr>
                <w:rStyle w:val="IndexLink"/>
                <w:lang w:val="en-US" w:eastAsia="en-US"/>
              </w:rPr>
              <w:tab/>
              <w:t>- 182 -</w:t>
            </w:r>
          </w:hyperlink>
        </w:p>
        <w:p>
          <w:pPr>
            <w:pStyle w:val="Contents2"/>
            <w:ind w:left="567" w:hanging="0"/>
            <w:rPr>
              <w:lang w:val="en-US" w:eastAsia="en-US"/>
            </w:rPr>
          </w:pPr>
          <w:hyperlink w:anchor="__RefHeading___Toc100592660">
            <w:r>
              <w:rPr>
                <w:rStyle w:val="IndexLink"/>
                <w:color w:val="000000"/>
                <w:sz w:val="24"/>
                <w:szCs w:val="24"/>
                <w:lang w:val="en-US" w:eastAsia="en-US"/>
              </w:rPr>
              <w:t>6. Вопрос об этапах развития мышления</w:t>
            </w:r>
            <w:r>
              <w:rPr>
                <w:rStyle w:val="IndexLink"/>
                <w:lang w:val="en-US" w:eastAsia="en-US"/>
              </w:rPr>
              <w:tab/>
              <w:t>- 186 -</w:t>
            </w:r>
          </w:hyperlink>
          <w:r>
            <w:rPr>
              <w:rStyle w:val="IndexLink"/>
              <w:lang w:val="en-US" w:eastAsia="en-US"/>
            </w:rPr>
            <w:fldChar w:fldCharType="end"/>
          </w:r>
        </w:p>
      </w:sdtContent>
    </w:sdt>
    <w:p>
      <w:pPr>
        <w:pStyle w:val="Normal"/>
        <w:tabs>
          <w:tab w:val="clear" w:pos="720"/>
          <w:tab w:val="left" w:pos="8931" w:leader="none"/>
          <w:tab w:val="right" w:pos="9632" w:leader="none"/>
        </w:tabs>
        <w:ind w:hanging="0"/>
        <w:jc w:val="left"/>
        <w:rPr>
          <w:sz w:val="28"/>
          <w:szCs w:val="24"/>
          <w:lang w:val="en-US" w:eastAsia="en-US"/>
        </w:rPr>
      </w:pPr>
      <w:r>
        <w:rPr>
          <w:sz w:val="28"/>
          <w:szCs w:val="24"/>
          <w:lang w:val="en-US" w:eastAsia="en-US"/>
        </w:rPr>
      </w:r>
    </w:p>
    <w:p>
      <w:pPr>
        <w:pStyle w:val="FR3"/>
        <w:spacing w:before="0" w:after="0"/>
        <w:ind w:firstLine="284"/>
        <w:rPr>
          <w:rFonts w:ascii="Times New Roman" w:hAnsi="Times New Roman" w:cs="Times New Roman"/>
          <w:sz w:val="28"/>
        </w:rPr>
      </w:pPr>
      <w:r>
        <w:rPr>
          <w:rFonts w:cs="Times New Roman" w:ascii="Times New Roman" w:hAnsi="Times New Roman"/>
          <w:sz w:val="28"/>
        </w:rPr>
      </w:r>
      <w:r>
        <w:br w:type="page"/>
      </w:r>
    </w:p>
    <w:p>
      <w:pPr>
        <w:pStyle w:val="Heading1"/>
        <w:rPr/>
      </w:pPr>
      <w:bookmarkStart w:id="0" w:name="__RefHeading___Toc100592593"/>
      <w:bookmarkEnd w:id="0"/>
      <w:r>
        <w:rPr/>
        <w:t>ЛЕКЦИЯ 1. Сущность и виды научения, современные теории научения.</w:t>
      </w:r>
    </w:p>
    <w:p>
      <w:pPr>
        <w:pStyle w:val="Heading2"/>
        <w:rPr/>
      </w:pPr>
      <w:bookmarkStart w:id="1" w:name="__RefHeading___Toc100592594"/>
      <w:bookmarkEnd w:id="1"/>
      <w:r>
        <w:rPr/>
        <w:t>1. ЧТО ТАКОЕ НАУЧЕНИЕ</w:t>
      </w:r>
    </w:p>
    <w:p>
      <w:pPr>
        <w:pStyle w:val="Normal"/>
        <w:ind w:firstLine="284"/>
        <w:rPr>
          <w:sz w:val="28"/>
        </w:rPr>
      </w:pPr>
      <w:r>
        <w:rPr>
          <w:sz w:val="28"/>
        </w:rPr>
        <w:t>Обучить, научить, выучить, учить, научиться... Наверное, ни одно слово не используется в педагоги</w:t>
        <w:softHyphen/>
        <w:t>ке, методиках, да и в речи учителя, так часто, как слово «учение» и его различные производные. Но, что такое — «учение»?</w:t>
      </w:r>
    </w:p>
    <w:p>
      <w:pPr>
        <w:pStyle w:val="Normal"/>
        <w:ind w:firstLine="284"/>
        <w:rPr>
          <w:sz w:val="28"/>
        </w:rPr>
      </w:pPr>
      <w:r>
        <w:rPr>
          <w:sz w:val="28"/>
        </w:rPr>
        <w:t>На первый взгляд вопрос кажется надуманным. Ну, кто же не знает, что означает слово «учение»! Нет та</w:t>
        <w:softHyphen/>
        <w:t>кого человека, который изрядную часть своей жизни не потратил на это занятие. Тем более, по-видимому, неуме</w:t>
        <w:softHyphen/>
        <w:t>стно задавать этот вопрос учителю, который всю жизнь только и занимается тем, что учит, который видит, на</w:t>
        <w:softHyphen/>
        <w:t>правляет, оценивает это самое учение повседневно и тысячекратно.</w:t>
      </w:r>
    </w:p>
    <w:p>
      <w:pPr>
        <w:pStyle w:val="Normal"/>
        <w:ind w:firstLine="284"/>
        <w:rPr>
          <w:sz w:val="28"/>
        </w:rPr>
      </w:pPr>
      <w:r>
        <w:rPr>
          <w:sz w:val="28"/>
        </w:rPr>
        <w:t>Если мы все же будем очень настаивать на этом воп</w:t>
        <w:softHyphen/>
        <w:t>росе, то человек, не изучавший педагогики, ответит при</w:t>
        <w:softHyphen/>
        <w:t>близительно:</w:t>
      </w:r>
    </w:p>
    <w:p>
      <w:pPr>
        <w:pStyle w:val="Normal"/>
        <w:ind w:firstLine="284"/>
        <w:rPr>
          <w:sz w:val="28"/>
        </w:rPr>
      </w:pPr>
      <w:r>
        <w:rPr>
          <w:sz w:val="28"/>
        </w:rPr>
        <w:t>«Ну, например, ученик не знал, почему бывают при</w:t>
        <w:softHyphen/>
        <w:t>ливы. Ему объяснили. Он повторил по учебнику и те</w:t>
        <w:softHyphen/>
        <w:t>перь знает. Мы говорим, что он выучил материал. Или человек не мог бегать на коньках. Потренировался. И теперь может. Он выучился. Или студент на первом курсе не умел решать задачи на дифференциальные урав</w:t>
        <w:softHyphen/>
        <w:t>нения. А на третьем — умеет. Это и называется на</w:t>
        <w:softHyphen/>
        <w:t>учился.»</w:t>
      </w:r>
    </w:p>
    <w:p>
      <w:pPr>
        <w:pStyle w:val="Normal"/>
        <w:ind w:firstLine="284"/>
        <w:rPr>
          <w:sz w:val="28"/>
        </w:rPr>
      </w:pPr>
      <w:r>
        <w:rPr>
          <w:sz w:val="28"/>
        </w:rPr>
        <w:t>Учитель, изучавший педагогику, скажет то же самое короче и более обобщенно: «Научение — это усвоение учащимся определенной системы знаний, умений и навыков».</w:t>
      </w:r>
    </w:p>
    <w:p>
      <w:pPr>
        <w:pStyle w:val="Normal"/>
        <w:ind w:firstLine="284"/>
        <w:rPr>
          <w:sz w:val="28"/>
        </w:rPr>
      </w:pPr>
      <w:r>
        <w:rPr>
          <w:sz w:val="28"/>
        </w:rPr>
        <w:t>Итак, – раньше не знал, не мог, не умел. А теперь знает, может, умеет. Значит, научение связано с какими-то изменениями в учащемся, в его поведении и в его дей</w:t>
        <w:softHyphen/>
        <w:t>ствиях.</w:t>
      </w:r>
    </w:p>
    <w:p>
      <w:pPr>
        <w:pStyle w:val="Normal"/>
        <w:ind w:firstLine="284"/>
        <w:rPr>
          <w:sz w:val="28"/>
        </w:rPr>
      </w:pPr>
      <w:r>
        <w:rPr>
          <w:sz w:val="28"/>
        </w:rPr>
        <w:t>Какие это изменения?</w:t>
      </w:r>
    </w:p>
    <w:p>
      <w:pPr>
        <w:pStyle w:val="Normal"/>
        <w:ind w:firstLine="284"/>
        <w:rPr>
          <w:sz w:val="28"/>
        </w:rPr>
      </w:pPr>
      <w:r>
        <w:rPr>
          <w:sz w:val="28"/>
        </w:rPr>
        <w:t>Слова «знает», «умеет», «может» указывают на те за</w:t>
        <w:softHyphen/>
        <w:t>дачи, с которыми сталкивается человек. Например, объ</w:t>
        <w:softHyphen/>
        <w:t>яснить, почему бывают приливы, бегать на коньках, ре</w:t>
        <w:softHyphen/>
        <w:t>шать дифференциальные уравнения.</w:t>
      </w:r>
    </w:p>
    <w:p>
      <w:pPr>
        <w:pStyle w:val="Normal"/>
        <w:ind w:firstLine="284"/>
        <w:rPr>
          <w:sz w:val="28"/>
        </w:rPr>
      </w:pPr>
      <w:r>
        <w:rPr>
          <w:sz w:val="28"/>
        </w:rPr>
        <w:t>Научение выражается в том, что человек овладевает действиями, нужными для успешного решения соответ</w:t>
        <w:softHyphen/>
        <w:t>ствующих задач. Причем, эти действия могут включать и физические (движения, позы), и психические (наблюде</w:t>
        <w:softHyphen/>
        <w:t>ние, размышление, припоминание), и речевые акты (на</w:t>
        <w:softHyphen/>
        <w:t>зывание, рассказывание, письмо).</w:t>
      </w:r>
    </w:p>
    <w:p>
      <w:pPr>
        <w:pStyle w:val="Normal"/>
        <w:ind w:firstLine="284"/>
        <w:rPr>
          <w:sz w:val="28"/>
        </w:rPr>
      </w:pPr>
      <w:r>
        <w:rPr>
          <w:sz w:val="28"/>
        </w:rPr>
        <w:t>Значит, научение предполагает такие изменения внеш</w:t>
        <w:softHyphen/>
        <w:t>ней (физической) и внутренней (психической) деятель</w:t>
        <w:softHyphen/>
        <w:t>ности или поведения, которые приводят их в соответст</w:t>
        <w:softHyphen/>
        <w:t>вие с целью этой деятельности (или поведения), позво</w:t>
        <w:softHyphen/>
        <w:t>ляют достичь этой цели. Короче, научение выражается в целесообразном изменении внешней и внутренней дея</w:t>
        <w:softHyphen/>
        <w:t>тельности (или поведения).</w:t>
      </w:r>
    </w:p>
    <w:p>
      <w:pPr>
        <w:pStyle w:val="Normal"/>
        <w:ind w:firstLine="284"/>
        <w:rPr>
          <w:sz w:val="28"/>
        </w:rPr>
      </w:pPr>
      <w:r>
        <w:rPr>
          <w:sz w:val="28"/>
        </w:rPr>
        <w:t>Однако, не всякие изменения деятельности или пове</w:t>
        <w:softHyphen/>
        <w:t>дения, даже очень целесообразные, представляют собой научение. Так, например, входя в темную комнату, мы сначала ничего не видим. Но постепенно тьма как бы рассеивается, и мы начинаем различать контуры пред</w:t>
        <w:softHyphen/>
        <w:t>метов. Это происходит благодаря автоматическому по</w:t>
        <w:softHyphen/>
        <w:t>вышению чувствительность глаза и именуется зритель</w:t>
        <w:softHyphen/>
        <w:t>ной (темновой) адаптацией. Такое изменение деятельно</w:t>
        <w:softHyphen/>
        <w:t>сти глаза нельзя назвать научением. Человек не научается зрительной адаптации. Она представляет собой врож</w:t>
        <w:softHyphen/>
        <w:t>денное физиологическое свойство его зрительной си</w:t>
        <w:softHyphen/>
        <w:t>стемы.</w:t>
      </w:r>
    </w:p>
    <w:p>
      <w:pPr>
        <w:pStyle w:val="Normal"/>
        <w:ind w:firstLine="284"/>
        <w:rPr>
          <w:sz w:val="28"/>
        </w:rPr>
      </w:pPr>
      <w:r>
        <w:rPr>
          <w:sz w:val="28"/>
        </w:rPr>
        <w:t>Следовательно, чтобы целесообразное изменение дея</w:t>
        <w:softHyphen/>
        <w:t>тельности или поведения имело характер научения, это изменение непосредственно должно вызываться не ка</w:t>
        <w:softHyphen/>
        <w:t>кими-то врожденными свойствами организма, а опреде</w:t>
        <w:softHyphen/>
        <w:t>ленной предшествующей деятельностью или поведением. По этой же причине не относятся к научению изменения поведения, непосредственно вызванные утомлением, травмами, механическими воздействиями извне, голодом, жаждой, болью, сильными чувствами, действием химических препаратов, а также физиологическим созрева</w:t>
        <w:softHyphen/>
        <w:t>нием.</w:t>
      </w:r>
    </w:p>
    <w:p>
      <w:pPr>
        <w:pStyle w:val="Normal"/>
        <w:ind w:firstLine="284"/>
        <w:rPr>
          <w:sz w:val="28"/>
        </w:rPr>
      </w:pPr>
      <w:r>
        <w:rPr>
          <w:sz w:val="28"/>
        </w:rPr>
        <w:t>Нет научения и в тех случаях, когда изменения дея</w:t>
        <w:softHyphen/>
        <w:t>тельности или поведения носят мимолетный характер. Так, относительно человека, который один раз удачно выполнил акробатический номер, но затем не мог его повторить, не говорят, что он научился этому номеру.</w:t>
      </w:r>
    </w:p>
    <w:p>
      <w:pPr>
        <w:pStyle w:val="Normal"/>
        <w:ind w:firstLine="284"/>
        <w:rPr>
          <w:sz w:val="28"/>
        </w:rPr>
      </w:pPr>
      <w:r>
        <w:rPr>
          <w:sz w:val="28"/>
        </w:rPr>
        <w:t>Итак, подводя первый итог, можно сказать, что на</w:t>
        <w:softHyphen/>
        <w:t>учение—это устойчивое целесообразное изменение фи</w:t>
        <w:softHyphen/>
        <w:t>зической и психической деятельности (поведения), кото</w:t>
        <w:softHyphen/>
        <w:t>рое возникает благодаря предшествующей деятельности (или поведению), а не вызывается непосредственно врожденными физиоло</w:t>
        <w:softHyphen/>
        <w:t>гическими реакциями организма.</w:t>
      </w:r>
    </w:p>
    <w:p>
      <w:pPr>
        <w:pStyle w:val="Normal"/>
        <w:ind w:firstLine="284"/>
        <w:rPr>
          <w:sz w:val="28"/>
        </w:rPr>
      </w:pPr>
      <w:r>
        <w:rPr>
          <w:sz w:val="28"/>
        </w:rPr>
        <w:t>Любое закономерное изменение вещей и явлений на</w:t>
        <w:softHyphen/>
        <w:t>зывается процессом. Следовательно, научение представ</w:t>
        <w:softHyphen/>
        <w:t>ляет собой определенный процесс, происходящий в уча</w:t>
        <w:softHyphen/>
        <w:t>щемся (или у учащегося). Деятельность и поведение учащегося, благодаря которым у него возникает и раз</w:t>
        <w:softHyphen/>
        <w:t>вертывается этот процесс, называют учением. Результа</w:t>
        <w:softHyphen/>
        <w:t>ты этого процесса у учащегося называют знаниями, уме</w:t>
        <w:softHyphen/>
        <w:t>ниями и навыками.</w:t>
      </w:r>
    </w:p>
    <w:p>
      <w:pPr>
        <w:pStyle w:val="Heading2"/>
        <w:rPr/>
      </w:pPr>
      <w:bookmarkStart w:id="2" w:name="__RefHeading___Toc100592595"/>
      <w:bookmarkEnd w:id="2"/>
      <w:r>
        <w:rPr/>
        <w:t>2. В ПОИСКАХ СУЩНОСТИ НАУЧЕНИЯ (РЕФЛЕКТОРНЫЙ И КОГНИТИВНЫЙ УРОВНИ НАУЧЕНИЯ).</w:t>
      </w:r>
    </w:p>
    <w:p>
      <w:pPr>
        <w:pStyle w:val="Normal"/>
        <w:tabs>
          <w:tab w:val="clear" w:pos="720"/>
          <w:tab w:val="left" w:pos="9632" w:leader="none"/>
        </w:tabs>
        <w:ind w:firstLine="284"/>
        <w:rPr>
          <w:sz w:val="28"/>
        </w:rPr>
      </w:pPr>
      <w:r>
        <w:rPr>
          <w:sz w:val="28"/>
        </w:rPr>
        <w:t>Итак, в предыдущем параграфе мы получили опреде</w:t>
        <w:softHyphen/>
        <w:t>ление понятия «научение», с которым можно работать. Знания, умения, навыки – это нечто неуловимое. Это – свойства человека, которые невозможно увидеть, а по</w:t>
        <w:softHyphen/>
        <w:t>этому нельзя наблюдать и измерить. Изменения в дея</w:t>
        <w:softHyphen/>
        <w:t>тельности и поведении – это уже нечто осязаемое. Их можно обнаружить, наблюдать, регистрировать и иссле</w:t>
        <w:softHyphen/>
        <w:t>довать. А значит, отыскивать их условия, закономерно</w:t>
        <w:softHyphen/>
        <w:t>сти, причины, способы их предсказывать, вызывать и уп</w:t>
        <w:softHyphen/>
        <w:t>равлять ими.</w:t>
      </w:r>
    </w:p>
    <w:p>
      <w:pPr>
        <w:pStyle w:val="Normal"/>
        <w:tabs>
          <w:tab w:val="clear" w:pos="720"/>
          <w:tab w:val="left" w:pos="9632" w:leader="none"/>
        </w:tabs>
        <w:ind w:firstLine="284"/>
        <w:rPr>
          <w:sz w:val="28"/>
        </w:rPr>
      </w:pPr>
      <w:r>
        <w:rPr>
          <w:sz w:val="28"/>
        </w:rPr>
        <w:t>Однако, пока наше понятие о научении слишком по</w:t>
        <w:softHyphen/>
        <w:t>верхностно и неопределенно. Попробуем вывести из него принципы, методы или рекомендации об организации процесса учения. Например, что надо делать, чтобы на</w:t>
        <w:softHyphen/>
        <w:t>учиться чему-нибудь? Как надо учить тем или иным зна</w:t>
        <w:softHyphen/>
        <w:t>ниям, умениям, навыкам? Почему одни люди учатся луч</w:t>
        <w:softHyphen/>
        <w:t>ше, а другие хуже? По каким причинам одни задачи да</w:t>
        <w:softHyphen/>
        <w:t>ются легче, а другие труднее?</w:t>
      </w:r>
    </w:p>
    <w:p>
      <w:pPr>
        <w:pStyle w:val="Normal"/>
        <w:tabs>
          <w:tab w:val="clear" w:pos="720"/>
          <w:tab w:val="left" w:pos="9632" w:leader="none"/>
        </w:tabs>
        <w:ind w:firstLine="284"/>
        <w:rPr>
          <w:sz w:val="28"/>
        </w:rPr>
      </w:pPr>
      <w:r>
        <w:rPr>
          <w:sz w:val="28"/>
        </w:rPr>
        <w:t>Стоит задать такие вопросы и сразу становится видна недостаточность достигнутого нами понимания. Чтобы от внешнего описания научения перейти к управлению им, надо знать, в чем заключаются его сущность и содержа</w:t>
        <w:softHyphen/>
        <w:t>ние, как происходит научение, почему и при каких усло</w:t>
        <w:softHyphen/>
        <w:t>виях происходят соответствующие изменения в деятель</w:t>
        <w:softHyphen/>
        <w:t>ности или поведении ученика, чем они вызываются и определяются.</w:t>
      </w:r>
    </w:p>
    <w:p>
      <w:pPr>
        <w:pStyle w:val="Normal"/>
        <w:tabs>
          <w:tab w:val="clear" w:pos="720"/>
          <w:tab w:val="left" w:pos="9632" w:leader="none"/>
        </w:tabs>
        <w:ind w:firstLine="284"/>
        <w:rPr>
          <w:sz w:val="28"/>
        </w:rPr>
      </w:pPr>
      <w:r>
        <w:rPr>
          <w:sz w:val="28"/>
        </w:rPr>
        <w:t>Сейчас мы этого еще не знаем, несмотря на всю ви</w:t>
        <w:softHyphen/>
        <w:t>димую знакомость явлений, с которыми имеем дело.</w:t>
      </w:r>
    </w:p>
    <w:p>
      <w:pPr>
        <w:pStyle w:val="Normal"/>
        <w:tabs>
          <w:tab w:val="clear" w:pos="720"/>
          <w:tab w:val="left" w:pos="9632" w:leader="none"/>
        </w:tabs>
        <w:ind w:firstLine="284"/>
        <w:rPr>
          <w:sz w:val="28"/>
        </w:rPr>
      </w:pPr>
      <w:r>
        <w:rPr>
          <w:sz w:val="28"/>
        </w:rPr>
        <w:t>Мы просто, для начала, предполагаем, что наблюдае</w:t>
        <w:softHyphen/>
        <w:t>мые при научении изменения имеют какую-то внутреннюю причину. Далее мы предполагаем, что под влиянием опы</w:t>
        <w:softHyphen/>
        <w:t>та в нервной системе и психике ученика происходят ка</w:t>
        <w:softHyphen/>
        <w:t>кие-то процессы. Наконец, мы предполагаем, что эти процессы и составляют непосредственную причину тех изменений в структуре нервной, психической и физиче</w:t>
        <w:softHyphen/>
        <w:t>ской деятельности учащегося, которые называют зна</w:t>
        <w:softHyphen/>
        <w:t>ниями, умениями и навыками. Совокупность этих пред</w:t>
        <w:softHyphen/>
        <w:t>полагаемых процессов и обозначают словом «научение».</w:t>
      </w:r>
    </w:p>
    <w:p>
      <w:pPr>
        <w:pStyle w:val="Normal"/>
        <w:ind w:firstLine="284"/>
        <w:rPr>
          <w:sz w:val="28"/>
        </w:rPr>
      </w:pPr>
      <w:r>
        <w:rPr>
          <w:sz w:val="28"/>
        </w:rPr>
        <w:t>Таким образом, понятие научения представляет со</w:t>
        <w:softHyphen/>
        <w:t>бой пока только гипотетическую конструкцию. Оно лишь выражает нашу уверенность в том, что наблюдаемые при обучении изменения детерминированы, т. е. имеют свои причины также как все остальные явления природы.</w:t>
      </w:r>
    </w:p>
    <w:p>
      <w:pPr>
        <w:pStyle w:val="Normal"/>
        <w:ind w:firstLine="284"/>
        <w:rPr>
          <w:sz w:val="28"/>
        </w:rPr>
      </w:pPr>
      <w:r>
        <w:rPr>
          <w:sz w:val="28"/>
        </w:rPr>
        <w:t>Это – очень важно, потому что такая уверенность со</w:t>
        <w:softHyphen/>
        <w:t>ставляет основу любой науки, а поиски причины – ко</w:t>
        <w:softHyphen/>
        <w:t>нечную цель любого научного исследования. Сама фор</w:t>
        <w:softHyphen/>
        <w:t>мулировка понятия научения превращает поэтому наб</w:t>
        <w:softHyphen/>
        <w:t>людаемые факты обучения в предмет научного исследо</w:t>
        <w:softHyphen/>
        <w:t>вания, и объект науки.</w:t>
      </w:r>
    </w:p>
    <w:p>
      <w:pPr>
        <w:pStyle w:val="Normal"/>
        <w:ind w:firstLine="284"/>
        <w:rPr>
          <w:sz w:val="28"/>
        </w:rPr>
      </w:pPr>
      <w:r>
        <w:rPr>
          <w:sz w:val="28"/>
        </w:rPr>
        <w:t>Однако, при всем своем методологическом значении, понятие научения является для нас пока что пустым. Это еще только слово! Мы не знаем, что за ним стоит, в чем заключается процесс, который оно обозначает. Не знаем даже стоит ли за этим понятием всегда один и тот же про</w:t>
        <w:softHyphen/>
        <w:t>цесс, или же мы в разных случаях обозначаем им разные процессы.</w:t>
      </w:r>
    </w:p>
    <w:p>
      <w:pPr>
        <w:pStyle w:val="Normal"/>
        <w:ind w:firstLine="284"/>
        <w:rPr>
          <w:sz w:val="28"/>
        </w:rPr>
      </w:pPr>
      <w:r>
        <w:rPr>
          <w:sz w:val="28"/>
        </w:rPr>
        <w:t>Памятуя об этом, отбросим видимость понятности яв</w:t>
        <w:softHyphen/>
        <w:t>лений научения (это лишь маска их знакоместа) и попы</w:t>
        <w:softHyphen/>
        <w:t>таемся проникнуть за нее в собственные реальные зако</w:t>
        <w:softHyphen/>
        <w:t>ны и механизмы этого процесса. Для этого отбросим пустые словесные рассуждения о «научении» вообще и обратимся ко всей сумме фактов, которые известны о научении. Попытаемся построить теорию, которая охва</w:t>
        <w:softHyphen/>
        <w:t>тывала бы их и, исходя из небольшого числа общих предположений, непротиворечиво объясняла, почему эти факты таковы, какие они есть.</w:t>
      </w:r>
    </w:p>
    <w:p>
      <w:pPr>
        <w:pStyle w:val="Normal"/>
        <w:ind w:firstLine="284"/>
        <w:rPr>
          <w:sz w:val="28"/>
        </w:rPr>
      </w:pPr>
      <w:r>
        <w:rPr>
          <w:sz w:val="28"/>
        </w:rPr>
        <w:t>С каких же фактов мы начнем? Может быть отпра</w:t>
        <w:softHyphen/>
        <w:t>виться в школы? Посидеть в классах. Понаблюдать, как учителя учат, а ребята учатся. Послушать ответы, по</w:t>
        <w:softHyphen/>
        <w:t>смотреть работы учеников.</w:t>
      </w:r>
    </w:p>
    <w:p>
      <w:pPr>
        <w:pStyle w:val="Normal"/>
        <w:ind w:firstLine="284"/>
        <w:rPr>
          <w:sz w:val="28"/>
        </w:rPr>
      </w:pPr>
      <w:r>
        <w:rPr>
          <w:sz w:val="28"/>
        </w:rPr>
        <w:t>Да, все это нужно и без этого не обойтись. Но начи</w:t>
        <w:softHyphen/>
        <w:t>нать с этого вряд ли стоит. Слишком разнообразны, сложны и многоплановы факты, которые мы там обнару</w:t>
        <w:softHyphen/>
        <w:t>жим. И сейчас, когда мы, как заранее условились, ничего не знаем о природе обучения, вряд ли удастся в этих фактах разобраться, увидеть за их прихотливой пестро</w:t>
        <w:softHyphen/>
        <w:t>той строгую простоту и единство основных законов, ко</w:t>
        <w:softHyphen/>
        <w:t>торые ими управляют.</w:t>
      </w:r>
    </w:p>
    <w:p>
      <w:pPr>
        <w:pStyle w:val="Normal"/>
        <w:ind w:firstLine="284"/>
        <w:rPr>
          <w:sz w:val="28"/>
        </w:rPr>
      </w:pPr>
      <w:r>
        <w:rPr>
          <w:sz w:val="28"/>
        </w:rPr>
        <w:t>Начинать исследование нового круга процессов с их высших, самых сложных проявлений — всегда самая плохая стратегия в пауке. Поэтому мы начнем с самых простых и самых универсальных фактов, которые на</w:t>
        <w:softHyphen/>
        <w:t>блюдаются везде, где есть научение. Поскольку эти фак</w:t>
        <w:softHyphen/>
        <w:t>ты просты, в них легче будет разобраться и, значит, при</w:t>
        <w:softHyphen/>
        <w:t>думать для них подходящую теорию. Поскольку эти фак</w:t>
        <w:softHyphen/>
        <w:t>ты универсальны, будет основание предполагать, что они выражают какие-то очень общие механизмы научения, и, значит, наша теория имеет достаточно общий ха</w:t>
        <w:softHyphen/>
        <w:t>рактер.</w:t>
      </w:r>
    </w:p>
    <w:p>
      <w:pPr>
        <w:pStyle w:val="Normal"/>
        <w:ind w:firstLine="284"/>
        <w:rPr>
          <w:sz w:val="28"/>
        </w:rPr>
      </w:pPr>
      <w:r>
        <w:rPr>
          <w:sz w:val="28"/>
        </w:rPr>
        <w:t>С простейшими проявлениями научения мы встре</w:t>
        <w:softHyphen/>
        <w:t>чаемся в природе буквально на каждом шагу. Везде, где имеются более или менее сложно организованные живые существа, наблюдаются те или иные формы целесооб</w:t>
        <w:softHyphen/>
        <w:t>разного изменения их поведения под влиянием опыта, т. е. научение. Как показывают наблюдения, все позво</w:t>
        <w:softHyphen/>
        <w:t>ночные – млекопитающие, птицы, пресмыкающиеся, ры</w:t>
        <w:softHyphen/>
        <w:t>бы – обладают до той или иной степени способностью к научению. Многие виды насекомых тоже способны кое-чему научаться. Так, например, пчел удавалось «научить» подлетать только к тарелочке определенного цвета. Тараканов можно научить приходить для кормежки в определенное место и в определенное время. Муравьев можно научить кратчайшим путем пробегать данный ла</w:t>
        <w:softHyphen/>
        <w:t>биринт. Даже червей удавалось научигь правильному выбору пути в Т - образном лабиринте. В ряде опытов морских звезд успешно «приучали» передвигаться к мес</w:t>
        <w:softHyphen/>
        <w:t>ту кормления в ответ на зажигание лампочки в аквариу</w:t>
        <w:softHyphen/>
        <w:t>ме. Есть сведения, что даже у пресноводных гидр (т. е. существ еще без нервной системы) удавалось вырабо</w:t>
        <w:softHyphen/>
        <w:t>тать оборонительную реакцию на свет, если его перед этим сопровождали электрическим ударом.</w:t>
      </w:r>
    </w:p>
    <w:p>
      <w:pPr>
        <w:pStyle w:val="Normal"/>
        <w:ind w:firstLine="284"/>
        <w:rPr>
          <w:sz w:val="28"/>
        </w:rPr>
      </w:pPr>
      <w:r>
        <w:rPr>
          <w:sz w:val="28"/>
        </w:rPr>
        <w:t>Любопытно, что количество «упражнений», которые потребовались этим примитивным организмам для на</w:t>
        <w:softHyphen/>
        <w:t>учения, оказалось таким же, как у многих высокоразви</w:t>
        <w:softHyphen/>
        <w:t>тых млекопитающих (8—20 повторений)!</w:t>
      </w:r>
    </w:p>
    <w:p>
      <w:pPr>
        <w:pStyle w:val="Normal"/>
        <w:ind w:firstLine="284"/>
        <w:rPr>
          <w:sz w:val="28"/>
        </w:rPr>
      </w:pPr>
      <w:r>
        <w:rPr>
          <w:sz w:val="28"/>
        </w:rPr>
        <w:t>Все это свидетельствует о том, что за явлениями на</w:t>
        <w:softHyphen/>
        <w:t>учения стоят какие-то общие почти для всех живых су</w:t>
        <w:softHyphen/>
        <w:t>ществ механизмы. Причем в своей основе эти механизмы могут быть настолько просты, что они имеются даже у очень примитивных организмов – без головного мозга и даже без центральной нервной системы.</w:t>
      </w:r>
    </w:p>
    <w:p>
      <w:pPr>
        <w:pStyle w:val="Normal"/>
        <w:ind w:firstLine="284"/>
        <w:rPr>
          <w:sz w:val="28"/>
        </w:rPr>
      </w:pPr>
      <w:r>
        <w:rPr>
          <w:sz w:val="28"/>
        </w:rPr>
        <w:t>В чем же заключаются те изменения поведения всех этих существ, по которым мы судим о научении? При всем их видимом разнообразии эти изменения можно свести к следующему. В жизнедеятельности организма, т. е. попытках добыть пищу, спастись от опасности, осуществить акты размножения или выращивания по</w:t>
        <w:softHyphen/>
        <w:t>томства, одни действия в данных условиях оказываются вредными, другие – бесполезными, а третьи – приводят к цели. В итоге этого опыта, после определенного числа повторений, действия, которые вредят организму или не дают эффекта, возникают все реже. Действия же, кото</w:t>
        <w:softHyphen/>
        <w:t>рые способствуют выживанию и размножению данного животного в данных условиях, осуществляются при на</w:t>
        <w:softHyphen/>
        <w:t>личии этих условий все чаще.</w:t>
      </w:r>
    </w:p>
    <w:p>
      <w:pPr>
        <w:pStyle w:val="Normal"/>
        <w:ind w:firstLine="284"/>
        <w:rPr>
          <w:sz w:val="28"/>
        </w:rPr>
      </w:pPr>
      <w:r>
        <w:rPr>
          <w:sz w:val="28"/>
        </w:rPr>
        <w:t>Таким образом, научение оказывается механизмом, с помощью которого живое существо приспосабливается к изменениям условий внешнего мира.</w:t>
      </w:r>
    </w:p>
    <w:p>
      <w:pPr>
        <w:pStyle w:val="Normal"/>
        <w:ind w:firstLine="284"/>
        <w:rPr>
          <w:sz w:val="28"/>
        </w:rPr>
      </w:pPr>
      <w:r>
        <w:rPr>
          <w:sz w:val="28"/>
        </w:rPr>
        <w:t>Этим научение отличается от инстинкта. Инстинкт – механизм приспособления поведения животного к неиз</w:t>
        <w:softHyphen/>
        <w:t>менному миру. Иногда инстинктивное поведение может быть чрезвычайно сложным и достигать высочайшей це</w:t>
        <w:softHyphen/>
        <w:t>лесообразности. (Достаточно вспомнить пчел и муравьев, с их сложным строительством, разделением труда в со</w:t>
        <w:softHyphen/>
        <w:t>обществе, уходом за потомством и т. д.). Однако в осно</w:t>
        <w:softHyphen/>
        <w:t>ве этого поведения лежат неизменные врожденные про</w:t>
        <w:softHyphen/>
        <w:t>граммы. Поэтому, стоит измениться окружающим условиям, как шаблонная слепота инстинкта приводит организмы к массовой гибели. Механизм научения у жи</w:t>
        <w:softHyphen/>
        <w:t>вотных, дополняя инстинкты, в той или иной степени компенсирует этот их дефект. Что касается человека, то он живет в непрестанно создаваемом им самим и стре</w:t>
        <w:softHyphen/>
        <w:t>мительно изменяющемся мире. Поэтому, для него основ</w:t>
        <w:softHyphen/>
        <w:t>ным и, пожалуй, единственным способом приспособле</w:t>
        <w:softHyphen/>
        <w:t>ния к реальности становится именно научение. И, естест</w:t>
        <w:softHyphen/>
        <w:t>венно, что оно приобретает столь же сложный, многооб</w:t>
        <w:softHyphen/>
        <w:t>разный и качественно новый характер, как тот сложнейший мир техники, социальных отношений, материальной и духовной деятельности, в котором живет и в котором действует человек.</w:t>
      </w:r>
    </w:p>
    <w:p>
      <w:pPr>
        <w:pStyle w:val="Normal"/>
        <w:ind w:firstLine="284"/>
        <w:rPr>
          <w:sz w:val="28"/>
        </w:rPr>
      </w:pPr>
      <w:r>
        <w:rPr>
          <w:sz w:val="28"/>
        </w:rPr>
        <w:t>Вернемся к простым формам научения и зададимся вопросом: каковы те общие обязательные условия, при которых возникают целесообразные изменения в пове</w:t>
        <w:softHyphen/>
        <w:t>дении животных?</w:t>
      </w:r>
    </w:p>
    <w:p>
      <w:pPr>
        <w:pStyle w:val="Normal"/>
        <w:ind w:firstLine="284"/>
        <w:rPr>
          <w:sz w:val="28"/>
        </w:rPr>
      </w:pPr>
      <w:r>
        <w:rPr>
          <w:sz w:val="28"/>
        </w:rPr>
        <w:t>Для примера рассмотрим всем, наверное, знакомый случай.</w:t>
      </w:r>
    </w:p>
    <w:p>
      <w:pPr>
        <w:pStyle w:val="Normal"/>
        <w:ind w:firstLine="284"/>
        <w:rPr>
          <w:sz w:val="28"/>
        </w:rPr>
      </w:pPr>
      <w:r>
        <w:rPr>
          <w:sz w:val="28"/>
        </w:rPr>
        <w:t>Собака, которой несколько раз давали пищу, произ</w:t>
        <w:softHyphen/>
        <w:t>нося при этом ее кличку, подбегает, уже только услышав эту кличку. Мы говорим – собака теперь «знает» свою кличку. Точно также собака, которую ударили палкой, в дальнейшем бросается наутек, как только завидит, что человек поднял на нее палку. Можно сказать по этому поводу: собака узнала, что палкой бьют и это причиня</w:t>
        <w:softHyphen/>
        <w:t>ет боль.</w:t>
      </w:r>
    </w:p>
    <w:p>
      <w:pPr>
        <w:pStyle w:val="Normal"/>
        <w:ind w:firstLine="284"/>
        <w:rPr>
          <w:sz w:val="28"/>
        </w:rPr>
      </w:pPr>
      <w:r>
        <w:rPr>
          <w:sz w:val="28"/>
        </w:rPr>
        <w:t>Сказать так, конечно, можно. Чего только нельзя сказать! Но это будут пустые слова, лишенные содержа</w:t>
        <w:softHyphen/>
        <w:t>ния. Мы не знаем, что означает «собака знает». Говоря так, мы без каких-либо оснований приписываем собаке наши человеческие способности и формы психической деятельности. Поэтому скажем осторожнее: у собаки в определенных ситуациях (человек поднял палку, хозяин зовет) появилось определенное ответное поведение (убе</w:t>
        <w:softHyphen/>
        <w:t>гание, подбегание), которого раньше не наблюдалось в подобных ситуациях.</w:t>
      </w:r>
    </w:p>
    <w:p>
      <w:pPr>
        <w:pStyle w:val="Normal"/>
        <w:ind w:firstLine="284"/>
        <w:rPr>
          <w:sz w:val="28"/>
        </w:rPr>
      </w:pPr>
      <w:r>
        <w:rPr>
          <w:sz w:val="28"/>
        </w:rPr>
        <w:t>Попробуем теперь обобщить рассмотренный случай. Для этого забудем на время о собаке и введем несколько обобщающих терминов, которые используются в психо</w:t>
        <w:softHyphen/>
        <w:t>логии научения.</w:t>
      </w:r>
    </w:p>
    <w:p>
      <w:pPr>
        <w:pStyle w:val="Normal"/>
        <w:ind w:firstLine="284"/>
        <w:rPr>
          <w:sz w:val="28"/>
        </w:rPr>
      </w:pPr>
      <w:r>
        <w:rPr>
          <w:sz w:val="28"/>
        </w:rPr>
        <w:t>Назовем стимулом любое определенное внешнее воз</w:t>
        <w:softHyphen/>
        <w:t>действие на организм, которое вызывает у него определенные отечные движения и состояния. Сами эти ответ</w:t>
        <w:softHyphen/>
        <w:t>ные движения и состояния назовем реакциями.</w:t>
      </w:r>
    </w:p>
    <w:p>
      <w:pPr>
        <w:pStyle w:val="Normal"/>
        <w:ind w:firstLine="284"/>
        <w:rPr/>
      </w:pPr>
      <w:r>
        <w:rPr>
          <w:sz w:val="28"/>
        </w:rPr>
        <w:t>Теперь вернемся к нашей собаке. В чем выразился у нее факт научения? Кличка стала для нее стимулом подбегания, и обратно – подбегание стало реакцией на кличку. Среди всех явлений окружающего мира одно определенное (зов хозяина) выделилось и превратилось в специфический стимул для одного определенного отве</w:t>
        <w:softHyphen/>
        <w:t>та (подбегания). И обратно—среди всех систем движе</w:t>
        <w:softHyphen/>
        <w:t>ний, которые может совершить собака, одна система (подбегание) выделилась и стала специфической реак</w:t>
        <w:softHyphen/>
        <w:t>цией н</w:t>
      </w:r>
      <w:r>
        <w:rPr>
          <w:sz w:val="28"/>
          <w:lang w:val="en-US"/>
        </w:rPr>
        <w:t>a</w:t>
      </w:r>
      <w:r>
        <w:rPr>
          <w:sz w:val="28"/>
        </w:rPr>
        <w:t xml:space="preserve"> этот стимул.</w:t>
      </w:r>
    </w:p>
    <w:p>
      <w:pPr>
        <w:pStyle w:val="Normal"/>
        <w:ind w:firstLine="284"/>
        <w:rPr>
          <w:sz w:val="28"/>
        </w:rPr>
      </w:pPr>
      <w:r>
        <w:rPr>
          <w:sz w:val="28"/>
        </w:rPr>
        <w:t>Все это можно кратко описать, сказав, что собака освоила определенный стимул и определенную реакцию на него.</w:t>
      </w:r>
    </w:p>
    <w:p>
      <w:pPr>
        <w:pStyle w:val="Normal"/>
        <w:ind w:firstLine="284"/>
        <w:rPr>
          <w:sz w:val="28"/>
        </w:rPr>
      </w:pPr>
      <w:r>
        <w:rPr>
          <w:sz w:val="28"/>
        </w:rPr>
        <w:t>Тогда итог наших наблюдений можно обобщенно сформулировать так: научение заключается в усвоении организмом определенных стимулов и определенных ре</w:t>
        <w:softHyphen/>
        <w:t>акций на них.</w:t>
      </w:r>
    </w:p>
    <w:p>
      <w:pPr>
        <w:pStyle w:val="Normal"/>
        <w:ind w:firstLine="284"/>
        <w:rPr>
          <w:sz w:val="28"/>
        </w:rPr>
      </w:pPr>
      <w:r>
        <w:rPr>
          <w:sz w:val="28"/>
        </w:rPr>
        <w:t>Именно такое определение лежит в основе многих со</w:t>
        <w:softHyphen/>
        <w:t>временных буржуазных теорий научения.</w:t>
      </w:r>
    </w:p>
    <w:p>
      <w:pPr>
        <w:pStyle w:val="Normal"/>
        <w:ind w:firstLine="284"/>
        <w:rPr>
          <w:sz w:val="28"/>
        </w:rPr>
      </w:pPr>
      <w:r>
        <w:rPr>
          <w:sz w:val="28"/>
        </w:rPr>
        <w:t>Но оно явно неудовлетворительно и ограничивается лишь чисто внешним описанием фактов. При этом описа</w:t>
        <w:softHyphen/>
        <w:t>нием довольно туманным и нечетким.</w:t>
      </w:r>
    </w:p>
    <w:p>
      <w:pPr>
        <w:pStyle w:val="Normal"/>
        <w:ind w:firstLine="284"/>
        <w:rPr>
          <w:sz w:val="28"/>
        </w:rPr>
      </w:pPr>
      <w:r>
        <w:rPr>
          <w:sz w:val="28"/>
        </w:rPr>
        <w:t>Так, например, совершенно ясно, что сама по себе палка не может быть «усвоена» организмом. Непонятно и как могут быть усвоены внешние воздействия на орга</w:t>
        <w:softHyphen/>
        <w:t>низм (например, удар, звуковые или электромагнитные колебания и т. и.).</w:t>
      </w:r>
    </w:p>
    <w:p>
      <w:pPr>
        <w:pStyle w:val="Normal"/>
        <w:ind w:firstLine="284"/>
        <w:rPr>
          <w:sz w:val="28"/>
        </w:rPr>
      </w:pPr>
      <w:r>
        <w:rPr>
          <w:sz w:val="28"/>
        </w:rPr>
        <w:t>Чтобы существование палки стало фактом для жи</w:t>
        <w:softHyphen/>
        <w:t>вотного (а значит и стимулом), оно должно се увидеть или почувствовать на своей шкуре. Ведь бегство вызывается непосредственно не самой палкой, а видом палки или болью от нее. Иначе говоря, свойства палки, ее воз</w:t>
        <w:softHyphen/>
        <w:t>действия на животное должны отразиться в каких-то нервных процессах в организме (органах чувств, нервной системе, мозге). Значит, усваивается не сам стимул, а его нервно-психическое отражение.</w:t>
      </w:r>
    </w:p>
    <w:p>
      <w:pPr>
        <w:pStyle w:val="Normal"/>
        <w:ind w:firstLine="284"/>
        <w:rPr>
          <w:sz w:val="28"/>
        </w:rPr>
      </w:pPr>
      <w:r>
        <w:rPr>
          <w:sz w:val="28"/>
        </w:rPr>
        <w:t>В свою очередь, мышцы и внутренние органы живот</w:t>
        <w:softHyphen/>
        <w:t>ного не могут непосредственно реагировать на вид пал</w:t>
        <w:softHyphen/>
        <w:t>ки. Чтобы начать сокращаться изменить режим работы и т. д., они должны получать соответствующие нервные команды, несущие программу движений. Вид палки запускает не сами мышцы, а определенную програм</w:t>
        <w:softHyphen/>
        <w:t>му сокращения мышц, формирующуюся где-то в мозгу.</w:t>
      </w:r>
    </w:p>
    <w:p>
      <w:pPr>
        <w:pStyle w:val="Normal"/>
        <w:ind w:firstLine="284"/>
        <w:rPr>
          <w:sz w:val="28"/>
        </w:rPr>
      </w:pPr>
      <w:r>
        <w:rPr>
          <w:sz w:val="28"/>
        </w:rPr>
        <w:t>Следовательно, более точно исходное определение сущности научения можно сформулировать так: научение заключается в формировании центральной нервной системой отражений определенных стимулов и программ определенных реакций на них.</w:t>
      </w:r>
    </w:p>
    <w:p>
      <w:pPr>
        <w:pStyle w:val="Normal"/>
        <w:ind w:firstLine="284"/>
        <w:rPr>
          <w:sz w:val="28"/>
        </w:rPr>
      </w:pPr>
      <w:r>
        <w:rPr>
          <w:sz w:val="28"/>
        </w:rPr>
        <w:t>В такой форме наше определение предполагает уже не только сходство, но и различия в процессах научения у разных животных, а тем более у животных и у чело</w:t>
        <w:softHyphen/>
        <w:t>века. Действительно, предметы внешнего мира – стиму</w:t>
        <w:softHyphen/>
        <w:t>лы – могут быть теми же самыми. Но отражаются они у человека, например, и у собаки по-разному. У человека в этом процессе участвуют обобщение, абстрагирование, выделение причинных, целевых, цен</w:t>
        <w:softHyphen/>
        <w:t>ностных, логических и других отношений, которые за</w:t>
        <w:softHyphen/>
        <w:t>ключаются в словах. Короче – участвует мышление. У собаки этого нет. Не потому, что она не может «рас</w:t>
        <w:softHyphen/>
        <w:t>суждать», а потому, что она не занимается предметно-трудовой деятельностью, которая требует и вместе фор</w:t>
        <w:softHyphen/>
        <w:t>мирует такие способы переработки информации о внеш</w:t>
        <w:softHyphen/>
        <w:t>нем мире.</w:t>
      </w:r>
    </w:p>
    <w:p>
      <w:pPr>
        <w:pStyle w:val="Normal"/>
        <w:ind w:firstLine="284"/>
        <w:rPr>
          <w:sz w:val="28"/>
        </w:rPr>
      </w:pPr>
      <w:r>
        <w:rPr>
          <w:sz w:val="28"/>
        </w:rPr>
        <w:t>Поэтому совершенно различно, что отражается из внешнего мира в психике собаки и психике человека. У собаки в мозгу отражаются лишь свойства предмета, которые непосредственно воздействуют на ее органы чувств, т. е. выступают в качестве раздражителей. У че</w:t>
        <w:softHyphen/>
        <w:t>ловека в психике отражаются прежде всего объективные физические свойства вещей, классифицируясь в рамках общественного опыта по категориям качества, величины, формы, назначения и т. д. У собаки этого быть не может. Опять таки, не потому, что мы о ней низкого мнения, а прежде всего потому, что она не осуществляет деятель</w:t>
        <w:softHyphen/>
        <w:t>ности, для которой эти категории свойств имеют зна</w:t>
        <w:softHyphen/>
        <w:t>чение.</w:t>
      </w:r>
    </w:p>
    <w:p>
      <w:pPr>
        <w:pStyle w:val="Normal"/>
        <w:ind w:firstLine="284"/>
        <w:rPr>
          <w:sz w:val="28"/>
        </w:rPr>
      </w:pPr>
      <w:r>
        <w:rPr>
          <w:sz w:val="28"/>
        </w:rPr>
        <w:t>Наконец, и это, по-видимому, не требует доказа</w:t>
        <w:softHyphen/>
        <w:t>тельств, существенно различны программы поведения, которыми располагают человек и животные. У живот</w:t>
        <w:softHyphen/>
        <w:t>ных — это автоматические ответы организма на опре</w:t>
        <w:softHyphen/>
        <w:t>деленные раздражения, управляемые биологическими нуждами, т. с. рефлексы. У человека – это сознательные, целенаправленные акты, управляемые общественными нуждами и регулируемые общественной практикой.</w:t>
      </w:r>
    </w:p>
    <w:p>
      <w:pPr>
        <w:pStyle w:val="Normal"/>
        <w:ind w:firstLine="284"/>
        <w:rPr>
          <w:sz w:val="28"/>
        </w:rPr>
      </w:pPr>
      <w:r>
        <w:rPr>
          <w:sz w:val="28"/>
        </w:rPr>
        <w:t>Чтобы выразить все эти различия, мы оставим наи</w:t>
        <w:softHyphen/>
        <w:t>менование стимула только для раздражителей, которые непосредственно воздействуют на организм (например, цвет, запах, «вид», звучание и т. п.). Отражения свойств вещей, переработанные в категориях объективного об</w:t>
        <w:softHyphen/>
        <w:t>щественного опыта, мы будем называть знаниями (на</w:t>
        <w:softHyphen/>
        <w:t>пример, качество, назначение, структура, ценность, про</w:t>
        <w:softHyphen/>
        <w:t>исхождение вещи и т. д.).</w:t>
      </w:r>
    </w:p>
    <w:p>
      <w:pPr>
        <w:pStyle w:val="Normal"/>
        <w:ind w:firstLine="284"/>
        <w:rPr>
          <w:sz w:val="28"/>
        </w:rPr>
      </w:pPr>
      <w:r>
        <w:rPr>
          <w:sz w:val="28"/>
        </w:rPr>
        <w:t>Соответственно, наименование «реакции» мы оставим для автоматических рефлекторных ответов организма. Сознательные же целенаправленные акты деятельности будем называть действиями (такие же акты поведения будем называть поступками).</w:t>
      </w:r>
    </w:p>
    <w:p>
      <w:pPr>
        <w:pStyle w:val="Normal"/>
        <w:ind w:firstLine="284"/>
        <w:rPr>
          <w:sz w:val="28"/>
        </w:rPr>
      </w:pPr>
      <w:r>
        <w:rPr>
          <w:sz w:val="28"/>
        </w:rPr>
        <w:t>Таким образом, для человека приведенная гипотеза о сущности научения приобретает следующую новую форму: научение заключается в усвоении человеком опре</w:t>
        <w:softHyphen/>
        <w:t>деленных знаний и определенных действий.</w:t>
      </w:r>
    </w:p>
    <w:p>
      <w:pPr>
        <w:pStyle w:val="Normal"/>
        <w:ind w:firstLine="284"/>
        <w:rPr/>
      </w:pPr>
      <w:r>
        <w:rPr>
          <w:sz w:val="28"/>
        </w:rPr>
        <w:t>Нетрудно заметить, что здесь уже имеет место науче</w:t>
        <w:softHyphen/>
        <w:t>ние, которое по своему характеру, содержанию и резуль</w:t>
        <w:softHyphen/>
        <w:t>татам существенно отличается от научения животных. Чтобы отразить эти различия между научением у чело</w:t>
        <w:softHyphen/>
        <w:t>века и у животных, закрепим их в специальных поняти</w:t>
        <w:softHyphen/>
        <w:t>ях. Случаи, когда научение выражается в усвоении опре</w:t>
        <w:softHyphen/>
        <w:t>деленных стимулов и определенных реакций, назовем рефлекторным уровнем научения. Случаи, когда науче</w:t>
        <w:softHyphen/>
        <w:t>ние выражается в усвоении определенных знаний и опре</w:t>
        <w:softHyphen/>
        <w:t>деленных действий, назовем когнитивным уровнем на</w:t>
        <w:softHyphen/>
        <w:t>учения (от слова «когницио» — знание, познание).</w:t>
      </w:r>
    </w:p>
    <w:p>
      <w:pPr>
        <w:pStyle w:val="Heading2"/>
        <w:rPr/>
      </w:pPr>
      <w:bookmarkStart w:id="3" w:name="__RefHeading___Toc100592596"/>
      <w:bookmarkEnd w:id="3"/>
      <w:r>
        <w:rPr/>
        <w:t>3. АССОЦИАТИВНАЯ МОДЕЛЬ. РЕФЛЕКТОРНЫЙ УРОВЕНЬ. СЕНСОРНОЕ НАУЧЕНИЕ</w:t>
      </w:r>
    </w:p>
    <w:p>
      <w:pPr>
        <w:pStyle w:val="Normal"/>
        <w:ind w:firstLine="284"/>
        <w:rPr>
          <w:sz w:val="28"/>
        </w:rPr>
      </w:pPr>
      <w:r>
        <w:rPr>
          <w:sz w:val="28"/>
        </w:rPr>
        <w:t>В предыдущем параграфе, разъясняя суть научения, мы употребляли одно слово, которое само нуждается в разъяснении. Это слово – «усвоение».</w:t>
      </w:r>
    </w:p>
    <w:p>
      <w:pPr>
        <w:pStyle w:val="Normal"/>
        <w:ind w:firstLine="284"/>
        <w:rPr>
          <w:sz w:val="28"/>
        </w:rPr>
      </w:pPr>
      <w:r>
        <w:rPr>
          <w:sz w:val="28"/>
        </w:rPr>
        <w:t>Что значит усвоение? В чем оно заключается? Бла</w:t>
        <w:softHyphen/>
        <w:t>годаря чему оно происходит?</w:t>
      </w:r>
    </w:p>
    <w:p>
      <w:pPr>
        <w:pStyle w:val="Normal"/>
        <w:ind w:firstLine="284"/>
        <w:rPr>
          <w:sz w:val="28"/>
        </w:rPr>
      </w:pPr>
      <w:r>
        <w:rPr>
          <w:sz w:val="28"/>
        </w:rPr>
        <w:t>Чтоб найти ответ на эти вопросы, начнем, как и рань</w:t>
        <w:softHyphen/>
        <w:t>ше делали, с самых простых и универсальных фактов научения у животных. Применительно к ним вопросы, поставленные выше, приобретают примерно такую форму: Почему тот или иной раздражитель превращается в стимул? Как это происходит и при каких условиях? Почему животное начинает отвечать на него той или иной реакцией? Как возникает такая реакция и при ка</w:t>
        <w:softHyphen/>
        <w:t>ких условиях?</w:t>
      </w:r>
    </w:p>
    <w:p>
      <w:pPr>
        <w:pStyle w:val="Normal"/>
        <w:ind w:firstLine="284"/>
        <w:rPr>
          <w:sz w:val="28"/>
        </w:rPr>
      </w:pPr>
      <w:r>
        <w:rPr>
          <w:sz w:val="28"/>
        </w:rPr>
        <w:t>Простое наблюдение уже не в состоянии дать одно</w:t>
        <w:softHyphen/>
        <w:t>значного ответа на все эти вопросы. Необходим экспери</w:t>
        <w:softHyphen/>
        <w:t>мент, т. е. строго организованное наблюдение в такой обстановке, где будут искусственно то создаваться, то устраняться определенные условия. Так что их роль в процессе научения можно будет строго контролировать и выявлять.</w:t>
      </w:r>
    </w:p>
    <w:p>
      <w:pPr>
        <w:pStyle w:val="Normal"/>
        <w:ind w:firstLine="284"/>
        <w:rPr>
          <w:sz w:val="28"/>
        </w:rPr>
      </w:pPr>
      <w:r>
        <w:rPr>
          <w:sz w:val="28"/>
        </w:rPr>
        <w:t>Первым сформулировал и применил такой экспери</w:t>
        <w:softHyphen/>
        <w:t>ментальный метод объективного исследования процессов научения у животных великий русский физиолог И. П. Павлов.</w:t>
      </w:r>
    </w:p>
    <w:p>
      <w:pPr>
        <w:pStyle w:val="Normal"/>
        <w:ind w:firstLine="284"/>
        <w:rPr>
          <w:sz w:val="28"/>
        </w:rPr>
      </w:pPr>
      <w:r>
        <w:rPr>
          <w:sz w:val="28"/>
        </w:rPr>
        <w:t>Идея этого метода возникла у Павлова в связи с его исследованиями деятельности желудка и различных же</w:t>
        <w:softHyphen/>
        <w:t>лез пищеварения, – поджелудочной железы, слюнной и др. В ходе экспериментов он обратил внимание на одну важную деталь. Слюна у собак выделялась не только когда пища попадала им в рот, но и от одного вида пи</w:t>
        <w:softHyphen/>
        <w:t>щи. А иногда стоило собаке услышать шаги служителя, который ее должен накормить, у нее уже начинала ка</w:t>
        <w:softHyphen/>
        <w:t>пать слюна.</w:t>
      </w:r>
    </w:p>
    <w:p>
      <w:pPr>
        <w:pStyle w:val="Normal"/>
        <w:ind w:firstLine="284"/>
        <w:rPr>
          <w:sz w:val="28"/>
        </w:rPr>
      </w:pPr>
      <w:r>
        <w:rPr>
          <w:sz w:val="28"/>
        </w:rPr>
        <w:t>Проанализируем поведение собаки. Во-первых, ясно, что в основе его лежит врожденная реакция. Пища во рту вызывает возбуждение в мозгу, которое в свою оче</w:t>
        <w:softHyphen/>
        <w:t>редь вызывает слюноотделение. Это – безусловный реф</w:t>
        <w:softHyphen/>
        <w:t>лекс, потому что связь между ощущением, получаемым от пищи, положенной на язык, и между командой к вы</w:t>
        <w:softHyphen/>
        <w:t>делению слюны является врожденной.</w:t>
      </w:r>
    </w:p>
    <w:p>
      <w:pPr>
        <w:pStyle w:val="Normal"/>
        <w:ind w:firstLine="284"/>
        <w:rPr/>
      </w:pPr>
      <w:r>
        <w:rPr>
          <w:sz w:val="28"/>
        </w:rPr>
        <w:t>Теперь предположим, что обстановка усложняется. Не будем гонять каждый раз служителя, чтобы наблю</w:t>
        <w:softHyphen/>
        <w:t>дать, как собака реагирует на его шаги. Возьмем искус</w:t>
        <w:softHyphen/>
        <w:t>ственный сигнал. Например, давая собаке пищу, одно</w:t>
        <w:softHyphen/>
        <w:t>временно будем зажигать лампочку. Достаточно 10 – 12 повторений, чтобы одна вспышка лампочки вызывала у собаки бурную пищевую реакцию. У нее начинает течь слюна, она рвется к лампочке, пытается облизнуть и да</w:t>
        <w:softHyphen/>
        <w:t>же схватить ее в рот, т. е. обращается с лампочкой так, как если бы это был кусок мяса.</w:t>
      </w:r>
      <w:r>
        <w:rPr/>
        <w:t xml:space="preserve"> </w:t>
      </w:r>
      <w:r>
        <w:rPr>
          <w:sz w:val="28"/>
        </w:rPr>
        <w:t>Иначе</w:t>
      </w:r>
      <w:r>
        <w:rPr/>
        <w:t xml:space="preserve"> </w:t>
      </w:r>
      <w:r>
        <w:rPr>
          <w:sz w:val="28"/>
        </w:rPr>
        <w:t>говоря</w:t>
      </w:r>
      <w:r>
        <w:rPr/>
        <w:t xml:space="preserve">, </w:t>
      </w:r>
      <w:r>
        <w:rPr>
          <w:sz w:val="28"/>
        </w:rPr>
        <w:t>возбуж</w:t>
        <w:softHyphen/>
        <w:t>дение</w:t>
      </w:r>
      <w:r>
        <w:rPr/>
        <w:t xml:space="preserve"> </w:t>
      </w:r>
      <w:r>
        <w:rPr>
          <w:sz w:val="28"/>
        </w:rPr>
        <w:t>от</w:t>
      </w:r>
      <w:r>
        <w:rPr/>
        <w:t xml:space="preserve"> </w:t>
      </w:r>
      <w:r>
        <w:rPr>
          <w:sz w:val="28"/>
        </w:rPr>
        <w:t>вспышки</w:t>
      </w:r>
      <w:r>
        <w:rPr/>
        <w:t xml:space="preserve"> </w:t>
      </w:r>
      <w:r>
        <w:rPr>
          <w:sz w:val="28"/>
        </w:rPr>
        <w:t>лампочки, возникшее в зрительном</w:t>
      </w:r>
      <w:r>
        <w:rPr/>
        <w:t xml:space="preserve"> </w:t>
      </w:r>
      <w:r>
        <w:rPr>
          <w:sz w:val="28"/>
        </w:rPr>
        <w:t>поле, каким-то образом связалось с раздражением от пищи.</w:t>
      </w:r>
    </w:p>
    <w:p>
      <w:pPr>
        <w:pStyle w:val="Normal"/>
        <w:ind w:firstLine="284"/>
        <w:rPr>
          <w:sz w:val="28"/>
        </w:rPr>
      </w:pPr>
      <w:r>
        <w:rPr>
          <w:sz w:val="28"/>
        </w:rPr>
        <w:t>Имелась ли у собаки такая врожденная связь? Нет, до опыта собака не реагировала на те же вспышки пи</w:t>
        <w:softHyphen/>
        <w:t>щевым поведением.</w:t>
      </w:r>
    </w:p>
    <w:p>
      <w:pPr>
        <w:pStyle w:val="Normal"/>
        <w:ind w:firstLine="284"/>
        <w:rPr>
          <w:sz w:val="28"/>
        </w:rPr>
      </w:pPr>
      <w:r>
        <w:rPr>
          <w:sz w:val="28"/>
        </w:rPr>
        <w:t>Значит, эта связь возникла, создалась, замкнулась в ходе экспериментов. Она была приобретена благодаря многократному совпадению во времени зажигания лам</w:t>
        <w:softHyphen/>
        <w:t>почки с последующим появлением пищи. Пищу в данном случае называют безусловным раздражителем. Вспышку лампочки называют сигналом или условным раздражи</w:t>
        <w:softHyphen/>
        <w:t>телем. Сочетание условного раздражителя с безусловным называют подкреплением. Весь же этот механизм замы</w:t>
        <w:softHyphen/>
        <w:t>кания временных связей именуют условным рефлексом.</w:t>
      </w:r>
    </w:p>
    <w:p>
      <w:pPr>
        <w:pStyle w:val="Normal"/>
        <w:ind w:firstLine="284"/>
        <w:rPr>
          <w:sz w:val="28"/>
        </w:rPr>
      </w:pPr>
      <w:r>
        <w:rPr>
          <w:sz w:val="28"/>
        </w:rPr>
        <w:t>Почему условным? Потому что он не врожден, а воз</w:t>
        <w:softHyphen/>
        <w:t>никает лишь при определенных условиях. А именно, когда подкрепление достаточно быстро следует за ус</w:t>
        <w:softHyphen/>
        <w:t>ловным раздражителем, причем, безусловный раздра</w:t>
        <w:softHyphen/>
        <w:t>житель сильнее условного.</w:t>
      </w:r>
    </w:p>
    <w:p>
      <w:pPr>
        <w:pStyle w:val="Normal"/>
        <w:ind w:firstLine="284"/>
        <w:rPr/>
      </w:pPr>
      <w:r>
        <w:rPr>
          <w:sz w:val="28"/>
        </w:rPr>
        <w:t>Концепция условного рефлекса, предложенная И. П. Павловым, позволила ему дать определенные ответы на все вопросы, поставленные в начале этого пара</w:t>
        <w:softHyphen/>
        <w:t>графа.</w:t>
      </w:r>
    </w:p>
    <w:p>
      <w:pPr>
        <w:pStyle w:val="Normal"/>
        <w:ind w:firstLine="284"/>
        <w:rPr>
          <w:sz w:val="28"/>
        </w:rPr>
      </w:pPr>
      <w:r>
        <w:rPr>
          <w:sz w:val="28"/>
        </w:rPr>
        <w:t>Почему тот или иной, ранее безразличный раздражи</w:t>
        <w:softHyphen/>
        <w:t>тель превращается в стимул? Потому что этот раздражи</w:t>
        <w:softHyphen/>
        <w:t>тель устойчиво соседствует во времени с определенным врожденным раздражителем.</w:t>
      </w:r>
    </w:p>
    <w:p>
      <w:pPr>
        <w:pStyle w:val="Normal"/>
        <w:ind w:firstLine="284"/>
        <w:rPr>
          <w:sz w:val="28"/>
        </w:rPr>
      </w:pPr>
      <w:r>
        <w:rPr>
          <w:sz w:val="28"/>
        </w:rPr>
        <w:t>Как это происходит и при каких условиях? Это про</w:t>
        <w:softHyphen/>
        <w:t>исходит путем образования временной нервной связи между отображениями в мозгу соответствующих раздра</w:t>
        <w:softHyphen/>
        <w:t>жителей. Условием образования такой связи является подкрепление.</w:t>
      </w:r>
    </w:p>
    <w:p>
      <w:pPr>
        <w:pStyle w:val="Normal"/>
        <w:ind w:firstLine="284"/>
        <w:rPr>
          <w:sz w:val="28"/>
        </w:rPr>
      </w:pPr>
      <w:r>
        <w:rPr>
          <w:sz w:val="28"/>
        </w:rPr>
        <w:t>Почему животное начинает отвечать на условный раздражитель той или иной реакцией? Потому что эта реак</w:t>
        <w:softHyphen/>
        <w:t>ция является врожденным ответом организма на соот</w:t>
        <w:softHyphen/>
        <w:t>ветствующий безусловный раздражитель.</w:t>
      </w:r>
    </w:p>
    <w:p>
      <w:pPr>
        <w:pStyle w:val="Normal"/>
        <w:ind w:firstLine="284"/>
        <w:rPr>
          <w:sz w:val="28"/>
        </w:rPr>
      </w:pPr>
      <w:r>
        <w:rPr>
          <w:sz w:val="28"/>
        </w:rPr>
        <w:t>Как это происходит и при каких условиях? Это про</w:t>
        <w:softHyphen/>
        <w:t>исходит благодаря срабатыванию образовавшейся «сквозной» связи от условного раздражителя через без</w:t>
        <w:softHyphen/>
        <w:t>условный к реакции, и при условии, что такая связь об</w:t>
        <w:softHyphen/>
        <w:t>разовалась.</w:t>
      </w:r>
    </w:p>
    <w:p>
      <w:pPr>
        <w:pStyle w:val="Normal"/>
        <w:ind w:firstLine="284"/>
        <w:rPr>
          <w:sz w:val="28"/>
        </w:rPr>
      </w:pPr>
      <w:r>
        <w:rPr>
          <w:sz w:val="28"/>
        </w:rPr>
        <w:t>Концепция условного рефлекса позволила И. П. Пав</w:t>
        <w:softHyphen/>
        <w:t>лову не только объяснить процесс научения, но и объективно выявить его закономерности (т. е. как именно протекает образование временных нервных связей).</w:t>
      </w:r>
    </w:p>
    <w:p>
      <w:pPr>
        <w:pStyle w:val="Normal"/>
        <w:ind w:firstLine="284"/>
        <w:rPr>
          <w:sz w:val="28"/>
        </w:rPr>
      </w:pPr>
      <w:r>
        <w:rPr>
          <w:sz w:val="28"/>
        </w:rPr>
        <w:t>Как показали многочисленные опыты, условные реф</w:t>
        <w:softHyphen/>
        <w:t>лексы могут быть выработаны с любых органов, т. е. на любые ощущения – зрительные, слуховые, обонятель</w:t>
        <w:softHyphen/>
        <w:t>ные, вкусовые, кожные, мышечные, с желудка, мочевого пузыря, кишечника и т. д. В зависимости от безусловного рефлекса, который лежит в их основе, они могут быть пищевыми, половыми, оборонительными, ориентировоч</w:t>
        <w:softHyphen/>
        <w:t>ными и т. д.</w:t>
      </w:r>
    </w:p>
    <w:p>
      <w:pPr>
        <w:pStyle w:val="Normal"/>
        <w:ind w:firstLine="284"/>
        <w:rPr>
          <w:sz w:val="28"/>
        </w:rPr>
      </w:pPr>
      <w:r>
        <w:rPr>
          <w:sz w:val="28"/>
        </w:rPr>
        <w:t>Условный рефлекс, который мы рассмотрели, являет</w:t>
        <w:softHyphen/>
        <w:t>ся искусственным. Он создан в лаборатории с помощью специальных приборов и условий. В жизни для живот</w:t>
        <w:softHyphen/>
        <w:t>ного сигналами становятся естественные свойства соот</w:t>
        <w:softHyphen/>
        <w:t>ветствующих безусловных раздражителей: запах пищи, рычание хищника и т. п. Эти сигналы, связавшись через безусловные рефлексы с врожденными реакциями на со</w:t>
        <w:softHyphen/>
        <w:t>ответствующие раздражители, начинают управлять по</w:t>
        <w:softHyphen/>
        <w:t>ведением животного.</w:t>
      </w:r>
    </w:p>
    <w:p>
      <w:pPr>
        <w:pStyle w:val="Normal"/>
        <w:ind w:firstLine="284"/>
        <w:rPr>
          <w:sz w:val="28"/>
        </w:rPr>
      </w:pPr>
      <w:r>
        <w:rPr>
          <w:sz w:val="28"/>
        </w:rPr>
        <w:t>Таким образом, в условном рефлексе мы имеем ме</w:t>
        <w:softHyphen/>
        <w:t>ханизм, с помощью которого «связи вещей» отражаются в связях между состояниями и действиями орга</w:t>
        <w:softHyphen/>
        <w:t>низма.</w:t>
      </w:r>
    </w:p>
    <w:p>
      <w:pPr>
        <w:pStyle w:val="Normal"/>
        <w:ind w:firstLine="284"/>
        <w:rPr>
          <w:sz w:val="28"/>
        </w:rPr>
      </w:pPr>
      <w:r>
        <w:rPr>
          <w:sz w:val="28"/>
        </w:rPr>
        <w:t>Используя этот подход, И. П. Павлову удалось вы</w:t>
        <w:softHyphen/>
        <w:t>яснить существенные свойства и закономерности меха</w:t>
        <w:softHyphen/>
        <w:t>низма обучаемого поведения.</w:t>
      </w:r>
    </w:p>
    <w:p>
      <w:pPr>
        <w:pStyle w:val="Normal"/>
        <w:ind w:firstLine="284"/>
        <w:rPr>
          <w:sz w:val="28"/>
        </w:rPr>
      </w:pPr>
      <w:r>
        <w:rPr>
          <w:sz w:val="28"/>
        </w:rPr>
        <w:t>Первое явление, которое он обнаружил, иллюстри</w:t>
        <w:softHyphen/>
        <w:t>руется следующим экспериментом. Вырабатывается ус</w:t>
        <w:softHyphen/>
        <w:t>ловный рефлекс на красный свет, такой прочный, что со</w:t>
        <w:softHyphen/>
        <w:t>бака относится к красной лампочке прямо, как к куску мяса. Тогда условия эксперимента изменяют – зажига</w:t>
        <w:softHyphen/>
        <w:t>ют зеленый свет. Что происходит? Собака реагирует на него тоже. Эту закономерность Павлов назвал генерализацией эффекта. Она заключается в том, что условный рефлекс сначала обобщается, распространяется на все похожие стимулы. Эта генерализация может распространиться очень широко, вплоть до того, например, что собака, у которой вырабатывают условный рефлекс на стук, начи</w:t>
        <w:softHyphen/>
        <w:t>нает реагировать на любой громкий звук тем же реф</w:t>
        <w:softHyphen/>
        <w:t>лексом. Правда, чем менее похож стимул на исходный, тем слабее будет реакция. Например, если условным раз</w:t>
        <w:softHyphen/>
        <w:t>дражителем служила красная лампочка, то на зеленую</w:t>
      </w:r>
    </w:p>
    <w:p>
      <w:pPr>
        <w:pStyle w:val="Normal"/>
        <w:ind w:firstLine="284"/>
        <w:rPr/>
      </w:pPr>
      <w:r>
        <w:rPr>
          <w:sz w:val="28"/>
        </w:rPr>
        <w:t>реакция будет довольной сильной, на синюю — слабее, на тускло синюю—совсем будет слабенькой.</w:t>
      </w:r>
    </w:p>
    <w:p>
      <w:pPr>
        <w:pStyle w:val="Normal"/>
        <w:ind w:firstLine="284"/>
        <w:rPr>
          <w:sz w:val="28"/>
        </w:rPr>
      </w:pPr>
      <w:r>
        <w:rPr>
          <w:sz w:val="28"/>
        </w:rPr>
        <w:t>Все это ослабление рефлекса по мере возрастания не</w:t>
        <w:softHyphen/>
        <w:t>сходства стимулов называют градиентом генерализации. (Градиент – означает показатели падения напряжения, напряженности поля).</w:t>
      </w:r>
    </w:p>
    <w:p>
      <w:pPr>
        <w:pStyle w:val="Normal"/>
        <w:ind w:firstLine="284"/>
        <w:rPr/>
      </w:pPr>
      <w:r>
        <w:rPr>
          <w:sz w:val="28"/>
        </w:rPr>
        <w:t>Теперь усложним наш эксперимент. Каждый раз, ког</w:t>
        <w:softHyphen/>
        <w:t>да зажжена красная лампочка, мы подкрепляем связь, т. е. даем собаке пищу. А каждый раз, когда зажигается зеленая лампочка, мы не подкрепляем, т. е. ничего ей не даем. Или того хуже, она получает удар электрическим током. После нескольких повторений собака реагирует слюновыделением только уже на красную лампочку. На зеленую она никак не реагирует, или если ее зажигание сопровождали ударом тока, рвется, визжит, пытается убежать, когда эта лампочка загорается. Значит, у со</w:t>
        <w:softHyphen/>
        <w:t>баки возникло различение между этими двумя похожи</w:t>
        <w:softHyphen/>
        <w:t>ми стимулами. По-латински, «различать» — дифференци</w:t>
        <w:softHyphen/>
        <w:t>ровать, и это второе явление, соответственно, И. П. Пав</w:t>
        <w:softHyphen/>
        <w:t>лов назвал дифференцировкой.</w:t>
      </w:r>
    </w:p>
    <w:p>
      <w:pPr>
        <w:pStyle w:val="Normal"/>
        <w:ind w:firstLine="284"/>
        <w:rPr>
          <w:sz w:val="28"/>
        </w:rPr>
      </w:pPr>
      <w:r>
        <w:rPr>
          <w:sz w:val="28"/>
        </w:rPr>
        <w:t>Наконец, третье свойство механизма условных реф</w:t>
        <w:softHyphen/>
        <w:t>лексов, которое открыл И. П. Павлов, заключается в сле</w:t>
        <w:softHyphen/>
        <w:t>дующем. Предположим, у собаки выработали прочный условный рефлекс на красную лампочку и четко его отдифференцировали. Она сразу и однозначно «узнает» красную лампу, энергично выделяет слюну, машет хвос</w:t>
        <w:softHyphen/>
        <w:t>том и вообще «ждет», что ее сейчас накормят. А теперь мы начинаем бедную собаку «обманывать»: мы зажига</w:t>
        <w:softHyphen/>
        <w:t>ем раз за разом красную лампочку, но кормежки ей не даем. Что происходит?</w:t>
      </w:r>
    </w:p>
    <w:p>
      <w:pPr>
        <w:pStyle w:val="Normal"/>
        <w:ind w:firstLine="284"/>
        <w:rPr>
          <w:sz w:val="28"/>
        </w:rPr>
      </w:pPr>
      <w:r>
        <w:rPr>
          <w:sz w:val="28"/>
        </w:rPr>
        <w:t>Чем чаще мы «обманываем», т. е. чем чаще не под</w:t>
        <w:softHyphen/>
        <w:t>крепляем условный раздражитель, тем слабее становит</w:t>
        <w:softHyphen/>
        <w:t>ся рефлекс. Например, на втором «пустом» зажигании лампочки выделяются те же 15 капель слюны, на 10-м «пустом» зажигании – только 5 капель, на 20-м – уже ни одной капли, т. е. собака вообще не реаги</w:t>
        <w:softHyphen/>
        <w:t>рует.</w:t>
      </w:r>
    </w:p>
    <w:p>
      <w:pPr>
        <w:pStyle w:val="Normal"/>
        <w:ind w:firstLine="284"/>
        <w:rPr>
          <w:sz w:val="28"/>
        </w:rPr>
      </w:pPr>
      <w:r>
        <w:rPr>
          <w:sz w:val="28"/>
        </w:rPr>
        <w:t>Такой процесс Павлов назвал угасанием условного рефлекса. Это и есть третье его основное свойство – неподкрепляемый условный рефлекс угасает.</w:t>
      </w:r>
    </w:p>
    <w:p>
      <w:pPr>
        <w:pStyle w:val="Normal"/>
        <w:ind w:firstLine="284"/>
        <w:rPr>
          <w:sz w:val="28"/>
        </w:rPr>
      </w:pPr>
      <w:r>
        <w:rPr>
          <w:sz w:val="28"/>
        </w:rPr>
        <w:t>Это очень существенное и полезное свойство. Ведь важно не только научиться правильному действию, но и</w:t>
      </w:r>
    </w:p>
    <w:p>
      <w:pPr>
        <w:pStyle w:val="Normal"/>
        <w:ind w:firstLine="284"/>
        <w:rPr>
          <w:sz w:val="28"/>
        </w:rPr>
      </w:pPr>
      <w:r>
        <w:rPr>
          <w:sz w:val="28"/>
        </w:rPr>
        <w:t>отучиться от него, когда оно перестает давать эффект, теряет свою целесообразность.</w:t>
      </w:r>
    </w:p>
    <w:p>
      <w:pPr>
        <w:pStyle w:val="Normal"/>
        <w:ind w:firstLine="284"/>
        <w:rPr>
          <w:sz w:val="28"/>
        </w:rPr>
      </w:pPr>
      <w:r>
        <w:rPr>
          <w:sz w:val="28"/>
        </w:rPr>
        <w:t>Чем вызвано это угасание условного рефлекса? Ско</w:t>
        <w:softHyphen/>
        <w:t>рее всего первое предположение будет самым простым. Связь не подкрепляется, вот она и разрушается, распа</w:t>
        <w:softHyphen/>
        <w:t>дается. Примерно так, как разрушается любой меха</w:t>
        <w:softHyphen/>
        <w:t>низм, если его не ремонтировать, т. е. не восстанавли</w:t>
        <w:softHyphen/>
        <w:t>вать вовремя.</w:t>
      </w:r>
    </w:p>
    <w:p>
      <w:pPr>
        <w:pStyle w:val="Normal"/>
        <w:ind w:firstLine="284"/>
        <w:rPr>
          <w:sz w:val="28"/>
        </w:rPr>
      </w:pPr>
      <w:r>
        <w:rPr>
          <w:sz w:val="28"/>
        </w:rPr>
        <w:t>Но в том-то и дело, что, оказывается, сама связь со</w:t>
        <w:softHyphen/>
        <w:t>храняется. Вот мы 30 раз подряд «обманули» собаку. Она на красную лампу уже не обращает внимания. Но через недельку попробуем снова зажечь красную лам</w:t>
        <w:softHyphen/>
        <w:t>почку, и что такое – собака опять к ней тянется и выде</w:t>
        <w:softHyphen/>
        <w:t>ляет слюну!</w:t>
      </w:r>
    </w:p>
    <w:p>
      <w:pPr>
        <w:pStyle w:val="Normal"/>
        <w:ind w:firstLine="284"/>
        <w:rPr>
          <w:sz w:val="28"/>
        </w:rPr>
      </w:pPr>
      <w:r>
        <w:rPr>
          <w:sz w:val="28"/>
        </w:rPr>
        <w:t>Значит, связь у нее в мозгу осталась. Она еще многие и многие месяцы сохраняется, иногда многие годы. На</w:t>
        <w:softHyphen/>
        <w:t>пример, дрессированных животных иногда списывают по старости «на покой». И известны случаи, когда такой бывший четвероногий артист через многие годы под влиянием подходящего стимула вдруг начинает выки</w:t>
        <w:softHyphen/>
        <w:t>дывать разные фокусы, которые когда-то показывал в цирке, т. е. образованные у него временные связи сохра</w:t>
        <w:softHyphen/>
        <w:t>няются многие годы.</w:t>
      </w:r>
    </w:p>
    <w:p>
      <w:pPr>
        <w:pStyle w:val="Normal"/>
        <w:ind w:firstLine="284"/>
        <w:rPr>
          <w:sz w:val="28"/>
        </w:rPr>
      </w:pPr>
      <w:r>
        <w:rPr>
          <w:sz w:val="28"/>
        </w:rPr>
        <w:t>Почему же не работают эти связи, не проявляются при угасании условного рефлекса, если они есть? Объ</w:t>
        <w:softHyphen/>
        <w:t>яснить это можно только тем, что при неподкреплении в мозгу возникает какой-то процесс, который тормозит изнутри реализацию этой связи, не пускает ее срабаты</w:t>
        <w:softHyphen/>
        <w:t>вать, поскольку обнаружилось, что она «не годится» в данных условиях.</w:t>
      </w:r>
    </w:p>
    <w:p>
      <w:pPr>
        <w:pStyle w:val="Normal"/>
        <w:ind w:firstLine="284"/>
        <w:rPr>
          <w:sz w:val="28"/>
        </w:rPr>
      </w:pPr>
      <w:r>
        <w:rPr>
          <w:sz w:val="28"/>
        </w:rPr>
        <w:t>Этот активный процесс временного подавления связи Павлов назвал условным торможением. Его следует от</w:t>
        <w:softHyphen/>
        <w:t>личать от процесса забывания. Забывание – это распад связей, вызванный органическими или функциональными причинами. Это пассивный процесс. Ведь связь, которой нет, ее и тормозить нечего. А торможение – процесс ак</w:t>
        <w:softHyphen/>
        <w:t>тивный. Он направлен на предупреждение срабатывания имеющихся связей.</w:t>
      </w:r>
    </w:p>
    <w:p>
      <w:pPr>
        <w:pStyle w:val="Normal"/>
        <w:ind w:firstLine="284"/>
        <w:rPr/>
      </w:pPr>
      <w:r>
        <w:rPr>
          <w:sz w:val="28"/>
        </w:rPr>
        <w:t>Как видим, механизм условных рефлексов дает не просто отражение действительности. Он обеспечивает выделение определенных ее свойств (через дифференцировку), их обобщение (через генерализацию), наконец, оценку их значимости для животного (через торможение неподкрепляемых связей), т.е. осуществляет анализ и синтез информации, поступающей из внешнего мира, с точки зрения ее значения для выработки приспособительных реакции организма.</w:t>
      </w:r>
    </w:p>
    <w:p>
      <w:pPr>
        <w:pStyle w:val="Normal"/>
        <w:ind w:firstLine="284"/>
        <w:rPr>
          <w:sz w:val="28"/>
        </w:rPr>
      </w:pPr>
      <w:r>
        <w:rPr>
          <w:sz w:val="28"/>
        </w:rPr>
        <w:t>Итак, павловская модель дает в итоге следующую тeopию процесса научения.</w:t>
      </w:r>
    </w:p>
    <w:p>
      <w:pPr>
        <w:pStyle w:val="Normal"/>
        <w:ind w:firstLine="284"/>
        <w:rPr>
          <w:sz w:val="28"/>
        </w:rPr>
      </w:pPr>
      <w:r>
        <w:rPr>
          <w:sz w:val="28"/>
        </w:rPr>
        <w:t>1. Сущность научения заключается в освоении особью новых биологических значимых свойств вещей и явлений окружающего мира.</w:t>
      </w:r>
    </w:p>
    <w:p>
      <w:pPr>
        <w:pStyle w:val="Normal"/>
        <w:tabs>
          <w:tab w:val="clear" w:pos="720"/>
          <w:tab w:val="left" w:pos="567" w:leader="none"/>
        </w:tabs>
        <w:ind w:firstLine="284"/>
        <w:rPr/>
      </w:pPr>
      <w:r>
        <w:rPr>
          <w:sz w:val="28"/>
        </w:rPr>
        <w:t>2. Содержание научения заключается в образовании связи между сигналами о свойствах вещей и явлений, поступающими в мозг одновременно или с небольшим интервалом (не более 3—4 минут). Точнее — связи меж</w:t>
        <w:softHyphen/>
        <w:t>ду отражениями этих сигналов, закрепленными в мозгу. Схематически ее можно обозначить (рис. 1).</w:t>
      </w:r>
    </w:p>
    <w:p>
      <w:pPr>
        <w:pStyle w:val="Normal"/>
        <w:ind w:firstLine="284"/>
        <w:rPr>
          <w:sz w:val="28"/>
        </w:rPr>
      </w:pPr>
      <w:r>
        <w:rPr>
          <w:sz w:val="28"/>
        </w:rPr>
        <w:t>3. Необходимыми условиями образования такой свя</w:t>
        <w:softHyphen/>
        <w:t>зи являются:</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2601595" cy="582295"/>
                <wp:effectExtent l="0" t="0" r="0" b="0"/>
                <wp:wrapTopAndBottom/>
                <wp:docPr id="2" name="Frame1"/>
                <a:graphic xmlns:a="http://schemas.openxmlformats.org/drawingml/2006/main">
                  <a:graphicData uri="http://schemas.microsoft.com/office/word/2010/wordprocessingShape">
                    <wps:wsp>
                      <wps:cNvSpPr txBox="1"/>
                      <wps:spPr>
                        <a:xfrm>
                          <a:off x="0" y="0"/>
                          <a:ext cx="2601595" cy="582295"/>
                        </a:xfrm>
                        <a:prstGeom prst="rect"/>
                        <a:solidFill>
                          <a:srgbClr val="FFFFFF">
                            <a:alpha val="0"/>
                          </a:srgbClr>
                        </a:solidFill>
                      </wps:spPr>
                      <wps:txbx>
                        <w:txbxContent>
                          <w:p>
                            <w:pPr>
                              <w:pStyle w:val="Normal"/>
                              <w:autoSpaceDE w:val="false"/>
                              <w:rPr/>
                            </w:pPr>
                            <w:r>
                              <w:rPr/>
                              <w:drawing>
                                <wp:inline distT="0" distB="0" distL="0" distR="0">
                                  <wp:extent cx="2410460"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2" r="-15" b="-62"/>
                                          <a:stretch>
                                            <a:fillRect/>
                                          </a:stretch>
                                        </pic:blipFill>
                                        <pic:spPr bwMode="auto">
                                          <a:xfrm>
                                            <a:off x="0" y="0"/>
                                            <a:ext cx="2410460"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5pt;height:45.8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2410460" cy="581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62" r="-15" b="-62"/>
                                    <a:stretch>
                                      <a:fillRect/>
                                    </a:stretch>
                                  </pic:blipFill>
                                  <pic:spPr bwMode="auto">
                                    <a:xfrm>
                                      <a:off x="0" y="0"/>
                                      <a:ext cx="2410460" cy="581660"/>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а) Подкрепление - один из сигналов должен иметь биологическое значение, т. е. врожденную связь с опре</w:t>
        <w:softHyphen/>
        <w:t>деленными полезными реакциями организма.</w:t>
      </w:r>
    </w:p>
    <w:p>
      <w:pPr>
        <w:pStyle w:val="Normal"/>
        <w:ind w:firstLine="284"/>
        <w:rPr>
          <w:sz w:val="28"/>
        </w:rPr>
      </w:pPr>
      <w:r>
        <w:rPr>
          <w:sz w:val="28"/>
        </w:rPr>
        <w:t>Этим обеспечивается то, что при научении будут вы</w:t>
        <w:softHyphen/>
        <w:t>деляться связи вещей, существенные для организма, т. е. такие, которые ему полезны, ведут к удовлетворению его потребностей.</w:t>
      </w:r>
    </w:p>
    <w:p>
      <w:pPr>
        <w:pStyle w:val="Normal"/>
        <w:ind w:firstLine="284"/>
        <w:rPr>
          <w:sz w:val="28"/>
        </w:rPr>
      </w:pPr>
      <w:r>
        <w:rPr>
          <w:sz w:val="28"/>
        </w:rPr>
        <w:t>б) Повторение — совпадение условного сигнала и безусловного должно происходить в опыте животного не</w:t>
        <w:softHyphen/>
        <w:t>сколько раз за достаточной короткий промежуток вре</w:t>
        <w:softHyphen/>
        <w:t>мени.</w:t>
      </w:r>
    </w:p>
    <w:p>
      <w:pPr>
        <w:pStyle w:val="Normal"/>
        <w:ind w:firstLine="284"/>
        <w:rPr>
          <w:sz w:val="28"/>
        </w:rPr>
      </w:pPr>
      <w:r>
        <w:rPr>
          <w:sz w:val="28"/>
        </w:rPr>
        <w:t>Этим обеспечивается отсеивание случайных единич</w:t>
        <w:softHyphen/>
        <w:t>ных совпадений и выделение устойчивых повторяющих</w:t>
        <w:softHyphen/>
        <w:t>ся, т. е. закономерных связей вещей и их свойств.</w:t>
      </w:r>
    </w:p>
    <w:p>
      <w:pPr>
        <w:pStyle w:val="Normal"/>
        <w:ind w:firstLine="284"/>
        <w:rPr/>
      </w:pPr>
      <w:r>
        <w:rPr>
          <w:sz w:val="28"/>
        </w:rPr>
        <w:t>4. Наконец, основой научения являются генерализа</w:t>
        <w:softHyphen/>
        <w:t>ция и дифференцировка стимулов, а также их угасание при неподкреплении. Эти особенности механизма науче</w:t>
        <w:softHyphen/>
        <w:t>ния обеспечивают, как мы видели, синтез, анализ и оцен</w:t>
        <w:softHyphen/>
        <w:t>ку информации, поступающей из внешнего мира, с точки зрения ее биологического значения для организма.</w:t>
      </w:r>
    </w:p>
    <w:p>
      <w:pPr>
        <w:pStyle w:val="Normal"/>
        <w:ind w:firstLine="284"/>
        <w:rPr>
          <w:sz w:val="28"/>
        </w:rPr>
      </w:pPr>
      <w:r>
        <w:rPr>
          <w:sz w:val="28"/>
        </w:rPr>
        <w:t>В основе павловской модели научения лежат три главных предположения.</w:t>
      </w:r>
    </w:p>
    <w:p>
      <w:pPr>
        <w:pStyle w:val="Normal"/>
        <w:ind w:firstLine="284"/>
        <w:rPr/>
      </w:pPr>
      <w:r>
        <w:rPr>
          <w:sz w:val="28"/>
        </w:rPr>
        <w:t>Первое – что научение заключается в образовании новых связей между различными элементами чувствен</w:t>
        <w:softHyphen/>
        <w:t xml:space="preserve">ного опыта организма. Связь по </w:t>
        <w:noBreakHyphen/>
        <w:t xml:space="preserve"> латински – «ассоциа</w:t>
        <w:softHyphen/>
        <w:t>ция». Поэтому павловскую модель научения можно на</w:t>
        <w:softHyphen/>
        <w:t>звать ассоциативной.</w:t>
      </w:r>
    </w:p>
    <w:p>
      <w:pPr>
        <w:pStyle w:val="Normal"/>
        <w:ind w:firstLine="284"/>
        <w:rPr/>
      </w:pPr>
      <w:r>
        <w:rPr>
          <w:sz w:val="28"/>
        </w:rPr>
        <w:t>Второе — что научение выражается в улучшающейся дифференцировке этих элементов чувственного опыта с точки зрения их биологического значения. Чувство – по-латински «сенсус». Поэтому процесс, который описывает павловская модель можно назвать сенсорным научением.</w:t>
      </w:r>
    </w:p>
    <w:p>
      <w:pPr>
        <w:pStyle w:val="Normal"/>
        <w:ind w:firstLine="284"/>
        <w:rPr/>
      </w:pPr>
      <w:r>
        <w:rPr>
          <w:sz w:val="28"/>
        </w:rPr>
        <w:t>Третье — что механизмы поведения имеют рефлектор</w:t>
        <w:softHyphen/>
        <w:t>ный характер. Поэтому можно сказать, что павловская модель описывает научение на рефлекторном уровне.</w:t>
      </w:r>
    </w:p>
    <w:p>
      <w:pPr>
        <w:pStyle w:val="Normal"/>
        <w:ind w:firstLine="284"/>
        <w:rPr>
          <w:sz w:val="28"/>
        </w:rPr>
      </w:pPr>
      <w:r>
        <w:rPr>
          <w:sz w:val="28"/>
        </w:rPr>
        <w:t>Объединяя все эти черты, павловскую теорию науче</w:t>
        <w:softHyphen/>
        <w:t>ния можно охарактеризовать как ассоциативную модель сенсорного научения на рефлекторном уровне.</w:t>
      </w:r>
    </w:p>
    <w:p>
      <w:pPr>
        <w:pStyle w:val="Normal"/>
        <w:ind w:firstLine="284"/>
        <w:rPr/>
      </w:pPr>
      <w:r>
        <w:rPr>
          <w:sz w:val="28"/>
        </w:rPr>
        <w:t>Многочисленные исследования показали, что описы</w:t>
        <w:softHyphen/>
        <w:t>ваемый ею механизм в той или иной мере обнаруживает</w:t>
        <w:softHyphen/>
        <w:t>ся почти у всех многоклеточных животных. Когда мы го</w:t>
        <w:softHyphen/>
        <w:t>ворили о наличии фактов обучения у большинства живых существ—от гидры до высших млекопитающих, то речь шла именно о их способности к образованию условных рефлексов. И во всех случаях обнаруживаются те же ус</w:t>
        <w:softHyphen/>
        <w:t>ловия их формирования (подкрепление, повторение) и те же закономерности их изменений (генерализация, дифференцировка, угасание при неподкреплении).</w:t>
      </w:r>
    </w:p>
    <w:p>
      <w:pPr>
        <w:pStyle w:val="Heading2"/>
        <w:rPr/>
      </w:pPr>
      <w:bookmarkStart w:id="4" w:name="__RefHeading___Toc100592597"/>
      <w:bookmarkEnd w:id="4"/>
      <w:r>
        <w:rPr/>
        <w:t>4. КОГНИТИВНЫЙ УРОВЕНЬ. НАУЧЕНИЕ ЗНАНИЯМ</w:t>
      </w:r>
    </w:p>
    <w:p>
      <w:pPr>
        <w:pStyle w:val="Normal"/>
        <w:ind w:firstLine="284"/>
        <w:rPr>
          <w:sz w:val="28"/>
        </w:rPr>
      </w:pPr>
      <w:r>
        <w:rPr>
          <w:sz w:val="28"/>
        </w:rPr>
        <w:t>Многочисленные исследования у нас и за рубежом показали, что у человека тоже имеется описанный меха</w:t>
        <w:softHyphen/>
        <w:t>низм. Причем, если в качестве ответных используются врожденные реакции (мигательный или коленный реф</w:t>
        <w:softHyphen/>
        <w:t>лексы, кожно-гальваническая реакция и др.), то он в об</w:t>
        <w:softHyphen/>
        <w:t>щем работает точно так же, как у животных. Разве что связи образуются быстрее.</w:t>
      </w:r>
    </w:p>
    <w:p>
      <w:pPr>
        <w:pStyle w:val="Normal"/>
        <w:ind w:firstLine="284"/>
        <w:rPr>
          <w:sz w:val="28"/>
        </w:rPr>
      </w:pPr>
      <w:r>
        <w:rPr>
          <w:sz w:val="28"/>
        </w:rPr>
        <w:t>О сходстве основных механизмов условно-рефлек</w:t>
        <w:softHyphen/>
        <w:t>торного научения у людей и животных свидетельству</w:t>
        <w:softHyphen/>
        <w:t>ет также изучение детей в период до одного года, когда научение осуществляется в основном за счет биологических подкреплений.</w:t>
      </w:r>
    </w:p>
    <w:p>
      <w:pPr>
        <w:pStyle w:val="Normal"/>
        <w:ind w:firstLine="284"/>
        <w:rPr>
          <w:sz w:val="28"/>
        </w:rPr>
      </w:pPr>
      <w:r>
        <w:rPr>
          <w:sz w:val="28"/>
        </w:rPr>
        <w:t>Однако, уже к году начинают все явственнее обри</w:t>
        <w:softHyphen/>
        <w:t>совываться отличия способов отражения и переработки информации, присущие человеку. И это не может не налагать отпечатка на работу самого базисного механизма образования условных рефлексов.</w:t>
      </w:r>
    </w:p>
    <w:p>
      <w:pPr>
        <w:pStyle w:val="Normal"/>
        <w:ind w:firstLine="284"/>
        <w:rPr>
          <w:sz w:val="28"/>
        </w:rPr>
      </w:pPr>
      <w:r>
        <w:rPr>
          <w:sz w:val="28"/>
        </w:rPr>
        <w:t>Первое из этих коренных отличий было подчеркну</w:t>
        <w:softHyphen/>
        <w:t>то уже И. П. Павловым. Кроме реальных сигналов – воздействий самих вещей – на высшую нервную дея</w:t>
        <w:softHyphen/>
        <w:t>тельность человека воздействуют еще сигналы второго рода – слова. Речевые стимулы являются сигналами вещей, их свойств, отношений и до определенной степе</w:t>
        <w:softHyphen/>
        <w:t>ни могут заменять эти вещи, свойства и отношения.</w:t>
      </w:r>
    </w:p>
    <w:p>
      <w:pPr>
        <w:pStyle w:val="Normal"/>
        <w:ind w:firstLine="284"/>
        <w:rPr>
          <w:sz w:val="28"/>
        </w:rPr>
      </w:pPr>
      <w:r>
        <w:rPr>
          <w:sz w:val="28"/>
        </w:rPr>
        <w:t>Так, например, если выработать у человека услов</w:t>
        <w:softHyphen/>
        <w:t>ный рефлекс (отдергиванне пальца) на свет, сопровож</w:t>
        <w:softHyphen/>
        <w:t>даемый ударом тока, то слово «свет» вызовет у него тот же рефлекс – палец непроизвольно дернется. От</w:t>
        <w:softHyphen/>
        <w:t>сюда видно, что у человека область сигналов, которые могут вступать в связи, значительно шире. Вместо ве</w:t>
        <w:softHyphen/>
        <w:t>щей и их свойств в качестве условных сигналов могут «работать» слова, обозначающие вещи и их свойства. В ходе научения возникают не только связи «вещь — вещь», но и «слово—вещь», «вещь—слово», «слово—сло</w:t>
        <w:softHyphen/>
        <w:t>во». Короче, слова начинают управлять научением и действиями человека, наравне с реальными воздей</w:t>
        <w:softHyphen/>
        <w:t>ствиями нашего внешнего мира.</w:t>
      </w:r>
    </w:p>
    <w:p>
      <w:pPr>
        <w:pStyle w:val="Normal"/>
        <w:ind w:firstLine="284"/>
        <w:rPr>
          <w:sz w:val="28"/>
        </w:rPr>
      </w:pPr>
      <w:r>
        <w:rPr>
          <w:sz w:val="28"/>
        </w:rPr>
        <w:t>Существенно изменяется и природа подкрепления. У животного оно имеет биологический характер. Это – удовлетворение определенных органических потребнос</w:t>
        <w:softHyphen/>
        <w:t>тей. У человека возникает огромное число обществен</w:t>
        <w:softHyphen/>
        <w:t>но-обусловленных потребностей: от потребности в телевизоре и хорошем костюме до потребностей в об</w:t>
        <w:softHyphen/>
        <w:t>щественном признании, в осмысленности своей жизни (т.е. наличия у нее высшей цели), в добре, красоте, истине.</w:t>
      </w:r>
    </w:p>
    <w:p>
      <w:pPr>
        <w:pStyle w:val="Normal"/>
        <w:ind w:firstLine="284"/>
        <w:rPr>
          <w:sz w:val="28"/>
        </w:rPr>
      </w:pPr>
      <w:r>
        <w:rPr>
          <w:sz w:val="28"/>
        </w:rPr>
        <w:t>Любой сигнал (слова, вещи, события), связанный с действиями или поступками, которые удовлетворяют эти потребности, может стать подкреплением.</w:t>
      </w:r>
    </w:p>
    <w:p>
      <w:pPr>
        <w:pStyle w:val="Normal"/>
        <w:ind w:firstLine="284"/>
        <w:rPr/>
      </w:pPr>
      <w:r>
        <w:rPr>
          <w:sz w:val="28"/>
        </w:rPr>
        <w:t>Возможность такого процесса тоже была отмечена И. П. Павловым. В ряде опытов он показал, что даже у животных условный сигнал может стать подкрепле</w:t>
        <w:softHyphen/>
        <w:t>нием. Так, например, если выработан пищевой услов</w:t>
        <w:softHyphen/>
        <w:t>ный рефлекс на свет, то затем уже сам свет может стать подкреплением для звука. Несколько сочетаний света со звуком (вызывающим пищевую реакцию) приводит к тому, что уже только звук начинает вызы</w:t>
        <w:softHyphen/>
        <w:t>вать ту же пищевую реакцию. Такие условные рефлексы И. П. Павлов назвал вторичными. Возможны н третичные условные рефлексы и т. д.</w:t>
      </w:r>
    </w:p>
    <w:p>
      <w:pPr>
        <w:pStyle w:val="Normal"/>
        <w:ind w:firstLine="284"/>
        <w:rPr>
          <w:sz w:val="28"/>
        </w:rPr>
      </w:pPr>
      <w:r>
        <w:rPr>
          <w:sz w:val="28"/>
        </w:rPr>
        <w:t>Подробно теорию таких типов научения разработал американский психолог Кларк Халл (1884—1953). Он показал, что любой, многократно подкрепленный сти</w:t>
        <w:softHyphen/>
        <w:t>мул сам приобретает свойства подкрепления. Такие, не врожденные, а приобретенные подкрепления, Халл назвал вторичными потребностями. У животных такого рода вторичные, «заученные» потребности ограничены, вырабатываются с трудом и опираются, в конечном счете, на биологические нужды. У человека они состав</w:t>
        <w:softHyphen/>
        <w:t>ляют основной репертуар его потребностей и, в конеч</w:t>
        <w:softHyphen/>
        <w:t>ном счете, опираются на социальные нужды (т.е. вы</w:t>
        <w:softHyphen/>
        <w:t>ражают отношение к другим людям, а не к природе).</w:t>
      </w:r>
    </w:p>
    <w:p>
      <w:pPr>
        <w:pStyle w:val="Normal"/>
        <w:ind w:firstLine="284"/>
        <w:rPr>
          <w:sz w:val="28"/>
        </w:rPr>
      </w:pPr>
      <w:r>
        <w:rPr>
          <w:sz w:val="28"/>
        </w:rPr>
        <w:t>Наконец, как мы уже знаем, у человека существен</w:t>
        <w:softHyphen/>
        <w:t>но изменяются природа, характер и способы самого отражения реальности. Оно приобретает характер ло</w:t>
        <w:softHyphen/>
        <w:t>гического, категориального, аналитико-синтетического мышления, а его результаты – форму знаний и дей</w:t>
        <w:softHyphen/>
        <w:t>ствий.</w:t>
      </w:r>
    </w:p>
    <w:p>
      <w:pPr>
        <w:pStyle w:val="Normal"/>
        <w:ind w:firstLine="284"/>
        <w:rPr>
          <w:sz w:val="28"/>
        </w:rPr>
      </w:pPr>
      <w:r>
        <w:rPr>
          <w:sz w:val="28"/>
        </w:rPr>
        <w:t>В соответствии со всем сказанным природу, меха</w:t>
        <w:softHyphen/>
        <w:t>низмы и условия рассматриваемого научения на когни</w:t>
        <w:softHyphen/>
        <w:t>тивном уровне можно определить следующим образом:</w:t>
      </w:r>
    </w:p>
    <w:p>
      <w:pPr>
        <w:pStyle w:val="Normal"/>
        <w:ind w:firstLine="284"/>
        <w:rPr>
          <w:sz w:val="28"/>
        </w:rPr>
      </w:pPr>
      <w:r>
        <w:rPr>
          <w:sz w:val="28"/>
        </w:rPr>
        <w:t>1. Сущность научения человека заключается в обна</w:t>
        <w:softHyphen/>
        <w:t>ружении у вещей новых свойств, имеющих значение для его деятельности.</w:t>
      </w:r>
    </w:p>
    <w:p>
      <w:pPr>
        <w:pStyle w:val="Normal"/>
        <w:ind w:firstLine="284"/>
        <w:rPr>
          <w:sz w:val="28"/>
        </w:rPr>
      </w:pPr>
      <w:r>
        <w:rPr>
          <w:sz w:val="28"/>
        </w:rPr>
        <w:t>2. Содержание научения составляет образование связей между отражениями новых обнаруженных свойств вещей (новыми знаниями) и уже известными их свойствами (старыми знаниями).</w:t>
      </w:r>
    </w:p>
    <w:p>
      <w:pPr>
        <w:pStyle w:val="Normal"/>
        <w:ind w:firstLine="284"/>
        <w:rPr>
          <w:sz w:val="28"/>
        </w:rPr>
      </w:pPr>
      <w:r>
        <w:rPr>
          <w:sz w:val="28"/>
        </w:rPr>
        <w:t>3. Условия научения:</w:t>
      </w:r>
    </w:p>
    <w:p>
      <w:pPr>
        <w:pStyle w:val="Normal"/>
        <w:ind w:firstLine="284"/>
        <w:rPr/>
      </w:pPr>
      <w:r>
        <w:rPr>
          <w:sz w:val="28"/>
        </w:rPr>
        <w:t>а) чтобы новые осваиваемые свойства реальнос</w:t>
        <w:softHyphen/>
        <w:t>ти были полезны, т. с. обеспечивали успешное осущест</w:t>
        <w:softHyphen/>
        <w:t>вление определенной потребной человеку деятельности;</w:t>
      </w:r>
    </w:p>
    <w:p>
      <w:pPr>
        <w:pStyle w:val="Normal"/>
        <w:ind w:firstLine="284"/>
        <w:rPr>
          <w:sz w:val="28"/>
        </w:rPr>
      </w:pPr>
      <w:r>
        <w:rPr>
          <w:sz w:val="28"/>
        </w:rPr>
        <w:t>б) чтобы эта полезность обнаруживалась неоднократно.</w:t>
      </w:r>
    </w:p>
    <w:p>
      <w:pPr>
        <w:pStyle w:val="Normal"/>
        <w:ind w:firstLine="284"/>
        <w:rPr>
          <w:sz w:val="28"/>
        </w:rPr>
      </w:pPr>
      <w:r>
        <w:rPr>
          <w:sz w:val="28"/>
        </w:rPr>
        <w:t>4. Основа научения заключается в мыслительной переработке информации, поступающей из внешнего ми</w:t>
        <w:softHyphen/>
        <w:t>ра: обобщении и абстрагировании его свойств, связыва</w:t>
        <w:softHyphen/>
        <w:t>нии с речевыми обозначениями и т.д.</w:t>
      </w:r>
    </w:p>
    <w:p>
      <w:pPr>
        <w:pStyle w:val="Normal"/>
        <w:ind w:firstLine="284"/>
        <w:rPr/>
      </w:pPr>
      <w:r>
        <w:rPr>
          <w:sz w:val="28"/>
        </w:rPr>
        <w:t>Итак, сенсорное научение на когнитивном уровне выступает как</w:t>
      </w:r>
      <w:r>
        <w:rPr>
          <w:b/>
          <w:sz w:val="28"/>
        </w:rPr>
        <w:t xml:space="preserve"> </w:t>
      </w:r>
      <w:r>
        <w:rPr>
          <w:sz w:val="28"/>
        </w:rPr>
        <w:t>научение знаниям.</w:t>
      </w:r>
    </w:p>
    <w:p>
      <w:pPr>
        <w:pStyle w:val="Normal"/>
        <w:ind w:firstLine="284"/>
        <w:rPr>
          <w:sz w:val="28"/>
        </w:rPr>
      </w:pPr>
      <w:r>
        <w:rPr>
          <w:sz w:val="28"/>
        </w:rPr>
      </w:r>
    </w:p>
    <w:p>
      <w:pPr>
        <w:pStyle w:val="Heading2"/>
        <w:rPr/>
      </w:pPr>
      <w:bookmarkStart w:id="5" w:name="__RefHeading___Toc100592598"/>
      <w:bookmarkEnd w:id="5"/>
      <w:r>
        <w:rPr/>
        <w:t>5. ПРИМЕНИМА ЛИ К ЧЕЛОВЕКУ МОДЕЛЬ СЕНСОРНОГО НАУЧЕНИЯ? ТЕОРИЯ ЭМОЦИОНАЛЬНОГО</w:t>
      </w:r>
      <w:r>
        <w:rPr>
          <w:rFonts w:cs="Times New Roman" w:ascii="Times New Roman" w:hAnsi="Times New Roman"/>
          <w:sz w:val="28"/>
        </w:rPr>
        <w:t xml:space="preserve"> </w:t>
      </w:r>
      <w:r>
        <w:rPr/>
        <w:t>ПОДКРЕПЛЕНИЯ</w:t>
      </w:r>
    </w:p>
    <w:p>
      <w:pPr>
        <w:pStyle w:val="Normal"/>
        <w:ind w:firstLine="284"/>
        <w:rPr>
          <w:sz w:val="28"/>
        </w:rPr>
      </w:pPr>
      <w:r>
        <w:rPr>
          <w:sz w:val="28"/>
        </w:rPr>
        <w:t>Нетрудно увидеть, какие важнейшие для педагогики выводы вытекают из рассмотренной теории научения. Она говорит о том, что школа, учитель будут достигать подлинного научения:</w:t>
      </w:r>
    </w:p>
    <w:p>
      <w:pPr>
        <w:pStyle w:val="Normal"/>
        <w:ind w:firstLine="284"/>
        <w:rPr>
          <w:sz w:val="28"/>
        </w:rPr>
      </w:pPr>
      <w:r>
        <w:rPr>
          <w:sz w:val="28"/>
        </w:rPr>
        <w:t>а) если будут строить обучение, как процесс накоп</w:t>
        <w:softHyphen/>
        <w:t>ления учеником новых знаний,</w:t>
      </w:r>
    </w:p>
    <w:p>
      <w:pPr>
        <w:pStyle w:val="Normal"/>
        <w:ind w:firstLine="284"/>
        <w:rPr>
          <w:sz w:val="28"/>
        </w:rPr>
      </w:pPr>
      <w:r>
        <w:rPr>
          <w:sz w:val="28"/>
        </w:rPr>
        <w:t>б) если эти новые знания будут каждый раз связы</w:t>
        <w:softHyphen/>
        <w:t>ваться с уже имеющимися у ученика знаниями и опы</w:t>
        <w:softHyphen/>
        <w:t>том,</w:t>
      </w:r>
    </w:p>
    <w:p>
      <w:pPr>
        <w:pStyle w:val="Normal"/>
        <w:ind w:firstLine="284"/>
        <w:rPr/>
      </w:pPr>
      <w:r>
        <w:rPr>
          <w:sz w:val="28"/>
        </w:rPr>
        <w:t>в) если эти знания будут необходимы для достижения целей, которые привлекают ученика,</w:t>
      </w:r>
    </w:p>
    <w:p>
      <w:pPr>
        <w:pStyle w:val="Normal"/>
        <w:ind w:firstLine="284"/>
        <w:rPr/>
      </w:pPr>
      <w:r>
        <w:rPr>
          <w:sz w:val="28"/>
        </w:rPr>
        <w:t>г) если ученик будет неоднократно убеждаться в этой полезности получаемых знаний на собственном опыте,</w:t>
      </w:r>
    </w:p>
    <w:p>
      <w:pPr>
        <w:pStyle w:val="Normal"/>
        <w:ind w:firstLine="284"/>
        <w:rPr/>
      </w:pPr>
      <w:r>
        <w:rPr>
          <w:sz w:val="28"/>
        </w:rPr>
        <w:t>д) если знания будут формироваться на основе ак</w:t>
        <w:softHyphen/>
        <w:t>тивной познавательной (когнитивной) деятельности ученика.</w:t>
      </w:r>
    </w:p>
    <w:p>
      <w:pPr>
        <w:pStyle w:val="Normal"/>
        <w:ind w:firstLine="284"/>
        <w:rPr>
          <w:sz w:val="28"/>
        </w:rPr>
      </w:pPr>
      <w:r>
        <w:rPr>
          <w:sz w:val="28"/>
        </w:rPr>
        <w:t>Что может сказать психология о путях достижения этих целей, мы рассмотрим в следующих главах. Сейчас же мы отметим другую сторону дела. Все указанные вы</w:t>
        <w:softHyphen/>
        <w:t>воды справедливы, если справедлива теория, которая лежит в их основе, если она применима к процессам научения у человека.</w:t>
      </w:r>
    </w:p>
    <w:p>
      <w:pPr>
        <w:pStyle w:val="Normal"/>
        <w:ind w:firstLine="284"/>
        <w:rPr>
          <w:sz w:val="28"/>
        </w:rPr>
      </w:pPr>
      <w:r>
        <w:rPr>
          <w:sz w:val="28"/>
        </w:rPr>
        <w:t>Так вот, справедлива ли эта теория, соответствует ли она природе научения человека?</w:t>
      </w:r>
    </w:p>
    <w:p>
      <w:pPr>
        <w:pStyle w:val="Normal"/>
        <w:ind w:firstLine="284"/>
        <w:rPr>
          <w:sz w:val="28"/>
        </w:rPr>
      </w:pPr>
      <w:r>
        <w:rPr>
          <w:sz w:val="28"/>
        </w:rPr>
        <w:t>Некоторые зарубежные психологи, отрицая примени</w:t>
        <w:softHyphen/>
        <w:t>мость павловской модели научения к человеку, выдви</w:t>
        <w:softHyphen/>
        <w:t>гают против нее следующее основное возражение. Мо</w:t>
        <w:softHyphen/>
        <w:t>дель эта, говорят они, требует для образования связи обязательно безусловного, т.е. органического, подкреп</w:t>
        <w:softHyphen/>
        <w:t>ления и сводит поведение к врожденным реакциям.</w:t>
      </w:r>
    </w:p>
    <w:p>
      <w:pPr>
        <w:pStyle w:val="Normal"/>
        <w:ind w:firstLine="284"/>
        <w:rPr>
          <w:sz w:val="28"/>
        </w:rPr>
      </w:pPr>
      <w:r>
        <w:rPr>
          <w:sz w:val="28"/>
        </w:rPr>
        <w:t>Но совершенно ясно, что все бесконечное разнообра</w:t>
        <w:softHyphen/>
        <w:t>зие усваиваемых человеком трудовых, познавательных, речевых, общественных и других действий никак невоз</w:t>
        <w:softHyphen/>
        <w:t>можно свести к врожденным реакциям. Хотя бы пото</w:t>
        <w:softHyphen/>
        <w:t>му что с изменением техники, общественных отношений.</w:t>
      </w:r>
    </w:p>
    <w:p>
      <w:pPr>
        <w:pStyle w:val="Normal"/>
        <w:ind w:firstLine="284"/>
        <w:rPr>
          <w:sz w:val="28"/>
        </w:rPr>
      </w:pPr>
      <w:r>
        <w:rPr>
          <w:sz w:val="28"/>
        </w:rPr>
        <w:t>способов труда, видов социального поведения все эти действия непрерывно изменяются. Возникают и осваи</w:t>
        <w:softHyphen/>
        <w:t>ваются новые виды и структуры действий и поведения, исчезают старые и т.д.</w:t>
      </w:r>
    </w:p>
    <w:p>
      <w:pPr>
        <w:pStyle w:val="Normal"/>
        <w:ind w:firstLine="284"/>
        <w:rPr>
          <w:sz w:val="28"/>
        </w:rPr>
      </w:pPr>
      <w:r>
        <w:rPr>
          <w:sz w:val="28"/>
        </w:rPr>
        <w:t>Явно невозможно отнести к врожденным и органи</w:t>
        <w:softHyphen/>
        <w:t>ческим и такие подкрепления, как похвала, слава, день</w:t>
        <w:softHyphen/>
        <w:t>ги, общественное признание, сознание выполненного долга, которые являются для человека могущественны</w:t>
        <w:softHyphen/>
        <w:t>ми стимулами.</w:t>
      </w:r>
    </w:p>
    <w:p>
      <w:pPr>
        <w:pStyle w:val="Normal"/>
        <w:ind w:firstLine="284"/>
        <w:rPr>
          <w:sz w:val="28"/>
        </w:rPr>
      </w:pPr>
      <w:r>
        <w:rPr>
          <w:sz w:val="28"/>
        </w:rPr>
        <w:t>Что можно сказать обо всех этих возражениях?</w:t>
      </w:r>
    </w:p>
    <w:p>
      <w:pPr>
        <w:pStyle w:val="Normal"/>
        <w:ind w:firstLine="284"/>
        <w:rPr>
          <w:sz w:val="28"/>
        </w:rPr>
      </w:pPr>
      <w:r>
        <w:rPr>
          <w:sz w:val="28"/>
        </w:rPr>
        <w:t>При всей их внешней убедительности, они внутренне несостоятельны, потому что основаны на неверном пони</w:t>
        <w:softHyphen/>
        <w:t>мании и примитивном истолковании павловской модели научения.</w:t>
      </w:r>
    </w:p>
    <w:p>
      <w:pPr>
        <w:pStyle w:val="Normal"/>
        <w:ind w:firstLine="284"/>
        <w:rPr>
          <w:sz w:val="28"/>
        </w:rPr>
      </w:pPr>
      <w:r>
        <w:rPr>
          <w:sz w:val="28"/>
        </w:rPr>
        <w:t>Прежде всего в них узко и потому неверно толкуется понятие врожденной биологической реакции. Она сво</w:t>
        <w:softHyphen/>
        <w:t>дится лишь к внешним видимым движениям (коленный рефлекс, мигательный, оборонительный), изменениям состояния внутренних органов (сердечного ритма, объ</w:t>
        <w:softHyphen/>
        <w:t>ема и темпа дыхания и т. п.), наконец, секреторных функций (слюновыделение, выделение желудочного со</w:t>
        <w:softHyphen/>
        <w:t>ка, адреналина и т.д.).</w:t>
      </w:r>
    </w:p>
    <w:p>
      <w:pPr>
        <w:pStyle w:val="Normal"/>
        <w:ind w:firstLine="284"/>
        <w:rPr/>
      </w:pPr>
      <w:r>
        <w:rPr>
          <w:sz w:val="28"/>
        </w:rPr>
        <w:t>Но мы уже видели, что при научении связи образу</w:t>
        <w:softHyphen/>
        <w:t>ются фактически не между самими вещами и ответны</w:t>
        <w:softHyphen/>
        <w:t>ми реакциями, а между их отражениями в нервной си</w:t>
        <w:softHyphen/>
        <w:t>стеме, в мозгу. Если психические отражения свойств вещей и ответных действий имеют у человека в основ</w:t>
        <w:softHyphen/>
        <w:t xml:space="preserve">ном форму знаний, то отражения состояний организма, его отношения к вещам и действиям, имеют форму </w:t>
      </w:r>
      <w:r>
        <w:rPr>
          <w:b/>
          <w:sz w:val="28"/>
        </w:rPr>
        <w:t>эмоции, чувств. Эта форма реагирования является врожденной.</w:t>
      </w:r>
      <w:r>
        <w:rPr>
          <w:sz w:val="28"/>
        </w:rPr>
        <w:t xml:space="preserve"> Изменяются причины страха и радости, удовольствия и отвращения. Но сами эти переживания и соответствующие им состояния (реакции) организма не меняются. Они—врожденны!</w:t>
      </w:r>
    </w:p>
    <w:p>
      <w:pPr>
        <w:pStyle w:val="Normal"/>
        <w:ind w:firstLine="284"/>
        <w:rPr/>
      </w:pPr>
      <w:r>
        <w:rPr>
          <w:sz w:val="28"/>
        </w:rPr>
        <w:t>Следовательно, когда мы говорим о врожденных без</w:t>
        <w:softHyphen/>
        <w:t>условных реакциях и подкреплениях, следует иметь вви</w:t>
        <w:softHyphen/>
        <w:t>ду прежде</w:t>
      </w:r>
      <w:r>
        <w:rPr>
          <w:b/>
          <w:sz w:val="28"/>
        </w:rPr>
        <w:t xml:space="preserve"> всего</w:t>
      </w:r>
      <w:r>
        <w:rPr>
          <w:sz w:val="28"/>
        </w:rPr>
        <w:t xml:space="preserve"> эти</w:t>
      </w:r>
      <w:r>
        <w:rPr>
          <w:b/>
          <w:sz w:val="28"/>
        </w:rPr>
        <w:t xml:space="preserve"> эмоциональные реакции —</w:t>
      </w:r>
      <w:r>
        <w:rPr>
          <w:sz w:val="28"/>
        </w:rPr>
        <w:t xml:space="preserve"> те чувст</w:t>
        <w:softHyphen/>
        <w:t>ва, которые переживает человек, сталкиваясь с опреде</w:t>
        <w:softHyphen/>
        <w:t>ленными свойствами вещей и явлений.</w:t>
      </w:r>
    </w:p>
    <w:p>
      <w:pPr>
        <w:pStyle w:val="Normal"/>
        <w:ind w:firstLine="284"/>
        <w:rPr/>
      </w:pPr>
      <w:r>
        <w:rPr>
          <w:sz w:val="28"/>
          <w:szCs w:val="28"/>
        </w:rPr>
        <w:t>Утверждение о необходимости безусловного органи</w:t>
        <w:softHyphen/>
        <w:t>ческого подкрепления для образования новой связи сти</w:t>
        <w:softHyphen/>
        <w:t>мулов приобретает с этой точки зрения совсем иной смысл. Для человека оно означает, что научение происходит только в том случае, когда новые знания связы</w:t>
        <w:softHyphen/>
        <w:t>ваются с чем-то, что привлекает человека, доставляет ему удовлетворение или радость, короче — вызывает по</w:t>
        <w:softHyphen/>
        <w:t>ложительные эмоции. И, об</w:t>
      </w:r>
      <w:r>
        <w:rPr>
          <w:sz w:val="28"/>
        </w:rPr>
        <w:t>ратно, отучение достигается, когда определенные вещи, действия или поступки связы</w:t>
        <w:softHyphen/>
        <w:t>ваются с чем-то, что отталкивает человека, вызывает у него страх или отвращение, короче — связано с отрица</w:t>
        <w:softHyphen/>
        <w:t>тельными эмоциями.</w:t>
      </w:r>
    </w:p>
    <w:p>
      <w:pPr>
        <w:pStyle w:val="Normal"/>
        <w:ind w:firstLine="284"/>
        <w:rPr>
          <w:sz w:val="28"/>
        </w:rPr>
      </w:pPr>
      <w:r>
        <w:rPr>
          <w:sz w:val="28"/>
        </w:rPr>
        <w:t>Значение такой точки зрения для педагогики невоз</w:t>
        <w:softHyphen/>
        <w:t>можно недооценивать. Она ставит в центр внимания пе</w:t>
        <w:softHyphen/>
        <w:t>дагога, как обязательное условие, подкрепление науче</w:t>
        <w:softHyphen/>
        <w:t>ния интересом, удовлетворением, радостью — вообще активными привлекательными для учащегося пережива</w:t>
        <w:softHyphen/>
        <w:t>ниями.</w:t>
      </w:r>
    </w:p>
    <w:p>
      <w:pPr>
        <w:pStyle w:val="Normal"/>
        <w:ind w:firstLine="284"/>
        <w:rPr/>
      </w:pPr>
      <w:r>
        <w:rPr>
          <w:sz w:val="28"/>
        </w:rPr>
        <w:t>Некоторые зарубежные авторы, отвечая своим же со</w:t>
        <w:softHyphen/>
        <w:t>отечественникам —критикам И. П. Павлова, подчерки</w:t>
        <w:softHyphen/>
        <w:t>вают именно это важнейшее следствие павловской тео</w:t>
        <w:softHyphen/>
        <w:t xml:space="preserve">рии научения. Так, например, американский психолог </w:t>
      </w:r>
      <w:r>
        <w:rPr>
          <w:b/>
          <w:sz w:val="28"/>
        </w:rPr>
        <w:t>Бугельский</w:t>
      </w:r>
      <w:r>
        <w:rPr>
          <w:sz w:val="28"/>
        </w:rPr>
        <w:t xml:space="preserve"> высказывает мысль, что, может быть, глав</w:t>
        <w:softHyphen/>
        <w:t>ная функция учителя — это не передача знаний. Тут его может заменить учебник. Главная же функция учите</w:t>
        <w:softHyphen/>
        <w:t xml:space="preserve">ля — создание </w:t>
      </w:r>
      <w:r>
        <w:rPr>
          <w:sz w:val="28"/>
          <w:lang w:val="en-US"/>
        </w:rPr>
        <w:t>v</w:t>
      </w:r>
      <w:r>
        <w:rPr>
          <w:sz w:val="28"/>
        </w:rPr>
        <w:t xml:space="preserve"> ученика определенного эмоционального отношения к этим знаниям, которое обеспечит их актив</w:t>
        <w:softHyphen/>
        <w:t>ное восприятие и усвоение.</w:t>
      </w:r>
    </w:p>
    <w:p>
      <w:pPr>
        <w:pStyle w:val="Normal"/>
        <w:ind w:firstLine="284"/>
        <w:rPr>
          <w:sz w:val="28"/>
        </w:rPr>
      </w:pPr>
      <w:r>
        <w:rPr>
          <w:sz w:val="28"/>
        </w:rPr>
        <w:t>Другой американский психолог</w:t>
      </w:r>
      <w:r>
        <w:rPr>
          <w:b/>
          <w:sz w:val="28"/>
        </w:rPr>
        <w:t xml:space="preserve"> Маурер</w:t>
      </w:r>
      <w:r>
        <w:rPr>
          <w:sz w:val="28"/>
        </w:rPr>
        <w:t xml:space="preserve"> создал целую теорию, которая прямо утверждает, что в основе самого замыкания условно-рефлекторных связей лежит меха</w:t>
        <w:softHyphen/>
        <w:t>низм эмоций. Вид опасного предмета становится сигна</w:t>
        <w:softHyphen/>
        <w:t>лом угрозы, потому что он связывается у организма с переживанием, предвещающим будущие неприятности и страдания. Маурер назвал это переживание</w:t>
      </w:r>
      <w:r>
        <w:rPr>
          <w:b/>
          <w:sz w:val="28"/>
        </w:rPr>
        <w:t xml:space="preserve"> тревогой. </w:t>
      </w:r>
      <w:r>
        <w:rPr>
          <w:sz w:val="28"/>
        </w:rPr>
        <w:t>И, наоборот, предмет и действия, полезные для организ</w:t>
        <w:softHyphen/>
        <w:t>ма, связываются, потому что подкрепляются пережива</w:t>
        <w:softHyphen/>
        <w:t>нием, которое предвосхищает удовлетворение, приятные ощущения. Это переживание Маурер назвал</w:t>
      </w:r>
      <w:r>
        <w:rPr>
          <w:b/>
          <w:sz w:val="28"/>
        </w:rPr>
        <w:t xml:space="preserve"> надеждой.</w:t>
      </w:r>
    </w:p>
    <w:p>
      <w:pPr>
        <w:pStyle w:val="Normal"/>
        <w:ind w:firstLine="284"/>
        <w:rPr>
          <w:sz w:val="28"/>
        </w:rPr>
      </w:pPr>
      <w:r>
        <w:rPr>
          <w:sz w:val="28"/>
        </w:rPr>
        <w:t>Отсюда, суть научения заключается в связывания на</w:t>
        <w:softHyphen/>
        <w:t>ших тревог и надежд с определенными ситуациями и действиями в этих ситуациях. Если, по старому афориз</w:t>
        <w:softHyphen/>
        <w:t>му, голод и любовь движут миром, то, по Мауреру,</w:t>
      </w:r>
      <w:r>
        <w:rPr>
          <w:b/>
          <w:sz w:val="28"/>
        </w:rPr>
        <w:t xml:space="preserve"> нау</w:t>
        <w:softHyphen/>
        <w:t>чением движут тревога и надежда.</w:t>
      </w:r>
    </w:p>
    <w:p>
      <w:pPr>
        <w:pStyle w:val="Normal"/>
        <w:ind w:firstLine="284"/>
        <w:rPr>
          <w:sz w:val="28"/>
        </w:rPr>
      </w:pPr>
      <w:r>
        <w:rPr>
          <w:sz w:val="28"/>
        </w:rPr>
        <w:t>Мы не будем вдаваться здесь в разбор того, прав ли Маурер. Отметим, только, что подчеркивание эмоцио</w:t>
        <w:softHyphen/>
        <w:t>нальных предпосылок научения сегодня особенно важно</w:t>
      </w:r>
    </w:p>
    <w:p>
      <w:pPr>
        <w:pStyle w:val="Normal"/>
        <w:ind w:firstLine="284"/>
        <w:rPr>
          <w:sz w:val="28"/>
        </w:rPr>
      </w:pPr>
      <w:r>
        <w:rPr>
          <w:sz w:val="28"/>
        </w:rPr>
        <w:t>для нашей педагогической психологии, педагогики и методик. Эта важнейшая проблема как-то выпала из их поля зрения. Обсуждаются и содержание и методы обу</w:t>
        <w:softHyphen/>
        <w:t>чения, и предметная и умственная деятельность учаще</w:t>
        <w:softHyphen/>
        <w:t>гося, и цели и результаты научения. Только о чувствах и переживаниях ученика в ходе обучения почти не гово</w:t>
        <w:softHyphen/>
        <w:t>рят. А между тем, учится не электронно-вычислительная машина. Учится живой человек, И для него, как следует именно из павловской теории, эмоциональные пережива</w:t>
        <w:softHyphen/>
        <w:t>ния,</w:t>
      </w:r>
      <w:r>
        <w:rPr>
          <w:b/>
          <w:sz w:val="28"/>
        </w:rPr>
        <w:t xml:space="preserve"> чувства являются не просто спутниками обучения, но и одним из основных условий научения.</w:t>
      </w:r>
    </w:p>
    <w:p>
      <w:pPr>
        <w:pStyle w:val="Normal"/>
        <w:ind w:firstLine="284"/>
        <w:rPr>
          <w:sz w:val="28"/>
        </w:rPr>
      </w:pPr>
      <w:r>
        <w:rPr>
          <w:sz w:val="28"/>
        </w:rPr>
        <w:t>Итак, врожденные реакции и подкрепления действи</w:t>
        <w:softHyphen/>
        <w:t>тельно играют немаловажную роль в научении человека.</w:t>
      </w:r>
    </w:p>
    <w:p>
      <w:pPr>
        <w:pStyle w:val="Normal"/>
        <w:ind w:firstLine="284"/>
        <w:rPr>
          <w:sz w:val="28"/>
        </w:rPr>
      </w:pPr>
      <w:r>
        <w:rPr>
          <w:sz w:val="28"/>
        </w:rPr>
        <w:t>Вместе с тем, как мы уже видели, сам И. П. Павлов вовсе не отрицал ни возможности неврожденных под</w:t>
        <w:softHyphen/>
        <w:t>креплений (в фактах вторичных условных рефлексов), ни наличия неврожденных реакций (например, теория вто</w:t>
        <w:softHyphen/>
        <w:t>рой сигнальной системы). Хотя он и не развил этих идей.</w:t>
      </w:r>
    </w:p>
    <w:p>
      <w:pPr>
        <w:pStyle w:val="Heading2"/>
        <w:rPr/>
      </w:pPr>
      <w:bookmarkStart w:id="6" w:name="__RefHeading___Toc100592599"/>
      <w:bookmarkEnd w:id="6"/>
      <w:r>
        <w:rPr/>
        <w:t>6. УНИВЕРСАЛЬНА ЛИ МОДЕЛЬ СЕНСОРНОГО НАУЧЕНИЯ? ТЕОРИЯ ВЫБОРА РЕАКЦИИ</w:t>
      </w:r>
    </w:p>
    <w:p>
      <w:pPr>
        <w:pStyle w:val="Normal"/>
        <w:ind w:firstLine="284"/>
        <w:rPr>
          <w:sz w:val="28"/>
        </w:rPr>
      </w:pPr>
      <w:r>
        <w:rPr>
          <w:sz w:val="28"/>
        </w:rPr>
        <w:t>Итак, сенсорная модель научения достаточно широка и вполне применима к человеку. Однако, во всех теориях научения, которые опираются на эту модель классиче</w:t>
        <w:softHyphen/>
        <w:t>ских условных рефлексов (как ее иногда называют), есть одно существенное ограничение,</w:t>
      </w:r>
    </w:p>
    <w:p>
      <w:pPr>
        <w:pStyle w:val="Normal"/>
        <w:ind w:firstLine="284"/>
        <w:rPr/>
      </w:pPr>
      <w:r>
        <w:rPr>
          <w:b/>
          <w:sz w:val="28"/>
        </w:rPr>
        <w:t xml:space="preserve">Ответные реакции (или действия) предполагаются в ней уже готовыми, имеющимися в репертуаре организма. </w:t>
      </w:r>
      <w:r>
        <w:rPr>
          <w:sz w:val="28"/>
        </w:rPr>
        <w:t>Научение сводится лишь к связыванию этих имеющихся ответов с новыми стимулами — свойствами вещей и си</w:t>
        <w:softHyphen/>
        <w:t>туаций.</w:t>
      </w:r>
    </w:p>
    <w:p>
      <w:pPr>
        <w:pStyle w:val="Normal"/>
        <w:ind w:firstLine="284"/>
        <w:rPr>
          <w:sz w:val="28"/>
        </w:rPr>
      </w:pPr>
      <w:r>
        <w:rPr>
          <w:sz w:val="28"/>
        </w:rPr>
        <w:t>Поэтому возникает проблема: а откуда берутся но</w:t>
        <w:softHyphen/>
        <w:t>вые действия, которых раньше не было в репертуаре по</w:t>
        <w:softHyphen/>
        <w:t>ведения, и как учащийся научается таким новым дей</w:t>
        <w:softHyphen/>
        <w:t>ствиям?</w:t>
      </w:r>
    </w:p>
    <w:p>
      <w:pPr>
        <w:pStyle w:val="Normal"/>
        <w:ind w:firstLine="284"/>
        <w:rPr>
          <w:sz w:val="28"/>
        </w:rPr>
      </w:pPr>
      <w:r>
        <w:rPr>
          <w:sz w:val="28"/>
        </w:rPr>
        <w:t>Некоторые зарубежные психологи, которые считают сенсорную модель единственной основой научения, выхо</w:t>
        <w:softHyphen/>
        <w:t>дят из положения очень просто. Эти психологи утверж</w:t>
        <w:softHyphen/>
        <w:t>дают, что ни животные, ни люди фактически не научают</w:t>
        <w:softHyphen/>
        <w:t>ся за всю жизнь никаким новым реакциям и действиям. Они научаются только правильно (т. е. в соответствии с ситуацией) выбирать подходящие действия из тех. которые уже способны выполнять. Такой точки зрения при</w:t>
        <w:softHyphen/>
        <w:t>держиваются, в частности, крупные американские пси</w:t>
        <w:softHyphen/>
        <w:t>хологи Маурер, Газри, Кларк Халл.</w:t>
      </w:r>
    </w:p>
    <w:p>
      <w:pPr>
        <w:pStyle w:val="Normal"/>
        <w:ind w:firstLine="284"/>
        <w:rPr/>
      </w:pPr>
      <w:r>
        <w:rPr>
          <w:sz w:val="28"/>
        </w:rPr>
        <w:t>Например, говорят они, когда ребенок учится произ</w:t>
        <w:softHyphen/>
        <w:t>носить слова, он не осваивает новых движений. Он со</w:t>
        <w:softHyphen/>
        <w:t>вершает лишь те движения, к которым анатомически и физиологически уже способны его голосовые связки, гор</w:t>
        <w:softHyphen/>
        <w:t>тань, язык, губы. Научение заключается лишь в отборе из всех возможных движений и их комбинаций</w:t>
      </w:r>
      <w:r>
        <w:rPr>
          <w:b/>
          <w:sz w:val="28"/>
        </w:rPr>
        <w:t xml:space="preserve"> тех,</w:t>
      </w:r>
      <w:r>
        <w:rPr>
          <w:sz w:val="28"/>
        </w:rPr>
        <w:t xml:space="preserve"> ко</w:t>
        <w:softHyphen/>
        <w:t>торые подходят для произнесения соответствующего сло</w:t>
        <w:softHyphen/>
        <w:t>ва. Аналогично, когда, например, летчик учится управ</w:t>
        <w:softHyphen/>
        <w:t>лять самолетом, он фактически не усваивает новых дви</w:t>
        <w:softHyphen/>
        <w:t>жений. Все необходимые действия: поворот рукоятки, нажим на педаль и т. д. — он умеет выполнять и до обучения. Научение же заключается лишь в свя</w:t>
        <w:softHyphen/>
        <w:t>зывании подходящих комбинаций этих действий с определенными целями и ситуациями управления са</w:t>
        <w:softHyphen/>
        <w:t>молетом.</w:t>
      </w:r>
    </w:p>
    <w:p>
      <w:pPr>
        <w:pStyle w:val="Normal"/>
        <w:ind w:firstLine="284"/>
        <w:rPr/>
      </w:pPr>
      <w:r>
        <w:rPr>
          <w:sz w:val="28"/>
        </w:rPr>
        <w:t>С указанной точки зрения любое научение можно формально описать как</w:t>
      </w:r>
      <w:r>
        <w:rPr>
          <w:b/>
          <w:sz w:val="28"/>
        </w:rPr>
        <w:t xml:space="preserve"> ограничение неопределенности или, что-то же самое, степеней свободы поведения в оп</w:t>
        <w:softHyphen/>
        <w:t>ределенных ситуациях.</w:t>
      </w:r>
      <w:r>
        <w:rPr>
          <w:sz w:val="28"/>
        </w:rPr>
        <w:t xml:space="preserve"> А учение — как процесс форми</w:t>
        <w:softHyphen/>
        <w:t>рования таких ограничений, т. е. процесс</w:t>
      </w:r>
      <w:r>
        <w:rPr>
          <w:b/>
          <w:sz w:val="28"/>
        </w:rPr>
        <w:t xml:space="preserve"> выбора (селек</w:t>
        <w:softHyphen/>
        <w:t>ции) определенных реакций их всех, возможных в дан</w:t>
        <w:softHyphen/>
        <w:t>ной ситуации.</w:t>
      </w:r>
      <w:r>
        <w:rPr>
          <w:sz w:val="28"/>
        </w:rPr>
        <w:t xml:space="preserve"> Такая формальная точка зрения очень удобна для описания процессов научения в понятиях те</w:t>
        <w:softHyphen/>
        <w:t>ории информации и некоторых других математических теорий. Поэтому она и лежит в основе большинства пред</w:t>
        <w:softHyphen/>
        <w:t>ложенных новейших математических моделей научения (Эстез, Спенс, Аткинсон, Буш и Мостеллер и др.).</w:t>
      </w:r>
    </w:p>
    <w:p>
      <w:pPr>
        <w:pStyle w:val="Normal"/>
        <w:ind w:firstLine="284"/>
        <w:rPr>
          <w:sz w:val="28"/>
        </w:rPr>
      </w:pPr>
      <w:r>
        <w:rPr>
          <w:sz w:val="28"/>
        </w:rPr>
        <w:t>Что можно сказать о таком решении вопроса по-существу? Оно основывается прежде всего на некоррект</w:t>
        <w:softHyphen/>
        <w:t>ной игре словами «может» и «умеет» и на подмене поня</w:t>
        <w:softHyphen/>
        <w:t>тия действия понятием комплекса движений.</w:t>
      </w:r>
    </w:p>
    <w:p>
      <w:pPr>
        <w:pStyle w:val="Normal"/>
        <w:ind w:firstLine="284"/>
        <w:rPr/>
      </w:pPr>
      <w:r>
        <w:rPr>
          <w:sz w:val="28"/>
        </w:rPr>
        <w:t>Разумеется, человека можно научить только таким действиям, которые он может осуществить благодаря своему анатомо-физилогическому устройству. Например, по устройству своего речевого аппарата, любой нормаль</w:t>
        <w:softHyphen/>
        <w:t>ный человек</w:t>
      </w:r>
      <w:r>
        <w:rPr>
          <w:b/>
          <w:sz w:val="28"/>
        </w:rPr>
        <w:t xml:space="preserve"> может</w:t>
      </w:r>
      <w:r>
        <w:rPr>
          <w:sz w:val="28"/>
        </w:rPr>
        <w:t xml:space="preserve"> в принципе говорить по-японски. Но это не означает, что он действительно</w:t>
      </w:r>
      <w:r>
        <w:rPr>
          <w:b/>
          <w:sz w:val="28"/>
        </w:rPr>
        <w:t xml:space="preserve"> умеет</w:t>
      </w:r>
      <w:r>
        <w:rPr>
          <w:sz w:val="28"/>
        </w:rPr>
        <w:t xml:space="preserve"> это делать. Лишь научение реализует эту потенциальную возмож</w:t>
        <w:softHyphen/>
        <w:t>ность, превращая ее в фактическое умение.</w:t>
      </w:r>
      <w:r>
        <w:rPr>
          <w:b/>
          <w:sz w:val="28"/>
        </w:rPr>
        <w:t xml:space="preserve"> Так</w:t>
      </w:r>
      <w:r>
        <w:rPr>
          <w:sz w:val="28"/>
        </w:rPr>
        <w:t xml:space="preserve"> что</w:t>
      </w:r>
      <w:r>
        <w:rPr>
          <w:b/>
          <w:sz w:val="28"/>
        </w:rPr>
        <w:t xml:space="preserve"> «мо</w:t>
      </w:r>
      <w:r>
        <w:rPr>
          <w:sz w:val="28"/>
        </w:rPr>
        <w:t>жет» в смысле «способен» и «может» в смысле «умеет» – это совсем разные вещи.</w:t>
      </w:r>
    </w:p>
    <w:p>
      <w:pPr>
        <w:pStyle w:val="Normal"/>
        <w:ind w:firstLine="284"/>
        <w:rPr>
          <w:sz w:val="28"/>
        </w:rPr>
      </w:pPr>
      <w:r>
        <w:rPr>
          <w:sz w:val="28"/>
        </w:rPr>
        <w:t>Точно также совсем не одно и то же</w:t>
      </w:r>
      <w:r>
        <w:rPr>
          <w:b/>
          <w:sz w:val="28"/>
        </w:rPr>
        <w:t xml:space="preserve"> действия и дви</w:t>
        <w:softHyphen/>
        <w:t>жения.</w:t>
      </w:r>
      <w:r>
        <w:rPr>
          <w:sz w:val="28"/>
        </w:rPr>
        <w:t xml:space="preserve"> Конечно, каким бы действиям человек ни на</w:t>
        <w:softHyphen/>
        <w:t>учался, эти действия, в конечном счете, будут выражать</w:t>
        <w:softHyphen/>
        <w:t>ся в движениях, которые он принципиально способен совершать. Но действие, даже самое простое, никогда</w:t>
      </w:r>
      <w:r>
        <w:rPr>
          <w:b/>
          <w:sz w:val="28"/>
        </w:rPr>
        <w:t xml:space="preserve"> не сводится</w:t>
      </w:r>
      <w:r>
        <w:rPr>
          <w:sz w:val="28"/>
        </w:rPr>
        <w:t xml:space="preserve"> только к движениям частей тела. Оно всегда – движения, совершаемые для достижения определенной цели. Поэтому любое действие включает регулирование движений в соответствии с целью, объектами и условия</w:t>
        <w:softHyphen/>
        <w:t>ми, т.е.</w:t>
      </w:r>
      <w:r>
        <w:rPr>
          <w:b/>
          <w:sz w:val="28"/>
        </w:rPr>
        <w:t xml:space="preserve"> программы действия и его контроль.</w:t>
      </w:r>
    </w:p>
    <w:p>
      <w:pPr>
        <w:pStyle w:val="Normal"/>
        <w:ind w:firstLine="284"/>
        <w:rPr/>
      </w:pPr>
      <w:r>
        <w:rPr>
          <w:sz w:val="28"/>
        </w:rPr>
        <w:t>Если об отдельных движениях еще можно спорить, есть ли для них неврожденные программы или нет, то о действиях такой спор бессмыслен. Весь опыт обучения свидетельствует, что не только человек, но и многие жи</w:t>
        <w:softHyphen/>
        <w:t>вотные способны</w:t>
      </w:r>
      <w:r>
        <w:rPr>
          <w:b/>
          <w:sz w:val="28"/>
        </w:rPr>
        <w:t xml:space="preserve"> усваивать новые действия</w:t>
      </w:r>
      <w:r>
        <w:rPr>
          <w:sz w:val="28"/>
        </w:rPr>
        <w:t xml:space="preserve"> (вспомним хотя бы филатовских медведей).</w:t>
      </w:r>
    </w:p>
    <w:p>
      <w:pPr>
        <w:pStyle w:val="Normal"/>
        <w:ind w:firstLine="284"/>
        <w:rPr/>
      </w:pPr>
      <w:r>
        <w:rPr>
          <w:sz w:val="28"/>
        </w:rPr>
        <w:t>А новые действия — это не только новые сочетания движений, но и новые программы выполнения и контроля этих движений.</w:t>
      </w:r>
    </w:p>
    <w:p>
      <w:pPr>
        <w:pStyle w:val="Normal"/>
        <w:ind w:firstLine="284"/>
        <w:rPr>
          <w:sz w:val="28"/>
        </w:rPr>
      </w:pPr>
      <w:r>
        <w:rPr>
          <w:sz w:val="28"/>
        </w:rPr>
        <w:t>Откуда же они берутся, эти новые программы и как формируются?</w:t>
      </w:r>
    </w:p>
    <w:p>
      <w:pPr>
        <w:pStyle w:val="Normal"/>
        <w:ind w:firstLine="284"/>
        <w:jc w:val="left"/>
        <w:rPr>
          <w:sz w:val="28"/>
        </w:rPr>
      </w:pPr>
      <w:r>
        <w:rPr>
          <w:sz w:val="28"/>
        </w:rPr>
        <w:t>Этого сенсорная модель научения объяснить не мо</w:t>
        <w:softHyphen/>
        <w:t>жет. По ней, чтобы новый стимул вызвал определенную реакцию, чтобы новые знания выразились в действиях, программы этой реакции и этих действий должны уже иметься в центральной нервной системе.</w:t>
      </w:r>
    </w:p>
    <w:p>
      <w:pPr>
        <w:pStyle w:val="Heading2"/>
        <w:rPr/>
      </w:pPr>
      <w:bookmarkStart w:id="7" w:name="__RefHeading___Toc100592600"/>
      <w:bookmarkEnd w:id="7"/>
      <w:r>
        <w:rPr/>
        <w:t>7. ФОРМИРОВАНИЕ НОВЫХ ПРОГРАММ ПОВЕДЕНИЯ. НАУЧЕНИЕ КАК СЛУЧАЙНЫЙ ПРОЦЕСС, УПРАВЛЯЕМЫЙ РЕЗУЛЬТАТАМИ</w:t>
      </w:r>
    </w:p>
    <w:p>
      <w:pPr>
        <w:pStyle w:val="Normal"/>
        <w:ind w:firstLine="284"/>
        <w:rPr>
          <w:sz w:val="28"/>
        </w:rPr>
      </w:pPr>
      <w:r>
        <w:rPr>
          <w:sz w:val="28"/>
        </w:rPr>
        <w:t>Итак, откуда берутся у животных новые программы реакций, а у человека – новые планы действий и как они усваиваются?</w:t>
      </w:r>
    </w:p>
    <w:p>
      <w:pPr>
        <w:pStyle w:val="Normal"/>
        <w:ind w:firstLine="284"/>
        <w:rPr>
          <w:sz w:val="28"/>
        </w:rPr>
      </w:pPr>
      <w:r>
        <w:rPr>
          <w:sz w:val="28"/>
        </w:rPr>
        <w:t>Чтоб ответить на этот вопрос, начнем опять с наибо</w:t>
        <w:softHyphen/>
        <w:t>лее простых фактов, относящихся к научению животных. Здесь, где все пружины и механизмы более прозрачны, попробуем разобраться в положении дел. А потом, уже испытанным нами путем, поднимемся к человеку, учиты</w:t>
        <w:softHyphen/>
        <w:t>вая, что в нем общее с другими видами, а что существен</w:t>
        <w:softHyphen/>
        <w:t>но отличается.</w:t>
      </w:r>
    </w:p>
    <w:p>
      <w:pPr>
        <w:pStyle w:val="Normal"/>
        <w:ind w:firstLine="284"/>
        <w:rPr/>
      </w:pPr>
      <w:r>
        <w:rPr>
          <w:sz w:val="28"/>
        </w:rPr>
        <w:t>Впервые интересующий нас процесс начал изучать объективными экспериментальными методами американ</w:t>
        <w:softHyphen/>
        <w:t>ский психолог</w:t>
      </w:r>
      <w:r>
        <w:rPr>
          <w:b/>
          <w:sz w:val="28"/>
        </w:rPr>
        <w:t xml:space="preserve"> Э. Торндайк.</w:t>
      </w:r>
      <w:r>
        <w:rPr>
          <w:sz w:val="28"/>
        </w:rPr>
        <w:t xml:space="preserve"> Типичный эксперимент Торндайка выглядел следующим образом. Голодную кошку помещают в запертую клетку, перед которой снаружи на виду у кошки стоит пища. В клетке находится рычаг. Если нажать на этот рычаг (пружину), то дверца клетки распахивается. Кошка мечется в клетке. Пытается вырваться на свободу. Наконец, она случайно натыкается на этот рычаг, случайно толкает его, дверца открыва</w:t>
        <w:softHyphen/>
        <w:t>ется – кошка выскакивает и поедает пищу. Ее снова помещают в клетку – опять повторяется та же история. Но с каждым новым успехом у кошки все чаще наблюда</w:t>
        <w:softHyphen/>
        <w:t>ются реакции, ведущие к цели, и все реже – бесполезные. В конце концов, после некоторого числа попыток стоит кошку сунуть в клетку, она моментально подбегает к ры</w:t>
        <w:softHyphen/>
        <w:t>чагу, толкает его головой или ударяет его спиной или лапой, открывает дверцу и выскакивает к пище.</w:t>
      </w:r>
    </w:p>
    <w:p>
      <w:pPr>
        <w:pStyle w:val="Normal"/>
        <w:ind w:firstLine="284"/>
        <w:rPr/>
      </w:pPr>
      <w:r>
        <w:rPr>
          <w:sz w:val="28"/>
        </w:rPr>
        <w:t>Торндайк высказал предположение, что этот процесс определяется тремя законами поведения животного. Первый закон он назвал</w:t>
      </w:r>
      <w:r>
        <w:rPr>
          <w:b/>
          <w:sz w:val="28"/>
        </w:rPr>
        <w:t xml:space="preserve"> законом готовности:</w:t>
      </w:r>
      <w:r>
        <w:rPr>
          <w:sz w:val="28"/>
        </w:rPr>
        <w:t xml:space="preserve"> для обра</w:t>
        <w:softHyphen/>
        <w:t>зования навыка в организме должно иметься состояние, толкающее к активности (например, голод). Второй за</w:t>
        <w:softHyphen/>
        <w:t>кон Торндайк назвал</w:t>
      </w:r>
      <w:r>
        <w:rPr>
          <w:b/>
          <w:sz w:val="28"/>
        </w:rPr>
        <w:t xml:space="preserve"> законом упражнения.</w:t>
      </w:r>
      <w:r>
        <w:rPr>
          <w:sz w:val="28"/>
        </w:rPr>
        <w:t xml:space="preserve"> Этот закон формулируется следующим образом: чем чаще какое-ни</w:t>
        <w:softHyphen/>
        <w:t>будь действие совершается животным, тем вероятнее, что животное повторит это действие, или, иначе говоря, тем чаще он будет выбирать это действие впоследствии. И третий закон</w:t>
      </w:r>
      <w:r>
        <w:rPr>
          <w:b/>
          <w:sz w:val="28"/>
        </w:rPr>
        <w:t xml:space="preserve"> – закон эффекта.</w:t>
      </w:r>
      <w:r>
        <w:rPr>
          <w:sz w:val="28"/>
        </w:rPr>
        <w:t xml:space="preserve"> Он гласит: чаще пов</w:t>
        <w:softHyphen/>
        <w:t>торяется то действие, которое дает положительный эф</w:t>
        <w:softHyphen/>
        <w:t>фект («награждается»).</w:t>
      </w:r>
    </w:p>
    <w:p>
      <w:pPr>
        <w:pStyle w:val="Normal"/>
        <w:ind w:firstLine="284"/>
        <w:rPr>
          <w:sz w:val="28"/>
        </w:rPr>
      </w:pPr>
      <w:r>
        <w:rPr>
          <w:sz w:val="28"/>
        </w:rPr>
        <w:t>Механизм научения с этой точки зрения выглядит следующим образом: помещенное в проблемную ситуа</w:t>
        <w:softHyphen/>
        <w:t>цию, т. е. в такую обстановку, где оно должно найти «правильные» действия, животное сначала, толкаемое потребностью (например, голодом), действует случайно, хаотично. В процессе этих хаотических попыток оно на</w:t>
        <w:softHyphen/>
        <w:t>талкивается на такие акты, которые дают решение зада</w:t>
        <w:softHyphen/>
        <w:t>чи, т. е. награждаются приятным переживанием, В соот</w:t>
        <w:softHyphen/>
        <w:t>ветствии с третьим законом, эти действия повторяются чаще. А это, в соответствии со вторым законом, ведет к их закреплению. Действия, которые дают отрицатель</w:t>
        <w:softHyphen/>
        <w:t>ный эффект или не дают никакого эффекта в результате</w:t>
      </w:r>
    </w:p>
    <w:p>
      <w:pPr>
        <w:pStyle w:val="Normal"/>
        <w:ind w:firstLine="284"/>
        <w:rPr>
          <w:sz w:val="28"/>
        </w:rPr>
      </w:pPr>
      <w:r>
        <w:rPr>
          <w:sz w:val="28"/>
        </w:rPr>
        <w:t>постепенно тормозятся и отсеиваются. Так животное по</w:t>
        <w:softHyphen/>
        <w:t xml:space="preserve">степенно накопляет и закрепляет правильные действия. Вот эту систему правильных действий мы и называем </w:t>
      </w:r>
      <w:r>
        <w:rPr>
          <w:b/>
          <w:sz w:val="28"/>
        </w:rPr>
        <w:t>навыком.</w:t>
      </w:r>
      <w:r>
        <w:rPr>
          <w:sz w:val="28"/>
        </w:rPr>
        <w:t xml:space="preserve"> Животное пробует. Ошибается. Наталкивается на целесообразные реакции. Ошибки отбрасываются, а верные ответы закрепляются. Поэтому указанный путь Торндайк назвал научением</w:t>
      </w:r>
      <w:r>
        <w:rPr>
          <w:b/>
          <w:sz w:val="28"/>
        </w:rPr>
        <w:t xml:space="preserve"> путем проб и ошибок.</w:t>
      </w:r>
    </w:p>
    <w:p>
      <w:pPr>
        <w:pStyle w:val="Normal"/>
        <w:ind w:firstLine="284"/>
        <w:rPr/>
      </w:pPr>
      <w:r>
        <w:rPr>
          <w:sz w:val="28"/>
        </w:rPr>
        <w:t>Это уже другое представление о сущности научения. В его основе лежит понятие</w:t>
      </w:r>
      <w:r>
        <w:rPr>
          <w:b/>
          <w:sz w:val="28"/>
        </w:rPr>
        <w:t xml:space="preserve"> награды.</w:t>
      </w:r>
      <w:r>
        <w:rPr>
          <w:sz w:val="28"/>
        </w:rPr>
        <w:t xml:space="preserve"> Награда – нечто иное, чем подкрепление в концепции И. П. Павлова. Подкрепление имеет место до появления реакции, награ</w:t>
        <w:softHyphen/>
        <w:t>да – после. Подкрепление имеет своим следствием опре</w:t>
        <w:softHyphen/>
        <w:t>деленную реакцию, а награда сама является следствием определенной реакции. Короче, подкрепление вызывает сами ответные действия. А награда не вызывает этих действий. Она только их санкционирует, одобряет, за</w:t>
        <w:softHyphen/>
        <w:t>крепляет.</w:t>
      </w:r>
    </w:p>
    <w:p>
      <w:pPr>
        <w:pStyle w:val="Normal"/>
        <w:ind w:firstLine="284"/>
        <w:rPr/>
      </w:pPr>
      <w:r>
        <w:rPr>
          <w:sz w:val="28"/>
        </w:rPr>
        <w:t>В основе такого представления о научении лежит иное понимание поведения. Павловская теория предпо</w:t>
        <w:softHyphen/>
        <w:t xml:space="preserve">лагает, что поведение управляется прежде всего </w:t>
      </w:r>
      <w:r>
        <w:rPr>
          <w:b/>
          <w:sz w:val="28"/>
        </w:rPr>
        <w:t>сигналами</w:t>
      </w:r>
      <w:r>
        <w:rPr>
          <w:sz w:val="28"/>
        </w:rPr>
        <w:t xml:space="preserve"> о свойствах внешнего мира, имеющих значе</w:t>
        <w:softHyphen/>
        <w:t>ние для организма. Торндайковская теория предпола</w:t>
        <w:softHyphen/>
        <w:t>гает, что поведение управляется прежде всего собствен</w:t>
        <w:softHyphen/>
        <w:t>ными его</w:t>
      </w:r>
      <w:r>
        <w:rPr>
          <w:b/>
          <w:sz w:val="28"/>
        </w:rPr>
        <w:t xml:space="preserve"> результатами</w:t>
      </w:r>
      <w:r>
        <w:rPr>
          <w:sz w:val="28"/>
        </w:rPr>
        <w:t xml:space="preserve"> для организма.</w:t>
      </w:r>
    </w:p>
    <w:p>
      <w:pPr>
        <w:pStyle w:val="Normal"/>
        <w:ind w:firstLine="284"/>
        <w:rPr>
          <w:sz w:val="28"/>
        </w:rPr>
      </w:pPr>
      <w:r>
        <w:rPr>
          <w:sz w:val="28"/>
        </w:rPr>
        <w:t>Биологическую необходимость такого механизма кон</w:t>
        <w:softHyphen/>
        <w:t>троля результатов для осуществления целесообразного поведения доказали уже в 30-х годах выдающиеся совет</w:t>
        <w:softHyphen/>
        <w:t>ские физиологи П. К. Анохин и А. Н. Бернштейн. Они же установили соответствующие физиологические меха</w:t>
        <w:softHyphen/>
        <w:t>низмы в центральной нервной системе и показали их роль в формировании физиологических процессов, дви</w:t>
        <w:softHyphen/>
        <w:t>жений и поведения животных организмов.</w:t>
      </w:r>
    </w:p>
    <w:p>
      <w:pPr>
        <w:pStyle w:val="Normal"/>
        <w:ind w:firstLine="284"/>
        <w:rPr>
          <w:sz w:val="28"/>
        </w:rPr>
      </w:pPr>
      <w:r>
        <w:rPr>
          <w:sz w:val="28"/>
        </w:rPr>
        <w:t>Тридцатью годами позже кибернетика доказала, что механизм контроля результатов представляет необходи</w:t>
        <w:softHyphen/>
        <w:t>мое условие любого целенаправленного саморегулирую</w:t>
        <w:softHyphen/>
        <w:t>щегося процесса, будь то поведение животных, работа автомата, деятельность человека или функционирование общества.</w:t>
      </w:r>
    </w:p>
    <w:p>
      <w:pPr>
        <w:pStyle w:val="Heading2"/>
        <w:rPr/>
      </w:pPr>
      <w:bookmarkStart w:id="8" w:name="__RefHeading___Toc100592601"/>
      <w:bookmarkEnd w:id="8"/>
      <w:r>
        <w:rPr/>
        <w:t>8. УСЛОВНО-РЕФЛЕКТОРНЫЙ УРОВЕНЬ. МОТОРНОЕ НАУЧЕНИЕ</w:t>
      </w:r>
    </w:p>
    <w:p>
      <w:pPr>
        <w:pStyle w:val="Normal"/>
        <w:ind w:firstLine="284"/>
        <w:rPr/>
      </w:pPr>
      <w:r>
        <w:rPr>
          <w:sz w:val="28"/>
        </w:rPr>
        <w:t>Итак, введенное Торндайком понятие отбора и за</w:t>
        <w:softHyphen/>
        <w:t>крепления определенных действий, управляемого их результатами, отражает действительные и очень важные стороны обучения и поведения животных.</w:t>
      </w:r>
    </w:p>
    <w:p>
      <w:pPr>
        <w:pStyle w:val="Normal"/>
        <w:ind w:firstLine="284"/>
        <w:rPr>
          <w:sz w:val="28"/>
        </w:rPr>
      </w:pPr>
      <w:r>
        <w:rPr>
          <w:sz w:val="28"/>
        </w:rPr>
        <w:t>Но пока мы имеем только чисто внешнее их описание. Всяческие законы, вроде «закона упражнения», «закона эффекта» и т. п. — только слова, которые обозначают факты, но не вскрывают психологических условий и ме</w:t>
        <w:softHyphen/>
        <w:t xml:space="preserve">ханизмов, порождающих и объясняющих эти факты. </w:t>
      </w:r>
    </w:p>
    <w:p>
      <w:pPr>
        <w:pStyle w:val="Normal"/>
        <w:ind w:firstLine="284"/>
        <w:rPr>
          <w:sz w:val="28"/>
        </w:rPr>
      </w:pPr>
      <w:r>
        <w:rPr>
          <w:sz w:val="28"/>
        </w:rPr>
        <w:t>Одна из важных попыток в этом направлении при</w:t>
        <w:softHyphen/>
        <w:t>надлежит американскому психологу</w:t>
      </w:r>
      <w:r>
        <w:rPr>
          <w:b/>
          <w:sz w:val="28"/>
        </w:rPr>
        <w:t xml:space="preserve"> Б. Скиннеру.</w:t>
      </w:r>
    </w:p>
    <w:p>
      <w:pPr>
        <w:pStyle w:val="Normal"/>
        <w:ind w:firstLine="284"/>
        <w:rPr/>
      </w:pPr>
      <w:r>
        <w:rPr>
          <w:sz w:val="28"/>
        </w:rPr>
        <w:t>Уже в описании Торндайка, процесс научения новому поведению у животных выглядит как слепой и основан</w:t>
        <w:softHyphen/>
        <w:t>ный на случайности. Он осуществляется автоматически и управляется результатами самого поведения, а не по</w:t>
        <w:softHyphen/>
        <w:t>ниманием или желанием.</w:t>
      </w:r>
    </w:p>
    <w:p>
      <w:pPr>
        <w:pStyle w:val="Normal"/>
        <w:ind w:firstLine="284"/>
        <w:rPr>
          <w:sz w:val="28"/>
        </w:rPr>
      </w:pPr>
      <w:r>
        <w:rPr>
          <w:sz w:val="28"/>
        </w:rPr>
        <w:t>Это наводит на мысль, что в его основе также лежат автоматические рефлекторные механизмы. Исходя из этого, Скиннер предположил, что в основе научения но</w:t>
        <w:softHyphen/>
        <w:t>вым действиям также лежат механизмы условных реф</w:t>
        <w:softHyphen/>
        <w:t>лексов. Однако это – условные рефлексы несколько иного типа, чем классические. Скиннер назвал такие реф</w:t>
        <w:softHyphen/>
        <w:t>лексы</w:t>
      </w:r>
      <w:r>
        <w:rPr>
          <w:b/>
          <w:sz w:val="28"/>
        </w:rPr>
        <w:t xml:space="preserve"> оперантными.</w:t>
      </w:r>
      <w:r>
        <w:rPr>
          <w:sz w:val="28"/>
        </w:rPr>
        <w:t xml:space="preserve"> Сейчас их чаще называют – </w:t>
      </w:r>
      <w:r>
        <w:rPr>
          <w:b/>
          <w:sz w:val="28"/>
        </w:rPr>
        <w:t>инстру</w:t>
        <w:softHyphen/>
        <w:t>ментальными.</w:t>
      </w:r>
    </w:p>
    <w:p>
      <w:pPr>
        <w:pStyle w:val="Normal"/>
        <w:ind w:firstLine="284"/>
        <w:rPr>
          <w:sz w:val="28"/>
        </w:rPr>
      </w:pPr>
      <w:r>
        <w:rPr>
          <w:sz w:val="28"/>
        </w:rPr>
        <w:t>Их особенность в том, что активность животного сна</w:t>
        <w:softHyphen/>
        <w:t>чала порождается не сигналом извне, а потребностью изнутри (например, голодом, ограничением свободы и т. п.). Активность эта носит хаотический случайный характер. В ходе ее с условными сигналами, т. е. элемен</w:t>
        <w:softHyphen/>
        <w:t>тами внешней среды, связываются не только врожденные ответы, а любые случайные действия животного, которые получили награду. В классическом условном рефлексе животное как бы пассивно ждет, что с ним сделают, в оперантном рефлексе – животное само активно ищет правильное действие и когда его находит, то оно его усваивает. Иначе говоря,</w:t>
      </w:r>
      <w:r>
        <w:rPr>
          <w:b/>
          <w:sz w:val="28"/>
        </w:rPr>
        <w:t xml:space="preserve"> оперантный рефлекс представ</w:t>
        <w:softHyphen/>
        <w:t>ляет собой механизм отбора полезных действий, науче</w:t>
        <w:softHyphen/>
        <w:t>ния полезным действиям, формирования целесообразно</w:t>
        <w:softHyphen/>
        <w:t>го поведения.</w:t>
      </w:r>
    </w:p>
    <w:p>
      <w:pPr>
        <w:pStyle w:val="Normal"/>
        <w:ind w:firstLine="284"/>
        <w:rPr/>
      </w:pPr>
      <w:r>
        <w:rPr>
          <w:sz w:val="28"/>
        </w:rPr>
        <w:t>Исследуя закономерности усвоения новых реакций, Скиннеру удалось установить, что для оперантных реф</w:t>
        <w:softHyphen/>
        <w:t>лексов имеют место те же закономерности, что и для классических, т. е. генерализация, дифференцировка, угасание ненаграждаемых реакций, вторичные подкреп</w:t>
        <w:softHyphen/>
        <w:t>ления и др. Это дает еще одно основание утверждать, что мы здесь имеем дело с условными рефлексами, но особого типа, т.е. отличающимися но условиям их фор</w:t>
        <w:softHyphen/>
        <w:t>мирования.</w:t>
      </w:r>
    </w:p>
    <w:p>
      <w:pPr>
        <w:pStyle w:val="Normal"/>
        <w:ind w:firstLine="284"/>
        <w:jc w:val="left"/>
        <w:rPr>
          <w:sz w:val="28"/>
        </w:rPr>
      </w:pPr>
      <w:r>
        <w:rPr>
          <w:sz w:val="28"/>
        </w:rPr>
        <w:t>Таким образом, с точки зрения Скиннера:</w:t>
      </w:r>
    </w:p>
    <w:p>
      <w:pPr>
        <w:pStyle w:val="Normal"/>
        <w:ind w:firstLine="284"/>
        <w:rPr/>
      </w:pPr>
      <w:r>
        <w:rPr>
          <w:b/>
          <w:sz w:val="28"/>
        </w:rPr>
        <w:t>1. Сущность</w:t>
      </w:r>
      <w:r>
        <w:rPr>
          <w:sz w:val="28"/>
        </w:rPr>
        <w:t xml:space="preserve"> научения заключается в усвоении орга</w:t>
        <w:softHyphen/>
        <w:t>низмом новых биологических полезных реакций и форм поведения.</w:t>
      </w:r>
    </w:p>
    <w:p>
      <w:pPr>
        <w:pStyle w:val="Normal"/>
        <w:ind w:firstLine="284"/>
        <w:rPr/>
      </w:pPr>
      <w:r>
        <w:rPr>
          <w:b/>
          <w:sz w:val="28"/>
        </w:rPr>
        <w:t>2. Содержание</w:t>
      </w:r>
      <w:r>
        <w:rPr>
          <w:sz w:val="28"/>
        </w:rPr>
        <w:t xml:space="preserve"> научения заключается в образовании оперантных связей между безусловными раздражителя</w:t>
        <w:softHyphen/>
        <w:t>ми и определенными ответными реакциями на них в дан</w:t>
        <w:softHyphen/>
        <w:t>ной ситуации. Схематично это можно обозначить (рис.2).</w:t>
      </w:r>
    </w:p>
    <w:p>
      <w:pPr>
        <w:pStyle w:val="Normal"/>
        <w:ind w:firstLine="284"/>
        <w:jc w:val="left"/>
        <w:rPr>
          <w:sz w:val="28"/>
        </w:rPr>
      </w:pPr>
      <w:r>
        <w:rPr>
          <w:sz w:val="28"/>
        </w:rPr>
      </w:r>
      <w:r>
        <mc:AlternateContent>
          <mc:Choice Requires="wps">
            <w:drawing>
              <wp:anchor behindDoc="0" distT="0" distB="0" distL="6400800" distR="6400800" simplePos="0" locked="0" layoutInCell="0" allowOverlap="1" relativeHeight="5">
                <wp:simplePos x="0" y="0"/>
                <wp:positionH relativeFrom="page">
                  <wp:posOffset>2339975</wp:posOffset>
                </wp:positionH>
                <wp:positionV relativeFrom="paragraph">
                  <wp:posOffset>635</wp:posOffset>
                </wp:positionV>
                <wp:extent cx="2775585" cy="1520190"/>
                <wp:effectExtent l="0" t="0" r="0" b="0"/>
                <wp:wrapTopAndBottom/>
                <wp:docPr id="5" name="Frame2"/>
                <a:graphic xmlns:a="http://schemas.openxmlformats.org/drawingml/2006/main">
                  <a:graphicData uri="http://schemas.microsoft.com/office/word/2010/wordprocessingShape">
                    <wps:wsp>
                      <wps:cNvSpPr txBox="1"/>
                      <wps:spPr>
                        <a:xfrm>
                          <a:off x="0" y="0"/>
                          <a:ext cx="2775585" cy="1520190"/>
                        </a:xfrm>
                        <a:prstGeom prst="rect"/>
                        <a:solidFill>
                          <a:srgbClr val="FFFFFF">
                            <a:alpha val="0"/>
                          </a:srgbClr>
                        </a:solidFill>
                      </wps:spPr>
                      <wps:txbx>
                        <w:txbxContent>
                          <w:p>
                            <w:pPr>
                              <w:pStyle w:val="Normal"/>
                              <w:autoSpaceDE w:val="false"/>
                              <w:rPr/>
                            </w:pPr>
                            <w:r>
                              <w:rPr/>
                              <w:drawing>
                                <wp:inline distT="0" distB="0" distL="0" distR="0">
                                  <wp:extent cx="2584450" cy="1520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5" r="-15" b="-25"/>
                                          <a:stretch>
                                            <a:fillRect/>
                                          </a:stretch>
                                        </pic:blipFill>
                                        <pic:spPr bwMode="auto">
                                          <a:xfrm>
                                            <a:off x="0" y="0"/>
                                            <a:ext cx="2584450" cy="152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55pt;height:119.7pt;mso-wrap-distance-left:504pt;mso-wrap-distance-right:504pt;mso-wrap-distance-top:0pt;mso-wrap-distance-bottom:0pt;margin-top:0.05pt;mso-position-vertical-relative:text;margin-left:184.25pt;mso-position-horizontal-relative:page">
                <v:fill opacity="0f"/>
                <v:textbox inset="0in,0in,0in,0in">
                  <w:txbxContent>
                    <w:p>
                      <w:pPr>
                        <w:pStyle w:val="Normal"/>
                        <w:autoSpaceDE w:val="false"/>
                        <w:rPr/>
                      </w:pPr>
                      <w:r>
                        <w:rPr/>
                        <w:drawing>
                          <wp:inline distT="0" distB="0" distL="0" distR="0">
                            <wp:extent cx="2584450" cy="1520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5" r="-15" b="-25"/>
                                    <a:stretch>
                                      <a:fillRect/>
                                    </a:stretch>
                                  </pic:blipFill>
                                  <pic:spPr bwMode="auto">
                                    <a:xfrm>
                                      <a:off x="0" y="0"/>
                                      <a:ext cx="2584450" cy="1520190"/>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3. Необходимыми</w:t>
      </w:r>
      <w:r>
        <w:rPr>
          <w:b/>
          <w:sz w:val="28"/>
        </w:rPr>
        <w:t xml:space="preserve"> условиями</w:t>
      </w:r>
      <w:r>
        <w:rPr>
          <w:sz w:val="28"/>
        </w:rPr>
        <w:t xml:space="preserve"> образования такой свя</w:t>
        <w:softHyphen/>
        <w:t>зи являются:</w:t>
      </w:r>
    </w:p>
    <w:p>
      <w:pPr>
        <w:pStyle w:val="Normal"/>
        <w:ind w:firstLine="284"/>
        <w:rPr>
          <w:sz w:val="28"/>
        </w:rPr>
      </w:pPr>
      <w:r>
        <w:rPr>
          <w:sz w:val="28"/>
        </w:rPr>
        <w:t>а) активность организма, порождающая различные случайные движения,</w:t>
      </w:r>
    </w:p>
    <w:p>
      <w:pPr>
        <w:pStyle w:val="Normal"/>
        <w:ind w:firstLine="284"/>
        <w:rPr>
          <w:sz w:val="28"/>
        </w:rPr>
      </w:pPr>
      <w:r>
        <w:rPr>
          <w:sz w:val="28"/>
        </w:rPr>
        <w:t>б) награда, т. е. подкрепление определенных дейст</w:t>
        <w:softHyphen/>
        <w:t>вий животного в данной ситуации,</w:t>
      </w:r>
    </w:p>
    <w:p>
      <w:pPr>
        <w:pStyle w:val="Normal"/>
        <w:ind w:firstLine="284"/>
        <w:rPr>
          <w:sz w:val="28"/>
        </w:rPr>
      </w:pPr>
      <w:r>
        <w:rPr>
          <w:sz w:val="28"/>
        </w:rPr>
        <w:t>в) достаточная систематичность подкреплений и их немедленное следование за подкрепляемой реакцией.</w:t>
      </w:r>
    </w:p>
    <w:p>
      <w:pPr>
        <w:pStyle w:val="Normal"/>
        <w:ind w:firstLine="284"/>
        <w:rPr/>
      </w:pPr>
      <w:r>
        <w:rPr>
          <w:b/>
          <w:sz w:val="28"/>
        </w:rPr>
        <w:t>4. Основа научения</w:t>
      </w:r>
      <w:r>
        <w:rPr>
          <w:sz w:val="28"/>
        </w:rPr>
        <w:t xml:space="preserve"> заключается в формировании </w:t>
      </w:r>
      <w:r>
        <w:rPr>
          <w:b/>
          <w:sz w:val="28"/>
        </w:rPr>
        <w:t>моторных дифференцировок,</w:t>
      </w:r>
      <w:r>
        <w:rPr>
          <w:sz w:val="28"/>
        </w:rPr>
        <w:t xml:space="preserve"> т. е. в различении, выборе и закреплении форм поведения, которые подходят для различных ситуаций.</w:t>
      </w:r>
    </w:p>
    <w:p>
      <w:pPr>
        <w:pStyle w:val="Normal"/>
        <w:ind w:firstLine="284"/>
        <w:rPr>
          <w:sz w:val="28"/>
        </w:rPr>
      </w:pPr>
      <w:r>
        <w:rPr>
          <w:sz w:val="28"/>
        </w:rPr>
        <w:t>Нетрудно заметить, что Скиннеровская модель, также как Павловская, является</w:t>
      </w:r>
      <w:r>
        <w:rPr>
          <w:b/>
          <w:sz w:val="28"/>
        </w:rPr>
        <w:t xml:space="preserve"> ассоциативной</w:t>
      </w:r>
      <w:r>
        <w:rPr>
          <w:sz w:val="28"/>
        </w:rPr>
        <w:t xml:space="preserve"> и описывает научение на</w:t>
      </w:r>
      <w:r>
        <w:rPr>
          <w:b/>
          <w:sz w:val="28"/>
        </w:rPr>
        <w:t xml:space="preserve"> рефлекторном уровне.</w:t>
      </w:r>
      <w:r>
        <w:rPr>
          <w:sz w:val="28"/>
        </w:rPr>
        <w:t xml:space="preserve"> Но по этой модели научение заключается в образовании новых связей между элементами</w:t>
      </w:r>
      <w:r>
        <w:rPr>
          <w:b/>
          <w:sz w:val="28"/>
        </w:rPr>
        <w:t xml:space="preserve"> двигательного опыта организма</w:t>
      </w:r>
      <w:r>
        <w:rPr>
          <w:sz w:val="28"/>
        </w:rPr>
        <w:t xml:space="preserve"> (а не чув</w:t>
        <w:softHyphen/>
        <w:t>ственного) и выражается в улучшающейся дифференцировке этих элементов двигательного опыта с точки зрения их биологических результатов. Поэтому процесс, который описывает Скиннеровская модель, можно на</w:t>
        <w:softHyphen/>
        <w:t>звать</w:t>
      </w:r>
      <w:r>
        <w:rPr>
          <w:b/>
          <w:sz w:val="28"/>
        </w:rPr>
        <w:t xml:space="preserve"> моторным научением.</w:t>
      </w:r>
    </w:p>
    <w:p>
      <w:pPr>
        <w:pStyle w:val="Normal"/>
        <w:ind w:firstLine="284"/>
        <w:rPr>
          <w:sz w:val="28"/>
        </w:rPr>
      </w:pPr>
      <w:r>
        <w:rPr>
          <w:sz w:val="28"/>
        </w:rPr>
      </w:r>
    </w:p>
    <w:p>
      <w:pPr>
        <w:pStyle w:val="Heading2"/>
        <w:rPr/>
      </w:pPr>
      <w:bookmarkStart w:id="9" w:name="__RefHeading___Toc100592602"/>
      <w:bookmarkEnd w:id="9"/>
      <w:r>
        <w:rPr/>
        <w:t>9. УНИВЕРСАЛЬНА ЛИ МОТОРНАЯ МОДЕЛЬ НАУЧЕНИЯ? НАУЧЕНИЕ КАК НАПРАВЛЕННЫЙ ПРОЦЕСС, УПРАВЛЯЕМЫЙ ЦЕЛЬЮ</w:t>
      </w:r>
      <w:r>
        <mc:AlternateContent>
          <mc:Choice Requires="wps">
            <w:drawing>
              <wp:anchor behindDoc="0" distT="25400" distB="25400" distL="50800" distR="50800" simplePos="0" locked="0" layoutInCell="0" allowOverlap="1" relativeHeight="7">
                <wp:simplePos x="0" y="0"/>
                <wp:positionH relativeFrom="margin">
                  <wp:posOffset>2185035</wp:posOffset>
                </wp:positionH>
                <wp:positionV relativeFrom="paragraph">
                  <wp:posOffset>-12065</wp:posOffset>
                </wp:positionV>
                <wp:extent cx="1219200" cy="304800"/>
                <wp:effectExtent l="0" t="0" r="0" b="0"/>
                <wp:wrapTopAndBottom/>
                <wp:docPr id="8" name="Frame3"/>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ind w:firstLine="284"/>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96pt;height:24pt;mso-wrap-distance-left:4pt;mso-wrap-distance-right:4pt;mso-wrap-distance-top:2pt;mso-wrap-distance-bottom:2pt;margin-top:-0.95pt;mso-position-vertical-relative:text;margin-left:172.05pt;mso-position-horizontal-relative:margin">
                <v:fill opacity="0f"/>
                <v:textbox inset="0in,0in,0in,0in">
                  <w:txbxContent>
                    <w:p>
                      <w:pPr>
                        <w:pStyle w:val="Normal"/>
                        <w:ind w:firstLine="284"/>
                        <w:jc w:val="left"/>
                        <w:rPr>
                          <w:sz w:val="28"/>
                        </w:rPr>
                      </w:pPr>
                      <w:r>
                        <w:rPr>
                          <w:sz w:val="28"/>
                        </w:rPr>
                      </w:r>
                    </w:p>
                  </w:txbxContent>
                </v:textbox>
                <w10:wrap type="topAndBottom"/>
              </v:rect>
            </w:pict>
          </mc:Fallback>
        </mc:AlternateContent>
      </w:r>
    </w:p>
    <w:p>
      <w:pPr>
        <w:pStyle w:val="Normal"/>
        <w:ind w:firstLine="284"/>
        <w:rPr>
          <w:sz w:val="28"/>
        </w:rPr>
      </w:pPr>
      <w:r>
        <w:rPr>
          <w:sz w:val="28"/>
        </w:rPr>
        <w:t>Во всех элементах Скиннеровской модели явно чув</w:t>
        <w:softHyphen/>
        <w:t>ствуется какая-то неполнота, недосказанность. Как об</w:t>
        <w:softHyphen/>
        <w:t>разуются связи между элементами двигательного опыта и ситуацией? Что порождает необходимую активность животного и в чем она заключается? В чем суть награды и почему она подкрепляет связь? На все эти вопросы Скиннер не дает ответа.</w:t>
      </w:r>
    </w:p>
    <w:p>
      <w:pPr>
        <w:pStyle w:val="Normal"/>
        <w:ind w:firstLine="284"/>
        <w:rPr/>
      </w:pPr>
      <w:r>
        <w:rPr>
          <w:sz w:val="28"/>
        </w:rPr>
        <w:t>И это не случайно. Дать ответы на указанные вопро</w:t>
        <w:softHyphen/>
        <w:t>сы — значит предложить определенную теорию, т. е. объ</w:t>
        <w:softHyphen/>
        <w:t>яснение наблюдаемых закономерностей. Скиннер же принципиально отказывается от каких-либо объяснений. Он считает, что теории научения вообще не нужны, пото</w:t>
        <w:softHyphen/>
        <w:t>му что, мол, они лишь привешивают к наблюдаемым закономерностям гипотетические понятия. По его мне</w:t>
        <w:softHyphen/>
        <w:t>нию, задачи психолога обучения — это наблюдать факты, отыскивать их закономерности и па этой основе</w:t>
      </w:r>
      <w:r>
        <w:rPr>
          <w:b/>
          <w:sz w:val="28"/>
        </w:rPr>
        <w:t xml:space="preserve"> управ</w:t>
        <w:softHyphen/>
        <w:t>лять</w:t>
      </w:r>
      <w:r>
        <w:rPr>
          <w:sz w:val="28"/>
        </w:rPr>
        <w:t xml:space="preserve"> процессами научения, а не «придумывать» объя</w:t>
        <w:softHyphen/>
        <w:t>снения.</w:t>
      </w:r>
    </w:p>
    <w:p>
      <w:pPr>
        <w:pStyle w:val="Normal"/>
        <w:ind w:firstLine="284"/>
        <w:rPr>
          <w:sz w:val="28"/>
        </w:rPr>
      </w:pPr>
      <w:r>
        <w:rPr>
          <w:sz w:val="28"/>
        </w:rPr>
        <w:t>В следующей лекции мы увидим, как он реализовал последнюю часть своей программы. Здесь же мы отметим лишь ее явную принципиальную несостоятельность. Пока мы не касаемся самой психологической сущности и содер</w:t>
        <w:softHyphen/>
        <w:t>жания научения, невозможно разобраться в его внутрен</w:t>
        <w:softHyphen/>
        <w:t>них механизмах, невозможно понять, чем отличаются Процессы научения у человека и у животных. А без этого невозможно и эффективно управлять этим процессом у людей.</w:t>
      </w:r>
    </w:p>
    <w:p>
      <w:pPr>
        <w:pStyle w:val="Normal"/>
        <w:ind w:firstLine="284"/>
        <w:rPr/>
      </w:pPr>
      <w:r>
        <w:rPr>
          <w:sz w:val="28"/>
        </w:rPr>
        <w:t>Более того, без этого невозможно вскрыть истинные закономерности самого научения. И действительно, стоит обратиться к фактам, как обнаруживается многое, что не «влезает» в чисто внешние, описательные</w:t>
      </w:r>
      <w:r>
        <w:rPr>
          <w:b/>
          <w:sz w:val="28"/>
        </w:rPr>
        <w:t xml:space="preserve"> Трондайк</w:t>
      </w:r>
      <w:r>
        <w:rPr>
          <w:sz w:val="28"/>
        </w:rPr>
        <w:t>овские и Скиннеровские схемы.</w:t>
      </w:r>
    </w:p>
    <w:p>
      <w:pPr>
        <w:pStyle w:val="Normal"/>
        <w:ind w:firstLine="284"/>
        <w:rPr/>
      </w:pPr>
      <w:r>
        <w:rPr>
          <w:sz w:val="28"/>
        </w:rPr>
        <w:t>Начнем с первого условия</w:t>
      </w:r>
      <w:r>
        <w:rPr>
          <w:b/>
          <w:sz w:val="28"/>
        </w:rPr>
        <w:t xml:space="preserve"> — активности</w:t>
      </w:r>
      <w:r>
        <w:rPr>
          <w:sz w:val="28"/>
        </w:rPr>
        <w:t xml:space="preserve"> животного. Наблюдения показывают, что эта активность вовсе не носит такого уж случайного характера, как считали Торндайк и Скиннер. Так, кошка у Торндайка в принци</w:t>
        <w:softHyphen/>
        <w:t>пе могла бы делать, что угодно. Например, кататься по полу, чесать ухо, умываться, облизывать решетку. Одна</w:t>
        <w:softHyphen/>
        <w:t>ко, она этого не делает. Нет, она мечется по клетке, бро</w:t>
        <w:softHyphen/>
        <w:t xml:space="preserve">сается на решетку, пытается просунуть сквозь прутья голову или лапу, грызет прутья и т. п. Действия совсем не случайны. Все они направлены па одну конечную </w:t>
      </w:r>
      <w:r>
        <w:rPr>
          <w:b/>
          <w:sz w:val="28"/>
        </w:rPr>
        <w:t>цель</w:t>
      </w:r>
      <w:r>
        <w:rPr>
          <w:sz w:val="28"/>
        </w:rPr>
        <w:t xml:space="preserve"> — освободиться.</w:t>
      </w:r>
    </w:p>
    <w:p>
      <w:pPr>
        <w:pStyle w:val="Normal"/>
        <w:ind w:firstLine="284"/>
        <w:rPr>
          <w:sz w:val="28"/>
        </w:rPr>
      </w:pPr>
      <w:r>
        <w:rPr>
          <w:sz w:val="28"/>
        </w:rPr>
        <w:t>Таким образом, действия, которыми животное реаги</w:t>
        <w:softHyphen/>
        <w:t>рует на проблемную ситуацию, это вовсе не случайные бессмысленные реакции, не просто припадок двигатель</w:t>
        <w:softHyphen/>
        <w:t>ной активности. Если это пробы, то пробы исследователь</w:t>
        <w:softHyphen/>
        <w:t>ские, их задача отыскание действий, которые дают выход из «неприятной» ситуации.</w:t>
      </w:r>
    </w:p>
    <w:p>
      <w:pPr>
        <w:pStyle w:val="Normal"/>
        <w:ind w:firstLine="284"/>
        <w:rPr/>
      </w:pPr>
      <w:r>
        <w:rPr>
          <w:sz w:val="28"/>
        </w:rPr>
        <w:t>Соответственно и</w:t>
      </w:r>
      <w:r>
        <w:rPr>
          <w:b/>
          <w:sz w:val="28"/>
        </w:rPr>
        <w:t xml:space="preserve"> наградой</w:t>
      </w:r>
      <w:r>
        <w:rPr>
          <w:sz w:val="28"/>
        </w:rPr>
        <w:t xml:space="preserve"> оказывается не просто удовлетворение любой потребности, а достижение</w:t>
      </w:r>
      <w:r>
        <w:rPr>
          <w:b/>
          <w:sz w:val="28"/>
        </w:rPr>
        <w:t xml:space="preserve"> опре</w:t>
        <w:softHyphen/>
        <w:t>деленной цели,</w:t>
      </w:r>
      <w:r>
        <w:rPr>
          <w:sz w:val="28"/>
        </w:rPr>
        <w:t xml:space="preserve"> т. с. реализация некоторой специфической потребности. В частности, та же кошка, пытающаяся вырваться из клетки, не обратит не малейшего внимания на подложенную ей пищу - Ею в этот миг «владеет иная цель».</w:t>
      </w:r>
    </w:p>
    <w:p>
      <w:pPr>
        <w:pStyle w:val="Normal"/>
        <w:ind w:firstLine="284"/>
        <w:rPr/>
      </w:pPr>
      <w:r>
        <w:rPr>
          <w:sz w:val="28"/>
        </w:rPr>
        <w:t>Отсюда вытекает, что для того, чтобы результат дей</w:t>
        <w:softHyphen/>
        <w:t xml:space="preserve">ствия управлял ходом научения, необходимо какое-то </w:t>
      </w:r>
      <w:r>
        <w:rPr>
          <w:b/>
          <w:sz w:val="28"/>
        </w:rPr>
        <w:t>отображение цели этих действий</w:t>
      </w:r>
      <w:r>
        <w:rPr>
          <w:sz w:val="28"/>
        </w:rPr>
        <w:t xml:space="preserve"> в нервной системе — программа цели. Именно с нею сопоставляются текущие результаты действий.</w:t>
      </w:r>
      <w:r>
        <w:rPr>
          <w:b/>
          <w:sz w:val="28"/>
        </w:rPr>
        <w:t xml:space="preserve"> Совпадение результатов с целью действия</w:t>
      </w:r>
      <w:r>
        <w:rPr>
          <w:sz w:val="28"/>
        </w:rPr>
        <w:t xml:space="preserve"> является «наградой», а не результаты сами по себе.</w:t>
      </w:r>
    </w:p>
    <w:p>
      <w:pPr>
        <w:pStyle w:val="Normal"/>
        <w:ind w:firstLine="284"/>
        <w:rPr>
          <w:sz w:val="28"/>
        </w:rPr>
      </w:pPr>
      <w:r>
        <w:rPr>
          <w:sz w:val="28"/>
        </w:rPr>
        <w:t>Ряд наблюдений показывают, что такие нервно—пси</w:t>
        <w:softHyphen/>
        <w:t>хические отображения (программы) цели имеются уже и у животных. Так, в одном из опытов на глазах у обезь</w:t>
        <w:softHyphen/>
        <w:t>яны под одну из двух чашек прятали банан. Затем обезь</w:t>
        <w:softHyphen/>
        <w:t>яну выпускали. Она, естественно, бросалась к той чашке, под которой была пища, поднимала чашку и съедала ба</w:t>
        <w:softHyphen/>
        <w:t>нан. Однажды экспериментатор незаметно подменил ба</w:t>
        <w:softHyphen/>
        <w:t>нан листком салата. Обезьяна, как обычно, бросилась к чашке. Но обнаружив менее привлекательный для нее салат, яростно его отшвырнула и начала обследовать чашку, место, на котором она лежала и т- д. Аналогичное поведение наблюдалось и у крысы, когда в награду за прохождение лабиринта она нашла семячки вместо при</w:t>
        <w:softHyphen/>
        <w:t>вычной каши из отрубей-</w:t>
      </w:r>
    </w:p>
    <w:p>
      <w:pPr>
        <w:pStyle w:val="Normal"/>
        <w:ind w:firstLine="284"/>
        <w:rPr/>
      </w:pPr>
      <w:r>
        <w:rPr>
          <w:sz w:val="28"/>
        </w:rPr>
        <w:t>Таким образом, мы имеем дело с каким-то очень распространенным нервно-психическим механизмом, ко</w:t>
        <w:softHyphen/>
        <w:t>торый, по-видимому, имеется у всех высших животных.</w:t>
      </w:r>
    </w:p>
    <w:p>
      <w:pPr>
        <w:pStyle w:val="Normal"/>
        <w:ind w:firstLine="284"/>
        <w:rPr/>
      </w:pPr>
      <w:r>
        <w:rPr>
          <w:sz w:val="28"/>
        </w:rPr>
        <w:t>Исследования советских физиологов П. К. Анохина, Н.А. Бернштейна и ряда зарубежных показали, что так оно и есть.</w:t>
      </w:r>
    </w:p>
    <w:p>
      <w:pPr>
        <w:pStyle w:val="Normal"/>
        <w:ind w:firstLine="284"/>
        <w:rPr/>
      </w:pPr>
      <w:r>
        <w:rPr>
          <w:sz w:val="28"/>
        </w:rPr>
        <w:t>Даже в простом случае, когда человек берет стакан воды и подносит к губам, чтобы напиться, действия его управляются какими-то моделями желательного резуль</w:t>
        <w:softHyphen/>
        <w:t>тата — питья, а также того пути, который должна рука пройти к стакану и затем— со стаканом к губам. Эти модели предстоящего действия и его результатов, кото</w:t>
        <w:softHyphen/>
        <w:t>рые предваряют в мозгу само действие, физиологи наз</w:t>
        <w:softHyphen/>
        <w:t>вали «опережающим отражением», «акцептором дейст</w:t>
        <w:softHyphen/>
        <w:t>вия» (П. К. Анохин)], «моделью потребного будущего». «двигательной задачей» (Н. А. Бернштейн), «нужным значением», «моделью будущего» (Миттельштедт, У. Эшби), «образцом» и т.д.</w:t>
      </w:r>
    </w:p>
    <w:p>
      <w:pPr>
        <w:pStyle w:val="Normal"/>
        <w:ind w:firstLine="284"/>
        <w:rPr>
          <w:sz w:val="28"/>
        </w:rPr>
      </w:pPr>
      <w:r>
        <w:rPr>
          <w:sz w:val="28"/>
        </w:rPr>
        <w:t>Разнообразие названий отражает разнообразие пред</w:t>
        <w:softHyphen/>
        <w:t>лагаемых гипотез о том, что представляют собой эти модели, как они складываются в мозгуй функционируют. Достоверно мы всего этого пока не знаем. Но что само такое предварительное представление будущих действий и их ожидаемого результата в мозгу каким-то образом осуществляется, вполне достоверно.</w:t>
      </w:r>
    </w:p>
    <w:p>
      <w:pPr>
        <w:pStyle w:val="Normal"/>
        <w:ind w:firstLine="284"/>
        <w:rPr>
          <w:sz w:val="28"/>
        </w:rPr>
      </w:pPr>
      <w:r>
        <w:rPr>
          <w:sz w:val="28"/>
        </w:rPr>
        <w:t>Несколькими десятилетиями позже принципиальную необходимость такого механизма для любой целесообраз</w:t>
        <w:softHyphen/>
        <w:t>ной деятельности доказала в общей форме кибернетика.</w:t>
      </w:r>
    </w:p>
    <w:p>
      <w:pPr>
        <w:pStyle w:val="Normal"/>
        <w:ind w:firstLine="284"/>
        <w:rPr/>
      </w:pPr>
      <w:r>
        <w:rPr>
          <w:sz w:val="28"/>
        </w:rPr>
        <w:t>Наконец, требует раскрытия и третье условие науче</w:t>
        <w:softHyphen/>
        <w:t>ния —</w:t>
      </w:r>
      <w:r>
        <w:rPr>
          <w:b/>
          <w:sz w:val="28"/>
        </w:rPr>
        <w:t xml:space="preserve"> повторение.</w:t>
      </w:r>
      <w:r>
        <w:rPr>
          <w:sz w:val="28"/>
        </w:rPr>
        <w:t xml:space="preserve"> Опыты показывают, что повторение отнюдь не всегда сразу сопровождается укреплением свя</w:t>
        <w:softHyphen/>
        <w:t>зи стимулов или улучшением структуры действия. Иногда длительные упражнения (или попытки) не сопровожда</w:t>
        <w:softHyphen/>
        <w:t>ются никаким видимым эффектом. Но зато потом, при продолжении попыток, вдруг сразу происходит резкий скачек вперед в научении. Это явление получило назва</w:t>
        <w:softHyphen/>
        <w:t>ние «плато» в кривых научениях.</w:t>
      </w:r>
    </w:p>
    <w:p>
      <w:pPr>
        <w:pStyle w:val="Normal"/>
        <w:ind w:firstLine="284"/>
        <w:rPr>
          <w:sz w:val="28"/>
        </w:rPr>
      </w:pPr>
      <w:r>
        <w:rPr>
          <w:sz w:val="28"/>
        </w:rPr>
        <w:t>Более того. иногда множество пробных попыток во</w:t>
        <w:softHyphen/>
        <w:t>обще как будто не дают никакого эффекта. Но вдруг це</w:t>
        <w:softHyphen/>
        <w:t>ликом реализуется правильное действие, которое с од</w:t>
        <w:softHyphen/>
        <w:t>ного разу закрепляется и затем всегда правильно исполь</w:t>
        <w:softHyphen/>
        <w:t>зуется в подходящих ситуациях. Это явление, впервые обнаруженное немецким психологом Келлером, получило название «инсайта» (т. е. «усмотрения», «озарения»).</w:t>
      </w:r>
    </w:p>
    <w:p>
      <w:pPr>
        <w:pStyle w:val="Normal"/>
        <w:ind w:firstLine="284"/>
        <w:rPr>
          <w:sz w:val="28"/>
        </w:rPr>
      </w:pPr>
      <w:r>
        <w:rPr>
          <w:sz w:val="28"/>
        </w:rPr>
        <w:t>Вот классическое описание факта «инсайта» у живот</w:t>
        <w:softHyphen/>
        <w:t>ных, данное самим Келлером. Опыты производились с шимпанзе по кличке «Султан». Ему требовалось достать банан, подвешенный к потолку клетки: «Султан» быстро прекращает попытки допрыгнуть до банана, беспокойно бродит по клетке, вдруг останавливается перед ящиком, хватает его, торопливо перекатывает его под цель, по за</w:t>
        <w:softHyphen/>
        <w:t>лезает па него, когда он удален от цели еще примерно на Уг метра (по горизонтали) и, сейчас же прыгнув изо всех сил, срывает банан. После подвешивания банана прошло 5 минут: промежуток между остановкой перед ящиком и первым укусом плода составил немногие секун</w:t>
        <w:softHyphen/>
        <w:t>ды, он протекал как единый целостный процесс». После этого Султан в подобных ситуациях всегда сразу поль</w:t>
        <w:softHyphen/>
        <w:t>зовался ящиком.</w:t>
      </w:r>
    </w:p>
    <w:p>
      <w:pPr>
        <w:pStyle w:val="Normal"/>
        <w:ind w:firstLine="284"/>
        <w:rPr/>
      </w:pPr>
      <w:r>
        <w:rPr>
          <w:sz w:val="28"/>
        </w:rPr>
        <w:t>Факты описанного типа привели к тому, что психоло</w:t>
        <w:softHyphen/>
        <w:t xml:space="preserve">ги вообще усомнились в необходимости повторения для научения. Например, известный американский психолог </w:t>
      </w:r>
      <w:r>
        <w:rPr>
          <w:b/>
          <w:sz w:val="28"/>
        </w:rPr>
        <w:t>Газри</w:t>
      </w:r>
      <w:r>
        <w:rPr>
          <w:sz w:val="28"/>
        </w:rPr>
        <w:t xml:space="preserve"> утверждает, что образование связи между стиму</w:t>
        <w:softHyphen/>
        <w:t>лом и реакцией происходит с одного раза, и условием это</w:t>
        <w:softHyphen/>
        <w:t>го является простое их соседство во времени.</w:t>
      </w:r>
    </w:p>
    <w:p>
      <w:pPr>
        <w:pStyle w:val="Normal"/>
        <w:ind w:firstLine="284"/>
        <w:rPr/>
      </w:pPr>
      <w:r>
        <w:rPr>
          <w:sz w:val="28"/>
        </w:rPr>
        <w:t>Таким образом, по Газри</w:t>
      </w:r>
      <w:r>
        <w:rPr>
          <w:b/>
          <w:sz w:val="28"/>
        </w:rPr>
        <w:t xml:space="preserve"> научение происходит всегда с одной попытки.</w:t>
      </w:r>
      <w:r>
        <w:rPr>
          <w:sz w:val="28"/>
        </w:rPr>
        <w:t xml:space="preserve"> Оно подчиняется принципу «все или ничего» (или научается или не научается) и не требует никаких подкреплений.</w:t>
      </w:r>
    </w:p>
    <w:p>
      <w:pPr>
        <w:pStyle w:val="Normal"/>
        <w:ind w:firstLine="284"/>
        <w:rPr>
          <w:sz w:val="28"/>
        </w:rPr>
      </w:pPr>
      <w:r>
        <w:rPr>
          <w:sz w:val="28"/>
        </w:rPr>
        <w:t>Почему же фактически для научения обычно требуется множество попыток и упражнений?</w:t>
      </w:r>
    </w:p>
    <w:p>
      <w:pPr>
        <w:pStyle w:val="Normal"/>
        <w:ind w:firstLine="284"/>
        <w:rPr>
          <w:sz w:val="28"/>
        </w:rPr>
      </w:pPr>
      <w:r>
        <w:rPr>
          <w:sz w:val="28"/>
        </w:rPr>
        <w:t>Газри отвечает на это так. Во-первых, одновременно с научением всегда идет отучение. Каждое сочетание дан</w:t>
        <w:softHyphen/>
        <w:t>ного стимула с новой ответной реакцией разрушает связь этого стимула с другими реакциями, образовав</w:t>
        <w:softHyphen/>
        <w:t>шуюся в предыдущей попытке.</w:t>
      </w:r>
      <w:r>
        <w:rPr>
          <w:b/>
          <w:sz w:val="28"/>
        </w:rPr>
        <w:t xml:space="preserve"> Пока</w:t>
      </w:r>
      <w:r>
        <w:rPr>
          <w:sz w:val="28"/>
        </w:rPr>
        <w:t xml:space="preserve"> действует стимул— активность продолжается. Действие, которое решает за</w:t>
        <w:softHyphen/>
        <w:t>дачу, снимает стимул к дальнейшей активности. Поэтому правильная связь оказывается последней. Она-то и оста</w:t>
        <w:softHyphen/>
        <w:t>ется.</w:t>
      </w:r>
      <w:r>
        <w:rPr>
          <w:b/>
          <w:sz w:val="28"/>
        </w:rPr>
        <w:t xml:space="preserve"> Мы заучиваем последнее, что делаем в данной ситу</w:t>
        <w:softHyphen/>
        <w:t>ации,</w:t>
      </w:r>
      <w:r>
        <w:rPr>
          <w:sz w:val="28"/>
        </w:rPr>
        <w:t xml:space="preserve"> а от всего остального отучаемся. Попытки и упраж</w:t>
        <w:softHyphen/>
        <w:t>нения нужны не для научения, а для</w:t>
      </w:r>
      <w:r>
        <w:rPr>
          <w:b/>
          <w:sz w:val="28"/>
        </w:rPr>
        <w:t xml:space="preserve"> отучения.</w:t>
      </w:r>
    </w:p>
    <w:p>
      <w:pPr>
        <w:pStyle w:val="Normal"/>
        <w:ind w:firstLine="284"/>
        <w:rPr>
          <w:sz w:val="28"/>
        </w:rPr>
      </w:pPr>
      <w:r>
        <w:rPr>
          <w:sz w:val="28"/>
        </w:rPr>
        <w:t>Во-вторых, действие складывается из множества дви</w:t>
        <w:softHyphen/>
        <w:t>жении. Каждое из них должно связаться с данной зада</w:t>
        <w:softHyphen/>
        <w:t>чей и в правильной последовательности. В каждой попыт</w:t>
        <w:softHyphen/>
        <w:t>ке со стимулом связываются только какие-то из этих движений. Множество попыток нужно, чтобы заучить множество различных движений. Научение требует мно</w:t>
        <w:softHyphen/>
        <w:t>гих повторении, потому что</w:t>
      </w:r>
      <w:r>
        <w:rPr>
          <w:b/>
          <w:sz w:val="28"/>
        </w:rPr>
        <w:t xml:space="preserve"> при каждом повторении научаются новому.</w:t>
      </w:r>
    </w:p>
    <w:p>
      <w:pPr>
        <w:pStyle w:val="Normal"/>
        <w:ind w:firstLine="284"/>
        <w:rPr/>
      </w:pPr>
      <w:r>
        <w:rPr>
          <w:sz w:val="28"/>
        </w:rPr>
        <w:t>Теория Газри — это последняя попытка уложить вес «непокорные» факты в рамки моторной модели научения, попытка доказать универсальность этой модели. Она подкупает своей простотой, заодно она снимает труднос</w:t>
        <w:softHyphen/>
        <w:t>ти, связанные с проблемой подкрепления. Все сводится к однократному сочетанию во времени определенного сти</w:t>
        <w:softHyphen/>
        <w:t>мула с определенным движением. Из этой теории вытека</w:t>
        <w:softHyphen/>
        <w:t>ют и важные педагогические выводы. В частности, о важ</w:t>
        <w:softHyphen/>
        <w:t>ности детального разложения заданий на составные эле</w:t>
        <w:softHyphen/>
        <w:t>менты, о необходимости отрабатывать каждый из этих элементов, о необходимости обеспечивать с самого нача</w:t>
        <w:softHyphen/>
        <w:t>ла абсолютно правильное выполнение каждого элемента, о том, что упражнение должно завершаться только по достижении правильных действий и т. д.</w:t>
      </w:r>
    </w:p>
    <w:p>
      <w:pPr>
        <w:pStyle w:val="Normal"/>
        <w:ind w:firstLine="284"/>
        <w:rPr/>
      </w:pPr>
      <w:r>
        <w:rPr>
          <w:sz w:val="28"/>
        </w:rPr>
        <w:t>Однако, видимая простота теории Газри — лишь ка</w:t>
        <w:softHyphen/>
        <w:t>жущаяся. При всей ее внешней привлекательности, она имеет один решающий недостаток. Эта теория не может быть проверена фактами. Дело в том, что научение — это, как мы видели, всегда научение не просто движени</w:t>
        <w:softHyphen/>
        <w:t>ям, а целесообразным движениям, т.е.</w:t>
      </w:r>
      <w:r>
        <w:rPr>
          <w:b/>
          <w:sz w:val="28"/>
        </w:rPr>
        <w:t xml:space="preserve"> действиям.</w:t>
      </w:r>
      <w:r>
        <w:rPr>
          <w:sz w:val="28"/>
        </w:rPr>
        <w:t xml:space="preserve"> Но действие всегда предполагает и программу цели, и про</w:t>
        <w:softHyphen/>
        <w:t>грамму выполнения, и сопоставление программы цели с результатами действий (контроль), т. е. внутренние сос</w:t>
        <w:softHyphen/>
        <w:t>тояния и процессы в учащемся.</w:t>
      </w:r>
    </w:p>
    <w:p>
      <w:pPr>
        <w:pStyle w:val="Normal"/>
        <w:ind w:firstLine="284"/>
        <w:rPr>
          <w:sz w:val="28"/>
        </w:rPr>
      </w:pPr>
      <w:r>
        <w:rPr>
          <w:sz w:val="28"/>
        </w:rPr>
        <w:t>Всему этому не находится места в теории Газри, и значит она, если не абсолютно ошибочная, то существен</w:t>
        <w:softHyphen/>
        <w:t>но неполна и мало что объясняет.</w:t>
      </w:r>
    </w:p>
    <w:p>
      <w:pPr>
        <w:pStyle w:val="Heading2"/>
        <w:rPr/>
      </w:pPr>
      <w:bookmarkStart w:id="10" w:name="__RefHeading___Toc100592603"/>
      <w:bookmarkEnd w:id="10"/>
      <w:r>
        <w:rPr/>
        <w:t>10. КОГНИТИВНЫЙ УРОВЕНЬ. НАУЧЕНИЕ НАВЫКАМИ</w:t>
      </w:r>
    </w:p>
    <w:p>
      <w:pPr>
        <w:pStyle w:val="Normal"/>
        <w:ind w:firstLine="284"/>
        <w:rPr/>
      </w:pPr>
      <w:r>
        <w:rPr>
          <w:sz w:val="28"/>
        </w:rPr>
        <w:t>Значительно перспективнее объяснение всех перечис</w:t>
        <w:softHyphen/>
        <w:t>ленных фактов научения (плато и инсайта, целенаправ</w:t>
        <w:softHyphen/>
        <w:t>ленности проб, подкрепляющего действия награды, источ</w:t>
        <w:softHyphen/>
        <w:t>ников активности и др.), опирающиеся на определение ги</w:t>
        <w:softHyphen/>
        <w:t>потезы о внутренних процессах, которые происходят в ученике при научении и порождают само научение,</w:t>
      </w:r>
    </w:p>
    <w:p>
      <w:pPr>
        <w:pStyle w:val="Normal"/>
        <w:ind w:firstLine="284"/>
        <w:rPr>
          <w:sz w:val="28"/>
        </w:rPr>
      </w:pPr>
      <w:r>
        <w:rPr>
          <w:sz w:val="28"/>
        </w:rPr>
        <w:t>Одну из таких попыток в рамках моторной модели осуществил американский психолог Кларк Халд.</w:t>
      </w:r>
    </w:p>
    <w:p>
      <w:pPr>
        <w:pStyle w:val="Normal"/>
        <w:ind w:firstLine="284"/>
        <w:rPr/>
      </w:pPr>
      <w:r>
        <w:rPr>
          <w:sz w:val="28"/>
        </w:rPr>
        <w:t>Бесспорную, отчетливо наблюдаемую постепенность научения, также как явление плато и внезапного усвоения, он объяснил тем, что в ученике</w:t>
      </w:r>
      <w:r>
        <w:rPr>
          <w:b/>
          <w:sz w:val="28"/>
        </w:rPr>
        <w:t xml:space="preserve"> нечто</w:t>
      </w:r>
      <w:r>
        <w:rPr>
          <w:sz w:val="28"/>
        </w:rPr>
        <w:t xml:space="preserve"> формируется по мере научения. Это нечто он назвал</w:t>
      </w:r>
      <w:r>
        <w:rPr>
          <w:b/>
          <w:sz w:val="28"/>
        </w:rPr>
        <w:t xml:space="preserve"> навыком.</w:t>
      </w:r>
      <w:r>
        <w:rPr>
          <w:sz w:val="28"/>
        </w:rPr>
        <w:t xml:space="preserve"> Чтобы на</w:t>
        <w:softHyphen/>
        <w:t>вык проявился в поведении, он должен достичь опреде</w:t>
        <w:softHyphen/>
        <w:t>ленной</w:t>
      </w:r>
      <w:r>
        <w:rPr>
          <w:b/>
          <w:sz w:val="28"/>
        </w:rPr>
        <w:t xml:space="preserve"> силы.</w:t>
      </w:r>
      <w:r>
        <w:rPr>
          <w:sz w:val="28"/>
        </w:rPr>
        <w:t xml:space="preserve"> Эта сила увеличивается с каждым подкреп</w:t>
        <w:softHyphen/>
        <w:t>лением соответствующей связи между стимулом и дан</w:t>
        <w:softHyphen/>
        <w:t>ным ответным действием. Когда сила навыка превосходит некоторый</w:t>
      </w:r>
      <w:r>
        <w:rPr>
          <w:b/>
          <w:sz w:val="28"/>
        </w:rPr>
        <w:t xml:space="preserve"> порог,</w:t>
      </w:r>
      <w:r>
        <w:rPr>
          <w:sz w:val="28"/>
        </w:rPr>
        <w:t xml:space="preserve"> соответствующая связь срабатывает и проявляется во внешних действиях учащегося.</w:t>
      </w:r>
    </w:p>
    <w:p>
      <w:pPr>
        <w:pStyle w:val="Normal"/>
        <w:ind w:firstLine="284"/>
        <w:rPr/>
      </w:pPr>
      <w:r>
        <w:rPr>
          <w:sz w:val="28"/>
        </w:rPr>
        <w:t xml:space="preserve">Таким образом, Халл ввел важное различие между </w:t>
      </w:r>
      <w:r>
        <w:rPr>
          <w:b/>
          <w:sz w:val="28"/>
        </w:rPr>
        <w:t>научением и исполнением.</w:t>
      </w:r>
      <w:r>
        <w:rPr>
          <w:sz w:val="28"/>
        </w:rPr>
        <w:t xml:space="preserve"> Научение — внутренний не</w:t>
        <w:softHyphen/>
        <w:t>наблюдаемый процесс в ученике, а исполнение — это внешний наблюдаемый процесс — действия учащегося. Научение проявляется в исполнении. Оно—причина, а исполнение — следствие. Но связь эта не обязательно прямая. Научение до поры до времени может быть скры</w:t>
        <w:softHyphen/>
        <w:t>тым и никак не проявляться в исполнении. Видимая медлительность и отсутствие успехов у учащегося могут скрывать напряженную внутреннюю работу, которая идет в нем и скажется только через некоторое время.</w:t>
      </w:r>
    </w:p>
    <w:p>
      <w:pPr>
        <w:pStyle w:val="Normal"/>
        <w:ind w:firstLine="284"/>
        <w:rPr/>
      </w:pPr>
      <w:r>
        <w:rPr>
          <w:sz w:val="28"/>
        </w:rPr>
        <w:t>Сущность</w:t>
      </w:r>
      <w:r>
        <w:rPr>
          <w:b/>
          <w:sz w:val="28"/>
        </w:rPr>
        <w:t xml:space="preserve"> награды</w:t>
      </w:r>
      <w:r>
        <w:rPr>
          <w:sz w:val="28"/>
        </w:rPr>
        <w:t xml:space="preserve"> и механизм ее подкрепляющего действия Халл попытался выразить в понятиях</w:t>
      </w:r>
      <w:r>
        <w:rPr>
          <w:b/>
          <w:sz w:val="28"/>
        </w:rPr>
        <w:t xml:space="preserve"> редукции потребностей.</w:t>
      </w:r>
      <w:r>
        <w:rPr>
          <w:sz w:val="28"/>
        </w:rPr>
        <w:t xml:space="preserve"> Потребности — это первичные двигатели активности организма. Их удовлетворение — конечная цель всех его действий. Ослабление, редукция потребнос</w:t>
        <w:softHyphen/>
        <w:t xml:space="preserve">ти при ее полном или частном удовлетворении служит </w:t>
      </w:r>
      <w:r>
        <w:rPr>
          <w:b/>
          <w:sz w:val="28"/>
        </w:rPr>
        <w:t>подкреплением.</w:t>
      </w:r>
      <w:r>
        <w:rPr>
          <w:sz w:val="28"/>
        </w:rPr>
        <w:t xml:space="preserve"> Эта редукция потребности является</w:t>
      </w:r>
      <w:r>
        <w:rPr>
          <w:b/>
          <w:sz w:val="28"/>
        </w:rPr>
        <w:t xml:space="preserve"> на</w:t>
        <w:softHyphen/>
        <w:t>градой</w:t>
      </w:r>
      <w:r>
        <w:rPr>
          <w:sz w:val="28"/>
        </w:rPr>
        <w:t xml:space="preserve"> и одновременно — </w:t>
      </w:r>
      <w:r>
        <w:rPr>
          <w:b/>
          <w:sz w:val="28"/>
        </w:rPr>
        <w:t>целью,</w:t>
      </w:r>
      <w:r>
        <w:rPr>
          <w:sz w:val="28"/>
        </w:rPr>
        <w:t xml:space="preserve"> а также</w:t>
      </w:r>
      <w:r>
        <w:rPr>
          <w:b/>
          <w:sz w:val="28"/>
        </w:rPr>
        <w:t xml:space="preserve"> стимулом</w:t>
      </w:r>
      <w:r>
        <w:rPr>
          <w:sz w:val="28"/>
        </w:rPr>
        <w:t xml:space="preserve"> дей</w:t>
        <w:softHyphen/>
        <w:t>ствий.</w:t>
      </w:r>
    </w:p>
    <w:p>
      <w:pPr>
        <w:pStyle w:val="Normal"/>
        <w:ind w:firstLine="284"/>
        <w:rPr/>
      </w:pPr>
      <w:r>
        <w:rPr>
          <w:sz w:val="28"/>
        </w:rPr>
        <w:t>Подкреплением может служить не только редукция первичных потребностей. У человека, например, условием научения является не только ослабление голода, жажды или половой потребности. Чтобы объяснить это, Халл при</w:t>
        <w:softHyphen/>
        <w:t>влекает понятие</w:t>
      </w:r>
      <w:r>
        <w:rPr>
          <w:b/>
          <w:sz w:val="28"/>
        </w:rPr>
        <w:t xml:space="preserve"> вторичного подкрепления.</w:t>
      </w:r>
      <w:r>
        <w:rPr>
          <w:sz w:val="28"/>
        </w:rPr>
        <w:t xml:space="preserve"> Таким вторич</w:t>
        <w:softHyphen/>
        <w:t>ным подкреплением становится любой стимул, достаточно часто сопровождающий привычное подкрепление.</w:t>
      </w:r>
    </w:p>
    <w:p>
      <w:pPr>
        <w:pStyle w:val="Normal"/>
        <w:ind w:firstLine="284"/>
        <w:rPr>
          <w:sz w:val="28"/>
        </w:rPr>
      </w:pPr>
      <w:r>
        <w:rPr>
          <w:sz w:val="28"/>
        </w:rPr>
        <w:t>Так, например, у маленького ребенка удовлетворение его органических потребностей сопровождается ласковы</w:t>
        <w:softHyphen/>
        <w:t>ми словами матери. Постепенно сами ласковые слова, одобрение, ласковая интонация превращаются в под</w:t>
        <w:softHyphen/>
        <w:t>крепления, могут стать достаточной наградой для науче</w:t>
        <w:softHyphen/>
        <w:t>ния новым действиям.</w:t>
      </w:r>
    </w:p>
    <w:p>
      <w:pPr>
        <w:pStyle w:val="Normal"/>
        <w:ind w:firstLine="284"/>
        <w:rPr/>
      </w:pPr>
      <w:r>
        <w:rPr>
          <w:sz w:val="28"/>
        </w:rPr>
        <w:t>В соответствии с ее природой награда превращается во</w:t>
      </w:r>
      <w:r>
        <w:rPr>
          <w:b/>
          <w:sz w:val="28"/>
        </w:rPr>
        <w:t xml:space="preserve"> вторичную потребность.</w:t>
      </w:r>
      <w:r>
        <w:rPr>
          <w:sz w:val="28"/>
        </w:rPr>
        <w:t xml:space="preserve"> Она становится стимулом поведения. Так потребность в одобрении делается у ребенка стимулом учения. То же относится к стимулам типа стре</w:t>
        <w:softHyphen/>
        <w:t>мления к обеспеченности, славе, полезной деятельности, наконец просто приобретению знании.</w:t>
      </w:r>
    </w:p>
    <w:p>
      <w:pPr>
        <w:pStyle w:val="Normal"/>
        <w:ind w:firstLine="284"/>
        <w:rPr/>
      </w:pPr>
      <w:r>
        <w:rPr>
          <w:sz w:val="28"/>
        </w:rPr>
        <w:t>Предвосхищающий, целенаправленный характер ак</w:t>
        <w:softHyphen/>
        <w:t>тивности, которая пораждает научение, Кларк пытается отразить в понятиях</w:t>
      </w:r>
      <w:r>
        <w:rPr>
          <w:b/>
          <w:sz w:val="28"/>
        </w:rPr>
        <w:t xml:space="preserve"> частичной предвосхищающей реак</w:t>
        <w:softHyphen/>
        <w:t>ции.</w:t>
      </w:r>
      <w:r>
        <w:rPr>
          <w:sz w:val="28"/>
        </w:rPr>
        <w:t xml:space="preserve"> Любая ситуация, в которой протекает активность учащегося, и любой стимул никогда не являются совер</w:t>
        <w:softHyphen/>
        <w:t>шенно новыми, В них всегда есть элементы, которые встречались в прежнем опыте учащегося. Реакции, которых требуют эти элементы, уже заучены ранее. Такие связи срабатывают и в новой ситуации, давая активности предвосхищающий целенаправленный ха</w:t>
        <w:softHyphen/>
        <w:t>рактер. Это и есть частичные предвосходящие ре</w:t>
        <w:softHyphen/>
        <w:t>акции,</w:t>
      </w:r>
    </w:p>
    <w:p>
      <w:pPr>
        <w:pStyle w:val="Normal"/>
        <w:ind w:firstLine="284"/>
        <w:rPr>
          <w:sz w:val="28"/>
        </w:rPr>
      </w:pPr>
      <w:r>
        <w:rPr>
          <w:sz w:val="28"/>
        </w:rPr>
        <w:t>Так, например, в опыте кошки не было пружинных засовов. По стеснение ее свободы, помещение в закры</w:t>
        <w:softHyphen/>
        <w:t>тый ящик, корзину, встречались. Реакции на такого рода ситуации уже имеются у нее. Они срабатывают. Кошка мечется, пытается пролезть сквозь прутья. Это и придает ее активности направленный характер. Аналогично и ученик, встретив новую задачу, сначала пробует ее ре</w:t>
        <w:softHyphen/>
        <w:t>шить способами, которые давали когда-то успех в ана</w:t>
        <w:softHyphen/>
        <w:t>логичных задачах.</w:t>
      </w:r>
    </w:p>
    <w:p>
      <w:pPr>
        <w:pStyle w:val="Normal"/>
        <w:ind w:firstLine="284"/>
        <w:rPr/>
      </w:pPr>
      <w:r>
        <w:rPr>
          <w:sz w:val="28"/>
        </w:rPr>
        <w:t>Короче,</w:t>
      </w:r>
      <w:r>
        <w:rPr>
          <w:b/>
          <w:sz w:val="28"/>
        </w:rPr>
        <w:t xml:space="preserve"> учение — это всегда доучивание.</w:t>
      </w:r>
      <w:r>
        <w:rPr>
          <w:sz w:val="28"/>
        </w:rPr>
        <w:t xml:space="preserve"> Оно начи</w:t>
        <w:softHyphen/>
        <w:t>нается с использования того, чему учащийся уже раньше научился.</w:t>
      </w:r>
    </w:p>
    <w:p>
      <w:pPr>
        <w:pStyle w:val="Normal"/>
        <w:ind w:firstLine="284"/>
        <w:rPr/>
      </w:pPr>
      <w:r>
        <w:rPr>
          <w:sz w:val="28"/>
        </w:rPr>
        <w:t>Нетрудно заметить, что понятие предвосхищающих реакций является у Халла суррогатом программ цели и исполнения, шире суррогатом понятии, знаний, идей, планов, желаний, которые Кларк принципиально не при</w:t>
        <w:softHyphen/>
        <w:t>меняет. Он оперирует, как и подобает бихевиористу, только понятиями, относящимися к поведению.</w:t>
      </w:r>
    </w:p>
    <w:p>
      <w:pPr>
        <w:pStyle w:val="Normal"/>
        <w:ind w:firstLine="284"/>
        <w:rPr/>
      </w:pPr>
      <w:r>
        <w:rPr>
          <w:sz w:val="28"/>
        </w:rPr>
        <w:t>Между тем, именно здесь — в специфических формах отражательной деятельности (знаниях, идеях, планах, желаниях) кроются существенные отличия процессов на</w:t>
        <w:softHyphen/>
        <w:t>учения у человека."Мы уже рассматривали многие из этих отличий, вскрытых советскими психологами (§ 4). Поэтому не будем повторяться.</w:t>
      </w:r>
    </w:p>
    <w:p>
      <w:pPr>
        <w:pStyle w:val="Normal"/>
        <w:ind w:firstLine="284"/>
        <w:rPr>
          <w:sz w:val="28"/>
        </w:rPr>
      </w:pPr>
      <w:r>
        <w:rPr>
          <w:sz w:val="28"/>
        </w:rPr>
        <w:t>Добавим здесь только те, которые связаны с допол</w:t>
        <w:softHyphen/>
        <w:t>нительными понятиями, введенными данным направле</w:t>
        <w:softHyphen/>
        <w:t>нием в теорию научения.</w:t>
      </w:r>
    </w:p>
    <w:p>
      <w:pPr>
        <w:pStyle w:val="Normal"/>
        <w:ind w:firstLine="284"/>
        <w:rPr/>
      </w:pPr>
      <w:r>
        <w:rPr>
          <w:sz w:val="28"/>
        </w:rPr>
        <w:t>Во-первых,</w:t>
      </w:r>
      <w:r>
        <w:rPr>
          <w:b/>
          <w:sz w:val="28"/>
        </w:rPr>
        <w:t xml:space="preserve"> цель</w:t>
      </w:r>
      <w:r>
        <w:rPr>
          <w:sz w:val="28"/>
        </w:rPr>
        <w:t xml:space="preserve"> активности существует у человека не как потребное состояние его организма, а как</w:t>
      </w:r>
      <w:r>
        <w:rPr>
          <w:b/>
          <w:sz w:val="28"/>
        </w:rPr>
        <w:t xml:space="preserve"> созна</w:t>
        <w:softHyphen/>
        <w:t>тельный образ будущего.</w:t>
      </w:r>
      <w:r>
        <w:rPr>
          <w:sz w:val="28"/>
        </w:rPr>
        <w:t xml:space="preserve"> Далее—формирование про</w:t>
        <w:softHyphen/>
        <w:t>граммы действий выражается у человека не как автома</w:t>
        <w:softHyphen/>
        <w:t>тические предвосхищающие реакции и их корректировки в ходе проб и ошибок, а как</w:t>
      </w:r>
      <w:r>
        <w:rPr>
          <w:b/>
          <w:sz w:val="28"/>
        </w:rPr>
        <w:t xml:space="preserve"> сознательное планирование действий и представление их результатов.</w:t>
      </w:r>
      <w:r>
        <w:rPr>
          <w:sz w:val="28"/>
        </w:rPr>
        <w:t xml:space="preserve"> Наконец, на</w:t>
        <w:softHyphen/>
        <w:t>градой, порождающей научение, может служить не толь</w:t>
        <w:softHyphen/>
        <w:t>ко удовлетворением каких-либо (пусть даже вторичных) потребностей, но само</w:t>
      </w:r>
      <w:r>
        <w:rPr>
          <w:b/>
          <w:sz w:val="28"/>
        </w:rPr>
        <w:t xml:space="preserve"> сознание,</w:t>
      </w:r>
      <w:r>
        <w:rPr>
          <w:sz w:val="28"/>
        </w:rPr>
        <w:t xml:space="preserve"> что цель достигнута.</w:t>
      </w:r>
    </w:p>
    <w:p>
      <w:pPr>
        <w:pStyle w:val="Normal"/>
        <w:ind w:firstLine="284"/>
        <w:rPr>
          <w:sz w:val="28"/>
        </w:rPr>
      </w:pPr>
      <w:r>
        <w:rPr>
          <w:sz w:val="28"/>
        </w:rPr>
        <w:t>Учитывая все эти отличия, в рамках рассматриваемой концепции, для объяснения научения человека можно предложить следующую модель:</w:t>
      </w:r>
    </w:p>
    <w:p>
      <w:pPr>
        <w:pStyle w:val="Normal"/>
        <w:ind w:firstLine="284"/>
        <w:rPr>
          <w:sz w:val="28"/>
        </w:rPr>
      </w:pPr>
      <w:r>
        <w:rPr>
          <w:b/>
          <w:sz w:val="28"/>
        </w:rPr>
        <w:t>1. Сущность научения заключается в формировании программ действий, которые обеспечивают достижение определенной цели.</w:t>
      </w:r>
    </w:p>
    <w:p>
      <w:pPr>
        <w:pStyle w:val="Normal"/>
        <w:ind w:firstLine="284"/>
        <w:rPr/>
      </w:pPr>
      <w:r>
        <w:rPr>
          <w:b/>
          <w:sz w:val="28"/>
        </w:rPr>
        <w:t>2. Содержание</w:t>
      </w:r>
      <w:r>
        <w:rPr>
          <w:sz w:val="28"/>
        </w:rPr>
        <w:t xml:space="preserve"> научения составляет</w:t>
      </w:r>
      <w:r>
        <w:rPr>
          <w:b/>
          <w:sz w:val="28"/>
        </w:rPr>
        <w:t xml:space="preserve"> образование свя</w:t>
        <w:softHyphen/>
        <w:t xml:space="preserve">зей между отражениями определенных свойств вещей </w:t>
      </w:r>
      <w:r>
        <w:rPr>
          <w:sz w:val="28"/>
        </w:rPr>
        <w:t>и определенными программами ответных действий (навык).</w:t>
      </w:r>
    </w:p>
    <w:p>
      <w:pPr>
        <w:pStyle w:val="Normal"/>
        <w:ind w:firstLine="284"/>
        <w:rPr/>
      </w:pPr>
      <w:r>
        <w:rPr>
          <w:b/>
          <w:sz w:val="28"/>
        </w:rPr>
        <w:t>3. Условия</w:t>
      </w:r>
      <w:r>
        <w:rPr>
          <w:sz w:val="28"/>
        </w:rPr>
        <w:t xml:space="preserve"> научения:</w:t>
      </w:r>
    </w:p>
    <w:p>
      <w:pPr>
        <w:pStyle w:val="Normal"/>
        <w:ind w:firstLine="284"/>
        <w:rPr>
          <w:sz w:val="28"/>
        </w:rPr>
      </w:pPr>
      <w:r>
        <w:rPr>
          <w:sz w:val="28"/>
        </w:rPr>
        <w:t>а) наличие целей, которые могут быть достигнуты только с помощью научения;</w:t>
      </w:r>
    </w:p>
    <w:p>
      <w:pPr>
        <w:pStyle w:val="Normal"/>
        <w:ind w:firstLine="284"/>
        <w:rPr>
          <w:sz w:val="28"/>
        </w:rPr>
      </w:pPr>
      <w:r>
        <w:rPr>
          <w:sz w:val="28"/>
        </w:rPr>
        <w:t>б) соответствие этих целей каким-либо потребностям учащегося;</w:t>
      </w:r>
    </w:p>
    <w:p>
      <w:pPr>
        <w:pStyle w:val="Normal"/>
        <w:ind w:firstLine="284"/>
        <w:rPr>
          <w:sz w:val="28"/>
        </w:rPr>
      </w:pPr>
      <w:r>
        <w:rPr>
          <w:sz w:val="28"/>
        </w:rPr>
        <w:t>в) наличие информации о достижении или недости</w:t>
        <w:softHyphen/>
        <w:t>жении этих целей (результата);</w:t>
      </w:r>
    </w:p>
    <w:p>
      <w:pPr>
        <w:pStyle w:val="Normal"/>
        <w:ind w:firstLine="284"/>
        <w:rPr>
          <w:sz w:val="28"/>
        </w:rPr>
      </w:pPr>
      <w:r>
        <w:rPr>
          <w:sz w:val="28"/>
        </w:rPr>
        <w:t>г) награда за освоение правильных действий в виде удовлетворения каких-либо потребностей учащегося.</w:t>
      </w:r>
    </w:p>
    <w:p>
      <w:pPr>
        <w:pStyle w:val="Normal"/>
        <w:ind w:firstLine="284"/>
        <w:rPr>
          <w:sz w:val="28"/>
        </w:rPr>
      </w:pPr>
      <w:r>
        <w:rPr>
          <w:sz w:val="28"/>
        </w:rPr>
        <w:t>д) повторение подкрепляемых действий до приобре</w:t>
        <w:softHyphen/>
        <w:t>тения навыка необходимой силы.</w:t>
      </w:r>
    </w:p>
    <w:p>
      <w:pPr>
        <w:pStyle w:val="Normal"/>
        <w:ind w:firstLine="284"/>
        <w:rPr/>
      </w:pPr>
      <w:r>
        <w:rPr>
          <w:b/>
          <w:sz w:val="28"/>
        </w:rPr>
        <w:t>4. Основы научения:</w:t>
      </w:r>
      <w:r>
        <w:rPr>
          <w:sz w:val="28"/>
        </w:rPr>
        <w:t xml:space="preserve"> активный поиск способов дости</w:t>
        <w:softHyphen/>
        <w:t>жения цели, опирающийся на опыт прошлой деятель</w:t>
        <w:softHyphen/>
        <w:t>ности; опробование этих способов и переработка инфор</w:t>
        <w:softHyphen/>
        <w:t>мации о текущих результатах пробных действий.</w:t>
      </w:r>
    </w:p>
    <w:p>
      <w:pPr>
        <w:pStyle w:val="Heading2"/>
        <w:rPr/>
      </w:pPr>
      <w:bookmarkStart w:id="11" w:name="__RefHeading___Toc100592604"/>
      <w:bookmarkEnd w:id="11"/>
      <w:r>
        <w:rPr/>
        <w:t>11. СРАВНЕНИЕ СЕНСОРНОЙ И МОТОРНОЙ МОДЕЛЕЙ НАУЧЕНИЯ. ПОНЯТИЕ ВИДОВ НАУЧЕНИЯ</w:t>
      </w:r>
    </w:p>
    <w:p>
      <w:pPr>
        <w:pStyle w:val="Normal"/>
        <w:ind w:firstLine="284"/>
        <w:rPr/>
      </w:pPr>
      <w:r>
        <w:rPr>
          <w:sz w:val="28"/>
        </w:rPr>
        <w:t>Итак, мы кратко рассмотрели две различных модели научения:</w:t>
      </w:r>
      <w:r>
        <w:rPr>
          <w:b/>
          <w:sz w:val="28"/>
        </w:rPr>
        <w:t xml:space="preserve"> сенсорную,</w:t>
      </w:r>
      <w:r>
        <w:rPr>
          <w:sz w:val="28"/>
        </w:rPr>
        <w:t xml:space="preserve"> исходящую из ощущений, и</w:t>
      </w:r>
      <w:r>
        <w:rPr>
          <w:b/>
          <w:sz w:val="28"/>
        </w:rPr>
        <w:t xml:space="preserve"> мотор</w:t>
        <w:softHyphen/>
        <w:t>ную,</w:t>
      </w:r>
      <w:r>
        <w:rPr>
          <w:sz w:val="28"/>
        </w:rPr>
        <w:t xml:space="preserve"> исходящую из движений.</w:t>
      </w:r>
    </w:p>
    <w:p>
      <w:pPr>
        <w:pStyle w:val="Normal"/>
        <w:ind w:firstLine="284"/>
        <w:rPr/>
      </w:pPr>
      <w:r>
        <w:rPr>
          <w:sz w:val="28"/>
        </w:rPr>
        <w:t xml:space="preserve"> </w:t>
      </w:r>
      <w:r>
        <w:rPr>
          <w:sz w:val="28"/>
        </w:rPr>
        <w:t>Первая выделяет расширение знаний как движущую задачу научения. Вторая — выделяет расширение про</w:t>
        <w:softHyphen/>
        <w:t>грамм деятельности как ведущую задачу научения.</w:t>
      </w:r>
    </w:p>
    <w:p>
      <w:pPr>
        <w:pStyle w:val="Normal"/>
        <w:ind w:firstLine="284"/>
        <w:rPr/>
      </w:pPr>
      <w:r>
        <w:rPr>
          <w:sz w:val="28"/>
        </w:rPr>
        <w:t>Сенсорная концепция подчеркивает как условие на</w:t>
        <w:softHyphen/>
        <w:t>учения мотивацию деятельности. Моторная — достиже</w:t>
        <w:softHyphen/>
        <w:t>ние целей деятельности. Из сенсорной концепции следует: чтобы определенные свойства мира были выделены (от</w:t>
        <w:softHyphen/>
        <w:t>ражены) психикой учащегося и закреплены в ней, они должны быть значимы для него, т. е. связаны с его по</w:t>
        <w:softHyphen/>
        <w:t>требностями. Из моторной — чтобы программы действий были сформированы и закреплены в психике учащегося, они должны приводить к поставленной цели, т. е. реали</w:t>
        <w:softHyphen/>
        <w:t>зовать его потребности. Первая утверждает, чтобы новые знания усваивались учащимся, он должен «видеть» («чувствовать») их полезность. Вторая — чтобы новые действия усваивались учащимся, он должен «видеть» («чувствовать») их успешность.</w:t>
      </w:r>
    </w:p>
    <w:p>
      <w:pPr>
        <w:pStyle w:val="Normal"/>
        <w:ind w:firstLine="284"/>
        <w:rPr>
          <w:sz w:val="28"/>
        </w:rPr>
      </w:pPr>
      <w:r>
        <w:rPr>
          <w:sz w:val="28"/>
        </w:rPr>
        <w:t>Из сенсорной концепции вытекает: чтобы происходи</w:t>
        <w:softHyphen/>
        <w:t>ло научение, необходимо создать положительное эмоцио</w:t>
        <w:softHyphen/>
        <w:t>нальное отношение у учащегося к поступающей инфор</w:t>
        <w:softHyphen/>
        <w:t>мации. Из моторной вытекает: чтобы происходило науче</w:t>
        <w:softHyphen/>
        <w:t>ние, необходимо положительное переживание у учащегося при выполнении требуемых действий.</w:t>
      </w:r>
    </w:p>
    <w:p>
      <w:pPr>
        <w:pStyle w:val="Normal"/>
        <w:ind w:firstLine="284"/>
        <w:rPr>
          <w:sz w:val="28"/>
        </w:rPr>
      </w:pPr>
      <w:r>
        <w:rPr>
          <w:sz w:val="28"/>
        </w:rPr>
        <w:t>Сенсорная концепция предполагает активную позна</w:t>
        <w:softHyphen/>
        <w:t>вательную деятельность учащегося: анализ, синтез, абст</w:t>
        <w:softHyphen/>
        <w:t>рагирование и обобщение поступающих чувственных данных. Моторная предполагает активную практическую деятельность учащегося: поиски и испробование подхо</w:t>
        <w:softHyphen/>
        <w:t>дящих действий, контроль их результатов и сопоставле</w:t>
        <w:softHyphen/>
        <w:t>ние с целью.</w:t>
      </w:r>
    </w:p>
    <w:p>
      <w:pPr>
        <w:pStyle w:val="Normal"/>
        <w:ind w:firstLine="284"/>
        <w:rPr>
          <w:sz w:val="28"/>
        </w:rPr>
      </w:pPr>
      <w:r>
        <w:rPr>
          <w:sz w:val="28"/>
        </w:rPr>
        <w:t>Нетрудно заметить, что две эти концепции не проти</w:t>
        <w:softHyphen/>
        <w:t>воречат одна другой, а просто рассматривают разные стороны научения. В центре сенсорной концепции стоит рассмотрение</w:t>
      </w:r>
      <w:r>
        <w:rPr>
          <w:b/>
          <w:sz w:val="28"/>
        </w:rPr>
        <w:t xml:space="preserve"> отражательной,</w:t>
      </w:r>
      <w:r>
        <w:rPr>
          <w:sz w:val="28"/>
        </w:rPr>
        <w:t xml:space="preserve"> в центре моторной — рас</w:t>
        <w:softHyphen/>
        <w:t>смотрение</w:t>
      </w:r>
      <w:r>
        <w:rPr>
          <w:b/>
          <w:sz w:val="28"/>
        </w:rPr>
        <w:t xml:space="preserve"> регуляторной деятельности</w:t>
      </w:r>
      <w:r>
        <w:rPr>
          <w:sz w:val="28"/>
        </w:rPr>
        <w:t xml:space="preserve"> психики при на</w:t>
        <w:softHyphen/>
        <w:t>учении. Первая подчеркивает</w:t>
      </w:r>
      <w:r>
        <w:rPr>
          <w:b/>
          <w:sz w:val="28"/>
        </w:rPr>
        <w:t xml:space="preserve"> информационный, познава</w:t>
        <w:softHyphen/>
        <w:t>тельный характер</w:t>
      </w:r>
      <w:r>
        <w:rPr>
          <w:sz w:val="28"/>
        </w:rPr>
        <w:t xml:space="preserve"> научения, вторая — его</w:t>
      </w:r>
      <w:r>
        <w:rPr>
          <w:b/>
          <w:sz w:val="28"/>
        </w:rPr>
        <w:t xml:space="preserve"> деятельный, целенаправленный характер.</w:t>
      </w:r>
    </w:p>
    <w:p>
      <w:pPr>
        <w:pStyle w:val="Normal"/>
        <w:ind w:firstLine="284"/>
        <w:rPr/>
      </w:pPr>
      <w:r>
        <w:rPr>
          <w:sz w:val="28"/>
        </w:rPr>
        <w:t>Следовательно, речь должна идти не об опроверже</w:t>
        <w:softHyphen/>
        <w:t>нии какой-либо из них, а только об отрицании их универ</w:t>
        <w:softHyphen/>
        <w:t>сальности. В любом реальном процессе научения есть обе эти стороны. Но в одних случаях преобладает одна из этих сторон, в других случаях — другая.</w:t>
      </w:r>
    </w:p>
    <w:p>
      <w:pPr>
        <w:pStyle w:val="Normal"/>
        <w:ind w:firstLine="284"/>
        <w:rPr>
          <w:sz w:val="28"/>
        </w:rPr>
      </w:pPr>
      <w:r>
        <w:rPr>
          <w:sz w:val="28"/>
        </w:rPr>
        <w:t>В зависимости от того, какая из этих двух обязатель</w:t>
        <w:softHyphen/>
        <w:t>ных сторон научения преобладает, можно говорить о раз</w:t>
        <w:softHyphen/>
        <w:t>ных</w:t>
      </w:r>
      <w:r>
        <w:rPr>
          <w:b/>
          <w:sz w:val="28"/>
        </w:rPr>
        <w:t xml:space="preserve"> видах научения.</w:t>
      </w:r>
    </w:p>
    <w:p>
      <w:pPr>
        <w:pStyle w:val="Normal"/>
        <w:ind w:firstLine="284"/>
        <w:rPr>
          <w:sz w:val="28"/>
        </w:rPr>
      </w:pPr>
      <w:r>
        <w:rPr>
          <w:sz w:val="28"/>
        </w:rPr>
        <w:t>Так, применительно к животным, в тех случаях, когда основной целью и результатом научения являются ана</w:t>
        <w:softHyphen/>
        <w:t>лиз и синтез стимулов, освоение новых сигналов, их дифференцировка, генерализация и систематизация, можно говорить о</w:t>
      </w:r>
      <w:r>
        <w:rPr>
          <w:b/>
          <w:sz w:val="28"/>
        </w:rPr>
        <w:t xml:space="preserve"> сенсорном научении.</w:t>
      </w:r>
      <w:r>
        <w:rPr>
          <w:sz w:val="28"/>
        </w:rPr>
        <w:t xml:space="preserve"> Когда преимуществен</w:t>
        <w:softHyphen/>
        <w:t>ная задача и результат научения — выбор и объедине</w:t>
        <w:softHyphen/>
        <w:t>ние движений, освоение двигательных действий, их диф</w:t>
        <w:softHyphen/>
        <w:t>ференцировав, генерализация и систематизация, можно говорить о</w:t>
      </w:r>
      <w:r>
        <w:rPr>
          <w:b/>
          <w:sz w:val="28"/>
        </w:rPr>
        <w:t xml:space="preserve"> моторном научении.</w:t>
      </w:r>
      <w:r>
        <w:rPr>
          <w:sz w:val="28"/>
        </w:rPr>
        <w:t xml:space="preserve"> Когда обе задачи и оба результата переплетаются и одинаково существенны, можно говорить о</w:t>
      </w:r>
      <w:r>
        <w:rPr>
          <w:b/>
          <w:sz w:val="28"/>
        </w:rPr>
        <w:t xml:space="preserve"> сенсомоторном научении.</w:t>
      </w:r>
    </w:p>
    <w:p>
      <w:pPr>
        <w:pStyle w:val="Normal"/>
        <w:ind w:firstLine="284"/>
        <w:rPr>
          <w:sz w:val="28"/>
        </w:rPr>
      </w:pPr>
      <w:r>
        <w:rPr>
          <w:sz w:val="28"/>
        </w:rPr>
        <w:t>Все эти виды научения имеются и у человека. Особен</w:t>
        <w:softHyphen/>
        <w:t>но большое значение они имеют у детей, когда накопля</w:t>
        <w:softHyphen/>
        <w:t>ется основной фонд сенсорных дифференцировок, мотор</w:t>
        <w:softHyphen/>
        <w:t>ных операций и сенсомоторных координации. Примеры первых: различение детьми цветов, форм, звуков речи. Примеры вторых: ходьба, произношение звуков речи, письмо. Примеры третьих: доставание и перемещение предметов, преодоление препятствий рельефа при ходь</w:t>
        <w:softHyphen/>
        <w:t>бе, чтение вслух.</w:t>
      </w:r>
    </w:p>
    <w:p>
      <w:pPr>
        <w:pStyle w:val="Normal"/>
        <w:ind w:firstLine="284"/>
        <w:rPr>
          <w:sz w:val="28"/>
        </w:rPr>
      </w:pPr>
      <w:r>
        <w:rPr>
          <w:sz w:val="28"/>
        </w:rPr>
        <w:t>По мере формирования у человека специально чело</w:t>
        <w:softHyphen/>
        <w:t>веческих форм отражения реальности и регуляции пове</w:t>
        <w:softHyphen/>
        <w:t>дения претерпевают существенные изменения и эти ас</w:t>
        <w:softHyphen/>
        <w:t>пекты научения. Они переходят на новые, более высокие, специфические человеческие уровни научения (когнитив</w:t>
        <w:softHyphen/>
        <w:t>ные).</w:t>
      </w:r>
    </w:p>
    <w:p>
      <w:pPr>
        <w:pStyle w:val="Normal"/>
        <w:ind w:firstLine="284"/>
        <w:rPr>
          <w:sz w:val="28"/>
        </w:rPr>
      </w:pPr>
      <w:r>
        <w:rPr>
          <w:sz w:val="28"/>
        </w:rPr>
        <w:t>Сенсорное научение перерастает на когнитивном уровне в освоение существенных объективных свойств реальности, ее классификацию в категориях опыта человечества и обобщение с помощью языка в значениях. Оно превращается</w:t>
      </w:r>
      <w:r>
        <w:rPr>
          <w:b/>
          <w:sz w:val="28"/>
        </w:rPr>
        <w:t xml:space="preserve"> в научение знаниям.</w:t>
      </w:r>
    </w:p>
    <w:p>
      <w:pPr>
        <w:pStyle w:val="Normal"/>
        <w:ind w:firstLine="284"/>
        <w:rPr>
          <w:sz w:val="28"/>
        </w:rPr>
      </w:pPr>
      <w:r>
        <w:rPr>
          <w:sz w:val="28"/>
        </w:rPr>
        <w:t>Моторное научение на когнитивном уровне перера</w:t>
        <w:softHyphen/>
        <w:t>стает в освоение программ действий, соответствующих определенным, сознательно поставленным задачам, про</w:t>
        <w:softHyphen/>
        <w:t>грамм выбора, регуляции и контроля этих действий.</w:t>
      </w:r>
      <w:r>
        <w:rPr>
          <w:b/>
          <w:sz w:val="28"/>
        </w:rPr>
        <w:t xml:space="preserve"> Оно </w:t>
      </w:r>
      <w:r>
        <w:rPr>
          <w:sz w:val="28"/>
        </w:rPr>
        <w:t>превращается в</w:t>
      </w:r>
      <w:r>
        <w:rPr>
          <w:b/>
          <w:sz w:val="28"/>
        </w:rPr>
        <w:t xml:space="preserve"> научение навыкам.</w:t>
      </w:r>
    </w:p>
    <w:p>
      <w:pPr>
        <w:pStyle w:val="Normal"/>
        <w:ind w:firstLine="284"/>
        <w:rPr/>
      </w:pPr>
      <w:r>
        <w:rPr>
          <w:sz w:val="28"/>
        </w:rPr>
        <w:t>Сочетание того и другого представляет собой науче</w:t>
        <w:softHyphen/>
        <w:t>ние действиям с пониманием,</w:t>
      </w:r>
      <w:r>
        <w:rPr>
          <w:b/>
          <w:sz w:val="28"/>
        </w:rPr>
        <w:t xml:space="preserve"> научение сознательным целенаправленным действиям. В</w:t>
      </w:r>
      <w:r>
        <w:rPr>
          <w:sz w:val="28"/>
        </w:rPr>
        <w:t xml:space="preserve"> него-то и перерастает простое научение сенсомоторным координациям.</w:t>
      </w:r>
    </w:p>
    <w:p>
      <w:pPr>
        <w:pStyle w:val="Normal"/>
        <w:ind w:firstLine="284"/>
        <w:rPr/>
      </w:pPr>
      <w:r>
        <w:rPr>
          <w:sz w:val="28"/>
        </w:rPr>
        <w:t>Напомним еще раз, что приведенная классификация условна. Фактически научение человека всегда включает обе рассмотренных стороны в разных пропорциях. И только преобладание одной из них позволяет отнести на</w:t>
        <w:softHyphen/>
        <w:t>учение к тому или иному виду,</w:t>
      </w:r>
    </w:p>
    <w:p>
      <w:pPr>
        <w:pStyle w:val="Heading2"/>
        <w:rPr/>
      </w:pPr>
      <w:bookmarkStart w:id="12" w:name="__RefHeading___Toc100592605"/>
      <w:bookmarkEnd w:id="12"/>
      <w:r>
        <w:rPr/>
        <w:t>12. УНИВЕРСАЛЬНА ЛИ АССОЦИАТИВНАЯ МОДЕЛЬ НАУЧЕНИЯ?</w:t>
      </w:r>
    </w:p>
    <w:p>
      <w:pPr>
        <w:pStyle w:val="Normal"/>
        <w:ind w:firstLine="284"/>
        <w:rPr/>
      </w:pPr>
      <w:r>
        <w:rPr>
          <w:sz w:val="28"/>
        </w:rPr>
        <w:t>Итак, мы выделили два крайних вида простого науче</w:t>
        <w:softHyphen/>
        <w:t>ния, которые имеют место как у человека, так и у жи</w:t>
        <w:softHyphen/>
        <w:t>вотных (сенсорное—моторное) — и вырастающие из них два вида научения, которые существуют только у чело</w:t>
        <w:softHyphen/>
        <w:t>века (научение знаниям и научение навыкам).</w:t>
      </w:r>
    </w:p>
    <w:p>
      <w:pPr>
        <w:pStyle w:val="Normal"/>
        <w:ind w:firstLine="284"/>
        <w:rPr/>
      </w:pPr>
      <w:r>
        <w:rPr>
          <w:sz w:val="28"/>
        </w:rPr>
        <w:t>При всех различиях, у этих двух видов научения есть нечто</w:t>
      </w:r>
      <w:r>
        <w:rPr>
          <w:b/>
          <w:sz w:val="28"/>
        </w:rPr>
        <w:t xml:space="preserve"> общее.</w:t>
      </w:r>
      <w:r>
        <w:rPr>
          <w:sz w:val="28"/>
        </w:rPr>
        <w:t xml:space="preserve"> В основе их лежит образование разнооб</w:t>
        <w:softHyphen/>
        <w:t>разных</w:t>
      </w:r>
      <w:r>
        <w:rPr>
          <w:b/>
          <w:sz w:val="28"/>
        </w:rPr>
        <w:t xml:space="preserve"> связей.</w:t>
      </w:r>
      <w:r>
        <w:rPr>
          <w:sz w:val="28"/>
        </w:rPr>
        <w:t xml:space="preserve"> Поэтому все теории такого рода имену</w:t>
        <w:softHyphen/>
        <w:t>ются</w:t>
      </w:r>
      <w:r>
        <w:rPr>
          <w:b/>
          <w:sz w:val="28"/>
        </w:rPr>
        <w:t xml:space="preserve"> ассоциативными</w:t>
      </w:r>
      <w:r>
        <w:rPr>
          <w:sz w:val="28"/>
        </w:rPr>
        <w:t xml:space="preserve"> (от слова «ассоциация» — связь).</w:t>
      </w:r>
    </w:p>
    <w:p>
      <w:pPr>
        <w:pStyle w:val="Normal"/>
        <w:ind w:firstLine="284"/>
        <w:rPr/>
      </w:pPr>
      <w:r>
        <w:rPr>
          <w:sz w:val="28"/>
        </w:rPr>
        <w:t>Связь между чем и чем? Общий ответ:</w:t>
      </w:r>
      <w:r>
        <w:rPr>
          <w:b/>
          <w:sz w:val="28"/>
        </w:rPr>
        <w:t xml:space="preserve"> между любы</w:t>
        <w:softHyphen/>
        <w:t>ми элементами внешней среды, психологической деятель</w:t>
        <w:softHyphen/>
        <w:t>ности, состояний организма, его поведения, которые раз</w:t>
        <w:softHyphen/>
        <w:t>личаются или объединяются.</w:t>
      </w:r>
      <w:r>
        <w:rPr>
          <w:sz w:val="28"/>
        </w:rPr>
        <w:t xml:space="preserve"> В этом различении или объединении и состоит суть научения с точки зрения всех изложенных теорий.</w:t>
      </w:r>
    </w:p>
    <w:p>
      <w:pPr>
        <w:pStyle w:val="Normal"/>
        <w:ind w:firstLine="284"/>
        <w:rPr/>
      </w:pPr>
      <w:r>
        <w:rPr>
          <w:sz w:val="28"/>
        </w:rPr>
        <w:t>Разные теории отличаются лишь тем, какие объеди</w:t>
        <w:softHyphen/>
        <w:t>няемые элементы они рассматривают. Одни делают упор на элементы реальности, т. е. свойства вещей и их соче</w:t>
        <w:softHyphen/>
        <w:t>тания, другие — на элементы поведения, т. е. свойства движений и их сочетаний, третьи — на элементы физио</w:t>
        <w:softHyphen/>
        <w:t>логические, т. е, состояния организма, четвертые — на элементы психологические, т. е. состояния психики, пя</w:t>
        <w:softHyphen/>
        <w:t>тые — на сочетание тех или иных из этих элементов.</w:t>
      </w:r>
    </w:p>
    <w:p>
      <w:pPr>
        <w:pStyle w:val="Normal"/>
        <w:ind w:firstLine="284"/>
        <w:rPr/>
      </w:pPr>
      <w:r>
        <w:rPr>
          <w:sz w:val="28"/>
        </w:rPr>
        <w:t>Что лежит в основе объединения этих элементов? Общий ответ: в основе объединения элементов лежит</w:t>
      </w:r>
      <w:r>
        <w:rPr>
          <w:b/>
          <w:sz w:val="28"/>
        </w:rPr>
        <w:t xml:space="preserve"> их смежность.</w:t>
      </w:r>
      <w:r>
        <w:rPr>
          <w:sz w:val="28"/>
        </w:rPr>
        <w:t xml:space="preserve"> Обнаружение этой смежности и отображение ее в виде нервно — психической связи составляет содер</w:t>
        <w:softHyphen/>
        <w:t>жание научения.</w:t>
      </w:r>
    </w:p>
    <w:p>
      <w:pPr>
        <w:pStyle w:val="Normal"/>
        <w:ind w:firstLine="284"/>
        <w:rPr>
          <w:sz w:val="28"/>
        </w:rPr>
      </w:pPr>
      <w:r>
        <w:rPr>
          <w:sz w:val="28"/>
        </w:rPr>
        <w:t>Разные ассоциативные теории различаются лишь тем, какие виды смежности они подчеркивают.</w:t>
      </w:r>
    </w:p>
    <w:p>
      <w:pPr>
        <w:pStyle w:val="Normal"/>
        <w:ind w:firstLine="284"/>
        <w:rPr/>
      </w:pPr>
      <w:r>
        <w:rPr>
          <w:sz w:val="28"/>
        </w:rPr>
        <w:t>Так, например, вес рассмотренные теории делали упор в основном на</w:t>
      </w:r>
      <w:r>
        <w:rPr>
          <w:b/>
          <w:sz w:val="28"/>
        </w:rPr>
        <w:t xml:space="preserve"> физическую смежность,</w:t>
      </w:r>
      <w:r>
        <w:rPr>
          <w:sz w:val="28"/>
        </w:rPr>
        <w:t xml:space="preserve"> т.е. соседст</w:t>
        <w:softHyphen/>
        <w:t>во элементов в пространстве и времени,</w:t>
      </w:r>
    </w:p>
    <w:p>
      <w:pPr>
        <w:pStyle w:val="Normal"/>
        <w:ind w:firstLine="284"/>
        <w:rPr/>
      </w:pPr>
      <w:r>
        <w:rPr>
          <w:sz w:val="28"/>
        </w:rPr>
        <w:t>Однако, смежность может быть и</w:t>
      </w:r>
      <w:r>
        <w:rPr>
          <w:b/>
          <w:sz w:val="28"/>
        </w:rPr>
        <w:t xml:space="preserve"> психологической. </w:t>
      </w:r>
      <w:r>
        <w:rPr>
          <w:sz w:val="28"/>
        </w:rPr>
        <w:t>Это то, что мы называем</w:t>
      </w:r>
      <w:r>
        <w:rPr>
          <w:b/>
          <w:sz w:val="28"/>
        </w:rPr>
        <w:t xml:space="preserve"> сходством и различием.</w:t>
      </w:r>
      <w:r>
        <w:rPr>
          <w:sz w:val="28"/>
        </w:rPr>
        <w:t xml:space="preserve"> Важ</w:t>
        <w:softHyphen/>
        <w:t>ную роль такой смежности в научении подчеркивали многие старые психологи (Бэн, Эббингауз, Джеме Милль и др.). Рассмотренные нами теории отмечали влияние этой смежности в явлении генерализации. Наконец, очень большое внимание ей уделяли педагоги (К. Д. Ушинский, Песталоцци и др.).</w:t>
      </w:r>
    </w:p>
    <w:p>
      <w:pPr>
        <w:pStyle w:val="Normal"/>
        <w:ind w:firstLine="284"/>
        <w:rPr/>
      </w:pPr>
      <w:r>
        <w:rPr>
          <w:sz w:val="28"/>
        </w:rPr>
        <w:t>Далее, смежность может быть</w:t>
      </w:r>
      <w:r>
        <w:rPr>
          <w:b/>
          <w:sz w:val="28"/>
        </w:rPr>
        <w:t xml:space="preserve"> логической.</w:t>
      </w:r>
      <w:r>
        <w:rPr>
          <w:sz w:val="28"/>
        </w:rPr>
        <w:t xml:space="preserve"> Примеры: отношение</w:t>
      </w:r>
      <w:r>
        <w:rPr>
          <w:b/>
          <w:sz w:val="28"/>
        </w:rPr>
        <w:t xml:space="preserve"> частного к общему,</w:t>
      </w:r>
      <w:r>
        <w:rPr>
          <w:sz w:val="28"/>
        </w:rPr>
        <w:t xml:space="preserve"> конкретного к абстракт</w:t>
        <w:softHyphen/>
        <w:t>ному, вида к роду, посылок к следствию и т.д. Исследо</w:t>
        <w:softHyphen/>
        <w:t>вания советского психолога II. А. Шеварева показали ис</w:t>
        <w:softHyphen/>
        <w:t>ключительно важную роль такого рода смежности в научении человека.</w:t>
      </w:r>
    </w:p>
    <w:p>
      <w:pPr>
        <w:pStyle w:val="Normal"/>
        <w:ind w:firstLine="284"/>
        <w:rPr/>
      </w:pPr>
      <w:r>
        <w:rPr>
          <w:sz w:val="28"/>
        </w:rPr>
        <w:t>Наконец, смежность может быть</w:t>
      </w:r>
      <w:r>
        <w:rPr>
          <w:b/>
          <w:sz w:val="28"/>
        </w:rPr>
        <w:t xml:space="preserve"> функциональной. </w:t>
      </w:r>
      <w:r>
        <w:rPr>
          <w:sz w:val="28"/>
        </w:rPr>
        <w:t>Примеры: отношения цели и средства, причины и след</w:t>
        <w:softHyphen/>
        <w:t>ствия, качества и количества, действия и результата и т.д. Выявление и усвоение таких связей составляет, как нетрудно заметить, важнейшую роль научения у человека. Это подчеркивали, в частности, советские пси</w:t>
        <w:softHyphen/>
        <w:t>хологи С. Л. Рубинштейн, М. Н. Шардаков и др., а также большинство ученых-педагогов.</w:t>
      </w:r>
    </w:p>
    <w:p>
      <w:pPr>
        <w:pStyle w:val="Normal"/>
        <w:ind w:firstLine="284"/>
        <w:rPr/>
      </w:pPr>
      <w:r>
        <w:rPr>
          <w:sz w:val="28"/>
        </w:rPr>
        <w:t>Таким образом, обобщая все ассоциативные теории научения, можно сказать, что: I)</w:t>
      </w:r>
      <w:r>
        <w:rPr>
          <w:b/>
          <w:sz w:val="28"/>
        </w:rPr>
        <w:t xml:space="preserve"> Содержание</w:t>
      </w:r>
      <w:r>
        <w:rPr>
          <w:sz w:val="28"/>
        </w:rPr>
        <w:t xml:space="preserve"> научения они видят в образовании связей между определенными элементами реальности, поведения, физиологических про</w:t>
        <w:softHyphen/>
        <w:t>цессов или психической деятельности. 2)</w:t>
      </w:r>
      <w:r>
        <w:rPr>
          <w:b/>
          <w:sz w:val="28"/>
        </w:rPr>
        <w:t xml:space="preserve"> Предпосылку </w:t>
      </w:r>
      <w:r>
        <w:rPr>
          <w:sz w:val="28"/>
        </w:rPr>
        <w:t>научения — в физической, психологической, логической или функциональной смежности этих элементов. 3) Что касается</w:t>
      </w:r>
      <w:r>
        <w:rPr>
          <w:b/>
          <w:sz w:val="28"/>
        </w:rPr>
        <w:t xml:space="preserve"> условий</w:t>
      </w:r>
      <w:r>
        <w:rPr>
          <w:sz w:val="28"/>
        </w:rPr>
        <w:t xml:space="preserve"> научения, его способов и процессов, с которыми оно связано, то точку зрения различных ас</w:t>
        <w:softHyphen/>
        <w:t>социативных теорий по этим вопросам мы уже рассмат</w:t>
        <w:softHyphen/>
        <w:t>ривали раньше.</w:t>
      </w:r>
    </w:p>
    <w:p>
      <w:pPr>
        <w:pStyle w:val="Normal"/>
        <w:ind w:firstLine="284"/>
        <w:rPr>
          <w:sz w:val="28"/>
        </w:rPr>
      </w:pPr>
      <w:r>
        <w:rPr>
          <w:sz w:val="28"/>
        </w:rPr>
        <w:t>Нетрудно увидеть, что изложенная концепция в сво</w:t>
        <w:softHyphen/>
        <w:t>ем общем виде очень широка. Она охватывает множест</w:t>
        <w:softHyphen/>
        <w:t>во явлений, с которыми сталкиваются педагоги, объеди</w:t>
        <w:softHyphen/>
        <w:t>няет, синтезирует и обобщает огромную массу фактов их деятельности, вводят в них систему, обосновывает и объ</w:t>
        <w:softHyphen/>
        <w:t>ясняет их.</w:t>
      </w:r>
    </w:p>
    <w:p>
      <w:pPr>
        <w:pStyle w:val="Normal"/>
        <w:ind w:firstLine="284"/>
        <w:rPr>
          <w:sz w:val="28"/>
        </w:rPr>
      </w:pPr>
      <w:r>
        <w:rPr>
          <w:sz w:val="28"/>
        </w:rPr>
        <w:t>И все-таки что-то в ней оставляет ощущение неудов</w:t>
        <w:softHyphen/>
        <w:t>летворенности. Ощущение, что не все факты, известные нам из педагогической практики, укладываются в эту теорию.</w:t>
      </w:r>
    </w:p>
    <w:p>
      <w:pPr>
        <w:pStyle w:val="Normal"/>
        <w:ind w:firstLine="284"/>
        <w:rPr>
          <w:sz w:val="28"/>
        </w:rPr>
      </w:pPr>
      <w:r>
        <w:rPr>
          <w:sz w:val="28"/>
        </w:rPr>
        <w:t>Например, что усваивает человек, когда учится ино</w:t>
        <w:softHyphen/>
        <w:t>странному языку? Торндайк и Скиннер отвечают: слова! Какие связи образуются в результате этого научения?</w:t>
      </w:r>
    </w:p>
    <w:p>
      <w:pPr>
        <w:pStyle w:val="Normal"/>
        <w:ind w:firstLine="284"/>
        <w:rPr>
          <w:sz w:val="28"/>
        </w:rPr>
      </w:pPr>
      <w:r>
        <w:rPr>
          <w:sz w:val="28"/>
        </w:rPr>
        <w:t>Ответ: между словами родного языка и соответствующи</w:t>
        <w:softHyphen/>
        <w:t>ми иностранными словами, а также между последними и вещами.</w:t>
      </w:r>
    </w:p>
    <w:p>
      <w:pPr>
        <w:pStyle w:val="Normal"/>
        <w:ind w:firstLine="284"/>
        <w:rPr>
          <w:sz w:val="28"/>
        </w:rPr>
      </w:pPr>
      <w:r>
        <w:rPr>
          <w:sz w:val="28"/>
        </w:rPr>
        <w:t>Ответ краткий, соответствует ассоцианистской теории и... неубедительный.</w:t>
      </w:r>
    </w:p>
    <w:p>
      <w:pPr>
        <w:pStyle w:val="Normal"/>
        <w:ind w:firstLine="284"/>
        <w:rPr/>
      </w:pPr>
      <w:r>
        <w:rPr>
          <w:sz w:val="28"/>
        </w:rPr>
        <w:t>Во-первых, чтобы понимать язык, мало только знать слова. Надо усвоить его грамматику. Это значит усвоить связи и изменения не каких-то определенных слов, а лю</w:t>
        <w:softHyphen/>
        <w:t>бых слов в зависимости от их категории и контекста, в ко</w:t>
        <w:softHyphen/>
        <w:t xml:space="preserve">тором они употребляются. Иначе говоря, надо усвоить общие структуры, в которых могут встречаться слова, и </w:t>
      </w:r>
      <w:r>
        <w:rPr>
          <w:b/>
          <w:sz w:val="28"/>
        </w:rPr>
        <w:t>отношения</w:t>
      </w:r>
      <w:r>
        <w:rPr>
          <w:sz w:val="28"/>
        </w:rPr>
        <w:t xml:space="preserve"> слов в этих структурах. Но эти отношения и структуры не являются свойствами, элементами от</w:t>
        <w:softHyphen/>
        <w:t>дельных слов. Они суть свойства языка, в рамках кото</w:t>
        <w:softHyphen/>
        <w:t>рого связываются и изменяются эти слова.</w:t>
      </w:r>
    </w:p>
    <w:p>
      <w:pPr>
        <w:pStyle w:val="Normal"/>
        <w:ind w:firstLine="284"/>
        <w:rPr/>
      </w:pPr>
      <w:r>
        <w:rPr>
          <w:sz w:val="28"/>
        </w:rPr>
        <w:t>Таким образом, при усвоении языка мы встречаемся со случаем, когда не связи отдельных элементов опреде</w:t>
        <w:softHyphen/>
        <w:t>ляют целое, а наоборот, целое определяет, как соединя</w:t>
        <w:softHyphen/>
        <w:t>ются его элементы. Эту особенность некоторых организо</w:t>
        <w:softHyphen/>
        <w:t>ванных единиц впервые сформулировало направление, получившее название</w:t>
      </w:r>
      <w:r>
        <w:rPr>
          <w:b/>
          <w:sz w:val="28"/>
        </w:rPr>
        <w:t xml:space="preserve"> гештальт - психологии.</w:t>
      </w:r>
      <w:r>
        <w:rPr>
          <w:sz w:val="28"/>
        </w:rPr>
        <w:t xml:space="preserve"> Его пред</w:t>
        <w:softHyphen/>
        <w:t>ставителя (Коффка, Вертгеймер, Левин и др.) показали, что уже восприятие человека не сводится к соединению элементов, т. е. ощущений, поступающих от органов чувств. Оно представляет собой организованную структуру (гештальт) со своими собственными свой</w:t>
        <w:softHyphen/>
        <w:t>ствами, которые отсутствуют у элементов-ощуще</w:t>
        <w:softHyphen/>
        <w:t>ний.</w:t>
      </w:r>
    </w:p>
    <w:p>
      <w:pPr>
        <w:pStyle w:val="Normal"/>
        <w:ind w:firstLine="284"/>
        <w:rPr/>
      </w:pPr>
      <w:r>
        <w:rPr>
          <w:sz w:val="28"/>
        </w:rPr>
        <w:t>Сегодня кибернетика показала, что указанная черта составляет особенность любых</w:t>
      </w:r>
      <w:r>
        <w:rPr>
          <w:b/>
          <w:sz w:val="28"/>
        </w:rPr>
        <w:t xml:space="preserve"> организованных систем </w:t>
      </w:r>
      <w:r>
        <w:rPr>
          <w:sz w:val="28"/>
        </w:rPr>
        <w:t>(животных, человека, общества и его учреждений, ма</w:t>
        <w:softHyphen/>
        <w:t>тематических конструкций, произведения искусства и т. д.). Их свойства не сводятся к сумме свойств их частей или элементов. Они (свойства организованной системы) определяются структурой, т. е- взаимоотношением и взаи</w:t>
        <w:softHyphen/>
        <w:t>модействием ее составных частей или элементов, с одной стороны, и взаимоотношением самой системы с окружа</w:t>
        <w:softHyphen/>
        <w:t>ющим миром, с другой стороны.</w:t>
      </w:r>
    </w:p>
    <w:p>
      <w:pPr>
        <w:pStyle w:val="Normal"/>
        <w:ind w:firstLine="284"/>
        <w:rPr/>
      </w:pPr>
      <w:r>
        <w:rPr>
          <w:sz w:val="28"/>
        </w:rPr>
        <w:t>Но с таким научением, где сначала должно осваи</w:t>
        <w:softHyphen/>
        <w:t>ваться целое, структура, отношения элементов, а не са</w:t>
        <w:softHyphen/>
        <w:t>ми эти элементы и их отдельные связи, ассоцианистская концепция уже не справляется. По ней ведь целое всегда строиться из кирпичиков-элементов, отношения — из отдельных связей этих элементов, а структуры — из этих частных отношений.</w:t>
      </w:r>
    </w:p>
    <w:p>
      <w:pPr>
        <w:pStyle w:val="Normal"/>
        <w:ind w:firstLine="284"/>
        <w:rPr/>
      </w:pPr>
      <w:r>
        <w:rPr>
          <w:sz w:val="28"/>
        </w:rPr>
        <w:t>Это не значит, что ассоциативного научения не суще</w:t>
        <w:softHyphen/>
        <w:t>ствует, Мы уже убедились, что во многих случаях оно имеет место. Это означает, что само ассоциативное на</w:t>
        <w:softHyphen/>
        <w:t>учение должно рассматриваться как</w:t>
      </w:r>
      <w:r>
        <w:rPr>
          <w:b/>
          <w:sz w:val="28"/>
        </w:rPr>
        <w:t xml:space="preserve"> частный тип</w:t>
      </w:r>
      <w:r>
        <w:rPr>
          <w:sz w:val="28"/>
        </w:rPr>
        <w:t xml:space="preserve"> науче</w:t>
        <w:softHyphen/>
        <w:t>ния. Причем более простой, низший по сравнению с рас</w:t>
        <w:softHyphen/>
        <w:t>сматриваемым. При ассоциативном научении в психике отображаются элементы, т.е. части или свойства пред</w:t>
        <w:softHyphen/>
        <w:t>метов и действий. А само научение заключается в связы</w:t>
        <w:softHyphen/>
        <w:t>вании этих элементов, поскольку они физически, психо</w:t>
        <w:softHyphen/>
        <w:t>логически, логически или функционально связаны в дей</w:t>
        <w:softHyphen/>
        <w:t>ствительности.</w:t>
      </w:r>
    </w:p>
    <w:p>
      <w:pPr>
        <w:pStyle w:val="Normal"/>
        <w:ind w:firstLine="284"/>
        <w:rPr>
          <w:sz w:val="28"/>
        </w:rPr>
      </w:pPr>
      <w:r>
        <w:rPr>
          <w:sz w:val="28"/>
        </w:rPr>
        <w:t>При рассматриваемом типе научения предметом от</w:t>
        <w:softHyphen/>
        <w:t>ражения являются сами связи, структуры и отношения реальности или деятельности. Поэтому мы обозначим этот тип научения особым термином</w:t>
      </w:r>
      <w:r>
        <w:rPr>
          <w:b/>
          <w:sz w:val="28"/>
        </w:rPr>
        <w:t xml:space="preserve"> интеллектуальное научение.</w:t>
      </w:r>
    </w:p>
    <w:p>
      <w:pPr>
        <w:pStyle w:val="Heading2"/>
        <w:rPr/>
      </w:pPr>
      <w:bookmarkStart w:id="13" w:name="__RefHeading___Toc100592606"/>
      <w:bookmarkEnd w:id="13"/>
      <w:r>
        <w:rPr/>
        <w:t>13. ИНТЕЛЛЕКТУАЛЬНОЕ НАУЧЕНИЕ. РЕФЛЕКТОРНЫЙ УРОВЕНЬ</w:t>
      </w:r>
    </w:p>
    <w:p>
      <w:pPr>
        <w:pStyle w:val="Normal"/>
        <w:ind w:firstLine="284"/>
        <w:rPr>
          <w:sz w:val="28"/>
        </w:rPr>
      </w:pPr>
      <w:r>
        <w:rPr>
          <w:sz w:val="28"/>
        </w:rPr>
        <w:t>Как возможно интеллектуальное научение? На чем оно основывается? Как происходит?</w:t>
      </w:r>
    </w:p>
    <w:p>
      <w:pPr>
        <w:pStyle w:val="Normal"/>
        <w:ind w:firstLine="284"/>
        <w:rPr>
          <w:sz w:val="28"/>
        </w:rPr>
      </w:pPr>
      <w:r>
        <w:rPr>
          <w:sz w:val="28"/>
        </w:rPr>
        <w:t>Следуя нашему принятому методу, начнем с наиболее простых проявлений такого типа научения, которые мож</w:t>
        <w:softHyphen/>
        <w:t>но наблюдать у животных.</w:t>
      </w:r>
    </w:p>
    <w:p>
      <w:pPr>
        <w:pStyle w:val="Normal"/>
        <w:ind w:firstLine="284"/>
        <w:rPr>
          <w:sz w:val="28"/>
        </w:rPr>
      </w:pPr>
      <w:r>
        <w:rPr>
          <w:sz w:val="28"/>
        </w:rPr>
        <w:t>Первое его проявление — это так называемые</w:t>
      </w:r>
      <w:r>
        <w:rPr>
          <w:b/>
          <w:sz w:val="28"/>
        </w:rPr>
        <w:t xml:space="preserve"> услов</w:t>
        <w:softHyphen/>
        <w:t>ные рефлексы на отношения.</w:t>
      </w:r>
    </w:p>
    <w:p>
      <w:pPr>
        <w:pStyle w:val="Normal"/>
        <w:ind w:firstLine="284"/>
        <w:rPr>
          <w:sz w:val="28"/>
        </w:rPr>
      </w:pPr>
      <w:r>
        <w:rPr>
          <w:sz w:val="28"/>
        </w:rPr>
        <w:t>Многочисленные эксперименты показывают, что та</w:t>
        <w:softHyphen/>
        <w:t>кая способность «улавливать отношения» и реагировать на них действительно существует у всех достаточно вы</w:t>
        <w:softHyphen/>
        <w:t>соко развитых животных. Это доказывается тем, что на соответствующее отношение у них можно выработать ус</w:t>
        <w:softHyphen/>
        <w:t>ловный рефлекс.</w:t>
      </w:r>
    </w:p>
    <w:p>
      <w:pPr>
        <w:pStyle w:val="Normal"/>
        <w:ind w:firstLine="284"/>
        <w:rPr/>
      </w:pPr>
      <w:r>
        <w:rPr>
          <w:sz w:val="28"/>
        </w:rPr>
        <w:t>Опыты с животными показывают, что круг отноше</w:t>
        <w:softHyphen/>
        <w:t>ний, на которые они способны реагировать, довольно ши</w:t>
        <w:softHyphen/>
        <w:t>рок. Например, уже карповые рыбы, куры. кролики и да</w:t>
        <w:softHyphen/>
        <w:t>же пчелы способны выделять такие относительные при</w:t>
        <w:softHyphen/>
        <w:t>знаки раздражителей, как больше — меньше, короче — длиннее, чаще—реже, светлее — темнее и т.п. Крысы и мыши способны усваивать довольно сложные прост</w:t>
        <w:softHyphen/>
        <w:t>ранственные отношения.</w:t>
      </w:r>
    </w:p>
    <w:p>
      <w:pPr>
        <w:pStyle w:val="Normal"/>
        <w:ind w:firstLine="284"/>
        <w:rPr>
          <w:sz w:val="28"/>
        </w:rPr>
      </w:pPr>
      <w:r>
        <w:rPr>
          <w:sz w:val="28"/>
        </w:rPr>
        <w:t>Многие животные обладают способностью отличать простейшие геометрические фигуры. Так, например, со</w:t>
        <w:softHyphen/>
        <w:t>баки и лисицы могут научиться отличать треугольник от любых других фигур, независимо от его положения, аб</w:t>
        <w:softHyphen/>
        <w:t>солютной и относительной величины, вида (прямой, ту</w:t>
        <w:softHyphen/>
        <w:t>пой, острый, разносторонний и т.д.), характера, фона и рисунка (сплошной, контурный).</w:t>
      </w:r>
    </w:p>
    <w:p>
      <w:pPr>
        <w:pStyle w:val="Normal"/>
        <w:ind w:firstLine="284"/>
        <w:rPr>
          <w:sz w:val="28"/>
        </w:rPr>
      </w:pPr>
      <w:r>
        <w:rPr>
          <w:sz w:val="28"/>
        </w:rPr>
        <w:t>Больше того, лисица оказалась способна узнавать предъявленные ей трехмерные тела в их нарисованных, даже сильно упрощенных изображениях. В опытах совет</w:t>
        <w:softHyphen/>
        <w:t>ского психолога Ладыгиной — Коте обезьяна показала умение различать (подбирать по образцу) такие слож</w:t>
        <w:softHyphen/>
        <w:t>ные геометрические фигуры и тела, как десятиугольники, восьмиугольники.</w:t>
      </w:r>
    </w:p>
    <w:p>
      <w:pPr>
        <w:pStyle w:val="Normal"/>
        <w:ind w:firstLine="284"/>
        <w:rPr/>
      </w:pPr>
      <w:r>
        <w:rPr>
          <w:sz w:val="28"/>
        </w:rPr>
        <w:t>Поскольку в приведенных примерах также изменяют</w:t>
        <w:softHyphen/>
        <w:t>ся все абсолютные свойства раздражителя (например, размер треугольника, величина углов, положение, цвет, фон, даже объемность) перенос реакции свидетельству</w:t>
        <w:softHyphen/>
        <w:t>ет о том, что в психике животного отображается и выде</w:t>
        <w:softHyphen/>
        <w:t>ляется каким-то образом именно то абстрактное отноше</w:t>
        <w:softHyphen/>
        <w:t>ние отрезков, которое закреплено у нас в понятии тре</w:t>
        <w:softHyphen/>
        <w:t>угольника.</w:t>
      </w:r>
    </w:p>
    <w:p>
      <w:pPr>
        <w:pStyle w:val="Normal"/>
        <w:ind w:firstLine="284"/>
        <w:rPr>
          <w:sz w:val="28"/>
        </w:rPr>
      </w:pPr>
      <w:r>
        <w:rPr>
          <w:sz w:val="28"/>
        </w:rPr>
        <w:t>Между прочим, сравнивая эти способности у челове</w:t>
        <w:softHyphen/>
        <w:t>ка и животных, один психолог (Меестсрс) пришел к вы</w:t>
        <w:softHyphen/>
        <w:t>воду, что лисица по способности опознавания треуголь</w:t>
        <w:softHyphen/>
        <w:t>ников стоит примерно на уровне двухлетнего ребенка.</w:t>
      </w:r>
    </w:p>
    <w:p>
      <w:pPr>
        <w:pStyle w:val="Normal"/>
        <w:ind w:firstLine="284"/>
        <w:rPr/>
      </w:pPr>
      <w:r>
        <w:rPr>
          <w:sz w:val="28"/>
        </w:rPr>
        <w:t>Ряд опытов показывают, что животные могут «схва</w:t>
        <w:softHyphen/>
        <w:t>тывать» даже такое абстрактное отношение предметов, как их</w:t>
      </w:r>
      <w:r>
        <w:rPr>
          <w:b/>
          <w:sz w:val="28"/>
        </w:rPr>
        <w:t xml:space="preserve"> количество.</w:t>
      </w:r>
      <w:r>
        <w:rPr>
          <w:sz w:val="28"/>
        </w:rPr>
        <w:t xml:space="preserve"> Так, у собак, обезьян удавалось вы</w:t>
        <w:softHyphen/>
        <w:t>работать рефлекс на определенное количество точек. Со</w:t>
        <w:softHyphen/>
        <w:t>бака реагировала только, когда ей предъявляли, напри</w:t>
        <w:softHyphen/>
        <w:t>мер, 4 точки, и не реагировала на 3, 5 и т.д. В опытах Леглера белочка научалась отыскивать среди нескольких баночек ту. на крышке которой было столько точек, сколько ей дали орешков. Верхней границей этой спо</w:t>
        <w:softHyphen/>
        <w:t>собности является множество из 7 элементов.</w:t>
      </w:r>
    </w:p>
    <w:p>
      <w:pPr>
        <w:pStyle w:val="Normal"/>
        <w:ind w:firstLine="284"/>
        <w:rPr>
          <w:sz w:val="28"/>
        </w:rPr>
      </w:pPr>
      <w:r>
        <w:rPr>
          <w:sz w:val="28"/>
        </w:rPr>
        <w:t>Интересно, что и у человека семь объектов являются предельным количеством, которое он может оценить «с одного взгляда», не прибегая к помощи счета.</w:t>
      </w:r>
    </w:p>
    <w:p>
      <w:pPr>
        <w:pStyle w:val="Normal"/>
        <w:ind w:firstLine="284"/>
        <w:rPr/>
      </w:pPr>
      <w:r>
        <w:rPr>
          <w:sz w:val="28"/>
        </w:rPr>
        <w:t>Итак, во всех этих опытах обнаруживается, что уже некоторые животные обладают способностью выделять и отражать в психике сами отношения элементов в ситу</w:t>
        <w:softHyphen/>
        <w:t>ации, отделяя их от абсолютных свойств этих элементов.</w:t>
      </w:r>
    </w:p>
    <w:p>
      <w:pPr>
        <w:pStyle w:val="Normal"/>
        <w:ind w:firstLine="284"/>
        <w:rPr/>
      </w:pPr>
      <w:r>
        <w:rPr>
          <w:sz w:val="28"/>
        </w:rPr>
        <w:t>Второй круг фактов — это, так называемое</w:t>
      </w:r>
      <w:r>
        <w:rPr>
          <w:b/>
          <w:sz w:val="28"/>
        </w:rPr>
        <w:t xml:space="preserve"> научение с помощью переноса.</w:t>
      </w:r>
      <w:r>
        <w:rPr>
          <w:sz w:val="28"/>
        </w:rPr>
        <w:t xml:space="preserve"> Возьмем, например, опыт Келлера с шимпанзе, палкой и бананом. Откуда берется у шим</w:t>
        <w:softHyphen/>
        <w:t>панзе «усмотрение» правильного решения (взять палку и подтянуть ею плод)?</w:t>
      </w:r>
    </w:p>
    <w:p>
      <w:pPr>
        <w:pStyle w:val="Normal"/>
        <w:ind w:firstLine="284"/>
        <w:rPr>
          <w:sz w:val="28"/>
        </w:rPr>
      </w:pPr>
      <w:r>
        <w:rPr>
          <w:sz w:val="28"/>
        </w:rPr>
        <w:t>Исследования обнаружили очень интересный факт. Оказалось, что те обезьяны, которые не имели в прош</w:t>
        <w:softHyphen/>
        <w:t>лом случая встретиться с соответствующим орудием (палкой), обычно не могли решить задачу, требующую применения этого орудия. И, наоборот, шимпанзе, которые раньше уже играли с палками (не меньше трех дней), могли решить такую задачу за 20 се</w:t>
        <w:softHyphen/>
        <w:t>кунд,</w:t>
      </w:r>
    </w:p>
    <w:p>
      <w:pPr>
        <w:pStyle w:val="Normal"/>
        <w:ind w:firstLine="284"/>
        <w:rPr/>
      </w:pPr>
      <w:r>
        <w:rPr>
          <w:sz w:val="28"/>
        </w:rPr>
        <w:t>Следовательно, мгновенное решение задачи обезья</w:t>
        <w:softHyphen/>
        <w:t>ной основано на</w:t>
      </w:r>
      <w:r>
        <w:rPr>
          <w:b/>
          <w:sz w:val="28"/>
        </w:rPr>
        <w:t xml:space="preserve"> переносе,</w:t>
      </w:r>
      <w:r>
        <w:rPr>
          <w:sz w:val="28"/>
        </w:rPr>
        <w:t xml:space="preserve"> т.е. использовании в данной новой ситуации действии, которые были ранее усвоены особью в каких-то других ситуациях. Оно заключается в «удачном» использовании применительно к новой ситуа</w:t>
        <w:softHyphen/>
        <w:t>ции тех навыков и врожденных форм поведения, которы</w:t>
        <w:softHyphen/>
        <w:t>ми уже обладает животное.</w:t>
      </w:r>
    </w:p>
    <w:p>
      <w:pPr>
        <w:pStyle w:val="Normal"/>
        <w:ind w:firstLine="284"/>
        <w:rPr>
          <w:sz w:val="28"/>
        </w:rPr>
      </w:pPr>
      <w:r>
        <w:rPr>
          <w:sz w:val="28"/>
        </w:rPr>
        <w:t>Почему такой перенос действий в новую ситуацию по</w:t>
        <w:softHyphen/>
        <w:t>зволяет достичь успешного «решения»? Потому что сход</w:t>
        <w:softHyphen/>
        <w:t>ное отношение вещей обеспечивает при применении к ним сходных операций сходный результат.</w:t>
      </w:r>
    </w:p>
    <w:p>
      <w:pPr>
        <w:pStyle w:val="Normal"/>
        <w:ind w:firstLine="284"/>
        <w:rPr/>
      </w:pPr>
      <w:r>
        <w:rPr>
          <w:sz w:val="28"/>
        </w:rPr>
        <w:t>Так, например, привлечение к себе плода путем при</w:t>
        <w:softHyphen/>
        <w:t>тягивания ветки и приближение плода с помощью палки имеют в своей основе нечто общее. В обоих случаях цель (приближение пищи) достигается той же опера</w:t>
        <w:softHyphen/>
        <w:t>цией — подтягиванием плода с помощью другого пред</w:t>
        <w:softHyphen/>
        <w:t>мета. Сами используемые предметы при этом разные (ветки, палка). Но отношения между ними и плодом сходное. И ветка, и палка представляют собой «связь» между рукой и плодом, «мостик», позволяющий до него дотянуться.</w:t>
      </w:r>
    </w:p>
    <w:p>
      <w:pPr>
        <w:pStyle w:val="Normal"/>
        <w:ind w:firstLine="284"/>
        <w:rPr>
          <w:sz w:val="28"/>
        </w:rPr>
      </w:pPr>
      <w:r>
        <w:rPr>
          <w:sz w:val="28"/>
        </w:rPr>
        <w:t>Здесь, как мы видим, само</w:t>
      </w:r>
      <w:r>
        <w:rPr>
          <w:b/>
          <w:sz w:val="28"/>
        </w:rPr>
        <w:t xml:space="preserve"> действие</w:t>
      </w:r>
      <w:r>
        <w:rPr>
          <w:sz w:val="28"/>
        </w:rPr>
        <w:t xml:space="preserve"> (реакция)</w:t>
      </w:r>
      <w:r>
        <w:rPr>
          <w:b/>
          <w:sz w:val="28"/>
        </w:rPr>
        <w:t xml:space="preserve"> от</w:t>
        <w:softHyphen/>
        <w:t>деляется от предметов</w:t>
      </w:r>
      <w:r>
        <w:rPr>
          <w:sz w:val="28"/>
        </w:rPr>
        <w:t xml:space="preserve"> (стимулов), с которыми оно было связано, и определяется целью и ситуацией. Об этом убедительно свидетельствуют наблюдения, что шимпан</w:t>
        <w:softHyphen/>
        <w:t>зе, у которого не оказалось в клетке палки, пытался ис</w:t>
        <w:softHyphen/>
        <w:t>пользовать вместо нес другие предметы. Например, до</w:t>
        <w:softHyphen/>
        <w:t>тянуться до банана пучком соломы и т.д. Точно также в одном из опытов на доставание банана шимпанзе, вмес</w:t>
        <w:softHyphen/>
        <w:t>то ящика, схватил за шиворот экспериментатора, подтащил его под банан и, вспрыгнув на плечи, легко достиг цели.</w:t>
      </w:r>
    </w:p>
    <w:p>
      <w:pPr>
        <w:pStyle w:val="Normal"/>
        <w:ind w:firstLine="284"/>
        <w:rPr>
          <w:sz w:val="28"/>
        </w:rPr>
      </w:pPr>
      <w:r>
        <w:rPr>
          <w:sz w:val="28"/>
        </w:rPr>
        <w:t>Наконец, соединение «усмотрения отношений» с пере</w:t>
        <w:softHyphen/>
        <w:t>носом действий наблюдаются в фактах, так называемо</w:t>
        <w:softHyphen/>
        <w:t>го,</w:t>
      </w:r>
      <w:r>
        <w:rPr>
          <w:b/>
          <w:sz w:val="28"/>
        </w:rPr>
        <w:t xml:space="preserve"> пространственного научения.</w:t>
      </w:r>
    </w:p>
    <w:p>
      <w:pPr>
        <w:pStyle w:val="Normal"/>
        <w:ind w:firstLine="284"/>
        <w:rPr>
          <w:sz w:val="28"/>
        </w:rPr>
      </w:pPr>
      <w:r>
        <w:rPr>
          <w:sz w:val="28"/>
        </w:rPr>
        <w:t>Вот один из опытов, иллюстрирующих такое науче</w:t>
        <w:softHyphen/>
        <w:t>ние.</w:t>
      </w:r>
    </w:p>
    <w:p>
      <w:pPr>
        <w:pStyle w:val="Normal"/>
        <w:ind w:firstLine="284"/>
        <w:rPr>
          <w:sz w:val="28"/>
        </w:rPr>
      </w:pPr>
      <w:r>
        <w:rPr>
          <w:sz w:val="28"/>
        </w:rPr>
        <w:t>Несколько столов соединяются мостиками. Живот</w:t>
        <w:softHyphen/>
        <w:t>ное приучают, что на одном из этих столов (например, ле</w:t>
        <w:softHyphen/>
        <w:t>вом крайнем) находится пища. Затем приманку закры</w:t>
        <w:softHyphen/>
        <w:t>вают и крысу ставят то на второй, то на третий, то на четвертый пустой стол. Независимо от того, на какой стол ее поставили, крыса бежит к столу, на котором на</w:t>
        <w:softHyphen/>
        <w:t>ходится пища, хотя для этого ей каждый раз приходится пробегать новый, ранее не пройденный путь.</w:t>
      </w:r>
    </w:p>
    <w:p>
      <w:pPr>
        <w:pStyle w:val="Normal"/>
        <w:ind w:firstLine="284"/>
        <w:rPr/>
      </w:pPr>
      <w:r>
        <w:rPr>
          <w:sz w:val="28"/>
        </w:rPr>
        <w:t>Во всех описанных опытах поведение животного ни</w:t>
        <w:softHyphen/>
        <w:t>как уже нельзя объяснить воспроизведением цепи за</w:t>
        <w:softHyphen/>
        <w:t>ученных реакций. Ведь эти реакции — выбор поворотов и путей в каждом варианте разные. Поэтому указанным выбором руководят не стандартные подкрепленные по</w:t>
        <w:softHyphen/>
        <w:t>следовательности движений, а соответствующие прост</w:t>
        <w:softHyphen/>
        <w:t>ранственные отношения. И усваиваются при обучении, следовательно, не двигательные навыки, а расположение путей и мест, где находится пища.</w:t>
      </w:r>
    </w:p>
    <w:p>
      <w:pPr>
        <w:pStyle w:val="Normal"/>
        <w:ind w:firstLine="284"/>
        <w:rPr>
          <w:sz w:val="28"/>
        </w:rPr>
      </w:pPr>
      <w:r>
        <w:rPr>
          <w:sz w:val="28"/>
        </w:rPr>
        <w:t>О том, что здесь имеет место также перенос операций, свидетельствуют опыты, в которых крыс, научившихся кратчайшим путем пробегать лабиринт, запускали в та</w:t>
        <w:softHyphen/>
        <w:t>кой же лабиринт, заполненный водой. Крысы сразу, с первого же раза проплывали его кратчайшим путем. Но ведь движения при этом совсем другие, чем при беге. Следовательно, крысы заучивали не цепь движений, а именно структуру лабиринта. И переносили они в пего не движения, а именно целесообразные действия.</w:t>
      </w:r>
    </w:p>
    <w:p>
      <w:pPr>
        <w:pStyle w:val="Normal"/>
        <w:ind w:firstLine="284"/>
        <w:rPr>
          <w:sz w:val="28"/>
        </w:rPr>
      </w:pPr>
      <w:r>
        <w:rPr>
          <w:sz w:val="28"/>
        </w:rPr>
        <w:t>Итак, уже животные обнаруживают способность вы</w:t>
        <w:softHyphen/>
        <w:t>делять сами отношения и действия. Они могут научать</w:t>
        <w:softHyphen/>
        <w:t>ся отношениям, отделенным непосредственно от самих вещей, и действиям, освобожденным от их непосредст</w:t>
        <w:softHyphen/>
        <w:t>венных объектов.</w:t>
      </w:r>
    </w:p>
    <w:p>
      <w:pPr>
        <w:pStyle w:val="Normal"/>
        <w:ind w:firstLine="284"/>
        <w:rPr>
          <w:sz w:val="28"/>
        </w:rPr>
      </w:pPr>
      <w:r>
        <w:rPr>
          <w:sz w:val="28"/>
        </w:rPr>
        <w:t>Разумеется, эта способность у животных очень огра</w:t>
        <w:softHyphen/>
        <w:t>ничена. Научение продолжает обуславливаться лишь би</w:t>
        <w:softHyphen/>
        <w:t>ологической мотивацией и основывается только на физи</w:t>
        <w:softHyphen/>
        <w:t>ческой (в пространстве) и психологической (сходство) смежности. Логические и функциональные отношения</w:t>
      </w:r>
    </w:p>
    <w:p>
      <w:pPr>
        <w:pStyle w:val="Normal"/>
        <w:ind w:firstLine="284"/>
        <w:rPr>
          <w:sz w:val="28"/>
        </w:rPr>
      </w:pPr>
      <w:r>
        <w:rPr>
          <w:sz w:val="28"/>
        </w:rPr>
        <w:t>животные, по-видимому, вообще не в состоянии улавли</w:t>
        <w:softHyphen/>
        <w:t>вать.</w:t>
      </w:r>
    </w:p>
    <w:p>
      <w:pPr>
        <w:pStyle w:val="Normal"/>
        <w:ind w:firstLine="284"/>
        <w:rPr/>
      </w:pPr>
      <w:r>
        <w:rPr>
          <w:sz w:val="28"/>
        </w:rPr>
        <w:t>Так, например, если банан повесить около стенки, шимпанзе берет ящик, поднимает его и приставляет к стенке, как будто ожидает, что он там прилипнет. Ящик, разумеется, падает. Обезьяна снова его прикладывает. Он опять летит. И так многократно, пока животное не отказывается от своих попыток,</w:t>
      </w:r>
    </w:p>
    <w:p>
      <w:pPr>
        <w:pStyle w:val="Normal"/>
        <w:ind w:firstLine="284"/>
        <w:rPr>
          <w:sz w:val="28"/>
        </w:rPr>
      </w:pPr>
      <w:r>
        <w:rPr>
          <w:sz w:val="28"/>
        </w:rPr>
        <w:t>Точно также и в опытах с палкой. Вместо палки шим</w:t>
        <w:softHyphen/>
        <w:t>панзе может пытаться достать банан пучком соломы, ко</w:t>
        <w:softHyphen/>
        <w:t>торым, разумеется, этот плод никак к себе не подвинешь.</w:t>
      </w:r>
    </w:p>
    <w:p>
      <w:pPr>
        <w:pStyle w:val="Normal"/>
        <w:ind w:firstLine="284"/>
        <w:rPr>
          <w:sz w:val="28"/>
        </w:rPr>
      </w:pPr>
      <w:r>
        <w:rPr>
          <w:sz w:val="28"/>
        </w:rPr>
        <w:t>Отсюда видно, что во всех этих случаях животное не в состоянии учесть физических свойств и отношений предметов. Оно руководствуется только их отношениями в пространстве.</w:t>
      </w:r>
    </w:p>
    <w:p>
      <w:pPr>
        <w:pStyle w:val="Normal"/>
        <w:ind w:firstLine="284"/>
        <w:rPr/>
      </w:pPr>
      <w:r>
        <w:rPr>
          <w:sz w:val="28"/>
        </w:rPr>
        <w:t>Даже в самых эффектных опытах «создания орудия», где обезьяна соединяла две палки, «чтобы получить одну длинную», фактически нет усмотрения причинно-следст</w:t>
        <w:softHyphen/>
        <w:t>венных связей. Как показали опыты Вацуро, обезьяна, вообще говоря, случайно тыкала тонкую палку в отвер</w:t>
        <w:softHyphen/>
        <w:t>стие толстой/Она не</w:t>
      </w:r>
      <w:r>
        <w:rPr>
          <w:b/>
          <w:sz w:val="28"/>
        </w:rPr>
        <w:t xml:space="preserve"> получала</w:t>
      </w:r>
      <w:r>
        <w:rPr>
          <w:sz w:val="28"/>
        </w:rPr>
        <w:t xml:space="preserve"> удлинение палки, а оно случайно</w:t>
      </w:r>
      <w:r>
        <w:rPr>
          <w:b/>
          <w:sz w:val="28"/>
        </w:rPr>
        <w:t xml:space="preserve"> получилось.</w:t>
      </w:r>
      <w:r>
        <w:rPr>
          <w:sz w:val="28"/>
        </w:rPr>
        <w:t xml:space="preserve"> Так что никакого «для того, чтобы» (т.е. опоры на функциональную связь) здесь не было. Но когда палка оказалась удлиненной, обезьяна ее ис</w:t>
        <w:softHyphen/>
        <w:t>пользовала для доставания пищи. Потому, что здесь име</w:t>
        <w:softHyphen/>
        <w:t>ло место простое пространственное отношение длины палки и расстояние до пищи, плюс опыт доставания пал</w:t>
        <w:softHyphen/>
        <w:t>кой.</w:t>
      </w:r>
    </w:p>
    <w:p>
      <w:pPr>
        <w:pStyle w:val="Heading2"/>
        <w:rPr/>
      </w:pPr>
      <w:bookmarkStart w:id="14" w:name="__RefHeading___Toc100592607"/>
      <w:bookmarkEnd w:id="14"/>
      <w:r>
        <w:rPr/>
        <w:t>14. ЗНАКОВОЕ НАУЧЕНИЕ</w:t>
      </w:r>
    </w:p>
    <w:p>
      <w:pPr>
        <w:pStyle w:val="Normal"/>
        <w:ind w:firstLine="284"/>
        <w:rPr/>
      </w:pPr>
      <w:r>
        <w:rPr>
          <w:b/>
          <w:sz w:val="28"/>
        </w:rPr>
        <w:t>Как</w:t>
      </w:r>
      <w:r>
        <w:rPr>
          <w:sz w:val="28"/>
        </w:rPr>
        <w:t xml:space="preserve"> бы не были ограничены способности животных к научению отношениям и переносу, однако, эти способ</w:t>
        <w:softHyphen/>
        <w:t>ности существуют. И поэтому необходимо объяснить, на что опирается такое научение.</w:t>
      </w:r>
    </w:p>
    <w:p>
      <w:pPr>
        <w:pStyle w:val="Normal"/>
        <w:ind w:firstLine="284"/>
        <w:rPr/>
      </w:pPr>
      <w:r>
        <w:rPr>
          <w:sz w:val="28"/>
        </w:rPr>
        <w:t>Американский психолог</w:t>
      </w:r>
      <w:r>
        <w:rPr>
          <w:b/>
          <w:sz w:val="28"/>
        </w:rPr>
        <w:t xml:space="preserve"> Толмен</w:t>
      </w:r>
      <w:r>
        <w:rPr>
          <w:sz w:val="28"/>
        </w:rPr>
        <w:t xml:space="preserve"> высказал предполо</w:t>
        <w:softHyphen/>
        <w:t>жение, что здесь имеет место</w:t>
      </w:r>
      <w:r>
        <w:rPr>
          <w:b/>
          <w:sz w:val="28"/>
        </w:rPr>
        <w:t xml:space="preserve"> знаковое научение.</w:t>
      </w:r>
      <w:r>
        <w:rPr>
          <w:sz w:val="28"/>
        </w:rPr>
        <w:t xml:space="preserve"> Живот</w:t>
        <w:softHyphen/>
        <w:t>ное реагирует на предмет, как на знак, т.е. отвечает не на свойства самого предмета, а на то, что этот предмет обозначает.</w:t>
      </w:r>
    </w:p>
    <w:p>
      <w:pPr>
        <w:pStyle w:val="Normal"/>
        <w:ind w:firstLine="284"/>
        <w:rPr/>
      </w:pPr>
      <w:r>
        <w:rPr>
          <w:sz w:val="28"/>
        </w:rPr>
        <w:t>Уже в учении И. П. Павлова отмечался такой сиг</w:t>
        <w:softHyphen/>
        <w:t>нальный, т.е. знаковый характер условных раздражите</w:t>
        <w:softHyphen/>
        <w:t>лей. Собака реагирует слюноотделением не на свойства самой лампочки (свет, тепло, форму), а на то, что она является</w:t>
      </w:r>
      <w:r>
        <w:rPr>
          <w:b/>
          <w:sz w:val="28"/>
        </w:rPr>
        <w:t xml:space="preserve"> знаком</w:t>
      </w:r>
      <w:r>
        <w:rPr>
          <w:sz w:val="28"/>
        </w:rPr>
        <w:t xml:space="preserve"> скорого появления пищи.</w:t>
      </w:r>
    </w:p>
    <w:p>
      <w:pPr>
        <w:pStyle w:val="Normal"/>
        <w:ind w:firstLine="284"/>
        <w:rPr>
          <w:sz w:val="28"/>
        </w:rPr>
      </w:pPr>
      <w:r>
        <w:rPr>
          <w:sz w:val="28"/>
        </w:rPr>
        <w:t>Однако, во всех ассоциативных теориях стимул вы</w:t>
        <w:softHyphen/>
        <w:t>ступает как знак определенных других предметов или действий. Ведь связываются элементы воспринимаемого мира и элементы ответного поведения.</w:t>
      </w:r>
    </w:p>
    <w:p>
      <w:pPr>
        <w:pStyle w:val="Normal"/>
        <w:ind w:firstLine="284"/>
        <w:rPr/>
      </w:pPr>
      <w:r>
        <w:rPr>
          <w:sz w:val="28"/>
        </w:rPr>
        <w:t>Толмен предположил, что стимул (предмет или его свойства) может выступать как</w:t>
      </w:r>
      <w:r>
        <w:rPr>
          <w:b/>
          <w:sz w:val="28"/>
        </w:rPr>
        <w:t xml:space="preserve"> знак определенной структуры</w:t>
      </w:r>
      <w:r>
        <w:rPr>
          <w:sz w:val="28"/>
        </w:rPr>
        <w:t xml:space="preserve"> действий. И обратно, действие может высту</w:t>
        <w:softHyphen/>
        <w:t>пать как знак определенной структуры предметов или их свойств.</w:t>
      </w:r>
    </w:p>
    <w:p>
      <w:pPr>
        <w:pStyle w:val="Normal"/>
        <w:ind w:firstLine="284"/>
        <w:rPr/>
      </w:pPr>
      <w:r>
        <w:rPr>
          <w:sz w:val="28"/>
        </w:rPr>
        <w:t>Это уже совершенно иное отношение, чем ассоциа</w:t>
        <w:softHyphen/>
        <w:t>тивные связи: вещь — вещь, свойство — свойство, вещь — действие, свойство — действие и т.д. Отношения:</w:t>
      </w:r>
    </w:p>
    <w:p>
      <w:pPr>
        <w:pStyle w:val="Normal"/>
        <w:ind w:firstLine="284"/>
        <w:rPr>
          <w:sz w:val="28"/>
        </w:rPr>
      </w:pPr>
      <w:r>
        <w:rPr>
          <w:sz w:val="28"/>
        </w:rPr>
        <w:t>Знак — означаемое, вещь — структура действий, дейст</w:t>
        <w:softHyphen/>
        <w:t>вие — отношения вещей</w:t>
      </w:r>
      <w:r>
        <w:rPr>
          <w:b/>
          <w:sz w:val="28"/>
        </w:rPr>
        <w:t xml:space="preserve"> информационные.</w:t>
      </w:r>
    </w:p>
    <w:p>
      <w:pPr>
        <w:pStyle w:val="Normal"/>
        <w:ind w:firstLine="284"/>
        <w:rPr/>
      </w:pPr>
      <w:r>
        <w:rPr>
          <w:sz w:val="28"/>
        </w:rPr>
        <w:t>В этих отношениях один из членов не отражает ка</w:t>
        <w:softHyphen/>
        <w:t>ких либо конкретных вещей, свойств вещей или действий. Он отражает нечто отвлеченное — соотношения, структу</w:t>
        <w:softHyphen/>
        <w:t>ры, характер связей. Так, например, связь между обоб</w:t>
        <w:softHyphen/>
        <w:t>щенным образом окружности и словом «окружность» — это связь между двумя «вещами». Она может образо</w:t>
        <w:softHyphen/>
        <w:t>ваться на основе ассоциаций: показа рисунка, сопровож</w:t>
        <w:softHyphen/>
        <w:t>даемого словом «окружность». Но связь между словом «окружность» и понятием «место точек, равноудаленных от данной» — это связь между «вещью» (звучащее или написанное слово — тоже вещь) и «не — вещью» — неко</w:t>
        <w:softHyphen/>
        <w:t>торой структурой.</w:t>
      </w:r>
    </w:p>
    <w:p>
      <w:pPr>
        <w:pStyle w:val="Normal"/>
        <w:ind w:firstLine="284"/>
        <w:rPr/>
      </w:pPr>
      <w:r>
        <w:rPr>
          <w:sz w:val="28"/>
        </w:rPr>
        <w:t>Такую связь нельзя усвоить на основе ассоциаций. (Они закрепят лишь связь слов, а не отношение слово — понятие). Эта связь не основана на пространственно-временной физической смежности обоих членов (понятие не находится в физическом времени и пространстве). Не основана она и на психологической смежности (слово «окружность» не похоже на саму окружность).</w:t>
      </w:r>
      <w:r>
        <w:rPr>
          <w:b/>
          <w:sz w:val="28"/>
        </w:rPr>
        <w:t xml:space="preserve"> Нет</w:t>
      </w:r>
      <w:r>
        <w:rPr>
          <w:sz w:val="28"/>
        </w:rPr>
        <w:t xml:space="preserve"> здесь и смежности логической (слово «окружность» не являет</w:t>
        <w:softHyphen/>
        <w:t>ся ни видом, ни родом того, что оно означает). Наконец, нет и функциональной смежности (слово «окружность» не является ни причиной, ни следствием, ни целью, ни свойством окружности и т.д.).</w:t>
      </w:r>
    </w:p>
    <w:p>
      <w:pPr>
        <w:pStyle w:val="Normal"/>
        <w:ind w:firstLine="284"/>
        <w:rPr>
          <w:sz w:val="28"/>
        </w:rPr>
      </w:pPr>
      <w:r>
        <w:rPr>
          <w:sz w:val="28"/>
        </w:rPr>
        <w:t>Это—связь смысловая, т.е. знаковая,</w:t>
      </w:r>
      <w:r>
        <w:rPr>
          <w:b/>
          <w:sz w:val="28"/>
        </w:rPr>
        <w:t xml:space="preserve"> информацион</w:t>
        <w:softHyphen/>
        <w:t>ная,</w:t>
      </w:r>
      <w:r>
        <w:rPr>
          <w:sz w:val="28"/>
        </w:rPr>
        <w:t xml:space="preserve"> или как ее еще называют,</w:t>
      </w:r>
      <w:r>
        <w:rPr>
          <w:b/>
          <w:sz w:val="28"/>
        </w:rPr>
        <w:t xml:space="preserve"> семиотическая. </w:t>
      </w:r>
    </w:p>
    <w:p>
      <w:pPr>
        <w:pStyle w:val="Normal"/>
        <w:ind w:firstLine="284"/>
        <w:rPr/>
      </w:pPr>
      <w:r>
        <w:rPr>
          <w:sz w:val="28"/>
        </w:rPr>
        <w:t>Сам</w:t>
      </w:r>
      <w:r>
        <w:rPr>
          <w:b/>
          <w:sz w:val="28"/>
        </w:rPr>
        <w:t xml:space="preserve"> знак</w:t>
      </w:r>
      <w:r>
        <w:rPr>
          <w:sz w:val="28"/>
        </w:rPr>
        <w:t xml:space="preserve"> может не иметь ничего общего с обозначаемым. Он представляет собой</w:t>
      </w:r>
      <w:r>
        <w:rPr>
          <w:b/>
          <w:sz w:val="28"/>
        </w:rPr>
        <w:t xml:space="preserve"> код,</w:t>
      </w:r>
      <w:r>
        <w:rPr>
          <w:sz w:val="28"/>
        </w:rPr>
        <w:t xml:space="preserve"> т.е. просто средство описания, отображения, выражения любой информации.</w:t>
      </w:r>
    </w:p>
    <w:p>
      <w:pPr>
        <w:pStyle w:val="Normal"/>
        <w:ind w:firstLine="284"/>
        <w:rPr>
          <w:sz w:val="28"/>
        </w:rPr>
      </w:pPr>
      <w:r>
        <w:rPr>
          <w:sz w:val="28"/>
        </w:rPr>
        <w:t>Именно поэтому знак может выделять и отображать такие абстрактные, невидимые, не имеющие «зримого образа» свойства вещей и процессов, как их структуры и отношения «а чистом виде».</w:t>
      </w:r>
    </w:p>
    <w:p>
      <w:pPr>
        <w:pStyle w:val="Normal"/>
        <w:ind w:firstLine="284"/>
        <w:rPr/>
      </w:pPr>
      <w:r>
        <w:rPr>
          <w:b/>
          <w:sz w:val="28"/>
        </w:rPr>
        <w:t>Означаемым</w:t>
      </w:r>
      <w:r>
        <w:rPr>
          <w:sz w:val="28"/>
        </w:rPr>
        <w:t xml:space="preserve"> значением при этом может быть и лю</w:t>
        <w:softHyphen/>
        <w:t>бая смежность вещей или их свойств, лежащая в основе ассоциативных связей. Но знак означает не эти вещи или их свойства, а сам характер их смежности (сходство, ло</w:t>
        <w:softHyphen/>
        <w:t>гическое отношение, причинную связь и т.д.). Например, высказывание «туча — причина дождя) не соединяет просто тучу и дождь, а отображает характер самой свя</w:t>
        <w:softHyphen/>
        <w:t>зи между ними (причинная). Но и высказывание: «из ту</w:t>
        <w:softHyphen/>
        <w:t>чи пошел дождь» тоже отображает не только тучу и дождь, по и характер их связи (в пространстве и вре</w:t>
        <w:softHyphen/>
        <w:t>мени).</w:t>
      </w:r>
    </w:p>
    <w:p>
      <w:pPr>
        <w:pStyle w:val="Normal"/>
        <w:ind w:firstLine="284"/>
        <w:rPr>
          <w:sz w:val="28"/>
        </w:rPr>
      </w:pPr>
      <w:r>
        <w:rPr>
          <w:sz w:val="28"/>
        </w:rPr>
        <w:t>Итак, рассматриваемая концепция включает в струк</w:t>
        <w:softHyphen/>
        <w:t>туру научения информационные процессы. По ней:</w:t>
      </w:r>
    </w:p>
    <w:p>
      <w:pPr>
        <w:pStyle w:val="Normal"/>
        <w:ind w:firstLine="284"/>
        <w:rPr/>
      </w:pPr>
      <w:r>
        <w:rPr>
          <w:b/>
          <w:sz w:val="28"/>
        </w:rPr>
        <w:t>1. Сущность</w:t>
      </w:r>
      <w:r>
        <w:rPr>
          <w:sz w:val="28"/>
        </w:rPr>
        <w:t xml:space="preserve"> интеллектуального научения заключает</w:t>
        <w:softHyphen/>
        <w:t>ся в формировании у обучающегося информационных си</w:t>
        <w:softHyphen/>
        <w:t>стем типа знак — означаемое.</w:t>
      </w:r>
    </w:p>
    <w:p>
      <w:pPr>
        <w:pStyle w:val="Normal"/>
        <w:ind w:firstLine="284"/>
        <w:rPr/>
      </w:pPr>
      <w:r>
        <w:rPr>
          <w:b/>
          <w:sz w:val="28"/>
        </w:rPr>
        <w:t>2. Содержание</w:t>
      </w:r>
      <w:r>
        <w:rPr>
          <w:sz w:val="28"/>
        </w:rPr>
        <w:t xml:space="preserve"> интеллектуального научения заключа</w:t>
        <w:softHyphen/>
        <w:t>ется в отражении и закреплении самих общих структур, связей и отношений, характеризующих реальный мир и целесообразную деятельность.</w:t>
      </w:r>
    </w:p>
    <w:p>
      <w:pPr>
        <w:pStyle w:val="Normal"/>
        <w:ind w:firstLine="284"/>
        <w:rPr/>
      </w:pPr>
      <w:r>
        <w:rPr>
          <w:b/>
          <w:sz w:val="28"/>
        </w:rPr>
        <w:t>3. Условия</w:t>
      </w:r>
      <w:r>
        <w:rPr>
          <w:sz w:val="28"/>
        </w:rPr>
        <w:t xml:space="preserve"> интеллектуального научения:</w:t>
      </w:r>
    </w:p>
    <w:p>
      <w:pPr>
        <w:pStyle w:val="Normal"/>
        <w:ind w:firstLine="284"/>
        <w:rPr>
          <w:sz w:val="28"/>
        </w:rPr>
      </w:pPr>
      <w:r>
        <w:rPr>
          <w:sz w:val="28"/>
        </w:rPr>
        <w:t>а) отвлечение, абстрагирование структур от вещей и процессов, которым они присущи;</w:t>
      </w:r>
    </w:p>
    <w:p>
      <w:pPr>
        <w:pStyle w:val="Normal"/>
        <w:ind w:firstLine="284"/>
        <w:rPr>
          <w:sz w:val="28"/>
        </w:rPr>
      </w:pPr>
      <w:r>
        <w:rPr>
          <w:sz w:val="28"/>
        </w:rPr>
        <w:t>б) отвлечение, абстрагирование действий и поведе</w:t>
        <w:softHyphen/>
        <w:t>ния от объектов, над которыми они совершаются, и кон</w:t>
        <w:softHyphen/>
        <w:t>кретных условий, в которых они осуществляются.</w:t>
      </w:r>
    </w:p>
    <w:p>
      <w:pPr>
        <w:pStyle w:val="Normal"/>
        <w:ind w:firstLine="284"/>
        <w:rPr/>
      </w:pPr>
      <w:r>
        <w:rPr>
          <w:b/>
          <w:sz w:val="28"/>
        </w:rPr>
        <w:t>4. Основа</w:t>
      </w:r>
      <w:r>
        <w:rPr>
          <w:sz w:val="28"/>
        </w:rPr>
        <w:t xml:space="preserve"> научения, соответственно, не отбор (селек</w:t>
        <w:softHyphen/>
        <w:t>ция) и выделение значащей информации, а ее организа</w:t>
        <w:softHyphen/>
        <w:t>ция и кодирование.</w:t>
      </w:r>
    </w:p>
    <w:p>
      <w:pPr>
        <w:pStyle w:val="Heading2"/>
        <w:rPr/>
      </w:pPr>
      <w:bookmarkStart w:id="15" w:name="__RefHeading___Toc100592608"/>
      <w:bookmarkEnd w:id="15"/>
      <w:r>
        <w:rPr/>
        <w:t>15. КОГНИТИВНЫЙ УРОВЕНЬ. НАУЧЕНИЕ ПОНЯТИЯМ</w:t>
      </w:r>
    </w:p>
    <w:p>
      <w:pPr>
        <w:pStyle w:val="Normal"/>
        <w:ind w:firstLine="284"/>
        <w:rPr>
          <w:sz w:val="28"/>
        </w:rPr>
      </w:pPr>
      <w:r>
        <w:rPr>
          <w:sz w:val="28"/>
        </w:rPr>
        <w:t>Теперь попробуем приложить эти общие положения к научению человека, учитывая его особенности и отли</w:t>
        <w:softHyphen/>
        <w:t>чия.</w:t>
      </w:r>
    </w:p>
    <w:p>
      <w:pPr>
        <w:pStyle w:val="Normal"/>
        <w:ind w:firstLine="284"/>
        <w:rPr/>
      </w:pPr>
      <w:r>
        <w:rPr>
          <w:sz w:val="28"/>
        </w:rPr>
        <w:t xml:space="preserve">Теорию и глубокое исследование сигнификативных, т. е. знаковых отношений в психической деятельности и научении человека осуществил советский психолог </w:t>
      </w:r>
      <w:r>
        <w:rPr>
          <w:b/>
          <w:sz w:val="28"/>
        </w:rPr>
        <w:t>Л. С. Выготский.</w:t>
      </w:r>
      <w:r>
        <w:rPr>
          <w:sz w:val="28"/>
        </w:rPr>
        <w:t xml:space="preserve"> Он подчеркнул, что важнейшее отличие психической деятельности человека заключается в появ</w:t>
        <w:softHyphen/>
        <w:t>лении у него новой особой формы отражения реально</w:t>
        <w:softHyphen/>
        <w:t xml:space="preserve">сти — </w:t>
      </w:r>
      <w:r>
        <w:rPr>
          <w:b/>
          <w:sz w:val="28"/>
        </w:rPr>
        <w:t>понятий.</w:t>
      </w:r>
      <w:r>
        <w:rPr>
          <w:sz w:val="28"/>
        </w:rPr>
        <w:t xml:space="preserve"> Это — отражения связей, отношений, структур реальности. Они — не генерализации внешних признаков на основе их ассоциативного объединения. Та</w:t>
        <w:softHyphen/>
        <w:t>кие генерализации представляют собой лишь житейские «псевдопонятие», с которых начинается мышление ре</w:t>
        <w:softHyphen/>
        <w:t>бенка и которыми ограничивается обыденное наглядное мышление. Настоящие научные понятия выражают собой сами существенные объективные отношения и структуры вещей и явлений. Они как бы проникают глубже види</w:t>
        <w:softHyphen/>
        <w:t>мой физической, психологической, логической или функ</w:t>
        <w:softHyphen/>
        <w:t>циональной смежности вещей и отражают, в чем заклю</w:t>
        <w:softHyphen/>
        <w:t>чается эта смежность, что лежит в ее основе.</w:t>
      </w:r>
    </w:p>
    <w:p>
      <w:pPr>
        <w:pStyle w:val="Normal"/>
        <w:ind w:firstLine="284"/>
        <w:rPr/>
      </w:pPr>
      <w:r>
        <w:rPr>
          <w:sz w:val="28"/>
        </w:rPr>
        <w:t>Так, например, обыденное житейское «псевдопонятие» света представляет собой обобщенное представле</w:t>
        <w:softHyphen/>
        <w:t>ние чего-то светящегося: или образ лучей, или светлого поля и т.п., т.е. отражение того общего, что объединяет восприятия, связанные со светом. Истинное научное по</w:t>
        <w:softHyphen/>
        <w:t>нятие света, как электромагнитных волн длиной от 400 до 800 миллимикронов, не содержит в себе уже ничего на</w:t>
        <w:softHyphen/>
        <w:t>глядного. Оно отражает саму реальную причину психо</w:t>
        <w:softHyphen/>
        <w:t>логической смежности всех ощущений, объединенных «псевдопонятием» света. Оно отражает саму структуру тех реальных процессов, которые объединяются поняти</w:t>
        <w:softHyphen/>
        <w:t>ем «свет».</w:t>
      </w:r>
    </w:p>
    <w:p>
      <w:pPr>
        <w:pStyle w:val="Normal"/>
        <w:ind w:firstLine="284"/>
        <w:rPr/>
      </w:pPr>
      <w:r>
        <w:rPr>
          <w:sz w:val="28"/>
        </w:rPr>
        <w:t>У человека, вернее у человечества, существует специ</w:t>
        <w:softHyphen/>
        <w:t>альная</w:t>
      </w:r>
      <w:r>
        <w:rPr>
          <w:b/>
          <w:sz w:val="28"/>
        </w:rPr>
        <w:t xml:space="preserve"> система знаков</w:t>
      </w:r>
      <w:r>
        <w:rPr>
          <w:sz w:val="28"/>
        </w:rPr>
        <w:t xml:space="preserve"> для обозначения отношений, структур и связей вещей, явлений и их свойств. Это</w:t>
      </w:r>
      <w:r>
        <w:rPr>
          <w:b/>
          <w:sz w:val="28"/>
        </w:rPr>
        <w:t xml:space="preserve"> язык, </w:t>
      </w:r>
      <w:r>
        <w:rPr>
          <w:sz w:val="28"/>
        </w:rPr>
        <w:t>т.е. слова и их отношения.</w:t>
      </w:r>
    </w:p>
    <w:p>
      <w:pPr>
        <w:pStyle w:val="Normal"/>
        <w:ind w:firstLine="284"/>
        <w:rPr/>
      </w:pPr>
      <w:r>
        <w:rPr>
          <w:sz w:val="28"/>
        </w:rPr>
        <w:t>Уже И. П. Павлов отмечал, как мы видели, это корен</w:t>
        <w:softHyphen/>
        <w:t xml:space="preserve">ное отличие человека. Но Павлов рассматривал лишь </w:t>
      </w:r>
      <w:r>
        <w:rPr>
          <w:b/>
          <w:sz w:val="28"/>
        </w:rPr>
        <w:t>сигнальную функцию</w:t>
      </w:r>
      <w:r>
        <w:rPr>
          <w:sz w:val="28"/>
        </w:rPr>
        <w:t xml:space="preserve"> слов. Он видел в них физические сигналы, которые связываются, ассоциируются с опреде</w:t>
        <w:softHyphen/>
        <w:t>ленными раздражителями или свойствами раздражите</w:t>
        <w:softHyphen/>
        <w:t>лей (т. е. с вещами или свойствами вещей, которые дей</w:t>
        <w:softHyphen/>
        <w:t>ствуют на органы чувств).</w:t>
      </w:r>
    </w:p>
    <w:p>
      <w:pPr>
        <w:pStyle w:val="Normal"/>
        <w:ind w:firstLine="284"/>
        <w:rPr/>
      </w:pPr>
      <w:r>
        <w:rPr>
          <w:sz w:val="28"/>
        </w:rPr>
        <w:t>Но слова не просто сигналы, не просто обозначения воздействий, которые человек испытывает со стороны внешнего мира. Они — код отношения вещей. Они — знак самих отношений, освобожденных от чувственных образов предметов, которые могут находиться в таких от</w:t>
        <w:softHyphen/>
        <w:t>ношениях. Чтобы убедиться в этом, достаточно попытать</w:t>
        <w:softHyphen/>
        <w:t>ся «представить» себе значения таких слов, как, напри</w:t>
        <w:softHyphen/>
        <w:t>мер, «интеграл», «логарифм», «электричество», «муже</w:t>
        <w:softHyphen/>
        <w:t>ство» и т.д. Их нельзя непосредственно представит, а можно только понять.</w:t>
      </w:r>
    </w:p>
    <w:p>
      <w:pPr>
        <w:pStyle w:val="Normal"/>
        <w:ind w:firstLine="284"/>
        <w:rPr/>
      </w:pPr>
      <w:r>
        <w:rPr>
          <w:sz w:val="28"/>
        </w:rPr>
        <w:t>Таким образом, в словах, в языке мы имеем средство, орудие, которое освобождает познание от привязи к чув</w:t>
        <w:softHyphen/>
        <w:t>ственному опыту, к отдельным конкретным воспринимае</w:t>
        <w:softHyphen/>
        <w:t>мым вещам. Орудие, которое дает возможность психике отражать и закреплять общие связи, отношения и струк</w:t>
        <w:softHyphen/>
        <w:t>туры вещей сами по себе.</w:t>
      </w:r>
    </w:p>
    <w:p>
      <w:pPr>
        <w:pStyle w:val="Normal"/>
        <w:ind w:firstLine="284"/>
        <w:rPr>
          <w:sz w:val="28"/>
        </w:rPr>
      </w:pPr>
      <w:r>
        <w:rPr>
          <w:sz w:val="28"/>
        </w:rPr>
        <w:t>Общее, которое реально существует только в единич</w:t>
        <w:softHyphen/>
        <w:t>ном, выделяется с помощью слова, отображается в пси</w:t>
        <w:softHyphen/>
        <w:t>хике само по себе, как значение этого слова.</w:t>
      </w:r>
    </w:p>
    <w:p>
      <w:pPr>
        <w:pStyle w:val="Normal"/>
        <w:ind w:firstLine="284"/>
        <w:rPr>
          <w:sz w:val="28"/>
        </w:rPr>
      </w:pPr>
      <w:r>
        <w:rPr>
          <w:sz w:val="28"/>
        </w:rPr>
        <w:t>Но слова создаются не отдельным человеком, а об</w:t>
        <w:softHyphen/>
        <w:t>ществом в целом (конечно, творчеством отдельных лю</w:t>
        <w:softHyphen/>
        <w:t>дей). Они обозначают опыт и знания, накопленные всем обществом. Поэтому освоение человеком понятий, обоз</w:t>
        <w:softHyphen/>
        <w:t>начаемых словами, представляет собой одновременно ос</w:t>
        <w:softHyphen/>
        <w:t>воение знаний об общих свойствах реальности, накоплен</w:t>
        <w:softHyphen/>
        <w:t>ных человечеством в ходе его деятельности. Оно пред</w:t>
        <w:softHyphen/>
        <w:t>ставляет собой также освоение отношения общества к этой реальности (ценностей, идеологии, культуры и т.д.).</w:t>
      </w:r>
    </w:p>
    <w:p>
      <w:pPr>
        <w:pStyle w:val="Normal"/>
        <w:ind w:firstLine="284"/>
        <w:rPr>
          <w:sz w:val="28"/>
        </w:rPr>
      </w:pPr>
      <w:r>
        <w:rPr>
          <w:sz w:val="28"/>
        </w:rPr>
        <w:t>Таким образом, знания на этом высшем, языковом уровне выступают как</w:t>
      </w:r>
      <w:r>
        <w:rPr>
          <w:b/>
          <w:sz w:val="28"/>
        </w:rPr>
        <w:t xml:space="preserve"> понятия и связи понятий,</w:t>
      </w:r>
      <w:r>
        <w:rPr>
          <w:sz w:val="28"/>
        </w:rPr>
        <w:t xml:space="preserve"> закреп</w:t>
        <w:softHyphen/>
        <w:t>ленные в словах и сочетаниях слов. Научение знаниям на этом уровне выступает как</w:t>
      </w:r>
      <w:r>
        <w:rPr>
          <w:b/>
          <w:sz w:val="28"/>
        </w:rPr>
        <w:t xml:space="preserve"> научение понятиям.</w:t>
      </w:r>
    </w:p>
    <w:p>
      <w:pPr>
        <w:pStyle w:val="Normal"/>
        <w:ind w:firstLine="284"/>
        <w:rPr>
          <w:sz w:val="28"/>
        </w:rPr>
      </w:pPr>
      <w:r>
        <w:rPr>
          <w:sz w:val="28"/>
        </w:rPr>
        <w:t>Из описанной концепции вытекает следующая основ</w:t>
        <w:softHyphen/>
        <w:t>ная модель такого научения.</w:t>
      </w:r>
    </w:p>
    <w:p>
      <w:pPr>
        <w:pStyle w:val="Normal"/>
        <w:ind w:firstLine="284"/>
        <w:rPr>
          <w:sz w:val="28"/>
        </w:rPr>
      </w:pPr>
      <w:r>
        <w:rPr>
          <w:sz w:val="28"/>
        </w:rPr>
        <w:t>1. Сущность — формирование у учащегося</w:t>
      </w:r>
      <w:r>
        <w:rPr>
          <w:b/>
          <w:sz w:val="28"/>
        </w:rPr>
        <w:t xml:space="preserve"> понятий, отражающих существенные отношения реальности.</w:t>
      </w:r>
    </w:p>
    <w:p>
      <w:pPr>
        <w:pStyle w:val="Normal"/>
        <w:ind w:firstLine="284"/>
        <w:rPr/>
      </w:pPr>
      <w:r>
        <w:rPr>
          <w:b/>
          <w:sz w:val="28"/>
        </w:rPr>
        <w:t>2. Содержание</w:t>
      </w:r>
      <w:r>
        <w:rPr>
          <w:sz w:val="28"/>
        </w:rPr>
        <w:t xml:space="preserve"> — обнаружение существенных отно</w:t>
        <w:softHyphen/>
        <w:t>шений реальности, их выделение и закрепление в словах.</w:t>
      </w:r>
    </w:p>
    <w:p>
      <w:pPr>
        <w:pStyle w:val="Normal"/>
        <w:ind w:firstLine="284"/>
        <w:rPr/>
      </w:pPr>
      <w:r>
        <w:rPr>
          <w:b/>
          <w:sz w:val="28"/>
        </w:rPr>
        <w:t>3. Условия:</w:t>
      </w:r>
      <w:r>
        <w:rPr>
          <w:sz w:val="28"/>
        </w:rPr>
        <w:t xml:space="preserve"> а) выделение, абстрагирование отноше</w:t>
        <w:softHyphen/>
        <w:t>ний объектов, существенных для тех или иных сторон общественной практики;</w:t>
      </w:r>
    </w:p>
    <w:p>
      <w:pPr>
        <w:pStyle w:val="Normal"/>
        <w:ind w:firstLine="284"/>
        <w:rPr>
          <w:sz w:val="28"/>
        </w:rPr>
      </w:pPr>
      <w:r>
        <w:rPr>
          <w:sz w:val="28"/>
        </w:rPr>
        <w:t>б) обнаружение общности и существенности этих от</w:t>
        <w:softHyphen/>
        <w:t>ношений;</w:t>
      </w:r>
    </w:p>
    <w:p>
      <w:pPr>
        <w:pStyle w:val="Normal"/>
        <w:ind w:firstLine="284"/>
        <w:rPr/>
      </w:pPr>
      <w:r>
        <w:rPr>
          <w:sz w:val="28"/>
        </w:rPr>
        <w:t>в) закрепление этих отношений в словах. 4.</w:t>
      </w:r>
      <w:r>
        <w:rPr>
          <w:b/>
          <w:sz w:val="28"/>
        </w:rPr>
        <w:t xml:space="preserve"> Основа:</w:t>
      </w:r>
      <w:r>
        <w:rPr>
          <w:sz w:val="28"/>
        </w:rPr>
        <w:t xml:space="preserve"> образование информационного отношения между понятиями и словами, которые их означают. По-видимому, нет нужды подчеркивать исключительную важность такого понимания научения. Оно вводит в педагогическую психологию и объясняет многие важ</w:t>
        <w:softHyphen/>
        <w:t>нейшие факты обучения человека. Факты, которые из</w:t>
        <w:softHyphen/>
        <w:t>вестны каждому педагогу, но оставались за бортом ус</w:t>
        <w:softHyphen/>
        <w:t>ловно - рефлекторных и ассоциативных концепции науче</w:t>
        <w:softHyphen/>
        <w:t>ния.</w:t>
      </w:r>
    </w:p>
    <w:p>
      <w:pPr>
        <w:pStyle w:val="Normal"/>
        <w:ind w:firstLine="284"/>
        <w:rPr/>
      </w:pPr>
      <w:r>
        <w:rPr>
          <w:sz w:val="28"/>
        </w:rPr>
        <w:t>В частности, оно вводит в процесс научения</w:t>
      </w:r>
      <w:r>
        <w:rPr>
          <w:b/>
          <w:sz w:val="28"/>
        </w:rPr>
        <w:t xml:space="preserve"> слово и речь,</w:t>
      </w:r>
      <w:r>
        <w:rPr>
          <w:sz w:val="28"/>
        </w:rPr>
        <w:t xml:space="preserve"> как орудия научения в дополнение к восприятию и наблюдению, которыми фактически ограничивались предыдущие концепции.</w:t>
      </w:r>
    </w:p>
    <w:p>
      <w:pPr>
        <w:pStyle w:val="Normal"/>
        <w:ind w:firstLine="284"/>
        <w:rPr/>
      </w:pPr>
      <w:r>
        <w:rPr>
          <w:sz w:val="28"/>
        </w:rPr>
        <w:t>Оно утверждает</w:t>
      </w:r>
      <w:r>
        <w:rPr>
          <w:b/>
          <w:sz w:val="28"/>
        </w:rPr>
        <w:t xml:space="preserve"> понимание и понятия,</w:t>
      </w:r>
      <w:r>
        <w:rPr>
          <w:sz w:val="28"/>
        </w:rPr>
        <w:t xml:space="preserve"> как результа</w:t>
        <w:softHyphen/>
        <w:t>ты научения, в дополнение к запоминанию и представле</w:t>
        <w:softHyphen/>
        <w:t>ниям, достаточным для ассоциативного научения.</w:t>
      </w:r>
    </w:p>
    <w:p>
      <w:pPr>
        <w:pStyle w:val="Normal"/>
        <w:ind w:firstLine="284"/>
        <w:rPr/>
      </w:pPr>
      <w:r>
        <w:rPr>
          <w:sz w:val="28"/>
        </w:rPr>
        <w:t>Оно включает в источник научения</w:t>
      </w:r>
      <w:r>
        <w:rPr>
          <w:b/>
          <w:sz w:val="28"/>
        </w:rPr>
        <w:t xml:space="preserve"> общественный опыт человечества,</w:t>
      </w:r>
      <w:r>
        <w:rPr>
          <w:sz w:val="28"/>
        </w:rPr>
        <w:t xml:space="preserve"> закрепленный в науке, культуре и идеологии, вместо ограничения личным опытом учаще</w:t>
        <w:softHyphen/>
        <w:t>гося.</w:t>
      </w:r>
    </w:p>
    <w:p>
      <w:pPr>
        <w:pStyle w:val="Heading2"/>
        <w:rPr/>
      </w:pPr>
      <w:bookmarkStart w:id="16" w:name="__RefHeading___Toc100592609"/>
      <w:bookmarkEnd w:id="16"/>
      <w:r>
        <w:rPr/>
        <w:t>16. НАУЧЕНИЕ МЫШЛЕНИЮ</w:t>
      </w:r>
    </w:p>
    <w:p>
      <w:pPr>
        <w:pStyle w:val="Normal"/>
        <w:ind w:firstLine="284"/>
        <w:rPr/>
      </w:pPr>
      <w:r>
        <w:rPr>
          <w:sz w:val="28"/>
        </w:rPr>
        <w:t>При всем своем богатстве, приведенная концепция не охватывает, однако, всех сторон научения человека. В ней еще остается без ответа вопрос — как образуются сами информационные отношения: «знак — означаемое», слово — «понятие», «понятие — реальные отношения».</w:t>
      </w:r>
    </w:p>
    <w:p>
      <w:pPr>
        <w:pStyle w:val="Normal"/>
        <w:ind w:firstLine="284"/>
        <w:rPr>
          <w:sz w:val="28"/>
        </w:rPr>
      </w:pPr>
      <w:r>
        <w:rPr>
          <w:sz w:val="28"/>
        </w:rPr>
        <w:t>Мы видели уже, что информационные отношения не могут возникать на основе ассоциаций. На какой же ос</w:t>
        <w:softHyphen/>
        <w:t>нове они возникают?</w:t>
      </w:r>
    </w:p>
    <w:p>
      <w:pPr>
        <w:pStyle w:val="Normal"/>
        <w:ind w:firstLine="284"/>
        <w:rPr/>
      </w:pPr>
      <w:r>
        <w:rPr>
          <w:sz w:val="28"/>
        </w:rPr>
        <w:t>Исследования и теория этого процесса связаны с ра</w:t>
        <w:softHyphen/>
        <w:t>ботами советского психолога</w:t>
      </w:r>
      <w:r>
        <w:rPr>
          <w:b/>
          <w:sz w:val="28"/>
        </w:rPr>
        <w:t xml:space="preserve"> А. Н. Леонтьева</w:t>
      </w:r>
      <w:r>
        <w:rPr>
          <w:sz w:val="28"/>
        </w:rPr>
        <w:t xml:space="preserve"> и его школы.</w:t>
      </w:r>
    </w:p>
    <w:p>
      <w:pPr>
        <w:pStyle w:val="Normal"/>
        <w:ind w:firstLine="284"/>
        <w:rPr/>
      </w:pPr>
      <w:r>
        <w:rPr>
          <w:sz w:val="28"/>
        </w:rPr>
        <w:t>Мы видели, что уже у животных интеллектуальное научение выражается в отделении действий от предмета и переносе их на новые предметы. Этот перенос основы</w:t>
        <w:softHyphen/>
        <w:t>вается на одинаковых</w:t>
      </w:r>
      <w:r>
        <w:rPr>
          <w:b/>
          <w:sz w:val="28"/>
        </w:rPr>
        <w:t xml:space="preserve"> отношениях</w:t>
      </w:r>
      <w:r>
        <w:rPr>
          <w:sz w:val="28"/>
        </w:rPr>
        <w:t xml:space="preserve"> между разными пред</w:t>
        <w:softHyphen/>
        <w:t>метами в старой и повой ситуациях.</w:t>
      </w:r>
    </w:p>
    <w:p>
      <w:pPr>
        <w:pStyle w:val="Normal"/>
        <w:ind w:firstLine="284"/>
        <w:rPr>
          <w:sz w:val="28"/>
        </w:rPr>
      </w:pPr>
      <w:r>
        <w:rPr>
          <w:sz w:val="28"/>
        </w:rPr>
        <w:t>Такие действия, отделившиеся от своих конкретных объектов, А. Н. Леонтьев назвал</w:t>
      </w:r>
      <w:r>
        <w:rPr>
          <w:b/>
          <w:sz w:val="28"/>
        </w:rPr>
        <w:t xml:space="preserve"> операциями.</w:t>
      </w:r>
    </w:p>
    <w:p>
      <w:pPr>
        <w:pStyle w:val="Normal"/>
        <w:ind w:firstLine="284"/>
        <w:rPr/>
      </w:pPr>
      <w:r>
        <w:rPr>
          <w:sz w:val="28"/>
        </w:rPr>
        <w:t>Нетрудно заметить, что образование операций уже не укладывается в рамки чисто рефлекторных теорий. Оно основано как раз па разрыве связи «определенный сти</w:t>
        <w:softHyphen/>
        <w:t>мул — определенная реакция» и ведет к образованию но</w:t>
        <w:softHyphen/>
        <w:t>вого типа связей: «определенное отношение — определен</w:t>
        <w:softHyphen/>
        <w:t>ная операция».</w:t>
      </w:r>
    </w:p>
    <w:p>
      <w:pPr>
        <w:pStyle w:val="Normal"/>
        <w:ind w:firstLine="284"/>
        <w:rPr/>
      </w:pPr>
      <w:r>
        <w:rPr>
          <w:sz w:val="28"/>
        </w:rPr>
        <w:t>А. Н. Леонтьев показал, что операции</w:t>
      </w:r>
      <w:r>
        <w:rPr>
          <w:b/>
          <w:sz w:val="28"/>
        </w:rPr>
        <w:t xml:space="preserve"> направлены</w:t>
      </w:r>
      <w:r>
        <w:rPr>
          <w:sz w:val="28"/>
        </w:rPr>
        <w:t xml:space="preserve"> не на прямое удовлетворение биологической потребности, а </w:t>
      </w:r>
      <w:r>
        <w:rPr>
          <w:b/>
          <w:sz w:val="28"/>
        </w:rPr>
        <w:t>на отношения вещей. Цель</w:t>
      </w:r>
      <w:r>
        <w:rPr>
          <w:sz w:val="28"/>
        </w:rPr>
        <w:t xml:space="preserve"> операции — преобразование существующего «неудовлетворительного» отношения ве</w:t>
        <w:softHyphen/>
        <w:t>щей в новое, которое позволит разрешить задачу, удов</w:t>
        <w:softHyphen/>
        <w:t>летворить определенную потребность.</w:t>
      </w:r>
    </w:p>
    <w:p>
      <w:pPr>
        <w:pStyle w:val="Normal"/>
        <w:ind w:firstLine="284"/>
        <w:rPr>
          <w:sz w:val="28"/>
        </w:rPr>
      </w:pPr>
      <w:r>
        <w:rPr>
          <w:sz w:val="28"/>
        </w:rPr>
        <w:t>Так, например, в опытах с палкой и бананом, сама палка, как таковая, не представляет «интереса» для обезьяны, не удовлетворяет никаких ее потребностей.</w:t>
      </w:r>
    </w:p>
    <w:p>
      <w:pPr>
        <w:pStyle w:val="Normal"/>
        <w:ind w:firstLine="284"/>
        <w:rPr/>
      </w:pPr>
      <w:r>
        <w:rPr>
          <w:sz w:val="28"/>
        </w:rPr>
        <w:t>Значит, этап поведения, на котором обезьяна берет палку, связан не с ее привлекательностью, а с отношени</w:t>
        <w:softHyphen/>
        <w:t>ем палки к плоду (как средства его достать).</w:t>
      </w:r>
    </w:p>
    <w:p>
      <w:pPr>
        <w:pStyle w:val="Normal"/>
        <w:ind w:firstLine="284"/>
        <w:rPr/>
      </w:pPr>
      <w:r>
        <w:rPr>
          <w:sz w:val="28"/>
        </w:rPr>
        <w:t>Иначе говоря, стимулом к этому действию является не сам предмет (как в навыке),</w:t>
      </w:r>
      <w:r>
        <w:rPr>
          <w:b/>
          <w:sz w:val="28"/>
        </w:rPr>
        <w:t xml:space="preserve"> а отношение этого пред</w:t>
        <w:softHyphen/>
        <w:t>мета к другому предмету,</w:t>
      </w:r>
      <w:r>
        <w:rPr>
          <w:sz w:val="28"/>
        </w:rPr>
        <w:t xml:space="preserve"> составляющему конечную цель, конечный стимул деятельности.</w:t>
      </w:r>
    </w:p>
    <w:p>
      <w:pPr>
        <w:pStyle w:val="Normal"/>
        <w:ind w:firstLine="284"/>
        <w:rPr>
          <w:sz w:val="28"/>
        </w:rPr>
      </w:pPr>
      <w:r>
        <w:rPr>
          <w:sz w:val="28"/>
        </w:rPr>
        <w:t>Такую деятельность А. Н. Леонтьев назвал</w:t>
      </w:r>
      <w:r>
        <w:rPr>
          <w:b/>
          <w:sz w:val="28"/>
        </w:rPr>
        <w:t xml:space="preserve"> двухфаз</w:t>
        <w:softHyphen/>
        <w:t>ной.</w:t>
      </w:r>
    </w:p>
    <w:p>
      <w:pPr>
        <w:pStyle w:val="Normal"/>
        <w:ind w:firstLine="284"/>
        <w:rPr>
          <w:sz w:val="28"/>
        </w:rPr>
      </w:pPr>
      <w:r>
        <w:rPr>
          <w:sz w:val="28"/>
        </w:rPr>
        <w:t>Особенно наглядно двухфазная структура интеллек</w:t>
        <w:softHyphen/>
        <w:t>туального поведения проявляется в следующем опыте. Перед клеткой лежит банан. Около банана лежит длин</w:t>
        <w:softHyphen/>
        <w:t>ная палка, которой его можно достать из клетки. Но эта палка лежит снаружи клетки. В клетке же небольшая палка, которой достать до банана невозможно. Обезья</w:t>
        <w:softHyphen/>
        <w:t>на сначала пытается схватить банан. Увидев, что она до него не достает, она пытается его к себе подвинуть ко</w:t>
        <w:softHyphen/>
        <w:t>роткой палкой, которая лежит в клетке. Это тоже не уда</w:t>
        <w:softHyphen/>
        <w:t>ется. Тогда она как будто перестает обращать внимание на банан, начинает бегать, прыгать по клетке, играть с этой короткой палкой. И вдруг что-то происходит: обезья</w:t>
        <w:softHyphen/>
        <w:t>на усаживается, смотрит на эту короткую палку, потом смотрит на длинную, на банан, и вдруг без проб, без оши</w:t>
        <w:softHyphen/>
        <w:t>бок, без каких-либо неправильных попыток сразу просовы</w:t>
        <w:softHyphen/>
        <w:t>вает короткую палку через решетку, подтягивает ею длин</w:t>
        <w:softHyphen/>
        <w:t>ную палку, потом берет эту длинную палку и ею же при</w:t>
        <w:softHyphen/>
        <w:t>тягивает к себе банан.</w:t>
      </w:r>
    </w:p>
    <w:p>
      <w:pPr>
        <w:pStyle w:val="Normal"/>
        <w:ind w:firstLine="284"/>
        <w:rPr/>
      </w:pPr>
      <w:r>
        <w:rPr>
          <w:sz w:val="28"/>
        </w:rPr>
        <w:t>Здесь действия животного явственно расчленяются на две фазы. Первую —</w:t>
      </w:r>
      <w:r>
        <w:rPr>
          <w:b/>
          <w:sz w:val="28"/>
        </w:rPr>
        <w:t xml:space="preserve"> подготовления,</w:t>
      </w:r>
      <w:r>
        <w:rPr>
          <w:sz w:val="28"/>
        </w:rPr>
        <w:t xml:space="preserve"> как ее называет А. Н. Леонтьев (подтягивание короткой палкой длинной палки) и вторую</w:t>
      </w:r>
      <w:r>
        <w:rPr>
          <w:b/>
          <w:sz w:val="28"/>
        </w:rPr>
        <w:t>—фазу осуществления</w:t>
      </w:r>
      <w:r>
        <w:rPr>
          <w:sz w:val="28"/>
        </w:rPr>
        <w:t xml:space="preserve"> (подтягивание длинной палкой плода).</w:t>
      </w:r>
    </w:p>
    <w:p>
      <w:pPr>
        <w:pStyle w:val="Normal"/>
        <w:ind w:firstLine="284"/>
        <w:rPr/>
      </w:pPr>
      <w:r>
        <w:rPr>
          <w:sz w:val="28"/>
        </w:rPr>
        <w:t xml:space="preserve">Именно эта подготовительная фаза выглядит как «разумная», «осмысленная». В чем суть этих квалификаций? В том, что действия, совершаемые животным на этом этапе, не приближают его непосредственно к пище. </w:t>
      </w:r>
      <w:r>
        <w:rPr>
          <w:b/>
          <w:sz w:val="28"/>
        </w:rPr>
        <w:t>Они создают условия,</w:t>
      </w:r>
      <w:r>
        <w:rPr>
          <w:sz w:val="28"/>
        </w:rPr>
        <w:t xml:space="preserve"> при которых оно сможет добрать</w:t>
        <w:softHyphen/>
        <w:t>ся до пищи,</w:t>
      </w:r>
      <w:r>
        <w:rPr>
          <w:b/>
          <w:sz w:val="28"/>
        </w:rPr>
        <w:t xml:space="preserve"> подготовляют</w:t>
      </w:r>
      <w:r>
        <w:rPr>
          <w:sz w:val="28"/>
        </w:rPr>
        <w:t xml:space="preserve"> возможность совершить врож</w:t>
        <w:softHyphen/>
        <w:t xml:space="preserve">денные или усвоенные пищедобывательные действия. </w:t>
      </w:r>
    </w:p>
    <w:p>
      <w:pPr>
        <w:pStyle w:val="Normal"/>
        <w:ind w:firstLine="284"/>
        <w:rPr/>
      </w:pPr>
      <w:r>
        <w:rPr>
          <w:sz w:val="28"/>
        </w:rPr>
        <w:t>Иначе говоря, в этой фазе действия животного не не</w:t>
        <w:softHyphen/>
        <w:t>посредственно направлены на удовлетворение потребно</w:t>
        <w:softHyphen/>
        <w:t>сти, а носят</w:t>
      </w:r>
      <w:r>
        <w:rPr>
          <w:b/>
          <w:sz w:val="28"/>
        </w:rPr>
        <w:t xml:space="preserve"> опосредованный</w:t>
      </w:r>
      <w:r>
        <w:rPr>
          <w:sz w:val="28"/>
        </w:rPr>
        <w:t xml:space="preserve"> характер. Это — действия, </w:t>
      </w:r>
      <w:r>
        <w:rPr>
          <w:b/>
          <w:sz w:val="28"/>
        </w:rPr>
        <w:t>посредством</w:t>
      </w:r>
      <w:r>
        <w:rPr>
          <w:sz w:val="28"/>
        </w:rPr>
        <w:t xml:space="preserve"> которых создается возможность для дейст</w:t>
        <w:softHyphen/>
        <w:t>вий, удовлетворяющих потребность.</w:t>
      </w:r>
    </w:p>
    <w:p>
      <w:pPr>
        <w:pStyle w:val="Normal"/>
        <w:ind w:firstLine="284"/>
        <w:rPr>
          <w:sz w:val="28"/>
        </w:rPr>
      </w:pPr>
      <w:r>
        <w:rPr>
          <w:sz w:val="28"/>
        </w:rPr>
        <w:t>Таким образом, выбор операции и ее характер дик</w:t>
        <w:softHyphen/>
        <w:t>туются уже не самой потребностью, а объективными от</w:t>
        <w:softHyphen/>
        <w:t>ношениями вещей и результатами преобразования этих отношений. Цель операции — как раз осуществить такое «подготовительное» преобразование.</w:t>
      </w:r>
    </w:p>
    <w:p>
      <w:pPr>
        <w:pStyle w:val="Normal"/>
        <w:ind w:firstLine="284"/>
        <w:rPr/>
      </w:pPr>
      <w:r>
        <w:rPr>
          <w:sz w:val="28"/>
        </w:rPr>
        <w:t>Как же обнаруживают животные отношения вещей? Ряд опытов, проведенных гештальт - психологами, позво</w:t>
        <w:softHyphen/>
        <w:t>лили им предположить, что это происходит автоматиче</w:t>
        <w:softHyphen/>
        <w:t>ски, благодаря работе каких-то врожденных механизмов восприятия. Новейшие физиологические исследования показали, что в зрительных полях мозга у многих живот</w:t>
        <w:softHyphen/>
        <w:t>ных действительно есть участки, реагирующие на опре</w:t>
        <w:softHyphen/>
        <w:t>деленные структуры видимых предметов (движение, на</w:t>
        <w:softHyphen/>
        <w:t>клоны прямых и т. п.).</w:t>
      </w:r>
    </w:p>
    <w:p>
      <w:pPr>
        <w:pStyle w:val="Normal"/>
        <w:ind w:firstLine="284"/>
        <w:rPr/>
      </w:pPr>
      <w:r>
        <w:rPr>
          <w:sz w:val="28"/>
        </w:rPr>
        <w:t>Таким образом животные, в прямом смысле слова, непосредственно</w:t>
      </w:r>
      <w:r>
        <w:rPr>
          <w:b/>
          <w:sz w:val="28"/>
        </w:rPr>
        <w:t xml:space="preserve"> «усматривают»</w:t>
      </w:r>
      <w:r>
        <w:rPr>
          <w:sz w:val="28"/>
        </w:rPr>
        <w:t xml:space="preserve"> определенные отноше</w:t>
        <w:softHyphen/>
        <w:t>ния.</w:t>
      </w:r>
    </w:p>
    <w:p>
      <w:pPr>
        <w:pStyle w:val="Normal"/>
        <w:ind w:firstLine="284"/>
        <w:rPr/>
      </w:pPr>
      <w:r>
        <w:rPr>
          <w:sz w:val="28"/>
        </w:rPr>
        <w:t>Гештальт - психологи обобщили этот факт и решили, что также происходит обнаружение отношений челове</w:t>
        <w:softHyphen/>
        <w:t>ком. Они прямо «усматриваются» им, благодаря работе врожденных механизмов мозга, которые по своим зако</w:t>
        <w:softHyphen/>
        <w:t>нам организуют поток ощущений, поступающих от ор</w:t>
        <w:softHyphen/>
        <w:t>ганов чувств, в определенные структуры. Этот процесс и лежит, по мнению гештальт - психологов, в основе инсайта, понимания и интеллектуального научения.</w:t>
      </w:r>
    </w:p>
    <w:p>
      <w:pPr>
        <w:pStyle w:val="Normal"/>
        <w:ind w:firstLine="284"/>
        <w:rPr>
          <w:sz w:val="28"/>
        </w:rPr>
      </w:pPr>
      <w:r>
        <w:rPr>
          <w:sz w:val="28"/>
        </w:rPr>
        <w:t>Однако, здесь явственно видна натяжка. «Усмотре</w:t>
        <w:softHyphen/>
        <w:t>ние» может обнаружить лишь такие отношения, которые отражаются в структуре ощущений. Например, взаимное расположение в пространстве и времени, сходство и раз</w:t>
        <w:softHyphen/>
        <w:t>личие и т. п. То есть физическую и психологическую смежность. И действительно, как показывают факты, животные способны «усматривать» лишь такие отноше</w:t>
        <w:softHyphen/>
        <w:t>ния.</w:t>
      </w:r>
    </w:p>
    <w:p>
      <w:pPr>
        <w:pStyle w:val="Normal"/>
        <w:ind w:firstLine="284"/>
        <w:rPr/>
      </w:pPr>
      <w:r>
        <w:rPr>
          <w:sz w:val="28"/>
        </w:rPr>
        <w:t>Но человек способен «обнаруживать» и непосредственно «невидимые» отношения. Например, связи причин и следствий, целей и средств, рода и вида, посылки и вы</w:t>
        <w:softHyphen/>
        <w:t>вода, т. е. смежности функциональные и логические.</w:t>
      </w:r>
    </w:p>
    <w:p>
      <w:pPr>
        <w:pStyle w:val="Normal"/>
        <w:ind w:firstLine="284"/>
        <w:rPr>
          <w:sz w:val="28"/>
        </w:rPr>
      </w:pPr>
      <w:r>
        <w:rPr>
          <w:sz w:val="28"/>
        </w:rPr>
        <w:t>Как же человек «усматривает невидимое», как он об</w:t>
        <w:softHyphen/>
        <w:t>наруживает у вещей объективные связи, которые не да</w:t>
        <w:softHyphen/>
        <w:t>ны непосредственно в ощущениях?</w:t>
      </w:r>
    </w:p>
    <w:p>
      <w:pPr>
        <w:pStyle w:val="Normal"/>
        <w:ind w:firstLine="284"/>
        <w:rPr/>
      </w:pPr>
      <w:r>
        <w:rPr>
          <w:sz w:val="28"/>
        </w:rPr>
        <w:t>Ответ на этот коренной вопрос дает диалектико-материалистическая теория познания. Такие связи человек обнаруживает</w:t>
      </w:r>
      <w:r>
        <w:rPr>
          <w:b/>
          <w:sz w:val="28"/>
        </w:rPr>
        <w:t xml:space="preserve"> через практику, с помощью своей деятель</w:t>
        <w:softHyphen/>
        <w:t>ности.</w:t>
      </w:r>
      <w:r>
        <w:rPr>
          <w:sz w:val="28"/>
        </w:rPr>
        <w:t xml:space="preserve"> Действуя над вещами, он заставляет их раскры</w:t>
        <w:softHyphen/>
        <w:t>вать свои скрытые существенные отношения.</w:t>
      </w:r>
    </w:p>
    <w:p>
      <w:pPr>
        <w:pStyle w:val="Normal"/>
        <w:ind w:firstLine="284"/>
        <w:rPr/>
      </w:pPr>
      <w:r>
        <w:rPr>
          <w:sz w:val="28"/>
        </w:rPr>
        <w:t>Например, как можно обнаружить имеется ли при</w:t>
        <w:softHyphen/>
        <w:t>чинная связь между новым методом обучения (обозна</w:t>
        <w:softHyphen/>
        <w:t xml:space="preserve">чим его </w:t>
      </w:r>
      <w:r>
        <w:rPr>
          <w:i/>
          <w:sz w:val="28"/>
        </w:rPr>
        <w:t>М)</w:t>
      </w:r>
      <w:r>
        <w:rPr>
          <w:sz w:val="28"/>
        </w:rPr>
        <w:t xml:space="preserve"> и улучшением успеваемости учащихся (обо</w:t>
        <w:softHyphen/>
        <w:t xml:space="preserve">значим это через </w:t>
      </w:r>
      <w:r>
        <w:rPr>
          <w:i/>
          <w:sz w:val="28"/>
        </w:rPr>
        <w:t>у)?</w:t>
      </w:r>
      <w:r>
        <w:rPr>
          <w:sz w:val="28"/>
        </w:rPr>
        <w:t xml:space="preserve"> Для этого мы изменяем все осталь</w:t>
        <w:softHyphen/>
        <w:t>ные факторы обучения. Берем разных учеников, разные школы, разных учителей, разный учебный материал (ес</w:t>
        <w:softHyphen/>
        <w:t xml:space="preserve">ли метод </w:t>
      </w:r>
      <w:r>
        <w:rPr>
          <w:i/>
          <w:sz w:val="28"/>
        </w:rPr>
        <w:t>М</w:t>
      </w:r>
      <w:r>
        <w:rPr>
          <w:sz w:val="28"/>
        </w:rPr>
        <w:t xml:space="preserve"> не предназначен только для определенного материала) и т.д. Сохраняем неизменным только один фактор — применяем наш новый метод обучения (М). Если факт </w:t>
      </w:r>
      <w:r>
        <w:rPr>
          <w:i/>
          <w:sz w:val="28"/>
        </w:rPr>
        <w:t>у</w:t>
      </w:r>
      <w:r>
        <w:rPr>
          <w:sz w:val="28"/>
        </w:rPr>
        <w:t xml:space="preserve"> всегда обнаруживается (успеваемость повы</w:t>
        <w:softHyphen/>
        <w:t>шается), то имеются основания</w:t>
      </w:r>
      <w:r>
        <w:rPr>
          <w:b/>
          <w:sz w:val="28"/>
        </w:rPr>
        <w:t xml:space="preserve"> предполагать,</w:t>
      </w:r>
      <w:r>
        <w:rPr>
          <w:sz w:val="28"/>
        </w:rPr>
        <w:t xml:space="preserve"> что новый метод является причиной повышения успеваемости.</w:t>
      </w:r>
    </w:p>
    <w:p>
      <w:pPr>
        <w:pStyle w:val="Normal"/>
        <w:ind w:firstLine="284"/>
        <w:rPr/>
      </w:pPr>
      <w:r>
        <w:rPr>
          <w:sz w:val="28"/>
        </w:rPr>
        <w:t>Однако, это еще только предположение. Может быть мы «прозевали» и сохранили еще какой-то фактор, кото</w:t>
        <w:softHyphen/>
        <w:t>рый в действительности повышает успеваемость (напри</w:t>
        <w:softHyphen/>
        <w:t>мер, то, что в экспериментальных классах повышена зар</w:t>
        <w:softHyphen/>
        <w:t>плата учителей). Поэтому мы поступает теперь наобо</w:t>
        <w:softHyphen/>
        <w:t>рот. Сохраняем все те же условия. Берем тех же учеников, тех же учителей, те же классы, школы, программный материал, ту же зарплату учителей и т.д. Убираем толь</w:t>
        <w:softHyphen/>
        <w:t xml:space="preserve">ко фактор </w:t>
      </w:r>
      <w:r>
        <w:rPr>
          <w:i/>
          <w:sz w:val="28"/>
        </w:rPr>
        <w:t>М,</w:t>
      </w:r>
      <w:r>
        <w:rPr>
          <w:sz w:val="28"/>
        </w:rPr>
        <w:t xml:space="preserve"> т.е. ведем обучение другими методами. Если</w:t>
      </w:r>
      <w:r>
        <w:rPr>
          <w:b/>
          <w:sz w:val="28"/>
        </w:rPr>
        <w:t xml:space="preserve"> во всех этих случаях</w:t>
      </w:r>
      <w:r>
        <w:rPr>
          <w:sz w:val="28"/>
        </w:rPr>
        <w:t xml:space="preserve"> успеваемость достоверно сни</w:t>
        <w:softHyphen/>
        <w:t>жается, мы утверждаем: что именно новый метод явля</w:t>
        <w:softHyphen/>
        <w:t>ется причиной повышения успеваемости.</w:t>
      </w:r>
    </w:p>
    <w:p>
      <w:pPr>
        <w:pStyle w:val="Normal"/>
        <w:ind w:firstLine="284"/>
        <w:rPr/>
      </w:pPr>
      <w:r>
        <w:rPr>
          <w:sz w:val="28"/>
        </w:rPr>
        <w:t>Итак, схема отношения явлений, которая</w:t>
      </w:r>
      <w:r>
        <w:rPr>
          <w:b/>
          <w:sz w:val="28"/>
        </w:rPr>
        <w:t xml:space="preserve"> закрепляет</w:t>
        <w:softHyphen/>
        <w:t>ся</w:t>
      </w:r>
      <w:r>
        <w:rPr>
          <w:sz w:val="28"/>
        </w:rPr>
        <w:t xml:space="preserve"> в понятии причинной связи между ними, следующая:</w:t>
      </w:r>
    </w:p>
    <w:p>
      <w:pPr>
        <w:pStyle w:val="Normal"/>
        <w:ind w:firstLine="284"/>
        <w:rPr>
          <w:sz w:val="28"/>
        </w:rPr>
      </w:pPr>
      <w:r>
        <w:rPr>
          <w:sz w:val="28"/>
        </w:rPr>
        <w:t xml:space="preserve">всегда, когда есть </w:t>
      </w:r>
      <w:r>
        <w:rPr>
          <w:i/>
          <w:sz w:val="28"/>
        </w:rPr>
        <w:t>М,</w:t>
      </w:r>
      <w:r>
        <w:rPr>
          <w:sz w:val="28"/>
        </w:rPr>
        <w:t xml:space="preserve"> есть </w:t>
      </w:r>
      <w:r>
        <w:rPr>
          <w:i/>
          <w:sz w:val="28"/>
        </w:rPr>
        <w:t>у</w:t>
      </w:r>
      <w:r>
        <w:rPr>
          <w:sz w:val="28"/>
        </w:rPr>
        <w:t xml:space="preserve"> и всегда, когда нет </w:t>
      </w:r>
      <w:r>
        <w:rPr>
          <w:i/>
          <w:sz w:val="28"/>
        </w:rPr>
        <w:t xml:space="preserve">М — </w:t>
      </w:r>
      <w:r>
        <w:rPr>
          <w:sz w:val="28"/>
        </w:rPr>
        <w:t xml:space="preserve">нет </w:t>
      </w:r>
      <w:r>
        <w:rPr>
          <w:i/>
          <w:sz w:val="28"/>
        </w:rPr>
        <w:t>у.</w:t>
      </w:r>
      <w:r>
        <w:rPr>
          <w:sz w:val="28"/>
        </w:rPr>
        <w:t xml:space="preserve"> Или короче — только когда есть </w:t>
      </w:r>
      <w:r>
        <w:rPr>
          <w:i/>
          <w:sz w:val="28"/>
        </w:rPr>
        <w:t>М</w:t>
      </w:r>
      <w:r>
        <w:rPr>
          <w:sz w:val="28"/>
        </w:rPr>
        <w:t xml:space="preserve"> есть </w:t>
      </w:r>
      <w:r>
        <w:rPr>
          <w:i/>
          <w:sz w:val="28"/>
        </w:rPr>
        <w:t>у.</w:t>
      </w:r>
      <w:r>
        <w:rPr>
          <w:sz w:val="28"/>
        </w:rPr>
        <w:t xml:space="preserve"> Обоз</w:t>
        <w:softHyphen/>
        <w:t xml:space="preserve">начим этот результат буквой </w:t>
      </w:r>
      <w:r>
        <w:rPr>
          <w:i/>
          <w:sz w:val="28"/>
        </w:rPr>
        <w:t>г.</w:t>
      </w:r>
      <w:r>
        <w:rPr>
          <w:sz w:val="28"/>
        </w:rPr>
        <w:t xml:space="preserve"> Тогда формально эту схе</w:t>
        <w:softHyphen/>
        <w:t>му можно описать так: (</w:t>
      </w:r>
      <w:r>
        <w:rPr>
          <w:i/>
          <w:sz w:val="28"/>
        </w:rPr>
        <w:t>М</w:t>
      </w:r>
      <w:r>
        <w:rPr>
          <w:sz w:val="28"/>
        </w:rPr>
        <w:t xml:space="preserve"> *</w:t>
      </w:r>
      <w:r>
        <w:rPr>
          <w:i/>
          <w:sz w:val="28"/>
        </w:rPr>
        <w:t>у )—г</w:t>
      </w:r>
    </w:p>
    <w:p>
      <w:pPr>
        <w:pStyle w:val="Normal"/>
        <w:ind w:firstLine="284"/>
        <w:rPr>
          <w:sz w:val="28"/>
        </w:rPr>
      </w:pPr>
      <w:r>
        <w:rPr>
          <w:sz w:val="28"/>
        </w:rPr>
        <w:t>Схема действий, при помощи которых мы обнаруживаем эту связь такая:</w:t>
      </w:r>
      <w:r>
        <w:rPr>
          <w:b/>
          <w:sz w:val="28"/>
        </w:rPr>
        <w:t xml:space="preserve"> операции </w:t>
      </w:r>
      <w:r>
        <w:rPr>
          <w:b/>
          <w:sz w:val="28"/>
          <w:lang w:val="en-US"/>
        </w:rPr>
        <w:t>I</w:t>
      </w:r>
      <w:r>
        <w:rPr>
          <w:sz w:val="28"/>
        </w:rPr>
        <w:t xml:space="preserve"> — изменяем каждую сторону процесса, кроме </w:t>
      </w:r>
      <w:r>
        <w:rPr>
          <w:i/>
          <w:sz w:val="28"/>
        </w:rPr>
        <w:t>М,</w:t>
      </w:r>
      <w:r>
        <w:rPr>
          <w:sz w:val="28"/>
        </w:rPr>
        <w:t xml:space="preserve"> и проверяем, есть ли </w:t>
      </w:r>
      <w:r>
        <w:rPr>
          <w:i/>
          <w:sz w:val="28"/>
        </w:rPr>
        <w:t>у;</w:t>
      </w:r>
      <w:r>
        <w:rPr>
          <w:b/>
          <w:sz w:val="28"/>
        </w:rPr>
        <w:t xml:space="preserve"> опе</w:t>
        <w:softHyphen/>
        <w:t>рации II—</w:t>
      </w:r>
      <w:r>
        <w:rPr>
          <w:sz w:val="28"/>
        </w:rPr>
        <w:t>сохраняем каждую сторону процесса, кро</w:t>
        <w:softHyphen/>
        <w:t xml:space="preserve">ме </w:t>
      </w:r>
      <w:r>
        <w:rPr>
          <w:i/>
          <w:sz w:val="28"/>
        </w:rPr>
        <w:t>М,</w:t>
      </w:r>
      <w:r>
        <w:rPr>
          <w:sz w:val="28"/>
        </w:rPr>
        <w:t xml:space="preserve"> и проверяем имеется ли </w:t>
      </w:r>
      <w:r>
        <w:rPr>
          <w:i/>
          <w:sz w:val="28"/>
        </w:rPr>
        <w:t>у.</w:t>
      </w:r>
    </w:p>
    <w:p>
      <w:pPr>
        <w:pStyle w:val="Normal"/>
        <w:ind w:firstLine="284"/>
        <w:rPr>
          <w:sz w:val="28"/>
        </w:rPr>
      </w:pPr>
      <w:r>
        <w:rPr>
          <w:sz w:val="28"/>
        </w:rPr>
        <w:t>Нетрудно заметить, что эта схема деятельности зави</w:t>
        <w:softHyphen/>
        <w:t>сит не от свойств ее объектов, а от того, какую связь мы хотим обнаружить. Везде, где стоит</w:t>
      </w:r>
      <w:r>
        <w:rPr>
          <w:b/>
          <w:sz w:val="28"/>
        </w:rPr>
        <w:t xml:space="preserve"> цель</w:t>
      </w:r>
      <w:r>
        <w:rPr>
          <w:sz w:val="28"/>
        </w:rPr>
        <w:t xml:space="preserve"> проверить</w:t>
      </w:r>
      <w:r>
        <w:rPr>
          <w:b/>
          <w:sz w:val="28"/>
        </w:rPr>
        <w:t xml:space="preserve"> име</w:t>
        <w:softHyphen/>
        <w:t>ется ли причинная связь,</w:t>
      </w:r>
      <w:r>
        <w:rPr>
          <w:sz w:val="28"/>
        </w:rPr>
        <w:t xml:space="preserve"> можно использовать эту схему деятельности. Значит, она не связана с какими-либо кон</w:t>
        <w:softHyphen/>
        <w:t xml:space="preserve">кретными вещами или явлениями, т.е. имеет характер </w:t>
      </w:r>
      <w:r>
        <w:rPr>
          <w:b/>
          <w:sz w:val="28"/>
        </w:rPr>
        <w:t>операционный.</w:t>
      </w:r>
    </w:p>
    <w:p>
      <w:pPr>
        <w:pStyle w:val="Normal"/>
        <w:ind w:firstLine="284"/>
        <w:rPr/>
      </w:pPr>
      <w:r>
        <w:rPr>
          <w:sz w:val="28"/>
        </w:rPr>
        <w:t>Утверждение «</w:t>
      </w:r>
      <w:r>
        <w:rPr>
          <w:sz w:val="28"/>
          <w:lang w:val="en-US"/>
        </w:rPr>
        <w:t>At</w:t>
      </w:r>
      <w:r>
        <w:rPr>
          <w:sz w:val="28"/>
        </w:rPr>
        <w:t xml:space="preserve"> — причина </w:t>
      </w:r>
      <w:r>
        <w:rPr>
          <w:i/>
          <w:sz w:val="28"/>
        </w:rPr>
        <w:t>у»</w:t>
      </w:r>
      <w:r>
        <w:rPr>
          <w:sz w:val="28"/>
        </w:rPr>
        <w:t xml:space="preserve"> означает только од</w:t>
        <w:softHyphen/>
        <w:t>но — что совместное применение операций I и операции</w:t>
      </w:r>
      <w:r>
        <w:rPr>
          <w:b/>
          <w:sz w:val="28"/>
        </w:rPr>
        <w:t xml:space="preserve"> II</w:t>
      </w:r>
      <w:r>
        <w:rPr>
          <w:sz w:val="28"/>
        </w:rPr>
        <w:t xml:space="preserve"> к </w:t>
      </w:r>
      <w:r>
        <w:rPr>
          <w:i/>
          <w:sz w:val="28"/>
        </w:rPr>
        <w:t>М</w:t>
      </w:r>
      <w:r>
        <w:rPr>
          <w:sz w:val="28"/>
        </w:rPr>
        <w:t xml:space="preserve"> и </w:t>
      </w:r>
      <w:r>
        <w:rPr>
          <w:i/>
          <w:sz w:val="28"/>
        </w:rPr>
        <w:t>у,</w:t>
      </w:r>
      <w:r>
        <w:rPr>
          <w:sz w:val="28"/>
        </w:rPr>
        <w:t xml:space="preserve"> дает всегда результат </w:t>
      </w:r>
      <w:r>
        <w:rPr>
          <w:i/>
          <w:sz w:val="28"/>
        </w:rPr>
        <w:t>г.</w:t>
      </w:r>
      <w:r>
        <w:rPr>
          <w:sz w:val="28"/>
        </w:rPr>
        <w:t xml:space="preserve"> Не больше, но и не меньше.</w:t>
      </w:r>
    </w:p>
    <w:p>
      <w:pPr>
        <w:pStyle w:val="Normal"/>
        <w:ind w:firstLine="284"/>
        <w:rPr>
          <w:sz w:val="28"/>
        </w:rPr>
      </w:pPr>
      <w:r>
        <w:rPr>
          <w:sz w:val="28"/>
        </w:rPr>
        <w:t>Таким образом,</w:t>
      </w:r>
      <w:r>
        <w:rPr>
          <w:b/>
          <w:sz w:val="28"/>
        </w:rPr>
        <w:t xml:space="preserve"> отношение</w:t>
      </w:r>
      <w:r>
        <w:rPr>
          <w:sz w:val="28"/>
        </w:rPr>
        <w:t xml:space="preserve"> представляет собой</w:t>
      </w:r>
      <w:r>
        <w:rPr>
          <w:b/>
          <w:sz w:val="28"/>
        </w:rPr>
        <w:t xml:space="preserve"> ото</w:t>
        <w:softHyphen/>
        <w:t>бражение определенного результата определенных операций</w:t>
      </w:r>
      <w:r>
        <w:rPr>
          <w:sz w:val="28"/>
        </w:rPr>
        <w:t xml:space="preserve"> над любым заданным кругом вещей или явлений. Если эти операции дают указанный</w:t>
      </w:r>
      <w:r>
        <w:rPr>
          <w:b/>
          <w:sz w:val="28"/>
        </w:rPr>
        <w:t xml:space="preserve"> результат,</w:t>
      </w:r>
      <w:r>
        <w:rPr>
          <w:sz w:val="28"/>
        </w:rPr>
        <w:t xml:space="preserve"> то между этими вещами (явлениями) имеет место данное</w:t>
      </w:r>
      <w:r>
        <w:rPr>
          <w:b/>
          <w:sz w:val="28"/>
        </w:rPr>
        <w:t xml:space="preserve"> отно</w:t>
        <w:softHyphen/>
        <w:t>шение.</w:t>
      </w:r>
    </w:p>
    <w:p>
      <w:pPr>
        <w:pStyle w:val="Normal"/>
        <w:ind w:firstLine="284"/>
        <w:rPr/>
      </w:pPr>
      <w:r>
        <w:rPr>
          <w:sz w:val="28"/>
        </w:rPr>
        <w:t>Но отношения, как мы уже знаем, отображаются, за</w:t>
        <w:softHyphen/>
        <w:t>крепляются</w:t>
      </w:r>
      <w:r>
        <w:rPr>
          <w:b/>
          <w:sz w:val="28"/>
        </w:rPr>
        <w:t xml:space="preserve"> понятиями.</w:t>
      </w:r>
      <w:r>
        <w:rPr>
          <w:sz w:val="28"/>
        </w:rPr>
        <w:t xml:space="preserve"> Следовательно,</w:t>
      </w:r>
      <w:r>
        <w:rPr>
          <w:b/>
          <w:sz w:val="28"/>
        </w:rPr>
        <w:t xml:space="preserve"> понятия форми</w:t>
        <w:softHyphen/>
        <w:t>руются с помощью операции.</w:t>
      </w:r>
      <w:r>
        <w:rPr>
          <w:sz w:val="28"/>
        </w:rPr>
        <w:t xml:space="preserve"> Они отображают опреде</w:t>
        <w:softHyphen/>
        <w:t>ленные результаты определенных операций над реаль</w:t>
        <w:softHyphen/>
        <w:t>ностью.</w:t>
      </w:r>
    </w:p>
    <w:p>
      <w:pPr>
        <w:pStyle w:val="Normal"/>
        <w:ind w:firstLine="284"/>
        <w:rPr>
          <w:sz w:val="28"/>
        </w:rPr>
      </w:pPr>
      <w:r>
        <w:rPr>
          <w:sz w:val="28"/>
        </w:rPr>
        <w:t>Итак, в качестве</w:t>
      </w:r>
      <w:r>
        <w:rPr>
          <w:b/>
          <w:sz w:val="28"/>
        </w:rPr>
        <w:t xml:space="preserve"> знака</w:t>
      </w:r>
      <w:r>
        <w:rPr>
          <w:sz w:val="28"/>
        </w:rPr>
        <w:t xml:space="preserve"> здесь выступают операции и системы операций, а</w:t>
      </w:r>
      <w:r>
        <w:rPr>
          <w:b/>
          <w:sz w:val="28"/>
        </w:rPr>
        <w:t xml:space="preserve"> обозначаемым</w:t>
      </w:r>
      <w:r>
        <w:rPr>
          <w:sz w:val="28"/>
        </w:rPr>
        <w:t xml:space="preserve"> (значением) явля</w:t>
        <w:softHyphen/>
        <w:t>ются их результаты.</w:t>
      </w:r>
      <w:r>
        <w:rPr>
          <w:b/>
          <w:sz w:val="28"/>
        </w:rPr>
        <w:t xml:space="preserve"> Информационное отношение уста</w:t>
        <w:softHyphen/>
        <w:t>навливается через деятельность.</w:t>
      </w:r>
    </w:p>
    <w:p>
      <w:pPr>
        <w:pStyle w:val="Normal"/>
        <w:ind w:firstLine="284"/>
        <w:rPr/>
      </w:pPr>
      <w:r>
        <w:rPr>
          <w:sz w:val="28"/>
        </w:rPr>
        <w:t>Операции, которые мы до сих пор рассматривали, были</w:t>
      </w:r>
      <w:r>
        <w:rPr>
          <w:b/>
          <w:sz w:val="28"/>
        </w:rPr>
        <w:t xml:space="preserve"> предметными.</w:t>
      </w:r>
      <w:r>
        <w:rPr>
          <w:sz w:val="28"/>
        </w:rPr>
        <w:t xml:space="preserve"> Это были реальные физические дей</w:t>
        <w:softHyphen/>
        <w:t>ствия над реальными объектами. Как мы увидели, такие предметные операции могут быть средством для образо</w:t>
        <w:softHyphen/>
        <w:t>вания информационных отношений, т. е. для формирова</w:t>
        <w:softHyphen/>
        <w:t>ния понятий. Но область этих отношений и содержание понятий будут в этом случае еще ограничиваться только личным опытом учащихся.</w:t>
      </w:r>
    </w:p>
    <w:p>
      <w:pPr>
        <w:pStyle w:val="Normal"/>
        <w:ind w:firstLine="284"/>
        <w:rPr>
          <w:sz w:val="28"/>
        </w:rPr>
      </w:pPr>
      <w:r>
        <w:rPr>
          <w:sz w:val="28"/>
        </w:rPr>
        <w:t>Человек, однако, обладает одной существенной отли</w:t>
        <w:softHyphen/>
        <w:t>чительной способностью. Он может осуществлять опре</w:t>
        <w:softHyphen/>
        <w:t>деленные операции над самими содержаниями своей психики — над представлениями и понятиями. Такие идеальные действия, отделенные от практических действий над самими предметами, называют</w:t>
      </w:r>
      <w:r>
        <w:rPr>
          <w:b/>
          <w:sz w:val="28"/>
        </w:rPr>
        <w:t xml:space="preserve"> умственными </w:t>
      </w:r>
      <w:r>
        <w:rPr>
          <w:sz w:val="28"/>
        </w:rPr>
        <w:t>действиями или</w:t>
      </w:r>
      <w:r>
        <w:rPr>
          <w:b/>
          <w:sz w:val="28"/>
        </w:rPr>
        <w:t xml:space="preserve"> мыслительными операциями.</w:t>
      </w:r>
    </w:p>
    <w:p>
      <w:pPr>
        <w:pStyle w:val="Normal"/>
        <w:ind w:firstLine="284"/>
        <w:rPr/>
      </w:pPr>
      <w:r>
        <w:rPr>
          <w:sz w:val="28"/>
        </w:rPr>
        <w:t xml:space="preserve">Возможность таких операций возникает благодаря </w:t>
      </w:r>
      <w:r>
        <w:rPr>
          <w:b/>
          <w:sz w:val="28"/>
        </w:rPr>
        <w:t>слову.</w:t>
      </w:r>
      <w:r>
        <w:rPr>
          <w:sz w:val="28"/>
        </w:rPr>
        <w:t xml:space="preserve"> Оно может обозначать не только отношения ве</w:t>
        <w:softHyphen/>
        <w:t>щей, но и отношения представлений и понятий, не толь</w:t>
        <w:softHyphen/>
        <w:t>ко реальные операции над вещами, но и идеальные опе</w:t>
        <w:softHyphen/>
        <w:t>рации над отображениями вещей (представлениями) и отношений вещей (понятиями),</w:t>
      </w:r>
    </w:p>
    <w:p>
      <w:pPr>
        <w:pStyle w:val="Normal"/>
        <w:ind w:firstLine="284"/>
        <w:rPr>
          <w:sz w:val="28"/>
        </w:rPr>
      </w:pPr>
      <w:r>
        <w:rPr>
          <w:sz w:val="28"/>
        </w:rPr>
        <w:t>Речевые действия выступают поэтому как отображе</w:t>
        <w:softHyphen/>
        <w:t>ния и вместе с тем как орудия идеальных операций над образцами вещей и их отношений в самой психике. Если эти идеальные операции правильно отображают опреде</w:t>
        <w:softHyphen/>
        <w:t>ленные реальные преобразования вещей и их отношений, то результаты этих преобразований дают тот же итог — изменение отношений, позволяющее решить определен</w:t>
        <w:softHyphen/>
        <w:t>ную задачу.</w:t>
      </w:r>
    </w:p>
    <w:p>
      <w:pPr>
        <w:pStyle w:val="Normal"/>
        <w:ind w:firstLine="284"/>
        <w:rPr/>
      </w:pPr>
      <w:r>
        <w:rPr>
          <w:sz w:val="28"/>
        </w:rPr>
        <w:t xml:space="preserve">Только сами эти отношения теперь имеют идеальную форму — </w:t>
      </w:r>
      <w:r>
        <w:rPr>
          <w:b/>
          <w:sz w:val="28"/>
        </w:rPr>
        <w:t>понятий,</w:t>
      </w:r>
      <w:r>
        <w:rPr>
          <w:sz w:val="28"/>
        </w:rPr>
        <w:t xml:space="preserve"> и задача тоже носит идеальный ха</w:t>
        <w:softHyphen/>
        <w:t>рактер —</w:t>
      </w:r>
      <w:r>
        <w:rPr>
          <w:b/>
          <w:sz w:val="28"/>
        </w:rPr>
        <w:t xml:space="preserve"> мыслительной</w:t>
      </w:r>
      <w:r>
        <w:rPr>
          <w:sz w:val="28"/>
        </w:rPr>
        <w:t xml:space="preserve"> проблемы. Известная уже нам подготовительная фаза поведения как бы переносится в саму психику, в идеальный план. Здесь «в уме» совер</w:t>
        <w:softHyphen/>
        <w:t>шаются пробы и преобразования вещей и их отношений, устанавливаются отношения вещей, отыскиваются целе</w:t>
        <w:softHyphen/>
        <w:t>сообразные способы действия с ними.</w:t>
      </w:r>
    </w:p>
    <w:p>
      <w:pPr>
        <w:pStyle w:val="Normal"/>
        <w:ind w:firstLine="284"/>
        <w:rPr>
          <w:sz w:val="28"/>
        </w:rPr>
      </w:pPr>
      <w:r>
        <w:rPr>
          <w:sz w:val="28"/>
        </w:rPr>
        <w:t>Такой перенос операций а идеальный план и опери</w:t>
        <w:softHyphen/>
        <w:t>рование в нем образами вещей, зафиксированными в представлениях, и отношениями вещей, зафиксирован</w:t>
        <w:softHyphen/>
        <w:t>ными в понятиях, направленное на решение определен</w:t>
        <w:softHyphen/>
        <w:t>ной задачи, называют</w:t>
      </w:r>
      <w:r>
        <w:rPr>
          <w:b/>
          <w:sz w:val="28"/>
        </w:rPr>
        <w:t xml:space="preserve"> мышлением.</w:t>
      </w:r>
    </w:p>
    <w:p>
      <w:pPr>
        <w:pStyle w:val="Normal"/>
        <w:ind w:firstLine="284"/>
        <w:rPr>
          <w:sz w:val="28"/>
        </w:rPr>
      </w:pPr>
      <w:r>
        <w:rPr>
          <w:sz w:val="28"/>
        </w:rPr>
        <w:t>Подробнее все эти процессы мы рассмотрим в следу</w:t>
        <w:softHyphen/>
        <w:t>ющих главах. Здесь же достаточно вывода, что</w:t>
      </w:r>
      <w:r>
        <w:rPr>
          <w:b/>
          <w:sz w:val="28"/>
        </w:rPr>
        <w:t xml:space="preserve"> интеллек</w:t>
        <w:softHyphen/>
        <w:t>туальное научение</w:t>
      </w:r>
      <w:r>
        <w:rPr>
          <w:sz w:val="28"/>
        </w:rPr>
        <w:t xml:space="preserve"> в своей высшей форме выступает как </w:t>
      </w:r>
      <w:r>
        <w:rPr>
          <w:b/>
          <w:sz w:val="28"/>
        </w:rPr>
        <w:t>научение мышлению.</w:t>
      </w:r>
    </w:p>
    <w:p>
      <w:pPr>
        <w:pStyle w:val="Normal"/>
        <w:ind w:firstLine="284"/>
        <w:rPr>
          <w:sz w:val="28"/>
        </w:rPr>
      </w:pPr>
      <w:r>
        <w:rPr>
          <w:sz w:val="28"/>
        </w:rPr>
        <w:t xml:space="preserve">Итак, чтобы у учащегося сформировались понятия и он мог успешно ими оперировать, необходим еще один вид научения — </w:t>
      </w:r>
      <w:r>
        <w:rPr>
          <w:b/>
          <w:sz w:val="28"/>
        </w:rPr>
        <w:t>научение мышлению.</w:t>
      </w:r>
    </w:p>
    <w:p>
      <w:pPr>
        <w:pStyle w:val="Normal"/>
        <w:ind w:firstLine="284"/>
        <w:rPr/>
      </w:pPr>
      <w:r>
        <w:rPr>
          <w:b/>
          <w:sz w:val="28"/>
        </w:rPr>
        <w:t>1.</w:t>
      </w:r>
      <w:r>
        <w:rPr>
          <w:sz w:val="28"/>
        </w:rPr>
        <w:t xml:space="preserve"> Его</w:t>
      </w:r>
      <w:r>
        <w:rPr>
          <w:b/>
          <w:sz w:val="28"/>
        </w:rPr>
        <w:t xml:space="preserve"> сущность:</w:t>
      </w:r>
      <w:r>
        <w:rPr>
          <w:sz w:val="28"/>
        </w:rPr>
        <w:t xml:space="preserve"> формирование у учащегося умствен</w:t>
        <w:softHyphen/>
        <w:t>ных действий и их систем, отражающих основные опе</w:t>
        <w:softHyphen/>
        <w:t>рации с помощью которых познаются существенные от</w:t>
        <w:softHyphen/>
        <w:t>ношения реальности.</w:t>
      </w:r>
    </w:p>
    <w:p>
      <w:pPr>
        <w:pStyle w:val="Normal"/>
        <w:ind w:firstLine="284"/>
        <w:rPr/>
      </w:pPr>
      <w:r>
        <w:rPr>
          <w:b/>
          <w:sz w:val="28"/>
        </w:rPr>
        <w:t>2. Содержание:</w:t>
      </w:r>
      <w:r>
        <w:rPr>
          <w:sz w:val="28"/>
        </w:rPr>
        <w:t xml:space="preserve"> освоение идеальных операций и си</w:t>
        <w:softHyphen/>
        <w:t>стем таких операций над чувственной информацией, представлениями и понятиями.</w:t>
      </w:r>
    </w:p>
    <w:p>
      <w:pPr>
        <w:pStyle w:val="FR3"/>
        <w:spacing w:before="0" w:after="0"/>
        <w:ind w:firstLine="284"/>
        <w:rPr/>
      </w:pPr>
      <w:r>
        <w:rPr>
          <w:rFonts w:cs="Times New Roman" w:ascii="Times New Roman" w:hAnsi="Times New Roman"/>
          <w:sz w:val="28"/>
        </w:rPr>
        <w:t>3. Условия:</w:t>
      </w:r>
    </w:p>
    <w:p>
      <w:pPr>
        <w:pStyle w:val="Normal"/>
        <w:ind w:firstLine="284"/>
        <w:rPr>
          <w:sz w:val="28"/>
        </w:rPr>
      </w:pPr>
      <w:r>
        <w:rPr>
          <w:sz w:val="28"/>
        </w:rPr>
        <w:t>а) выделение, абстрагирование самих идеальных операций из предметной деятельности;</w:t>
      </w:r>
    </w:p>
    <w:p>
      <w:pPr>
        <w:pStyle w:val="Normal"/>
        <w:ind w:firstLine="284"/>
        <w:rPr>
          <w:sz w:val="28"/>
        </w:rPr>
      </w:pPr>
      <w:r>
        <w:rPr>
          <w:sz w:val="28"/>
        </w:rPr>
        <w:t>б) закрепление этих операций с помощью слов;</w:t>
      </w:r>
    </w:p>
    <w:p>
      <w:pPr>
        <w:pStyle w:val="Normal"/>
        <w:ind w:firstLine="284"/>
        <w:rPr>
          <w:sz w:val="28"/>
        </w:rPr>
      </w:pPr>
      <w:r>
        <w:rPr>
          <w:sz w:val="28"/>
        </w:rPr>
        <w:t>в) связывание систем таких операций с отношения</w:t>
        <w:softHyphen/>
        <w:t>ми, которые они выявляют и порождают (т. е. с поняти</w:t>
        <w:softHyphen/>
        <w:t>ями);</w:t>
      </w:r>
    </w:p>
    <w:p>
      <w:pPr>
        <w:pStyle w:val="Normal"/>
        <w:ind w:firstLine="284"/>
        <w:rPr>
          <w:sz w:val="28"/>
        </w:rPr>
      </w:pPr>
      <w:r>
        <w:rPr>
          <w:sz w:val="28"/>
        </w:rPr>
        <w:t>г) применение этих операций для решения различ</w:t>
        <w:softHyphen/>
        <w:t>ных типов познавательных задач.</w:t>
      </w:r>
    </w:p>
    <w:p>
      <w:pPr>
        <w:pStyle w:val="Normal"/>
        <w:ind w:firstLine="284"/>
        <w:rPr/>
      </w:pPr>
      <w:r>
        <w:rPr>
          <w:b/>
          <w:sz w:val="28"/>
        </w:rPr>
        <w:t>4. Основа:</w:t>
      </w:r>
      <w:r>
        <w:rPr>
          <w:sz w:val="28"/>
        </w:rPr>
        <w:t xml:space="preserve"> образование информационной связи меж</w:t>
        <w:softHyphen/>
        <w:t>ду предметными, а также речевыми операциями и отно</w:t>
        <w:softHyphen/>
        <w:t>шениями вещей или понятий, которые они выявляют или порождают.</w:t>
      </w:r>
    </w:p>
    <w:p>
      <w:pPr>
        <w:pStyle w:val="Heading2"/>
        <w:rPr/>
      </w:pPr>
      <w:bookmarkStart w:id="17" w:name="__RefHeading___Toc100592610"/>
      <w:bookmarkEnd w:id="17"/>
      <w:r>
        <w:rPr/>
        <w:t>17. НАУЧЕНИЕ УМЕНИЯМ</w:t>
      </w:r>
    </w:p>
    <w:p>
      <w:pPr>
        <w:pStyle w:val="Normal"/>
        <w:ind w:firstLine="284"/>
        <w:rPr/>
      </w:pPr>
      <w:r>
        <w:rPr>
          <w:sz w:val="28"/>
        </w:rPr>
        <w:t>До сих пор мы рассматривали, так сказать, только «путь вверх» — от реальных вещей — к отображению их отношений в понятиях, от предметных действий — к их отображениям в мыслительных операциях. Но, как мы видели, уже на уровне животных все «духовные» знако</w:t>
        <w:softHyphen/>
        <w:t>вые процессы имеют весьма земную практическую почву и назначение. Дифференцировка отношений и формиро</w:t>
        <w:softHyphen/>
        <w:t>вание операций имеют конечным назначением обеспе</w:t>
        <w:softHyphen/>
        <w:t>чить правильный перенос действий. Их цель—примене</w:t>
        <w:softHyphen/>
        <w:t>ние имеющегося опыта для успешного решения новых задач, которые ставит перед организмом окружающий мир. Шире — для успешного приспособления поведения к условиям среды.</w:t>
      </w:r>
    </w:p>
    <w:p>
      <w:pPr>
        <w:pStyle w:val="Normal"/>
        <w:ind w:firstLine="284"/>
        <w:rPr/>
      </w:pPr>
      <w:r>
        <w:rPr>
          <w:sz w:val="28"/>
        </w:rPr>
        <w:t>И у человека конечная цель всей его интеллектуаль</w:t>
        <w:softHyphen/>
        <w:t>ной деятельности — обеспечить успешное решение раз</w:t>
        <w:softHyphen/>
        <w:t>нообразных сложнейших задач, которые ставит перед ним производственная и общественная практика. Ши</w:t>
        <w:softHyphen/>
        <w:t>ре — для успешного регулирования его целесообразной деятельности и поведения в отношении к природе и об</w:t>
        <w:softHyphen/>
        <w:t>ществу.</w:t>
      </w:r>
    </w:p>
    <w:p>
      <w:pPr>
        <w:pStyle w:val="Normal"/>
        <w:ind w:firstLine="284"/>
        <w:rPr/>
      </w:pPr>
      <w:r>
        <w:rPr>
          <w:sz w:val="28"/>
        </w:rPr>
        <w:t>Для достижения этой цели необходимо реализовы</w:t>
        <w:softHyphen/>
        <w:t>вать идеальные решения, полученные через оперирова</w:t>
        <w:softHyphen/>
        <w:t xml:space="preserve">ние знаниями и понятиями, в практических действиях, применительно к конкретным предметам, ситуациям и задачам. Короче — прилагать знания и понятия </w:t>
      </w:r>
      <w:r>
        <w:rPr>
          <w:i/>
          <w:sz w:val="28"/>
        </w:rPr>
        <w:t>к</w:t>
      </w:r>
      <w:r>
        <w:rPr>
          <w:sz w:val="28"/>
        </w:rPr>
        <w:t xml:space="preserve"> осу</w:t>
        <w:softHyphen/>
        <w:t>ществляемой деятельности, использовать их для реше</w:t>
        <w:softHyphen/>
        <w:t>ния конкретных задач. Способность осуществлять эти процессы называют умениями,</w:t>
      </w:r>
    </w:p>
    <w:p>
      <w:pPr>
        <w:pStyle w:val="Normal"/>
        <w:ind w:firstLine="284"/>
        <w:rPr/>
      </w:pPr>
      <w:r>
        <w:rPr>
          <w:sz w:val="28"/>
        </w:rPr>
        <w:t>Таким образом, интеллектуальное научение в его выс</w:t>
        <w:softHyphen/>
        <w:t>шей форме можно считать полным, если оно включает также</w:t>
      </w:r>
      <w:r>
        <w:rPr>
          <w:b/>
          <w:sz w:val="28"/>
        </w:rPr>
        <w:t xml:space="preserve"> научение умениям.</w:t>
      </w:r>
      <w:r>
        <w:rPr>
          <w:sz w:val="28"/>
        </w:rPr>
        <w:t xml:space="preserve"> Этот вид научения широко ис</w:t>
        <w:softHyphen/>
        <w:t>следуется сегодня многими советскими психологами (Н. Ф. Талызина, Д. Н. Богоявленский, Н. А. Менчинская, П. Я. Гальперин, Л. Н. Ланда и др.).</w:t>
      </w:r>
    </w:p>
    <w:p>
      <w:pPr>
        <w:pStyle w:val="Normal"/>
        <w:ind w:firstLine="284"/>
        <w:rPr>
          <w:sz w:val="28"/>
        </w:rPr>
      </w:pPr>
      <w:r>
        <w:rPr>
          <w:sz w:val="28"/>
        </w:rPr>
        <w:t>Из описанной теории вытекает следующая основная модель указанного вида научения:</w:t>
      </w:r>
    </w:p>
    <w:p>
      <w:pPr>
        <w:pStyle w:val="Normal"/>
        <w:ind w:firstLine="284"/>
        <w:rPr/>
      </w:pPr>
      <w:r>
        <w:rPr>
          <w:b/>
          <w:sz w:val="28"/>
        </w:rPr>
        <w:t xml:space="preserve">1. Сущность — </w:t>
      </w:r>
      <w:r>
        <w:rPr>
          <w:sz w:val="28"/>
        </w:rPr>
        <w:t>формирование у учащегося способов целесообразного регулирования своих действий и пове</w:t>
        <w:softHyphen/>
        <w:t>дения в соответствии с целью и структурой конкретной ситуации.</w:t>
      </w:r>
    </w:p>
    <w:p>
      <w:pPr>
        <w:pStyle w:val="Normal"/>
        <w:ind w:firstLine="284"/>
        <w:rPr/>
      </w:pPr>
      <w:r>
        <w:rPr>
          <w:b/>
          <w:sz w:val="28"/>
        </w:rPr>
        <w:t xml:space="preserve">2. Содержание — </w:t>
      </w:r>
      <w:r>
        <w:rPr>
          <w:sz w:val="28"/>
        </w:rPr>
        <w:t>освоение операций и действий, не</w:t>
        <w:softHyphen/>
        <w:t>обходимых для:</w:t>
      </w:r>
    </w:p>
    <w:p>
      <w:pPr>
        <w:pStyle w:val="Normal"/>
        <w:ind w:firstLine="284"/>
        <w:rPr>
          <w:sz w:val="28"/>
        </w:rPr>
      </w:pPr>
      <w:r>
        <w:rPr>
          <w:sz w:val="28"/>
        </w:rPr>
        <w:t>а) выявления в конкретной проблемной ситуации из</w:t>
        <w:softHyphen/>
        <w:t>вестных ученику общих отношений, а также особенно</w:t>
        <w:softHyphen/>
        <w:t>стей их проявления в задаче;</w:t>
      </w:r>
    </w:p>
    <w:p>
      <w:pPr>
        <w:pStyle w:val="Normal"/>
        <w:ind w:firstLine="284"/>
        <w:rPr>
          <w:sz w:val="28"/>
        </w:rPr>
      </w:pPr>
      <w:r>
        <w:rPr>
          <w:sz w:val="28"/>
        </w:rPr>
        <w:t>б) определения па этой основе идеальных и практи</w:t>
        <w:softHyphen/>
        <w:t>ческих действий, нужных для ее решения;</w:t>
      </w:r>
    </w:p>
    <w:p>
      <w:pPr>
        <w:pStyle w:val="Normal"/>
        <w:ind w:firstLine="284"/>
        <w:rPr>
          <w:sz w:val="28"/>
        </w:rPr>
      </w:pPr>
      <w:r>
        <w:rPr>
          <w:sz w:val="28"/>
        </w:rPr>
        <w:t>в) исполнения этих действий в форме и последова</w:t>
        <w:softHyphen/>
        <w:t>тельности, соответствующих особенностям ситуации.</w:t>
      </w:r>
    </w:p>
    <w:p>
      <w:pPr>
        <w:pStyle w:val="Normal"/>
        <w:ind w:firstLine="284"/>
        <w:rPr/>
      </w:pPr>
      <w:r>
        <w:rPr>
          <w:b/>
          <w:sz w:val="28"/>
        </w:rPr>
        <w:t>3. Условия:</w:t>
      </w:r>
      <w:r>
        <w:rPr>
          <w:sz w:val="28"/>
        </w:rPr>
        <w:t xml:space="preserve"> а) выделение в ситуации ориентиров, определяющих характер отношений, имеющих в ней мес</w:t>
        <w:softHyphen/>
        <w:t>то и существенных для поставленной цели;</w:t>
      </w:r>
    </w:p>
    <w:p>
      <w:pPr>
        <w:pStyle w:val="Normal"/>
        <w:ind w:firstLine="284"/>
        <w:rPr>
          <w:sz w:val="28"/>
        </w:rPr>
      </w:pPr>
      <w:r>
        <w:rPr>
          <w:sz w:val="28"/>
        </w:rPr>
        <w:t>б) соотнесение этих отношений с операциями, необ</w:t>
        <w:softHyphen/>
        <w:t>ходимыми для ее целесообразного преобразования;</w:t>
      </w:r>
    </w:p>
    <w:p>
      <w:pPr>
        <w:pStyle w:val="Normal"/>
        <w:ind w:firstLine="284"/>
        <w:rPr>
          <w:sz w:val="28"/>
        </w:rPr>
      </w:pPr>
      <w:r>
        <w:rPr>
          <w:sz w:val="28"/>
        </w:rPr>
        <w:t>в) соотнесение содержания действий с конкретным характером объектов и явлений, участвующих в задаче.</w:t>
      </w:r>
    </w:p>
    <w:p>
      <w:pPr>
        <w:pStyle w:val="Normal"/>
        <w:ind w:firstLine="284"/>
        <w:rPr>
          <w:sz w:val="28"/>
        </w:rPr>
      </w:pPr>
      <w:r>
        <w:rPr>
          <w:sz w:val="28"/>
        </w:rPr>
        <w:t>г) исполнение этих действий;</w:t>
      </w:r>
    </w:p>
    <w:p>
      <w:pPr>
        <w:pStyle w:val="Normal"/>
        <w:ind w:firstLine="284"/>
        <w:rPr>
          <w:sz w:val="28"/>
        </w:rPr>
      </w:pPr>
      <w:r>
        <w:rPr>
          <w:sz w:val="28"/>
        </w:rPr>
        <w:t>д) контроль результатов, сопоставление их с идеаль</w:t>
        <w:softHyphen/>
        <w:t>ной целью, выявление причин отклонений и путей их устранения.</w:t>
      </w:r>
    </w:p>
    <w:p>
      <w:pPr>
        <w:pStyle w:val="Normal"/>
        <w:ind w:firstLine="284"/>
        <w:jc w:val="left"/>
        <w:rPr>
          <w:sz w:val="28"/>
        </w:rPr>
      </w:pPr>
      <w:r>
        <w:rPr>
          <w:sz w:val="28"/>
        </w:rPr>
      </w:r>
    </w:p>
    <w:p>
      <w:pPr>
        <w:pStyle w:val="Heading1"/>
        <w:rPr>
          <w:rFonts w:eastAsia="Arial"/>
        </w:rPr>
      </w:pPr>
      <w:r>
        <w:rPr>
          <w:rFonts w:eastAsia="Arial"/>
        </w:rPr>
        <w:t xml:space="preserve"> </w:t>
      </w:r>
      <w:bookmarkStart w:id="18" w:name="__RefHeading___Toc100592611"/>
      <w:r>
        <w:br w:type="page"/>
      </w:r>
    </w:p>
    <w:p>
      <w:pPr>
        <w:pStyle w:val="Heading1"/>
        <w:rPr/>
      </w:pPr>
      <w:r>
        <w:rPr/>
        <w:t xml:space="preserve">ЛЕКЦИЯ </w:t>
      </w:r>
      <w:r>
        <w:rPr>
          <w:lang w:val="en-US"/>
        </w:rPr>
        <w:t>II</w:t>
      </w:r>
      <w:r>
        <w:rPr/>
        <w:t>. Учебная деятельность. Её источни</w:t>
        <w:softHyphen/>
        <w:t>ки, структуры и условия</w:t>
      </w:r>
      <w:bookmarkEnd w:id="18"/>
    </w:p>
    <w:p>
      <w:pPr>
        <w:pStyle w:val="Heading2"/>
        <w:rPr/>
      </w:pPr>
      <w:bookmarkStart w:id="19" w:name="__RefHeading___Toc100592612"/>
      <w:bookmarkEnd w:id="19"/>
      <w:r>
        <w:rPr/>
        <w:t>1. ПОПУТНОЕ НАУЧЕНИЕ И ЦЕЛЕСООБРАЗНОЕ УЧЕНИЕ</w:t>
      </w:r>
    </w:p>
    <w:p>
      <w:pPr>
        <w:pStyle w:val="Normal"/>
        <w:ind w:firstLine="284"/>
        <w:rPr>
          <w:sz w:val="28"/>
        </w:rPr>
      </w:pPr>
      <w:r>
        <w:rPr>
          <w:sz w:val="28"/>
        </w:rPr>
        <w:t>В первой лекции мы уже установили, что научение всегда требует собственной деятельности учащегося. Обучение может создавать для нее необходимые усло</w:t>
        <w:softHyphen/>
        <w:t>вия. Например, оно может организовывать эту деятель</w:t>
        <w:softHyphen/>
        <w:t>ность, направлять ее, контролировать, представлять не</w:t>
        <w:softHyphen/>
        <w:t>обходимые для нес средства и информацию и т.д. Но само формирование у человека знаний, умений и навы</w:t>
        <w:softHyphen/>
        <w:t>ков, понятий и мышления, действий и поведения возмож</w:t>
        <w:softHyphen/>
        <w:t>но только в результате его собственной психической и практической деятельности.</w:t>
      </w:r>
    </w:p>
    <w:p>
      <w:pPr>
        <w:pStyle w:val="Normal"/>
        <w:ind w:firstLine="284"/>
        <w:rPr>
          <w:sz w:val="28"/>
        </w:rPr>
      </w:pPr>
      <w:r>
        <w:rPr>
          <w:sz w:val="28"/>
        </w:rPr>
        <w:t>Собственно, это и составляет основную трудность проблемы обучения. Если бы существовали способы, чтобы прямо вложить в голову человека необходимые знания, умения и навыки, то вся дидактика была бы из</w:t>
        <w:softHyphen/>
        <w:t>лишней. Однако, пока всякие идеи о прямой «записи» знаний и умений в голове человека, хирургическим, хи</w:t>
        <w:softHyphen/>
        <w:t>мическим или электрическим способом относятся лишь к области научной фантастики. Попытки осуществлять научение под гипнозом, во сне или через несознаваемые воздействия тоже остаются пока в основном предметом журналистских сенсаций. В их результатах много неяс</w:t>
        <w:softHyphen/>
        <w:t>ного, спорного, и они почти также далеки еще от реали</w:t>
        <w:softHyphen/>
        <w:t>зации в практике массового обучения, как телепатия от использования ее и качестве практического средства связи.</w:t>
      </w:r>
    </w:p>
    <w:p>
      <w:pPr>
        <w:pStyle w:val="Normal"/>
        <w:ind w:firstLine="284"/>
        <w:rPr>
          <w:sz w:val="28"/>
        </w:rPr>
      </w:pPr>
      <w:r>
        <w:rPr>
          <w:sz w:val="28"/>
        </w:rPr>
        <w:t>Поэтому пока что педагогам надо прежде всего знать, какая деятельность учащегося приводит к науче</w:t>
        <w:softHyphen/>
        <w:t>нию, что вызывает такую деятельность, каковы ее опти</w:t>
        <w:softHyphen/>
        <w:t>мальные условия и содержание.</w:t>
      </w:r>
    </w:p>
    <w:p>
      <w:pPr>
        <w:pStyle w:val="Normal"/>
        <w:ind w:firstLine="284"/>
        <w:rPr/>
      </w:pPr>
      <w:r>
        <w:rPr>
          <w:sz w:val="28"/>
        </w:rPr>
        <w:t>Начнем с первого вопроса — какая деятельность мо</w:t>
        <w:softHyphen/>
        <w:t>жет приводить к научению? Вообще говоря — любая! Ориентировочная и исследовательская деятельность</w:t>
      </w:r>
    </w:p>
    <w:p>
      <w:pPr>
        <w:pStyle w:val="Normal"/>
        <w:ind w:firstLine="284"/>
        <w:rPr>
          <w:sz w:val="28"/>
        </w:rPr>
      </w:pPr>
      <w:r>
        <w:rPr>
          <w:sz w:val="28"/>
        </w:rPr>
        <w:t>младенца, хватание и манипулирование предметами, ползание и ходьба научают его координации движений и ориентировке в окружающем мире, знакомят его со свойствами вещей и формируют восприятия. Практиче</w:t>
        <w:softHyphen/>
        <w:t>ское и коммуникативное поведение, использование ве</w:t>
        <w:softHyphen/>
        <w:t>щей и речь научают ребенка назначению окружающих вещей, их функциям и способам обращения с ними, фор</w:t>
        <w:softHyphen/>
        <w:t>мируют у него системы общественных значений вещей и действий, способы их классификации и словесных обо</w:t>
        <w:softHyphen/>
        <w:t>значений, т.е. мышление. Игра научает манипулировать этими значениями, воплощать их в своих действиях подчинять им свое поведение, т. е- идеальной и волевой регуляции. Наконец, труд и общение с окружающими, чтение и средства массовой коммуникации (радио, теле</w:t>
        <w:softHyphen/>
        <w:t>видение и т.д.) непрерывно в течение всей жизни обога</w:t>
        <w:softHyphen/>
        <w:t>щают человека новыми сведениями, знаниями, умения</w:t>
        <w:softHyphen/>
        <w:t>ми, навыками, привычками, способами мышления, фор</w:t>
        <w:softHyphen/>
        <w:t>мами поведения, системами практических и речевых действии и т.д.</w:t>
      </w:r>
    </w:p>
    <w:p>
      <w:pPr>
        <w:pStyle w:val="Normal"/>
        <w:ind w:firstLine="284"/>
        <w:rPr/>
      </w:pPr>
      <w:r>
        <w:rPr>
          <w:sz w:val="28"/>
        </w:rPr>
        <w:t>Особенность всех этих видов деятельности и поведе</w:t>
        <w:softHyphen/>
        <w:t>ния заключается в том, что интересующий нас конечный результат—освоение общественного опыта — не совпа</w:t>
        <w:softHyphen/>
        <w:t>дает здесь с непосредственными целями самой деятель</w:t>
        <w:softHyphen/>
        <w:t>ности и поведения. Ребенок манипулирует вещами и иг</w:t>
        <w:softHyphen/>
        <w:t>рает не для того, чтобы чему-то научиться. Когда он де</w:t>
        <w:softHyphen/>
        <w:t>лает первые шаги и пытается произнести свои первые слова, им не движут цели научиться ходить и говорить. Его действия направлены на удовлетворение определен</w:t>
        <w:softHyphen/>
        <w:t>ных непосредственных потребностей в исследовании, ак</w:t>
        <w:softHyphen/>
        <w:t>тивности, овладении вещами, воздействии на окружаю</w:t>
        <w:softHyphen/>
        <w:t>щих и т.д. Освоение соответствующих действий и ин</w:t>
        <w:softHyphen/>
        <w:t>формации выступает поэтому для него «лично» не как цель, а лишь как средство удовлетворения соответствующих потребностей. Точно также человек, сидящий пе</w:t>
        <w:softHyphen/>
        <w:t>ред телевизором, в большинстве случаев преследует цель — поразвлечься, а не научиться чему-то. Рабочий, управляющий машиной, имеет целью производить опре</w:t>
        <w:softHyphen/>
        <w:t>деленный продукт, заданного качества на требуемом уровне производительности труда. Совершенствование навыков и регуляторных процессов, которое при этом происходит, возникает у него как параллельный резуль</w:t>
        <w:softHyphen/>
        <w:t>тат деятельности, а не ее цель.</w:t>
      </w:r>
    </w:p>
    <w:p>
      <w:pPr>
        <w:pStyle w:val="Normal"/>
        <w:ind w:firstLine="284"/>
        <w:rPr/>
      </w:pPr>
      <w:r>
        <w:rPr>
          <w:sz w:val="28"/>
        </w:rPr>
        <w:t>Такое научение в ходе деятельности, имеющей свою иную цель, называют</w:t>
      </w:r>
      <w:r>
        <w:rPr>
          <w:b/>
          <w:sz w:val="28"/>
        </w:rPr>
        <w:t xml:space="preserve"> случайным или попутным научени</w:t>
        <w:softHyphen/>
        <w:t>ем, О</w:t>
      </w:r>
      <w:r>
        <w:rPr>
          <w:sz w:val="28"/>
        </w:rPr>
        <w:t xml:space="preserve"> том, что оно действительно существует, свидетель</w:t>
        <w:softHyphen/>
        <w:t>ствует сама жизнь. О том же говорят факты латентного научения и многие опыты психологов. Так, например, в одном из опытов учащиеся должны были группировать карточки с изображениями предметов. На верхнем краю каждой карточки имелась большая цифра. В одном ва</w:t>
        <w:softHyphen/>
        <w:t>рианте опыта карточки надо было раскладывать по сходству изображенных предметов, в другом — так, что</w:t>
        <w:softHyphen/>
        <w:t>бы имеющиеся на них цифры образовывали восходящий ряд. Запоминать что-нибудь не требовалось!</w:t>
      </w:r>
    </w:p>
    <w:p>
      <w:pPr>
        <w:pStyle w:val="Normal"/>
        <w:ind w:firstLine="284"/>
        <w:rPr>
          <w:sz w:val="28"/>
        </w:rPr>
      </w:pPr>
      <w:r>
        <w:rPr>
          <w:sz w:val="28"/>
        </w:rPr>
        <w:t>По завершении задания испытуемым неожиданно предполагалось воспроизвести на память названия всех предметов и все цифры, которые были па картинках.</w:t>
      </w:r>
    </w:p>
    <w:p>
      <w:pPr>
        <w:pStyle w:val="Normal"/>
        <w:ind w:firstLine="284"/>
        <w:rPr>
          <w:sz w:val="28"/>
        </w:rPr>
      </w:pPr>
      <w:r>
        <w:rPr>
          <w:sz w:val="28"/>
        </w:rPr>
        <w:t>Результаты оказались следующими, В первом случае очень хорошо запомнились картинки и совсем плохо цифры. Во втором, наоборот, числа воспроизводились хорошо, а названия предметов припоминались плохо.</w:t>
      </w:r>
    </w:p>
    <w:p>
      <w:pPr>
        <w:pStyle w:val="Normal"/>
        <w:ind w:firstLine="284"/>
        <w:rPr/>
      </w:pPr>
      <w:r>
        <w:rPr>
          <w:sz w:val="28"/>
        </w:rPr>
        <w:t>Множество опытов такого рода, произведенных со</w:t>
        <w:softHyphen/>
        <w:t>ветскими психологами (П. И. Зинченко, А. Н. Леонтьев, А. А. Смирнов и др.) привели их к выводу, что: а) науче</w:t>
        <w:softHyphen/>
        <w:t>ние (в данном случае — запоминание) происходит и тогда, когда не ставится специальной задачи научиться (например, запомнить что-то); б) при этом заучивается (запоминается), главным образом,</w:t>
      </w:r>
      <w:r>
        <w:rPr>
          <w:b/>
          <w:sz w:val="28"/>
        </w:rPr>
        <w:t xml:space="preserve"> то, что связано с ак</w:t>
        <w:softHyphen/>
        <w:t>тивной деятельностью</w:t>
      </w:r>
      <w:r>
        <w:rPr>
          <w:sz w:val="28"/>
        </w:rPr>
        <w:t xml:space="preserve"> человека, что нужно для этой дея</w:t>
        <w:softHyphen/>
        <w:t>тельности, на что она направлена и с помощью чего осу</w:t>
        <w:softHyphen/>
        <w:t>ществляется,</w:t>
      </w:r>
    </w:p>
    <w:p>
      <w:pPr>
        <w:pStyle w:val="Normal"/>
        <w:ind w:firstLine="284"/>
        <w:rPr>
          <w:sz w:val="28"/>
        </w:rPr>
      </w:pPr>
      <w:r>
        <w:rPr>
          <w:sz w:val="28"/>
        </w:rPr>
        <w:t>Отсюда вытекают важные выводы для теории и прак</w:t>
        <w:softHyphen/>
        <w:t>тики обучения. Например, можно учить детей системати</w:t>
        <w:softHyphen/>
        <w:t>ке растений, заставляя запоминать соответствующие признаки и затем иллюстрировать их на примерах от</w:t>
        <w:softHyphen/>
        <w:t>дельных видов растений. Это — трудный путь. Но имен</w:t>
        <w:softHyphen/>
        <w:t>но таким путем сейчас обучают ботанике. А можно дать учащимся справочник, дать соответствующие растения и предложить, пользуясь справочником, определить се</w:t>
        <w:softHyphen/>
        <w:t>мейства и отряды, к которым относится каждое из рас</w:t>
        <w:softHyphen/>
        <w:t>тений. В этом случае учащиеся научатся соответствую</w:t>
        <w:softHyphen/>
        <w:t>щим знаниям в процессе деятельности, без специального заучивания. По-видимому, этот путь легче. Советский психолог Г. К. Середа, проведя экспериментальное обу</w:t>
        <w:softHyphen/>
        <w:t>чение по ряду предметов, показал, что такой путь воз</w:t>
        <w:softHyphen/>
        <w:t>можен в школе и дает хорошие результаты.</w:t>
      </w:r>
    </w:p>
    <w:p>
      <w:pPr>
        <w:pStyle w:val="Normal"/>
        <w:ind w:firstLine="284"/>
        <w:rPr/>
      </w:pPr>
      <w:r>
        <w:rPr>
          <w:sz w:val="28"/>
        </w:rPr>
        <w:t>Исходя из этих опытов и наблюдений, некоторые пси</w:t>
        <w:softHyphen/>
        <w:t>хологи выдвинули даже идею, что такое</w:t>
      </w:r>
      <w:r>
        <w:rPr>
          <w:b/>
          <w:sz w:val="28"/>
        </w:rPr>
        <w:t xml:space="preserve"> попутное не</w:t>
        <w:softHyphen/>
        <w:t>преднамеренное научение</w:t>
      </w:r>
      <w:r>
        <w:rPr>
          <w:sz w:val="28"/>
        </w:rPr>
        <w:t xml:space="preserve"> является самой</w:t>
      </w:r>
      <w:r>
        <w:rPr>
          <w:b/>
          <w:sz w:val="28"/>
        </w:rPr>
        <w:t xml:space="preserve"> лучшей</w:t>
      </w:r>
      <w:r>
        <w:rPr>
          <w:sz w:val="28"/>
        </w:rPr>
        <w:t xml:space="preserve"> фор</w:t>
        <w:softHyphen/>
        <w:t>мой обучения. При этом подчеркивают его</w:t>
      </w:r>
      <w:r>
        <w:rPr>
          <w:b/>
          <w:sz w:val="28"/>
        </w:rPr>
        <w:t xml:space="preserve"> «естествен</w:t>
        <w:softHyphen/>
        <w:t>ность».</w:t>
      </w:r>
      <w:r>
        <w:rPr>
          <w:sz w:val="28"/>
        </w:rPr>
        <w:t xml:space="preserve"> Человек имеет дело не с искусственно препари</w:t>
        <w:softHyphen/>
        <w:t>рованными и дозированными объектами или информа</w:t>
        <w:softHyphen/>
        <w:t>цией, а с реальной жизнью, задачами и вещами. Моти</w:t>
        <w:softHyphen/>
        <w:t>вы и побуждения к научению идут изнутри, а не извне. Психика ученика сама осуществляет отбор и закрепле</w:t>
        <w:softHyphen/>
        <w:t>ние необходимых сведений и действий без специальных усилий с его стороны и принуждения со стороны учите</w:t>
        <w:softHyphen/>
        <w:t>ля. Отсюда высокая готовность учащегося к научению, большая его учебная активность, высокие и устойчивые учебные результаты.</w:t>
      </w:r>
    </w:p>
    <w:p>
      <w:pPr>
        <w:pStyle w:val="Normal"/>
        <w:ind w:firstLine="284"/>
        <w:rPr>
          <w:sz w:val="28"/>
        </w:rPr>
      </w:pPr>
      <w:r>
        <w:rPr>
          <w:sz w:val="28"/>
        </w:rPr>
        <w:t>Влияние этой точки зрения на педагогику проявилось в разнообразных теориях «свободного воспитания» (Рус</w:t>
        <w:softHyphen/>
        <w:t>со, Л. Н. Толстой, К. Вентцель, Эллен Кей и др.). Пред</w:t>
        <w:softHyphen/>
        <w:t>ставители ее наблюдали, как трудно бывает учение и насколько легче иногда те же знания, умения и навыки усваиваются ребенком в игре, практическом поведении, трудовой деятельности. Отсюда, казалось, вытекало, что «школа учения» малопродуктивна. Она напрасно «муча</w:t>
        <w:softHyphen/>
        <w:t>ет» детей и значительно выгоднее осуществлять обуче</w:t>
        <w:softHyphen/>
        <w:t>ние в форме игровой, бытовой, трудовой, исследователь</w:t>
        <w:softHyphen/>
        <w:t>ской и прочих видов «естественной» деятельности ребен</w:t>
        <w:softHyphen/>
        <w:t>ка. Так родились идеи всяческих «школ действия», «школ труда», «исследовательских методов», методов «проек</w:t>
        <w:softHyphen/>
        <w:t>тов», «драматизации» и т.д. (Лай, Кершенштейнер, Дьюи, Наторп и др.).</w:t>
      </w:r>
    </w:p>
    <w:p>
      <w:pPr>
        <w:pStyle w:val="Normal"/>
        <w:ind w:firstLine="284"/>
        <w:rPr/>
      </w:pPr>
      <w:r>
        <w:rPr>
          <w:sz w:val="28"/>
        </w:rPr>
        <w:t>Общим для всех этих педагогических систем являет</w:t>
        <w:softHyphen/>
        <w:t>ся то, что они отменяют» учение как самостоятельную особую деятельность и заменяют его научением, как по</w:t>
        <w:softHyphen/>
        <w:t>бочным продуктом других видов деятельности. Крайним выражением этого подхода является идея «приноравливания», требующая, чтобы учащийся сам выбирал мате</w:t>
        <w:softHyphen/>
        <w:t>риал для научения и виды учебной деятельности.</w:t>
      </w:r>
    </w:p>
    <w:p>
      <w:pPr>
        <w:pStyle w:val="Normal"/>
        <w:ind w:firstLine="284"/>
        <w:rPr>
          <w:sz w:val="28"/>
        </w:rPr>
      </w:pPr>
      <w:r>
        <w:rPr>
          <w:sz w:val="28"/>
        </w:rPr>
        <w:t>Что можно сказать об этой психологической концеп</w:t>
        <w:softHyphen/>
        <w:t>ции и педагогических выводах из нее? Совершенно вер</w:t>
        <w:softHyphen/>
        <w:t>но, что значительную часть своего опыта, представлений, знаний, навыков, умений, привычек человек приобретает путем непреднамеренного, попутного и случайного нау</w:t>
        <w:softHyphen/>
        <w:t>чения. Справедливо и то, что эта форма научения часто бывает органична и эффективна.</w:t>
      </w:r>
    </w:p>
    <w:p>
      <w:pPr>
        <w:pStyle w:val="Normal"/>
        <w:ind w:firstLine="284"/>
        <w:rPr/>
      </w:pPr>
      <w:r>
        <w:rPr>
          <w:sz w:val="28"/>
        </w:rPr>
        <w:t>Вопрос, однако, заключается, в том, всему ли можно научиться таким способом. Причем за те сроки, которые общество отводит человеку для подготовки к жизни и труду.</w:t>
      </w:r>
    </w:p>
    <w:p>
      <w:pPr>
        <w:pStyle w:val="Normal"/>
        <w:ind w:firstLine="284"/>
        <w:rPr>
          <w:sz w:val="28"/>
        </w:rPr>
      </w:pPr>
      <w:r>
        <w:rPr>
          <w:sz w:val="28"/>
        </w:rPr>
        <w:t>В поисках ответа на этот вопрос психологи провели многочисленные опыты и исследования. Общие выводы из них оказались такими:</w:t>
      </w:r>
    </w:p>
    <w:p>
      <w:pPr>
        <w:pStyle w:val="Normal"/>
        <w:ind w:firstLine="284"/>
        <w:rPr>
          <w:sz w:val="28"/>
        </w:rPr>
      </w:pPr>
      <w:r>
        <w:rPr>
          <w:sz w:val="28"/>
        </w:rPr>
        <w:t>1. Случайное и попутное непреднамеренное научение в большинстве случаев менее эффективно, чем предна</w:t>
        <w:softHyphen/>
        <w:t>меренное и организованное.</w:t>
      </w:r>
    </w:p>
    <w:p>
      <w:pPr>
        <w:pStyle w:val="Normal"/>
        <w:ind w:firstLine="284"/>
        <w:rPr>
          <w:sz w:val="28"/>
        </w:rPr>
      </w:pPr>
      <w:r>
        <w:rPr>
          <w:sz w:val="28"/>
        </w:rPr>
        <w:t>2. Когда такое научение достигается через самостоя</w:t>
        <w:softHyphen/>
        <w:t>тельную деятельность учащихся, оно требует значитель</w:t>
        <w:softHyphen/>
        <w:t>но больше времени (пока учащийся выявит, осмыслит и соберет все данные, которые нужны).</w:t>
      </w:r>
    </w:p>
    <w:p>
      <w:pPr>
        <w:pStyle w:val="Normal"/>
        <w:ind w:firstLine="284"/>
        <w:rPr/>
      </w:pPr>
      <w:r>
        <w:rPr>
          <w:sz w:val="28"/>
        </w:rPr>
        <w:t>3. Наконец, при таком научении учащийся выделяет и усваивает главным образом,</w:t>
      </w:r>
      <w:r>
        <w:rPr>
          <w:b/>
          <w:sz w:val="28"/>
        </w:rPr>
        <w:t xml:space="preserve"> лишь то, что непосредст</w:t>
        <w:softHyphen/>
        <w:t>венно связано с его потребностями, интересами, текущи</w:t>
        <w:softHyphen/>
        <w:t>ми задачами,</w:t>
      </w:r>
      <w:r>
        <w:rPr>
          <w:sz w:val="28"/>
        </w:rPr>
        <w:t xml:space="preserve"> а все остальное проходит мимо него,</w:t>
      </w:r>
    </w:p>
    <w:p>
      <w:pPr>
        <w:pStyle w:val="Normal"/>
        <w:ind w:firstLine="284"/>
        <w:rPr/>
      </w:pPr>
      <w:r>
        <w:rPr>
          <w:sz w:val="28"/>
        </w:rPr>
        <w:t>Вот этот, последний пункт и является главным. То, чему «естественно» научается ученик, определяется его личностью, его частными интересами и нуждами. Поэто</w:t>
        <w:softHyphen/>
        <w:t>му</w:t>
      </w:r>
      <w:r>
        <w:rPr>
          <w:b/>
          <w:sz w:val="28"/>
        </w:rPr>
        <w:t xml:space="preserve"> результаты такого научения случайны, отрывочны и бессистемны.</w:t>
      </w:r>
      <w:r>
        <w:rPr>
          <w:sz w:val="28"/>
        </w:rPr>
        <w:t xml:space="preserve"> Они представляют беспорядочную груду разрозненных сведений, умений и навыков, которую именуют опытом.</w:t>
      </w:r>
    </w:p>
    <w:p>
      <w:pPr>
        <w:pStyle w:val="Normal"/>
        <w:ind w:firstLine="284"/>
        <w:rPr>
          <w:sz w:val="28"/>
        </w:rPr>
      </w:pPr>
      <w:r>
        <w:rPr>
          <w:sz w:val="28"/>
        </w:rPr>
        <w:t>Но научение ведет за собой развитие. Следовательно, и развитие учащегося в этом случае оказывается</w:t>
      </w:r>
      <w:r>
        <w:rPr>
          <w:b/>
          <w:sz w:val="28"/>
        </w:rPr>
        <w:t xml:space="preserve"> нерав</w:t>
        <w:softHyphen/>
        <w:t>номерным и случайным.</w:t>
      </w:r>
    </w:p>
    <w:p>
      <w:pPr>
        <w:pStyle w:val="Normal"/>
        <w:ind w:firstLine="284"/>
        <w:rPr>
          <w:sz w:val="28"/>
        </w:rPr>
      </w:pPr>
      <w:r>
        <w:rPr>
          <w:sz w:val="28"/>
        </w:rPr>
        <w:t>Отсюда вытекает, что освоение научной системы по</w:t>
        <w:softHyphen/>
        <w:t>нятий и соответствующих структур психической деятель</w:t>
        <w:softHyphen/>
        <w:t>ности, а также всестороннее и равномерное развитие уча</w:t>
        <w:softHyphen/>
        <w:t>щегося невозможны с помощью одного лишь попутного научения на основе «естественной» жизненной деятель</w:t>
        <w:softHyphen/>
        <w:t>ности. Для этого требуется особая деятельность, основ</w:t>
        <w:softHyphen/>
        <w:t>ной целью которой является само научение.</w:t>
      </w:r>
    </w:p>
    <w:p>
      <w:pPr>
        <w:pStyle w:val="Normal"/>
        <w:ind w:firstLine="284"/>
        <w:rPr>
          <w:sz w:val="28"/>
        </w:rPr>
      </w:pPr>
      <w:r>
        <w:rPr>
          <w:sz w:val="28"/>
        </w:rPr>
        <w:t>Такую специфическую деятельность человека, на</w:t>
        <w:softHyphen/>
        <w:t>правленную на научение, имеющую</w:t>
      </w:r>
      <w:r>
        <w:rPr>
          <w:b/>
          <w:sz w:val="28"/>
        </w:rPr>
        <w:t xml:space="preserve"> своей прямой целью </w:t>
      </w:r>
      <w:r>
        <w:rPr>
          <w:sz w:val="28"/>
        </w:rPr>
        <w:t>научение называют</w:t>
      </w:r>
      <w:r>
        <w:rPr>
          <w:b/>
          <w:sz w:val="28"/>
        </w:rPr>
        <w:t xml:space="preserve"> учением.</w:t>
      </w:r>
    </w:p>
    <w:p>
      <w:pPr>
        <w:pStyle w:val="Heading2"/>
        <w:rPr/>
      </w:pPr>
      <w:bookmarkStart w:id="20" w:name="__RefHeading___Toc100592613"/>
      <w:bookmarkEnd w:id="20"/>
      <w:r>
        <w:rPr/>
        <w:t>2. УЧЕНИЕ КАК ДЕЯТЕЛЬНОСТЬ</w:t>
      </w:r>
    </w:p>
    <w:p>
      <w:pPr>
        <w:pStyle w:val="Normal"/>
        <w:ind w:firstLine="284"/>
        <w:rPr>
          <w:sz w:val="28"/>
        </w:rPr>
      </w:pPr>
      <w:r>
        <w:rPr>
          <w:b/>
          <w:sz w:val="28"/>
        </w:rPr>
        <w:t>Таким образом, учение имеет место там, где дейст</w:t>
        <w:softHyphen/>
        <w:t>вия человека управляются сознательной целью усвоить определенные знания, навыки, умения, формы поведения и виды деятельности.</w:t>
      </w:r>
    </w:p>
    <w:p>
      <w:pPr>
        <w:pStyle w:val="Normal"/>
        <w:ind w:firstLine="284"/>
        <w:rPr>
          <w:sz w:val="28"/>
        </w:rPr>
      </w:pPr>
      <w:r>
        <w:rPr>
          <w:sz w:val="28"/>
        </w:rPr>
        <w:t>Отсюда видно, что учение является специфически че</w:t>
        <w:softHyphen/>
        <w:t>ловеческой деятельностью. У животных возможно лишь научение. Да и у человека учение возможно лишь на той ступени, когда он овладевает способностью регули</w:t>
        <w:softHyphen/>
        <w:t>ровать свои действия сознаваемой идеальной целью. По-видимому, эта способность достигает достаточного раз</w:t>
        <w:softHyphen/>
        <w:t>вития лишь к 4—5 годам, формируясь на базе предше</w:t>
        <w:softHyphen/>
        <w:t>ствующих видов поведения и деятельности — игры, ре</w:t>
        <w:softHyphen/>
        <w:t>чи, практического поведения и др. Что же это за деятельность?</w:t>
      </w:r>
    </w:p>
    <w:p>
      <w:pPr>
        <w:pStyle w:val="Normal"/>
        <w:ind w:firstLine="284"/>
        <w:rPr/>
      </w:pPr>
      <w:r>
        <w:rPr>
          <w:sz w:val="28"/>
        </w:rPr>
        <w:t>Первый возможный ответ очень прост. Любая дея</w:t>
        <w:softHyphen/>
        <w:t>тельность — это совокупность каких-то физических дей</w:t>
        <w:softHyphen/>
        <w:t>ствий, практических или речевых. Следовательно, и на</w:t>
        <w:softHyphen/>
        <w:t>учение совершается путем выполнения человеком раз</w:t>
        <w:softHyphen/>
        <w:t>личных действий: движений, письма, речи, работы и т.д. Плавать человек научается плавая; мыслить — рассуж</w:t>
        <w:softHyphen/>
        <w:t>дая, решая задачи; писать — практикуясь в письме и т. п.</w:t>
      </w:r>
    </w:p>
    <w:p>
      <w:pPr>
        <w:pStyle w:val="Normal"/>
        <w:ind w:firstLine="284"/>
        <w:rPr/>
      </w:pPr>
      <w:r>
        <w:rPr>
          <w:sz w:val="28"/>
        </w:rPr>
        <w:t>Это и есть теория «учения через делание» — главный лозунг педагогики США. Его основа — понимание науче</w:t>
        <w:softHyphen/>
        <w:t>ния, как закрепления связей между стимулом и реакцией при помощи награды или поощрения. Но награждать можно только то, что сделано. Отсюда и опора на испол</w:t>
        <w:softHyphen/>
        <w:t>нение, на делание. Отсюда ведущий</w:t>
      </w:r>
      <w:r>
        <w:rPr>
          <w:b/>
          <w:sz w:val="28"/>
        </w:rPr>
        <w:t xml:space="preserve"> метод научения — </w:t>
      </w:r>
      <w:r>
        <w:rPr>
          <w:sz w:val="28"/>
        </w:rPr>
        <w:t>активное решение учащимся различных задач или проб</w:t>
        <w:softHyphen/>
        <w:t>лем путем проб и ошибок, применения общих принципов или «усмотрения». Практическое выражение этой концеп</w:t>
        <w:softHyphen/>
        <w:t>ции «метод проектов», «проблемный метод» и др.</w:t>
      </w:r>
    </w:p>
    <w:p>
      <w:pPr>
        <w:pStyle w:val="Normal"/>
        <w:ind w:firstLine="284"/>
        <w:rPr>
          <w:sz w:val="28"/>
        </w:rPr>
      </w:pPr>
      <w:r>
        <w:rPr>
          <w:sz w:val="28"/>
        </w:rPr>
        <w:t>Однако опыт школы свидетельствует, что и без актив</w:t>
        <w:softHyphen/>
        <w:t>ной внешней деятельности, просто молча и непод</w:t>
        <w:softHyphen/>
        <w:t>вижно сидя, глядя, слушая, люди тоже могут научиться. Причем, порой совсем неплохо. Это подтверждается и специальными опытами. Например, в одном из экспери</w:t>
        <w:softHyphen/>
        <w:t>ментов сравнивали результаты обучения тому же мате</w:t>
        <w:softHyphen/>
        <w:t>риалу тремя разными методами: лекцией, совместным обсуждением с учителем, наконец, путем самостоятель</w:t>
        <w:softHyphen/>
        <w:t>ного исследования. Ни один из этих способов обучения не показал заметных преимуществ, когда обучение про</w:t>
        <w:softHyphen/>
        <w:t>водилось по тому же учебнику, а проверка на основе тех же объективных критериев.</w:t>
      </w:r>
    </w:p>
    <w:p>
      <w:pPr>
        <w:pStyle w:val="Normal"/>
        <w:ind w:firstLine="284"/>
        <w:rPr/>
      </w:pPr>
      <w:r>
        <w:rPr>
          <w:sz w:val="28"/>
        </w:rPr>
        <w:t>Еще интереснее с этой точки зрения опыты по обуче</w:t>
        <w:softHyphen/>
        <w:t>нию во сие. За последние годы такие эксперименты про</w:t>
        <w:softHyphen/>
        <w:t>водились в США (Ч. Саймон, В. Эммонз, Д. Кэртис и др.), в СССР (Л. А. Близниченко, В. П. Зухарь, А. М. Свядош и др.), во Франции (Ж. Женэвэ) и других странах. По утверждению этих авторов, слова и тексты, произно</w:t>
        <w:softHyphen/>
        <w:t>симые магнитофоном во время сна испытуемых, запоми</w:t>
        <w:softHyphen/>
        <w:t>нались последними. Здесь уже явно научение происходит без какой-либо внешней деятельности.</w:t>
      </w:r>
    </w:p>
    <w:p>
      <w:pPr>
        <w:pStyle w:val="Normal"/>
        <w:ind w:firstLine="284"/>
        <w:rPr/>
      </w:pPr>
      <w:r>
        <w:rPr>
          <w:sz w:val="28"/>
        </w:rPr>
        <w:t>Аналогичный характер носят сообщения о запомина</w:t>
        <w:softHyphen/>
        <w:t>нии подпороговых раздражителей, т. е. заучивания сти</w:t>
        <w:softHyphen/>
        <w:t>мулов, которые не ощущаются и не воспринимаются че</w:t>
        <w:softHyphen/>
        <w:t>ловеком. Так, в опытах американских психологов удава</w:t>
        <w:softHyphen/>
        <w:t>лось создавать условный рефлекс на звук, столь слабый, что человек его не слышал. Советский психолог Б. И. Хачапуридзе демонстрировал учащимся иностранные слова, проектируя их на экран с такими короткими экспозиция</w:t>
        <w:softHyphen/>
        <w:t>ми, что испытуемые не успевали ничего увидеть. Тем не менее, по утверждению авторов, слова запоминались. Об этом свидетельствовало то, что они в дальнейшем легче заучивались. Есть и сенсационные американские сообще</w:t>
        <w:softHyphen/>
        <w:t>ния о том, что, якобы, подписи и изображения, помещен</w:t>
        <w:softHyphen/>
        <w:t>ные в киноленту 25-м кадром, оказывали явное влияние на поведение и настроение зрителей, хотя они не успева</w:t>
        <w:softHyphen/>
        <w:t>ли его заметить, смотря кино.</w:t>
      </w:r>
    </w:p>
    <w:p>
      <w:pPr>
        <w:pStyle w:val="Normal"/>
        <w:ind w:firstLine="284"/>
        <w:rPr>
          <w:sz w:val="28"/>
        </w:rPr>
      </w:pPr>
      <w:r>
        <w:rPr>
          <w:sz w:val="28"/>
        </w:rPr>
        <w:t>Если все это так, то здесь мы имеем научение даже без сознавания того, чему научаются.</w:t>
      </w:r>
    </w:p>
    <w:p>
      <w:pPr>
        <w:pStyle w:val="Normal"/>
        <w:ind w:firstLine="284"/>
        <w:rPr>
          <w:sz w:val="28"/>
        </w:rPr>
      </w:pPr>
      <w:r>
        <w:rPr>
          <w:sz w:val="28"/>
        </w:rPr>
        <w:t>Итак, внешняя деятельность, точнее двигательная ак</w:t>
        <w:softHyphen/>
        <w:t>тивность вовсе не оказывается обязательным условием научения. В одних случаях она, по-видимому, играет важную роль. Например, для усвоения двигательных на</w:t>
        <w:softHyphen/>
        <w:t>выков (письмо, речь, плавание, рисование, управление машиной). В других—не имеет особого значения. На</w:t>
        <w:softHyphen/>
        <w:t>пример, для запоминания слов или текста, решения мате</w:t>
        <w:softHyphen/>
        <w:t>матических задач, сочинения текстов, узнавания и разли</w:t>
        <w:softHyphen/>
        <w:t>чения предметов и их свойств.</w:t>
      </w:r>
    </w:p>
    <w:p>
      <w:pPr>
        <w:pStyle w:val="Normal"/>
        <w:ind w:firstLine="284"/>
        <w:rPr/>
      </w:pPr>
      <w:r>
        <w:rPr>
          <w:sz w:val="28"/>
        </w:rPr>
        <w:t>Итог неожиданный и тревожный. Если учение — это деятельность, то как же деятельность может осуществ</w:t>
        <w:softHyphen/>
        <w:t>ляться без деятельности? Это кажущееся противоречие возникает в американской психологии учения, потому что большинство ее представителей неправильно понимают активность. Будучи бихевиористами, они под активностью понимают лишь наблюдаемое поведение, т. е. в конечном счете, движения, совершаемые учащимся. Нет движений, значит нет активности, нет деятельности.</w:t>
      </w:r>
    </w:p>
    <w:p>
      <w:pPr>
        <w:pStyle w:val="Normal"/>
        <w:ind w:firstLine="284"/>
        <w:rPr/>
      </w:pPr>
      <w:r>
        <w:rPr>
          <w:sz w:val="28"/>
        </w:rPr>
        <w:t>Глубокие исследования советских психологов показа</w:t>
        <w:softHyphen/>
        <w:t>ли, что кроме практической деятельности, человек (и мно</w:t>
        <w:softHyphen/>
        <w:t>гие высшие животные) способен осуществлять еще осо</w:t>
        <w:softHyphen/>
        <w:t xml:space="preserve">бую — </w:t>
      </w:r>
      <w:r>
        <w:rPr>
          <w:b/>
          <w:sz w:val="28"/>
        </w:rPr>
        <w:t>гностическую деятельность</w:t>
      </w:r>
      <w:r>
        <w:rPr>
          <w:sz w:val="28"/>
        </w:rPr>
        <w:t xml:space="preserve"> (от греческого «гнозис» — знание). Цель этой деятельности — познавание, т. е. сбор и переработка информации о свойствах окру</w:t>
        <w:softHyphen/>
        <w:t>жающего мира.</w:t>
      </w:r>
    </w:p>
    <w:p>
      <w:pPr>
        <w:pStyle w:val="Normal"/>
        <w:ind w:firstLine="284"/>
        <w:rPr>
          <w:sz w:val="28"/>
        </w:rPr>
      </w:pPr>
      <w:r>
        <w:rPr>
          <w:sz w:val="28"/>
        </w:rPr>
        <w:t>Гностическая деятельность, как и практическая, мо</w:t>
        <w:softHyphen/>
        <w:t>жет быть</w:t>
      </w:r>
      <w:r>
        <w:rPr>
          <w:b/>
          <w:sz w:val="28"/>
        </w:rPr>
        <w:t xml:space="preserve"> внешней</w:t>
      </w:r>
      <w:r>
        <w:rPr>
          <w:sz w:val="28"/>
        </w:rPr>
        <w:t xml:space="preserve"> (ощупывание, перемещение вокруг предметов, манипулирование ими, разрушение, соедине</w:t>
        <w:softHyphen/>
        <w:t>ние и т. д.). Но в отличие от практической деятельности, она может быть и</w:t>
      </w:r>
      <w:r>
        <w:rPr>
          <w:b/>
          <w:sz w:val="28"/>
        </w:rPr>
        <w:t xml:space="preserve"> внутренней,</w:t>
      </w:r>
      <w:r>
        <w:rPr>
          <w:sz w:val="28"/>
        </w:rPr>
        <w:t xml:space="preserve"> или, по крайней мере,</w:t>
      </w:r>
      <w:r>
        <w:rPr>
          <w:b/>
          <w:sz w:val="28"/>
        </w:rPr>
        <w:t xml:space="preserve"> не</w:t>
        <w:softHyphen/>
        <w:t>наблюдаемой.</w:t>
      </w:r>
    </w:p>
    <w:p>
      <w:pPr>
        <w:pStyle w:val="Normal"/>
        <w:ind w:firstLine="284"/>
        <w:rPr/>
      </w:pPr>
      <w:r>
        <w:rPr>
          <w:sz w:val="28"/>
        </w:rPr>
        <w:t xml:space="preserve">Так, исследования В. П. Зинченко и др. показали, что </w:t>
      </w:r>
      <w:r>
        <w:rPr>
          <w:b/>
          <w:sz w:val="28"/>
        </w:rPr>
        <w:t>восприятие</w:t>
      </w:r>
      <w:r>
        <w:rPr>
          <w:sz w:val="28"/>
        </w:rPr>
        <w:t xml:space="preserve"> и, особенно, наблюдение осуществляются с помощью специальных</w:t>
      </w:r>
      <w:r>
        <w:rPr>
          <w:b/>
          <w:sz w:val="28"/>
        </w:rPr>
        <w:t xml:space="preserve"> перцептивных действий</w:t>
      </w:r>
      <w:r>
        <w:rPr>
          <w:sz w:val="28"/>
        </w:rPr>
        <w:t xml:space="preserve"> («перцепцио» — восприятие). Это — движения глаз по предмету, отбор ориентиров, конструирование образа, и др. Иссле</w:t>
        <w:softHyphen/>
        <w:t>дования А. А. Смирнова, А, Н. Леонтьева и др. показали, что</w:t>
      </w:r>
      <w:r>
        <w:rPr>
          <w:b/>
          <w:sz w:val="28"/>
        </w:rPr>
        <w:t xml:space="preserve"> запоминание</w:t>
      </w:r>
      <w:r>
        <w:rPr>
          <w:sz w:val="28"/>
        </w:rPr>
        <w:t xml:space="preserve"> реализуется путем специальных</w:t>
      </w:r>
      <w:r>
        <w:rPr>
          <w:b/>
          <w:sz w:val="28"/>
        </w:rPr>
        <w:t xml:space="preserve"> мнемических действий</w:t>
      </w:r>
      <w:r>
        <w:rPr>
          <w:sz w:val="28"/>
        </w:rPr>
        <w:t xml:space="preserve"> (мнемос» — память). К ним относятся, например, упорядочение и организация материала, выде</w:t>
        <w:softHyphen/>
        <w:t>ление в нем смысловых ориентиров и связей, установле</w:t>
        <w:softHyphen/>
        <w:t>ние его связей с прошлым опытом или знаниями, назы</w:t>
        <w:softHyphen/>
        <w:t>вание и означивание, схематизация и повторение и др. Исследования С. Л. Рубинштейна, А. Н. Леонтьева, Ж. Пиаже, П. Я, Гальперина, Н. А. Менчинской и др. обнаружили, что</w:t>
      </w:r>
      <w:r>
        <w:rPr>
          <w:b/>
          <w:sz w:val="28"/>
        </w:rPr>
        <w:t xml:space="preserve"> мышление</w:t>
      </w:r>
      <w:r>
        <w:rPr>
          <w:sz w:val="28"/>
        </w:rPr>
        <w:t xml:space="preserve"> заключается в осуществле</w:t>
        <w:softHyphen/>
        <w:t>нии ряда</w:t>
      </w:r>
      <w:r>
        <w:rPr>
          <w:b/>
          <w:sz w:val="28"/>
        </w:rPr>
        <w:t xml:space="preserve"> умственных действий</w:t>
      </w:r>
      <w:r>
        <w:rPr>
          <w:sz w:val="28"/>
        </w:rPr>
        <w:t xml:space="preserve"> или интеллектуальных операций — анализа и синтеза, отождествления и раз</w:t>
        <w:softHyphen/>
        <w:t>личения, абстрагирования и обобщения, ориентировки и селекции, классификации и сериации, кодирования и перекодирования и др.</w:t>
      </w:r>
    </w:p>
    <w:p>
      <w:pPr>
        <w:pStyle w:val="Normal"/>
        <w:ind w:firstLine="284"/>
        <w:jc w:val="left"/>
        <w:rPr/>
      </w:pPr>
      <w:r>
        <w:rPr>
          <w:sz w:val="28"/>
        </w:rPr>
        <w:t>Можно, правда спросить: ну, а как во сне или подпороговых восприятиях?</w:t>
      </w:r>
    </w:p>
    <w:p>
      <w:pPr>
        <w:pStyle w:val="Normal"/>
        <w:ind w:firstLine="284"/>
        <w:rPr/>
      </w:pPr>
      <w:r>
        <w:rPr>
          <w:sz w:val="28"/>
        </w:rPr>
        <w:t xml:space="preserve"> </w:t>
      </w:r>
      <w:r>
        <w:rPr>
          <w:sz w:val="28"/>
        </w:rPr>
        <w:t>Здесь еще многое неясно. Во-первых, пока есть лишь сведения о запечатлении этих восприятии, но не о сколь</w:t>
        <w:softHyphen/>
        <w:t>ко-нибудь осмысленном научении. Во-вторых, ряд иссле</w:t>
        <w:softHyphen/>
        <w:t>дований показали, что в те моменты, когда человек ви</w:t>
        <w:softHyphen/>
        <w:t>дит сон, его глаза совершают соответствующие движения, обегая контуры появляющихся в сновидении «изо</w:t>
        <w:softHyphen/>
        <w:t xml:space="preserve">бражении», т. с. перцептивная деятельность и здесь имеет место. Наконец, некоторые тщательные исследования электрической деятельности мозга (во сне она иная, </w:t>
      </w:r>
      <w:r>
        <w:rPr>
          <w:i/>
          <w:sz w:val="28"/>
        </w:rPr>
        <w:t xml:space="preserve">чек </w:t>
      </w:r>
      <w:r>
        <w:rPr>
          <w:sz w:val="28"/>
        </w:rPr>
        <w:t>при бодрствовании) дали основания утверждать, что научения не наблюдалось во всех случаях, когда испы</w:t>
        <w:softHyphen/>
        <w:t>туемые действительно спали (а не находились в полу</w:t>
        <w:softHyphen/>
        <w:t>сонном состоянии). Что касается подпороговых стимулов, то пока достоверно доказана лишь возможность образо</w:t>
        <w:softHyphen/>
        <w:t>вывать на них условные рефлексы.</w:t>
      </w:r>
    </w:p>
    <w:p>
      <w:pPr>
        <w:pStyle w:val="Normal"/>
        <w:ind w:firstLine="284"/>
        <w:rPr/>
      </w:pPr>
      <w:r>
        <w:rPr>
          <w:sz w:val="28"/>
        </w:rPr>
        <w:t>Таким образом, будоражащие картины, как люди развлекаются, смотря кино, или мирно спят спокойным сном, а в это время им в мозги «подпорогово» или «гипнопедически» накачивают иностранный язык, геометрию, моральные нормы, политические идеи, рекламные при</w:t>
        <w:softHyphen/>
        <w:t>зывы и т. д., относятся только к области желаемого, а не действительного.</w:t>
      </w:r>
    </w:p>
    <w:p>
      <w:pPr>
        <w:pStyle w:val="Normal"/>
        <w:ind w:firstLine="284"/>
        <w:rPr>
          <w:sz w:val="28"/>
        </w:rPr>
      </w:pPr>
      <w:r>
        <w:rPr>
          <w:sz w:val="28"/>
        </w:rPr>
        <w:t>Итак, пока что во всех достоверно известных психо</w:t>
        <w:softHyphen/>
        <w:t>логии случаях</w:t>
      </w:r>
      <w:r>
        <w:rPr>
          <w:b/>
          <w:sz w:val="28"/>
        </w:rPr>
        <w:t xml:space="preserve"> учение выражается в активной гностиче</w:t>
        <w:softHyphen/>
        <w:t>ской деятельности и основывается на ней.</w:t>
      </w:r>
      <w:r>
        <w:rPr>
          <w:sz w:val="28"/>
        </w:rPr>
        <w:t xml:space="preserve"> Правда, во многих случаях эта деятельность может быть</w:t>
      </w:r>
      <w:r>
        <w:rPr>
          <w:b/>
          <w:sz w:val="28"/>
        </w:rPr>
        <w:t xml:space="preserve"> внутренней.</w:t>
      </w:r>
    </w:p>
    <w:p>
      <w:pPr>
        <w:pStyle w:val="Heading2"/>
        <w:rPr/>
      </w:pPr>
      <w:bookmarkStart w:id="21" w:name="__RefHeading___Toc100592614"/>
      <w:bookmarkEnd w:id="21"/>
      <w:r>
        <w:rPr/>
        <w:t>3. ПЕРВИЧНОЕ И ВТОРИЧНОЕ УЧЕНИЕ</w:t>
      </w:r>
    </w:p>
    <w:p>
      <w:pPr>
        <w:pStyle w:val="Normal"/>
        <w:ind w:firstLine="284"/>
        <w:rPr/>
      </w:pPr>
      <w:r>
        <w:rPr>
          <w:sz w:val="28"/>
        </w:rPr>
        <w:t>Естественно возникает вопрос — что это за такая «внутренняя деятельность», как она возникает и в чем она заключается. Исследования Ж. Пиаже и Л. Н. Леонтьева дали им основания утверждать, что эта внутрен</w:t>
        <w:softHyphen/>
        <w:t>няя деятельность возникает из внешней путем ее</w:t>
      </w:r>
      <w:r>
        <w:rPr>
          <w:b/>
          <w:sz w:val="28"/>
        </w:rPr>
        <w:t xml:space="preserve"> интериоризации.</w:t>
      </w:r>
      <w:r>
        <w:rPr>
          <w:sz w:val="28"/>
        </w:rPr>
        <w:t xml:space="preserve"> Предметные действия отражаются в психи</w:t>
        <w:softHyphen/>
        <w:t>ческих процессах. Затем эти процессы освобождаются от непосредственной связи с предметами и превращаются, таким образом, в</w:t>
      </w:r>
      <w:r>
        <w:rPr>
          <w:b/>
          <w:sz w:val="28"/>
        </w:rPr>
        <w:t xml:space="preserve"> психические операции.</w:t>
      </w:r>
      <w:r>
        <w:rPr>
          <w:sz w:val="28"/>
        </w:rPr>
        <w:t xml:space="preserve"> Так, например, предметное действие разделения, разборки, разъедине</w:t>
        <w:softHyphen/>
        <w:t>ния вещи по мере накопления опыта заменяется его пси</w:t>
        <w:softHyphen/>
        <w:t>хическим отражением — мысленным разделением, рас</w:t>
        <w:softHyphen/>
        <w:t>членением вещи ее образа, понятия о ней. Оно превра</w:t>
        <w:softHyphen/>
        <w:t>щается в психическую операцию анализа.</w:t>
      </w:r>
      <w:r>
        <w:rPr>
          <w:b/>
          <w:sz w:val="28"/>
        </w:rPr>
        <w:t xml:space="preserve"> Системы таких психических операций, развертывающихся в идеальном плане, это и есть внутренняя, психическая деятельность. </w:t>
      </w:r>
      <w:r>
        <w:rPr>
          <w:sz w:val="28"/>
        </w:rPr>
        <w:t>Основным орудием интериоризации является, как мы видели,</w:t>
      </w:r>
      <w:r>
        <w:rPr>
          <w:b/>
          <w:sz w:val="28"/>
        </w:rPr>
        <w:t xml:space="preserve"> слово.</w:t>
      </w:r>
      <w:r>
        <w:rPr>
          <w:sz w:val="28"/>
        </w:rPr>
        <w:t xml:space="preserve"> Оно позволяет оторвать образ и операцию от вещи и действия, заменить их собственными речевыми движениями индивида, т. е. отдать в его власть,</w:t>
      </w:r>
    </w:p>
    <w:p>
      <w:pPr>
        <w:pStyle w:val="Normal"/>
        <w:ind w:firstLine="284"/>
        <w:rPr>
          <w:sz w:val="28"/>
        </w:rPr>
      </w:pPr>
      <w:r>
        <w:rPr>
          <w:sz w:val="28"/>
        </w:rPr>
        <w:t>Сказанное позволяет сформулировать важное пред</w:t>
        <w:softHyphen/>
        <w:t>положение о роли внешней (предметной) и внутренней (психической) деятельности в учении.</w:t>
      </w:r>
      <w:r>
        <w:rPr>
          <w:b/>
          <w:sz w:val="28"/>
        </w:rPr>
        <w:t xml:space="preserve"> Внешняя гностиче</w:t>
        <w:softHyphen/>
        <w:t>ская деятельность,</w:t>
      </w:r>
      <w:r>
        <w:rPr>
          <w:sz w:val="28"/>
        </w:rPr>
        <w:t xml:space="preserve"> по-видимому,</w:t>
      </w:r>
      <w:r>
        <w:rPr>
          <w:b/>
          <w:sz w:val="28"/>
        </w:rPr>
        <w:t xml:space="preserve"> обязательна</w:t>
      </w:r>
      <w:r>
        <w:rPr>
          <w:sz w:val="28"/>
        </w:rPr>
        <w:t xml:space="preserve"> для учения, когда в психике еще не сформированы соответствующие образы, понятия и операции. Если же образы и операции, необходимые для усвоения новых знаний или умений, уже имеются у ученика, то для научения</w:t>
      </w:r>
      <w:r>
        <w:rPr>
          <w:b/>
          <w:sz w:val="28"/>
        </w:rPr>
        <w:t xml:space="preserve"> достаточно </w:t>
      </w:r>
      <w:r>
        <w:rPr>
          <w:sz w:val="28"/>
        </w:rPr>
        <w:t>одной соответствующей</w:t>
      </w:r>
      <w:r>
        <w:rPr>
          <w:b/>
          <w:sz w:val="28"/>
        </w:rPr>
        <w:t xml:space="preserve"> внутренней гностической дея</w:t>
        <w:softHyphen/>
        <w:t>тельности.</w:t>
      </w:r>
    </w:p>
    <w:p>
      <w:pPr>
        <w:pStyle w:val="Normal"/>
        <w:ind w:firstLine="284"/>
        <w:rPr/>
      </w:pPr>
      <w:r>
        <w:rPr>
          <w:sz w:val="28"/>
        </w:rPr>
        <w:t>Эту разницу некоторые психологи предлагают закре</w:t>
        <w:softHyphen/>
        <w:t>пить в соответствующих терминах. Первый случай они называют</w:t>
      </w:r>
      <w:r>
        <w:rPr>
          <w:b/>
          <w:sz w:val="28"/>
        </w:rPr>
        <w:t xml:space="preserve"> ранним или первичным учением,</w:t>
      </w:r>
      <w:r>
        <w:rPr>
          <w:sz w:val="28"/>
        </w:rPr>
        <w:t xml:space="preserve"> вторую — </w:t>
      </w:r>
      <w:r>
        <w:rPr>
          <w:b/>
          <w:sz w:val="28"/>
        </w:rPr>
        <w:t>поздним или вторичным учением</w:t>
      </w:r>
      <w:r>
        <w:rPr>
          <w:sz w:val="28"/>
        </w:rPr>
        <w:t xml:space="preserve"> (Хебб). Первичное уче</w:t>
        <w:softHyphen/>
        <w:t>ние носит условно-рефлекторный, двигательный харак</w:t>
        <w:softHyphen/>
        <w:t>тер. Оно осуществляется с помощью предметной (внеш</w:t>
        <w:softHyphen/>
        <w:t>ней) деятельности. Это—учение через делание. Вторич</w:t>
        <w:softHyphen/>
        <w:t>ное учение носит интеллектуальный «созерцательный» характер. Оно осуществляется с помощью одной психи</w:t>
        <w:softHyphen/>
        <w:t>ческой (внутренней) деятельности. Это — учение через восприятие.</w:t>
      </w:r>
    </w:p>
    <w:p>
      <w:pPr>
        <w:pStyle w:val="Normal"/>
        <w:ind w:firstLine="284"/>
        <w:rPr/>
      </w:pPr>
      <w:r>
        <w:rPr>
          <w:sz w:val="28"/>
        </w:rPr>
        <w:t>Значит, решая вопрос о требуемом характере учебной деятельности, надо прежде всего проанализировать, каких знаний и умений требует усвоение нового материала.</w:t>
      </w:r>
    </w:p>
    <w:p>
      <w:pPr>
        <w:pStyle w:val="Normal"/>
        <w:ind w:firstLine="284"/>
        <w:rPr/>
      </w:pPr>
      <w:r>
        <w:rPr>
          <w:sz w:val="28"/>
        </w:rPr>
        <w:t>Если ученик не владеет еще арсеналом необходимых для этого психических структур (образов, понятий и опе</w:t>
        <w:softHyphen/>
        <w:t>раций), то начинать надо с предметной, гностической деятельности. Ученик должен сталкиваться с самими предметами и явлениями. Он должен «своими руками» осуществлять соответствующие действия и операции, Затем, выделяя, закрепляя и отделяя их с помощью слов, он постепенно должен переводить их в идеальный (психический) план. Этот тип учения тщательно иссле</w:t>
        <w:softHyphen/>
        <w:t>довали советский психолог</w:t>
      </w:r>
      <w:r>
        <w:rPr>
          <w:b/>
          <w:sz w:val="28"/>
        </w:rPr>
        <w:t xml:space="preserve"> П. Я. Гальперин</w:t>
      </w:r>
      <w:r>
        <w:rPr>
          <w:sz w:val="28"/>
        </w:rPr>
        <w:t xml:space="preserve"> и его школа.</w:t>
      </w:r>
    </w:p>
    <w:p>
      <w:pPr>
        <w:pStyle w:val="Normal"/>
        <w:ind w:firstLine="284"/>
        <w:rPr/>
      </w:pPr>
      <w:r>
        <w:rPr>
          <w:sz w:val="28"/>
        </w:rPr>
        <w:t>Если же ученик уже владеет арсеналом необходимых исходных</w:t>
      </w:r>
      <w:r>
        <w:rPr>
          <w:b/>
          <w:sz w:val="28"/>
        </w:rPr>
        <w:t xml:space="preserve"> понятий и</w:t>
      </w:r>
      <w:r>
        <w:rPr>
          <w:sz w:val="28"/>
        </w:rPr>
        <w:t xml:space="preserve"> операций, то можно начинать прямо с внутренней гностической деятельности. В этом случае ученику можно, вместо вещей и действий над ними, пре</w:t>
        <w:softHyphen/>
        <w:t>подносить соответствующие слова, поскольку он уже знает, что они означают и чего требуют, т. е. осуществ</w:t>
        <w:softHyphen/>
        <w:t>лять традиционное обучение методами</w:t>
      </w:r>
      <w:r>
        <w:rPr>
          <w:b/>
          <w:sz w:val="28"/>
        </w:rPr>
        <w:t xml:space="preserve"> сообщения и по</w:t>
        <w:softHyphen/>
        <w:t>каза</w:t>
      </w:r>
      <w:r>
        <w:rPr>
          <w:sz w:val="28"/>
        </w:rPr>
        <w:t xml:space="preserve"> с соответствующими ему «пассивными» способами научения </w:t>
      </w:r>
      <w:r>
        <w:rPr>
          <w:b/>
          <w:sz w:val="28"/>
        </w:rPr>
        <w:t>— слушанием, чтением, наблюдением.</w:t>
      </w:r>
    </w:p>
    <w:p>
      <w:pPr>
        <w:pStyle w:val="Heading2"/>
        <w:rPr/>
      </w:pPr>
      <w:bookmarkStart w:id="22" w:name="__RefHeading___Toc100592615"/>
      <w:bookmarkEnd w:id="22"/>
      <w:r>
        <w:rPr/>
        <w:t>4. Структура учебной ситуации</w:t>
      </w:r>
    </w:p>
    <w:p>
      <w:pPr>
        <w:pStyle w:val="Normal"/>
        <w:ind w:firstLine="284"/>
        <w:rPr>
          <w:sz w:val="28"/>
          <w:szCs w:val="28"/>
        </w:rPr>
      </w:pPr>
      <w:r>
        <w:rPr>
          <w:sz w:val="28"/>
          <w:szCs w:val="28"/>
        </w:rPr>
        <w:t xml:space="preserve">Пока что мы рассматривали лишь само учение, как деятельность. Предполагалось, что ученик её осуществляет и ставился лишь вопрос-в чем она заключается. Но каждому педагогу, увы, хорошо известно, что отнюдь не всегда не всякий учится тому, что требуется. Почему? </w:t>
      </w:r>
    </w:p>
    <w:p>
      <w:pPr>
        <w:pStyle w:val="Normal"/>
        <w:ind w:firstLine="284"/>
        <w:rPr>
          <w:sz w:val="28"/>
          <w:szCs w:val="28"/>
        </w:rPr>
      </w:pPr>
      <w:r>
        <w:rPr>
          <w:sz w:val="28"/>
          <w:szCs w:val="28"/>
        </w:rPr>
        <w:t>Психологии известно, что никакая деятельность не возникает в пустоте. Любая деятельность – это ответ индивида на определенную реальную ситуацию. Она порождается определенными силами и протекает в определенных условиях.</w:t>
      </w:r>
    </w:p>
    <w:p>
      <w:pPr>
        <w:pStyle w:val="Normal"/>
        <w:ind w:firstLine="284"/>
        <w:rPr>
          <w:sz w:val="28"/>
          <w:szCs w:val="28"/>
        </w:rPr>
      </w:pPr>
      <w:r>
        <w:rPr>
          <w:sz w:val="28"/>
          <w:szCs w:val="28"/>
        </w:rPr>
        <w:t>В какой же ситуации возникает деятельность, именуемая учением? Какие силы её порождают и какие условия определяют её протекание?</w:t>
      </w:r>
    </w:p>
    <w:p>
      <w:pPr>
        <w:pStyle w:val="Normal"/>
        <w:ind w:firstLine="284"/>
        <w:rPr>
          <w:sz w:val="28"/>
          <w:szCs w:val="28"/>
        </w:rPr>
      </w:pPr>
      <w:r>
        <w:rPr>
          <w:sz w:val="28"/>
          <w:szCs w:val="28"/>
        </w:rPr>
        <w:t>Прежде всего, по-видимому, ясно, что учебная ситуация возникает, когда учащийся чего-то не знает или не умеет. В противном случае учение было бы излишне. Однако, одного незнания (или неумения) мало. Надо, что бы освоить соответствующие знания или умения стало для индивида целью, которая направляет его деятельность. Но этого не достаточно. Нужно, что бы имелась объективная возможность приобрести соответствующие знания или умения. Для этого в доступном ученику мире должны иметься носители необходимой информации. Однако, и при наличии всех этих очевидных условий учебная ситуация не всегда возникает. Если приобретение знаний или умений происходит автоматически, без специальных усилий со стороны обучаемого (например, во сне, или в игре, или в труде), то нет никакой учебной деятельности с его стороны, нет учения, а есть случайное или попутное научение. Следовательно, четвертой необходимой чертой учебной ситуации является наличие специальных волевых усилий со стороны ученика для достижения целей учения. А это может иметь место только в том случае, когда научение требует преодоления определенных препятствий (внутренних или внешних).</w:t>
      </w:r>
    </w:p>
    <w:p>
      <w:pPr>
        <w:pStyle w:val="Normal"/>
        <w:ind w:firstLine="284"/>
        <w:rPr>
          <w:sz w:val="28"/>
          <w:szCs w:val="28"/>
        </w:rPr>
      </w:pPr>
      <w:r>
        <w:rPr>
          <w:sz w:val="28"/>
          <w:szCs w:val="28"/>
        </w:rPr>
        <w:t>Итак, основные необходимые черты ситуации, в которой возникает учение, характеризуются наличием: 1) определенного незнания (или неумения); 2) сознательной цели устранить его; 3) затруднений на пути к этой цели; 4) источника информации, необходимой для ее достижения.</w:t>
      </w:r>
    </w:p>
    <w:p>
      <w:pPr>
        <w:pStyle w:val="Normal"/>
        <w:ind w:firstLine="284"/>
        <w:rPr>
          <w:sz w:val="28"/>
          <w:szCs w:val="28"/>
        </w:rPr>
      </w:pPr>
      <w:r>
        <w:rPr>
          <w:sz w:val="28"/>
          <w:szCs w:val="28"/>
        </w:rPr>
        <w:t>Итак – учение – это деятельность, с помощью которой движутся от незнания (неумения) к знанию, умению. Но знания и умения это – сконденсированный опыт общества, социальный опыт. Следовательно, исходный момент любого учения – разница между опытом индивида и социальным опытом. Общество требует от индивида уменьшить эту разницу, поскольку это необходимо, что бы включить индивида в жизнь общества. Давление общественной необходимости – вот конечная общая причина любого учения.</w:t>
      </w:r>
    </w:p>
    <w:p>
      <w:pPr>
        <w:pStyle w:val="Normal"/>
        <w:ind w:firstLine="284"/>
        <w:rPr>
          <w:sz w:val="28"/>
          <w:szCs w:val="28"/>
        </w:rPr>
      </w:pPr>
      <w:r>
        <w:rPr>
          <w:sz w:val="28"/>
          <w:szCs w:val="28"/>
        </w:rPr>
        <w:t>Рис. 3</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3961130" cy="3419475"/>
                <wp:effectExtent l="0" t="0" r="0" b="0"/>
                <wp:wrapTopAndBottom/>
                <wp:docPr id="9" name="Frame4"/>
                <a:graphic xmlns:a="http://schemas.openxmlformats.org/drawingml/2006/main">
                  <a:graphicData uri="http://schemas.microsoft.com/office/word/2010/wordprocessingShape">
                    <wps:wsp>
                      <wps:cNvSpPr txBox="1"/>
                      <wps:spPr>
                        <a:xfrm>
                          <a:off x="0" y="0"/>
                          <a:ext cx="3961130" cy="3419475"/>
                        </a:xfrm>
                        <a:prstGeom prst="rect"/>
                        <a:solidFill>
                          <a:srgbClr val="FFFFFF">
                            <a:alpha val="0"/>
                          </a:srgbClr>
                        </a:solidFill>
                      </wps:spPr>
                      <wps:txbx>
                        <w:txbxContent>
                          <w:p>
                            <w:pPr>
                              <w:pStyle w:val="Normal"/>
                              <w:autoSpaceDE w:val="false"/>
                              <w:rPr/>
                            </w:pPr>
                            <w:r>
                              <w:rPr/>
                              <w:drawing>
                                <wp:inline distT="0" distB="0" distL="0" distR="0">
                                  <wp:extent cx="3769995" cy="3419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1" r="-10" b="-11"/>
                                          <a:stretch>
                                            <a:fillRect/>
                                          </a:stretch>
                                        </pic:blipFill>
                                        <pic:spPr bwMode="auto">
                                          <a:xfrm>
                                            <a:off x="0" y="0"/>
                                            <a:ext cx="376999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9pt;height:269.2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3769995" cy="3419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1" r="-10" b="-11"/>
                                    <a:stretch>
                                      <a:fillRect/>
                                    </a:stretch>
                                  </pic:blipFill>
                                  <pic:spPr bwMode="auto">
                                    <a:xfrm>
                                      <a:off x="0" y="0"/>
                                      <a:ext cx="3769995" cy="3419475"/>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szCs w:val="28"/>
        </w:rPr>
        <w:t>Теперь маленький экскурс в физику. Ситуацию, в которой существуют напряжения порождающие действие, называют силовым полем. Сам перепад напряжений, обус</w:t>
      </w:r>
      <w:r>
        <w:rPr>
          <w:sz w:val="28"/>
        </w:rPr>
        <w:t>лавливающий направление и количество действия, назы</w:t>
        <w:softHyphen/>
        <w:t>вают</w:t>
      </w:r>
      <w:r>
        <w:rPr>
          <w:b/>
          <w:sz w:val="28"/>
        </w:rPr>
        <w:t xml:space="preserve"> градиентом.</w:t>
      </w:r>
      <w:r>
        <w:rPr>
          <w:sz w:val="28"/>
        </w:rPr>
        <w:t xml:space="preserve"> Следовательно, учебную ситуацию можно кратко охарактеризовать с объективной стороны, как</w:t>
      </w:r>
      <w:r>
        <w:rPr>
          <w:b/>
          <w:sz w:val="28"/>
        </w:rPr>
        <w:t xml:space="preserve"> жизненное поле с социальным градиентом.</w:t>
      </w:r>
    </w:p>
    <w:p>
      <w:pPr>
        <w:pStyle w:val="Normal"/>
        <w:ind w:firstLine="284"/>
        <w:rPr/>
      </w:pPr>
      <w:r>
        <w:rPr>
          <w:sz w:val="28"/>
        </w:rPr>
        <w:t>С другой стороны, как мы видели, учение порождает</w:t>
        <w:softHyphen/>
        <w:t>ся разницей между существующим уровнем знаний (уме</w:t>
        <w:softHyphen/>
        <w:t>ний) и тем, который представляется ученику целью на</w:t>
        <w:softHyphen/>
        <w:t>учения. Следовательно, учебную ситуацию можно крат</w:t>
        <w:softHyphen/>
        <w:t>ко охарактеризовать с субъективной стороны как</w:t>
      </w:r>
      <w:r>
        <w:rPr>
          <w:b/>
          <w:sz w:val="28"/>
        </w:rPr>
        <w:t xml:space="preserve"> психи</w:t>
        <w:softHyphen/>
        <w:t>ческое поле с целенаправленным напряжением</w:t>
      </w:r>
      <w:r>
        <w:rPr>
          <w:sz w:val="28"/>
        </w:rPr>
        <w:t xml:space="preserve"> (К. Ле</w:t>
        <w:softHyphen/>
        <w:t>вин).</w:t>
      </w:r>
    </w:p>
    <w:p>
      <w:pPr>
        <w:pStyle w:val="Normal"/>
        <w:ind w:firstLine="284"/>
        <w:rPr>
          <w:sz w:val="28"/>
        </w:rPr>
      </w:pPr>
      <w:r>
        <w:rPr>
          <w:sz w:val="28"/>
        </w:rPr>
        <w:t>Градиент этого напряжения зависит от высоты (объ</w:t>
        <w:softHyphen/>
        <w:t>ема) требований школы и уровня притязаний самого учащегося. У убежденного троечника, например, этот уровень ниже. Соответственно, потенциал его учебной деятельности меньше.</w:t>
      </w:r>
    </w:p>
    <w:p>
      <w:pPr>
        <w:pStyle w:val="Normal"/>
        <w:ind w:firstLine="284"/>
        <w:rPr>
          <w:sz w:val="28"/>
        </w:rPr>
      </w:pPr>
      <w:r>
        <w:rPr>
          <w:sz w:val="28"/>
        </w:rPr>
        <w:t>Когда-нибудь все это, может быть, научатся не только обозначать, но и измерять. Пока же достаточен один весьма существенный вывод. Чтобы</w:t>
      </w:r>
      <w:r>
        <w:rPr>
          <w:b/>
          <w:sz w:val="28"/>
        </w:rPr>
        <w:t xml:space="preserve"> возникло учение, </w:t>
      </w:r>
      <w:r>
        <w:rPr>
          <w:b/>
          <w:i/>
          <w:sz w:val="28"/>
        </w:rPr>
        <w:t xml:space="preserve">в </w:t>
      </w:r>
      <w:r>
        <w:rPr>
          <w:b/>
          <w:sz w:val="28"/>
        </w:rPr>
        <w:t>учебной ситуации должны иметь место силы, движущие индивида к гностической цели — овладению определен</w:t>
        <w:softHyphen/>
        <w:t>ными знаниями и умениями.</w:t>
      </w:r>
    </w:p>
    <w:p>
      <w:pPr>
        <w:pStyle w:val="Normal"/>
        <w:ind w:firstLine="284"/>
        <w:rPr>
          <w:sz w:val="28"/>
        </w:rPr>
      </w:pPr>
      <w:r>
        <w:rPr>
          <w:sz w:val="28"/>
        </w:rPr>
        <w:t>Какой характер носят эти силы?</w:t>
      </w:r>
    </w:p>
    <w:p>
      <w:pPr>
        <w:pStyle w:val="Heading2"/>
        <w:rPr/>
      </w:pPr>
      <w:bookmarkStart w:id="23" w:name="__RefHeading___Toc100592616"/>
      <w:bookmarkEnd w:id="23"/>
      <w:r>
        <w:rPr/>
        <w:t>5. ТИПЫ УЧЕБНЫХ СИТУАЦИЙ</w:t>
      </w:r>
    </w:p>
    <w:p>
      <w:pPr>
        <w:pStyle w:val="Normal"/>
        <w:ind w:firstLine="284"/>
        <w:rPr>
          <w:sz w:val="28"/>
        </w:rPr>
      </w:pPr>
      <w:r>
        <w:rPr>
          <w:sz w:val="28"/>
        </w:rPr>
        <w:t>Исследование разнообразных случаев научения пока</w:t>
        <w:softHyphen/>
        <w:t>зывает, что такие силы могут быть двух типов</w:t>
      </w:r>
      <w:r>
        <w:rPr>
          <w:b/>
          <w:sz w:val="28"/>
        </w:rPr>
        <w:t xml:space="preserve"> </w:t>
      </w:r>
      <w:r>
        <w:rPr>
          <w:b/>
          <w:i/>
          <w:sz w:val="28"/>
        </w:rPr>
        <w:t>—</w:t>
      </w:r>
      <w:r>
        <w:rPr>
          <w:b/>
          <w:sz w:val="28"/>
        </w:rPr>
        <w:t xml:space="preserve"> внешние и внутренние.</w:t>
      </w:r>
    </w:p>
    <w:p>
      <w:pPr>
        <w:pStyle w:val="Normal"/>
        <w:ind w:firstLine="284"/>
        <w:rPr/>
      </w:pPr>
      <w:r>
        <w:rPr>
          <w:sz w:val="28"/>
        </w:rPr>
        <w:t>К внешним силам относятся все стимулы и побудите</w:t>
        <w:softHyphen/>
        <w:t>ли, которые</w:t>
      </w:r>
      <w:r>
        <w:rPr>
          <w:b/>
          <w:sz w:val="28"/>
        </w:rPr>
        <w:t xml:space="preserve"> толкают к цели</w:t>
      </w:r>
      <w:r>
        <w:rPr>
          <w:sz w:val="28"/>
        </w:rPr>
        <w:t xml:space="preserve"> извне. Примеры побудителей такого типа — это наказания и награды, угроза и требо</w:t>
        <w:softHyphen/>
        <w:t>вание, соревнование и давление группы, похвала и воз</w:t>
        <w:softHyphen/>
        <w:t>буждение честолюбия, ожидание будущих благ или пользы и т. д. Все эти побудители объединяются в данную категорию, потому что они являются внешними по отно</w:t>
        <w:softHyphen/>
        <w:t>шению к непосредственной цели учения. Сами по себе добываемые знания и умения являются здесь, в конечном счете, лишь средством для достижения других основных целей (избегания неприятного, достижения обществен</w:t>
        <w:softHyphen/>
        <w:t>ных или личных успехов, удовлетворение честолюбия или стремлений принести пользу обществу и др.).</w:t>
      </w:r>
    </w:p>
    <w:p>
      <w:pPr>
        <w:pStyle w:val="Normal"/>
        <w:ind w:firstLine="284"/>
        <w:rPr/>
      </w:pPr>
      <w:r>
        <w:rPr>
          <w:sz w:val="28"/>
        </w:rPr>
        <w:t>Учебные ситуации с такой структурой силового поля можно назвать «ситуациями с</w:t>
      </w:r>
      <w:r>
        <w:rPr>
          <w:b/>
          <w:sz w:val="28"/>
        </w:rPr>
        <w:t xml:space="preserve"> целенаправленным принуждением».</w:t>
      </w:r>
      <w:r>
        <w:rPr>
          <w:sz w:val="28"/>
        </w:rPr>
        <w:t xml:space="preserve"> Сама цель — научение при таких ситуациях может быть безразличной или даже отталкивающей. Она лишь определяет деятельность, но не возбуждает ее. По</w:t>
        <w:softHyphen/>
        <w:t>этому сама деятельность — учение — носит до некоторой степени вынужденный характер. Она выступает, как пре</w:t>
        <w:softHyphen/>
        <w:t>пятствие, которое надо преодолеть на пути к основной цели. Некоторые авторы называют такое психологиче</w:t>
        <w:softHyphen/>
        <w:t>ское препятствие «барьером».</w:t>
      </w:r>
    </w:p>
    <w:p>
      <w:pPr>
        <w:pStyle w:val="Normal"/>
        <w:ind w:firstLine="284"/>
        <w:rPr>
          <w:sz w:val="28"/>
        </w:rPr>
      </w:pPr>
      <w:r>
        <w:rPr>
          <w:sz w:val="28"/>
        </w:rPr>
        <w:t>Примерная схема такой ситуации (рис. 4).</w:t>
      </w:r>
    </w:p>
    <w:p>
      <w:pPr>
        <w:pStyle w:val="Normal"/>
        <w:ind w:firstLine="284"/>
        <w:rPr>
          <w:sz w:val="28"/>
        </w:rPr>
      </w:pPr>
      <w:r>
        <w:rPr>
          <w:sz w:val="28"/>
        </w:rPr>
        <w:t>Рис. 4</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3900170" cy="1798320"/>
                <wp:effectExtent l="0" t="0" r="0" b="0"/>
                <wp:wrapTopAndBottom/>
                <wp:docPr id="12" name="Frame5"/>
                <a:graphic xmlns:a="http://schemas.openxmlformats.org/drawingml/2006/main">
                  <a:graphicData uri="http://schemas.microsoft.com/office/word/2010/wordprocessingShape">
                    <wps:wsp>
                      <wps:cNvSpPr txBox="1"/>
                      <wps:spPr>
                        <a:xfrm>
                          <a:off x="0" y="0"/>
                          <a:ext cx="3900170" cy="1798320"/>
                        </a:xfrm>
                        <a:prstGeom prst="rect"/>
                        <a:solidFill>
                          <a:srgbClr val="FFFFFF">
                            <a:alpha val="0"/>
                          </a:srgbClr>
                        </a:solidFill>
                      </wps:spPr>
                      <wps:txbx>
                        <w:txbxContent>
                          <w:p>
                            <w:pPr>
                              <w:pStyle w:val="Normal"/>
                              <w:autoSpaceDE w:val="false"/>
                              <w:rPr/>
                            </w:pPr>
                            <w:r>
                              <w:rPr/>
                              <w:drawing>
                                <wp:inline distT="0" distB="0" distL="0" distR="0">
                                  <wp:extent cx="3709035" cy="17983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0" t="-20" r="-10" b="-20"/>
                                          <a:stretch>
                                            <a:fillRect/>
                                          </a:stretch>
                                        </pic:blipFill>
                                        <pic:spPr bwMode="auto">
                                          <a:xfrm>
                                            <a:off x="0" y="0"/>
                                            <a:ext cx="3709035"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1pt;height:141.6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3709035" cy="1798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20" r="-10" b="-20"/>
                                    <a:stretch>
                                      <a:fillRect/>
                                    </a:stretch>
                                  </pic:blipFill>
                                  <pic:spPr bwMode="auto">
                                    <a:xfrm>
                                      <a:off x="0" y="0"/>
                                      <a:ext cx="3709035" cy="1798320"/>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Нетрудно заметить, что данная ситуация характери</w:t>
        <w:softHyphen/>
        <w:t>зуется наличием противоборствующих сил, т. е. является в принципе</w:t>
      </w:r>
      <w:r>
        <w:rPr>
          <w:b/>
          <w:sz w:val="28"/>
        </w:rPr>
        <w:t xml:space="preserve"> конфликтной.</w:t>
      </w:r>
      <w:r>
        <w:rPr>
          <w:sz w:val="28"/>
        </w:rPr>
        <w:t xml:space="preserve"> Она, поэтому, связана иногда со значительным психическим напряжением, требует внутренних усилий и порой борьбы индивида с самим собой. При большой остроте такого конфликта могут воз</w:t>
        <w:softHyphen/>
        <w:t>никать тенденции «выйти из ситуации» путем отказа, или обхода барьера, или невроза. Ученик бросает учебу, или пытается заменить ее шпаргалками, или «срывается»— начинает хулиганить, впадает в апатию и т. п.</w:t>
      </w:r>
    </w:p>
    <w:p>
      <w:pPr>
        <w:pStyle w:val="Normal"/>
        <w:ind w:firstLine="284"/>
        <w:rPr>
          <w:sz w:val="28"/>
        </w:rPr>
      </w:pPr>
      <w:r>
        <w:rPr>
          <w:sz w:val="28"/>
        </w:rPr>
        <w:t>Нетрудно заметить и то, что подобная структура учеб</w:t>
        <w:softHyphen/>
        <w:t>ной ситуации весьма часто встречается в школьной прак</w:t>
        <w:softHyphen/>
        <w:t>тике,</w:t>
      </w:r>
    </w:p>
    <w:p>
      <w:pPr>
        <w:pStyle w:val="Normal"/>
        <w:ind w:firstLine="284"/>
        <w:rPr>
          <w:sz w:val="28"/>
        </w:rPr>
      </w:pPr>
      <w:r>
        <w:rPr>
          <w:sz w:val="28"/>
        </w:rPr>
        <w:t>К внутренним силам относятся такие, которые</w:t>
      </w:r>
      <w:r>
        <w:rPr>
          <w:b/>
          <w:sz w:val="28"/>
        </w:rPr>
        <w:t xml:space="preserve"> при</w:t>
        <w:softHyphen/>
        <w:t>тягивают к цели.</w:t>
      </w:r>
      <w:r>
        <w:rPr>
          <w:sz w:val="28"/>
        </w:rPr>
        <w:t xml:space="preserve"> Примером таких побудителей могут служить интерес к самим знаниям, любознательность, стремление к расширению своей культуры, к овладению определенными умениями, увлеченность самим процессом решения учебных задач и т. п. Все эти побудители объединяются тем, что они исходят из самой цели уче</w:t>
        <w:softHyphen/>
        <w:t>ния, находятся внутри нее.</w:t>
      </w:r>
    </w:p>
    <w:p>
      <w:pPr>
        <w:pStyle w:val="Normal"/>
        <w:ind w:firstLine="284"/>
        <w:rPr>
          <w:sz w:val="28"/>
        </w:rPr>
      </w:pPr>
      <w:r>
        <w:rPr>
          <w:sz w:val="28"/>
        </w:rPr>
        <w:t>Учебные ситуации с такой структурой силового поля можно назвать</w:t>
      </w:r>
      <w:r>
        <w:rPr>
          <w:b/>
          <w:sz w:val="28"/>
        </w:rPr>
        <w:t xml:space="preserve"> «ситуациями с целенаправленным притя</w:t>
        <w:softHyphen/>
        <w:t>жением».</w:t>
      </w:r>
      <w:r>
        <w:rPr>
          <w:sz w:val="28"/>
        </w:rPr>
        <w:t xml:space="preserve"> Примерная схема такой ситуации (рис. 5).</w:t>
      </w:r>
    </w:p>
    <w:p>
      <w:pPr>
        <w:pStyle w:val="Normal"/>
        <w:ind w:firstLine="284"/>
        <w:rPr>
          <w:sz w:val="28"/>
        </w:rPr>
      </w:pPr>
      <w:r>
        <w:rPr>
          <w:sz w:val="28"/>
        </w:rPr>
        <w:t>Рис. 5.</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3906520" cy="1143000"/>
                <wp:effectExtent l="0" t="0" r="0" b="0"/>
                <wp:wrapTopAndBottom/>
                <wp:docPr id="15" name="Frame6"/>
                <a:graphic xmlns:a="http://schemas.openxmlformats.org/drawingml/2006/main">
                  <a:graphicData uri="http://schemas.microsoft.com/office/word/2010/wordprocessingShape">
                    <wps:wsp>
                      <wps:cNvSpPr txBox="1"/>
                      <wps:spPr>
                        <a:xfrm>
                          <a:off x="0" y="0"/>
                          <a:ext cx="3906520" cy="1143000"/>
                        </a:xfrm>
                        <a:prstGeom prst="rect"/>
                        <a:solidFill>
                          <a:srgbClr val="FFFFFF">
                            <a:alpha val="0"/>
                          </a:srgbClr>
                        </a:solidFill>
                      </wps:spPr>
                      <wps:txbx>
                        <w:txbxContent>
                          <w:p>
                            <w:pPr>
                              <w:pStyle w:val="Normal"/>
                              <w:autoSpaceDE w:val="false"/>
                              <w:rPr/>
                            </w:pPr>
                            <w:r>
                              <w:rPr/>
                              <w:drawing>
                                <wp:inline distT="0" distB="0" distL="0" distR="0">
                                  <wp:extent cx="3715385" cy="1143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0" t="-31" r="-10" b="-31"/>
                                          <a:stretch>
                                            <a:fillRect/>
                                          </a:stretch>
                                        </pic:blipFill>
                                        <pic:spPr bwMode="auto">
                                          <a:xfrm>
                                            <a:off x="0" y="0"/>
                                            <a:ext cx="371538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6pt;height:90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3715385" cy="1143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31" r="-10" b="-31"/>
                                    <a:stretch>
                                      <a:fillRect/>
                                    </a:stretch>
                                  </pic:blipFill>
                                  <pic:spPr bwMode="auto">
                                    <a:xfrm>
                                      <a:off x="0" y="0"/>
                                      <a:ext cx="3715385" cy="1143000"/>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Такая ситуация уже не содержит в себе внутреннего конфликта. Она также связана с преодолением труднос</w:t>
        <w:softHyphen/>
        <w:t>тей, встречающихся в ходе учения и требует поэтому воле</w:t>
        <w:softHyphen/>
        <w:t>вых усилий. Но это усилия, направленные на преодоле</w:t>
        <w:softHyphen/>
        <w:t>ние внешних препятствий, а но на борьбу с самим собой. Поэтому в ней не возникает внутренних психических на</w:t>
        <w:softHyphen/>
        <w:t>пряжений и невротических коллизий. Следовательно, она является оптимальной с педагогической точки зрения. Но создание ее представляет во многих случаях очень труд</w:t>
        <w:softHyphen/>
        <w:t>ную задачу для педагога. Оно требует</w:t>
      </w:r>
      <w:r>
        <w:rPr>
          <w:b/>
          <w:sz w:val="28"/>
        </w:rPr>
        <w:t xml:space="preserve"> воспитания</w:t>
      </w:r>
      <w:r>
        <w:rPr>
          <w:sz w:val="28"/>
        </w:rPr>
        <w:t xml:space="preserve"> уча</w:t>
        <w:softHyphen/>
        <w:t>щегося, формирования его целей, интересов и идеалов, а не простого</w:t>
      </w:r>
      <w:r>
        <w:rPr>
          <w:b/>
          <w:sz w:val="28"/>
        </w:rPr>
        <w:t xml:space="preserve"> управления</w:t>
      </w:r>
      <w:r>
        <w:rPr>
          <w:sz w:val="28"/>
        </w:rPr>
        <w:t xml:space="preserve"> его поведением.</w:t>
      </w:r>
    </w:p>
    <w:p>
      <w:pPr>
        <w:pStyle w:val="Heading2"/>
        <w:rPr/>
      </w:pPr>
      <w:bookmarkStart w:id="24" w:name="__RefHeading___Toc100592617"/>
      <w:bookmarkEnd w:id="24"/>
      <w:r>
        <w:rPr/>
        <w:t>6. МОТИВАЦИЯ УЧЕБНОЙ ДЕЯТЕЛЬНОСТИ</w:t>
      </w:r>
    </w:p>
    <w:p>
      <w:pPr>
        <w:pStyle w:val="Normal"/>
        <w:ind w:firstLine="284"/>
        <w:rPr>
          <w:sz w:val="28"/>
        </w:rPr>
      </w:pPr>
      <w:r>
        <w:rPr>
          <w:sz w:val="28"/>
        </w:rPr>
        <w:t>Как же создаются эти силы? Они возникают, когда соответствующие внешние объекты или действия превра</w:t>
        <w:softHyphen/>
        <w:t>щаются в</w:t>
      </w:r>
      <w:r>
        <w:rPr>
          <w:b/>
          <w:sz w:val="28"/>
        </w:rPr>
        <w:t xml:space="preserve"> побудителей деятельности</w:t>
      </w:r>
      <w:r>
        <w:rPr>
          <w:sz w:val="28"/>
        </w:rPr>
        <w:t xml:space="preserve"> человека. Такие внешние побудители определенной деятельности индиви</w:t>
        <w:softHyphen/>
        <w:t>да называются в психологии</w:t>
      </w:r>
      <w:r>
        <w:rPr>
          <w:b/>
          <w:sz w:val="28"/>
        </w:rPr>
        <w:t xml:space="preserve"> мотивами.</w:t>
      </w:r>
      <w:r>
        <w:rPr>
          <w:sz w:val="28"/>
        </w:rPr>
        <w:t xml:space="preserve"> Следовательно, </w:t>
      </w:r>
      <w:r>
        <w:rPr>
          <w:b/>
          <w:sz w:val="28"/>
        </w:rPr>
        <w:t>чтобы возникло учение, какая-нибудь из его сторон долж</w:t>
        <w:softHyphen/>
        <w:t>на превратиться в мотив деятельности индивида.</w:t>
      </w:r>
    </w:p>
    <w:p>
      <w:pPr>
        <w:pStyle w:val="Normal"/>
        <w:ind w:firstLine="284"/>
        <w:rPr>
          <w:sz w:val="28"/>
        </w:rPr>
      </w:pPr>
      <w:r>
        <w:rPr>
          <w:sz w:val="28"/>
        </w:rPr>
        <w:t>Исследования психологов и педагогов показывают, что для учебной деятельности такими мотивами могут быть:</w:t>
      </w:r>
    </w:p>
    <w:p>
      <w:pPr>
        <w:pStyle w:val="Normal"/>
        <w:ind w:firstLine="284"/>
        <w:rPr/>
      </w:pPr>
      <w:r>
        <w:rPr>
          <w:sz w:val="28"/>
        </w:rPr>
        <w:t>1. Любые</w:t>
      </w:r>
      <w:r>
        <w:rPr>
          <w:b/>
          <w:sz w:val="28"/>
        </w:rPr>
        <w:t xml:space="preserve"> результаты учения.</w:t>
      </w:r>
      <w:r>
        <w:rPr>
          <w:sz w:val="28"/>
        </w:rPr>
        <w:t xml:space="preserve"> Побудителями этой ка</w:t>
        <w:softHyphen/>
        <w:t>тегории являются, например, успех, награда, удовольст</w:t>
        <w:softHyphen/>
        <w:t>вие, самоутверждение, общественное одобрение, престиж, социальный статус, польза личная или общественная и т. д. Какой из этих результатов становится ведущим, за</w:t>
        <w:softHyphen/>
        <w:t>висит от уровня социального развития и притязаний лич</w:t>
        <w:softHyphen/>
        <w:t>ности. Направление и этапы такого развития мотивации человека детально разработал А. С. Макаренко в своем учении о «системе перспективных линий». Он отмечал, что уровень мотивов тесно связан с отдаленностью и ши</w:t>
        <w:softHyphen/>
        <w:t>ротой перспектив личности. Развитие мотиваций начина</w:t>
        <w:softHyphen/>
        <w:t>ется с ограничения поведения «близкой перспектив</w:t>
        <w:softHyphen/>
        <w:t>ной» — наградой, похвалой, удовольствием. Оно идет к «средней перспективе» — личным успехам, будущим благам, карьере и т. п. Наконец, в своем высшем выра</w:t>
        <w:softHyphen/>
        <w:t>жении связывается с «дальней перспективой», которая охватывает перспективы общества. На этом уровне ос</w:t>
        <w:softHyphen/>
        <w:t>новными мотивами становятся общественные цели — ус</w:t>
        <w:softHyphen/>
        <w:t>пехи и достижения, свобода и независимость, материаль</w:t>
        <w:softHyphen/>
        <w:t>ная обеспеченность и духовное богатство своей страны, парода, всего человечества.</w:t>
      </w:r>
    </w:p>
    <w:p>
      <w:pPr>
        <w:pStyle w:val="Normal"/>
        <w:ind w:firstLine="284"/>
        <w:rPr>
          <w:sz w:val="28"/>
        </w:rPr>
      </w:pPr>
      <w:r>
        <w:rPr>
          <w:sz w:val="28"/>
        </w:rPr>
        <w:t>Мотивация результатом создает, как мы видели, си</w:t>
        <w:softHyphen/>
        <w:t>туации учения с «целевым принуждением». Это следует учитывать педагогам. При самых высоких конечных по</w:t>
        <w:softHyphen/>
        <w:t>буждениях само учение может оставаться в этом случае процессом отталкивающим, а потому психологически трудным и напряженным.</w:t>
      </w:r>
    </w:p>
    <w:p>
      <w:pPr>
        <w:pStyle w:val="Normal"/>
        <w:ind w:firstLine="284"/>
        <w:rPr/>
      </w:pPr>
      <w:r>
        <w:rPr>
          <w:b/>
          <w:sz w:val="28"/>
        </w:rPr>
        <w:t>2. Цели учения.</w:t>
      </w:r>
      <w:r>
        <w:rPr>
          <w:sz w:val="28"/>
        </w:rPr>
        <w:t xml:space="preserve"> Мотивами этой категории являются, например, приобретение определенных знаний и умений, удовлетворение любознательности, расширение своего кругозора и культуры, развитие и обогащение личности и т. д. В этом случае возникает, как мы видели, «ситуа</w:t>
        <w:softHyphen/>
        <w:t>ция с целевым притяжением». Учебная деятельность остается сопряженной с усилиями, но снимаются психо</w:t>
        <w:softHyphen/>
        <w:t>логические сопротивления ей.</w:t>
      </w:r>
    </w:p>
    <w:p>
      <w:pPr>
        <w:pStyle w:val="Normal"/>
        <w:ind w:firstLine="284"/>
        <w:rPr/>
      </w:pPr>
      <w:r>
        <w:rPr>
          <w:b/>
          <w:sz w:val="28"/>
        </w:rPr>
        <w:t>3. Процесс учения.</w:t>
      </w:r>
      <w:r>
        <w:rPr>
          <w:sz w:val="28"/>
        </w:rPr>
        <w:t xml:space="preserve"> Активами этой категории являют</w:t>
        <w:softHyphen/>
        <w:t>ся, например, преодоления препятствий, интеллектуаль</w:t>
        <w:softHyphen/>
        <w:t>ная активность, самовыражение, реализация своих ду</w:t>
        <w:softHyphen/>
        <w:t>ховных и физических возможностей и способностей и т. д. В этом случае цель учебной деятельности также лежит внутри самой учебной ситуации. Но теперь сама это дея</w:t>
        <w:softHyphen/>
        <w:t>тельность приобретает знак «плюс», перестает быть лишь трудностью, которую надо преодолеть на пути к цели</w:t>
      </w:r>
    </w:p>
    <w:p>
      <w:pPr>
        <w:pStyle w:val="Normal"/>
        <w:ind w:firstLine="284"/>
        <w:rPr>
          <w:sz w:val="28"/>
        </w:rPr>
      </w:pPr>
      <w:r>
        <w:rPr>
          <w:sz w:val="28"/>
        </w:rPr>
        <w:t>учения. Сама эта цель достигается поэтому, так сказать, автоматически, как при непреднамеренном научении.</w:t>
      </w:r>
    </w:p>
    <w:p>
      <w:pPr>
        <w:pStyle w:val="Normal"/>
        <w:ind w:firstLine="284"/>
        <w:rPr/>
      </w:pPr>
      <w:r>
        <w:rPr>
          <w:sz w:val="28"/>
        </w:rPr>
        <w:t>Каждый тип мотивации требует для своей поддержки соответствующих условии. Так, для подкрепления мотивационной силы результатов учения педагог должен со</w:t>
        <w:softHyphen/>
        <w:t>провождать успехи учащегося поощрением, организовы</w:t>
        <w:softHyphen/>
        <w:t>вать соревнование, создавать положительное обществен</w:t>
        <w:softHyphen/>
        <w:t>ное мнение, показывать полезность усваиваемых знаний и умений для будущей жизни и деятельности и т. д.</w:t>
      </w:r>
    </w:p>
    <w:p>
      <w:pPr>
        <w:pStyle w:val="Normal"/>
        <w:ind w:firstLine="284"/>
        <w:rPr>
          <w:sz w:val="28"/>
        </w:rPr>
      </w:pPr>
      <w:r>
        <w:rPr>
          <w:sz w:val="28"/>
        </w:rPr>
        <w:t>Мотивационная сила целей учения подкрепляется ин</w:t>
        <w:softHyphen/>
        <w:t>формацией о достигнутых результатах, проблемной ме</w:t>
        <w:softHyphen/>
        <w:t>тодикой, пробуждением любопытства и познавательных интересов, формированием познавательных потребностей и т. д.</w:t>
      </w:r>
    </w:p>
    <w:p>
      <w:pPr>
        <w:pStyle w:val="Normal"/>
        <w:ind w:firstLine="284"/>
        <w:rPr/>
      </w:pPr>
      <w:r>
        <w:rPr>
          <w:sz w:val="28"/>
        </w:rPr>
        <w:t>Наконец, мотивационная сила самого процесса уче</w:t>
        <w:softHyphen/>
        <w:t>ния поддерживается живой и увлекательной его органи</w:t>
        <w:softHyphen/>
        <w:t>зацией, активностью и самодеятельностью учащихся, ис</w:t>
        <w:softHyphen/>
        <w:t>следовательской методикой, юмором и высокой эмоци</w:t>
        <w:softHyphen/>
        <w:t>ональной окрашенностью, включением элементов широ</w:t>
        <w:softHyphen/>
        <w:t>кого взаимного общения и самовыражения учащихся и т. д.</w:t>
      </w:r>
    </w:p>
    <w:p>
      <w:pPr>
        <w:pStyle w:val="Heading2"/>
        <w:rPr/>
      </w:pPr>
      <w:bookmarkStart w:id="25" w:name="__RefHeading___Toc100592618"/>
      <w:bookmarkEnd w:id="25"/>
      <w:r>
        <w:rPr/>
        <w:t>7. ИСТОЧНИКИ УЧЕБНОЙ ДЕЯТЕЛЬНОСТИ</w:t>
      </w:r>
    </w:p>
    <w:p>
      <w:pPr>
        <w:pStyle w:val="Normal"/>
        <w:ind w:firstLine="284"/>
        <w:rPr/>
      </w:pPr>
      <w:r>
        <w:rPr>
          <w:sz w:val="28"/>
        </w:rPr>
        <w:t>До сих пор мы говорили о том, какие мотивы могут порождать силы, действующие в ситуации учения. Есте</w:t>
        <w:softHyphen/>
        <w:t xml:space="preserve">ственно, возникает вопрос — а как создаются, возникают сами эти мотивы. </w:t>
      </w:r>
    </w:p>
    <w:p>
      <w:pPr>
        <w:pStyle w:val="Normal"/>
        <w:ind w:firstLine="284"/>
        <w:rPr/>
      </w:pPr>
      <w:r>
        <w:rPr>
          <w:sz w:val="28"/>
        </w:rPr>
        <w:t>Общий ответ на это, который дает психология, таков: определенная вещь, событие, ситуация или действие ста</w:t>
        <w:softHyphen/>
        <w:t>новятся мотивами деятельности, если они связываются с</w:t>
      </w:r>
      <w:r>
        <w:rPr>
          <w:b/>
          <w:sz w:val="28"/>
        </w:rPr>
        <w:t xml:space="preserve"> источниками определенной активности</w:t>
      </w:r>
      <w:r>
        <w:rPr>
          <w:sz w:val="28"/>
        </w:rPr>
        <w:t xml:space="preserve"> человека.</w:t>
      </w:r>
    </w:p>
    <w:p>
      <w:pPr>
        <w:pStyle w:val="Normal"/>
        <w:ind w:firstLine="284"/>
        <w:rPr>
          <w:sz w:val="28"/>
        </w:rPr>
      </w:pPr>
      <w:r>
        <w:rPr>
          <w:sz w:val="28"/>
        </w:rPr>
        <w:t>Под «источниками активности» понимают любую</w:t>
      </w:r>
      <w:r>
        <w:rPr>
          <w:b/>
          <w:sz w:val="28"/>
        </w:rPr>
        <w:t xml:space="preserve"> при</w:t>
        <w:softHyphen/>
        <w:t>чину,</w:t>
      </w:r>
      <w:r>
        <w:rPr>
          <w:sz w:val="28"/>
        </w:rPr>
        <w:t xml:space="preserve"> вызывающую деятельность. Таким образом, это просто гипотетическое понятие, которое выражает нашу уверенность в том, что поведение человека причинно обусловлено, т. е.</w:t>
      </w:r>
      <w:r>
        <w:rPr>
          <w:b/>
          <w:sz w:val="28"/>
        </w:rPr>
        <w:t xml:space="preserve"> детерминировано.</w:t>
      </w:r>
      <w:r>
        <w:rPr>
          <w:sz w:val="28"/>
        </w:rPr>
        <w:t xml:space="preserve"> Поэтому, вместо тер</w:t>
        <w:softHyphen/>
        <w:t>мина «источники» иногда говорят о</w:t>
      </w:r>
      <w:r>
        <w:rPr>
          <w:b/>
          <w:sz w:val="28"/>
        </w:rPr>
        <w:t xml:space="preserve"> детерминантах пове</w:t>
        <w:softHyphen/>
        <w:t>дения.</w:t>
      </w:r>
    </w:p>
    <w:p>
      <w:pPr>
        <w:pStyle w:val="Normal"/>
        <w:ind w:firstLine="284"/>
        <w:rPr/>
      </w:pPr>
      <w:r>
        <w:rPr>
          <w:sz w:val="28"/>
        </w:rPr>
        <w:t>Что это за источники, причины или детерминанты? В чем их суть? Как они действуют? По этому поводу существует много разных теорий. Они относятся к общей психологии и здесь мы не будем в них углубляться. Огра</w:t>
        <w:softHyphen/>
        <w:t>ничимся лишь описательной классификацией тех основ</w:t>
        <w:softHyphen/>
        <w:t>ных фактов, которые здесь обнаружены психологами.</w:t>
      </w:r>
    </w:p>
    <w:p>
      <w:pPr>
        <w:pStyle w:val="Normal"/>
        <w:ind w:firstLine="284"/>
        <w:rPr>
          <w:sz w:val="28"/>
        </w:rPr>
      </w:pPr>
      <w:r>
        <w:rPr>
          <w:sz w:val="28"/>
        </w:rPr>
        <w:t>Наблюдения и эксперименты свидетельствуют, что все обнаруженные источники деятельности могут быть разделены на три главных категории.</w:t>
      </w:r>
    </w:p>
    <w:p>
      <w:pPr>
        <w:pStyle w:val="Normal"/>
        <w:ind w:firstLine="284"/>
        <w:rPr/>
      </w:pPr>
      <w:r>
        <w:rPr>
          <w:b/>
          <w:sz w:val="28"/>
        </w:rPr>
        <w:t>1. Внутренние источники,</w:t>
      </w:r>
      <w:r>
        <w:rPr>
          <w:sz w:val="28"/>
        </w:rPr>
        <w:t xml:space="preserve"> определяемые структурой </w:t>
      </w:r>
      <w:r>
        <w:rPr>
          <w:b/>
          <w:sz w:val="28"/>
        </w:rPr>
        <w:t>потребностей</w:t>
      </w:r>
      <w:r>
        <w:rPr>
          <w:sz w:val="28"/>
        </w:rPr>
        <w:t xml:space="preserve"> человека. Эти источники активности обычно называют</w:t>
      </w:r>
      <w:r>
        <w:rPr>
          <w:b/>
          <w:sz w:val="28"/>
        </w:rPr>
        <w:t xml:space="preserve"> влечениями.</w:t>
      </w:r>
      <w:r>
        <w:rPr>
          <w:sz w:val="28"/>
        </w:rPr>
        <w:t xml:space="preserve"> Они могут иметь разнообразный характер — от</w:t>
      </w:r>
      <w:r>
        <w:rPr>
          <w:b/>
          <w:sz w:val="28"/>
        </w:rPr>
        <w:t xml:space="preserve"> врожденных,</w:t>
      </w:r>
      <w:r>
        <w:rPr>
          <w:sz w:val="28"/>
        </w:rPr>
        <w:t xml:space="preserve"> которые выражают биологи</w:t>
        <w:softHyphen/>
        <w:t>ческие потребности организма и обусловлены генетиче</w:t>
        <w:softHyphen/>
        <w:t>скими программами, до</w:t>
      </w:r>
      <w:r>
        <w:rPr>
          <w:b/>
          <w:sz w:val="28"/>
        </w:rPr>
        <w:t xml:space="preserve"> приобретенных,</w:t>
      </w:r>
      <w:r>
        <w:rPr>
          <w:sz w:val="28"/>
        </w:rPr>
        <w:t xml:space="preserve"> которые выра</w:t>
        <w:softHyphen/>
        <w:t>жают социальные потребности и формируются об</w:t>
        <w:softHyphen/>
        <w:t>ществом.</w:t>
      </w:r>
    </w:p>
    <w:p>
      <w:pPr>
        <w:pStyle w:val="Normal"/>
        <w:ind w:firstLine="284"/>
        <w:rPr>
          <w:sz w:val="28"/>
        </w:rPr>
      </w:pPr>
      <w:r>
        <w:rPr>
          <w:sz w:val="28"/>
        </w:rPr>
        <w:t>Среди врожденных потребностей особое значение для стимуляции учебной деятельности имеют</w:t>
      </w:r>
      <w:r>
        <w:rPr>
          <w:b/>
          <w:sz w:val="28"/>
        </w:rPr>
        <w:t xml:space="preserve"> потребность в активности и потребность в информации.</w:t>
      </w:r>
    </w:p>
    <w:p>
      <w:pPr>
        <w:pStyle w:val="Normal"/>
        <w:ind w:firstLine="284"/>
        <w:rPr/>
      </w:pPr>
      <w:r>
        <w:rPr>
          <w:sz w:val="28"/>
        </w:rPr>
        <w:t>О том, что это потребности биологические, свидетель</w:t>
        <w:softHyphen/>
        <w:t>ствует наличие соответствующих влечений у большинства высших животных. Любое ограничение активности вы</w:t>
        <w:softHyphen/>
        <w:t>зывает у них резкое сопротивление, даже когда животное сыто, напоено и как-будто не имеет никакой нужды в дви</w:t>
        <w:softHyphen/>
        <w:t>жении. Аналогично, ребенок с самого своего рождения, когда он не спит, находится в состоянии непрерывной активности — улыбается, шевелится, машет руками и но</w:t>
        <w:softHyphen/>
        <w:t>гами, бегает, играет, болтает, задает бесконечные вопро</w:t>
        <w:softHyphen/>
        <w:t>сы, по-видимому, просто ради удовольствия, которое до</w:t>
        <w:softHyphen/>
        <w:t>ставляет ему само действование.</w:t>
      </w:r>
    </w:p>
    <w:p>
      <w:pPr>
        <w:pStyle w:val="Normal"/>
        <w:ind w:firstLine="284"/>
        <w:rPr/>
      </w:pPr>
      <w:r>
        <w:rPr>
          <w:sz w:val="28"/>
        </w:rPr>
        <w:t>Множество экспериментов доказывают также нали</w:t>
        <w:softHyphen/>
        <w:t>чие врожденной потребности в информации, как источни</w:t>
        <w:softHyphen/>
        <w:t>ка активности. Так, например, крысам предлагался вы</w:t>
        <w:softHyphen/>
        <w:t>бор между пустым отделением клетки и отделением, где были сложены разноцветные кубики. Животные неизмен</w:t>
        <w:softHyphen/>
        <w:t>но бежали к кубикам, начинали их обнюхивать, перево</w:t>
        <w:softHyphen/>
        <w:t>рачивать, обследовать. Более того, если у входа в отде</w:t>
        <w:softHyphen/>
        <w:t>ление с кубиками их встречал удар электрическим током, крысы шли и на эту неприятность, лишь бы «удовлетво</w:t>
        <w:softHyphen/>
        <w:t>рить свое любопытство».</w:t>
      </w:r>
      <w:r>
        <w:rPr>
          <w:b/>
          <w:sz w:val="28"/>
        </w:rPr>
        <w:t xml:space="preserve"> При</w:t>
      </w:r>
      <w:r>
        <w:rPr>
          <w:sz w:val="28"/>
        </w:rPr>
        <w:t xml:space="preserve"> этом степень и длитель</w:t>
        <w:softHyphen/>
        <w:t>ность исследовательской активности была прямо пропор</w:t>
        <w:softHyphen/>
        <w:t>циональна количеству информации, которую можно было извлечь. Когда 2—3 кубика просто лежали рядом «инте</w:t>
        <w:softHyphen/>
        <w:t>рес» к ним исчезал через пару минут. Если же из десят</w:t>
        <w:softHyphen/>
        <w:t>ков кубиков было построено сложное сооружение, то</w:t>
      </w:r>
    </w:p>
    <w:p>
      <w:pPr>
        <w:pStyle w:val="Normal"/>
        <w:ind w:firstLine="284"/>
        <w:rPr>
          <w:sz w:val="28"/>
        </w:rPr>
      </w:pPr>
      <w:r>
        <w:rPr>
          <w:sz w:val="28"/>
        </w:rPr>
        <w:t>исследовательская деятельность крысы не угасала в те</w:t>
        <w:softHyphen/>
        <w:t>чение 15—20 минут,</w:t>
      </w:r>
    </w:p>
    <w:p>
      <w:pPr>
        <w:pStyle w:val="Normal"/>
        <w:ind w:firstLine="284"/>
        <w:rPr>
          <w:sz w:val="28"/>
        </w:rPr>
      </w:pPr>
      <w:r>
        <w:rPr>
          <w:sz w:val="28"/>
        </w:rPr>
        <w:t>В других опытах открывание окошечка, через которое можно выглянуть наружу, оказалось достаточным под</w:t>
        <w:softHyphen/>
        <w:t>креплением для образования у обезьяны, помещенной в закрытый ящик, различных условных рефлексов. То же самое наблюдалось у кошек и крыс. У них успешно вы</w:t>
        <w:softHyphen/>
        <w:t>рабатывались условные рефлексы на основе информа</w:t>
        <w:softHyphen/>
        <w:t>ционного подкрепления. Животные нажимали педали, дергали ручки, кольца только для того, чтобы услышать, как вдруг раздастся какой-то звук, увидеть вспышку све</w:t>
        <w:softHyphen/>
        <w:t>та и т. п.</w:t>
      </w:r>
    </w:p>
    <w:p>
      <w:pPr>
        <w:pStyle w:val="Normal"/>
        <w:ind w:firstLine="284"/>
        <w:rPr/>
      </w:pPr>
      <w:r>
        <w:rPr>
          <w:sz w:val="28"/>
        </w:rPr>
        <w:t>Потребность человека в информации (иногда гово</w:t>
        <w:softHyphen/>
        <w:t>рят—в стимуляции) отчетливо проявляется в так на</w:t>
        <w:softHyphen/>
        <w:t>зываемых опытах на «депривацию», когда испытуемых на определенный срок изолируют от каких-либо ощуще</w:t>
        <w:softHyphen/>
        <w:t>ний из внешнего мира (помещают в темную звукоизолированную камеру, иногда еще в ванну с водой при тем</w:t>
        <w:softHyphen/>
        <w:t>пературе тела). Итогом оказываются серьезные интел</w:t>
        <w:softHyphen/>
        <w:t>лектуальные, эмоциональные и волевые нарушения: неуравновешенность тоска, злоба, апатия, потеря спо</w:t>
        <w:softHyphen/>
        <w:t>собности к волевым действиям, иногда даже распад си</w:t>
        <w:softHyphen/>
        <w:t>стематического мышления, галлюцинации и т. п.</w:t>
      </w:r>
    </w:p>
    <w:p>
      <w:pPr>
        <w:pStyle w:val="Normal"/>
        <w:ind w:firstLine="284"/>
        <w:rPr>
          <w:sz w:val="28"/>
        </w:rPr>
      </w:pPr>
      <w:r>
        <w:rPr>
          <w:sz w:val="28"/>
        </w:rPr>
        <w:t>В жизненных условиях дефицит активности и инфор</w:t>
        <w:softHyphen/>
        <w:t>мации (или иногда — их избыток) порождают у челове</w:t>
        <w:softHyphen/>
        <w:t>ка отрицательные состояния, называемые</w:t>
      </w:r>
      <w:r>
        <w:rPr>
          <w:b/>
          <w:sz w:val="28"/>
        </w:rPr>
        <w:t xml:space="preserve"> утомлением и скукой.</w:t>
      </w:r>
      <w:r>
        <w:rPr>
          <w:sz w:val="28"/>
        </w:rPr>
        <w:t xml:space="preserve"> Сами влечения к активности и информации на</w:t>
      </w:r>
      <w:r>
        <w:rPr>
          <w:b/>
          <w:sz w:val="28"/>
        </w:rPr>
        <w:t>зывают любопытством и энергичностью.</w:t>
      </w:r>
    </w:p>
    <w:p>
      <w:pPr>
        <w:pStyle w:val="Normal"/>
        <w:ind w:firstLine="284"/>
        <w:rPr/>
      </w:pPr>
      <w:r>
        <w:rPr>
          <w:sz w:val="28"/>
        </w:rPr>
        <w:t>Среди общественно-формируемых потребностей осо</w:t>
        <w:softHyphen/>
        <w:t xml:space="preserve">бое значение для стимуляции учебной деятельности имеют </w:t>
      </w:r>
      <w:r>
        <w:rPr>
          <w:b/>
          <w:sz w:val="28"/>
        </w:rPr>
        <w:t>гностические и положительные</w:t>
      </w:r>
      <w:r>
        <w:rPr>
          <w:sz w:val="28"/>
        </w:rPr>
        <w:t xml:space="preserve"> социальные потребности. К ним относятся, потребность в знаниях, стремление при</w:t>
        <w:softHyphen/>
        <w:t>носить пользу обществу, стремление к высокому уровню общественно-ценных успехов и достижении и т. д.</w:t>
      </w:r>
    </w:p>
    <w:p>
      <w:pPr>
        <w:pStyle w:val="Normal"/>
        <w:ind w:firstLine="284"/>
        <w:rPr>
          <w:sz w:val="28"/>
        </w:rPr>
      </w:pPr>
      <w:r>
        <w:rPr>
          <w:b/>
          <w:sz w:val="28"/>
        </w:rPr>
        <w:t>2. Внешние источники,</w:t>
      </w:r>
      <w:r>
        <w:rPr>
          <w:sz w:val="28"/>
        </w:rPr>
        <w:t xml:space="preserve"> определяемые структурой об</w:t>
        <w:softHyphen/>
        <w:t>щественных условий жизнедеятельности человека. Эти источники активности человека называют</w:t>
      </w:r>
      <w:r>
        <w:rPr>
          <w:b/>
          <w:sz w:val="28"/>
        </w:rPr>
        <w:t xml:space="preserve"> понуждениями. </w:t>
      </w:r>
      <w:r>
        <w:rPr>
          <w:sz w:val="28"/>
        </w:rPr>
        <w:t>Такими понуждениями к деятельности для человека мо</w:t>
        <w:softHyphen/>
        <w:t>гут быть</w:t>
      </w:r>
      <w:r>
        <w:rPr>
          <w:b/>
          <w:sz w:val="28"/>
        </w:rPr>
        <w:t xml:space="preserve"> требования, ожидания и возможности.</w:t>
      </w:r>
    </w:p>
    <w:p>
      <w:pPr>
        <w:pStyle w:val="Normal"/>
        <w:ind w:firstLine="284"/>
        <w:rPr/>
      </w:pPr>
      <w:r>
        <w:rPr>
          <w:b/>
          <w:sz w:val="28"/>
        </w:rPr>
        <w:t xml:space="preserve">Требования </w:t>
      </w:r>
      <w:r>
        <w:rPr>
          <w:sz w:val="28"/>
        </w:rPr>
        <w:t>— это все воздействия со стороны обще</w:t>
        <w:softHyphen/>
        <w:t>ства, принуждающие индивида к определенным видам и формам деятельности и поведения. Так, родители требу</w:t>
        <w:softHyphen/>
        <w:t>ют от ребенка кушать ложкой, сидеть на стуле, говорить «спасибо» и т. п. Школа требует от ученика являться в определенное время; слушать, что говорит учитель, вы</w:t>
        <w:softHyphen/>
        <w:t>полнять его задания и т. д. Общество требует от индиви</w:t>
        <w:softHyphen/>
        <w:t>да соблюдать в поведении определенные моральные нор</w:t>
        <w:softHyphen/>
        <w:t>мы и формы общения людей, выполнять определенную работу и т. д.</w:t>
      </w:r>
    </w:p>
    <w:p>
      <w:pPr>
        <w:pStyle w:val="Normal"/>
        <w:ind w:firstLine="284"/>
        <w:rPr/>
      </w:pPr>
      <w:r>
        <w:rPr>
          <w:b/>
          <w:sz w:val="28"/>
        </w:rPr>
        <w:t>Ожидания —</w:t>
      </w:r>
      <w:r>
        <w:rPr>
          <w:sz w:val="28"/>
        </w:rPr>
        <w:t xml:space="preserve"> это отношения общества к человеку, связанные с тем, какие черты поведения и формы дея</w:t>
        <w:softHyphen/>
        <w:t>тельности оно предполагает, считает нормальными у дан</w:t>
        <w:softHyphen/>
        <w:t>ного индивида. Так, например, окружающие не требуют, чтобы годовалый ребенок начал ходить. Они ожидают этого от него и соответственно к нему относятся. В отли</w:t>
        <w:softHyphen/>
        <w:t>чие от требования, ожидание создает общую атмосферу, общее давление на поведение индивида. И это часто сти</w:t>
        <w:softHyphen/>
        <w:t>мулирует сильнее, чем приказ.</w:t>
      </w:r>
    </w:p>
    <w:p>
      <w:pPr>
        <w:pStyle w:val="Normal"/>
        <w:ind w:firstLine="284"/>
        <w:rPr/>
      </w:pPr>
      <w:r>
        <w:rPr>
          <w:b/>
          <w:sz w:val="28"/>
        </w:rPr>
        <w:t xml:space="preserve">Возможности </w:t>
      </w:r>
      <w:r>
        <w:rPr>
          <w:sz w:val="28"/>
        </w:rPr>
        <w:t>— это те объективные условия опреде</w:t>
        <w:softHyphen/>
        <w:t>ленной деятельности, которые имеются в окружении че</w:t>
        <w:softHyphen/>
        <w:t>ловека. Например, хорошая домашняя библиотека тол</w:t>
        <w:softHyphen/>
        <w:t>кает к чтению, потому что создаст такую возможность. Ребенок при проблемном обучении больше думает, по</w:t>
        <w:softHyphen/>
        <w:t>тому что ему чаще представляются случаи для этого и т. п. На этот источник деятельности педагоги и родите</w:t>
        <w:softHyphen/>
        <w:t>ли зачастую обращают недостаточно внимания, уповая на требования. Между тем, психологический анализ по</w:t>
        <w:softHyphen/>
        <w:t>казывает, что поведение человека во многом управляется объективными возможностями. Особенно — пока еще не сформировалась его личность, ведущие жизненные цели и т. д. Так, книга по геометрии, случайно попавшая в ру</w:t>
        <w:softHyphen/>
        <w:t>ки ребенку, навсегда определяет судьбу великого мате</w:t>
        <w:softHyphen/>
        <w:t>матика. Заехавший в уездный городишко театр потряса</w:t>
        <w:softHyphen/>
        <w:t>ет маленькую девочку и навсегда определяет ее жизнен</w:t>
        <w:softHyphen/>
        <w:t>ный путь: она становится замечательной актрисой.</w:t>
      </w:r>
    </w:p>
    <w:p>
      <w:pPr>
        <w:pStyle w:val="Normal"/>
        <w:ind w:firstLine="284"/>
        <w:rPr/>
      </w:pPr>
      <w:r>
        <w:rPr>
          <w:b/>
          <w:sz w:val="28"/>
        </w:rPr>
        <w:t>3. Личные источники,</w:t>
      </w:r>
      <w:r>
        <w:rPr>
          <w:sz w:val="28"/>
        </w:rPr>
        <w:t xml:space="preserve"> определяемые структурой лич</w:t>
        <w:softHyphen/>
        <w:t>ности человека, т. е. его вкусами, интересами, стремле</w:t>
        <w:softHyphen/>
        <w:t>ниями, установками, убеждениями, мировоззрением, представлением о себе, отношением к обществу. Эти ис</w:t>
        <w:softHyphen/>
        <w:t>точники активности человека называют</w:t>
      </w:r>
      <w:r>
        <w:rPr>
          <w:b/>
          <w:sz w:val="28"/>
        </w:rPr>
        <w:t xml:space="preserve"> ценностями.</w:t>
      </w:r>
      <w:r>
        <w:rPr>
          <w:sz w:val="28"/>
        </w:rPr>
        <w:t xml:space="preserve"> Та</w:t>
        <w:softHyphen/>
        <w:t>кими ценностями для человека могут быть успех или самосовершенствование, самоутверждение или самовы</w:t>
        <w:softHyphen/>
        <w:t>ражение, защищенность или борьба, покой или движение, удовлетворение определенных потребностей или их пре</w:t>
        <w:softHyphen/>
        <w:t>одоление, идеалы и образцы, добро, истина, красота, польза, могущество или удовольствие и т. д.</w:t>
      </w:r>
    </w:p>
    <w:p>
      <w:pPr>
        <w:pStyle w:val="Normal"/>
        <w:ind w:firstLine="284"/>
        <w:rPr/>
      </w:pPr>
      <w:r>
        <w:rPr>
          <w:sz w:val="28"/>
        </w:rPr>
        <w:t>Для стимуляции учебной деятельности особое значе</w:t>
        <w:softHyphen/>
        <w:t>ние имеет стремление</w:t>
      </w:r>
      <w:r>
        <w:rPr>
          <w:b/>
          <w:sz w:val="28"/>
        </w:rPr>
        <w:t xml:space="preserve"> к осмысливанию реальности,</w:t>
      </w:r>
      <w:r>
        <w:rPr>
          <w:sz w:val="28"/>
        </w:rPr>
        <w:t xml:space="preserve"> т. е. к выявлению значения вещей и событий в категориях че</w:t>
        <w:softHyphen/>
        <w:t>ловеческих знании, деятельности и ценностей.</w:t>
      </w:r>
    </w:p>
    <w:p>
      <w:pPr>
        <w:pStyle w:val="Normal"/>
        <w:ind w:firstLine="284"/>
        <w:rPr>
          <w:sz w:val="28"/>
        </w:rPr>
      </w:pPr>
      <w:r>
        <w:rPr>
          <w:sz w:val="28"/>
        </w:rPr>
        <w:t>Перечисленные источники деятельности в разных со</w:t>
        <w:softHyphen/>
        <w:t>четаниях и видоизменениях «работают» у каждого чело</w:t>
        <w:softHyphen/>
        <w:t>века. Но не всегда порождаемая ими деятельность отливается в форму учения. Для этого надо, чтобы по</w:t>
        <w:softHyphen/>
        <w:t>требности и влечения индивида, требования, ожидания и возможности, представляемые ему средой, его личные ценности и установки — короче, внутренние, внешние и личностные детерминанты его поведения связались с од</w:t>
        <w:softHyphen/>
        <w:t>ной из сторон учения (результатом, целью, процессом) или со всеми. Тогда эти стороны учения</w:t>
      </w:r>
      <w:r>
        <w:rPr>
          <w:b/>
          <w:sz w:val="28"/>
        </w:rPr>
        <w:t xml:space="preserve"> превратятся в мотивы,</w:t>
      </w:r>
      <w:r>
        <w:rPr>
          <w:sz w:val="28"/>
        </w:rPr>
        <w:t xml:space="preserve"> начнут толкать или тянуть его к соответствую</w:t>
        <w:softHyphen/>
        <w:t xml:space="preserve">щей деятельности, т. е. к учению. Процесс этот называют </w:t>
      </w:r>
      <w:r>
        <w:rPr>
          <w:b/>
          <w:sz w:val="28"/>
        </w:rPr>
        <w:t>мотивированием.</w:t>
      </w:r>
    </w:p>
    <w:p>
      <w:pPr>
        <w:pStyle w:val="Normal"/>
        <w:ind w:firstLine="284"/>
        <w:rPr>
          <w:sz w:val="28"/>
        </w:rPr>
      </w:pPr>
      <w:r>
        <w:rPr>
          <w:sz w:val="28"/>
        </w:rPr>
        <w:t>Как оно достигается зависит от того, какую сторону учения выдвигают в качестве мотива и с какими источ</w:t>
        <w:softHyphen/>
        <w:t>никами деятельности ее связывают. Например, если в ка</w:t>
        <w:softHyphen/>
        <w:t>честве мотива выдвигают результаты учения, а для побуждения обращаются к внутренним источникам дея</w:t>
        <w:softHyphen/>
        <w:t>тельности, это достигается связыванием учебных успехов с наградой, общественным одобрением, полезностью для будущей работы и т. д. Использование внешних детер</w:t>
        <w:softHyphen/>
        <w:t>минант выражается в принуждении (требование), дове</w:t>
        <w:softHyphen/>
        <w:t>рии (ожидание), представлении подходящих условий, средств, информации (возможности) и т. д. Примером личностного мотивирования результатов учения может служить связывание их с самооценкой индивида (похва</w:t>
        <w:softHyphen/>
        <w:t>ла) и т. д.</w:t>
      </w:r>
    </w:p>
    <w:p>
      <w:pPr>
        <w:pStyle w:val="Normal"/>
        <w:ind w:firstLine="284"/>
        <w:rPr>
          <w:sz w:val="28"/>
        </w:rPr>
      </w:pPr>
      <w:r>
        <w:rPr>
          <w:sz w:val="28"/>
        </w:rPr>
        <w:t>В общем, разнообразие возможных здесь приемов и сочетаний столь же многолико и обширно, как сама жизнь, как те стимулы, которые толкают человека к дея</w:t>
        <w:softHyphen/>
        <w:t>тельности и определяют эту деятельность.</w:t>
      </w:r>
    </w:p>
    <w:p>
      <w:pPr>
        <w:pStyle w:val="Heading2"/>
        <w:rPr/>
      </w:pPr>
      <w:bookmarkStart w:id="26" w:name="__RefHeading___Toc100592619"/>
      <w:bookmarkEnd w:id="26"/>
      <w:r>
        <w:rPr/>
        <w:t>8. СТРУКТУРЫ УЧЕБНОЙ ДЕЯТЕЛЬНОСТИ</w:t>
      </w:r>
    </w:p>
    <w:p>
      <w:pPr>
        <w:pStyle w:val="Normal"/>
        <w:ind w:firstLine="284"/>
        <w:rPr>
          <w:sz w:val="28"/>
        </w:rPr>
      </w:pPr>
      <w:r>
        <w:rPr>
          <w:sz w:val="28"/>
        </w:rPr>
        <w:t>В чем же заключаются действия учащегося, порож</w:t>
        <w:softHyphen/>
        <w:t>даемые этими силами? Иначе говоря, из каких операций складывается та специфическая деятельность индивида, которую называют учением?</w:t>
      </w:r>
    </w:p>
    <w:p>
      <w:pPr>
        <w:pStyle w:val="Normal"/>
        <w:ind w:firstLine="284"/>
        <w:rPr>
          <w:sz w:val="28"/>
        </w:rPr>
      </w:pPr>
      <w:r>
        <w:rPr>
          <w:sz w:val="28"/>
        </w:rPr>
        <w:t>Принципиально это зависит от положения, которое</w:t>
      </w:r>
    </w:p>
    <w:p>
      <w:pPr>
        <w:pStyle w:val="Normal"/>
        <w:ind w:firstLine="284"/>
        <w:rPr>
          <w:sz w:val="28"/>
        </w:rPr>
      </w:pPr>
      <w:r>
        <w:rPr>
          <w:sz w:val="28"/>
        </w:rPr>
        <w:t>занимает обучаемый в поле педагогических сил и воз</w:t>
        <w:softHyphen/>
        <w:t>действий. т. е. от того, какую информацию он выполняет в педагогической ситуации. Это может быть функция:</w:t>
      </w:r>
    </w:p>
    <w:p>
      <w:pPr>
        <w:pStyle w:val="Normal"/>
        <w:ind w:firstLine="284"/>
        <w:rPr>
          <w:sz w:val="28"/>
        </w:rPr>
      </w:pPr>
      <w:r>
        <w:rPr>
          <w:sz w:val="28"/>
        </w:rPr>
        <w:t>а) пассивного восприятия и освоения преподносимой извне информации.</w:t>
      </w:r>
    </w:p>
    <w:p>
      <w:pPr>
        <w:pStyle w:val="Normal"/>
        <w:ind w:firstLine="284"/>
        <w:rPr/>
      </w:pPr>
      <w:r>
        <w:rPr>
          <w:sz w:val="28"/>
        </w:rPr>
        <w:t>б) активного самостоятельного поиска, обнаружения и использования информации.</w:t>
      </w:r>
    </w:p>
    <w:p>
      <w:pPr>
        <w:pStyle w:val="Normal"/>
        <w:ind w:firstLine="284"/>
        <w:rPr/>
      </w:pPr>
      <w:r>
        <w:rPr>
          <w:sz w:val="28"/>
        </w:rPr>
        <w:t>в) организуемого извне направляемого поиска, об</w:t>
        <w:softHyphen/>
        <w:t>наружения и использования информации.</w:t>
      </w:r>
    </w:p>
    <w:p>
      <w:pPr>
        <w:pStyle w:val="Normal"/>
        <w:ind w:firstLine="284"/>
        <w:rPr/>
      </w:pPr>
      <w:r>
        <w:rPr>
          <w:sz w:val="28"/>
        </w:rPr>
        <w:t>В первом случае учащийся играет роль</w:t>
      </w:r>
      <w:r>
        <w:rPr>
          <w:b/>
          <w:sz w:val="28"/>
        </w:rPr>
        <w:t xml:space="preserve"> приемника и дешифратора</w:t>
      </w:r>
      <w:r>
        <w:rPr>
          <w:sz w:val="28"/>
        </w:rPr>
        <w:t xml:space="preserve"> информации. Он — объект формирующих воздействий педагога. В основе научения лежит</w:t>
      </w:r>
      <w:r>
        <w:rPr>
          <w:b/>
          <w:sz w:val="28"/>
        </w:rPr>
        <w:t xml:space="preserve"> сообще</w:t>
        <w:softHyphen/>
        <w:t>ние и навязывание</w:t>
      </w:r>
      <w:r>
        <w:rPr>
          <w:sz w:val="28"/>
        </w:rPr>
        <w:t xml:space="preserve"> ему готовой информации и учебных действий.</w:t>
      </w:r>
    </w:p>
    <w:p>
      <w:pPr>
        <w:pStyle w:val="Normal"/>
        <w:ind w:firstLine="284"/>
        <w:rPr/>
      </w:pPr>
      <w:r>
        <w:rPr>
          <w:sz w:val="28"/>
        </w:rPr>
        <w:t>Во втором случае учащийся играет роль</w:t>
      </w:r>
      <w:r>
        <w:rPr>
          <w:b/>
          <w:sz w:val="28"/>
        </w:rPr>
        <w:t xml:space="preserve"> саморегули</w:t>
        <w:softHyphen/>
        <w:t>рующегося селектора и генератора</w:t>
      </w:r>
      <w:r>
        <w:rPr>
          <w:sz w:val="28"/>
        </w:rPr>
        <w:t xml:space="preserve"> информации. Он — субъект, формирующийся под воздействием своих разви</w:t>
        <w:softHyphen/>
        <w:t>вающихся влечений. В основе его научения лежит</w:t>
      </w:r>
      <w:r>
        <w:rPr>
          <w:b/>
          <w:sz w:val="28"/>
        </w:rPr>
        <w:t xml:space="preserve"> само</w:t>
        <w:softHyphen/>
        <w:t>движение,</w:t>
      </w:r>
      <w:r>
        <w:rPr>
          <w:sz w:val="28"/>
        </w:rPr>
        <w:t xml:space="preserve"> выбор информации и действий, отвечающих его потребностям и ценностям.</w:t>
      </w:r>
    </w:p>
    <w:p>
      <w:pPr>
        <w:pStyle w:val="Normal"/>
        <w:ind w:firstLine="284"/>
        <w:rPr/>
      </w:pPr>
      <w:r>
        <w:rPr>
          <w:sz w:val="28"/>
        </w:rPr>
        <w:t xml:space="preserve">В третьем случае учащийся играет роль управляемого </w:t>
      </w:r>
      <w:r>
        <w:rPr>
          <w:b/>
          <w:sz w:val="28"/>
        </w:rPr>
        <w:t>селектора и настраиваемого генератора</w:t>
      </w:r>
      <w:r>
        <w:rPr>
          <w:sz w:val="28"/>
        </w:rPr>
        <w:t xml:space="preserve"> информации. Он — объект педагогических воздействий и субъект по</w:t>
        <w:softHyphen/>
        <w:t>знавательной деятельности. Педагог организует внеш</w:t>
        <w:softHyphen/>
        <w:t>ние источники поведения (требования, ожидания, воз</w:t>
        <w:softHyphen/>
        <w:t>можности) так, что они формируют необходимые влече</w:t>
        <w:softHyphen/>
        <w:t>ния и ценности у учащегося. А последние определяют активный отбор и использование учеником необходимой информации. В основе обучения здесь лежит</w:t>
      </w:r>
      <w:r>
        <w:rPr>
          <w:b/>
          <w:sz w:val="28"/>
        </w:rPr>
        <w:t xml:space="preserve"> направле</w:t>
        <w:softHyphen/>
        <w:t>ние</w:t>
      </w:r>
      <w:r>
        <w:rPr>
          <w:sz w:val="28"/>
        </w:rPr>
        <w:t xml:space="preserve"> источников деятельности индивида в сторону отбора, переработки и использования требуемой информации и действий (а не простое навязывание этой информации и действий).</w:t>
      </w:r>
    </w:p>
    <w:p>
      <w:pPr>
        <w:pStyle w:val="Normal"/>
        <w:ind w:firstLine="284"/>
        <w:rPr/>
      </w:pPr>
      <w:r>
        <w:rPr>
          <w:sz w:val="28"/>
        </w:rPr>
        <w:t>Отсюда вытекают три основных</w:t>
      </w:r>
      <w:r>
        <w:rPr>
          <w:b/>
          <w:sz w:val="28"/>
        </w:rPr>
        <w:t xml:space="preserve"> типа учебных ситуа</w:t>
        <w:softHyphen/>
        <w:t>ций</w:t>
      </w:r>
      <w:r>
        <w:rPr>
          <w:sz w:val="28"/>
        </w:rPr>
        <w:t xml:space="preserve"> и, соответственно,</w:t>
      </w:r>
      <w:r>
        <w:rPr>
          <w:b/>
          <w:sz w:val="28"/>
        </w:rPr>
        <w:t xml:space="preserve"> учебных действий</w:t>
      </w:r>
      <w:r>
        <w:rPr>
          <w:sz w:val="28"/>
        </w:rPr>
        <w:t xml:space="preserve"> индивида. Пер</w:t>
        <w:softHyphen/>
        <w:t>вый вариант обучения (передача) дает</w:t>
      </w:r>
      <w:r>
        <w:rPr>
          <w:b/>
          <w:sz w:val="28"/>
        </w:rPr>
        <w:t xml:space="preserve"> ситуацию «гото</w:t>
        <w:softHyphen/>
        <w:t>вого преподнесения».</w:t>
      </w:r>
      <w:r>
        <w:rPr>
          <w:sz w:val="28"/>
        </w:rPr>
        <w:t xml:space="preserve"> Учение в ней складывается из таких действий, как подражание, дословное или смысловое вос</w:t>
        <w:softHyphen/>
        <w:t>приятие и повторение, тренировка и упражнение по го</w:t>
        <w:softHyphen/>
        <w:t>товым образцам и правилам. Второй вариант обучения (самодвижение) дает</w:t>
      </w:r>
      <w:r>
        <w:rPr>
          <w:b/>
          <w:sz w:val="28"/>
        </w:rPr>
        <w:t xml:space="preserve"> ситуацию «естественного самона</w:t>
        <w:softHyphen/>
        <w:t>учения».</w:t>
      </w:r>
      <w:r>
        <w:rPr>
          <w:sz w:val="28"/>
        </w:rPr>
        <w:t xml:space="preserve"> Учение в ней складывается из таких действий, как выбор вопросов и задач, поиск информации и общих принципов, «усмотрение» и осмысливание, творческая деятельность. Наконец, третий вариант обучения (управ</w:t>
        <w:softHyphen/>
        <w:t>ление) дает</w:t>
      </w:r>
      <w:r>
        <w:rPr>
          <w:b/>
          <w:sz w:val="28"/>
        </w:rPr>
        <w:t xml:space="preserve"> ситуацию «направляемой познавательной активности».</w:t>
      </w:r>
      <w:r>
        <w:rPr>
          <w:sz w:val="28"/>
        </w:rPr>
        <w:t xml:space="preserve"> Учение в ней складывается из таких дейст</w:t>
        <w:softHyphen/>
        <w:t>вий, как решение поставленных задач и оценка резуль</w:t>
        <w:softHyphen/>
        <w:t>татов, пробы и ошибки, экспериментирование, выбор и применение общих принципов и понятий и т. д.</w:t>
      </w:r>
    </w:p>
    <w:p>
      <w:pPr>
        <w:pStyle w:val="Normal"/>
        <w:ind w:firstLine="284"/>
        <w:rPr/>
      </w:pPr>
      <w:r>
        <w:rPr>
          <w:sz w:val="28"/>
        </w:rPr>
        <w:t xml:space="preserve">Для каждой из перечисленных ситуаций характерны свои способы управления деятельностью ученика, т. е. </w:t>
      </w:r>
      <w:r>
        <w:rPr>
          <w:b/>
          <w:sz w:val="28"/>
        </w:rPr>
        <w:t>концепция и методы обучения.</w:t>
      </w:r>
      <w:r>
        <w:rPr>
          <w:sz w:val="28"/>
        </w:rPr>
        <w:t xml:space="preserve"> Так, ситуация «готового преподнесения» отражается в концепции обучения как </w:t>
      </w:r>
      <w:r>
        <w:rPr>
          <w:b/>
          <w:sz w:val="28"/>
        </w:rPr>
        <w:t>преподавания.</w:t>
      </w:r>
      <w:r>
        <w:rPr>
          <w:sz w:val="28"/>
        </w:rPr>
        <w:t xml:space="preserve"> Для него типичны такие методы, как со</w:t>
        <w:softHyphen/>
        <w:t>общение, разъяснение, преподнесение, показ и задавание. Ситуация «естественного самонаучения порождает кон</w:t>
        <w:softHyphen/>
        <w:t>цепцию обучения как</w:t>
      </w:r>
      <w:r>
        <w:rPr>
          <w:b/>
          <w:sz w:val="28"/>
        </w:rPr>
        <w:t xml:space="preserve"> стимуляции.</w:t>
      </w:r>
      <w:r>
        <w:rPr>
          <w:sz w:val="28"/>
        </w:rPr>
        <w:t xml:space="preserve"> Характерными для него методами являются пробуждение удивления, любо</w:t>
        <w:softHyphen/>
        <w:t>пытства, вопросов и интересов, путем сталкивания уча</w:t>
        <w:softHyphen/>
        <w:t>щегося с необычными или впечатляющими фактами и положениями, увлечения примером и эмоциональным отношением и т. д. Наконец, ситуация «направления познавательной активности» выражает концепцию обу</w:t>
        <w:softHyphen/>
        <w:t>чения как</w:t>
      </w:r>
      <w:r>
        <w:rPr>
          <w:b/>
          <w:sz w:val="28"/>
        </w:rPr>
        <w:t xml:space="preserve"> руководства.</w:t>
      </w:r>
      <w:r>
        <w:rPr>
          <w:sz w:val="28"/>
        </w:rPr>
        <w:t xml:space="preserve"> Его типичными методами явля</w:t>
        <w:softHyphen/>
        <w:t xml:space="preserve">ются постановка проблем </w:t>
      </w:r>
      <w:r>
        <w:rPr>
          <w:i/>
          <w:sz w:val="28"/>
        </w:rPr>
        <w:t>и</w:t>
      </w:r>
      <w:r>
        <w:rPr>
          <w:sz w:val="28"/>
        </w:rPr>
        <w:t xml:space="preserve"> задач, обсуждение и дискус</w:t>
        <w:softHyphen/>
        <w:t>сия, совместное планирование и консультация и т. п.</w:t>
      </w:r>
    </w:p>
    <w:p>
      <w:pPr>
        <w:pStyle w:val="Normal"/>
        <w:ind w:firstLine="284"/>
        <w:rPr>
          <w:sz w:val="28"/>
        </w:rPr>
      </w:pPr>
      <w:r>
        <w:rPr>
          <w:sz w:val="28"/>
        </w:rPr>
        <w:t>Как бы разнообразны ни были рассмотренные учеб</w:t>
        <w:softHyphen/>
        <w:t>ные ситуации, концепции обучения, виды учебных и обу</w:t>
        <w:softHyphen/>
        <w:t>чающих действий, мотивы и источники учебной деятель</w:t>
        <w:softHyphen/>
        <w:t>ности, все они имеют нечто общее. Их конечная задача — направить усилия ученика на то, чтобы чему-то научить</w:t>
        <w:softHyphen/>
        <w:t>ся. Если нет таких</w:t>
      </w:r>
      <w:r>
        <w:rPr>
          <w:b/>
          <w:sz w:val="28"/>
        </w:rPr>
        <w:t xml:space="preserve"> усилий, направленных к учебной це</w:t>
        <w:softHyphen/>
        <w:t>ли,</w:t>
      </w:r>
      <w:r>
        <w:rPr>
          <w:sz w:val="28"/>
        </w:rPr>
        <w:t xml:space="preserve"> то нет, как мы видели, и самого учения. Вот этот уни</w:t>
        <w:softHyphen/>
        <w:t>версальный компонент любого целенаправленного учения мы назовем</w:t>
      </w:r>
      <w:r>
        <w:rPr>
          <w:b/>
          <w:sz w:val="28"/>
        </w:rPr>
        <w:t xml:space="preserve"> заучиванием.</w:t>
      </w:r>
    </w:p>
    <w:p>
      <w:pPr>
        <w:pStyle w:val="Normal"/>
        <w:ind w:firstLine="284"/>
        <w:rPr>
          <w:sz w:val="28"/>
        </w:rPr>
      </w:pPr>
      <w:r>
        <w:rPr>
          <w:sz w:val="28"/>
        </w:rPr>
        <w:t>Как же протекает заучивание? Каковы условия, при которых оно происходит? От чего зависят его резуль</w:t>
        <w:softHyphen/>
        <w:t>таты?</w:t>
      </w:r>
    </w:p>
    <w:p>
      <w:pPr>
        <w:pStyle w:val="Normal"/>
        <w:ind w:firstLine="284"/>
        <w:rPr>
          <w:sz w:val="28"/>
        </w:rPr>
      </w:pPr>
      <w:r>
        <w:rPr>
          <w:sz w:val="28"/>
        </w:rPr>
        <w:t>Попробуем рассмотреть, какими данными по этим вопросам располагает педагогическая психология.</w:t>
      </w:r>
    </w:p>
    <w:p>
      <w:pPr>
        <w:pStyle w:val="Heading2"/>
        <w:rPr/>
      </w:pPr>
      <w:bookmarkStart w:id="27" w:name="__RefHeading___Toc100592620"/>
      <w:bookmarkEnd w:id="27"/>
      <w:r>
        <w:rPr/>
        <w:t>9. ВНУТРЕННИЕ ФАКТОРЫ ЗАУЧИВАНИЯ. ВНИМАНИЕ И УСТАНОВКА</w:t>
      </w:r>
    </w:p>
    <w:p>
      <w:pPr>
        <w:pStyle w:val="Normal"/>
        <w:ind w:firstLine="284"/>
        <w:rPr/>
      </w:pPr>
      <w:r>
        <w:rPr>
          <w:sz w:val="28"/>
        </w:rPr>
        <w:t>Первое условие заучивания: то, что необходимо узнать и усвоить должно быть отражено в психике, выделено ею из всех остальных воспринимаемых сторон внешнего внутреннего мира. Мало смотреть — надо видеть, мало слушать — надо слышать. Информацию, которой нет, не</w:t>
        <w:softHyphen/>
        <w:t>возможно усвоить и переработать. Заучивание может происходить, только если есть, что заучивать.</w:t>
      </w:r>
    </w:p>
    <w:p>
      <w:pPr>
        <w:pStyle w:val="Normal"/>
        <w:ind w:firstLine="284"/>
        <w:rPr/>
      </w:pPr>
      <w:r>
        <w:rPr>
          <w:sz w:val="28"/>
        </w:rPr>
        <w:t>Все это, вроде бы, тривиальные истины, подобные утверждению, что «масло масляное». Однако, опыт по</w:t>
        <w:softHyphen/>
        <w:t>казывает, что они далеко не всегда учитываются в прак</w:t>
        <w:softHyphen/>
        <w:t>тике обучения. Педагогу иногда кажется, что «нагляд</w:t>
        <w:softHyphen/>
        <w:t>ный» показ и «хорошее» объяснение как бы автоматиче</w:t>
        <w:softHyphen/>
        <w:t>ски обеспечивают восприятие учеником соответствующей информации. Однако, в действительности это далеко не так.</w:t>
      </w:r>
    </w:p>
    <w:p>
      <w:pPr>
        <w:pStyle w:val="Normal"/>
        <w:ind w:firstLine="284"/>
        <w:rPr/>
      </w:pPr>
      <w:r>
        <w:rPr>
          <w:sz w:val="28"/>
        </w:rPr>
        <w:t>Дело в том, что показ и речь учителя, его указания и требования — только часть всех сигналов, которые по</w:t>
        <w:softHyphen/>
        <w:t>ступают к ученику и «стучатся в его мозг». Одновремен</w:t>
        <w:softHyphen/>
        <w:t>но извне идет целый поток посторонних «шумов». Это — поведение других учеников, и внешность учителя, и пти</w:t>
        <w:softHyphen/>
        <w:t>ца, которая села на ветку за окном, и шаги за стеной, и множество других мелких событий, которые непрерыв</w:t>
        <w:softHyphen/>
        <w:t>но происходят в окружающем микромире классной ком</w:t>
        <w:softHyphen/>
        <w:t>наты. Навстречу им изнутри идут воспоминания, ожида</w:t>
        <w:softHyphen/>
        <w:t>ния, тревоги и размышления. Да и в том, что показыва</w:t>
        <w:softHyphen/>
        <w:t>ет и сообщает учитель, имеется множество побочной, из</w:t>
        <w:softHyphen/>
        <w:t>лишней, ненужной в данный момент информации.</w:t>
      </w:r>
    </w:p>
    <w:p>
      <w:pPr>
        <w:pStyle w:val="Normal"/>
        <w:ind w:firstLine="284"/>
        <w:rPr>
          <w:sz w:val="28"/>
        </w:rPr>
      </w:pPr>
      <w:r>
        <w:rPr>
          <w:sz w:val="28"/>
        </w:rPr>
        <w:t>Между тем, психологический эксперимент показывает, что человек единовременно способен охватывать созна</w:t>
        <w:softHyphen/>
        <w:t>нием (или удерживать в сознании) довольно ограничен</w:t>
        <w:softHyphen/>
        <w:t>ный круг объектов (примерно 7±2). Все остальное вы</w:t>
        <w:softHyphen/>
        <w:t>ступает «по границе сознания», как смутный общий фон, или вообще не осознается.</w:t>
      </w:r>
    </w:p>
    <w:p>
      <w:pPr>
        <w:pStyle w:val="Normal"/>
        <w:ind w:firstLine="284"/>
        <w:rPr/>
      </w:pPr>
      <w:r>
        <w:rPr>
          <w:sz w:val="28"/>
        </w:rPr>
        <w:t>Эта избирательность нашего сознания описывается термином</w:t>
      </w:r>
      <w:r>
        <w:rPr>
          <w:b/>
          <w:sz w:val="28"/>
        </w:rPr>
        <w:t xml:space="preserve"> внимание.</w:t>
      </w:r>
      <w:r>
        <w:rPr>
          <w:sz w:val="28"/>
        </w:rPr>
        <w:t xml:space="preserve"> Иногда он вводит в заблуждение — думают, что за этим словом стоит какая-то особая пси</w:t>
        <w:softHyphen/>
        <w:t>хическая сила, или способность, или функция, или про</w:t>
        <w:softHyphen/>
        <w:t>цесс. Тогда говорят о «внимательности» или «невнима</w:t>
        <w:softHyphen/>
        <w:t>тельности», о способности концентрировать внимание и рассеянности. Говорят, что «внимание выделяет» опре</w:t>
        <w:softHyphen/>
        <w:t>деленную сторону задачи и т. п.</w:t>
      </w:r>
    </w:p>
    <w:p>
      <w:pPr>
        <w:pStyle w:val="Normal"/>
        <w:ind w:firstLine="284"/>
        <w:rPr>
          <w:sz w:val="28"/>
        </w:rPr>
      </w:pPr>
      <w:r>
        <w:rPr>
          <w:sz w:val="28"/>
        </w:rPr>
        <w:t>Фактически, все это, неверно и приводит к бесплод</w:t>
        <w:softHyphen/>
        <w:t>ным педагогическим рекомендациям о всяческих спосо</w:t>
        <w:softHyphen/>
        <w:t>бах «воспитания внимания», «развития внимания» и т. д.</w:t>
      </w:r>
    </w:p>
    <w:p>
      <w:pPr>
        <w:pStyle w:val="Normal"/>
        <w:ind w:firstLine="284"/>
        <w:rPr>
          <w:sz w:val="28"/>
        </w:rPr>
      </w:pPr>
      <w:r>
        <w:rPr>
          <w:sz w:val="28"/>
        </w:rPr>
        <w:t>Избирательность сознания — это свойство психики, связанное с особенностями механизмов восприятия и па</w:t>
        <w:softHyphen/>
        <w:t>мяти. Поэтому внимание «есть» у всех. Более того, у всех оно, по-видимому, примерно одинаково. Только иногда оно может выделять в мире не то, что нужно для учения или решения задачи. Тогда мы говорим о «плохом» вни</w:t>
        <w:softHyphen/>
        <w:t>мании, или «невнимательности», или о «рассеянности».</w:t>
      </w:r>
    </w:p>
    <w:p>
      <w:pPr>
        <w:pStyle w:val="Normal"/>
        <w:ind w:firstLine="284"/>
        <w:rPr>
          <w:sz w:val="28"/>
        </w:rPr>
      </w:pPr>
      <w:r>
        <w:rPr>
          <w:sz w:val="28"/>
        </w:rPr>
        <w:t>Так что нет плохого или хорошего внимания вообще. Есть мало внимания к чему-то и много внимания к чему-то. Следовательно, вопрос должен быть правильно по</w:t>
        <w:softHyphen/>
        <w:t>ставлен так: чем вызывается отбор психикой и допуск в сознание одной информации и отфильтровывание, игно</w:t>
        <w:softHyphen/>
        <w:t>рирование — другой. Это — вопрос, относящийся к об</w:t>
        <w:softHyphen/>
        <w:t>щей психологии. И мы, поэтому, не будем здесь подроб</w:t>
        <w:softHyphen/>
        <w:t>но его рассматривать.</w:t>
      </w:r>
    </w:p>
    <w:p>
      <w:pPr>
        <w:pStyle w:val="Normal"/>
        <w:ind w:firstLine="284"/>
        <w:rPr/>
      </w:pPr>
      <w:r>
        <w:rPr>
          <w:sz w:val="28"/>
        </w:rPr>
        <w:t>Наметим лишь канвой логику его решения. Внима</w:t>
        <w:softHyphen/>
        <w:t>ние — это в конечном счете,</w:t>
      </w:r>
      <w:r>
        <w:rPr>
          <w:b/>
          <w:sz w:val="28"/>
        </w:rPr>
        <w:t xml:space="preserve"> направленность психической деятельности в данный момент:</w:t>
      </w:r>
      <w:r>
        <w:rPr>
          <w:sz w:val="28"/>
        </w:rPr>
        <w:t xml:space="preserve"> на что направлено вос</w:t>
        <w:softHyphen/>
        <w:t>приятие, на что направлено мышление и т.д. Поэтому оно обусловливается теми же</w:t>
      </w:r>
      <w:r>
        <w:rPr>
          <w:b/>
          <w:sz w:val="28"/>
        </w:rPr>
        <w:t xml:space="preserve"> источниками,</w:t>
      </w:r>
      <w:r>
        <w:rPr>
          <w:sz w:val="28"/>
        </w:rPr>
        <w:t xml:space="preserve"> которые де</w:t>
        <w:softHyphen/>
        <w:t>терминируют психическую деятельность — внешними, внутренними и личностными.</w:t>
      </w:r>
    </w:p>
    <w:p>
      <w:pPr>
        <w:pStyle w:val="Normal"/>
        <w:ind w:firstLine="284"/>
        <w:rPr>
          <w:sz w:val="28"/>
        </w:rPr>
      </w:pPr>
      <w:r>
        <w:rPr>
          <w:sz w:val="28"/>
        </w:rPr>
        <w:t>Так, определенные предметы, события или свойства могут вызывать активность психики, потому что они свя</w:t>
        <w:softHyphen/>
        <w:t>заны с внутренними источниками ее деятельности — по</w:t>
        <w:softHyphen/>
        <w:t>требностью в информации, нуждами индивида, его об</w:t>
        <w:softHyphen/>
        <w:t>щественными влечениями и целями. Мы говорим тогда, что внимание «вызывается»</w:t>
      </w:r>
      <w:r>
        <w:rPr>
          <w:b/>
          <w:sz w:val="28"/>
        </w:rPr>
        <w:t xml:space="preserve"> новизной, неожиданностью, удивительностью, необычностью</w:t>
      </w:r>
      <w:r>
        <w:rPr>
          <w:sz w:val="28"/>
        </w:rPr>
        <w:t xml:space="preserve"> объекта или явления (много информации), или</w:t>
      </w:r>
      <w:r>
        <w:rPr>
          <w:b/>
          <w:sz w:val="28"/>
        </w:rPr>
        <w:t xml:space="preserve"> интересностью, полезностью, важностью</w:t>
      </w:r>
      <w:r>
        <w:rPr>
          <w:sz w:val="28"/>
        </w:rPr>
        <w:t xml:space="preserve"> объекта (т. е. связью с влечениями, деятель</w:t>
        <w:softHyphen/>
        <w:t>ностью и целями человека). Психическая деятельность в этом случае «рождается» изнутри, как бы «сама собой». Поэтому мы говорим о</w:t>
      </w:r>
      <w:r>
        <w:rPr>
          <w:b/>
          <w:sz w:val="28"/>
        </w:rPr>
        <w:t xml:space="preserve"> «непроизвольном внимании».</w:t>
      </w:r>
    </w:p>
    <w:p>
      <w:pPr>
        <w:pStyle w:val="Normal"/>
        <w:ind w:firstLine="284"/>
        <w:rPr>
          <w:sz w:val="28"/>
        </w:rPr>
      </w:pPr>
      <w:r>
        <w:rPr>
          <w:sz w:val="28"/>
        </w:rPr>
        <w:t>Активность психики может, однако, направляться и внешними побуждениями — требованиями, ожиданиями, возможностями окружающего мира. В этом случае мы говорим о вынужденном</w:t>
      </w:r>
      <w:r>
        <w:rPr>
          <w:b/>
          <w:sz w:val="28"/>
        </w:rPr>
        <w:t xml:space="preserve"> «произвольном внимании».</w:t>
      </w:r>
      <w:r>
        <w:rPr>
          <w:sz w:val="28"/>
        </w:rPr>
        <w:t xml:space="preserve"> Та</w:t>
        <w:softHyphen/>
        <w:t>кое внимание достигается</w:t>
      </w:r>
      <w:r>
        <w:rPr>
          <w:b/>
          <w:sz w:val="28"/>
        </w:rPr>
        <w:t xml:space="preserve"> средствами понуждения — тре</w:t>
        <w:softHyphen/>
        <w:t>бованием, поощрением, наказанием, общественным дав</w:t>
        <w:softHyphen/>
        <w:t>лением, организацией соответствующих условий</w:t>
      </w:r>
      <w:r>
        <w:rPr>
          <w:sz w:val="28"/>
        </w:rPr>
        <w:t xml:space="preserve"> (напри</w:t>
        <w:softHyphen/>
        <w:t>мер, устранение посторонних раздражителей) и т. д.</w:t>
      </w:r>
    </w:p>
    <w:p>
      <w:pPr>
        <w:pStyle w:val="Normal"/>
        <w:ind w:firstLine="284"/>
        <w:rPr/>
      </w:pPr>
      <w:r>
        <w:rPr>
          <w:sz w:val="28"/>
        </w:rPr>
        <w:t>В педагогике часто отмечают «ненадежность» и «утом</w:t>
        <w:softHyphen/>
        <w:t>ляемость» произвольного внимания. Здесь опять рассматривают его как некую самостоятельную психическую силу. Фактически дело в другом. Вынужденная только извне психическая деятельность очень неустойчива. Она легко перебивается активностью, побуждаемой внутрен</w:t>
        <w:softHyphen/>
        <w:t>ними источниками. Поэтому произвольное внимание до</w:t>
        <w:softHyphen/>
        <w:t>вольно быстро кончается его «рассеянием» (т. е, факти</w:t>
        <w:softHyphen/>
        <w:t>чески — переключением), если оно не поддерживается внутренними детерминантами.</w:t>
      </w:r>
    </w:p>
    <w:p>
      <w:pPr>
        <w:pStyle w:val="Normal"/>
        <w:ind w:firstLine="284"/>
        <w:rPr>
          <w:sz w:val="28"/>
        </w:rPr>
      </w:pPr>
      <w:r>
        <w:rPr>
          <w:sz w:val="28"/>
        </w:rPr>
        <w:t>Однако, может случиться, что деятельность, навязан</w:t>
        <w:softHyphen/>
        <w:t>ная извне, затем смыкается с какими-то внутренними стимулами. Например, с влечением к активности, по</w:t>
        <w:softHyphen/>
        <w:t>требностью в информации, стремлением к успеху, само</w:t>
        <w:softHyphen/>
        <w:t>оценкой и т. д. Тогда психическая активность целиком переключается на выполняемое дело. Мы говорим в этих случаях о</w:t>
      </w:r>
      <w:r>
        <w:rPr>
          <w:b/>
          <w:sz w:val="28"/>
        </w:rPr>
        <w:t xml:space="preserve"> «послепроизвольном внимании».</w:t>
      </w:r>
      <w:r>
        <w:rPr>
          <w:sz w:val="28"/>
        </w:rPr>
        <w:t xml:space="preserve"> Педагогиче</w:t>
        <w:softHyphen/>
        <w:t>ские средства его возбуждения:</w:t>
      </w:r>
      <w:r>
        <w:rPr>
          <w:b/>
          <w:sz w:val="28"/>
        </w:rPr>
        <w:t xml:space="preserve"> информация о достигну</w:t>
        <w:softHyphen/>
        <w:t>тых успехах, похвала, одобрение и т. п.</w:t>
      </w:r>
    </w:p>
    <w:p>
      <w:pPr>
        <w:pStyle w:val="Normal"/>
        <w:ind w:firstLine="284"/>
        <w:rPr>
          <w:sz w:val="28"/>
        </w:rPr>
      </w:pPr>
      <w:r>
        <w:rPr>
          <w:sz w:val="28"/>
        </w:rPr>
        <w:t>В п. 7 мы говорили о третьем источнике деятельно</w:t>
        <w:softHyphen/>
        <w:t>сти — личности, т. е, отношениях человека к окружаю</w:t>
        <w:softHyphen/>
        <w:t>щему миру, к себе и своим действиям. Естественно, что этот фактор тоже налагает свой отпечаток на направлен</w:t>
        <w:softHyphen/>
        <w:t>ность психической деятельности индивида. Проявления личности человека в отборе, переработке и использова</w:t>
        <w:softHyphen/>
        <w:t>нии информации психологи называют</w:t>
      </w:r>
      <w:r>
        <w:rPr>
          <w:b/>
          <w:sz w:val="28"/>
        </w:rPr>
        <w:t xml:space="preserve"> установками,</w:t>
      </w:r>
    </w:p>
    <w:p>
      <w:pPr>
        <w:pStyle w:val="Normal"/>
        <w:ind w:firstLine="284"/>
        <w:rPr/>
      </w:pPr>
      <w:r>
        <w:rPr>
          <w:sz w:val="28"/>
        </w:rPr>
        <w:t>Множество экспериментов и наблюдений показывают важное, порой решающее значение установок индивида в учебной деятельности. Так, в одном из опытов две груп</w:t>
        <w:softHyphen/>
        <w:t>пы студентов заучивали тем же способом и с тем же ко</w:t>
        <w:softHyphen/>
        <w:t>личеством повторений тот же материал. Одна группа была предупреждена, что им не придется повторять его до проверки. Другой сказали, что они смогут еще вер</w:t>
        <w:softHyphen/>
        <w:t>нуться к нему. Затем неожиданно обе группы были под</w:t>
        <w:softHyphen/>
        <w:t>вергнуты проверке. Оказалось, что студенты, надеявшие</w:t>
        <w:softHyphen/>
        <w:t>ся еще раз «доучить» материал, запомнили его значительно хуже. У них не было установки на окончательное заучивание. А. А. Смирнов в своих исследованиях пока</w:t>
        <w:softHyphen/>
        <w:t>зал, что установка определяет и сроки, и прочность, и характер запоминания. Учение с установкой «до экзаме</w:t>
        <w:softHyphen/>
        <w:t>на» дает сохранение знаний лишь до момента выхода из экзаменационной аудитории. Учение с установкой на приблизительное заучивание — дает и приблизительные знания и т, д. Более того, восприятие той же информации без установки на заучивание часто вообще не дает никаких знаний. Так. например, один психолог приводит на</w:t>
        <w:softHyphen/>
        <w:t>блюдение, что человек, который примерно 5000 раз про</w:t>
        <w:softHyphen/>
        <w:t>читывал по молитвеннику в течение 25 лет ту же утреннию молитву, не смог сказать се наизусть. Но, когда перед ним поставлена была эта задача, смог заучить ее после нескольких повторений.</w:t>
      </w:r>
    </w:p>
    <w:p>
      <w:pPr>
        <w:pStyle w:val="Normal"/>
        <w:ind w:firstLine="284"/>
        <w:rPr>
          <w:sz w:val="28"/>
        </w:rPr>
      </w:pPr>
      <w:r>
        <w:rPr>
          <w:sz w:val="28"/>
        </w:rPr>
        <w:t>Однако, мы знаем и другие факты, когда необходимые или интересующие сведения и умения автоматически усваиваются</w:t>
      </w:r>
      <w:r>
        <w:rPr>
          <w:b/>
          <w:sz w:val="28"/>
        </w:rPr>
        <w:t xml:space="preserve"> без всякой установки на учение</w:t>
      </w:r>
      <w:r>
        <w:rPr>
          <w:sz w:val="28"/>
        </w:rPr>
        <w:t xml:space="preserve"> в игре, тру</w:t>
        <w:softHyphen/>
        <w:t>де, общении. В этом случае они выделяются и закрепля</w:t>
        <w:softHyphen/>
        <w:t>ются благодаря</w:t>
      </w:r>
      <w:r>
        <w:rPr>
          <w:b/>
          <w:sz w:val="28"/>
        </w:rPr>
        <w:t xml:space="preserve"> установкам личности</w:t>
      </w:r>
      <w:r>
        <w:rPr>
          <w:sz w:val="28"/>
        </w:rPr>
        <w:t xml:space="preserve"> на соответствую</w:t>
        <w:softHyphen/>
        <w:t>щие ценности. Тогда мы говорим о</w:t>
      </w:r>
      <w:r>
        <w:rPr>
          <w:b/>
          <w:sz w:val="28"/>
        </w:rPr>
        <w:t xml:space="preserve"> попутном научении.</w:t>
      </w:r>
    </w:p>
    <w:p>
      <w:pPr>
        <w:pStyle w:val="Normal"/>
        <w:ind w:firstLine="284"/>
        <w:rPr>
          <w:sz w:val="28"/>
        </w:rPr>
      </w:pPr>
      <w:r>
        <w:rPr>
          <w:sz w:val="28"/>
        </w:rPr>
        <w:t>Таким образом,</w:t>
      </w:r>
      <w:r>
        <w:rPr>
          <w:b/>
          <w:sz w:val="28"/>
        </w:rPr>
        <w:t xml:space="preserve"> проблема внимания и установки на учение — это проблема мотивации ученика. И</w:t>
      </w:r>
      <w:r>
        <w:rPr>
          <w:sz w:val="28"/>
        </w:rPr>
        <w:t xml:space="preserve"> внимание и установка на учения являются внешними выражениями </w:t>
      </w:r>
      <w:r>
        <w:rPr>
          <w:b/>
          <w:sz w:val="28"/>
        </w:rPr>
        <w:t>определенной направленности</w:t>
      </w:r>
      <w:r>
        <w:rPr>
          <w:sz w:val="28"/>
        </w:rPr>
        <w:t xml:space="preserve"> психической и практиче</w:t>
        <w:softHyphen/>
        <w:t>ской деятельности ученика. А именно—ее направленно</w:t>
        <w:softHyphen/>
        <w:t>сти на результаты, цели или процесс учения. Такая на</w:t>
        <w:softHyphen/>
        <w:t>правленность достигается, как мы видели,</w:t>
      </w:r>
      <w:r>
        <w:rPr>
          <w:b/>
          <w:sz w:val="28"/>
        </w:rPr>
        <w:t xml:space="preserve"> связыванием этих основных сторон учения с внутренними, внешними или личностными детерминантами деятельности, инди</w:t>
        <w:softHyphen/>
        <w:t>вида.</w:t>
      </w:r>
    </w:p>
    <w:p>
      <w:pPr>
        <w:pStyle w:val="Normal"/>
        <w:ind w:firstLine="284"/>
        <w:rPr/>
      </w:pPr>
      <w:r>
        <w:rPr>
          <w:sz w:val="28"/>
        </w:rPr>
        <w:t>Но мы начинаем повторяться. Чтобы не делать этого, порекомендуем лучше читателю вернуться к п. 7 этой лекции и перечитать его с данной повой точки зрения.</w:t>
      </w:r>
    </w:p>
    <w:p>
      <w:pPr>
        <w:pStyle w:val="Heading2"/>
        <w:rPr/>
      </w:pPr>
      <w:bookmarkStart w:id="28" w:name="__RefHeading___Toc100592621"/>
      <w:bookmarkEnd w:id="28"/>
      <w:r>
        <w:rPr/>
        <w:t>10. ВНЕШНИЕ ФАКТОРЫ ЗАУЧИВАНИЯ. СОДЕРЖАНИЕ И ФОРМА УЧЕБНОГО МАТЕРИАЛА</w:t>
      </w:r>
    </w:p>
    <w:p>
      <w:pPr>
        <w:pStyle w:val="Normal"/>
        <w:ind w:firstLine="284"/>
        <w:rPr>
          <w:sz w:val="28"/>
        </w:rPr>
      </w:pPr>
      <w:r>
        <w:rPr>
          <w:sz w:val="28"/>
        </w:rPr>
        <w:t>Как и в любой другой деятельности, результаты уче</w:t>
        <w:softHyphen/>
        <w:t>ния определяются не только субъективными факторами (отношением учащегося к предмету), но и объективны</w:t>
        <w:softHyphen/>
        <w:t xml:space="preserve">ми </w:t>
      </w:r>
      <w:r>
        <w:rPr>
          <w:b/>
          <w:sz w:val="28"/>
        </w:rPr>
        <w:t>— свойствами самого заучиваемого материала.</w:t>
      </w:r>
    </w:p>
    <w:p>
      <w:pPr>
        <w:pStyle w:val="Normal"/>
        <w:ind w:firstLine="284"/>
        <w:rPr>
          <w:sz w:val="28"/>
        </w:rPr>
      </w:pPr>
      <w:r>
        <w:rPr>
          <w:sz w:val="28"/>
        </w:rPr>
        <w:t>Психологи и педагоги за последнее столетие провели многочисленные исследования этой стороны учения и на</w:t>
        <w:softHyphen/>
        <w:t>копили здесь огромное количество фактических и экспе</w:t>
        <w:softHyphen/>
        <w:t>риментальных данных.</w:t>
      </w:r>
    </w:p>
    <w:p>
      <w:pPr>
        <w:pStyle w:val="Normal"/>
        <w:ind w:firstLine="284"/>
        <w:rPr>
          <w:sz w:val="28"/>
        </w:rPr>
      </w:pPr>
      <w:r>
        <w:rPr>
          <w:sz w:val="28"/>
        </w:rPr>
        <w:t>Анализ этих данных позволяет выделить главные свойства учебного материала, которые влияют на его за</w:t>
        <w:softHyphen/>
        <w:t xml:space="preserve">учивание. В психологии учения такие свойства называют </w:t>
      </w:r>
      <w:r>
        <w:rPr>
          <w:b/>
          <w:sz w:val="28"/>
        </w:rPr>
        <w:t>параметрами.</w:t>
      </w:r>
    </w:p>
    <w:p>
      <w:pPr>
        <w:pStyle w:val="Normal"/>
        <w:ind w:firstLine="284"/>
        <w:rPr/>
      </w:pPr>
      <w:r>
        <w:rPr>
          <w:b/>
          <w:sz w:val="28"/>
        </w:rPr>
        <w:t>Первый, ведущий параметр</w:t>
      </w:r>
      <w:r>
        <w:rPr>
          <w:sz w:val="28"/>
        </w:rPr>
        <w:t xml:space="preserve"> учебного материала — это его</w:t>
      </w:r>
      <w:r>
        <w:rPr>
          <w:b/>
          <w:sz w:val="28"/>
        </w:rPr>
        <w:t xml:space="preserve"> содержание.</w:t>
      </w:r>
      <w:r>
        <w:rPr>
          <w:sz w:val="28"/>
        </w:rPr>
        <w:t xml:space="preserve"> Предметом заучивания могут быть фактические сведения или обобщенные знания, понятия или принципы, действия или операции, умения пли навыки. В лекциях далее мы увидим, что от того, какой из этих типов материала является предметом заучивания, в ре</w:t>
        <w:softHyphen/>
        <w:t>шающей степени зависит структура научения, методы учения и способы обучения. Как показали исследования многих советских психологов (Богоявленский, Менчинская, Жуйков и др.), структура и характер учения опре</w:t>
        <w:softHyphen/>
        <w:t>деляются также тем, к какой области знаний и деятель</w:t>
        <w:softHyphen/>
        <w:t>ности относятся соответствующие факты, понятия, навыки, и умения. Заучивание арифметики связано с иными приемами наблюдения, умственной и практиче</w:t>
        <w:softHyphen/>
        <w:t>ской деятельности, чем заучивание грамматики. Заучи</w:t>
        <w:softHyphen/>
        <w:t>вание литературы идет иначе, чем заучивание физики и т. д.</w:t>
      </w:r>
    </w:p>
    <w:p>
      <w:pPr>
        <w:pStyle w:val="Normal"/>
        <w:ind w:firstLine="284"/>
        <w:rPr/>
      </w:pPr>
      <w:r>
        <w:rPr>
          <w:sz w:val="28"/>
        </w:rPr>
        <w:t>Все эти конкретные закономерности относятся к об</w:t>
        <w:softHyphen/>
        <w:t>ласти</w:t>
      </w:r>
      <w:r>
        <w:rPr>
          <w:b/>
          <w:sz w:val="28"/>
        </w:rPr>
        <w:t xml:space="preserve"> психологии усвоения отдельных учебных предме</w:t>
        <w:softHyphen/>
        <w:t>тов</w:t>
      </w:r>
      <w:r>
        <w:rPr>
          <w:sz w:val="28"/>
        </w:rPr>
        <w:t xml:space="preserve"> (и даже учебных тем),</w:t>
      </w:r>
    </w:p>
    <w:p>
      <w:pPr>
        <w:pStyle w:val="Normal"/>
        <w:ind w:firstLine="284"/>
        <w:rPr>
          <w:sz w:val="28"/>
        </w:rPr>
      </w:pPr>
      <w:r>
        <w:rPr>
          <w:sz w:val="28"/>
        </w:rPr>
        <w:t>Мы, разумеется, не имеем возможности заняться здесь ею. Поэтому приходится отослать читателя, интересую</w:t>
        <w:softHyphen/>
        <w:t>щегося этим вопросом, к соответствующей специальной литературе.</w:t>
      </w:r>
    </w:p>
    <w:p>
      <w:pPr>
        <w:pStyle w:val="Normal"/>
        <w:ind w:firstLine="284"/>
        <w:rPr/>
      </w:pPr>
      <w:r>
        <w:rPr>
          <w:b/>
          <w:sz w:val="28"/>
        </w:rPr>
        <w:t>Второй</w:t>
      </w:r>
      <w:r>
        <w:rPr>
          <w:sz w:val="28"/>
        </w:rPr>
        <w:t xml:space="preserve"> параметр учебного материала — его</w:t>
      </w:r>
      <w:r>
        <w:rPr>
          <w:b/>
          <w:sz w:val="28"/>
        </w:rPr>
        <w:t xml:space="preserve"> форма. </w:t>
      </w:r>
      <w:r>
        <w:rPr>
          <w:sz w:val="28"/>
        </w:rPr>
        <w:t>Она может быть жизненной, когда обучение осуществля</w:t>
        <w:softHyphen/>
        <w:t>ется на самих реальных предметах или видах деятель</w:t>
        <w:softHyphen/>
        <w:t>ности, и</w:t>
      </w:r>
      <w:r>
        <w:rPr>
          <w:b/>
          <w:sz w:val="28"/>
        </w:rPr>
        <w:t xml:space="preserve"> дидактической,</w:t>
      </w:r>
      <w:r>
        <w:rPr>
          <w:sz w:val="28"/>
        </w:rPr>
        <w:t xml:space="preserve"> когда обучение осуществляется на специально препарированных и схематизированных учебных объектах и задачах. Она может</w:t>
      </w:r>
      <w:r>
        <w:rPr>
          <w:b/>
          <w:sz w:val="28"/>
        </w:rPr>
        <w:t xml:space="preserve"> быть предмет</w:t>
        <w:softHyphen/>
        <w:t>ной, образной, речевой и символической.</w:t>
      </w:r>
      <w:r>
        <w:rPr>
          <w:sz w:val="28"/>
        </w:rPr>
        <w:t xml:space="preserve"> Любая из этих форм преподнесения учебного материала представляет собой некоторый</w:t>
      </w:r>
      <w:r>
        <w:rPr>
          <w:b/>
          <w:sz w:val="28"/>
        </w:rPr>
        <w:t xml:space="preserve"> язык,</w:t>
      </w:r>
      <w:r>
        <w:rPr>
          <w:sz w:val="28"/>
        </w:rPr>
        <w:t xml:space="preserve"> который служит для передачи определенной информации — сигнальной, смысловой, ценностной или командной.</w:t>
      </w:r>
    </w:p>
    <w:p>
      <w:pPr>
        <w:pStyle w:val="Normal"/>
        <w:ind w:firstLine="284"/>
        <w:rPr/>
      </w:pPr>
      <w:r>
        <w:rPr>
          <w:sz w:val="28"/>
        </w:rPr>
        <w:t>Исследования советских психологов (Выготский, Занков и др.) и зарубежных (Бруннер и др.) показали, что эффективность избранного языка зависит от двух фак</w:t>
        <w:softHyphen/>
        <w:t>торов:</w:t>
      </w:r>
    </w:p>
    <w:p>
      <w:pPr>
        <w:pStyle w:val="Normal"/>
        <w:ind w:firstLine="284"/>
        <w:rPr>
          <w:sz w:val="28"/>
        </w:rPr>
      </w:pPr>
      <w:r>
        <w:rPr>
          <w:sz w:val="28"/>
        </w:rPr>
        <w:t>а) от его соответствия характеру заучиваемого мате</w:t>
        <w:softHyphen/>
        <w:t>риала;</w:t>
      </w:r>
    </w:p>
    <w:p>
      <w:pPr>
        <w:pStyle w:val="Normal"/>
        <w:ind w:firstLine="284"/>
        <w:rPr>
          <w:sz w:val="28"/>
        </w:rPr>
      </w:pPr>
      <w:r>
        <w:rPr>
          <w:sz w:val="28"/>
        </w:rPr>
        <w:t>б) от того, насколько владеет учащийся данным спо</w:t>
        <w:softHyphen/>
        <w:t>собом кодирования информации и насколько этот язык для ее сообщения соответствует структуре мышления учащегося.</w:t>
      </w:r>
    </w:p>
    <w:p>
      <w:pPr>
        <w:pStyle w:val="Normal"/>
        <w:ind w:firstLine="284"/>
        <w:rPr/>
      </w:pPr>
      <w:r>
        <w:rPr>
          <w:sz w:val="28"/>
        </w:rPr>
        <w:t xml:space="preserve"> </w:t>
      </w:r>
      <w:r>
        <w:rPr>
          <w:sz w:val="28"/>
        </w:rPr>
        <w:t>Так, например, опыты показали, что не только сту</w:t>
        <w:softHyphen/>
        <w:t>денты, но и подростки, и не только подростки, но и дети 7—8 лет способны усваивать основные понятия теории множеств. Однако, для этого детям нужно преподнести указанные понятия в предметно-действенной форме (т. е. на языке вещей и действий). Подросткам — в форме кон</w:t>
        <w:softHyphen/>
        <w:t>кретных операций над математическими объектами (т. е. на языке образов и операций). Для студентов же доста</w:t>
        <w:softHyphen/>
        <w:t>точно будет речевой и символической формы сообщения соответствующей информации. (Это не значит, что детей нельзя потом поднять и к символической форме кодиро</w:t>
        <w:softHyphen/>
        <w:t>вания понятий теории множества. Но пока они этим язы</w:t>
        <w:softHyphen/>
        <w:t>ком не владеют, вводить указанные понятия придется на языке предметов и действий над ними).</w:t>
      </w:r>
    </w:p>
    <w:p>
      <w:pPr>
        <w:pStyle w:val="Heading2"/>
        <w:rPr/>
      </w:pPr>
      <w:bookmarkStart w:id="29" w:name="__RefHeading___Toc100592622"/>
      <w:bookmarkEnd w:id="29"/>
      <w:r>
        <w:rPr/>
        <w:t>11. ТРУДНОСТЬ УЧЕБНОГО МАТЕРИАЛА</w:t>
      </w:r>
    </w:p>
    <w:p>
      <w:pPr>
        <w:pStyle w:val="Normal"/>
        <w:ind w:firstLine="284"/>
        <w:rPr/>
      </w:pPr>
      <w:r>
        <w:rPr>
          <w:sz w:val="28"/>
        </w:rPr>
        <w:t>Третий параметр учебного материала — его труд</w:t>
        <w:softHyphen/>
        <w:t>ность. Что трудность материала влияет на эффективность заучивания, его быстроту и правильность, по-видимому, не требуется доказывать. Некоторые исследователи пы</w:t>
        <w:softHyphen/>
        <w:t>тались даже выразить это влияние математически. На</w:t>
        <w:softHyphen/>
        <w:t xml:space="preserve">пример, Крюгер утверждает на основе своих опытов, что </w:t>
      </w:r>
      <w:r>
        <w:rPr>
          <w:b/>
          <w:sz w:val="28"/>
        </w:rPr>
        <w:t>заучивание легкого</w:t>
      </w:r>
      <w:r>
        <w:rPr>
          <w:sz w:val="28"/>
        </w:rPr>
        <w:t xml:space="preserve"> материала характеризуется</w:t>
      </w:r>
      <w:r>
        <w:rPr>
          <w:b/>
          <w:sz w:val="28"/>
        </w:rPr>
        <w:t xml:space="preserve"> кривой научения с отрицательным ускорением</w:t>
      </w:r>
      <w:r>
        <w:rPr>
          <w:sz w:val="28"/>
        </w:rPr>
        <w:t xml:space="preserve"> (т. с. сначала па-учение идет очень быстро, а затем все резче замедляет</w:t>
        <w:softHyphen/>
        <w:t>ся). При</w:t>
      </w:r>
      <w:r>
        <w:rPr>
          <w:b/>
          <w:sz w:val="28"/>
        </w:rPr>
        <w:t xml:space="preserve"> повышении трудности</w:t>
      </w:r>
      <w:r>
        <w:rPr>
          <w:sz w:val="28"/>
        </w:rPr>
        <w:t xml:space="preserve"> кривая приобретает</w:t>
      </w:r>
      <w:r>
        <w:rPr>
          <w:b/>
          <w:sz w:val="28"/>
        </w:rPr>
        <w:t xml:space="preserve"> ли</w:t>
        <w:softHyphen/>
        <w:t>нейную форму</w:t>
      </w:r>
      <w:r>
        <w:rPr>
          <w:sz w:val="28"/>
        </w:rPr>
        <w:t xml:space="preserve"> (т. е. научение пропорционально числу упражнении). Наконец, при</w:t>
      </w:r>
      <w:r>
        <w:rPr>
          <w:b/>
          <w:sz w:val="28"/>
        </w:rPr>
        <w:t xml:space="preserve"> максимальной трудности </w:t>
      </w:r>
      <w:r>
        <w:rPr>
          <w:sz w:val="28"/>
        </w:rPr>
        <w:t>возникает кривая с</w:t>
      </w:r>
      <w:r>
        <w:rPr>
          <w:b/>
          <w:sz w:val="28"/>
        </w:rPr>
        <w:t xml:space="preserve"> положительным ускорением</w:t>
      </w:r>
      <w:r>
        <w:rPr>
          <w:sz w:val="28"/>
        </w:rPr>
        <w:t xml:space="preserve"> (т. с. сна</w:t>
        <w:softHyphen/>
        <w:t>чала научение идет очень туго, но по мере упражнений заучивание идет все быстрее).</w:t>
      </w:r>
    </w:p>
    <w:p>
      <w:pPr>
        <w:pStyle w:val="Normal"/>
        <w:ind w:firstLine="284"/>
        <w:rPr/>
      </w:pPr>
      <w:r>
        <w:rPr>
          <w:sz w:val="28"/>
        </w:rPr>
        <w:t>Вообще, однако, о трудности или легкости материала чаще говорят педагоги. При этом они имеют ввиду, что один материал учащиеся заучивают быстрее и с меньшим количеством пробелов или ошибок, а другой — медлен</w:t>
        <w:softHyphen/>
        <w:t>нее, или с большими пробелами и с ошибками.</w:t>
      </w:r>
    </w:p>
    <w:p>
      <w:pPr>
        <w:pStyle w:val="Normal"/>
        <w:ind w:firstLine="284"/>
        <w:rPr>
          <w:sz w:val="28"/>
        </w:rPr>
      </w:pPr>
      <w:r>
        <w:rPr>
          <w:sz w:val="28"/>
        </w:rPr>
        <w:t>Что касается педагогической психологии, то в ней очень мало исследований, посвященных проблеме труд</w:t>
        <w:softHyphen/>
        <w:t>ности учебного материала. И причина здесь не в непони</w:t>
        <w:softHyphen/>
        <w:t>мании важности вопроса (на нем строится вся дидакти</w:t>
        <w:softHyphen/>
        <w:t>ка!). Причина в</w:t>
      </w:r>
      <w:r>
        <w:rPr>
          <w:b/>
          <w:sz w:val="28"/>
        </w:rPr>
        <w:t xml:space="preserve"> трудности определения, что такое труд</w:t>
        <w:softHyphen/>
        <w:t>ность.</w:t>
      </w:r>
    </w:p>
    <w:p>
      <w:pPr>
        <w:pStyle w:val="Normal"/>
        <w:ind w:firstLine="284"/>
        <w:rPr/>
      </w:pPr>
      <w:r>
        <w:rPr>
          <w:sz w:val="28"/>
        </w:rPr>
        <w:t>Можно, конечно, определять ее, как это делают неко</w:t>
        <w:softHyphen/>
        <w:t>торые педагоги и психологи—через результаты учения. Они измеряют время, необходимое для успешного заучи</w:t>
        <w:softHyphen/>
        <w:t xml:space="preserve">вания определенного материала, и считают это время </w:t>
      </w:r>
      <w:r>
        <w:rPr>
          <w:b/>
          <w:sz w:val="28"/>
        </w:rPr>
        <w:t>мерой трудности</w:t>
      </w:r>
      <w:r>
        <w:rPr>
          <w:sz w:val="28"/>
        </w:rPr>
        <w:t xml:space="preserve"> соответствующего материала. По тут возникает порочный круг. (Какой материал медленнее заучивается? — Который труднее. А какой материал труднее? — Который медленнее заучивается).</w:t>
      </w:r>
    </w:p>
    <w:p>
      <w:pPr>
        <w:pStyle w:val="Normal"/>
        <w:ind w:firstLine="284"/>
        <w:rPr/>
      </w:pPr>
      <w:r>
        <w:rPr>
          <w:sz w:val="28"/>
        </w:rPr>
        <w:t>Можно сказать, что труднее тот материал, который имеет больший</w:t>
      </w:r>
      <w:r>
        <w:rPr>
          <w:b/>
          <w:sz w:val="28"/>
        </w:rPr>
        <w:t xml:space="preserve"> объем,</w:t>
      </w:r>
      <w:r>
        <w:rPr>
          <w:sz w:val="28"/>
        </w:rPr>
        <w:t xml:space="preserve"> или менее</w:t>
      </w:r>
      <w:r>
        <w:rPr>
          <w:b/>
          <w:sz w:val="28"/>
        </w:rPr>
        <w:t xml:space="preserve"> понятен,</w:t>
      </w:r>
      <w:r>
        <w:rPr>
          <w:sz w:val="28"/>
        </w:rPr>
        <w:t xml:space="preserve"> или изложен неадекватным</w:t>
      </w:r>
      <w:r>
        <w:rPr>
          <w:b/>
          <w:sz w:val="28"/>
        </w:rPr>
        <w:t xml:space="preserve"> языком</w:t>
      </w:r>
      <w:r>
        <w:rPr>
          <w:sz w:val="28"/>
        </w:rPr>
        <w:t xml:space="preserve"> и т. д. Некоторые психологи так и делали. Но это означает подменять понятие трудности другими параметрами материала (объемом, понятностью и т. д.).</w:t>
      </w:r>
    </w:p>
    <w:p>
      <w:pPr>
        <w:pStyle w:val="Normal"/>
        <w:ind w:firstLine="284"/>
        <w:rPr/>
      </w:pPr>
      <w:r>
        <w:rPr>
          <w:sz w:val="28"/>
        </w:rPr>
        <w:t>При этом остается без ответа главный вопрос — а име</w:t>
        <w:softHyphen/>
        <w:t>ется ли нечто в учебном материале, благодаря чему он сам по себе является трудным или легким, для усвоения независимо от объема, понятности и других параметров. Некоторые психологи, как мы уже видели, отвечают на этот вопрос отрицательно (например, Бруннер). Однако, такой ответ явно противоречит всей практике обучения.</w:t>
      </w:r>
    </w:p>
    <w:p>
      <w:pPr>
        <w:pStyle w:val="Normal"/>
        <w:ind w:firstLine="284"/>
        <w:rPr>
          <w:sz w:val="28"/>
        </w:rPr>
      </w:pPr>
      <w:r>
        <w:rPr>
          <w:sz w:val="28"/>
        </w:rPr>
        <w:t>Ряд исследований, проведенных в последние годы, да</w:t>
        <w:softHyphen/>
        <w:t>ют надежду, что психология все-таки нащупывает под</w:t>
        <w:softHyphen/>
        <w:t>ходы к решению этой проблемы. Исследования эти по</w:t>
        <w:softHyphen/>
        <w:t>казали, что, например, трудность заучивания слов и пред</w:t>
        <w:softHyphen/>
        <w:t>ложений связана не столько с значением самих этих слов и предложений, сколько с контекстом, в котором они на</w:t>
        <w:softHyphen/>
        <w:t>ходятся. Предшествующий контекст всегда создает опре</w:t>
        <w:softHyphen/>
        <w:t>деленные установки на ожидаемые его продолжения. Чем ближе оказывается фактическое продолжение к ожи</w:t>
        <w:softHyphen/>
        <w:t>даемым, тем легче оказывается текст для заучивания.</w:t>
      </w:r>
    </w:p>
    <w:p>
      <w:pPr>
        <w:pStyle w:val="Normal"/>
        <w:ind w:firstLine="284"/>
        <w:rPr>
          <w:sz w:val="28"/>
        </w:rPr>
      </w:pPr>
      <w:r>
        <w:rPr>
          <w:sz w:val="28"/>
        </w:rPr>
        <w:t>Так, например, текст: «Он подошел к окну и выглянул на улицу. Там шли люди и ехали машины. Был вечер» — запоминается легче, чем текст: «Он подошел к прииску и заглянул в себя. Вовне перемещались люди и виляли машины. Был звон».</w:t>
      </w:r>
    </w:p>
    <w:p>
      <w:pPr>
        <w:pStyle w:val="Normal"/>
        <w:ind w:firstLine="284"/>
        <w:rPr>
          <w:sz w:val="28"/>
        </w:rPr>
      </w:pPr>
      <w:r>
        <w:rPr>
          <w:sz w:val="28"/>
        </w:rPr>
        <w:t>Почему? Потому что в первом тексте следующие сло</w:t>
        <w:softHyphen/>
        <w:t>ва и предложения в значительной мере предсказуемы. Во втором «догадаться, что будет дальше», значительно меньше шансов. По той же причине еще труднее заучить бессмысленный текст из тех же слов, вроде: «Подошел люди вечер ехали был на улицу к окну шли выглянул там». И совсем трудно, если разбить его на бессмысленные слоги: «до, лю, ,ха, на, ли, выг... и т. д</w:t>
      </w:r>
      <w:r>
        <w:rPr>
          <w:i/>
          <w:sz w:val="28"/>
        </w:rPr>
        <w:t>.»</w:t>
      </w:r>
      <w:r>
        <w:rPr>
          <w:sz w:val="28"/>
        </w:rPr>
        <w:t xml:space="preserve"> Здесь труд</w:t>
        <w:softHyphen/>
        <w:t>ность заучивания явственно растет с ростом непредска</w:t>
        <w:softHyphen/>
        <w:t>зуемости каждого следующего элемента и количества таких непредсказуемых «продолжений».</w:t>
      </w:r>
    </w:p>
    <w:p>
      <w:pPr>
        <w:pStyle w:val="Normal"/>
        <w:ind w:firstLine="284"/>
        <w:rPr>
          <w:sz w:val="28"/>
        </w:rPr>
      </w:pPr>
      <w:r>
        <w:rPr>
          <w:sz w:val="28"/>
        </w:rPr>
        <w:t>Или, например, требуется несколько повторений для механического заучивания следующего ряда чисел:</w:t>
      </w:r>
    </w:p>
    <w:p>
      <w:pPr>
        <w:pStyle w:val="Normal"/>
        <w:ind w:firstLine="284"/>
        <w:rPr/>
      </w:pPr>
      <w:r>
        <w:rPr>
          <w:sz w:val="28"/>
        </w:rPr>
        <w:t>13, 19, 25, 31, 37, 43, 49, 55, 61, 67. Однако, стоит заметить, что каждое следующее чис</w:t>
        <w:softHyphen/>
        <w:t xml:space="preserve">ло в нем образовано прибавлением шестерки </w:t>
      </w:r>
      <w:r>
        <w:rPr>
          <w:i/>
          <w:sz w:val="28"/>
        </w:rPr>
        <w:t>к</w:t>
      </w:r>
      <w:r>
        <w:rPr>
          <w:sz w:val="28"/>
        </w:rPr>
        <w:t xml:space="preserve"> предыду</w:t>
        <w:softHyphen/>
        <w:t>щему числу, что ряд начинается с 13 и содержит 10 эле</w:t>
        <w:softHyphen/>
        <w:t>ментов, как весь этот ряд заучивается с одного раза. Причина опять заключается в том, что этих сведений ока</w:t>
        <w:softHyphen/>
        <w:t>зывается достаточно, чтобы предсказать каждое следую</w:t>
        <w:softHyphen/>
        <w:t>щее число.</w:t>
      </w:r>
    </w:p>
    <w:p>
      <w:pPr>
        <w:pStyle w:val="Normal"/>
        <w:ind w:firstLine="284"/>
        <w:rPr/>
      </w:pPr>
      <w:r>
        <w:rPr>
          <w:sz w:val="28"/>
        </w:rPr>
        <w:t>Откуда же берется эта предсказуемость, на чем она основывается? Из последнего примера особенно отчетли</w:t>
        <w:softHyphen/>
        <w:t>во видно, что частичная или полная</w:t>
      </w:r>
      <w:r>
        <w:rPr>
          <w:b/>
          <w:sz w:val="28"/>
        </w:rPr>
        <w:t xml:space="preserve"> предсказуемость сле</w:t>
        <w:softHyphen/>
        <w:t>дующего элемента материала обусловливается наличием в нем более или менее отчетливых закономерностей.</w:t>
      </w:r>
      <w:r>
        <w:rPr>
          <w:sz w:val="28"/>
        </w:rPr>
        <w:t xml:space="preserve"> Эти закономерности могут отображаться п опыте (привыч</w:t>
        <w:softHyphen/>
        <w:t>ные последовательности), знаниях (известные последова</w:t>
        <w:softHyphen/>
        <w:t>тельности), понятиях и принципах (законы, правила) и т. д. Они могут быть связаны и с формальными ограни</w:t>
        <w:softHyphen/>
        <w:t>чениями возможных выборов. Например, ритмом, разме</w:t>
        <w:softHyphen/>
        <w:t>ром строки, рифмой. По-видимому, этим объясняется более легкое заучивание стихов. (Вспомните Пушкина: «Читатель ждет уж рифмы «розы». Так на, бери ее ско</w:t>
        <w:softHyphen/>
        <w:t xml:space="preserve">рей!»). </w:t>
      </w:r>
    </w:p>
    <w:p>
      <w:pPr>
        <w:pStyle w:val="Normal"/>
        <w:ind w:firstLine="284"/>
        <w:rPr/>
      </w:pPr>
      <w:r>
        <w:rPr>
          <w:sz w:val="28"/>
        </w:rPr>
        <w:t>В теории информации наличие такой частичной пред</w:t>
        <w:softHyphen/>
        <w:t>сказуемости следующих элементов называют</w:t>
      </w:r>
      <w:r>
        <w:rPr>
          <w:b/>
          <w:sz w:val="28"/>
        </w:rPr>
        <w:t xml:space="preserve"> избыточ</w:t>
        <w:softHyphen/>
        <w:t>ностью сообщения.</w:t>
      </w:r>
      <w:r>
        <w:rPr>
          <w:sz w:val="28"/>
        </w:rPr>
        <w:t xml:space="preserve"> Чем выше степень предсказуемости (т.е. вероятность определенного следующего элемента). Тем больше избыточность. Например, в предложении «Это — человек, кот... я люблю», завершение незакон</w:t>
        <w:softHyphen/>
        <w:t>ченного слова ясно</w:t>
      </w:r>
      <w:r>
        <w:rPr>
          <w:b/>
          <w:sz w:val="28"/>
        </w:rPr>
        <w:t xml:space="preserve"> («которого»).</w:t>
      </w:r>
      <w:r>
        <w:rPr>
          <w:sz w:val="28"/>
        </w:rPr>
        <w:t xml:space="preserve"> Поэтому окончание «— орого», так сказать, излишне писать. Оно однознач</w:t>
        <w:softHyphen/>
        <w:t>но вытекает из контекста (чем мы и пользуемся иногда, сокращая слова в письме). Поэтому подобная предска</w:t>
        <w:softHyphen/>
        <w:t>зуемость и именуется «избыточностью».</w:t>
      </w:r>
    </w:p>
    <w:p>
      <w:pPr>
        <w:pStyle w:val="Normal"/>
        <w:ind w:firstLine="284"/>
        <w:rPr>
          <w:sz w:val="28"/>
        </w:rPr>
      </w:pPr>
      <w:r>
        <w:rPr>
          <w:sz w:val="28"/>
        </w:rPr>
        <w:t>Теория информации установила чрезвычайно важное положение:</w:t>
      </w:r>
      <w:r>
        <w:rPr>
          <w:b/>
          <w:sz w:val="28"/>
        </w:rPr>
        <w:t xml:space="preserve"> «Чем больше избыточность сообщения, тем меньше информации в среднем несет каждый его эле</w:t>
        <w:softHyphen/>
        <w:t>мент».</w:t>
      </w:r>
    </w:p>
    <w:p>
      <w:pPr>
        <w:pStyle w:val="Normal"/>
        <w:ind w:firstLine="284"/>
        <w:rPr>
          <w:sz w:val="28"/>
        </w:rPr>
      </w:pPr>
      <w:r>
        <w:rPr>
          <w:sz w:val="28"/>
        </w:rPr>
        <w:t>Но, мы уже видели, что увеличение избыточности материала облегчает его заучивание. Отсюда вытекает важная гипотеза: чем больше информации несет каждый элемент учебного материала тем он</w:t>
      </w:r>
      <w:r>
        <w:rPr>
          <w:b/>
          <w:sz w:val="28"/>
        </w:rPr>
        <w:t xml:space="preserve"> труднее</w:t>
      </w:r>
      <w:r>
        <w:rPr>
          <w:sz w:val="28"/>
        </w:rPr>
        <w:t xml:space="preserve"> для заучи</w:t>
        <w:softHyphen/>
        <w:t>вания. Или иначе,</w:t>
      </w:r>
      <w:r>
        <w:rPr>
          <w:b/>
          <w:sz w:val="28"/>
        </w:rPr>
        <w:t xml:space="preserve"> трудность материала для ученика представляет собой функцию количества информации, которую этот материал сообщает ученику.</w:t>
      </w:r>
    </w:p>
    <w:p>
      <w:pPr>
        <w:pStyle w:val="Normal"/>
        <w:ind w:firstLine="284"/>
        <w:rPr/>
      </w:pPr>
      <w:r>
        <w:rPr>
          <w:sz w:val="28"/>
        </w:rPr>
        <w:t>Но количество информации, которую содержит опре</w:t>
        <w:softHyphen/>
        <w:t>деленное сообщение, различно для разных людей. Так. например, сообщение «Волга впадает в Каспийское мо</w:t>
        <w:softHyphen/>
        <w:t>ре» для взрослого человека не содержит никаких новых сведений, т.е. не несет информации, (поэтому Беликовские высказывания у Чехова и звучат так тривиально). Однако, для человека, который узнает об этом факте впервые, данное сообщение несет информацию. Следо</w:t>
        <w:softHyphen/>
        <w:t>вательно, количество информации, которую несет учеб</w:t>
        <w:softHyphen/>
        <w:t>ное сообщение, во многом зависит от</w:t>
      </w:r>
      <w:r>
        <w:rPr>
          <w:b/>
          <w:sz w:val="28"/>
        </w:rPr>
        <w:t xml:space="preserve"> подготовленности </w:t>
      </w:r>
      <w:r>
        <w:rPr>
          <w:sz w:val="28"/>
        </w:rPr>
        <w:t>учащегося, т. е. от наличия у него соответствующего предварительного опыта, знаний, понятий и умений.</w:t>
      </w:r>
    </w:p>
    <w:p>
      <w:pPr>
        <w:pStyle w:val="Normal"/>
        <w:ind w:firstLine="284"/>
        <w:rPr/>
      </w:pPr>
      <w:r>
        <w:rPr>
          <w:sz w:val="28"/>
        </w:rPr>
        <w:t>На основе всего сказанного напрашивается предпо</w:t>
        <w:softHyphen/>
        <w:t>ложение, что</w:t>
      </w:r>
      <w:r>
        <w:rPr>
          <w:b/>
          <w:sz w:val="28"/>
        </w:rPr>
        <w:t xml:space="preserve"> свойство учебного материала, которое мы называем трудностью,</w:t>
      </w:r>
      <w:r>
        <w:rPr>
          <w:sz w:val="28"/>
        </w:rPr>
        <w:t xml:space="preserve"> является при прочих равных ус</w:t>
        <w:softHyphen/>
        <w:t>ловиях прежде всего</w:t>
      </w:r>
      <w:r>
        <w:rPr>
          <w:b/>
          <w:sz w:val="28"/>
        </w:rPr>
        <w:t xml:space="preserve"> функцией подготовленности</w:t>
      </w:r>
      <w:r>
        <w:rPr>
          <w:sz w:val="28"/>
        </w:rPr>
        <w:t xml:space="preserve"> учаще</w:t>
        <w:softHyphen/>
        <w:t>гося, т. е. определяется степенью связи нового учебного материала с имеющимися у ученика опытом, знаниями II умениями. Чем выше такая предварительная подготов</w:t>
        <w:softHyphen/>
        <w:t>ленность, тем при прочих равных условиях легче заучи</w:t>
        <w:softHyphen/>
        <w:t>вание, и обратно.</w:t>
      </w:r>
    </w:p>
    <w:p>
      <w:pPr>
        <w:pStyle w:val="Heading2"/>
        <w:rPr/>
      </w:pPr>
      <w:bookmarkStart w:id="30" w:name="__RefHeading___Toc100592623"/>
      <w:bookmarkEnd w:id="30"/>
      <w:r>
        <w:rPr/>
        <w:t>12. ЗНАЧИМОСТЬ И ОСМЫСЛЕННОСТЬ УЧЕБНОГО МАТЕРИАЛА</w:t>
      </w:r>
    </w:p>
    <w:p>
      <w:pPr>
        <w:pStyle w:val="Normal"/>
        <w:ind w:firstLine="284"/>
        <w:rPr/>
      </w:pPr>
      <w:r>
        <w:rPr>
          <w:sz w:val="28"/>
        </w:rPr>
        <w:t>Следующий, четвертый, влияющий на заучивание па</w:t>
        <w:softHyphen/>
        <w:t>раметр учебного материала — это его</w:t>
      </w:r>
      <w:r>
        <w:rPr>
          <w:b/>
          <w:sz w:val="28"/>
        </w:rPr>
        <w:t xml:space="preserve"> значимость.</w:t>
      </w:r>
      <w:r>
        <w:rPr>
          <w:sz w:val="28"/>
        </w:rPr>
        <w:t xml:space="preserve"> Под значимостью понимают важность той информации, кото</w:t>
        <w:softHyphen/>
        <w:t>рую содержит учебный материал. Вообще говоря, важ</w:t>
        <w:softHyphen/>
        <w:t>ность тех или иных фактов, понятий, принципов, дейст</w:t>
        <w:softHyphen/>
        <w:t>вий и операций —это понятие очень расплывчатое и не</w:t>
        <w:softHyphen/>
        <w:t>однозначное. Определенные сведения или действия могут быть важны сами по себе или для усвоения после</w:t>
        <w:softHyphen/>
        <w:t>дующего материала. Они могут быть важны для решения задач, с которыми затем встретится учащийся, или для его жизненных целей и деятельности. Наконец, они могут быть важны для формирования поведения или определенных черт личности. Таким образом, понятие значимости охватывает и категории ценности, и категории знания. Значимость может быть и гностической (познаватель</w:t>
        <w:softHyphen/>
        <w:t>ной), и практической (деловой), и этической (нравствен</w:t>
        <w:softHyphen/>
        <w:t>ной), и эстетической (художественной), и социальной (общественной), и эмоциональной (привлекательность), и воспитательной (развитие) и т. д.</w:t>
      </w:r>
    </w:p>
    <w:p>
      <w:pPr>
        <w:pStyle w:val="Normal"/>
        <w:ind w:firstLine="284"/>
        <w:rPr/>
      </w:pPr>
      <w:r>
        <w:rPr>
          <w:sz w:val="28"/>
        </w:rPr>
        <w:t>Связь учебного материала и деятельности с любым из этих значений резко улучшает заучивание. И обратно!</w:t>
      </w:r>
    </w:p>
    <w:p>
      <w:pPr>
        <w:pStyle w:val="Normal"/>
        <w:ind w:firstLine="284"/>
        <w:rPr>
          <w:sz w:val="28"/>
        </w:rPr>
      </w:pPr>
      <w:r>
        <w:rPr>
          <w:sz w:val="28"/>
        </w:rPr>
        <w:t>Здесь нужно подчеркнуть лишь одно существенное по</w:t>
        <w:softHyphen/>
        <w:t>ложение. Чтобы важность учебного материала оказыва</w:t>
        <w:softHyphen/>
        <w:t>ла влияние на заучивание, она должна быть осознана самим учащимся. Иными словами, одной значимости учебного материала самого по себе еще недостаточно. Чтобы заучиваться, он должен обрести соответствующее значение для самого учащегося.</w:t>
      </w:r>
    </w:p>
    <w:p>
      <w:pPr>
        <w:pStyle w:val="Normal"/>
        <w:ind w:firstLine="284"/>
        <w:rPr>
          <w:sz w:val="28"/>
        </w:rPr>
      </w:pPr>
      <w:r>
        <w:rPr>
          <w:sz w:val="28"/>
        </w:rPr>
        <w:t>Какие методы для этого используются, зависит от точки зрения на сущность научения. Так, одни психологи считают основным средством подкрепление, другие — на</w:t>
        <w:softHyphen/>
        <w:t>граду, третьи — интерес, четвертые — практическую или познавательную активность, пятые — самовыражение и т. д. Но, независимо от разнообразия средств, суть этих рекомендаций везде одна — найти пути, чтобы сообща</w:t>
        <w:softHyphen/>
        <w:t>емая информация приобрела значение лично для уча</w:t>
        <w:softHyphen/>
        <w:t xml:space="preserve">щегося. </w:t>
      </w:r>
    </w:p>
    <w:p>
      <w:pPr>
        <w:pStyle w:val="Normal"/>
        <w:ind w:firstLine="284"/>
        <w:rPr/>
      </w:pPr>
      <w:r>
        <w:rPr>
          <w:sz w:val="28"/>
        </w:rPr>
        <w:t>Условие значимости имеет очень глубокий фундамен</w:t>
        <w:softHyphen/>
        <w:t>тальный смысл для теории обучения. Дело в том, что пси</w:t>
        <w:softHyphen/>
        <w:t>хика, по-видимому, вообще представляет собой аппарат для выявления и отражения</w:t>
      </w:r>
      <w:r>
        <w:rPr>
          <w:b/>
          <w:sz w:val="28"/>
        </w:rPr>
        <w:t xml:space="preserve"> значений</w:t>
      </w:r>
      <w:r>
        <w:rPr>
          <w:sz w:val="28"/>
        </w:rPr>
        <w:t xml:space="preserve"> предметов и дей</w:t>
        <w:softHyphen/>
        <w:t>ствий. Так, например, в опыте на образование условного рефлекса красная лампочка выделяется из остальных раздражителей и фиксируется «собачьей психикой» только потому, что эта лампочка</w:t>
      </w:r>
      <w:r>
        <w:rPr>
          <w:b/>
          <w:sz w:val="28"/>
        </w:rPr>
        <w:t xml:space="preserve"> приобретает значение </w:t>
      </w:r>
      <w:r>
        <w:rPr>
          <w:sz w:val="28"/>
        </w:rPr>
        <w:t>пищи. Свойство коммутативности операции сложения выделяется в математике потому, что оно имеет</w:t>
      </w:r>
      <w:r>
        <w:rPr>
          <w:b/>
          <w:sz w:val="28"/>
        </w:rPr>
        <w:t xml:space="preserve"> значение </w:t>
      </w:r>
      <w:r>
        <w:rPr>
          <w:sz w:val="28"/>
        </w:rPr>
        <w:t>для решения множества вычислительных и других задач. С первого дня существования человека окружающие его предметы, их свойства, а также собственные дейст</w:t>
        <w:softHyphen/>
        <w:t>вия выделяются, классифицируются, осваиваются</w:t>
      </w:r>
      <w:r>
        <w:rPr>
          <w:b/>
          <w:sz w:val="28"/>
        </w:rPr>
        <w:t xml:space="preserve"> на основе их значений и по их значениям для удовлетворе</w:t>
        <w:softHyphen/>
        <w:t>ния</w:t>
      </w:r>
      <w:r>
        <w:rPr>
          <w:sz w:val="28"/>
        </w:rPr>
        <w:t xml:space="preserve"> тех или иных потребностей, для достижения тех или иных целей (сначала биологических, а затем соци</w:t>
        <w:softHyphen/>
        <w:t>альных).</w:t>
      </w:r>
    </w:p>
    <w:p>
      <w:pPr>
        <w:pStyle w:val="Normal"/>
        <w:ind w:firstLine="284"/>
        <w:rPr>
          <w:sz w:val="28"/>
        </w:rPr>
      </w:pPr>
      <w:r>
        <w:rPr>
          <w:sz w:val="28"/>
        </w:rPr>
        <w:t xml:space="preserve">С этой точки зрения, значимость представляет собой </w:t>
      </w:r>
      <w:r>
        <w:rPr>
          <w:b/>
          <w:sz w:val="28"/>
        </w:rPr>
        <w:t>необходимое условие</w:t>
      </w:r>
      <w:r>
        <w:rPr>
          <w:sz w:val="28"/>
        </w:rPr>
        <w:t xml:space="preserve"> выделения и освоения любой ин</w:t>
        <w:softHyphen/>
        <w:t>формации, т. е.</w:t>
      </w:r>
      <w:r>
        <w:rPr>
          <w:b/>
          <w:sz w:val="28"/>
        </w:rPr>
        <w:t xml:space="preserve"> всякого научения.</w:t>
      </w:r>
    </w:p>
    <w:p>
      <w:pPr>
        <w:pStyle w:val="Normal"/>
        <w:ind w:firstLine="284"/>
        <w:rPr>
          <w:sz w:val="28"/>
        </w:rPr>
      </w:pPr>
      <w:r>
        <w:rPr>
          <w:sz w:val="28"/>
        </w:rPr>
        <w:t>Однако, объективное исследование этого фундамен</w:t>
        <w:softHyphen/>
        <w:t>тального параметра учебного материала сталкивается пока с огромными трудностями. Они обуславливаются, как мы уже видели, исключительной многогранностью самих значений, которые влияют на процессы научения и формируются в ходе научения.</w:t>
      </w:r>
    </w:p>
    <w:p>
      <w:pPr>
        <w:pStyle w:val="Normal"/>
        <w:ind w:firstLine="284"/>
        <w:rPr>
          <w:sz w:val="28"/>
        </w:rPr>
      </w:pPr>
      <w:r>
        <w:rPr>
          <w:sz w:val="28"/>
        </w:rPr>
        <w:t>Эти значения и степень их влияния связаны, с одной стороны, со всей системой общественной практики, куль</w:t>
        <w:softHyphen/>
        <w:t>туры и идеологии, а с другой—со всей структурой опы</w:t>
        <w:softHyphen/>
        <w:t>та, деятельности, знаний, личности учащегося.</w:t>
      </w:r>
    </w:p>
    <w:p>
      <w:pPr>
        <w:pStyle w:val="Normal"/>
        <w:ind w:firstLine="284"/>
        <w:rPr/>
      </w:pPr>
      <w:r>
        <w:rPr>
          <w:sz w:val="28"/>
        </w:rPr>
        <w:t>С значимостью тесно связан</w:t>
      </w:r>
      <w:r>
        <w:rPr>
          <w:b/>
          <w:sz w:val="28"/>
        </w:rPr>
        <w:t xml:space="preserve"> пятый</w:t>
      </w:r>
      <w:r>
        <w:rPr>
          <w:sz w:val="28"/>
        </w:rPr>
        <w:t xml:space="preserve"> параметр —</w:t>
      </w:r>
      <w:r>
        <w:rPr>
          <w:b/>
          <w:sz w:val="28"/>
        </w:rPr>
        <w:t xml:space="preserve"> ос</w:t>
        <w:softHyphen/>
        <w:t>мысленность</w:t>
      </w:r>
      <w:r>
        <w:rPr>
          <w:sz w:val="28"/>
        </w:rPr>
        <w:t xml:space="preserve"> учебного материала. Все наблюдения и эк</w:t>
        <w:softHyphen/>
        <w:t>сперименты единодушно свидетельствуют, что осмыслен</w:t>
        <w:softHyphen/>
        <w:t>ный материал заучивается лучше (быстрее и с меньшим числом ошибок). Так, например, в опытах Гилфорда 15 бессмысленных, трехбуквенных слогов заучивались в среднем после 20,4 повторений. 15 трехбуквенных слов без связи — после 8,1 повторений. А заучивание 15 трех</w:t>
        <w:softHyphen/>
        <w:t>буквенных слов, связанных в осмысленный текст требо</w:t>
        <w:softHyphen/>
        <w:t>вали для заучивания всего 3,5 повторений. Иначе говоря, заучивание полностью осмысленного материала проис</w:t>
        <w:softHyphen/>
        <w:t>ходило в 6 раз легче, чем бессмысленного материала того же характера и объема (Стивене). Аналогичные данные говорят о том, что осмысленный материал также сохраняется дольше и полнее, (Хотя здесь преимущест</w:t>
        <w:softHyphen/>
        <w:t>ва его не так разительно велики).</w:t>
      </w:r>
    </w:p>
    <w:p>
      <w:pPr>
        <w:pStyle w:val="Normal"/>
        <w:ind w:firstLine="284"/>
        <w:rPr/>
      </w:pPr>
      <w:r>
        <w:rPr>
          <w:sz w:val="28"/>
        </w:rPr>
        <w:t>Учитывая все эти разнообразные данные, различные авторы так оценивают преимущества осмысленного за</w:t>
        <w:softHyphen/>
        <w:t>учивания перед бессмысленным: А. Н. Леонтьев—1,5 —2,5 раза, Лобзин — в 2—5 раз; Брунсвик — в 1,2—1,5 раза и т. п. (Колебания продуктивности зависят от воз</w:t>
        <w:softHyphen/>
        <w:t>раста).</w:t>
      </w:r>
    </w:p>
    <w:p>
      <w:pPr>
        <w:pStyle w:val="Normal"/>
        <w:ind w:firstLine="284"/>
        <w:rPr>
          <w:sz w:val="28"/>
        </w:rPr>
      </w:pPr>
      <w:r>
        <w:rPr>
          <w:sz w:val="28"/>
        </w:rPr>
        <w:t>В общем роль осмысленности материала ясна и не вызывает сомнении. Менее ясно, что собственно означа</w:t>
        <w:softHyphen/>
        <w:t>ется понятием «осмысленности», как ее можно опреде</w:t>
        <w:softHyphen/>
        <w:t>лить и измерить.</w:t>
      </w:r>
    </w:p>
    <w:p>
      <w:pPr>
        <w:pStyle w:val="Normal"/>
        <w:ind w:firstLine="284"/>
        <w:rPr>
          <w:sz w:val="28"/>
        </w:rPr>
      </w:pPr>
      <w:r>
        <w:rPr>
          <w:sz w:val="28"/>
        </w:rPr>
        <w:t>Интуитивно это как будто ясно. Но интуиция мало помогает решать вопросы объективного анализа и изме</w:t>
        <w:softHyphen/>
        <w:t>рения. Например, осмысленно или бессмысленно знаме</w:t>
        <w:softHyphen/>
        <w:t>нитое высказывание, придуманное Д, Щербой: «Глокая куздра штеко будланула бокра и кудрянит бокренка». С одной стороны, все фигурирующие в нем «слова» явно бессмысленны. С другой стороны, какой-то смысл в это-м предложении явно имеется. Кто-то что-то сделал с не</w:t>
        <w:softHyphen/>
        <w:t>ким «бокром» и продолжает что-то делать с его детены</w:t>
        <w:softHyphen/>
        <w:t>шем. Этот смысл содержится в морфологических и син</w:t>
        <w:softHyphen/>
        <w:t>таксических признаках. Т. е. — это</w:t>
      </w:r>
      <w:r>
        <w:rPr>
          <w:b/>
          <w:sz w:val="28"/>
        </w:rPr>
        <w:t xml:space="preserve"> грамматический смысл.</w:t>
      </w:r>
    </w:p>
    <w:p>
      <w:pPr>
        <w:pStyle w:val="Normal"/>
        <w:ind w:firstLine="284"/>
        <w:rPr/>
      </w:pPr>
      <w:r>
        <w:rPr>
          <w:sz w:val="28"/>
        </w:rPr>
        <w:t>Можно, конечно, сказать, что этот пример искусствен и далек от жизни. Но возьмем, например, следующее определение из учебника математики: «Если подкольцо. А произвольного кольца одновременно является и левым, и правым идеалом, то оно называется</w:t>
      </w:r>
      <w:r>
        <w:rPr>
          <w:b/>
          <w:sz w:val="28"/>
        </w:rPr>
        <w:t xml:space="preserve"> двусто</w:t>
        <w:softHyphen/>
        <w:t>ронним идеалом</w:t>
      </w:r>
      <w:r>
        <w:rPr>
          <w:sz w:val="28"/>
        </w:rPr>
        <w:t xml:space="preserve"> этого кольца».</w:t>
      </w:r>
    </w:p>
    <w:p>
      <w:pPr>
        <w:pStyle w:val="Normal"/>
        <w:ind w:firstLine="284"/>
        <w:rPr/>
      </w:pPr>
      <w:r>
        <w:rPr>
          <w:sz w:val="28"/>
        </w:rPr>
        <w:t>Ну как, больше здесь смысла, чем в «глокой куздре», или меньше? По-видимому, это зависит от знаний чита</w:t>
        <w:softHyphen/>
        <w:t>теля. Если он знает теорию групп, или хотя бы понима</w:t>
        <w:softHyphen/>
        <w:t>ет, что означают в ней понятия кольца, полукольца, ле</w:t>
        <w:softHyphen/>
        <w:t>вого и правого идеала, то данное высказывание будет для него осмысленным, В противном случае даже в со</w:t>
        <w:softHyphen/>
        <w:t>общении о действиях «глокой куздры» ему яснее, что происходит, чем в рассуждении о «правых» и «левых идеалах».</w:t>
      </w:r>
    </w:p>
    <w:p>
      <w:pPr>
        <w:pStyle w:val="Normal"/>
        <w:ind w:firstLine="284"/>
        <w:rPr>
          <w:sz w:val="28"/>
        </w:rPr>
      </w:pPr>
      <w:r>
        <w:rPr>
          <w:sz w:val="28"/>
        </w:rPr>
        <w:t>Итак, осмысленность материала не есть его соб</w:t>
        <w:softHyphen/>
        <w:t>ственное качество. Она зависит от того, имеются ли в арсенале учащегося понятия, сведения, действия, необ</w:t>
        <w:softHyphen/>
        <w:t>ходимые, чтобы наполнить смыслом элементы учебного материала и установить связи между ними.</w:t>
      </w:r>
    </w:p>
    <w:p>
      <w:pPr>
        <w:pStyle w:val="Normal"/>
        <w:ind w:firstLine="284"/>
        <w:rPr>
          <w:sz w:val="28"/>
        </w:rPr>
      </w:pPr>
      <w:r>
        <w:rPr>
          <w:sz w:val="28"/>
        </w:rPr>
        <w:t>Кроме того, из приведенных примеров видно, что ос</w:t>
        <w:softHyphen/>
        <w:t>мысленность может иметь разные степени. От смутного понимания, что «нечто происходит с чем-то», до отчетли</w:t>
        <w:softHyphen/>
        <w:t>вой реконструкции всей информации, сообщаемой дан</w:t>
        <w:softHyphen/>
        <w:t>ным текстом, или образом, или деятельностью и т. д.</w:t>
      </w:r>
    </w:p>
    <w:p>
      <w:pPr>
        <w:pStyle w:val="Normal"/>
        <w:ind w:firstLine="284"/>
        <w:rPr>
          <w:sz w:val="28"/>
        </w:rPr>
      </w:pPr>
      <w:r>
        <w:rPr>
          <w:sz w:val="28"/>
        </w:rPr>
        <w:t>И первое (сама осмысленность), и второе (ее сте</w:t>
        <w:softHyphen/>
        <w:t>пень) зависят от</w:t>
      </w:r>
      <w:r>
        <w:rPr>
          <w:b/>
          <w:sz w:val="28"/>
        </w:rPr>
        <w:t xml:space="preserve"> связей, существующих между новым учебным материалом и опытом, знаниями, понятиями, умениями ученика, уже известными ему действиями и операциями и т. д.</w:t>
      </w:r>
    </w:p>
    <w:p>
      <w:pPr>
        <w:pStyle w:val="Normal"/>
        <w:ind w:firstLine="284"/>
        <w:rPr>
          <w:sz w:val="28"/>
        </w:rPr>
      </w:pPr>
      <w:r>
        <w:rPr>
          <w:sz w:val="28"/>
        </w:rPr>
        <w:t>Некоторые попытки исследований в этой области представляют собой пока самые первые шаги на мате</w:t>
        <w:softHyphen/>
        <w:t xml:space="preserve">риале предельно упрощенных учебных ситуаций. Так, например, эксперименты на заучивание слов и текстов показывают, что важнейшим фактором здесь оказывается степень их подготовленности прошлым опытом учащегося. При этом обнаружено, что подготовленность имеет два главных аспекта. Первый </w:t>
      </w:r>
      <w:r>
        <w:rPr>
          <w:b/>
          <w:sz w:val="28"/>
        </w:rPr>
        <w:t>— обширность связен за</w:t>
        <w:softHyphen/>
        <w:t>учиваемых элементов (и их сочетаний) с прошлым опытом.</w:t>
      </w:r>
    </w:p>
    <w:p>
      <w:pPr>
        <w:pStyle w:val="Normal"/>
        <w:ind w:firstLine="284"/>
        <w:rPr/>
      </w:pPr>
      <w:r>
        <w:rPr>
          <w:sz w:val="28"/>
        </w:rPr>
        <w:t>Этот фактор для отдельного слова можно измерить с помощью так называемого</w:t>
      </w:r>
      <w:r>
        <w:rPr>
          <w:b/>
          <w:sz w:val="28"/>
        </w:rPr>
        <w:t xml:space="preserve"> ассоциативного экспери</w:t>
        <w:softHyphen/>
        <w:t>мента,</w:t>
      </w:r>
      <w:r>
        <w:rPr>
          <w:sz w:val="28"/>
        </w:rPr>
        <w:t xml:space="preserve"> Человеку называют какое-нибудь слово, и он должен быстро сказать все слова, которые у него возни</w:t>
        <w:softHyphen/>
        <w:t>кают по - ассоциации. Как правило, после некоторого ко</w:t>
        <w:softHyphen/>
        <w:t>личества названных слов, испытуемый останавливается, и ему «больше ничего не приходит в голову». По-види</w:t>
        <w:softHyphen/>
        <w:t>мому, количество таких ассоциаций в какой-то мере ха</w:t>
        <w:softHyphen/>
        <w:t>рактеризует обширность связей между данным словом (предметом) и другими в опыте человека.</w:t>
      </w:r>
    </w:p>
    <w:p>
      <w:pPr>
        <w:pStyle w:val="Normal"/>
        <w:ind w:firstLine="284"/>
        <w:rPr>
          <w:sz w:val="28"/>
        </w:rPr>
      </w:pPr>
      <w:r>
        <w:rPr>
          <w:sz w:val="28"/>
        </w:rPr>
        <w:t>Так вот, эксперименты показывают, что быстрота за</w:t>
        <w:softHyphen/>
        <w:t>учивания слова оказывается связана с числом ассоциа</w:t>
        <w:softHyphen/>
        <w:t>ций, которые оно вызывает.</w:t>
      </w:r>
      <w:r>
        <w:rPr>
          <w:b/>
          <w:sz w:val="28"/>
        </w:rPr>
        <w:t xml:space="preserve"> Слова, которые вызывают больше ассоциаций, как правило, заучиваются быстрее.</w:t>
      </w:r>
    </w:p>
    <w:p>
      <w:pPr>
        <w:pStyle w:val="Normal"/>
        <w:ind w:firstLine="284"/>
        <w:rPr/>
      </w:pPr>
      <w:r>
        <w:rPr>
          <w:sz w:val="28"/>
        </w:rPr>
        <w:t xml:space="preserve">Второй аспект — </w:t>
      </w:r>
      <w:r>
        <w:rPr>
          <w:b/>
          <w:sz w:val="28"/>
        </w:rPr>
        <w:t>объем соответствующего прошлого опыта.</w:t>
      </w:r>
      <w:r>
        <w:rPr>
          <w:sz w:val="28"/>
        </w:rPr>
        <w:t xml:space="preserve"> Этот факт, по - видимому, может быть измерен (хотя бы приблизительно) тем, как часто встречалось данное слово (или контекст) в прошлом опыте человека. Конечно, подсчитать, сколько раз в жизни данный чело</w:t>
        <w:softHyphen/>
        <w:t>век встречал, например, слово «стол» или «интеграл», практически невозможно. Но здесь имеется другой путь. Для многих языков созданы так называемые</w:t>
      </w:r>
      <w:r>
        <w:rPr>
          <w:b/>
          <w:sz w:val="28"/>
        </w:rPr>
        <w:t xml:space="preserve"> частотные словари.</w:t>
      </w:r>
      <w:r>
        <w:rPr>
          <w:sz w:val="28"/>
        </w:rPr>
        <w:t xml:space="preserve"> В них зарегистрировано, сколько раз встреча</w:t>
        <w:softHyphen/>
        <w:t>лись соответствующие слова в большом количестве ис</w:t>
        <w:softHyphen/>
        <w:t>следованных источников. Например, художественных произведениях, газетах, радиопередачах и разговорах — общим объемом в несколько миллионов слов. Если взять большое количество испытуемых, то можно счи</w:t>
        <w:softHyphen/>
        <w:t>тать, что в среднем они встречали соответствующие сло</w:t>
        <w:softHyphen/>
        <w:t>ва примерно с такой относительной частотой, какая заре</w:t>
        <w:softHyphen/>
        <w:t>гистрирована в частотных словарях соответствующего языка.</w:t>
      </w:r>
    </w:p>
    <w:p>
      <w:pPr>
        <w:pStyle w:val="Normal"/>
        <w:ind w:firstLine="284"/>
        <w:rPr>
          <w:sz w:val="28"/>
        </w:rPr>
      </w:pPr>
      <w:r>
        <w:rPr>
          <w:sz w:val="28"/>
        </w:rPr>
        <w:t>Так пот, многие исследования показывают, что лег</w:t>
        <w:softHyphen/>
        <w:t>кость или трудность заучивания слов и текстов сущест</w:t>
        <w:softHyphen/>
        <w:t>венно связана с их частотой в речи.</w:t>
      </w:r>
      <w:r>
        <w:rPr>
          <w:b/>
          <w:sz w:val="28"/>
        </w:rPr>
        <w:t xml:space="preserve"> Слова и контексты, которые чаще повторяются в речевой практике человека, заучиваются быстрее, и обратно.</w:t>
      </w:r>
    </w:p>
    <w:p>
      <w:pPr>
        <w:pStyle w:val="Normal"/>
        <w:ind w:firstLine="284"/>
        <w:rPr/>
      </w:pPr>
      <w:r>
        <w:rPr>
          <w:sz w:val="28"/>
        </w:rPr>
        <w:t xml:space="preserve">В общем, здесь имеет место корреляция примерно на уровне </w:t>
      </w:r>
      <w:r>
        <w:rPr>
          <w:i/>
          <w:sz w:val="28"/>
          <w:lang w:val="en-US"/>
        </w:rPr>
        <w:t>r</w:t>
      </w:r>
      <w:r>
        <w:rPr>
          <w:sz w:val="28"/>
        </w:rPr>
        <w:t xml:space="preserve"> = 0,75 (т. е. довольно тесная связь) (Джекобс). Правда, есть сведения и об опытах, которые как будто не подтверждают этого результата (Андервуд).</w:t>
      </w:r>
    </w:p>
    <w:p>
      <w:pPr>
        <w:pStyle w:val="Normal"/>
        <w:ind w:firstLine="284"/>
        <w:rPr>
          <w:sz w:val="28"/>
        </w:rPr>
      </w:pPr>
      <w:r>
        <w:rPr>
          <w:sz w:val="28"/>
        </w:rPr>
      </w:r>
    </w:p>
    <w:p>
      <w:pPr>
        <w:pStyle w:val="Heading2"/>
        <w:rPr/>
      </w:pPr>
      <w:bookmarkStart w:id="31" w:name="__RefHeading___Toc100592624"/>
      <w:bookmarkEnd w:id="31"/>
      <w:r>
        <w:rPr/>
        <w:t>13. СТРУКТУРА УЧЕБНОГО МАТЕРИАЛА</w:t>
      </w:r>
    </w:p>
    <w:p>
      <w:pPr>
        <w:pStyle w:val="Normal"/>
        <w:ind w:firstLine="284"/>
        <w:rPr/>
      </w:pPr>
      <w:r>
        <w:rPr>
          <w:sz w:val="28"/>
        </w:rPr>
        <w:t>Следующий,</w:t>
      </w:r>
      <w:r>
        <w:rPr>
          <w:b/>
          <w:sz w:val="28"/>
        </w:rPr>
        <w:t xml:space="preserve"> шестой</w:t>
      </w:r>
      <w:r>
        <w:rPr>
          <w:sz w:val="28"/>
        </w:rPr>
        <w:t xml:space="preserve"> фактор —</w:t>
      </w:r>
      <w:r>
        <w:rPr>
          <w:b/>
          <w:sz w:val="28"/>
        </w:rPr>
        <w:t xml:space="preserve"> структура</w:t>
      </w:r>
      <w:r>
        <w:rPr>
          <w:sz w:val="28"/>
        </w:rPr>
        <w:t xml:space="preserve"> учебного материала. Этот фактор тесно связан с предыдущим. Осмысленность определяется связями нового неизвест</w:t>
        <w:softHyphen/>
        <w:t>ного со старым известным. Структура материала — то, как устанавливаются в нем эти связи.</w:t>
      </w:r>
    </w:p>
    <w:p>
      <w:pPr>
        <w:pStyle w:val="Normal"/>
        <w:ind w:firstLine="284"/>
        <w:rPr>
          <w:sz w:val="28"/>
        </w:rPr>
      </w:pPr>
      <w:r>
        <w:rPr>
          <w:sz w:val="28"/>
        </w:rPr>
        <w:t>Например, осмысливание операции умножения опи</w:t>
        <w:softHyphen/>
        <w:t>рается на понимание операции сложения и умение ее производить. Операция умножения в терминах извест</w:t>
        <w:softHyphen/>
        <w:t>ных уже действий осмысливается как многократное сло</w:t>
        <w:softHyphen/>
        <w:t>жение одинаковых чисел.</w:t>
      </w:r>
    </w:p>
    <w:p>
      <w:pPr>
        <w:pStyle w:val="Normal"/>
        <w:ind w:firstLine="284"/>
        <w:rPr/>
      </w:pPr>
      <w:r>
        <w:rPr>
          <w:sz w:val="28"/>
        </w:rPr>
        <w:t>Вводить эту связь новой операции (умножения) с из</w:t>
        <w:softHyphen/>
        <w:t>вестной (сложением) можно по-разному. Можно начать с примеров многократного сложения. А затем подвести к понятию умножения. Можно начать с определения операции умножения, а затем показать, как она сводит</w:t>
        <w:softHyphen/>
        <w:t>ся к многократным сложениям. Первый путь даст ин</w:t>
        <w:softHyphen/>
        <w:t>дуктивную структуру. Второй — дедуктивную.</w:t>
      </w:r>
    </w:p>
    <w:p>
      <w:pPr>
        <w:pStyle w:val="Normal"/>
        <w:ind w:firstLine="284"/>
        <w:rPr/>
      </w:pPr>
      <w:r>
        <w:rPr>
          <w:sz w:val="28"/>
        </w:rPr>
        <w:t xml:space="preserve">Это </w:t>
      </w:r>
      <w:r>
        <w:rPr>
          <w:b/>
          <w:sz w:val="28"/>
        </w:rPr>
        <w:t>— формальная или логическая структура матери</w:t>
        <w:softHyphen/>
        <w:t>ала. Она</w:t>
      </w:r>
      <w:r>
        <w:rPr>
          <w:sz w:val="28"/>
        </w:rPr>
        <w:t xml:space="preserve"> выражается в развертывании системы и отно</w:t>
        <w:softHyphen/>
        <w:t>шений понятии (подчинение и соподчинение, исключение и дополнение и др.).</w:t>
      </w:r>
    </w:p>
    <w:p>
      <w:pPr>
        <w:pStyle w:val="Normal"/>
        <w:ind w:firstLine="284"/>
        <w:rPr>
          <w:sz w:val="28"/>
        </w:rPr>
      </w:pPr>
      <w:r>
        <w:rPr>
          <w:sz w:val="28"/>
        </w:rPr>
        <w:t>Связи могут устанавливаться не только между по</w:t>
        <w:softHyphen/>
        <w:t>нятиями, но и между предметами или образами. Напри</w:t>
        <w:softHyphen/>
        <w:t>мер, сходство и различие, близость и отдаленность, до и после, причина и следствие и т. д. Как мы уже знаем, это будут ассоциативные связи по физической, психоло</w:t>
        <w:softHyphen/>
        <w:t>гической и др. смежности.</w:t>
      </w:r>
    </w:p>
    <w:p>
      <w:pPr>
        <w:pStyle w:val="Normal"/>
        <w:ind w:firstLine="284"/>
        <w:rPr>
          <w:sz w:val="28"/>
        </w:rPr>
      </w:pPr>
      <w:r>
        <w:rPr>
          <w:b/>
          <w:sz w:val="28"/>
        </w:rPr>
        <w:t xml:space="preserve">Это </w:t>
      </w:r>
      <w:r>
        <w:rPr>
          <w:sz w:val="28"/>
        </w:rPr>
        <w:t>— содержательная, или иначе,</w:t>
      </w:r>
      <w:r>
        <w:rPr>
          <w:b/>
          <w:sz w:val="28"/>
        </w:rPr>
        <w:t xml:space="preserve"> семантическая структура материала.</w:t>
      </w:r>
    </w:p>
    <w:p>
      <w:pPr>
        <w:pStyle w:val="Normal"/>
        <w:ind w:firstLine="284"/>
        <w:rPr>
          <w:sz w:val="28"/>
        </w:rPr>
      </w:pPr>
      <w:r>
        <w:rPr>
          <w:sz w:val="28"/>
        </w:rPr>
        <w:t>Наконец, связи могут устанавливаться на основе пра</w:t>
        <w:softHyphen/>
        <w:t>вил некоторого языка, его определенных усвоенных со</w:t>
        <w:softHyphen/>
        <w:t>отношений и сочетаний. Так, заучивается, например, таблица умножения. Это будет лингвистическая, или иначе,</w:t>
      </w:r>
      <w:r>
        <w:rPr>
          <w:b/>
          <w:sz w:val="28"/>
        </w:rPr>
        <w:t xml:space="preserve"> синтаксическая структура материала.</w:t>
      </w:r>
    </w:p>
    <w:p>
      <w:pPr>
        <w:pStyle w:val="Normal"/>
        <w:ind w:firstLine="284"/>
        <w:rPr>
          <w:sz w:val="28"/>
        </w:rPr>
      </w:pPr>
      <w:r>
        <w:rPr>
          <w:sz w:val="28"/>
        </w:rPr>
        <w:t>Фактически все эти структуры имеют место одно</w:t>
        <w:softHyphen/>
        <w:t>временно, Семантическая — выражает связи новых и известных фактов. Логическая — отношения понятий, которые отображают эти связи. Наконец, синтаксичес</w:t>
        <w:softHyphen/>
        <w:t>кая выражает систему языковых символов, которыми обозначаются эти связи и отношения.</w:t>
      </w:r>
    </w:p>
    <w:p>
      <w:pPr>
        <w:pStyle w:val="Normal"/>
        <w:ind w:firstLine="284"/>
        <w:rPr/>
      </w:pPr>
      <w:r>
        <w:rPr>
          <w:sz w:val="28"/>
        </w:rPr>
        <w:t>Как влияют эти структуры на заучивание? В педаго</w:t>
        <w:softHyphen/>
        <w:t>гической психологии было много сопоставительных ис</w:t>
        <w:softHyphen/>
        <w:t>следований. Авторы их пытались выяснить, что «лучше» или же «важнее» для заучивания: дедуктивная структу</w:t>
        <w:softHyphen/>
        <w:t>ра или индуктивная, опора на близость или на сходство, отправление от наглядных фактов или словесных обо</w:t>
        <w:softHyphen/>
        <w:t>значений и т. п.</w:t>
      </w:r>
    </w:p>
    <w:p>
      <w:pPr>
        <w:pStyle w:val="Normal"/>
        <w:ind w:firstLine="284"/>
        <w:rPr>
          <w:sz w:val="28"/>
        </w:rPr>
      </w:pPr>
      <w:r>
        <w:rPr>
          <w:sz w:val="28"/>
        </w:rPr>
        <w:t>Общий итог всех этих исследований оказался неопре</w:t>
        <w:softHyphen/>
        <w:t>деленным. Никаких заметных преимуществ одной струк</w:t>
        <w:softHyphen/>
        <w:t>туры учебного материала перед другой обнаружить не удалось.</w:t>
      </w:r>
    </w:p>
    <w:p>
      <w:pPr>
        <w:pStyle w:val="Normal"/>
        <w:ind w:firstLine="284"/>
        <w:rPr>
          <w:sz w:val="28"/>
        </w:rPr>
      </w:pPr>
      <w:r>
        <w:rPr>
          <w:sz w:val="28"/>
        </w:rPr>
        <w:t>Единственный общий итог заключался в том, что за</w:t>
        <w:softHyphen/>
        <w:t>учивание любого материала облегчается по мере повы</w:t>
        <w:softHyphen/>
        <w:t>шения его</w:t>
      </w:r>
      <w:r>
        <w:rPr>
          <w:b/>
          <w:sz w:val="28"/>
        </w:rPr>
        <w:t xml:space="preserve"> структуры,</w:t>
      </w:r>
      <w:r>
        <w:rPr>
          <w:sz w:val="28"/>
        </w:rPr>
        <w:t xml:space="preserve"> т.е. логических, семантических и лингвистических связей его частей (Бергус). Проще го</w:t>
        <w:softHyphen/>
        <w:t>воря, связный материал заучивается лучше, чем бес</w:t>
        <w:softHyphen/>
        <w:t>связный. И чем больше в нем таких связей нового со старым, чем теснее связь каждой последующей части с предыдущей, тем легче заучивание. (Отсюда известные в педагогике принципы последовательности и система</w:t>
        <w:softHyphen/>
        <w:t>тичности).</w:t>
      </w:r>
    </w:p>
    <w:p>
      <w:pPr>
        <w:pStyle w:val="Normal"/>
        <w:ind w:firstLine="284"/>
        <w:rPr/>
      </w:pPr>
      <w:r>
        <w:rPr>
          <w:sz w:val="28"/>
        </w:rPr>
        <w:t>Из частных результатов упомянутых исследований можно отметить следующее. Четко выделенные отдель</w:t>
        <w:softHyphen/>
        <w:t>ные связи заучиваются легче, чем сложные, включающие много отношений или звеньев. Именно этим, а не труд</w:t>
        <w:softHyphen/>
        <w:t>ностью самого материала, объясняются, по-видимому, затруднения при заучивании многих математических тео</w:t>
        <w:softHyphen/>
        <w:t>рем, доказательств и методов. Трудности возникают также, когда связи не выделены четко, а «замаскирова</w:t>
        <w:softHyphen/>
        <w:t>ны» в фактическом и описательном материале. Этим часто объясняются затруднения при заучивании матери</w:t>
        <w:softHyphen/>
        <w:t>ала по истории, географии и др.</w:t>
      </w:r>
    </w:p>
    <w:p>
      <w:pPr>
        <w:pStyle w:val="Normal"/>
        <w:ind w:firstLine="284"/>
        <w:rPr>
          <w:sz w:val="28"/>
        </w:rPr>
      </w:pPr>
      <w:r>
        <w:rPr>
          <w:sz w:val="28"/>
        </w:rPr>
        <w:t>Некоторую роль играет также расположение частей материала. Так крайние элементы, начало и конец, за</w:t>
        <w:softHyphen/>
        <w:t>учиваются раньше, чем средние. Соседние элементы связываются прочнее, чем отдаленные (Сериация).</w:t>
      </w:r>
    </w:p>
    <w:p>
      <w:pPr>
        <w:pStyle w:val="Normal"/>
        <w:ind w:firstLine="284"/>
        <w:rPr>
          <w:sz w:val="28"/>
        </w:rPr>
      </w:pPr>
      <w:r>
        <w:rPr>
          <w:sz w:val="28"/>
        </w:rPr>
        <w:t>Введение самих связей между новыми объектами, понятиями, действиями и старым опытом, знаниями, умениями тоже может происходить по-разному. В одних случаях сами эти связи специально разъясняются и заучиваются. В других — эти связи сообщаются лишь час</w:t>
        <w:softHyphen/>
        <w:t>тично. В третьих — они целиком открываются, отыскива</w:t>
        <w:softHyphen/>
        <w:t>ются самим учащимся. В зависимости от того, какой из этих подходов используется, мы получаем разные</w:t>
      </w:r>
      <w:r>
        <w:rPr>
          <w:b/>
          <w:sz w:val="28"/>
        </w:rPr>
        <w:t xml:space="preserve"> струк</w:t>
        <w:softHyphen/>
        <w:t>туры изложения материала.</w:t>
      </w:r>
    </w:p>
    <w:p>
      <w:pPr>
        <w:pStyle w:val="Normal"/>
        <w:ind w:firstLine="284"/>
        <w:rPr/>
      </w:pPr>
      <w:r>
        <w:rPr>
          <w:sz w:val="28"/>
        </w:rPr>
        <w:t>В общем, при введении любых новых фактов, поня</w:t>
        <w:softHyphen/>
        <w:t xml:space="preserve">тий или действий устанавливаются два основных типа связей с известными. Это (а) связи с уже известными объектами или понятиями и </w:t>
      </w:r>
      <w:r>
        <w:rPr>
          <w:i/>
          <w:sz w:val="28"/>
        </w:rPr>
        <w:t>(б)</w:t>
      </w:r>
      <w:r>
        <w:rPr>
          <w:sz w:val="28"/>
        </w:rPr>
        <w:t xml:space="preserve"> связи с уже освоенными действиями или операциями.</w:t>
      </w:r>
    </w:p>
    <w:p>
      <w:pPr>
        <w:pStyle w:val="Normal"/>
        <w:ind w:firstLine="284"/>
        <w:rPr/>
      </w:pPr>
      <w:r>
        <w:rPr>
          <w:sz w:val="28"/>
        </w:rPr>
        <w:t>Так, при изучении разложения многочленов на мно</w:t>
        <w:softHyphen/>
        <w:t>жители (в поле рациональных чисел) по формулам со</w:t>
        <w:softHyphen/>
        <w:t>кращенного умножения непосредственно используются имеющиеся у учеников (а) знания относительно этих формул, (б) умения осуществлять проверку знаков и квадратов рациональных чисел, (а) умения осуществлять извлечение корня квадратного из рациональных чисел и др.</w:t>
      </w:r>
    </w:p>
    <w:p>
      <w:pPr>
        <w:pStyle w:val="Normal"/>
        <w:ind w:firstLine="284"/>
        <w:rPr/>
      </w:pPr>
      <w:r>
        <w:rPr>
          <w:sz w:val="28"/>
        </w:rPr>
        <w:t>В первом случае, как уже говорилось, изложение мо</w:t>
        <w:softHyphen/>
        <w:t>жет быть построено таким образом, что в нем указыва</w:t>
        <w:softHyphen/>
        <w:t>ются асе виды связи нового с известными (т. е. и с объектами и с операциями). В этом случае, например, способ разложения по формуле разности квадратов (а</w:t>
      </w:r>
      <w:r>
        <w:rPr>
          <w:sz w:val="28"/>
          <w:vertAlign w:val="superscript"/>
        </w:rPr>
        <w:t>2</w:t>
      </w:r>
      <w:r>
        <w:rPr>
          <w:sz w:val="28"/>
        </w:rPr>
        <w:t>—b</w:t>
      </w:r>
      <w:r>
        <w:rPr>
          <w:sz w:val="28"/>
          <w:vertAlign w:val="superscript"/>
        </w:rPr>
        <w:t>2</w:t>
      </w:r>
      <w:r>
        <w:rPr>
          <w:sz w:val="28"/>
        </w:rPr>
        <w:t>)=(а + b) (</w:t>
      </w:r>
      <w:r>
        <w:rPr>
          <w:sz w:val="28"/>
          <w:lang w:val="en-US"/>
        </w:rPr>
        <w:t>a</w:t>
      </w:r>
      <w:r>
        <w:rPr>
          <w:sz w:val="28"/>
        </w:rPr>
        <w:t>— b) может вводиться так:</w:t>
      </w:r>
    </w:p>
    <w:p>
      <w:pPr>
        <w:pStyle w:val="Normal"/>
        <w:ind w:firstLine="284"/>
        <w:rPr/>
      </w:pPr>
      <w:r>
        <w:rPr>
          <w:sz w:val="28"/>
        </w:rPr>
        <w:t xml:space="preserve"> </w:t>
      </w:r>
      <w:r>
        <w:rPr>
          <w:sz w:val="28"/>
        </w:rPr>
        <w:t>«Проверь: 1) является ли многочлен двучленом;</w:t>
      </w:r>
    </w:p>
    <w:p>
      <w:pPr>
        <w:pStyle w:val="Normal"/>
        <w:ind w:firstLine="284"/>
        <w:rPr>
          <w:sz w:val="28"/>
        </w:rPr>
      </w:pPr>
      <w:r>
        <w:rPr>
          <w:sz w:val="28"/>
        </w:rPr>
        <w:t>2) имеют ли входящие в него одночлены разные знаки;</w:t>
      </w:r>
    </w:p>
    <w:p>
      <w:pPr>
        <w:pStyle w:val="Normal"/>
        <w:ind w:firstLine="284"/>
        <w:rPr>
          <w:sz w:val="28"/>
        </w:rPr>
      </w:pPr>
      <w:r>
        <w:rPr>
          <w:sz w:val="28"/>
        </w:rPr>
        <w:t>3) являются ли коэффициенты квадратами целых чисел;</w:t>
      </w:r>
    </w:p>
    <w:p>
      <w:pPr>
        <w:pStyle w:val="Normal"/>
        <w:ind w:firstLine="284"/>
        <w:rPr>
          <w:sz w:val="28"/>
        </w:rPr>
      </w:pPr>
      <w:r>
        <w:rPr>
          <w:sz w:val="28"/>
        </w:rPr>
        <w:t>4) являются ли степени букв четными.</w:t>
      </w:r>
    </w:p>
    <w:p>
      <w:pPr>
        <w:pStyle w:val="Normal"/>
        <w:ind w:firstLine="284"/>
        <w:rPr>
          <w:sz w:val="28"/>
        </w:rPr>
      </w:pPr>
      <w:r>
        <w:rPr>
          <w:sz w:val="28"/>
        </w:rPr>
        <w:t>5) Если все эти условия выполнены, то поставив Знак равенства, запишите в первой скобке после него корпи квадратные из одночленов со знаком плюс;</w:t>
      </w:r>
    </w:p>
    <w:p>
      <w:pPr>
        <w:pStyle w:val="Normal"/>
        <w:ind w:firstLine="284"/>
        <w:rPr>
          <w:sz w:val="28"/>
        </w:rPr>
      </w:pPr>
      <w:r>
        <w:rPr>
          <w:sz w:val="28"/>
        </w:rPr>
        <w:t>6) Затем во второй скобке запищите те же корни со знаком минус перед корнем одночлена, который в исход</w:t>
        <w:softHyphen/>
        <w:t>ном выражении имеет знак минус».</w:t>
      </w:r>
    </w:p>
    <w:p>
      <w:pPr>
        <w:pStyle w:val="Normal"/>
        <w:ind w:firstLine="284"/>
        <w:rPr>
          <w:sz w:val="28"/>
        </w:rPr>
      </w:pPr>
      <w:r>
        <w:rPr>
          <w:sz w:val="28"/>
        </w:rPr>
        <w:t>Аналогично могут излагаться все остальные способы. Такую</w:t>
      </w:r>
      <w:r>
        <w:rPr>
          <w:b/>
          <w:sz w:val="28"/>
        </w:rPr>
        <w:t xml:space="preserve"> структуру изложения,</w:t>
      </w:r>
      <w:r>
        <w:rPr>
          <w:sz w:val="28"/>
        </w:rPr>
        <w:t xml:space="preserve"> в которой указываются связи и объектов, и понятий, и действий можно назвать </w:t>
      </w:r>
      <w:r>
        <w:rPr>
          <w:b/>
          <w:sz w:val="28"/>
        </w:rPr>
        <w:t>алгоритмической.</w:t>
      </w:r>
    </w:p>
    <w:p>
      <w:pPr>
        <w:pStyle w:val="Normal"/>
        <w:ind w:firstLine="284"/>
        <w:rPr>
          <w:sz w:val="28"/>
        </w:rPr>
      </w:pPr>
      <w:r>
        <w:rPr>
          <w:sz w:val="28"/>
        </w:rPr>
        <w:t>Если все необходимые операции учащимся уже осво</w:t>
        <w:softHyphen/>
        <w:t>ены ранее, можно иногда ограничиваться лишь изложе</w:t>
        <w:softHyphen/>
        <w:t>нием связей новых понятий (объектов) и известными.</w:t>
      </w:r>
    </w:p>
    <w:p>
      <w:pPr>
        <w:pStyle w:val="Normal"/>
        <w:ind w:firstLine="284"/>
        <w:rPr/>
      </w:pPr>
      <w:r>
        <w:rPr>
          <w:sz w:val="28"/>
        </w:rPr>
        <w:t>В этом случае необходимые операции учащийся отыски</w:t>
        <w:softHyphen/>
        <w:t xml:space="preserve">вает сам. Такую структуру изложения можно назвать </w:t>
      </w:r>
      <w:r>
        <w:rPr>
          <w:b/>
          <w:sz w:val="28"/>
        </w:rPr>
        <w:t>импликативной.</w:t>
      </w:r>
      <w:r>
        <w:rPr>
          <w:sz w:val="28"/>
        </w:rPr>
        <w:t xml:space="preserve"> Например, для приведенной темы эта структура изложения будет выглядеть примерно так:</w:t>
      </w:r>
    </w:p>
    <w:p>
      <w:pPr>
        <w:pStyle w:val="Normal"/>
        <w:ind w:firstLine="284"/>
        <w:rPr>
          <w:sz w:val="28"/>
        </w:rPr>
      </w:pPr>
      <w:r>
        <w:rPr>
          <w:sz w:val="28"/>
        </w:rPr>
        <w:t>«Если члены двучлена имеют разные знаки, их коэффи</w:t>
        <w:softHyphen/>
        <w:t>циенты являются квадратами целых чисел, а степени четными, то двучлен может быть разложен на множи</w:t>
        <w:softHyphen/>
        <w:t>тели по формуле разности квадратов».</w:t>
      </w:r>
    </w:p>
    <w:p>
      <w:pPr>
        <w:pStyle w:val="Normal"/>
        <w:ind w:firstLine="284"/>
        <w:rPr/>
      </w:pPr>
      <w:r>
        <w:rPr>
          <w:sz w:val="28"/>
        </w:rPr>
        <w:t>Наконец, не только выбор необходимых операций, но и установление большинства связей новых понятий (или объектов) с известными, тоже может представлять</w:t>
        <w:softHyphen/>
        <w:t>ся самому учащемуся. Такая структура изложения яв</w:t>
        <w:softHyphen/>
        <w:t>ляется</w:t>
      </w:r>
      <w:r>
        <w:rPr>
          <w:b/>
          <w:sz w:val="28"/>
        </w:rPr>
        <w:t xml:space="preserve"> классификационной.</w:t>
      </w:r>
      <w:r>
        <w:rPr>
          <w:sz w:val="28"/>
        </w:rPr>
        <w:t xml:space="preserve"> Для рассмотренного случая такое изложение может ограничиться простым сообще</w:t>
        <w:softHyphen/>
        <w:t>нием, типа: «В некоторых случаях многочлены могут быть разложены на множители по формулам сокращен</w:t>
        <w:softHyphen/>
        <w:t>ного умножения»,</w:t>
      </w:r>
    </w:p>
    <w:p>
      <w:pPr>
        <w:pStyle w:val="Normal"/>
        <w:ind w:firstLine="284"/>
        <w:rPr/>
      </w:pPr>
      <w:r>
        <w:rPr>
          <w:b/>
          <w:sz w:val="28"/>
        </w:rPr>
        <w:t>Структуру изложения</w:t>
      </w:r>
      <w:r>
        <w:rPr>
          <w:sz w:val="28"/>
        </w:rPr>
        <w:t xml:space="preserve"> не следует смешивать со</w:t>
      </w:r>
      <w:r>
        <w:rPr>
          <w:b/>
          <w:sz w:val="28"/>
        </w:rPr>
        <w:t xml:space="preserve"> струк</w:t>
        <w:softHyphen/>
        <w:t>турой самого материала.</w:t>
      </w:r>
      <w:r>
        <w:rPr>
          <w:sz w:val="28"/>
        </w:rPr>
        <w:t xml:space="preserve"> Вторая относится </w:t>
      </w:r>
      <w:r>
        <w:rPr>
          <w:i/>
          <w:sz w:val="28"/>
        </w:rPr>
        <w:t>к</w:t>
      </w:r>
      <w:r>
        <w:rPr>
          <w:sz w:val="28"/>
        </w:rPr>
        <w:t xml:space="preserve"> системе понятий, фактов и операций, устанавливаемой в учеб</w:t>
        <w:softHyphen/>
        <w:t>ном материале. Первая же только — к тому, как сообща</w:t>
        <w:softHyphen/>
        <w:t>ется этим система. Например, импликативное изложение может начинаться с примеров или частных понятий и переходить к общим понятиям. Тогда мы будем иметь индуктивную систему. В противоположном случае — де</w:t>
        <w:softHyphen/>
        <w:t>дуктивную и т.д.</w:t>
      </w:r>
    </w:p>
    <w:p>
      <w:pPr>
        <w:pStyle w:val="Normal"/>
        <w:ind w:firstLine="284"/>
        <w:rPr/>
      </w:pPr>
      <w:r>
        <w:rPr>
          <w:sz w:val="28"/>
        </w:rPr>
        <w:t>В общем, однако, наблюдается, что алгоритмическая структура несколько лучше способствует формированию умений, импликативная — пониманию, а классификаци</w:t>
        <w:softHyphen/>
        <w:t>онная — запоминанию. (Л. Б. Ительсон).</w:t>
      </w:r>
    </w:p>
    <w:p>
      <w:pPr>
        <w:pStyle w:val="Heading2"/>
        <w:rPr/>
      </w:pPr>
      <w:bookmarkStart w:id="32" w:name="__RefHeading___Toc100592625"/>
      <w:bookmarkEnd w:id="32"/>
      <w:r>
        <w:rPr/>
        <w:t>14. ОБЪЕМ УЧЕБНОГО МАТЕРИАЛА</w:t>
      </w:r>
    </w:p>
    <w:p>
      <w:pPr>
        <w:pStyle w:val="Normal"/>
        <w:ind w:firstLine="284"/>
        <w:rPr/>
      </w:pPr>
      <w:r>
        <w:rPr>
          <w:sz w:val="28"/>
        </w:rPr>
        <w:t>Следующий,</w:t>
      </w:r>
      <w:r>
        <w:rPr>
          <w:b/>
          <w:sz w:val="28"/>
        </w:rPr>
        <w:t xml:space="preserve"> седьмой,</w:t>
      </w:r>
      <w:r>
        <w:rPr>
          <w:sz w:val="28"/>
        </w:rPr>
        <w:t xml:space="preserve"> параметр, влияющий на заучи</w:t>
        <w:softHyphen/>
        <w:t>вание учебного материала — это его</w:t>
      </w:r>
      <w:r>
        <w:rPr>
          <w:b/>
          <w:sz w:val="28"/>
        </w:rPr>
        <w:t xml:space="preserve"> объем.</w:t>
      </w:r>
      <w:r>
        <w:rPr>
          <w:sz w:val="28"/>
        </w:rPr>
        <w:t xml:space="preserve"> Исходное утверждение здесь, по-видимому, очевидно. Чем больше объем материала, подлежащего заучиванию, тем труд</w:t>
        <w:softHyphen/>
        <w:t>нее заучивание (требует больше времени, сопровождает</w:t>
        <w:softHyphen/>
        <w:t>ся большим числом ошибок и т.д.).</w:t>
      </w:r>
    </w:p>
    <w:p>
      <w:pPr>
        <w:pStyle w:val="Normal"/>
        <w:ind w:firstLine="284"/>
        <w:rPr/>
      </w:pPr>
      <w:r>
        <w:rPr>
          <w:sz w:val="28"/>
        </w:rPr>
        <w:t>Под</w:t>
      </w:r>
      <w:r>
        <w:rPr>
          <w:b/>
          <w:sz w:val="28"/>
        </w:rPr>
        <w:t xml:space="preserve"> объемом учебного материала</w:t>
      </w:r>
      <w:r>
        <w:rPr>
          <w:sz w:val="28"/>
        </w:rPr>
        <w:t xml:space="preserve"> при этом понимают </w:t>
      </w:r>
      <w:r>
        <w:rPr>
          <w:b/>
          <w:sz w:val="28"/>
        </w:rPr>
        <w:t>количество отдельных элементов</w:t>
      </w:r>
      <w:r>
        <w:rPr>
          <w:sz w:val="28"/>
        </w:rPr>
        <w:t xml:space="preserve"> в нем (или число закон</w:t>
        <w:softHyphen/>
        <w:t>ченных единиц материала), подлежащих заучиванию.</w:t>
      </w:r>
    </w:p>
    <w:p>
      <w:pPr>
        <w:pStyle w:val="Normal"/>
        <w:ind w:firstLine="284"/>
        <w:rPr>
          <w:sz w:val="28"/>
        </w:rPr>
      </w:pPr>
      <w:r>
        <w:rPr>
          <w:sz w:val="28"/>
        </w:rPr>
        <w:t>В случае бессмысленного материала определить это</w:t>
      </w:r>
    </w:p>
    <w:p>
      <w:pPr>
        <w:pStyle w:val="Normal"/>
        <w:ind w:firstLine="284"/>
        <w:rPr>
          <w:sz w:val="28"/>
        </w:rPr>
      </w:pPr>
      <w:r>
        <w:rPr>
          <w:sz w:val="28"/>
        </w:rPr>
        <w:t>количество заучиваемых элементов, как будто, не пред</w:t>
        <w:softHyphen/>
        <w:t>ставляет особого труда. Если заучиваются бессмыслен</w:t>
        <w:softHyphen/>
        <w:t>ные слоги, это будет количество таких слогов (при усло</w:t>
        <w:softHyphen/>
        <w:t>вии, что все они имеют одинаковое число букв). При заучивании чисел — это будет количество цифр в числе или количество чисел (если в них всех одинаковое коли</w:t>
        <w:softHyphen/>
        <w:t>чество цифр) и т. д.</w:t>
      </w:r>
    </w:p>
    <w:p>
      <w:pPr>
        <w:pStyle w:val="Normal"/>
        <w:ind w:firstLine="284"/>
        <w:rPr>
          <w:sz w:val="28"/>
        </w:rPr>
      </w:pPr>
      <w:r>
        <w:rPr>
          <w:sz w:val="28"/>
        </w:rPr>
        <w:t>Все эксперименты единодушно подтверждают, что с увеличением длины списка таких слогов или чисел уве</w:t>
        <w:softHyphen/>
        <w:t>личиваются как общее время заучивания всего списка, так и время, уходящее на заучивание каждой его едини</w:t>
        <w:softHyphen/>
        <w:t>цы, Зависимость эта носит не линейный характер, а имеет форму кривой с отрицательным ускорением. Ины</w:t>
        <w:softHyphen/>
        <w:t>ми словами, с увеличением длины списка трудность заучивания возрастает сначала быстрее, чем число еди</w:t>
        <w:softHyphen/>
        <w:t>ниц, подлежащих заучиванию, а затем все медленнее.</w:t>
      </w:r>
    </w:p>
    <w:p>
      <w:pPr>
        <w:pStyle w:val="Normal"/>
        <w:ind w:firstLine="284"/>
        <w:rPr/>
      </w:pPr>
      <w:r>
        <w:rPr>
          <w:sz w:val="28"/>
        </w:rPr>
        <w:t>Например, по данным Эббингауза. в среднем 7 сло</w:t>
        <w:softHyphen/>
        <w:t>гов заучиваются после одного повторения, 15 слогов— после 25 повторений, 20 слогов требует уже 38 повторений, а 30 слогов требуют 48 повторений. Значит, сначала удвоение числа слогов (с 7 до 15) в 25 раз увеличивает трудность заучивания (25 вместо 1). А новое удвоение (с 15 до 30) увеличивает трудность заучивания лишь в два раза (48 вместо 25). Сходные результаты (хотя и с другими показателями) дали эксперименты Меймана, Ховланды, Вудроу, Леонтьева и др.</w:t>
      </w:r>
    </w:p>
    <w:p>
      <w:pPr>
        <w:pStyle w:val="Normal"/>
        <w:ind w:firstLine="284"/>
        <w:rPr/>
      </w:pPr>
      <w:r>
        <w:rPr>
          <w:sz w:val="28"/>
        </w:rPr>
        <w:t>Опираясь на эти данные, некоторые исследователи предложили даже математические формулы для описа</w:t>
        <w:softHyphen/>
        <w:t>ния зависимости между длиной ряда и временем, необ</w:t>
        <w:softHyphen/>
        <w:t>ходимым для его заучивания (Терстон, Халл и др.). На</w:t>
        <w:softHyphen/>
        <w:t>пример, формула Терстона выглядит так:</w:t>
      </w:r>
    </w:p>
    <w:p>
      <w:pPr>
        <w:pStyle w:val="FR3"/>
        <w:spacing w:before="0" w:after="0"/>
        <w:ind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 n</m:t>
          </m:r>
          <m:rad>
            <m:radPr>
              <m:degHide m:val="1"/>
            </m:radPr>
            <m:deg/>
            <m:e>
              <m:r>
                <m:rPr>
                  <m:lit/>
                  <m:nor/>
                </m:rPr>
                <w:rPr>
                  <w:rFonts w:ascii="Cambria Math" w:hAnsi="Cambria Math"/>
                </w:rPr>
                <m:t xml:space="preserve">n-a</m:t>
              </m:r>
            </m:e>
          </m:rad>
          <m:r>
            <w:rPr>
              <w:rFonts w:ascii="Cambria Math" w:hAnsi="Cambria Math"/>
            </w:rPr>
            <m:t xml:space="preserve">)</m:t>
          </m:r>
        </m:oMath>
      </m:oMathPara>
    </w:p>
    <w:p>
      <w:pPr>
        <w:pStyle w:val="Normal"/>
        <w:ind w:firstLine="284"/>
        <w:jc w:val="left"/>
        <w:rPr/>
      </w:pPr>
      <w:r>
        <w:rPr>
          <w:sz w:val="28"/>
        </w:rPr>
        <w:t xml:space="preserve">где </w:t>
      </w:r>
      <w:r>
        <w:rPr>
          <w:i/>
          <w:sz w:val="28"/>
          <w:lang w:val="en-US"/>
        </w:rPr>
        <w:t>T</w:t>
      </w:r>
      <w:r>
        <w:rPr>
          <w:i/>
          <w:sz w:val="28"/>
        </w:rPr>
        <w:t xml:space="preserve"> </w:t>
      </w:r>
      <w:r>
        <w:rPr>
          <w:sz w:val="28"/>
        </w:rPr>
        <w:t>— общее время научивания;</w:t>
      </w:r>
    </w:p>
    <w:p>
      <w:pPr>
        <w:pStyle w:val="Normal"/>
        <w:ind w:firstLine="284"/>
        <w:rPr/>
      </w:pPr>
      <w:r>
        <w:rPr>
          <w:i/>
          <w:sz w:val="28"/>
        </w:rPr>
        <w:t>с</w:t>
      </w:r>
      <w:r>
        <w:rPr>
          <w:sz w:val="28"/>
        </w:rPr>
        <w:t xml:space="preserve">, </w:t>
      </w:r>
      <w:r>
        <w:rPr>
          <w:i/>
          <w:sz w:val="28"/>
        </w:rPr>
        <w:t>k —</w:t>
      </w:r>
      <w:r>
        <w:rPr>
          <w:sz w:val="28"/>
        </w:rPr>
        <w:t>константы научения для данного испытуемого;</w:t>
      </w:r>
    </w:p>
    <w:p>
      <w:pPr>
        <w:pStyle w:val="Normal"/>
        <w:ind w:firstLine="284"/>
        <w:jc w:val="left"/>
        <w:rPr/>
      </w:pPr>
      <w:r>
        <w:rPr>
          <w:i/>
          <w:sz w:val="28"/>
        </w:rPr>
        <w:t xml:space="preserve">п </w:t>
      </w:r>
      <w:r>
        <w:rPr>
          <w:sz w:val="28"/>
        </w:rPr>
        <w:t>— число единиц в списке;</w:t>
      </w:r>
    </w:p>
    <w:p>
      <w:pPr>
        <w:pStyle w:val="Normal"/>
        <w:ind w:firstLine="284"/>
        <w:rPr/>
      </w:pPr>
      <w:r>
        <w:rPr>
          <w:i/>
          <w:sz w:val="28"/>
          <w:lang w:val="en-US"/>
        </w:rPr>
        <w:t>a</w:t>
      </w:r>
      <w:r>
        <w:rPr>
          <w:sz w:val="28"/>
        </w:rPr>
        <w:t xml:space="preserve"> — объем однократного запоминания у испыту</w:t>
        <w:softHyphen/>
        <w:t>емого.</w:t>
      </w:r>
    </w:p>
    <w:p>
      <w:pPr>
        <w:pStyle w:val="Normal"/>
        <w:ind w:firstLine="284"/>
        <w:rPr/>
      </w:pPr>
      <w:r>
        <w:rPr>
          <w:sz w:val="28"/>
        </w:rPr>
        <w:t>Вопрос, однако, резко усложняется, стоит перейти от этих искусственных лабораторных экспериментов к жи</w:t>
        <w:softHyphen/>
        <w:t>вому</w:t>
      </w:r>
      <w:r>
        <w:rPr>
          <w:b/>
          <w:sz w:val="28"/>
        </w:rPr>
        <w:t xml:space="preserve"> осмысленному заучиванию.</w:t>
      </w:r>
      <w:r>
        <w:rPr>
          <w:sz w:val="28"/>
        </w:rPr>
        <w:t xml:space="preserve"> Что в этом случае сле</w:t>
        <w:softHyphen/>
        <w:t>дует считать единицами заучиваемого материала, его отдельными элементами? Слова, устойчивые словосоче</w:t>
        <w:softHyphen/>
        <w:t>тания, высказывания. Или же понятия, сочетания поня</w:t>
        <w:softHyphen/>
        <w:t>тий, «законченные мысли»?</w:t>
      </w:r>
    </w:p>
    <w:p>
      <w:pPr>
        <w:pStyle w:val="Normal"/>
        <w:ind w:firstLine="284"/>
        <w:rPr/>
      </w:pPr>
      <w:r>
        <w:rPr>
          <w:sz w:val="28"/>
        </w:rPr>
        <w:t>Соотношения между этими «единицами» очень слож</w:t>
        <w:softHyphen/>
        <w:t>ны. Одно понятие может описываться, раскрываться десятками слов и высказываний. С другой стороны, одно слово может обозначать целую систему понятий. Неясно также, каковы признаки «законченной мысли» и что определяет трудности заучивания — содержание понятий или его объем?</w:t>
      </w:r>
    </w:p>
    <w:p>
      <w:pPr>
        <w:pStyle w:val="Normal"/>
        <w:ind w:firstLine="284"/>
        <w:rPr>
          <w:sz w:val="28"/>
        </w:rPr>
      </w:pPr>
      <w:r>
        <w:rPr>
          <w:sz w:val="28"/>
        </w:rPr>
        <w:t>В общем, до сегодняшнего дня вопросы эти удовлет</w:t>
        <w:softHyphen/>
        <w:t>ворительно не решены. Поэтому, практически измерение объема смыслового материала пока не удается. Некото</w:t>
        <w:softHyphen/>
        <w:t>рые попытки в этом направлении предпринимаются сей</w:t>
        <w:softHyphen/>
        <w:t>час па основе математической логики и теории информа</w:t>
        <w:softHyphen/>
        <w:t>ции. С ними мы познакомимся позже.</w:t>
      </w:r>
    </w:p>
    <w:p>
      <w:pPr>
        <w:pStyle w:val="Normal"/>
        <w:ind w:firstLine="284"/>
        <w:jc w:val="left"/>
        <w:rPr>
          <w:sz w:val="28"/>
        </w:rPr>
      </w:pPr>
      <w:r>
        <w:rPr>
          <w:sz w:val="28"/>
        </w:rPr>
        <w:t>Здесь лишь отметим, что и эти попытки пока не при</w:t>
        <w:softHyphen/>
        <w:t>вели к успеху.</w:t>
      </w:r>
    </w:p>
    <w:p>
      <w:pPr>
        <w:pStyle w:val="Normal"/>
        <w:ind w:firstLine="284"/>
        <w:rPr/>
      </w:pPr>
      <w:r>
        <w:rPr>
          <w:sz w:val="28"/>
        </w:rPr>
        <w:t>Впрочем, даже если бы такие «смысловые единицы» материала были установлены, это не очень помогло бы. Дело в том, что при смысловом заучивании всегда про</w:t>
        <w:softHyphen/>
        <w:t>исходит мыслительная перестройка материала. Он упо</w:t>
        <w:softHyphen/>
        <w:t>рядочивается и организуется в соответствии с опытом и знанием учащегося. В нем отбрасывается второстепен</w:t>
        <w:softHyphen/>
        <w:t>ное, выделяются смысловые опорные точки, целые обшир</w:t>
        <w:softHyphen/>
        <w:t xml:space="preserve">ные </w:t>
      </w:r>
      <w:r>
        <w:rPr>
          <w:smallCaps/>
          <w:sz w:val="28"/>
        </w:rPr>
        <w:t xml:space="preserve">куски </w:t>
      </w:r>
      <w:r>
        <w:rPr>
          <w:sz w:val="28"/>
        </w:rPr>
        <w:t>заменяются их обобщенными обозначениями и т.д. (Смирнов). Короче, происходит фильтрация, селек</w:t>
        <w:softHyphen/>
        <w:t>ция, перекодирование и прочая сложная переработка информации.</w:t>
      </w:r>
    </w:p>
    <w:p>
      <w:pPr>
        <w:pStyle w:val="Normal"/>
        <w:ind w:firstLine="284"/>
        <w:rPr>
          <w:sz w:val="28"/>
        </w:rPr>
      </w:pPr>
      <w:r>
        <w:rPr>
          <w:sz w:val="28"/>
        </w:rPr>
        <w:t>Мы обозначаем все эти процессы, говоря, что в этом случае человек заучивает не сам материал, а его «смысл». Но смысл, как мы уже видели, определяется во многом. соответствующим опытом и знаниями самого учащегося. Поэтому можно сказать, что смысловое заучивание пред</w:t>
        <w:softHyphen/>
        <w:t>ставляет</w:t>
      </w:r>
      <w:r>
        <w:rPr>
          <w:b/>
          <w:sz w:val="28"/>
        </w:rPr>
        <w:t xml:space="preserve"> перевод учащимися единиц учебного материа</w:t>
        <w:softHyphen/>
        <w:t>ла в единицы своего опыта, знаний и умений.</w:t>
      </w:r>
    </w:p>
    <w:p>
      <w:pPr>
        <w:pStyle w:val="Normal"/>
        <w:ind w:firstLine="284"/>
        <w:rPr>
          <w:sz w:val="28"/>
        </w:rPr>
      </w:pPr>
      <w:r>
        <w:rPr>
          <w:sz w:val="28"/>
        </w:rPr>
        <w:t>Так что измерение числа элементов учебного матери</w:t>
        <w:softHyphen/>
        <w:t>ала, в общем, мало что дает. Ведь учащийся заучивает не то, что написано в тексте учебника, а то, что получа</w:t>
        <w:softHyphen/>
        <w:t>ется у него в голове в результате мыслительной перера</w:t>
        <w:softHyphen/>
        <w:t>ботки этого текста и выражения этих результатов в тер</w:t>
        <w:softHyphen/>
        <w:t>минах своего опыта. И у каждого это происходит по-своему.</w:t>
      </w:r>
    </w:p>
    <w:p>
      <w:pPr>
        <w:pStyle w:val="Normal"/>
        <w:ind w:firstLine="284"/>
        <w:rPr>
          <w:sz w:val="28"/>
        </w:rPr>
      </w:pPr>
      <w:r>
        <w:rPr>
          <w:sz w:val="28"/>
        </w:rPr>
        <w:t>В общем, итог всех исследований таков, что</w:t>
      </w:r>
      <w:r>
        <w:rPr>
          <w:b/>
          <w:sz w:val="28"/>
        </w:rPr>
        <w:t xml:space="preserve"> увеличе</w:t>
        <w:softHyphen/>
        <w:t>ние смыслового объема учебного материала увеличивает трудность его мысленной переработки и заучивания. Этот</w:t>
      </w:r>
    </w:p>
    <w:p>
      <w:pPr>
        <w:pStyle w:val="Normal"/>
        <w:ind w:firstLine="284"/>
        <w:rPr/>
      </w:pPr>
      <w:r>
        <w:rPr>
          <w:sz w:val="28"/>
        </w:rPr>
        <w:t>объем можно косвенно измерять</w:t>
      </w:r>
      <w:r>
        <w:rPr>
          <w:b/>
          <w:sz w:val="28"/>
        </w:rPr>
        <w:t xml:space="preserve"> числом новых понятий или операций,</w:t>
      </w:r>
      <w:r>
        <w:rPr>
          <w:sz w:val="28"/>
        </w:rPr>
        <w:t xml:space="preserve"> которые требуется усвоить. Можно изме</w:t>
        <w:softHyphen/>
        <w:t>рять его</w:t>
      </w:r>
      <w:r>
        <w:rPr>
          <w:b/>
          <w:sz w:val="28"/>
        </w:rPr>
        <w:t xml:space="preserve"> числом связей,</w:t>
      </w:r>
      <w:r>
        <w:rPr>
          <w:sz w:val="28"/>
        </w:rPr>
        <w:t xml:space="preserve"> которые в нем устанавливаются, или</w:t>
      </w:r>
      <w:r>
        <w:rPr>
          <w:b/>
          <w:sz w:val="28"/>
        </w:rPr>
        <w:t xml:space="preserve"> числом суждений,</w:t>
      </w:r>
      <w:r>
        <w:rPr>
          <w:sz w:val="28"/>
        </w:rPr>
        <w:t xml:space="preserve"> которые он содержит.</w:t>
      </w:r>
    </w:p>
    <w:p>
      <w:pPr>
        <w:pStyle w:val="Normal"/>
        <w:ind w:firstLine="284"/>
        <w:rPr/>
      </w:pPr>
      <w:r>
        <w:rPr>
          <w:sz w:val="28"/>
        </w:rPr>
        <w:t>Какой из этих подходов ближе к конечной цели — характеристике смыслового объема материала — могут показать только соответствующие исследования. Однако, каковы бы не были их результаты, следует помнить, что эти результаты имеют лишь относительный харак</w:t>
        <w:softHyphen/>
        <w:t>тер. Они пользуются косвенными показателями и поэ</w:t>
        <w:softHyphen/>
        <w:t>тому способны дать лишь сравнительные оценки : какой материал имеет больший, а какой — меньший смысловой объем. Но не абсолютную оценку самого этого объема.</w:t>
      </w:r>
    </w:p>
    <w:p>
      <w:pPr>
        <w:pStyle w:val="Normal"/>
        <w:ind w:firstLine="284"/>
        <w:rPr/>
      </w:pPr>
      <w:r>
        <w:rPr>
          <w:sz w:val="28"/>
        </w:rPr>
        <w:t>Надо упомянуть еще об одном подходе к решению данного вопроса. Он предлагает настолько жестко и ис</w:t>
        <w:softHyphen/>
        <w:t>черпывающе управлять всеми умственными действиями ученика, чтобы точно определять какие операции он бу</w:t>
        <w:softHyphen/>
        <w:t>дет совершать, какие ориентиры смысла выделять, с какими фактами и знаниями и умениями связывать новые объекты, понятия и операции и т.д. Такие задачи ставят, например, некоторые представители направлений «программированного обучения» (Скиннер), алгоритмизованного обучения» (Л. Ланда), «поэтапного обучения умственным действиям» (П. Гальперин) и др.</w:t>
      </w:r>
    </w:p>
    <w:p>
      <w:pPr>
        <w:pStyle w:val="Normal"/>
        <w:ind w:firstLine="284"/>
        <w:rPr>
          <w:sz w:val="28"/>
        </w:rPr>
      </w:pPr>
      <w:r>
        <w:rPr>
          <w:sz w:val="28"/>
        </w:rPr>
        <w:t>В этом случае гарантировано, что ученик заучивает в материале то, что предусмотрел педагог, и так, как наметил педагог. Тогда смысловые единицы материала, выделенные педагогом, будут совпадать со смысловыми единицами, выделяемыми и заучиваемыми учащимся. Это сделает возможным точное определение объема за</w:t>
        <w:softHyphen/>
        <w:t>учиваемого материала и влияния этого объема на за</w:t>
        <w:softHyphen/>
        <w:t>учивание.</w:t>
      </w:r>
    </w:p>
    <w:p>
      <w:pPr>
        <w:pStyle w:val="Normal"/>
        <w:ind w:firstLine="284"/>
        <w:rPr/>
      </w:pPr>
      <w:r>
        <w:rPr>
          <w:b/>
          <w:sz w:val="28"/>
        </w:rPr>
        <w:t>Пока,</w:t>
      </w:r>
      <w:r>
        <w:rPr>
          <w:sz w:val="28"/>
        </w:rPr>
        <w:t xml:space="preserve"> однако, неясно еще насколько достижима ис</w:t>
        <w:softHyphen/>
        <w:t>ходная задача — исчерпывающее управление мыслитель</w:t>
        <w:softHyphen/>
        <w:t>ной и учебной деятельностью человека. Неясно также, когда и до какой степени целесообразно такое управле</w:t>
        <w:softHyphen/>
        <w:t>ние, даже если оно в принципе возможно.</w:t>
      </w:r>
    </w:p>
    <w:p>
      <w:pPr>
        <w:pStyle w:val="Normal"/>
        <w:ind w:firstLine="284"/>
        <w:rPr/>
      </w:pPr>
      <w:r>
        <w:rPr>
          <w:sz w:val="28"/>
        </w:rPr>
        <w:t>В заключение следует упомянуть еще один параметр учебного материала — его</w:t>
      </w:r>
      <w:r>
        <w:rPr>
          <w:b/>
          <w:sz w:val="28"/>
        </w:rPr>
        <w:t xml:space="preserve"> аффективные свойства.</w:t>
      </w:r>
      <w:r>
        <w:rPr>
          <w:sz w:val="28"/>
        </w:rPr>
        <w:t xml:space="preserve"> Сюда относятся, в частности, привлекательность или непривлекательность, способность материала вызывать у учащего</w:t>
        <w:softHyphen/>
        <w:t>ся определенные чувства и переживания, эмоциональные (радость, гнев, страх, печаль и т.д.), эстетические (пере</w:t>
        <w:softHyphen/>
        <w:t>живания красоты, восторга и т.п.), этические (пре</w:t>
        <w:softHyphen/>
        <w:t>зрение, одобрение и т.п.) и др.</w:t>
      </w:r>
    </w:p>
    <w:p>
      <w:pPr>
        <w:pStyle w:val="Normal"/>
        <w:ind w:firstLine="284"/>
        <w:rPr/>
      </w:pPr>
      <w:r>
        <w:rPr>
          <w:sz w:val="28"/>
        </w:rPr>
        <w:t>В общем, как показывают исследования, материал, вызывающий сильные положительные чувства заучива</w:t>
        <w:softHyphen/>
        <w:t>ется легче, чем безразличный и скучный. Материал, свя</w:t>
        <w:softHyphen/>
        <w:t>занный с отрицательными эмоциями (презрение, страх, отвращение, гнев и т.п.), заучивается иногда хуже, но иногда лучше, чем безразличный. По-видимому, здесь все зависит от направленности чувств. Если они вызы</w:t>
        <w:softHyphen/>
        <w:t>ваются информацией, содержащейся в материале, то заучивание, обычно, лучше. Если же они направлены на сам этот материал, то заучивание затрудняется. Так, например, вызывающая страх сцена из романа запоми</w:t>
        <w:softHyphen/>
        <w:t>нается лучше, чем безразличная. Но, если чувство страха вызывает вид сложных формул в учебнике, заучивание их затрудняется.</w:t>
      </w:r>
    </w:p>
    <w:p>
      <w:pPr>
        <w:pStyle w:val="Heading2"/>
        <w:rPr/>
      </w:pPr>
      <w:bookmarkStart w:id="33" w:name="__RefHeading___Toc100592626"/>
      <w:bookmarkEnd w:id="33"/>
      <w:r>
        <w:rPr/>
        <w:t>15. ХАРАКТЕР ЗАУЧИВАНИЯ</w:t>
      </w:r>
    </w:p>
    <w:p>
      <w:pPr>
        <w:pStyle w:val="Normal"/>
        <w:ind w:firstLine="284"/>
        <w:rPr/>
      </w:pPr>
      <w:r>
        <w:rPr>
          <w:sz w:val="28"/>
        </w:rPr>
        <w:t>Кроме внутренних и внешних условий, на результаты учения влияют</w:t>
      </w:r>
      <w:r>
        <w:rPr>
          <w:b/>
          <w:sz w:val="28"/>
        </w:rPr>
        <w:t xml:space="preserve"> характер и организация</w:t>
      </w:r>
      <w:r>
        <w:rPr>
          <w:sz w:val="28"/>
        </w:rPr>
        <w:t xml:space="preserve"> самого заучива</w:t>
        <w:softHyphen/>
        <w:t>ния.</w:t>
      </w:r>
    </w:p>
    <w:p>
      <w:pPr>
        <w:pStyle w:val="Normal"/>
        <w:ind w:firstLine="284"/>
        <w:rPr/>
      </w:pPr>
      <w:r>
        <w:rPr>
          <w:sz w:val="28"/>
        </w:rPr>
        <w:t>В предыдущем параграфе уже отмечалось, что за</w:t>
        <w:softHyphen/>
        <w:t>учивание может носить механический и смысловой ха</w:t>
        <w:softHyphen/>
        <w:t>рактер.</w:t>
      </w:r>
      <w:r>
        <w:rPr>
          <w:b/>
          <w:sz w:val="28"/>
        </w:rPr>
        <w:t xml:space="preserve"> При механическом</w:t>
      </w:r>
      <w:r>
        <w:rPr>
          <w:sz w:val="28"/>
        </w:rPr>
        <w:t xml:space="preserve"> — материал или действия заучиваются такими, как они преподносятся извне.</w:t>
      </w:r>
      <w:r>
        <w:rPr>
          <w:b/>
          <w:sz w:val="28"/>
        </w:rPr>
        <w:t xml:space="preserve"> При смысловом</w:t>
      </w:r>
      <w:r>
        <w:rPr>
          <w:sz w:val="28"/>
        </w:rPr>
        <w:t xml:space="preserve"> — происходят организация и упорядочение сообщаемой информации и действия, их фильтрация, отбор, сгущение, перекодирование и заучиваются ре</w:t>
        <w:softHyphen/>
        <w:t>зультаты этой деятельности.</w:t>
      </w:r>
    </w:p>
    <w:p>
      <w:pPr>
        <w:pStyle w:val="Normal"/>
        <w:ind w:firstLine="284"/>
        <w:rPr>
          <w:sz w:val="28"/>
        </w:rPr>
      </w:pPr>
      <w:r>
        <w:rPr>
          <w:sz w:val="28"/>
        </w:rPr>
        <w:t>Сопоставительные эксперименты показывают, что смысловое заучивание более эффективно. Оно происхо</w:t>
        <w:softHyphen/>
        <w:t>дит быстрее и его результаты более прочны.</w:t>
      </w:r>
    </w:p>
    <w:p>
      <w:pPr>
        <w:pStyle w:val="Normal"/>
        <w:ind w:firstLine="284"/>
        <w:rPr/>
      </w:pPr>
      <w:r>
        <w:rPr>
          <w:sz w:val="28"/>
        </w:rPr>
        <w:t>Однако, некоторые исследования заставляют усом</w:t>
        <w:softHyphen/>
        <w:t>ниться в этом различии. Многие эксперименты показы</w:t>
        <w:softHyphen/>
        <w:t>вают, что даже при заучивании бессмысленного матери</w:t>
        <w:softHyphen/>
        <w:t>ала происходит его организация, переработка и своего рода «осмысливание». Так, бессмысленные слоги запо</w:t>
        <w:softHyphen/>
        <w:t>минаются путем связывания их с какими-нибудь осмыс</w:t>
        <w:softHyphen/>
        <w:t>ленными словами, имеющими сходное звучание (напри</w:t>
        <w:softHyphen/>
        <w:t>мер, испытуемый запоминает слоги</w:t>
      </w:r>
      <w:r>
        <w:rPr>
          <w:b/>
          <w:sz w:val="28"/>
        </w:rPr>
        <w:t xml:space="preserve"> дыр — бул — щер,</w:t>
      </w:r>
      <w:r>
        <w:rPr>
          <w:sz w:val="28"/>
        </w:rPr>
        <w:t xml:space="preserve"> ассоциируя их со словами</w:t>
      </w:r>
      <w:r>
        <w:rPr>
          <w:b/>
          <w:sz w:val="28"/>
        </w:rPr>
        <w:t xml:space="preserve"> «дырка» — «булка» — «щер</w:t>
        <w:softHyphen/>
        <w:t>бинка»,</w:t>
      </w:r>
      <w:r>
        <w:rPr>
          <w:sz w:val="28"/>
        </w:rPr>
        <w:t xml:space="preserve"> и далее, объединяя в фазу «дырявая</w:t>
      </w:r>
      <w:r>
        <w:rPr>
          <w:b/>
          <w:sz w:val="28"/>
        </w:rPr>
        <w:t xml:space="preserve"> булка</w:t>
      </w:r>
      <w:r>
        <w:rPr>
          <w:sz w:val="28"/>
        </w:rPr>
        <w:t xml:space="preserve"> со щербинкой»).</w:t>
      </w:r>
    </w:p>
    <w:p>
      <w:pPr>
        <w:pStyle w:val="Normal"/>
        <w:ind w:firstLine="284"/>
        <w:rPr/>
      </w:pPr>
      <w:r>
        <w:rPr>
          <w:sz w:val="28"/>
        </w:rPr>
        <w:t>Или же слоги объединяются в ритмические группы, отыскиваются в них внутренние рифмы, чередования букв и т. д. Вспомним хотя бы детские считалочки типа «эни, бени, рес, квинтер, винтер, шес». Аналогично запо</w:t>
        <w:softHyphen/>
        <w:t>минается последовательность цветов в спектре с помощью стишка «Как однажды Жорж звонарь, головой разбил фонарь» и т.п. Также запоминаются и цифровые после</w:t>
        <w:softHyphen/>
        <w:t>довательности. Примеры: группировка цифр при запоми</w:t>
        <w:softHyphen/>
        <w:t>нании номеров телефонов; отыскивание в их чередова</w:t>
        <w:softHyphen/>
        <w:t>нии определенных закономерностей, или ассоциирование с определенным опытом (вспомним рассказ Чапека, как поэт запомнил номер случайной автомашины 235 — «О шея лебедя, о грудь, о барабан и эти палочки!»).</w:t>
      </w:r>
    </w:p>
    <w:p>
      <w:pPr>
        <w:pStyle w:val="Normal"/>
        <w:ind w:firstLine="284"/>
        <w:rPr/>
      </w:pPr>
      <w:r>
        <w:rPr>
          <w:sz w:val="28"/>
        </w:rPr>
        <w:t xml:space="preserve">Сознательное применение таких приемов называют </w:t>
      </w:r>
      <w:r>
        <w:rPr>
          <w:b/>
          <w:sz w:val="28"/>
        </w:rPr>
        <w:t>мнемоникой.</w:t>
      </w:r>
      <w:r>
        <w:rPr>
          <w:sz w:val="28"/>
        </w:rPr>
        <w:t xml:space="preserve"> Но, по-видимому, бессознательно подобной мнемоникой пользуется каждый человек при заучивании бессмысленного материала,</w:t>
      </w:r>
    </w:p>
    <w:p>
      <w:pPr>
        <w:pStyle w:val="Normal"/>
        <w:ind w:firstLine="284"/>
        <w:rPr>
          <w:sz w:val="28"/>
        </w:rPr>
      </w:pPr>
      <w:r>
        <w:rPr>
          <w:sz w:val="28"/>
        </w:rPr>
        <w:t>Когда же материал, подлежащий буквальному за</w:t>
        <w:softHyphen/>
        <w:t>учиванию, носит осмысленный характер, его смысл ста</w:t>
        <w:softHyphen/>
        <w:t>новится главной опорой заучивания. Так, по данным А. Смирнова, актеры дословно запоминают огромные тексты своих ролей не «зазубривая» слова, а осмысли</w:t>
        <w:softHyphen/>
        <w:t>вая и представляя логику персонажа, его действия и пе</w:t>
        <w:softHyphen/>
        <w:t>реживания.</w:t>
      </w:r>
    </w:p>
    <w:p>
      <w:pPr>
        <w:pStyle w:val="Normal"/>
        <w:ind w:firstLine="284"/>
        <w:rPr>
          <w:sz w:val="28"/>
        </w:rPr>
      </w:pPr>
      <w:r>
        <w:rPr>
          <w:sz w:val="28"/>
        </w:rPr>
        <w:t>Итак, начиная от сочетаний бессмысленных элемен</w:t>
        <w:softHyphen/>
        <w:t>тов, кончая связными осмысленными материалами, вез</w:t>
        <w:softHyphen/>
        <w:t>де мы видим то же самое. Буквальное заучивание тоже опирается на активную обработку и осмысливание за</w:t>
        <w:softHyphen/>
        <w:t>учиваемого материала. Где этого смысла нет, он искус</w:t>
        <w:softHyphen/>
        <w:t>ственно «вводится», с помощью упорядочения, различных ассоциаций с опытом, отыскания в материале внешних или внутренних связей и закономерностей и т. п,</w:t>
      </w:r>
    </w:p>
    <w:p>
      <w:pPr>
        <w:pStyle w:val="Normal"/>
        <w:ind w:firstLine="284"/>
        <w:rPr/>
      </w:pPr>
      <w:r>
        <w:rPr>
          <w:sz w:val="28"/>
        </w:rPr>
        <w:t>Таким образом, возникает подозрение, что у человека вообще не существует пассивного механического заучи</w:t>
        <w:softHyphen/>
        <w:t>вания через запечатление.</w:t>
      </w:r>
      <w:r>
        <w:rPr>
          <w:b/>
          <w:sz w:val="28"/>
        </w:rPr>
        <w:t xml:space="preserve"> Учение человека всегда актив</w:t>
        <w:softHyphen/>
        <w:t>но и осмысленно.</w:t>
      </w:r>
      <w:r>
        <w:rPr>
          <w:sz w:val="28"/>
        </w:rPr>
        <w:t xml:space="preserve"> Оно всегда основывается на организа</w:t>
        <w:softHyphen/>
        <w:t>ции учебного материала и связывании его с определен</w:t>
        <w:softHyphen/>
        <w:t>ным смыслом.</w:t>
      </w:r>
    </w:p>
    <w:p>
      <w:pPr>
        <w:pStyle w:val="Normal"/>
        <w:ind w:firstLine="284"/>
        <w:rPr/>
      </w:pPr>
      <w:r>
        <w:rPr>
          <w:sz w:val="28"/>
        </w:rPr>
        <w:t>С этой точки зрения меньшая эффективность заучи</w:t>
        <w:softHyphen/>
        <w:t>вания бессмысленного материала объясняется просто тем, что для него труднее найти «смысл», т. е, его внут</w:t>
        <w:softHyphen/>
        <w:t>ренние связи с прошлым опытом. В осмысленном матери-иле все это уже дано, а для бессмысленного надо искать и конструировать. Отсюда большие затраты времени и усилий.</w:t>
      </w:r>
    </w:p>
    <w:p>
      <w:pPr>
        <w:pStyle w:val="Normal"/>
        <w:ind w:firstLine="284"/>
        <w:rPr/>
      </w:pPr>
      <w:r>
        <w:rPr>
          <w:sz w:val="28"/>
        </w:rPr>
        <w:t>Но как только подходящая связь с опытом и знания</w:t>
        <w:softHyphen/>
        <w:t>ми найдена, бессмысленный элемент заучивается также легко, как осмысленный. Практически — с одного раза.</w:t>
      </w:r>
    </w:p>
    <w:p>
      <w:pPr>
        <w:pStyle w:val="Normal"/>
        <w:ind w:firstLine="284"/>
        <w:rPr>
          <w:sz w:val="28"/>
        </w:rPr>
      </w:pPr>
      <w:r>
        <w:rPr>
          <w:sz w:val="28"/>
        </w:rPr>
        <w:t>Интересным доказательством этой мысли служат опыты Рока.</w:t>
      </w:r>
    </w:p>
    <w:p>
      <w:pPr>
        <w:pStyle w:val="Normal"/>
        <w:ind w:firstLine="284"/>
        <w:rPr>
          <w:sz w:val="28"/>
        </w:rPr>
      </w:pPr>
      <w:r>
        <w:rPr>
          <w:sz w:val="28"/>
        </w:rPr>
        <w:t>Он устанавливал, сколько осмысленных единиц, на</w:t>
        <w:softHyphen/>
        <w:t>пример, слов, может испытуемый заучить с одного раза. Предположим, что оказывалось восемь слов. Тогда он давал один раз прочесть восемь бессмысленных слогов. Затем испытуемый пытался воспроизвести их. Предпо</w:t>
        <w:softHyphen/>
        <w:t>ложим, что ему удавалось припомнить правильно только четыре слога. Тогда экспериментатор выбрасывал не запомнившиеся 4 слога и заменял их другими. Испыту</w:t>
        <w:softHyphen/>
        <w:t>емый опять читал и теперь воспроизводил правильно, например, 6 слогов. Не запомнившиеся два опять заме</w:t>
        <w:softHyphen/>
        <w:t>нялись новыми и т.д. После ряда таких процедур испы</w:t>
        <w:softHyphen/>
        <w:t>туемый запоминал все восемь слогов. Суть дела в том, что каждый из заученных слогов испытуемый видел до его заучивания только один раз. Иными словами,</w:t>
      </w:r>
      <w:r>
        <w:rPr>
          <w:b/>
          <w:sz w:val="28"/>
        </w:rPr>
        <w:t xml:space="preserve"> заучива</w:t>
        <w:softHyphen/>
        <w:t>ние происходило везде с одного раза.</w:t>
      </w:r>
    </w:p>
    <w:p>
      <w:pPr>
        <w:pStyle w:val="Normal"/>
        <w:ind w:firstLine="284"/>
        <w:rPr/>
      </w:pPr>
      <w:r>
        <w:rPr>
          <w:sz w:val="28"/>
        </w:rPr>
        <w:t>Отсюда видно, что бессмысленные' элементы тоже имеют разную трудность для заучивания. Те, которые сразу связываются с опытом, т.е. «обретают смысл», заучиваются сразу.</w:t>
      </w:r>
    </w:p>
    <w:p>
      <w:pPr>
        <w:pStyle w:val="Normal"/>
        <w:ind w:firstLine="284"/>
        <w:rPr>
          <w:sz w:val="28"/>
        </w:rPr>
      </w:pPr>
      <w:r>
        <w:rPr>
          <w:sz w:val="28"/>
        </w:rPr>
        <w:t>Аналогично, и буквальное запоминание осмысленно</w:t>
        <w:softHyphen/>
        <w:t>го материала может быть лишь потому труднее, что оно требует установить больше отдельных связей, чем вы</w:t>
        <w:softHyphen/>
        <w:t>борочное и сгущающее, схематическое «смысловое» за</w:t>
        <w:softHyphen/>
        <w:t>учивание.</w:t>
      </w:r>
    </w:p>
    <w:p>
      <w:pPr>
        <w:pStyle w:val="Heading2"/>
        <w:rPr/>
      </w:pPr>
      <w:bookmarkStart w:id="34" w:name="__RefHeading___Toc100592627"/>
      <w:bookmarkEnd w:id="34"/>
      <w:r>
        <w:rPr/>
        <w:t>16. ОРГАНИЗАЦИЯ ЗАУЧИВАНИЯ</w:t>
      </w:r>
    </w:p>
    <w:p>
      <w:pPr>
        <w:pStyle w:val="Normal"/>
        <w:ind w:firstLine="284"/>
        <w:rPr/>
      </w:pPr>
      <w:r>
        <w:rPr>
          <w:sz w:val="28"/>
        </w:rPr>
        <w:t>Все сказанное заставляет более придирчиво разоб</w:t>
        <w:softHyphen/>
        <w:t>раться в роли</w:t>
      </w:r>
      <w:r>
        <w:rPr>
          <w:b/>
          <w:sz w:val="28"/>
        </w:rPr>
        <w:t xml:space="preserve"> повторения и упражнения</w:t>
      </w:r>
      <w:r>
        <w:rPr>
          <w:sz w:val="28"/>
        </w:rPr>
        <w:t xml:space="preserve"> при заучи</w:t>
        <w:softHyphen/>
        <w:t>вании.</w:t>
      </w:r>
    </w:p>
    <w:p>
      <w:pPr>
        <w:pStyle w:val="Normal"/>
        <w:ind w:firstLine="284"/>
        <w:rPr>
          <w:sz w:val="28"/>
        </w:rPr>
      </w:pPr>
      <w:r>
        <w:rPr>
          <w:sz w:val="28"/>
        </w:rPr>
        <w:t>Если учебный материал служит основной предпосыл</w:t>
        <w:softHyphen/>
        <w:t>кой, а внутренняя установка — условием, то повторение и упражнения являются основными</w:t>
      </w:r>
      <w:r>
        <w:rPr>
          <w:b/>
          <w:sz w:val="28"/>
        </w:rPr>
        <w:t xml:space="preserve"> средствами заучи</w:t>
        <w:softHyphen/>
        <w:t>вания.</w:t>
      </w:r>
    </w:p>
    <w:p>
      <w:pPr>
        <w:pStyle w:val="Normal"/>
        <w:ind w:firstLine="284"/>
        <w:rPr/>
      </w:pPr>
      <w:r>
        <w:rPr>
          <w:sz w:val="28"/>
        </w:rPr>
        <w:t>Но почему и для чего они нужны? Первый, самый простой ответ гласит: повторение и упражнение нужны для закрепления, запечатления усваиваемого материала и действий. Ответ этот кажется очевидным и ясным. Од</w:t>
        <w:softHyphen/>
        <w:t>нако, его ясность обманчива. По-существу, в основе здесь лежит еще Аристотелевское представление о запечатлении образов в мозгу, как оттисков печати на воске. Чем чаще прикладывается печать, тем глубже оттиск, тем он отчетливее и дольше сохраняется. Примерно то же имеют ввиду физиологи, когда говорят о «проторивании» нервных связей в мозгу благодаря повторению одинаковых сочетаний раздражителей и реакций.</w:t>
      </w:r>
    </w:p>
    <w:p>
      <w:pPr>
        <w:pStyle w:val="Normal"/>
        <w:ind w:firstLine="284"/>
        <w:rPr/>
      </w:pPr>
      <w:r>
        <w:rPr>
          <w:sz w:val="28"/>
        </w:rPr>
        <w:t>Но мозг не воск, а представления и понятия — не печати. Уже опыты Павлова показали, что</w:t>
      </w:r>
      <w:r>
        <w:rPr>
          <w:b/>
          <w:sz w:val="28"/>
        </w:rPr>
        <w:t xml:space="preserve"> одного сов</w:t>
        <w:softHyphen/>
        <w:t>местного повторения раздражителей недостаточно</w:t>
      </w:r>
      <w:r>
        <w:rPr>
          <w:sz w:val="28"/>
        </w:rPr>
        <w:t xml:space="preserve"> для «запечатления» соответствующей связи. Необходимо еще и подкрепление.</w:t>
      </w:r>
    </w:p>
    <w:p>
      <w:pPr>
        <w:pStyle w:val="Normal"/>
        <w:ind w:firstLine="284"/>
        <w:rPr/>
      </w:pPr>
      <w:r>
        <w:rPr>
          <w:sz w:val="28"/>
        </w:rPr>
        <w:t>Более того, дальнейшие опыты и наблюдения обна</w:t>
        <w:softHyphen/>
        <w:t>ружили, что само по себе многократное</w:t>
      </w:r>
      <w:r>
        <w:rPr>
          <w:b/>
          <w:sz w:val="28"/>
        </w:rPr>
        <w:t xml:space="preserve"> повторение мо</w:t>
        <w:softHyphen/>
        <w:t>жет не давать никакого научения или</w:t>
      </w:r>
      <w:r>
        <w:rPr>
          <w:sz w:val="28"/>
        </w:rPr>
        <w:t xml:space="preserve"> закрепления знаний и действий. В частности, Пресен показал, что многократ</w:t>
        <w:softHyphen/>
        <w:t>ное выполнение тех же действий не дает никакого их совершенствования, если учащийся не получает инфор</w:t>
        <w:softHyphen/>
        <w:t>мации о результатах своих действий — их правильности или ошибочности.</w:t>
      </w:r>
    </w:p>
    <w:p>
      <w:pPr>
        <w:pStyle w:val="Normal"/>
        <w:ind w:firstLine="284"/>
        <w:rPr/>
      </w:pPr>
      <w:r>
        <w:rPr>
          <w:sz w:val="28"/>
        </w:rPr>
        <w:t>Отсюда возникает теория, что повторение нужно не для запечатления, а для</w:t>
      </w:r>
      <w:r>
        <w:rPr>
          <w:b/>
          <w:sz w:val="28"/>
        </w:rPr>
        <w:t xml:space="preserve"> уточнения и совершенствования</w:t>
      </w:r>
      <w:r>
        <w:rPr>
          <w:sz w:val="28"/>
        </w:rPr>
        <w:t xml:space="preserve"> знаний и действий путем устранения допущенных оши</w:t>
        <w:softHyphen/>
        <w:t>бок и пробелов. Оно является, таким образом, при заучи</w:t>
        <w:softHyphen/>
        <w:t>вании средством проверки и исправления достигнутых результатов. Подтверждением этого служат опыты</w:t>
      </w:r>
      <w:r>
        <w:rPr>
          <w:b/>
          <w:sz w:val="28"/>
        </w:rPr>
        <w:t xml:space="preserve"> Иха</w:t>
      </w:r>
      <w:r>
        <w:rPr>
          <w:sz w:val="28"/>
        </w:rPr>
        <w:t>лайнена. Они показали, что дети значительно быстрее усваивают правописание, когда сами объясняют и ис</w:t>
        <w:softHyphen/>
        <w:t>правляют допущенные ошибки, чем когда многократно пассивно знакомятся с исправлениями, которые сделал учитель.</w:t>
      </w:r>
    </w:p>
    <w:p>
      <w:pPr>
        <w:pStyle w:val="Normal"/>
        <w:ind w:firstLine="284"/>
        <w:rPr/>
      </w:pPr>
      <w:r>
        <w:rPr>
          <w:sz w:val="28"/>
        </w:rPr>
        <w:t>Теория эта не объясняет, однако, откуда берутся са</w:t>
        <w:softHyphen/>
        <w:t>ми пробелы и ошибки. Ведь, если повторение не состав</w:t>
        <w:softHyphen/>
        <w:t>ляет необходимого условия заучивания, то в принципе учащийся должен правильно и полностью усваивать весь материал с одного раза, если материал преподнесен правильно и полно.</w:t>
      </w:r>
    </w:p>
    <w:p>
      <w:pPr>
        <w:pStyle w:val="Normal"/>
        <w:ind w:firstLine="284"/>
        <w:rPr/>
      </w:pPr>
      <w:r>
        <w:rPr>
          <w:sz w:val="28"/>
        </w:rPr>
        <w:t>Ответ на этот вопрос дают, по-видимому, те факты, с которых мы начали этот параграф. В их свете, повто</w:t>
        <w:softHyphen/>
        <w:t>рение оказывается нужно, чтобы</w:t>
      </w:r>
      <w:r>
        <w:rPr>
          <w:b/>
          <w:sz w:val="28"/>
        </w:rPr>
        <w:t xml:space="preserve"> обнаружить</w:t>
      </w:r>
      <w:r>
        <w:rPr>
          <w:sz w:val="28"/>
        </w:rPr>
        <w:t xml:space="preserve"> все</w:t>
      </w:r>
      <w:r>
        <w:rPr>
          <w:b/>
          <w:sz w:val="28"/>
        </w:rPr>
        <w:t xml:space="preserve"> новые и новые связи элементов учебного материала между со</w:t>
        <w:softHyphen/>
        <w:t>бой и с опытом учащегося.</w:t>
      </w:r>
      <w:r>
        <w:rPr>
          <w:sz w:val="28"/>
        </w:rPr>
        <w:t xml:space="preserve"> Первое, как мы уже знаем, приводит к уменьшению количества информации, содер</w:t>
        <w:softHyphen/>
        <w:t>жащейся в материале. Второе — к наполнению этой ин</w:t>
        <w:softHyphen/>
        <w:t>формации смыслом. Благодаря уменьшению информа</w:t>
        <w:softHyphen/>
        <w:t>ции, подлежащей усвоению, трудность материала сни</w:t>
        <w:softHyphen/>
        <w:t>жается до уровня, доступного ученику. Благодаря ее осмысливанию эта информация усваивается.</w:t>
      </w:r>
    </w:p>
    <w:p>
      <w:pPr>
        <w:pStyle w:val="Normal"/>
        <w:ind w:firstLine="284"/>
        <w:rPr>
          <w:sz w:val="28"/>
        </w:rPr>
      </w:pPr>
      <w:r>
        <w:rPr>
          <w:sz w:val="28"/>
        </w:rPr>
        <w:t>Таким образом, повторение играет в заучивании двойную роль. Во-первых, оно даст</w:t>
      </w:r>
      <w:r>
        <w:rPr>
          <w:b/>
          <w:sz w:val="28"/>
        </w:rPr>
        <w:t xml:space="preserve"> редукцию (уменьше</w:t>
        <w:softHyphen/>
        <w:t>ние) информации</w:t>
      </w:r>
      <w:r>
        <w:rPr>
          <w:sz w:val="28"/>
        </w:rPr>
        <w:t xml:space="preserve"> до уровня «пропускной способности» ученика и</w:t>
      </w:r>
      <w:r>
        <w:rPr>
          <w:b/>
          <w:sz w:val="28"/>
        </w:rPr>
        <w:t xml:space="preserve"> включает</w:t>
      </w:r>
      <w:r>
        <w:rPr>
          <w:sz w:val="28"/>
        </w:rPr>
        <w:t xml:space="preserve"> эту</w:t>
      </w:r>
      <w:r>
        <w:rPr>
          <w:b/>
          <w:sz w:val="28"/>
        </w:rPr>
        <w:t xml:space="preserve"> информацию в систему опыта учащегося.</w:t>
      </w:r>
      <w:r>
        <w:rPr>
          <w:sz w:val="28"/>
        </w:rPr>
        <w:t xml:space="preserve"> Во-вторых, оно само позволяет получать</w:t>
      </w:r>
      <w:r>
        <w:rPr>
          <w:b/>
          <w:sz w:val="28"/>
        </w:rPr>
        <w:t xml:space="preserve"> ин</w:t>
        <w:softHyphen/>
        <w:t>формацию о результатах заучивания.</w:t>
      </w:r>
    </w:p>
    <w:p>
      <w:pPr>
        <w:pStyle w:val="Normal"/>
        <w:ind w:firstLine="284"/>
        <w:rPr>
          <w:sz w:val="28"/>
        </w:rPr>
      </w:pPr>
      <w:r>
        <w:rPr>
          <w:sz w:val="28"/>
        </w:rPr>
        <w:t>Таким образом, активное повторение, приводящее к заучиванию, это не просто многократное восприятие, или чтение, или делание того же самого. При активном повторении на каждом новом восприятии или воспроиз</w:t>
        <w:softHyphen/>
        <w:t>ведении учащийся психологически имеет дело с немного иным, новым материалом, обогащенным предыдущей умственной переработкой, пронизанным связями, кото</w:t>
        <w:softHyphen/>
        <w:t>рых учащийся ранее не видел и т, д.</w:t>
      </w:r>
    </w:p>
    <w:p>
      <w:pPr>
        <w:pStyle w:val="Normal"/>
        <w:ind w:firstLine="284"/>
        <w:rPr/>
      </w:pPr>
      <w:r>
        <w:rPr>
          <w:sz w:val="28"/>
        </w:rPr>
        <w:t>Очень много исследований было посвящено некото</w:t>
        <w:softHyphen/>
        <w:t>рым частным вопросам организации заучивания. Напри</w:t>
        <w:softHyphen/>
        <w:t xml:space="preserve">мер, сравнивали, какое заучивание эффективнее — </w:t>
      </w:r>
      <w:r>
        <w:rPr>
          <w:b/>
          <w:sz w:val="28"/>
        </w:rPr>
        <w:t>кон</w:t>
        <w:softHyphen/>
        <w:t>центрированное,</w:t>
      </w:r>
      <w:r>
        <w:rPr>
          <w:sz w:val="28"/>
        </w:rPr>
        <w:t xml:space="preserve"> когда весь материал непрерывно заучи</w:t>
        <w:softHyphen/>
        <w:t>вается сразу, или</w:t>
      </w:r>
      <w:r>
        <w:rPr>
          <w:b/>
          <w:sz w:val="28"/>
        </w:rPr>
        <w:t xml:space="preserve"> распределенное,</w:t>
      </w:r>
      <w:r>
        <w:rPr>
          <w:sz w:val="28"/>
        </w:rPr>
        <w:t xml:space="preserve"> когда повторения и упражнения разделяются определенными интервалами времени.</w:t>
      </w:r>
    </w:p>
    <w:p>
      <w:pPr>
        <w:pStyle w:val="Normal"/>
        <w:ind w:firstLine="284"/>
        <w:rPr/>
      </w:pPr>
      <w:r>
        <w:rPr>
          <w:sz w:val="28"/>
        </w:rPr>
        <w:t>Психологические соображения дают доводы, как за первый, так и за второй подход. Так за концентрирован</w:t>
        <w:softHyphen/>
        <w:t>ное заучивание говорит известная закономерность, что любая деятельность достигает оптимума, когда человек вработается, «разогреется». Концентрированное заучи</w:t>
        <w:softHyphen/>
        <w:t>вание не дает учащемуся «остыть» и отвлечься за время перерывов. Кроме того, в течение перерывов может про</w:t>
        <w:softHyphen/>
        <w:t>исходить забывание, так что каждый раз придется до</w:t>
        <w:softHyphen/>
        <w:t>учивать забытое. Наконец, при концентрированном за</w:t>
        <w:softHyphen/>
        <w:t>учивании обеспечиваются более обширные связи разных частей материала и, соответственно, большая гибкость усвоенных знаний и умений.</w:t>
      </w:r>
    </w:p>
    <w:p>
      <w:pPr>
        <w:pStyle w:val="Normal"/>
        <w:ind w:firstLine="284"/>
        <w:rPr>
          <w:sz w:val="28"/>
        </w:rPr>
      </w:pPr>
      <w:r>
        <w:rPr>
          <w:sz w:val="28"/>
        </w:rPr>
        <w:t>За распределенное заучивание говорит то, что оно уменьшает утомляемость и рассеяние внимания. Чередо</w:t>
        <w:softHyphen/>
        <w:t>вание работы и отдыха повышает мотивацию. Наконец, иногда в промежутках между упражнениями в учащемся происходит внутренняя работа над полученной инфор</w:t>
        <w:softHyphen/>
        <w:t>мацией, которая дает дополнительное научение.</w:t>
      </w:r>
    </w:p>
    <w:p>
      <w:pPr>
        <w:pStyle w:val="Normal"/>
        <w:ind w:firstLine="284"/>
        <w:rPr/>
      </w:pPr>
      <w:r>
        <w:rPr>
          <w:sz w:val="28"/>
        </w:rPr>
        <w:t>В общем, экспериментальные данные не выявляют особенных преимуществ какого-либо из этих способов заучивания. Но, по-видимому, концентрированная орга</w:t>
        <w:softHyphen/>
        <w:t>низация все же несколько лучше для упражнений в решении творческих задач и проблем, а также при необ</w:t>
        <w:softHyphen/>
        <w:t>ходимости быстро овладеть определенными умениями. Распределенное заучивание особенно эффективно для усвоения большого объема малосвязного материала (языка, истории географии и т. п.), а также стандартизу</w:t>
        <w:softHyphen/>
        <w:t>емых шаблонных действий (чтения, письма, решения типовых задач и т, п.).</w:t>
      </w:r>
    </w:p>
    <w:p>
      <w:pPr>
        <w:pStyle w:val="Normal"/>
        <w:ind w:firstLine="284"/>
        <w:rPr/>
      </w:pPr>
      <w:r>
        <w:rPr>
          <w:sz w:val="28"/>
        </w:rPr>
        <w:t>Сравнивались также заучивание</w:t>
      </w:r>
      <w:r>
        <w:rPr>
          <w:b/>
          <w:sz w:val="28"/>
        </w:rPr>
        <w:t xml:space="preserve"> целостное и по час</w:t>
        <w:softHyphen/>
        <w:t>тям.</w:t>
      </w:r>
      <w:r>
        <w:rPr>
          <w:sz w:val="28"/>
        </w:rPr>
        <w:t xml:space="preserve"> При первом весь материал заучивают целиком от начала до конца, При втором — материал разбивают на части и заучивают каждую часть отдельно, а потом соединяют их в целое. Опыты и здесь не доказали реша</w:t>
        <w:softHyphen/>
        <w:t>ющих преимуществ какого-либо из этих способов. За</w:t>
        <w:softHyphen/>
        <w:t>учивание по частям, по-видимому, легче. При нем уча</w:t>
        <w:softHyphen/>
        <w:t>щийся быстрее видит результаты работы и это поддер</w:t>
        <w:softHyphen/>
        <w:t>живает мотивацию. Заучивание целиком зато в ряде случаев быстрее.</w:t>
      </w:r>
    </w:p>
    <w:p>
      <w:pPr>
        <w:pStyle w:val="Normal"/>
        <w:ind w:firstLine="284"/>
        <w:rPr>
          <w:sz w:val="28"/>
        </w:rPr>
      </w:pPr>
      <w:r>
        <w:rPr>
          <w:sz w:val="28"/>
        </w:rPr>
        <w:t>Впрочем, здесь многое зависит от объема и характе</w:t>
        <w:softHyphen/>
        <w:t>ра материала, а также задач заучивания. Чем связнее материал, тем больше преимуществ целостного заучи</w:t>
        <w:softHyphen/>
        <w:t>вания. Оно также выгоднее, по-видимому, при смысловом заучивании. Зато при буквальном заучивании иногда лучше учить по частям. Особенно, когда материал имеет очень большой объем. Так как объем зависит от той смы</w:t>
        <w:softHyphen/>
        <w:t>словой переработки, схематизации и обобщения, на ко</w:t>
        <w:softHyphen/>
        <w:t>торые способен учащийся, по-видимому, можно принять вывод Ховланда: «Лучше всего заучивать самыми боль</w:t>
        <w:softHyphen/>
        <w:t>шими смысловыми единицами, которые доступны инди</w:t>
        <w:softHyphen/>
        <w:t>виду. Чем старше индивид, чем выше его интелект и опыт, тем больше размер единиц, которыми он в со</w:t>
        <w:softHyphen/>
        <w:t>стоянии оперировать».</w:t>
      </w:r>
      <w:r>
        <w:br w:type="page"/>
      </w:r>
    </w:p>
    <w:p>
      <w:pPr>
        <w:pStyle w:val="Heading1"/>
        <w:rPr/>
      </w:pPr>
      <w:bookmarkStart w:id="35" w:name="__RefHeading___Toc100592628"/>
      <w:bookmarkEnd w:id="35"/>
      <w:r>
        <w:rPr/>
        <w:t xml:space="preserve">ЛЕКЦИЯ </w:t>
      </w:r>
      <w:r>
        <w:rPr>
          <w:lang w:val="en-US"/>
        </w:rPr>
        <w:t>III</w:t>
      </w:r>
      <w:r>
        <w:rPr/>
        <w:t>. Сущность обучения. Современные теории и модели обучения</w:t>
      </w:r>
    </w:p>
    <w:p>
      <w:pPr>
        <w:pStyle w:val="Heading2"/>
        <w:rPr/>
      </w:pPr>
      <w:bookmarkStart w:id="36" w:name="__RefHeading___Toc100592629"/>
      <w:bookmarkEnd w:id="36"/>
      <w:r>
        <w:rPr/>
        <w:t>1. ЧТО ТАКОЕ ОБУЧЕНИЕ?</w:t>
      </w:r>
    </w:p>
    <w:p>
      <w:pPr>
        <w:pStyle w:val="Normal"/>
        <w:ind w:firstLine="284"/>
        <w:rPr>
          <w:sz w:val="28"/>
        </w:rPr>
      </w:pPr>
      <w:r>
        <w:rPr>
          <w:sz w:val="28"/>
        </w:rPr>
        <w:t>1. Что такое обучение? В предыдущих лекциях мы рассмотрели условия, при которых возникают и проте</w:t>
        <w:softHyphen/>
        <w:t>кают процессы научения. Такие условия могут возни</w:t>
        <w:softHyphen/>
        <w:t>кать стихийно в общении и взаимодействии человека с другими людьми и окружающим миром. Научение, ко</w:t>
        <w:softHyphen/>
        <w:t>торое в результате происходит, можно назвать</w:t>
      </w:r>
      <w:r>
        <w:rPr>
          <w:b/>
          <w:sz w:val="28"/>
        </w:rPr>
        <w:t xml:space="preserve"> случай</w:t>
        <w:softHyphen/>
        <w:t>ным научением.</w:t>
      </w:r>
    </w:p>
    <w:p>
      <w:pPr>
        <w:pStyle w:val="Normal"/>
        <w:ind w:firstLine="284"/>
        <w:rPr>
          <w:sz w:val="28"/>
        </w:rPr>
      </w:pPr>
      <w:r>
        <w:rPr>
          <w:sz w:val="28"/>
        </w:rPr>
        <w:t>Так, человек может случайно получать определенные сведения и знания из книг, которые ему попали в руки, журналов, радио и телепередач, рассказов других лю</w:t>
        <w:softHyphen/>
        <w:t>дей, собственных жизненных наблюдений и т. п.</w:t>
      </w:r>
    </w:p>
    <w:p>
      <w:pPr>
        <w:pStyle w:val="Normal"/>
        <w:ind w:firstLine="284"/>
        <w:rPr/>
      </w:pPr>
      <w:r>
        <w:rPr>
          <w:sz w:val="28"/>
        </w:rPr>
        <w:t>Аналогично, участвуя в разных видах деятельности, накопляя опыт действий с различными предметами, ап</w:t>
        <w:softHyphen/>
        <w:t>паратами, устройствами, человек может стихийно осва</w:t>
        <w:softHyphen/>
        <w:t>ивать определенные навыки и умения. Например, на ос</w:t>
        <w:softHyphen/>
        <w:t>нове проб, подражания, советов окружающих, чтения ин</w:t>
        <w:softHyphen/>
        <w:t>струкций человек может научиться умениям и навы</w:t>
        <w:softHyphen/>
        <w:t>кам фотографирования, обращения с магнитофоном, ходьбе на лыжах, ремонту мебели и электроприборов и множеству других жизненных навыков и умений. Именно так, в значительной мере стихийно, овладева</w:t>
        <w:softHyphen/>
        <w:t>ет ребенок координациями движений, манипулировани</w:t>
        <w:softHyphen/>
        <w:t>ем с предметами, многими навыками поведения и т.д.</w:t>
      </w:r>
    </w:p>
    <w:p>
      <w:pPr>
        <w:pStyle w:val="Normal"/>
        <w:ind w:firstLine="284"/>
        <w:rPr/>
      </w:pPr>
      <w:r>
        <w:rPr>
          <w:sz w:val="28"/>
        </w:rPr>
        <w:t>Но условия, порождающие научение, могут и спе</w:t>
        <w:softHyphen/>
        <w:t>циально</w:t>
      </w:r>
      <w:r>
        <w:rPr>
          <w:b/>
          <w:sz w:val="28"/>
        </w:rPr>
        <w:t xml:space="preserve"> организовываться,</w:t>
      </w:r>
      <w:r>
        <w:rPr>
          <w:sz w:val="28"/>
        </w:rPr>
        <w:t xml:space="preserve"> создаваться для данного человека другими людьми. В этом случае будет иметь место</w:t>
      </w:r>
      <w:r>
        <w:rPr>
          <w:b/>
          <w:sz w:val="28"/>
        </w:rPr>
        <w:t xml:space="preserve"> целесообразно организованное и направляемое научение.</w:t>
      </w:r>
      <w:r>
        <w:rPr>
          <w:sz w:val="28"/>
        </w:rPr>
        <w:t xml:space="preserve"> Такую целенаправленную организацию нау</w:t>
        <w:softHyphen/>
        <w:t>чения называют</w:t>
      </w:r>
      <w:r>
        <w:rPr>
          <w:b/>
          <w:sz w:val="28"/>
        </w:rPr>
        <w:t xml:space="preserve"> обучением.</w:t>
      </w:r>
      <w:r>
        <w:rPr>
          <w:sz w:val="28"/>
        </w:rPr>
        <w:t xml:space="preserve"> Ее наиболее универсальный пример —</w:t>
      </w:r>
      <w:r>
        <w:rPr>
          <w:b/>
          <w:sz w:val="28"/>
        </w:rPr>
        <w:t xml:space="preserve"> школа.</w:t>
      </w:r>
      <w:r>
        <w:rPr>
          <w:sz w:val="28"/>
        </w:rPr>
        <w:t xml:space="preserve"> Однако обучение не ограничивается школой. Оно имеет место и в детском саду, когда де</w:t>
        <w:softHyphen/>
        <w:t>тей, например, учат складывать одежду, рисовать; в семье — когда ребенка учат ходить на вожжах; в груп</w:t>
        <w:softHyphen/>
        <w:t>пе детей, когда товарищи «обучают» приятеля, как из</w:t>
        <w:softHyphen/>
        <w:t>готовлять шпаргалки и пользоваться ими и т.д.</w:t>
      </w:r>
    </w:p>
    <w:p>
      <w:pPr>
        <w:pStyle w:val="Normal"/>
        <w:ind w:firstLine="284"/>
        <w:rPr>
          <w:sz w:val="28"/>
        </w:rPr>
      </w:pPr>
      <w:r>
        <w:rPr>
          <w:sz w:val="28"/>
        </w:rPr>
        <w:t>Естественно, возникают важнейшие и для педагоги</w:t>
        <w:softHyphen/>
        <w:t>ки и для общества вопросы: в чем же заключается сущ</w:t>
        <w:softHyphen/>
        <w:t>ность обучения, как оно осуществляется, при каких ус</w:t>
        <w:softHyphen/>
        <w:t>ловиях дает наилучшие (или, как сейчас любят гово</w:t>
        <w:softHyphen/>
        <w:t>рить — оптимальные) результаты?</w:t>
      </w:r>
    </w:p>
    <w:p>
      <w:pPr>
        <w:pStyle w:val="Normal"/>
        <w:ind w:firstLine="284"/>
        <w:rPr>
          <w:sz w:val="28"/>
        </w:rPr>
      </w:pPr>
      <w:r>
        <w:rPr>
          <w:sz w:val="28"/>
        </w:rPr>
        <w:t>Ответы на последние два вопроса в значительной мере зависят от ответа на первый. Поэтому начнем с него.</w:t>
      </w:r>
      <w:r>
        <w:rPr>
          <w:b/>
          <w:sz w:val="28"/>
        </w:rPr>
        <w:t xml:space="preserve"> Что такое обучение?</w:t>
      </w:r>
    </w:p>
    <w:p>
      <w:pPr>
        <w:pStyle w:val="Normal"/>
        <w:ind w:firstLine="284"/>
        <w:rPr>
          <w:sz w:val="28"/>
        </w:rPr>
      </w:pPr>
      <w:r>
        <w:rPr>
          <w:sz w:val="28"/>
        </w:rPr>
        <w:t>Обыденному представлению ответ на этот вопрос кажется столь же очевидным, как и на вопрос — что та</w:t>
        <w:softHyphen/>
        <w:t>кое научение? Обычно этот ответ выглядит примерно так:</w:t>
      </w:r>
      <w:r>
        <w:rPr>
          <w:b/>
          <w:sz w:val="28"/>
        </w:rPr>
        <w:t xml:space="preserve"> обучение — это передача ученику определенных знаний, умений и навыков.</w:t>
      </w:r>
    </w:p>
    <w:p>
      <w:pPr>
        <w:pStyle w:val="Normal"/>
        <w:ind w:firstLine="284"/>
        <w:rPr/>
      </w:pPr>
      <w:r>
        <w:rPr>
          <w:sz w:val="28"/>
        </w:rPr>
        <w:t>Приведенное определение на первый взгляд верно описывает ситуацию любого обучения. До обучения че</w:t>
        <w:softHyphen/>
        <w:t>ловека нет каких-то знаний, умений или навыков. Пос</w:t>
        <w:softHyphen/>
        <w:t>ле обучения они появляются. Откуда они взялись? От учителя (все равно—живого или воплощенного в учеб</w:t>
        <w:softHyphen/>
        <w:t>нике). У него — учителя — эти знания, умения и навыки имеются. Он передал их ученику. Этот-то процесс пере</w:t>
        <w:softHyphen/>
        <w:t>дачи и есть обучение. (Вместо слова «передача» могут быть использованы и другие более или менее близкие его синонимы — «вооружение», «обогащения», «сообще</w:t>
        <w:softHyphen/>
        <w:t>ние», «формирование у ученика» и т.д.),</w:t>
      </w:r>
    </w:p>
    <w:p>
      <w:pPr>
        <w:pStyle w:val="Normal"/>
        <w:ind w:firstLine="284"/>
        <w:rPr/>
      </w:pPr>
      <w:r>
        <w:rPr>
          <w:sz w:val="28"/>
        </w:rPr>
        <w:t>Такое обыденное понимание обучения можно обна</w:t>
        <w:softHyphen/>
        <w:t>ружить не только в старых учебниках педагогики, но и «новейших» математических «моделях» и кибернетиче</w:t>
        <w:softHyphen/>
        <w:t>ских «теориях» обучения. Учитель в них именуется «пе</w:t>
        <w:softHyphen/>
        <w:t>редатчиком», а учащийся — «приемником». Передатчик, как ему и полагается, передает («научнее» — генериру</w:t>
        <w:softHyphen/>
        <w:t>ет) информацию. Приемник принимает ее, перерабаты</w:t>
        <w:softHyphen/>
        <w:t>вает в новые коды и закрепляет результаты в памяти. Это и есть обучение.</w:t>
      </w:r>
    </w:p>
    <w:p>
      <w:pPr>
        <w:pStyle w:val="Normal"/>
        <w:ind w:firstLine="284"/>
        <w:rPr/>
      </w:pPr>
      <w:r>
        <w:rPr>
          <w:sz w:val="28"/>
        </w:rPr>
        <w:t>Нетрудно заметить, что «ультрасовременной» терми</w:t>
        <w:softHyphen/>
        <w:t>нологией теории информации здесь зашифровано то са</w:t>
        <w:softHyphen/>
        <w:t>мое обыденное понимание процесса обучения как актов «передачи», которое было сформулировано выше.</w:t>
      </w:r>
    </w:p>
    <w:p>
      <w:pPr>
        <w:pStyle w:val="Normal"/>
        <w:ind w:firstLine="284"/>
        <w:rPr/>
      </w:pPr>
      <w:r>
        <w:rPr>
          <w:sz w:val="28"/>
        </w:rPr>
        <w:t>Стоит, однако, лишь прикоснуться к нему орудием психологического анализа, как такое описание обуче</w:t>
        <w:softHyphen/>
        <w:t>ния обнаруживает свою наивность, примитивность и поверхностность. Знания, умения, навыки — это не физи</w:t>
        <w:softHyphen/>
        <w:t>ческие вещи, которые можно передать из рук в руки или «пересыпать» из головы в голову.</w:t>
      </w:r>
    </w:p>
    <w:p>
      <w:pPr>
        <w:pStyle w:val="Normal"/>
        <w:ind w:firstLine="284"/>
        <w:rPr/>
      </w:pPr>
      <w:r>
        <w:rPr>
          <w:sz w:val="28"/>
        </w:rPr>
        <w:t>Знания, умения, навыки — это (как мы уже видели) формы и результаты отражательных и регуляторных процессов в психике человека. Грубо говоря — это при</w:t>
        <w:softHyphen/>
        <w:t>обретенные свойства и структуры его нервной и психи</w:t>
        <w:softHyphen/>
        <w:t>ческой деятельности. Их нельзя вынуть из головы од</w:t>
        <w:softHyphen/>
        <w:t>ного человека и вложить в голову другому. Они могут возникнуть в голове только в результате ее собственной деятельности. Их нельзя получить. Они должны «полу</w:t>
        <w:softHyphen/>
        <w:t>читься» в результате психической активности самого учащегося. Собственно они (знания, умения, навыки) и есть определенные формы этой активности.</w:t>
      </w:r>
    </w:p>
    <w:p>
      <w:pPr>
        <w:pStyle w:val="Normal"/>
        <w:ind w:firstLine="284"/>
        <w:rPr>
          <w:sz w:val="28"/>
        </w:rPr>
      </w:pPr>
      <w:r>
        <w:rPr>
          <w:sz w:val="28"/>
        </w:rPr>
        <w:t>Если нет такой «встречной» активности самого уча</w:t>
        <w:softHyphen/>
        <w:t>щегося, то, сколько ни «сообщай», никаких знаний, уме</w:t>
        <w:softHyphen/>
        <w:t>ний и навыков у него не появится. Это хорошо знает по личному опыту каждый педагог. Хотя и осознает не всегда верно, заменяя понятие «отсутствия встречной психической активности» ученика такими оценочными словами как «невнимание», «лень», «тупость» и т.п.</w:t>
      </w:r>
    </w:p>
    <w:p>
      <w:pPr>
        <w:pStyle w:val="Normal"/>
        <w:ind w:firstLine="284"/>
        <w:rPr>
          <w:sz w:val="28"/>
        </w:rPr>
      </w:pPr>
      <w:r>
        <w:rPr>
          <w:sz w:val="28"/>
        </w:rPr>
        <w:t>Кстати, сказанное относится я к упомянутым «кибер</w:t>
        <w:softHyphen/>
        <w:t>нетическим» моделям обучения. Как «передатчик» учи</w:t>
        <w:softHyphen/>
        <w:t>тель выступает для ученика вовсе не в качестве источ</w:t>
        <w:softHyphen/>
        <w:t>ника информации, а только как «генератор сигналов»— источник слов, образов, символов. Чтобы эти сигналы «превратились» в знания, ученик должен извлечь из них информацию, вложенную в них учителем. Проще гово</w:t>
        <w:softHyphen/>
        <w:t>ря, должен понять то, что говорит и показывает учи</w:t>
        <w:softHyphen/>
        <w:t>тель, осмыслить, ввести в систему своего опыта и т.д. А этого всего уже не может сделать простой «прием</w:t>
        <w:softHyphen/>
        <w:t>ник».</w:t>
      </w:r>
    </w:p>
    <w:p>
      <w:pPr>
        <w:pStyle w:val="Normal"/>
        <w:ind w:firstLine="284"/>
        <w:rPr>
          <w:sz w:val="28"/>
        </w:rPr>
      </w:pPr>
      <w:r>
        <w:rPr>
          <w:sz w:val="28"/>
        </w:rPr>
        <w:t>Следовательно,</w:t>
      </w:r>
      <w:r>
        <w:rPr>
          <w:b/>
          <w:sz w:val="28"/>
        </w:rPr>
        <w:t xml:space="preserve"> отношение «учитель — ученик»</w:t>
      </w:r>
      <w:r>
        <w:rPr>
          <w:sz w:val="28"/>
        </w:rPr>
        <w:t xml:space="preserve"> при обучении не может быть сведено к отношению «пере</w:t>
        <w:softHyphen/>
        <w:t>датчик — приемник». В нем необходима активность обо</w:t>
        <w:softHyphen/>
        <w:t>их участников процесса. Отношения такого типа назы</w:t>
        <w:softHyphen/>
        <w:t>вают</w:t>
      </w:r>
      <w:r>
        <w:rPr>
          <w:b/>
          <w:sz w:val="28"/>
        </w:rPr>
        <w:t xml:space="preserve"> взаимодействием.</w:t>
      </w:r>
    </w:p>
    <w:p>
      <w:pPr>
        <w:pStyle w:val="Normal"/>
        <w:ind w:firstLine="284"/>
        <w:rPr>
          <w:sz w:val="28"/>
        </w:rPr>
      </w:pPr>
      <w:r>
        <w:rPr>
          <w:sz w:val="28"/>
        </w:rPr>
        <w:t xml:space="preserve">Значит, обучение можно более точно определить как </w:t>
      </w:r>
      <w:r>
        <w:rPr>
          <w:b/>
          <w:sz w:val="28"/>
        </w:rPr>
        <w:t>процесс взаимодействия между обучающим и обучае</w:t>
        <w:softHyphen/>
        <w:t>мым, в результате которого у обучаемого формируются определенные значения, умения и навыки.</w:t>
      </w:r>
    </w:p>
    <w:p>
      <w:pPr>
        <w:pStyle w:val="Normal"/>
        <w:ind w:firstLine="284"/>
        <w:rPr/>
      </w:pPr>
      <w:r>
        <w:rPr>
          <w:sz w:val="28"/>
        </w:rPr>
        <w:t>Такое определение уже правильнее описывает ситуа</w:t>
        <w:softHyphen/>
        <w:t>цию обучения. Однако в нем отражается лишь общая структура процесса обучения (взаимодействия) и его результата (формирование знаний, умений и навыков). Не отражено главное — специфика того взаимодействия людей, при котором возникает обучение.</w:t>
      </w:r>
    </w:p>
    <w:p>
      <w:pPr>
        <w:pStyle w:val="Normal"/>
        <w:ind w:firstLine="284"/>
        <w:rPr/>
      </w:pPr>
      <w:r>
        <w:rPr>
          <w:sz w:val="28"/>
        </w:rPr>
        <w:t>Мы уже видели, что научение требует собственной физической и психической активности учащихся. Зна</w:t>
        <w:softHyphen/>
        <w:t>чит, воздействие одного человека на другого породит у последнего научение только в одном случае—если это воздействие вызовет у ученика такую ответную внеш</w:t>
        <w:softHyphen/>
        <w:t>нюю или внутреннюю активность, благодаря которой у него сформируются определенные знания, умения или навыки.</w:t>
      </w:r>
    </w:p>
    <w:p>
      <w:pPr>
        <w:pStyle w:val="Normal"/>
        <w:ind w:firstLine="284"/>
        <w:rPr>
          <w:sz w:val="28"/>
        </w:rPr>
      </w:pPr>
      <w:r>
        <w:rPr>
          <w:sz w:val="28"/>
        </w:rPr>
        <w:t>Отсюда задача любых обучающих воздействий — вызвать определенную физическую и психическую ак</w:t>
        <w:softHyphen/>
        <w:t>тивность ученика и направлять ее так, чтобы у него сформировались определенные знания, навыки или уме</w:t>
        <w:softHyphen/>
        <w:t>ния.</w:t>
      </w:r>
    </w:p>
    <w:p>
      <w:pPr>
        <w:pStyle w:val="Normal"/>
        <w:ind w:firstLine="284"/>
        <w:rPr>
          <w:sz w:val="28"/>
        </w:rPr>
      </w:pPr>
      <w:r>
        <w:rPr>
          <w:sz w:val="28"/>
        </w:rPr>
        <w:t>Воздействия извне, которые вызывают определенную ответную активность организма, называют в психоло</w:t>
        <w:softHyphen/>
        <w:t>гии</w:t>
      </w:r>
      <w:r>
        <w:rPr>
          <w:b/>
          <w:sz w:val="28"/>
        </w:rPr>
        <w:t xml:space="preserve"> — стимуляцией.</w:t>
      </w:r>
      <w:r>
        <w:rPr>
          <w:sz w:val="28"/>
        </w:rPr>
        <w:t xml:space="preserve"> Воздействия извне, которые направ</w:t>
        <w:softHyphen/>
        <w:t>ляют активность некоторой системы так, чтобы в ре</w:t>
        <w:softHyphen/>
        <w:t>зультате достигалась определенная заранее поставлен</w:t>
        <w:softHyphen/>
        <w:t>ная цель, называют в кибернетике</w:t>
      </w:r>
      <w:r>
        <w:rPr>
          <w:b/>
          <w:sz w:val="28"/>
        </w:rPr>
        <w:t xml:space="preserve"> управлением.</w:t>
      </w:r>
    </w:p>
    <w:p>
      <w:pPr>
        <w:pStyle w:val="Normal"/>
        <w:ind w:firstLine="284"/>
        <w:rPr>
          <w:sz w:val="28"/>
        </w:rPr>
      </w:pPr>
      <w:r>
        <w:rPr>
          <w:b/>
          <w:sz w:val="28"/>
        </w:rPr>
        <w:t>Следовательно, можно определить обучение как про</w:t>
        <w:softHyphen/>
        <w:t>цесс стимуляции и управления внешней и внутренней активностью ученика, в результате которой у последне</w:t>
        <w:softHyphen/>
        <w:t>го формируются определенные знания, навыки и уме</w:t>
        <w:softHyphen/>
        <w:t>ния.</w:t>
      </w:r>
    </w:p>
    <w:p>
      <w:pPr>
        <w:pStyle w:val="Normal"/>
        <w:ind w:firstLine="284"/>
        <w:rPr>
          <w:sz w:val="28"/>
        </w:rPr>
      </w:pPr>
      <w:r>
        <w:rPr>
          <w:sz w:val="28"/>
        </w:rPr>
        <w:t>Такое определение уже достаточно полно отражает паше представление о структуре, характере, цели и ре</w:t>
        <w:softHyphen/>
        <w:t>зультатах процесса обучения. С ним можно работать, потому что оно опирается на наблюдаемые действия учителя (стимуляция, управление), а не смутные мета</w:t>
        <w:softHyphen/>
        <w:t>форы (вроде «передает», «вооружает» и т.п.).</w:t>
      </w:r>
    </w:p>
    <w:p>
      <w:pPr>
        <w:pStyle w:val="Normal"/>
        <w:ind w:firstLine="284"/>
        <w:rPr>
          <w:sz w:val="28"/>
        </w:rPr>
      </w:pPr>
      <w:r>
        <w:rPr>
          <w:sz w:val="28"/>
        </w:rPr>
        <w:t>Вместе с тем это описывает процесс обучения еще слишком обще и с внешней его стороны. Какую именно активность учащегося надо создавать и как ее следует направлять, чтобы у учащегося формировались знания, умения и навыки? Какие средства для этого могут быть использованы? На каких принципах должно основы</w:t>
        <w:softHyphen/>
        <w:t>ваться использование этих средств? Как должно быть организовано обучение, чтобы давать наибольший эф</w:t>
        <w:softHyphen/>
        <w:t>фект и в чем должен заключаться этот эффект?</w:t>
      </w:r>
    </w:p>
    <w:p>
      <w:pPr>
        <w:pStyle w:val="Normal"/>
        <w:ind w:firstLine="284"/>
        <w:rPr>
          <w:sz w:val="28"/>
        </w:rPr>
      </w:pPr>
      <w:r>
        <w:rPr>
          <w:sz w:val="28"/>
        </w:rPr>
        <w:t>Ответы на все эти вопросы и составляют</w:t>
      </w:r>
      <w:r>
        <w:rPr>
          <w:b/>
          <w:sz w:val="28"/>
        </w:rPr>
        <w:t xml:space="preserve"> теорию обу</w:t>
        <w:softHyphen/>
        <w:t>чения.</w:t>
      </w:r>
      <w:r>
        <w:rPr>
          <w:sz w:val="28"/>
        </w:rPr>
        <w:t xml:space="preserve"> Нетрудно заметить, что они зависят от того, как мы предварительно решаем основную фундаментальную проблему: какая внутренняя и внешняя деятельность учащегося отражается в его знаниях, умениях и навы</w:t>
        <w:softHyphen/>
        <w:t>ках и порождает их. Т.е. от того,</w:t>
      </w:r>
      <w:r>
        <w:rPr>
          <w:b/>
          <w:sz w:val="28"/>
        </w:rPr>
        <w:t xml:space="preserve"> какая теория науче</w:t>
        <w:softHyphen/>
        <w:t>ния лежит в основе наших обучающих действий.</w:t>
      </w:r>
    </w:p>
    <w:p>
      <w:pPr>
        <w:pStyle w:val="Normal"/>
        <w:ind w:firstLine="284"/>
        <w:rPr/>
      </w:pPr>
      <w:r>
        <w:rPr>
          <w:sz w:val="28"/>
        </w:rPr>
        <w:t>Разные теории и концепции научения приводят, соот</w:t>
        <w:softHyphen/>
        <w:t>ветственно, к разным концепциям и теориям обучения. Отсюда видна исключительная важность педагогической психологии для понимания и организации обучаю</w:t>
        <w:softHyphen/>
        <w:t>щей деятельности. Научная дидактика начинается с определенной психологической концепции научения. И в этом ее отличие от эмпирической методики, опирающей</w:t>
        <w:softHyphen/>
        <w:t>ся только на опыт, подражание, пробы и ошибки.</w:t>
      </w:r>
    </w:p>
    <w:p>
      <w:pPr>
        <w:pStyle w:val="Heading2"/>
        <w:rPr/>
      </w:pPr>
      <w:bookmarkStart w:id="37" w:name="__RefHeading___Toc100592630"/>
      <w:bookmarkEnd w:id="37"/>
      <w:r>
        <w:rPr/>
        <w:t>2. ОБУЧЕНИЕ КАК УПРАВЛЕНИЕ ПРОЦЕССОМ НАКОПЛЕНИЯ ЗНАНИЙ</w:t>
      </w:r>
    </w:p>
    <w:p>
      <w:pPr>
        <w:pStyle w:val="Normal"/>
        <w:ind w:firstLine="284"/>
        <w:rPr>
          <w:sz w:val="28"/>
        </w:rPr>
      </w:pPr>
      <w:r>
        <w:rPr>
          <w:sz w:val="28"/>
        </w:rPr>
        <w:t>Исторически первая психологическая концепция на</w:t>
        <w:softHyphen/>
        <w:t>учения — ассоциативная и его теория на когнитивном уровне.</w:t>
      </w:r>
    </w:p>
    <w:p>
      <w:pPr>
        <w:pStyle w:val="Normal"/>
        <w:ind w:firstLine="284"/>
        <w:rPr>
          <w:sz w:val="28"/>
        </w:rPr>
      </w:pPr>
      <w:r>
        <w:rPr>
          <w:sz w:val="28"/>
        </w:rPr>
        <w:t>Сущность этой концепции мы уже рассмотрели в предыдущей главе. Ее корни уходят еще к Аристотелев</w:t>
        <w:softHyphen/>
        <w:t>ской теории познания. Основная идея этой концепции:</w:t>
      </w:r>
    </w:p>
    <w:p>
      <w:pPr>
        <w:pStyle w:val="Normal"/>
        <w:ind w:firstLine="284"/>
        <w:rPr/>
      </w:pPr>
      <w:r>
        <w:rPr>
          <w:sz w:val="28"/>
        </w:rPr>
        <w:t>все познание начинается с ощущений и сводится к ком</w:t>
        <w:softHyphen/>
        <w:t>бинациям ощущений. Они — материал, из которого из</w:t>
        <w:softHyphen/>
        <w:t>влекаются и строятся все знания. Восприятия образу</w:t>
        <w:softHyphen/>
        <w:t>ются из соединения ощущений, представления — из сое</w:t>
        <w:softHyphen/>
        <w:t>динения восприятии, «идеи» — из соединения представ</w:t>
        <w:softHyphen/>
        <w:t>лений.</w:t>
      </w:r>
    </w:p>
    <w:p>
      <w:pPr>
        <w:pStyle w:val="Normal"/>
        <w:ind w:firstLine="284"/>
        <w:rPr/>
      </w:pPr>
      <w:r>
        <w:rPr>
          <w:sz w:val="28"/>
        </w:rPr>
        <w:t>Соответственно, научение сводится к накоплению</w:t>
      </w:r>
      <w:r>
        <w:rPr>
          <w:b/>
          <w:sz w:val="28"/>
        </w:rPr>
        <w:t xml:space="preserve"> но</w:t>
        <w:softHyphen/>
        <w:t>вых</w:t>
      </w:r>
      <w:r>
        <w:rPr>
          <w:sz w:val="28"/>
        </w:rPr>
        <w:t xml:space="preserve"> ощущений, восприятии, представлений, «идей», знаний и</w:t>
      </w:r>
      <w:r>
        <w:rPr>
          <w:b/>
          <w:sz w:val="28"/>
        </w:rPr>
        <w:t xml:space="preserve"> связыванию</w:t>
      </w:r>
      <w:r>
        <w:rPr>
          <w:sz w:val="28"/>
        </w:rPr>
        <w:t xml:space="preserve"> их с уже имеющимися («стары</w:t>
        <w:softHyphen/>
        <w:t>ми»), а также друг с другом.</w:t>
      </w:r>
    </w:p>
    <w:p>
      <w:pPr>
        <w:pStyle w:val="Normal"/>
        <w:ind w:firstLine="284"/>
        <w:rPr/>
      </w:pPr>
      <w:r>
        <w:rPr>
          <w:sz w:val="28"/>
        </w:rPr>
        <w:t>Отсюда вытекает общий</w:t>
      </w:r>
      <w:r>
        <w:rPr>
          <w:b/>
          <w:sz w:val="28"/>
        </w:rPr>
        <w:t xml:space="preserve"> путь обучения:</w:t>
      </w:r>
      <w:r>
        <w:rPr>
          <w:sz w:val="28"/>
        </w:rPr>
        <w:t xml:space="preserve"> от непосред</w:t>
        <w:softHyphen/>
        <w:t>ственных ощущений и восприятий — через их разложе</w:t>
        <w:softHyphen/>
        <w:t>ние па элементы и связывание—к представлениям и «идеям». Уже три столетия тому назад великий чеш</w:t>
        <w:softHyphen/>
        <w:t>ский педагог</w:t>
      </w:r>
      <w:r>
        <w:rPr>
          <w:b/>
          <w:sz w:val="28"/>
        </w:rPr>
        <w:t xml:space="preserve"> Ян Амос Коменский</w:t>
      </w:r>
      <w:r>
        <w:rPr>
          <w:sz w:val="28"/>
        </w:rPr>
        <w:t xml:space="preserve"> (1592—1670) сформу</w:t>
        <w:softHyphen/>
        <w:t xml:space="preserve">лировал эту концепцию в следующих словах: «Начало познания безусловно исходит из чувств (ибо ничего не существует в познании, чего раньше не было бы в ощущениях); поэтому и учение Следовало бы начинать </w:t>
      </w:r>
      <w:r>
        <w:rPr>
          <w:sz w:val="28"/>
          <w:lang w:val="en-US"/>
        </w:rPr>
        <w:t>lie</w:t>
      </w:r>
      <w:r>
        <w:rPr>
          <w:sz w:val="28"/>
        </w:rPr>
        <w:t xml:space="preserve"> со словесного толкования о вещах, но с предметного над ними наблюдения». И далее: «... все, имеющее связь, надо преподавать в связи».</w:t>
      </w:r>
    </w:p>
    <w:p>
      <w:pPr>
        <w:pStyle w:val="Normal"/>
        <w:ind w:firstLine="284"/>
        <w:rPr/>
      </w:pPr>
      <w:r>
        <w:rPr>
          <w:b/>
          <w:sz w:val="28"/>
        </w:rPr>
        <w:t>Условия,</w:t>
      </w:r>
      <w:r>
        <w:rPr>
          <w:sz w:val="28"/>
        </w:rPr>
        <w:t xml:space="preserve"> при которых</w:t>
      </w:r>
      <w:r>
        <w:rPr>
          <w:b/>
          <w:sz w:val="28"/>
        </w:rPr>
        <w:t xml:space="preserve"> образуются</w:t>
      </w:r>
      <w:r>
        <w:rPr>
          <w:sz w:val="28"/>
        </w:rPr>
        <w:t xml:space="preserve"> такие связи, уже более столетия тому назад довольно полно установила ассоцианистская психология (Д. Юм (1711 — 1776), Бэн (1818—1903), Гартли (1705—1757), Милль (1806— 1873), в новое время — Эббингауз (1850—1909), Карр, Робинсон и др.). А еще раньше их практически обнару</w:t>
        <w:softHyphen/>
        <w:t>жила сама практика обучения. Главные из этих усло</w:t>
        <w:softHyphen/>
        <w:t>вий:</w:t>
      </w:r>
    </w:p>
    <w:p>
      <w:pPr>
        <w:pStyle w:val="Normal"/>
        <w:ind w:firstLine="284"/>
        <w:rPr/>
      </w:pPr>
      <w:r>
        <w:rPr>
          <w:b/>
          <w:sz w:val="28"/>
        </w:rPr>
        <w:t>1. Первенство впечатления —</w:t>
      </w:r>
      <w:r>
        <w:rPr>
          <w:sz w:val="28"/>
        </w:rPr>
        <w:t xml:space="preserve"> предыдущее «впечат</w:t>
        <w:softHyphen/>
        <w:t>ление» (ощущение, понятие, представление и т.д.) лег</w:t>
        <w:softHyphen/>
        <w:t>че всего связывается с тем, которое первым возникает после него, т. е. сейчас же следует за ним во времени или пространстве.</w:t>
      </w:r>
    </w:p>
    <w:p>
      <w:pPr>
        <w:pStyle w:val="Normal"/>
        <w:ind w:firstLine="284"/>
        <w:rPr/>
      </w:pPr>
      <w:r>
        <w:rPr>
          <w:b/>
          <w:sz w:val="28"/>
        </w:rPr>
        <w:t>2. Интенсивность</w:t>
      </w:r>
      <w:r>
        <w:rPr>
          <w:sz w:val="28"/>
        </w:rPr>
        <w:t xml:space="preserve"> — из нескольких одновременных впечатлений выделяется и легче всего вступает в связь с прошлым опытом то, которое интенсивнее, т.е. ярче, сильнее, отчетливее, больше привлекает внимание,</w:t>
      </w:r>
    </w:p>
    <w:p>
      <w:pPr>
        <w:pStyle w:val="Normal"/>
        <w:ind w:firstLine="284"/>
        <w:rPr/>
      </w:pPr>
      <w:r>
        <w:rPr>
          <w:b/>
          <w:sz w:val="28"/>
        </w:rPr>
        <w:t>3. Частота</w:t>
      </w:r>
      <w:r>
        <w:rPr>
          <w:sz w:val="28"/>
        </w:rPr>
        <w:t xml:space="preserve"> — быстрее сформируется и прочнее за</w:t>
        <w:softHyphen/>
        <w:t>крепляется та связь, которая чаще повторяется в опыте учащегося.</w:t>
      </w:r>
    </w:p>
    <w:p>
      <w:pPr>
        <w:pStyle w:val="Normal"/>
        <w:ind w:firstLine="284"/>
        <w:rPr/>
      </w:pPr>
      <w:r>
        <w:rPr>
          <w:b/>
          <w:sz w:val="28"/>
        </w:rPr>
        <w:t xml:space="preserve">4. Свежесть </w:t>
      </w:r>
      <w:r>
        <w:rPr>
          <w:sz w:val="28"/>
        </w:rPr>
        <w:t>— легче закрепляется та связь, которая более свежа, т, е. ее элементы недавно встречались в опыте ученика.</w:t>
      </w:r>
    </w:p>
    <w:p>
      <w:pPr>
        <w:pStyle w:val="Normal"/>
        <w:ind w:firstLine="284"/>
        <w:rPr/>
      </w:pPr>
      <w:r>
        <w:rPr>
          <w:b/>
          <w:sz w:val="28"/>
        </w:rPr>
        <w:t>Итак,</w:t>
      </w:r>
      <w:r>
        <w:rPr>
          <w:sz w:val="28"/>
        </w:rPr>
        <w:t xml:space="preserve"> дабы научение имело место, учитель должен обеспечивать, чтобы вводимые новые понятия, элемен</w:t>
        <w:softHyphen/>
        <w:t>ты опыта ученика с самого начала четко выделялись, живо воспринимались и правильно связывались с эле</w:t>
        <w:softHyphen/>
        <w:t>ментами его старого опыта; чтобы эти нужные сочета</w:t>
        <w:softHyphen/>
        <w:t>ния достаточно часто повторялись; чтобы те старые зна</w:t>
        <w:softHyphen/>
        <w:t>ния, с которыми связывается новый опыт, были еще свежи в памяти ученика.</w:t>
      </w:r>
    </w:p>
    <w:p>
      <w:pPr>
        <w:pStyle w:val="Normal"/>
        <w:ind w:firstLine="284"/>
        <w:rPr/>
      </w:pPr>
      <w:r>
        <w:rPr>
          <w:sz w:val="28"/>
        </w:rPr>
        <w:t>Отсюда вытекают примерно следующие</w:t>
      </w:r>
      <w:r>
        <w:rPr>
          <w:b/>
          <w:sz w:val="28"/>
        </w:rPr>
        <w:t xml:space="preserve"> принципы </w:t>
      </w:r>
      <w:r>
        <w:rPr>
          <w:sz w:val="28"/>
        </w:rPr>
        <w:t>эффективного обучения:</w:t>
      </w:r>
    </w:p>
    <w:p>
      <w:pPr>
        <w:pStyle w:val="Normal"/>
        <w:ind w:firstLine="284"/>
        <w:rPr/>
      </w:pPr>
      <w:r>
        <w:rPr>
          <w:b/>
          <w:sz w:val="28"/>
        </w:rPr>
        <w:t>а) заранее организовывать</w:t>
      </w:r>
      <w:r>
        <w:rPr>
          <w:sz w:val="28"/>
        </w:rPr>
        <w:t xml:space="preserve"> все источники информа</w:t>
        <w:softHyphen/>
        <w:t>ции так, чтобы в ней были новыми лишь сведения, ко</w:t>
        <w:softHyphen/>
        <w:t>торые должен усвоить ученик, и имелись только те свя</w:t>
        <w:softHyphen/>
        <w:t>зи со старыми знаниями, которые надо образовать или закрепить;</w:t>
      </w:r>
    </w:p>
    <w:p>
      <w:pPr>
        <w:pStyle w:val="Normal"/>
        <w:ind w:firstLine="284"/>
        <w:rPr>
          <w:sz w:val="28"/>
        </w:rPr>
      </w:pPr>
      <w:r>
        <w:rPr>
          <w:b/>
          <w:sz w:val="28"/>
        </w:rPr>
        <w:t>б) расчленять</w:t>
      </w:r>
      <w:r>
        <w:rPr>
          <w:sz w:val="28"/>
        </w:rPr>
        <w:t xml:space="preserve"> эти сведения на отдельные элементы и сочетания элементов в соответствии с их сложностью;</w:t>
      </w:r>
    </w:p>
    <w:p>
      <w:pPr>
        <w:pStyle w:val="Normal"/>
        <w:ind w:firstLine="284"/>
        <w:rPr/>
      </w:pPr>
      <w:r>
        <w:rPr>
          <w:b/>
          <w:sz w:val="28"/>
        </w:rPr>
        <w:t>в) вводить постепенно</w:t>
      </w:r>
      <w:r>
        <w:rPr>
          <w:sz w:val="28"/>
        </w:rPr>
        <w:t xml:space="preserve"> эти элементы и сочетания со</w:t>
        <w:softHyphen/>
        <w:t>ответственно их связям с прошлым опытом ученика и друг с другом;</w:t>
      </w:r>
    </w:p>
    <w:p>
      <w:pPr>
        <w:pStyle w:val="Normal"/>
        <w:ind w:firstLine="284"/>
        <w:rPr/>
      </w:pPr>
      <w:r>
        <w:rPr>
          <w:b/>
          <w:sz w:val="28"/>
        </w:rPr>
        <w:t>г) распределять во времени</w:t>
      </w:r>
      <w:r>
        <w:rPr>
          <w:sz w:val="28"/>
        </w:rPr>
        <w:t xml:space="preserve"> это накопление знаний так, чтобы новые элементы вводились, когда еще све</w:t>
        <w:softHyphen/>
        <w:t>жи старые знания, с которыми их связывают;</w:t>
      </w:r>
    </w:p>
    <w:p>
      <w:pPr>
        <w:pStyle w:val="Normal"/>
        <w:ind w:firstLine="284"/>
        <w:rPr/>
      </w:pPr>
      <w:r>
        <w:rPr>
          <w:b/>
          <w:sz w:val="28"/>
        </w:rPr>
        <w:t>д) повторять</w:t>
      </w:r>
      <w:r>
        <w:rPr>
          <w:sz w:val="28"/>
        </w:rPr>
        <w:t xml:space="preserve"> эти сочетания до тех нор, пока они не закрепятся в памяти.</w:t>
      </w:r>
    </w:p>
    <w:p>
      <w:pPr>
        <w:pStyle w:val="Normal"/>
        <w:ind w:firstLine="284"/>
        <w:rPr/>
      </w:pPr>
      <w:r>
        <w:rPr>
          <w:sz w:val="28"/>
        </w:rPr>
        <w:t>Нетрудно заметить, что это и есть известные каждо</w:t>
        <w:softHyphen/>
        <w:t>му учителю принципы наглядности, доступности, посильности, прочности, систематичности, последователь</w:t>
        <w:softHyphen/>
        <w:t>ности, перехода от частей к целому, от знакомого к незнакомому, от простого к сложному, от легкого к труд</w:t>
        <w:softHyphen/>
        <w:t>ному, от близкого к далекому и т.д. Они были сформу</w:t>
        <w:softHyphen/>
        <w:t>лированы тем же Яном Амосом Корейским и без осо</w:t>
        <w:softHyphen/>
        <w:t>бых изменений фигурируют до сего дня в стандартных учебниках педагогики, как</w:t>
      </w:r>
      <w:r>
        <w:rPr>
          <w:b/>
          <w:sz w:val="28"/>
        </w:rPr>
        <w:t xml:space="preserve"> принципы дидактики,</w:t>
      </w:r>
      <w:r>
        <w:rPr>
          <w:sz w:val="28"/>
        </w:rPr>
        <w:t xml:space="preserve"> т. е. универсальные принципы любого обучения.</w:t>
      </w:r>
    </w:p>
    <w:p>
      <w:pPr>
        <w:pStyle w:val="Normal"/>
        <w:ind w:firstLine="284"/>
        <w:rPr/>
      </w:pPr>
      <w:r>
        <w:rPr>
          <w:sz w:val="28"/>
        </w:rPr>
        <w:t xml:space="preserve">Изложенная концепция приводит и к определенным </w:t>
      </w:r>
      <w:r>
        <w:rPr>
          <w:b/>
          <w:sz w:val="28"/>
        </w:rPr>
        <w:t>методам обучения.</w:t>
      </w:r>
      <w:r>
        <w:rPr>
          <w:sz w:val="28"/>
        </w:rPr>
        <w:t xml:space="preserve"> Это </w:t>
      </w:r>
      <w:r>
        <w:rPr>
          <w:b/>
          <w:sz w:val="28"/>
        </w:rPr>
        <w:t xml:space="preserve">— показ, рассказ и объяснение, </w:t>
      </w:r>
      <w:r>
        <w:rPr>
          <w:sz w:val="28"/>
        </w:rPr>
        <w:t>которые обеспечивают</w:t>
      </w:r>
      <w:r>
        <w:rPr>
          <w:b/>
          <w:sz w:val="28"/>
        </w:rPr>
        <w:t xml:space="preserve"> восприятие</w:t>
      </w:r>
      <w:r>
        <w:rPr>
          <w:sz w:val="28"/>
        </w:rPr>
        <w:t xml:space="preserve"> соответствующей ин</w:t>
        <w:softHyphen/>
        <w:t>формации и установление связей. (Причем, предпочи</w:t>
        <w:softHyphen/>
        <w:t>тается путь от показа к объяснению, т. е. от наглядного восприятия к слову). Это —</w:t>
      </w:r>
      <w:r>
        <w:rPr>
          <w:b/>
          <w:sz w:val="28"/>
        </w:rPr>
        <w:t xml:space="preserve"> повторение, заучивание и упражнение,</w:t>
      </w:r>
      <w:r>
        <w:rPr>
          <w:sz w:val="28"/>
        </w:rPr>
        <w:t xml:space="preserve"> которые обеспечивают закрепление соот</w:t>
        <w:softHyphen/>
        <w:t>ветствующих связей и их</w:t>
      </w:r>
      <w:r>
        <w:rPr>
          <w:b/>
          <w:sz w:val="28"/>
        </w:rPr>
        <w:t xml:space="preserve"> использование.</w:t>
      </w:r>
      <w:r>
        <w:rPr>
          <w:sz w:val="28"/>
        </w:rPr>
        <w:t xml:space="preserve"> Это, наконец, </w:t>
      </w:r>
      <w:r>
        <w:rPr>
          <w:b/>
          <w:sz w:val="28"/>
        </w:rPr>
        <w:t>проверки и оценка,</w:t>
      </w:r>
      <w:r>
        <w:rPr>
          <w:sz w:val="28"/>
        </w:rPr>
        <w:t xml:space="preserve"> с помощью которых учитель выясня</w:t>
        <w:softHyphen/>
        <w:t>ет результаты обучения и регулирует его ход.</w:t>
      </w:r>
    </w:p>
    <w:p>
      <w:pPr>
        <w:pStyle w:val="Normal"/>
        <w:ind w:firstLine="284"/>
        <w:rPr/>
      </w:pPr>
      <w:r>
        <w:rPr>
          <w:sz w:val="28"/>
        </w:rPr>
        <w:t>Рассмотренная концепция позволяет формулировать не только общие методы обучения, но и их содержание, т. е.</w:t>
      </w:r>
      <w:r>
        <w:rPr>
          <w:b/>
          <w:sz w:val="28"/>
        </w:rPr>
        <w:t xml:space="preserve"> как надо строить</w:t>
      </w:r>
      <w:r>
        <w:rPr>
          <w:sz w:val="28"/>
        </w:rPr>
        <w:t xml:space="preserve"> показ, сообщение, повторение. Они должны выделять и преподносить ученику только заранее определенную и строго проградуированную до</w:t>
        <w:softHyphen/>
        <w:t>зу новых сведений. Причем эти сведения должны рас</w:t>
        <w:softHyphen/>
        <w:t>членяться на элементы. Последние должны вводиться постепенно, связываясь с уже известным и друг с дру</w:t>
        <w:softHyphen/>
        <w:t>гом. Уже известные сведения должны использоваться лишь в той мере, в какой они требуются для освоения новых и для закрепления имеющихся связей. Наконец. повторение должно сосредоточиваться вокруг тех свя</w:t>
        <w:softHyphen/>
        <w:t>зей, которые в данный момент вводятся или закрепля</w:t>
        <w:softHyphen/>
        <w:t>ются.</w:t>
      </w:r>
    </w:p>
    <w:p>
      <w:pPr>
        <w:pStyle w:val="Normal"/>
        <w:ind w:firstLine="284"/>
        <w:rPr/>
      </w:pPr>
      <w:r>
        <w:rPr>
          <w:sz w:val="28"/>
        </w:rPr>
        <w:t>Легко увидеть, что это и есть не что иное, как мето</w:t>
        <w:softHyphen/>
        <w:t>дика</w:t>
      </w:r>
      <w:r>
        <w:rPr>
          <w:b/>
          <w:sz w:val="28"/>
        </w:rPr>
        <w:t xml:space="preserve"> последовательного усложняющегося поэлементно</w:t>
        <w:softHyphen/>
        <w:t>го обучения,</w:t>
      </w:r>
      <w:r>
        <w:rPr>
          <w:sz w:val="28"/>
        </w:rPr>
        <w:t xml:space="preserve"> которая широко применяется до сегодняш</w:t>
        <w:softHyphen/>
        <w:t>него дня при изучении многих школьных предметов.</w:t>
      </w:r>
    </w:p>
    <w:p>
      <w:pPr>
        <w:pStyle w:val="Normal"/>
        <w:ind w:firstLine="284"/>
        <w:rPr/>
      </w:pPr>
      <w:r>
        <w:rPr>
          <w:sz w:val="28"/>
        </w:rPr>
        <w:t>Ее основы были заложены все тем же Коменским и детально разработаны И. Г. Песталоции, который при этом уже сознательно опирался на ассоцианистскую психологию. Все познание было разложено им на три основных</w:t>
      </w:r>
      <w:r>
        <w:rPr>
          <w:b/>
          <w:sz w:val="28"/>
        </w:rPr>
        <w:t xml:space="preserve"> элемента:</w:t>
      </w:r>
      <w:r>
        <w:rPr>
          <w:sz w:val="28"/>
        </w:rPr>
        <w:t xml:space="preserve"> число, форму и слово. Последние опять разложены на простейшие элементы: соответст</w:t>
        <w:softHyphen/>
        <w:t>венно, единицу, линию, звук. Все обучение строилось на основе освоения все более сложных объектов путем со</w:t>
        <w:softHyphen/>
        <w:t>четания этих исходных элементов.</w:t>
      </w:r>
    </w:p>
    <w:p>
      <w:pPr>
        <w:pStyle w:val="Normal"/>
        <w:ind w:firstLine="284"/>
        <w:rPr>
          <w:sz w:val="28"/>
        </w:rPr>
      </w:pPr>
      <w:r>
        <w:rPr>
          <w:sz w:val="28"/>
        </w:rPr>
        <w:t>Так, например, обучение чтению начиналось со слу</w:t>
        <w:softHyphen/>
        <w:t>ховых упражнений со звуками, а затем последовательно изучались буквы, чтение слогов, слов, кратких и рас</w:t>
        <w:softHyphen/>
        <w:t>пространенных предложений. Обучение счету начина</w:t>
        <w:softHyphen/>
        <w:t>лось со складывания и вычитания единичек и т.д.</w:t>
      </w:r>
    </w:p>
    <w:p>
      <w:pPr>
        <w:pStyle w:val="Normal"/>
        <w:ind w:firstLine="284"/>
        <w:rPr/>
      </w:pPr>
      <w:r>
        <w:rPr>
          <w:sz w:val="28"/>
        </w:rPr>
        <w:t>Общая</w:t>
      </w:r>
      <w:r>
        <w:rPr>
          <w:b/>
          <w:sz w:val="28"/>
        </w:rPr>
        <w:t xml:space="preserve"> формальная схема</w:t>
      </w:r>
      <w:r>
        <w:rPr>
          <w:sz w:val="28"/>
        </w:rPr>
        <w:t xml:space="preserve"> процесса обучения, исхо</w:t>
        <w:softHyphen/>
        <w:t>дящая из рассматриваемой ассоцианистской концепции была разработана крупным немецким педагогом И. Гербартом. В его формулировке любой урок, чтобы обеспе</w:t>
        <w:softHyphen/>
        <w:t>чить формирование нужных ассоциаций у учащихся, должен складываться из следующих основных этапов:</w:t>
      </w:r>
    </w:p>
    <w:p>
      <w:pPr>
        <w:pStyle w:val="Normal"/>
        <w:ind w:firstLine="284"/>
        <w:rPr/>
      </w:pPr>
      <w:r>
        <w:rPr>
          <w:sz w:val="28"/>
        </w:rPr>
        <w:t>1) Восприятие учащимися элементов (деталей) объ</w:t>
        <w:softHyphen/>
        <w:t>екта или явления и их группировку («ясность»); 2)</w:t>
      </w:r>
      <w:r>
        <w:rPr>
          <w:b/>
          <w:sz w:val="28"/>
        </w:rPr>
        <w:t xml:space="preserve"> Свя</w:t>
        <w:softHyphen/>
        <w:t>зывание</w:t>
      </w:r>
      <w:r>
        <w:rPr>
          <w:sz w:val="28"/>
        </w:rPr>
        <w:t xml:space="preserve"> этих элементов друг с другом и с уже имеющи</w:t>
        <w:softHyphen/>
        <w:t>мися представлениями («ассоциация»); 3)</w:t>
      </w:r>
      <w:r>
        <w:rPr>
          <w:b/>
          <w:sz w:val="28"/>
        </w:rPr>
        <w:t xml:space="preserve"> Связыва</w:t>
        <w:softHyphen/>
        <w:t>ние</w:t>
      </w:r>
      <w:r>
        <w:rPr>
          <w:sz w:val="28"/>
        </w:rPr>
        <w:t xml:space="preserve"> получившейся группы представлений и осмысливание этой связи в форме соответствующих</w:t>
      </w:r>
      <w:r>
        <w:rPr>
          <w:b/>
          <w:sz w:val="28"/>
        </w:rPr>
        <w:t xml:space="preserve"> суждений</w:t>
      </w:r>
      <w:r>
        <w:rPr>
          <w:sz w:val="28"/>
        </w:rPr>
        <w:t xml:space="preserve"> («систе</w:t>
        <w:softHyphen/>
        <w:t>ма)»; 4)</w:t>
      </w:r>
      <w:r>
        <w:rPr>
          <w:b/>
          <w:sz w:val="28"/>
        </w:rPr>
        <w:t xml:space="preserve"> Применение</w:t>
      </w:r>
      <w:r>
        <w:rPr>
          <w:sz w:val="28"/>
        </w:rPr>
        <w:t xml:space="preserve"> полученных суждений для обнару</w:t>
        <w:softHyphen/>
        <w:t>жения</w:t>
      </w:r>
      <w:r>
        <w:rPr>
          <w:b/>
          <w:sz w:val="28"/>
        </w:rPr>
        <w:t xml:space="preserve"> связей</w:t>
      </w:r>
      <w:r>
        <w:rPr>
          <w:sz w:val="28"/>
        </w:rPr>
        <w:t xml:space="preserve"> в новом материале («метод»).</w:t>
      </w:r>
    </w:p>
    <w:p>
      <w:pPr>
        <w:pStyle w:val="Normal"/>
        <w:ind w:firstLine="284"/>
        <w:rPr/>
      </w:pPr>
      <w:r>
        <w:rPr>
          <w:sz w:val="28"/>
        </w:rPr>
        <w:t>В зависимости от того, какая из этих задач решает</w:t>
        <w:softHyphen/>
        <w:t>ся, Гербарт различал три типа обучения.</w:t>
      </w:r>
      <w:r>
        <w:rPr>
          <w:b/>
          <w:sz w:val="28"/>
        </w:rPr>
        <w:t xml:space="preserve"> Описательное обучение,</w:t>
      </w:r>
      <w:r>
        <w:rPr>
          <w:sz w:val="28"/>
        </w:rPr>
        <w:t xml:space="preserve"> при котором основная задача—это восприя</w:t>
        <w:softHyphen/>
        <w:t>тие материала.</w:t>
      </w:r>
      <w:r>
        <w:rPr>
          <w:b/>
          <w:sz w:val="28"/>
        </w:rPr>
        <w:t xml:space="preserve"> Аналитическое обучение,</w:t>
      </w:r>
      <w:r>
        <w:rPr>
          <w:sz w:val="28"/>
        </w:rPr>
        <w:t xml:space="preserve"> в ходе которого происходит выделение из целого его элементов, призна</w:t>
        <w:softHyphen/>
        <w:t>ков или составляющих его предметов.</w:t>
      </w:r>
      <w:r>
        <w:rPr>
          <w:b/>
          <w:sz w:val="28"/>
        </w:rPr>
        <w:t xml:space="preserve"> Синтетическое обучение,</w:t>
      </w:r>
      <w:r>
        <w:rPr>
          <w:sz w:val="28"/>
        </w:rPr>
        <w:t xml:space="preserve"> заключающееся в связывании элементов, при</w:t>
        <w:softHyphen/>
        <w:t>знаков или предметов в одно целое. Он же дал класси</w:t>
        <w:softHyphen/>
        <w:t>фикацию основных связей, по которым осуществляются анализ и синтез элементов в ходе обучения. Это, уже из</w:t>
        <w:softHyphen/>
        <w:t>вестные нам, отношения части и целого, отношения по</w:t>
      </w:r>
    </w:p>
    <w:p>
      <w:pPr>
        <w:pStyle w:val="Normal"/>
        <w:ind w:firstLine="284"/>
        <w:rPr>
          <w:sz w:val="28"/>
        </w:rPr>
      </w:pPr>
      <w:r>
        <w:rPr>
          <w:sz w:val="28"/>
        </w:rPr>
        <w:t>форме, числу и другим признакам, отношения элемента и множества и др.</w:t>
      </w:r>
    </w:p>
    <w:p>
      <w:pPr>
        <w:pStyle w:val="Normal"/>
        <w:ind w:firstLine="284"/>
        <w:rPr>
          <w:sz w:val="28"/>
        </w:rPr>
      </w:pPr>
      <w:r>
        <w:rPr>
          <w:sz w:val="28"/>
        </w:rPr>
        <w:t>За несколько столетий, которые существует и «рабо</w:t>
        <w:softHyphen/>
        <w:t>тает» рассматриваемая концепция обучения, разные ав</w:t>
        <w:softHyphen/>
        <w:t>торы разнообразно ее варьировали, уточняли и углубля</w:t>
        <w:softHyphen/>
        <w:t>ли, опираясь на теорию и живую практику школ.</w:t>
      </w:r>
    </w:p>
    <w:p>
      <w:pPr>
        <w:pStyle w:val="Normal"/>
        <w:ind w:firstLine="284"/>
        <w:rPr/>
      </w:pPr>
      <w:r>
        <w:rPr>
          <w:sz w:val="28"/>
        </w:rPr>
        <w:t xml:space="preserve">Например, все отчетливее выступала необходимость стимуляции учащихся к учебной деятельности, создания у них побуждений к усвоению новых знаний (принцип </w:t>
      </w:r>
      <w:r>
        <w:rPr>
          <w:b/>
          <w:sz w:val="28"/>
        </w:rPr>
        <w:t>активности)</w:t>
      </w:r>
      <w:r>
        <w:rPr>
          <w:sz w:val="28"/>
        </w:rPr>
        <w:t>. Некоторые авторы ввели с этой целью в гербартовскую схему даже еще один специальный этап</w:t>
      </w:r>
      <w:r>
        <w:rPr>
          <w:b/>
          <w:sz w:val="28"/>
        </w:rPr>
        <w:t xml:space="preserve"> — подготовку</w:t>
      </w:r>
      <w:r>
        <w:rPr>
          <w:sz w:val="28"/>
        </w:rPr>
        <w:t xml:space="preserve"> учащегося к усвоению новых знаний.</w:t>
      </w:r>
    </w:p>
    <w:p>
      <w:pPr>
        <w:pStyle w:val="Normal"/>
        <w:ind w:firstLine="284"/>
        <w:rPr>
          <w:sz w:val="28"/>
        </w:rPr>
      </w:pPr>
      <w:r>
        <w:rPr>
          <w:sz w:val="28"/>
        </w:rPr>
        <w:t>Впрочем, этот момент, не выделяя его в специальный принцип или этап, отмечали уже и Коменский, и Песталоции, и Гербарт.</w:t>
      </w:r>
    </w:p>
    <w:p>
      <w:pPr>
        <w:pStyle w:val="Normal"/>
        <w:ind w:firstLine="284"/>
        <w:rPr/>
      </w:pPr>
      <w:r>
        <w:rPr>
          <w:sz w:val="28"/>
        </w:rPr>
        <w:t>Другие исследователи подчеркивали важность пони</w:t>
        <w:softHyphen/>
        <w:t>мания, осмысливания как необходимого условия эффек</w:t>
        <w:softHyphen/>
        <w:t>тивного научения у человека (принцип</w:t>
      </w:r>
      <w:r>
        <w:rPr>
          <w:b/>
          <w:sz w:val="28"/>
        </w:rPr>
        <w:t xml:space="preserve"> сознательности). </w:t>
      </w:r>
      <w:r>
        <w:rPr>
          <w:sz w:val="28"/>
        </w:rPr>
        <w:t>Однако, и это требование уже три столетия выдвигали все прогрессивные педагоги, начиная с Коменского.</w:t>
      </w:r>
    </w:p>
    <w:p>
      <w:pPr>
        <w:pStyle w:val="Normal"/>
        <w:ind w:firstLine="284"/>
        <w:rPr>
          <w:sz w:val="28"/>
        </w:rPr>
      </w:pPr>
      <w:r>
        <w:rPr>
          <w:sz w:val="28"/>
        </w:rPr>
        <w:t>Было много попыток учесть в рамках излагаемой концепции и отличительные особенности переработки информации человеком (абстрагирование, обобщение, классификацию).</w:t>
      </w:r>
    </w:p>
    <w:p>
      <w:pPr>
        <w:pStyle w:val="Normal"/>
        <w:ind w:firstLine="284"/>
        <w:rPr>
          <w:sz w:val="28"/>
        </w:rPr>
      </w:pPr>
      <w:r>
        <w:rPr>
          <w:sz w:val="28"/>
        </w:rPr>
        <w:t>В итоге попыток такого рода получались разные мо</w:t>
        <w:softHyphen/>
        <w:t>дернизированные схемы основных этапов обучения, вро</w:t>
        <w:softHyphen/>
        <w:t>де, например, следующей;</w:t>
      </w:r>
    </w:p>
    <w:p>
      <w:pPr>
        <w:pStyle w:val="Normal"/>
        <w:ind w:firstLine="284"/>
        <w:rPr>
          <w:sz w:val="28"/>
        </w:rPr>
      </w:pPr>
      <w:r>
        <w:rPr>
          <w:b/>
          <w:sz w:val="28"/>
        </w:rPr>
        <w:t>1) Подготовка</w:t>
      </w:r>
      <w:r>
        <w:rPr>
          <w:sz w:val="28"/>
        </w:rPr>
        <w:t xml:space="preserve"> ученика к освоению нового материа</w:t>
        <w:softHyphen/>
        <w:t xml:space="preserve">ла (постановка цели и разъяснение значения); </w:t>
      </w:r>
    </w:p>
    <w:p>
      <w:pPr>
        <w:pStyle w:val="Normal"/>
        <w:ind w:firstLine="284"/>
        <w:rPr>
          <w:sz w:val="28"/>
        </w:rPr>
      </w:pPr>
      <w:r>
        <w:rPr>
          <w:sz w:val="28"/>
        </w:rPr>
        <w:t>2)</w:t>
      </w:r>
      <w:r>
        <w:rPr>
          <w:b/>
          <w:sz w:val="28"/>
        </w:rPr>
        <w:t xml:space="preserve"> Сооб</w:t>
        <w:softHyphen/>
        <w:t>щение</w:t>
      </w:r>
      <w:r>
        <w:rPr>
          <w:sz w:val="28"/>
        </w:rPr>
        <w:t xml:space="preserve"> новых фактов и сведений; </w:t>
      </w:r>
    </w:p>
    <w:p>
      <w:pPr>
        <w:pStyle w:val="Normal"/>
        <w:ind w:firstLine="284"/>
        <w:rPr/>
      </w:pPr>
      <w:r>
        <w:rPr>
          <w:sz w:val="28"/>
        </w:rPr>
        <w:t>3)</w:t>
      </w:r>
      <w:r>
        <w:rPr>
          <w:b/>
          <w:sz w:val="28"/>
        </w:rPr>
        <w:t xml:space="preserve"> Сравнение и абстра</w:t>
        <w:softHyphen/>
        <w:t>гирование</w:t>
      </w:r>
      <w:r>
        <w:rPr>
          <w:sz w:val="28"/>
        </w:rPr>
        <w:t xml:space="preserve"> (выделение элементов, свойств и отношений);</w:t>
      </w:r>
    </w:p>
    <w:p>
      <w:pPr>
        <w:pStyle w:val="Normal"/>
        <w:ind w:firstLine="284"/>
        <w:rPr/>
      </w:pPr>
      <w:r>
        <w:rPr>
          <w:sz w:val="28"/>
        </w:rPr>
        <w:t>4)</w:t>
      </w:r>
      <w:r>
        <w:rPr>
          <w:b/>
          <w:sz w:val="28"/>
        </w:rPr>
        <w:t xml:space="preserve"> Обобщение</w:t>
      </w:r>
      <w:r>
        <w:rPr>
          <w:sz w:val="28"/>
        </w:rPr>
        <w:t xml:space="preserve"> (формулировка правил, понятий и т. д.);</w:t>
      </w:r>
    </w:p>
    <w:p>
      <w:pPr>
        <w:pStyle w:val="Normal"/>
        <w:ind w:firstLine="284"/>
        <w:rPr/>
      </w:pPr>
      <w:r>
        <w:rPr>
          <w:sz w:val="28"/>
        </w:rPr>
        <w:t>5)</w:t>
      </w:r>
      <w:r>
        <w:rPr>
          <w:b/>
          <w:sz w:val="28"/>
        </w:rPr>
        <w:t xml:space="preserve"> Применение</w:t>
      </w:r>
      <w:r>
        <w:rPr>
          <w:sz w:val="28"/>
        </w:rPr>
        <w:t xml:space="preserve"> полученных знаний (упражнения, ответы на вопросы и т. д.),</w:t>
      </w:r>
    </w:p>
    <w:p>
      <w:pPr>
        <w:pStyle w:val="Normal"/>
        <w:ind w:firstLine="284"/>
        <w:rPr/>
      </w:pPr>
      <w:r>
        <w:rPr>
          <w:sz w:val="28"/>
        </w:rPr>
        <w:t>Ее отзвук слышится и в пресловутой «пятихвостке», которая до</w:t>
      </w:r>
      <w:r>
        <w:rPr>
          <w:b/>
          <w:sz w:val="28"/>
        </w:rPr>
        <w:t xml:space="preserve"> сих</w:t>
      </w:r>
      <w:r>
        <w:rPr>
          <w:sz w:val="28"/>
        </w:rPr>
        <w:t xml:space="preserve"> пор мила сердцу некоторых инспекторов и методистов (оргмомент- сообщение нового-осмысливание — закрепление — применение).</w:t>
      </w:r>
    </w:p>
    <w:p>
      <w:pPr>
        <w:pStyle w:val="Normal"/>
        <w:ind w:firstLine="284"/>
        <w:rPr>
          <w:sz w:val="28"/>
        </w:rPr>
      </w:pPr>
      <w:r>
        <w:rPr>
          <w:sz w:val="28"/>
        </w:rPr>
        <w:t>Независимо от всех уточнений и улучшений, общая концепция обучения оставалась, однако, неизменной. Согласно ее требованиям ученик имеет дело не с самой реальностью, а со специально обработанной моделью реальности — учебным материалом. В нем факты, явления, предметы упрощаются и схематизируются. Из них убираются те стороны и свойства, которые «не подлежат усвоению» в данный момент. И, наоборот, те стороны, части, свойства, которые подлежат изучению, специаль</w:t>
        <w:softHyphen/>
        <w:t xml:space="preserve">но выделяются, подчеркиваются. </w:t>
      </w:r>
    </w:p>
    <w:p>
      <w:pPr>
        <w:pStyle w:val="Normal"/>
        <w:ind w:firstLine="284"/>
        <w:rPr/>
      </w:pPr>
      <w:r>
        <w:rPr>
          <w:sz w:val="28"/>
        </w:rPr>
        <w:t>Обработанная таким образом вещь превращается в учебный экспонат, прибор, модель, препарат. Пере</w:t>
        <w:softHyphen/>
        <w:t>строенное таким способом изображение становится наг</w:t>
        <w:softHyphen/>
        <w:t>лядным пособием, учебной таблицей и т. п. Перерабо</w:t>
        <w:softHyphen/>
        <w:t>танная таким путем наука делается учебным предметом, а ее изложение — учебником, учебным пособием и т. д.</w:t>
      </w:r>
    </w:p>
    <w:p>
      <w:pPr>
        <w:pStyle w:val="Normal"/>
        <w:ind w:firstLine="284"/>
        <w:rPr/>
      </w:pPr>
      <w:r>
        <w:rPr>
          <w:sz w:val="28"/>
        </w:rPr>
        <w:t>Именно поэтому, а не из-за пресловутого «отстава</w:t>
        <w:softHyphen/>
        <w:t>ния школы от жизни», ученики и сегодня начинают зна</w:t>
        <w:softHyphen/>
        <w:t>комство с электричеством с янтарной палочки и электрофорной машины, хотя уже с трех лет они знают десятки сложных электрических устройств. Поэтому законы Нью</w:t>
        <w:softHyphen/>
        <w:t>тона демонстрируются на тележках с грузиками, и изу</w:t>
        <w:softHyphen/>
        <w:t>чение математики начинается со счета и арифметики, а не с теории множеств.</w:t>
      </w:r>
    </w:p>
    <w:p>
      <w:pPr>
        <w:pStyle w:val="Normal"/>
        <w:ind w:firstLine="284"/>
        <w:rPr/>
      </w:pPr>
      <w:r>
        <w:rPr>
          <w:sz w:val="28"/>
        </w:rPr>
        <w:t>При всех ссылках на активность эта концепция исхо</w:t>
        <w:softHyphen/>
        <w:t>дит, по-существу, из</w:t>
      </w:r>
      <w:r>
        <w:rPr>
          <w:b/>
          <w:sz w:val="28"/>
        </w:rPr>
        <w:t xml:space="preserve"> принципиальной пассивности уче</w:t>
        <w:softHyphen/>
        <w:t>ника.</w:t>
      </w:r>
      <w:r>
        <w:rPr>
          <w:sz w:val="28"/>
        </w:rPr>
        <w:t xml:space="preserve"> Ему показывают, сообщают, объясняют, указыва</w:t>
        <w:softHyphen/>
        <w:t>ют, задают. Автор учебника и учитель заранее проводит для него анализ реальности и ее обработку, схематиза</w:t>
        <w:softHyphen/>
        <w:t>цию, расчленение, преподнося ученику готовые результа</w:t>
        <w:softHyphen/>
        <w:t>ты в виде учебника, наглядных пособий, учебного расска</w:t>
        <w:softHyphen/>
        <w:t>за, тренировочных упражнений и т.д. Даже самая «ак</w:t>
        <w:softHyphen/>
        <w:t>тивная познавательная активность» ученика при таком научении носит во многом мнимый характер, так как все, что он должен узнать, фактически уже дано ему в гото</w:t>
        <w:softHyphen/>
        <w:t>вом виде. Роль ученика сводится к восприятию, осмысли</w:t>
        <w:softHyphen/>
        <w:t>ванию, усвоению, закреплению, воспроизведению и при</w:t>
        <w:softHyphen/>
        <w:t>менению готовой информации, знаний, правил, заданий и т.д. Поэтому его познавательная активность являет</w:t>
        <w:softHyphen/>
        <w:t>ся специфической школьной, учебной активностью. Она направлена на поиск готовых ответов, а не обнаружение вопросов, которые требуют ответа. И реальность, с кото</w:t>
        <w:softHyphen/>
        <w:t>рой имеет дело ученик, это особая школьная, учебная, «искусственная» реальность, а не тот сложный мир, с которым он встретится в жизни. Не случайно отсюда ощущение учащихся, что «в школе одно, а в жизни — другое».</w:t>
      </w:r>
    </w:p>
    <w:p>
      <w:pPr>
        <w:pStyle w:val="Normal"/>
        <w:ind w:firstLine="284"/>
        <w:rPr/>
      </w:pPr>
      <w:r>
        <w:rPr>
          <w:sz w:val="28"/>
        </w:rPr>
        <w:t>Сказанное не означает, что рассмотренная концепция обучения совершенно несостоятельна или непригодна для сегодняшнего дня. Реальность сложна, а знания, на</w:t>
        <w:softHyphen/>
        <w:t>копленные человечеством, обширны и дифференцирова</w:t>
        <w:softHyphen/>
        <w:t>ны. Для усвоения даже их малой части абсолютно необ</w:t>
        <w:softHyphen/>
        <w:t>ходимы их расчленение, упрощение, схематизация, раз</w:t>
        <w:softHyphen/>
        <w:t>деление на элементы и постепенное рассмотрение. Это — одна из важнейших функций науки, как обобщенного и классифицированного опыта человечества. Это же — важнейшая функция школы, как органа приобщения че</w:t>
        <w:softHyphen/>
        <w:t>ловека к опыту человечества, подытоженному наукой.</w:t>
      </w:r>
    </w:p>
    <w:p>
      <w:pPr>
        <w:pStyle w:val="Normal"/>
        <w:ind w:firstLine="284"/>
        <w:rPr/>
      </w:pPr>
      <w:r>
        <w:rPr>
          <w:sz w:val="28"/>
        </w:rPr>
        <w:t>Но знания не ограничивают арсенала сведений, необ</w:t>
        <w:softHyphen/>
        <w:t>ходимых человеку для жизни и труда. И научение зна</w:t>
        <w:softHyphen/>
        <w:t>ниям не исчерпывает всех видов научения, которые необ</w:t>
        <w:softHyphen/>
        <w:t>ходимы человеку, чтобы подготовиться к полноценной жизни и труду в современном обществе. Именно этот момент отмечал В. И. Ленин, подчеркивая, что комму</w:t>
        <w:softHyphen/>
        <w:t>низму нельзя научиться только из книг.</w:t>
      </w:r>
    </w:p>
    <w:p>
      <w:pPr>
        <w:pStyle w:val="Normal"/>
        <w:ind w:firstLine="284"/>
        <w:rPr/>
      </w:pPr>
      <w:r>
        <w:rPr>
          <w:sz w:val="28"/>
        </w:rPr>
        <w:t>Таким образом, речь идет лишь об</w:t>
      </w:r>
      <w:r>
        <w:rPr>
          <w:b/>
          <w:sz w:val="28"/>
        </w:rPr>
        <w:t xml:space="preserve"> отрицании универ</w:t>
        <w:softHyphen/>
        <w:t>сальности</w:t>
      </w:r>
      <w:r>
        <w:rPr>
          <w:sz w:val="28"/>
        </w:rPr>
        <w:t xml:space="preserve"> изложенной концепции обучения. Гербарт был по-своему прав, объявляя свою схему обучения универ</w:t>
        <w:softHyphen/>
        <w:t>сальной. Для него единственной целью обучения' было формирование представлений. Представления, шире — фактические знания действительно можно почти универ</w:t>
        <w:softHyphen/>
        <w:t>сально формировать таким образом. Ассоцианистская теория, по-существу, и есть схема обучения таким знани</w:t>
        <w:softHyphen/>
        <w:t>ям, модель управления процессом накопления фактиче</w:t>
        <w:softHyphen/>
        <w:t>ских знаний.</w:t>
      </w:r>
    </w:p>
    <w:p>
      <w:pPr>
        <w:pStyle w:val="Normal"/>
        <w:ind w:firstLine="284"/>
        <w:rPr>
          <w:sz w:val="28"/>
        </w:rPr>
      </w:pPr>
      <w:r>
        <w:rPr>
          <w:sz w:val="28"/>
        </w:rPr>
        <w:t>Но именно по этой причине указанная модель оказы</w:t>
        <w:softHyphen/>
        <w:t>вается несостоятельной или, по крайней мере, недоста</w:t>
        <w:softHyphen/>
        <w:t>точной для осуществления других видов научения.</w:t>
      </w:r>
    </w:p>
    <w:p>
      <w:pPr>
        <w:pStyle w:val="Normal"/>
        <w:ind w:firstLine="284"/>
        <w:rPr>
          <w:sz w:val="28"/>
        </w:rPr>
      </w:pPr>
      <w:r>
        <w:rPr>
          <w:sz w:val="28"/>
        </w:rPr>
        <w:t>Сказанное не означает, что, пользуясь ею, нельзя на</w:t>
        <w:softHyphen/>
        <w:t>учить человека и умениям, и понятиям, и знаниям, и мышлению. Человек невероятно пластичен и приспособ</w:t>
        <w:softHyphen/>
        <w:t>ляется к чему угодно. Если ему требуется для успешного выполнения определенной деятельности что-то, чему его не учат, то он сам этому научается. (Поэтому и из «шко</w:t>
        <w:softHyphen/>
        <w:t>лы муштры и зубрежки» выходили порой блестящие мы</w:t>
        <w:softHyphen/>
        <w:t>слители, ученые, деятели). Но научается в этом случае с большими издержками в виде напрасно потерянного времени, несовершенства и пробелов в усвоенных поня</w:t>
        <w:softHyphen/>
        <w:t>тиях и умениях, наконец, хвоста отставших и «не совла</w:t>
        <w:softHyphen/>
        <w:t>давших» из-за потери интереса, веры в себя и т.д.</w:t>
      </w:r>
    </w:p>
    <w:p>
      <w:pPr>
        <w:pStyle w:val="Heading2"/>
        <w:rPr/>
      </w:pPr>
      <w:bookmarkStart w:id="38" w:name="__RefHeading___Toc100592631"/>
      <w:bookmarkEnd w:id="38"/>
      <w:r>
        <w:rPr/>
        <w:t>3. ОБУЧЕНИЕ КАК ОРГАНИЗАЦИЯ ПОЗНАВАТЕЛЬНОЙ АКТИВНОСТИ</w:t>
      </w:r>
    </w:p>
    <w:p>
      <w:pPr>
        <w:pStyle w:val="Normal"/>
        <w:ind w:firstLine="284"/>
        <w:rPr>
          <w:sz w:val="28"/>
        </w:rPr>
      </w:pPr>
      <w:r>
        <w:rPr>
          <w:sz w:val="28"/>
        </w:rPr>
        <w:t>Ограниченность ассоцианистской концепции обуче</w:t>
        <w:softHyphen/>
        <w:t>ния отчетливо выявилась уже к концу XIX в., когда раз</w:t>
        <w:softHyphen/>
        <w:t>витие производства настойчиво потребовало значитель</w:t>
        <w:softHyphen/>
        <w:t>ного расширения сферы и уровня общего образования. Рядом с классической гимназией, для которой достаточ</w:t>
        <w:softHyphen/>
        <w:t>но было формального заучивания знаний, и народными школами, в которых «достаточно» было элементарного обучения, возникли реальная и техническая школы, где в центре стояла подготовка к будущей практической де</w:t>
        <w:softHyphen/>
        <w:t>ятельности в сфере производства.</w:t>
      </w:r>
    </w:p>
    <w:p>
      <w:pPr>
        <w:pStyle w:val="Normal"/>
        <w:ind w:firstLine="284"/>
        <w:rPr>
          <w:sz w:val="28"/>
        </w:rPr>
      </w:pPr>
      <w:r>
        <w:rPr>
          <w:sz w:val="28"/>
        </w:rPr>
        <w:t>Опыт этих учебных заведений прежде всего обнару</w:t>
        <w:softHyphen/>
        <w:t>жил плохую пригодность рассмотренной модели обуче</w:t>
        <w:softHyphen/>
        <w:t>ния для научения навыкам трудовой, технической и во</w:t>
        <w:softHyphen/>
        <w:t>обще практической, а не только словесной деятельности, Постепенное заучивание элементов, которые затем объ</w:t>
        <w:softHyphen/>
        <w:t>единяются и наращиваются, явно нс годились для усвое</w:t>
        <w:softHyphen/>
        <w:t>ния целесообразных действий в реальных практических ситуациях. Ведь характер и структура конкретного це</w:t>
        <w:softHyphen/>
        <w:t>лесообразного действия прежде всего определяются его реальной целью, объектами и условиями. Отдельные эле</w:t>
        <w:softHyphen/>
        <w:t>менты действия лишены этой цели. Они формальны, и, усваивая Их, ученик не усваивает главного — как согла</w:t>
        <w:softHyphen/>
        <w:t>совывать их выполнение с конкретными объектами и ус</w:t>
        <w:softHyphen/>
        <w:t>ловиями деятельности.</w:t>
      </w:r>
    </w:p>
    <w:p>
      <w:pPr>
        <w:pStyle w:val="Normal"/>
        <w:ind w:firstLine="284"/>
        <w:rPr/>
      </w:pPr>
      <w:r>
        <w:rPr>
          <w:sz w:val="28"/>
        </w:rPr>
        <w:t>Поэтому разнообразные попытки строить обучение труду, как обучение чистописанию, т. е. путем поэлемент</w:t>
        <w:softHyphen/>
        <w:t>ной тренировки, потерпели в конечном счете неудачу, Еще более неудачны оказались они в области практиче</w:t>
        <w:softHyphen/>
        <w:t>ского обучения прикладным наукам, технике, коммерческой деятельности и т.д.</w:t>
      </w:r>
    </w:p>
    <w:p>
      <w:pPr>
        <w:pStyle w:val="Normal"/>
        <w:ind w:firstLine="284"/>
        <w:rPr>
          <w:sz w:val="28"/>
        </w:rPr>
      </w:pPr>
      <w:r>
        <w:rPr>
          <w:sz w:val="28"/>
        </w:rPr>
        <w:t>Лишенные реальной цели, объекта и практического результата, формальные элементы действия и трениров</w:t>
        <w:softHyphen/>
        <w:t>ка в них воспринимались учеником как скучные и бес</w:t>
        <w:softHyphen/>
        <w:t>смысленные. И это особенно остро поставило, выдвину</w:t>
        <w:softHyphen/>
        <w:t>ло па первый план проблему стимуляции научения.</w:t>
      </w:r>
    </w:p>
    <w:p>
      <w:pPr>
        <w:pStyle w:val="Normal"/>
        <w:ind w:firstLine="284"/>
        <w:rPr/>
      </w:pPr>
      <w:r>
        <w:rPr>
          <w:sz w:val="28"/>
        </w:rPr>
        <w:t>Всеобщее ощущение недостаточности традиционной методики обучения выразилось в шумных обвинениях, что школа «не готовит к жизни», что она «ограничивает</w:t>
        <w:softHyphen/>
        <w:t>ся словесными знаниями» и не дает «полезных навы</w:t>
        <w:softHyphen/>
        <w:t>ков» и т.д. При этом под «жизнью» и «полезными навыками», в соответствии с прагматизмом — философией буржуазного практицизма, понимались повседневные практические дела и навыки, нужные, чтобы зарабаты</w:t>
        <w:softHyphen/>
        <w:t>вать деньги, а также вообще удачно «устроиться в жизни».</w:t>
      </w:r>
    </w:p>
    <w:p>
      <w:pPr>
        <w:pStyle w:val="Normal"/>
        <w:ind w:firstLine="284"/>
        <w:rPr/>
      </w:pPr>
      <w:r>
        <w:rPr>
          <w:sz w:val="28"/>
        </w:rPr>
        <w:t>В самый разгар этого периода недовольства и поис</w:t>
        <w:softHyphen/>
        <w:t>ков физиология, а за ней психология приходят к</w:t>
      </w:r>
      <w:r>
        <w:rPr>
          <w:b/>
          <w:sz w:val="28"/>
        </w:rPr>
        <w:t xml:space="preserve"> услов</w:t>
        <w:softHyphen/>
        <w:t>но-рефлекторной</w:t>
      </w:r>
      <w:r>
        <w:rPr>
          <w:sz w:val="28"/>
        </w:rPr>
        <w:t xml:space="preserve"> концепции научения,</w:t>
      </w:r>
    </w:p>
    <w:p>
      <w:pPr>
        <w:pStyle w:val="Normal"/>
        <w:ind w:firstLine="284"/>
        <w:rPr/>
      </w:pPr>
      <w:r>
        <w:rPr>
          <w:sz w:val="28"/>
        </w:rPr>
        <w:t>Как часто бывает в истории, эта концепция, хотя она и шла совсем из других источников, как будто специаль</w:t>
        <w:softHyphen/>
        <w:t>но появляется вовремя. Она прямо и убедительно объ</w:t>
        <w:softHyphen/>
        <w:t>ясняет именно механизмы формирования</w:t>
      </w:r>
      <w:r>
        <w:rPr>
          <w:b/>
          <w:sz w:val="28"/>
        </w:rPr>
        <w:t xml:space="preserve"> навыков.</w:t>
      </w:r>
      <w:r>
        <w:rPr>
          <w:sz w:val="28"/>
        </w:rPr>
        <w:t xml:space="preserve"> Не</w:t>
        <w:softHyphen/>
        <w:t>удивительно, что ее первое классическое выражение в теории И. П. Павлова было сразу подхвачено целым ря</w:t>
        <w:softHyphen/>
        <w:t>дом психологов и педагогов (Уотсон, Джеме и др.) и приложено к теории научения.</w:t>
      </w:r>
    </w:p>
    <w:p>
      <w:pPr>
        <w:pStyle w:val="Normal"/>
        <w:ind w:firstLine="284"/>
        <w:rPr/>
      </w:pPr>
      <w:r>
        <w:rPr>
          <w:sz w:val="28"/>
        </w:rPr>
        <w:t>Как мы видели в первой лекции, основой этой тео</w:t>
        <w:softHyphen/>
        <w:t>рии оставались ассоциации — образование связей. Но теперь они уже рассматривались как</w:t>
      </w:r>
      <w:r>
        <w:rPr>
          <w:b/>
          <w:sz w:val="28"/>
        </w:rPr>
        <w:t xml:space="preserve"> факт поведения,</w:t>
      </w:r>
      <w:r>
        <w:rPr>
          <w:sz w:val="28"/>
        </w:rPr>
        <w:t xml:space="preserve"> а не созерцания, как</w:t>
      </w:r>
      <w:r>
        <w:rPr>
          <w:b/>
          <w:sz w:val="28"/>
        </w:rPr>
        <w:t xml:space="preserve"> механизм приспособления</w:t>
      </w:r>
      <w:r>
        <w:rPr>
          <w:sz w:val="28"/>
        </w:rPr>
        <w:t xml:space="preserve"> поведения к свойствам окружающего мира, а не формального поз</w:t>
        <w:softHyphen/>
        <w:t>навания этих свойств.</w:t>
      </w:r>
    </w:p>
    <w:p>
      <w:pPr>
        <w:pStyle w:val="Normal"/>
        <w:ind w:firstLine="284"/>
        <w:rPr/>
      </w:pPr>
      <w:r>
        <w:rPr>
          <w:sz w:val="28"/>
        </w:rPr>
        <w:t>Обнаружение и дифференцировка свойств реально</w:t>
        <w:softHyphen/>
        <w:t>сти, установление связей между ними объяснялись те</w:t>
        <w:softHyphen/>
        <w:t>перь необходимостью этих дифференцировок и связей для успешного приспособления организма к условиям его существования. Отсюда, вытекало, что психика че</w:t>
        <w:softHyphen/>
        <w:t>ловека выделяет те свойства мира, которые необходимы для удовлетворения практических нужд. В ней образу</w:t>
        <w:softHyphen/>
        <w:t>ются и фиксируются лишь те связи, которые сопровож</w:t>
        <w:softHyphen/>
        <w:t>даются</w:t>
      </w:r>
      <w:r>
        <w:rPr>
          <w:b/>
          <w:sz w:val="28"/>
        </w:rPr>
        <w:t xml:space="preserve"> подкреплением</w:t>
      </w:r>
      <w:r>
        <w:rPr>
          <w:sz w:val="28"/>
        </w:rPr>
        <w:t xml:space="preserve"> в виде удовлетворения этих нужд.</w:t>
      </w:r>
    </w:p>
    <w:p>
      <w:pPr>
        <w:pStyle w:val="Normal"/>
        <w:ind w:firstLine="284"/>
        <w:rPr/>
      </w:pPr>
      <w:r>
        <w:rPr>
          <w:sz w:val="28"/>
        </w:rPr>
        <w:t>Получалось, что одного лишь показа или объяснения фактов и явлений недостаточно для научения. Мало и того, что учитель расчленил эти факты, выделил эти свойства и связи. Недостаточно даже многократного по</w:t>
        <w:softHyphen/>
        <w:t>вторения всех этих обучающих действий. Чтобы науче</w:t>
        <w:softHyphen/>
        <w:t>ние произошло, чтобы соответствующие элементы были выделены психикой ученика, а связи—закреплены, на</w:t>
        <w:softHyphen/>
        <w:t>до, чтобы все это подкреплялось их полезностью, т.е. удовлетворением определенных нужд и потребностей са</w:t>
        <w:softHyphen/>
        <w:t>мого учащегося или положительными переживаниями (радостью, удовлетворением, интересом и т.д.). Чтобы происходило научение, «ребенок сам должен чувствовать, что познавание фактов имеет отношение к его соб</w:t>
        <w:softHyphen/>
        <w:t>ственной потребности в действии» (Дьюи).</w:t>
      </w:r>
    </w:p>
    <w:p>
      <w:pPr>
        <w:pStyle w:val="Normal"/>
        <w:ind w:firstLine="284"/>
        <w:rPr>
          <w:sz w:val="28"/>
        </w:rPr>
      </w:pPr>
      <w:r>
        <w:rPr>
          <w:sz w:val="28"/>
        </w:rPr>
        <w:t>Иными словами, отправными пунктами при опреде</w:t>
        <w:softHyphen/>
        <w:t>лении программ обучения должны быть те нужды и чув</w:t>
        <w:softHyphen/>
        <w:t>ства, которые движут активностью ребенка. Сообщить надо те знания, которые нужны, чтобы удовлетворить эти нужды и чувства. Тогда знания будут усваиваться учащимся в процессе соответствующей практической де</w:t>
        <w:softHyphen/>
        <w:t xml:space="preserve">ятельности и ради этой деятельности. Так деятельность становится главным средством научения. В ходе ее и для достижения ее целей учащийся обнаруживает, отбирает и осваивает необходимые действия и знания. Это и есть знаменитый принцип: </w:t>
      </w:r>
      <w:r>
        <w:rPr>
          <w:sz w:val="28"/>
          <w:lang w:val="en-US"/>
        </w:rPr>
        <w:t>Learning</w:t>
      </w:r>
      <w:r>
        <w:rPr>
          <w:sz w:val="28"/>
        </w:rPr>
        <w:t xml:space="preserve"> </w:t>
      </w:r>
      <w:r>
        <w:rPr>
          <w:sz w:val="28"/>
          <w:lang w:val="en-US"/>
        </w:rPr>
        <w:t>while</w:t>
      </w:r>
      <w:r>
        <w:rPr>
          <w:sz w:val="28"/>
        </w:rPr>
        <w:t xml:space="preserve"> </w:t>
      </w:r>
      <w:r>
        <w:rPr>
          <w:sz w:val="28"/>
          <w:lang w:val="en-US"/>
        </w:rPr>
        <w:t>doing</w:t>
      </w:r>
      <w:r>
        <w:rPr>
          <w:sz w:val="28"/>
        </w:rPr>
        <w:t>, т. е.</w:t>
      </w:r>
      <w:r>
        <w:rPr>
          <w:b/>
          <w:sz w:val="28"/>
        </w:rPr>
        <w:t xml:space="preserve"> научение через делание.</w:t>
      </w:r>
    </w:p>
    <w:p>
      <w:pPr>
        <w:pStyle w:val="Normal"/>
        <w:ind w:firstLine="284"/>
        <w:rPr>
          <w:sz w:val="28"/>
        </w:rPr>
      </w:pPr>
      <w:r>
        <w:rPr>
          <w:sz w:val="28"/>
        </w:rPr>
        <w:t>Отсюда вытекает, что роль учителя не ограничивает</w:t>
        <w:softHyphen/>
        <w:t>ся сообщением определенных знаний. Чтобы эти знания были усвоены, они должны стать</w:t>
      </w:r>
      <w:r>
        <w:rPr>
          <w:b/>
          <w:sz w:val="28"/>
        </w:rPr>
        <w:t xml:space="preserve"> нужными.</w:t>
      </w:r>
      <w:r>
        <w:rPr>
          <w:sz w:val="28"/>
        </w:rPr>
        <w:t xml:space="preserve"> Следователь</w:t>
        <w:softHyphen/>
        <w:t>но, суть</w:t>
      </w:r>
      <w:r>
        <w:rPr>
          <w:b/>
          <w:sz w:val="28"/>
        </w:rPr>
        <w:t xml:space="preserve"> обучения заключается в постановке таких целей, которые отвечают нуждам, интересам и чувствам уча</w:t>
        <w:softHyphen/>
        <w:t>щихся и толкают их на деятельность, в ходе которой ос</w:t>
        <w:softHyphen/>
        <w:t>ваиваются соответствующие знания, умения и навыки.</w:t>
      </w:r>
    </w:p>
    <w:p>
      <w:pPr>
        <w:pStyle w:val="Normal"/>
        <w:ind w:firstLine="284"/>
        <w:rPr/>
      </w:pPr>
      <w:r>
        <w:rPr>
          <w:sz w:val="28"/>
        </w:rPr>
        <w:t>Это—концепция обучения как</w:t>
      </w:r>
      <w:r>
        <w:rPr>
          <w:b/>
          <w:sz w:val="28"/>
        </w:rPr>
        <w:t xml:space="preserve"> организации инфор</w:t>
        <w:softHyphen/>
        <w:t>мативной практической деятельности.</w:t>
      </w:r>
      <w:r>
        <w:rPr>
          <w:sz w:val="28"/>
        </w:rPr>
        <w:t xml:space="preserve"> Из нее вытекают следующие принципы обучения:</w:t>
      </w:r>
    </w:p>
    <w:p>
      <w:pPr>
        <w:pStyle w:val="Normal"/>
        <w:ind w:firstLine="284"/>
        <w:rPr/>
      </w:pPr>
      <w:r>
        <w:rPr>
          <w:b/>
          <w:sz w:val="28"/>
        </w:rPr>
        <w:t>а) обеспечивать</w:t>
      </w:r>
      <w:r>
        <w:rPr>
          <w:sz w:val="28"/>
        </w:rPr>
        <w:t xml:space="preserve"> активную познавательную самодея</w:t>
        <w:softHyphen/>
        <w:t>тельность учащегося:</w:t>
      </w:r>
    </w:p>
    <w:p>
      <w:pPr>
        <w:pStyle w:val="Normal"/>
        <w:ind w:firstLine="284"/>
        <w:rPr/>
      </w:pPr>
      <w:r>
        <w:rPr>
          <w:sz w:val="28"/>
        </w:rPr>
        <w:t>б) для этого</w:t>
      </w:r>
      <w:r>
        <w:rPr>
          <w:b/>
          <w:sz w:val="28"/>
        </w:rPr>
        <w:t xml:space="preserve"> начинать</w:t>
      </w:r>
      <w:r>
        <w:rPr>
          <w:sz w:val="28"/>
        </w:rPr>
        <w:t xml:space="preserve"> обучение с организации прак</w:t>
        <w:softHyphen/>
        <w:t>тических заданий, отвечающих нуждам и интересам уча</w:t>
        <w:softHyphen/>
        <w:t>щегося;</w:t>
      </w:r>
    </w:p>
    <w:p>
      <w:pPr>
        <w:pStyle w:val="Normal"/>
        <w:ind w:firstLine="284"/>
        <w:rPr/>
      </w:pPr>
      <w:r>
        <w:rPr>
          <w:b/>
          <w:sz w:val="28"/>
        </w:rPr>
        <w:t>в) представлять</w:t>
      </w:r>
      <w:r>
        <w:rPr>
          <w:sz w:val="28"/>
        </w:rPr>
        <w:t xml:space="preserve"> учащемуся возможность осуществ</w:t>
        <w:softHyphen/>
        <w:t>лять самостоятельный поиск и отбор информации, а так</w:t>
        <w:softHyphen/>
        <w:t>же действий, необходимых для выполнения этих зада</w:t>
        <w:softHyphen/>
        <w:t>ний;</w:t>
      </w:r>
    </w:p>
    <w:p>
      <w:pPr>
        <w:pStyle w:val="Normal"/>
        <w:ind w:firstLine="284"/>
        <w:rPr/>
      </w:pPr>
      <w:r>
        <w:rPr>
          <w:b/>
          <w:sz w:val="28"/>
        </w:rPr>
        <w:t>г) снабжать</w:t>
      </w:r>
      <w:r>
        <w:rPr>
          <w:sz w:val="28"/>
        </w:rPr>
        <w:t xml:space="preserve"> учащегося всеми необходимыми сведе</w:t>
        <w:softHyphen/>
        <w:t>ниями, источниками и средствами информации;</w:t>
      </w:r>
    </w:p>
    <w:p>
      <w:pPr>
        <w:pStyle w:val="Normal"/>
        <w:ind w:firstLine="284"/>
        <w:rPr/>
      </w:pPr>
      <w:r>
        <w:rPr>
          <w:b/>
          <w:sz w:val="28"/>
        </w:rPr>
        <w:t>д) оказывать</w:t>
      </w:r>
      <w:r>
        <w:rPr>
          <w:sz w:val="28"/>
        </w:rPr>
        <w:t xml:space="preserve"> ученику помощь в поисках необходимой информации и оценке достигнутых результатов.</w:t>
      </w:r>
    </w:p>
    <w:p>
      <w:pPr>
        <w:pStyle w:val="Normal"/>
        <w:ind w:firstLine="284"/>
        <w:rPr>
          <w:sz w:val="28"/>
        </w:rPr>
      </w:pPr>
      <w:r>
        <w:rPr>
          <w:sz w:val="28"/>
        </w:rPr>
        <w:t xml:space="preserve">Изложенная концепция приводит и к определенным </w:t>
      </w:r>
      <w:r>
        <w:rPr>
          <w:b/>
          <w:sz w:val="28"/>
        </w:rPr>
        <w:t>методам обучения.</w:t>
      </w:r>
      <w:r>
        <w:rPr>
          <w:sz w:val="28"/>
        </w:rPr>
        <w:t xml:space="preserve"> Это</w:t>
      </w:r>
      <w:r>
        <w:rPr>
          <w:b/>
          <w:sz w:val="28"/>
        </w:rPr>
        <w:t xml:space="preserve"> — постановка и обсуждение прак</w:t>
        <w:softHyphen/>
        <w:t>тических задач и заданий, показ и экскурсии, анализ и оценка результатов.</w:t>
      </w:r>
      <w:r>
        <w:rPr>
          <w:sz w:val="28"/>
        </w:rPr>
        <w:t xml:space="preserve"> Соответственно, среди</w:t>
      </w:r>
      <w:r>
        <w:rPr>
          <w:b/>
          <w:sz w:val="28"/>
        </w:rPr>
        <w:t xml:space="preserve"> методов нау</w:t>
        <w:softHyphen/>
        <w:t>чения</w:t>
      </w:r>
      <w:r>
        <w:rPr>
          <w:sz w:val="28"/>
        </w:rPr>
        <w:t xml:space="preserve"> на первое место выдвигаются связанные с делани</w:t>
        <w:softHyphen/>
        <w:t>ем:</w:t>
      </w:r>
      <w:r>
        <w:rPr>
          <w:b/>
          <w:sz w:val="28"/>
        </w:rPr>
        <w:t xml:space="preserve"> наблюдения и эксперимент; работа с литературой;</w:t>
      </w:r>
      <w:r>
        <w:rPr>
          <w:sz w:val="28"/>
        </w:rPr>
        <w:t xml:space="preserve"> различные виды</w:t>
      </w:r>
      <w:r>
        <w:rPr>
          <w:b/>
          <w:sz w:val="28"/>
        </w:rPr>
        <w:t xml:space="preserve"> труда; зарисовывание и вычерчивание; моделирование и макетирование: расчеты и записи;</w:t>
      </w:r>
    </w:p>
    <w:p>
      <w:pPr>
        <w:pStyle w:val="Normal"/>
        <w:ind w:firstLine="284"/>
        <w:rPr/>
      </w:pPr>
      <w:r>
        <w:rPr>
          <w:b/>
          <w:sz w:val="28"/>
        </w:rPr>
        <w:t>оформление</w:t>
      </w:r>
      <w:r>
        <w:rPr>
          <w:sz w:val="28"/>
        </w:rPr>
        <w:t xml:space="preserve"> результатов и выводов; сочинения, доклады, рефераты;</w:t>
      </w:r>
      <w:r>
        <w:rPr>
          <w:b/>
          <w:sz w:val="28"/>
        </w:rPr>
        <w:t xml:space="preserve"> обсуждение</w:t>
      </w:r>
      <w:r>
        <w:rPr>
          <w:sz w:val="28"/>
        </w:rPr>
        <w:t xml:space="preserve"> и анализ результатов деятельно</w:t>
        <w:softHyphen/>
        <w:t>сти.</w:t>
      </w:r>
    </w:p>
    <w:p>
      <w:pPr>
        <w:pStyle w:val="Normal"/>
        <w:ind w:firstLine="284"/>
        <w:rPr/>
      </w:pPr>
      <w:r>
        <w:rPr>
          <w:sz w:val="28"/>
        </w:rPr>
        <w:t>Фактически исходные положения этой концепции сформулировал уже Руссо. Давящей муштре и зубрежке схоластической школы он противопоставил научение ре</w:t>
        <w:softHyphen/>
        <w:t>бенка через его собственную «естественную» активность и любопытство, незаметно направляемые и организуе</w:t>
        <w:softHyphen/>
        <w:t>мые воспитателем. Рисуя идеал воспитания ребенка, он писал: «Моя цель — не сообщать ему науку, а научить его приобретать ее по мере надобности...»</w:t>
      </w:r>
    </w:p>
    <w:p>
      <w:pPr>
        <w:pStyle w:val="Normal"/>
        <w:ind w:firstLine="284"/>
        <w:rPr>
          <w:sz w:val="28"/>
        </w:rPr>
      </w:pPr>
      <w:r>
        <w:rPr>
          <w:sz w:val="28"/>
        </w:rPr>
        <w:t>Современные выражения этой концепции носят мно</w:t>
        <w:softHyphen/>
        <w:t>гообразный характер и доныне оказывают большое вли</w:t>
        <w:softHyphen/>
        <w:t>яние на теорию и практику буржуазной школы, особен</w:t>
        <w:softHyphen/>
        <w:t>но в США.</w:t>
      </w:r>
    </w:p>
    <w:p>
      <w:pPr>
        <w:pStyle w:val="Normal"/>
        <w:ind w:firstLine="284"/>
        <w:rPr>
          <w:sz w:val="28"/>
        </w:rPr>
      </w:pPr>
      <w:r>
        <w:rPr>
          <w:sz w:val="28"/>
        </w:rPr>
        <w:t>В частности, упор на соответствие нуждам и интере</w:t>
        <w:softHyphen/>
        <w:t>сам ребенка нашел свое выражение в так называемом «методе комплексов». Его идея такова. Раз выбор фак</w:t>
        <w:softHyphen/>
        <w:t>тов и переработка информации учащимся определяются его практическими нуждами, значит, надо сосредоточи</w:t>
        <w:softHyphen/>
        <w:t>вать обучение не вокруг определенных учебных предме</w:t>
        <w:softHyphen/>
        <w:t>тов, а вокруг определенных биологических и социальных нужд ребенка. В соответствии с этими нуждами он будет собирать знания из любых областей, независимо от «традиционного академического деления наук». Органи</w:t>
        <w:softHyphen/>
        <w:t>зация же этих знаний в системы соответствующих наук будет осуществляться позже, когда учащийся убедится в полезности такой систематизации для экономии и удоб</w:t>
        <w:softHyphen/>
        <w:t>ства.</w:t>
      </w:r>
    </w:p>
    <w:p>
      <w:pPr>
        <w:pStyle w:val="Normal"/>
        <w:ind w:firstLine="284"/>
        <w:rPr>
          <w:sz w:val="28"/>
        </w:rPr>
      </w:pPr>
      <w:r>
        <w:rPr>
          <w:sz w:val="28"/>
        </w:rPr>
        <w:t>Вот как выглядит, например, программа изучения комплексной темы «Булочная» в III классе одной из школ США:</w:t>
      </w:r>
    </w:p>
    <w:p>
      <w:pPr>
        <w:pStyle w:val="Normal"/>
        <w:ind w:firstLine="284"/>
        <w:rPr/>
      </w:pPr>
      <w:r>
        <w:rPr>
          <w:b/>
          <w:sz w:val="28"/>
        </w:rPr>
        <w:t>Письмо.</w:t>
      </w:r>
      <w:r>
        <w:rPr>
          <w:sz w:val="28"/>
        </w:rPr>
        <w:t xml:space="preserve"> Написание мистеру Гораци (булочнику) писем с просьбой разрешить посещение булочной. Повто</w:t>
        <w:softHyphen/>
        <w:t>рение написания букв. Орфография —написание слов, которые наиболее употребительны в письмах.</w:t>
      </w:r>
    </w:p>
    <w:p>
      <w:pPr>
        <w:pStyle w:val="Normal"/>
        <w:ind w:firstLine="284"/>
        <w:rPr/>
      </w:pPr>
      <w:r>
        <w:rPr>
          <w:b/>
          <w:sz w:val="28"/>
        </w:rPr>
        <w:t>Чтение.</w:t>
      </w:r>
      <w:r>
        <w:rPr>
          <w:sz w:val="28"/>
        </w:rPr>
        <w:t xml:space="preserve"> Работа со специальными книгами по кули</w:t>
        <w:softHyphen/>
        <w:t>нарии. Чтение в классе рассказа «Пшеница не будет ждать». Чтение простых рецептов из кулинарных книг и журналов.</w:t>
      </w:r>
    </w:p>
    <w:p>
      <w:pPr>
        <w:pStyle w:val="Normal"/>
        <w:ind w:firstLine="284"/>
        <w:rPr>
          <w:sz w:val="28"/>
        </w:rPr>
      </w:pPr>
      <w:r>
        <w:rPr>
          <w:b/>
          <w:sz w:val="28"/>
        </w:rPr>
        <w:t>Поэзия.</w:t>
      </w:r>
      <w:r>
        <w:rPr>
          <w:sz w:val="28"/>
        </w:rPr>
        <w:t xml:space="preserve"> Из книги «Стихотворения для детей» прочитать и выучить стихи: «Булочная», «Утренние гренки», «Окно булочной».</w:t>
      </w:r>
    </w:p>
    <w:p>
      <w:pPr>
        <w:pStyle w:val="Normal"/>
        <w:ind w:firstLine="284"/>
        <w:rPr/>
      </w:pPr>
      <w:r>
        <w:rPr>
          <w:b/>
          <w:sz w:val="28"/>
        </w:rPr>
        <w:t>География.</w:t>
      </w:r>
      <w:r>
        <w:rPr>
          <w:sz w:val="28"/>
        </w:rPr>
        <w:t xml:space="preserve"> Самый ближний путь к булочной — со</w:t>
        <w:softHyphen/>
        <w:t>ставление карты пути к ней.</w:t>
      </w:r>
    </w:p>
    <w:p>
      <w:pPr>
        <w:pStyle w:val="Normal"/>
        <w:ind w:firstLine="284"/>
        <w:rPr/>
      </w:pPr>
      <w:r>
        <w:rPr>
          <w:b/>
          <w:sz w:val="28"/>
        </w:rPr>
        <w:t>Математика.</w:t>
      </w:r>
      <w:r>
        <w:rPr>
          <w:sz w:val="28"/>
        </w:rPr>
        <w:t xml:space="preserve"> Измерение расстояния и времени. Ме</w:t>
        <w:softHyphen/>
        <w:t>ры в кулинарных рецептах — дюжина, фунт. Узнать в булочной вес батона, его цену, количество кусков, на ко</w:t>
        <w:softHyphen/>
        <w:t>торые нарезается батон и т.д.</w:t>
      </w:r>
    </w:p>
    <w:p>
      <w:pPr>
        <w:pStyle w:val="Normal"/>
        <w:ind w:firstLine="284"/>
        <w:rPr/>
      </w:pPr>
      <w:r>
        <w:rPr>
          <w:b/>
          <w:sz w:val="28"/>
        </w:rPr>
        <w:t>Рисование и ручной труд.</w:t>
      </w:r>
      <w:r>
        <w:rPr>
          <w:sz w:val="28"/>
        </w:rPr>
        <w:t xml:space="preserve"> Картинки, изображающие работу в булочной и т.д.</w:t>
      </w:r>
    </w:p>
    <w:p>
      <w:pPr>
        <w:pStyle w:val="Normal"/>
        <w:ind w:firstLine="284"/>
        <w:rPr/>
      </w:pPr>
      <w:r>
        <w:rPr>
          <w:sz w:val="28"/>
        </w:rPr>
        <w:t>Другим выражением рассматриваемой концепции, выделяющим из нее в основном упор на «делание», яв</w:t>
        <w:softHyphen/>
        <w:t>ляются «метод проектов» и его модификации «Дальтон — план», «Иена — план» и пр. В соответствии с ними уча</w:t>
        <w:softHyphen/>
        <w:t>щимся предлагаются на выбор несколько практических заданий, связанных с определенной темой. Сообщается необходимая информация, а также источники и методы выполнения заданий. Учащийся или группа учащихся, избравшие определенное задание, работают над его вы</w:t>
        <w:softHyphen/>
        <w:t>полнением. Затем оформляют проведенную работу и ее результаты. Эти итоги обсуждаются с учителем или всем классом и оцениваются.</w:t>
      </w:r>
    </w:p>
    <w:p>
      <w:pPr>
        <w:pStyle w:val="Normal"/>
        <w:ind w:firstLine="284"/>
        <w:rPr>
          <w:sz w:val="28"/>
        </w:rPr>
      </w:pPr>
      <w:r>
        <w:rPr>
          <w:sz w:val="28"/>
        </w:rPr>
        <w:t>Большее распространение имеют, однако, смягченные варианты данной концепции. В них включается изучение определенного обязательного материала, но находят то или иное выражение и перечисленные принципы.</w:t>
      </w:r>
    </w:p>
    <w:p>
      <w:pPr>
        <w:pStyle w:val="Normal"/>
        <w:ind w:firstLine="284"/>
        <w:rPr/>
      </w:pPr>
      <w:r>
        <w:rPr>
          <w:sz w:val="28"/>
        </w:rPr>
        <w:t>Например, упор на «делание» выражают во включе</w:t>
        <w:softHyphen/>
        <w:t xml:space="preserve">нии (на выбор) при изучении каждой темы определенных </w:t>
      </w:r>
      <w:r>
        <w:rPr>
          <w:b/>
          <w:sz w:val="28"/>
        </w:rPr>
        <w:t>практических задании</w:t>
      </w:r>
      <w:r>
        <w:rPr>
          <w:sz w:val="28"/>
        </w:rPr>
        <w:t xml:space="preserve"> типа: изготовить модель, провести эксперимент, нарисовать, приготовить доклад, написать сочинение, собрать материал по определенному вопросу, драматизировать определенное событие (т.е. выступить как бы его персонажем), собрать коллекцию определен</w:t>
        <w:softHyphen/>
        <w:t>ных объектов и рассказать о ней и т.п.</w:t>
      </w:r>
    </w:p>
    <w:p>
      <w:pPr>
        <w:pStyle w:val="Normal"/>
        <w:ind w:firstLine="284"/>
        <w:rPr/>
      </w:pPr>
      <w:r>
        <w:rPr>
          <w:sz w:val="28"/>
        </w:rPr>
        <w:t>Упор на соответствие обучения нуждам и интересам учащихся отражается в принципе</w:t>
      </w:r>
      <w:r>
        <w:rPr>
          <w:b/>
          <w:sz w:val="28"/>
        </w:rPr>
        <w:t xml:space="preserve"> факультативности,</w:t>
      </w:r>
      <w:r>
        <w:rPr>
          <w:sz w:val="28"/>
        </w:rPr>
        <w:t xml:space="preserve"> т.е. свободного выбора предметов для изучения. В других случаях он отражается в самом построении учебных предметов, ориентированном на утилитарно понимаемую полезность. (Например, курс анатомии в основном со</w:t>
        <w:softHyphen/>
        <w:t>держит темы вроде: «Гигиена тела», «От чего бывают болезни», «Как укреплять свое здоровье» и т.п.).</w:t>
      </w:r>
    </w:p>
    <w:p>
      <w:pPr>
        <w:pStyle w:val="Normal"/>
        <w:ind w:firstLine="284"/>
        <w:rPr/>
      </w:pPr>
      <w:r>
        <w:rPr>
          <w:sz w:val="28"/>
        </w:rPr>
        <w:t>Все</w:t>
      </w:r>
      <w:r>
        <w:rPr>
          <w:b/>
          <w:sz w:val="28"/>
        </w:rPr>
        <w:t xml:space="preserve"> эти</w:t>
      </w:r>
      <w:r>
        <w:rPr>
          <w:sz w:val="28"/>
        </w:rPr>
        <w:t xml:space="preserve"> подходы имели в 20-е г.г. определенное отра</w:t>
        <w:softHyphen/>
        <w:t>жение и в работе советской школы.</w:t>
      </w:r>
    </w:p>
    <w:p>
      <w:pPr>
        <w:pStyle w:val="Normal"/>
        <w:ind w:firstLine="284"/>
        <w:rPr>
          <w:sz w:val="28"/>
        </w:rPr>
      </w:pPr>
      <w:r>
        <w:rPr>
          <w:sz w:val="28"/>
        </w:rPr>
        <w:t>Важное значение излагаемой концепции заключается в том, что она подвела педагогов к пониманию важности собственной активности ребенка, необходимости связи научения с его потребностями и нуждами, роли деятель</w:t>
        <w:softHyphen/>
        <w:t>ности в научении. Из пассивного объекта воздействий ученик превратился для педагогов в активного субъекта деятельности, движимой его нуждами, чувствами и инте</w:t>
        <w:softHyphen/>
        <w:t>ресами.</w:t>
      </w:r>
    </w:p>
    <w:p>
      <w:pPr>
        <w:pStyle w:val="Normal"/>
        <w:ind w:firstLine="284"/>
        <w:rPr/>
      </w:pPr>
      <w:r>
        <w:rPr>
          <w:sz w:val="28"/>
        </w:rPr>
        <w:t>В свое время у нас много ругали конкретные педаго</w:t>
        <w:softHyphen/>
        <w:t>гические выражения данной концепции — метод проек</w:t>
        <w:softHyphen/>
        <w:t>тов, метод комплексов и т. д. И ругали совершенно спра</w:t>
        <w:softHyphen/>
        <w:t>ведливо. Обучение нельзя целиком приспособлять к ин</w:t>
        <w:softHyphen/>
        <w:t>дивидуальным ограниченным нуждам или интересам ре</w:t>
        <w:softHyphen/>
        <w:t>бенка. Оно выражает нужды и интересы общества. И тем самым будущие нужды и интересы ребенка, когда он вы</w:t>
        <w:softHyphen/>
        <w:t>растет с активного участника общественной жизни и производства. Поэтому определяющим должно быть — что требует общество от ребенка, а не — чего требует ре</w:t>
        <w:softHyphen/>
        <w:t>бенок от общества. Только тогда обучение будет вести вперед.</w:t>
      </w:r>
    </w:p>
    <w:p>
      <w:pPr>
        <w:pStyle w:val="Normal"/>
        <w:ind w:firstLine="284"/>
        <w:rPr>
          <w:sz w:val="28"/>
        </w:rPr>
      </w:pPr>
      <w:r>
        <w:rPr>
          <w:sz w:val="28"/>
        </w:rPr>
        <w:t>Но, вместе с тем, невозможно, по-видимому, отрицать, что сами изложенные принципы разумны и состоятель</w:t>
        <w:softHyphen/>
        <w:t>ны, также как теория научения, которая лежит в их ос</w:t>
        <w:softHyphen/>
        <w:t>нове. Любой педагог знает, как активно ищет и накопля</w:t>
        <w:softHyphen/>
        <w:t>ет, например, какой-нибудь юный радиолюбитель знания, необходимые ему для его любимой деятельности. Как сознательны и действенны у него эти знания по сравне</w:t>
        <w:softHyphen/>
        <w:t>нию с учениками, которые учили то же самое лишь, «чтобы ответить».</w:t>
      </w:r>
    </w:p>
    <w:p>
      <w:pPr>
        <w:pStyle w:val="Normal"/>
        <w:ind w:firstLine="284"/>
        <w:rPr>
          <w:sz w:val="28"/>
        </w:rPr>
      </w:pPr>
      <w:r>
        <w:rPr>
          <w:sz w:val="28"/>
        </w:rPr>
        <w:t>Ошибочность упомянутых педагогических примене</w:t>
        <w:softHyphen/>
        <w:t>ний в другом. Она — в универсализации излагаемой кон</w:t>
        <w:softHyphen/>
        <w:t>цепции обучения. Между тем, область се применимости так же ограничена, как сфера действия той модели на</w:t>
        <w:softHyphen/>
        <w:t>учения, на которой эта концепция основана.</w:t>
      </w:r>
    </w:p>
    <w:p>
      <w:pPr>
        <w:pStyle w:val="Normal"/>
        <w:ind w:firstLine="284"/>
        <w:rPr/>
      </w:pPr>
      <w:r>
        <w:rPr>
          <w:sz w:val="28"/>
        </w:rPr>
        <w:t xml:space="preserve">Мы видели, что область применимости этой модели — </w:t>
      </w:r>
      <w:r>
        <w:rPr>
          <w:b/>
          <w:sz w:val="28"/>
        </w:rPr>
        <w:t>сенсорное научение</w:t>
      </w:r>
      <w:r>
        <w:rPr>
          <w:sz w:val="28"/>
        </w:rPr>
        <w:t xml:space="preserve"> на условно-рефлекторном уровне и </w:t>
      </w:r>
      <w:r>
        <w:rPr>
          <w:b/>
          <w:sz w:val="28"/>
        </w:rPr>
        <w:t>научение полезным знаниям —</w:t>
      </w:r>
      <w:r>
        <w:rPr>
          <w:sz w:val="28"/>
        </w:rPr>
        <w:t xml:space="preserve"> на когнитивном. За эти</w:t>
        <w:softHyphen/>
        <w:t>ми пределами несостоятельны они обе — и базисная мо</w:t>
        <w:softHyphen/>
        <w:t>дель сенсорного научения, и производная концепция нау</w:t>
        <w:softHyphen/>
        <w:t>чения через информативную практическую деятельность. Такое научение не обеспечивает формирования высших интеллектуальных типов научения, т.е. овладение систе</w:t>
        <w:softHyphen/>
        <w:t>мами понятий, операций и умственных действий. Короче говоря, оно годится для овладения определенными отры</w:t>
        <w:softHyphen/>
        <w:t>вочными полезными знаниями, сведениями и навыками, но не для освоения науки как системы понятий, отноше</w:t>
        <w:softHyphen/>
        <w:t>ний и общих методов мышления.</w:t>
      </w:r>
    </w:p>
    <w:p>
      <w:pPr>
        <w:pStyle w:val="Normal"/>
        <w:ind w:firstLine="284"/>
        <w:rPr/>
      </w:pPr>
      <w:r>
        <w:rPr>
          <w:sz w:val="28"/>
        </w:rPr>
        <w:t>О растущем понимании этого свидетельствует все бо</w:t>
        <w:softHyphen/>
        <w:t>лее широкое использование нашими школами перечис</w:t>
        <w:softHyphen/>
        <w:t>ленных принципов и методов там, где преобладает пер</w:t>
        <w:softHyphen/>
        <w:t>вая задача. Мы имеем в виду различные факультативные занятия, научные кружки, ученические исследовательские общества, группы и т.п., которые получили значительное развитие в последние годы.</w:t>
      </w:r>
    </w:p>
    <w:p>
      <w:pPr>
        <w:pStyle w:val="Normal"/>
        <w:ind w:firstLine="284"/>
        <w:rPr/>
      </w:pPr>
      <w:r>
        <w:rPr>
          <w:sz w:val="28"/>
        </w:rPr>
        <w:t>По-видимому, подошло время переступить традицион</w:t>
        <w:softHyphen/>
        <w:t>ное «табу» на применение этих принципов также в «обычном» регулярном обучении и использовать их, разумеется там, где уместно, также на уроках при обуче</w:t>
        <w:softHyphen/>
        <w:t>нии основному программному материалу.</w:t>
      </w:r>
    </w:p>
    <w:p>
      <w:pPr>
        <w:pStyle w:val="Heading2"/>
        <w:rPr/>
      </w:pPr>
      <w:bookmarkStart w:id="39" w:name="__RefHeading___Toc100592632"/>
      <w:bookmarkEnd w:id="39"/>
      <w:r>
        <w:rPr/>
        <w:t>4. ОБУЧЕНИЕ КАК СТИМУЛЯЦИЯ ИССЛЕДОВАТЕЛЬСКОЙ АКТИВНОСТИ</w:t>
      </w:r>
    </w:p>
    <w:p>
      <w:pPr>
        <w:pStyle w:val="Normal"/>
        <w:ind w:firstLine="284"/>
        <w:rPr/>
      </w:pPr>
      <w:r>
        <w:rPr>
          <w:sz w:val="28"/>
        </w:rPr>
        <w:t>Как мы знаем, параллельно с классической сенсорной моделью возникла и начала развиваться другая услов</w:t>
        <w:softHyphen/>
        <w:t xml:space="preserve">но-рефлекторная теория научения — </w:t>
      </w:r>
      <w:r>
        <w:rPr>
          <w:b/>
          <w:sz w:val="28"/>
        </w:rPr>
        <w:t>моторная,</w:t>
      </w:r>
      <w:r>
        <w:rPr>
          <w:sz w:val="28"/>
        </w:rPr>
        <w:t xml:space="preserve"> с ее ког</w:t>
        <w:softHyphen/>
        <w:t>нитивной интерпретацией —</w:t>
      </w:r>
      <w:r>
        <w:rPr>
          <w:b/>
          <w:sz w:val="28"/>
        </w:rPr>
        <w:t xml:space="preserve"> научением действиям</w:t>
      </w:r>
      <w:r>
        <w:rPr>
          <w:sz w:val="28"/>
        </w:rPr>
        <w:t xml:space="preserve"> (см. I лекцию).</w:t>
      </w:r>
    </w:p>
    <w:p>
      <w:pPr>
        <w:pStyle w:val="Normal"/>
        <w:ind w:firstLine="284"/>
        <w:rPr/>
      </w:pPr>
      <w:r>
        <w:rPr>
          <w:sz w:val="28"/>
        </w:rPr>
        <w:t>Если в основе первой по-прежнему лежало освоение новых знаний о свойствах внешнего мира, то в основе второй лежит освоение</w:t>
      </w:r>
      <w:r>
        <w:rPr>
          <w:b/>
          <w:sz w:val="28"/>
        </w:rPr>
        <w:t xml:space="preserve"> новых действий,</w:t>
      </w:r>
      <w:r>
        <w:rPr>
          <w:sz w:val="28"/>
        </w:rPr>
        <w:t xml:space="preserve"> которые обеспе</w:t>
        <w:softHyphen/>
        <w:t>чивают лучшее приспособление к этим свойствам внеш</w:t>
        <w:softHyphen/>
        <w:t>него мира. Знания в ней выступают, не как цель науче</w:t>
        <w:softHyphen/>
        <w:t>ния, а лишь как сопровождающий фактор. Соответст</w:t>
        <w:softHyphen/>
        <w:t>венно, основной путь к целесообразным действиям лежит не через усвоение знаний, а через поиск самих целесооб</w:t>
        <w:softHyphen/>
        <w:t xml:space="preserve">разных действий — </w:t>
      </w:r>
      <w:r>
        <w:rPr>
          <w:b/>
          <w:sz w:val="28"/>
        </w:rPr>
        <w:t>пробы и ошибки.</w:t>
      </w:r>
      <w:r>
        <w:rPr>
          <w:sz w:val="28"/>
        </w:rPr>
        <w:t xml:space="preserve"> Результаты этих </w:t>
      </w:r>
      <w:r>
        <w:rPr>
          <w:b/>
          <w:sz w:val="28"/>
        </w:rPr>
        <w:t>исследовательских действий</w:t>
      </w:r>
      <w:r>
        <w:rPr>
          <w:sz w:val="28"/>
        </w:rPr>
        <w:t xml:space="preserve"> закрепляются уже затем в знаниях. Причем условием такого закрепления являют</w:t>
        <w:softHyphen/>
        <w:t>ся</w:t>
      </w:r>
      <w:r>
        <w:rPr>
          <w:b/>
          <w:sz w:val="28"/>
        </w:rPr>
        <w:t xml:space="preserve"> осознание полученного результата,</w:t>
      </w:r>
      <w:r>
        <w:rPr>
          <w:sz w:val="28"/>
        </w:rPr>
        <w:t xml:space="preserve"> его сопоставление с целью, исправление обнаруженных ошибок, наказание за них и</w:t>
      </w:r>
      <w:r>
        <w:rPr>
          <w:b/>
          <w:sz w:val="28"/>
        </w:rPr>
        <w:t xml:space="preserve"> награда</w:t>
      </w:r>
      <w:r>
        <w:rPr>
          <w:sz w:val="28"/>
        </w:rPr>
        <w:t xml:space="preserve"> за верные действия.</w:t>
      </w:r>
    </w:p>
    <w:p>
      <w:pPr>
        <w:pStyle w:val="Normal"/>
        <w:ind w:firstLine="284"/>
        <w:rPr>
          <w:sz w:val="28"/>
        </w:rPr>
      </w:pPr>
      <w:r>
        <w:rPr>
          <w:sz w:val="28"/>
        </w:rPr>
        <w:t>Ясно, что такой подход влечет за собой и новую кон</w:t>
        <w:softHyphen/>
        <w:t>цепцию обучения, В центр ее становится обнаружение</w:t>
      </w:r>
    </w:p>
    <w:p>
      <w:pPr>
        <w:pStyle w:val="Normal"/>
        <w:ind w:firstLine="284"/>
        <w:rPr/>
      </w:pPr>
      <w:r>
        <w:rPr>
          <w:sz w:val="28"/>
        </w:rPr>
        <w:t>учеником свойств реальности через отыскание целесооб</w:t>
        <w:softHyphen/>
        <w:t>разных действий по отношению к ней на</w:t>
      </w:r>
      <w:r>
        <w:rPr>
          <w:b/>
          <w:sz w:val="28"/>
        </w:rPr>
        <w:t xml:space="preserve"> основе собст</w:t>
        <w:softHyphen/>
        <w:t>венного опыта,</w:t>
      </w:r>
      <w:r>
        <w:rPr>
          <w:sz w:val="28"/>
        </w:rPr>
        <w:t xml:space="preserve"> исследования, попыток, проб и ошибок.</w:t>
      </w:r>
    </w:p>
    <w:p>
      <w:pPr>
        <w:pStyle w:val="Normal"/>
        <w:ind w:firstLine="284"/>
        <w:rPr>
          <w:sz w:val="28"/>
        </w:rPr>
      </w:pPr>
      <w:r>
        <w:rPr>
          <w:sz w:val="28"/>
        </w:rPr>
        <w:t>Сущность обучения в этом случае заключается в</w:t>
      </w:r>
      <w:r>
        <w:rPr>
          <w:b/>
          <w:sz w:val="28"/>
        </w:rPr>
        <w:t xml:space="preserve"> сти</w:t>
        <w:softHyphen/>
        <w:t>муляции учителем соответствующей исследовательской активности учащихся.</w:t>
      </w:r>
    </w:p>
    <w:p>
      <w:pPr>
        <w:pStyle w:val="Normal"/>
        <w:ind w:firstLine="284"/>
        <w:rPr>
          <w:sz w:val="28"/>
        </w:rPr>
      </w:pPr>
      <w:r>
        <w:rPr>
          <w:sz w:val="28"/>
        </w:rPr>
        <w:t>Отсюда вытекают следующие общие принципы обу</w:t>
        <w:softHyphen/>
        <w:t>чения:</w:t>
      </w:r>
    </w:p>
    <w:p>
      <w:pPr>
        <w:pStyle w:val="Normal"/>
        <w:ind w:firstLine="284"/>
        <w:rPr/>
      </w:pPr>
      <w:r>
        <w:rPr>
          <w:b/>
          <w:sz w:val="28"/>
        </w:rPr>
        <w:t>а) обеспечивать</w:t>
      </w:r>
      <w:r>
        <w:rPr>
          <w:sz w:val="28"/>
        </w:rPr>
        <w:t xml:space="preserve"> самостоятельное обнаружение уча</w:t>
        <w:softHyphen/>
        <w:t>щимся свойств реальности в ходе свободной исследова</w:t>
        <w:softHyphen/>
        <w:t>тельской активности;</w:t>
      </w:r>
    </w:p>
    <w:p>
      <w:pPr>
        <w:pStyle w:val="Normal"/>
        <w:ind w:firstLine="284"/>
        <w:rPr/>
      </w:pPr>
      <w:r>
        <w:rPr>
          <w:b/>
          <w:sz w:val="28"/>
        </w:rPr>
        <w:t>б) начинать с</w:t>
      </w:r>
      <w:r>
        <w:rPr>
          <w:sz w:val="28"/>
        </w:rPr>
        <w:t xml:space="preserve"> постановки целей, побуждающих уче</w:t>
        <w:softHyphen/>
        <w:t>ника к поиску и освоению определенных новых способов действия;</w:t>
      </w:r>
    </w:p>
    <w:p>
      <w:pPr>
        <w:pStyle w:val="Normal"/>
        <w:ind w:firstLine="284"/>
        <w:rPr/>
      </w:pPr>
      <w:r>
        <w:rPr>
          <w:b/>
          <w:sz w:val="28"/>
        </w:rPr>
        <w:t>в) представлять</w:t>
      </w:r>
      <w:r>
        <w:rPr>
          <w:sz w:val="28"/>
        </w:rPr>
        <w:t xml:space="preserve"> ученику все необходимое для опро</w:t>
        <w:softHyphen/>
        <w:t>бования намеченных им действий;</w:t>
      </w:r>
    </w:p>
    <w:p>
      <w:pPr>
        <w:pStyle w:val="Normal"/>
        <w:ind w:firstLine="284"/>
        <w:rPr/>
      </w:pPr>
      <w:r>
        <w:rPr>
          <w:b/>
          <w:sz w:val="28"/>
        </w:rPr>
        <w:t>г) обеспечивать</w:t>
      </w:r>
      <w:r>
        <w:rPr>
          <w:sz w:val="28"/>
        </w:rPr>
        <w:t xml:space="preserve"> ученика текущей информацией о ре</w:t>
        <w:softHyphen/>
        <w:t>зультатах совершаемых действий;</w:t>
      </w:r>
    </w:p>
    <w:p>
      <w:pPr>
        <w:pStyle w:val="Normal"/>
        <w:ind w:firstLine="284"/>
        <w:rPr/>
      </w:pPr>
      <w:r>
        <w:rPr>
          <w:b/>
          <w:sz w:val="28"/>
        </w:rPr>
        <w:t>д) награждать</w:t>
      </w:r>
      <w:r>
        <w:rPr>
          <w:sz w:val="28"/>
        </w:rPr>
        <w:t xml:space="preserve"> за отыскание и выполнение целесооб</w:t>
        <w:softHyphen/>
        <w:t>разных действий, обеспечивающих успех;</w:t>
      </w:r>
    </w:p>
    <w:p>
      <w:pPr>
        <w:pStyle w:val="Normal"/>
        <w:ind w:firstLine="284"/>
        <w:rPr/>
      </w:pPr>
      <w:r>
        <w:rPr>
          <w:b/>
          <w:sz w:val="28"/>
        </w:rPr>
        <w:t>е) анализировать и обобщать</w:t>
      </w:r>
      <w:r>
        <w:rPr>
          <w:sz w:val="28"/>
        </w:rPr>
        <w:t xml:space="preserve"> (совместно с учени</w:t>
        <w:softHyphen/>
        <w:t>ком) условия и причины, определяющие полученные ре</w:t>
        <w:softHyphen/>
        <w:t>зультаты;</w:t>
      </w:r>
    </w:p>
    <w:p>
      <w:pPr>
        <w:pStyle w:val="Normal"/>
        <w:ind w:firstLine="284"/>
        <w:rPr/>
      </w:pPr>
      <w:r>
        <w:rPr>
          <w:b/>
          <w:sz w:val="28"/>
        </w:rPr>
        <w:t>ж) подводить</w:t>
      </w:r>
      <w:r>
        <w:rPr>
          <w:sz w:val="28"/>
        </w:rPr>
        <w:t xml:space="preserve"> ученика через анализ и обобщение этих результатов к суждениям о свойствах реальности.</w:t>
      </w:r>
    </w:p>
    <w:p>
      <w:pPr>
        <w:pStyle w:val="Normal"/>
        <w:ind w:firstLine="284"/>
        <w:rPr/>
      </w:pPr>
      <w:r>
        <w:rPr>
          <w:sz w:val="28"/>
        </w:rPr>
        <w:t>Конкретные педагогические выражения этих принци</w:t>
        <w:softHyphen/>
        <w:t>пов многообразны. Одно из них, так называемая «школа действия», разработанная и практически осуществлен</w:t>
        <w:softHyphen/>
        <w:t>ная немецким педагогом Вильгельмом Лаем, Она реали</w:t>
        <w:softHyphen/>
        <w:t>зует рассматриваемую концепцию, главным образом, на уровне</w:t>
      </w:r>
      <w:r>
        <w:rPr>
          <w:b/>
          <w:sz w:val="28"/>
        </w:rPr>
        <w:t xml:space="preserve"> моторного научения. В</w:t>
      </w:r>
      <w:r>
        <w:rPr>
          <w:sz w:val="28"/>
        </w:rPr>
        <w:t xml:space="preserve"> основу, ее положено поня</w:t>
        <w:softHyphen/>
        <w:t>тие</w:t>
      </w:r>
      <w:r>
        <w:rPr>
          <w:b/>
          <w:sz w:val="28"/>
        </w:rPr>
        <w:t xml:space="preserve"> «самовыражения».</w:t>
      </w:r>
      <w:r>
        <w:rPr>
          <w:sz w:val="28"/>
        </w:rPr>
        <w:t xml:space="preserve"> Под ним понимается следующее. Для детей естественна активность—выражение своих стремлений, желаний, представлений через действие. Эта активность является у них главным средством для овла</w:t>
        <w:softHyphen/>
        <w:t>дения новыми ситуациями. Так. ребенок осваивает но</w:t>
        <w:softHyphen/>
        <w:t>вую информацию, которую получил, смотря телевизор или слушая взрослых, в игре «Я — космонавт». Так, он осознает и осваивает определенные социальные отноше</w:t>
        <w:softHyphen/>
        <w:t>ния через драматизацию — изображая, например, ситуа</w:t>
        <w:softHyphen/>
        <w:t>цию «доктор—больной» и т.д.</w:t>
      </w:r>
    </w:p>
    <w:p>
      <w:pPr>
        <w:pStyle w:val="Normal"/>
        <w:ind w:firstLine="284"/>
        <w:rPr>
          <w:sz w:val="28"/>
        </w:rPr>
      </w:pPr>
      <w:r>
        <w:rPr>
          <w:sz w:val="28"/>
        </w:rPr>
        <w:t>Отсюда основные</w:t>
      </w:r>
      <w:r>
        <w:rPr>
          <w:b/>
          <w:sz w:val="28"/>
        </w:rPr>
        <w:t xml:space="preserve"> методы обучения,</w:t>
      </w:r>
      <w:r>
        <w:rPr>
          <w:sz w:val="28"/>
        </w:rPr>
        <w:t xml:space="preserve"> с помощью кото</w:t>
        <w:softHyphen/>
        <w:t>рых ребенка следует знакомить со свойствами окружа</w:t>
      </w:r>
      <w:r>
        <w:rPr>
          <w:b/>
          <w:sz w:val="28"/>
        </w:rPr>
        <w:t>ющего мира - это игрушки и игры, драматизация и пе</w:t>
        <w:softHyphen/>
        <w:t>ние, манипулирование и конструирование, рисование и раскрашивание, лепка и моделирование и т. п.</w:t>
      </w:r>
    </w:p>
    <w:p>
      <w:pPr>
        <w:pStyle w:val="Normal"/>
        <w:ind w:firstLine="284"/>
        <w:rPr>
          <w:sz w:val="28"/>
        </w:rPr>
      </w:pPr>
      <w:r>
        <w:rPr>
          <w:sz w:val="28"/>
        </w:rPr>
        <w:t>Эти методы, действительно, являются в наше время основными способами обучения и развития при работе с малышами в детском саду.</w:t>
      </w:r>
    </w:p>
    <w:p>
      <w:pPr>
        <w:pStyle w:val="Normal"/>
        <w:ind w:firstLine="284"/>
        <w:rPr>
          <w:sz w:val="28"/>
        </w:rPr>
      </w:pPr>
      <w:r>
        <w:rPr>
          <w:sz w:val="28"/>
        </w:rPr>
        <w:t>Представители данной теории утверждают, что шко</w:t>
        <w:softHyphen/>
        <w:t>ла, однако, уделяет атому принципу обучения совершен</w:t>
        <w:softHyphen/>
        <w:t>но недостаточно внимания. Она, как правило, ограничи</w:t>
        <w:softHyphen/>
        <w:t>вает активность учащихся мелкими движениями — чтением и письмом, а то и вообще требует полной пас</w:t>
        <w:softHyphen/>
        <w:t>сивности и неподвижности. Это начисто лишает детей возможности выразить и пережить свое отношение к ре</w:t>
        <w:softHyphen/>
        <w:t>альности, свое понимание реальности в активной форме, через собственные действия и поступки.</w:t>
      </w:r>
    </w:p>
    <w:p>
      <w:pPr>
        <w:pStyle w:val="Normal"/>
        <w:ind w:firstLine="284"/>
        <w:rPr/>
      </w:pPr>
      <w:r>
        <w:rPr>
          <w:sz w:val="28"/>
        </w:rPr>
        <w:t xml:space="preserve">Отсюда требование — шире использовать в школе такие активные формы поведения и самовыражения, как </w:t>
      </w:r>
      <w:r>
        <w:rPr>
          <w:b/>
          <w:sz w:val="28"/>
        </w:rPr>
        <w:t>пение, танцы, ручной</w:t>
      </w:r>
      <w:r>
        <w:rPr>
          <w:sz w:val="28"/>
        </w:rPr>
        <w:t xml:space="preserve"> труд,</w:t>
      </w:r>
      <w:r>
        <w:rPr>
          <w:b/>
          <w:sz w:val="28"/>
        </w:rPr>
        <w:t xml:space="preserve"> коллективные игры, драма</w:t>
        <w:softHyphen/>
        <w:t>тизацию</w:t>
      </w:r>
      <w:r>
        <w:rPr>
          <w:sz w:val="28"/>
        </w:rPr>
        <w:t xml:space="preserve"> и т. д. Причем использовать именно как</w:t>
      </w:r>
      <w:r>
        <w:rPr>
          <w:b/>
          <w:sz w:val="28"/>
        </w:rPr>
        <w:t xml:space="preserve"> методы обучения,</w:t>
      </w:r>
      <w:r>
        <w:rPr>
          <w:sz w:val="28"/>
        </w:rPr>
        <w:t xml:space="preserve"> а не только развлечения и заполнения досуга.</w:t>
      </w:r>
    </w:p>
    <w:p>
      <w:pPr>
        <w:pStyle w:val="Normal"/>
        <w:ind w:firstLine="284"/>
        <w:rPr>
          <w:sz w:val="28"/>
        </w:rPr>
      </w:pPr>
      <w:r>
        <w:rPr>
          <w:sz w:val="28"/>
        </w:rPr>
        <w:t>На более высоком, когнитивном уровне данная кон</w:t>
        <w:softHyphen/>
        <w:t>цепция реализуется в, так называемом,</w:t>
      </w:r>
      <w:r>
        <w:rPr>
          <w:b/>
          <w:sz w:val="28"/>
        </w:rPr>
        <w:t xml:space="preserve"> «методе откры</w:t>
        <w:softHyphen/>
        <w:t>тий».</w:t>
      </w:r>
      <w:r>
        <w:rPr>
          <w:sz w:val="28"/>
        </w:rPr>
        <w:t xml:space="preserve"> Учащийся в этом случае рассматривается, как «ма</w:t>
        <w:softHyphen/>
        <w:t>ленький исследователь». Ему дают узнавать и откры</w:t>
        <w:softHyphen/>
        <w:t>вать мир самому, направляя эту исследовательскую деятельность через поставленную цель. Типичными</w:t>
      </w:r>
      <w:r>
        <w:rPr>
          <w:b/>
          <w:sz w:val="28"/>
        </w:rPr>
        <w:t xml:space="preserve"> мето</w:t>
        <w:softHyphen/>
        <w:t>дами обучения</w:t>
      </w:r>
      <w:r>
        <w:rPr>
          <w:sz w:val="28"/>
        </w:rPr>
        <w:t xml:space="preserve"> в этом случае являются</w:t>
      </w:r>
      <w:r>
        <w:rPr>
          <w:b/>
          <w:sz w:val="28"/>
        </w:rPr>
        <w:t xml:space="preserve"> индивидуальное лабораторное экспериментирование, самостоятельное конструирование, опытничество, исследовательские экс</w:t>
        <w:softHyphen/>
        <w:t>педиции, изобретательство, художественное и научное творчество и т.п.</w:t>
      </w:r>
    </w:p>
    <w:p>
      <w:pPr>
        <w:pStyle w:val="Normal"/>
        <w:ind w:firstLine="284"/>
        <w:rPr/>
      </w:pPr>
      <w:r>
        <w:rPr>
          <w:sz w:val="28"/>
        </w:rPr>
        <w:t>Организация обучения в этом случае включает обыч</w:t>
        <w:softHyphen/>
        <w:t>но. примерно, следующие</w:t>
      </w:r>
      <w:r>
        <w:rPr>
          <w:b/>
          <w:sz w:val="28"/>
        </w:rPr>
        <w:t xml:space="preserve"> этапы:</w:t>
      </w:r>
      <w:r>
        <w:rPr>
          <w:sz w:val="28"/>
        </w:rPr>
        <w:t xml:space="preserve"> 1) Выбор вида Деятель</w:t>
        <w:softHyphen/>
        <w:t>ности. 2)</w:t>
      </w:r>
      <w:r>
        <w:rPr>
          <w:b/>
          <w:sz w:val="28"/>
        </w:rPr>
        <w:t xml:space="preserve"> формулировка</w:t>
      </w:r>
      <w:r>
        <w:rPr>
          <w:sz w:val="28"/>
        </w:rPr>
        <w:t xml:space="preserve"> ее целей. 3)</w:t>
      </w:r>
      <w:r>
        <w:rPr>
          <w:b/>
          <w:sz w:val="28"/>
        </w:rPr>
        <w:t xml:space="preserve"> Обсуждение</w:t>
      </w:r>
      <w:r>
        <w:rPr>
          <w:sz w:val="28"/>
        </w:rPr>
        <w:t xml:space="preserve"> путей и способов достижения этих целей. 4)</w:t>
      </w:r>
      <w:r>
        <w:rPr>
          <w:b/>
          <w:sz w:val="28"/>
        </w:rPr>
        <w:t xml:space="preserve"> Поиски и опробо</w:t>
        <w:softHyphen/>
        <w:t>вание</w:t>
      </w:r>
      <w:r>
        <w:rPr>
          <w:sz w:val="28"/>
        </w:rPr>
        <w:t xml:space="preserve"> необходимых способов действия, их усвоение. 5)</w:t>
      </w:r>
      <w:r>
        <w:rPr>
          <w:b/>
          <w:sz w:val="28"/>
        </w:rPr>
        <w:t xml:space="preserve"> Практическое исследование</w:t>
      </w:r>
      <w:r>
        <w:rPr>
          <w:sz w:val="28"/>
        </w:rPr>
        <w:t xml:space="preserve"> свойств вещей и явлений, определяющих результаты этих действий. 6)</w:t>
      </w:r>
      <w:r>
        <w:rPr>
          <w:b/>
          <w:sz w:val="28"/>
        </w:rPr>
        <w:t xml:space="preserve"> Обобщение и формулировка</w:t>
      </w:r>
      <w:r>
        <w:rPr>
          <w:sz w:val="28"/>
        </w:rPr>
        <w:t xml:space="preserve"> результатов исследования.</w:t>
      </w:r>
    </w:p>
    <w:p>
      <w:pPr>
        <w:pStyle w:val="Normal"/>
        <w:ind w:firstLine="284"/>
        <w:rPr/>
      </w:pPr>
      <w:r>
        <w:rPr>
          <w:sz w:val="28"/>
        </w:rPr>
        <w:t>По-видимому, и в этой концепции содержится немало здравого. Мы уже видели, что такой Путь научения су</w:t>
        <w:softHyphen/>
        <w:t>ществует (см. лекция I п. 10). Важная его особенность состоит в том, что вместо подавления запросов ребенка.</w:t>
      </w:r>
    </w:p>
    <w:p>
      <w:pPr>
        <w:pStyle w:val="Normal"/>
        <w:ind w:firstLine="284"/>
        <w:rPr/>
      </w:pPr>
      <w:r>
        <w:rPr>
          <w:sz w:val="28"/>
        </w:rPr>
        <w:t>этот путь позволяет их реализовать. Вместо торможения тех видов деятельности, к которым тянет учащегося, он побуждает опробовать их, освоить и совершенствовать. Наконец, вместо диктовки индивиду только определен</w:t>
        <w:softHyphen/>
        <w:t>ных действий, мы создаем ему условия, чтобы раскрывать свои способности и возможности, активно выражать свою личность.</w:t>
      </w:r>
    </w:p>
    <w:p>
      <w:pPr>
        <w:pStyle w:val="Normal"/>
        <w:ind w:firstLine="284"/>
        <w:rPr>
          <w:sz w:val="28"/>
        </w:rPr>
      </w:pPr>
      <w:r>
        <w:rPr>
          <w:sz w:val="28"/>
        </w:rPr>
        <w:t>С этой точки зрения указанный тип обучения способ</w:t>
        <w:softHyphen/>
        <w:t>ствует, по-видимому, пробуждению любознательности, исследовательских интересов и способностей учащегося, выработке у них научной интуиции.</w:t>
      </w:r>
    </w:p>
    <w:p>
      <w:pPr>
        <w:pStyle w:val="Normal"/>
        <w:ind w:firstLine="284"/>
        <w:rPr>
          <w:sz w:val="28"/>
        </w:rPr>
      </w:pPr>
      <w:r>
        <w:rPr>
          <w:sz w:val="28"/>
        </w:rPr>
        <w:t>Поэтому не случаен интерес, который проявляется сегодня к данной концепции обучения во многих стра</w:t>
        <w:softHyphen/>
        <w:t>нах. Примером попытки ее широкого практического при</w:t>
        <w:softHyphen/>
        <w:t>менения могут служить в США «План Трампа» и ряд программ «экспериментального профиля», предназна</w:t>
        <w:softHyphen/>
        <w:t>ченных специально для одаренных учащихся.</w:t>
      </w:r>
    </w:p>
    <w:p>
      <w:pPr>
        <w:pStyle w:val="Normal"/>
        <w:ind w:firstLine="284"/>
        <w:rPr/>
      </w:pPr>
      <w:r>
        <w:rPr>
          <w:sz w:val="28"/>
        </w:rPr>
        <w:t>Значительное распространение получили эти методы и у нас в форме юннатского движения, школьного опытничества, краеведческой работы, детского технического и художественного творчества, исследовательской рабо</w:t>
        <w:softHyphen/>
        <w:t>ты школьников под руководством вузов и научно-иссле</w:t>
        <w:softHyphen/>
        <w:t>довательских учреждений и др.</w:t>
      </w:r>
    </w:p>
    <w:p>
      <w:pPr>
        <w:pStyle w:val="Normal"/>
        <w:ind w:firstLine="284"/>
        <w:rPr>
          <w:sz w:val="28"/>
        </w:rPr>
      </w:pPr>
      <w:r>
        <w:rPr>
          <w:sz w:val="28"/>
        </w:rPr>
        <w:t>Вместе с тем, следует указать ограничения этой кон</w:t>
        <w:softHyphen/>
        <w:t>цепции. Фактически она ставит ученика в положение ма</w:t>
        <w:softHyphen/>
        <w:t>ленького Робинзона, который должен сам заново «изо</w:t>
        <w:softHyphen/>
        <w:t>бретать велосипеды» и открывать, давно открытые чело</w:t>
        <w:softHyphen/>
        <w:t>вечеством истины. Он должен как бы повторить в своей исследовательской деятельности весь путь, пройденный человечеством.</w:t>
      </w:r>
    </w:p>
    <w:p>
      <w:pPr>
        <w:pStyle w:val="Normal"/>
        <w:ind w:firstLine="284"/>
        <w:rPr/>
      </w:pPr>
      <w:r>
        <w:rPr>
          <w:sz w:val="28"/>
        </w:rPr>
        <w:t>Но – это, разумеется, истинная утопия! Отдельный индивид не может, даже на одну миллиардную часть, по</w:t>
        <w:softHyphen/>
        <w:t>вторить в своем личном опыте совокупный практический и познавательный опыт человечества, закрепленный и науке. Да это и не нужно! Затем и созданы человечест</w:t>
        <w:softHyphen/>
        <w:t>вом могучее орудие передачи информации (язык), мощ</w:t>
        <w:softHyphen/>
        <w:t>ный арсенал средств информации (книги), предельно концентрированная система отражения свойств реально</w:t>
        <w:softHyphen/>
        <w:t>сти (паука) — чтобы каждое следующее поколение не начинало свой путь познания с нуля, чтобы опыт, накоп</w:t>
        <w:softHyphen/>
        <w:t>ленный до него человечеством, мог быть передан макси</w:t>
        <w:softHyphen/>
        <w:t>мально эффективно, быстро и обобщенно.</w:t>
      </w:r>
    </w:p>
    <w:p>
      <w:pPr>
        <w:pStyle w:val="Heading2"/>
        <w:rPr/>
      </w:pPr>
      <w:bookmarkStart w:id="40" w:name="__RefHeading___Toc100592633"/>
      <w:bookmarkEnd w:id="40"/>
      <w:r>
        <w:rPr/>
        <w:t>5. ОБУЧЕНИЕ КАК УПРАВЛЕНИЕ ПРОЦЕССОМ НАКОПЛЕНИЯ ПОЗНАВАТЕЛЬНЫХ СТРУКТУР</w:t>
      </w:r>
    </w:p>
    <w:p>
      <w:pPr>
        <w:pStyle w:val="Normal"/>
        <w:ind w:firstLine="284"/>
        <w:rPr/>
      </w:pPr>
      <w:r>
        <w:rPr>
          <w:sz w:val="28"/>
        </w:rPr>
        <w:t>Все рассмотренные до сих пор концепции основыва</w:t>
        <w:softHyphen/>
        <w:t>лись на ассоциативных моделях обучения. Однако, как мы видели, эти модели не охватывают случаев, когда в ходе научения формируются отношения и информатив</w:t>
        <w:softHyphen/>
        <w:t>ного характера. Напомним, что это — отношения знака и означаемого, т.е. смысловые отношения. При этом оз</w:t>
        <w:softHyphen/>
        <w:t>начаемым являются не сами конкретные вещи, а их об</w:t>
        <w:softHyphen/>
        <w:t>щие структуры и отношения (форма, величина, причи</w:t>
        <w:softHyphen/>
        <w:t>на — следствие и т.д.). Знак — не обязательно образ, а любая структура внутренних или внешних действий, ко</w:t>
        <w:softHyphen/>
        <w:t>торая отображает эти реальные отношения (слово, по</w:t>
        <w:softHyphen/>
        <w:t>нятие, суждение, высказывание и т.д.). Соответственно процесс научения заключается не в установлении связей между элементами вещей или их психических отображе</w:t>
        <w:softHyphen/>
        <w:t>ний, а в кодировании определенных значений и их пере</w:t>
        <w:softHyphen/>
        <w:t>кодировании в более общие иерархические системы по</w:t>
        <w:softHyphen/>
        <w:t xml:space="preserve">знавательных структур. </w:t>
      </w:r>
    </w:p>
    <w:p>
      <w:pPr>
        <w:pStyle w:val="Normal"/>
        <w:ind w:firstLine="284"/>
        <w:rPr/>
      </w:pPr>
      <w:r>
        <w:rPr>
          <w:sz w:val="28"/>
        </w:rPr>
        <w:t>Это понимание влечет за собой принципиально новую теорию обучения. В ее основе лежит понимание обуче</w:t>
        <w:softHyphen/>
        <w:t>ния как</w:t>
      </w:r>
      <w:r>
        <w:rPr>
          <w:b/>
          <w:sz w:val="28"/>
        </w:rPr>
        <w:t xml:space="preserve"> управления процессом накопления познаватель</w:t>
        <w:softHyphen/>
        <w:t>ных структур учащимся.</w:t>
      </w:r>
      <w:r>
        <w:rPr>
          <w:sz w:val="28"/>
        </w:rPr>
        <w:t xml:space="preserve"> Ее цель — научить обучаемого </w:t>
      </w:r>
      <w:r>
        <w:rPr>
          <w:b/>
          <w:sz w:val="28"/>
        </w:rPr>
        <w:t>значениям, смыслам</w:t>
      </w:r>
      <w:r>
        <w:rPr>
          <w:sz w:val="28"/>
        </w:rPr>
        <w:t xml:space="preserve"> фактов, вещей и действий, а не только знанию самих этих фактов, вещей и действий Путь к этому — овладение объективными общими струк</w:t>
        <w:softHyphen/>
        <w:t>турами (категориями) реальности, по которым класси</w:t>
        <w:softHyphen/>
        <w:t>фицируются вещи, освоение общих законов и принципов, которые управляют явлениями.</w:t>
      </w:r>
    </w:p>
    <w:p>
      <w:pPr>
        <w:pStyle w:val="Normal"/>
        <w:ind w:firstLine="284"/>
        <w:rPr/>
      </w:pPr>
      <w:r>
        <w:rPr>
          <w:sz w:val="28"/>
        </w:rPr>
        <w:t>Таким образом, непосредственным предметом сооб</w:t>
        <w:softHyphen/>
        <w:t>щения и усвоения, познавания и научения — тем, чему надо научить, становятся</w:t>
      </w:r>
      <w:r>
        <w:rPr>
          <w:b/>
          <w:sz w:val="28"/>
        </w:rPr>
        <w:t xml:space="preserve"> общие принципы, категории</w:t>
      </w:r>
      <w:r>
        <w:rPr>
          <w:sz w:val="28"/>
        </w:rPr>
        <w:t xml:space="preserve"> и понятия, отображающие (означающие) общие структу</w:t>
        <w:softHyphen/>
        <w:t>ры и отношения действительности, общие объективные связи вещей и явлений, логические связи понятий, функ</w:t>
        <w:softHyphen/>
        <w:t>циональные связи причин и следствий и т.д.</w:t>
      </w:r>
    </w:p>
    <w:p>
      <w:pPr>
        <w:pStyle w:val="Normal"/>
        <w:ind w:firstLine="284"/>
        <w:rPr>
          <w:sz w:val="28"/>
        </w:rPr>
      </w:pPr>
      <w:r>
        <w:rPr>
          <w:sz w:val="28"/>
        </w:rPr>
        <w:t>Если при ассоциативном обучении общие принципы и понятия выступают как свойства индивидуального и конкретного, как обобщения из него, то при интеллекту</w:t>
        <w:softHyphen/>
        <w:t>альном обучении индивидуальное и конкретное выступа</w:t>
        <w:softHyphen/>
        <w:t>ет как проявление общих законов и структур, их иллюст</w:t>
        <w:softHyphen/>
        <w:t>рация и конкретизация. Если конкретные свойства вещей</w:t>
      </w:r>
    </w:p>
    <w:p>
      <w:pPr>
        <w:pStyle w:val="Normal"/>
        <w:ind w:firstLine="284"/>
        <w:rPr/>
      </w:pPr>
      <w:r>
        <w:rPr>
          <w:sz w:val="28"/>
        </w:rPr>
        <w:t>обнаруживаются наблюдением, то объективные общие их свойства выявляются деятельностью. Соответственно, основной пусть интеллектуального научения — это не со</w:t>
        <w:softHyphen/>
        <w:t>зерцание и сравнение, а деятельность по формированию понятии (принципов) и их применению.</w:t>
      </w:r>
    </w:p>
    <w:p>
      <w:pPr>
        <w:pStyle w:val="Normal"/>
        <w:ind w:firstLine="284"/>
        <w:rPr/>
      </w:pPr>
      <w:r>
        <w:rPr>
          <w:sz w:val="28"/>
        </w:rPr>
        <w:t>Отсюда вытекают примерно следующие общие</w:t>
      </w:r>
      <w:r>
        <w:rPr>
          <w:b/>
          <w:sz w:val="28"/>
        </w:rPr>
        <w:t xml:space="preserve"> прин</w:t>
        <w:softHyphen/>
        <w:t>ципы</w:t>
      </w:r>
      <w:r>
        <w:rPr>
          <w:sz w:val="28"/>
        </w:rPr>
        <w:t xml:space="preserve"> эффективного обучения:</w:t>
      </w:r>
    </w:p>
    <w:p>
      <w:pPr>
        <w:pStyle w:val="Normal"/>
        <w:ind w:firstLine="284"/>
        <w:rPr/>
      </w:pPr>
      <w:r>
        <w:rPr>
          <w:sz w:val="28"/>
        </w:rPr>
        <w:t>а) начинать обучение с</w:t>
      </w:r>
      <w:r>
        <w:rPr>
          <w:b/>
          <w:sz w:val="28"/>
        </w:rPr>
        <w:t xml:space="preserve"> подготовки</w:t>
      </w:r>
      <w:r>
        <w:rPr>
          <w:sz w:val="28"/>
        </w:rPr>
        <w:t xml:space="preserve"> в сознании и па</w:t>
        <w:softHyphen/>
        <w:t>мяти ученика познавательных структур (понятий, прин</w:t>
        <w:softHyphen/>
        <w:t>ципов, отношений), необходимых, чтобы осмыслить пред</w:t>
        <w:softHyphen/>
        <w:t>стоящий фактический материал, понять связи изучаемых классов вещей и явлений:</w:t>
      </w:r>
    </w:p>
    <w:p>
      <w:pPr>
        <w:pStyle w:val="Normal"/>
        <w:ind w:firstLine="284"/>
        <w:rPr/>
      </w:pPr>
      <w:r>
        <w:rPr>
          <w:sz w:val="28"/>
        </w:rPr>
        <w:t>б) для этого</w:t>
      </w:r>
      <w:r>
        <w:rPr>
          <w:b/>
          <w:sz w:val="28"/>
        </w:rPr>
        <w:t xml:space="preserve"> начинать</w:t>
      </w:r>
      <w:r>
        <w:rPr>
          <w:sz w:val="28"/>
        </w:rPr>
        <w:t xml:space="preserve"> ознакомление не с простого, а с общего, не с близкого, а с главного, не с частей, а с целого, не с элементов, а со структуры;</w:t>
      </w:r>
    </w:p>
    <w:p>
      <w:pPr>
        <w:pStyle w:val="Normal"/>
        <w:ind w:firstLine="284"/>
        <w:rPr/>
      </w:pPr>
      <w:r>
        <w:rPr>
          <w:sz w:val="28"/>
        </w:rPr>
        <w:t>в) соответственно,</w:t>
      </w:r>
      <w:r>
        <w:rPr>
          <w:b/>
          <w:sz w:val="28"/>
        </w:rPr>
        <w:t xml:space="preserve"> вести обучение, переходя</w:t>
      </w:r>
      <w:r>
        <w:rPr>
          <w:sz w:val="28"/>
        </w:rPr>
        <w:t xml:space="preserve"> от обще</w:t>
        <w:softHyphen/>
        <w:t xml:space="preserve">го к частному, от главного — деталям, от целого — к его частям, от структуры, — к ее элементам, от принципов — </w:t>
      </w:r>
      <w:r>
        <w:rPr>
          <w:i/>
          <w:sz w:val="28"/>
        </w:rPr>
        <w:t>к</w:t>
      </w:r>
      <w:r>
        <w:rPr>
          <w:sz w:val="28"/>
        </w:rPr>
        <w:t xml:space="preserve"> их применениям;</w:t>
      </w:r>
    </w:p>
    <w:p>
      <w:pPr>
        <w:pStyle w:val="Normal"/>
        <w:ind w:firstLine="284"/>
        <w:rPr/>
      </w:pPr>
      <w:r>
        <w:rPr>
          <w:b/>
          <w:sz w:val="28"/>
        </w:rPr>
        <w:t>г) организовывать материал обучения</w:t>
      </w:r>
      <w:r>
        <w:rPr>
          <w:sz w:val="28"/>
        </w:rPr>
        <w:t xml:space="preserve"> соответственно этим требованиям в порядке логического развертывания исходных принципов и понятий по мере их конкретиза</w:t>
        <w:softHyphen/>
        <w:t>ции в систему соответствующей науки:</w:t>
      </w:r>
    </w:p>
    <w:p>
      <w:pPr>
        <w:pStyle w:val="Normal"/>
        <w:ind w:firstLine="284"/>
        <w:rPr/>
      </w:pPr>
      <w:r>
        <w:rPr>
          <w:b/>
          <w:sz w:val="28"/>
        </w:rPr>
        <w:t>д) достигать освоения</w:t>
      </w:r>
      <w:r>
        <w:rPr>
          <w:sz w:val="28"/>
        </w:rPr>
        <w:t xml:space="preserve"> знаний, понятий и принципов через применение соответствующих им знаковых систем (слов, формул, высказываний, схем) к анализу и клас</w:t>
        <w:softHyphen/>
        <w:t>сификации конкретных объектов, решению определенных классов задач и т.д.</w:t>
      </w:r>
    </w:p>
    <w:p>
      <w:pPr>
        <w:pStyle w:val="Normal"/>
        <w:ind w:firstLine="284"/>
        <w:rPr/>
      </w:pPr>
      <w:r>
        <w:rPr>
          <w:sz w:val="28"/>
        </w:rPr>
        <w:t>Какими способами реализуются указанные принци</w:t>
        <w:softHyphen/>
        <w:t>пы — это вопрос о</w:t>
      </w:r>
      <w:r>
        <w:rPr>
          <w:b/>
          <w:sz w:val="28"/>
        </w:rPr>
        <w:t xml:space="preserve"> методах обучения.</w:t>
      </w:r>
      <w:r>
        <w:rPr>
          <w:sz w:val="28"/>
        </w:rPr>
        <w:t xml:space="preserve"> Он решается в рамках изложенной концепции по-разному. Если реше</w:t>
        <w:softHyphen/>
        <w:t>ние ищут на уровне</w:t>
      </w:r>
      <w:r>
        <w:rPr>
          <w:b/>
          <w:sz w:val="28"/>
        </w:rPr>
        <w:t xml:space="preserve"> сенсорной модели,</w:t>
      </w:r>
      <w:r>
        <w:rPr>
          <w:sz w:val="28"/>
        </w:rPr>
        <w:t xml:space="preserve"> то исходной дея</w:t>
        <w:softHyphen/>
        <w:t>тельностью становится созерцание (наблюдение) и его осмысливание. Ученику демонстрируют разные</w:t>
      </w:r>
      <w:r>
        <w:rPr>
          <w:b/>
          <w:sz w:val="28"/>
        </w:rPr>
        <w:t xml:space="preserve"> вариа</w:t>
        <w:softHyphen/>
        <w:t>ции</w:t>
      </w:r>
      <w:r>
        <w:rPr>
          <w:sz w:val="28"/>
        </w:rPr>
        <w:t xml:space="preserve"> объектов или явлений, которые</w:t>
      </w:r>
      <w:r>
        <w:rPr>
          <w:b/>
          <w:sz w:val="28"/>
        </w:rPr>
        <w:t xml:space="preserve"> объединены опреде</w:t>
        <w:softHyphen/>
        <w:t>ленным общим принципом или понятием.</w:t>
      </w:r>
      <w:r>
        <w:rPr>
          <w:sz w:val="28"/>
        </w:rPr>
        <w:t xml:space="preserve"> Задача учени</w:t>
        <w:softHyphen/>
        <w:t>ка состоит в том, чтобы</w:t>
      </w:r>
      <w:r>
        <w:rPr>
          <w:b/>
          <w:sz w:val="28"/>
        </w:rPr>
        <w:t xml:space="preserve"> «усмотреть отношение»,</w:t>
      </w:r>
      <w:r>
        <w:rPr>
          <w:sz w:val="28"/>
        </w:rPr>
        <w:t xml:space="preserve"> на кото</w:t>
        <w:softHyphen/>
        <w:t>ром основывается применимость к этим объектам или явлениям соответствующего общего понятия или прин</w:t>
        <w:softHyphen/>
        <w:t>ципа.</w:t>
      </w:r>
    </w:p>
    <w:p>
      <w:pPr>
        <w:pStyle w:val="Normal"/>
        <w:ind w:firstLine="284"/>
        <w:rPr>
          <w:sz w:val="28"/>
        </w:rPr>
      </w:pPr>
      <w:r>
        <w:rPr>
          <w:sz w:val="28"/>
        </w:rPr>
        <w:t>Таким образом, выявление и освоение понятий и принципов происходит через их использование для реше</w:t>
        <w:softHyphen/>
        <w:t>ния</w:t>
      </w:r>
      <w:r>
        <w:rPr>
          <w:b/>
          <w:sz w:val="28"/>
        </w:rPr>
        <w:t xml:space="preserve"> задач на классификацию, упорядочение, выборку или</w:t>
      </w:r>
    </w:p>
    <w:p>
      <w:pPr>
        <w:pStyle w:val="Normal"/>
        <w:ind w:firstLine="284"/>
        <w:rPr/>
      </w:pPr>
      <w:r>
        <w:rPr>
          <w:b/>
          <w:sz w:val="28"/>
        </w:rPr>
        <w:t>преобразование</w:t>
      </w:r>
      <w:r>
        <w:rPr>
          <w:sz w:val="28"/>
        </w:rPr>
        <w:t xml:space="preserve"> разнообразных конкретных вещей, явле</w:t>
        <w:softHyphen/>
        <w:t>ний и ситуаций.</w:t>
      </w:r>
    </w:p>
    <w:p>
      <w:pPr>
        <w:pStyle w:val="Normal"/>
        <w:ind w:firstLine="284"/>
        <w:rPr/>
      </w:pPr>
      <w:r>
        <w:rPr>
          <w:sz w:val="28"/>
        </w:rPr>
        <w:t>Так выглядит, в частности,</w:t>
      </w:r>
      <w:r>
        <w:rPr>
          <w:b/>
          <w:sz w:val="28"/>
        </w:rPr>
        <w:t xml:space="preserve"> схема обучения поняти</w:t>
        <w:softHyphen/>
        <w:t>ям,</w:t>
      </w:r>
      <w:r>
        <w:rPr>
          <w:sz w:val="28"/>
        </w:rPr>
        <w:t xml:space="preserve"> опирающаяся на теорию научения гештальтистов, Ее элементы широко используются и у нас в начальной школе, например, при обучении общим арифметическим и грамматическим понятиям и принципам. (Разложить па</w:t>
        <w:softHyphen/>
        <w:t>лочки по три, найти в тексте все существительные, про</w:t>
        <w:softHyphen/>
        <w:t>верить тип спряжения глагола приведением его к форме третьего лица множественного числа и т.п.).</w:t>
      </w:r>
    </w:p>
    <w:p>
      <w:pPr>
        <w:pStyle w:val="Normal"/>
        <w:ind w:firstLine="284"/>
        <w:rPr/>
      </w:pPr>
      <w:r>
        <w:rPr>
          <w:sz w:val="28"/>
        </w:rPr>
        <w:t>На когнитивном уровне в качестве главного носителя значений выступает</w:t>
      </w:r>
      <w:r>
        <w:rPr>
          <w:b/>
          <w:sz w:val="28"/>
        </w:rPr>
        <w:t xml:space="preserve"> слово,</w:t>
      </w:r>
      <w:r>
        <w:rPr>
          <w:sz w:val="28"/>
        </w:rPr>
        <w:t xml:space="preserve"> или еще шире</w:t>
      </w:r>
      <w:r>
        <w:rPr>
          <w:b/>
          <w:sz w:val="28"/>
        </w:rPr>
        <w:t xml:space="preserve"> язык.</w:t>
      </w:r>
      <w:r>
        <w:rPr>
          <w:sz w:val="28"/>
        </w:rPr>
        <w:t xml:space="preserve"> Он слу</w:t>
        <w:softHyphen/>
        <w:t>жит орудием классификации и закрепления значений. При этом сами значения речевых знаков (слов и выска</w:t>
        <w:softHyphen/>
        <w:t>зывании) не лично устанавливаются («усматриваются») учеником, а отображают соответствующие понятия, сфор</w:t>
        <w:softHyphen/>
        <w:t>мированные человеком.</w:t>
      </w:r>
    </w:p>
    <w:p>
      <w:pPr>
        <w:pStyle w:val="Normal"/>
        <w:ind w:firstLine="284"/>
        <w:rPr>
          <w:sz w:val="28"/>
        </w:rPr>
      </w:pPr>
      <w:r>
        <w:rPr>
          <w:sz w:val="28"/>
        </w:rPr>
        <w:t>Отсюда главным путем формирования познаватель</w:t>
        <w:softHyphen/>
        <w:t>ных структур и значений становится</w:t>
      </w:r>
      <w:r>
        <w:rPr>
          <w:b/>
          <w:sz w:val="28"/>
        </w:rPr>
        <w:t xml:space="preserve"> освоение учащими</w:t>
        <w:softHyphen/>
        <w:t>ся систем научных понятий.</w:t>
      </w:r>
      <w:r>
        <w:rPr>
          <w:sz w:val="28"/>
        </w:rPr>
        <w:t xml:space="preserve"> Вытекающая отсюда</w:t>
      </w:r>
      <w:r>
        <w:rPr>
          <w:b/>
          <w:sz w:val="28"/>
        </w:rPr>
        <w:t xml:space="preserve"> модель обучения</w:t>
      </w:r>
      <w:r>
        <w:rPr>
          <w:sz w:val="28"/>
        </w:rPr>
        <w:t xml:space="preserve"> была обоснована выдающимся психологом Л, С. Выготским (1896—1934). Главное по ней не при</w:t>
        <w:softHyphen/>
        <w:t>меняемые методы обучения, а его</w:t>
      </w:r>
      <w:r>
        <w:rPr>
          <w:b/>
          <w:sz w:val="28"/>
        </w:rPr>
        <w:t xml:space="preserve"> содержание,</w:t>
      </w:r>
      <w:r>
        <w:rPr>
          <w:sz w:val="28"/>
        </w:rPr>
        <w:t xml:space="preserve"> т. е. учеб</w:t>
        <w:softHyphen/>
        <w:t>ный материал, его система, структура понятий, которая в нем заключена. Первое требование к нему — это</w:t>
      </w:r>
      <w:r>
        <w:rPr>
          <w:b/>
          <w:sz w:val="28"/>
        </w:rPr>
        <w:t xml:space="preserve"> науч</w:t>
        <w:softHyphen/>
        <w:t xml:space="preserve">ность </w:t>
      </w:r>
      <w:r>
        <w:rPr>
          <w:sz w:val="28"/>
        </w:rPr>
        <w:t>— соответствие системе научного понимания и кон</w:t>
        <w:softHyphen/>
        <w:t>цептуализации той области действительности, с которой знакомят ученика. Этим определяется</w:t>
      </w:r>
      <w:r>
        <w:rPr>
          <w:b/>
          <w:sz w:val="28"/>
        </w:rPr>
        <w:t xml:space="preserve"> последователь</w:t>
        <w:softHyphen/>
        <w:t>ность</w:t>
      </w:r>
      <w:r>
        <w:rPr>
          <w:sz w:val="28"/>
        </w:rPr>
        <w:t xml:space="preserve"> обучения и его</w:t>
      </w:r>
      <w:r>
        <w:rPr>
          <w:b/>
          <w:sz w:val="28"/>
        </w:rPr>
        <w:t xml:space="preserve"> система.</w:t>
      </w:r>
    </w:p>
    <w:p>
      <w:pPr>
        <w:pStyle w:val="Normal"/>
        <w:ind w:firstLine="284"/>
        <w:rPr/>
      </w:pPr>
      <w:r>
        <w:rPr>
          <w:sz w:val="28"/>
        </w:rPr>
        <w:t>Поскольку язык представляет собой основное сред</w:t>
        <w:softHyphen/>
        <w:t>ство сообщения и закрепления системы научных поня</w:t>
        <w:softHyphen/>
        <w:t>тий и моделей, главным</w:t>
      </w:r>
      <w:r>
        <w:rPr>
          <w:b/>
          <w:sz w:val="28"/>
        </w:rPr>
        <w:t xml:space="preserve"> условием эффективности</w:t>
      </w:r>
      <w:r>
        <w:rPr>
          <w:sz w:val="28"/>
        </w:rPr>
        <w:t xml:space="preserve"> обуче</w:t>
        <w:softHyphen/>
        <w:t>ния становится</w:t>
      </w:r>
      <w:r>
        <w:rPr>
          <w:b/>
          <w:sz w:val="28"/>
        </w:rPr>
        <w:t xml:space="preserve"> выработка и использование соответст</w:t>
        <w:softHyphen/>
        <w:t>вующего языка,</w:t>
      </w:r>
      <w:r>
        <w:rPr>
          <w:sz w:val="28"/>
        </w:rPr>
        <w:t xml:space="preserve"> Доступного ребенку данного возраста и уровня развития. Это ставит совершенно по-новому всю классическую проблему</w:t>
      </w:r>
      <w:r>
        <w:rPr>
          <w:b/>
          <w:sz w:val="28"/>
        </w:rPr>
        <w:t xml:space="preserve"> посильности и доступности</w:t>
      </w:r>
      <w:r>
        <w:rPr>
          <w:sz w:val="28"/>
        </w:rPr>
        <w:t xml:space="preserve"> обу</w:t>
        <w:softHyphen/>
        <w:t>чения. Так, например, американский психолог Дж. Бруннер утверждает, что, может быть, вообще нет ничего, что было бы трудно для понимания само по себе. Труд</w:t>
        <w:softHyphen/>
        <w:t>ность понимания и усвоения означает лишь, что мы не нашли соответствующего</w:t>
      </w:r>
      <w:r>
        <w:rPr>
          <w:b/>
          <w:sz w:val="28"/>
        </w:rPr>
        <w:t xml:space="preserve"> языка</w:t>
      </w:r>
      <w:r>
        <w:rPr>
          <w:sz w:val="28"/>
        </w:rPr>
        <w:t xml:space="preserve"> для изложения данных понятий ребенку данного возраста с данным опытом и уровнем развития.</w:t>
      </w:r>
    </w:p>
    <w:p>
      <w:pPr>
        <w:pStyle w:val="Normal"/>
        <w:ind w:firstLine="284"/>
        <w:rPr/>
      </w:pPr>
      <w:r>
        <w:rPr>
          <w:sz w:val="28"/>
        </w:rPr>
        <w:t>Таким образом, главным</w:t>
      </w:r>
      <w:r>
        <w:rPr>
          <w:b/>
          <w:sz w:val="28"/>
        </w:rPr>
        <w:t xml:space="preserve"> средством</w:t>
      </w:r>
      <w:r>
        <w:rPr>
          <w:sz w:val="28"/>
        </w:rPr>
        <w:t xml:space="preserve"> обучения стано</w:t>
        <w:softHyphen/>
        <w:t>вится</w:t>
      </w:r>
      <w:r>
        <w:rPr>
          <w:b/>
          <w:sz w:val="28"/>
        </w:rPr>
        <w:t xml:space="preserve"> слово,</w:t>
      </w:r>
      <w:r>
        <w:rPr>
          <w:sz w:val="28"/>
        </w:rPr>
        <w:t xml:space="preserve"> вернее</w:t>
      </w:r>
      <w:r>
        <w:rPr>
          <w:b/>
          <w:sz w:val="28"/>
        </w:rPr>
        <w:t xml:space="preserve"> язык,</w:t>
      </w:r>
      <w:r>
        <w:rPr>
          <w:sz w:val="28"/>
        </w:rPr>
        <w:t xml:space="preserve"> но уже не как обозначение ве</w:t>
        <w:softHyphen/>
        <w:t>щей II наблюдений, а как носитель значения и систем значений. Отсюда, кроме речи, применение различных формальных знаков и языков — шире — вообще различ</w:t>
        <w:softHyphen/>
        <w:t>ной символизации и формализации. Это ставит по-ново</w:t>
      </w:r>
      <w:r>
        <w:rPr>
          <w:smallCaps/>
          <w:sz w:val="28"/>
        </w:rPr>
        <w:t xml:space="preserve">му </w:t>
      </w:r>
      <w:r>
        <w:rPr>
          <w:sz w:val="28"/>
        </w:rPr>
        <w:t>классическую проблему</w:t>
      </w:r>
      <w:r>
        <w:rPr>
          <w:b/>
          <w:sz w:val="28"/>
        </w:rPr>
        <w:t xml:space="preserve"> наглядности.</w:t>
      </w:r>
      <w:r>
        <w:rPr>
          <w:sz w:val="28"/>
        </w:rPr>
        <w:t xml:space="preserve"> Ее средствами становятся символы, схемы, графики, формулы, которые делают «видимыми», наглядными сами изучаемые отно</w:t>
        <w:softHyphen/>
        <w:t>шения и структуры.</w:t>
      </w:r>
    </w:p>
    <w:p>
      <w:pPr>
        <w:pStyle w:val="Normal"/>
        <w:ind w:firstLine="284"/>
        <w:rPr/>
      </w:pPr>
      <w:r>
        <w:rPr>
          <w:sz w:val="28"/>
        </w:rPr>
        <w:t>С распространением этой концепции обучения связа</w:t>
        <w:softHyphen/>
        <w:t>но все возрастающее внимание сегодняшней педагогики к</w:t>
      </w:r>
      <w:r>
        <w:rPr>
          <w:b/>
          <w:sz w:val="28"/>
        </w:rPr>
        <w:t xml:space="preserve"> содержанию и построению учебных программ и учеб</w:t>
        <w:softHyphen/>
        <w:t>ного материала,</w:t>
      </w:r>
      <w:r>
        <w:rPr>
          <w:sz w:val="28"/>
        </w:rPr>
        <w:t xml:space="preserve"> к овладению учениками</w:t>
      </w:r>
      <w:r>
        <w:rPr>
          <w:b/>
          <w:sz w:val="28"/>
        </w:rPr>
        <w:t xml:space="preserve"> общими прин</w:t>
        <w:softHyphen/>
        <w:t>ципами и понятиями каждой науки.</w:t>
      </w:r>
      <w:r>
        <w:rPr>
          <w:sz w:val="28"/>
        </w:rPr>
        <w:t xml:space="preserve"> Обучение же рас</w:t>
        <w:softHyphen/>
        <w:t>сматривается как формирование у учащихся системы понятий и принципов, а не накопление груды разнооб</w:t>
        <w:softHyphen/>
        <w:t>разных (хотя бы и связанных) конкретных знаний и све</w:t>
        <w:softHyphen/>
        <w:t>дений.</w:t>
      </w:r>
    </w:p>
    <w:p>
      <w:pPr>
        <w:pStyle w:val="Normal"/>
        <w:ind w:firstLine="284"/>
        <w:rPr/>
      </w:pPr>
      <w:r>
        <w:rPr>
          <w:sz w:val="28"/>
        </w:rPr>
        <w:t>Именно в этом направлении идут сейчас поиски и пе</w:t>
        <w:softHyphen/>
        <w:t>рестройки программ обучения у нас и за рубежом (Л. Эльконин, В. Давыдов. Проекты новых программ общеобразовательной школы в СССР, Дж. Бруннер, Проект Коннанта — в США и др.).</w:t>
      </w:r>
    </w:p>
    <w:p>
      <w:pPr>
        <w:pStyle w:val="Normal"/>
        <w:ind w:firstLine="284"/>
        <w:rPr/>
      </w:pPr>
      <w:r>
        <w:rPr>
          <w:sz w:val="28"/>
        </w:rPr>
        <w:t>Нетрудно заметить, что данная концепция и связан</w:t>
        <w:softHyphen/>
        <w:t>ные с ней дидактические поиски глубоко обоснованы. Понятия, законы и принципы различных наук — это кон</w:t>
        <w:softHyphen/>
        <w:t>денсация конкретных знаний о различных сторонах дей</w:t>
        <w:softHyphen/>
        <w:t>ствительности и конструктивной деятельности человече</w:t>
        <w:softHyphen/>
        <w:t>ства. Поэтому они позволяют решать обширные классы конкретных задач, понимать разнообразнейшие явления действительности. По-видимому, с возрастанием необоз</w:t>
        <w:softHyphen/>
        <w:t>римой массы конкретных и фактических знаний, накоп</w:t>
        <w:softHyphen/>
        <w:t>ленных человечеством, данный путь становится единст</w:t>
        <w:softHyphen/>
        <w:t>венным способом охватить их и включить в опыт от</w:t>
        <w:softHyphen/>
        <w:t>дельного человека.</w:t>
      </w:r>
    </w:p>
    <w:p>
      <w:pPr>
        <w:pStyle w:val="Normal"/>
        <w:ind w:firstLine="284"/>
        <w:rPr>
          <w:sz w:val="28"/>
        </w:rPr>
      </w:pPr>
      <w:r>
        <w:rPr>
          <w:sz w:val="28"/>
        </w:rPr>
        <w:t>Вместе с тем, следует не забывать и об ограничениях излагаемой концепции. Они связаны с ограничениями той модели научения, на которой основывается эта кон</w:t>
        <w:softHyphen/>
        <w:t>цепция. Ее генеральная схема — сообщение соответству</w:t>
        <w:softHyphen/>
        <w:t>ющих понятий и принципов через слова и символы, ов</w:t>
        <w:softHyphen/>
        <w:t>ладение этими понятиями и принципами через примене</w:t>
        <w:softHyphen/>
        <w:t>ние соответствующих слов и символов.</w:t>
      </w:r>
    </w:p>
    <w:p>
      <w:pPr>
        <w:pStyle w:val="Normal"/>
        <w:ind w:firstLine="284"/>
        <w:rPr/>
      </w:pPr>
      <w:r>
        <w:rPr>
          <w:sz w:val="28"/>
        </w:rPr>
        <w:t>Фактически — это модель обучения как сообщения и накопления информации, с которой мы уже встречались на ассоциативном уровне.</w:t>
      </w:r>
    </w:p>
    <w:p>
      <w:pPr>
        <w:pStyle w:val="Normal"/>
        <w:ind w:firstLine="284"/>
        <w:rPr/>
      </w:pPr>
      <w:r>
        <w:rPr>
          <w:sz w:val="28"/>
        </w:rPr>
        <w:t>Поэтому она обладает теми же недостатками, обус</w:t>
        <w:softHyphen/>
        <w:t>ловленными принципиальной пассивностью ученика. Ог</w:t>
        <w:softHyphen/>
        <w:t>раничение его роли восприятием готовых общих значе</w:t>
        <w:softHyphen/>
        <w:t>ний и принципов чревато опасностью разрыва общего и частного, формализма и усвоенных знаниях. Не ограж</w:t>
        <w:softHyphen/>
        <w:t>дает она и от вербального научения, когда объектом усвоения оказываются сами слова и высказывания, а не выражаемые ими познавательные структуры,</w:t>
      </w:r>
    </w:p>
    <w:p>
      <w:pPr>
        <w:pStyle w:val="Heading2"/>
        <w:rPr/>
      </w:pPr>
      <w:bookmarkStart w:id="41" w:name="__RefHeading___Toc100592634"/>
      <w:bookmarkEnd w:id="41"/>
      <w:r>
        <w:rPr/>
        <w:t>6. ОБУЧЕНИЕ КАК СТИМУЛЯЦИЯ САМОСТОЯТЕЛЬНОЙ МЫСЛИТЕЛЬНОЙ АКТИВНОСТИ УЧАЩЕГОСЯ</w:t>
      </w:r>
    </w:p>
    <w:p>
      <w:pPr>
        <w:pStyle w:val="Normal"/>
        <w:ind w:firstLine="284"/>
        <w:rPr/>
      </w:pPr>
      <w:r>
        <w:rPr>
          <w:sz w:val="28"/>
        </w:rPr>
        <w:t>Перечисленные трудности и ограничения модели го</w:t>
        <w:softHyphen/>
        <w:t>тового сообщения значений заставляют обратиться к во</w:t>
        <w:softHyphen/>
        <w:t>просу — как сделать, чтобы учащийся заведомо осваи</w:t>
        <w:softHyphen/>
        <w:t>вал не слова и высказывания, а понятия и принципы, Ведь понятия и принципы нельзя просто вынуть из своей головы и вложить в голову ученика. Они выражаются в тех случаях, с которыми знакомится ученик, или сло</w:t>
        <w:softHyphen/>
        <w:t>весных формулировках, которые ему дают. Но, чтобы эти факты и формулировки приобрели «смысл» ученик, должен «усмотреть» в них соответствующие знания, из</w:t>
        <w:softHyphen/>
        <w:t>влечь из них соответствующие понятия и принципы,</w:t>
      </w:r>
    </w:p>
    <w:p>
      <w:pPr>
        <w:pStyle w:val="Normal"/>
        <w:ind w:firstLine="284"/>
        <w:rPr>
          <w:sz w:val="28"/>
        </w:rPr>
      </w:pPr>
      <w:r>
        <w:rPr>
          <w:sz w:val="28"/>
        </w:rPr>
        <w:t>Как это происходит? Гештальтистская теория отве</w:t>
        <w:softHyphen/>
        <w:t>чает, что это стихийный процесс, опирающийся на «ус</w:t>
        <w:softHyphen/>
        <w:t>мотрение» или «озарение». Отсюда для дидактики вы</w:t>
        <w:softHyphen/>
        <w:t>текает вывод, который делает американский психолог Бугельский: «Пониманию значений и усмотрению прин</w:t>
        <w:softHyphen/>
        <w:t>ципов невозможно учить. Они или приходят или не при</w:t>
        <w:softHyphen/>
        <w:t>ходят».</w:t>
      </w:r>
    </w:p>
    <w:p>
      <w:pPr>
        <w:pStyle w:val="Normal"/>
        <w:ind w:firstLine="284"/>
        <w:rPr>
          <w:sz w:val="28"/>
        </w:rPr>
      </w:pPr>
      <w:r>
        <w:rPr>
          <w:sz w:val="28"/>
        </w:rPr>
        <w:t>Значит, остается одно — создать ситуацию, где уча</w:t>
        <w:softHyphen/>
        <w:t>щийся должен обнаружить или применить определенные знания или структуры, и ждать — может быть, это у не</w:t>
        <w:softHyphen/>
        <w:t>го получится. Если получится, тогда он доймет, в чем суть соответствующих понятий и принципов, произойдет нау</w:t>
        <w:softHyphen/>
        <w:t>чение им.</w:t>
      </w:r>
    </w:p>
    <w:p>
      <w:pPr>
        <w:pStyle w:val="Normal"/>
        <w:ind w:firstLine="284"/>
        <w:rPr>
          <w:sz w:val="28"/>
        </w:rPr>
      </w:pPr>
      <w:r>
        <w:rPr>
          <w:b/>
          <w:sz w:val="28"/>
        </w:rPr>
        <w:t>Отсюда основной путь научения — это давать уче</w:t>
        <w:softHyphen/>
        <w:t>нику такие конкретные задачи (тире — проблемы), ко</w:t>
        <w:softHyphen/>
        <w:t>торые требуют от него для решения выбрать и использо</w:t>
        <w:softHyphen/>
        <w:t>вать подходящие понятия и принципы.</w:t>
      </w:r>
    </w:p>
    <w:p>
      <w:pPr>
        <w:pStyle w:val="Normal"/>
        <w:ind w:firstLine="284"/>
        <w:rPr>
          <w:sz w:val="28"/>
        </w:rPr>
      </w:pPr>
      <w:r>
        <w:rPr>
          <w:sz w:val="28"/>
        </w:rPr>
        <w:t>Этот процесс называют мышлением. Следовательно, решение задач на выбор и применение понятий может рассматриваться как</w:t>
      </w:r>
      <w:r>
        <w:rPr>
          <w:b/>
          <w:sz w:val="28"/>
        </w:rPr>
        <w:t xml:space="preserve"> обучение мышлению.</w:t>
      </w:r>
    </w:p>
    <w:p>
      <w:pPr>
        <w:pStyle w:val="Normal"/>
        <w:ind w:firstLine="284"/>
        <w:rPr>
          <w:sz w:val="28"/>
        </w:rPr>
      </w:pPr>
      <w:r>
        <w:rPr>
          <w:b/>
          <w:sz w:val="28"/>
        </w:rPr>
        <w:t>В качестве модели такого обучения предлагается сти</w:t>
        <w:softHyphen/>
        <w:t>муляция самостоятельной мыслительной активности, в ходе которой учащийся обнаруживает и усваивает мыс</w:t>
        <w:softHyphen/>
        <w:t>лительные действия и познавательные структуры, при</w:t>
        <w:softHyphen/>
        <w:t>годные для решения определенных классов задач.</w:t>
      </w:r>
    </w:p>
    <w:p>
      <w:pPr>
        <w:pStyle w:val="Normal"/>
        <w:ind w:firstLine="284"/>
        <w:rPr/>
      </w:pPr>
      <w:r>
        <w:rPr>
          <w:sz w:val="28"/>
        </w:rPr>
        <w:t>Нетрудно заметить, что это своего рода путь «проб и ошибок», но уже на уровне внутренней мыслительной активности. Принцип «учиться действию, действуя» ре</w:t>
        <w:softHyphen/>
        <w:t>ализуется здесь в форме «учиться мышлению, мысля».</w:t>
      </w:r>
    </w:p>
    <w:p>
      <w:pPr>
        <w:pStyle w:val="Normal"/>
        <w:ind w:firstLine="284"/>
        <w:rPr/>
      </w:pPr>
      <w:r>
        <w:rPr>
          <w:sz w:val="28"/>
        </w:rPr>
        <w:t>Отсюда вытекают примерно следующие</w:t>
      </w:r>
      <w:r>
        <w:rPr>
          <w:b/>
          <w:sz w:val="28"/>
        </w:rPr>
        <w:t xml:space="preserve"> принципы </w:t>
      </w:r>
      <w:r>
        <w:rPr>
          <w:sz w:val="28"/>
        </w:rPr>
        <w:t>обучения пониманию и мышлению:</w:t>
      </w:r>
    </w:p>
    <w:p>
      <w:pPr>
        <w:pStyle w:val="Normal"/>
        <w:ind w:firstLine="284"/>
        <w:rPr/>
      </w:pPr>
      <w:r>
        <w:rPr>
          <w:b/>
          <w:sz w:val="28"/>
        </w:rPr>
        <w:t>а) создавать</w:t>
      </w:r>
      <w:r>
        <w:rPr>
          <w:sz w:val="28"/>
        </w:rPr>
        <w:t xml:space="preserve"> стимулирующие ситуации, которые тре</w:t>
        <w:softHyphen/>
        <w:t>буют активной мыслительной деятельности;</w:t>
      </w:r>
    </w:p>
    <w:p>
      <w:pPr>
        <w:pStyle w:val="Normal"/>
        <w:ind w:firstLine="284"/>
        <w:rPr/>
      </w:pPr>
      <w:r>
        <w:rPr>
          <w:sz w:val="28"/>
        </w:rPr>
        <w:t>б) в этих ситуациях</w:t>
      </w:r>
      <w:r>
        <w:rPr>
          <w:b/>
          <w:sz w:val="28"/>
        </w:rPr>
        <w:t xml:space="preserve"> ставить</w:t>
      </w:r>
      <w:r>
        <w:rPr>
          <w:sz w:val="28"/>
        </w:rPr>
        <w:t xml:space="preserve"> перед учащимися задачи (проблемы), которые требуют для своего решения выбо</w:t>
        <w:softHyphen/>
        <w:t>ра и использования определенных понятий и принципов;</w:t>
      </w:r>
    </w:p>
    <w:p>
      <w:pPr>
        <w:pStyle w:val="Normal"/>
        <w:ind w:firstLine="284"/>
        <w:rPr/>
      </w:pPr>
      <w:r>
        <w:rPr>
          <w:b/>
          <w:sz w:val="28"/>
        </w:rPr>
        <w:t>в) снабжать</w:t>
      </w:r>
      <w:r>
        <w:rPr>
          <w:sz w:val="28"/>
        </w:rPr>
        <w:t xml:space="preserve"> учащихся различными понятиями и принципами, которые могут быть использованы для ре</w:t>
        <w:softHyphen/>
        <w:t>шения, и представлять ученикам возможность свободно испробовать применимость любых из этих принципов и понятий;</w:t>
      </w:r>
    </w:p>
    <w:p>
      <w:pPr>
        <w:pStyle w:val="Normal"/>
        <w:ind w:firstLine="284"/>
        <w:jc w:val="left"/>
        <w:rPr/>
      </w:pPr>
      <w:r>
        <w:rPr>
          <w:b/>
          <w:sz w:val="28"/>
        </w:rPr>
        <w:t>г) сообщать</w:t>
      </w:r>
      <w:r>
        <w:rPr>
          <w:sz w:val="28"/>
        </w:rPr>
        <w:t xml:space="preserve"> ученикам критерии для оценки правиль</w:t>
        <w:softHyphen/>
        <w:t>ности получаемых решений, контролировать эти реше</w:t>
        <w:softHyphen/>
        <w:t>ния, отмечать ошибочные и правильные;</w:t>
      </w:r>
    </w:p>
    <w:p>
      <w:pPr>
        <w:pStyle w:val="Normal"/>
        <w:ind w:firstLine="284"/>
        <w:jc w:val="left"/>
        <w:rPr/>
      </w:pPr>
      <w:r>
        <w:rPr>
          <w:b/>
          <w:sz w:val="28"/>
        </w:rPr>
        <w:t>д) обобщать и закреплять</w:t>
      </w:r>
      <w:r>
        <w:rPr>
          <w:sz w:val="28"/>
        </w:rPr>
        <w:t xml:space="preserve"> найденные правильные мыслительные действия и структуры на решении раз</w:t>
        <w:softHyphen/>
        <w:t>личных задач, объединенных общностью используемых понятий или принципов.</w:t>
      </w:r>
    </w:p>
    <w:p>
      <w:pPr>
        <w:pStyle w:val="Normal"/>
        <w:ind w:firstLine="284"/>
        <w:rPr>
          <w:sz w:val="28"/>
        </w:rPr>
      </w:pPr>
      <w:r>
        <w:rPr>
          <w:sz w:val="28"/>
        </w:rPr>
        <w:t>Эта схема получила название «проблемного обуче</w:t>
        <w:softHyphen/>
        <w:t>ния» или «метода решения задач».</w:t>
      </w:r>
    </w:p>
    <w:p>
      <w:pPr>
        <w:pStyle w:val="Normal"/>
        <w:ind w:firstLine="284"/>
        <w:rPr/>
      </w:pPr>
      <w:r>
        <w:rPr>
          <w:sz w:val="28"/>
        </w:rPr>
        <w:t>Основные</w:t>
      </w:r>
      <w:r>
        <w:rPr>
          <w:b/>
          <w:sz w:val="28"/>
        </w:rPr>
        <w:t xml:space="preserve"> методы</w:t>
      </w:r>
      <w:r>
        <w:rPr>
          <w:sz w:val="28"/>
        </w:rPr>
        <w:t xml:space="preserve"> такого обучения: творческие рабо</w:t>
        <w:softHyphen/>
        <w:t>ты и задания проблемного характера, проблемные во</w:t>
        <w:softHyphen/>
        <w:t>просы и ситуации, анализ и дискуссия по поводу спосо</w:t>
        <w:softHyphen/>
        <w:t>бов решения определенных задач или проблем и т.д.</w:t>
      </w:r>
    </w:p>
    <w:p>
      <w:pPr>
        <w:pStyle w:val="Normal"/>
        <w:ind w:firstLine="284"/>
        <w:rPr/>
      </w:pPr>
      <w:r>
        <w:rPr>
          <w:sz w:val="28"/>
        </w:rPr>
        <w:t>Типичная</w:t>
      </w:r>
      <w:r>
        <w:rPr>
          <w:b/>
          <w:sz w:val="28"/>
        </w:rPr>
        <w:t xml:space="preserve"> модель его организации,</w:t>
      </w:r>
      <w:r>
        <w:rPr>
          <w:sz w:val="28"/>
        </w:rPr>
        <w:t xml:space="preserve"> широко применяе</w:t>
        <w:softHyphen/>
        <w:t>мая в теории и практике обучения в США, примерно сле</w:t>
        <w:softHyphen/>
        <w:t>дующая:</w:t>
      </w:r>
    </w:p>
    <w:p>
      <w:pPr>
        <w:pStyle w:val="Normal"/>
        <w:ind w:firstLine="284"/>
        <w:rPr>
          <w:sz w:val="28"/>
        </w:rPr>
      </w:pPr>
      <w:r>
        <w:rPr>
          <w:sz w:val="28"/>
        </w:rPr>
        <w:t>1) формулирование проблемы, требующей решения;</w:t>
      </w:r>
    </w:p>
    <w:p>
      <w:pPr>
        <w:pStyle w:val="Normal"/>
        <w:ind w:firstLine="284"/>
        <w:rPr>
          <w:sz w:val="28"/>
        </w:rPr>
      </w:pPr>
      <w:r>
        <w:rPr>
          <w:sz w:val="28"/>
        </w:rPr>
        <w:t>2) сбор необходимых данных:</w:t>
      </w:r>
    </w:p>
    <w:p>
      <w:pPr>
        <w:pStyle w:val="Normal"/>
        <w:ind w:firstLine="284"/>
        <w:jc w:val="left"/>
        <w:rPr>
          <w:sz w:val="28"/>
        </w:rPr>
      </w:pPr>
      <w:r>
        <w:rPr>
          <w:sz w:val="28"/>
        </w:rPr>
        <w:t>3) припоминание (иногда и обсуждение) возможно подходящих принципов;</w:t>
      </w:r>
    </w:p>
    <w:p>
      <w:pPr>
        <w:pStyle w:val="Normal"/>
        <w:ind w:firstLine="284"/>
        <w:rPr>
          <w:sz w:val="28"/>
        </w:rPr>
      </w:pPr>
      <w:r>
        <w:rPr>
          <w:sz w:val="28"/>
        </w:rPr>
        <w:t>4) заключение об отношении между данными задачи и соответствующими принципами:</w:t>
      </w:r>
    </w:p>
    <w:p>
      <w:pPr>
        <w:pStyle w:val="Normal"/>
        <w:ind w:firstLine="284"/>
        <w:rPr>
          <w:sz w:val="28"/>
        </w:rPr>
      </w:pPr>
      <w:r>
        <w:rPr>
          <w:sz w:val="28"/>
        </w:rPr>
        <w:t>5) проверка заключения фактическими данными, практически—полученным решением, выполненным де</w:t>
        <w:softHyphen/>
        <w:t>лом и т. д.</w:t>
      </w:r>
    </w:p>
    <w:p>
      <w:pPr>
        <w:pStyle w:val="Normal"/>
        <w:ind w:firstLine="284"/>
        <w:rPr/>
      </w:pPr>
      <w:r>
        <w:rPr>
          <w:sz w:val="28"/>
        </w:rPr>
        <w:t>В последние годы этот путь обучения широко иссле</w:t>
        <w:softHyphen/>
        <w:t>дуется многими педагогами и психологами (Дункер, Бруннер и др.). Он нашел свое отражение в целом ряде экспериментальных школьных программ в США (план Конанта и др.). Заметное оживление интереса к «проб</w:t>
        <w:softHyphen/>
        <w:t>лемному обучению» наблюдается и среди наших педаго</w:t>
        <w:softHyphen/>
        <w:t>гов.</w:t>
      </w:r>
    </w:p>
    <w:p>
      <w:pPr>
        <w:pStyle w:val="Normal"/>
        <w:ind w:firstLine="284"/>
        <w:rPr>
          <w:sz w:val="28"/>
        </w:rPr>
      </w:pPr>
      <w:r>
        <w:rPr>
          <w:sz w:val="28"/>
        </w:rPr>
        <w:t>Безусловно в рассмотренной концепции содержится ряд идей, важных для развития у учащихся самостоя</w:t>
        <w:softHyphen/>
        <w:t>тельного «проблемного мышления». Если модели накоп</w:t>
        <w:softHyphen/>
        <w:t>ления готовых понятий и принципов сводят их усвоение к простой тренировке в применении, то данная концеп</w:t>
        <w:softHyphen/>
        <w:t>ция подчеркивает еще одну важнейшую сторону актив</w:t>
        <w:softHyphen/>
        <w:t>ного мышления — умение сверять понятия с фактами, связывать принципы с типами проблем и ситуаций. Это намного ближе к тем задачам, которые ставит перед мышлением реальная жизнь, производственная и науч</w:t>
        <w:softHyphen/>
        <w:t>ная деятельность. Чаще всего применить готовый способ решения к соответствующей задаче не требует особого труда. Во многих случаях — это почти механический про</w:t>
        <w:softHyphen/>
        <w:t>цесс, для которого достаточно автоматизированного на</w:t>
        <w:softHyphen/>
        <w:t>выка (например, выполнение математических операций, написания текста, подставки в формулу конкретных дан</w:t>
        <w:softHyphen/>
        <w:t>ных), Обычно самое сложное и трудное — это выяснить, под какой тип (понятие) следует подвести задачу, какие принципы решения для нее избрать, какие отношения в ней существенны, какую формулу для нее выбрать. Это-то и составляет творческий поисковый момент в решении большинства реальных задач.</w:t>
      </w:r>
    </w:p>
    <w:p>
      <w:pPr>
        <w:pStyle w:val="Normal"/>
        <w:ind w:firstLine="284"/>
        <w:rPr>
          <w:sz w:val="28"/>
        </w:rPr>
      </w:pPr>
      <w:r>
        <w:rPr>
          <w:sz w:val="28"/>
        </w:rPr>
        <w:t>Вместе с тем, для описанной модели сохраняют силу все те ограничения, которые были уже указаны, когда мы рассматривали модель «исследовательского метода» и вообще любые схемы научения только через собствен</w:t>
        <w:softHyphen/>
        <w:t>ный опыт. Ребенок, да и взрослый, не может сам отыс</w:t>
        <w:softHyphen/>
        <w:t>кать и выработать все те способы эффективного мышления и применения общих понятий к решению конкретных проблем, которые выработало в своем опыте че</w:t>
        <w:softHyphen/>
        <w:t>ловечество. Полагаться в этом деле только на собствен</w:t>
        <w:softHyphen/>
        <w:t>ные поиски и находки учащегося значит заведомо обре</w:t>
        <w:softHyphen/>
        <w:t>кать его на огромную потерю времени, на случайность и малую эффективность результатов, их ограниченность и чрезмерную зависимость от индивидуальных способно</w:t>
        <w:softHyphen/>
        <w:t>стей, опыта, склада ума и т.д. «Учение через действие» похоже на обучение плаванию методом бросания новичка в воду. Это — жестокий метод, рассчитанный на «вы</w:t>
        <w:softHyphen/>
        <w:t>живание приспособленных» и беспощадное отсеивание несправившихся, менее способных, наконец, просто по</w:t>
        <w:softHyphen/>
        <w:t>чему-либо отставших. Недаром педагогика США четко формулирует, что это метод «для одаренных».</w:t>
      </w:r>
    </w:p>
    <w:p>
      <w:pPr>
        <w:pStyle w:val="Normal"/>
        <w:ind w:firstLine="284"/>
        <w:rPr>
          <w:sz w:val="28"/>
        </w:rPr>
      </w:pPr>
      <w:r>
        <w:rPr>
          <w:sz w:val="28"/>
        </w:rPr>
      </w:r>
    </w:p>
    <w:p>
      <w:pPr>
        <w:pStyle w:val="Heading2"/>
        <w:rPr/>
      </w:pPr>
      <w:bookmarkStart w:id="42" w:name="__RefHeading___Toc100592635"/>
      <w:bookmarkEnd w:id="42"/>
      <w:r>
        <w:rPr/>
        <w:t>7. ОБУЧЕНИЕ КАК УПРАВЛЕНИЕ МЫСЛИТЕЛЬНОЙ ДЕЯТЕЛЬНОСТЬЮ УЧАЩИХСЯ</w:t>
      </w:r>
    </w:p>
    <w:p>
      <w:pPr>
        <w:pStyle w:val="Normal"/>
        <w:ind w:firstLine="284"/>
        <w:rPr/>
      </w:pPr>
      <w:r>
        <w:rPr>
          <w:sz w:val="28"/>
        </w:rPr>
        <w:t>Трудности, отмеченные в предыдущем параграфе, кажутся, на первый взгляд, непреодолимыми. Ведь мыс</w:t>
        <w:softHyphen/>
        <w:t>лительные операции, порождающие понятия и познавательные структуры, протекают в голове учащегося. Они не ощутимы и не наблюдаемы. Педагог вроде, действи</w:t>
        <w:softHyphen/>
        <w:t>тельно. может лишь создать ситуаций, требующую мыш</w:t>
        <w:softHyphen/>
        <w:t>ления. А затем ему остается только ждать — возникнет оно или пет, пойдет по верному руслу или по ошибочно</w:t>
        <w:softHyphen/>
        <w:t>му, Концепция прямого сообщения предполагает</w:t>
      </w:r>
      <w:r>
        <w:rPr>
          <w:b/>
          <w:sz w:val="28"/>
        </w:rPr>
        <w:t xml:space="preserve"> актив</w:t>
        <w:softHyphen/>
        <w:t>ность только учителя</w:t>
      </w:r>
      <w:r>
        <w:rPr>
          <w:sz w:val="28"/>
        </w:rPr>
        <w:t xml:space="preserve"> в формулировке необходимых поз</w:t>
        <w:softHyphen/>
        <w:t>навательных структур при пассивности учащегося (схе</w:t>
        <w:softHyphen/>
        <w:t>ма: «учитель — генератор и передатчик: ученик—при</w:t>
        <w:softHyphen/>
        <w:t>емник и дешифратор»). Концепция стимуляции самосто</w:t>
        <w:softHyphen/>
        <w:t>ятельной активности мышления предполагает</w:t>
      </w:r>
      <w:r>
        <w:rPr>
          <w:b/>
          <w:sz w:val="28"/>
        </w:rPr>
        <w:t xml:space="preserve"> только активность учащегося</w:t>
      </w:r>
      <w:r>
        <w:rPr>
          <w:sz w:val="28"/>
        </w:rPr>
        <w:t xml:space="preserve"> при пассивности учителя (схема:</w:t>
      </w:r>
    </w:p>
    <w:p>
      <w:pPr>
        <w:pStyle w:val="Normal"/>
        <w:ind w:firstLine="284"/>
        <w:rPr/>
      </w:pPr>
      <w:r>
        <w:rPr>
          <w:sz w:val="28"/>
        </w:rPr>
        <w:t>«учитель — возбудитель и фильтр; ученик — генератор и передатчик»).</w:t>
      </w:r>
    </w:p>
    <w:p>
      <w:pPr>
        <w:pStyle w:val="Normal"/>
        <w:ind w:firstLine="284"/>
        <w:rPr>
          <w:sz w:val="28"/>
        </w:rPr>
      </w:pPr>
      <w:r>
        <w:rPr>
          <w:sz w:val="28"/>
        </w:rPr>
        <w:t>Эти принципиальные недостатки обеих основных кон</w:t>
        <w:softHyphen/>
        <w:t>цепций интеллектуального научения пытается преодо</w:t>
        <w:softHyphen/>
        <w:t>леть а последние годы советская педагогическая психо</w:t>
        <w:softHyphen/>
        <w:t>логия. Авторы, которые ставят такую задачу (П. Я. Галь</w:t>
        <w:softHyphen/>
        <w:t>перин, Н. А. Менчинская, Л. Н. Ланда, Д. Н. Богоявлен</w:t>
        <w:softHyphen/>
        <w:t>ский, Н. Ф. Талызина, Е. Кабанова-Меллер и др.) обра</w:t>
        <w:softHyphen/>
        <w:t>щаются для этого к генезису, происхождению мышления и закономерностям его формирования у человека.</w:t>
      </w:r>
    </w:p>
    <w:p>
      <w:pPr>
        <w:pStyle w:val="Normal"/>
        <w:ind w:firstLine="284"/>
        <w:rPr/>
      </w:pPr>
      <w:r>
        <w:rPr>
          <w:sz w:val="28"/>
        </w:rPr>
        <w:t>В первой лекции, рассматривая теорию</w:t>
      </w:r>
      <w:r>
        <w:rPr>
          <w:b/>
          <w:sz w:val="28"/>
        </w:rPr>
        <w:t xml:space="preserve"> научения</w:t>
      </w:r>
      <w:r>
        <w:rPr>
          <w:sz w:val="28"/>
        </w:rPr>
        <w:t xml:space="preserve"> </w:t>
      </w:r>
      <w:r>
        <w:rPr>
          <w:b/>
          <w:sz w:val="28"/>
        </w:rPr>
        <w:t>мышлению и умениям,</w:t>
      </w:r>
      <w:r>
        <w:rPr>
          <w:sz w:val="28"/>
        </w:rPr>
        <w:t xml:space="preserve"> мы видели, что. согласно этой концепции, мыслительные операции (умственные действия») и структуры («понятия») возникают из практи</w:t>
        <w:softHyphen/>
        <w:t>ческих операций и действий, направляются целью и ус</w:t>
        <w:softHyphen/>
        <w:t>ловиями деятельности, закрепляются в слове и операци</w:t>
        <w:softHyphen/>
        <w:t>ях над словами, реализуются в решении конкретных практических и познавательных задач.</w:t>
      </w:r>
    </w:p>
    <w:p>
      <w:pPr>
        <w:pStyle w:val="Normal"/>
        <w:ind w:firstLine="284"/>
        <w:rPr/>
      </w:pPr>
      <w:r>
        <w:rPr>
          <w:sz w:val="28"/>
        </w:rPr>
        <w:t>Самим мышлением непосредственно управлять нель</w:t>
        <w:softHyphen/>
        <w:t>зя. В этом гештальтисты правы. Но можно управлять теми предметными и речевыми действиями, из которых оно рождается и которые его направляют.</w:t>
      </w:r>
    </w:p>
    <w:p>
      <w:pPr>
        <w:pStyle w:val="Normal"/>
        <w:ind w:firstLine="284"/>
        <w:rPr/>
      </w:pPr>
      <w:r>
        <w:rPr>
          <w:sz w:val="28"/>
        </w:rPr>
        <w:t>Отсюда вытекает концепция</w:t>
      </w:r>
      <w:r>
        <w:rPr>
          <w:b/>
          <w:sz w:val="28"/>
        </w:rPr>
        <w:t xml:space="preserve"> обучения как управле</w:t>
        <w:softHyphen/>
        <w:t>ния мыслительной деятельностью ученика. В ее основе лежит обучение мыслительным операциям и умствен</w:t>
        <w:softHyphen/>
        <w:t xml:space="preserve">ным действиям через организацию соответствующих </w:t>
      </w:r>
      <w:r>
        <w:rPr>
          <w:sz w:val="28"/>
        </w:rPr>
        <w:t>предметных</w:t>
      </w:r>
      <w:r>
        <w:rPr>
          <w:b/>
          <w:sz w:val="28"/>
        </w:rPr>
        <w:t xml:space="preserve"> и речевых действий учащегося.</w:t>
      </w:r>
      <w:r>
        <w:rPr>
          <w:sz w:val="28"/>
        </w:rPr>
        <w:t xml:space="preserve"> Один из ее представителей советский психолог П. Я. Гальперин пишет об этом: «Верно, что усвоение происходит толь</w:t>
        <w:softHyphen/>
        <w:t>ко через собственную деятельность, но она сама должна быть сформирована, а, следовательно, и организована».</w:t>
      </w:r>
    </w:p>
    <w:p>
      <w:pPr>
        <w:pStyle w:val="Normal"/>
        <w:ind w:firstLine="284"/>
        <w:rPr>
          <w:sz w:val="28"/>
        </w:rPr>
      </w:pPr>
      <w:r>
        <w:rPr>
          <w:b/>
          <w:sz w:val="28"/>
        </w:rPr>
        <w:t>Понятия и принципы</w:t>
      </w:r>
      <w:r>
        <w:rPr>
          <w:sz w:val="28"/>
        </w:rPr>
        <w:t xml:space="preserve"> в этом случае не просто сооб</w:t>
        <w:softHyphen/>
        <w:t>щаются или обнаруживаются самим учеником. Они фор</w:t>
        <w:softHyphen/>
        <w:t>мируются у него при решении соответствующих задач как</w:t>
      </w:r>
      <w:r>
        <w:rPr>
          <w:b/>
          <w:sz w:val="28"/>
        </w:rPr>
        <w:t xml:space="preserve"> результат активного применения освоенных мысли</w:t>
        <w:softHyphen/>
        <w:t>тельных операций и умственных действий к определен</w:t>
        <w:softHyphen/>
        <w:t>ному конкретному материалу.</w:t>
      </w:r>
    </w:p>
    <w:p>
      <w:pPr>
        <w:pStyle w:val="Normal"/>
        <w:ind w:firstLine="284"/>
        <w:rPr>
          <w:sz w:val="28"/>
        </w:rPr>
      </w:pPr>
      <w:r>
        <w:rPr>
          <w:sz w:val="28"/>
        </w:rPr>
        <w:t>Основываясь на самостоятельной мыслительной ак</w:t>
        <w:softHyphen/>
        <w:t>тивности ученика, эта концепция, вместе с тем, не бро</w:t>
        <w:softHyphen/>
        <w:t>сает его на произвол «интеллектуальной самодеятельно</w:t>
        <w:softHyphen/>
        <w:t>сти». Она требует</w:t>
      </w:r>
      <w:r>
        <w:rPr>
          <w:b/>
          <w:sz w:val="28"/>
        </w:rPr>
        <w:t xml:space="preserve"> обучать его правильным способам и приемам соответствующей мыслительной активности. </w:t>
      </w:r>
      <w:r>
        <w:rPr>
          <w:sz w:val="28"/>
        </w:rPr>
        <w:t>Она не отрицает</w:t>
      </w:r>
      <w:r>
        <w:rPr>
          <w:b/>
          <w:sz w:val="28"/>
        </w:rPr>
        <w:t xml:space="preserve"> прямого сообщения</w:t>
      </w:r>
      <w:r>
        <w:rPr>
          <w:sz w:val="28"/>
        </w:rPr>
        <w:t xml:space="preserve"> понятий и принци</w:t>
        <w:softHyphen/>
        <w:t>пов. Но требует, чтобы они вводились как</w:t>
      </w:r>
      <w:r>
        <w:rPr>
          <w:b/>
          <w:sz w:val="28"/>
        </w:rPr>
        <w:t xml:space="preserve"> обобщения целей, условий и способов соответствующей деятельно</w:t>
        <w:softHyphen/>
        <w:t>сти.</w:t>
      </w:r>
    </w:p>
    <w:p>
      <w:pPr>
        <w:pStyle w:val="Normal"/>
        <w:ind w:firstLine="284"/>
        <w:rPr/>
      </w:pPr>
      <w:r>
        <w:rPr>
          <w:sz w:val="28"/>
        </w:rPr>
        <w:t xml:space="preserve"> </w:t>
      </w:r>
      <w:r>
        <w:rPr>
          <w:sz w:val="28"/>
        </w:rPr>
        <w:t>Отсюда вытекают примерно следующие</w:t>
      </w:r>
      <w:r>
        <w:rPr>
          <w:b/>
          <w:sz w:val="28"/>
        </w:rPr>
        <w:t xml:space="preserve"> принципы </w:t>
      </w:r>
      <w:r>
        <w:rPr>
          <w:sz w:val="28"/>
        </w:rPr>
        <w:t>обучения:</w:t>
      </w:r>
    </w:p>
    <w:p>
      <w:pPr>
        <w:pStyle w:val="Normal"/>
        <w:ind w:firstLine="284"/>
        <w:jc w:val="left"/>
        <w:rPr/>
      </w:pPr>
      <w:r>
        <w:rPr>
          <w:sz w:val="28"/>
        </w:rPr>
        <w:t>а)</w:t>
      </w:r>
      <w:r>
        <w:rPr>
          <w:b/>
          <w:sz w:val="28"/>
        </w:rPr>
        <w:t xml:space="preserve"> сочетать</w:t>
      </w:r>
      <w:r>
        <w:rPr>
          <w:sz w:val="28"/>
        </w:rPr>
        <w:t xml:space="preserve"> сообщение понятий и принципов с реше</w:t>
        <w:softHyphen/>
        <w:t>нием задач на их применение;</w:t>
      </w:r>
    </w:p>
    <w:p>
      <w:pPr>
        <w:pStyle w:val="Normal"/>
        <w:ind w:firstLine="284"/>
        <w:jc w:val="left"/>
        <w:rPr/>
      </w:pPr>
      <w:r>
        <w:rPr>
          <w:b/>
          <w:sz w:val="28"/>
        </w:rPr>
        <w:t>б) расчленять</w:t>
      </w:r>
      <w:r>
        <w:rPr>
          <w:sz w:val="28"/>
        </w:rPr>
        <w:t xml:space="preserve"> мыслительную деятельность, необхо</w:t>
        <w:softHyphen/>
        <w:t>димую для такого применения понятий и принципов, на операции и действия, из которых она складывается;</w:t>
      </w:r>
    </w:p>
    <w:p>
      <w:pPr>
        <w:pStyle w:val="Normal"/>
        <w:ind w:firstLine="284"/>
        <w:jc w:val="left"/>
        <w:rPr/>
      </w:pPr>
      <w:r>
        <w:rPr>
          <w:b/>
          <w:sz w:val="28"/>
        </w:rPr>
        <w:t>в) определять</w:t>
      </w:r>
      <w:r>
        <w:rPr>
          <w:sz w:val="28"/>
        </w:rPr>
        <w:t xml:space="preserve"> наилучшие способы выполнения («приемы») и системы этих операций п действий для раз</w:t>
        <w:softHyphen/>
        <w:t>личных типов задач и ситуаций;</w:t>
      </w:r>
    </w:p>
    <w:p>
      <w:pPr>
        <w:pStyle w:val="Normal"/>
        <w:ind w:firstLine="284"/>
        <w:jc w:val="left"/>
        <w:rPr/>
      </w:pPr>
      <w:r>
        <w:rPr>
          <w:sz w:val="28"/>
        </w:rPr>
        <w:t>г) выявлять признаки («ориентиры»), определяющие чип задачи или ситуации, и</w:t>
      </w:r>
      <w:r>
        <w:rPr>
          <w:b/>
          <w:sz w:val="28"/>
        </w:rPr>
        <w:t xml:space="preserve"> формулировать</w:t>
      </w:r>
      <w:r>
        <w:rPr>
          <w:sz w:val="28"/>
        </w:rPr>
        <w:t xml:space="preserve"> их в понятиях;</w:t>
      </w:r>
    </w:p>
    <w:p>
      <w:pPr>
        <w:pStyle w:val="Normal"/>
        <w:ind w:firstLine="284"/>
        <w:rPr/>
      </w:pPr>
      <w:r>
        <w:rPr>
          <w:b/>
          <w:sz w:val="28"/>
        </w:rPr>
        <w:t>д) выявлять</w:t>
      </w:r>
      <w:r>
        <w:rPr>
          <w:sz w:val="28"/>
        </w:rPr>
        <w:t xml:space="preserve"> предметные и словесные действия, кото</w:t>
        <w:softHyphen/>
        <w:t>рые порождают необходимые мыслительные операции («умственные действия»), и</w:t>
      </w:r>
      <w:r>
        <w:rPr>
          <w:b/>
          <w:sz w:val="28"/>
        </w:rPr>
        <w:t xml:space="preserve"> организовывать</w:t>
      </w:r>
      <w:r>
        <w:rPr>
          <w:sz w:val="28"/>
        </w:rPr>
        <w:t xml:space="preserve"> такие пред</w:t>
        <w:softHyphen/>
        <w:t>метные (или словесные) действия;</w:t>
      </w:r>
    </w:p>
    <w:p>
      <w:pPr>
        <w:pStyle w:val="Normal"/>
        <w:ind w:firstLine="284"/>
        <w:rPr/>
      </w:pPr>
      <w:r>
        <w:rPr>
          <w:b/>
          <w:sz w:val="28"/>
        </w:rPr>
        <w:t>е) контролировать</w:t>
      </w:r>
      <w:r>
        <w:rPr>
          <w:sz w:val="28"/>
        </w:rPr>
        <w:t xml:space="preserve"> непрерывно и пооперационно вы</w:t>
        <w:softHyphen/>
        <w:t>полнение учеником всей указанной деятельности, немед</w:t>
        <w:softHyphen/>
        <w:t>ленно анализируя и исправляя допущенные ошибки.</w:t>
      </w:r>
    </w:p>
    <w:p>
      <w:pPr>
        <w:pStyle w:val="Normal"/>
        <w:ind w:firstLine="284"/>
        <w:rPr/>
      </w:pPr>
      <w:r>
        <w:rPr>
          <w:b/>
          <w:sz w:val="28"/>
        </w:rPr>
        <w:t>Методы обучения,</w:t>
      </w:r>
      <w:r>
        <w:rPr>
          <w:sz w:val="28"/>
        </w:rPr>
        <w:t xml:space="preserve"> в которых реализуются эти прин</w:t>
        <w:softHyphen/>
        <w:t>ципы, зависят от того, какая сторона концепции ставит</w:t>
        <w:softHyphen/>
        <w:t>ся в центр внимания. Так, например, основное внимание может обращаться на условия, которые определяют вы</w:t>
        <w:softHyphen/>
        <w:t>бор операций (действий) и поэтапное управление их ре</w:t>
        <w:softHyphen/>
        <w:t>ализацией. Тогда главными методами обучения будут:</w:t>
      </w:r>
    </w:p>
    <w:p>
      <w:pPr>
        <w:pStyle w:val="Normal"/>
        <w:ind w:firstLine="284"/>
        <w:rPr/>
      </w:pPr>
      <w:r>
        <w:rPr>
          <w:sz w:val="28"/>
        </w:rPr>
        <w:t>детальный управляющий</w:t>
      </w:r>
      <w:r>
        <w:rPr>
          <w:b/>
          <w:sz w:val="28"/>
        </w:rPr>
        <w:t xml:space="preserve"> инструктаж</w:t>
      </w:r>
      <w:r>
        <w:rPr>
          <w:sz w:val="28"/>
        </w:rPr>
        <w:t xml:space="preserve"> о характере и ус</w:t>
        <w:softHyphen/>
        <w:t>ловиях требуемых предметных и речевых действий,</w:t>
      </w:r>
      <w:r>
        <w:rPr>
          <w:b/>
          <w:sz w:val="28"/>
        </w:rPr>
        <w:t xml:space="preserve"> орга</w:t>
        <w:softHyphen/>
        <w:t>низация ориентиров</w:t>
      </w:r>
      <w:r>
        <w:rPr>
          <w:sz w:val="28"/>
        </w:rPr>
        <w:t xml:space="preserve"> для правильного выбора действий и их исполнения,</w:t>
      </w:r>
      <w:r>
        <w:rPr>
          <w:b/>
          <w:sz w:val="28"/>
        </w:rPr>
        <w:t xml:space="preserve"> поэлементное и поэтапное выполнение </w:t>
      </w:r>
      <w:r>
        <w:rPr>
          <w:sz w:val="28"/>
        </w:rPr>
        <w:t>предметных и речевых операций, необходимых для фор</w:t>
        <w:softHyphen/>
        <w:t>мирования соответствующих умственных действий и по</w:t>
        <w:softHyphen/>
        <w:t>нятий. (П. Я. Гальперин).</w:t>
      </w:r>
    </w:p>
    <w:p>
      <w:pPr>
        <w:pStyle w:val="Normal"/>
        <w:ind w:firstLine="284"/>
        <w:rPr/>
      </w:pPr>
      <w:r>
        <w:rPr>
          <w:sz w:val="28"/>
        </w:rPr>
        <w:t>В центре внимания может ставиться</w:t>
      </w:r>
      <w:r>
        <w:rPr>
          <w:b/>
          <w:sz w:val="28"/>
        </w:rPr>
        <w:t xml:space="preserve"> выработка и ус</w:t>
        <w:softHyphen/>
        <w:t>воение специального символического языка</w:t>
      </w:r>
      <w:r>
        <w:rPr>
          <w:sz w:val="28"/>
        </w:rPr>
        <w:t xml:space="preserve"> (схемы, таб</w:t>
        <w:softHyphen/>
        <w:t>лицы, графики, алгоритмы) для обозначения соответст</w:t>
        <w:softHyphen/>
        <w:t>вующих интеллектуальных операций. Тогда ведущим ме</w:t>
        <w:softHyphen/>
        <w:t>тодом будет</w:t>
      </w:r>
      <w:r>
        <w:rPr>
          <w:b/>
          <w:sz w:val="28"/>
        </w:rPr>
        <w:t xml:space="preserve"> использование этого языка для управления </w:t>
      </w:r>
      <w:r>
        <w:rPr>
          <w:sz w:val="28"/>
        </w:rPr>
        <w:t>- мыслительной деятельностью учащихся (Л. Н. Ланда),</w:t>
      </w:r>
    </w:p>
    <w:p>
      <w:pPr>
        <w:pStyle w:val="Normal"/>
        <w:ind w:firstLine="284"/>
        <w:rPr/>
      </w:pPr>
      <w:r>
        <w:rPr>
          <w:sz w:val="28"/>
        </w:rPr>
        <w:t>Внимание может сосредотачиваться на формирова</w:t>
        <w:softHyphen/>
        <w:t>нии приемов умственной деятельности в процессе</w:t>
      </w:r>
      <w:r>
        <w:rPr>
          <w:b/>
          <w:sz w:val="28"/>
        </w:rPr>
        <w:t xml:space="preserve"> при</w:t>
        <w:softHyphen/>
        <w:t>менения соответствующих понятий и принципов.</w:t>
      </w:r>
      <w:r>
        <w:rPr>
          <w:sz w:val="28"/>
        </w:rPr>
        <w:t xml:space="preserve"> Тогда в центр методики обучения выдвигаются обосновываю</w:t>
        <w:softHyphen/>
        <w:t>щий инструктаж, поэлементный анализ и объяснение, аналитические и сопоставительные упражнения и задачи и т.д. (Н. А. Менчинская, Е. Кабанова-Меллер и др.).</w:t>
      </w:r>
    </w:p>
    <w:p>
      <w:pPr>
        <w:pStyle w:val="Normal"/>
        <w:ind w:firstLine="284"/>
        <w:rPr/>
      </w:pPr>
      <w:r>
        <w:rPr>
          <w:sz w:val="28"/>
        </w:rPr>
        <w:t>Все эти многообразные методические схемы объединя</w:t>
        <w:softHyphen/>
        <w:t>ют одно. Они различными средствами стремятся к об</w:t>
        <w:softHyphen/>
        <w:t>щей цели — исчерпывающему эффективному</w:t>
      </w:r>
      <w:r>
        <w:rPr>
          <w:b/>
          <w:sz w:val="28"/>
        </w:rPr>
        <w:t xml:space="preserve"> управле</w:t>
        <w:softHyphen/>
        <w:t>нию</w:t>
      </w:r>
      <w:r>
        <w:rPr>
          <w:sz w:val="28"/>
        </w:rPr>
        <w:t xml:space="preserve"> самой мыслительной деятельностью учащегося. Это должно позволить так направить мыслительную деятельность ученика, чтобы в ходе ее осваивались умственные операции, действия, приемы и их системы, необходимые для формирования определенных понятий, осмысливания определенных принципов, решения определенных клас</w:t>
        <w:softHyphen/>
        <w:t>сов проблем и задач.</w:t>
      </w:r>
    </w:p>
    <w:p>
      <w:pPr>
        <w:pStyle w:val="Normal"/>
        <w:ind w:firstLine="284"/>
        <w:rPr/>
      </w:pPr>
      <w:r>
        <w:rPr>
          <w:sz w:val="28"/>
        </w:rPr>
        <w:t>Как уже отмечалось, нашей педагогической психоло</w:t>
        <w:softHyphen/>
        <w:t>гией II школой проводится сейчас большая исследова</w:t>
        <w:softHyphen/>
        <w:t>тельская и экспериментальная работа по развитию и применению указанной концепции. Есть попытки в этом направлении и за рубежом (Эбли).</w:t>
      </w:r>
    </w:p>
    <w:p>
      <w:pPr>
        <w:pStyle w:val="Normal"/>
        <w:ind w:firstLine="284"/>
        <w:rPr/>
      </w:pPr>
      <w:r>
        <w:rPr>
          <w:sz w:val="28"/>
        </w:rPr>
        <w:t>При всей увлеченности новизной и перспективностью описанной концепции не следует, однако, забывать о ее ограничениях. Они вытекают из неуниверсальности соот</w:t>
        <w:softHyphen/>
        <w:t>ветствующей ей модели научения. Напомним — это мо</w:t>
        <w:softHyphen/>
        <w:t>дель научения на уровне обобщенных понятий и струк</w:t>
        <w:softHyphen/>
        <w:t>тур. Но и сегодня учащимся требуется освоить немало конкретного фактического материала, сведений, пред</w:t>
        <w:softHyphen/>
        <w:t>ставлений и действий. Это — уже владения ассоциативных концепций научения и вытекающих из них моделей обучения.</w:t>
      </w:r>
    </w:p>
    <w:p>
      <w:pPr>
        <w:pStyle w:val="Normal"/>
        <w:ind w:firstLine="284"/>
        <w:rPr/>
      </w:pPr>
      <w:r>
        <w:rPr>
          <w:sz w:val="28"/>
        </w:rPr>
        <w:t>Кроме того, исчерпывающее управление, обеспечивая высокую эффективность обучения и предупреждая ошиб</w:t>
        <w:softHyphen/>
        <w:t>ки учащегося, вместе с тем ограничивает его самостоя</w:t>
        <w:softHyphen/>
        <w:t>тельность и творческую активность. А это не всегда же</w:t>
        <w:softHyphen/>
        <w:t>лательно, Одна из задач образования — это развивать и стимулировать у человека умение не ограничиваться известными, заученными, стандартными .методами мыш</w:t>
        <w:softHyphen/>
        <w:t>ления, решения задач, подхода к вопросам. Но — это уже владения исследовательских концепций научения и вытекающих из них педагогических моделей.</w:t>
      </w:r>
    </w:p>
    <w:p>
      <w:pPr>
        <w:pStyle w:val="Normal"/>
        <w:ind w:firstLine="284"/>
        <w:rPr/>
      </w:pPr>
      <w:r>
        <w:rPr>
          <w:sz w:val="28"/>
        </w:rPr>
        <w:t>Отсюда видно, что в основе каждой модели обучения, каждой системы принципов и методов обучения лежит определенная психологическая теория научения. Поэто</w:t>
        <w:softHyphen/>
        <w:t>му недостаточна и невозможна оценка дидактических теорий только «изнутри» по убедительности рассужде</w:t>
        <w:softHyphen/>
        <w:t>ний автора, по данным практики школ и т.п. Опираясь на определенную теорию научения, любая дидактическая концепция верна лишь в той мере, в какой верна соот</w:t>
        <w:softHyphen/>
        <w:t>ветствующая теория научения, и состоятельна лишь в тех пределах, в которых уместно применение этой теории научения.</w:t>
      </w:r>
    </w:p>
    <w:p>
      <w:pPr>
        <w:pStyle w:val="Normal"/>
        <w:ind w:firstLine="284"/>
        <w:rPr/>
      </w:pPr>
      <w:r>
        <w:rPr>
          <w:sz w:val="28"/>
        </w:rPr>
        <w:t>Вместе с тем, следует учитывать, что связь между психологическими теориями научения и дидактическими концепциями обучения отнюдь не прямая и не однознач</w:t>
        <w:softHyphen/>
        <w:t>ная. Педагогика опосредуется прошлым опытом и сло</w:t>
        <w:softHyphen/>
        <w:t>жившиеся практикой, традициями системы образований и реальными возможностями школы, целями и требова</w:t>
        <w:softHyphen/>
        <w:t>ниями общества, особенностями учебных предметов и деятельности, к которой готовят учащихся, идеологией и политикой, этикой и социальными ценностями, обще</w:t>
        <w:softHyphen/>
        <w:t>ственными предпочтениями и предрассудками и т.д.</w:t>
      </w:r>
    </w:p>
    <w:p>
      <w:pPr>
        <w:pStyle w:val="Normal"/>
        <w:ind w:firstLine="284"/>
        <w:rPr/>
      </w:pPr>
      <w:r>
        <w:rPr>
          <w:sz w:val="28"/>
        </w:rPr>
        <w:t>Поэтому обычно в дидактических концепциях сложно перекрещиваются и переплетаются влияния самых раз</w:t>
        <w:softHyphen/>
        <w:t>личных моделей научения. Иногда, обобщая опыт и ин</w:t>
        <w:softHyphen/>
        <w:t>туицию гениальных педагогов, эти концепции опережа</w:t>
        <w:softHyphen/>
        <w:t>ют появление соответствующих психологических теорий научения. (Как мы видели у Руссо, Каменского и др.). Иногда, наоборот, развитие повой психологической тео</w:t>
        <w:softHyphen/>
        <w:t>рии научения приводит к выдвижению новых концепций обучения, которые противоречат традициям и взглядам, сложившимся в дидактике (Пример —схемы поэтапно</w:t>
        <w:softHyphen/>
        <w:t>го формирования умственных действий и др.).</w:t>
      </w:r>
    </w:p>
    <w:p>
      <w:pPr>
        <w:pStyle w:val="Normal"/>
        <w:ind w:firstLine="284"/>
        <w:jc w:val="left"/>
        <w:rPr>
          <w:sz w:val="28"/>
        </w:rPr>
      </w:pPr>
      <w:r>
        <w:rPr>
          <w:sz w:val="28"/>
        </w:rPr>
        <w:t xml:space="preserve"> </w:t>
      </w:r>
      <w:r>
        <w:br w:type="page"/>
      </w:r>
    </w:p>
    <w:p>
      <w:pPr>
        <w:pStyle w:val="Heading1"/>
        <w:rPr/>
      </w:pPr>
      <w:bookmarkStart w:id="43" w:name="__RefHeading___Toc100592636"/>
      <w:bookmarkEnd w:id="43"/>
      <w:r>
        <w:rPr/>
        <w:t>ЛЕКЦИЯ IV. Обучение навыкам</w:t>
      </w:r>
    </w:p>
    <w:p>
      <w:pPr>
        <w:pStyle w:val="Heading2"/>
        <w:rPr/>
      </w:pPr>
      <w:bookmarkStart w:id="44" w:name="__RefHeading___Toc100592637"/>
      <w:bookmarkEnd w:id="44"/>
      <w:r>
        <w:rPr/>
        <w:t>1. СУЩНОСТЬ И ВИДЫ НАВЫКОВ. АССОЦИАТИВНЫЕ ТЕОРИИ</w:t>
      </w:r>
    </w:p>
    <w:p>
      <w:pPr>
        <w:pStyle w:val="Normal"/>
        <w:ind w:firstLine="284"/>
        <w:rPr>
          <w:sz w:val="28"/>
        </w:rPr>
      </w:pPr>
      <w:r>
        <w:rPr>
          <w:sz w:val="28"/>
        </w:rPr>
        <w:t>Рассматривая различные случаи научения, мы при</w:t>
        <w:softHyphen/>
        <w:t>шли к выводу, что оно заключается в устойчивых целе</w:t>
        <w:softHyphen/>
        <w:t>сообразных изменениях деятельности и поведения инди</w:t>
        <w:softHyphen/>
        <w:t>вида, которые происходят благодаря его предыдущей деятельности и поведению. Таким образом, итог науче</w:t>
        <w:softHyphen/>
        <w:t>ния — это появление у индивида в определенных ситуа</w:t>
        <w:softHyphen/>
        <w:t>циях новых видов деятельности и форм поведения, кото</w:t>
        <w:softHyphen/>
        <w:t>рые позволяют индивиду более успешно решать его жизненные задачи, удовлетворять его потребности, при</w:t>
        <w:softHyphen/>
        <w:t>способляться к окружающему миру, выполнять его тре</w:t>
        <w:softHyphen/>
        <w:t>бования и осуществлять свои требования к нему. Любая деятельность и любое поведение складываются из опре</w:t>
        <w:softHyphen/>
        <w:t>деленных действий. Отсюда вытекает, что, в конечном счете, научение выражается в</w:t>
      </w:r>
      <w:r>
        <w:rPr>
          <w:b/>
          <w:sz w:val="28"/>
        </w:rPr>
        <w:t xml:space="preserve"> изменении способов и структуры действий индивида.</w:t>
      </w:r>
    </w:p>
    <w:p>
      <w:pPr>
        <w:pStyle w:val="Normal"/>
        <w:ind w:firstLine="284"/>
        <w:rPr>
          <w:sz w:val="28"/>
        </w:rPr>
      </w:pPr>
      <w:r>
        <w:rPr>
          <w:sz w:val="28"/>
        </w:rPr>
        <w:t>Сущность и основа, причины и условия этих измене</w:t>
        <w:softHyphen/>
        <w:t>ний формулируются</w:t>
      </w:r>
      <w:r>
        <w:rPr>
          <w:b/>
          <w:sz w:val="28"/>
        </w:rPr>
        <w:t xml:space="preserve"> теорией научения. С</w:t>
      </w:r>
      <w:r>
        <w:rPr>
          <w:sz w:val="28"/>
        </w:rPr>
        <w:t xml:space="preserve"> наиболее вли</w:t>
        <w:softHyphen/>
        <w:t>ятельными из них мы познакомились в лекции I. Там мы увидели, что все существующие теории научения распа</w:t>
        <w:softHyphen/>
        <w:t>даются на две большие группы:</w:t>
      </w:r>
      <w:r>
        <w:rPr>
          <w:b/>
          <w:sz w:val="28"/>
        </w:rPr>
        <w:t xml:space="preserve"> ассоциативные и интел</w:t>
        <w:softHyphen/>
        <w:t>лектуальные.</w:t>
      </w:r>
    </w:p>
    <w:p>
      <w:pPr>
        <w:pStyle w:val="Normal"/>
        <w:ind w:firstLine="284"/>
        <w:rPr>
          <w:sz w:val="28"/>
        </w:rPr>
      </w:pPr>
      <w:r>
        <w:rPr>
          <w:sz w:val="28"/>
        </w:rPr>
        <w:t>С точки зрения ассоциативных теорий научение про</w:t>
        <w:softHyphen/>
        <w:t>исходит благодаря</w:t>
      </w:r>
      <w:r>
        <w:rPr>
          <w:b/>
          <w:sz w:val="28"/>
        </w:rPr>
        <w:t xml:space="preserve"> образованию новых связей</w:t>
      </w:r>
      <w:r>
        <w:rPr>
          <w:sz w:val="28"/>
        </w:rPr>
        <w:t xml:space="preserve"> между оп</w:t>
        <w:softHyphen/>
        <w:t>ределенными элементами, объектами, свойствами, ситу</w:t>
        <w:softHyphen/>
        <w:t>ациями (сторонами) реальности и определенными ответ</w:t>
        <w:softHyphen/>
        <w:t>ными действиями организма. Эти связи возникают</w:t>
      </w:r>
      <w:r>
        <w:rPr>
          <w:b/>
          <w:sz w:val="28"/>
        </w:rPr>
        <w:t xml:space="preserve"> под влиянием практического опыта и автоматически «сраба</w:t>
        <w:softHyphen/>
        <w:t>тывают» под воздействием соответствующих внешних и внутренних условий.</w:t>
      </w:r>
    </w:p>
    <w:p>
      <w:pPr>
        <w:pStyle w:val="Normal"/>
        <w:ind w:firstLine="284"/>
        <w:jc w:val="left"/>
        <w:rPr>
          <w:sz w:val="28"/>
        </w:rPr>
      </w:pPr>
      <w:r>
        <w:rPr>
          <w:sz w:val="28"/>
        </w:rPr>
        <w:t>Для обозначения такого рода связей психологи ввели специальный термин. Они назвали их</w:t>
      </w:r>
      <w:r>
        <w:rPr>
          <w:b/>
          <w:sz w:val="28"/>
        </w:rPr>
        <w:t xml:space="preserve"> навыками.</w:t>
      </w:r>
    </w:p>
    <w:p>
      <w:pPr>
        <w:pStyle w:val="Normal"/>
        <w:ind w:firstLine="284"/>
        <w:rPr/>
      </w:pPr>
      <w:r>
        <w:rPr>
          <w:sz w:val="28"/>
        </w:rPr>
        <w:t xml:space="preserve">В зависимости </w:t>
      </w:r>
      <w:r>
        <w:rPr>
          <w:sz w:val="28"/>
          <w:lang w:val="en-US"/>
        </w:rPr>
        <w:t>or</w:t>
      </w:r>
      <w:r>
        <w:rPr>
          <w:sz w:val="28"/>
        </w:rPr>
        <w:t xml:space="preserve"> вила осуществляемых действий го</w:t>
        <w:softHyphen/>
        <w:t>ворят о различных видах навыков. Так, когда преобла</w:t>
        <w:softHyphen/>
        <w:t>дает деятельность органов чувств, говорят о</w:t>
      </w:r>
      <w:r>
        <w:rPr>
          <w:b/>
          <w:sz w:val="28"/>
        </w:rPr>
        <w:t xml:space="preserve"> сенсорных навыках.</w:t>
      </w:r>
      <w:r>
        <w:rPr>
          <w:sz w:val="28"/>
        </w:rPr>
        <w:t xml:space="preserve"> Их примеры: различение формы букв при чте</w:t>
        <w:softHyphen/>
        <w:t>нии; различение фонем — при слушании речи, контроль за работой двигателя на слух (у мотористов); опреде</w:t>
        <w:softHyphen/>
        <w:t>ление расстояний и скорости движения на глаз (у води</w:t>
        <w:softHyphen/>
        <w:t>телей); различение оттенков цвета (у художников, тек</w:t>
        <w:softHyphen/>
        <w:t>стильщиков); определение на - ощупь качества кожи (у кожевенников); определение на вкус сорта пищевых продуктов (у дегустаторов) и т. д.</w:t>
      </w:r>
    </w:p>
    <w:p>
      <w:pPr>
        <w:pStyle w:val="Normal"/>
        <w:ind w:firstLine="284"/>
        <w:rPr/>
      </w:pPr>
      <w:r>
        <w:rPr>
          <w:sz w:val="28"/>
        </w:rPr>
        <w:t>Когда преобладающую роль играет мышечная дея</w:t>
        <w:softHyphen/>
        <w:t>тельность, говорят о</w:t>
      </w:r>
      <w:r>
        <w:rPr>
          <w:b/>
          <w:sz w:val="28"/>
        </w:rPr>
        <w:t xml:space="preserve"> двигательных (или моторных) навышах.</w:t>
      </w:r>
      <w:r>
        <w:rPr>
          <w:sz w:val="28"/>
        </w:rPr>
        <w:t xml:space="preserve"> Их примеры: печатание «вслепую» (т. е, не гля</w:t>
        <w:softHyphen/>
        <w:t>дя на шрифт) машинисткой, линотипистом, телеграфи</w:t>
        <w:softHyphen/>
        <w:t>стом на буквопечатающем аппарате; игра на пианино и струнных музыкальных инструментах, не глядя на кла</w:t>
        <w:softHyphen/>
        <w:t>виши, езда на мотоцикле или велосипеде и т. д.</w:t>
      </w:r>
    </w:p>
    <w:p>
      <w:pPr>
        <w:pStyle w:val="Normal"/>
        <w:ind w:firstLine="284"/>
        <w:rPr/>
      </w:pPr>
      <w:r>
        <w:rPr>
          <w:b/>
          <w:sz w:val="28"/>
        </w:rPr>
        <w:t>При</w:t>
      </w:r>
      <w:r>
        <w:rPr>
          <w:sz w:val="28"/>
        </w:rPr>
        <w:t xml:space="preserve"> сочетании обоих видов деятельности, т. е. когда двигательные акты выполняются под контролем зрения (или слуха), говорят о</w:t>
      </w:r>
      <w:r>
        <w:rPr>
          <w:b/>
          <w:sz w:val="28"/>
        </w:rPr>
        <w:t xml:space="preserve"> сенсомоторных навыках.</w:t>
      </w:r>
      <w:r>
        <w:rPr>
          <w:sz w:val="28"/>
        </w:rPr>
        <w:t xml:space="preserve"> Приме</w:t>
        <w:softHyphen/>
        <w:t>ры их проявления: письмо, рисование, черчение, вожде</w:t>
        <w:softHyphen/>
        <w:t>ние автомобиля, посадка самолета, строгание, выпили</w:t>
        <w:softHyphen/>
        <w:t>вание и т. д.</w:t>
      </w:r>
    </w:p>
    <w:p>
      <w:pPr>
        <w:pStyle w:val="Normal"/>
        <w:ind w:firstLine="284"/>
        <w:rPr/>
      </w:pPr>
      <w:r>
        <w:rPr>
          <w:sz w:val="28"/>
        </w:rPr>
        <w:t>Применительно к умственной деятельности говорят об</w:t>
      </w:r>
      <w:r>
        <w:rPr>
          <w:b/>
          <w:sz w:val="28"/>
        </w:rPr>
        <w:t xml:space="preserve"> интеллектуальных навыках.</w:t>
      </w:r>
      <w:r>
        <w:rPr>
          <w:sz w:val="28"/>
        </w:rPr>
        <w:t xml:space="preserve"> Например, о навыках счета, чтения показаний приборов. Или еще шире — о навыках решения определенных типов задач, навыках логического мышления и т. д.</w:t>
      </w:r>
    </w:p>
    <w:p>
      <w:pPr>
        <w:pStyle w:val="Normal"/>
        <w:ind w:firstLine="284"/>
        <w:rPr/>
      </w:pPr>
      <w:r>
        <w:rPr>
          <w:sz w:val="28"/>
        </w:rPr>
        <w:t>При еще более широком подходе говорят о</w:t>
      </w:r>
      <w:r>
        <w:rPr>
          <w:b/>
          <w:sz w:val="28"/>
        </w:rPr>
        <w:t xml:space="preserve"> навыках поведения или привычках.</w:t>
      </w:r>
      <w:r>
        <w:rPr>
          <w:sz w:val="28"/>
        </w:rPr>
        <w:t xml:space="preserve"> Тогда и воспитание сводится к формированию определенных привычных установок, привычных способов мышления, привычных форм выра</w:t>
        <w:softHyphen/>
        <w:t>жения чувств, привычных оборотов речи и т. д.</w:t>
      </w:r>
    </w:p>
    <w:p>
      <w:pPr>
        <w:pStyle w:val="Normal"/>
        <w:ind w:firstLine="284"/>
        <w:rPr>
          <w:sz w:val="28"/>
        </w:rPr>
      </w:pPr>
      <w:r>
        <w:rPr>
          <w:sz w:val="28"/>
        </w:rPr>
        <w:t>Общим везде остается одно. Обучение рассматрива</w:t>
        <w:softHyphen/>
        <w:t>ется, как формирование определенных условно-рефлекторных связей, а поведение — как автома</w:t>
        <w:softHyphen/>
        <w:t>тическое срабатывание этих связей при воздействии со</w:t>
        <w:softHyphen/>
        <w:t>ответствующего раздражителя. Отсюда вытекает, что при «хорошо» заученном навыке</w:t>
      </w:r>
      <w:r>
        <w:rPr>
          <w:b/>
          <w:sz w:val="28"/>
        </w:rPr>
        <w:t xml:space="preserve"> сознание не управляет </w:t>
      </w:r>
      <w:r>
        <w:rPr>
          <w:sz w:val="28"/>
        </w:rPr>
        <w:t>поведением или деятельностью, а только</w:t>
      </w:r>
      <w:r>
        <w:rPr>
          <w:b/>
          <w:sz w:val="28"/>
        </w:rPr>
        <w:t xml:space="preserve"> сопровождает </w:t>
      </w:r>
      <w:r>
        <w:rPr>
          <w:sz w:val="28"/>
        </w:rPr>
        <w:t>их. Оно</w:t>
      </w:r>
      <w:r>
        <w:rPr>
          <w:b/>
          <w:sz w:val="28"/>
        </w:rPr>
        <w:t xml:space="preserve"> может помогать</w:t>
      </w:r>
      <w:r>
        <w:rPr>
          <w:sz w:val="28"/>
        </w:rPr>
        <w:t xml:space="preserve"> формированию навыка. Напри</w:t>
        <w:softHyphen/>
        <w:t>мер, когда человек учится писать буквы, он сначала должен осознавать, обдумывать каждое движение ка</w:t>
        <w:softHyphen/>
        <w:t>рандаша по бумаге, сознательно его контролировать и направлять. Аналогично, переходя к написанию слов, он сначала сознательно должен обдумывать и применять правила правописания. Но затем, по мере научения он все меньше задумывается и контролирует свои дейст</w:t>
        <w:softHyphen/>
        <w:t>вия. Выписывание букв и правильное написание слов осуществляются все более</w:t>
      </w:r>
      <w:r>
        <w:rPr>
          <w:b/>
          <w:sz w:val="28"/>
        </w:rPr>
        <w:t xml:space="preserve"> автоматически.</w:t>
      </w:r>
    </w:p>
    <w:p>
      <w:pPr>
        <w:pStyle w:val="Normal"/>
        <w:ind w:firstLine="284"/>
        <w:rPr/>
      </w:pPr>
      <w:r>
        <w:rPr>
          <w:sz w:val="28"/>
        </w:rPr>
        <w:t>Таким образом, конечной целью обучения оказыва</w:t>
        <w:softHyphen/>
        <w:t>ется автоматизация осваиваемых действий, выполнение их без вмешательства и управления со стороны созна</w:t>
        <w:softHyphen/>
        <w:t>ния.</w:t>
      </w:r>
    </w:p>
    <w:p>
      <w:pPr>
        <w:pStyle w:val="Normal"/>
        <w:ind w:firstLine="284"/>
        <w:rPr>
          <w:sz w:val="28"/>
        </w:rPr>
      </w:pPr>
      <w:r>
        <w:rPr>
          <w:sz w:val="28"/>
        </w:rPr>
        <w:t>Отсюда, вслед за определением</w:t>
      </w:r>
      <w:r>
        <w:rPr>
          <w:b/>
          <w:sz w:val="28"/>
        </w:rPr>
        <w:t xml:space="preserve"> навыка как цели и результата</w:t>
      </w:r>
      <w:r>
        <w:rPr>
          <w:sz w:val="28"/>
        </w:rPr>
        <w:t xml:space="preserve"> обучения, вытекает еще одно его определе</w:t>
        <w:softHyphen/>
        <w:t>ние как</w:t>
      </w:r>
      <w:r>
        <w:rPr>
          <w:b/>
          <w:sz w:val="28"/>
        </w:rPr>
        <w:t xml:space="preserve"> автоматизированного целесообразного действия.</w:t>
      </w:r>
    </w:p>
    <w:p>
      <w:pPr>
        <w:pStyle w:val="Heading2"/>
        <w:rPr/>
      </w:pPr>
      <w:bookmarkStart w:id="45" w:name="__RefHeading___Toc100592638"/>
      <w:bookmarkEnd w:id="45"/>
      <w:r>
        <w:rPr/>
        <w:t>2. ДВЕ ОСНОВНЫЕ МЕТОДИКИ ОБУЧЕНИЯ НАВЫКАМ</w:t>
      </w:r>
    </w:p>
    <w:p>
      <w:pPr>
        <w:pStyle w:val="Normal"/>
        <w:ind w:firstLine="284"/>
        <w:rPr/>
      </w:pPr>
      <w:r>
        <w:rPr>
          <w:sz w:val="28"/>
        </w:rPr>
        <w:t>Из такого понимания сущности навыка вытекают и определенные решения проблемы</w:t>
      </w:r>
      <w:r>
        <w:rPr>
          <w:b/>
          <w:sz w:val="28"/>
        </w:rPr>
        <w:t xml:space="preserve"> обучения навыкам. Их </w:t>
      </w:r>
      <w:r>
        <w:rPr>
          <w:sz w:val="28"/>
        </w:rPr>
        <w:t>конкретный характер зависит от того, какого варианта ассоциативной теории научения придерживается автор.</w:t>
      </w:r>
    </w:p>
    <w:p>
      <w:pPr>
        <w:pStyle w:val="Normal"/>
        <w:ind w:firstLine="284"/>
        <w:rPr/>
      </w:pPr>
      <w:r>
        <w:rPr>
          <w:sz w:val="28"/>
        </w:rPr>
        <w:t>Так, если он сторонник теории классических услов</w:t>
        <w:softHyphen/>
        <w:t xml:space="preserve">ных рефлексов, навык для него представляет систему сенсорных дифференцировок. Следовательно, для его образования главное — это тренировать учащегося </w:t>
      </w:r>
      <w:r>
        <w:rPr>
          <w:b/>
          <w:sz w:val="28"/>
        </w:rPr>
        <w:t>в различении свойств объектов, определяющих выбор действий.</w:t>
      </w:r>
      <w:r>
        <w:rPr>
          <w:sz w:val="28"/>
        </w:rPr>
        <w:t xml:space="preserve"> Т. е. учить</w:t>
      </w:r>
      <w:r>
        <w:rPr>
          <w:b/>
          <w:sz w:val="28"/>
        </w:rPr>
        <w:t xml:space="preserve"> ориентирам действия</w:t>
      </w:r>
      <w:r>
        <w:rPr>
          <w:sz w:val="28"/>
        </w:rPr>
        <w:t xml:space="preserve"> и автоматизи</w:t>
        <w:softHyphen/>
        <w:t>ровать их восприятие.</w:t>
      </w:r>
    </w:p>
    <w:p>
      <w:pPr>
        <w:pStyle w:val="Normal"/>
        <w:ind w:firstLine="284"/>
        <w:rPr/>
      </w:pPr>
      <w:r>
        <w:rPr>
          <w:sz w:val="28"/>
        </w:rPr>
        <w:t>Так, например, при обучении чтению надо выделять элементы, которыми каждая буква отличается от дру</w:t>
        <w:softHyphen/>
        <w:t>гих (особенно сходных). Например: «И», «Н» — у одно</w:t>
        <w:softHyphen/>
        <w:t>го черточка вкось, у другого вбок; «Ш», «Щ» — у «Щ» есть еще хвостик вниз и т. п.</w:t>
      </w:r>
    </w:p>
    <w:p>
      <w:pPr>
        <w:pStyle w:val="Normal"/>
        <w:ind w:firstLine="284"/>
        <w:rPr/>
      </w:pPr>
      <w:r>
        <w:rPr>
          <w:sz w:val="28"/>
        </w:rPr>
        <w:t>Соответственно, основные</w:t>
      </w:r>
      <w:r>
        <w:rPr>
          <w:b/>
          <w:sz w:val="28"/>
        </w:rPr>
        <w:t xml:space="preserve"> упражнения</w:t>
      </w:r>
      <w:r>
        <w:rPr>
          <w:sz w:val="28"/>
        </w:rPr>
        <w:t xml:space="preserve"> должны быть упражнениями</w:t>
      </w:r>
      <w:r>
        <w:rPr>
          <w:b/>
          <w:sz w:val="28"/>
        </w:rPr>
        <w:t xml:space="preserve"> на различение.</w:t>
      </w:r>
      <w:r>
        <w:rPr>
          <w:sz w:val="28"/>
        </w:rPr>
        <w:t xml:space="preserve"> Например, называние чередующихся различных букв и т. п.</w:t>
      </w:r>
    </w:p>
    <w:p>
      <w:pPr>
        <w:pStyle w:val="Normal"/>
        <w:ind w:firstLine="284"/>
        <w:rPr/>
      </w:pPr>
      <w:r>
        <w:rPr>
          <w:sz w:val="28"/>
        </w:rPr>
        <w:t>Если в основу кладется концепция оперантных ре</w:t>
        <w:softHyphen/>
        <w:t xml:space="preserve">флексов, то навык рассматривается уже как система </w:t>
      </w:r>
      <w:r>
        <w:rPr>
          <w:b/>
          <w:sz w:val="28"/>
        </w:rPr>
        <w:t>моторных дифференцировок.</w:t>
      </w:r>
      <w:r>
        <w:rPr>
          <w:sz w:val="28"/>
        </w:rPr>
        <w:t xml:space="preserve"> При таком подходе главное — это</w:t>
      </w:r>
      <w:r>
        <w:rPr>
          <w:b/>
          <w:sz w:val="28"/>
        </w:rPr>
        <w:t xml:space="preserve"> тщательная отработка всех элементов дей</w:t>
        <w:softHyphen/>
        <w:t>ствия,</w:t>
      </w:r>
      <w:r>
        <w:rPr>
          <w:sz w:val="28"/>
        </w:rPr>
        <w:t xml:space="preserve"> связанного с данным объектом (или задачей). Т. е. учить надо</w:t>
      </w:r>
      <w:r>
        <w:rPr>
          <w:b/>
          <w:sz w:val="28"/>
        </w:rPr>
        <w:t xml:space="preserve"> действию</w:t>
      </w:r>
      <w:r>
        <w:rPr>
          <w:sz w:val="28"/>
        </w:rPr>
        <w:t xml:space="preserve"> и автоматизировать его ис</w:t>
        <w:softHyphen/>
        <w:t>полнение,</w:t>
      </w:r>
    </w:p>
    <w:p>
      <w:pPr>
        <w:pStyle w:val="Normal"/>
        <w:ind w:firstLine="284"/>
        <w:rPr/>
      </w:pPr>
      <w:r>
        <w:rPr>
          <w:sz w:val="28"/>
        </w:rPr>
        <w:t>В этом случае то же самое обучение чтению букв должно организовываться уже по-другому. Не вводить и сопоставлять сразу несколько букв (слов, формул, задач, чисел и т. п.), а вводить за один раз только одну. Тщательнейшим образом связывать ее с правильной ре</w:t>
        <w:softHyphen/>
        <w:t>акцией (т. е. многократно называть). И только после полного ее заучивания переходить к следующей.</w:t>
      </w:r>
      <w:r>
        <mc:AlternateContent>
          <mc:Choice Requires="wps">
            <w:drawing>
              <wp:anchor behindDoc="0" distT="25400" distB="25400" distL="50800" distR="50800" simplePos="0" locked="0" layoutInCell="0" allowOverlap="1" relativeHeight="15">
                <wp:simplePos x="0" y="0"/>
                <wp:positionH relativeFrom="margin">
                  <wp:posOffset>-774065</wp:posOffset>
                </wp:positionH>
                <wp:positionV relativeFrom="paragraph">
                  <wp:posOffset>-316865</wp:posOffset>
                </wp:positionV>
                <wp:extent cx="431800" cy="368300"/>
                <wp:effectExtent l="0" t="0" r="0" b="0"/>
                <wp:wrapTopAndBottom/>
                <wp:docPr id="18" name="Frame7"/>
                <a:graphic xmlns:a="http://schemas.openxmlformats.org/drawingml/2006/main">
                  <a:graphicData uri="http://schemas.microsoft.com/office/word/2010/wordprocessingShape">
                    <wps:wsp>
                      <wps:cNvSpPr txBox="1"/>
                      <wps:spPr>
                        <a:xfrm>
                          <a:off x="0" y="0"/>
                          <a:ext cx="431800" cy="368300"/>
                        </a:xfrm>
                        <a:prstGeom prst="rect"/>
                        <a:solidFill>
                          <a:srgbClr val="FFFFFF">
                            <a:alpha val="0"/>
                          </a:srgbClr>
                        </a:solidFill>
                      </wps:spPr>
                      <wps:txbx>
                        <w:txbxContent>
                          <w:p>
                            <w:pPr>
                              <w:pStyle w:val="Normal"/>
                              <w:ind w:firstLine="284"/>
                              <w:jc w:val="left"/>
                              <w:rPr>
                                <w:sz w:val="28"/>
                              </w:rPr>
                            </w:pPr>
                            <w:r>
                              <w:rPr>
                                <w:sz w:val="28"/>
                              </w:rPr>
                              <w:drawing>
                                <wp:inline distT="0" distB="0" distL="0" distR="0">
                                  <wp:extent cx="432435" cy="3714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83" t="-97" r="-83" b="-97"/>
                                          <a:stretch>
                                            <a:fillRect/>
                                          </a:stretch>
                                        </pic:blipFill>
                                        <pic:spPr bwMode="auto">
                                          <a:xfrm>
                                            <a:off x="0" y="0"/>
                                            <a:ext cx="43243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9pt;mso-wrap-distance-left:4pt;mso-wrap-distance-right:4pt;mso-wrap-distance-top:2pt;mso-wrap-distance-bottom:2pt;margin-top:-24.95pt;mso-position-vertical-relative:text;margin-left:-60.95pt;mso-position-horizontal-relative:margin">
                <v:fill opacity="0f"/>
                <v:textbox inset="0in,0in,0in,0in">
                  <w:txbxContent>
                    <w:p>
                      <w:pPr>
                        <w:pStyle w:val="Normal"/>
                        <w:ind w:firstLine="284"/>
                        <w:jc w:val="left"/>
                        <w:rPr>
                          <w:sz w:val="28"/>
                        </w:rPr>
                      </w:pPr>
                      <w:r>
                        <w:rPr>
                          <w:sz w:val="28"/>
                        </w:rPr>
                        <w:drawing>
                          <wp:inline distT="0" distB="0" distL="0" distR="0">
                            <wp:extent cx="432435" cy="371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3" t="-97" r="-83" b="-97"/>
                                    <a:stretch>
                                      <a:fillRect/>
                                    </a:stretch>
                                  </pic:blipFill>
                                  <pic:spPr bwMode="auto">
                                    <a:xfrm>
                                      <a:off x="0" y="0"/>
                                      <a:ext cx="432435" cy="371475"/>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Аналогично будут различаться и требования к</w:t>
      </w:r>
      <w:r>
        <w:rPr>
          <w:b/>
          <w:sz w:val="28"/>
        </w:rPr>
        <w:t xml:space="preserve"> орга</w:t>
        <w:softHyphen/>
        <w:t>низации обучения.</w:t>
      </w:r>
    </w:p>
    <w:p>
      <w:pPr>
        <w:pStyle w:val="Normal"/>
        <w:ind w:firstLine="284"/>
        <w:rPr>
          <w:sz w:val="28"/>
        </w:rPr>
      </w:pPr>
      <w:r>
        <w:rPr>
          <w:sz w:val="28"/>
        </w:rPr>
        <w:t>Если в качестве главного условия образования связи выдвигается</w:t>
      </w:r>
      <w:r>
        <w:rPr>
          <w:b/>
          <w:sz w:val="28"/>
        </w:rPr>
        <w:t xml:space="preserve"> подкрепление,</w:t>
      </w:r>
      <w:r>
        <w:rPr>
          <w:sz w:val="28"/>
        </w:rPr>
        <w:t xml:space="preserve"> то основным будет</w:t>
      </w:r>
      <w:r>
        <w:rPr>
          <w:b/>
          <w:sz w:val="28"/>
        </w:rPr>
        <w:t xml:space="preserve"> создание интереса к решаемым задачам, показ и разъяснение их важности и полезности, формирование сознательной установки на овладение навыком.</w:t>
      </w:r>
      <w:r>
        <w:rPr>
          <w:sz w:val="28"/>
        </w:rPr>
        <w:t xml:space="preserve"> Если же главным ус</w:t>
        <w:softHyphen/>
        <w:t>ловием считается награда, то основными становятся</w:t>
      </w:r>
      <w:r>
        <w:rPr>
          <w:b/>
          <w:sz w:val="28"/>
        </w:rPr>
        <w:t xml:space="preserve"> не</w:t>
        <w:softHyphen/>
        <w:t>прерывная информация о достигнутых результатах и по</w:t>
        <w:softHyphen/>
        <w:t>ощрение правильных действий.</w:t>
      </w:r>
    </w:p>
    <w:p>
      <w:pPr>
        <w:pStyle w:val="Normal"/>
        <w:ind w:firstLine="284"/>
        <w:rPr/>
      </w:pPr>
      <w:r>
        <w:rPr>
          <w:sz w:val="28"/>
        </w:rPr>
        <w:t>Само</w:t>
      </w:r>
      <w:r>
        <w:rPr>
          <w:b/>
          <w:sz w:val="28"/>
        </w:rPr>
        <w:t xml:space="preserve"> построение упражнений</w:t>
      </w:r>
      <w:r>
        <w:rPr>
          <w:sz w:val="28"/>
        </w:rPr>
        <w:t xml:space="preserve"> существенно зависит от того, какая теория научения лежит в их основе. Если, главное — дифференцировки и подкрепление, то предпо</w:t>
        <w:softHyphen/>
        <w:t>читаются упражнения</w:t>
      </w:r>
      <w:r>
        <w:rPr>
          <w:b/>
          <w:sz w:val="28"/>
        </w:rPr>
        <w:t xml:space="preserve"> комплексного характера на осмы</w:t>
        <w:softHyphen/>
        <w:t>сленных содержательных задачах.</w:t>
      </w:r>
      <w:r>
        <w:rPr>
          <w:sz w:val="28"/>
        </w:rPr>
        <w:t xml:space="preserve"> Так, например, чте</w:t>
        <w:softHyphen/>
        <w:t>нию учатся на целых словах и затем осмысленных тек</w:t>
        <w:softHyphen/>
        <w:t>стах, письму — на буквах и затем текстах; труду — на изготовлении полезных вещей и т. д.</w:t>
      </w:r>
    </w:p>
    <w:p>
      <w:pPr>
        <w:pStyle w:val="Normal"/>
        <w:ind w:firstLine="284"/>
        <w:rPr/>
      </w:pPr>
      <w:r>
        <w:rPr>
          <w:sz w:val="28"/>
        </w:rPr>
        <w:t>Если же главное — моторные дифференцировки и награда, то предпочитаются упражнения</w:t>
      </w:r>
      <w:r>
        <w:rPr>
          <w:b/>
          <w:sz w:val="28"/>
        </w:rPr>
        <w:t xml:space="preserve"> аналитическо</w:t>
        <w:softHyphen/>
        <w:t>го характера на формальных объектах.</w:t>
      </w:r>
      <w:r>
        <w:rPr>
          <w:sz w:val="28"/>
        </w:rPr>
        <w:t xml:space="preserve"> Так, например, чтению учат на бессмысленных слогах и звукосочетани</w:t>
        <w:softHyphen/>
        <w:t>ях и только потом переходят к словам. Обучение письму начинают с кружков, черточек, закорючек. Обучение труду — с «чистого» усвоения отдельных приемов (дер</w:t>
        <w:softHyphen/>
        <w:t>жание напильника, движение напильником, опиливание плоскости и т. п.).</w:t>
      </w:r>
    </w:p>
    <w:p>
      <w:pPr>
        <w:pStyle w:val="Normal"/>
        <w:ind w:firstLine="284"/>
        <w:rPr/>
      </w:pPr>
      <w:r>
        <w:rPr>
          <w:sz w:val="28"/>
        </w:rPr>
        <w:t>Наконец,</w:t>
      </w:r>
      <w:r>
        <w:rPr>
          <w:b/>
          <w:sz w:val="28"/>
        </w:rPr>
        <w:t xml:space="preserve"> дозирование, трудность и объем</w:t>
      </w:r>
      <w:r>
        <w:rPr>
          <w:sz w:val="28"/>
        </w:rPr>
        <w:t xml:space="preserve"> усваивае</w:t>
        <w:softHyphen/>
        <w:t>мых навыков также связаны с исходной концепцией на</w:t>
        <w:softHyphen/>
        <w:t>учения. В частности, с решением вопроса о роли по</w:t>
        <w:softHyphen/>
        <w:t>вторения.</w:t>
      </w:r>
    </w:p>
    <w:p>
      <w:pPr>
        <w:pStyle w:val="Normal"/>
        <w:ind w:firstLine="284"/>
        <w:jc w:val="left"/>
        <w:rPr>
          <w:sz w:val="28"/>
        </w:rPr>
      </w:pPr>
      <w:r>
        <w:rPr>
          <w:sz w:val="28"/>
        </w:rPr>
        <w:t>Если суть повторения видят в запечатлении, «задалбливании», отсюда вытекает, что совершаемые учеником ошибки «запечатляются». Поэтому надо всячески пре</w:t>
        <w:softHyphen/>
        <w:t>дупреждать возможность ошибок. Т. е. вводить задачи, только</w:t>
      </w:r>
      <w:r>
        <w:rPr>
          <w:b/>
          <w:sz w:val="28"/>
        </w:rPr>
        <w:t xml:space="preserve"> заведомо посильные</w:t>
      </w:r>
      <w:r>
        <w:rPr>
          <w:sz w:val="28"/>
        </w:rPr>
        <w:t xml:space="preserve"> для ученика, максимально дробить сложный материал, переходить к новому чрез</w:t>
        <w:softHyphen/>
        <w:t>вычайно осторожно и постепенно. Лозунг этой концеп</w:t>
        <w:softHyphen/>
        <w:t>ции:</w:t>
      </w:r>
      <w:r>
        <w:rPr>
          <w:b/>
          <w:sz w:val="28"/>
        </w:rPr>
        <w:t xml:space="preserve"> «Ошибки затрудняют учение — предупреждайте ошибки!»</w:t>
      </w:r>
      <w:r>
        <w:rPr>
          <w:sz w:val="28"/>
        </w:rPr>
        <w:t>.</w:t>
      </w:r>
    </w:p>
    <w:p>
      <w:pPr>
        <w:pStyle w:val="Normal"/>
        <w:ind w:firstLine="284"/>
        <w:rPr>
          <w:sz w:val="28"/>
        </w:rPr>
      </w:pPr>
      <w:r>
        <w:rPr>
          <w:sz w:val="28"/>
        </w:rPr>
        <w:t xml:space="preserve">Если же </w:t>
      </w:r>
      <w:r>
        <w:rPr>
          <w:smallCaps/>
          <w:sz w:val="28"/>
        </w:rPr>
        <w:t xml:space="preserve">суть </w:t>
      </w:r>
      <w:r>
        <w:rPr>
          <w:sz w:val="28"/>
        </w:rPr>
        <w:t>повторения видят в опробовании раз</w:t>
        <w:softHyphen/>
        <w:t>ных действий, то отсюда вытекает, что совершаемые ошибки позволяют отыскать и выделить правильные действия. Лозунг этого направления:</w:t>
      </w:r>
      <w:r>
        <w:rPr>
          <w:b/>
          <w:sz w:val="28"/>
        </w:rPr>
        <w:t xml:space="preserve"> «На ошибках учат</w:t>
        <w:softHyphen/>
        <w:t>ся — не бойтесь ошибок!»</w:t>
      </w:r>
      <w:r>
        <w:rPr>
          <w:sz w:val="28"/>
        </w:rPr>
        <w:t xml:space="preserve"> требует, наоборот, вести обу</w:t>
        <w:softHyphen/>
        <w:t>чение на</w:t>
      </w:r>
      <w:r>
        <w:rPr>
          <w:b/>
          <w:sz w:val="28"/>
        </w:rPr>
        <w:t xml:space="preserve"> доступных, но трудных заданиях.</w:t>
      </w:r>
    </w:p>
    <w:p>
      <w:pPr>
        <w:pStyle w:val="Normal"/>
        <w:ind w:firstLine="284"/>
        <w:rPr>
          <w:sz w:val="28"/>
        </w:rPr>
      </w:pPr>
      <w:r>
        <w:rPr>
          <w:sz w:val="28"/>
        </w:rPr>
        <w:t>Итак, мы имеем две концепции об основах эффек</w:t>
        <w:softHyphen/>
        <w:t>тивного обучения навыкам.</w:t>
      </w:r>
      <w:r>
        <w:rPr>
          <w:b/>
          <w:sz w:val="28"/>
        </w:rPr>
        <w:t xml:space="preserve"> Первая</w:t>
      </w:r>
      <w:r>
        <w:rPr>
          <w:sz w:val="28"/>
        </w:rPr>
        <w:t xml:space="preserve"> требует опоры на чувственные ориентиры. Упражнения, согласно ей, дол</w:t>
        <w:softHyphen/>
        <w:t>жны осуществляться на варьируемых комплексных со</w:t>
        <w:softHyphen/>
        <w:t>держательных задачах. Их должно двигать знание цели и влечение к ней. Путь к этому — поиски и пробы пра</w:t>
        <w:softHyphen/>
        <w:t xml:space="preserve">вильных действий, анализ допущенных ошибок и их устранение. </w:t>
      </w:r>
      <w:r>
        <w:rPr>
          <w:smallCaps/>
          <w:sz w:val="28"/>
        </w:rPr>
        <w:t xml:space="preserve">Эту </w:t>
      </w:r>
      <w:r>
        <w:rPr>
          <w:sz w:val="28"/>
        </w:rPr>
        <w:t>методику можно назвать</w:t>
      </w:r>
      <w:r>
        <w:rPr>
          <w:b/>
          <w:sz w:val="28"/>
        </w:rPr>
        <w:t xml:space="preserve"> синтетической.</w:t>
      </w:r>
    </w:p>
    <w:p>
      <w:pPr>
        <w:pStyle w:val="Normal"/>
        <w:ind w:firstLine="284"/>
        <w:rPr/>
      </w:pPr>
      <w:r>
        <w:rPr>
          <w:b/>
          <w:sz w:val="28"/>
        </w:rPr>
        <w:t>Вторая концепция</w:t>
      </w:r>
      <w:r>
        <w:rPr>
          <w:sz w:val="28"/>
        </w:rPr>
        <w:t xml:space="preserve"> требует опоры на двигательные акты. Упражнения согласно ей должны осуществляться на стандартных элементарных формальных задачах. Их должно двигать знание результата и влечение к на</w:t>
        <w:softHyphen/>
        <w:t>граде за его достижение. Путь к этому — затверживание элементов правильного действия и постепенное их объ</w:t>
        <w:softHyphen/>
        <w:t>единение в целостном действии. Такую методику можно назвать аналитической.</w:t>
      </w:r>
    </w:p>
    <w:p>
      <w:pPr>
        <w:pStyle w:val="Normal"/>
        <w:ind w:firstLine="284"/>
        <w:rPr/>
      </w:pPr>
      <w:r>
        <w:rPr>
          <w:sz w:val="28"/>
        </w:rPr>
        <w:t>Каждая из этих концепций нашла широкое выраже</w:t>
        <w:softHyphen/>
        <w:t>ние в педагогической теории и практике школ. Так, в «академическом» обучении первая концепция представ</w:t>
        <w:softHyphen/>
        <w:t>лена в</w:t>
      </w:r>
      <w:r>
        <w:rPr>
          <w:b/>
          <w:sz w:val="28"/>
        </w:rPr>
        <w:t xml:space="preserve"> поэлементной формальной аналитической мето</w:t>
        <w:softHyphen/>
        <w:t>дикой</w:t>
      </w:r>
      <w:r>
        <w:rPr>
          <w:sz w:val="28"/>
        </w:rPr>
        <w:t xml:space="preserve"> (Примеры: буквослагательный метод при обуче</w:t>
        <w:softHyphen/>
        <w:t>нии чтению, словарный метод при учении иностранных языков и т. д.).</w:t>
      </w:r>
    </w:p>
    <w:p>
      <w:pPr>
        <w:pStyle w:val="Normal"/>
        <w:ind w:firstLine="284"/>
        <w:rPr>
          <w:sz w:val="28"/>
        </w:rPr>
      </w:pPr>
      <w:r>
        <w:rPr>
          <w:sz w:val="28"/>
        </w:rPr>
        <w:t>В программированном обучении она выражена «ли</w:t>
        <w:softHyphen/>
        <w:t>нейной» системой Скиннера. В производственном обуче</w:t>
        <w:softHyphen/>
        <w:t>нии Она представлена операционной системой и т. д.</w:t>
      </w:r>
    </w:p>
    <w:p>
      <w:pPr>
        <w:pStyle w:val="Normal"/>
        <w:ind w:firstLine="284"/>
        <w:rPr/>
      </w:pPr>
      <w:r>
        <w:rPr>
          <w:sz w:val="28"/>
        </w:rPr>
        <w:t>Вторая концепция в школах представлена</w:t>
      </w:r>
      <w:r>
        <w:rPr>
          <w:b/>
          <w:sz w:val="28"/>
        </w:rPr>
        <w:t xml:space="preserve"> синтетиче</w:t>
        <w:softHyphen/>
        <w:t>ской содержательной методикой</w:t>
      </w:r>
      <w:r>
        <w:rPr>
          <w:sz w:val="28"/>
        </w:rPr>
        <w:t xml:space="preserve"> (Примеры: метод це</w:t>
        <w:softHyphen/>
        <w:t>лых слов при обучении чтению, контекстный метод в обу</w:t>
        <w:softHyphen/>
        <w:t>чении иностранным языкам и т. д.)</w:t>
      </w:r>
    </w:p>
    <w:p>
      <w:pPr>
        <w:pStyle w:val="Normal"/>
        <w:ind w:firstLine="284"/>
        <w:rPr>
          <w:sz w:val="28"/>
        </w:rPr>
      </w:pPr>
      <w:r>
        <w:rPr>
          <w:sz w:val="28"/>
        </w:rPr>
        <w:t>В программированном обучении она выражена си</w:t>
        <w:softHyphen/>
        <w:t>стемой «разветвленного» программирования Краудера.</w:t>
      </w:r>
    </w:p>
    <w:p>
      <w:pPr>
        <w:pStyle w:val="Normal"/>
        <w:ind w:firstLine="284"/>
        <w:rPr/>
      </w:pPr>
      <w:r>
        <w:rPr>
          <w:sz w:val="28"/>
        </w:rPr>
        <w:t>В производственном обучении — предметной систе</w:t>
        <w:softHyphen/>
        <w:t>мой и т. д.</w:t>
      </w:r>
    </w:p>
    <w:p>
      <w:pPr>
        <w:pStyle w:val="Normal"/>
        <w:ind w:firstLine="284"/>
        <w:rPr/>
      </w:pPr>
      <w:r>
        <w:rPr>
          <w:sz w:val="28"/>
        </w:rPr>
        <w:t>Психологи и педагоги довольно подробно исследова</w:t>
        <w:softHyphen/>
        <w:t>ли все факторы, выдвигаемые рассмотренными концеп</w:t>
        <w:softHyphen/>
        <w:t>циями. Проверяли роль</w:t>
      </w:r>
      <w:r>
        <w:rPr>
          <w:b/>
          <w:sz w:val="28"/>
        </w:rPr>
        <w:t xml:space="preserve"> усвоения ориентиров действия, и поэлементной отработки движений.</w:t>
      </w:r>
      <w:r>
        <w:rPr>
          <w:sz w:val="28"/>
        </w:rPr>
        <w:t xml:space="preserve"> Выясняли влияние </w:t>
      </w:r>
      <w:r>
        <w:rPr>
          <w:b/>
          <w:sz w:val="28"/>
        </w:rPr>
        <w:t>знания целей и знания результатов</w:t>
      </w:r>
      <w:r>
        <w:rPr>
          <w:sz w:val="28"/>
        </w:rPr>
        <w:t xml:space="preserve"> (Пресси). Оценива</w:t>
        <w:softHyphen/>
        <w:t>ли значение</w:t>
      </w:r>
      <w:r>
        <w:rPr>
          <w:b/>
          <w:sz w:val="28"/>
        </w:rPr>
        <w:t xml:space="preserve"> установок и награды.</w:t>
      </w:r>
      <w:r>
        <w:rPr>
          <w:sz w:val="28"/>
        </w:rPr>
        <w:t xml:space="preserve"> Сопоставляли эффек</w:t>
        <w:softHyphen/>
        <w:t>тивность</w:t>
      </w:r>
      <w:r>
        <w:rPr>
          <w:b/>
          <w:sz w:val="28"/>
        </w:rPr>
        <w:t xml:space="preserve"> легких и трудных</w:t>
      </w:r>
      <w:r>
        <w:rPr>
          <w:sz w:val="28"/>
        </w:rPr>
        <w:t xml:space="preserve"> заданий,</w:t>
      </w:r>
      <w:r>
        <w:rPr>
          <w:b/>
          <w:sz w:val="28"/>
        </w:rPr>
        <w:t xml:space="preserve"> упражнений част</w:t>
        <w:softHyphen/>
        <w:t>ных и целостные, формальных и содержательных.</w:t>
      </w:r>
      <w:r>
        <w:rPr>
          <w:sz w:val="28"/>
        </w:rPr>
        <w:t xml:space="preserve"> Про</w:t>
        <w:softHyphen/>
        <w:t>водили обучение на базе</w:t>
      </w:r>
      <w:r>
        <w:rPr>
          <w:b/>
          <w:sz w:val="28"/>
        </w:rPr>
        <w:t xml:space="preserve"> предупреждения ошибок</w:t>
      </w:r>
      <w:r>
        <w:rPr>
          <w:sz w:val="28"/>
        </w:rPr>
        <w:t xml:space="preserve"> и на основе анализа ошибок и т. д. и т. п.</w:t>
      </w:r>
    </w:p>
    <w:p>
      <w:pPr>
        <w:pStyle w:val="Normal"/>
        <w:ind w:firstLine="284"/>
        <w:rPr>
          <w:sz w:val="28"/>
        </w:rPr>
      </w:pPr>
      <w:r>
        <w:rPr>
          <w:sz w:val="28"/>
        </w:rPr>
        <w:t>Выяснилось, что, действительно, каждый из этих фа</w:t>
        <w:softHyphen/>
        <w:t>кторов способствует формированию навыков (Эймз). Значительно труднее оказалось ответить па вопрос, какой из рассмотренных подходов «лучше».</w:t>
      </w:r>
    </w:p>
    <w:p>
      <w:pPr>
        <w:pStyle w:val="Normal"/>
        <w:ind w:firstLine="284"/>
        <w:rPr>
          <w:sz w:val="28"/>
        </w:rPr>
      </w:pPr>
      <w:r>
        <w:rPr>
          <w:sz w:val="28"/>
        </w:rPr>
        <w:t>При аналитическом подходе сначала, как будто, дело идет быстрее и легче, навыки отличаются большой чет</w:t>
        <w:softHyphen/>
        <w:t>костью, правильностью и прочностью. Однако, затем во</w:t>
        <w:softHyphen/>
        <w:t>зникают трудности при объединении отдельных элемен</w:t>
        <w:softHyphen/>
        <w:t>тов в целостные действия, ход научения замедляется, а сформированные навыки оказываются иногда шаблонны</w:t>
        <w:softHyphen/>
        <w:t>ми и негибкими.</w:t>
      </w:r>
    </w:p>
    <w:p>
      <w:pPr>
        <w:pStyle w:val="Normal"/>
        <w:ind w:firstLine="284"/>
        <w:rPr>
          <w:sz w:val="28"/>
        </w:rPr>
      </w:pPr>
      <w:r>
        <w:rPr>
          <w:sz w:val="28"/>
        </w:rPr>
        <w:t>При синтетической методике, наоборот, сначала дело обычно идет медленнее и трудно, допускается много оши</w:t>
        <w:softHyphen/>
        <w:t>бок, действия выполняются «нечисто». Однако, затем ход научения ускоряется, а сформированные навыки от</w:t>
        <w:softHyphen/>
        <w:t>личаются гибкостью и легко приспосабливаются к раз</w:t>
        <w:softHyphen/>
        <w:t>ным условиям.</w:t>
      </w:r>
    </w:p>
    <w:p>
      <w:pPr>
        <w:pStyle w:val="Normal"/>
        <w:ind w:firstLine="284"/>
        <w:rPr/>
      </w:pPr>
      <w:r>
        <w:rPr>
          <w:sz w:val="28"/>
        </w:rPr>
        <w:t>Однако, и эти отличия наблюдаются далеко не все</w:t>
        <w:softHyphen/>
        <w:t>гда. Иногда результаты получаются обратные. Иногда они расходятся у разных авторов. Иногда прямо противо</w:t>
        <w:softHyphen/>
        <w:t>положные результаты обнаруживаются тем же автором. В общем, конечные итоги множества исследований, не дают особых оснований для предпочтения какой-нибудь из рассмотренных методик. Влияние других факторов: содержания действия, индивидуальных особенностей учащихся, личности учителя и др. оказывается сильнее, чем различия методик.</w:t>
      </w:r>
    </w:p>
    <w:p>
      <w:pPr>
        <w:pStyle w:val="Heading2"/>
        <w:rPr/>
      </w:pPr>
      <w:bookmarkStart w:id="46" w:name="__RefHeading___Toc100592639"/>
      <w:bookmarkEnd w:id="46"/>
      <w:r>
        <w:rPr/>
        <w:t>3. УНИВЕРСАЛЬНА ЛИ АССОЦИАТИВНАЯ КОНЦЕПЦИЯ НАВЫКА?</w:t>
      </w:r>
    </w:p>
    <w:p>
      <w:pPr>
        <w:pStyle w:val="Normal"/>
        <w:ind w:firstLine="284"/>
        <w:rPr>
          <w:sz w:val="28"/>
        </w:rPr>
      </w:pPr>
      <w:r>
        <w:rPr>
          <w:sz w:val="28"/>
        </w:rPr>
        <w:t>Основная причина всех этих неясностей и противо</w:t>
        <w:softHyphen/>
        <w:t>речий заключается в</w:t>
      </w:r>
      <w:r>
        <w:rPr>
          <w:b/>
          <w:sz w:val="28"/>
        </w:rPr>
        <w:t xml:space="preserve"> ошибочности</w:t>
      </w:r>
      <w:r>
        <w:rPr>
          <w:sz w:val="28"/>
        </w:rPr>
        <w:t xml:space="preserve"> самого</w:t>
      </w:r>
      <w:r>
        <w:rPr>
          <w:b/>
          <w:sz w:val="28"/>
        </w:rPr>
        <w:t xml:space="preserve"> понимания</w:t>
      </w:r>
    </w:p>
    <w:p>
      <w:pPr>
        <w:pStyle w:val="Normal"/>
        <w:ind w:firstLine="284"/>
        <w:rPr>
          <w:sz w:val="28"/>
        </w:rPr>
      </w:pPr>
      <w:r>
        <w:rPr>
          <w:b/>
          <w:sz w:val="28"/>
        </w:rPr>
        <w:t>навыка, как условно-рефлекторного автоматического действия.</w:t>
      </w:r>
    </w:p>
    <w:p>
      <w:pPr>
        <w:pStyle w:val="Normal"/>
        <w:ind w:firstLine="284"/>
        <w:rPr/>
      </w:pPr>
      <w:r>
        <w:rPr>
          <w:sz w:val="28"/>
        </w:rPr>
        <w:t>Для животных это, по-видимому, верно. Возможно, что это верно и для детей в возрасте примерно до года. Во всяком случае, исследования Пиаже как-будто пока</w:t>
        <w:softHyphen/>
        <w:t>зали, что до года — полутора деятельность детей регули</w:t>
        <w:softHyphen/>
        <w:t>руется именно такими сенсомоторными связями. Пиаже назвал этот период этапом «сенсомоторного интеллекта» и утверждает, что регуляция поведения проходит на нем следующие стадии: 1.</w:t>
      </w:r>
      <w:r>
        <w:rPr>
          <w:b/>
          <w:sz w:val="28"/>
        </w:rPr>
        <w:t xml:space="preserve"> Простая сенсомоторная адаптация </w:t>
      </w:r>
      <w:r>
        <w:rPr>
          <w:sz w:val="28"/>
        </w:rPr>
        <w:t>(0 — 1 месяц), когда имеют место в основном врожден</w:t>
        <w:softHyphen/>
        <w:t>ные и некоторые простейшие условные рефлексы класси</w:t>
        <w:softHyphen/>
        <w:t>ческого типа (например, оживление при виде матери). 2.</w:t>
      </w:r>
      <w:r>
        <w:rPr>
          <w:b/>
          <w:sz w:val="28"/>
        </w:rPr>
        <w:t xml:space="preserve"> Первичные кольцевые реакции,</w:t>
      </w:r>
      <w:r>
        <w:rPr>
          <w:sz w:val="28"/>
        </w:rPr>
        <w:t xml:space="preserve"> типа простых оперантных рефлексов (1—4 месяца). Пример: сосание паль</w:t>
        <w:softHyphen/>
        <w:t>ца, хватание и др. 3.</w:t>
      </w:r>
      <w:r>
        <w:rPr>
          <w:b/>
          <w:sz w:val="28"/>
        </w:rPr>
        <w:t xml:space="preserve"> Вторичные кольцевые реакции </w:t>
      </w:r>
      <w:r>
        <w:rPr>
          <w:sz w:val="28"/>
        </w:rPr>
        <w:t>(4—8 месяцев). Они связаны с узнаванием предметов и закреплением новых действий, т. е. сочетаниями класси</w:t>
        <w:softHyphen/>
        <w:t>ческих и оперантных рефлексов. Примеры: протягивание рук к игрушкам и их встряхивание, использование пред</w:t>
        <w:softHyphen/>
        <w:t>метов для стучания и т. п.</w:t>
      </w:r>
      <w:r>
        <w:rPr>
          <w:b/>
          <w:sz w:val="28"/>
        </w:rPr>
        <w:t xml:space="preserve"> Координация первичных дви</w:t>
        <w:softHyphen/>
        <w:t>гательных схем и перенос их в новые</w:t>
      </w:r>
      <w:r>
        <w:rPr>
          <w:sz w:val="28"/>
        </w:rPr>
        <w:t xml:space="preserve"> ситуации (8—12 месяцев). Примеры: обход препятствий, поиски новых способов действия, чтоб достать привлекательную вещь и т. д.</w:t>
      </w:r>
    </w:p>
    <w:p>
      <w:pPr>
        <w:pStyle w:val="Normal"/>
        <w:ind w:firstLine="284"/>
        <w:rPr>
          <w:sz w:val="28"/>
        </w:rPr>
      </w:pPr>
      <w:r>
        <w:rPr>
          <w:sz w:val="28"/>
        </w:rPr>
        <w:t>Нетрудно заметить, что научение такого рода дейст</w:t>
        <w:softHyphen/>
        <w:t>виям еще можно свести к образованию автоматизиро</w:t>
        <w:softHyphen/>
        <w:t>ванных реакций на внешние раздражители, примерно по тем же принципам, что у животных. Но представите</w:t>
        <w:softHyphen/>
        <w:t>ли изложенных концепций рассматривают их, как</w:t>
      </w:r>
      <w:r>
        <w:rPr>
          <w:b/>
          <w:sz w:val="28"/>
        </w:rPr>
        <w:t xml:space="preserve"> уни</w:t>
        <w:softHyphen/>
        <w:t>версальные.</w:t>
      </w:r>
      <w:r>
        <w:rPr>
          <w:sz w:val="28"/>
        </w:rPr>
        <w:t xml:space="preserve"> Любое научение у человека они сводят к приобретению подобных реакций. Таким образом, поня</w:t>
        <w:softHyphen/>
        <w:t>тие навыка становится у них средством для</w:t>
      </w:r>
      <w:r>
        <w:rPr>
          <w:b/>
          <w:sz w:val="28"/>
        </w:rPr>
        <w:t xml:space="preserve"> отождеств</w:t>
        <w:softHyphen/>
        <w:t>ления процессов научения у человека и у животных.</w:t>
      </w:r>
    </w:p>
    <w:p>
      <w:pPr>
        <w:pStyle w:val="Normal"/>
        <w:ind w:firstLine="284"/>
        <w:rPr/>
      </w:pPr>
      <w:r>
        <w:rPr>
          <w:sz w:val="28"/>
        </w:rPr>
        <w:t>После этого уже ничего не стоит прямо переносить на людей результаты, полученные у крыс, и выводить из них «педагогические рекомендации». Впрочем, хотя кры</w:t>
        <w:softHyphen/>
        <w:t>сы — классический объект учебных экспериментов би-хевиористов, для тех же целей годятся и кошки (опыты Торндайка). А всего 17 лет тому назад Скиннер всю свою сенсационную систему «линейного» программиро</w:t>
        <w:softHyphen/>
        <w:t>ванного обучения вывел из экспериментов над голу</w:t>
        <w:softHyphen/>
        <w:t>бями.</w:t>
      </w:r>
    </w:p>
    <w:p>
      <w:pPr>
        <w:pStyle w:val="Normal"/>
        <w:ind w:firstLine="284"/>
        <w:rPr>
          <w:sz w:val="28"/>
        </w:rPr>
      </w:pPr>
      <w:r>
        <w:rPr>
          <w:sz w:val="28"/>
        </w:rPr>
        <w:t>Но человек не голубь и даже не кошка (как справед</w:t>
        <w:softHyphen/>
        <w:t>ливо отметил один из студентов, обучавшийся по Скиннеровской программе). К году у него появляются и на</w:t>
        <w:softHyphen/>
        <w:t>чинают развиваться формы внешней и внутренней дея</w:t>
        <w:softHyphen/>
        <w:t>тельности, которых не бывает у кошек — а именно,</w:t>
      </w:r>
      <w:r>
        <w:rPr>
          <w:b/>
          <w:sz w:val="28"/>
        </w:rPr>
        <w:t xml:space="preserve"> речь и сознание.</w:t>
      </w:r>
    </w:p>
    <w:p>
      <w:pPr>
        <w:pStyle w:val="Normal"/>
        <w:ind w:firstLine="284"/>
        <w:rPr/>
      </w:pPr>
      <w:r>
        <w:rPr>
          <w:sz w:val="28"/>
        </w:rPr>
        <w:t>Они оттесняют чисто рефлекторные формы реагиро</w:t>
        <w:softHyphen/>
        <w:t>вания и все больше становятся</w:t>
      </w:r>
      <w:r>
        <w:rPr>
          <w:b/>
          <w:sz w:val="28"/>
        </w:rPr>
        <w:t xml:space="preserve"> основными, ведущими способами отражения реальности и регуляции поведе</w:t>
        <w:softHyphen/>
        <w:t>ния.</w:t>
      </w:r>
      <w:r>
        <w:rPr>
          <w:sz w:val="28"/>
        </w:rPr>
        <w:t xml:space="preserve"> Это не может не изменить всю психологическую структуру действий, совершаемых человеком, а зна</w:t>
        <w:softHyphen/>
        <w:t>чит — и способы освоения этих действий.</w:t>
      </w:r>
    </w:p>
    <w:p>
      <w:pPr>
        <w:pStyle w:val="Normal"/>
        <w:ind w:firstLine="284"/>
        <w:rPr>
          <w:sz w:val="28"/>
        </w:rPr>
      </w:pPr>
      <w:r>
        <w:rPr>
          <w:sz w:val="28"/>
        </w:rPr>
        <w:t>Значит, чтобы понять, что представляют собой</w:t>
      </w:r>
      <w:r>
        <w:rPr>
          <w:b/>
          <w:sz w:val="28"/>
        </w:rPr>
        <w:t xml:space="preserve"> навы</w:t>
        <w:softHyphen/>
        <w:t>ки у человека</w:t>
      </w:r>
      <w:r>
        <w:rPr>
          <w:sz w:val="28"/>
        </w:rPr>
        <w:t xml:space="preserve"> и как они формируются, надо сначала рассмотреть</w:t>
      </w:r>
      <w:r>
        <w:rPr>
          <w:b/>
          <w:sz w:val="28"/>
        </w:rPr>
        <w:t xml:space="preserve"> психологическую структуру человеческих действий.</w:t>
      </w:r>
    </w:p>
    <w:p>
      <w:pPr>
        <w:pStyle w:val="Heading2"/>
        <w:rPr/>
      </w:pPr>
      <w:bookmarkStart w:id="47" w:name="__RefHeading___Toc100592640"/>
      <w:bookmarkEnd w:id="47"/>
      <w:r>
        <w:rPr/>
        <w:t>4. СТРУКТУРА ДЕЙСТВИЙ ЧЕЛОВЕКА</w:t>
      </w:r>
    </w:p>
    <w:p>
      <w:pPr>
        <w:pStyle w:val="Normal"/>
        <w:ind w:firstLine="284"/>
        <w:rPr/>
      </w:pPr>
      <w:r>
        <w:rPr>
          <w:sz w:val="28"/>
        </w:rPr>
        <w:t>Очевидно, что любое предметное действие, совер</w:t>
        <w:softHyphen/>
        <w:t>шаемое человеком, складывается из определенных пред</w:t>
        <w:softHyphen/>
        <w:t>метных движений, связанных в пространстве и времени. Так, например, действие — написание буквы «а» скла</w:t>
        <w:softHyphen/>
        <w:t>дывается из зажимания ручки (карандаша) большим, указательным и средним пальцами, расположенными определенным образом по отношению к ручке и друг другу. Далее — подъема ручки над бумагой и опускания на бумагу до соприкосновения с ней пера в определен</w:t>
        <w:softHyphen/>
        <w:t>ном месте. Затем — кругового движения пером слева — направо вверх и далее против часовой стрелки, останов</w:t>
        <w:softHyphen/>
        <w:t>ки в исходной верхней точке, движения вниз по наклон</w:t>
        <w:softHyphen/>
        <w:t>ной прямой, поворота направо при похождении до ниж</w:t>
        <w:softHyphen/>
        <w:t>него уровня окружности и завершения дуговым движе</w:t>
        <w:softHyphen/>
        <w:t>нием слева направо.</w:t>
      </w:r>
    </w:p>
    <w:p>
      <w:pPr>
        <w:pStyle w:val="Normal"/>
        <w:ind w:firstLine="284"/>
        <w:rPr/>
      </w:pPr>
      <w:r>
        <w:rPr>
          <w:sz w:val="28"/>
        </w:rPr>
        <w:t>Анализ предметных движений человека показывает, что несмотря на внешнее многообразие, все они склады</w:t>
        <w:softHyphen/>
        <w:t>ваются, как правило, из трех простых элементов — «взять», «переместить», «отпустить», плюс вспомога</w:t>
        <w:softHyphen/>
        <w:t>тельные движения корпуса (наклоны, повороты) и ног (поднять, опустить, нажать, переместить).</w:t>
      </w:r>
    </w:p>
    <w:p>
      <w:pPr>
        <w:pStyle w:val="Normal"/>
        <w:ind w:firstLine="284"/>
        <w:rPr/>
      </w:pPr>
      <w:r>
        <w:rPr>
          <w:sz w:val="28"/>
        </w:rPr>
        <w:t>В разных видах движений эти элементы отличаются своей траекторией, длительностью, силой, скоростью, темпом (числом повторений за определенное время) и тем, какими частями тела они выполняются. С точки зрения качества движения характеризуются точностью, меткостью, ловкостью и координированностью.</w:t>
      </w:r>
    </w:p>
    <w:p>
      <w:pPr>
        <w:pStyle w:val="Normal"/>
        <w:ind w:firstLine="284"/>
        <w:rPr>
          <w:sz w:val="28"/>
        </w:rPr>
      </w:pPr>
      <w:r>
        <w:rPr>
          <w:sz w:val="28"/>
        </w:rPr>
        <w:t>Кроме предметных движении, в деятельности чело</w:t>
        <w:softHyphen/>
        <w:t>века участвуют движения, обеспечивающие установку и сохранение позы (стояние, сидение и т.д.),</w:t>
      </w:r>
      <w:r>
        <w:rPr>
          <w:b/>
          <w:sz w:val="28"/>
        </w:rPr>
        <w:t xml:space="preserve"> перемеще</w:t>
        <w:softHyphen/>
        <w:t>ние</w:t>
      </w:r>
      <w:r>
        <w:rPr>
          <w:sz w:val="28"/>
        </w:rPr>
        <w:t xml:space="preserve"> (ходьба, бег и т. д.),</w:t>
      </w:r>
      <w:r>
        <w:rPr>
          <w:b/>
          <w:sz w:val="28"/>
        </w:rPr>
        <w:t xml:space="preserve"> коммуникацию. К</w:t>
      </w:r>
      <w:r>
        <w:rPr>
          <w:sz w:val="28"/>
        </w:rPr>
        <w:t xml:space="preserve"> средствам последней относятся</w:t>
      </w:r>
      <w:r>
        <w:rPr>
          <w:b/>
          <w:sz w:val="28"/>
        </w:rPr>
        <w:t xml:space="preserve"> выразительные движения</w:t>
      </w:r>
      <w:r>
        <w:rPr>
          <w:sz w:val="28"/>
        </w:rPr>
        <w:t xml:space="preserve"> (мимика и пантомимика), смысловые</w:t>
      </w:r>
      <w:r>
        <w:rPr>
          <w:b/>
          <w:sz w:val="28"/>
        </w:rPr>
        <w:t xml:space="preserve"> жесты,</w:t>
      </w:r>
      <w:r>
        <w:rPr>
          <w:sz w:val="28"/>
        </w:rPr>
        <w:t xml:space="preserve"> наконец,</w:t>
      </w:r>
      <w:r>
        <w:rPr>
          <w:b/>
          <w:sz w:val="28"/>
        </w:rPr>
        <w:t xml:space="preserve"> речевые движения.</w:t>
      </w:r>
    </w:p>
    <w:p>
      <w:pPr>
        <w:pStyle w:val="Normal"/>
        <w:ind w:firstLine="284"/>
        <w:rPr>
          <w:sz w:val="28"/>
        </w:rPr>
      </w:pPr>
      <w:r>
        <w:rPr>
          <w:sz w:val="28"/>
        </w:rPr>
        <w:t>В указанных типах движений, кроме рук и ног, уча</w:t>
        <w:softHyphen/>
        <w:t>ствуют мышцы корпуса и лица, гортань, голосовые связ</w:t>
        <w:softHyphen/>
        <w:t>ки и др.</w:t>
      </w:r>
    </w:p>
    <w:p>
      <w:pPr>
        <w:pStyle w:val="Normal"/>
        <w:ind w:firstLine="284"/>
        <w:rPr>
          <w:sz w:val="28"/>
        </w:rPr>
      </w:pPr>
      <w:r>
        <w:rPr>
          <w:sz w:val="28"/>
        </w:rPr>
        <w:t>Таким образом, освоение любого действия заключа</w:t>
        <w:softHyphen/>
        <w:t>ется в</w:t>
      </w:r>
      <w:r>
        <w:rPr>
          <w:b/>
          <w:sz w:val="28"/>
        </w:rPr>
        <w:t xml:space="preserve"> овладении определенной системой движении.</w:t>
      </w:r>
    </w:p>
    <w:p>
      <w:pPr>
        <w:pStyle w:val="Normal"/>
        <w:ind w:firstLine="284"/>
        <w:rPr/>
      </w:pPr>
      <w:r>
        <w:rPr>
          <w:sz w:val="28"/>
        </w:rPr>
        <w:t>Именно этот факт подчеркивают бихевиористы, ког</w:t>
        <w:softHyphen/>
        <w:t>да утверждают, что любое научение можно свести к ус</w:t>
        <w:softHyphen/>
        <w:t>воению определенных двигательных реакций.</w:t>
      </w:r>
    </w:p>
    <w:p>
      <w:pPr>
        <w:pStyle w:val="Normal"/>
        <w:ind w:firstLine="284"/>
        <w:rPr/>
      </w:pPr>
      <w:r>
        <w:rPr>
          <w:sz w:val="28"/>
        </w:rPr>
        <w:t>Но мы не остановимся на этом общем факте, а поставим следующий вопрос:</w:t>
      </w:r>
    </w:p>
    <w:p>
      <w:pPr>
        <w:pStyle w:val="Normal"/>
        <w:ind w:firstLine="284"/>
        <w:rPr/>
      </w:pPr>
      <w:r>
        <w:rPr>
          <w:sz w:val="28"/>
        </w:rPr>
        <w:t>Какой системой, каких движений? Анализ показывает, что это зависит от</w:t>
      </w:r>
      <w:r>
        <w:rPr>
          <w:b/>
          <w:sz w:val="28"/>
        </w:rPr>
        <w:t xml:space="preserve"> цели</w:t>
      </w:r>
      <w:r>
        <w:rPr>
          <w:sz w:val="28"/>
        </w:rPr>
        <w:t xml:space="preserve"> дейст</w:t>
        <w:softHyphen/>
        <w:t>вия,</w:t>
      </w:r>
      <w:r>
        <w:rPr>
          <w:b/>
          <w:sz w:val="28"/>
        </w:rPr>
        <w:t xml:space="preserve"> свойств</w:t>
      </w:r>
      <w:r>
        <w:rPr>
          <w:sz w:val="28"/>
        </w:rPr>
        <w:t xml:space="preserve"> предмета, на который оно направлено, и условий действия.</w:t>
      </w:r>
    </w:p>
    <w:p>
      <w:pPr>
        <w:pStyle w:val="Normal"/>
        <w:ind w:firstLine="284"/>
        <w:rPr>
          <w:sz w:val="28"/>
        </w:rPr>
      </w:pPr>
      <w:r>
        <w:rPr>
          <w:sz w:val="28"/>
        </w:rPr>
        <w:t>Так, например, чтобы взять стакан, надо строить движения иначе, чем чтобы взять карандаш. Ходьба на лыжах требует иного построения движений, чем ходьба пешком. Перемещение тяжелого груза определяет иную работу мышц, чем перемещение легкого пакета. Забива</w:t>
        <w:softHyphen/>
        <w:t>ние большого гвоздя к потолку, требует иной системы движений, чем прибивание его к полу.</w:t>
      </w:r>
    </w:p>
    <w:p>
      <w:pPr>
        <w:pStyle w:val="Normal"/>
        <w:ind w:firstLine="284"/>
        <w:rPr/>
      </w:pPr>
      <w:r>
        <w:rPr>
          <w:sz w:val="28"/>
        </w:rPr>
        <w:t>Во всех этих примерах цель действия зачастую та же, но</w:t>
      </w:r>
      <w:r>
        <w:rPr>
          <w:b/>
          <w:sz w:val="28"/>
        </w:rPr>
        <w:t xml:space="preserve"> объекты</w:t>
      </w:r>
      <w:r>
        <w:rPr>
          <w:sz w:val="28"/>
        </w:rPr>
        <w:t xml:space="preserve"> его различны. И это различие объектов обуславливает разную структуру движений и мышечной деятельности. Исследования выдающихся советских фи</w:t>
        <w:softHyphen/>
        <w:t>зиологов П. К. Анохина, Н. А. Бернштейна Э. А. Астратьяна показали, что работа мышц</w:t>
      </w:r>
      <w:r>
        <w:rPr>
          <w:b/>
          <w:sz w:val="28"/>
        </w:rPr>
        <w:t xml:space="preserve"> управляется не</w:t>
      </w:r>
      <w:r>
        <w:rPr>
          <w:sz w:val="28"/>
        </w:rPr>
        <w:t xml:space="preserve"> только не</w:t>
        <w:softHyphen/>
        <w:t>посредственной задачей движения, но всегда и</w:t>
      </w:r>
      <w:r>
        <w:rPr>
          <w:b/>
          <w:sz w:val="28"/>
        </w:rPr>
        <w:t xml:space="preserve"> условия</w:t>
        <w:softHyphen/>
        <w:t>ми,</w:t>
      </w:r>
      <w:r>
        <w:rPr>
          <w:sz w:val="28"/>
        </w:rPr>
        <w:t xml:space="preserve"> в которых оно осуществляется. Мышцы «подстраи</w:t>
        <w:softHyphen/>
        <w:t>вают» свою активность к величине поднимаемой тяже</w:t>
        <w:softHyphen/>
        <w:t>сти, сопротивлению отталкиваемого предмета, силе от</w:t>
        <w:softHyphen/>
        <w:t>дачи в рычагах суставов и т.д. так, чтобы обеспечить заданное направление и скорость движений.</w:t>
      </w:r>
    </w:p>
    <w:p>
      <w:pPr>
        <w:pStyle w:val="Normal"/>
        <w:ind w:firstLine="284"/>
        <w:rPr/>
      </w:pPr>
      <w:r>
        <w:rPr>
          <w:sz w:val="28"/>
        </w:rPr>
        <w:t xml:space="preserve"> </w:t>
      </w:r>
      <w:r>
        <w:rPr>
          <w:sz w:val="28"/>
        </w:rPr>
        <w:t xml:space="preserve">Вместе с тем, выполнение движения непрерывно </w:t>
      </w:r>
      <w:r>
        <w:rPr>
          <w:b/>
          <w:sz w:val="28"/>
        </w:rPr>
        <w:t>контролируется и корректируется сопоставлением его результатов с конечной целью действия.</w:t>
      </w:r>
      <w:r>
        <w:rPr>
          <w:sz w:val="28"/>
        </w:rPr>
        <w:t xml:space="preserve"> Больные, у ко</w:t>
        <w:softHyphen/>
        <w:t>торых нарушены такой контроль и корректировка, ока</w:t>
        <w:softHyphen/>
        <w:t>зываются неспособны успешно выполнять даже самые простые действия. Они все время «промахиваются» ми</w:t>
        <w:softHyphen/>
        <w:t>мо стакана, когда пытаются взять его со стола. Пытаясь напиться, проносят стакан мимо рта и не могут поста</w:t>
        <w:softHyphen/>
        <w:t>вить его на указанное место. Они садятся мимо стульев, режут ножом пальцы вместо хлеба, неспособны провес</w:t>
        <w:softHyphen/>
        <w:t>ти черту, придерживаясь строчки и т. д.</w:t>
      </w:r>
    </w:p>
    <w:p>
      <w:pPr>
        <w:pStyle w:val="Normal"/>
        <w:ind w:firstLine="284"/>
        <w:jc w:val="left"/>
        <w:rPr>
          <w:sz w:val="28"/>
        </w:rPr>
      </w:pPr>
      <w:r>
        <w:rPr>
          <w:sz w:val="28"/>
        </w:rPr>
        <w:t>Каким же образом происходит этот контроль?</w:t>
      </w:r>
    </w:p>
    <w:p>
      <w:pPr>
        <w:pStyle w:val="Normal"/>
        <w:ind w:firstLine="284"/>
        <w:jc w:val="left"/>
        <w:rPr/>
      </w:pPr>
      <w:r>
        <w:rPr>
          <w:sz w:val="28"/>
        </w:rPr>
        <w:t xml:space="preserve"> </w:t>
      </w:r>
      <w:r>
        <w:rPr>
          <w:sz w:val="28"/>
        </w:rPr>
        <w:t>Здесь многое еще неясно. Бесспорно лишь одно — что это происходит с помощью органов чувств (зрения, слуха, мышечного чувства и т. д.).</w:t>
      </w:r>
    </w:p>
    <w:p>
      <w:pPr>
        <w:pStyle w:val="Normal"/>
        <w:ind w:firstLine="284"/>
        <w:rPr/>
      </w:pPr>
      <w:r>
        <w:rPr>
          <w:sz w:val="28"/>
        </w:rPr>
        <w:t>Роль сенсорного контроля движений хорошо иллю</w:t>
        <w:softHyphen/>
        <w:t xml:space="preserve">стрируется опытами, в которых испытуемый должен очертить контур геометрической фигуры — например, </w:t>
      </w:r>
      <w:r>
        <w:rPr>
          <w:b/>
          <w:sz w:val="28"/>
        </w:rPr>
        <w:t>шестиконечной звезды,</w:t>
      </w:r>
      <w:r>
        <w:rPr>
          <w:sz w:val="28"/>
        </w:rPr>
        <w:t xml:space="preserve"> глядя на ее отражение в зерка</w:t>
        <w:softHyphen/>
        <w:t>ле. Как правило, это сначала никак не удается сделать безошибочно, потому что движения карандаша, кото</w:t>
        <w:softHyphen/>
        <w:t>рые человек видит в зеркале, направлены в сторону, противоположную той, в которую движется его рука. Только по мере тренировки испытуемый научается ис</w:t>
        <w:softHyphen/>
        <w:t>пользовать данные зрения и правильно координировать их с движениями руки.</w:t>
      </w:r>
    </w:p>
    <w:p>
      <w:pPr>
        <w:pStyle w:val="Normal"/>
        <w:ind w:firstLine="284"/>
        <w:rPr/>
      </w:pPr>
      <w:r>
        <w:rPr>
          <w:sz w:val="28"/>
        </w:rPr>
        <w:t>Еще интереснее с этой точки зрения опыты А. Хелда. В них испытуемому надевали призматические очки, ко</w:t>
        <w:softHyphen/>
        <w:t>торые искажали положение предметов, их форму и тра</w:t>
        <w:softHyphen/>
        <w:t>екторию движений руки по сравнению с действительно</w:t>
        <w:softHyphen/>
        <w:t>стью. Оказалось, что в этом случае человек совершенно теряет способность правильно управлять своими движе</w:t>
        <w:softHyphen/>
        <w:t>ниями (брать предметы, касаться их, ставить на задан</w:t>
        <w:softHyphen/>
        <w:t>ное</w:t>
      </w:r>
      <w:r>
        <w:rPr>
          <w:b/>
          <w:sz w:val="28"/>
        </w:rPr>
        <w:t xml:space="preserve"> место</w:t>
      </w:r>
      <w:r>
        <w:rPr>
          <w:sz w:val="28"/>
        </w:rPr>
        <w:t xml:space="preserve"> и т. д.). Лишь после длительной тренировки он научился корректировать эти искажения. Если же зрительные сигналы еще запаздывали примерно на 0,27 секунды, то адаптации к искажениям не удавалось до</w:t>
        <w:softHyphen/>
        <w:t>стичь уже никакой тренировкой.</w:t>
      </w:r>
    </w:p>
    <w:p>
      <w:pPr>
        <w:pStyle w:val="Normal"/>
        <w:ind w:firstLine="284"/>
        <w:jc w:val="left"/>
        <w:rPr/>
      </w:pPr>
      <w:r>
        <w:rPr>
          <w:sz w:val="28"/>
        </w:rPr>
        <w:t>Отсюда видно, что управление движениями осуще</w:t>
        <w:softHyphen/>
        <w:t>ствляется по принципу</w:t>
      </w:r>
      <w:r>
        <w:rPr>
          <w:b/>
          <w:sz w:val="28"/>
        </w:rPr>
        <w:t xml:space="preserve"> обратной связи.</w:t>
      </w:r>
      <w:r>
        <w:rPr>
          <w:sz w:val="28"/>
        </w:rPr>
        <w:t xml:space="preserve"> Каналом этой связи служат органы чувств, а источниками информа</w:t>
        <w:softHyphen/>
        <w:t>ции — определенные воспринимаемые признаки предметов и движений, которые играют роль</w:t>
      </w:r>
      <w:r>
        <w:rPr>
          <w:b/>
          <w:sz w:val="28"/>
        </w:rPr>
        <w:t xml:space="preserve"> ориентиров</w:t>
      </w:r>
      <w:r>
        <w:rPr>
          <w:sz w:val="28"/>
        </w:rPr>
        <w:t xml:space="preserve"> дей</w:t>
        <w:softHyphen/>
        <w:t>ствия.</w:t>
      </w:r>
    </w:p>
    <w:p>
      <w:pPr>
        <w:pStyle w:val="Normal"/>
        <w:ind w:firstLine="284"/>
        <w:rPr>
          <w:sz w:val="28"/>
        </w:rPr>
      </w:pPr>
      <w:r>
        <w:rPr>
          <w:sz w:val="28"/>
        </w:rPr>
        <w:t xml:space="preserve">Такую форму обратной связи П. К. Анохин назвал </w:t>
      </w:r>
      <w:r>
        <w:rPr>
          <w:b/>
          <w:sz w:val="28"/>
        </w:rPr>
        <w:t>обратной афферентацией.</w:t>
      </w:r>
    </w:p>
    <w:p>
      <w:pPr>
        <w:pStyle w:val="Normal"/>
        <w:ind w:firstLine="284"/>
        <w:rPr>
          <w:sz w:val="28"/>
        </w:rPr>
      </w:pPr>
      <w:r>
        <w:rPr>
          <w:sz w:val="28"/>
        </w:rPr>
        <w:t>Из сказанного уже видна главная ошибка бихевиористов. Освоение любого действия не ограничивает</w:t>
        <w:softHyphen/>
        <w:t>ся овладением способами выполнения определенной си</w:t>
        <w:softHyphen/>
        <w:t>стемы движений. Оно необходимо включает в себя</w:t>
      </w:r>
      <w:r>
        <w:rPr>
          <w:b/>
          <w:sz w:val="28"/>
        </w:rPr>
        <w:t xml:space="preserve"> ос</w:t>
        <w:softHyphen/>
        <w:t>воение способов сенсорного контроля и корректировки движений в соответствии с их текущими результатами и свойствами объектов действия.</w:t>
      </w:r>
      <w:r>
        <w:rPr>
          <w:sz w:val="28"/>
        </w:rPr>
        <w:t xml:space="preserve"> Основой этого процес</w:t>
        <w:softHyphen/>
        <w:t>са является</w:t>
      </w:r>
      <w:r>
        <w:rPr>
          <w:b/>
          <w:sz w:val="28"/>
        </w:rPr>
        <w:t xml:space="preserve"> усвоение чувственных ориентиров, инфор</w:t>
        <w:softHyphen/>
        <w:t>мирующих мозг о состоянии внешней среды, протекании в ней движения и его результатах.</w:t>
      </w:r>
    </w:p>
    <w:p>
      <w:pPr>
        <w:pStyle w:val="Normal"/>
        <w:ind w:firstLine="284"/>
        <w:rPr/>
      </w:pPr>
      <w:r>
        <w:rPr>
          <w:sz w:val="28"/>
        </w:rPr>
        <w:t>Так кузнец соразмеряет силу удара молота со сте</w:t>
        <w:softHyphen/>
        <w:t>пенью нагрева поковки, определяя ее на глаз по цвету раскаленного металла. Плотник — силу нажима на ру</w:t>
        <w:softHyphen/>
        <w:t>банок и скорость движения им соразмеряет с меняю</w:t>
        <w:softHyphen/>
        <w:t>щимся мускульным ощущением сопротивления дерева. Крановщик проводит груз по сложной и наиболее вы</w:t>
        <w:softHyphen/>
        <w:t>годной траектории, координируя ее строго соразмерны</w:t>
        <w:softHyphen/>
        <w:t>ми и беспрерывными движениями рук и ног под контро</w:t>
        <w:softHyphen/>
        <w:t>лем зрения. Шофер, тормозя машину, координирует силу нажатия на тормоз со скоростью движения, состоя</w:t>
        <w:softHyphen/>
        <w:t>нием дороги, весом машины и т. д.</w:t>
      </w:r>
    </w:p>
    <w:p>
      <w:pPr>
        <w:pStyle w:val="Normal"/>
        <w:ind w:firstLine="284"/>
        <w:rPr/>
      </w:pPr>
      <w:r>
        <w:rPr>
          <w:sz w:val="28"/>
        </w:rPr>
        <w:t>Отсюда становится ясно, почему</w:t>
      </w:r>
      <w:r>
        <w:rPr>
          <w:b/>
          <w:sz w:val="28"/>
        </w:rPr>
        <w:t xml:space="preserve"> ознакомление</w:t>
      </w:r>
      <w:r>
        <w:rPr>
          <w:sz w:val="28"/>
        </w:rPr>
        <w:t xml:space="preserve"> с чув</w:t>
        <w:softHyphen/>
        <w:t>ственными ориентирами и</w:t>
      </w:r>
      <w:r>
        <w:rPr>
          <w:b/>
          <w:sz w:val="28"/>
        </w:rPr>
        <w:t xml:space="preserve"> сообщение информации о ре</w:t>
        <w:softHyphen/>
        <w:t>зультатах</w:t>
      </w:r>
      <w:r>
        <w:rPr>
          <w:sz w:val="28"/>
        </w:rPr>
        <w:t xml:space="preserve"> улучшали освоение действия в опытах, кото</w:t>
        <w:softHyphen/>
        <w:t>рые упоминались в § 2.</w:t>
      </w:r>
    </w:p>
    <w:p>
      <w:pPr>
        <w:pStyle w:val="Normal"/>
        <w:ind w:firstLine="284"/>
        <w:rPr>
          <w:sz w:val="28"/>
        </w:rPr>
      </w:pPr>
      <w:r>
        <w:rPr>
          <w:sz w:val="28"/>
        </w:rPr>
        <w:t>Все эти ориентиры, однако, определяют движения не сами по себе, а в соответствии с</w:t>
      </w:r>
      <w:r>
        <w:rPr>
          <w:b/>
          <w:sz w:val="28"/>
        </w:rPr>
        <w:t xml:space="preserve"> целью действия.</w:t>
      </w:r>
    </w:p>
    <w:p>
      <w:pPr>
        <w:pStyle w:val="Normal"/>
        <w:ind w:firstLine="284"/>
        <w:rPr>
          <w:sz w:val="28"/>
        </w:rPr>
      </w:pPr>
      <w:r>
        <w:rPr>
          <w:sz w:val="28"/>
        </w:rPr>
        <w:t>Так, например, использование циркуля для вычерчи</w:t>
        <w:softHyphen/>
        <w:t>вания кругов и для измерения отрезков требуют разных систем движений. Движения карандашом при написа</w:t>
        <w:softHyphen/>
        <w:t>нии буквы «а» иные, чем при написании буквы «о». Си</w:t>
        <w:softHyphen/>
        <w:t>стема движений опоздавшего пассажира, который бе</w:t>
        <w:softHyphen/>
        <w:t>жит за автобусом, никак не устроит бегуна, собирающе</w:t>
        <w:softHyphen/>
        <w:t>гося побить рекорд.</w:t>
      </w:r>
    </w:p>
    <w:p>
      <w:pPr>
        <w:pStyle w:val="Normal"/>
        <w:ind w:firstLine="284"/>
        <w:rPr>
          <w:sz w:val="28"/>
        </w:rPr>
      </w:pPr>
      <w:r>
        <w:rPr>
          <w:sz w:val="28"/>
        </w:rPr>
        <w:t>Во всех этих случаях мы имеем те же объекты дей</w:t>
        <w:softHyphen/>
        <w:t>ствий (циркуль, карандаш, бумагу) или даже те же дей</w:t>
        <w:softHyphen/>
        <w:t>ствия (бег). Но цели этих действий различны и поэтому различны системы движений, из которых они склады</w:t>
        <w:softHyphen/>
        <w:t>ваются,</w:t>
      </w:r>
    </w:p>
    <w:p>
      <w:pPr>
        <w:pStyle w:val="Normal"/>
        <w:ind w:firstLine="284"/>
        <w:rPr>
          <w:sz w:val="28"/>
        </w:rPr>
      </w:pPr>
      <w:r>
        <w:rPr>
          <w:sz w:val="28"/>
        </w:rPr>
        <w:t>Таким образом, структура движений, из которых со</w:t>
        <w:softHyphen/>
        <w:t>стоит действие, в конечном счете</w:t>
      </w:r>
      <w:r>
        <w:rPr>
          <w:b/>
          <w:sz w:val="28"/>
        </w:rPr>
        <w:t xml:space="preserve"> управляется и регули</w:t>
        <w:softHyphen/>
        <w:t>руется его целью.</w:t>
      </w:r>
      <w:r>
        <w:rPr>
          <w:sz w:val="28"/>
        </w:rPr>
        <w:t xml:space="preserve"> Именно с точки зрения цели оценива</w:t>
        <w:softHyphen/>
        <w:t>ются результаты выполняемых движений и производит</w:t>
        <w:softHyphen/>
        <w:t>ся их корректировка. Именно</w:t>
      </w:r>
      <w:r>
        <w:rPr>
          <w:b/>
          <w:sz w:val="28"/>
        </w:rPr>
        <w:t xml:space="preserve"> цель действия определяет, какие свойства и состояния вещей становятся ориенти</w:t>
        <w:softHyphen/>
        <w:t>рами его выполнения, контроля и коррекции.</w:t>
      </w:r>
    </w:p>
    <w:p>
      <w:pPr>
        <w:pStyle w:val="Normal"/>
        <w:ind w:firstLine="284"/>
        <w:rPr>
          <w:sz w:val="28"/>
        </w:rPr>
      </w:pPr>
      <w:r>
        <w:rPr>
          <w:sz w:val="28"/>
        </w:rPr>
        <w:t>Но целью у человека чаще всего является то, что в данный момент отсутствует. Следовательно, она каким-то образом, представлена в мозгу моделью, нервными связями или иным способом. Именно с этой моделью желаемого будущего сопоставляются результаты дей</w:t>
        <w:softHyphen/>
        <w:t>ствия. Она управляет рисунком движений и корректи</w:t>
        <w:softHyphen/>
        <w:t>рует его.</w:t>
      </w:r>
    </w:p>
    <w:p>
      <w:pPr>
        <w:pStyle w:val="Normal"/>
        <w:ind w:firstLine="284"/>
        <w:rPr/>
      </w:pPr>
      <w:r>
        <w:rPr>
          <w:sz w:val="28"/>
        </w:rPr>
        <w:t>Отсюда ясно, почему знание цели и влечение к ней способствует освоению действия. Но отсюда же следует и еще один, куда более важный, принципиальный вывод.</w:t>
      </w:r>
    </w:p>
    <w:p>
      <w:pPr>
        <w:pStyle w:val="Heading2"/>
        <w:rPr/>
      </w:pPr>
      <w:bookmarkStart w:id="48" w:name="__RefHeading___Toc100592641"/>
      <w:bookmarkEnd w:id="48"/>
      <w:r>
        <w:rPr/>
        <w:t>5. СОЗНАТЕЛЬНЫЕ И БЕССОЗНАТЕЛЬНЫЕ КОМПОНЕНТЫ ДЕЙСТВИЯ НАВЫКИ У ЧЕЛОВЕКА</w:t>
      </w:r>
    </w:p>
    <w:p>
      <w:pPr>
        <w:pStyle w:val="Normal"/>
        <w:ind w:firstLine="284"/>
        <w:rPr/>
      </w:pPr>
      <w:r>
        <w:rPr>
          <w:sz w:val="28"/>
        </w:rPr>
        <w:t>Мы видели, что цель действия каким-то образом представлена, по-видимому, и в психике животных. Но у животных эта цель</w:t>
      </w:r>
      <w:r>
        <w:rPr>
          <w:b/>
          <w:sz w:val="28"/>
        </w:rPr>
        <w:t xml:space="preserve"> совпадает с мотивом действия.</w:t>
      </w:r>
      <w:r>
        <w:rPr>
          <w:sz w:val="28"/>
        </w:rPr>
        <w:t xml:space="preserve"> Так, например, чтобы крыса начала нажимать педаль, она должна быть голодна. Ее действия — прямой способ удовлетворить свою потребность, получить пищу. Они представляют собой прямой ответ организма на опре</w:t>
        <w:softHyphen/>
        <w:t>деленное его состояние.</w:t>
      </w:r>
    </w:p>
    <w:p>
      <w:pPr>
        <w:pStyle w:val="Normal"/>
        <w:ind w:firstLine="284"/>
        <w:rPr>
          <w:sz w:val="28"/>
        </w:rPr>
      </w:pPr>
      <w:r>
        <w:rPr>
          <w:sz w:val="28"/>
        </w:rPr>
        <w:t>Действия человека, как правило, непосредственно определяются</w:t>
      </w:r>
      <w:r>
        <w:rPr>
          <w:b/>
          <w:sz w:val="28"/>
        </w:rPr>
        <w:t xml:space="preserve"> не его биологическими потребностями,</w:t>
      </w:r>
      <w:r>
        <w:rPr>
          <w:sz w:val="28"/>
        </w:rPr>
        <w:t xml:space="preserve"> а определенными общественными требованиями,</w:t>
      </w:r>
      <w:r>
        <w:rPr>
          <w:b/>
          <w:sz w:val="28"/>
        </w:rPr>
        <w:t xml:space="preserve"> т.е. соци</w:t>
        <w:softHyphen/>
        <w:t>альной целью.</w:t>
      </w:r>
    </w:p>
    <w:p>
      <w:pPr>
        <w:pStyle w:val="Normal"/>
        <w:ind w:firstLine="284"/>
        <w:rPr/>
      </w:pPr>
      <w:r>
        <w:rPr>
          <w:sz w:val="28"/>
        </w:rPr>
        <w:t>Например, человек управляет станком не потому, что это удовлетворяет его голод, а потому, что это поз</w:t>
        <w:softHyphen/>
        <w:t>воляет изготовить порученную ему деталь. Его дейст</w:t>
        <w:softHyphen/>
        <w:t>вия уже не являются прямым ответом на состояние ор</w:t>
        <w:softHyphen/>
        <w:t>ганизма, на потребность. Они отвечают цели — выпол</w:t>
        <w:softHyphen/>
        <w:t>нению определенного трудового задания.</w:t>
      </w:r>
    </w:p>
    <w:p>
      <w:pPr>
        <w:pStyle w:val="Normal"/>
        <w:ind w:firstLine="284"/>
        <w:rPr>
          <w:sz w:val="28"/>
        </w:rPr>
      </w:pPr>
      <w:r>
        <w:rPr>
          <w:sz w:val="28"/>
        </w:rPr>
        <w:t>Следовательно, для человеческой психики недоста</w:t>
        <w:softHyphen/>
        <w:t>точно способности отразить как-то состояние организма и среды и регулировать ими совершаемые Действия. Ей необходима ещё способность как-то</w:t>
      </w:r>
      <w:r>
        <w:rPr>
          <w:b/>
          <w:sz w:val="28"/>
        </w:rPr>
        <w:t xml:space="preserve"> отразить общест</w:t>
        <w:softHyphen/>
        <w:t>венно-обусловленную цель</w:t>
      </w:r>
      <w:r>
        <w:rPr>
          <w:sz w:val="28"/>
        </w:rPr>
        <w:t xml:space="preserve"> трудового задания и регули</w:t>
        <w:softHyphen/>
        <w:t>ровать действия этой целью.</w:t>
      </w:r>
    </w:p>
    <w:p>
      <w:pPr>
        <w:pStyle w:val="Normal"/>
        <w:ind w:firstLine="284"/>
        <w:rPr/>
      </w:pPr>
      <w:r>
        <w:rPr>
          <w:sz w:val="28"/>
        </w:rPr>
        <w:t>А что представляет собой указанная цель? Это — будущий результат его деятельности. Но ведь будущий результат еще не существует. Как же может то, чего еще нет управлять поведением, диктовать человеку его действия?</w:t>
      </w:r>
    </w:p>
    <w:p>
      <w:pPr>
        <w:pStyle w:val="Normal"/>
        <w:ind w:firstLine="284"/>
        <w:rPr>
          <w:sz w:val="28"/>
        </w:rPr>
      </w:pPr>
      <w:r>
        <w:rPr>
          <w:sz w:val="28"/>
        </w:rPr>
        <w:t>Эго возможно только в том случае, если будущий ре</w:t>
        <w:softHyphen/>
        <w:t>зультат как-то уже представлен в психике человека.</w:t>
      </w:r>
    </w:p>
    <w:p>
      <w:pPr>
        <w:pStyle w:val="Normal"/>
        <w:ind w:firstLine="284"/>
        <w:rPr>
          <w:sz w:val="28"/>
        </w:rPr>
      </w:pPr>
      <w:r>
        <w:rPr>
          <w:sz w:val="28"/>
        </w:rPr>
        <w:t>Таким образом, сама трудовая деятельность требует от человека</w:t>
      </w:r>
      <w:r>
        <w:rPr>
          <w:b/>
          <w:sz w:val="28"/>
        </w:rPr>
        <w:t xml:space="preserve"> способности представить себе идеально «в голове» вещь, которой перед ним нет, и руководство</w:t>
        <w:softHyphen/>
        <w:t>ваться в своих действиях этим идеальным образом.</w:t>
      </w:r>
    </w:p>
    <w:p>
      <w:pPr>
        <w:pStyle w:val="Normal"/>
        <w:ind w:firstLine="284"/>
        <w:rPr>
          <w:sz w:val="28"/>
        </w:rPr>
      </w:pPr>
      <w:r>
        <w:rPr>
          <w:sz w:val="28"/>
        </w:rPr>
        <w:t>А что это означает, собственно, руководствоваться в своих действиях вещью, которую требуется создать? Это значит приспособлять свои действия к свойствам того объекта, с которым имеем дело, так, чтобы превра</w:t>
        <w:softHyphen/>
        <w:t>тить его в предмет, являющийся целью деятельности.</w:t>
      </w:r>
    </w:p>
    <w:p>
      <w:pPr>
        <w:pStyle w:val="Normal"/>
        <w:ind w:firstLine="284"/>
        <w:rPr>
          <w:sz w:val="28"/>
        </w:rPr>
      </w:pPr>
      <w:r>
        <w:rPr>
          <w:sz w:val="28"/>
        </w:rPr>
        <w:t>Таким образом, действия человека отвечают на сами объективные свойства предмета, а не на сигнализируе</w:t>
        <w:softHyphen/>
        <w:t>мые ими удовлетворение потребности. Токарь подводит резец к детали, потому что он острый и обточит деталь, а не потому что в ответ из станка выпадает пирожное или билет на футбол. Поэтому мало, чтобы предмет от</w:t>
        <w:softHyphen/>
        <w:t>разился в голове в своих объективных свойствах. Нуж</w:t>
        <w:softHyphen/>
        <w:t>на еще способность «увидеть» эти его объективные свой</w:t>
        <w:softHyphen/>
        <w:t>ства.</w:t>
      </w:r>
    </w:p>
    <w:p>
      <w:pPr>
        <w:pStyle w:val="Normal"/>
        <w:ind w:firstLine="284"/>
        <w:rPr/>
      </w:pPr>
      <w:r>
        <w:rPr>
          <w:sz w:val="28"/>
        </w:rPr>
        <w:t>Грубо говоря, человеку требуется способность</w:t>
      </w:r>
      <w:r>
        <w:rPr>
          <w:b/>
          <w:sz w:val="28"/>
        </w:rPr>
        <w:t xml:space="preserve"> «рас</w:t>
        <w:softHyphen/>
        <w:t>сматривать» отражение предмета в своей голове, обна</w:t>
        <w:softHyphen/>
        <w:t>ружить в нем объективные свойства отраженного пред</w:t>
        <w:softHyphen/>
        <w:t>мета и учесть их в своих действиях.</w:t>
      </w:r>
      <w:r>
        <w:rPr>
          <w:sz w:val="28"/>
        </w:rPr>
        <w:t xml:space="preserve"> Надо уметь, так сказать,</w:t>
      </w:r>
      <w:r>
        <w:rPr>
          <w:b/>
          <w:sz w:val="28"/>
        </w:rPr>
        <w:t xml:space="preserve"> «отразить отражение»,</w:t>
      </w:r>
      <w:r>
        <w:rPr>
          <w:sz w:val="28"/>
        </w:rPr>
        <w:t xml:space="preserve"> как бы «поставить его перед собой» или точнее — вынести из головы и реаги</w:t>
        <w:softHyphen/>
        <w:t>ровать на него, как на вещь.</w:t>
      </w:r>
    </w:p>
    <w:p>
      <w:pPr>
        <w:pStyle w:val="Normal"/>
        <w:ind w:firstLine="284"/>
        <w:rPr>
          <w:sz w:val="28"/>
        </w:rPr>
      </w:pPr>
      <w:r>
        <w:rPr>
          <w:sz w:val="28"/>
        </w:rPr>
        <w:t>Такая способность объективировать психическое от</w:t>
        <w:softHyphen/>
        <w:t>ражение, «видеть» его как объект, предстоящий психи</w:t>
        <w:softHyphen/>
        <w:t>ке, короче, способность отражать отражение действи</w:t>
        <w:softHyphen/>
        <w:t>тельности, происходящее в голове, называют</w:t>
      </w:r>
      <w:r>
        <w:rPr>
          <w:b/>
          <w:sz w:val="28"/>
        </w:rPr>
        <w:t xml:space="preserve"> сознанием.</w:t>
      </w:r>
    </w:p>
    <w:p>
      <w:pPr>
        <w:pStyle w:val="Normal"/>
        <w:ind w:firstLine="284"/>
        <w:rPr>
          <w:sz w:val="28"/>
        </w:rPr>
      </w:pPr>
      <w:r>
        <w:rPr>
          <w:sz w:val="28"/>
        </w:rPr>
        <w:t>Отсюда видно, что все продуктивные, общественно обусловленные действия человека (а не чисто импуль</w:t>
        <w:softHyphen/>
        <w:t>сивные реакции) могут совершаться только</w:t>
      </w:r>
      <w:r>
        <w:rPr>
          <w:b/>
          <w:sz w:val="28"/>
        </w:rPr>
        <w:t xml:space="preserve"> на основе регулирования их сознанием. В</w:t>
      </w:r>
      <w:r>
        <w:rPr>
          <w:sz w:val="28"/>
        </w:rPr>
        <w:t xml:space="preserve"> человеческой среде невозможно целесообразно действовать без сознания. По</w:t>
        <w:softHyphen/>
        <w:t xml:space="preserve">этому собственно человеческие действия — это всегда </w:t>
      </w:r>
      <w:r>
        <w:rPr>
          <w:b/>
          <w:sz w:val="28"/>
        </w:rPr>
        <w:t>сознательные действия.</w:t>
      </w:r>
    </w:p>
    <w:p>
      <w:pPr>
        <w:pStyle w:val="Normal"/>
        <w:ind w:firstLine="284"/>
        <w:rPr/>
      </w:pPr>
      <w:r>
        <w:rPr>
          <w:sz w:val="28"/>
        </w:rPr>
        <w:t>Значит, применительно к человеку возможен только один из следующих двух выводов: 1. Если навык — это автоматическое, т. е. не контролируемое сознанием, дей</w:t>
        <w:softHyphen/>
        <w:t>ствие, то у человека нет навыков (или по крайней мере, его ни в коем случае не следует обучать навыкам). 2. Если у человека все же есть навыки, то они не могут быть автоматическими действиями, т. е.</w:t>
      </w:r>
      <w:r>
        <w:rPr>
          <w:b/>
          <w:sz w:val="28"/>
        </w:rPr>
        <w:t xml:space="preserve"> человеческие навыки — это нечто, принципиально иное, чем навыки у животных</w:t>
      </w:r>
      <w:r>
        <w:rPr>
          <w:sz w:val="28"/>
        </w:rPr>
        <w:t xml:space="preserve"> (или у младенцев).</w:t>
      </w:r>
    </w:p>
    <w:p>
      <w:pPr>
        <w:pStyle w:val="Normal"/>
        <w:ind w:firstLine="284"/>
        <w:rPr>
          <w:sz w:val="28"/>
        </w:rPr>
      </w:pPr>
      <w:r>
        <w:rPr>
          <w:sz w:val="28"/>
        </w:rPr>
        <w:t>Попробуем разобраться, какая из этих альтернатив отражает истинное положение вещей.</w:t>
      </w:r>
    </w:p>
    <w:p>
      <w:pPr>
        <w:pStyle w:val="Normal"/>
        <w:ind w:firstLine="284"/>
        <w:rPr>
          <w:sz w:val="28"/>
        </w:rPr>
      </w:pPr>
      <w:r>
        <w:rPr>
          <w:sz w:val="28"/>
        </w:rPr>
        <w:t>Рассмотренные в предыдущем параграфе три сторо</w:t>
        <w:softHyphen/>
        <w:t xml:space="preserve">ны любого действия можно соответственно назвать его </w:t>
      </w:r>
      <w:r>
        <w:rPr>
          <w:b/>
          <w:sz w:val="28"/>
        </w:rPr>
        <w:t>моторными</w:t>
      </w:r>
      <w:r>
        <w:rPr>
          <w:sz w:val="28"/>
        </w:rPr>
        <w:t xml:space="preserve"> (двигательными),</w:t>
      </w:r>
      <w:r>
        <w:rPr>
          <w:b/>
          <w:sz w:val="28"/>
        </w:rPr>
        <w:t xml:space="preserve"> сенсорными</w:t>
      </w:r>
      <w:r>
        <w:rPr>
          <w:sz w:val="28"/>
        </w:rPr>
        <w:t xml:space="preserve"> (чувственны</w:t>
        <w:softHyphen/>
        <w:t>ми) и</w:t>
      </w:r>
      <w:r>
        <w:rPr>
          <w:b/>
          <w:sz w:val="28"/>
        </w:rPr>
        <w:t xml:space="preserve"> центральными</w:t>
      </w:r>
      <w:r>
        <w:rPr>
          <w:sz w:val="28"/>
        </w:rPr>
        <w:t xml:space="preserve"> компонентами. Соответственно, функции, которые они выполняют в осуществлении дей</w:t>
        <w:softHyphen/>
        <w:t>ствия, могут быть определены как</w:t>
      </w:r>
      <w:r>
        <w:rPr>
          <w:b/>
          <w:sz w:val="28"/>
        </w:rPr>
        <w:t xml:space="preserve"> исполнение, контроль и регулирование.</w:t>
      </w:r>
    </w:p>
    <w:p>
      <w:pPr>
        <w:pStyle w:val="Normal"/>
        <w:ind w:firstLine="284"/>
        <w:rPr/>
      </w:pPr>
      <w:r>
        <w:rPr>
          <w:sz w:val="28"/>
        </w:rPr>
        <w:t>Способы исполнения, контроля и регулирования дей</w:t>
        <w:softHyphen/>
        <w:t>ствий, которыми пользуется человек в ходе деятельно</w:t>
        <w:softHyphen/>
        <w:t>сти, называют</w:t>
      </w:r>
      <w:r>
        <w:rPr>
          <w:b/>
          <w:sz w:val="28"/>
        </w:rPr>
        <w:t xml:space="preserve"> приемами</w:t>
      </w:r>
      <w:r>
        <w:rPr>
          <w:sz w:val="28"/>
        </w:rPr>
        <w:t xml:space="preserve"> этой деятельности.</w:t>
      </w:r>
    </w:p>
    <w:p>
      <w:pPr>
        <w:pStyle w:val="Normal"/>
        <w:ind w:firstLine="284"/>
        <w:rPr/>
      </w:pPr>
      <w:r>
        <w:rPr>
          <w:sz w:val="28"/>
        </w:rPr>
        <w:t>Исследование показывает, что каждая из этих функ</w:t>
        <w:softHyphen/>
        <w:t>ций у человека может реализовываться сознательно и бессознательно. Так, например, система движений гор</w:t>
        <w:softHyphen/>
        <w:t>тани, необходимая, чтобы произнести слово, совершенно не сознается человеком. Не сознаются, как правило, вообще те сложные сочетания мышечных сокращений и растяжений, которые необходимы для выполнения лю</w:t>
        <w:softHyphen/>
        <w:t>бого движения. Их моделирование мозгом происходит, по-видимому, где-то на чисто физиологическом уровне.</w:t>
      </w:r>
    </w:p>
    <w:p>
      <w:pPr>
        <w:pStyle w:val="Normal"/>
        <w:ind w:firstLine="284"/>
        <w:rPr/>
      </w:pPr>
      <w:r>
        <w:rPr>
          <w:sz w:val="28"/>
        </w:rPr>
        <w:t>Но зато звучание слова, которое человек собирается произнести, всегда предвосхищается на уровне соз</w:t>
        <w:softHyphen/>
        <w:t>нания. Всегда</w:t>
      </w:r>
      <w:r>
        <w:rPr>
          <w:b/>
          <w:sz w:val="28"/>
        </w:rPr>
        <w:t xml:space="preserve"> осознаются,</w:t>
      </w:r>
      <w:r>
        <w:rPr>
          <w:sz w:val="28"/>
        </w:rPr>
        <w:t xml:space="preserve"> как правило,</w:t>
      </w:r>
      <w:r>
        <w:rPr>
          <w:b/>
          <w:sz w:val="28"/>
        </w:rPr>
        <w:t xml:space="preserve"> конечные цели действий,</w:t>
      </w:r>
      <w:r>
        <w:rPr>
          <w:sz w:val="28"/>
        </w:rPr>
        <w:t xml:space="preserve"> а также</w:t>
      </w:r>
      <w:r>
        <w:rPr>
          <w:b/>
          <w:sz w:val="28"/>
        </w:rPr>
        <w:t xml:space="preserve"> общий их характер.</w:t>
      </w:r>
      <w:r>
        <w:rPr>
          <w:sz w:val="28"/>
        </w:rPr>
        <w:t xml:space="preserve"> Например, чело</w:t>
        <w:softHyphen/>
        <w:t>век, едущий на велосипеде, не может этого делать в совершенно бессознательном состоянии. Он должен пред</w:t>
        <w:softHyphen/>
        <w:t>ставлять в целом куда едет, каким путем, с какой ско</w:t>
        <w:softHyphen/>
        <w:t>ростью и т. д. То же относится к любым трудовым, иг</w:t>
        <w:softHyphen/>
        <w:t>ровым и прочим действиям.</w:t>
      </w:r>
    </w:p>
    <w:p>
      <w:pPr>
        <w:pStyle w:val="Normal"/>
        <w:ind w:firstLine="284"/>
        <w:rPr/>
      </w:pPr>
      <w:r>
        <w:rPr>
          <w:sz w:val="28"/>
        </w:rPr>
        <w:t xml:space="preserve"> </w:t>
      </w:r>
      <w:r>
        <w:rPr>
          <w:sz w:val="28"/>
        </w:rPr>
        <w:t>Некоторые движения могут выполняться как на уровне сознательного, так и на уровне бессознательного регулирования. Например, ходьба — типичный пример автоматизированной деятельности, большая часть дви</w:t>
        <w:softHyphen/>
        <w:t>жении в которой осуществляется бессознательно. Но при ходьбе по канату, исполнение этих движений, их сенсорный контроль и центральное регулирование ста</w:t>
        <w:softHyphen/>
        <w:t>новятся (особенно у неумелого канатоходца) объектом самого напряженного сознавания.</w:t>
      </w:r>
    </w:p>
    <w:p>
      <w:pPr>
        <w:pStyle w:val="Normal"/>
        <w:ind w:firstLine="284"/>
        <w:rPr>
          <w:sz w:val="28"/>
        </w:rPr>
      </w:pPr>
      <w:r>
        <w:rPr>
          <w:sz w:val="28"/>
        </w:rPr>
        <w:t>Возможно и обратное явление, когда определенные стороны действия требуют сначала детальной сознательной регуляции, а затем начинают выполняться при все меньшем участии сознания — как говорят в таких случаях,</w:t>
      </w:r>
      <w:r>
        <w:rPr>
          <w:b/>
          <w:sz w:val="28"/>
        </w:rPr>
        <w:t xml:space="preserve"> автоматизируются.</w:t>
      </w:r>
    </w:p>
    <w:p>
      <w:pPr>
        <w:pStyle w:val="Normal"/>
        <w:ind w:firstLine="284"/>
        <w:rPr>
          <w:sz w:val="28"/>
        </w:rPr>
      </w:pPr>
      <w:r>
        <w:rPr>
          <w:b/>
          <w:sz w:val="28"/>
        </w:rPr>
        <w:t>Именно такую частичную автоматизированность ис</w:t>
        <w:softHyphen/>
        <w:t>полнения и регуляции целесообразных движений у че</w:t>
        <w:softHyphen/>
        <w:t>ловека называют навыком.</w:t>
      </w:r>
    </w:p>
    <w:p>
      <w:pPr>
        <w:pStyle w:val="Normal"/>
        <w:ind w:firstLine="284"/>
        <w:rPr/>
      </w:pPr>
      <w:r>
        <w:rPr>
          <w:sz w:val="28"/>
        </w:rPr>
        <w:t>Таким образом, понятие человеческого навыка, по-существу, относительно, С одной стороны, фактически любое действие человека частично автоматизировано, поскольку человек никогда не сознает до конца всех элементов его регуляции, исполнения и контроля, — на</w:t>
        <w:softHyphen/>
        <w:t>пример, необходимых мышечных сокращений. С другой стороны,</w:t>
      </w:r>
      <w:r>
        <w:rPr>
          <w:b/>
          <w:sz w:val="28"/>
        </w:rPr>
        <w:t xml:space="preserve"> никакое действие человека не бывает до конца автоматизированным,</w:t>
      </w:r>
      <w:r>
        <w:rPr>
          <w:sz w:val="28"/>
        </w:rPr>
        <w:t xml:space="preserve"> потому что как элемент деятель</w:t>
        <w:softHyphen/>
        <w:t>ности в конечном счете оно вызывается и управляется сознательной целью.</w:t>
      </w:r>
    </w:p>
    <w:p>
      <w:pPr>
        <w:pStyle w:val="Normal"/>
        <w:ind w:firstLine="284"/>
        <w:rPr/>
      </w:pPr>
      <w:r>
        <w:rPr>
          <w:sz w:val="28"/>
        </w:rPr>
        <w:t>Поэтому определение навыка у человека может быть дано лишь применительно к некоторой точке отсчета — так сказать, «в координатах научения». Если принять за начало отсчета соотношение сознательного и бессозна</w:t>
        <w:softHyphen/>
        <w:t>тельного компонентов движений в начале научения, то увеличение удельного веса, бессознательного компонен</w:t>
        <w:softHyphen/>
        <w:t>та в результате научения будет показателем формиро</w:t>
        <w:softHyphen/>
        <w:t>вания навыка.</w:t>
      </w:r>
    </w:p>
    <w:p>
      <w:pPr>
        <w:pStyle w:val="Normal"/>
        <w:ind w:firstLine="284"/>
        <w:rPr>
          <w:sz w:val="28"/>
        </w:rPr>
      </w:pPr>
      <w:r>
        <w:rPr>
          <w:sz w:val="28"/>
        </w:rPr>
        <w:t>Мы говорим о объеме бессознательной</w:t>
      </w:r>
      <w:r>
        <w:rPr>
          <w:b/>
          <w:sz w:val="28"/>
        </w:rPr>
        <w:t xml:space="preserve"> регуляции </w:t>
      </w:r>
      <w:r>
        <w:rPr>
          <w:sz w:val="28"/>
        </w:rPr>
        <w:t>именно</w:t>
      </w:r>
      <w:r>
        <w:rPr>
          <w:b/>
          <w:sz w:val="28"/>
        </w:rPr>
        <w:t xml:space="preserve"> движений.</w:t>
      </w:r>
      <w:r>
        <w:rPr>
          <w:sz w:val="28"/>
        </w:rPr>
        <w:t xml:space="preserve"> Потому что регуляция движений и </w:t>
      </w:r>
      <w:r>
        <w:rPr>
          <w:b/>
          <w:sz w:val="28"/>
        </w:rPr>
        <w:t>регуляция действий</w:t>
      </w:r>
      <w:r>
        <w:rPr>
          <w:sz w:val="28"/>
        </w:rPr>
        <w:t xml:space="preserve"> это не то же самое. Возрастающая автоматизация движений может сопровождаться одно</w:t>
        <w:softHyphen/>
        <w:t>временным расширением сознательной регуляции дей</w:t>
        <w:softHyphen/>
        <w:t>ствий, в которые входят эти движения.</w:t>
      </w:r>
    </w:p>
    <w:p>
      <w:pPr>
        <w:pStyle w:val="Normal"/>
        <w:ind w:firstLine="284"/>
        <w:rPr/>
      </w:pPr>
      <w:r>
        <w:rPr>
          <w:sz w:val="28"/>
        </w:rPr>
        <w:t xml:space="preserve"> </w:t>
      </w:r>
      <w:r>
        <w:rPr>
          <w:sz w:val="28"/>
        </w:rPr>
        <w:t>Так, например, автоматизация движений, с помощью которых велосипедист удерживает машину в равнове</w:t>
        <w:softHyphen/>
        <w:t>сии, позволяет ему перенести внимание на окружающее уличное движение, профиль дороги и т. д. и на этой ос</w:t>
        <w:softHyphen/>
        <w:t>нове более сознательно регулировать свои действия. Аналогично, автоматизированное движение пианиста при нахождении нужных клавиш позволяет резко повы</w:t>
        <w:softHyphen/>
        <w:t>сить уровень сознательного управления выполнением действий в целом, нюансировать игру в соответствии с творческим смыслом произведения.</w:t>
      </w:r>
    </w:p>
    <w:p>
      <w:pPr>
        <w:pStyle w:val="Normal"/>
        <w:ind w:firstLine="284"/>
        <w:rPr/>
      </w:pPr>
      <w:r>
        <w:rPr>
          <w:sz w:val="28"/>
        </w:rPr>
        <w:t>Вообще, по-видимому, о</w:t>
      </w:r>
      <w:r>
        <w:rPr>
          <w:b/>
          <w:sz w:val="28"/>
        </w:rPr>
        <w:t xml:space="preserve"> чистом навыке как меха</w:t>
        <w:softHyphen/>
        <w:t xml:space="preserve">низме поведения можно говорить лишь у животных. </w:t>
      </w:r>
      <w:r>
        <w:rPr>
          <w:sz w:val="28"/>
        </w:rPr>
        <w:t>У человека же любая деятельность, кроме патологиче</w:t>
        <w:softHyphen/>
        <w:t>ских случаев, в конечном счете управляется сознанием. Автоматизация тех или иных компонентов действия лишь смещает объект сознательной регуляции, выдвигает в круг сознания общие цели, условия его выполнения, контроль и оценку его результатов.</w:t>
      </w:r>
    </w:p>
    <w:p>
      <w:pPr>
        <w:pStyle w:val="Heading2"/>
        <w:rPr/>
      </w:pPr>
      <w:bookmarkStart w:id="49" w:name="__RefHeading___Toc100592642"/>
      <w:bookmarkEnd w:id="49"/>
      <w:r>
        <w:rPr/>
        <w:t>6. ПЕРЕСТРОЙКА СТРУКТУРЫ ДЕЙСТВИЯ ПРИ ФОРМИРОВАНИИ НАВЫКА</w:t>
      </w:r>
    </w:p>
    <w:p>
      <w:pPr>
        <w:pStyle w:val="Normal"/>
        <w:ind w:firstLine="284"/>
        <w:rPr>
          <w:sz w:val="28"/>
        </w:rPr>
      </w:pPr>
      <w:r>
        <w:rPr>
          <w:sz w:val="28"/>
        </w:rPr>
        <w:t>Многочисленные исследования показали, что измене</w:t>
        <w:softHyphen/>
        <w:t>ния структуры действия, которые становятся возмож</w:t>
        <w:softHyphen/>
        <w:t>ными благодаря его частичной автоматизации, сводятся к следующему.</w:t>
      </w:r>
    </w:p>
    <w:p>
      <w:pPr>
        <w:pStyle w:val="Normal"/>
        <w:ind w:firstLine="284"/>
        <w:rPr/>
      </w:pPr>
      <w:r>
        <w:rPr>
          <w:b/>
          <w:sz w:val="28"/>
        </w:rPr>
        <w:t>1. Изменения приемов исполнения движений.</w:t>
      </w:r>
      <w:r>
        <w:rPr>
          <w:sz w:val="28"/>
        </w:rPr>
        <w:t xml:space="preserve"> Ряд частных движений, которые до того совершались изоли</w:t>
        <w:softHyphen/>
        <w:t>рованно,</w:t>
      </w:r>
      <w:r>
        <w:rPr>
          <w:b/>
          <w:sz w:val="28"/>
        </w:rPr>
        <w:t xml:space="preserve"> сливаются в единый акт,</w:t>
      </w:r>
      <w:r>
        <w:rPr>
          <w:sz w:val="28"/>
        </w:rPr>
        <w:t xml:space="preserve"> в одно сложное дви</w:t>
        <w:softHyphen/>
        <w:t>жение, где нет «заминок» и перерывов между отдель</w:t>
        <w:softHyphen/>
        <w:t>ными составляющими его простыми движениями. Так, например, переключение передачи, которое у ученика происходит как «ступенчатое действие», у опытного шо</w:t>
        <w:softHyphen/>
        <w:t>фера выполняется одним плавным движением руки.</w:t>
      </w:r>
    </w:p>
    <w:p>
      <w:pPr>
        <w:pStyle w:val="Normal"/>
        <w:ind w:firstLine="284"/>
        <w:rPr/>
      </w:pPr>
      <w:r>
        <w:rPr>
          <w:b/>
          <w:sz w:val="28"/>
        </w:rPr>
        <w:t>Устраняются лишние и ненужные движения.</w:t>
      </w:r>
      <w:r>
        <w:rPr>
          <w:sz w:val="28"/>
        </w:rPr>
        <w:t xml:space="preserve"> Так, на</w:t>
        <w:softHyphen/>
        <w:t>пример, начиная учиться письму, ученик совершает при этой деятельности множество лишних движений: высо</w:t>
        <w:softHyphen/>
        <w:t>вывает язык, раскачивает корпус, нагибает голову и т. д. По мере освоения действия все эти ненужные дви</w:t>
        <w:softHyphen/>
        <w:t>жения исчезают.</w:t>
      </w:r>
    </w:p>
    <w:p>
      <w:pPr>
        <w:pStyle w:val="Normal"/>
        <w:ind w:firstLine="284"/>
        <w:rPr>
          <w:sz w:val="28"/>
        </w:rPr>
      </w:pPr>
      <w:r>
        <w:rPr>
          <w:sz w:val="28"/>
        </w:rPr>
        <w:t>Появляется</w:t>
      </w:r>
      <w:r>
        <w:rPr>
          <w:b/>
          <w:sz w:val="28"/>
        </w:rPr>
        <w:t xml:space="preserve"> совмещение,</w:t>
      </w:r>
      <w:r>
        <w:rPr>
          <w:sz w:val="28"/>
        </w:rPr>
        <w:t xml:space="preserve"> т. е. одновременное выпол</w:t>
        <w:softHyphen/>
        <w:t>нение движений обеими руками (если нужно, ногами). Так, например, начинающий токарь осуществляет под</w:t>
        <w:softHyphen/>
        <w:t>вод резца, отдельно давая ему сначала продольное, а затем поперечное движение. Опытный токарь сразу подводит резец к Детали кратчайшие путем по диагонали, одновременно вращая одной рукой маховик продоль</w:t>
        <w:softHyphen/>
        <w:t>ной, а другой — поперечной подачи суппорта.</w:t>
      </w:r>
    </w:p>
    <w:p>
      <w:pPr>
        <w:pStyle w:val="Normal"/>
        <w:ind w:firstLine="284"/>
        <w:rPr>
          <w:sz w:val="28"/>
        </w:rPr>
      </w:pPr>
      <w:r>
        <w:rPr>
          <w:b/>
          <w:sz w:val="28"/>
        </w:rPr>
        <w:t>Ускоряется темп</w:t>
      </w:r>
      <w:r>
        <w:rPr>
          <w:sz w:val="28"/>
        </w:rPr>
        <w:t xml:space="preserve"> выполнения движений. </w:t>
      </w:r>
    </w:p>
    <w:p>
      <w:pPr>
        <w:pStyle w:val="Normal"/>
        <w:ind w:firstLine="284"/>
        <w:rPr>
          <w:sz w:val="28"/>
        </w:rPr>
      </w:pPr>
      <w:r>
        <w:rPr>
          <w:sz w:val="28"/>
        </w:rPr>
        <w:t>Таким образом, при освоении действия появляется возможность для изменения в сторону большей эконом</w:t>
        <w:softHyphen/>
        <w:t>ности всех его двигательных сторон: состава движений (он упрощается), последовательности движений (она становится непрерывной) и сочетания движений (они осуществляются одновременно), а также их скорости. Именно эту перестройку движений имеют ввиду, когда говорят о</w:t>
      </w:r>
      <w:r>
        <w:rPr>
          <w:b/>
          <w:sz w:val="28"/>
        </w:rPr>
        <w:t xml:space="preserve"> моторных навыках.</w:t>
      </w:r>
    </w:p>
    <w:p>
      <w:pPr>
        <w:pStyle w:val="Normal"/>
        <w:ind w:firstLine="284"/>
        <w:rPr/>
      </w:pPr>
      <w:r>
        <w:rPr>
          <w:b/>
          <w:sz w:val="28"/>
        </w:rPr>
        <w:t>2. Изменения приемов сенсорного контроля над дей</w:t>
        <w:softHyphen/>
        <w:t>ствием.</w:t>
      </w:r>
      <w:r>
        <w:rPr>
          <w:sz w:val="28"/>
        </w:rPr>
        <w:t xml:space="preserve"> Зрительный</w:t>
      </w:r>
      <w:r>
        <w:rPr>
          <w:b/>
          <w:sz w:val="28"/>
        </w:rPr>
        <w:t xml:space="preserve"> контроль</w:t>
      </w:r>
      <w:r>
        <w:rPr>
          <w:sz w:val="28"/>
        </w:rPr>
        <w:t xml:space="preserve"> над выполнением движе</w:t>
        <w:softHyphen/>
        <w:t>ний в значительной мере заменяется</w:t>
      </w:r>
      <w:r>
        <w:rPr>
          <w:b/>
          <w:sz w:val="28"/>
        </w:rPr>
        <w:t xml:space="preserve"> мускульным</w:t>
      </w:r>
      <w:r>
        <w:rPr>
          <w:sz w:val="28"/>
        </w:rPr>
        <w:t xml:space="preserve"> (кине</w:t>
        <w:softHyphen/>
        <w:t>стетическим). Примеры: печатание вслепую машинист</w:t>
        <w:softHyphen/>
        <w:t>кой; нанесение слесарем ударов молотком по зубилу без зрительного контроля (слесарь смотрит при ударе не на шляпку, а на лезвие зубила) и т.п.</w:t>
      </w:r>
    </w:p>
    <w:p>
      <w:pPr>
        <w:pStyle w:val="Normal"/>
        <w:ind w:firstLine="284"/>
        <w:rPr/>
      </w:pPr>
      <w:r>
        <w:rPr>
          <w:sz w:val="28"/>
        </w:rPr>
        <w:t>Вырабатываются специальные</w:t>
      </w:r>
      <w:r>
        <w:rPr>
          <w:b/>
          <w:sz w:val="28"/>
        </w:rPr>
        <w:t xml:space="preserve"> сенсорные синтезы, </w:t>
      </w:r>
      <w:r>
        <w:rPr>
          <w:sz w:val="28"/>
        </w:rPr>
        <w:t>которые позволяют определять соотношение различных ориентиров, определяющих характер движений. Напри</w:t>
        <w:softHyphen/>
        <w:t>мер, глазомер и чувство скорости — у шофера, чувство материала — у плотника, тонкое различение размеров — у токаря и шлифовщика, чувство положения в прост</w:t>
        <w:softHyphen/>
        <w:t>ранстве — у летчика. (Сюда же, наверное, следует доба</w:t>
        <w:softHyphen/>
        <w:t>вить чувство меры — у автора!).</w:t>
      </w:r>
    </w:p>
    <w:p>
      <w:pPr>
        <w:pStyle w:val="Normal"/>
        <w:ind w:firstLine="284"/>
        <w:rPr>
          <w:sz w:val="28"/>
        </w:rPr>
      </w:pPr>
      <w:r>
        <w:rPr>
          <w:sz w:val="28"/>
        </w:rPr>
        <w:t>Развивается способность быстро</w:t>
      </w:r>
      <w:r>
        <w:rPr>
          <w:b/>
          <w:sz w:val="28"/>
        </w:rPr>
        <w:t xml:space="preserve"> различать и выде</w:t>
        <w:softHyphen/>
        <w:t>лять ориентиры,</w:t>
      </w:r>
      <w:r>
        <w:rPr>
          <w:sz w:val="28"/>
        </w:rPr>
        <w:t xml:space="preserve"> важные для контроля результатов дей</w:t>
        <w:softHyphen/>
        <w:t>ствия, Так у шофера развивается способность выделять в шуме мотора признаки, характеризующие его нагруз</w:t>
        <w:softHyphen/>
        <w:t>ку; у сталевара — оттенки цвета, характеризующие со</w:t>
        <w:softHyphen/>
        <w:t>став металла и температуру сводов печи и т. п.</w:t>
      </w:r>
    </w:p>
    <w:p>
      <w:pPr>
        <w:pStyle w:val="Normal"/>
        <w:ind w:firstLine="284"/>
        <w:rPr>
          <w:sz w:val="28"/>
        </w:rPr>
      </w:pPr>
      <w:r>
        <w:rPr>
          <w:sz w:val="28"/>
        </w:rPr>
        <w:t>Таким образом, по мере освоения действия появляет</w:t>
        <w:softHyphen/>
        <w:t>ся возможность для более точного и быстрого непосред</w:t>
        <w:softHyphen/>
        <w:t>ственного качественного контроля его результатов и ус</w:t>
        <w:softHyphen/>
        <w:t>ловий выполнения. Нетрудно заметить, что именно эту перестройку структуры сенсорного контроля называют сенсорными навыками.</w:t>
      </w:r>
    </w:p>
    <w:p>
      <w:pPr>
        <w:pStyle w:val="Normal"/>
        <w:ind w:firstLine="284"/>
        <w:rPr/>
      </w:pPr>
      <w:r>
        <w:rPr>
          <w:b/>
          <w:sz w:val="28"/>
        </w:rPr>
        <w:t>3. Изменения приемов центрального регулирования действий. Внимание</w:t>
      </w:r>
      <w:r>
        <w:rPr>
          <w:sz w:val="28"/>
        </w:rPr>
        <w:t xml:space="preserve"> освобождается от восприятия спо</w:t>
        <w:softHyphen/>
        <w:t>собов действия и</w:t>
      </w:r>
      <w:r>
        <w:rPr>
          <w:b/>
          <w:sz w:val="28"/>
        </w:rPr>
        <w:t xml:space="preserve"> переносится</w:t>
      </w:r>
      <w:r>
        <w:rPr>
          <w:sz w:val="28"/>
        </w:rPr>
        <w:t xml:space="preserve"> главным образом на</w:t>
      </w:r>
      <w:r>
        <w:rPr>
          <w:b/>
          <w:sz w:val="28"/>
        </w:rPr>
        <w:t xml:space="preserve"> об</w:t>
        <w:softHyphen/>
        <w:t>становку и результаты</w:t>
      </w:r>
      <w:r>
        <w:rPr>
          <w:sz w:val="28"/>
        </w:rPr>
        <w:t xml:space="preserve"> действий.</w:t>
      </w:r>
    </w:p>
    <w:p>
      <w:pPr>
        <w:pStyle w:val="Normal"/>
        <w:ind w:firstLine="284"/>
        <w:rPr/>
      </w:pPr>
      <w:r>
        <w:rPr>
          <w:sz w:val="28"/>
        </w:rPr>
        <w:t>Некоторые расчеты, решения и другие</w:t>
      </w:r>
      <w:r>
        <w:rPr>
          <w:b/>
          <w:sz w:val="28"/>
        </w:rPr>
        <w:t xml:space="preserve"> интеллекту</w:t>
        <w:softHyphen/>
        <w:t>альные операции</w:t>
      </w:r>
      <w:r>
        <w:rPr>
          <w:sz w:val="28"/>
        </w:rPr>
        <w:t xml:space="preserve"> начинают осуществляться быстро и слитно («интуитивно»). Так, например, восприняв на слух перегрузку двигателя, шофер, не обдумывая, сра</w:t>
        <w:softHyphen/>
        <w:t>зу понимает, какую передачу надо включить; аппарат</w:t>
        <w:softHyphen/>
        <w:t>чик, прочитав показания приборов, сразу «видит», какие нарушения возникли в работе оборудования и что сле</w:t>
        <w:softHyphen/>
        <w:t>дует предпринять, чтобы их устранить.</w:t>
      </w:r>
    </w:p>
    <w:p>
      <w:pPr>
        <w:pStyle w:val="Normal"/>
        <w:ind w:firstLine="284"/>
        <w:rPr>
          <w:sz w:val="28"/>
        </w:rPr>
      </w:pPr>
      <w:r>
        <w:rPr>
          <w:sz w:val="28"/>
        </w:rPr>
        <w:t>Появляются все шире</w:t>
      </w:r>
      <w:r>
        <w:rPr>
          <w:b/>
          <w:sz w:val="28"/>
        </w:rPr>
        <w:t xml:space="preserve"> антиципации.</w:t>
      </w:r>
      <w:r>
        <w:rPr>
          <w:sz w:val="28"/>
        </w:rPr>
        <w:t xml:space="preserve"> Благодаря это</w:t>
        <w:softHyphen/>
        <w:t>му внутренняя подготовка к следующим движениям происходит уже во время предшествующих, что резко сокращает время реакции. Так, например, начиная по</w:t>
        <w:softHyphen/>
        <w:t>садку, летчик внутренне уже готов ко всей стандартной серии приемов, из которых складывается выполнение данного типа посадки в данных условиях. Поэтому пе</w:t>
        <w:softHyphen/>
        <w:t>реход от данного приема к следующему происходит без специального планирования. Планируется только то, какой способ посадки надо избрать. Такого рода изме</w:t>
        <w:softHyphen/>
        <w:t>нения в структуре центральной регуляции и имеют вви</w:t>
        <w:softHyphen/>
        <w:t>ду, говоря об</w:t>
      </w:r>
      <w:r>
        <w:rPr>
          <w:b/>
          <w:sz w:val="28"/>
        </w:rPr>
        <w:t xml:space="preserve"> интеллектуальных навыках.</w:t>
      </w:r>
    </w:p>
    <w:p>
      <w:pPr>
        <w:pStyle w:val="Normal"/>
        <w:ind w:firstLine="284"/>
        <w:rPr>
          <w:sz w:val="28"/>
        </w:rPr>
      </w:pPr>
      <w:r>
        <w:rPr>
          <w:sz w:val="28"/>
        </w:rPr>
        <w:t>Описанные изменения структуры действия в ходе его освоения схематично представлены в таблице на стр. 162.</w:t>
      </w:r>
    </w:p>
    <w:p>
      <w:pPr>
        <w:pStyle w:val="Normal"/>
        <w:ind w:firstLine="284"/>
        <w:rPr>
          <w:sz w:val="28"/>
        </w:rPr>
      </w:pPr>
      <w:r>
        <w:rPr>
          <w:sz w:val="28"/>
        </w:rPr>
        <w:t>Итак, то, что мы называем навыками, везде относит</w:t>
        <w:softHyphen/>
        <w:t>ся к приемам выполнения действий, а не к их цели и ус</w:t>
        <w:softHyphen/>
        <w:t>ловиям. Автоматизация освобождает сознание от конт</w:t>
        <w:softHyphen/>
        <w:t>роля над самим осуществлением моторных, сенсорных и интеллектуальных операций, из которых складывается действие. В этом смысле</w:t>
      </w:r>
      <w:r>
        <w:rPr>
          <w:b/>
          <w:sz w:val="28"/>
        </w:rPr>
        <w:t xml:space="preserve"> исполнение</w:t>
      </w:r>
      <w:r>
        <w:rPr>
          <w:sz w:val="28"/>
        </w:rPr>
        <w:t xml:space="preserve"> действия становит</w:t>
        <w:softHyphen/>
        <w:t>ся</w:t>
      </w:r>
      <w:r>
        <w:rPr>
          <w:b/>
          <w:sz w:val="28"/>
        </w:rPr>
        <w:t xml:space="preserve"> автоматическим.</w:t>
      </w:r>
      <w:r>
        <w:rPr>
          <w:sz w:val="28"/>
        </w:rPr>
        <w:t xml:space="preserve"> Но в поле сознания остаются и вы</w:t>
        <w:softHyphen/>
        <w:t>двигаются на передний план</w:t>
      </w:r>
      <w:r>
        <w:rPr>
          <w:b/>
          <w:sz w:val="28"/>
        </w:rPr>
        <w:t xml:space="preserve"> цели,</w:t>
      </w:r>
      <w:r>
        <w:rPr>
          <w:sz w:val="28"/>
        </w:rPr>
        <w:t xml:space="preserve"> ради которых выпол</w:t>
        <w:softHyphen/>
        <w:t>няется действие, и</w:t>
      </w:r>
      <w:r>
        <w:rPr>
          <w:b/>
          <w:sz w:val="28"/>
        </w:rPr>
        <w:t xml:space="preserve"> условия,</w:t>
      </w:r>
      <w:r>
        <w:rPr>
          <w:sz w:val="28"/>
        </w:rPr>
        <w:t xml:space="preserve"> в которых оно протекает, а также его</w:t>
      </w:r>
      <w:r>
        <w:rPr>
          <w:b/>
          <w:sz w:val="28"/>
        </w:rPr>
        <w:t xml:space="preserve"> результаты. С</w:t>
      </w:r>
      <w:r>
        <w:rPr>
          <w:sz w:val="28"/>
        </w:rPr>
        <w:t xml:space="preserve"> этой точки зрения, исполнение действия становится</w:t>
      </w:r>
      <w:r>
        <w:rPr>
          <w:b/>
          <w:sz w:val="28"/>
        </w:rPr>
        <w:t xml:space="preserve"> более сознательным.</w:t>
      </w:r>
    </w:p>
    <w:p>
      <w:pPr>
        <w:pStyle w:val="Normal"/>
        <w:ind w:firstLine="284"/>
        <w:rPr/>
      </w:pPr>
      <w:r>
        <w:rPr>
          <w:sz w:val="28"/>
        </w:rPr>
        <w:t>Таким образом, деятельность не включается, благо</w:t>
        <w:softHyphen/>
        <w:t>даря обучению, в структуру навыков человека. Наобо</w:t>
        <w:softHyphen/>
        <w:t>рот, обучение приводит к тому, что навыки человека включаются в структуру его сознательной целенаправ</w:t>
        <w:softHyphen/>
        <w:t>ленной деятельности. Изменения, происходящие в структуре действий, благодаря автоматизации приемов их исполнения, не делают эти действия бессознательны</w:t>
        <w:softHyphen/>
        <w:t>ми, а, наоборот, повышают сознательность действий в целом.</w:t>
      </w:r>
      <w:r>
        <w:br w:type="page"/>
      </w:r>
    </w:p>
    <w:p>
      <w:pPr>
        <w:pStyle w:val="Normal"/>
        <w:ind w:firstLine="284"/>
        <w:rPr>
          <w:sz w:val="28"/>
        </w:rPr>
      </w:pPr>
      <w:r>
        <w:rPr>
          <w:sz w:val="28"/>
        </w:rPr>
      </w:r>
    </w:p>
    <w:tbl>
      <w:tblPr>
        <w:tblW w:w="9781" w:type="dxa"/>
        <w:jc w:val="center"/>
        <w:tblInd w:w="0" w:type="dxa"/>
        <w:tblLayout w:type="fixed"/>
        <w:tblCellMar>
          <w:top w:w="0" w:type="dxa"/>
          <w:left w:w="40" w:type="dxa"/>
          <w:bottom w:w="0" w:type="dxa"/>
          <w:right w:w="40" w:type="dxa"/>
        </w:tblCellMar>
      </w:tblPr>
      <w:tblGrid>
        <w:gridCol w:w="2410"/>
        <w:gridCol w:w="2457"/>
        <w:gridCol w:w="2457"/>
        <w:gridCol w:w="2457"/>
      </w:tblGrid>
      <w:tr>
        <w:trPr>
          <w:trHeight w:val="278"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pPr>
            <w:r>
              <w:rPr/>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Компоненты действия</w:t>
            </w:r>
          </w:p>
        </w:tc>
      </w:tr>
      <w:tr>
        <w:trPr>
          <w:trHeight w:val="566"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Состав действия</w:t>
            </w:r>
          </w:p>
          <w:p>
            <w:pPr>
              <w:pStyle w:val="Normal"/>
              <w:ind w:hanging="0"/>
              <w:jc w:val="center"/>
              <w:rPr/>
            </w:pPr>
            <w:r>
              <w:rPr/>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Двигательное исполнени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Сенсорный контроль</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Центральное регулирование</w:t>
            </w:r>
          </w:p>
        </w:tc>
      </w:tr>
      <w:tr>
        <w:trPr>
          <w:trHeight w:val="1574"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Элементы действия</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Устранение ошибочных и лишних движений</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Развитие способности к выделению чувствен</w:t>
              <w:softHyphen/>
              <w:t>ных ориентиров.</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Перемещение оценки на ре</w:t>
              <w:softHyphen/>
              <w:t>зультаты и условия действия.</w:t>
            </w:r>
          </w:p>
        </w:tc>
      </w:tr>
      <w:tr>
        <w:trPr>
          <w:trHeight w:val="1594"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Сочетание элементов</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Совмещение одновре</w:t>
              <w:softHyphen/>
              <w:t>менных движений.</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Формирование сенсор</w:t>
              <w:softHyphen/>
              <w:t>ных синтезов — «профес</w:t>
              <w:softHyphen/>
              <w:t>сиональных чувств».</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Слияние интеллектуальных операций в синтетические ак</w:t>
              <w:softHyphen/>
              <w:t>ты — «интуиции».</w:t>
            </w:r>
          </w:p>
        </w:tc>
      </w:tr>
      <w:tr>
        <w:trPr>
          <w:trHeight w:val="1651"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Последовательность элементов</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Объединение последо</w:t>
              <w:softHyphen/>
              <w:t>вательных движений.</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Замена зрительного контроля — мускуль</w:t>
              <w:softHyphen/>
              <w:t>ным — кинестетиче</w:t>
              <w:softHyphen/>
              <w:t>ским.</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Предвосхищение следующих, элементов действия.</w:t>
            </w:r>
          </w:p>
        </w:tc>
      </w:tr>
    </w:tbl>
    <w:p>
      <w:pPr>
        <w:pStyle w:val="Normal"/>
        <w:ind w:firstLine="284"/>
        <w:rPr>
          <w:sz w:val="28"/>
        </w:rPr>
      </w:pPr>
      <w:r>
        <w:rPr>
          <w:sz w:val="28"/>
        </w:rPr>
      </w:r>
    </w:p>
    <w:p>
      <w:pPr>
        <w:pStyle w:val="Normal"/>
        <w:ind w:firstLine="284"/>
        <w:rPr>
          <w:sz w:val="28"/>
          <w:szCs w:val="28"/>
        </w:rPr>
      </w:pPr>
      <w:r>
        <w:rPr>
          <w:sz w:val="28"/>
        </w:rPr>
        <w:t xml:space="preserve">Теперь нам понятно, где кроется главная ошибка бихевиористов. </w:t>
      </w:r>
      <w:r>
        <w:rPr>
          <w:spacing w:val="3"/>
          <w:sz w:val="28"/>
          <w:szCs w:val="28"/>
        </w:rPr>
        <w:t>Говоря о действии, они имеют ввиду толь</w:t>
        <w:softHyphen/>
      </w:r>
      <w:r>
        <w:rPr>
          <w:sz w:val="28"/>
          <w:szCs w:val="28"/>
        </w:rPr>
        <w:t>ко это действие само по себе, изолировано. Но сами дей</w:t>
        <w:softHyphen/>
      </w:r>
      <w:r>
        <w:rPr>
          <w:spacing w:val="-3"/>
          <w:sz w:val="28"/>
          <w:szCs w:val="28"/>
        </w:rPr>
        <w:t xml:space="preserve">ствия являются </w:t>
      </w:r>
      <w:r>
        <w:rPr>
          <w:b/>
          <w:bCs/>
          <w:spacing w:val="-3"/>
          <w:sz w:val="28"/>
          <w:szCs w:val="28"/>
        </w:rPr>
        <w:t xml:space="preserve">способами осуществления деятельности. </w:t>
      </w:r>
      <w:r>
        <w:rPr>
          <w:spacing w:val="-2"/>
          <w:sz w:val="28"/>
          <w:szCs w:val="28"/>
        </w:rPr>
        <w:t xml:space="preserve">При образовании навыка </w:t>
      </w:r>
      <w:r>
        <w:rPr>
          <w:b/>
          <w:bCs/>
          <w:spacing w:val="-2"/>
          <w:sz w:val="28"/>
          <w:szCs w:val="28"/>
        </w:rPr>
        <w:t>выполнение действия как си</w:t>
        <w:softHyphen/>
        <w:t xml:space="preserve">стемы операций </w:t>
      </w:r>
      <w:r>
        <w:rPr>
          <w:spacing w:val="-2"/>
          <w:sz w:val="28"/>
          <w:szCs w:val="28"/>
        </w:rPr>
        <w:t xml:space="preserve">становится все менее сознательным. </w:t>
      </w:r>
      <w:r>
        <w:rPr>
          <w:spacing w:val="-6"/>
          <w:sz w:val="28"/>
          <w:szCs w:val="28"/>
        </w:rPr>
        <w:t xml:space="preserve">Зато </w:t>
      </w:r>
      <w:r>
        <w:rPr>
          <w:b/>
          <w:bCs/>
          <w:spacing w:val="-6"/>
          <w:sz w:val="28"/>
          <w:szCs w:val="28"/>
        </w:rPr>
        <w:t xml:space="preserve">выполнение действия как способа деятельности </w:t>
      </w:r>
      <w:r>
        <w:rPr>
          <w:spacing w:val="3"/>
          <w:sz w:val="28"/>
          <w:szCs w:val="28"/>
        </w:rPr>
        <w:t>становится все более сознательным. Меньшая созна</w:t>
        <w:softHyphen/>
      </w:r>
      <w:r>
        <w:rPr>
          <w:sz w:val="28"/>
          <w:szCs w:val="28"/>
        </w:rPr>
        <w:t xml:space="preserve">тельность действия означает одновременно большую его </w:t>
      </w:r>
      <w:r>
        <w:rPr>
          <w:spacing w:val="3"/>
          <w:sz w:val="28"/>
          <w:szCs w:val="28"/>
        </w:rPr>
        <w:t>сознательность. Такова диалектика!</w:t>
      </w:r>
    </w:p>
    <w:p>
      <w:pPr>
        <w:pStyle w:val="Heading2"/>
        <w:rPr/>
      </w:pPr>
      <w:bookmarkStart w:id="50" w:name="__RefHeading___Toc100592643"/>
      <w:bookmarkEnd w:id="50"/>
      <w:r>
        <w:rPr/>
        <w:t>7. Условия и источники формирования навыков</w:t>
      </w:r>
    </w:p>
    <w:p>
      <w:pPr>
        <w:pStyle w:val="Normal"/>
        <w:shd w:fill="FFFFFF" w:val="clear"/>
        <w:ind w:firstLine="284"/>
        <w:rPr/>
      </w:pPr>
      <w:r>
        <w:rPr>
          <w:spacing w:val="1"/>
          <w:sz w:val="28"/>
          <w:szCs w:val="28"/>
        </w:rPr>
        <w:t xml:space="preserve">Как же возникают описанные изменения в приемах </w:t>
      </w:r>
      <w:r>
        <w:rPr>
          <w:spacing w:val="-1"/>
          <w:sz w:val="28"/>
          <w:szCs w:val="28"/>
        </w:rPr>
        <w:t>действия и их регуляции, каков их психологический ме</w:t>
        <w:softHyphen/>
      </w:r>
      <w:r>
        <w:rPr>
          <w:sz w:val="28"/>
          <w:szCs w:val="28"/>
        </w:rPr>
        <w:t>ханизм?</w:t>
      </w:r>
    </w:p>
    <w:p>
      <w:pPr>
        <w:pStyle w:val="Normal"/>
        <w:shd w:fill="FFFFFF" w:val="clear"/>
        <w:ind w:firstLine="284"/>
        <w:rPr/>
      </w:pPr>
      <w:r>
        <w:rPr>
          <w:spacing w:val="8"/>
          <w:sz w:val="28"/>
          <w:szCs w:val="28"/>
        </w:rPr>
        <w:t xml:space="preserve">По видимому, в своей основе это тот же механизм, </w:t>
      </w:r>
      <w:r>
        <w:rPr>
          <w:spacing w:val="1"/>
          <w:sz w:val="28"/>
          <w:szCs w:val="28"/>
        </w:rPr>
        <w:t xml:space="preserve">что и у научения животных, а именно, </w:t>
      </w:r>
      <w:r>
        <w:rPr>
          <w:b/>
          <w:bCs/>
          <w:spacing w:val="1"/>
          <w:sz w:val="28"/>
          <w:szCs w:val="28"/>
        </w:rPr>
        <w:t xml:space="preserve">пробные попытки </w:t>
      </w:r>
      <w:r>
        <w:rPr>
          <w:b/>
          <w:bCs/>
          <w:sz w:val="28"/>
          <w:szCs w:val="28"/>
        </w:rPr>
        <w:t xml:space="preserve">и отбор. </w:t>
      </w:r>
      <w:r>
        <w:rPr>
          <w:sz w:val="28"/>
          <w:szCs w:val="28"/>
        </w:rPr>
        <w:t>Человек, руководствуясь определенными ориен</w:t>
        <w:softHyphen/>
        <w:t xml:space="preserve">тирами, пробует выполнить определенное действие, </w:t>
      </w:r>
      <w:r>
        <w:rPr>
          <w:spacing w:val="3"/>
          <w:sz w:val="28"/>
          <w:szCs w:val="28"/>
        </w:rPr>
        <w:t>контролирует результат. Успешные движения, оправ</w:t>
        <w:softHyphen/>
      </w:r>
      <w:r>
        <w:rPr>
          <w:spacing w:val="4"/>
          <w:sz w:val="28"/>
          <w:szCs w:val="28"/>
        </w:rPr>
        <w:t>давшие себя ориентиры и способы регуляции постепен</w:t>
        <w:softHyphen/>
      </w:r>
      <w:r>
        <w:rPr>
          <w:spacing w:val="2"/>
          <w:sz w:val="28"/>
          <w:szCs w:val="28"/>
        </w:rPr>
        <w:t>но отбираются и закрепляются; неудачные и не оправ</w:t>
        <w:softHyphen/>
      </w:r>
      <w:r>
        <w:rPr>
          <w:sz w:val="28"/>
          <w:szCs w:val="28"/>
        </w:rPr>
        <w:t>давшие себя — подавляются и отсеиваются.</w:t>
      </w:r>
    </w:p>
    <w:p>
      <w:pPr>
        <w:pStyle w:val="Normal"/>
        <w:shd w:fill="FFFFFF" w:val="clear"/>
        <w:ind w:firstLine="284"/>
        <w:rPr>
          <w:sz w:val="28"/>
          <w:szCs w:val="28"/>
        </w:rPr>
      </w:pPr>
      <w:r>
        <w:rPr>
          <w:sz w:val="28"/>
          <w:szCs w:val="28"/>
        </w:rPr>
        <w:t xml:space="preserve">Без таких повторных практических попыток никакое </w:t>
      </w:r>
      <w:r>
        <w:rPr>
          <w:spacing w:val="2"/>
          <w:sz w:val="28"/>
          <w:szCs w:val="28"/>
        </w:rPr>
        <w:t>формирование навыков невозможно.</w:t>
      </w:r>
    </w:p>
    <w:p>
      <w:pPr>
        <w:pStyle w:val="Normal"/>
        <w:shd w:fill="FFFFFF" w:val="clear"/>
        <w:ind w:firstLine="284"/>
        <w:rPr>
          <w:sz w:val="28"/>
          <w:szCs w:val="28"/>
        </w:rPr>
      </w:pPr>
      <w:r>
        <w:rPr>
          <w:spacing w:val="1"/>
          <w:sz w:val="28"/>
          <w:szCs w:val="28"/>
        </w:rPr>
        <w:t xml:space="preserve">Мы видели, что опираясь на этот факт, некоторые </w:t>
      </w:r>
      <w:r>
        <w:rPr>
          <w:spacing w:val="-1"/>
          <w:sz w:val="28"/>
          <w:szCs w:val="28"/>
        </w:rPr>
        <w:t xml:space="preserve">психологи, в частности, бихевиористы, принципиально </w:t>
      </w:r>
      <w:r>
        <w:rPr>
          <w:sz w:val="28"/>
          <w:szCs w:val="28"/>
        </w:rPr>
        <w:t>отождествляют процессы научения, и прежде всего про</w:t>
        <w:softHyphen/>
      </w:r>
      <w:r>
        <w:rPr>
          <w:spacing w:val="10"/>
          <w:sz w:val="28"/>
          <w:szCs w:val="28"/>
        </w:rPr>
        <w:t>цессы формирования навыка у человека и животных.</w:t>
      </w:r>
    </w:p>
    <w:p>
      <w:pPr>
        <w:pStyle w:val="Normal"/>
        <w:shd w:fill="FFFFFF" w:val="clear"/>
        <w:ind w:firstLine="284"/>
        <w:rPr>
          <w:sz w:val="28"/>
          <w:szCs w:val="28"/>
        </w:rPr>
      </w:pPr>
      <w:r>
        <w:rPr>
          <w:sz w:val="28"/>
          <w:szCs w:val="28"/>
        </w:rPr>
        <w:t>Однако, сходство базисного (физиологического) ме</w:t>
        <w:softHyphen/>
      </w:r>
      <w:r>
        <w:rPr>
          <w:spacing w:val="1"/>
          <w:sz w:val="28"/>
          <w:szCs w:val="28"/>
        </w:rPr>
        <w:t xml:space="preserve">ханизма не должно заслонять принципиального отличия </w:t>
      </w:r>
      <w:r>
        <w:rPr>
          <w:spacing w:val="7"/>
          <w:sz w:val="28"/>
          <w:szCs w:val="28"/>
        </w:rPr>
        <w:t xml:space="preserve">этих процессов. Выполнение действия у человека, как </w:t>
      </w:r>
      <w:r>
        <w:rPr>
          <w:spacing w:val="4"/>
          <w:sz w:val="28"/>
          <w:szCs w:val="28"/>
        </w:rPr>
        <w:t>мы видели, всегда так или иначе регулируется сознани</w:t>
        <w:softHyphen/>
        <w:t>ем. Поэтому те же самые процессы, которые имеют ме</w:t>
        <w:softHyphen/>
        <w:t>сто у животных, приобретают у человека принципиаль</w:t>
        <w:softHyphen/>
      </w:r>
      <w:r>
        <w:rPr>
          <w:sz w:val="28"/>
          <w:szCs w:val="28"/>
        </w:rPr>
        <w:t>но иной характер. Практические пробы носят у него ха</w:t>
        <w:softHyphen/>
      </w:r>
      <w:r>
        <w:rPr>
          <w:spacing w:val="1"/>
          <w:sz w:val="28"/>
          <w:szCs w:val="28"/>
        </w:rPr>
        <w:t>рактер сознательных попыток воспроизвести определен</w:t>
        <w:softHyphen/>
        <w:t xml:space="preserve">ные движения. Контроль результатов, оценки условий, </w:t>
      </w:r>
      <w:r>
        <w:rPr>
          <w:sz w:val="28"/>
          <w:szCs w:val="28"/>
        </w:rPr>
        <w:t xml:space="preserve">корректировки действий тоже являются до той или иной </w:t>
      </w:r>
      <w:r>
        <w:rPr>
          <w:spacing w:val="2"/>
          <w:sz w:val="28"/>
          <w:szCs w:val="28"/>
        </w:rPr>
        <w:t>степени сознательными.</w:t>
      </w:r>
    </w:p>
    <w:p>
      <w:pPr>
        <w:pStyle w:val="Normal"/>
        <w:shd w:fill="FFFFFF" w:val="clear"/>
        <w:ind w:firstLine="284"/>
        <w:rPr>
          <w:sz w:val="28"/>
          <w:szCs w:val="28"/>
        </w:rPr>
      </w:pPr>
      <w:r>
        <w:rPr>
          <w:spacing w:val="-4"/>
          <w:sz w:val="28"/>
          <w:szCs w:val="28"/>
        </w:rPr>
        <w:t xml:space="preserve">Это перестраивает сами </w:t>
      </w:r>
      <w:r>
        <w:rPr>
          <w:b/>
          <w:bCs/>
          <w:spacing w:val="-4"/>
          <w:sz w:val="28"/>
          <w:szCs w:val="28"/>
        </w:rPr>
        <w:t xml:space="preserve">источники исследовательских </w:t>
      </w:r>
      <w:r>
        <w:rPr>
          <w:spacing w:val="-4"/>
          <w:sz w:val="28"/>
          <w:szCs w:val="28"/>
        </w:rPr>
        <w:t>попыток.</w:t>
      </w:r>
    </w:p>
    <w:p>
      <w:pPr>
        <w:pStyle w:val="Normal"/>
        <w:ind w:firstLine="284"/>
        <w:rPr>
          <w:sz w:val="28"/>
          <w:szCs w:val="28"/>
        </w:rPr>
      </w:pPr>
      <w:r>
        <w:rPr>
          <w:spacing w:val="2"/>
          <w:sz w:val="28"/>
          <w:szCs w:val="28"/>
        </w:rPr>
        <w:t xml:space="preserve">Подражание начинает опираться на сознательное </w:t>
      </w:r>
      <w:r>
        <w:rPr>
          <w:spacing w:val="1"/>
          <w:sz w:val="28"/>
          <w:szCs w:val="28"/>
        </w:rPr>
        <w:t xml:space="preserve">целенаправленное </w:t>
      </w:r>
      <w:r>
        <w:rPr>
          <w:b/>
          <w:bCs/>
          <w:spacing w:val="1"/>
          <w:sz w:val="28"/>
          <w:szCs w:val="28"/>
        </w:rPr>
        <w:t xml:space="preserve">наблюдение </w:t>
      </w:r>
      <w:r>
        <w:rPr>
          <w:spacing w:val="1"/>
          <w:sz w:val="28"/>
          <w:szCs w:val="28"/>
        </w:rPr>
        <w:t xml:space="preserve">образца осваиваемых </w:t>
      </w:r>
      <w:r>
        <w:rPr>
          <w:sz w:val="28"/>
          <w:szCs w:val="28"/>
        </w:rPr>
        <w:t xml:space="preserve">действий. И самое главное — выбор и регуляция приемов начинает управляться </w:t>
      </w:r>
      <w:r>
        <w:rPr>
          <w:b/>
          <w:sz w:val="28"/>
          <w:szCs w:val="28"/>
        </w:rPr>
        <w:t>осмысливанием</w:t>
      </w:r>
      <w:r>
        <w:rPr>
          <w:sz w:val="28"/>
          <w:szCs w:val="28"/>
        </w:rPr>
        <w:t xml:space="preserve"> их цели и </w:t>
      </w:r>
      <w:r>
        <w:rPr>
          <w:b/>
          <w:sz w:val="28"/>
          <w:szCs w:val="28"/>
        </w:rPr>
        <w:t>представлением</w:t>
      </w:r>
      <w:r>
        <w:rPr>
          <w:sz w:val="28"/>
          <w:szCs w:val="28"/>
        </w:rPr>
        <w:t xml:space="preserve"> их содержания.</w:t>
      </w:r>
    </w:p>
    <w:p>
      <w:pPr>
        <w:pStyle w:val="Normal"/>
        <w:ind w:firstLine="284"/>
        <w:rPr/>
      </w:pPr>
      <w:r>
        <w:rPr>
          <w:sz w:val="28"/>
        </w:rPr>
        <w:t>Ведущим средством для этого служит</w:t>
      </w:r>
      <w:r>
        <w:rPr>
          <w:b/>
          <w:sz w:val="28"/>
        </w:rPr>
        <w:t xml:space="preserve"> речевая дея</w:t>
        <w:softHyphen/>
        <w:t xml:space="preserve">тельность </w:t>
      </w:r>
      <w:r>
        <w:rPr>
          <w:sz w:val="28"/>
        </w:rPr>
        <w:t>— словесное воспроизведение человеком наб</w:t>
        <w:softHyphen/>
        <w:t>людаемых и выполняемых действий, а также</w:t>
      </w:r>
      <w:r>
        <w:rPr>
          <w:b/>
          <w:sz w:val="28"/>
        </w:rPr>
        <w:t xml:space="preserve"> идеальная деятельность — </w:t>
      </w:r>
      <w:r>
        <w:rPr>
          <w:sz w:val="28"/>
        </w:rPr>
        <w:t>воспроизведение «в уме» образа дейст</w:t>
        <w:softHyphen/>
        <w:t>вий, которые требуется совершить.</w:t>
      </w:r>
    </w:p>
    <w:p>
      <w:pPr>
        <w:pStyle w:val="Normal"/>
        <w:ind w:firstLine="284"/>
        <w:rPr/>
      </w:pPr>
      <w:r>
        <w:rPr>
          <w:sz w:val="28"/>
        </w:rPr>
        <w:t>Так в одном эксперименте 11-летние дети должны были собрать блок из шести деревянных деталей после показа экспериментатором того, как это делается. На попытку давалось 60 секунд. Если испытуемые за это время не справлялись с задачей, то им снова показыва</w:t>
        <w:softHyphen/>
        <w:t>ли образец правильной сборки. И так—30 раз. Все дети были разделены на 4 группы по 25 человек в каждой.</w:t>
      </w:r>
    </w:p>
    <w:p>
      <w:pPr>
        <w:pStyle w:val="Normal"/>
        <w:ind w:firstLine="284"/>
        <w:rPr/>
      </w:pPr>
      <w:r>
        <w:rPr>
          <w:sz w:val="28"/>
        </w:rPr>
        <w:t>Первая группа, наблюдая показ, должна была од</w:t>
        <w:softHyphen/>
        <w:t>новременно считать до ста парами. Так что у детей этой группы было исключено словесное воспроизведение «про себя» наблюдаемых действий экспериментатора. Из этой группы только 3 человека в конце концов на</w:t>
        <w:softHyphen/>
        <w:t>учились решать задачу.</w:t>
      </w:r>
    </w:p>
    <w:p>
      <w:pPr>
        <w:pStyle w:val="Normal"/>
        <w:ind w:firstLine="284"/>
        <w:rPr/>
      </w:pPr>
      <w:r>
        <w:rPr>
          <w:sz w:val="28"/>
        </w:rPr>
        <w:t>Вторая группа вслух описывала, что делает экспе</w:t>
        <w:softHyphen/>
        <w:t>риментатор. Из неё научились 22 человека в среднем из 16 попыток.</w:t>
      </w:r>
    </w:p>
    <w:p>
      <w:pPr>
        <w:pStyle w:val="Normal"/>
        <w:ind w:firstLine="284"/>
        <w:rPr>
          <w:sz w:val="28"/>
        </w:rPr>
      </w:pPr>
      <w:r>
        <w:rPr>
          <w:sz w:val="28"/>
        </w:rPr>
        <w:t>Третья группа смотрела молча, но экспериментатор вслух описывал, что он делает. В этой группе научились все 25, причем в среднем за 14 попыток.</w:t>
      </w:r>
    </w:p>
    <w:p>
      <w:pPr>
        <w:pStyle w:val="Normal"/>
        <w:ind w:firstLine="284"/>
        <w:rPr>
          <w:sz w:val="28"/>
        </w:rPr>
      </w:pPr>
      <w:r>
        <w:rPr>
          <w:sz w:val="28"/>
        </w:rPr>
        <w:t>Наконец, четвертая группа описывала, что делает экспериментатор, а он поправлял их словесное описание при ошибках. В этой группе результат был наилучшим. Все 25 человек научились в среднем за 12 попыток.</w:t>
      </w:r>
    </w:p>
    <w:p>
      <w:pPr>
        <w:pStyle w:val="Normal"/>
        <w:ind w:firstLine="284"/>
        <w:rPr>
          <w:sz w:val="28"/>
        </w:rPr>
      </w:pPr>
      <w:r>
        <w:rPr>
          <w:sz w:val="28"/>
        </w:rPr>
        <w:t>Существенно отметить, что дети, которые затрудня</w:t>
        <w:softHyphen/>
        <w:t>ются в словесном описании наблюдаемых действий, ис</w:t>
        <w:softHyphen/>
        <w:t>пытывают особые трудности в их имитации. И обратно, быстрее всего научались обычно те, кто мог дать хоро</w:t>
        <w:softHyphen/>
        <w:t>ший словесный отчет о том, что делает экспериментатор.</w:t>
      </w:r>
    </w:p>
    <w:p>
      <w:pPr>
        <w:pStyle w:val="Normal"/>
        <w:ind w:firstLine="284"/>
        <w:rPr/>
      </w:pPr>
      <w:r>
        <w:rPr>
          <w:sz w:val="28"/>
        </w:rPr>
        <w:t>Эксперименты, выявляющие роль идеальной дея</w:t>
        <w:softHyphen/>
        <w:t>тельности в формировании навыка, были проведены в нашей лаборатории. На табло перед испытуемым одна за другой зажигались 8 лампочек разных цветов. В от</w:t>
        <w:softHyphen/>
        <w:t>вет испытуемый должен был нажать на пульте кнопку того же цвета. Сначала вспышки следуют одна за дру</w:t>
        <w:softHyphen/>
        <w:t>гой с довольно большими интервалами. Когда испытуе</w:t>
        <w:softHyphen/>
        <w:t>мый дважды безошибочно реагирует на все сигналы, скорость их увеличивается. И так до шестой скорости, на которой успеть правильно отреагировать можно только при максимально развитом навыке.</w:t>
      </w:r>
    </w:p>
    <w:p>
      <w:pPr>
        <w:pStyle w:val="Normal"/>
        <w:ind w:firstLine="284"/>
        <w:rPr/>
      </w:pPr>
      <w:r>
        <w:rPr>
          <w:sz w:val="28"/>
        </w:rPr>
        <w:t>Конечно, у разных людей это получалось по-разному. Но в среднем для отработки навыка на уровне ше</w:t>
        <w:softHyphen/>
        <w:t>стой скорости испытуемым требовалось около 180 прак</w:t>
        <w:softHyphen/>
        <w:t>тических проб.</w:t>
      </w:r>
    </w:p>
    <w:p>
      <w:pPr>
        <w:pStyle w:val="Normal"/>
        <w:ind w:firstLine="284"/>
        <w:rPr/>
      </w:pPr>
      <w:r>
        <w:rPr>
          <w:sz w:val="28"/>
        </w:rPr>
        <w:t>После того, как быстрота научения каждого испы</w:t>
        <w:softHyphen/>
        <w:t>туемого была таким образом установлена, условия фор</w:t>
        <w:softHyphen/>
        <w:t xml:space="preserve">мирования навыка </w:t>
      </w:r>
      <w:r>
        <w:rPr>
          <w:smallCaps/>
          <w:sz w:val="28"/>
        </w:rPr>
        <w:t>видоизменились</w:t>
      </w:r>
      <w:r>
        <w:rPr>
          <w:sz w:val="28"/>
        </w:rPr>
        <w:t>. Теперь испытуемый определенное число попыток (разумеется, по попой про</w:t>
        <w:softHyphen/>
        <w:t>грамме) должен был осуществлять «в голове». Он мол</w:t>
        <w:softHyphen/>
        <w:t>ча смотрел на зажигающиеся лампочки и представлял себе, какую кнопку в ответ надо нажать, какая лампоч</w:t>
        <w:softHyphen/>
        <w:t>ка загорится следующей и т. д.</w:t>
      </w:r>
    </w:p>
    <w:p>
      <w:pPr>
        <w:pStyle w:val="Normal"/>
        <w:ind w:firstLine="284"/>
        <w:rPr/>
      </w:pPr>
      <w:r>
        <w:rPr>
          <w:sz w:val="28"/>
        </w:rPr>
        <w:t>Что же обнаружилось? Оказалось, что для большин</w:t>
        <w:softHyphen/>
        <w:t>ства испытуемых введение «мысленных действий» резко сокращало общее число попыток, необходимых для фор</w:t>
        <w:softHyphen/>
        <w:t>мирования навыка. Так, например, при 12—16 предва</w:t>
        <w:softHyphen/>
        <w:t>рительных мысленных «проигрываниях» 80% испытуе</w:t>
        <w:softHyphen/>
        <w:t>мых требовалось в среднем только 60—70 практических попыток для формирования того же уровня навыка (вместо 180). (Правда, у 20% испытуемых суммарное число попыток (идеальных плюс практических) остава</w:t>
        <w:softHyphen/>
        <w:t>лось постоянным. А у 4 — 5% введение «идеальных по</w:t>
        <w:softHyphen/>
        <w:t>пыток» даже тормозило развитие навыка).</w:t>
      </w:r>
    </w:p>
    <w:p>
      <w:pPr>
        <w:pStyle w:val="Heading2"/>
        <w:rPr/>
      </w:pPr>
      <w:bookmarkStart w:id="51" w:name="__RefHeading___Toc100592644"/>
      <w:bookmarkEnd w:id="51"/>
      <w:r>
        <w:rPr/>
        <w:t>8. ПРОЦЕСС ФОРМИРОВАНИЯ НАВЫКОВ. ВЛИЯНИЕ НА НЕГО МЕТОДИКИ ОБУЧЕНИЯ</w:t>
      </w:r>
    </w:p>
    <w:p>
      <w:pPr>
        <w:pStyle w:val="Normal"/>
        <w:ind w:firstLine="284"/>
        <w:rPr/>
      </w:pPr>
      <w:r>
        <w:rPr>
          <w:sz w:val="28"/>
        </w:rPr>
        <w:t>Эти принципиальные отличительные особенности ме</w:t>
        <w:softHyphen/>
        <w:t>ханизма формирования навыков у человека обуславли</w:t>
        <w:softHyphen/>
        <w:t>вают и закономерности процесса их формирования. На</w:t>
        <w:softHyphen/>
        <w:t>вык возникает как</w:t>
      </w:r>
      <w:r>
        <w:rPr>
          <w:b/>
          <w:sz w:val="28"/>
        </w:rPr>
        <w:t xml:space="preserve"> сознательно автоматизируемое</w:t>
      </w:r>
      <w:r>
        <w:rPr>
          <w:sz w:val="28"/>
        </w:rPr>
        <w:t xml:space="preserve"> дей</w:t>
        <w:softHyphen/>
        <w:t>ствие. Он функционирует как автоматизированный приём выполнения действия. Его роль заключается в осво</w:t>
        <w:softHyphen/>
        <w:t>бождении сознания от контроля над выполнением прие</w:t>
        <w:softHyphen/>
        <w:t>мов действия, а выработка идет через перенос сознания на цели и условия действия,</w:t>
      </w:r>
    </w:p>
    <w:p>
      <w:pPr>
        <w:pStyle w:val="Normal"/>
        <w:ind w:firstLine="284"/>
        <w:rPr>
          <w:sz w:val="28"/>
        </w:rPr>
      </w:pPr>
      <w:r>
        <w:rPr>
          <w:sz w:val="28"/>
        </w:rPr>
        <w:t>Рассмотрим для примера, как изменяется структура психической и практической деятельности ученика при упражнении в повторном выполнении операции размет</w:t>
        <w:softHyphen/>
        <w:t>ки на нескольких одинаковых деталях.</w:t>
      </w:r>
    </w:p>
    <w:p>
      <w:pPr>
        <w:pStyle w:val="Normal"/>
        <w:ind w:firstLine="284"/>
        <w:rPr/>
      </w:pPr>
      <w:r>
        <w:rPr>
          <w:b/>
          <w:sz w:val="28"/>
          <w:lang w:val="en-US"/>
        </w:rPr>
        <w:t>I</w:t>
      </w:r>
      <w:r>
        <w:rPr>
          <w:b/>
          <w:sz w:val="28"/>
        </w:rPr>
        <w:t xml:space="preserve"> деталь.</w:t>
      </w:r>
      <w:r>
        <w:rPr>
          <w:sz w:val="28"/>
        </w:rPr>
        <w:t xml:space="preserve"> Ученик стоит перед новым для него дейст</w:t>
        <w:softHyphen/>
        <w:t>вием. Пока он только видел и понял, как выполняется это действие. Чтобы выполнить операцию самому, тре</w:t>
        <w:softHyphen/>
        <w:t>буется перевести словесные указания учителя и воспри</w:t>
        <w:softHyphen/>
        <w:t>нятые при показе образы на язык моторики (т. е. регу</w:t>
        <w:softHyphen/>
        <w:t>лирования своих движений).</w:t>
      </w:r>
    </w:p>
    <w:p>
      <w:pPr>
        <w:pStyle w:val="Normal"/>
        <w:ind w:firstLine="284"/>
        <w:rPr/>
      </w:pPr>
      <w:r>
        <w:rPr>
          <w:sz w:val="28"/>
        </w:rPr>
        <w:t>Пытаясь выполнить операцию, замечая и поправляя ошибки, ученик впервые начинает по-настоящему улав</w:t>
        <w:softHyphen/>
        <w:t>ливать ее «двигательную сущность», начинает «муску</w:t>
        <w:softHyphen/>
        <w:t>лами чувствовать» способы ее выполнения. В «картину действия», в его образ включаются мышечные ощуще</w:t>
        <w:softHyphen/>
        <w:t>ния, необходимые для регуляции движении. Именно здесь преодолевается главная трудность, перекидывает</w:t>
        <w:softHyphen/>
        <w:t>ся мост от образно-логического представления о том, как следует выполнять действие, к фактическому выпол</w:t>
        <w:softHyphen/>
        <w:t>нению этого действия. На этой основе складывается двигательно-чувственный образ операции и предметно-интеллектуальное её осмысливание, т. е. та самая пси</w:t>
        <w:softHyphen/>
        <w:t>хическая «модель действия», которая регулирует его вы</w:t>
        <w:softHyphen/>
        <w:t>полнение.</w:t>
      </w:r>
    </w:p>
    <w:p>
      <w:pPr>
        <w:pStyle w:val="Normal"/>
        <w:ind w:firstLine="284"/>
        <w:rPr/>
      </w:pPr>
      <w:r>
        <w:rPr>
          <w:b/>
          <w:sz w:val="28"/>
        </w:rPr>
        <w:t>II деталь.</w:t>
      </w:r>
      <w:r>
        <w:rPr>
          <w:sz w:val="28"/>
        </w:rPr>
        <w:t xml:space="preserve"> К ней ученик подходит, уже имея чувст</w:t>
        <w:softHyphen/>
        <w:t>венно-двигательное представление о способах выполне</w:t>
        <w:softHyphen/>
        <w:t>ния и регулирования действий. Поэтому выпадает боль</w:t>
        <w:softHyphen/>
        <w:t>шинство трудностей, связанных с переходом от слов к делу, от образа к действию, т. е. управлением движе</w:t>
        <w:softHyphen/>
        <w:t>ниями в соответствии с целью действия. Отсюда, как правило, значительный сдвиг, резкое улучшение и ус</w:t>
        <w:softHyphen/>
        <w:t>корение в выполнении операции.</w:t>
      </w:r>
    </w:p>
    <w:p>
      <w:pPr>
        <w:pStyle w:val="Normal"/>
        <w:ind w:firstLine="284"/>
        <w:rPr/>
      </w:pPr>
      <w:r>
        <w:rPr>
          <w:b/>
          <w:sz w:val="28"/>
          <w:lang w:val="en-US"/>
        </w:rPr>
        <w:t>Ill</w:t>
      </w:r>
      <w:r>
        <w:rPr>
          <w:b/>
          <w:sz w:val="28"/>
        </w:rPr>
        <w:t xml:space="preserve"> — IV детали.</w:t>
      </w:r>
      <w:r>
        <w:rPr>
          <w:sz w:val="28"/>
        </w:rPr>
        <w:t xml:space="preserve"> Изменения в приемах выполнения операции от детали к детали уже не так велики. Они идут по линии отсева лишних движений, исправления ошибочных, слияния связанных движений, все большей стандартизации приемов. В связи с этой стандартизаци</w:t>
        <w:softHyphen/>
        <w:t>ей приемов их выполнение все более автоматизируется, освобождается от контроля сознания, протекает как си</w:t>
        <w:softHyphen/>
        <w:t>стема условно-рефлекторных реакций.</w:t>
      </w:r>
    </w:p>
    <w:p>
      <w:pPr>
        <w:pStyle w:val="Normal"/>
        <w:ind w:firstLine="284"/>
        <w:rPr/>
      </w:pPr>
      <w:r>
        <w:rPr>
          <w:b/>
          <w:sz w:val="28"/>
        </w:rPr>
        <w:t>Деталь IV.</w:t>
      </w:r>
      <w:r>
        <w:rPr>
          <w:sz w:val="28"/>
        </w:rPr>
        <w:t xml:space="preserve"> Автоматизация основных приемов выпол</w:t>
        <w:softHyphen/>
        <w:t>нения, контроля и регуляции действия освобождает со</w:t>
        <w:softHyphen/>
        <w:t>знание для более широкого учета условий действия. По</w:t>
        <w:softHyphen/>
        <w:t>является возможность произвольно управлять скоростью действий, приспособлять их к изменяющимся задачам, переносить на новые ситуации и детали.</w:t>
      </w:r>
    </w:p>
    <w:p>
      <w:pPr>
        <w:pStyle w:val="Normal"/>
        <w:ind w:firstLine="284"/>
        <w:rPr/>
      </w:pPr>
      <w:r>
        <w:rPr>
          <w:sz w:val="28"/>
        </w:rPr>
        <w:t>Описанный типичный путь формирования и развития навыка можно свести к основным этапам, показанным в таблице на стр. 167.</w:t>
      </w:r>
    </w:p>
    <w:p>
      <w:pPr>
        <w:pStyle w:val="Normal"/>
        <w:ind w:firstLine="284"/>
        <w:rPr>
          <w:sz w:val="28"/>
        </w:rPr>
      </w:pPr>
      <w:r>
        <w:rPr>
          <w:sz w:val="28"/>
        </w:rPr>
      </w:r>
    </w:p>
    <w:tbl>
      <w:tblPr>
        <w:tblW w:w="9371" w:type="dxa"/>
        <w:jc w:val="left"/>
        <w:tblInd w:w="-5" w:type="dxa"/>
        <w:tblLayout w:type="fixed"/>
        <w:tblCellMar>
          <w:top w:w="0" w:type="dxa"/>
          <w:left w:w="40" w:type="dxa"/>
          <w:bottom w:w="0" w:type="dxa"/>
          <w:right w:w="40" w:type="dxa"/>
        </w:tblCellMar>
      </w:tblPr>
      <w:tblGrid>
        <w:gridCol w:w="2342"/>
        <w:gridCol w:w="2343"/>
        <w:gridCol w:w="2343"/>
        <w:gridCol w:w="2343"/>
      </w:tblGrid>
      <w:tr>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2"/>
              </w:rPr>
              <w:t>Этап развития навыка</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Его характер</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pacing w:val="2"/>
              </w:rPr>
            </w:pPr>
            <w:r>
              <w:rPr>
                <w:spacing w:val="2"/>
              </w:rPr>
              <w:t>Его цель</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pacing w:val="-4"/>
              </w:rPr>
            </w:pPr>
            <w:r>
              <w:rPr>
                <w:spacing w:val="-4"/>
              </w:rPr>
              <w:t>Особенности выполнения действий</w:t>
            </w:r>
          </w:p>
        </w:tc>
      </w:tr>
      <w:tr>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1. Ознакомительный</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pacing w:val="1"/>
              </w:rPr>
            </w:pPr>
            <w:r>
              <w:rPr>
                <w:spacing w:val="1"/>
              </w:rPr>
              <w:t>Осмысливание дейст</w:t>
              <w:softHyphen/>
              <w:t>вий и их представление</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1"/>
              </w:rPr>
              <w:t>Ознакомление с прие</w:t>
              <w:softHyphen/>
            </w:r>
            <w:r>
              <w:rPr>
                <w:spacing w:val="2"/>
              </w:rPr>
              <w:t>мами выполнения дей</w:t>
              <w:softHyphen/>
            </w:r>
            <w:r>
              <w:rPr>
                <w:spacing w:val="-3"/>
              </w:rPr>
              <w:t>ствий.</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3"/>
              </w:rPr>
              <w:t xml:space="preserve">Отчетливое понимание цели </w:t>
            </w:r>
            <w:r>
              <w:rPr/>
              <w:t>но смутное — способов ее до</w:t>
              <w:softHyphen/>
              <w:t>стижения; весьма грубые ошиб</w:t>
              <w:softHyphen/>
            </w:r>
            <w:r>
              <w:rPr>
                <w:spacing w:val="8"/>
              </w:rPr>
              <w:t>ки при действии.</w:t>
            </w:r>
          </w:p>
        </w:tc>
      </w:tr>
      <w:tr>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 xml:space="preserve">2. Подготовительный </w:t>
            </w:r>
            <w:r>
              <w:rPr>
                <w:spacing w:val="-1"/>
              </w:rPr>
              <w:t>(аналитический)</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1"/>
              </w:rPr>
              <w:t>Сознательное, но не</w:t>
              <w:softHyphen/>
            </w:r>
            <w:r>
              <w:rPr>
                <w:spacing w:val="2"/>
              </w:rPr>
              <w:t>умелое выполнение.</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6"/>
              </w:rPr>
              <w:t>Овладение отдельны</w:t>
              <w:softHyphen/>
            </w:r>
            <w:r>
              <w:rPr>
                <w:spacing w:val="9"/>
              </w:rPr>
              <w:t>ми элементами дейст</w:t>
              <w:softHyphen/>
            </w:r>
            <w:r>
              <w:rPr>
                <w:spacing w:val="1"/>
              </w:rPr>
              <w:t xml:space="preserve">вия; анализ способов их </w:t>
            </w:r>
            <w:r>
              <w:rPr>
                <w:spacing w:val="-2"/>
              </w:rPr>
              <w:t>выполнения.</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Отчетливое понимание спо</w:t>
              <w:softHyphen/>
            </w:r>
            <w:r>
              <w:rPr>
                <w:spacing w:val="-1"/>
              </w:rPr>
              <w:t xml:space="preserve">собов выполнения действия, но неточное и неустойчивое его выполнение; много лишних </w:t>
            </w:r>
            <w:r>
              <w:rPr>
                <w:spacing w:val="1"/>
              </w:rPr>
              <w:t xml:space="preserve">движений; очень напряжено </w:t>
            </w:r>
            <w:r>
              <w:rPr>
                <w:spacing w:val="6"/>
              </w:rPr>
              <w:t xml:space="preserve">внимание; сосредоточенность </w:t>
            </w:r>
            <w:r>
              <w:rPr>
                <w:spacing w:val="1"/>
              </w:rPr>
              <w:t xml:space="preserve">на своих действиях; плохой </w:t>
            </w:r>
            <w:r>
              <w:rPr/>
              <w:t>контроль.</w:t>
            </w:r>
          </w:p>
        </w:tc>
      </w:tr>
      <w:tr>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 xml:space="preserve">3. Стандартизирующий </w:t>
            </w:r>
            <w:r>
              <w:rPr>
                <w:spacing w:val="-3"/>
              </w:rPr>
              <w:t>(синтетический)</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2"/>
              </w:rPr>
              <w:t>Автоматизация эле</w:t>
              <w:softHyphen/>
            </w:r>
            <w:r>
              <w:rPr>
                <w:spacing w:val="4"/>
              </w:rPr>
              <w:t>ментов действия.</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Сочетание и объедине</w:t>
              <w:softHyphen/>
              <w:t>ние элементарных дви</w:t>
              <w:softHyphen/>
            </w:r>
            <w:r>
              <w:rPr>
                <w:spacing w:val="6"/>
              </w:rPr>
              <w:t>жений в единое дейст</w:t>
              <w:softHyphen/>
            </w:r>
            <w:r>
              <w:rPr>
                <w:spacing w:val="-6"/>
              </w:rPr>
              <w:t>вие.</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1"/>
              </w:rPr>
              <w:t>Повышение качества движе</w:t>
              <w:softHyphen/>
              <w:t xml:space="preserve">ний, их слияние, устранение </w:t>
            </w:r>
            <w:r>
              <w:rPr>
                <w:spacing w:val="-1"/>
              </w:rPr>
              <w:t xml:space="preserve">лишних, перенос внимания на </w:t>
            </w:r>
            <w:r>
              <w:rPr>
                <w:spacing w:val="4"/>
              </w:rPr>
              <w:t>результат, улучшение контро</w:t>
              <w:softHyphen/>
            </w:r>
            <w:r>
              <w:rPr>
                <w:spacing w:val="2"/>
              </w:rPr>
              <w:t xml:space="preserve">ля, переход к мускульному </w:t>
            </w:r>
            <w:r>
              <w:rPr>
                <w:spacing w:val="-2"/>
              </w:rPr>
              <w:t>контролю.</w:t>
            </w:r>
          </w:p>
        </w:tc>
      </w:tr>
      <w:tr>
        <w:trPr/>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t>4. Варьирующий (си</w:t>
              <w:softHyphen/>
              <w:t>туативный)</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2"/>
              </w:rPr>
              <w:t>Пластическая приспо</w:t>
              <w:softHyphen/>
            </w:r>
            <w:r>
              <w:rPr>
                <w:spacing w:val="15"/>
              </w:rPr>
              <w:t xml:space="preserve">собляемость действия </w:t>
            </w:r>
            <w:r>
              <w:rPr>
                <w:spacing w:val="1"/>
              </w:rPr>
              <w:t>к ситуации.</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2"/>
              </w:rPr>
              <w:t>Овладение произволь</w:t>
              <w:softHyphen/>
            </w:r>
            <w:r>
              <w:rPr/>
              <w:t>ным регулированием ха</w:t>
              <w:softHyphen/>
            </w:r>
            <w:r>
              <w:rPr>
                <w:spacing w:val="7"/>
              </w:rPr>
              <w:t>рактера действия;</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pacing w:val="1"/>
              </w:rPr>
              <w:t xml:space="preserve">Целесообразное выполнение </w:t>
            </w:r>
            <w:r>
              <w:rPr>
                <w:spacing w:val="8"/>
              </w:rPr>
              <w:t xml:space="preserve">действий; контроль на основе </w:t>
            </w:r>
            <w:r>
              <w:rPr>
                <w:spacing w:val="4"/>
              </w:rPr>
              <w:t>специальных сенсорных синте</w:t>
              <w:softHyphen/>
              <w:t>зов («чувств»), интеллектуаль</w:t>
              <w:softHyphen/>
            </w:r>
            <w:r>
              <w:rPr>
                <w:spacing w:val="5"/>
              </w:rPr>
              <w:t>ные синтезы («интуиция»)</w:t>
            </w:r>
          </w:p>
        </w:tc>
      </w:tr>
    </w:tbl>
    <w:p>
      <w:pPr>
        <w:pStyle w:val="Normal"/>
        <w:ind w:firstLine="284"/>
        <w:rPr>
          <w:sz w:val="28"/>
        </w:rPr>
      </w:pPr>
      <w:r>
        <w:rPr>
          <w:sz w:val="28"/>
        </w:rPr>
      </w:r>
    </w:p>
    <w:p>
      <w:pPr>
        <w:pStyle w:val="Normal"/>
        <w:ind w:firstLine="284"/>
        <w:rPr>
          <w:sz w:val="28"/>
        </w:rPr>
      </w:pPr>
      <w:r>
        <w:rPr>
          <w:sz w:val="28"/>
        </w:rPr>
        <w:t>Процесс освоения действия можно описать количест</w:t>
        <w:softHyphen/>
        <w:t>венно, если намерить, как изменяется в зависимости от числа упражнений какой-нибудь из признаков действия (например, количество ошибок, количество правильно решенных задач, затраченное время, количество продук</w:t>
        <w:softHyphen/>
        <w:t>ции и др.).</w:t>
      </w:r>
    </w:p>
    <w:p>
      <w:pPr>
        <w:pStyle w:val="Normal"/>
        <w:ind w:firstLine="284"/>
        <w:rPr/>
      </w:pPr>
      <w:r>
        <w:rPr>
          <w:sz w:val="28"/>
        </w:rPr>
        <w:t>Число упражнений (повторений) откладывается за</w:t>
        <w:softHyphen/>
        <w:t>тем по горизонтальной оси (абсцисс), а изменяемый признак действия — по вертикальной (ординат). Линия, соединяющая полученные па графике точки, именуется обычно «кривой упражнений» или «кривой научения». Она характеризует в какой-то мере ход развития изучае</w:t>
        <w:softHyphen/>
        <w:t>мого навыка.</w:t>
      </w:r>
    </w:p>
    <w:p>
      <w:pPr>
        <w:pStyle w:val="Normal"/>
        <w:ind w:firstLine="284"/>
        <w:rPr/>
      </w:pPr>
      <w:r>
        <w:rPr>
          <w:sz w:val="28"/>
        </w:rPr>
        <w:t>Вообще говоря, кривые, которые получаются при опи</w:t>
        <w:softHyphen/>
        <w:t>сании результатов конкретных экспериментов, очень раз</w:t>
        <w:softHyphen/>
        <w:t>нообразны. Даже у того же человека для сходных задач никогда не получается одинаковых кривых.</w:t>
      </w:r>
    </w:p>
    <w:p>
      <w:pPr>
        <w:pStyle w:val="Normal"/>
        <w:ind w:firstLine="284"/>
        <w:rPr/>
      </w:pPr>
      <w:r>
        <w:rPr>
          <w:sz w:val="28"/>
        </w:rPr>
        <w:t>Но в общем, все получающиеся «кривые упражнения» можно подразделить на два типа: а) кривые с отрица</w:t>
        <w:softHyphen/>
        <w:t>тельным ускорением (сначала формирование навыка идет быстро, а затем все более замедляется, прибли</w:t>
        <w:softHyphen/>
        <w:t>жаясь к некоторому предельному уровню скорости, чис</w:t>
        <w:softHyphen/>
        <w:t>ла ошибок и т. д.); б) кривые с положительным ускоре</w:t>
        <w:softHyphen/>
        <w:t>нием (сначала овладение действием идет медленно, а за</w:t>
        <w:softHyphen/>
        <w:t>тем все быстрее).</w:t>
      </w:r>
    </w:p>
    <w:p>
      <w:pPr>
        <w:pStyle w:val="Normal"/>
        <w:ind w:firstLine="284"/>
        <w:rPr/>
      </w:pPr>
      <w:r>
        <w:rPr>
          <w:sz w:val="28"/>
        </w:rPr>
        <w:t>На рис. 6 изображены «кривые научения», которые характеризуют формирование навыка прохождения того же лабиринта у взрослых (А), детей (</w:t>
      </w:r>
      <w:r>
        <w:rPr>
          <w:sz w:val="28"/>
          <w:lang w:val="en-US"/>
        </w:rPr>
        <w:t>R</w:t>
      </w:r>
      <w:r>
        <w:rPr>
          <w:sz w:val="28"/>
        </w:rPr>
        <w:t>) и крыс (С). По оси ординат на графике отложены суммы числа ошибок, времени и пройденного пути в процентах к их значению при первой попытке. Нетрудно заметить, что все кривые относятся к кривым с отрицательным ускорением, д</w:t>
      </w:r>
    </w:p>
    <w:p>
      <w:pPr>
        <w:pStyle w:val="Normal"/>
        <w:ind w:firstLine="284"/>
        <w:rPr/>
      </w:pPr>
      <w:r>
        <w:rPr>
          <w:sz w:val="28"/>
        </w:rPr>
        <w:t>На рис. 7 показан график попыток решения учеником арифметических задач одного чипа (на ординате — число неверно поставленных вопросов и ошибочно выполненных действий в процентах к исходному).</w:t>
      </w:r>
    </w:p>
    <w:p>
      <w:pPr>
        <w:pStyle w:val="Normal"/>
        <w:ind w:firstLine="284"/>
        <w:rPr/>
      </w:pPr>
      <w:r>
        <w:rPr>
          <w:sz w:val="28"/>
        </w:rPr>
        <w:t>Первый тип кривых обычно характерен для процесса, в котором преобладает механическое научение путем проб и ошибок (таким для человека является, например, прохождение неизвестного лабиринта, и здесь он, как видим, не имеет особых преимуществ перед крысой). Второй тип кривых отличает случай, когда правильное выполнение действия требует по-преимуществу понима</w:t>
        <w:softHyphen/>
        <w:t>ния. В этих случаях, как только способ решения понят, задача выполняется правильно и ошибки не повторяются.</w:t>
      </w:r>
    </w:p>
    <w:p>
      <w:pPr>
        <w:pStyle w:val="Normal"/>
        <w:ind w:firstLine="284"/>
        <w:rPr>
          <w:sz w:val="28"/>
        </w:rPr>
      </w:pPr>
      <w:r>
        <w:rPr>
          <w:sz w:val="28"/>
        </w:rPr>
        <w:t>Рис. 6</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2821305" cy="3952875"/>
                <wp:effectExtent l="0" t="0" r="0" b="0"/>
                <wp:wrapTopAndBottom/>
                <wp:docPr id="21" name="Frame8"/>
                <a:graphic xmlns:a="http://schemas.openxmlformats.org/drawingml/2006/main">
                  <a:graphicData uri="http://schemas.microsoft.com/office/word/2010/wordprocessingShape">
                    <wps:wsp>
                      <wps:cNvSpPr txBox="1"/>
                      <wps:spPr>
                        <a:xfrm>
                          <a:off x="0" y="0"/>
                          <a:ext cx="2821305" cy="3952875"/>
                        </a:xfrm>
                        <a:prstGeom prst="rect"/>
                        <a:solidFill>
                          <a:srgbClr val="FFFFFF">
                            <a:alpha val="0"/>
                          </a:srgbClr>
                        </a:solidFill>
                      </wps:spPr>
                      <wps:txbx>
                        <w:txbxContent>
                          <w:p>
                            <w:pPr>
                              <w:pStyle w:val="Normal"/>
                              <w:autoSpaceDE w:val="false"/>
                              <w:rPr/>
                            </w:pPr>
                            <w:r>
                              <w:rPr/>
                              <w:drawing>
                                <wp:inline distT="0" distB="0" distL="0" distR="0">
                                  <wp:extent cx="2630170" cy="39528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4" t="-9" r="-14" b="-9"/>
                                          <a:stretch>
                                            <a:fillRect/>
                                          </a:stretch>
                                        </pic:blipFill>
                                        <pic:spPr bwMode="auto">
                                          <a:xfrm>
                                            <a:off x="0" y="0"/>
                                            <a:ext cx="2630170" cy="395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15pt;height:311.2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2630170" cy="3952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4" t="-9" r="-14" b="-9"/>
                                    <a:stretch>
                                      <a:fillRect/>
                                    </a:stretch>
                                  </pic:blipFill>
                                  <pic:spPr bwMode="auto">
                                    <a:xfrm>
                                      <a:off x="0" y="0"/>
                                      <a:ext cx="2630170" cy="3952875"/>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В первые десятилетия XX в. кривые упражнения при</w:t>
        <w:softHyphen/>
        <w:t>влекали к себе большое внимание психологов. От них ожидали решения множества важных вопросов о законо</w:t>
        <w:softHyphen/>
        <w:t>мерностях научения, его типах, условиях и т. д. Было проведено множество исследований, вычерчено несмет</w:t>
        <w:softHyphen/>
        <w:t>ное количество кривых и предложено бесчисленное коли</w:t>
        <w:softHyphen/>
        <w:t>чество истолкований. С попыток вывести формулы для этих кривых началось целое направление — математиче</w:t>
        <w:softHyphen/>
        <w:t>ское моделирование в психологии.</w:t>
      </w:r>
    </w:p>
    <w:p>
      <w:pPr>
        <w:pStyle w:val="Normal"/>
        <w:ind w:firstLine="284"/>
        <w:rPr>
          <w:sz w:val="28"/>
        </w:rPr>
      </w:pPr>
      <w:r>
        <w:rPr>
          <w:sz w:val="28"/>
          <w:lang w:val="en-US" w:eastAsia="en-US"/>
        </w:rPr>
        <mc:AlternateContent>
          <mc:Choice Requires="wpg">
            <w:drawing>
              <wp:inline distT="0" distB="0" distL="0" distR="0">
                <wp:extent cx="5218430" cy="4271010"/>
                <wp:effectExtent l="0" t="0" r="0" b="0"/>
                <wp:docPr id="24" name=""/>
                <a:graphic xmlns:a="http://schemas.openxmlformats.org/drawingml/2006/main">
                  <a:graphicData uri="http://schemas.microsoft.com/office/word/2010/wordprocessingGroup">
                    <wpg:wgp>
                      <wpg:cNvGrpSpPr/>
                      <wpg:grpSpPr>
                        <a:xfrm>
                          <a:off x="0" y="0"/>
                          <a:ext cx="5218560" cy="4271040"/>
                          <a:chOff x="0" y="0"/>
                          <a:chExt cx="5218560" cy="4271040"/>
                        </a:xfrm>
                      </wpg:grpSpPr>
                      <pic:pic xmlns:pic="http://schemas.openxmlformats.org/drawingml/2006/picture">
                        <pic:nvPicPr>
                          <pic:cNvPr id="0" name="" descr=""/>
                          <pic:cNvPicPr/>
                        </pic:nvPicPr>
                        <pic:blipFill>
                          <a:blip r:embed="rId17"/>
                          <a:srcRect l="0" t="0" r="1094" b="0"/>
                          <a:stretch/>
                        </pic:blipFill>
                        <pic:spPr>
                          <a:xfrm rot="5400000">
                            <a:off x="493560" y="-493560"/>
                            <a:ext cx="4231080" cy="5218560"/>
                          </a:xfrm>
                          <a:prstGeom prst="rect">
                            <a:avLst/>
                          </a:prstGeom>
                          <a:ln w="0">
                            <a:noFill/>
                          </a:ln>
                        </pic:spPr>
                      </pic:pic>
                      <wps:wsp>
                        <wps:cNvSpPr txBox="1"/>
                        <wps:spPr>
                          <a:xfrm>
                            <a:off x="4184640" y="3966120"/>
                            <a:ext cx="990720" cy="30492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попытки</w:t>
                              </w:r>
                            </w:p>
                          </w:txbxContent>
                        </wps:txbx>
                        <wps:bodyPr wrap="square" anchor="t">
                          <a:noAutofit/>
                        </wps:bodyPr>
                      </wps:wsp>
                    </wpg:wgp>
                  </a:graphicData>
                </a:graphic>
              </wp:inline>
            </w:drawing>
          </mc:Choice>
          <mc:Fallback>
            <w:pict>
              <v:group id="shape_0" style="position:absolute;margin-left:38.85pt;margin-top:-38.85pt;width:368.7pt;height:410.9pt" coordorigin="777,-777" coordsize="7374,8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7;top:-777;width:6662;height:8217;mso-wrap-style:none;v-text-anchor:middle;rotation:90;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590;top:6246;width:1559;height:479;mso-wrap-style:square;v-text-anchor:top;mso-position-horizontal-relative:char"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попытки</w:t>
                        </w:r>
                      </w:p>
                    </w:txbxContent>
                  </v:textbox>
                  <v:fill o:detectmouseclick="t" on="false"/>
                  <v:stroke color="#3465a4" joinstyle="round" endcap="flat"/>
                  <w10:wrap type="none"/>
                </v:shape>
              </v:group>
            </w:pict>
          </mc:Fallback>
        </mc:AlternateContent>
      </w:r>
    </w:p>
    <w:p>
      <w:pPr>
        <w:pStyle w:val="Normal"/>
        <w:ind w:firstLine="284"/>
        <w:rPr>
          <w:sz w:val="28"/>
        </w:rPr>
      </w:pPr>
      <w:r>
        <w:rPr>
          <w:sz w:val="28"/>
        </w:rPr>
        <w:t>Рис. 7.</w:t>
      </w:r>
    </w:p>
    <w:p>
      <w:pPr>
        <w:pStyle w:val="Normal"/>
        <w:ind w:firstLine="284"/>
        <w:rPr/>
      </w:pPr>
      <w:r>
        <w:rPr>
          <w:sz w:val="28"/>
        </w:rPr>
        <w:t>Однако, через несколько десятилетий всеобщий энтузиазм и большие ожидания, как это часто бывает, смени</w:t>
        <w:softHyphen/>
        <w:t>лись унынием и разочарованием. Кривых обнаружилось столько, что их классификации начали приобретать почти случайный характер. Буквально для каждой задачи и у каждого ученика обнаруживалась «своя кривая». Более того, у того же самого человека имели место самые раз</w:t>
        <w:softHyphen/>
        <w:t>ные «кривые научения» в рваных случаях.</w:t>
      </w:r>
    </w:p>
    <w:p>
      <w:pPr>
        <w:pStyle w:val="Normal"/>
        <w:ind w:firstLine="284"/>
        <w:rPr/>
      </w:pPr>
      <w:r>
        <w:rPr>
          <w:sz w:val="28"/>
        </w:rPr>
        <w:t>Все предлагаемые «типичные кривые» и «характерные закономерности» этих кривых (вроде «плато», гипербо</w:t>
        <w:softHyphen/>
        <w:t>лического, логарифмического или какого-нибудь иного ускорения и т. п.) разлетались вдребезги с каждым новым исследованием. У животных «закономерные», «ти</w:t>
        <w:softHyphen/>
        <w:t>пичные» кривые получались, а у человека — никак!</w:t>
      </w:r>
    </w:p>
    <w:p>
      <w:pPr>
        <w:pStyle w:val="Normal"/>
        <w:ind w:firstLine="284"/>
        <w:rPr>
          <w:sz w:val="28"/>
        </w:rPr>
      </w:pPr>
      <w:r>
        <w:rPr>
          <w:sz w:val="28"/>
        </w:rPr>
        <w:t>Все это могло означать лишь одно. Что в ход научения у человека вмешиваются какие-то факторы, которых нет (или слабо выражены) у животных, и которые влия</w:t>
        <w:softHyphen/>
        <w:t>ют сильнее, чем предполагаемые «общие закономерности».</w:t>
      </w:r>
    </w:p>
    <w:p>
      <w:pPr>
        <w:pStyle w:val="Normal"/>
        <w:ind w:firstLine="284"/>
        <w:rPr>
          <w:sz w:val="28"/>
        </w:rPr>
      </w:pPr>
      <w:r>
        <w:rPr>
          <w:sz w:val="28"/>
        </w:rPr>
        <w:t>Если психолог общается не только с крысами, то ему, по-видимому, не требуется долго искать, чтобы такие факторы обнаружить. Это - способность человека пере</w:t>
        <w:softHyphen/>
        <w:t>давать и принимать информацию с помощью речи и других семиотических средств. Животное</w:t>
      </w:r>
      <w:r>
        <w:rPr>
          <w:b/>
          <w:sz w:val="28"/>
        </w:rPr>
        <w:t xml:space="preserve"> вынуждено</w:t>
      </w:r>
      <w:r>
        <w:rPr>
          <w:sz w:val="28"/>
        </w:rPr>
        <w:t xml:space="preserve"> осваи</w:t>
        <w:softHyphen/>
        <w:t>вать действие через собственные пробы и ошибки или подражание. У него просто нет иных источников инфор</w:t>
        <w:softHyphen/>
        <w:t>мации. Человек может значительную часть необходи</w:t>
        <w:softHyphen/>
        <w:t>мой информации о способах выполнения действия полу</w:t>
        <w:softHyphen/>
        <w:t>чить в готовой и организованной форме от других людей, т. е. через</w:t>
      </w:r>
      <w:r>
        <w:rPr>
          <w:b/>
          <w:sz w:val="28"/>
        </w:rPr>
        <w:t xml:space="preserve"> обучение.</w:t>
      </w:r>
    </w:p>
    <w:p>
      <w:pPr>
        <w:pStyle w:val="Normal"/>
        <w:ind w:firstLine="284"/>
        <w:rPr>
          <w:sz w:val="28"/>
        </w:rPr>
      </w:pPr>
      <w:r>
        <w:rPr>
          <w:sz w:val="28"/>
        </w:rPr>
        <w:t>Разумеется, при этом остаются свои трудности. Язык образов и понятий человеку надо перевести на язык дви</w:t>
        <w:softHyphen/>
        <w:t>жений. Логику и разъяснения надо перевести в структу</w:t>
        <w:softHyphen/>
        <w:t>ру умственных операций.</w:t>
      </w:r>
    </w:p>
    <w:p>
      <w:pPr>
        <w:pStyle w:val="Normal"/>
        <w:ind w:firstLine="284"/>
        <w:rPr>
          <w:sz w:val="28"/>
        </w:rPr>
      </w:pPr>
      <w:r>
        <w:rPr>
          <w:sz w:val="28"/>
        </w:rPr>
        <w:t>По все равно эта возможность существенно изменяет путь, который надо пройти, по сравнению с простым под</w:t>
        <w:softHyphen/>
        <w:t>ражанием или пробами.</w:t>
      </w:r>
    </w:p>
    <w:p>
      <w:pPr>
        <w:pStyle w:val="Normal"/>
        <w:ind w:firstLine="284"/>
        <w:rPr/>
      </w:pPr>
      <w:r>
        <w:rPr>
          <w:sz w:val="28"/>
        </w:rPr>
        <w:t xml:space="preserve">Советские психологи и педагоги интенсивно изучают такие активные способы обучения навыкам. Ими служат </w:t>
      </w:r>
      <w:r>
        <w:rPr>
          <w:b/>
          <w:sz w:val="28"/>
        </w:rPr>
        <w:t>расчлененный показ и детальный инструктаж, специаль</w:t>
        <w:softHyphen/>
        <w:t>ные инструкционные карточки, тренажеры, механические шаблоны и направители движений</w:t>
      </w:r>
      <w:r>
        <w:rPr>
          <w:sz w:val="28"/>
        </w:rPr>
        <w:t xml:space="preserve"> и т. п. Эксперименты показывают, что детальное предварительное</w:t>
      </w:r>
      <w:r>
        <w:rPr>
          <w:b/>
          <w:sz w:val="28"/>
        </w:rPr>
        <w:t xml:space="preserve"> ознакомле</w:t>
        <w:softHyphen/>
        <w:t>ние</w:t>
      </w:r>
      <w:r>
        <w:rPr>
          <w:sz w:val="28"/>
        </w:rPr>
        <w:t xml:space="preserve"> ученика с помощью всех этих средств</w:t>
      </w:r>
      <w:r>
        <w:rPr>
          <w:b/>
          <w:sz w:val="28"/>
        </w:rPr>
        <w:t xml:space="preserve"> с формой тре</w:t>
        <w:softHyphen/>
        <w:t>буемых</w:t>
      </w:r>
      <w:r>
        <w:rPr>
          <w:sz w:val="28"/>
        </w:rPr>
        <w:t xml:space="preserve"> движении,</w:t>
      </w:r>
      <w:r>
        <w:rPr>
          <w:b/>
          <w:sz w:val="28"/>
        </w:rPr>
        <w:t xml:space="preserve"> чувственными ориентирами контроля</w:t>
      </w:r>
      <w:r>
        <w:rPr>
          <w:sz w:val="28"/>
        </w:rPr>
        <w:t xml:space="preserve"> действия и приемами его планирования, резко ускоряют освоение действий и формирование соответствующих на</w:t>
        <w:softHyphen/>
        <w:t>выков.</w:t>
      </w:r>
    </w:p>
    <w:p>
      <w:pPr>
        <w:pStyle w:val="Normal"/>
        <w:ind w:firstLine="284"/>
        <w:rPr/>
      </w:pPr>
      <w:r>
        <w:rPr>
          <w:sz w:val="28"/>
        </w:rPr>
        <w:t>Еще лучите результаты, когда само выполнение дей</w:t>
        <w:softHyphen/>
        <w:t>ствий учеником управляется на каждом</w:t>
      </w:r>
      <w:r>
        <w:rPr>
          <w:b/>
          <w:sz w:val="28"/>
        </w:rPr>
        <w:t xml:space="preserve"> шагу</w:t>
      </w:r>
      <w:r>
        <w:rPr>
          <w:sz w:val="28"/>
        </w:rPr>
        <w:t xml:space="preserve"> такими внешними средствами инструктажа. Наконец, есть сви</w:t>
        <w:softHyphen/>
        <w:t>детельства, что важное значение для освоения приемов внутренней регуляции и контроля (сенсорных и интеллек</w:t>
        <w:softHyphen/>
        <w:t>туальных действий) имеет перевод соответствующей ин</w:t>
        <w:softHyphen/>
        <w:t>формации в</w:t>
      </w:r>
      <w:r>
        <w:rPr>
          <w:b/>
          <w:sz w:val="28"/>
        </w:rPr>
        <w:t xml:space="preserve"> собственную речь учащихся.</w:t>
      </w:r>
      <w:r>
        <w:rPr>
          <w:sz w:val="28"/>
        </w:rPr>
        <w:t xml:space="preserve"> Например, «проговаривание» задания, способов и планов его испол</w:t>
        <w:softHyphen/>
        <w:t>нения, устный «самоинструктаж» и ходе выполнения дей</w:t>
        <w:softHyphen/>
        <w:t>ствия; словесный анализ ошибок их причин и способов исправления; громкий самоотчет о выполняемых дейст</w:t>
        <w:softHyphen/>
        <w:t>виях, выбираемых ориентирах и решениях; устное и пись</w:t>
        <w:softHyphen/>
        <w:t>менное словесное обоснование избранных способов дей</w:t>
        <w:softHyphen/>
        <w:t>ствия и т. д. Могут использоваться для этих целей и</w:t>
      </w:r>
      <w:r>
        <w:rPr>
          <w:b/>
          <w:sz w:val="28"/>
        </w:rPr>
        <w:t xml:space="preserve"> не</w:t>
        <w:softHyphen/>
        <w:t>словесные языки.</w:t>
      </w:r>
      <w:r>
        <w:rPr>
          <w:sz w:val="28"/>
        </w:rPr>
        <w:t xml:space="preserve"> Например: схемы структуры действия, карты ориентиров, формулы и схемы необходимых рас</w:t>
        <w:softHyphen/>
        <w:t>суждений, графики траектории движений и последова</w:t>
        <w:softHyphen/>
        <w:t>тельностей операций, наглядные таблицы — эталонов контроля приемов действия или его результатов и т. д.</w:t>
      </w:r>
    </w:p>
    <w:p>
      <w:pPr>
        <w:pStyle w:val="Normal"/>
        <w:ind w:firstLine="284"/>
        <w:rPr>
          <w:sz w:val="28"/>
        </w:rPr>
      </w:pPr>
      <w:r>
        <w:rPr>
          <w:sz w:val="28"/>
        </w:rPr>
        <w:t>Тщательные обучающие эксперименты показывают, что при использовании указанных методов сам ход раз</w:t>
        <w:softHyphen/>
        <w:t>вития навыков резко изменяется. Исчезают «провалы» и «плато» в кривых упражнений. Отрицательное ускорение сменяется положительным. Значительно уменьшаются (а в ряде случаев вообще исчезают) ошибки, резко со</w:t>
        <w:softHyphen/>
        <w:t>кращается время обучения и т. д.</w:t>
      </w:r>
    </w:p>
    <w:p>
      <w:pPr>
        <w:pStyle w:val="Heading2"/>
        <w:rPr/>
      </w:pPr>
      <w:bookmarkStart w:id="52" w:name="__RefHeading___Toc100592645"/>
      <w:bookmarkEnd w:id="52"/>
      <w:r>
        <w:rPr/>
        <w:t>9. ПРОЦЕСС ФОРМИРОВАНИЯ НАВЫКОВ. ВЛИЯНИЕ НА НЕГО СОДЕРЖАНИЯ ОСВАИВАЕМЫХ ДЕЙСТВИЙ. ВЗАИМОДЕЙСТВИЕ НАВЫКОВ</w:t>
      </w:r>
    </w:p>
    <w:p>
      <w:pPr>
        <w:pStyle w:val="Normal"/>
        <w:ind w:firstLine="284"/>
        <w:rPr>
          <w:sz w:val="28"/>
        </w:rPr>
      </w:pPr>
      <w:r>
        <w:rPr>
          <w:sz w:val="28"/>
        </w:rPr>
        <w:t>Второй фактор, существенно определяющий ход на</w:t>
        <w:softHyphen/>
        <w:t xml:space="preserve">учения навыкам, это — </w:t>
      </w:r>
      <w:r>
        <w:rPr>
          <w:b/>
          <w:sz w:val="28"/>
        </w:rPr>
        <w:t>содержание осваиваемых дей</w:t>
        <w:softHyphen/>
        <w:t>ствий. 1</w:t>
      </w:r>
    </w:p>
    <w:p>
      <w:pPr>
        <w:pStyle w:val="Normal"/>
        <w:ind w:firstLine="284"/>
        <w:rPr>
          <w:sz w:val="28"/>
        </w:rPr>
      </w:pPr>
      <w:r>
        <w:rPr>
          <w:sz w:val="28"/>
        </w:rPr>
        <w:t>Дело в том, что формирование отдельного навыка ни</w:t>
        <w:softHyphen/>
        <w:t>когда не является самостоятельным изолированным про</w:t>
        <w:softHyphen/>
        <w:t>цессом. На него влияет, в нем участвует весь предшест</w:t>
        <w:softHyphen/>
        <w:t>вующий опыт человека (плюс его цели).</w:t>
      </w:r>
    </w:p>
    <w:p>
      <w:pPr>
        <w:pStyle w:val="Normal"/>
        <w:ind w:firstLine="284"/>
        <w:rPr>
          <w:sz w:val="28"/>
        </w:rPr>
      </w:pPr>
      <w:r>
        <w:rPr>
          <w:sz w:val="28"/>
        </w:rPr>
        <w:t>Каждый навык всегда функционирует и складывается в</w:t>
      </w:r>
      <w:r>
        <w:rPr>
          <w:b/>
          <w:sz w:val="28"/>
        </w:rPr>
        <w:t xml:space="preserve"> системе</w:t>
      </w:r>
      <w:r>
        <w:rPr>
          <w:sz w:val="28"/>
        </w:rPr>
        <w:t xml:space="preserve"> навыков, которыми владеет человек. Одни из них помогают ему складываться и функционировать, другие — мешают, третьи — видоизменяют и т. д. Это яв</w:t>
        <w:softHyphen/>
        <w:t>ление получило в психологии наименование</w:t>
      </w:r>
      <w:r>
        <w:rPr>
          <w:b/>
          <w:sz w:val="28"/>
        </w:rPr>
        <w:t xml:space="preserve"> взаимодейст</w:t>
        <w:softHyphen/>
        <w:t>вия навыков.</w:t>
      </w:r>
    </w:p>
    <w:p>
      <w:pPr>
        <w:pStyle w:val="Normal"/>
        <w:ind w:firstLine="284"/>
        <w:jc w:val="left"/>
        <w:rPr>
          <w:sz w:val="28"/>
        </w:rPr>
      </w:pPr>
      <w:r>
        <w:rPr>
          <w:sz w:val="28"/>
        </w:rPr>
        <w:t>Как оно происходит?</w:t>
      </w:r>
    </w:p>
    <w:p>
      <w:pPr>
        <w:pStyle w:val="Normal"/>
        <w:ind w:firstLine="284"/>
        <w:rPr/>
      </w:pPr>
      <w:r>
        <w:rPr>
          <w:sz w:val="28"/>
        </w:rPr>
        <w:t>Напомним, что действие</w:t>
      </w:r>
      <w:r>
        <w:rPr>
          <w:b/>
          <w:sz w:val="28"/>
        </w:rPr>
        <w:t xml:space="preserve"> определяется</w:t>
      </w:r>
      <w:r>
        <w:rPr>
          <w:sz w:val="28"/>
        </w:rPr>
        <w:t xml:space="preserve"> его целью, объ</w:t>
        <w:softHyphen/>
        <w:t>ектом и условиями (ситуацией).</w:t>
      </w:r>
      <w:r>
        <w:rPr>
          <w:b/>
          <w:sz w:val="28"/>
        </w:rPr>
        <w:t xml:space="preserve"> Осуществляется</w:t>
      </w:r>
      <w:r>
        <w:rPr>
          <w:sz w:val="28"/>
        </w:rPr>
        <w:t xml:space="preserve"> же оно как система определенных приемов двигательного ис</w:t>
        <w:softHyphen/>
        <w:t>полнения, сенсорного контроля и центрального регулиро</w:t>
        <w:softHyphen/>
        <w:t>вания. Успешность действия, т. е. эффективность навыка, зависит от того, насколько эти приемы соответствуют це</w:t>
        <w:softHyphen/>
        <w:t>ли, объектам и условиям действия.</w:t>
      </w:r>
    </w:p>
    <w:p>
      <w:pPr>
        <w:pStyle w:val="Normal"/>
        <w:ind w:firstLine="284"/>
        <w:rPr/>
      </w:pPr>
      <w:r>
        <w:rPr>
          <w:sz w:val="28"/>
        </w:rPr>
        <w:t>Общий закон выработки навыка заключается, как мы видели, в том, что столкнувшись с новой задачей, чело</w:t>
        <w:softHyphen/>
        <w:t>век пытается сначала использовать такие приемы деятельности, которыми он уже владеет. При этом он, разумеется, руководствуется задачей, перенося на нее приемы, которые в его опыте применялись для решения аналогичных задач.</w:t>
      </w:r>
    </w:p>
    <w:p>
      <w:pPr>
        <w:pStyle w:val="Normal"/>
        <w:ind w:firstLine="284"/>
        <w:rPr/>
      </w:pPr>
      <w:r>
        <w:rPr>
          <w:sz w:val="28"/>
        </w:rPr>
        <w:t>Таким образом, исходная точка, от которой начинает</w:t>
        <w:softHyphen/>
        <w:t>ся формирование нового навыка, определяется у челове</w:t>
        <w:softHyphen/>
        <w:t>ка двумя главными моментами. Во-первых, тем репертуа</w:t>
        <w:softHyphen/>
        <w:t xml:space="preserve">ром навыков, которым он уже обладает. Во-вторых, тем, как </w:t>
      </w:r>
      <w:r>
        <w:rPr>
          <w:sz w:val="28"/>
          <w:lang w:val="en-US"/>
        </w:rPr>
        <w:t>oil</w:t>
      </w:r>
      <w:r>
        <w:rPr>
          <w:sz w:val="28"/>
        </w:rPr>
        <w:t xml:space="preserve"> воспринимает и осмысливает новую задачу, с чем ее сравнивает, что выделяет в ней, как существенное.</w:t>
      </w:r>
    </w:p>
    <w:p>
      <w:pPr>
        <w:pStyle w:val="Normal"/>
        <w:ind w:firstLine="284"/>
        <w:rPr>
          <w:sz w:val="28"/>
        </w:rPr>
      </w:pPr>
      <w:r>
        <w:rPr>
          <w:sz w:val="28"/>
        </w:rPr>
        <w:t>Так, например, в русском языке предметное отноше</w:t>
        <w:softHyphen/>
        <w:t>ние «обладатель—обладаемое» выражается граммати</w:t>
        <w:softHyphen/>
        <w:t>ческой конструкцией:</w:t>
      </w:r>
    </w:p>
    <w:p>
      <w:pPr>
        <w:pStyle w:val="Normal"/>
        <w:ind w:firstLine="284"/>
        <w:rPr>
          <w:sz w:val="28"/>
        </w:rPr>
      </w:pPr>
      <w:r>
        <w:rPr>
          <w:sz w:val="28"/>
        </w:rPr>
        <w:t>обладаемое (именит, падеж) +обладатель (родит. падеж).</w:t>
      </w:r>
    </w:p>
    <w:p>
      <w:pPr>
        <w:pStyle w:val="Normal"/>
        <w:ind w:firstLine="284"/>
        <w:rPr>
          <w:sz w:val="28"/>
        </w:rPr>
      </w:pPr>
      <w:r>
        <w:rPr>
          <w:sz w:val="28"/>
        </w:rPr>
        <w:t>Например, «шляпа (обладаемое) ученика (облада</w:t>
        <w:softHyphen/>
        <w:t>тель)», «гиперболоид инженера Гарина» и т. п.</w:t>
      </w:r>
    </w:p>
    <w:p>
      <w:pPr>
        <w:pStyle w:val="Normal"/>
        <w:ind w:firstLine="284"/>
        <w:rPr/>
      </w:pPr>
      <w:r>
        <w:rPr>
          <w:sz w:val="28"/>
        </w:rPr>
        <w:t>В венгерском языке то же самое отношение выражается противоположным способом:</w:t>
      </w:r>
    </w:p>
    <w:p>
      <w:pPr>
        <w:pStyle w:val="Normal"/>
        <w:ind w:firstLine="284"/>
        <w:rPr>
          <w:sz w:val="28"/>
        </w:rPr>
      </w:pPr>
      <w:r>
        <w:rPr>
          <w:sz w:val="28"/>
        </w:rPr>
        <w:t>обладатель (именит, падеж) + обладаемое (в притя</w:t>
        <w:softHyphen/>
        <w:t>жательной форме, указывающей лицо обладателя).</w:t>
      </w:r>
    </w:p>
    <w:p>
      <w:pPr>
        <w:pStyle w:val="Normal"/>
        <w:ind w:firstLine="284"/>
        <w:rPr/>
      </w:pPr>
      <w:r>
        <w:rPr>
          <w:sz w:val="28"/>
        </w:rPr>
        <w:t>Например, «</w:t>
      </w:r>
      <w:r>
        <w:rPr>
          <w:sz w:val="28"/>
          <w:lang w:val="en-US"/>
        </w:rPr>
        <w:t>a</w:t>
      </w:r>
      <w:r>
        <w:rPr>
          <w:sz w:val="28"/>
        </w:rPr>
        <w:t xml:space="preserve"> </w:t>
      </w:r>
      <w:r>
        <w:rPr>
          <w:sz w:val="28"/>
          <w:lang w:val="en-US"/>
        </w:rPr>
        <w:t>tanul</w:t>
      </w:r>
      <w:r>
        <w:rPr>
          <w:sz w:val="28"/>
        </w:rPr>
        <w:t xml:space="preserve"> </w:t>
      </w:r>
      <w:r>
        <w:rPr>
          <w:sz w:val="28"/>
          <w:lang w:val="en-US"/>
        </w:rPr>
        <w:t>kalapaja</w:t>
      </w:r>
      <w:r>
        <w:rPr>
          <w:sz w:val="28"/>
        </w:rPr>
        <w:t>» (буквально — «ученик шляпа его»), «</w:t>
      </w:r>
      <w:r>
        <w:rPr>
          <w:sz w:val="28"/>
          <w:lang w:val="en-US"/>
        </w:rPr>
        <w:t>garin</w:t>
      </w:r>
      <w:r>
        <w:rPr>
          <w:sz w:val="28"/>
        </w:rPr>
        <w:t xml:space="preserve"> </w:t>
      </w:r>
      <w:r>
        <w:rPr>
          <w:sz w:val="28"/>
          <w:lang w:val="en-US"/>
        </w:rPr>
        <w:t>mernok</w:t>
      </w:r>
      <w:r>
        <w:rPr>
          <w:sz w:val="28"/>
        </w:rPr>
        <w:t xml:space="preserve"> </w:t>
      </w:r>
      <w:r>
        <w:rPr>
          <w:sz w:val="28"/>
          <w:lang w:val="en-US"/>
        </w:rPr>
        <w:t>hyperboloida</w:t>
      </w:r>
      <w:r>
        <w:rPr>
          <w:sz w:val="28"/>
        </w:rPr>
        <w:t>» «инженер Гарин гиперболоид его» и т. п.</w:t>
      </w:r>
    </w:p>
    <w:p>
      <w:pPr>
        <w:pStyle w:val="Normal"/>
        <w:ind w:firstLine="284"/>
        <w:rPr/>
      </w:pPr>
      <w:r>
        <w:rPr>
          <w:sz w:val="28"/>
        </w:rPr>
        <w:t>Известно, что человек, знающий только русский язык, на первых порах испытывает серьезные затруднения при изучении венгерского, так как срабатывает его языковой навык. Он пытается решить задачу - выразить отноше</w:t>
        <w:softHyphen/>
        <w:t>ние принадлежности предметов привычным грамматиче</w:t>
        <w:softHyphen/>
        <w:t>ским способом.</w:t>
      </w:r>
    </w:p>
    <w:p>
      <w:pPr>
        <w:pStyle w:val="Normal"/>
        <w:ind w:firstLine="284"/>
        <w:rPr/>
      </w:pPr>
      <w:r>
        <w:rPr>
          <w:sz w:val="28"/>
        </w:rPr>
        <w:t>В ином положении будет человек, хорошо владеющий, например, азербайджанским языком. В нем отношение принадлежности выражается сходной (хотя не совсем такой же) конструкцией:</w:t>
      </w:r>
    </w:p>
    <w:p>
      <w:pPr>
        <w:pStyle w:val="Normal"/>
        <w:ind w:firstLine="284"/>
        <w:rPr/>
      </w:pPr>
      <w:r>
        <w:rPr>
          <w:sz w:val="28"/>
        </w:rPr>
        <w:t>обладатель (родительный падеж) + обладаемое (в притяжательной форме, указывающей лицо обладателя).</w:t>
      </w:r>
    </w:p>
    <w:p>
      <w:pPr>
        <w:pStyle w:val="Normal"/>
        <w:ind w:firstLine="284"/>
        <w:rPr>
          <w:sz w:val="28"/>
        </w:rPr>
      </w:pPr>
      <w:r>
        <w:rPr>
          <w:sz w:val="28"/>
        </w:rPr>
        <w:t>Например, «муэллимин шляпасы» (буквально: «учи</w:t>
        <w:softHyphen/>
        <w:t>теля шляпа его»).</w:t>
      </w:r>
    </w:p>
    <w:p>
      <w:pPr>
        <w:pStyle w:val="Normal"/>
        <w:ind w:firstLine="284"/>
        <w:rPr/>
      </w:pPr>
      <w:r>
        <w:rPr>
          <w:sz w:val="28"/>
        </w:rPr>
        <w:t>Отправляясь от сходства с азербайджанским языком, такой человек с самого начала будет испытывать меньше препятствия при выборе способов выражения принад</w:t>
        <w:softHyphen/>
        <w:t>лежности предметов по-венгерски.</w:t>
      </w:r>
    </w:p>
    <w:p>
      <w:pPr>
        <w:pStyle w:val="Normal"/>
        <w:ind w:firstLine="284"/>
        <w:rPr/>
      </w:pPr>
      <w:r>
        <w:rPr>
          <w:sz w:val="28"/>
        </w:rPr>
        <w:t>Отсюда видно, что успешность</w:t>
      </w:r>
      <w:r>
        <w:rPr>
          <w:b/>
          <w:sz w:val="28"/>
        </w:rPr>
        <w:t xml:space="preserve"> переноса приемов</w:t>
      </w:r>
      <w:r>
        <w:rPr>
          <w:sz w:val="28"/>
        </w:rPr>
        <w:t xml:space="preserve"> дея</w:t>
        <w:softHyphen/>
        <w:t>тельности зависит от того, насколько верно оценивается сходство задач с точки зрения способов их решения.</w:t>
      </w:r>
    </w:p>
    <w:p>
      <w:pPr>
        <w:pStyle w:val="Normal"/>
        <w:ind w:firstLine="284"/>
        <w:rPr/>
      </w:pPr>
      <w:r>
        <w:rPr>
          <w:sz w:val="28"/>
        </w:rPr>
        <w:t>Здесь, по-видимому, возможны два крайних случая. Первая - когда цель, или объекты, или условия двух действий воспринимаются человеком</w:t>
      </w:r>
      <w:r>
        <w:rPr>
          <w:b/>
          <w:sz w:val="28"/>
        </w:rPr>
        <w:t xml:space="preserve"> как сходные, меж</w:t>
        <w:softHyphen/>
        <w:t>ду тем как</w:t>
      </w:r>
      <w:r>
        <w:rPr>
          <w:sz w:val="28"/>
        </w:rPr>
        <w:t xml:space="preserve"> в действительности эти</w:t>
      </w:r>
      <w:r>
        <w:rPr>
          <w:b/>
          <w:sz w:val="28"/>
        </w:rPr>
        <w:t xml:space="preserve"> действия различны по приемам</w:t>
      </w:r>
      <w:r>
        <w:rPr>
          <w:sz w:val="28"/>
        </w:rPr>
        <w:t xml:space="preserve"> исполнения, контроля или центрального регу</w:t>
        <w:softHyphen/>
        <w:t>лирования.</w:t>
      </w:r>
    </w:p>
    <w:p>
      <w:pPr>
        <w:pStyle w:val="Normal"/>
        <w:ind w:firstLine="284"/>
        <w:rPr>
          <w:sz w:val="28"/>
        </w:rPr>
      </w:pPr>
      <w:r>
        <w:rPr>
          <w:sz w:val="28"/>
        </w:rPr>
        <w:t>В этом случае отправной точкой оказываются неэф</w:t>
        <w:softHyphen/>
        <w:t>фективные приемы действия. Обнаружение их ошибочно</w:t>
        <w:softHyphen/>
        <w:t>сти, преодоление и замена верными новыми приемами тре</w:t>
        <w:softHyphen/>
        <w:t xml:space="preserve">буют времени и многократных попыток. Формирование навыка затрудняется и замедляется. Тогда говорят об </w:t>
      </w:r>
      <w:r>
        <w:rPr>
          <w:b/>
          <w:sz w:val="28"/>
        </w:rPr>
        <w:t>отрицательном переносе, или — интерференции навыков.</w:t>
      </w:r>
    </w:p>
    <w:p>
      <w:pPr>
        <w:pStyle w:val="Normal"/>
        <w:ind w:firstLine="284"/>
        <w:rPr/>
      </w:pPr>
      <w:r>
        <w:rPr>
          <w:sz w:val="28"/>
        </w:rPr>
        <w:t>Так, например, па уроках рисования детей учат про</w:t>
        <w:softHyphen/>
        <w:t>водить вертикальную линию движением карандаша «сверху—вниз». На уроках же черчения их учат решать ту же задачу движением «снизу — вверх». Эта противо</w:t>
        <w:softHyphen/>
        <w:t>положность способа выполнения действий, сходных по цели, вызывает серьезные затруднения у семиклассников при овладении навыками черчения. Аналогичные затруднения наблюдаются, когда машинистка переходит на пи</w:t>
        <w:softHyphen/>
        <w:t>шущую машинку с иным расположением шрифта. Она долгое время делает те же ошибки — «по-старому» уда</w:t>
        <w:softHyphen/>
        <w:t>ряет клавиши на тех местах, где раньше были нужные буквы.</w:t>
      </w:r>
    </w:p>
    <w:p>
      <w:pPr>
        <w:pStyle w:val="Normal"/>
        <w:ind w:firstLine="284"/>
        <w:rPr>
          <w:sz w:val="28"/>
        </w:rPr>
      </w:pPr>
      <w:r>
        <w:rPr>
          <w:sz w:val="28"/>
        </w:rPr>
        <w:t>Драматическая демонстрация этого механизма интер</w:t>
        <w:softHyphen/>
        <w:t>ференции навыков произошла недавно в массовых мас</w:t>
        <w:softHyphen/>
        <w:t>штабах в Швеции. Здесь в один прекрасный день прика</w:t>
        <w:softHyphen/>
        <w:t>зом был объявлен переход всего транспорта с левосто</w:t>
        <w:softHyphen/>
        <w:t>роннего движения па правостороннее. Результатом яви</w:t>
        <w:softHyphen/>
        <w:t>лась в этот день невероятная «каша» на улицах городов и рекордное число аварий.</w:t>
      </w:r>
    </w:p>
    <w:p>
      <w:pPr>
        <w:pStyle w:val="Normal"/>
        <w:ind w:firstLine="284"/>
        <w:rPr/>
      </w:pPr>
      <w:r>
        <w:rPr>
          <w:sz w:val="28"/>
        </w:rPr>
        <w:t>Второй, возможный крайний случай, это когда цели, объекты или условия двух задач</w:t>
      </w:r>
      <w:r>
        <w:rPr>
          <w:b/>
          <w:sz w:val="28"/>
        </w:rPr>
        <w:t xml:space="preserve"> внешне различны,</w:t>
      </w:r>
      <w:r>
        <w:rPr>
          <w:sz w:val="28"/>
        </w:rPr>
        <w:t xml:space="preserve"> тогда как действия, необходимые для их правильного решения, </w:t>
      </w:r>
      <w:r>
        <w:rPr>
          <w:b/>
          <w:sz w:val="28"/>
        </w:rPr>
        <w:t>сходны по приемам исполнения,</w:t>
      </w:r>
      <w:r>
        <w:rPr>
          <w:sz w:val="28"/>
        </w:rPr>
        <w:t xml:space="preserve"> контроля или централь</w:t>
        <w:softHyphen/>
        <w:t>ной регуляции.</w:t>
      </w:r>
    </w:p>
    <w:p>
      <w:pPr>
        <w:pStyle w:val="Normal"/>
        <w:ind w:firstLine="284"/>
        <w:rPr/>
      </w:pPr>
      <w:r>
        <w:rPr>
          <w:sz w:val="28"/>
        </w:rPr>
        <w:t>Так, например, наличие у ученика хороших навыков опиливания напильником обычно значительно облегчает для пего овладение приемами резания металла ножовкой. Здесь, при различии объектов и цели действия, имеет место сходство приемов исполнения и сенсорного контро</w:t>
        <w:softHyphen/>
        <w:t>ля. В обоих случаях распределение усилий между двумя руками, необходимое для сохранения горизонтального движения инструмента, практически одинаково.</w:t>
      </w:r>
    </w:p>
    <w:p>
      <w:pPr>
        <w:pStyle w:val="Normal"/>
        <w:ind w:firstLine="284"/>
        <w:rPr>
          <w:sz w:val="28"/>
        </w:rPr>
      </w:pPr>
      <w:r>
        <w:rPr>
          <w:sz w:val="28"/>
        </w:rPr>
        <w:t>В этом случае отправной точкой служат верные дей</w:t>
        <w:softHyphen/>
        <w:t>ствия, и формирование навыка значительно облегчается. Тогда говорят, что имеет место</w:t>
      </w:r>
      <w:r>
        <w:rPr>
          <w:b/>
          <w:sz w:val="28"/>
        </w:rPr>
        <w:t xml:space="preserve"> положительный перенос, </w:t>
      </w:r>
      <w:r>
        <w:rPr>
          <w:sz w:val="28"/>
        </w:rPr>
        <w:t>или</w:t>
      </w:r>
      <w:r>
        <w:rPr>
          <w:b/>
          <w:sz w:val="28"/>
        </w:rPr>
        <w:t xml:space="preserve"> индукция навыков.</w:t>
      </w:r>
    </w:p>
    <w:p>
      <w:pPr>
        <w:pStyle w:val="Normal"/>
        <w:ind w:firstLine="284"/>
        <w:rPr>
          <w:sz w:val="28"/>
        </w:rPr>
      </w:pPr>
      <w:r>
        <w:rPr>
          <w:sz w:val="28"/>
        </w:rPr>
        <w:t>Наблюдения и эксперимент показывают, что не толь</w:t>
        <w:softHyphen/>
        <w:t>ко прошлые навыки влияют на новые, осваиваемые. Ока</w:t>
        <w:softHyphen/>
        <w:t>зывается, новые, возникшие навыки могут оказывать влияние на старые, уже имеющиеся у человека приемы действия, подавлять их, подкреплять или перестраивать. Такие обратные воздействия «настоящего на прошлое» называют</w:t>
      </w:r>
      <w:r>
        <w:rPr>
          <w:b/>
          <w:sz w:val="28"/>
        </w:rPr>
        <w:t xml:space="preserve"> ретроактивным торможением</w:t>
      </w:r>
      <w:r>
        <w:rPr>
          <w:sz w:val="28"/>
        </w:rPr>
        <w:t xml:space="preserve"> или</w:t>
      </w:r>
      <w:r>
        <w:rPr>
          <w:b/>
          <w:sz w:val="28"/>
        </w:rPr>
        <w:t xml:space="preserve"> ретроактив</w:t>
        <w:softHyphen/>
        <w:t>ным подкреплением.</w:t>
      </w:r>
    </w:p>
    <w:p>
      <w:pPr>
        <w:pStyle w:val="Normal"/>
        <w:ind w:firstLine="284"/>
        <w:rPr/>
      </w:pPr>
      <w:r>
        <w:rPr>
          <w:sz w:val="28"/>
        </w:rPr>
        <w:t>Так, например, органист, который в период отпуска много играл на пианино, вернувшись к органу, обнару</w:t>
        <w:softHyphen/>
        <w:t>живает ухудшение навыков игры. Новые приемы дейст</w:t>
        <w:softHyphen/>
        <w:t>вия, необходимые для игры на пианино подействовали «назад», перестроили старые навыки игры на органе. По той же причине, например, тениссисты избегают в период между соревнованиями играть в бадминтон, бегуну на короткие дистанции не рекомендуется при тренировках бегать па дальние и т. п.</w:t>
      </w:r>
    </w:p>
    <w:p>
      <w:pPr>
        <w:pStyle w:val="Normal"/>
        <w:ind w:firstLine="284"/>
        <w:rPr>
          <w:sz w:val="28"/>
        </w:rPr>
      </w:pPr>
      <w:r>
        <w:rPr>
          <w:sz w:val="28"/>
        </w:rPr>
        <w:t>Примером ретроактивного подкрепления может слу</w:t>
        <w:softHyphen/>
        <w:t>жить известный факт, что овладение алгебраическими операциями может улучшить старые арифметические навыки человека.</w:t>
      </w:r>
    </w:p>
    <w:p>
      <w:pPr>
        <w:pStyle w:val="Normal"/>
        <w:ind w:firstLine="284"/>
        <w:rPr>
          <w:sz w:val="28"/>
        </w:rPr>
      </w:pPr>
      <w:r>
        <w:rPr>
          <w:sz w:val="28"/>
        </w:rPr>
        <w:t>Из всего сказанного вытекает, что навыки человека носят</w:t>
      </w:r>
      <w:r>
        <w:rPr>
          <w:b/>
          <w:sz w:val="28"/>
        </w:rPr>
        <w:t xml:space="preserve"> системный характер.</w:t>
      </w:r>
      <w:r>
        <w:rPr>
          <w:sz w:val="28"/>
        </w:rPr>
        <w:t xml:space="preserve"> Различные элементы и сторо</w:t>
        <w:softHyphen/>
        <w:t>ны в них перекрещиваются, объединяются, расходятся, оказывают взаимное влияние, подкрепляют, тормозят, включают, поглощают или выталкивают друг друга. Эту их особенность иногда закрепляют в специальном поня</w:t>
        <w:softHyphen/>
        <w:t>тии</w:t>
      </w:r>
      <w:r>
        <w:rPr>
          <w:b/>
          <w:sz w:val="28"/>
        </w:rPr>
        <w:t xml:space="preserve"> иерархии навыков.</w:t>
      </w:r>
      <w:r>
        <w:br w:type="page"/>
      </w:r>
    </w:p>
    <w:p>
      <w:pPr>
        <w:pStyle w:val="Heading1"/>
        <w:rPr/>
      </w:pPr>
      <w:bookmarkStart w:id="53" w:name="__RefHeading___Toc100592646"/>
      <w:bookmarkEnd w:id="53"/>
      <w:r>
        <w:rPr/>
        <w:t>ЛЕКЦИЯ V. Обучение понятиям</w:t>
      </w:r>
    </w:p>
    <w:p>
      <w:pPr>
        <w:pStyle w:val="Heading2"/>
        <w:rPr/>
      </w:pPr>
      <w:bookmarkStart w:id="54" w:name="__RefHeading___Toc100592647"/>
      <w:bookmarkEnd w:id="54"/>
      <w:r>
        <w:rPr/>
        <w:t>1. ЧТО ТАКОЕ ПОНЯТИЕ</w:t>
      </w:r>
    </w:p>
    <w:p>
      <w:pPr>
        <w:pStyle w:val="Normal"/>
        <w:ind w:firstLine="284"/>
        <w:rPr>
          <w:sz w:val="28"/>
        </w:rPr>
      </w:pPr>
      <w:r>
        <w:rPr>
          <w:sz w:val="28"/>
        </w:rPr>
        <w:t>В прошлой лекции мы подошли к важному выводу о системности человеческих действий и решающем ее влия</w:t>
        <w:softHyphen/>
        <w:t>нии на процесс освоения новых действий. Проявление этого влияния мы увидели в фактах</w:t>
      </w:r>
      <w:r>
        <w:rPr>
          <w:b/>
          <w:sz w:val="28"/>
        </w:rPr>
        <w:t xml:space="preserve"> переноса приемов исполнения и сенсорного контроля действия.</w:t>
      </w:r>
    </w:p>
    <w:p>
      <w:pPr>
        <w:pStyle w:val="Normal"/>
        <w:ind w:firstLine="284"/>
        <w:rPr/>
      </w:pPr>
      <w:r>
        <w:rPr>
          <w:sz w:val="28"/>
        </w:rPr>
        <w:t>Отрыв, отделение действия от тех условий, в которых оно сформировалось, и перенос его в новые условия, на новые объекты представляет собой очень важное событие с далеко идущими последствиями.</w:t>
      </w:r>
    </w:p>
    <w:p>
      <w:pPr>
        <w:pStyle w:val="Normal"/>
        <w:ind w:firstLine="284"/>
        <w:rPr>
          <w:sz w:val="28"/>
        </w:rPr>
      </w:pPr>
      <w:r>
        <w:rPr>
          <w:sz w:val="28"/>
        </w:rPr>
        <w:t>Как мы уже знаем, в ряде случаев оно позволяет сра</w:t>
        <w:softHyphen/>
        <w:t>зу, без проб и ошибок успешно решать новые типы за</w:t>
        <w:softHyphen/>
        <w:t>дач, т. е. открывает пути к принципиально новому типу адаптивного поведения —</w:t>
      </w:r>
      <w:r>
        <w:rPr>
          <w:b/>
          <w:sz w:val="28"/>
        </w:rPr>
        <w:t xml:space="preserve"> интеллектуальному.</w:t>
      </w:r>
      <w:r>
        <w:rPr>
          <w:sz w:val="28"/>
        </w:rPr>
        <w:t xml:space="preserve"> В связи с такой его важностью подобное действие, отделившееся от конкретных объектов, мы обозначили особым терми</w:t>
        <w:softHyphen/>
        <w:t>ном</w:t>
      </w:r>
      <w:r>
        <w:rPr>
          <w:b/>
          <w:sz w:val="28"/>
        </w:rPr>
        <w:t xml:space="preserve"> — операция.</w:t>
      </w:r>
    </w:p>
    <w:p>
      <w:pPr>
        <w:pStyle w:val="Normal"/>
        <w:ind w:firstLine="284"/>
        <w:rPr/>
      </w:pPr>
      <w:r>
        <w:rPr>
          <w:sz w:val="28"/>
        </w:rPr>
        <w:t>Возможен перенос и приемов самой центральной ре</w:t>
        <w:softHyphen/>
        <w:t>гуляции действия, т. е- превращение психических дейст</w:t>
        <w:softHyphen/>
        <w:t>вий в операции. Так, в опытах с «зеркальным рисовани</w:t>
        <w:softHyphen/>
        <w:t>ем» по контуру навыки корректировки движения, выра</w:t>
        <w:softHyphen/>
        <w:t>ботанные при рисовании левой рукой, сказывались при переходе к рисованию правой рукой. Этим же объясняет</w:t>
        <w:softHyphen/>
        <w:t>ся тот факт, что характерные признаки почерка сохраня</w:t>
        <w:softHyphen/>
        <w:t>ются у человека, какими бы буквами он не писал. Более того, они обнаруживаются и при письме левой рукой, при письме карандашом, зажатым в зубы, и даже зажатым между пальцами ноги.</w:t>
      </w:r>
    </w:p>
    <w:p>
      <w:pPr>
        <w:pStyle w:val="Normal"/>
        <w:ind w:firstLine="284"/>
        <w:rPr/>
      </w:pPr>
      <w:r>
        <w:rPr>
          <w:sz w:val="28"/>
        </w:rPr>
        <w:t>Сходство структур центральной регуляции объясняет, почему языки, сходные по грамматическому строю и лек</w:t>
        <w:softHyphen/>
        <w:t>сическому составу (например, английский и немецкий, русский и украинский) осваиваются легче. Этот же тип переноса позволяет применять освоенные вычислитель</w:t>
        <w:softHyphen/>
        <w:t>ные приемы к самым различным числам, использовать общие формулы для решения различных задач и т. д, В конечном счете, он лежит в основе автоматического применения приемов логического мышления при осмыс</w:t>
        <w:softHyphen/>
        <w:t>ливании II переработке человеком любой информации, обдумывании, рассуждении, решение задач и т. д.</w:t>
      </w:r>
    </w:p>
    <w:p>
      <w:pPr>
        <w:pStyle w:val="Normal"/>
        <w:ind w:firstLine="284"/>
        <w:rPr/>
      </w:pPr>
      <w:r>
        <w:rPr>
          <w:sz w:val="28"/>
        </w:rPr>
        <w:t>Неудивительно, что проблема</w:t>
      </w:r>
      <w:r>
        <w:rPr>
          <w:b/>
          <w:sz w:val="28"/>
        </w:rPr>
        <w:t xml:space="preserve"> переноса</w:t>
      </w:r>
      <w:r>
        <w:rPr>
          <w:sz w:val="28"/>
        </w:rPr>
        <w:t xml:space="preserve"> является одной из центральных проблем педагогической психологии. Правильно и успешно осуществлять перенос освоенных действий на новые задачи — значит быстро и с миниму</w:t>
        <w:softHyphen/>
        <w:t>мом ошибок осваивать новые виды деятельности. Чем шире круг объектов, к которым человек может правиль</w:t>
        <w:softHyphen/>
        <w:t>но применить освоенные действия, тем шире круг задач, которые он в состоянии решить на основе имеющихся навыков. Проще говоря, чем шире и точнее перенос освоенных действий у человека, тем большему он научил</w:t>
        <w:softHyphen/>
        <w:t>ся, тем плодотворнее результаты его учения, тем эффек</w:t>
        <w:softHyphen/>
        <w:t>тивнее они помогают ему в его деятельности.</w:t>
      </w:r>
    </w:p>
    <w:p>
      <w:pPr>
        <w:pStyle w:val="Normal"/>
        <w:ind w:firstLine="284"/>
        <w:rPr>
          <w:sz w:val="28"/>
        </w:rPr>
      </w:pPr>
      <w:r>
        <w:rPr>
          <w:sz w:val="28"/>
        </w:rPr>
        <w:t>Что же служит источником этого важнейшего яв</w:t>
        <w:softHyphen/>
        <w:t>ления?</w:t>
      </w:r>
    </w:p>
    <w:p>
      <w:pPr>
        <w:pStyle w:val="Normal"/>
        <w:ind w:firstLine="284"/>
        <w:rPr/>
      </w:pPr>
      <w:r>
        <w:rPr>
          <w:sz w:val="28"/>
        </w:rPr>
        <w:t>Мы видели уже, что объективной</w:t>
      </w:r>
      <w:r>
        <w:rPr>
          <w:b/>
          <w:sz w:val="28"/>
        </w:rPr>
        <w:t xml:space="preserve"> основой переноса </w:t>
      </w:r>
      <w:r>
        <w:rPr>
          <w:sz w:val="28"/>
        </w:rPr>
        <w:t>является</w:t>
      </w:r>
      <w:r>
        <w:rPr>
          <w:b/>
          <w:sz w:val="28"/>
        </w:rPr>
        <w:t xml:space="preserve"> сходство целей, объектов или условий</w:t>
      </w:r>
      <w:r>
        <w:rPr>
          <w:sz w:val="28"/>
        </w:rPr>
        <w:t xml:space="preserve"> осваива</w:t>
        <w:softHyphen/>
        <w:t>емого действия и действий, которые уже освоены чело</w:t>
        <w:softHyphen/>
        <w:t>веком.</w:t>
      </w:r>
    </w:p>
    <w:p>
      <w:pPr>
        <w:pStyle w:val="Normal"/>
        <w:ind w:firstLine="284"/>
        <w:rPr>
          <w:sz w:val="28"/>
        </w:rPr>
      </w:pPr>
      <w:r>
        <w:rPr>
          <w:sz w:val="28"/>
        </w:rPr>
        <w:t>Но одного этого объективного сходства недостаточно, Чтобы перенос состоялся, субъект должен</w:t>
      </w:r>
      <w:r>
        <w:rPr>
          <w:b/>
          <w:sz w:val="28"/>
        </w:rPr>
        <w:t xml:space="preserve"> обнаружить, усмотреть или понять это сходство.</w:t>
      </w:r>
      <w:r>
        <w:rPr>
          <w:sz w:val="28"/>
        </w:rPr>
        <w:t xml:space="preserve"> С другой стороны, и этой способности, самой по себе, тоже недостаточно. На</w:t>
        <w:softHyphen/>
        <w:t>до, чтобы было к чему ее применить, т. е. чтобы в психике были как-то</w:t>
      </w:r>
      <w:r>
        <w:rPr>
          <w:b/>
          <w:sz w:val="28"/>
        </w:rPr>
        <w:t xml:space="preserve"> представлены, отражены объекты, условия и целя действий.</w:t>
      </w:r>
    </w:p>
    <w:p>
      <w:pPr>
        <w:pStyle w:val="Normal"/>
        <w:ind w:firstLine="284"/>
        <w:rPr>
          <w:sz w:val="28"/>
        </w:rPr>
      </w:pPr>
      <w:r>
        <w:rPr>
          <w:sz w:val="28"/>
        </w:rPr>
        <w:t>Как представлены? Именно, как объекты, условия и цели действий. Что это значит? Это значит, что вещи, яв</w:t>
        <w:softHyphen/>
        <w:t>ления и ситуации действительности должны быть пред</w:t>
        <w:softHyphen/>
        <w:t>ставлены признаками, которые обнаруживаются при тех или иных действиях над ними и определяют приемы дей</w:t>
        <w:softHyphen/>
        <w:t>ствия по отношению к ним.</w:t>
      </w:r>
    </w:p>
    <w:p>
      <w:pPr>
        <w:pStyle w:val="Normal"/>
        <w:ind w:firstLine="284"/>
        <w:rPr>
          <w:sz w:val="28"/>
        </w:rPr>
      </w:pPr>
      <w:r>
        <w:rPr>
          <w:sz w:val="28"/>
        </w:rPr>
        <w:t>Такие признаки (свойства), наличие которых у ве</w:t>
        <w:softHyphen/>
        <w:t xml:space="preserve">щей (явлений, ситуаций) обеспечивает при применении к ним сходных действий сходные результаты, называют </w:t>
      </w:r>
      <w:r>
        <w:rPr>
          <w:b/>
          <w:sz w:val="28"/>
        </w:rPr>
        <w:t>существенными.</w:t>
      </w:r>
    </w:p>
    <w:p>
      <w:pPr>
        <w:pStyle w:val="Normal"/>
        <w:ind w:firstLine="284"/>
        <w:rPr/>
      </w:pPr>
      <w:r>
        <w:rPr>
          <w:sz w:val="28"/>
        </w:rPr>
        <w:t>Так, например, применение к разным треугольникам той же операции—суммирования внутренних углов — всегда дает тог же результат—180°. Соответственно — это существенный их признак. Аналогично, какой бы газ мы не помещали в замкнутый сосуд, он всегда будет за</w:t>
        <w:softHyphen/>
        <w:t>нимать весь объем. Это — существенный признак газа. Какие бы преобразования энергии мы не осуществляли, се общая величина остается неизменной. Это — сущест</w:t>
        <w:softHyphen/>
        <w:t>венные свойства нашей вселенной и т. п.</w:t>
      </w:r>
    </w:p>
    <w:p>
      <w:pPr>
        <w:pStyle w:val="Normal"/>
        <w:ind w:firstLine="284"/>
        <w:rPr>
          <w:sz w:val="28"/>
        </w:rPr>
      </w:pPr>
      <w:r>
        <w:rPr>
          <w:sz w:val="28"/>
        </w:rPr>
        <w:t>Разумеется, что существенность признака (свойства) зависит от того, какие действия мы имеем в виду и какие их результаты нас интересуют. Например, если мы по</w:t>
        <w:softHyphen/>
        <w:t>местим в сосуд животное и накачаем кислород, то оно останется в живых, а если накачаем азот — умрет. С точ</w:t>
        <w:softHyphen/>
        <w:t>ки зрения этого признака указанные два газа окажутся существенно различными. Иными словами, существен</w:t>
        <w:softHyphen/>
        <w:t>ное всегда реализуется лишь в пределах определен</w:t>
        <w:softHyphen/>
        <w:t>ных целей, объектов и условий соответствующего воз</w:t>
        <w:softHyphen/>
        <w:t>действия на вещи, явления и ситуации. Формулировку существенного признака в сочетании с указанием опера</w:t>
        <w:softHyphen/>
        <w:t>ций, которые его выявляют, а также целей, объектов и условий, в рамках которых он существует, именуют</w:t>
      </w:r>
      <w:r>
        <w:rPr>
          <w:b/>
          <w:sz w:val="28"/>
        </w:rPr>
        <w:t xml:space="preserve"> на</w:t>
        <w:softHyphen/>
        <w:t>учным законом.</w:t>
      </w:r>
    </w:p>
    <w:p>
      <w:pPr>
        <w:pStyle w:val="Normal"/>
        <w:ind w:firstLine="284"/>
        <w:rPr>
          <w:sz w:val="28"/>
        </w:rPr>
      </w:pPr>
      <w:r>
        <w:rPr>
          <w:b/>
          <w:sz w:val="28"/>
        </w:rPr>
        <w:t>Систему психических моделей, представительствую</w:t>
        <w:softHyphen/>
        <w:t>щих существенные признаки (свойства) вещей, явлений и ситуаций реальности, а также определяющие их науч</w:t>
        <w:softHyphen/>
        <w:t>ные законы, именуют понятиями.</w:t>
      </w:r>
    </w:p>
    <w:p>
      <w:pPr>
        <w:pStyle w:val="Normal"/>
        <w:ind w:firstLine="284"/>
        <w:rPr>
          <w:sz w:val="28"/>
        </w:rPr>
      </w:pPr>
      <w:r>
        <w:rPr>
          <w:sz w:val="28"/>
        </w:rPr>
        <w:t>Это надо очень четко понять. Понятие всегда опирает</w:t>
        <w:softHyphen/>
        <w:t>ся на выделение существенных в определенном отноше</w:t>
        <w:softHyphen/>
        <w:t>нии признаков объектов. Поэтому модели объектов, представленные понятиями, не являются копиями той или иной конкретной вещи. Эти модели суть «идеальные объекты». Они представляют определенные устойчивые сочетания существенных свойств. Поэтому они могут быть приложены к множеству различных вещей, в кото</w:t>
        <w:softHyphen/>
        <w:t>рых имеет место такое сочетание соответствующих свойств. И, вместе с тем, они не исчерпывают ни одной реальной вещи, потому что она обладает всегда еще мно</w:t>
        <w:softHyphen/>
        <w:t>жеством других свойств.</w:t>
      </w:r>
    </w:p>
    <w:p>
      <w:pPr>
        <w:pStyle w:val="Normal"/>
        <w:ind w:firstLine="284"/>
        <w:rPr/>
      </w:pPr>
      <w:r>
        <w:rPr>
          <w:sz w:val="28"/>
        </w:rPr>
        <w:t xml:space="preserve"> </w:t>
      </w:r>
      <w:r>
        <w:rPr>
          <w:sz w:val="28"/>
        </w:rPr>
        <w:t>Так, например, понятие «маятник» выделяет сущест</w:t>
        <w:softHyphen/>
        <w:t>венные свойства (колебания в одной или двух плоскос</w:t>
        <w:softHyphen/>
        <w:t>тях, постоянство периода колебаний и др.), которые име</w:t>
        <w:softHyphen/>
        <w:t>ются у множества разных вещей. Вместе с тем оно не исчерпывает свойств ни одной реальной вещи, являю</w:t>
        <w:softHyphen/>
        <w:t>щейся маятником (например, цвет, материал, конструк</w:t>
        <w:softHyphen/>
        <w:t>цию и т.д.). С этой точки зрения понятие выглядит как «идеальная конструкция», самостоятельно существую</w:t>
        <w:softHyphen/>
        <w:t>щая лишь в речевом плане.</w:t>
      </w:r>
    </w:p>
    <w:p>
      <w:pPr>
        <w:pStyle w:val="Normal"/>
        <w:ind w:firstLine="284"/>
        <w:rPr>
          <w:sz w:val="28"/>
        </w:rPr>
      </w:pPr>
      <w:r>
        <w:rPr>
          <w:sz w:val="28"/>
        </w:rPr>
        <w:t>Освоение понятий выступает с этой точки зрения внешне как освоение соответствующих систем речевых действий.</w:t>
      </w:r>
    </w:p>
    <w:p>
      <w:pPr>
        <w:pStyle w:val="Normal"/>
        <w:ind w:firstLine="284"/>
        <w:rPr/>
      </w:pPr>
      <w:r>
        <w:rPr>
          <w:sz w:val="28"/>
        </w:rPr>
        <w:t>Таким образом, понятия представляют собой опыт, систематизированный по линии общих свойств реально</w:t>
        <w:softHyphen/>
        <w:t>сти, существенных для практической и познавательной деятельности человечества, и закрепленный в слове. Они составляют основу правильного успешного переноса дей</w:t>
        <w:softHyphen/>
        <w:t>ствий при столкновении с новыми объектами, условиями и задачами. Поэтому, формирование и усвоение соответ</w:t>
        <w:softHyphen/>
        <w:t>ствующих понятий составляет предпосылку целесообраз</w:t>
        <w:softHyphen/>
        <w:t>ной и эффективной деятельности человека при столкно</w:t>
        <w:softHyphen/>
        <w:t>вении с новыми объектами, ситуациями, задачами.</w:t>
      </w:r>
    </w:p>
    <w:p>
      <w:pPr>
        <w:pStyle w:val="Normal"/>
        <w:ind w:firstLine="284"/>
        <w:rPr>
          <w:sz w:val="28"/>
        </w:rPr>
      </w:pPr>
      <w:r>
        <w:rPr>
          <w:sz w:val="28"/>
        </w:rPr>
        <w:t>Как же происходит этот процесс?</w:t>
      </w:r>
    </w:p>
    <w:p>
      <w:pPr>
        <w:pStyle w:val="Normal"/>
        <w:ind w:firstLine="284"/>
        <w:rPr>
          <w:sz w:val="28"/>
        </w:rPr>
      </w:pPr>
      <w:r>
        <w:rPr>
          <w:sz w:val="28"/>
        </w:rPr>
        <w:t>Общий ответ мы получили уже ранее. Формирование и усвоение знаний происходит в процессе и на основе деятельности человека, которая выявляет свойства и свя</w:t>
        <w:softHyphen/>
        <w:t>зи элементов реальности. Причем, процесс этот может происходить на базе любой деятельности, к которой спо</w:t>
        <w:softHyphen/>
        <w:t>собен человек. Это может быть предметная деятельность. Например, манипулирование предметами, механическая их обработка, химическое соединение и разложение, сборка и разборка, взвешивание, измерение, взаимное перемещение и т. д. Это может быть перцептивная дея</w:t>
        <w:softHyphen/>
        <w:t>тельность. Например, рассматривание, слушание, наблю</w:t>
        <w:softHyphen/>
        <w:t>дение, слежение и т. д. Наконец, что может быть симво</w:t>
        <w:softHyphen/>
        <w:t>лическая деятельность. Например, изображение, назы</w:t>
        <w:softHyphen/>
        <w:t>вание, обозначение, словесное описание, высказывания, повторение слов и высказываний и т. д.</w:t>
      </w:r>
    </w:p>
    <w:p>
      <w:pPr>
        <w:pStyle w:val="Normal"/>
        <w:ind w:firstLine="284"/>
        <w:rPr>
          <w:sz w:val="28"/>
        </w:rPr>
      </w:pPr>
      <w:r>
        <w:rPr>
          <w:sz w:val="28"/>
        </w:rPr>
        <w:t>Обычно все эти виды деятельности в процессе учения тесно переплетены. Так, усваивая классификацию расте</w:t>
        <w:softHyphen/>
        <w:t>ний, ученик рассматривает их (перцептивная деятель</w:t>
        <w:softHyphen/>
        <w:t>ность), отделяет основные части цветка (предметная деятельность), описывает то, что видит (речевая), зари</w:t>
        <w:softHyphen/>
        <w:t>совывает (предметная и перцептивная), называет их (речевая) и т. д. В разных случаях соотношение этих ви</w:t>
        <w:softHyphen/>
        <w:t xml:space="preserve">дов деятельности различно. Так при усвоении трудовых понятий, важнейшим их источником является предметная и перцептивная деятельность, </w:t>
      </w:r>
      <w:r>
        <w:rPr>
          <w:smallCaps/>
          <w:sz w:val="28"/>
        </w:rPr>
        <w:t xml:space="preserve">а </w:t>
      </w:r>
      <w:r>
        <w:rPr>
          <w:sz w:val="28"/>
        </w:rPr>
        <w:t>понятия в области исто</w:t>
        <w:softHyphen/>
        <w:t>рии формируются в основном на базе речевой и перцеп</w:t>
        <w:softHyphen/>
        <w:t>тивной деятельности и т. д.</w:t>
      </w:r>
    </w:p>
    <w:p>
      <w:pPr>
        <w:pStyle w:val="Normal"/>
        <w:ind w:firstLine="284"/>
        <w:rPr/>
      </w:pPr>
      <w:r>
        <w:rPr>
          <w:sz w:val="28"/>
        </w:rPr>
        <w:t>Роль различных видов деятельности в познании раз</w:t>
        <w:softHyphen/>
        <w:t>лична. Так, например, чтобы физически отделить часть предмета, надо ее отрезать, но чтобы выделить эту часть вещи для психики, достаточно обозначить ее особым словом.</w:t>
      </w:r>
    </w:p>
    <w:p>
      <w:pPr>
        <w:pStyle w:val="Normal"/>
        <w:ind w:firstLine="284"/>
        <w:rPr/>
      </w:pPr>
      <w:r>
        <w:rPr>
          <w:sz w:val="28"/>
        </w:rPr>
        <w:t>Но как бы ни соотносились названные виды деятель</w:t>
        <w:softHyphen/>
        <w:t>ности в процессе учения, все они являются лишь</w:t>
      </w:r>
      <w:r>
        <w:rPr>
          <w:b/>
          <w:sz w:val="28"/>
        </w:rPr>
        <w:t xml:space="preserve"> пред</w:t>
        <w:softHyphen/>
        <w:t>посылкой</w:t>
      </w:r>
      <w:r>
        <w:rPr>
          <w:sz w:val="28"/>
        </w:rPr>
        <w:t xml:space="preserve"> формирования понятий. Они могут стать источ</w:t>
        <w:softHyphen/>
        <w:t>ником понятий, а могут и не стать.</w:t>
      </w:r>
    </w:p>
    <w:p>
      <w:pPr>
        <w:pStyle w:val="Normal"/>
        <w:ind w:firstLine="284"/>
        <w:rPr/>
      </w:pPr>
      <w:r>
        <w:rPr>
          <w:sz w:val="28"/>
        </w:rPr>
        <w:t>Для того, чтобы понятия возникли, необходимо, что</w:t>
        <w:softHyphen/>
        <w:t>бы психика человека извлекла из выполняемой деятель</w:t>
        <w:softHyphen/>
        <w:t>ности и ее результатов</w:t>
      </w:r>
      <w:r>
        <w:rPr>
          <w:b/>
          <w:sz w:val="28"/>
        </w:rPr>
        <w:t xml:space="preserve"> информацию</w:t>
      </w:r>
      <w:r>
        <w:rPr>
          <w:sz w:val="28"/>
        </w:rPr>
        <w:t xml:space="preserve"> о соответствующих существенных свойствах реальности и построила внут</w:t>
        <w:softHyphen/>
        <w:t>ренние модели этих свойств реальности.</w:t>
      </w:r>
    </w:p>
    <w:p>
      <w:pPr>
        <w:pStyle w:val="Normal"/>
        <w:ind w:firstLine="284"/>
        <w:rPr>
          <w:sz w:val="28"/>
        </w:rPr>
      </w:pPr>
      <w:r>
        <w:rPr>
          <w:sz w:val="28"/>
        </w:rPr>
        <w:t>Как же должно организовываться обучение понятиям, чтобы обеспечить достижение этой цели?</w:t>
      </w:r>
    </w:p>
    <w:p>
      <w:pPr>
        <w:pStyle w:val="Normal"/>
        <w:ind w:firstLine="284"/>
        <w:rPr>
          <w:sz w:val="28"/>
        </w:rPr>
      </w:pPr>
      <w:r>
        <w:rPr>
          <w:sz w:val="28"/>
        </w:rPr>
        <w:t>Решение этой проблемы зависит от того, какая теория понятий лежит в основе соответствующей теории обу</w:t>
        <w:softHyphen/>
        <w:t>чения.</w:t>
      </w:r>
    </w:p>
    <w:p>
      <w:pPr>
        <w:pStyle w:val="Normal"/>
        <w:ind w:firstLine="284"/>
        <w:rPr>
          <w:sz w:val="28"/>
        </w:rPr>
      </w:pPr>
      <w:r>
        <w:rPr>
          <w:sz w:val="28"/>
        </w:rPr>
        <w:t>Что такое существенные признаки предметов и явле</w:t>
        <w:softHyphen/>
        <w:t>ний? Как они выделяются и в какой форме закрепляются психикой? Какую роль в этих процессах играют предмет</w:t>
        <w:softHyphen/>
        <w:t>ные, перцептивные, интеллектуальные и речевые дейст</w:t>
        <w:softHyphen/>
        <w:t>вия, т. е. практическая деятельность и поведение, вос</w:t>
        <w:softHyphen/>
        <w:t>приятия и представления, мышление и слово?</w:t>
      </w:r>
    </w:p>
    <w:p>
      <w:pPr>
        <w:pStyle w:val="Normal"/>
        <w:ind w:firstLine="284"/>
        <w:rPr>
          <w:sz w:val="28"/>
        </w:rPr>
      </w:pPr>
      <w:r>
        <w:rPr>
          <w:sz w:val="28"/>
        </w:rPr>
        <w:t>Ответить на эти вопросы и означает подойти к опре</w:t>
        <w:softHyphen/>
        <w:t>делению принципов, из которых основывается тот или иной подход к решению важнейшей педагогической за</w:t>
        <w:softHyphen/>
        <w:t xml:space="preserve">дачи — </w:t>
      </w:r>
      <w:r>
        <w:rPr>
          <w:b/>
          <w:sz w:val="28"/>
        </w:rPr>
        <w:t>как учить понятиям.</w:t>
      </w:r>
    </w:p>
    <w:p>
      <w:pPr>
        <w:pStyle w:val="Normal"/>
        <w:ind w:firstLine="284"/>
        <w:rPr>
          <w:sz w:val="28"/>
        </w:rPr>
      </w:pPr>
      <w:r>
        <w:rPr>
          <w:sz w:val="28"/>
        </w:rPr>
        <w:t>Исторически первую попытку в этом направлении представляет ассоциативная теория формирования поня</w:t>
        <w:softHyphen/>
        <w:t>тий и обучения понятиям.</w:t>
      </w:r>
    </w:p>
    <w:p>
      <w:pPr>
        <w:pStyle w:val="Heading2"/>
        <w:rPr/>
      </w:pPr>
      <w:bookmarkStart w:id="55" w:name="__RefHeading___Toc100592648"/>
      <w:bookmarkEnd w:id="55"/>
      <w:r>
        <w:rPr/>
        <w:t>2. ОБУЧЕНИЕ ОТЛИЧИТЕЛЬНЫМ ПРИЗНАКАМ</w:t>
      </w:r>
    </w:p>
    <w:p>
      <w:pPr>
        <w:pStyle w:val="Normal"/>
        <w:ind w:firstLine="284"/>
        <w:rPr/>
      </w:pPr>
      <w:r>
        <w:rPr>
          <w:sz w:val="28"/>
        </w:rPr>
        <w:t>С точки зрения ассоциативной теории существенные признаки — это признаки,</w:t>
      </w:r>
      <w:r>
        <w:rPr>
          <w:b/>
          <w:sz w:val="28"/>
        </w:rPr>
        <w:t xml:space="preserve"> общие, необходимые и отличи</w:t>
        <w:softHyphen/>
        <w:t>тельные.</w:t>
      </w:r>
      <w:r>
        <w:rPr>
          <w:sz w:val="28"/>
        </w:rPr>
        <w:t xml:space="preserve"> Иными словами, существенные признаки некото</w:t>
        <w:softHyphen/>
        <w:t>рого класса предметов или явлений — это такие свойства, которые обязательно имеются у каждого предмета (явления) данного класса и могут отсутствовать у предме</w:t>
        <w:softHyphen/>
        <w:t>тов (явлений), которые не относятся к данному классу. Так, например, наличие молочных желез — это свойство, которое имеется у всех животных, объединяемых поня</w:t>
        <w:softHyphen/>
        <w:t>тием «млекопитающие», и отсутствует у всех других жи</w:t>
        <w:softHyphen/>
        <w:t>вотных. Значит, это — существенный признак класса «млекопитающие». Далее,</w:t>
      </w:r>
      <w:r>
        <w:rPr>
          <w:b/>
          <w:sz w:val="28"/>
        </w:rPr>
        <w:t xml:space="preserve"> все</w:t>
      </w:r>
      <w:r>
        <w:rPr>
          <w:sz w:val="28"/>
        </w:rPr>
        <w:t xml:space="preserve"> млекопитающие тепло</w:t>
        <w:softHyphen/>
        <w:t>кровны. Значит и это их существенный признак. Правда, теплокровны и некоторые другие животные (например, птицы). По, если рассматривать, с одной стороны, мле</w:t>
        <w:softHyphen/>
        <w:t>копитающих, а с другой — «всех остальных животных», то для последних теплокровность не будет обязательным признаком.</w:t>
      </w:r>
    </w:p>
    <w:p>
      <w:pPr>
        <w:pStyle w:val="Normal"/>
        <w:ind w:firstLine="284"/>
        <w:rPr/>
      </w:pPr>
      <w:r>
        <w:rPr>
          <w:sz w:val="28"/>
        </w:rPr>
        <w:t>Зато, например, признак «живородящие» есть</w:t>
      </w:r>
      <w:r>
        <w:rPr>
          <w:b/>
          <w:sz w:val="28"/>
        </w:rPr>
        <w:t xml:space="preserve"> только </w:t>
      </w:r>
      <w:r>
        <w:rPr>
          <w:sz w:val="28"/>
        </w:rPr>
        <w:t>у млекопитающих. И все же он не является для них су</w:t>
        <w:softHyphen/>
        <w:t>щественным. Потому что сеть млекопитающие, которые размножаются, откладывая яйца (например, утконос).</w:t>
      </w:r>
    </w:p>
    <w:p>
      <w:pPr>
        <w:pStyle w:val="Normal"/>
        <w:ind w:firstLine="284"/>
        <w:rPr>
          <w:sz w:val="28"/>
        </w:rPr>
      </w:pPr>
      <w:r>
        <w:rPr>
          <w:sz w:val="28"/>
        </w:rPr>
        <w:t>С указанной точки зрения понятие служит для</w:t>
      </w:r>
      <w:r>
        <w:rPr>
          <w:b/>
          <w:sz w:val="28"/>
        </w:rPr>
        <w:t xml:space="preserve"> объ</w:t>
        <w:softHyphen/>
        <w:t>единения предметов или явлений, имеющих определен</w:t>
        <w:softHyphen/>
        <w:t>ные общие свойства,</w:t>
      </w:r>
      <w:r>
        <w:rPr>
          <w:sz w:val="28"/>
        </w:rPr>
        <w:t xml:space="preserve"> в один класс (или множество). Или иначе, понятие</w:t>
      </w:r>
      <w:r>
        <w:rPr>
          <w:b/>
          <w:sz w:val="28"/>
        </w:rPr>
        <w:t xml:space="preserve"> обозначает класс всех предметов (явле</w:t>
        <w:softHyphen/>
        <w:t>ний), обладающих определенными общими свойствами.</w:t>
      </w:r>
    </w:p>
    <w:p>
      <w:pPr>
        <w:pStyle w:val="Normal"/>
        <w:ind w:firstLine="284"/>
        <w:rPr>
          <w:sz w:val="28"/>
        </w:rPr>
      </w:pPr>
      <w:r>
        <w:rPr>
          <w:sz w:val="28"/>
        </w:rPr>
        <w:t>Отсюда вытекают и ответы на все остальные вопро</w:t>
        <w:softHyphen/>
        <w:t>сы, поставленные ранее,</w:t>
      </w:r>
    </w:p>
    <w:p>
      <w:pPr>
        <w:pStyle w:val="Normal"/>
        <w:ind w:firstLine="284"/>
        <w:rPr/>
      </w:pPr>
      <w:r>
        <w:rPr>
          <w:sz w:val="28"/>
        </w:rPr>
        <w:t>Раз существенные признаки — это общие свойства, значит</w:t>
      </w:r>
      <w:r>
        <w:rPr>
          <w:b/>
          <w:sz w:val="28"/>
        </w:rPr>
        <w:t xml:space="preserve"> выделение</w:t>
      </w:r>
      <w:r>
        <w:rPr>
          <w:sz w:val="28"/>
        </w:rPr>
        <w:t xml:space="preserve"> существенных признаков происходит </w:t>
      </w:r>
      <w:r>
        <w:rPr>
          <w:b/>
          <w:sz w:val="28"/>
        </w:rPr>
        <w:t>через сравнение</w:t>
      </w:r>
      <w:r>
        <w:rPr>
          <w:sz w:val="28"/>
        </w:rPr>
        <w:t xml:space="preserve"> свойств различных предметов или яв</w:t>
        <w:softHyphen/>
        <w:t>лений. Раз понятия обозначаются словами, значит вы</w:t>
        <w:softHyphen/>
        <w:t>деленные существенные признаки</w:t>
      </w:r>
      <w:r>
        <w:rPr>
          <w:b/>
          <w:sz w:val="28"/>
        </w:rPr>
        <w:t xml:space="preserve"> закрепляются</w:t>
      </w:r>
      <w:r>
        <w:rPr>
          <w:sz w:val="28"/>
        </w:rPr>
        <w:t xml:space="preserve"> в форме слов, обозначающих соответствующие классы предметов или явлений.</w:t>
      </w:r>
    </w:p>
    <w:p>
      <w:pPr>
        <w:pStyle w:val="Normal"/>
        <w:ind w:firstLine="284"/>
        <w:rPr/>
      </w:pPr>
      <w:r>
        <w:rPr>
          <w:sz w:val="28"/>
        </w:rPr>
        <w:t>Отсюда становится понятна и</w:t>
      </w:r>
      <w:r>
        <w:rPr>
          <w:b/>
          <w:sz w:val="28"/>
        </w:rPr>
        <w:t xml:space="preserve"> роль различных видов деятельности</w:t>
      </w:r>
      <w:r>
        <w:rPr>
          <w:sz w:val="28"/>
        </w:rPr>
        <w:t xml:space="preserve"> в формировании понятий.</w:t>
      </w:r>
    </w:p>
    <w:p>
      <w:pPr>
        <w:pStyle w:val="Normal"/>
        <w:ind w:firstLine="284"/>
        <w:rPr/>
      </w:pPr>
      <w:r>
        <w:rPr>
          <w:sz w:val="28"/>
        </w:rPr>
        <w:t>Предметная деятельность (манипулирование и пере</w:t>
        <w:softHyphen/>
        <w:t>мещение) нужна, чтобы вещи и явления «продемонстри</w:t>
        <w:softHyphen/>
        <w:t>ровали» их свойства. Перцептивная деятельность (вос</w:t>
        <w:softHyphen/>
        <w:t>приятие и наблюдение) нужна, чтобы эти свойства отра</w:t>
        <w:softHyphen/>
        <w:t>зились в «голове» человека, т. е. в его восприятиях и представлениях. Мыслительная деятельность (анализ и синтез) нужна, чтобы сопоставить эти свойства и вы</w:t>
        <w:softHyphen/>
        <w:t>делить из них общие. Речевая деятельность (обозначе</w:t>
        <w:softHyphen/>
        <w:t>ние и называние) нужна, чтобы закрепить эти общие свойства, абстрагировав их от предметов и обобщив, как признаки классов. Итак, путь формирования понятия выглядит следующим образом: предметы — восприя</w:t>
        <w:softHyphen/>
        <w:t>тия — представления — понятие — слово.</w:t>
      </w:r>
    </w:p>
    <w:p>
      <w:pPr>
        <w:pStyle w:val="Normal"/>
        <w:ind w:firstLine="284"/>
        <w:rPr/>
      </w:pPr>
      <w:r>
        <w:rPr>
          <w:sz w:val="28"/>
        </w:rPr>
        <w:t>Из рассмотренной концепции прямо вытекает опре</w:t>
        <w:softHyphen/>
        <w:t>деленная теория обучения понятиям, которую можно назвать</w:t>
      </w:r>
      <w:r>
        <w:rPr>
          <w:b/>
          <w:sz w:val="28"/>
        </w:rPr>
        <w:t xml:space="preserve"> аналитико-синтетической.</w:t>
      </w:r>
      <w:r>
        <w:rPr>
          <w:sz w:val="28"/>
        </w:rPr>
        <w:t xml:space="preserve"> Ее основные принципы следующие:</w:t>
      </w:r>
    </w:p>
    <w:p>
      <w:pPr>
        <w:pStyle w:val="Normal"/>
        <w:ind w:firstLine="284"/>
        <w:rPr/>
      </w:pPr>
      <w:r>
        <w:rPr>
          <w:sz w:val="28"/>
        </w:rPr>
        <w:t>1) Обучение понятиям</w:t>
      </w:r>
      <w:r>
        <w:rPr>
          <w:b/>
          <w:sz w:val="28"/>
        </w:rPr>
        <w:t xml:space="preserve"> начинается</w:t>
      </w:r>
      <w:r>
        <w:rPr>
          <w:sz w:val="28"/>
        </w:rPr>
        <w:t xml:space="preserve"> с представления ученикам (или обнаружении ими самими) различных предметов или явлений определенного класса. При этом объекты подбираются так, чтобы они различались всеми признаками, кроме существенных для изучаемого поня</w:t>
        <w:softHyphen/>
        <w:t>тия (расчленяющая методика). Или, наоборот, чтобы они были сходны во всем, кроме существенных признаков (противопоставляющая методика).</w:t>
      </w:r>
    </w:p>
    <w:p>
      <w:pPr>
        <w:pStyle w:val="Normal"/>
        <w:ind w:firstLine="284"/>
        <w:rPr/>
      </w:pPr>
      <w:r>
        <w:rPr>
          <w:sz w:val="28"/>
        </w:rPr>
        <w:t>(Например, при расчленяющей методике понятие млекопитающих можно вводить на таких внешне различ</w:t>
        <w:softHyphen/>
        <w:t>ных объектах, как собака, кит, летучая мышь. При про</w:t>
        <w:softHyphen/>
        <w:t>тивопоставляющей — на таких внешне сходных, как ки</w:t>
        <w:softHyphen/>
        <w:t>ты и рыбы).</w:t>
      </w:r>
    </w:p>
    <w:p>
      <w:pPr>
        <w:pStyle w:val="Normal"/>
        <w:ind w:firstLine="284"/>
        <w:rPr/>
      </w:pPr>
      <w:r>
        <w:rPr>
          <w:sz w:val="28"/>
        </w:rPr>
        <w:t>2) Учащиеся</w:t>
      </w:r>
      <w:r>
        <w:rPr>
          <w:b/>
          <w:sz w:val="28"/>
        </w:rPr>
        <w:t xml:space="preserve"> проводят наблюдения</w:t>
      </w:r>
      <w:r>
        <w:rPr>
          <w:sz w:val="28"/>
        </w:rPr>
        <w:t xml:space="preserve"> над этими предме</w:t>
        <w:softHyphen/>
        <w:t>тами или явлениями, выделяя их различные стороны и свойства, структуры, связи, действия и т. д. (Например, для приведенных выше объектов — их строение, образ жизни, размножение и т. д.).</w:t>
      </w:r>
    </w:p>
    <w:p>
      <w:pPr>
        <w:pStyle w:val="Normal"/>
        <w:ind w:firstLine="284"/>
        <w:rPr/>
      </w:pPr>
      <w:r>
        <w:rPr>
          <w:sz w:val="28"/>
        </w:rPr>
        <w:t>3) Выявленные свойства</w:t>
      </w:r>
      <w:r>
        <w:rPr>
          <w:b/>
          <w:sz w:val="28"/>
        </w:rPr>
        <w:t xml:space="preserve"> сравниваются, сопоставля</w:t>
        <w:softHyphen/>
        <w:t>ются и противопоставляются</w:t>
      </w:r>
      <w:r>
        <w:rPr>
          <w:sz w:val="28"/>
        </w:rPr>
        <w:t xml:space="preserve"> (т. е. анализируются). Сре</w:t>
        <w:softHyphen/>
        <w:t>ди них выявляются и объединяются (т. е. синтезируются) такие, которые общи для всех рассмотренных объектов, или, наоборот, отличают все объекты одной группы от всех объектов другой группы. (В нашем примере при расчленяющей методике это будут признаки: наличие молочных желез, дыхание легкими, теплокровность, жи</w:t>
        <w:softHyphen/>
        <w:t>вородящие, костный скелет, головной мозг и др. При противопоставляющей методике живородящие против икромечущих, теплокровные против холоднокровных и т. д.).</w:t>
      </w:r>
    </w:p>
    <w:p>
      <w:pPr>
        <w:pStyle w:val="Normal"/>
        <w:ind w:firstLine="284"/>
        <w:rPr/>
      </w:pPr>
      <w:r>
        <w:rPr>
          <w:sz w:val="28"/>
        </w:rPr>
        <w:t>4) Далее осуществляется</w:t>
      </w:r>
      <w:r>
        <w:rPr>
          <w:b/>
          <w:sz w:val="28"/>
        </w:rPr>
        <w:t xml:space="preserve"> абстрагирование</w:t>
      </w:r>
      <w:r>
        <w:rPr>
          <w:sz w:val="28"/>
        </w:rPr>
        <w:t xml:space="preserve"> этих свойств путем закрепления их в</w:t>
      </w:r>
      <w:r>
        <w:rPr>
          <w:b/>
          <w:sz w:val="28"/>
        </w:rPr>
        <w:t xml:space="preserve"> термине </w:t>
      </w:r>
      <w:r>
        <w:rPr>
          <w:sz w:val="28"/>
        </w:rPr>
        <w:t>— «млекопи</w:t>
        <w:softHyphen/>
        <w:t>тающие».</w:t>
      </w:r>
    </w:p>
    <w:p>
      <w:pPr>
        <w:pStyle w:val="Normal"/>
        <w:ind w:firstLine="284"/>
        <w:rPr/>
      </w:pPr>
      <w:r>
        <w:rPr>
          <w:sz w:val="28"/>
        </w:rPr>
        <w:t>5) Работа завершается</w:t>
      </w:r>
      <w:r>
        <w:rPr>
          <w:b/>
          <w:sz w:val="28"/>
        </w:rPr>
        <w:t xml:space="preserve"> обобщением</w:t>
      </w:r>
      <w:r>
        <w:rPr>
          <w:sz w:val="28"/>
        </w:rPr>
        <w:t xml:space="preserve"> понятия путем </w:t>
      </w:r>
      <w:r>
        <w:rPr>
          <w:b/>
          <w:sz w:val="28"/>
        </w:rPr>
        <w:t>применения</w:t>
      </w:r>
      <w:r>
        <w:rPr>
          <w:sz w:val="28"/>
        </w:rPr>
        <w:t xml:space="preserve"> термина к различным животным, имеющим выделенные признаки (например, путем упражнений на распознавание и отличение млекопитающих среди раз</w:t>
        <w:softHyphen/>
        <w:t>личных видов наблюдаемых или изучаемых животных).</w:t>
      </w:r>
    </w:p>
    <w:p>
      <w:pPr>
        <w:pStyle w:val="Normal"/>
        <w:ind w:firstLine="284"/>
        <w:rPr/>
      </w:pPr>
      <w:r>
        <w:rPr>
          <w:sz w:val="28"/>
        </w:rPr>
        <w:t>Изложенный путь формирования понятия не обяза</w:t>
        <w:softHyphen/>
        <w:t>тельно должен быть пассивным. В одних случаях все объекты наблюдения может демонстрировать учитель. В других — их могут отыскивать, обнаруживать или соз</w:t>
        <w:softHyphen/>
        <w:t>давать сами учащиеся в ходе собственного эксперимен</w:t>
        <w:softHyphen/>
        <w:t>тирования, изучения литературы, экскурсий, экспедиций, исследований и т. д. Аналогично, наблюдения, анализ, синтез, сопоставление, абстрагирование и обобщение мо</w:t>
        <w:softHyphen/>
        <w:t>гут осуществляться самим учителем, могут проводиться учащимися под руководством учителя, наконец, могут быть продуктами самостоятельной познавательной дея</w:t>
        <w:softHyphen/>
        <w:t>тельности учеников в проблемных ситуациях.</w:t>
      </w:r>
    </w:p>
    <w:p>
      <w:pPr>
        <w:pStyle w:val="Normal"/>
        <w:ind w:firstLine="284"/>
        <w:rPr/>
      </w:pPr>
      <w:r>
        <w:rPr>
          <w:sz w:val="28"/>
        </w:rPr>
        <w:t>Все эти возможные вариации зависят уже от приня</w:t>
        <w:softHyphen/>
        <w:t>той конкретной методики обучения. Главное же, общее, что характерно для изложений концепции — это ее</w:t>
      </w:r>
      <w:r>
        <w:rPr>
          <w:b/>
          <w:sz w:val="28"/>
        </w:rPr>
        <w:t xml:space="preserve"> ин</w:t>
        <w:softHyphen/>
        <w:t>дуктивный характер.</w:t>
      </w:r>
      <w:r>
        <w:rPr>
          <w:sz w:val="28"/>
        </w:rPr>
        <w:t xml:space="preserve"> Формирование понятия представ</w:t>
        <w:softHyphen/>
        <w:t>ляет в ней результат восхождения от анализа и синтеза свойств разнообразных исходных объектов к выделению и закреплению их общих свойств через абстрагирование и обобщение.</w:t>
      </w:r>
    </w:p>
    <w:p>
      <w:pPr>
        <w:pStyle w:val="Normal"/>
        <w:ind w:firstLine="284"/>
        <w:rPr>
          <w:sz w:val="28"/>
        </w:rPr>
      </w:pPr>
      <w:r>
        <w:rPr>
          <w:sz w:val="28"/>
        </w:rPr>
        <w:t>Не следует думать, что исходные объекты должны быть обязательно единичными конкретными вещами. Так, уже в наших примерах учащиеся фактически срав</w:t>
        <w:softHyphen/>
        <w:t>нивали не одного кита и одну собаку, а китов и собак вообще, т. е. имели дело с классами объектов, отобра</w:t>
        <w:softHyphen/>
        <w:t>женными в понятиях. Но исходными объектами могут быть и вообще не «вещи», а довольно абстрактные по</w:t>
        <w:softHyphen/>
        <w:t>нятия. Так, например, сопоставляя разные типы морфем, учащиеся могут подниматься к еще более абстрактному понятию «грамматического значения» и т. п.</w:t>
      </w:r>
    </w:p>
    <w:p>
      <w:pPr>
        <w:pStyle w:val="Normal"/>
        <w:ind w:firstLine="284"/>
        <w:rPr>
          <w:sz w:val="28"/>
        </w:rPr>
      </w:pPr>
      <w:r>
        <w:rPr>
          <w:sz w:val="28"/>
        </w:rPr>
        <w:t>Основное здесь не степень конкретности исходных объектов, а то, что новое понятие представляет собой конечный продукт, образованный путем обобщения свойств этих исходных объектов. Слово при этом высту</w:t>
        <w:softHyphen/>
        <w:t>пает лишь как средство закрепить результат этого обоб</w:t>
        <w:softHyphen/>
        <w:t>щения, как обозначение этого продукта.</w:t>
      </w:r>
    </w:p>
    <w:p>
      <w:pPr>
        <w:pStyle w:val="Normal"/>
        <w:ind w:firstLine="284"/>
        <w:rPr>
          <w:sz w:val="28"/>
        </w:rPr>
      </w:pPr>
      <w:r>
        <w:rPr>
          <w:sz w:val="28"/>
        </w:rPr>
        <w:t>Нетрудно заметить, что описанный путь представляет собой типичную традиционно сложившуюся методику обучения понятиям. Ее основы были заложены уже Яном Амосом Каменским и в различных вариациях доныне фигурируют в дидактике.</w:t>
      </w:r>
    </w:p>
    <w:p>
      <w:pPr>
        <w:pStyle w:val="Normal"/>
        <w:ind w:firstLine="284"/>
        <w:rPr/>
      </w:pPr>
      <w:r>
        <w:rPr>
          <w:sz w:val="28"/>
        </w:rPr>
        <w:t>О том, что этим путем</w:t>
      </w:r>
      <w:r>
        <w:rPr>
          <w:b/>
          <w:sz w:val="28"/>
        </w:rPr>
        <w:t xml:space="preserve"> можно обучать</w:t>
      </w:r>
      <w:r>
        <w:rPr>
          <w:sz w:val="28"/>
        </w:rPr>
        <w:t xml:space="preserve"> понятиям, сви</w:t>
        <w:softHyphen/>
        <w:t>детельствует вся многовековая практика школы. О том же свидетельствуют многочисленные тщательные экспе</w:t>
        <w:softHyphen/>
        <w:t>риментальные исследования, проведенные за последние пол - века в педагогической психологии.</w:t>
      </w:r>
    </w:p>
    <w:p>
      <w:pPr>
        <w:pStyle w:val="Normal"/>
        <w:ind w:firstLine="284"/>
        <w:rPr/>
      </w:pPr>
      <w:r>
        <w:rPr>
          <w:sz w:val="28"/>
        </w:rPr>
        <w:t xml:space="preserve">Эти исследования дали, тем не менее, много нового. </w:t>
      </w:r>
      <w:r>
        <w:rPr>
          <w:b/>
          <w:sz w:val="28"/>
        </w:rPr>
        <w:t>Они</w:t>
      </w:r>
      <w:r>
        <w:rPr>
          <w:sz w:val="28"/>
        </w:rPr>
        <w:t xml:space="preserve"> не просто подтвердили возможность индуктивного формирования понятий у учащихся, но вскрыли важные черты и механизмы этого процесса.</w:t>
      </w:r>
    </w:p>
    <w:p>
      <w:pPr>
        <w:pStyle w:val="Normal"/>
        <w:ind w:firstLine="284"/>
        <w:rPr/>
      </w:pPr>
      <w:r>
        <w:rPr>
          <w:sz w:val="28"/>
        </w:rPr>
        <w:t>Во-первых, обнаружилось, что переработка информа</w:t>
        <w:softHyphen/>
        <w:t>ции начинается</w:t>
      </w:r>
      <w:r>
        <w:rPr>
          <w:b/>
          <w:sz w:val="28"/>
        </w:rPr>
        <w:t xml:space="preserve"> не после</w:t>
      </w:r>
      <w:r>
        <w:rPr>
          <w:sz w:val="28"/>
        </w:rPr>
        <w:t xml:space="preserve"> восприятия (наблюдения) пред</w:t>
        <w:softHyphen/>
        <w:t>метов или явлений, а уже в</w:t>
      </w:r>
      <w:r>
        <w:rPr>
          <w:b/>
          <w:sz w:val="28"/>
        </w:rPr>
        <w:t xml:space="preserve"> ходе</w:t>
      </w:r>
      <w:r>
        <w:rPr>
          <w:sz w:val="28"/>
        </w:rPr>
        <w:t xml:space="preserve"> самого восприятия. Ока</w:t>
        <w:softHyphen/>
        <w:t>залось, что восприятие как бы отбирает одни объекты и совсем «не замечает» других. Результаты всей дальней</w:t>
        <w:softHyphen/>
        <w:t>шей мыслительной переработки (сравнение, обобщение) сильно зависит от того, что именно «заметил», увидел че</w:t>
        <w:softHyphen/>
        <w:t>ловек в объектах (Стивене).</w:t>
      </w:r>
    </w:p>
    <w:p>
      <w:pPr>
        <w:pStyle w:val="Normal"/>
        <w:ind w:firstLine="284"/>
        <w:rPr/>
      </w:pPr>
      <w:r>
        <w:rPr>
          <w:sz w:val="28"/>
        </w:rPr>
        <w:t>Таким образом, при наблюдении тех же объектов и той же мыслительной работе у разных людей могут об</w:t>
        <w:softHyphen/>
        <w:t>разоваться понятия, имеющие разное содержание, хотя они и будут обозначаться тем же словом. Например, при изучении хищных животных ученику «бросается в глаза» такая черта, как «злая морда». На этом основании он относит к хищникам «злую» крысу, но не причисляет «симпатичную» лисицу и кошку. Здесь восприятие вы</w:t>
        <w:softHyphen/>
        <w:t>делило как раз несущественные признаки. Отсюда оши</w:t>
        <w:softHyphen/>
        <w:t>бочное обобщение и неадекватное понятие.</w:t>
      </w:r>
    </w:p>
    <w:p>
      <w:pPr>
        <w:pStyle w:val="Normal"/>
        <w:ind w:firstLine="284"/>
        <w:rPr>
          <w:sz w:val="28"/>
        </w:rPr>
      </w:pPr>
      <w:r>
        <w:rPr>
          <w:sz w:val="28"/>
        </w:rPr>
        <w:t>От чего же зависит, что «бросается в глаза», т. е. выделяется восприятием? Опыты показывают, что от трех главных факторов: а) строения самого объекта (какие черты в нем наиболее ярко выражены), б) личного опы</w:t>
        <w:softHyphen/>
        <w:t>та (какие черты наиболее знакомы), в) методики обуче</w:t>
        <w:softHyphen/>
        <w:t>ния (какие черты выделяет, подчеркивает учитель, или учебник).</w:t>
      </w:r>
    </w:p>
    <w:p>
      <w:pPr>
        <w:pStyle w:val="Normal"/>
        <w:ind w:firstLine="284"/>
        <w:rPr>
          <w:sz w:val="28"/>
        </w:rPr>
      </w:pPr>
      <w:r>
        <w:rPr>
          <w:sz w:val="28"/>
        </w:rPr>
        <w:t>Педагогические выводы отсюда, по-видимому, ясны. Далее выяснилось, что переработка воспринятой ин</w:t>
        <w:softHyphen/>
        <w:t>формации, ведущая к образованию понятия, совсем не обязательно носит сознательный и развернутый характер.</w:t>
      </w:r>
    </w:p>
    <w:p>
      <w:pPr>
        <w:pStyle w:val="Normal"/>
        <w:ind w:firstLine="284"/>
        <w:rPr/>
      </w:pPr>
      <w:r>
        <w:rPr>
          <w:sz w:val="28"/>
        </w:rPr>
        <w:t>Например, процессы индуктивного образования поня</w:t>
        <w:softHyphen/>
        <w:t>тий часто исследуют, так называемой, методикой «искус</w:t>
        <w:softHyphen/>
        <w:t>ственных понятий». Она была впервые предложена не</w:t>
        <w:softHyphen/>
        <w:t xml:space="preserve">мецким психологом Ахом, а затем разработана и широко использована Л. Выготским, Суть ее заключается </w:t>
      </w:r>
      <w:r>
        <w:rPr>
          <w:i/>
          <w:sz w:val="28"/>
        </w:rPr>
        <w:t>в</w:t>
      </w:r>
      <w:r>
        <w:rPr>
          <w:sz w:val="28"/>
        </w:rPr>
        <w:t xml:space="preserve"> следующем. Испытуемому даются несколько фигур или предметов, расклассифицированных на группы по опре</w:t>
        <w:softHyphen/>
        <w:t>деленным признакам, которые неизвестны испытуемому. Предметам из каждой группы присваивается какое-ни</w:t>
        <w:softHyphen/>
        <w:t>будь бессмысленное название. Например, даются куби</w:t>
        <w:softHyphen/>
        <w:t>ки, отличающиеся по форме, высоте, цвету, и размеру. У всех высоких и больших, независимо от цвета и фор</w:t>
        <w:softHyphen/>
        <w:t>мы, на основании наклеено название «лаг», у высоких и маленьких — «мур», низких и больших—«бик», низ</w:t>
        <w:softHyphen/>
        <w:t>ких и маленьких — «цев». Экспериментатор переворачи</w:t>
        <w:softHyphen/>
        <w:t>вает один кубик и показывает его название (пусть попал, предположим, «бик»). Испытуемый должен подобрать к нему еще кубики, подходящие по каким-нибудь при</w:t>
        <w:softHyphen/>
        <w:t>знакам. Выбрав очередной кубик, он переворачивает его и смотрит название. Если оно другое, испытуемый попы</w:t>
        <w:softHyphen/>
        <w:t>тается по-другому классифицировать кубики. И так до тех пор, пока не обнаруживает значение слов «бик, «мур» и т. д., т. е. того, какое сочетание признаков они обозначают.</w:t>
      </w:r>
    </w:p>
    <w:p>
      <w:pPr>
        <w:pStyle w:val="Normal"/>
        <w:ind w:firstLine="284"/>
        <w:rPr/>
      </w:pPr>
      <w:r>
        <w:rPr>
          <w:sz w:val="28"/>
        </w:rPr>
        <w:t>Нетрудно заметить, что здесь мы имеем как бы лабо</w:t>
        <w:softHyphen/>
        <w:t>раторную модель индуктивного образования понятий. Причем весь ход «поисков значения» может наблюдать</w:t>
        <w:softHyphen/>
        <w:t>ся, так как он выражается в предметных действиях ис</w:t>
        <w:softHyphen/>
        <w:t>пытуемого.</w:t>
      </w:r>
    </w:p>
    <w:p>
      <w:pPr>
        <w:pStyle w:val="Normal"/>
        <w:ind w:firstLine="284"/>
        <w:rPr>
          <w:sz w:val="28"/>
        </w:rPr>
      </w:pPr>
      <w:r>
        <w:rPr>
          <w:sz w:val="28"/>
        </w:rPr>
        <w:t>Так вот, многочисленные исследования показали, что правильное употребление перечисленных слов к соответ</w:t>
        <w:softHyphen/>
        <w:t>ствующим кубикам может формироваться и происходить без сознавания обозначаемых ими признаков. Например, испытуемый верно отбирает все высокие маленькие ку</w:t>
        <w:softHyphen/>
        <w:t>бики в категорию «мур». Но когда его спрашивают, по</w:t>
        <w:softHyphen/>
        <w:t>чему он отбирает именно эти, отвечает: «Не знаю, мне кажется, они подходят».</w:t>
      </w:r>
    </w:p>
    <w:p>
      <w:pPr>
        <w:pStyle w:val="Normal"/>
        <w:ind w:firstLine="284"/>
        <w:rPr/>
      </w:pPr>
      <w:r>
        <w:rPr>
          <w:sz w:val="28"/>
        </w:rPr>
        <w:t>Здесь мы видим правильное формирование и употреб</w:t>
        <w:softHyphen/>
        <w:t>ление понятия без сознательной переработки информа</w:t>
        <w:softHyphen/>
        <w:t>ции; более того — без понимания самого значения, поня</w:t>
        <w:softHyphen/>
        <w:t>тия. По-видимому, именно так формируются и употребля</w:t>
        <w:softHyphen/>
        <w:t>ются детьми большинство обыденных понятий. Впрочем, вряд ли большинство взрослых могут дать себе отчет, на основе какого значения они употребляют, например, слова «стол», «ум», «животное», и т. и,</w:t>
      </w:r>
    </w:p>
    <w:p>
      <w:pPr>
        <w:pStyle w:val="Normal"/>
        <w:ind w:firstLine="284"/>
        <w:rPr/>
      </w:pPr>
      <w:r>
        <w:rPr>
          <w:sz w:val="28"/>
        </w:rPr>
        <w:t xml:space="preserve"> </w:t>
      </w:r>
      <w:r>
        <w:rPr>
          <w:sz w:val="28"/>
        </w:rPr>
        <w:t>Аналогично, оказывается, отнюдь не всегда образо</w:t>
        <w:softHyphen/>
        <w:t>вание понятия связано с усвоением или употреблением со</w:t>
        <w:softHyphen/>
        <w:t>ответствующего слова. Так, дети иногда могут правильно расклассифицировать предметы или картинки. На</w:t>
        <w:softHyphen/>
        <w:t>пример, разложить в отдельные группы орудия для еды (ложки, вилки) и инструменты (молоток, гвозди), или картинки животных и растений. Но при этом они не мо</w:t>
        <w:softHyphen/>
        <w:t>гут обозначать соответствующие классы вещей словом (например, «животные» — «растения») и не в состоянии даже словесно объяснить основания своей классифи</w:t>
        <w:softHyphen/>
        <w:t>кации.</w:t>
      </w:r>
    </w:p>
    <w:p>
      <w:pPr>
        <w:pStyle w:val="Normal"/>
        <w:ind w:firstLine="284"/>
        <w:rPr>
          <w:sz w:val="28"/>
        </w:rPr>
      </w:pPr>
      <w:r>
        <w:rPr>
          <w:sz w:val="28"/>
        </w:rPr>
        <w:t>Здесь, по-видимому, обобщение происходит еще на уровне каких-то наглядных представлений. При этом представления могут выделять действительно существен</w:t>
        <w:softHyphen/>
        <w:t>ные признаки соответствующих объектов, а могут за</w:t>
        <w:softHyphen/>
        <w:t>креплять и признаки случайные, побочные, частные.</w:t>
      </w:r>
    </w:p>
    <w:p>
      <w:pPr>
        <w:pStyle w:val="Normal"/>
        <w:ind w:firstLine="284"/>
        <w:rPr/>
      </w:pPr>
      <w:r>
        <w:rPr>
          <w:sz w:val="28"/>
        </w:rPr>
        <w:t>Как показывают исследования, характер таких пред</w:t>
        <w:softHyphen/>
        <w:t>варительных представлений может существенно влиять на содержание формирующихся понятий. Так, например, привыкнув видеть высоту внутри треугольника, ученик потом затрудняется в применении этого понятия к тупо</w:t>
        <w:softHyphen/>
        <w:t>угольным треугольникам (когда она опускается на про</w:t>
        <w:softHyphen/>
        <w:t>должение противоположной стороны). Или, представляя разность квадратов в виде (</w:t>
      </w:r>
      <w:r>
        <w:rPr>
          <w:i/>
          <w:sz w:val="28"/>
        </w:rPr>
        <w:t>а</w:t>
      </w:r>
      <w:r>
        <w:rPr>
          <w:i/>
          <w:sz w:val="28"/>
          <w:vertAlign w:val="superscript"/>
        </w:rPr>
        <w:t>2</w:t>
      </w:r>
      <w:r>
        <w:rPr>
          <w:sz w:val="28"/>
        </w:rPr>
        <w:t xml:space="preserve">— </w:t>
      </w:r>
      <w:r>
        <w:rPr>
          <w:i/>
          <w:sz w:val="28"/>
          <w:lang w:val="en-US"/>
        </w:rPr>
        <w:t>b</w:t>
      </w:r>
      <w:r>
        <w:rPr>
          <w:i/>
          <w:sz w:val="28"/>
          <w:vertAlign w:val="superscript"/>
        </w:rPr>
        <w:t>2</w:t>
      </w:r>
      <w:r>
        <w:rPr>
          <w:i/>
          <w:sz w:val="28"/>
        </w:rPr>
        <w:t>),</w:t>
      </w:r>
      <w:r>
        <w:rPr>
          <w:sz w:val="28"/>
        </w:rPr>
        <w:t xml:space="preserve"> он не видит ее в вы</w:t>
        <w:softHyphen/>
        <w:t xml:space="preserve">ражении </w:t>
      </w:r>
      <w:r>
        <w:rPr>
          <w:i/>
          <w:sz w:val="28"/>
        </w:rPr>
        <w:t>(у</w:t>
      </w:r>
      <w:r>
        <w:rPr>
          <w:i/>
          <w:sz w:val="28"/>
          <w:vertAlign w:val="superscript"/>
        </w:rPr>
        <w:t>4</w:t>
      </w:r>
      <w:r>
        <w:rPr>
          <w:i/>
          <w:sz w:val="28"/>
        </w:rPr>
        <w:t>— х</w:t>
      </w:r>
      <w:r>
        <w:rPr>
          <w:i/>
          <w:sz w:val="28"/>
          <w:vertAlign w:val="superscript"/>
        </w:rPr>
        <w:t>16</w:t>
      </w:r>
      <w:r>
        <w:rPr>
          <w:i/>
          <w:sz w:val="28"/>
        </w:rPr>
        <w:t>)</w:t>
      </w:r>
      <w:r>
        <w:rPr>
          <w:sz w:val="28"/>
        </w:rPr>
        <w:t xml:space="preserve"> и т. п.</w:t>
      </w:r>
    </w:p>
    <w:p>
      <w:pPr>
        <w:pStyle w:val="Normal"/>
        <w:ind w:firstLine="284"/>
        <w:rPr/>
      </w:pPr>
      <w:r>
        <w:rPr>
          <w:sz w:val="28"/>
        </w:rPr>
        <w:t>Впрочем, появление и правильное употребление со</w:t>
        <w:softHyphen/>
        <w:t>ответствующего слова тоже не означает, что сформиро</w:t>
        <w:softHyphen/>
        <w:t>валось понятие. Очень часто слово оказывается лишь обозначением соответствующих наглядных представле</w:t>
        <w:softHyphen/>
        <w:t>ний, а не понятий об определенных признаках или клас</w:t>
        <w:softHyphen/>
        <w:t>сах объектов.</w:t>
      </w:r>
    </w:p>
    <w:p>
      <w:pPr>
        <w:pStyle w:val="Normal"/>
        <w:ind w:firstLine="284"/>
        <w:rPr/>
      </w:pPr>
      <w:r>
        <w:rPr>
          <w:sz w:val="28"/>
        </w:rPr>
        <w:t>Так, например, нами были проведены две серии экс</w:t>
        <w:softHyphen/>
        <w:t>периментов со списками слов. В одной серии испытуемые (студенты) называли представления (образы), которые у них возникали по ассоциации с услышанным словом. В другой — раскрывали значение услышанного слова. Оказалось, что в 76% случаев значение слова совпадало для испытуемых с образом, который оно вызывает. В 30% случаев значение объяснялось через синоним (т. е. не раскрывалось). И только в 6% указывались сущест</w:t>
        <w:softHyphen/>
        <w:t>венные признаки объекта, т. е. раскрывалось значение соответствующего понятия. А ведь испытуемыми были взрослые люди, более того — студенты.</w:t>
      </w:r>
    </w:p>
    <w:p>
      <w:pPr>
        <w:pStyle w:val="Normal"/>
        <w:ind w:firstLine="284"/>
        <w:rPr/>
      </w:pPr>
      <w:r>
        <w:rPr>
          <w:sz w:val="28"/>
        </w:rPr>
        <w:t>Двинемся, однако, далее. Рассмотрим случай, когда необходимая переработка информации, полученной из предметных действий, восприятии и представлений, носит развернутый и сознательный характер. Т. е. когда уча</w:t>
        <w:softHyphen/>
        <w:t>щийся целенаправленно осуществляет анализ и синтез, абстрагирование и обобщение учебной информации.</w:t>
      </w:r>
    </w:p>
    <w:p>
      <w:pPr>
        <w:pStyle w:val="Normal"/>
        <w:ind w:firstLine="284"/>
        <w:rPr/>
      </w:pPr>
      <w:r>
        <w:rPr>
          <w:sz w:val="28"/>
        </w:rPr>
        <w:t>Такую детальность по усвоению и применению поня</w:t>
        <w:softHyphen/>
        <w:t>тий детально исследовали советские психологи С. Л. Ру</w:t>
        <w:softHyphen/>
        <w:t>бинштейн, Н. А. Менчинская, Е. Н. Кабанова-Меллер и др. Они показали, что сам характер анализа и синтеза изменяются в зависимости от развития ученика. Сначала анализ носит грубый характер — выделяются лишь наи</w:t>
        <w:softHyphen/>
        <w:t>более явные, «бросающиеся в глаза» свойства предмета. Синтез носит частичный характер — объединяются не все признаки, характеризующие объект. Наконец, син</w:t>
        <w:softHyphen/>
        <w:t>тез и анализ оторваны друг от друга. Например, учащий</w:t>
        <w:softHyphen/>
        <w:t>ся правильно применяет слово. Но еще не умеет выде</w:t>
        <w:softHyphen/>
        <w:t>лить тех признаков предмета, на основе которых он это делает.</w:t>
      </w:r>
    </w:p>
    <w:p>
      <w:pPr>
        <w:pStyle w:val="Normal"/>
        <w:ind w:firstLine="284"/>
        <w:rPr/>
      </w:pPr>
      <w:r>
        <w:rPr>
          <w:sz w:val="28"/>
        </w:rPr>
        <w:t>Главная причина здесь оказалась в том, что разные виды объектов, разные типы учебного материала требу</w:t>
        <w:softHyphen/>
        <w:t>ют различных</w:t>
      </w:r>
      <w:r>
        <w:rPr>
          <w:b/>
          <w:sz w:val="28"/>
        </w:rPr>
        <w:t xml:space="preserve"> приемов анализа и синтеза.</w:t>
      </w:r>
      <w:r>
        <w:rPr>
          <w:sz w:val="28"/>
        </w:rPr>
        <w:t xml:space="preserve"> Грубо говоря, чтобы правильно классифицировать объекты, надо знать, какие признаки в них следует выделить, и с по</w:t>
        <w:softHyphen/>
        <w:t>мощью каких действий это достигается.</w:t>
      </w:r>
    </w:p>
    <w:p>
      <w:pPr>
        <w:pStyle w:val="Normal"/>
        <w:ind w:firstLine="284"/>
        <w:rPr/>
      </w:pPr>
      <w:r>
        <w:rPr>
          <w:sz w:val="28"/>
        </w:rPr>
        <w:t>Так, например, формирование ботанических понятий (вид, семейство растений и т. л.) требует выделения од</w:t>
        <w:softHyphen/>
        <w:t>них признаков (функциональные части растений: ко</w:t>
        <w:softHyphen/>
        <w:t>рень, ствол, листья, цветок, плоды), сопоставляя и объ</w:t>
        <w:softHyphen/>
        <w:t>единяя их по определенным принципам (по форме листь</w:t>
        <w:softHyphen/>
        <w:t>ев, числу тычинок, способу оплодотворения и т. д.). Формирование же арифметических понятий требует вы</w:t>
        <w:softHyphen/>
        <w:t>деления, сопоставления и объединения совсем иных при</w:t>
        <w:softHyphen/>
        <w:t>знаков (например, числа объектов в множестве, количе</w:t>
        <w:softHyphen/>
        <w:t>ственных отношений, последовательности операций и т. д.).</w:t>
      </w:r>
    </w:p>
    <w:p>
      <w:pPr>
        <w:pStyle w:val="Normal"/>
        <w:ind w:firstLine="284"/>
        <w:rPr/>
      </w:pPr>
      <w:r>
        <w:rPr>
          <w:sz w:val="28"/>
        </w:rPr>
        <w:t xml:space="preserve">Эти особенности учебного материала определяют </w:t>
      </w:r>
      <w:r>
        <w:rPr>
          <w:b/>
          <w:sz w:val="28"/>
        </w:rPr>
        <w:t>приемы</w:t>
      </w:r>
      <w:r>
        <w:rPr>
          <w:sz w:val="28"/>
        </w:rPr>
        <w:t xml:space="preserve"> предметной, перцептивной и умственной деятель</w:t>
        <w:softHyphen/>
        <w:t>ности, необходимой для формирования соответствующих понятий. Следовательно, чтобы формировать правильные понятия, учащихся надо</w:t>
      </w:r>
      <w:r>
        <w:rPr>
          <w:b/>
          <w:sz w:val="28"/>
        </w:rPr>
        <w:t xml:space="preserve"> обучать приемам умственной деятельности,</w:t>
      </w:r>
      <w:r>
        <w:rPr>
          <w:sz w:val="28"/>
        </w:rPr>
        <w:t xml:space="preserve"> с помощью которых достигается обнару</w:t>
        <w:softHyphen/>
        <w:t>жение, выделение и объединение существенных призна</w:t>
        <w:softHyphen/>
        <w:t>ков изучаемых классов предметов и явлений,</w:t>
      </w:r>
    </w:p>
    <w:p>
      <w:pPr>
        <w:pStyle w:val="Normal"/>
        <w:ind w:firstLine="284"/>
        <w:rPr/>
      </w:pPr>
      <w:r>
        <w:rPr>
          <w:sz w:val="28"/>
        </w:rPr>
        <w:t>Н. Л. Менчинская, Д. Н. Богоявленский, С. Ф. Жуйков и другие советские психологи провели детальное исследование с этой точки зрения процессов формирования арифметических, грамматических, географических и дру</w:t>
        <w:softHyphen/>
        <w:t>гих понятий. На этой основе им удалось установить ос</w:t>
        <w:softHyphen/>
        <w:t>новные приемы умственной деятельности, необходимые для формирования соответствующих понятий и способы обучения этим приемам.</w:t>
      </w:r>
    </w:p>
    <w:p>
      <w:pPr>
        <w:pStyle w:val="Normal"/>
        <w:ind w:firstLine="284"/>
        <w:rPr/>
      </w:pPr>
      <w:r>
        <w:rPr>
          <w:sz w:val="28"/>
        </w:rPr>
        <w:t>Серьезному исследованию были подвергнуты и про</w:t>
        <w:softHyphen/>
        <w:t>цессы</w:t>
      </w:r>
      <w:r>
        <w:rPr>
          <w:b/>
          <w:sz w:val="28"/>
        </w:rPr>
        <w:t xml:space="preserve"> абстрагирования,</w:t>
      </w:r>
      <w:r>
        <w:rPr>
          <w:sz w:val="28"/>
        </w:rPr>
        <w:t xml:space="preserve"> при помощи которых обнаружен</w:t>
        <w:softHyphen/>
        <w:t>ные существенные признаки отделяются от предметов и закрепляются в понятиях. Обнаружилось, что эти про</w:t>
        <w:softHyphen/>
        <w:t>цессы могут осуществляться тремя различными спосо</w:t>
        <w:softHyphen/>
        <w:t>бами.</w:t>
      </w:r>
    </w:p>
    <w:p>
      <w:pPr>
        <w:pStyle w:val="Normal"/>
        <w:ind w:firstLine="284"/>
        <w:rPr/>
      </w:pPr>
      <w:r>
        <w:rPr>
          <w:sz w:val="28"/>
        </w:rPr>
        <w:t>Первый из них получил наименование</w:t>
      </w:r>
      <w:r>
        <w:rPr>
          <w:b/>
          <w:sz w:val="28"/>
        </w:rPr>
        <w:t xml:space="preserve"> изолирующей абстракции.</w:t>
      </w:r>
      <w:r>
        <w:rPr>
          <w:sz w:val="28"/>
        </w:rPr>
        <w:t xml:space="preserve"> Она заключается в полном отвлечении одно</w:t>
        <w:softHyphen/>
        <w:t>го элемента от всех остальных. Так, например, в одном опыте учащийся среди множества геометрических фигур должен был отметить только треугольники. После выпол</w:t>
        <w:softHyphen/>
        <w:t>нения задания его попросили рассказать, какие треуголь</w:t>
        <w:softHyphen/>
        <w:t>ники ему встречались. Ученик не смог этого сделать. Отсюда видно, что он как бы «отбросил» все несущест</w:t>
        <w:softHyphen/>
        <w:t>венные признаки треугольников, не заметил, какую они имеют форму, величину и т. п. Это и есть изолирующая абстракция.</w:t>
      </w:r>
    </w:p>
    <w:p>
      <w:pPr>
        <w:pStyle w:val="Normal"/>
        <w:ind w:firstLine="284"/>
        <w:rPr/>
      </w:pPr>
      <w:r>
        <w:rPr>
          <w:sz w:val="28"/>
        </w:rPr>
        <w:t>Второй путь—</w:t>
      </w:r>
      <w:r>
        <w:rPr>
          <w:b/>
          <w:sz w:val="28"/>
        </w:rPr>
        <w:t>подчеркивающая абстракция.</w:t>
      </w:r>
      <w:r>
        <w:rPr>
          <w:sz w:val="28"/>
        </w:rPr>
        <w:t xml:space="preserve"> В этом случае человек нс полностью отвлекается от «побочных» признаков объекта. Он мысленно выделяет определен</w:t>
        <w:softHyphen/>
        <w:t xml:space="preserve">ный признак, как существенный, на передний план. Остальные же признаки </w:t>
      </w:r>
      <w:r>
        <w:rPr>
          <w:i/>
          <w:sz w:val="28"/>
        </w:rPr>
        <w:t>не</w:t>
      </w:r>
      <w:r>
        <w:rPr>
          <w:sz w:val="28"/>
        </w:rPr>
        <w:t xml:space="preserve"> отбрасываются, а как бы ста</w:t>
        <w:softHyphen/>
        <w:t>новятся фоном, рассматриваются как особенности дан</w:t>
        <w:softHyphen/>
        <w:t>ного конкретного объекта. Так, в описанном выше опыте, некоторые учащиеся заметили, что среди треугольников встречались тупые и острые, были большие и маленькие и т. д. Однако, эти признаки не рассматривались ими как необходимые черты треугольников, но просто, как случай</w:t>
        <w:softHyphen/>
        <w:t>ные особенности данных конкретных рисунков.</w:t>
      </w:r>
    </w:p>
    <w:p>
      <w:pPr>
        <w:pStyle w:val="Normal"/>
        <w:ind w:firstLine="284"/>
        <w:rPr/>
      </w:pPr>
      <w:r>
        <w:rPr>
          <w:sz w:val="28"/>
        </w:rPr>
        <w:t xml:space="preserve">Наконец, третий способ, разработанный советским психологом Е. Н. Кабановой-Меллер, это </w:t>
      </w:r>
      <w:r>
        <w:rPr>
          <w:b/>
          <w:sz w:val="28"/>
        </w:rPr>
        <w:t>— расчленяю</w:t>
        <w:softHyphen/>
        <w:t>щая абстракция.</w:t>
      </w:r>
      <w:r>
        <w:rPr>
          <w:sz w:val="28"/>
        </w:rPr>
        <w:t xml:space="preserve"> В этом случае учащийся сознательно выделяет и противопоставляет существенные и несуще</w:t>
        <w:softHyphen/>
        <w:t>ственные признаки. При этом в понятие включаются как сами существенные признаки, так и возможные вариации несущественных. Например, при изучении треугольников, ученик усваивает их существенный признак и вместе с тем осознает, что треугольники могут различаться по форме, величине, положению и т. д.</w:t>
      </w:r>
    </w:p>
    <w:p>
      <w:pPr>
        <w:pStyle w:val="Normal"/>
        <w:ind w:firstLine="284"/>
        <w:rPr/>
      </w:pPr>
      <w:r>
        <w:rPr>
          <w:sz w:val="28"/>
        </w:rPr>
        <w:t>Экспериментальное сравнение этих путей показало, что расчленяющая абстракция в большинстве случаев дает лучшие результаты. Понятия, сформированные на ее основе, полнее, более гибки, успешнее применяются к разнообразным частным случаям,</w:t>
      </w:r>
    </w:p>
    <w:p>
      <w:pPr>
        <w:pStyle w:val="Normal"/>
        <w:ind w:firstLine="284"/>
        <w:rPr>
          <w:sz w:val="28"/>
        </w:rPr>
      </w:pPr>
      <w:r>
        <w:rPr>
          <w:sz w:val="28"/>
        </w:rPr>
        <w:t>Отсюда вытекают важные выводы для методики обу</w:t>
        <w:softHyphen/>
        <w:t>чения понятиям. Она должна включать не только рас</w:t>
        <w:softHyphen/>
        <w:t>смотрение того, какие общие признаки имеются у всех объектов, обозначаемых данным понятиям (например, «треугольник», «млекопитающее», «подлежащее»), но и ознакомление с тем, по каким признакам могут разли</w:t>
        <w:softHyphen/>
        <w:t>чаться эти объекты (например, треугольники — остро, тупо и прямоугольные, большие и маленькие и т. п.).</w:t>
      </w:r>
    </w:p>
    <w:p>
      <w:pPr>
        <w:pStyle w:val="Normal"/>
        <w:ind w:firstLine="284"/>
        <w:rPr>
          <w:sz w:val="28"/>
        </w:rPr>
      </w:pPr>
      <w:r>
        <w:rPr>
          <w:sz w:val="28"/>
        </w:rPr>
        <w:t>Исходя из отмеченных фактов, некоторые психологи рассматриваемого направления сформировали следую</w:t>
        <w:softHyphen/>
        <w:t>щие основные</w:t>
      </w:r>
      <w:r>
        <w:rPr>
          <w:b/>
          <w:sz w:val="28"/>
        </w:rPr>
        <w:t xml:space="preserve"> этапы формирования понятия</w:t>
      </w:r>
      <w:r>
        <w:rPr>
          <w:sz w:val="28"/>
        </w:rPr>
        <w:t xml:space="preserve"> в процессе обучения. Сначала понятия имеют</w:t>
      </w:r>
      <w:r>
        <w:rPr>
          <w:b/>
          <w:sz w:val="28"/>
        </w:rPr>
        <w:t xml:space="preserve"> диффузный</w:t>
      </w:r>
      <w:r>
        <w:rPr>
          <w:sz w:val="28"/>
        </w:rPr>
        <w:t xml:space="preserve"> характер. Они опираются на обобщенные представления и, приме</w:t>
        <w:softHyphen/>
        <w:t xml:space="preserve">няя их, учащийся не сознает тех признаков предметов, на которые опирается. Затем выделяются и осознаются </w:t>
      </w:r>
      <w:r>
        <w:rPr>
          <w:b/>
          <w:sz w:val="28"/>
        </w:rPr>
        <w:t>некоторые</w:t>
      </w:r>
      <w:r>
        <w:rPr>
          <w:sz w:val="28"/>
        </w:rPr>
        <w:t xml:space="preserve"> наиболее часто встречающиеся, «бросающиеся в глаза»</w:t>
      </w:r>
      <w:r>
        <w:rPr>
          <w:b/>
          <w:sz w:val="28"/>
        </w:rPr>
        <w:t xml:space="preserve"> признаки.</w:t>
      </w:r>
      <w:r>
        <w:rPr>
          <w:sz w:val="28"/>
        </w:rPr>
        <w:t xml:space="preserve"> Однако, еще не сознается различие между признаками существенными и несущественными. Затем выделяются и осознаются</w:t>
      </w:r>
      <w:r>
        <w:rPr>
          <w:b/>
          <w:sz w:val="28"/>
        </w:rPr>
        <w:t xml:space="preserve"> существенные признаки. И</w:t>
      </w:r>
      <w:r>
        <w:rPr>
          <w:sz w:val="28"/>
        </w:rPr>
        <w:t xml:space="preserve"> последний этап—понятие связывается со всеми боль</w:t>
        <w:softHyphen/>
        <w:t>шим числом различных объектов. В него включаются сознавание возможных разновидностей и конкретных особенностей этих объектов. Понятие</w:t>
      </w:r>
      <w:r>
        <w:rPr>
          <w:b/>
          <w:sz w:val="28"/>
        </w:rPr>
        <w:t xml:space="preserve"> углубляется и обобщается.</w:t>
      </w:r>
      <w:r>
        <w:rPr>
          <w:sz w:val="28"/>
        </w:rPr>
        <w:t xml:space="preserve"> Так, например, детально исследовалось со</w:t>
        <w:softHyphen/>
        <w:t>держание понятия «живой» у детей разного возраста. Оказалось, что сначала дети применяют это слово, не выделяя сознательно каких-либо признаков, т. е. диффузно, опираясь на представления («Почему живой»?— «Он—дядя»). Затем осознают ряд признаков: целый, дышит, двигается (автомобиль живой — он двигается. Кукла не живая: она не дышит). Здесь смешаны призна</w:t>
        <w:softHyphen/>
        <w:t>ки существенные и несущественные. Любой из них доста</w:t>
        <w:softHyphen/>
        <w:t>точен. Нет соподчинения и логического соотнесения. (Ведь автомобиль тоже не дышит!). Далее выделяется существенный признак («Делает, что хочет», «кушает» и т. п.). Наконец, идет биологическое понятие «живого», которое углубляется по мере ознакомления с разными формами жизни.</w:t>
      </w:r>
    </w:p>
    <w:p>
      <w:pPr>
        <w:pStyle w:val="Normal"/>
        <w:ind w:firstLine="284"/>
        <w:rPr/>
      </w:pPr>
      <w:r>
        <w:rPr>
          <w:sz w:val="28"/>
        </w:rPr>
        <w:t>Описанная закономерность не означает, что форми</w:t>
        <w:softHyphen/>
        <w:t>рование понятия обязательно начинается с конкретного, частного, с наблюдения вещей и явлений. Н. А. Менчинская отметила, что при школьном обучении образование понятий часто начинается, наоборот, с общего, со слов. Однако, и в этом случае наблюдаются те же этапы. Со</w:t>
        <w:softHyphen/>
        <w:t>держание слова сначала оказывается диффузным, «не</w:t>
        <w:softHyphen/>
        <w:t>дифференцированно — общим», «пустой абстракцией» («Смерд—это бедный», «Боярин —это, который бога</w:t>
        <w:softHyphen/>
        <w:t>тый») и т. д.</w:t>
      </w:r>
    </w:p>
    <w:p>
      <w:pPr>
        <w:pStyle w:val="Heading2"/>
        <w:rPr/>
      </w:pPr>
      <w:bookmarkStart w:id="56" w:name="__RefHeading___Toc100592649"/>
      <w:bookmarkEnd w:id="56"/>
      <w:r>
        <w:rPr/>
        <w:t>3. ОБУЧЕНИЕ ЗНАЧИМЫМ ПРИЗНАКАМ</w:t>
      </w:r>
    </w:p>
    <w:p>
      <w:pPr>
        <w:pStyle w:val="Normal"/>
        <w:ind w:firstLine="284"/>
        <w:rPr/>
      </w:pPr>
      <w:r>
        <w:rPr>
          <w:sz w:val="28"/>
        </w:rPr>
        <w:t>Как мы видели, рассмотренное направление в педа</w:t>
        <w:softHyphen/>
        <w:t>гогической психологии открыло, описало и обосновало многие важные стороны процессов формирования поня</w:t>
        <w:softHyphen/>
        <w:t>тий и обучениями.</w:t>
      </w:r>
    </w:p>
    <w:p>
      <w:pPr>
        <w:pStyle w:val="Normal"/>
        <w:ind w:firstLine="284"/>
        <w:rPr/>
      </w:pPr>
      <w:r>
        <w:rPr>
          <w:sz w:val="28"/>
        </w:rPr>
        <w:t>Однако, оно оставляло нерешенным один фундамен</w:t>
        <w:softHyphen/>
        <w:t>тальный психологический вопрос:</w:t>
      </w:r>
      <w:r>
        <w:rPr>
          <w:b/>
          <w:sz w:val="28"/>
        </w:rPr>
        <w:t xml:space="preserve"> почему образуются по</w:t>
        <w:softHyphen/>
        <w:t>нятия?</w:t>
      </w:r>
      <w:r>
        <w:rPr>
          <w:sz w:val="28"/>
        </w:rPr>
        <w:t xml:space="preserve"> Или иначе, почему психика ученика выделяет те или иные свойства предметов (явлений) как существен</w:t>
        <w:softHyphen/>
        <w:t>ные? Ассоциативное направление давало на это чисто логический ответ — потому что эти признаки являются общими для данного класса предметов (явлений). Или же чисто педагогический — потому что учитель так на</w:t>
        <w:softHyphen/>
        <w:t>правляет психическую деятельность ученика.</w:t>
      </w:r>
    </w:p>
    <w:p>
      <w:pPr>
        <w:pStyle w:val="Normal"/>
        <w:ind w:firstLine="284"/>
        <w:rPr/>
      </w:pPr>
      <w:r>
        <w:rPr>
          <w:sz w:val="28"/>
        </w:rPr>
        <w:t>Но мы уже видели, что это далеко не всегда так. Фак</w:t>
        <w:softHyphen/>
        <w:t>тически ученик часто выделяют вовсе не те признаки, ко</w:t>
        <w:softHyphen/>
        <w:t>торые действительно являются общими, и не то, что под</w:t>
        <w:softHyphen/>
        <w:t>черкивает учитель. Почему? Ответ был—потому что они (ученики) обратили внимание не на то, что действитель</w:t>
        <w:softHyphen/>
        <w:t>но важно и нужно.</w:t>
      </w:r>
    </w:p>
    <w:p>
      <w:pPr>
        <w:pStyle w:val="Normal"/>
        <w:ind w:firstLine="284"/>
        <w:rPr>
          <w:sz w:val="28"/>
        </w:rPr>
      </w:pPr>
      <w:r>
        <w:rPr>
          <w:sz w:val="28"/>
        </w:rPr>
        <w:t>Но внимание — это избирательность восприятия, определяемая направленностью психической деятельно</w:t>
        <w:softHyphen/>
        <w:t>сти. А направленность психической деятельности опреде</w:t>
        <w:softHyphen/>
        <w:t>ляется опытом, жизненными целями, интересами инди</w:t>
        <w:softHyphen/>
        <w:t>вида, задачами которые он в данный момент решает.</w:t>
      </w:r>
    </w:p>
    <w:p>
      <w:pPr>
        <w:pStyle w:val="Normal"/>
        <w:ind w:firstLine="284"/>
        <w:rPr>
          <w:sz w:val="28"/>
        </w:rPr>
      </w:pPr>
      <w:r>
        <w:rPr>
          <w:sz w:val="28"/>
        </w:rPr>
        <w:t>Следовательно, сами процессы выделения человеком определенных признаков вещей (явлений), формирова</w:t>
        <w:softHyphen/>
        <w:t>ние соответствующих понятий связаны с общей и кон</w:t>
        <w:softHyphen/>
        <w:t>кретной направленностью деятельности человека, ее мотивами и целями, опытом человека, его ценностями, знаниями, отношением к миру и т. д.</w:t>
      </w:r>
    </w:p>
    <w:p>
      <w:pPr>
        <w:pStyle w:val="Normal"/>
        <w:ind w:firstLine="284"/>
        <w:rPr/>
      </w:pPr>
      <w:r>
        <w:rPr>
          <w:sz w:val="28"/>
        </w:rPr>
        <w:t>Да и вообще, что значит «общие признаки». Любые совокупности вещей или явлений можно подразделять и объединять множеством различных способов. Например, всех млекопитающих можно подразделить по признаку «цвет волос». Тогда в одно понятие включатся все брю</w:t>
        <w:softHyphen/>
        <w:t>неты, кроты, черные кошки и т. д. Зато в другое понятие попадут все блондины, старики, белые медведи и т. д. Это будет вполне законное обобщение. Но от него не будет никакого толку. Почему? Потому что такие поня</w:t>
        <w:softHyphen/>
        <w:t>тия, по-видимому, не позволят решать никаких реальных задач. Они окажутся бесполезны, т. к. не будут иметь значения для какой-либо деятельности.</w:t>
      </w:r>
    </w:p>
    <w:p>
      <w:pPr>
        <w:pStyle w:val="Normal"/>
        <w:ind w:firstLine="284"/>
        <w:rPr>
          <w:sz w:val="28"/>
        </w:rPr>
      </w:pPr>
      <w:r>
        <w:rPr>
          <w:sz w:val="28"/>
        </w:rPr>
        <w:t>Следовательно, существенные признаки — это не просто общие свойства какой-то совокупности объектов. Это обязательно</w:t>
      </w:r>
      <w:r>
        <w:rPr>
          <w:b/>
          <w:sz w:val="28"/>
        </w:rPr>
        <w:t xml:space="preserve"> признаки, имеющие значение для какой-нибудь деятельности.</w:t>
      </w:r>
    </w:p>
    <w:p>
      <w:pPr>
        <w:pStyle w:val="Normal"/>
        <w:ind w:firstLine="284"/>
        <w:rPr/>
      </w:pPr>
      <w:r>
        <w:rPr>
          <w:sz w:val="28"/>
        </w:rPr>
        <w:t>Ассоциативная теория фактически переворачивает реальное положение вещей с ног на голову. По ней все начинается с созерцания. Человек рассматривает мир вещей и явлений. Обнаруживает у некоторых из них об</w:t>
        <w:softHyphen/>
        <w:t>щие признаки. Объединяет вещи, имеющие эти призна</w:t>
        <w:softHyphen/>
        <w:t>ки, в один класс и обозначает этот класс одним понятием.</w:t>
      </w:r>
    </w:p>
    <w:p>
      <w:pPr>
        <w:pStyle w:val="Normal"/>
        <w:ind w:firstLine="284"/>
        <w:rPr>
          <w:sz w:val="28"/>
        </w:rPr>
      </w:pPr>
      <w:r>
        <w:rPr>
          <w:sz w:val="28"/>
        </w:rPr>
        <w:t>В действительности, все происходит как раз наоборот «Вначале было дело!» Сначала люди в процессе деятель</w:t>
        <w:softHyphen/>
        <w:t>ности у вещей, с которыми имеют дело, обнаруживают какое-то свойство, важное для этой деятельности, опре</w:t>
        <w:softHyphen/>
        <w:t>деляющее ее ход и результаты. А затем они начинают обращать внимание на это свойство и у других вещей. Начинают искать еще вещи с таким свойством. Выделя</w:t>
        <w:softHyphen/>
        <w:t>ют это свойство. Создают для него специальное понятие. Используют это понятие, чтобы отличать вещи с данным свойством, чтобы учитывать это свойство в своей деятель</w:t>
        <w:softHyphen/>
        <w:t>ности, чтобы целесообразно строить свою деятельность.</w:t>
      </w:r>
    </w:p>
    <w:p>
      <w:pPr>
        <w:pStyle w:val="Normal"/>
        <w:ind w:firstLine="284"/>
        <w:rPr>
          <w:sz w:val="28"/>
        </w:rPr>
      </w:pPr>
      <w:r>
        <w:rPr>
          <w:sz w:val="28"/>
        </w:rPr>
        <w:t>С точки зрения такой концепции понятие служит не для объединения предметов (явлений), а для их разде</w:t>
        <w:softHyphen/>
        <w:t>ления.</w:t>
      </w:r>
      <w:r>
        <w:rPr>
          <w:b/>
          <w:sz w:val="28"/>
        </w:rPr>
        <w:t xml:space="preserve"> Понятие обозначает</w:t>
      </w:r>
      <w:r>
        <w:rPr>
          <w:sz w:val="28"/>
        </w:rPr>
        <w:t xml:space="preserve"> не класс объектов, обладаю</w:t>
        <w:softHyphen/>
        <w:t>щих определенными общими свойствами, а</w:t>
      </w:r>
      <w:r>
        <w:rPr>
          <w:b/>
          <w:sz w:val="28"/>
        </w:rPr>
        <w:t xml:space="preserve"> определен</w:t>
        <w:softHyphen/>
        <w:t>ные значимые свойства, которыми обладает некоторый класс объектов.</w:t>
      </w:r>
    </w:p>
    <w:p>
      <w:pPr>
        <w:pStyle w:val="Normal"/>
        <w:ind w:firstLine="284"/>
        <w:rPr>
          <w:sz w:val="28"/>
        </w:rPr>
      </w:pPr>
      <w:r>
        <w:rPr>
          <w:sz w:val="28"/>
        </w:rPr>
        <w:t>Как же происходит выделение таких значимых свойств? В какой форме они закрепляются в понятиях,</w:t>
      </w:r>
    </w:p>
    <w:p>
      <w:pPr>
        <w:pStyle w:val="Normal"/>
        <w:ind w:firstLine="284"/>
        <w:rPr>
          <w:sz w:val="28"/>
        </w:rPr>
      </w:pPr>
      <w:r>
        <w:rPr>
          <w:sz w:val="28"/>
        </w:rPr>
        <w:t>Через какую деятельность эти понятия формируются?</w:t>
      </w:r>
    </w:p>
    <w:p>
      <w:pPr>
        <w:pStyle w:val="Normal"/>
        <w:ind w:firstLine="284"/>
        <w:rPr/>
      </w:pPr>
      <w:r>
        <w:rPr>
          <w:sz w:val="28"/>
        </w:rPr>
        <w:t>Первыми попытались дать на это ответ</w:t>
      </w:r>
      <w:r>
        <w:rPr>
          <w:b/>
          <w:sz w:val="28"/>
        </w:rPr>
        <w:t xml:space="preserve"> бихевиористы. </w:t>
      </w:r>
      <w:r>
        <w:rPr>
          <w:sz w:val="28"/>
        </w:rPr>
        <w:t>Для них вопрос о значимости решался просто.</w:t>
      </w:r>
      <w:r>
        <w:rPr>
          <w:b/>
          <w:sz w:val="28"/>
        </w:rPr>
        <w:t xml:space="preserve"> Значимо то, что получает подкрепление</w:t>
      </w:r>
      <w:r>
        <w:rPr>
          <w:sz w:val="28"/>
        </w:rPr>
        <w:t xml:space="preserve"> (схема классического ус</w:t>
        <w:softHyphen/>
        <w:t>ловного рефлекса)</w:t>
      </w:r>
      <w:r>
        <w:rPr>
          <w:b/>
          <w:sz w:val="28"/>
        </w:rPr>
        <w:t xml:space="preserve"> или вызывает награждаемые реакции </w:t>
      </w:r>
      <w:r>
        <w:rPr>
          <w:sz w:val="28"/>
        </w:rPr>
        <w:t>(схема оперантного условного рефлекса).</w:t>
      </w:r>
    </w:p>
    <w:p>
      <w:pPr>
        <w:pStyle w:val="Normal"/>
        <w:ind w:firstLine="284"/>
        <w:rPr>
          <w:sz w:val="28"/>
        </w:rPr>
      </w:pPr>
      <w:r>
        <w:rPr>
          <w:sz w:val="28"/>
        </w:rPr>
        <w:t>Значит, если определенное свойство стимула подкреп</w:t>
        <w:softHyphen/>
        <w:t>ляется, то и все другие стимулы, у которых будет иметь</w:t>
        <w:softHyphen/>
        <w:t>ся это свойство, вызовут ту же условную реакцию. Или же, если определенная реакция на некоторое свойство предмета получит награду, то все предметы с этим свой</w:t>
        <w:softHyphen/>
        <w:t>ством будут вызывать ту же реакцию. А предметы, у ко</w:t>
        <w:softHyphen/>
        <w:t>торых данное свойство отсутствует, не будут вызывать этой реакции.</w:t>
      </w:r>
    </w:p>
    <w:p>
      <w:pPr>
        <w:pStyle w:val="Normal"/>
        <w:ind w:firstLine="284"/>
        <w:rPr>
          <w:sz w:val="28"/>
        </w:rPr>
      </w:pPr>
      <w:r>
        <w:rPr>
          <w:sz w:val="28"/>
        </w:rPr>
        <w:t>Как мы видели, животные действительно научаются реагировать на определенный признак предметов (вели</w:t>
        <w:softHyphen/>
        <w:t>чину или форму, пли цвет, или число и т. д.), «не обра</w:t>
        <w:softHyphen/>
        <w:t>щая внимания» на их различия по другим свойствам. Аналогично, собака, например, одинаково реагирует на всех кошек, независимо от их цвета, размера, породы;</w:t>
      </w:r>
    </w:p>
    <w:p>
      <w:pPr>
        <w:pStyle w:val="Normal"/>
        <w:ind w:firstLine="284"/>
        <w:rPr>
          <w:sz w:val="28"/>
        </w:rPr>
      </w:pPr>
      <w:r>
        <w:rPr>
          <w:sz w:val="28"/>
        </w:rPr>
        <w:t>овца—поедает все виды травы, кроме ядовитых и т. п.</w:t>
      </w:r>
    </w:p>
    <w:p>
      <w:pPr>
        <w:pStyle w:val="Normal"/>
        <w:ind w:firstLine="284"/>
        <w:rPr/>
      </w:pPr>
      <w:r>
        <w:rPr>
          <w:sz w:val="28"/>
        </w:rPr>
        <w:t>В основе такого выделения значимых признаков ле</w:t>
        <w:softHyphen/>
        <w:t>жат, как мы уже знаем, процессы генерализации и дифференцировки, Закрепляется и проявляется оно в опре</w:t>
        <w:softHyphen/>
        <w:t>деленной обобщенной реакции на предметы, имеющие данные значимые признаки. Формируется такая обоб</w:t>
        <w:softHyphen/>
        <w:t>щенная реакция в ходе проб и ошибок, на основе под</w:t>
        <w:softHyphen/>
        <w:t>крепления или награды, через механизм обратной связи.</w:t>
      </w:r>
    </w:p>
    <w:p>
      <w:pPr>
        <w:pStyle w:val="Normal"/>
        <w:ind w:firstLine="284"/>
        <w:rPr/>
      </w:pPr>
      <w:r>
        <w:rPr>
          <w:sz w:val="28"/>
        </w:rPr>
        <w:t>Итак, с животными все в порядке. Они, оказывается, способны в определенных пределах осуществлять индук</w:t>
        <w:softHyphen/>
        <w:t>тивные обобщения, И даже ясно, как они это делают. Ну, а как обстоит дело с человеком?</w:t>
      </w:r>
    </w:p>
    <w:p>
      <w:pPr>
        <w:pStyle w:val="Normal"/>
        <w:ind w:firstLine="284"/>
        <w:rPr/>
      </w:pPr>
      <w:r>
        <w:rPr>
          <w:sz w:val="28"/>
        </w:rPr>
        <w:t>По мнению бихевиористов, у человека происходит примерно то же самое. Но с одним существенным отли</w:t>
        <w:softHyphen/>
        <w:t xml:space="preserve">чием. Человек имеет в своем репертуаре еще один тип реакций, которыми не располагают животные. Это </w:t>
      </w:r>
      <w:r>
        <w:rPr>
          <w:b/>
          <w:sz w:val="28"/>
        </w:rPr>
        <w:t>— вер</w:t>
        <w:softHyphen/>
        <w:t>бальные реакции.</w:t>
      </w:r>
      <w:r>
        <w:rPr>
          <w:sz w:val="28"/>
        </w:rPr>
        <w:t xml:space="preserve"> Проще говоря, речь, или, как иногда говорят бихевиористы, символические действия.</w:t>
      </w:r>
    </w:p>
    <w:p>
      <w:pPr>
        <w:pStyle w:val="Normal"/>
        <w:ind w:firstLine="284"/>
        <w:rPr/>
      </w:pPr>
      <w:r>
        <w:rPr>
          <w:b/>
          <w:sz w:val="28"/>
        </w:rPr>
        <w:t>Реагирование одинаковым словом</w:t>
      </w:r>
      <w:r>
        <w:rPr>
          <w:sz w:val="28"/>
        </w:rPr>
        <w:t xml:space="preserve"> на группу раздра</w:t>
        <w:softHyphen/>
        <w:t>жителей — стимулов, имеющих один и тот же значимый признак, бихевиористы и называют</w:t>
      </w:r>
      <w:r>
        <w:rPr>
          <w:b/>
          <w:sz w:val="28"/>
        </w:rPr>
        <w:t xml:space="preserve"> понятием.</w:t>
      </w:r>
      <w:r>
        <w:rPr>
          <w:sz w:val="28"/>
        </w:rPr>
        <w:t xml:space="preserve"> Таким об</w:t>
        <w:softHyphen/>
        <w:t>разом, формирование понятой сводится к дифференцировке генерализованных условных рефлексов с той лишь разницей, что практические оперантные реакции заме</w:t>
        <w:softHyphen/>
        <w:t>няются словесными.</w:t>
      </w:r>
    </w:p>
    <w:p>
      <w:pPr>
        <w:pStyle w:val="Normal"/>
        <w:ind w:firstLine="284"/>
        <w:rPr/>
      </w:pPr>
      <w:r>
        <w:rPr>
          <w:sz w:val="28"/>
        </w:rPr>
        <w:t>Отсюда вытекает, что</w:t>
      </w:r>
      <w:r>
        <w:rPr>
          <w:b/>
          <w:sz w:val="28"/>
        </w:rPr>
        <w:t xml:space="preserve"> обучение понятиям — это про</w:t>
        <w:softHyphen/>
        <w:t>сто обучение правильному употреблению слов.</w:t>
      </w:r>
      <w:r>
        <w:rPr>
          <w:sz w:val="28"/>
        </w:rPr>
        <w:t xml:space="preserve"> Или иначе — связывание определенного слова с предметами, имеющими определенный значимый признак.</w:t>
      </w:r>
    </w:p>
    <w:p>
      <w:pPr>
        <w:pStyle w:val="Normal"/>
        <w:ind w:firstLine="284"/>
        <w:rPr>
          <w:sz w:val="28"/>
        </w:rPr>
      </w:pPr>
      <w:r>
        <w:rPr>
          <w:sz w:val="28"/>
        </w:rPr>
        <w:t>Из такой концепции следует ряд важных выводов относительно процесса образования понятий. В частно</w:t>
        <w:softHyphen/>
        <w:t>сти, из нее вытекает, что для выделения существенного признака вовсе не обязательно наблюдение и сравнение нескольких разных объектов, которые его имеют. Нужно лишь, чтобы этот признак был значимым. И тогда уча</w:t>
        <w:softHyphen/>
        <w:t>щийся обнаружит, выделит его даже в одном — единст</w:t>
        <w:softHyphen/>
        <w:t xml:space="preserve">венном предмете (явлении), с которым встретился. </w:t>
      </w:r>
    </w:p>
    <w:p>
      <w:pPr>
        <w:pStyle w:val="Normal"/>
        <w:ind w:firstLine="284"/>
        <w:rPr/>
      </w:pPr>
      <w:r>
        <w:rPr>
          <w:sz w:val="28"/>
        </w:rPr>
        <w:t>Иными словами, индукция, формирование понятия может происходить «с ходу». Достаточно один раз по</w:t>
        <w:softHyphen/>
        <w:t>казать определенный предмет и назвать его определен</w:t>
        <w:softHyphen/>
        <w:t>ным словом. Слово свяжется с какими-то признаками предмета. И затем человек будет употреблять это слово при встрече с любыми предметами, имеющими эти при</w:t>
        <w:softHyphen/>
        <w:t>знаки. А вот, какие это будут признаки, зависит от того, что значимо для данного человека, т.е. от его опыта, знаний, целей, интересов, отношения к миру и т. д.</w:t>
      </w:r>
    </w:p>
    <w:p>
      <w:pPr>
        <w:pStyle w:val="Normal"/>
        <w:ind w:firstLine="284"/>
        <w:rPr/>
      </w:pPr>
      <w:r>
        <w:rPr>
          <w:sz w:val="28"/>
        </w:rPr>
        <w:t>Верно ли это? Факты показывают, что во многих случаях дело обстоит именно так. Например, ребенку вовсе не требуется увидеть множество различных кошек, что</w:t>
        <w:softHyphen/>
        <w:t>бы сравнить их, выделить общие признаки и образовать понятие кошки. Достаточно показать ему одну кошку, сказать — «это киска» и ребенок будет безошибочно на</w:t>
        <w:softHyphen/>
        <w:t>зывать «кисками» любых кошек, больших, маленьких, черных, белых и т. д. Более того, «кисками» для него ста</w:t>
        <w:softHyphen/>
        <w:t>нут лев и тигр, а иногда — совсем несуразно для нас, взрослых — и меховой воротник, и кролик, и даже пыш</w:t>
        <w:softHyphen/>
        <w:t>ная борода соседа.</w:t>
      </w:r>
    </w:p>
    <w:p>
      <w:pPr>
        <w:pStyle w:val="Normal"/>
        <w:ind w:firstLine="284"/>
        <w:rPr/>
      </w:pPr>
      <w:r>
        <w:rPr>
          <w:sz w:val="28"/>
        </w:rPr>
        <w:t>Другое дело, что признаки, значимые для ребенка, могут не совпадать с теми, которые в действительности (т.е. в речевой практике общества) обозначаются дан</w:t>
        <w:softHyphen/>
        <w:t>ным понятием. Так, в приведенном примере, ребенок, по-видимому, выделил как существенный признак «киски» пышный мягкий мех.</w:t>
      </w:r>
    </w:p>
    <w:p>
      <w:pPr>
        <w:pStyle w:val="Normal"/>
        <w:ind w:firstLine="284"/>
        <w:rPr/>
      </w:pPr>
      <w:r>
        <w:rPr>
          <w:sz w:val="28"/>
        </w:rPr>
        <w:t xml:space="preserve"> </w:t>
      </w:r>
      <w:r>
        <w:rPr>
          <w:sz w:val="28"/>
        </w:rPr>
        <w:t>Вот здесь его начнут поправлять старшие. «Нет, это не киска. Это — воротник». «Это не киска. Это — борода» и т.д. Иными словами, по отношению к одним предметам (с кошками) употребление слова «киска» будет под</w:t>
        <w:softHyphen/>
        <w:t>крепляться («Правильно, умница!»). А по отношению к другим — оно будет тормозиться («Нет, это не киска!»), Итогом явится все большее отдиференцирование в поня</w:t>
        <w:softHyphen/>
        <w:t xml:space="preserve">тии «киски» </w:t>
      </w:r>
      <w:r>
        <w:rPr>
          <w:sz w:val="28"/>
          <w:lang w:val="en-US"/>
        </w:rPr>
        <w:t>rex</w:t>
      </w:r>
      <w:r>
        <w:rPr>
          <w:sz w:val="28"/>
        </w:rPr>
        <w:t xml:space="preserve"> признаков, которые в него вкладывают взрослые, употребляющие данный язык.</w:t>
      </w:r>
    </w:p>
    <w:p>
      <w:pPr>
        <w:pStyle w:val="Normal"/>
        <w:ind w:firstLine="284"/>
        <w:rPr/>
      </w:pPr>
      <w:r>
        <w:rPr>
          <w:sz w:val="28"/>
        </w:rPr>
        <w:t>Отсюда вытекает, что</w:t>
      </w:r>
      <w:r>
        <w:rPr>
          <w:b/>
          <w:sz w:val="28"/>
        </w:rPr>
        <w:t xml:space="preserve"> формирование понятия идет че</w:t>
        <w:softHyphen/>
        <w:t>рез попытки его употреблять, использовать</w:t>
      </w:r>
      <w:r>
        <w:rPr>
          <w:sz w:val="28"/>
        </w:rPr>
        <w:t xml:space="preserve"> и регулирует</w:t>
        <w:softHyphen/>
        <w:t>ся результатами этих попыток. Иными словами, освое</w:t>
        <w:softHyphen/>
        <w:t>ние понятия протекает путем своеобразных «проб и оши</w:t>
        <w:softHyphen/>
        <w:t>бок» и происходит на основе подкрепления одних его употреблений и торможения других. В основе этого про</w:t>
        <w:softHyphen/>
        <w:t>цесса лежит дифференцировка речевого поведения по отношению к предметам и явлениям внешнего мира. Познавательные процессы, выделение тех пли иных об</w:t>
        <w:softHyphen/>
        <w:t>щих признаков являются результатом этого поведения, а не его источником, как считают ассоцианисты.</w:t>
      </w:r>
    </w:p>
    <w:p>
      <w:pPr>
        <w:pStyle w:val="Normal"/>
        <w:ind w:firstLine="284"/>
        <w:rPr>
          <w:sz w:val="28"/>
        </w:rPr>
      </w:pPr>
      <w:r>
        <w:rPr>
          <w:sz w:val="28"/>
        </w:rPr>
        <w:t>С помощью какой же деятельности осуществляются описанные процессы? Этот вопрос бихевиористы пыта</w:t>
        <w:softHyphen/>
        <w:t>лись выяснить с помощью известных уже нам экспери</w:t>
        <w:softHyphen/>
        <w:t>ментов на образование «искусственных понятий» (см. стр. 186).</w:t>
      </w:r>
    </w:p>
    <w:p>
      <w:pPr>
        <w:pStyle w:val="Normal"/>
        <w:ind w:firstLine="284"/>
        <w:rPr/>
      </w:pPr>
      <w:r>
        <w:rPr>
          <w:sz w:val="28"/>
        </w:rPr>
        <w:t>Их опыты показали, что здесь наблюдаются у разных людей два принципиально различных пути. Первый путь можно назвать</w:t>
      </w:r>
      <w:r>
        <w:rPr>
          <w:b/>
          <w:sz w:val="28"/>
        </w:rPr>
        <w:t xml:space="preserve"> конкретно-практическим.</w:t>
      </w:r>
      <w:r>
        <w:rPr>
          <w:sz w:val="28"/>
        </w:rPr>
        <w:t xml:space="preserve"> Испытуемые пробуют по-разному сгруппировать кубики, пока не на</w:t>
        <w:softHyphen/>
        <w:t>ходят правильного решения. При этом они обычно не выделяют сознательно оснований классификаций, а опи</w:t>
        <w:softHyphen/>
        <w:t>раются на непосредственное восприятие и руководству</w:t>
        <w:softHyphen/>
        <w:t>ются смутным интуитивным «чувством», что те или иные кубики «чем-то подходят друг к другу». Второй путь можно назвать</w:t>
      </w:r>
      <w:r>
        <w:rPr>
          <w:b/>
          <w:sz w:val="28"/>
        </w:rPr>
        <w:t xml:space="preserve"> абстрактно-логическим.</w:t>
      </w:r>
      <w:r>
        <w:rPr>
          <w:sz w:val="28"/>
        </w:rPr>
        <w:t xml:space="preserve"> В этом случае испы</w:t>
        <w:softHyphen/>
        <w:t>туемые часто вообще не прикасаются к кубикам, а пытаются логически найти основания классификации, путем анализа возможных вариантов. Так, например, они сначала выдвигают для себя гипотезу, что классифика</w:t>
        <w:softHyphen/>
        <w:t>ция основана на цвете кубиков. Затем подсчитывают, сколько у них есть цветов. Оказывается, что пять. Но классов (понятий) дано (как мы помним) только четы</w:t>
        <w:softHyphen/>
        <w:t>ре. Отсюда следует вывод, что цвет не может быть ос</w:t>
        <w:softHyphen/>
        <w:t>нованием отыскиваемой классификации. Далее также проверяется гипотеза о значении формы. И так до тех пор, пока не отыскивается верное решение.</w:t>
      </w:r>
    </w:p>
    <w:p>
      <w:pPr>
        <w:pStyle w:val="Normal"/>
        <w:ind w:firstLine="284"/>
        <w:rPr/>
      </w:pPr>
      <w:r>
        <w:rPr>
          <w:sz w:val="28"/>
        </w:rPr>
        <w:t>Отсюда вытекает, что понятия могут формироваться на основе практической деятельности и на основе мыс</w:t>
        <w:softHyphen/>
        <w:t>лительной деятельности. В обоих случаях формирование понятия идет через</w:t>
      </w:r>
      <w:r>
        <w:rPr>
          <w:b/>
          <w:sz w:val="28"/>
        </w:rPr>
        <w:t xml:space="preserve"> выдвижение и проверку гипотез о значимости тех или иных признаков объектов.</w:t>
      </w:r>
      <w:r>
        <w:rPr>
          <w:sz w:val="28"/>
        </w:rPr>
        <w:t xml:space="preserve"> Но в одном случае проверка гипотез осуществляется путем </w:t>
      </w:r>
      <w:r>
        <w:rPr>
          <w:b/>
          <w:sz w:val="28"/>
        </w:rPr>
        <w:t>практических действий</w:t>
      </w:r>
      <w:r>
        <w:rPr>
          <w:sz w:val="28"/>
        </w:rPr>
        <w:t xml:space="preserve"> не самими предметами. А в дру</w:t>
        <w:softHyphen/>
        <w:t>гом случае — путем</w:t>
      </w:r>
      <w:r>
        <w:rPr>
          <w:b/>
          <w:sz w:val="28"/>
        </w:rPr>
        <w:t xml:space="preserve"> идеальных действии</w:t>
      </w:r>
      <w:r>
        <w:rPr>
          <w:sz w:val="28"/>
        </w:rPr>
        <w:t xml:space="preserve"> над признака</w:t>
        <w:softHyphen/>
        <w:t>ми предметов. В обоих случаях проверочные действия управляются выделенными признаками предметов. Но в первом случае эти признаки выделяются интуитивно, ча</w:t>
        <w:softHyphen/>
        <w:t>сто бессознательно. Восприятие как бы руководит ана</w:t>
        <w:softHyphen/>
        <w:t>лизом. Во втором случае признаки выделяются созна</w:t>
        <w:softHyphen/>
        <w:t>тельно на основе некоторой мысленной гипотезы. Логи</w:t>
        <w:softHyphen/>
        <w:t>ческий анализ руководит восприятием.</w:t>
      </w:r>
    </w:p>
    <w:p>
      <w:pPr>
        <w:pStyle w:val="Normal"/>
        <w:ind w:firstLine="284"/>
        <w:rPr/>
      </w:pPr>
      <w:r>
        <w:rPr>
          <w:sz w:val="28"/>
        </w:rPr>
        <w:t>Нетрудно, заметить, что в практике обучения наблю</w:t>
        <w:softHyphen/>
        <w:t>даются оба отмеченных пути формирования понятий. Ка</w:t>
        <w:softHyphen/>
        <w:t>кой из них лучше, зависит от характера задачи, опыта и знаний ученика, наконец, склада его психической дея</w:t>
        <w:softHyphen/>
        <w:t>тельности. В частности, например, для задач с кубика</w:t>
        <w:softHyphen/>
        <w:t>ми, как это ни странно, значительно эффективнее ока</w:t>
        <w:softHyphen/>
        <w:t>зался путь интуитивных конкретно-практических проб. Испытуемые, которые его использовали, показали успе</w:t>
        <w:softHyphen/>
        <w:t>ваемость в два раз большую, чем испытуемые, применяв</w:t>
        <w:softHyphen/>
        <w:t>шие абстрактные или вербальные приемы (Ханфман). Вообще, по-видимому, путь интуитивных гипотез и кон</w:t>
        <w:softHyphen/>
        <w:t>кретно-практических проб лучше там, где у человека ма</w:t>
        <w:softHyphen/>
        <w:t>ло информации о возможном значении тех или иных признаков предмета для решаемой задачи. Там, где эти значения (т. е. эффективные принципы классификации) известны, лучше второй путь.</w:t>
      </w:r>
    </w:p>
    <w:p>
      <w:pPr>
        <w:pStyle w:val="Normal"/>
        <w:ind w:firstLine="284"/>
        <w:rPr/>
      </w:pPr>
      <w:r>
        <w:rPr>
          <w:sz w:val="28"/>
        </w:rPr>
        <w:t>Многое зависит, как отмечалось, и от психического склада человека, типа его мышления. Так, например, при решении задач с кубиками у младших школьников пре</w:t>
        <w:softHyphen/>
        <w:t>обладает интуитивно-практический путь, а у студентов — абстрактно-логический путь. Имеет, по-видимому, значе</w:t>
        <w:softHyphen/>
        <w:t>ние и различие между людьми с «художественным» (об</w:t>
        <w:softHyphen/>
        <w:t>разным)</w:t>
      </w:r>
      <w:r>
        <w:rPr>
          <w:b/>
          <w:sz w:val="28"/>
        </w:rPr>
        <w:t xml:space="preserve"> типом</w:t>
      </w:r>
      <w:r>
        <w:rPr>
          <w:sz w:val="28"/>
        </w:rPr>
        <w:t xml:space="preserve"> мышления и людьми с мышлением аб</w:t>
        <w:softHyphen/>
        <w:t>страктно-логического типа («художники» и «мыслители» по классификации И. П. Павлова).</w:t>
      </w:r>
    </w:p>
    <w:p>
      <w:pPr>
        <w:pStyle w:val="Normal"/>
        <w:ind w:firstLine="284"/>
        <w:rPr/>
      </w:pPr>
      <w:r>
        <w:rPr>
          <w:sz w:val="28"/>
        </w:rPr>
        <w:t>Детальные исследования ряда психологов (Дж. Бруннер, Хоулз и др.) показали, что сам процесс формулиро</w:t>
        <w:softHyphen/>
        <w:t>вания, проверки и перестройки гипотез при формировании понятия может протекать по-разному. Типичные варианты, которые тут наблюдаются, получили наимено</w:t>
        <w:softHyphen/>
        <w:t>вание</w:t>
      </w:r>
      <w:r>
        <w:rPr>
          <w:b/>
          <w:sz w:val="28"/>
        </w:rPr>
        <w:t xml:space="preserve"> индивидуальных стратегий формирования поня</w:t>
        <w:softHyphen/>
        <w:t>тий</w:t>
      </w:r>
      <w:r>
        <w:rPr>
          <w:sz w:val="28"/>
        </w:rPr>
        <w:t xml:space="preserve"> (Бруннер).</w:t>
      </w:r>
    </w:p>
    <w:p>
      <w:pPr>
        <w:pStyle w:val="Normal"/>
        <w:ind w:firstLine="284"/>
        <w:rPr/>
      </w:pPr>
      <w:r>
        <w:rPr>
          <w:sz w:val="28"/>
        </w:rPr>
        <w:t>Стратегии могут быть</w:t>
      </w:r>
      <w:r>
        <w:rPr>
          <w:b/>
          <w:sz w:val="28"/>
        </w:rPr>
        <w:t xml:space="preserve"> синтетическими и аналитиче</w:t>
        <w:softHyphen/>
        <w:t>скими.</w:t>
      </w:r>
      <w:r>
        <w:rPr>
          <w:sz w:val="28"/>
        </w:rPr>
        <w:t xml:space="preserve"> Разъясним их на примере с кубиками.</w:t>
      </w:r>
    </w:p>
    <w:p>
      <w:pPr>
        <w:pStyle w:val="Normal"/>
        <w:ind w:firstLine="284"/>
        <w:rPr>
          <w:sz w:val="28"/>
        </w:rPr>
      </w:pPr>
      <w:r>
        <w:rPr>
          <w:sz w:val="28"/>
        </w:rPr>
        <w:t>Пусть испытуемый ищет значе</w:t>
        <w:softHyphen/>
        <w:t>ние «слова» «мур» (напомним, это — высокие узкие фигуры). Предполо</w:t>
        <w:softHyphen/>
        <w:t>жим, ему дают по-очереди следую</w:t>
        <w:softHyphen/>
        <w:t>щие кубики (рис. 8), сопровождая словами:</w:t>
      </w:r>
    </w:p>
    <w:p>
      <w:pPr>
        <w:pStyle w:val="Normal"/>
        <w:ind w:firstLine="284"/>
        <w:rPr>
          <w:sz w:val="28"/>
        </w:rPr>
      </w:pPr>
      <w:r>
        <w:rPr>
          <w:sz w:val="28"/>
          <w:lang w:val="en-US" w:eastAsia="en-US"/>
        </w:rPr>
        <mc:AlternateContent>
          <mc:Choice Requires="wpg">
            <w:drawing>
              <wp:inline distT="0" distB="0" distL="0" distR="0">
                <wp:extent cx="2955290" cy="4533900"/>
                <wp:effectExtent l="0" t="0" r="0" b="0"/>
                <wp:docPr id="25" name=""/>
                <a:graphic xmlns:a="http://schemas.openxmlformats.org/drawingml/2006/main">
                  <a:graphicData uri="http://schemas.microsoft.com/office/word/2010/wordprocessingGroup">
                    <wpg:wgp>
                      <wpg:cNvGrpSpPr/>
                      <wpg:grpSpPr>
                        <a:xfrm>
                          <a:off x="0" y="0"/>
                          <a:ext cx="2955240" cy="4533840"/>
                          <a:chOff x="0" y="0"/>
                          <a:chExt cx="2955240" cy="4533840"/>
                        </a:xfrm>
                      </wpg:grpSpPr>
                      <wpg:grpSp>
                        <wpg:cNvGrpSpPr/>
                        <wpg:grpSpPr>
                          <a:xfrm>
                            <a:off x="0" y="0"/>
                            <a:ext cx="2345760" cy="1695600"/>
                          </a:xfrm>
                        </wpg:grpSpPr>
                        <wps:wsp>
                          <wps:cNvSpPr txBox="1"/>
                          <wps:spPr>
                            <a:xfrm>
                              <a:off x="1431360" y="539640"/>
                              <a:ext cx="914400" cy="267840"/>
                            </a:xfrm>
                            <a:prstGeom prst="rect">
                              <a:avLst/>
                            </a:prstGeom>
                            <a:noFill/>
                            <a:ln w="0">
                              <a:noFill/>
                            </a:ln>
                          </wps:spPr>
                          <wps:txb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мур</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0" y="0"/>
                              <a:ext cx="1190520" cy="1695600"/>
                            </a:xfrm>
                            <a:prstGeom prst="rect">
                              <a:avLst/>
                            </a:prstGeom>
                            <a:ln w="0">
                              <a:noFill/>
                            </a:ln>
                          </pic:spPr>
                        </pic:pic>
                      </wpg:grpSp>
                      <wpg:grpSp>
                        <wpg:cNvGrpSpPr/>
                        <wpg:grpSpPr>
                          <a:xfrm>
                            <a:off x="0" y="1676520"/>
                            <a:ext cx="2955240" cy="1076400"/>
                          </a:xfrm>
                        </wpg:grpSpPr>
                        <pic:pic xmlns:pic="http://schemas.openxmlformats.org/drawingml/2006/picture">
                          <pic:nvPicPr>
                            <pic:cNvPr id="2" name="" descr=""/>
                            <pic:cNvPicPr/>
                          </pic:nvPicPr>
                          <pic:blipFill>
                            <a:blip r:embed="rId20"/>
                            <a:stretch/>
                          </pic:blipFill>
                          <pic:spPr>
                            <a:xfrm>
                              <a:off x="0" y="0"/>
                              <a:ext cx="2057400" cy="1076400"/>
                            </a:xfrm>
                            <a:prstGeom prst="rect">
                              <a:avLst/>
                            </a:prstGeom>
                            <a:ln w="0">
                              <a:noFill/>
                            </a:ln>
                          </pic:spPr>
                        </pic:pic>
                        <wps:wsp>
                          <wps:cNvSpPr txBox="1"/>
                          <wps:spPr>
                            <a:xfrm>
                              <a:off x="2040840" y="387360"/>
                              <a:ext cx="914400" cy="267840"/>
                            </a:xfrm>
                            <a:prstGeom prst="rect">
                              <a:avLst/>
                            </a:prstGeom>
                            <a:noFill/>
                            <a:ln w="0">
                              <a:noFill/>
                            </a:ln>
                          </wps:spPr>
                          <wps:txb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не мур</w:t>
                                </w:r>
                              </w:p>
                            </w:txbxContent>
                          </wps:txbx>
                          <wps:bodyPr wrap="square" anchor="t">
                            <a:noAutofit/>
                          </wps:bodyPr>
                        </wps:wsp>
                      </wpg:grpSp>
                      <wpg:grpSp>
                        <wpg:cNvGrpSpPr/>
                        <wpg:grpSpPr>
                          <a:xfrm>
                            <a:off x="0" y="2819520"/>
                            <a:ext cx="2666880" cy="1714680"/>
                          </a:xfrm>
                        </wpg:grpSpPr>
                        <wps:wsp>
                          <wps:cNvSpPr txBox="1"/>
                          <wps:spPr>
                            <a:xfrm>
                              <a:off x="1295280" y="609480"/>
                              <a:ext cx="1371600" cy="267840"/>
                            </a:xfrm>
                            <a:prstGeom prst="rect">
                              <a:avLst/>
                            </a:prstGeom>
                            <a:noFill/>
                            <a:ln w="0">
                              <a:noFill/>
                            </a:ln>
                          </wps:spPr>
                          <wps:txb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мур и т.д.</w:t>
                                </w:r>
                              </w:p>
                            </w:txbxContent>
                          </wps:txbx>
                          <wps:bodyPr wrap="square" anchor="t">
                            <a:noAutofit/>
                          </wps:bodyPr>
                        </wps:wsp>
                        <pic:pic xmlns:pic="http://schemas.openxmlformats.org/drawingml/2006/picture">
                          <pic:nvPicPr>
                            <pic:cNvPr id="3" name="" descr=""/>
                            <pic:cNvPicPr/>
                          </pic:nvPicPr>
                          <pic:blipFill>
                            <a:blip r:embed="rId21"/>
                            <a:stretch/>
                          </pic:blipFill>
                          <pic:spPr>
                            <a:xfrm>
                              <a:off x="0" y="0"/>
                              <a:ext cx="1238400" cy="1714680"/>
                            </a:xfrm>
                            <a:prstGeom prst="rect">
                              <a:avLst/>
                            </a:prstGeom>
                            <a:ln w="0">
                              <a:noFill/>
                            </a:ln>
                          </pic:spPr>
                        </pic:pic>
                      </wpg:grpSp>
                    </wpg:wgp>
                  </a:graphicData>
                </a:graphic>
              </wp:inline>
            </w:drawing>
          </mc:Choice>
          <mc:Fallback>
            <w:pict>
              <v:group id="shape_0" style="position:absolute;margin-left:0pt;margin-top:0pt;width:232.7pt;height:357pt" coordorigin="0,0" coordsize="4654,7140">
                <v:group id="shape_0" style="position:absolute;left:0;top:0;width:3694;height:2670">
                  <v:shape id="shape_0" stroked="f" o:allowincell="f" style="position:absolute;left:2254;top:850;width:1439;height:421;mso-wrap-style:square;v-text-anchor:top;mso-position-horizontal-relative:char" type="_x0000_t202">
                    <v:textbo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мур</w:t>
                          </w:r>
                        </w:p>
                      </w:txbxContent>
                    </v:textbox>
                    <v:fill o:detectmouseclick="t" on="false"/>
                    <v:stroke color="#3465a4" joinstyle="round" endcap="flat"/>
                    <w10:wrap type="none"/>
                  </v:shape>
                  <v:shape id="shape_0" stroked="f" o:allowincell="f" style="position:absolute;left:0;top:0;width:1874;height:2669;mso-wrap-style:none;v-text-anchor:middle;mso-position-horizontal-relative:char" type="_x0000_t75">
                    <v:imagedata r:id="rId22" o:detectmouseclick="t"/>
                    <v:stroke color="#3465a4" joinstyle="round" endcap="flat"/>
                    <w10:wrap type="none"/>
                  </v:shape>
                </v:group>
                <v:group id="shape_0" style="position:absolute;left:0;top:2640;width:4654;height:1695">
                  <v:shape id="shape_0" stroked="f" o:allowincell="f" style="position:absolute;left:0;top:2640;width:3239;height:1694;mso-wrap-style:none;v-text-anchor:middle;mso-position-horizontal-relative:char" type="_x0000_t75">
                    <v:imagedata r:id="rId23" o:detectmouseclick="t"/>
                    <v:stroke color="#3465a4" joinstyle="round" endcap="flat"/>
                    <w10:wrap type="none"/>
                  </v:shape>
                  <v:shape id="shape_0" stroked="f" o:allowincell="f" style="position:absolute;left:3214;top:3250;width:1439;height:421;mso-wrap-style:square;v-text-anchor:top;mso-position-horizontal-relative:char" type="_x0000_t202">
                    <v:textbo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не мур</w:t>
                          </w:r>
                        </w:p>
                      </w:txbxContent>
                    </v:textbox>
                    <v:fill o:detectmouseclick="t" on="false"/>
                    <v:stroke color="#3465a4" joinstyle="round" endcap="flat"/>
                    <w10:wrap type="none"/>
                  </v:shape>
                </v:group>
                <v:group id="shape_0" style="position:absolute;left:0;top:4440;width:4200;height:2700">
                  <v:shape id="shape_0" stroked="f" o:allowincell="f" style="position:absolute;left:2040;top:5400;width:2159;height:421;mso-wrap-style:square;v-text-anchor:top;mso-position-horizontal-relative:char" type="_x0000_t202">
                    <v:textbox>
                      <w:txbxContent>
                        <w:p>
                          <w:pPr>
                            <w:overflowPunct w:val="false"/>
                            <w:bidi w:val="0"/>
                            <w:ind w:firstLine="300"/>
                            <w:jc w:val="both"/>
                            <w:rPr/>
                          </w:pPr>
                          <w:r>
                            <w:rPr>
                              <w:kern w:val="2"/>
                              <w:sz w:val="20"/>
                              <w:szCs w:val="20"/>
                              <w:rFonts w:ascii="Times New Roman" w:hAnsi="Times New Roman" w:eastAsia="Times New Roman" w:cs="Times New Roman"/>
                              <w:color w:val="auto"/>
                              <w:lang w:val="ru-RU" w:bidi="ar-SA"/>
                            </w:rPr>
                            <w:t>— мур и т.д.</w:t>
                          </w:r>
                        </w:p>
                      </w:txbxContent>
                    </v:textbox>
                    <v:fill o:detectmouseclick="t" on="false"/>
                    <v:stroke color="#3465a4" joinstyle="round" endcap="flat"/>
                    <w10:wrap type="none"/>
                  </v:shape>
                  <v:shape id="shape_0" stroked="f" o:allowincell="f" style="position:absolute;left:0;top:4440;width:1949;height:2699;mso-wrap-style:none;v-text-anchor:middle;mso-position-horizontal-relative:char" type="_x0000_t75">
                    <v:imagedata r:id="rId24" o:detectmouseclick="t"/>
                    <v:stroke color="#3465a4" joinstyle="round" endcap="flat"/>
                    <w10:wrap type="none"/>
                  </v:shape>
                </v:group>
              </v:group>
            </w:pict>
          </mc:Fallback>
        </mc:AlternateContent>
      </w:r>
    </w:p>
    <w:p>
      <w:pPr>
        <w:pStyle w:val="Normal"/>
        <w:ind w:firstLine="284"/>
        <w:rPr>
          <w:sz w:val="28"/>
        </w:rPr>
      </w:pPr>
      <w:r>
        <w:rPr>
          <w:sz w:val="28"/>
        </w:rPr>
        <w:t>Рис. 8</w:t>
      </w:r>
    </w:p>
    <w:p>
      <w:pPr>
        <w:pStyle w:val="Normal"/>
        <w:ind w:firstLine="284"/>
        <w:rPr/>
      </w:pPr>
      <w:r>
        <w:rPr>
          <w:sz w:val="28"/>
        </w:rPr>
        <w:t>Первый подход, который наблюдается, таков. Испы</w:t>
        <w:softHyphen/>
        <w:t>туемый берет</w:t>
      </w:r>
      <w:r>
        <w:rPr>
          <w:b/>
          <w:sz w:val="28"/>
        </w:rPr>
        <w:t xml:space="preserve"> за основу гипотезы всю первую фигуру — высокий черный узкий цилиндр </w:t>
      </w:r>
      <w:r>
        <w:rPr>
          <w:sz w:val="28"/>
        </w:rPr>
        <w:t>— предполагает, что это и есть «мур».</w:t>
      </w:r>
    </w:p>
    <w:p>
      <w:pPr>
        <w:pStyle w:val="Normal"/>
        <w:ind w:firstLine="284"/>
        <w:rPr>
          <w:sz w:val="28"/>
        </w:rPr>
      </w:pPr>
      <w:r>
        <w:rPr>
          <w:sz w:val="28"/>
        </w:rPr>
        <w:t>Вторая фигура в общем не противоречит этому пред</w:t>
        <w:softHyphen/>
        <w:t>положению. Она ведь: «не мур». Пересмотреть прихо</w:t>
        <w:softHyphen/>
        <w:t>дится лишь гипотезу о значении цвета. «Не — мур» ока</w:t>
        <w:softHyphen/>
        <w:t>зывается тоже черным. Значит, цвет не входит в призна</w:t>
        <w:softHyphen/>
        <w:t>ки «мура».</w:t>
      </w:r>
    </w:p>
    <w:p>
      <w:pPr>
        <w:pStyle w:val="Normal"/>
        <w:ind w:firstLine="284"/>
        <w:rPr>
          <w:sz w:val="28"/>
        </w:rPr>
      </w:pPr>
      <w:r>
        <w:rPr>
          <w:sz w:val="28"/>
        </w:rPr>
        <w:t>Третья фигура приносит уже много информации. Она — «мур», но не цилиндр. Значит,</w:t>
      </w:r>
      <w:r>
        <w:rPr>
          <w:b/>
          <w:sz w:val="28"/>
        </w:rPr>
        <w:t xml:space="preserve"> форма</w:t>
      </w:r>
      <w:r>
        <w:rPr>
          <w:sz w:val="28"/>
        </w:rPr>
        <w:t xml:space="preserve"> не входит в признаки «мура». Но она тоже узкая и высокая. От</w:t>
        <w:softHyphen/>
        <w:t>сюда новая гипотеза:</w:t>
      </w:r>
      <w:r>
        <w:rPr>
          <w:b/>
          <w:sz w:val="28"/>
        </w:rPr>
        <w:t xml:space="preserve"> узкий и высокий,</w:t>
      </w:r>
      <w:r>
        <w:rPr>
          <w:sz w:val="28"/>
        </w:rPr>
        <w:t xml:space="preserve"> возможно, вхо</w:t>
        <w:softHyphen/>
        <w:t>дит в признаки «мура». И так далее, до верного реше</w:t>
        <w:softHyphen/>
        <w:t>ния, которое подтверждается всеми следующими про</w:t>
        <w:softHyphen/>
        <w:t>верками. Это и есть</w:t>
      </w:r>
      <w:r>
        <w:rPr>
          <w:b/>
          <w:sz w:val="28"/>
        </w:rPr>
        <w:t xml:space="preserve"> синтетическая стратегия.</w:t>
      </w:r>
    </w:p>
    <w:p>
      <w:pPr>
        <w:pStyle w:val="Normal"/>
        <w:ind w:firstLine="284"/>
        <w:rPr/>
      </w:pPr>
      <w:r>
        <w:rPr>
          <w:sz w:val="28"/>
        </w:rPr>
        <w:t>Второй подход:</w:t>
      </w:r>
      <w:r>
        <w:rPr>
          <w:b/>
          <w:sz w:val="28"/>
        </w:rPr>
        <w:t xml:space="preserve"> за основу гипотезы берется какой-нибудь один признак исходного объекта.</w:t>
      </w:r>
      <w:r>
        <w:rPr>
          <w:sz w:val="28"/>
        </w:rPr>
        <w:t xml:space="preserve"> Например, ис</w:t>
        <w:softHyphen/>
        <w:t>пытуемый предполагает, что «мур» означает цилиндри</w:t>
        <w:softHyphen/>
        <w:t>ческую форму. Второй объект не противоречит этой ги</w:t>
        <w:softHyphen/>
        <w:t>потезе, Он не цилиндр и «не мур». Зато третий объект рушит гипотезу. Он не цилиндр и все-таки «мур». Ис</w:t>
        <w:softHyphen/>
        <w:t>пытуемому приходится возвращаться назад, вспомнить исходный объект и попробовать новую гипотезу. Напри</w:t>
        <w:softHyphen/>
        <w:t>мер, что «мур» означает черный цвет. И так далее, до решения задачи.</w:t>
      </w:r>
    </w:p>
    <w:p>
      <w:pPr>
        <w:pStyle w:val="Normal"/>
        <w:ind w:firstLine="284"/>
        <w:rPr>
          <w:sz w:val="28"/>
        </w:rPr>
      </w:pPr>
      <w:r>
        <w:rPr>
          <w:b/>
          <w:sz w:val="28"/>
        </w:rPr>
        <w:t>Это — аналитическая стратегия.</w:t>
      </w:r>
    </w:p>
    <w:p>
      <w:pPr>
        <w:pStyle w:val="Normal"/>
        <w:ind w:firstLine="284"/>
        <w:rPr/>
      </w:pPr>
      <w:r>
        <w:rPr>
          <w:sz w:val="28"/>
        </w:rPr>
        <w:t>Каждая из этих стратегий может, в свою очередь, ре</w:t>
        <w:softHyphen/>
        <w:t>ализовываться в</w:t>
      </w:r>
      <w:r>
        <w:rPr>
          <w:b/>
          <w:sz w:val="28"/>
        </w:rPr>
        <w:t xml:space="preserve"> консервативной и в азартной</w:t>
      </w:r>
      <w:r>
        <w:rPr>
          <w:sz w:val="28"/>
        </w:rPr>
        <w:t xml:space="preserve"> форме.</w:t>
      </w:r>
    </w:p>
    <w:p>
      <w:pPr>
        <w:pStyle w:val="Normal"/>
        <w:ind w:firstLine="284"/>
        <w:rPr/>
      </w:pPr>
      <w:r>
        <w:rPr>
          <w:sz w:val="28"/>
        </w:rPr>
        <w:t>При консервативной стратегии испытуемый постепен</w:t>
        <w:softHyphen/>
        <w:t>но, шаг за шагом отбрасывает «не работающие» приз-па и накопляет подтверждаемые до тех пор, пока не ос</w:t>
        <w:softHyphen/>
        <w:t>танутся только такие признаки, которые подтверждают</w:t>
        <w:softHyphen/>
        <w:t>ся всеми новыми проверками. В обоих проведенных нами примерах имели место как раз консервативные стратегии.</w:t>
      </w:r>
    </w:p>
    <w:p>
      <w:pPr>
        <w:pStyle w:val="Normal"/>
        <w:ind w:firstLine="284"/>
        <w:rPr/>
      </w:pPr>
      <w:r>
        <w:rPr>
          <w:sz w:val="28"/>
        </w:rPr>
        <w:t>При азартной стратегии испытуемый после первых же подтверждений сразу «прыгает» к выводу. Напри</w:t>
        <w:softHyphen/>
        <w:t>мер, увидев второй кубик, оп сразу решает: «мур» — это черный цвет. Он рискнул и проиграл. Следующий кубик сразу опровергает его вывод и все нужно начинать сна</w:t>
        <w:softHyphen/>
        <w:t>чала. Но вот, если бы вторым демонстрировался узкий высокий белый параллелепипед, испытуемый, рискнув, мог бы выиграть. Он с двух попыток сразу нашел бы правильный ответ: «мур» — это высокая узкая фигура любого цвета.</w:t>
      </w:r>
    </w:p>
    <w:p>
      <w:pPr>
        <w:pStyle w:val="Normal"/>
        <w:ind w:firstLine="284"/>
        <w:rPr/>
      </w:pPr>
      <w:r>
        <w:rPr>
          <w:sz w:val="28"/>
        </w:rPr>
        <w:t>Исследование показывает, что самая надежная стра</w:t>
        <w:softHyphen/>
        <w:t>тегия—это</w:t>
      </w:r>
      <w:r>
        <w:rPr>
          <w:b/>
          <w:sz w:val="28"/>
        </w:rPr>
        <w:t xml:space="preserve"> консервативная синтетическая.</w:t>
      </w:r>
      <w:r>
        <w:rPr>
          <w:sz w:val="28"/>
        </w:rPr>
        <w:t xml:space="preserve"> Она обеспе</w:t>
        <w:softHyphen/>
        <w:t>чивает наиболее полное использование информации и лучше всего предупреждает формирование ошибочных понятий. Но иногда, когда время и возможности для проверок ограничены, выгоднее стратегия азартная. Во всех случаях хуже всего и психологически труднее всех аналитическая стратегия.</w:t>
      </w:r>
    </w:p>
    <w:p>
      <w:pPr>
        <w:pStyle w:val="Normal"/>
        <w:ind w:firstLine="284"/>
        <w:rPr>
          <w:sz w:val="28"/>
        </w:rPr>
      </w:pPr>
      <w:r>
        <w:rPr>
          <w:sz w:val="28"/>
        </w:rPr>
        <w:t>Педагогическое значение рассмотренной концепции очевидно. Она вводит в дидактику обучения понятиям процессы постановки и решения проблем, формулирова</w:t>
        <w:softHyphen/>
        <w:t>ния и испытания гипотез, поиска и проверки значений. Она рассматривает формирование понятий как активную деятельность, направленную на решение познавательных задач. Она раскрывает виды и закономерности деятель</w:t>
        <w:softHyphen/>
        <w:t>ности, с помощью которой формируются понятия. Нако</w:t>
        <w:softHyphen/>
        <w:t>нец, она рассматривает слово, не как простое обозначе</w:t>
        <w:softHyphen/>
        <w:t>ние результатов познавательной деятельности, а как ос</w:t>
        <w:softHyphen/>
        <w:t>новное орудие этой деятельности.</w:t>
      </w:r>
    </w:p>
    <w:p>
      <w:pPr>
        <w:pStyle w:val="Normal"/>
        <w:ind w:firstLine="284"/>
        <w:rPr>
          <w:sz w:val="28"/>
        </w:rPr>
      </w:pPr>
      <w:r>
        <w:rPr>
          <w:sz w:val="28"/>
        </w:rPr>
        <w:t>Вместе с тем, изложенная концепция страдает многи</w:t>
        <w:softHyphen/>
        <w:t>ми принципиальными дефектами и ограничениями. Пре</w:t>
        <w:softHyphen/>
        <w:t>жде всего, в нее не укладываются многие, факты, которые были обнаружены ее же последователями. Так, процес</w:t>
        <w:softHyphen/>
        <w:t>сы формулирования гипотез о значении признаков уже представляют собой внутреннюю психическую деятель</w:t>
        <w:softHyphen/>
        <w:t>ность, которая не укладывается в бихевиористские рам</w:t>
        <w:softHyphen/>
        <w:t>ки внешнего поведения и простого связывания словесных реакций с предметами.</w:t>
      </w:r>
    </w:p>
    <w:p>
      <w:pPr>
        <w:pStyle w:val="Normal"/>
        <w:ind w:firstLine="284"/>
        <w:rPr/>
      </w:pPr>
      <w:r>
        <w:rPr>
          <w:sz w:val="28"/>
        </w:rPr>
        <w:t>Да и само понятие признаков и их значимости у бихевиористов крайне узко. Во-первых, понятия, как мы видели, могут отображать не признак самого предмета, а отношения между предметами (больше — меньше, при</w:t>
        <w:softHyphen/>
        <w:t>чина—следствие и т. д.). Во-первых, понятия потому и понятия, что они отображают не личное субъективное значение признака, а его объективное значение для са</w:t>
        <w:softHyphen/>
        <w:t>мих вещей.</w:t>
      </w:r>
    </w:p>
    <w:p>
      <w:pPr>
        <w:pStyle w:val="Heading2"/>
        <w:rPr/>
      </w:pPr>
      <w:bookmarkStart w:id="57" w:name="__RefHeading___Toc100592650"/>
      <w:bookmarkEnd w:id="57"/>
      <w:r>
        <w:rPr/>
        <w:t>4. ОБУЧЕНИЕ СТРУКТУРНЫМ ПРИЗНАКАМ</w:t>
      </w:r>
    </w:p>
    <w:p>
      <w:pPr>
        <w:pStyle w:val="Normal"/>
        <w:ind w:firstLine="284"/>
        <w:rPr/>
      </w:pPr>
      <w:r>
        <w:rPr>
          <w:sz w:val="28"/>
        </w:rPr>
        <w:t>Мы помним, что на эту сторону дела первыми обра</w:t>
        <w:softHyphen/>
        <w:t>тили внимание гештальтисты. С их точки зрения</w:t>
      </w:r>
      <w:r>
        <w:rPr>
          <w:b/>
          <w:sz w:val="28"/>
        </w:rPr>
        <w:t xml:space="preserve"> существенные признаки — это общие отношения, имеющие место между различными предметами (явлениями) или их эле</w:t>
        <w:softHyphen/>
        <w:t>ментами.</w:t>
      </w:r>
      <w:r>
        <w:rPr>
          <w:sz w:val="28"/>
        </w:rPr>
        <w:t xml:space="preserve"> Так, например, существенные признаки тре</w:t>
        <w:softHyphen/>
        <w:t>угольника — это отношение между его частями, (состо</w:t>
        <w:softHyphen/>
        <w:t>ит из трех отрезков, замкнут, сумма всех углов равна 180° и т.д.).</w:t>
      </w:r>
    </w:p>
    <w:p>
      <w:pPr>
        <w:pStyle w:val="Normal"/>
        <w:ind w:firstLine="284"/>
        <w:rPr>
          <w:sz w:val="28"/>
        </w:rPr>
      </w:pPr>
      <w:r>
        <w:rPr>
          <w:sz w:val="28"/>
        </w:rPr>
        <w:t>Соотношение элементов предмета или явления назы</w:t>
        <w:softHyphen/>
        <w:t>вают его структурой. Отсюда</w:t>
      </w:r>
      <w:r>
        <w:rPr>
          <w:b/>
          <w:sz w:val="28"/>
        </w:rPr>
        <w:t xml:space="preserve"> понятие представляет со</w:t>
        <w:softHyphen/>
        <w:t>бой отображение определенной структуры предметов или явлений.</w:t>
      </w:r>
    </w:p>
    <w:p>
      <w:pPr>
        <w:pStyle w:val="Normal"/>
        <w:ind w:firstLine="284"/>
        <w:rPr>
          <w:sz w:val="28"/>
        </w:rPr>
      </w:pPr>
      <w:r>
        <w:rPr>
          <w:sz w:val="28"/>
        </w:rPr>
        <w:t>Разные предметы, явления и ситуации могут при раз</w:t>
        <w:softHyphen/>
        <w:t>личных конкретных свойствах иметь одинаковые струк</w:t>
        <w:softHyphen/>
        <w:t>туры. Это и составляет основу общности понятий. Так, например, понятие «млекопитающих» отображает опре</w:t>
        <w:softHyphen/>
        <w:t>деленную структуру некоторого множества организмов:</w:t>
      </w:r>
    </w:p>
    <w:p>
      <w:pPr>
        <w:pStyle w:val="Normal"/>
        <w:ind w:firstLine="284"/>
        <w:rPr/>
      </w:pPr>
      <w:r>
        <w:rPr>
          <w:sz w:val="28"/>
        </w:rPr>
        <w:t>есть четыре конечности, скелет, головной и спинной мозг, молочные железы и т. д. Но не конкретную форму этих частей организма, которая у разных млекопитающих мо</w:t>
        <w:softHyphen/>
        <w:t>жет быть очень различна (сравним, например, конечно</w:t>
        <w:softHyphen/>
        <w:t>сти у кита, собаки и человека). Аналогично, самые раз</w:t>
        <w:softHyphen/>
        <w:t>ные предметы могут иметь структуру шара или цилиндра, сочетаться разными способами в группы с определенным количеством объектов и т. д. Отсюда широчайшая общ</w:t>
        <w:softHyphen/>
        <w:t>ность соответствующих математических понятий.</w:t>
      </w:r>
    </w:p>
    <w:p>
      <w:pPr>
        <w:pStyle w:val="Normal"/>
        <w:ind w:firstLine="284"/>
        <w:rPr>
          <w:sz w:val="28"/>
        </w:rPr>
      </w:pPr>
      <w:r>
        <w:rPr>
          <w:sz w:val="28"/>
        </w:rPr>
        <w:t>Таким образом, структура — это не сами непосредст</w:t>
        <w:softHyphen/>
        <w:t>венные чувственные свойства предметов, а их отноше</w:t>
        <w:softHyphen/>
        <w:t>ния. Она не дается непосредственно ощущениями, а об</w:t>
        <w:softHyphen/>
        <w:t xml:space="preserve">наруживается с помощью деятельности. Следовательно. </w:t>
      </w:r>
      <w:r>
        <w:rPr>
          <w:b/>
          <w:sz w:val="28"/>
        </w:rPr>
        <w:t>источник понятия</w:t>
      </w:r>
      <w:r>
        <w:rPr>
          <w:sz w:val="28"/>
        </w:rPr>
        <w:t>—это не сам чувственный опыт, а</w:t>
      </w:r>
      <w:r>
        <w:rPr>
          <w:b/>
          <w:sz w:val="28"/>
        </w:rPr>
        <w:t xml:space="preserve"> дей</w:t>
        <w:softHyphen/>
        <w:t>ствие.</w:t>
      </w:r>
    </w:p>
    <w:p>
      <w:pPr>
        <w:pStyle w:val="Normal"/>
        <w:ind w:firstLine="284"/>
        <w:rPr>
          <w:sz w:val="28"/>
        </w:rPr>
      </w:pPr>
      <w:r>
        <w:rPr>
          <w:sz w:val="28"/>
        </w:rPr>
        <w:t>Как же протекает при этом формирование понятий?</w:t>
      </w:r>
    </w:p>
    <w:p>
      <w:pPr>
        <w:pStyle w:val="Normal"/>
        <w:ind w:firstLine="284"/>
        <w:rPr/>
      </w:pPr>
      <w:r>
        <w:rPr>
          <w:sz w:val="28"/>
        </w:rPr>
        <w:t>Действие обнаруживает новые отношения, т. е. но</w:t>
        <w:softHyphen/>
        <w:t>вые свойства воспринимаемых объектов. Соответственно, оно выделяет новые структуры реальности. В одних слу</w:t>
        <w:softHyphen/>
        <w:t>чаях эти структуры имеют объективное значение для выполнения предметами определенных функций. А в дру</w:t>
        <w:softHyphen/>
        <w:t>гих — несущественны для этих функций.</w:t>
      </w:r>
    </w:p>
    <w:p>
      <w:pPr>
        <w:pStyle w:val="Normal"/>
        <w:ind w:firstLine="284"/>
        <w:rPr/>
      </w:pPr>
      <w:r>
        <w:rPr>
          <w:sz w:val="28"/>
        </w:rPr>
        <w:t>Так, например, если взять функцию размножения, то для млекопитающих здесь существенно выкармливание детенышей. Для перемещения им необходимы конечно</w:t>
        <w:softHyphen/>
        <w:t>сти. Соответственно, молочные железы, четыре конечности являются структурными признаками млекопитающих, су</w:t>
        <w:softHyphen/>
        <w:t>щественными с точки зрения указанных функций. А, вот, наличие волосяного покрова является, с этой точки зре</w:t>
        <w:softHyphen/>
        <w:t>ния, несущественным признаком. Аналогично, ассоциатив</w:t>
        <w:softHyphen/>
        <w:t>ность операции сложения существенна для выполнения сложения нескольких чисел. А, вот, то, что сумма иногда имеет большую величину, чем слагаемые, не существен</w:t>
        <w:softHyphen/>
        <w:t>но для этих целей. Значит, существенность признака за</w:t>
        <w:softHyphen/>
        <w:t>висит от того, с точки зрения какой функции он рассмат</w:t>
        <w:softHyphen/>
        <w:t>ривается. Признаки, необходимые для реализации опре</w:t>
        <w:softHyphen/>
        <w:t>деленных функций, называют</w:t>
      </w:r>
      <w:r>
        <w:rPr>
          <w:b/>
          <w:sz w:val="28"/>
        </w:rPr>
        <w:t xml:space="preserve"> функциональной структурой </w:t>
      </w:r>
      <w:r>
        <w:rPr>
          <w:sz w:val="28"/>
        </w:rPr>
        <w:t>предмета или явления. Отсюда вытекает, что</w:t>
      </w:r>
      <w:r>
        <w:rPr>
          <w:b/>
          <w:sz w:val="28"/>
        </w:rPr>
        <w:t xml:space="preserve"> понятия вы</w:t>
        <w:softHyphen/>
        <w:t>деляют и закрепляют функциональные структуры вещей и явлений.</w:t>
      </w:r>
      <w:r>
        <w:rPr>
          <w:sz w:val="28"/>
        </w:rPr>
        <w:t xml:space="preserve"> Так, например, линейка, используемая для измерения, относится к множеству предметов, которые обозначаются понятием «измерительные приспособле</w:t>
        <w:softHyphen/>
        <w:t>ния». Та же линейка, используемая для проведения пря</w:t>
        <w:softHyphen/>
        <w:t>мых отрезков, попадает в категорию «чертежных при</w:t>
        <w:softHyphen/>
        <w:t>способлений». А если линейка, употребляется, чтобы от</w:t>
        <w:softHyphen/>
        <w:t>шлепать нерадивого ребенка, она же включается в объем совершенно другого понятия «орудие наказания» и т. д.</w:t>
      </w:r>
    </w:p>
    <w:p>
      <w:pPr>
        <w:pStyle w:val="Normal"/>
        <w:ind w:firstLine="284"/>
        <w:rPr>
          <w:sz w:val="28"/>
        </w:rPr>
      </w:pPr>
      <w:r>
        <w:rPr>
          <w:sz w:val="28"/>
        </w:rPr>
        <w:t>Отсюда видно, что образование новых понятий вовсе не обязательно связало с обнаружением новых вещей. Оно связано с выявлением структурных свойств, сущест</w:t>
        <w:softHyphen/>
        <w:t>венных для выполнения теми же вещами какой-нибудь новой функции (или, наоборот, для осуществления «ста</w:t>
        <w:softHyphen/>
        <w:t>рой» функции новыми вещами). Следовательно,</w:t>
      </w:r>
      <w:r>
        <w:rPr>
          <w:b/>
          <w:sz w:val="28"/>
        </w:rPr>
        <w:t xml:space="preserve"> новые понятия закрепляют обнаруженные новые функциональ</w:t>
        <w:softHyphen/>
        <w:t>ные структуры вещей и явлений.</w:t>
      </w:r>
    </w:p>
    <w:p>
      <w:pPr>
        <w:pStyle w:val="Normal"/>
        <w:ind w:firstLine="284"/>
        <w:rPr/>
      </w:pPr>
      <w:r>
        <w:rPr>
          <w:sz w:val="28"/>
        </w:rPr>
        <w:t>С этой точки зрения,</w:t>
      </w:r>
      <w:r>
        <w:rPr>
          <w:b/>
          <w:sz w:val="28"/>
        </w:rPr>
        <w:t xml:space="preserve"> научение понятиям</w:t>
      </w:r>
      <w:r>
        <w:rPr>
          <w:sz w:val="28"/>
        </w:rPr>
        <w:t xml:space="preserve"> можно рас</w:t>
        <w:softHyphen/>
        <w:t>сматривать как перестройку в мозгу учащихся</w:t>
      </w:r>
      <w:r>
        <w:rPr>
          <w:b/>
          <w:sz w:val="28"/>
        </w:rPr>
        <w:t xml:space="preserve"> функцио</w:t>
        <w:softHyphen/>
        <w:t>нальных структур предметов и явлений, закрепляемых словом.</w:t>
      </w:r>
      <w:r>
        <w:rPr>
          <w:sz w:val="28"/>
        </w:rPr>
        <w:t xml:space="preserve"> Так, например, распространение операции вычи</w:t>
        <w:softHyphen/>
        <w:t>тания на случаи типа (2—5) закрепляется в понятии от</w:t>
        <w:softHyphen/>
        <w:t>рицательных чисел. Структурные черты осуществления функции размножения без слияния мужских и женских половых клеток закрепляется понятием «партеногенеза» и т. п.</w:t>
      </w:r>
    </w:p>
    <w:p>
      <w:pPr>
        <w:pStyle w:val="Normal"/>
        <w:ind w:firstLine="284"/>
        <w:rPr/>
      </w:pPr>
      <w:r>
        <w:rPr>
          <w:sz w:val="28"/>
        </w:rPr>
        <w:t>Суть этого процесса — повышение степени организо</w:t>
        <w:softHyphen/>
        <w:t>ванности информации, полученной из внешнего мира.</w:t>
      </w:r>
    </w:p>
    <w:p>
      <w:pPr>
        <w:pStyle w:val="Normal"/>
        <w:ind w:firstLine="284"/>
        <w:rPr/>
      </w:pPr>
      <w:r>
        <w:rPr>
          <w:sz w:val="28"/>
        </w:rPr>
        <w:t>Под повышением организованности при этом понима</w:t>
        <w:softHyphen/>
        <w:t>ется такая перестройка психического содержания, бла</w:t>
        <w:softHyphen/>
        <w:t>годаря которой оно объединяется и расчленяется в струк</w:t>
        <w:softHyphen/>
        <w:t>туры наивозможно простые, целостные, компактные, замкнутые, устойчивые во времени, закопченные и одно</w:t>
        <w:softHyphen/>
        <w:t>родные.</w:t>
      </w:r>
    </w:p>
    <w:p>
      <w:pPr>
        <w:pStyle w:val="Normal"/>
        <w:ind w:firstLine="284"/>
        <w:rPr>
          <w:sz w:val="28"/>
        </w:rPr>
      </w:pPr>
      <w:r>
        <w:rPr>
          <w:sz w:val="28"/>
        </w:rPr>
        <w:t>Отсюда вытекает, что понятия не «выводятся из опы</w:t>
        <w:softHyphen/>
        <w:t>та», а изобретаются, конструируются, чтобы достичь максимальной организации имеющейся информации, в соответствии с поставленной задачей,</w:t>
      </w:r>
    </w:p>
    <w:p>
      <w:pPr>
        <w:pStyle w:val="Normal"/>
        <w:ind w:firstLine="284"/>
        <w:rPr>
          <w:sz w:val="28"/>
        </w:rPr>
      </w:pPr>
      <w:r>
        <w:rPr>
          <w:sz w:val="28"/>
        </w:rPr>
        <w:t>При этом, какие признаки структуры становятся глав</w:t>
        <w:softHyphen/>
        <w:t>ными, зависит от выделяемой функции предметов или от задачи, которую требуется разрешить с их помощью.</w:t>
      </w:r>
    </w:p>
    <w:p>
      <w:pPr>
        <w:pStyle w:val="Normal"/>
        <w:ind w:firstLine="284"/>
        <w:rPr/>
      </w:pPr>
      <w:r>
        <w:rPr>
          <w:sz w:val="28"/>
        </w:rPr>
        <w:t>Соответственно, такой путь называют</w:t>
      </w:r>
      <w:r>
        <w:rPr>
          <w:b/>
          <w:sz w:val="28"/>
        </w:rPr>
        <w:t xml:space="preserve"> инвентивным образованием понятий.</w:t>
      </w:r>
      <w:r>
        <w:rPr>
          <w:sz w:val="28"/>
        </w:rPr>
        <w:t xml:space="preserve"> Практически он заключается в использовании уже имеющихся знаний с новой точки зре</w:t>
        <w:softHyphen/>
        <w:t>ния, для выработки новых классификаций объектов, оты</w:t>
        <w:softHyphen/>
        <w:t>скания новых способов решения новых задач и т. д. О том, что такой путь образования понятий действитель</w:t>
        <w:softHyphen/>
        <w:t>но существует, свидетельствует вся история науки. Вре</w:t>
        <w:softHyphen/>
        <w:t>мя от времени в ней, как поворотные пункты, возникают новые понятия, которые позволяют по-новому взглянуть на все факты, накопленные в определенной области зна</w:t>
        <w:softHyphen/>
        <w:t>ний. Эти понятия перестраивают структуру всей этой об</w:t>
        <w:softHyphen/>
        <w:t>ласти знаний, организуют и объединяют факты и поня</w:t>
        <w:softHyphen/>
        <w:t>тия, которые до того казались разрозненными и самосто</w:t>
        <w:softHyphen/>
        <w:t>ятельными, Они по-новому перестраивают картину мира, позволяют создать единые принципы для решения задач, которые до того казались различными. Такими «изобре</w:t>
        <w:softHyphen/>
        <w:t>тениями» были, например, понятия «инерции», «энергии», дифференциала», «интеграла» и др.</w:t>
      </w:r>
    </w:p>
    <w:p>
      <w:pPr>
        <w:pStyle w:val="Normal"/>
        <w:ind w:firstLine="284"/>
        <w:rPr>
          <w:sz w:val="28"/>
        </w:rPr>
      </w:pPr>
      <w:r>
        <w:rPr>
          <w:sz w:val="28"/>
        </w:rPr>
        <w:t>В какой-то мере этот же путь в миниатюре проходит каждый учащийся, когда овладевает указанными поня</w:t>
        <w:softHyphen/>
        <w:t>тиями и использует их для решения разнообразных задач.</w:t>
      </w:r>
    </w:p>
    <w:p>
      <w:pPr>
        <w:pStyle w:val="Normal"/>
        <w:ind w:firstLine="284"/>
        <w:rPr>
          <w:sz w:val="28"/>
        </w:rPr>
      </w:pPr>
      <w:r>
        <w:rPr>
          <w:sz w:val="28"/>
        </w:rPr>
        <w:t>Как же осуществляется инвентивное образование по</w:t>
        <w:softHyphen/>
        <w:t>нятий? Исследования показывают, что это может дости</w:t>
        <w:softHyphen/>
        <w:t>гаться:</w:t>
      </w:r>
    </w:p>
    <w:p>
      <w:pPr>
        <w:pStyle w:val="Normal"/>
        <w:ind w:firstLine="284"/>
        <w:rPr/>
      </w:pPr>
      <w:r>
        <w:rPr>
          <w:b/>
          <w:sz w:val="28"/>
        </w:rPr>
        <w:t>1. Переходом на другую ступень организации,</w:t>
      </w:r>
      <w:r>
        <w:rPr>
          <w:sz w:val="28"/>
        </w:rPr>
        <w:t xml:space="preserve"> когда ранее самостоятельные совокупности становятся частями более широкого охватывающего целого, или, наоборот. Пример, переход от понятий «млекопитающие», «птицы», «пресмыкающие» и т. д. к понятию «позвоночные». Не</w:t>
        <w:softHyphen/>
        <w:t>трудно заметить, что это совпадает с процессом</w:t>
      </w:r>
      <w:r>
        <w:rPr>
          <w:b/>
          <w:sz w:val="28"/>
        </w:rPr>
        <w:t xml:space="preserve"> объеди</w:t>
        <w:softHyphen/>
        <w:t>нения</w:t>
      </w:r>
      <w:r>
        <w:rPr>
          <w:sz w:val="28"/>
        </w:rPr>
        <w:t xml:space="preserve"> или</w:t>
      </w:r>
      <w:r>
        <w:rPr>
          <w:b/>
          <w:sz w:val="28"/>
        </w:rPr>
        <w:t xml:space="preserve"> обобщения.</w:t>
      </w:r>
      <w:r>
        <w:rPr>
          <w:sz w:val="28"/>
        </w:rPr>
        <w:t xml:space="preserve"> Обратный процесс</w:t>
      </w:r>
      <w:r>
        <w:rPr>
          <w:b/>
          <w:sz w:val="28"/>
        </w:rPr>
        <w:t xml:space="preserve">—расчленение </w:t>
      </w:r>
      <w:r>
        <w:rPr>
          <w:sz w:val="28"/>
        </w:rPr>
        <w:t>или конкретизация.</w:t>
      </w:r>
    </w:p>
    <w:p>
      <w:pPr>
        <w:pStyle w:val="Normal"/>
        <w:ind w:firstLine="284"/>
        <w:rPr>
          <w:sz w:val="28"/>
        </w:rPr>
      </w:pPr>
      <w:r>
        <w:rPr>
          <w:b/>
          <w:sz w:val="28"/>
        </w:rPr>
        <w:t>2. Изменением принципа организации,</w:t>
      </w:r>
      <w:r>
        <w:rPr>
          <w:sz w:val="28"/>
        </w:rPr>
        <w:t xml:space="preserve"> когда координация (сочетание) элементов внутри данной совокупности заменяется их субординацией (подчинением) или обратно. Так, например, целые числа и дробные числа являются для ученика сначала равноправными самостоя</w:t>
        <w:softHyphen/>
        <w:t>тельными разновидностями чисел (координация). С вве</w:t>
        <w:softHyphen/>
        <w:t>дением понятия «рационального числа» целые числа превращаются в частный случай дробей, т. е. становятся видовым понятием, подчиненным более общему, родо</w:t>
        <w:softHyphen/>
        <w:t>вому понятию дробного числа (субординация). Такой процесс называют</w:t>
      </w:r>
      <w:r>
        <w:rPr>
          <w:b/>
          <w:sz w:val="28"/>
        </w:rPr>
        <w:t xml:space="preserve"> центрированием,</w:t>
      </w:r>
      <w:r>
        <w:rPr>
          <w:sz w:val="28"/>
        </w:rPr>
        <w:t xml:space="preserve"> а обратный ему — децентрированием.</w:t>
      </w:r>
    </w:p>
    <w:p>
      <w:pPr>
        <w:pStyle w:val="Normal"/>
        <w:ind w:firstLine="284"/>
        <w:rPr/>
      </w:pPr>
      <w:r>
        <w:rPr>
          <w:sz w:val="28"/>
        </w:rPr>
        <w:t>3. Наконец, перестройка структуры может выражать</w:t>
        <w:softHyphen/>
        <w:t>ся в</w:t>
      </w:r>
      <w:r>
        <w:rPr>
          <w:b/>
          <w:sz w:val="28"/>
        </w:rPr>
        <w:t xml:space="preserve"> перецентрировании,</w:t>
      </w:r>
      <w:r>
        <w:rPr>
          <w:sz w:val="28"/>
        </w:rPr>
        <w:t xml:space="preserve"> т. е. выдвижении в качестве су</w:t>
        <w:softHyphen/>
        <w:t>щественных тел элементов, которые были второстепен</w:t>
        <w:softHyphen/>
        <w:t>ными, и обратно. Так, например, при переходе от поня</w:t>
        <w:softHyphen/>
        <w:t>тия тождественных треугольников к понятию подобных, размеры соответственных сторон становятся второстепен</w:t>
        <w:softHyphen/>
        <w:t>ным, а размеры соответствующих углов — главным при</w:t>
        <w:softHyphen/>
        <w:t>знаком объединения.</w:t>
      </w:r>
    </w:p>
    <w:p>
      <w:pPr>
        <w:pStyle w:val="Normal"/>
        <w:ind w:firstLine="284"/>
        <w:rPr>
          <w:sz w:val="28"/>
        </w:rPr>
      </w:pPr>
      <w:r>
        <w:rPr>
          <w:sz w:val="28"/>
        </w:rPr>
        <w:t>Как же управлять формированием понятий, как обу</w:t>
        <w:softHyphen/>
        <w:t>чать инвентивному образованию понятий? Для этого на</w:t>
        <w:softHyphen/>
        <w:t>до ответить на вопрос: откуда берется описанная дея</w:t>
        <w:softHyphen/>
        <w:t>тельность и как она осуществляется?</w:t>
      </w:r>
    </w:p>
    <w:p>
      <w:pPr>
        <w:pStyle w:val="Normal"/>
        <w:ind w:firstLine="284"/>
        <w:rPr/>
      </w:pPr>
      <w:r>
        <w:rPr>
          <w:sz w:val="28"/>
        </w:rPr>
        <w:t>Пытаясь ответить на этот вопрос, гештальтисты ока</w:t>
        <w:softHyphen/>
        <w:t>зываются не в состоянии выйти за рамки ассоцианизма, с которым борются. Здесь они рассуждают также, как ассоцианисты. Все, что мы получаем от внешнего мира это—ощущения. Значит все действия производятся над исходными ощущениями. Они представляют собой опре</w:t>
        <w:softHyphen/>
        <w:t>деленную переработку этих ощущений, выявление их со</w:t>
        <w:softHyphen/>
        <w:t>отношений. Раз она производится над ощущениями, зна</w:t>
        <w:softHyphen/>
        <w:t>чит это может быть только деятельность мозга или «души». Если отбросить «душу», то в качестве единствен</w:t>
        <w:softHyphen/>
        <w:t>ной кандидатуры на «должность»</w:t>
      </w:r>
      <w:r>
        <w:rPr>
          <w:b/>
          <w:sz w:val="28"/>
        </w:rPr>
        <w:t xml:space="preserve"> источника и исполни</w:t>
        <w:softHyphen/>
        <w:t>теля</w:t>
      </w:r>
      <w:r>
        <w:rPr>
          <w:sz w:val="28"/>
        </w:rPr>
        <w:t xml:space="preserve"> рассматриваемой деятельности остается мозг.</w:t>
      </w:r>
    </w:p>
    <w:p>
      <w:pPr>
        <w:pStyle w:val="Normal"/>
        <w:ind w:firstLine="284"/>
        <w:rPr>
          <w:sz w:val="28"/>
        </w:rPr>
      </w:pPr>
      <w:r>
        <w:rPr>
          <w:b/>
          <w:sz w:val="28"/>
        </w:rPr>
        <w:t>Отсюда вывод: формирование понятии происходит в результате действий мозга, который организует свое со</w:t>
        <w:softHyphen/>
        <w:t>держание в определенные структуры по внутренним за</w:t>
        <w:softHyphen/>
        <w:t>конам своей деятельности.</w:t>
      </w:r>
    </w:p>
    <w:p>
      <w:pPr>
        <w:pStyle w:val="Normal"/>
        <w:ind w:firstLine="284"/>
        <w:rPr>
          <w:sz w:val="28"/>
        </w:rPr>
      </w:pPr>
      <w:r>
        <w:rPr>
          <w:sz w:val="28"/>
        </w:rPr>
        <w:t>Такую деятельность, которая возникает из собствен</w:t>
        <w:softHyphen/>
        <w:t>ной активности системы и определяется ее внутренними свойствами, называют</w:t>
      </w:r>
      <w:r>
        <w:rPr>
          <w:b/>
          <w:sz w:val="28"/>
        </w:rPr>
        <w:t xml:space="preserve"> спонтанной</w:t>
      </w:r>
      <w:r>
        <w:rPr>
          <w:sz w:val="28"/>
        </w:rPr>
        <w:t xml:space="preserve"> (т. е. самопроизволь</w:t>
        <w:softHyphen/>
        <w:t>ной). Итак, по гештальтистам,</w:t>
      </w:r>
      <w:r>
        <w:rPr>
          <w:b/>
          <w:sz w:val="28"/>
        </w:rPr>
        <w:t xml:space="preserve"> понятия являются продуктом спонтанной деятельности мозга.</w:t>
      </w:r>
      <w:r>
        <w:rPr>
          <w:sz w:val="28"/>
        </w:rPr>
        <w:t xml:space="preserve"> Значит, понятия не</w:t>
        <w:softHyphen/>
        <w:t>возможно «сообщать» или «передавать» учащемуся. Они могут возникать у него только на основе собственной внутренней активности его психики.</w:t>
      </w:r>
      <w:r>
        <w:rPr>
          <w:b/>
          <w:sz w:val="28"/>
        </w:rPr>
        <w:t xml:space="preserve"> Образование поня</w:t>
        <w:softHyphen/>
        <w:t>тий</w:t>
      </w:r>
      <w:r>
        <w:rPr>
          <w:sz w:val="28"/>
        </w:rPr>
        <w:t xml:space="preserve"> в голове</w:t>
      </w:r>
      <w:r>
        <w:rPr>
          <w:b/>
          <w:sz w:val="28"/>
        </w:rPr>
        <w:t xml:space="preserve"> ученика </w:t>
      </w:r>
      <w:r>
        <w:rPr>
          <w:sz w:val="28"/>
        </w:rPr>
        <w:t xml:space="preserve">— </w:t>
      </w:r>
      <w:r>
        <w:rPr>
          <w:b/>
          <w:sz w:val="28"/>
        </w:rPr>
        <w:t>процесс творческий,</w:t>
      </w:r>
      <w:r>
        <w:rPr>
          <w:sz w:val="28"/>
        </w:rPr>
        <w:t xml:space="preserve"> родственный изобретению, конструированию, «озарению».</w:t>
      </w:r>
    </w:p>
    <w:p>
      <w:pPr>
        <w:pStyle w:val="Normal"/>
        <w:ind w:firstLine="284"/>
        <w:rPr/>
      </w:pPr>
      <w:r>
        <w:rPr>
          <w:sz w:val="28"/>
        </w:rPr>
        <w:t>Отсюда вытекает, что</w:t>
      </w:r>
      <w:r>
        <w:rPr>
          <w:b/>
          <w:sz w:val="28"/>
        </w:rPr>
        <w:t xml:space="preserve"> невозможно обучать понима</w:t>
        <w:softHyphen/>
        <w:t>нию,</w:t>
      </w:r>
      <w:r>
        <w:rPr>
          <w:sz w:val="28"/>
        </w:rPr>
        <w:t xml:space="preserve"> как невозможно обучать восприятию. Можно лишь </w:t>
      </w:r>
      <w:r>
        <w:rPr>
          <w:b/>
          <w:sz w:val="28"/>
        </w:rPr>
        <w:t>создавать</w:t>
      </w:r>
      <w:r>
        <w:rPr>
          <w:sz w:val="28"/>
        </w:rPr>
        <w:t xml:space="preserve"> определенные</w:t>
      </w:r>
      <w:r>
        <w:rPr>
          <w:b/>
          <w:sz w:val="28"/>
        </w:rPr>
        <w:t xml:space="preserve"> условия, которые облегчают по</w:t>
        <w:softHyphen/>
        <w:t>нимание,</w:t>
      </w:r>
      <w:r>
        <w:rPr>
          <w:sz w:val="28"/>
        </w:rPr>
        <w:t xml:space="preserve"> помогают ученику «усмотреть» соответствую</w:t>
        <w:softHyphen/>
        <w:t>щие понятия, построить их, наполнить правильным смыслом.</w:t>
      </w:r>
    </w:p>
    <w:p>
      <w:pPr>
        <w:pStyle w:val="Normal"/>
        <w:ind w:firstLine="284"/>
        <w:rPr/>
      </w:pPr>
      <w:r>
        <w:rPr>
          <w:sz w:val="28"/>
        </w:rPr>
        <w:t>Психологи в многочисленных экспериментах тщатель</w:t>
        <w:softHyphen/>
        <w:t>но исследовали эти условия. Они установили, что к</w:t>
      </w:r>
      <w:r>
        <w:rPr>
          <w:b/>
          <w:sz w:val="28"/>
        </w:rPr>
        <w:t xml:space="preserve"> фак</w:t>
        <w:softHyphen/>
        <w:t xml:space="preserve">торам, благоприятствующим инвентивному образованию понятий, </w:t>
      </w:r>
      <w:r>
        <w:rPr>
          <w:sz w:val="28"/>
        </w:rPr>
        <w:t>относятся:</w:t>
      </w:r>
    </w:p>
    <w:p>
      <w:pPr>
        <w:pStyle w:val="Normal"/>
        <w:ind w:firstLine="284"/>
        <w:rPr>
          <w:sz w:val="28"/>
        </w:rPr>
      </w:pPr>
      <w:r>
        <w:rPr>
          <w:b/>
          <w:sz w:val="28"/>
        </w:rPr>
        <w:t>1. Особенности личности и мотивации.</w:t>
      </w:r>
      <w:r>
        <w:rPr>
          <w:sz w:val="28"/>
        </w:rPr>
        <w:t xml:space="preserve"> Как всякая деятельности, формирование понятий управляется целью и возникает под влиянием определенных мотивов, функ</w:t>
        <w:softHyphen/>
        <w:t>ции объектов, закрепленные в понятиях, должны интере</w:t>
        <w:softHyphen/>
        <w:t>совать ученика, стать необходимыми для решения нуж</w:t>
        <w:softHyphen/>
        <w:t>ных ему задач, превратиться для него в проблему. Тог</w:t>
        <w:softHyphen/>
        <w:t xml:space="preserve">да его восприятие и мышление начинают искать и выделять в объектах соответствующие функциональные </w:t>
      </w:r>
      <w:r>
        <w:rPr>
          <w:b/>
          <w:sz w:val="28"/>
        </w:rPr>
        <w:t>структуры.</w:t>
      </w:r>
      <w:r>
        <w:rPr>
          <w:sz w:val="28"/>
        </w:rPr>
        <w:t xml:space="preserve"> Следовательно,</w:t>
      </w:r>
      <w:r>
        <w:rPr>
          <w:b/>
          <w:sz w:val="28"/>
        </w:rPr>
        <w:t xml:space="preserve"> обучение понятиям должно осуществляться путем постановки задач, которые требу</w:t>
        <w:softHyphen/>
        <w:t>ют для решения образования и использования этих по</w:t>
        <w:softHyphen/>
        <w:t>нятий.</w:t>
      </w:r>
    </w:p>
    <w:p>
      <w:pPr>
        <w:pStyle w:val="Normal"/>
        <w:ind w:firstLine="284"/>
        <w:rPr>
          <w:sz w:val="28"/>
        </w:rPr>
      </w:pPr>
      <w:r>
        <w:rPr>
          <w:b/>
          <w:sz w:val="28"/>
        </w:rPr>
        <w:t>2. Направленные усилия, поиски и многократные по</w:t>
        <w:softHyphen/>
        <w:t>пытки, сопровождаемые проверкой результатов.</w:t>
      </w:r>
      <w:r>
        <w:rPr>
          <w:sz w:val="28"/>
        </w:rPr>
        <w:t xml:space="preserve"> Такие поиски приводят к осознанию все новых отношений и свойств объектов, пока среди них не обнаруживаются су</w:t>
        <w:softHyphen/>
        <w:t>щественные для решения данного типа задач. Эту сторо</w:t>
        <w:softHyphen/>
        <w:t>ну образования понятий детально исследовал С. Л. Ру</w:t>
        <w:softHyphen/>
        <w:t>бинштейн. Он показал, что в ходе решения задачи на каждом следующем шаге обнаруживаются новые отно</w:t>
        <w:softHyphen/>
        <w:t>шения исходных элементов. На этой основе возникает новое их понимание, т. е. те же элементы подводятся под новые понятия. А эти новые понятия становятся орудия</w:t>
        <w:softHyphen/>
        <w:t>ми решения задачи. Так, например, в геометрических за</w:t>
        <w:softHyphen/>
        <w:t>дачах один и тот же отрезок может подводиться под разные понятия (биссектриса, медиана, высота) в зави</w:t>
        <w:softHyphen/>
        <w:t>симости от того, какие его отношения к другим элементам треугольника существенны для решения определен</w:t>
        <w:softHyphen/>
        <w:t>ной задачи.</w:t>
      </w:r>
    </w:p>
    <w:p>
      <w:pPr>
        <w:pStyle w:val="Normal"/>
        <w:ind w:firstLine="284"/>
        <w:jc w:val="left"/>
        <w:rPr>
          <w:b/>
          <w:b/>
          <w:sz w:val="28"/>
        </w:rPr>
      </w:pPr>
      <w:r>
        <w:rPr>
          <w:b/>
          <w:sz w:val="28"/>
        </w:rPr>
        <w:t xml:space="preserve">3. Наличие соответствующих знаний и умений. </w:t>
      </w:r>
    </w:p>
    <w:p>
      <w:pPr>
        <w:pStyle w:val="Normal"/>
        <w:ind w:firstLine="284"/>
        <w:rPr/>
      </w:pPr>
      <w:r>
        <w:rPr>
          <w:sz w:val="28"/>
        </w:rPr>
        <w:t>Из</w:t>
      </w:r>
      <w:r>
        <w:rPr>
          <w:b/>
          <w:sz w:val="28"/>
        </w:rPr>
        <w:t xml:space="preserve"> </w:t>
      </w:r>
      <w:r>
        <w:rPr>
          <w:sz w:val="28"/>
        </w:rPr>
        <w:t>этого условия вытекает, что обучение понятиям следует начинать ознакомлением учащихся со свойствами, отно</w:t>
        <w:softHyphen/>
        <w:t>шениями и функциями объектов, на которые опираются изучаемые понятия. Так, например, структурный приз</w:t>
        <w:softHyphen/>
        <w:t>нак млекопитающих — молочные железы — становится понятен только при знании общих функций всего живо</w:t>
        <w:softHyphen/>
        <w:t>го — размножения и питания. Здесь следует заметить, что речь идет не об отдельных конкретных животных, а о необходимых свойствах всего живого. Поэтому в рамках рассматриваемой концепции обычно требуют</w:t>
      </w:r>
      <w:r>
        <w:rPr>
          <w:b/>
          <w:sz w:val="28"/>
        </w:rPr>
        <w:t xml:space="preserve"> начинать обучение с наиболее общих понятий,</w:t>
      </w:r>
      <w:r>
        <w:rPr>
          <w:sz w:val="28"/>
        </w:rPr>
        <w:t xml:space="preserve"> т. е. самых общих структурных свойств изучаемой области действитель</w:t>
        <w:softHyphen/>
        <w:t>ности.</w:t>
      </w:r>
    </w:p>
    <w:p>
      <w:pPr>
        <w:pStyle w:val="Normal"/>
        <w:ind w:firstLine="284"/>
        <w:rPr/>
      </w:pPr>
      <w:r>
        <w:rPr>
          <w:sz w:val="28"/>
        </w:rPr>
        <w:t>Так, например, изучение математики в школе требуют начинать не с понятия числа и арифметических действий над числами, а с самых общих понятий; множества, от</w:t>
        <w:softHyphen/>
        <w:t xml:space="preserve">ношений множеств, операций над множествами и т. д. </w:t>
      </w:r>
      <w:r>
        <w:rPr>
          <w:b/>
          <w:sz w:val="28"/>
        </w:rPr>
        <w:t>Это — дедуктивный путь обучения понятиям,</w:t>
      </w:r>
      <w:r>
        <w:rPr>
          <w:sz w:val="28"/>
        </w:rPr>
        <w:t xml:space="preserve"> прямо про</w:t>
        <w:softHyphen/>
        <w:t>тивоположный ассоциативной индуктивной методике. В последние десятилетия он успешно исследуется в на</w:t>
        <w:softHyphen/>
        <w:t>шей педагогической психологии и за рубежом. Многие авторы (Д. Б. Эльконин, В. В. Давыдов, Дж. Бруннер и др.) отмечают, что этот путь дает очень хорошие ре</w:t>
        <w:softHyphen/>
        <w:t>зультаты. Правда, накопленный экспериментальный ма</w:t>
        <w:softHyphen/>
        <w:t>териал еще не дает оснований для окончательных выво</w:t>
        <w:softHyphen/>
        <w:t>дов. Но он доказывает, что дедуктивный путь обучения понятиям, по крайней мере, возможен. Причем, даже с самых первых этапов начального обучения.</w:t>
      </w:r>
    </w:p>
    <w:p>
      <w:pPr>
        <w:pStyle w:val="Normal"/>
        <w:ind w:firstLine="284"/>
        <w:rPr>
          <w:sz w:val="28"/>
        </w:rPr>
      </w:pPr>
      <w:r>
        <w:rPr>
          <w:sz w:val="28"/>
        </w:rPr>
        <w:t>Аналогично обстоит дело с умениями. Многие иссле</w:t>
        <w:softHyphen/>
        <w:t>дования показали, что само творческое мышление поль</w:t>
        <w:softHyphen/>
        <w:t>зуется определенными</w:t>
      </w:r>
      <w:r>
        <w:rPr>
          <w:b/>
          <w:sz w:val="28"/>
        </w:rPr>
        <w:t xml:space="preserve"> приемами</w:t>
      </w:r>
      <w:r>
        <w:rPr>
          <w:sz w:val="28"/>
        </w:rPr>
        <w:t xml:space="preserve"> поиска и обнаружения структурных свойств и, соответственно, понятий, которые пригодны для решения поставленных проблем. Область психологии, изучающая эти приемы, получила название </w:t>
      </w:r>
      <w:r>
        <w:rPr>
          <w:b/>
          <w:sz w:val="28"/>
        </w:rPr>
        <w:t>эвристики</w:t>
      </w:r>
      <w:r>
        <w:rPr>
          <w:sz w:val="28"/>
        </w:rPr>
        <w:t xml:space="preserve"> (от слова «эврико» — нашел). Подробнее мы рассмотрим се в следующей лекции. Здесь же отметим, что отсюда вытекает важный вывод: чтобы облегчить успешное и правильное формирование понятий, учащих</w:t>
        <w:softHyphen/>
        <w:t>ся следует</w:t>
      </w:r>
      <w:r>
        <w:rPr>
          <w:b/>
          <w:sz w:val="28"/>
        </w:rPr>
        <w:t xml:space="preserve"> учить тем приемам, с помощью которых оно осуществляется.</w:t>
      </w:r>
    </w:p>
    <w:p>
      <w:pPr>
        <w:pStyle w:val="Normal"/>
        <w:ind w:firstLine="284"/>
        <w:rPr/>
      </w:pPr>
      <w:r>
        <w:rPr>
          <w:b/>
          <w:sz w:val="28"/>
        </w:rPr>
        <w:t>4. Предварительный анализ сущности мыслительной задачи и оценка возможных ее решений.</w:t>
      </w:r>
      <w:r>
        <w:rPr>
          <w:sz w:val="28"/>
        </w:rPr>
        <w:t xml:space="preserve"> Этот фактор инвентивного образования понятий подробно исследовался Дункером. Он показал, что понятие образуется быстрее и правильнее, если учащийся осознает, для чего оно нуж</w:t>
        <w:softHyphen/>
        <w:t>но. какие задачи позволяет решать, к каким-областям действительности относится и т. д.</w:t>
      </w:r>
    </w:p>
    <w:p>
      <w:pPr>
        <w:pStyle w:val="Normal"/>
        <w:ind w:firstLine="284"/>
        <w:rPr/>
      </w:pPr>
      <w:r>
        <w:rPr>
          <w:b/>
          <w:sz w:val="28"/>
        </w:rPr>
        <w:t>5. Направленность мышления.</w:t>
      </w:r>
      <w:r>
        <w:rPr>
          <w:sz w:val="28"/>
        </w:rPr>
        <w:t xml:space="preserve"> Психологи Манер и Вертгаймер доказали многочисленными эксперимента-ми, что только желания, прилежания и знания зачастую не</w:t>
        <w:softHyphen/>
        <w:t>достаточно для образования у учащегося правильных понятий. Нужно, чтобы мышление было направлено на соответствующие функции и признаки объекта. Так, на</w:t>
        <w:softHyphen/>
        <w:t>пример, если мышление ученика направлено только на смысл членов предложения, он выделяет в подлежащем лишь семантическую функцию — «обозначает предмет, который действует». Отсюда ошибки, вроде той, когда в предложении «Книга читается детьми» ученик считает подлежащим слово «детьми» (Они ведь совершают дей</w:t>
        <w:softHyphen/>
        <w:t>ствие над книгой!).</w:t>
      </w:r>
    </w:p>
    <w:p>
      <w:pPr>
        <w:pStyle w:val="Heading2"/>
        <w:rPr/>
      </w:pPr>
      <w:bookmarkStart w:id="58" w:name="__RefHeading___Toc100592651"/>
      <w:bookmarkEnd w:id="58"/>
      <w:r>
        <w:rPr/>
        <w:t>5. ОБУЧЕНИЕ ИНВАРИАНТНЫМ ПРИЗНАКАМ</w:t>
      </w:r>
    </w:p>
    <w:p>
      <w:pPr>
        <w:pStyle w:val="Normal"/>
        <w:ind w:firstLine="284"/>
        <w:rPr/>
      </w:pPr>
      <w:r>
        <w:rPr>
          <w:sz w:val="28"/>
        </w:rPr>
        <w:t>Рассмотренная концепция представляла важный шаг вперед в понимании процессов образовании понятий. В отличие от бихевиористского подхода она обращалась к внутренним процессам психической деятельности, с помощью которых формируются понятия. В отличие от ассоциативного, она — подчеркивала нечувственный, структурный и функциональный характер тех признаков, которые выделяются и закрепляются в понятиях.</w:t>
      </w:r>
    </w:p>
    <w:p>
      <w:pPr>
        <w:pStyle w:val="Normal"/>
        <w:ind w:firstLine="284"/>
        <w:rPr>
          <w:sz w:val="28"/>
        </w:rPr>
      </w:pPr>
      <w:r>
        <w:rPr>
          <w:sz w:val="28"/>
        </w:rPr>
        <w:t>Однако, в гештальтистской концепции имеется один принципиальный порок, который подрывает ее состоя</w:t>
        <w:softHyphen/>
        <w:t>тельность и резко ограничивает возможности ее исполь</w:t>
        <w:softHyphen/>
        <w:t>зования в психологии обучения понятиям. У гештальтистов весь процесс образования понятий сводится к спон</w:t>
        <w:softHyphen/>
        <w:t>танной организации мозгом информации, поступающей от органов чувств. Деятельность, при помощи которой образуются понятия, сводится у них к внутренним дей</w:t>
        <w:softHyphen/>
        <w:t>ствиям мышления, преобразующего содержание сознания так, чтобы объединить его и уложить в рамки макси</w:t>
        <w:softHyphen/>
        <w:t>мально простых, симметричных, замкнутых («прегнант</w:t>
        <w:softHyphen/>
        <w:t>ных», по терминологии гештальтистов) отношений. Но если это так, законно возникают вопросы. Почему же по</w:t>
        <w:softHyphen/>
        <w:t>нятия верно отражают определенные отношения и структуры реальности? Почему они вообще оказываются применимы к реальности? Ведь структуры, отображае</w:t>
        <w:softHyphen/>
        <w:t>мые понятиями, «придуманы»; они созданы, введены в «хаос ощущений» организаторскими действиями мыш</w:t>
        <w:softHyphen/>
        <w:t>ления.</w:t>
      </w:r>
    </w:p>
    <w:p>
      <w:pPr>
        <w:pStyle w:val="Normal"/>
        <w:ind w:firstLine="284"/>
        <w:rPr>
          <w:sz w:val="28"/>
        </w:rPr>
      </w:pPr>
      <w:r>
        <w:rPr>
          <w:sz w:val="28"/>
        </w:rPr>
        <w:t>Ответ на эти вопросы попытался дать один из круп</w:t>
        <w:softHyphen/>
        <w:t>нейших психологов современности</w:t>
      </w:r>
      <w:r>
        <w:rPr>
          <w:b/>
          <w:sz w:val="28"/>
        </w:rPr>
        <w:t xml:space="preserve"> Ж. Пиаже.</w:t>
      </w:r>
      <w:r>
        <w:rPr>
          <w:sz w:val="28"/>
        </w:rPr>
        <w:t xml:space="preserve"> Он исхо</w:t>
        <w:softHyphen/>
        <w:t>дит из того коренного положения, которое мы уже отме</w:t>
        <w:softHyphen/>
        <w:t>чали. Реальные отношения и структуры объектов обна</w:t>
        <w:softHyphen/>
        <w:t>руживаются не созерцанием и не «свободной деятель</w:t>
        <w:softHyphen/>
        <w:t>ностью ума». Они обнаруживаются с помощью</w:t>
      </w:r>
      <w:r>
        <w:rPr>
          <w:b/>
          <w:sz w:val="28"/>
        </w:rPr>
        <w:t xml:space="preserve"> практиче</w:t>
        <w:softHyphen/>
        <w:t>ских действий над предметами.</w:t>
      </w:r>
    </w:p>
    <w:p>
      <w:pPr>
        <w:pStyle w:val="Normal"/>
        <w:ind w:firstLine="284"/>
        <w:rPr/>
      </w:pPr>
      <w:r>
        <w:rPr>
          <w:sz w:val="28"/>
        </w:rPr>
        <w:t>С накоплением опыта эти практические действия</w:t>
      </w:r>
      <w:r>
        <w:rPr>
          <w:b/>
          <w:sz w:val="28"/>
        </w:rPr>
        <w:t xml:space="preserve"> интериоризуются —</w:t>
      </w:r>
      <w:r>
        <w:rPr>
          <w:sz w:val="28"/>
        </w:rPr>
        <w:t xml:space="preserve"> заменяются идеальными действиями над образами предметов и понятиями о них. Вот почему мыслительные действия способны «открывать» реальные структуры вещей. Эти действия выросли из реальных и поэтому их результаты — понятия — соответствуют ре</w:t>
        <w:softHyphen/>
        <w:t>альности.</w:t>
      </w:r>
    </w:p>
    <w:p>
      <w:pPr>
        <w:pStyle w:val="Normal"/>
        <w:ind w:firstLine="284"/>
        <w:rPr/>
      </w:pPr>
      <w:r>
        <w:rPr>
          <w:sz w:val="28"/>
        </w:rPr>
        <w:t>Исходя из этих положений, Пиаже по-новому ответил на главные вопросы психологии понятий: что такое су</w:t>
        <w:softHyphen/>
        <w:t>щественные признаки и как они выделяются психикой. В основу он положил понятие</w:t>
      </w:r>
      <w:r>
        <w:rPr>
          <w:b/>
          <w:sz w:val="28"/>
        </w:rPr>
        <w:t xml:space="preserve"> инвариантности,</w:t>
      </w:r>
      <w:r>
        <w:rPr>
          <w:sz w:val="28"/>
        </w:rPr>
        <w:t xml:space="preserve"> т. о. неиз</w:t>
        <w:softHyphen/>
        <w:t>менности определенных свойств предмета при определен</w:t>
        <w:softHyphen/>
        <w:t>ных действиях над ним.</w:t>
      </w:r>
    </w:p>
    <w:p>
      <w:pPr>
        <w:pStyle w:val="Normal"/>
        <w:ind w:firstLine="284"/>
        <w:rPr>
          <w:sz w:val="28"/>
        </w:rPr>
      </w:pPr>
      <w:r>
        <w:rPr>
          <w:sz w:val="28"/>
        </w:rPr>
        <w:t>Так, например, при перестановке кубика, его рассмат</w:t>
        <w:softHyphen/>
        <w:t>ривании с разных сторон форма кубика и другие его свойства (цвет, твердость, вес и т. д.) не меняются. Эта инвариантность свойства кубика к его перемещениям в реальности и зрительном пространстве выделяет его как самостоятельный объект, моделируемый в психике пред</w:t>
        <w:softHyphen/>
        <w:t>ставленном о кубике и понятием «кубик».</w:t>
      </w:r>
    </w:p>
    <w:p>
      <w:pPr>
        <w:pStyle w:val="Normal"/>
        <w:ind w:firstLine="284"/>
        <w:rPr/>
      </w:pPr>
      <w:r>
        <w:rPr>
          <w:sz w:val="28"/>
        </w:rPr>
        <w:t>Итак,</w:t>
      </w:r>
      <w:r>
        <w:rPr>
          <w:b/>
          <w:sz w:val="28"/>
        </w:rPr>
        <w:t xml:space="preserve"> существенные свойства объектов — это призна</w:t>
        <w:softHyphen/>
        <w:t>ки, которые остаются неизменными при преобразованиях объектов путем определенных действий над ними</w:t>
      </w:r>
      <w:r>
        <w:rPr>
          <w:sz w:val="28"/>
        </w:rPr>
        <w:t xml:space="preserve"> (прак</w:t>
        <w:softHyphen/>
        <w:t>тических, перцептивных, мыслительных и т. д.).</w:t>
      </w:r>
    </w:p>
    <w:p>
      <w:pPr>
        <w:pStyle w:val="Normal"/>
        <w:ind w:firstLine="284"/>
        <w:rPr/>
      </w:pPr>
      <w:r>
        <w:rPr>
          <w:sz w:val="28"/>
        </w:rPr>
        <w:t>Отсюда вытекает, что</w:t>
      </w:r>
      <w:r>
        <w:rPr>
          <w:b/>
          <w:sz w:val="28"/>
        </w:rPr>
        <w:t xml:space="preserve"> понятия отображают свойства и связи элементов реальности или сознания, инвариант</w:t>
        <w:softHyphen/>
        <w:t>ные к определенным преобразованиям этих элементов путем определенных практических или идеальных дейст</w:t>
        <w:softHyphen/>
        <w:t>вий.</w:t>
      </w:r>
      <w:r>
        <w:rPr>
          <w:sz w:val="28"/>
        </w:rPr>
        <w:t xml:space="preserve"> Отсюда же вытекает, что выделение признаков, закрепленных в понятиях, достигается с помощью операции над объектами. Так, например, выделение психикой эле</w:t>
        <w:softHyphen/>
        <w:t>ментов реальности по признаку инвариантности их свойств к операции перемещения в пространстве состав</w:t>
        <w:softHyphen/>
        <w:t>ляет операцию</w:t>
      </w:r>
      <w:r>
        <w:rPr>
          <w:b/>
          <w:sz w:val="28"/>
        </w:rPr>
        <w:t xml:space="preserve"> классификации</w:t>
      </w:r>
      <w:r>
        <w:rPr>
          <w:sz w:val="28"/>
        </w:rPr>
        <w:t xml:space="preserve"> реальности на объекты.</w:t>
      </w:r>
    </w:p>
    <w:p>
      <w:pPr>
        <w:pStyle w:val="Normal"/>
        <w:ind w:firstLine="284"/>
        <w:rPr>
          <w:sz w:val="28"/>
        </w:rPr>
      </w:pPr>
      <w:r>
        <w:rPr>
          <w:sz w:val="28"/>
        </w:rPr>
        <w:t>Аналогично, количество объектов не меняется при их перестановке. Эта инварианта закрепляется в понятии числа.</w:t>
      </w:r>
    </w:p>
    <w:p>
      <w:pPr>
        <w:pStyle w:val="Normal"/>
        <w:ind w:firstLine="284"/>
        <w:rPr>
          <w:sz w:val="28"/>
        </w:rPr>
      </w:pPr>
      <w:r>
        <w:rPr>
          <w:sz w:val="28"/>
        </w:rPr>
        <w:t>Можно показать, что таким же образом выделяются категории размера, массы, формы, пространства, време</w:t>
        <w:softHyphen/>
        <w:t>ни и др., как существенных свойств вещей и явлений.</w:t>
      </w:r>
    </w:p>
    <w:p>
      <w:pPr>
        <w:pStyle w:val="Normal"/>
        <w:ind w:firstLine="284"/>
        <w:rPr>
          <w:sz w:val="28"/>
        </w:rPr>
      </w:pPr>
      <w:r>
        <w:rPr>
          <w:sz w:val="28"/>
        </w:rPr>
        <w:t>Переработка информации о реальности, полученной из деятельности, в значительной части сводится к выде</w:t>
        <w:softHyphen/>
        <w:t>лению в ней этих существенных свойств, т.е.</w:t>
      </w:r>
      <w:r>
        <w:rPr>
          <w:b/>
          <w:sz w:val="28"/>
        </w:rPr>
        <w:t xml:space="preserve"> классифи</w:t>
        <w:softHyphen/>
        <w:t>кации</w:t>
      </w:r>
      <w:r>
        <w:rPr>
          <w:sz w:val="28"/>
        </w:rPr>
        <w:t xml:space="preserve"> элементов реальности на объект по признакам размера, массы, формы, положения в пространстве, функции, способов употребления и т. д.</w:t>
      </w:r>
    </w:p>
    <w:p>
      <w:pPr>
        <w:pStyle w:val="Normal"/>
        <w:ind w:firstLine="284"/>
        <w:rPr>
          <w:sz w:val="28"/>
        </w:rPr>
      </w:pPr>
      <w:r>
        <w:rPr>
          <w:sz w:val="28"/>
        </w:rPr>
        <w:t>Объекты, инвариантные к данному преобразованию по одному свойству, могут варьировать по другим. Так, например, кубики, одинаковые по форме, могут варьи</w:t>
        <w:softHyphen/>
        <w:t>ровать по размеру, так что их можно расположить в ряд по увеличению (или уменьшению) размера. Такая опе</w:t>
        <w:softHyphen/>
        <w:t>рация сопоставления объектов по вариации в них опре</w:t>
        <w:softHyphen/>
        <w:t>деленных признаков именуется</w:t>
      </w:r>
      <w:r>
        <w:rPr>
          <w:b/>
          <w:sz w:val="28"/>
        </w:rPr>
        <w:t xml:space="preserve"> сериацией.</w:t>
      </w:r>
    </w:p>
    <w:p>
      <w:pPr>
        <w:pStyle w:val="Normal"/>
        <w:ind w:firstLine="284"/>
        <w:rPr>
          <w:sz w:val="28"/>
        </w:rPr>
      </w:pPr>
      <w:r>
        <w:rPr>
          <w:sz w:val="28"/>
        </w:rPr>
        <w:t>Пиаже показал, что большинство операций, с помо</w:t>
        <w:softHyphen/>
        <w:t>щью которых психика извлекает информацию о инвари</w:t>
        <w:softHyphen/>
        <w:t>антах реальности, можно свести к классификации и сериации.</w:t>
      </w:r>
    </w:p>
    <w:p>
      <w:pPr>
        <w:pStyle w:val="Normal"/>
        <w:ind w:firstLine="284"/>
        <w:rPr>
          <w:sz w:val="28"/>
        </w:rPr>
      </w:pPr>
      <w:r>
        <w:rPr>
          <w:sz w:val="28"/>
        </w:rPr>
        <w:t>Таким образом, линии, по которым мышление объе</w:t>
        <w:softHyphen/>
        <w:t>диняет предметы, и приемы, которыми оно формирует понятия, представляют вовсе не его собственные «изо</w:t>
        <w:softHyphen/>
        <w:t>бретения» и не продукты его физиологических свойств. Они представляют общие инвариантные структуры и от</w:t>
        <w:softHyphen/>
        <w:t>ношения вещей в мире, где мы живем и действуем.</w:t>
      </w:r>
    </w:p>
    <w:p>
      <w:pPr>
        <w:pStyle w:val="Normal"/>
        <w:ind w:firstLine="284"/>
        <w:rPr/>
      </w:pPr>
      <w:r>
        <w:rPr>
          <w:sz w:val="28"/>
        </w:rPr>
        <w:t>Научить мышление образовывать понятия — это зна</w:t>
        <w:softHyphen/>
        <w:t>чит сформировать в нем соответствующие структурные схемы, в которые оно будет укладывать реальность и приемы, с помощью которых оно сумеет это сделать. Пиаже назвал системы таких схем и приемов переработ</w:t>
        <w:softHyphen/>
        <w:t>ки информации о реальности структурой интеллекта.</w:t>
      </w:r>
    </w:p>
    <w:p>
      <w:pPr>
        <w:pStyle w:val="Normal"/>
        <w:ind w:firstLine="284"/>
        <w:rPr>
          <w:sz w:val="28"/>
        </w:rPr>
      </w:pPr>
      <w:r>
        <w:rPr>
          <w:b/>
          <w:sz w:val="28"/>
        </w:rPr>
        <w:t>Значит, предпосылкой для овладения определенными понятиями является формирование у учащегося соответ</w:t>
        <w:softHyphen/>
        <w:t>ствующих структур интеллекта.</w:t>
      </w:r>
    </w:p>
    <w:p>
      <w:pPr>
        <w:pStyle w:val="Normal"/>
        <w:ind w:firstLine="284"/>
        <w:rPr/>
      </w:pPr>
      <w:r>
        <w:rPr>
          <w:sz w:val="28"/>
        </w:rPr>
        <w:t>Как же формируются структуры интеллекта? И тут Пиаже оказывается не в силах оторваться от гештальтистской концепции. По его мнению, структуры интеллек</w:t>
        <w:softHyphen/>
        <w:t>та формируются</w:t>
      </w:r>
      <w:r>
        <w:rPr>
          <w:b/>
          <w:sz w:val="28"/>
        </w:rPr>
        <w:t xml:space="preserve"> спонтанно,</w:t>
      </w:r>
      <w:r>
        <w:rPr>
          <w:sz w:val="28"/>
        </w:rPr>
        <w:t xml:space="preserve"> в ходе созревания мозга. То есть, осваивает человек эти структуры через деятель</w:t>
        <w:softHyphen/>
        <w:t>ность. Она открывает ему отношения реальности. Но ка</w:t>
        <w:softHyphen/>
        <w:t>кие из этих отношений и в какой форме он способен ус</w:t>
        <w:softHyphen/>
        <w:t>воить, зависит от возраста.</w:t>
      </w:r>
    </w:p>
    <w:p>
      <w:pPr>
        <w:pStyle w:val="Normal"/>
        <w:ind w:firstLine="284"/>
        <w:rPr/>
      </w:pPr>
      <w:r>
        <w:rPr>
          <w:sz w:val="28"/>
        </w:rPr>
        <w:t>Так, например, до двух лет у ребенка существует только сенсомоторный интеллект. Ему соответствует от</w:t>
        <w:softHyphen/>
        <w:t>ражение реальности в форме связей между восприятиями и определенными системами ответных движений. От двух до семи — имеет место так называемый</w:t>
      </w:r>
      <w:r>
        <w:rPr>
          <w:b/>
          <w:sz w:val="28"/>
        </w:rPr>
        <w:t xml:space="preserve"> дооперационный интеллект,</w:t>
      </w:r>
      <w:r>
        <w:rPr>
          <w:sz w:val="28"/>
        </w:rPr>
        <w:t xml:space="preserve"> в котором существенные свойства вещей во</w:t>
        <w:softHyphen/>
        <w:t>площаются их наглядными образами. Оперирование информацией на этой стадии выступает как внутреннее воспроизведение (представление) соответствующих дей</w:t>
        <w:softHyphen/>
        <w:t>ствий над вещами.</w:t>
      </w:r>
    </w:p>
    <w:p>
      <w:pPr>
        <w:pStyle w:val="Normal"/>
        <w:ind w:firstLine="284"/>
        <w:rPr/>
      </w:pPr>
      <w:r>
        <w:rPr>
          <w:sz w:val="28"/>
        </w:rPr>
        <w:t xml:space="preserve">Третья стадия (от 8 до 11 лет) — </w:t>
      </w:r>
      <w:r>
        <w:rPr>
          <w:b/>
          <w:sz w:val="28"/>
        </w:rPr>
        <w:t>стадия конкретных операций,</w:t>
      </w:r>
      <w:r>
        <w:rPr>
          <w:sz w:val="28"/>
        </w:rPr>
        <w:t xml:space="preserve"> когда классификация и сериация вещей уже могут осуществляться на основе понятий о существенных признаках, но при опоре па реальные образы вещей. На этой стадии знания приобретают характер логических структур. Но операции, с помощью которых эти структу</w:t>
        <w:softHyphen/>
        <w:t>ры выявляются и применяются, носят еще конкретный предметный характер. Они неразрывно связаны с пред</w:t>
        <w:softHyphen/>
        <w:t>ставлениями о соответствующих реальных действиях над конкретными вещами.</w:t>
      </w:r>
    </w:p>
    <w:p>
      <w:pPr>
        <w:pStyle w:val="Normal"/>
        <w:ind w:firstLine="284"/>
        <w:rPr>
          <w:sz w:val="28"/>
        </w:rPr>
      </w:pPr>
      <w:r>
        <w:rPr>
          <w:sz w:val="28"/>
        </w:rPr>
        <w:t>Только на четвертой стадии (от 1—12 до 14—15 лет) понятия о соответственных свойствах вещей освобожда</w:t>
        <w:softHyphen/>
        <w:t>ются от образов самих этих вещей. Интеллект приобре</w:t>
        <w:softHyphen/>
        <w:t>тает способность оперировать с самими понятиями как моделями отношений. Интеллектуальные операции осво</w:t>
        <w:softHyphen/>
        <w:t>бождаются от представления о соответствующих реаль</w:t>
        <w:softHyphen/>
        <w:t>ных действиях. Они управляются правилами соответст</w:t>
        <w:softHyphen/>
        <w:t>вующих групповых преобразований, т. е. превращаются в</w:t>
      </w:r>
      <w:r>
        <w:rPr>
          <w:b/>
          <w:sz w:val="28"/>
        </w:rPr>
        <w:t xml:space="preserve"> формальные, логические операции.</w:t>
      </w:r>
    </w:p>
    <w:p>
      <w:pPr>
        <w:pStyle w:val="Normal"/>
        <w:ind w:firstLine="284"/>
        <w:rPr/>
      </w:pPr>
      <w:r>
        <w:rPr>
          <w:sz w:val="28"/>
        </w:rPr>
        <w:t>Из сказанного жестко вытекают возможности и ме</w:t>
        <w:softHyphen/>
        <w:t>тоды обучения понятиям детей разного возраста, В част</w:t>
        <w:softHyphen/>
        <w:t>ности, из нее вытекает, что до семи лет детей практиче</w:t>
        <w:softHyphen/>
        <w:t>ски невозможно обучать понятиям, так как у них еще от</w:t>
        <w:softHyphen/>
        <w:t>сутствуют интеллектуальные возможности, необходимые для образования общих понятий. С 7 лет до 11 уже можно обучать некоторым понятиям. Но обучение это долж</w:t>
        <w:softHyphen/>
        <w:t>но опираться на наглядность и достигаться с помощью практических действий над соответствующими предмета</w:t>
        <w:softHyphen/>
        <w:t>ми. При этом освоены могут быть только конкретные предметные понятия, а не отвлеченные абстракции (на</w:t>
        <w:softHyphen/>
        <w:t>пример, понятия «сложения» и «вычитания», но не по</w:t>
        <w:softHyphen/>
        <w:t>нятия «операции» вообще; понятия «вещи», «размера», «живого», но не «вещества» и т. п.). С 11 лет появляется возможность «теоретического» обучения, введения поня</w:t>
        <w:softHyphen/>
        <w:t>тии через определения, логические операции и т. д.</w:t>
      </w:r>
    </w:p>
    <w:p>
      <w:pPr>
        <w:pStyle w:val="Normal"/>
        <w:ind w:firstLine="284"/>
        <w:rPr>
          <w:sz w:val="28"/>
        </w:rPr>
      </w:pPr>
      <w:r>
        <w:rPr>
          <w:sz w:val="28"/>
        </w:rPr>
        <w:t>Нетрудно заметить, что эта схема, созданная Пиаже на огромном материале наблюдений и опытов, в значи</w:t>
        <w:softHyphen/>
        <w:t>тельной мере соответствует содержанию и методике обу</w:t>
        <w:softHyphen/>
        <w:t>чения, которые сложились в школе на основе многовеко</w:t>
        <w:softHyphen/>
        <w:t>вой практики.</w:t>
      </w:r>
    </w:p>
    <w:p>
      <w:pPr>
        <w:pStyle w:val="Normal"/>
        <w:ind w:firstLine="284"/>
        <w:rPr/>
      </w:pPr>
      <w:r>
        <w:rPr>
          <w:sz w:val="28"/>
        </w:rPr>
        <w:t>Основанная на огромном исследовательском матери</w:t>
        <w:softHyphen/>
        <w:t>але, концепция Пиаже выявляет важные и глубокие ос</w:t>
        <w:softHyphen/>
        <w:t>новы обучения понятиям и формирования понятий у де</w:t>
        <w:softHyphen/>
        <w:t xml:space="preserve">тей. Однако, и у нее имеются существенные дефекты и ограничения. Первое, важнейшее из </w:t>
      </w:r>
      <w:r>
        <w:rPr>
          <w:i/>
          <w:sz w:val="28"/>
        </w:rPr>
        <w:t>них</w:t>
      </w:r>
      <w:r>
        <w:rPr>
          <w:sz w:val="28"/>
        </w:rPr>
        <w:t>—очень узкое понимание</w:t>
      </w:r>
      <w:r>
        <w:rPr>
          <w:b/>
          <w:sz w:val="28"/>
        </w:rPr>
        <w:t xml:space="preserve"> источников</w:t>
      </w:r>
      <w:r>
        <w:rPr>
          <w:sz w:val="28"/>
        </w:rPr>
        <w:t xml:space="preserve"> формирования понятий и интел</w:t>
        <w:softHyphen/>
        <w:t xml:space="preserve">лектуальных структур у ребенка. Пиаже сводит их к </w:t>
      </w:r>
      <w:r>
        <w:rPr>
          <w:b/>
          <w:sz w:val="28"/>
        </w:rPr>
        <w:t>созреванию и деятельности</w:t>
      </w:r>
      <w:r>
        <w:rPr>
          <w:sz w:val="28"/>
        </w:rPr>
        <w:t xml:space="preserve"> ребенка. То есть, целиком по</w:t>
        <w:softHyphen/>
        <w:t>мещает их в индивида, в его личный опыт и физиологию.</w:t>
      </w:r>
    </w:p>
    <w:p>
      <w:pPr>
        <w:pStyle w:val="Normal"/>
        <w:ind w:firstLine="284"/>
        <w:rPr/>
      </w:pPr>
      <w:r>
        <w:rPr>
          <w:sz w:val="28"/>
        </w:rPr>
        <w:t>Таким образом, ребенок ставится им в положение Ро</w:t>
        <w:softHyphen/>
        <w:t>бинзона, который один плавает в океане неизвестного, и сам, на свой страх и риск, строит в нем островки пред</w:t>
        <w:softHyphen/>
        <w:t>ставлений, знаний, понятий. Но мы уже знаем, что это не так. Фактически, почти весь свой багаж понятий и их значений человек создает не сам, а</w:t>
      </w:r>
      <w:r>
        <w:rPr>
          <w:b/>
          <w:sz w:val="28"/>
        </w:rPr>
        <w:t xml:space="preserve"> получает готовыми от общества,</w:t>
      </w:r>
      <w:r>
        <w:rPr>
          <w:sz w:val="28"/>
        </w:rPr>
        <w:t xml:space="preserve"> сначала через язык, а затем через школу, книги и другие средства информации.</w:t>
      </w:r>
    </w:p>
    <w:p>
      <w:pPr>
        <w:pStyle w:val="Heading2"/>
        <w:rPr/>
      </w:pPr>
      <w:bookmarkStart w:id="59" w:name="__RefHeading___Toc100592652"/>
      <w:bookmarkEnd w:id="59"/>
      <w:r>
        <w:rPr/>
        <w:t>6. ОБУЧЕНИЕ ЗНАЧЕНИЯМ</w:t>
      </w:r>
    </w:p>
    <w:p>
      <w:pPr>
        <w:pStyle w:val="Normal"/>
        <w:ind w:firstLine="284"/>
        <w:rPr>
          <w:sz w:val="28"/>
        </w:rPr>
      </w:pPr>
      <w:r>
        <w:rPr>
          <w:sz w:val="28"/>
        </w:rPr>
        <w:t>Отсюда—совершенно иное понимание природы суще</w:t>
        <w:softHyphen/>
        <w:t>ственных признаков:</w:t>
      </w:r>
      <w:r>
        <w:rPr>
          <w:b/>
          <w:sz w:val="28"/>
        </w:rPr>
        <w:t xml:space="preserve"> существенные признаки, закрепляе</w:t>
        <w:softHyphen/>
        <w:t>мые в понятиях, это—отношения и связи вещей, имею</w:t>
        <w:softHyphen/>
        <w:t>щие значение для общественной практики.</w:t>
      </w:r>
    </w:p>
    <w:p>
      <w:pPr>
        <w:pStyle w:val="Normal"/>
        <w:ind w:firstLine="284"/>
        <w:rPr/>
      </w:pPr>
      <w:r>
        <w:rPr>
          <w:sz w:val="28"/>
        </w:rPr>
        <w:t>Глубокую разработку вопросов формирования поня</w:t>
        <w:softHyphen/>
        <w:t>тий и обучения понятиям с этой точки зрения осущест</w:t>
        <w:softHyphen/>
        <w:t>вил выдающийся советский психолог Л. С. Выготский. В основу своей концепции он положил мысль, что значения, а не ощущения составляют первичные элементы со</w:t>
        <w:softHyphen/>
        <w:t>держания психики. Психическая деятельность представ</w:t>
        <w:softHyphen/>
        <w:t>ляет собой процесс обнаружения, выделения и отображе</w:t>
        <w:softHyphen/>
        <w:t>ния значений вещей и явлений.</w:t>
      </w:r>
    </w:p>
    <w:p>
      <w:pPr>
        <w:pStyle w:val="Normal"/>
        <w:ind w:firstLine="284"/>
        <w:rPr>
          <w:sz w:val="28"/>
        </w:rPr>
      </w:pPr>
      <w:r>
        <w:rPr>
          <w:sz w:val="28"/>
        </w:rPr>
        <w:t>Значение—это очень сложное явление. Оно зависит от того, какие стороны общественной и индивидуальной практики в нем отражаются. Так, в нем может закреп</w:t>
        <w:softHyphen/>
        <w:t>ляться личный опыт человека относительно соответству</w:t>
        <w:softHyphen/>
        <w:t>ющих вещей и явлений. Это, так называемое,</w:t>
      </w:r>
      <w:r>
        <w:rPr>
          <w:b/>
          <w:sz w:val="28"/>
        </w:rPr>
        <w:t xml:space="preserve"> личное значение,</w:t>
      </w:r>
      <w:r>
        <w:rPr>
          <w:sz w:val="28"/>
        </w:rPr>
        <w:t xml:space="preserve"> или</w:t>
      </w:r>
      <w:r>
        <w:rPr>
          <w:b/>
          <w:sz w:val="28"/>
        </w:rPr>
        <w:t xml:space="preserve"> смысл.</w:t>
      </w:r>
      <w:r>
        <w:rPr>
          <w:sz w:val="28"/>
        </w:rPr>
        <w:t xml:space="preserve"> Оно может отражать употребление слова, обозначающего данные веши, в языковой практи</w:t>
        <w:softHyphen/>
        <w:t xml:space="preserve">ке. Это — </w:t>
      </w:r>
      <w:r>
        <w:rPr>
          <w:b/>
          <w:sz w:val="28"/>
        </w:rPr>
        <w:t>лингвистическое значение.</w:t>
      </w:r>
      <w:r>
        <w:rPr>
          <w:sz w:val="28"/>
        </w:rPr>
        <w:t xml:space="preserve"> Оно может отобра</w:t>
        <w:softHyphen/>
        <w:t xml:space="preserve">жать источники, назначение и функции данных вещей (явлений) в общественной практике. Это — </w:t>
      </w:r>
      <w:r>
        <w:rPr>
          <w:b/>
          <w:sz w:val="28"/>
        </w:rPr>
        <w:t>практическое значение.</w:t>
      </w:r>
      <w:r>
        <w:rPr>
          <w:sz w:val="28"/>
        </w:rPr>
        <w:t xml:space="preserve"> Далее, это может быть результат научного анализа соответствующих объектов —</w:t>
      </w:r>
      <w:r>
        <w:rPr>
          <w:b/>
          <w:sz w:val="28"/>
        </w:rPr>
        <w:t xml:space="preserve"> аналитическое зна</w:t>
        <w:softHyphen/>
        <w:t>чение.</w:t>
      </w:r>
      <w:r>
        <w:rPr>
          <w:sz w:val="28"/>
        </w:rPr>
        <w:t xml:space="preserve"> Наконец, в нем может выражаться оценка обще</w:t>
        <w:softHyphen/>
        <w:t xml:space="preserve">ством данных предметов (явлений), отношение к ним. Это </w:t>
      </w:r>
      <w:r>
        <w:rPr>
          <w:b/>
          <w:sz w:val="28"/>
        </w:rPr>
        <w:t>— социокультурное значение.</w:t>
      </w:r>
    </w:p>
    <w:p>
      <w:pPr>
        <w:pStyle w:val="Normal"/>
        <w:ind w:firstLine="284"/>
        <w:rPr>
          <w:sz w:val="28"/>
        </w:rPr>
      </w:pPr>
      <w:r>
        <w:rPr>
          <w:sz w:val="28"/>
        </w:rPr>
        <w:t>Так, например, понятие «молоко» может связываться для человека с такими личными значениями, как: его вкус, консистенция, цвет, ассоциации с молочной кашей или младенцем, привычка пить его по утрам и т. п. Лин</w:t>
        <w:softHyphen/>
        <w:t>гвистическими его значениями могут быть «печатное сло</w:t>
        <w:softHyphen/>
        <w:t>во», «часть речи», рифмуется с «далеко», «используется в поэзии», его эквиваленты в иностранных языках и т. д. Практические значения — ассоциации с бутылкой, мо</w:t>
        <w:softHyphen/>
        <w:t>лочником, коровами, молочной лавкой, доением, пасте</w:t>
        <w:softHyphen/>
        <w:t>ризацией, использование при изготовлении мороженого, кефира и т. д. Аналитическое значение: физические свой</w:t>
        <w:softHyphen/>
        <w:t>ства, химический состав, питательные свойства, содержа</w:t>
        <w:softHyphen/>
        <w:t>ние кальция, жира и т. п. Наконец, к социокультурным значениям молока могут относиться: отношение к моло</w:t>
        <w:softHyphen/>
        <w:t>ку как к напитку, полезность для здоровья, характер п роль молочной промышленности и т. д.</w:t>
      </w:r>
    </w:p>
    <w:p>
      <w:pPr>
        <w:pStyle w:val="Normal"/>
        <w:ind w:firstLine="284"/>
        <w:rPr/>
      </w:pPr>
      <w:r>
        <w:rPr>
          <w:sz w:val="28"/>
        </w:rPr>
        <w:t>Отсюда видно, что значение понятия не есть что-то, что усваивается сразу и сводится к какому-то одному признаку, значения развиваются. Он" накопляются, обо</w:t>
        <w:softHyphen/>
        <w:t>гащаются и систематизируются, но мере накопления человеком опыта, знаний и понятий о мире. Отсюда же видно, что значения могут образовываться различными способами: путем практических действий, образных ассо</w:t>
        <w:softHyphen/>
        <w:t>циаций, логических операций.</w:t>
      </w:r>
    </w:p>
    <w:p>
      <w:pPr>
        <w:pStyle w:val="Normal"/>
        <w:ind w:firstLine="284"/>
        <w:rPr>
          <w:sz w:val="28"/>
        </w:rPr>
      </w:pPr>
      <w:r>
        <w:rPr>
          <w:sz w:val="28"/>
        </w:rPr>
        <w:t>Соответственно, возникают разные формы отображе</w:t>
        <w:softHyphen/>
        <w:t>ния значений. Через сочетания определенных чувствен</w:t>
        <w:softHyphen/>
        <w:t xml:space="preserve">ных сигналов с ответными движениями. Это — </w:t>
      </w:r>
      <w:r>
        <w:rPr>
          <w:b/>
          <w:sz w:val="28"/>
        </w:rPr>
        <w:t xml:space="preserve">синкреты, </w:t>
      </w:r>
      <w:r>
        <w:rPr>
          <w:sz w:val="28"/>
        </w:rPr>
        <w:t>по терминологии Выготского. Через ассоциацию различ</w:t>
        <w:softHyphen/>
        <w:t xml:space="preserve">ных наглядных признаков — </w:t>
      </w:r>
      <w:r>
        <w:rPr>
          <w:b/>
          <w:sz w:val="28"/>
        </w:rPr>
        <w:t>комплексы,</w:t>
      </w:r>
      <w:r>
        <w:rPr>
          <w:sz w:val="28"/>
        </w:rPr>
        <w:t xml:space="preserve"> как их назвал Выготский. Наконец, через абстрагирование и системати</w:t>
        <w:softHyphen/>
        <w:t>зацию. Такая форма отображения значений и есть собст</w:t>
        <w:softHyphen/>
        <w:t>венно</w:t>
      </w:r>
      <w:r>
        <w:rPr>
          <w:b/>
          <w:sz w:val="28"/>
        </w:rPr>
        <w:t xml:space="preserve"> понятия.</w:t>
      </w:r>
    </w:p>
    <w:p>
      <w:pPr>
        <w:pStyle w:val="Normal"/>
        <w:ind w:firstLine="284"/>
        <w:rPr/>
      </w:pPr>
      <w:r>
        <w:rPr>
          <w:sz w:val="28"/>
        </w:rPr>
        <w:t>Все предыдущие формы служат также для обобще</w:t>
        <w:softHyphen/>
        <w:t>ния значимых сторон действительности, но на основе и в рамках только личного опыта. Поэтому Выготский объ</w:t>
        <w:softHyphen/>
        <w:t>единял их в категорию житейских «псевдопонятий».</w:t>
      </w:r>
    </w:p>
    <w:p>
      <w:pPr>
        <w:pStyle w:val="Normal"/>
        <w:ind w:firstLine="284"/>
        <w:rPr>
          <w:sz w:val="28"/>
        </w:rPr>
      </w:pPr>
      <w:r>
        <w:rPr>
          <w:sz w:val="28"/>
        </w:rPr>
        <w:t>Исследования Выготского показали, что сначала воз</w:t>
        <w:softHyphen/>
        <w:t>никают синкреты, затем комплексы и только потом на</w:t>
        <w:softHyphen/>
        <w:t>учные понятия. Нетрудно заметить, что это во многом совпадает с этапами развития интеллекта, которые открыл Пиаже (сенсомоторный, конкретных операций, формаль</w:t>
        <w:softHyphen/>
        <w:t>ных операций).</w:t>
      </w:r>
    </w:p>
    <w:p>
      <w:pPr>
        <w:pStyle w:val="Normal"/>
        <w:ind w:firstLine="284"/>
        <w:rPr/>
      </w:pPr>
      <w:r>
        <w:rPr>
          <w:sz w:val="28"/>
        </w:rPr>
        <w:t>Однако, есть и существенная разница. У Пиаже спо</w:t>
        <w:softHyphen/>
        <w:t>собы отражения структур действительности зависят только от возраста. Выготский показал, что они зависят также от уровня и содержания соответствующих знаний у человека. Поэтому в отношении одних явлений пони</w:t>
        <w:softHyphen/>
        <w:t>мание его может находиться на уровне житейских псев</w:t>
        <w:softHyphen/>
        <w:t>допонятий, но одновременно в отношении других явле</w:t>
        <w:softHyphen/>
        <w:t>ний быть на уровне настоящих научных понятий. Так, например, у филолога, который схватывает структуры языка во вполне научных понятиях, одновременно все, что относится к радио и электричеству, может отражать</w:t>
        <w:softHyphen/>
        <w:t>ся на самом примитивном уровне наглядных и словесных ассоциации, т. е. в форме житейских псевдопонятий.</w:t>
      </w:r>
    </w:p>
    <w:p>
      <w:pPr>
        <w:pStyle w:val="Normal"/>
        <w:ind w:firstLine="284"/>
        <w:rPr/>
      </w:pPr>
      <w:r>
        <w:rPr>
          <w:sz w:val="28"/>
        </w:rPr>
        <w:t>И — самое главное — у Пиаже</w:t>
      </w:r>
      <w:r>
        <w:rPr>
          <w:b/>
          <w:sz w:val="28"/>
        </w:rPr>
        <w:t xml:space="preserve"> формирование понятий </w:t>
      </w:r>
      <w:r>
        <w:rPr>
          <w:sz w:val="28"/>
        </w:rPr>
        <w:t>на любом уровне есть результат личного опыта и деятель</w:t>
        <w:softHyphen/>
        <w:t>ности ребенка. У Выготского оно основано на передаче и освоении людьми общественного опыта.</w:t>
      </w:r>
    </w:p>
    <w:p>
      <w:pPr>
        <w:pStyle w:val="Normal"/>
        <w:ind w:firstLine="284"/>
        <w:rPr>
          <w:sz w:val="28"/>
        </w:rPr>
      </w:pPr>
      <w:r>
        <w:rPr>
          <w:sz w:val="28"/>
        </w:rPr>
        <w:t>Таким образом,</w:t>
      </w:r>
      <w:r>
        <w:rPr>
          <w:b/>
          <w:sz w:val="28"/>
        </w:rPr>
        <w:t xml:space="preserve"> главным путем формирования поня</w:t>
        <w:softHyphen/>
        <w:t>тий является обучение.</w:t>
      </w:r>
      <w:r>
        <w:rPr>
          <w:sz w:val="28"/>
        </w:rPr>
        <w:t xml:space="preserve"> При этом, ведущим является со</w:t>
        <w:softHyphen/>
        <w:t>держание обучения, а не его методика. Знания, которые ученик получает, задачи, которые он решает в ходе обу</w:t>
        <w:softHyphen/>
        <w:t>чения, — вот что определяет практические, перцептивные и умственные действия ученика. Вот что определяет, какие стороны явлений выступают для ученика как зна</w:t>
        <w:softHyphen/>
        <w:t>чимые и существенные. Вот что определяет содержание, характер и форму понятий, которые у ученика образу</w:t>
        <w:softHyphen/>
        <w:t>ются.</w:t>
      </w:r>
      <w:r>
        <w:rPr>
          <w:b/>
          <w:sz w:val="28"/>
        </w:rPr>
        <w:t xml:space="preserve"> Понятия ученика — продукт прежде всего содер</w:t>
        <w:softHyphen/>
        <w:t>жания обучения.</w:t>
      </w:r>
    </w:p>
    <w:p>
      <w:pPr>
        <w:pStyle w:val="Normal"/>
        <w:ind w:firstLine="284"/>
        <w:rPr>
          <w:sz w:val="28"/>
        </w:rPr>
      </w:pPr>
      <w:r>
        <w:rPr>
          <w:b/>
          <w:sz w:val="28"/>
        </w:rPr>
        <w:t>Главным орудием</w:t>
      </w:r>
      <w:r>
        <w:rPr>
          <w:sz w:val="28"/>
        </w:rPr>
        <w:t xml:space="preserve"> для передачи этого содержания и формирования понятий служит</w:t>
      </w:r>
      <w:r>
        <w:rPr>
          <w:b/>
          <w:sz w:val="28"/>
        </w:rPr>
        <w:t xml:space="preserve"> слово</w:t>
      </w:r>
      <w:r>
        <w:rPr>
          <w:sz w:val="28"/>
        </w:rPr>
        <w:t xml:space="preserve"> как знак соответ</w:t>
        <w:softHyphen/>
        <w:t>ствующих значений, как объективное выражение и носи</w:t>
        <w:softHyphen/>
        <w:t>тель общественного опыта. Поэтому освоение значений, развитие значении, их уточнение и обогащение осуществ</w:t>
        <w:softHyphen/>
        <w:t>ляются с помощью слов.</w:t>
      </w:r>
      <w:r>
        <w:rPr>
          <w:b/>
          <w:sz w:val="28"/>
        </w:rPr>
        <w:t xml:space="preserve"> Употребление слов — причина созревания понятий.</w:t>
      </w:r>
    </w:p>
    <w:p>
      <w:pPr>
        <w:pStyle w:val="Normal"/>
        <w:ind w:firstLine="284"/>
        <w:rPr>
          <w:sz w:val="28"/>
        </w:rPr>
      </w:pPr>
      <w:r>
        <w:rPr>
          <w:sz w:val="28"/>
        </w:rPr>
        <w:t>Под созреванием понятий при этом понимается их систематизация и организация во все более объемлющие подчиненные и соподчиненные структуры. (Именно эту сторону формирования понятий, как мы видели, детально отразили гештальтисты).</w:t>
      </w:r>
    </w:p>
    <w:p>
      <w:pPr>
        <w:pStyle w:val="Normal"/>
        <w:ind w:firstLine="284"/>
        <w:rPr/>
      </w:pPr>
      <w:r>
        <w:rPr>
          <w:sz w:val="28"/>
        </w:rPr>
        <w:t>Отсюда вытекает, что для обучения житейским псев</w:t>
        <w:softHyphen/>
        <w:t>допонятиям (1)</w:t>
      </w:r>
      <w:r>
        <w:rPr>
          <w:b/>
          <w:sz w:val="28"/>
        </w:rPr>
        <w:t xml:space="preserve"> основой</w:t>
      </w:r>
      <w:r>
        <w:rPr>
          <w:sz w:val="28"/>
        </w:rPr>
        <w:t xml:space="preserve"> является личный опыт, </w:t>
      </w:r>
      <w:r>
        <w:rPr>
          <w:i/>
          <w:sz w:val="28"/>
        </w:rPr>
        <w:t>(2)</w:t>
      </w:r>
      <w:r>
        <w:rPr>
          <w:sz w:val="28"/>
        </w:rPr>
        <w:t xml:space="preserve"> глав</w:t>
        <w:softHyphen/>
        <w:t>ным</w:t>
      </w:r>
      <w:r>
        <w:rPr>
          <w:b/>
          <w:sz w:val="28"/>
        </w:rPr>
        <w:t xml:space="preserve"> средством</w:t>
      </w:r>
      <w:r>
        <w:rPr>
          <w:sz w:val="28"/>
        </w:rPr>
        <w:t xml:space="preserve"> — наблюдение, </w:t>
      </w:r>
      <w:r>
        <w:rPr>
          <w:i/>
          <w:sz w:val="28"/>
        </w:rPr>
        <w:t>(3)</w:t>
      </w:r>
      <w:r>
        <w:rPr>
          <w:sz w:val="28"/>
        </w:rPr>
        <w:t xml:space="preserve"> ведущим</w:t>
      </w:r>
      <w:r>
        <w:rPr>
          <w:b/>
          <w:sz w:val="28"/>
        </w:rPr>
        <w:t xml:space="preserve"> путем</w:t>
      </w:r>
      <w:r>
        <w:rPr>
          <w:sz w:val="28"/>
        </w:rPr>
        <w:t xml:space="preserve"> — индуктивный, от конкретных фактов к их объединению под знаком общих признаков. Для обучения научным по</w:t>
        <w:softHyphen/>
        <w:t>нятиям (1)</w:t>
      </w:r>
      <w:r>
        <w:rPr>
          <w:b/>
          <w:sz w:val="28"/>
        </w:rPr>
        <w:t xml:space="preserve"> основой</w:t>
      </w:r>
      <w:r>
        <w:rPr>
          <w:sz w:val="28"/>
        </w:rPr>
        <w:t xml:space="preserve"> является общественный опыт; (2) главным</w:t>
      </w:r>
      <w:r>
        <w:rPr>
          <w:b/>
          <w:sz w:val="28"/>
        </w:rPr>
        <w:t xml:space="preserve"> средством </w:t>
      </w:r>
      <w:r>
        <w:rPr>
          <w:sz w:val="28"/>
        </w:rPr>
        <w:t>— слово; (3) ведущим</w:t>
      </w:r>
      <w:r>
        <w:rPr>
          <w:b/>
          <w:sz w:val="28"/>
        </w:rPr>
        <w:t xml:space="preserve"> путем </w:t>
      </w:r>
      <w:r>
        <w:rPr>
          <w:sz w:val="28"/>
        </w:rPr>
        <w:t>— де</w:t>
        <w:softHyphen/>
        <w:t>дуктивный от общих понятий к их частым разновидно</w:t>
        <w:softHyphen/>
        <w:t>стям и конкретизациям.</w:t>
      </w:r>
    </w:p>
    <w:p>
      <w:pPr>
        <w:pStyle w:val="Normal"/>
        <w:ind w:firstLine="284"/>
        <w:rPr/>
      </w:pPr>
      <w:r>
        <w:rPr>
          <w:sz w:val="28"/>
        </w:rPr>
        <w:t>Рассмотренные концепции раскрывают:</w:t>
      </w:r>
      <w:r>
        <w:rPr>
          <w:b/>
          <w:sz w:val="28"/>
        </w:rPr>
        <w:t xml:space="preserve"> 1. Сущность </w:t>
      </w:r>
      <w:r>
        <w:rPr>
          <w:sz w:val="28"/>
        </w:rPr>
        <w:t>обобщенных отражений структур реальности. Это—ото</w:t>
        <w:softHyphen/>
        <w:t>бражения устойчивых (инвариантных) отношений объек</w:t>
        <w:softHyphen/>
        <w:t>тов, определяющих результаты действий над ними.</w:t>
      </w:r>
    </w:p>
    <w:p>
      <w:pPr>
        <w:pStyle w:val="Normal"/>
        <w:ind w:firstLine="284"/>
        <w:rPr/>
      </w:pPr>
      <w:r>
        <w:rPr>
          <w:b/>
          <w:sz w:val="28"/>
        </w:rPr>
        <w:t>2. Виды</w:t>
      </w:r>
      <w:r>
        <w:rPr>
          <w:sz w:val="28"/>
        </w:rPr>
        <w:t xml:space="preserve"> таких отражений — это (а) синкреты, (б) комплексы, и (в) понятия.</w:t>
      </w:r>
    </w:p>
    <w:p>
      <w:pPr>
        <w:pStyle w:val="Normal"/>
        <w:ind w:firstLine="284"/>
        <w:rPr/>
      </w:pPr>
      <w:r>
        <w:rPr>
          <w:b/>
          <w:sz w:val="28"/>
        </w:rPr>
        <w:t>3. Основа</w:t>
      </w:r>
      <w:r>
        <w:rPr>
          <w:sz w:val="28"/>
        </w:rPr>
        <w:t xml:space="preserve"> их образования: (а) личный и </w:t>
      </w:r>
      <w:r>
        <w:rPr>
          <w:i/>
          <w:sz w:val="28"/>
        </w:rPr>
        <w:t>(б)</w:t>
      </w:r>
      <w:r>
        <w:rPr>
          <w:sz w:val="28"/>
        </w:rPr>
        <w:t xml:space="preserve"> общест</w:t>
        <w:softHyphen/>
        <w:t>венный опыт.</w:t>
      </w:r>
    </w:p>
    <w:p>
      <w:pPr>
        <w:pStyle w:val="Normal"/>
        <w:ind w:firstLine="284"/>
        <w:rPr/>
      </w:pPr>
      <w:r>
        <w:rPr>
          <w:b/>
          <w:sz w:val="28"/>
        </w:rPr>
        <w:t>4. Способы</w:t>
      </w:r>
      <w:r>
        <w:rPr>
          <w:sz w:val="28"/>
        </w:rPr>
        <w:t xml:space="preserve"> их образования: (а) объединение и разде</w:t>
        <w:softHyphen/>
        <w:t>ление элементов, (б) систематизация, центрирование и перецентрирование, (в) классификация и сериация.</w:t>
      </w:r>
    </w:p>
    <w:p>
      <w:pPr>
        <w:pStyle w:val="Normal"/>
        <w:ind w:firstLine="284"/>
        <w:rPr/>
      </w:pPr>
      <w:r>
        <w:rPr>
          <w:b/>
          <w:sz w:val="28"/>
        </w:rPr>
        <w:t>5. Пути</w:t>
      </w:r>
      <w:r>
        <w:rPr>
          <w:sz w:val="28"/>
        </w:rPr>
        <w:t xml:space="preserve"> образования: (я) ассоциативный и (б) индук</w:t>
        <w:softHyphen/>
        <w:t xml:space="preserve">тивный, (в) дедуктивный и </w:t>
      </w:r>
      <w:r>
        <w:rPr>
          <w:i/>
          <w:sz w:val="28"/>
        </w:rPr>
        <w:t>(г)</w:t>
      </w:r>
      <w:r>
        <w:rPr>
          <w:sz w:val="28"/>
        </w:rPr>
        <w:t xml:space="preserve"> инвентивный.</w:t>
      </w:r>
    </w:p>
    <w:p>
      <w:pPr>
        <w:pStyle w:val="Normal"/>
        <w:ind w:firstLine="284"/>
        <w:rPr/>
      </w:pPr>
      <w:r>
        <w:rPr>
          <w:b/>
          <w:sz w:val="28"/>
        </w:rPr>
        <w:t>6. Средства,</w:t>
      </w:r>
      <w:r>
        <w:rPr>
          <w:sz w:val="28"/>
        </w:rPr>
        <w:t xml:space="preserve"> с помощью которых они образуются:</w:t>
      </w:r>
    </w:p>
    <w:p>
      <w:pPr>
        <w:pStyle w:val="Normal"/>
        <w:ind w:firstLine="284"/>
        <w:rPr/>
      </w:pPr>
      <w:r>
        <w:rPr>
          <w:sz w:val="28"/>
        </w:rPr>
        <w:t xml:space="preserve">(а) наблюдение и содержание обучения, </w:t>
      </w:r>
      <w:r>
        <w:rPr>
          <w:i/>
          <w:sz w:val="28"/>
        </w:rPr>
        <w:t>(б)</w:t>
      </w:r>
      <w:r>
        <w:rPr>
          <w:sz w:val="28"/>
        </w:rPr>
        <w:t xml:space="preserve"> предметные и перцептивные действия, (а) слово и умственные дей</w:t>
        <w:softHyphen/>
        <w:t>ствия.</w:t>
      </w:r>
    </w:p>
    <w:p>
      <w:pPr>
        <w:pStyle w:val="Normal"/>
        <w:ind w:firstLine="284"/>
        <w:rPr/>
      </w:pPr>
      <w:r>
        <w:rPr>
          <w:sz w:val="28"/>
        </w:rPr>
        <w:t>7. Наконец,</w:t>
      </w:r>
      <w:r>
        <w:rPr>
          <w:b/>
          <w:sz w:val="28"/>
        </w:rPr>
        <w:t xml:space="preserve"> условия,</w:t>
      </w:r>
      <w:r>
        <w:rPr>
          <w:sz w:val="28"/>
        </w:rPr>
        <w:t xml:space="preserve"> при которых этот процесс про</w:t>
        <w:softHyphen/>
        <w:t>исходит. Это — (а) значимость соответствующих отношений для деятельности и решения определенных задач, (б) развитие у ученика соответствующих интеллекту</w:t>
        <w:softHyphen/>
        <w:t xml:space="preserve">альных структур, </w:t>
      </w:r>
      <w:r>
        <w:rPr>
          <w:i/>
          <w:sz w:val="28"/>
        </w:rPr>
        <w:t>(в)</w:t>
      </w:r>
      <w:r>
        <w:rPr>
          <w:sz w:val="28"/>
        </w:rPr>
        <w:t xml:space="preserve"> формирование у него определенных систем умственных действий.</w:t>
      </w:r>
    </w:p>
    <w:p>
      <w:pPr>
        <w:pStyle w:val="Normal"/>
        <w:ind w:firstLine="284"/>
        <w:rPr/>
      </w:pPr>
      <w:r>
        <w:rPr>
          <w:sz w:val="28"/>
        </w:rPr>
        <w:t>Из этих результатов вытекают важнейшие педагоги</w:t>
        <w:softHyphen/>
        <w:t>ческие выводы относительно задач, основ, способов, пу</w:t>
        <w:softHyphen/>
        <w:t>тей, средств и условий обучения понятиям. Все эти фак</w:t>
        <w:softHyphen/>
        <w:t>торы составляют, так сказать, «питательную среду» для психической деятельности ученика, с помощью которой формируются понятия. Правильная организация этой «среды» благоприятствует указанной деятельности, по</w:t>
        <w:softHyphen/>
        <w:t>зволяет ей протекать быстрее и успешнее.</w:t>
      </w:r>
    </w:p>
    <w:p>
      <w:pPr>
        <w:pStyle w:val="Normal"/>
        <w:ind w:firstLine="284"/>
        <w:rPr/>
      </w:pPr>
      <w:r>
        <w:rPr>
          <w:sz w:val="28"/>
        </w:rPr>
        <w:t>Конечно, это чрезвычайно важно. Но для педагога куда заманчивее не просто способствовать «самодеятель</w:t>
        <w:softHyphen/>
        <w:t>ности» ученика по освоению определенных понятий, но прямо и активно</w:t>
      </w:r>
      <w:r>
        <w:rPr>
          <w:b/>
          <w:sz w:val="28"/>
        </w:rPr>
        <w:t xml:space="preserve"> управлять</w:t>
      </w:r>
      <w:r>
        <w:rPr>
          <w:sz w:val="28"/>
        </w:rPr>
        <w:t xml:space="preserve"> этой деятельностью. Для это</w:t>
        <w:softHyphen/>
        <w:t>го надо знать, в чем заключается деятельность, форми</w:t>
        <w:softHyphen/>
        <w:t>рующая понятия, из чего она складывается, как она про</w:t>
        <w:softHyphen/>
        <w:t>исходит и как ею можно управлять.</w:t>
      </w:r>
    </w:p>
    <w:p>
      <w:pPr>
        <w:pStyle w:val="Normal"/>
        <w:ind w:firstLine="284"/>
        <w:rPr/>
      </w:pPr>
      <w:r>
        <w:rPr>
          <w:sz w:val="28"/>
        </w:rPr>
        <w:t>Именно на решение этих проблем нацелены ряд на</w:t>
        <w:softHyphen/>
        <w:t>правлений, возникших в педагогической психологии и последние десятилетия.</w:t>
      </w:r>
    </w:p>
    <w:p>
      <w:pPr>
        <w:pStyle w:val="Normal"/>
        <w:ind w:firstLine="284"/>
        <w:rPr/>
      </w:pPr>
      <w:r>
        <w:rPr>
          <w:sz w:val="28"/>
        </w:rPr>
        <w:t>Одно из этих направлений представлено работами П. Я. Гальперина, Н. Ф. Талызиной и др. В основе их концепции лежит ряд положений, которые нам уже из</w:t>
        <w:softHyphen/>
        <w:t>вестны.</w:t>
      </w:r>
    </w:p>
    <w:p>
      <w:pPr>
        <w:pStyle w:val="Heading2"/>
        <w:rPr/>
      </w:pPr>
      <w:bookmarkStart w:id="60" w:name="__RefHeading___Toc100592653"/>
      <w:bookmarkEnd w:id="60"/>
      <w:r>
        <w:rPr/>
        <w:t>7. УПРАВЛЕНИЕ ФОРМИРОВАНИЕМ ПОНЯТИЙ</w:t>
      </w:r>
    </w:p>
    <w:p>
      <w:pPr>
        <w:pStyle w:val="Normal"/>
        <w:ind w:firstLine="284"/>
        <w:rPr/>
      </w:pPr>
      <w:r>
        <w:rPr>
          <w:sz w:val="28"/>
        </w:rPr>
        <w:t>Понятия выделяют отношения предметов, существен</w:t>
        <w:softHyphen/>
        <w:t>ные для деятельности. Они направляют деятельность в соответствии со свойствами вещей. Иначе говоря, слу</w:t>
        <w:softHyphen/>
        <w:t>жат для</w:t>
      </w:r>
      <w:r>
        <w:rPr>
          <w:b/>
          <w:sz w:val="28"/>
        </w:rPr>
        <w:t xml:space="preserve"> ориентировки деятельности,</w:t>
      </w:r>
      <w:r>
        <w:rPr>
          <w:sz w:val="28"/>
        </w:rPr>
        <w:t xml:space="preserve"> или, как выражает</w:t>
        <w:softHyphen/>
        <w:t>ся П. Я. Гальперин, дают «ориентировочную основу дей</w:t>
        <w:softHyphen/>
        <w:t>ствия».</w:t>
      </w:r>
    </w:p>
    <w:p>
      <w:pPr>
        <w:pStyle w:val="Normal"/>
        <w:ind w:firstLine="284"/>
        <w:rPr/>
      </w:pPr>
      <w:r>
        <w:rPr>
          <w:sz w:val="28"/>
        </w:rPr>
        <w:t>Отсюда, новое понимание существенных признаков вещей, т. е. значений, отображаемых понятием,</w:t>
      </w:r>
      <w:r>
        <w:rPr>
          <w:b/>
          <w:sz w:val="28"/>
        </w:rPr>
        <w:t xml:space="preserve"> Значе</w:t>
        <w:softHyphen/>
        <w:t>ния — это ориентировочная основа действий над предме</w:t>
        <w:softHyphen/>
        <w:t>тами, которые объединяются данным понятием.</w:t>
      </w:r>
      <w:r>
        <w:rPr>
          <w:sz w:val="28"/>
        </w:rPr>
        <w:t xml:space="preserve"> Так, на</w:t>
        <w:softHyphen/>
        <w:t>пример, понятие «треугольник» отображает структурные свойства, которые позволяют решать определенные зада</w:t>
        <w:softHyphen/>
        <w:t>чи, или иначе, выполнять определенные действия с соот</w:t>
        <w:softHyphen/>
        <w:t>ветствующим классам фигур (построение, установление равенства или подобия, вычисление сторон, углов, пло</w:t>
        <w:softHyphen/>
        <w:t>щадей и т. д.).</w:t>
      </w:r>
    </w:p>
    <w:p>
      <w:pPr>
        <w:pStyle w:val="Normal"/>
        <w:ind w:firstLine="284"/>
        <w:jc w:val="left"/>
        <w:rPr>
          <w:sz w:val="28"/>
        </w:rPr>
      </w:pPr>
      <w:r>
        <w:rPr>
          <w:sz w:val="28"/>
        </w:rPr>
        <w:t>С этой точки зрения,</w:t>
      </w:r>
      <w:r>
        <w:rPr>
          <w:b/>
          <w:sz w:val="28"/>
        </w:rPr>
        <w:t xml:space="preserve"> основа общности</w:t>
      </w:r>
      <w:r>
        <w:rPr>
          <w:sz w:val="28"/>
        </w:rPr>
        <w:t xml:space="preserve"> понятия не в сходстве признаков, а в применении</w:t>
      </w:r>
      <w:r>
        <w:rPr>
          <w:b/>
          <w:sz w:val="28"/>
        </w:rPr>
        <w:t xml:space="preserve"> одинакового прави</w:t>
        <w:softHyphen/>
        <w:t>ла.</w:t>
      </w:r>
      <w:r>
        <w:rPr>
          <w:sz w:val="28"/>
        </w:rPr>
        <w:t xml:space="preserve"> Например, понятие «скорость» отображает не сходст</w:t>
        <w:softHyphen/>
        <w:t>во движущихся предметов или их движения, а общность правила, т. е. системы операций, с помощью которой этот признак определяется для любых предметов, перемещающихся в пространстве (</w:t>
      </w:r>
      <w:r>
        <w:rPr>
          <w:i/>
          <w:sz w:val="28"/>
          <w:lang w:val="en-US"/>
        </w:rPr>
        <w:t>v</w:t>
      </w:r>
      <w:r>
        <w:rPr>
          <w:i/>
          <w:sz w:val="28"/>
        </w:rPr>
        <w:t>=</w:t>
      </w:r>
      <w:r>
        <w:rPr>
          <w:i/>
          <w:sz w:val="28"/>
          <w:lang w:val="en-US"/>
        </w:rPr>
        <w:t>ds</w:t>
      </w:r>
      <w:r>
        <w:rPr>
          <w:i/>
          <w:sz w:val="28"/>
        </w:rPr>
        <w:t>/</w:t>
      </w:r>
      <w:r>
        <w:rPr>
          <w:i/>
          <w:sz w:val="28"/>
          <w:lang w:val="en-US"/>
        </w:rPr>
        <w:t>dt</w:t>
      </w:r>
      <w:r>
        <w:rPr>
          <w:sz w:val="28"/>
        </w:rPr>
        <w:t xml:space="preserve">). </w:t>
      </w:r>
    </w:p>
    <w:p>
      <w:pPr>
        <w:pStyle w:val="Normal"/>
        <w:ind w:firstLine="284"/>
        <w:rPr/>
      </w:pPr>
      <w:r>
        <w:rPr>
          <w:sz w:val="28"/>
        </w:rPr>
        <w:t>Как же выявляются, выделяются, осваиваются и за</w:t>
        <w:softHyphen/>
        <w:t>крепляются в понятиях эти ориентировочные основы действий по соответствующим общим правилам? По</w:t>
        <w:softHyphen/>
        <w:t>скольку они определяются реальными свойствами самих предметов, то выявляются они в</w:t>
      </w:r>
      <w:r>
        <w:rPr>
          <w:b/>
          <w:sz w:val="28"/>
        </w:rPr>
        <w:t xml:space="preserve"> предметных действиях </w:t>
      </w:r>
      <w:r>
        <w:rPr>
          <w:sz w:val="28"/>
        </w:rPr>
        <w:t>над самими вещами. Орудием для выделения (абстраги</w:t>
        <w:softHyphen/>
        <w:t>рования) этих свойств от самих вещей служит</w:t>
      </w:r>
      <w:r>
        <w:rPr>
          <w:b/>
          <w:sz w:val="28"/>
        </w:rPr>
        <w:t xml:space="preserve"> слово,</w:t>
      </w:r>
      <w:r>
        <w:rPr>
          <w:sz w:val="28"/>
        </w:rPr>
        <w:t xml:space="preserve"> а для отделения операций от самих предметов </w:t>
      </w:r>
      <w:r>
        <w:rPr>
          <w:b/>
          <w:sz w:val="28"/>
        </w:rPr>
        <w:t>— речевое действие.</w:t>
      </w:r>
      <w:r>
        <w:rPr>
          <w:sz w:val="28"/>
        </w:rPr>
        <w:t xml:space="preserve"> Наконец, закреплением этих свойств действий служат их психические отображения — идеальные обра</w:t>
        <w:softHyphen/>
        <w:t>зы и операции над ними (умственные действия).</w:t>
      </w:r>
    </w:p>
    <w:p>
      <w:pPr>
        <w:pStyle w:val="Normal"/>
        <w:ind w:firstLine="284"/>
        <w:rPr/>
      </w:pPr>
      <w:r>
        <w:rPr>
          <w:sz w:val="28"/>
        </w:rPr>
        <w:t>Но предметными и речевыми действиями можно уп</w:t>
        <w:softHyphen/>
        <w:t>равлять. Отсюда вытекает, что</w:t>
      </w:r>
      <w:r>
        <w:rPr>
          <w:b/>
          <w:sz w:val="28"/>
        </w:rPr>
        <w:t xml:space="preserve"> формирование понятий у учащихся можно сделать процессом управляемым,</w:t>
      </w:r>
      <w:r>
        <w:rPr>
          <w:sz w:val="28"/>
        </w:rPr>
        <w:t xml:space="preserve"> т. е. что понятиям можно обучать.</w:t>
      </w:r>
    </w:p>
    <w:p>
      <w:pPr>
        <w:pStyle w:val="Normal"/>
        <w:ind w:firstLine="284"/>
        <w:rPr>
          <w:sz w:val="28"/>
        </w:rPr>
      </w:pPr>
      <w:r>
        <w:rPr>
          <w:sz w:val="28"/>
        </w:rPr>
        <w:t>Как же достигнуть такого управления психической деятельностью ученика, при котором у него будут обяза</w:t>
        <w:softHyphen/>
        <w:t>тельно формироваться полные и верные понятия? Грубо говоря, для этого надо, во-первых, чтобы соответствующие существенные признаки были выделены из остальных, во-вторых, чтобы они стали значимы для ученика.</w:t>
      </w:r>
    </w:p>
    <w:p>
      <w:pPr>
        <w:pStyle w:val="Normal"/>
        <w:ind w:firstLine="284"/>
        <w:rPr>
          <w:sz w:val="28"/>
        </w:rPr>
      </w:pPr>
      <w:r>
        <w:rPr>
          <w:sz w:val="28"/>
        </w:rPr>
        <w:t>Первое (выделение) достигается двумя путями:</w:t>
      </w:r>
    </w:p>
    <w:p>
      <w:pPr>
        <w:pStyle w:val="Normal"/>
        <w:ind w:firstLine="284"/>
        <w:rPr/>
      </w:pPr>
      <w:r>
        <w:rPr>
          <w:sz w:val="28"/>
        </w:rPr>
        <w:t>1. Методом</w:t>
      </w:r>
      <w:r>
        <w:rPr>
          <w:b/>
          <w:sz w:val="28"/>
        </w:rPr>
        <w:t xml:space="preserve"> моделирования</w:t>
      </w:r>
      <w:r>
        <w:rPr>
          <w:sz w:val="28"/>
        </w:rPr>
        <w:t xml:space="preserve"> пли</w:t>
      </w:r>
      <w:r>
        <w:rPr>
          <w:b/>
          <w:sz w:val="28"/>
        </w:rPr>
        <w:t xml:space="preserve"> обозначения:</w:t>
      </w:r>
      <w:r>
        <w:rPr>
          <w:sz w:val="28"/>
        </w:rPr>
        <w:t xml:space="preserve"> необхо</w:t>
        <w:softHyphen/>
        <w:t>димые признаки отделяются от предметов и закрепляют</w:t>
        <w:softHyphen/>
        <w:t>ся отдельно с помощью схемы, символов, слов.</w:t>
      </w:r>
    </w:p>
    <w:p>
      <w:pPr>
        <w:pStyle w:val="Normal"/>
        <w:ind w:firstLine="284"/>
        <w:rPr/>
      </w:pPr>
      <w:r>
        <w:rPr>
          <w:b/>
          <w:sz w:val="28"/>
        </w:rPr>
        <w:t>2. Методом варьирования:</w:t>
      </w:r>
      <w:r>
        <w:rPr>
          <w:sz w:val="28"/>
        </w:rPr>
        <w:t xml:space="preserve"> типы предъявляемого ма</w:t>
        <w:softHyphen/>
        <w:t>териала видоизменяются, чередуются так, чтобы выявля</w:t>
        <w:softHyphen/>
        <w:t>лось существенное в нем.</w:t>
      </w:r>
    </w:p>
    <w:p>
      <w:pPr>
        <w:pStyle w:val="Normal"/>
        <w:ind w:firstLine="284"/>
        <w:rPr/>
      </w:pPr>
      <w:r>
        <w:rPr>
          <w:sz w:val="28"/>
        </w:rPr>
        <w:t>Второе (значимость для ученика) достигается тем, что выделенные существенные признаки используются им для решения определенных задач, т. е. становятся нужны ему как ориентиры целесообразного действия. Для этого, во-первых, надо сознательно</w:t>
      </w:r>
      <w:r>
        <w:rPr>
          <w:b/>
          <w:sz w:val="28"/>
        </w:rPr>
        <w:t xml:space="preserve"> проводить учащегося через все этапы деятельности, требующей ориен</w:t>
        <w:softHyphen/>
        <w:t>тировки на признаки, которые закреплены в изучаемом понятии.</w:t>
      </w:r>
      <w:r>
        <w:rPr>
          <w:sz w:val="28"/>
        </w:rPr>
        <w:t xml:space="preserve"> На первом этапе эти ориентиры (существенные признаки) предмета предъявляются ученику в готовом материализованном виде (схемой, символом, предмета</w:t>
        <w:softHyphen/>
        <w:t>ми), а операции, но их выделению осуществляются в форме предметных действий.</w:t>
      </w:r>
    </w:p>
    <w:p>
      <w:pPr>
        <w:pStyle w:val="Normal"/>
        <w:ind w:firstLine="284"/>
        <w:rPr>
          <w:sz w:val="28"/>
        </w:rPr>
      </w:pPr>
      <w:r>
        <w:rPr>
          <w:sz w:val="28"/>
        </w:rPr>
        <w:t>Так, например, задача 5+3=? решается ребенком сначала на предметных ориентирах—палочках—прак</w:t>
        <w:softHyphen/>
        <w:t>тическим действием их складыванием.</w:t>
      </w:r>
    </w:p>
    <w:p>
      <w:pPr>
        <w:pStyle w:val="Normal"/>
        <w:ind w:firstLine="284"/>
        <w:rPr/>
      </w:pPr>
      <w:r>
        <w:rPr>
          <w:sz w:val="28"/>
        </w:rPr>
        <w:t>На втором этапе ориентиры и предметные операции убираются и заменяются речевыми обозначениями и дей</w:t>
        <w:softHyphen/>
        <w:t>ствиями. В приведенном примере убираются палочки и ребенок заменяет их словесным называнием—слагае</w:t>
        <w:softHyphen/>
        <w:t>мых, а складывание—словесными действиями: «Трой</w:t>
        <w:softHyphen/>
        <w:t>ка—это три единицы. Пять да один—шесть;</w:t>
      </w:r>
      <w:r>
        <w:rPr>
          <w:b/>
          <w:sz w:val="28"/>
        </w:rPr>
        <w:t xml:space="preserve"> Шесть</w:t>
      </w:r>
      <w:r>
        <w:rPr>
          <w:sz w:val="28"/>
        </w:rPr>
        <w:t xml:space="preserve"> да один—семь; Семь да один—восемь».</w:t>
      </w:r>
    </w:p>
    <w:p>
      <w:pPr>
        <w:pStyle w:val="Normal"/>
        <w:ind w:firstLine="284"/>
        <w:rPr>
          <w:sz w:val="28"/>
        </w:rPr>
      </w:pPr>
      <w:r>
        <w:rPr>
          <w:sz w:val="28"/>
        </w:rPr>
        <w:t>Наконец, на третьем этапе отпадают и словесные действия, заменяясь мыслительными операциями, проте</w:t>
        <w:softHyphen/>
        <w:t>кающими по все более свернутой схеме: «Пять и три— восемь».</w:t>
      </w:r>
    </w:p>
    <w:p>
      <w:pPr>
        <w:pStyle w:val="Normal"/>
        <w:ind w:firstLine="284"/>
        <w:rPr>
          <w:sz w:val="28"/>
        </w:rPr>
      </w:pPr>
      <w:r>
        <w:rPr>
          <w:sz w:val="28"/>
        </w:rPr>
        <w:t>В связи с указанной чертой, концепцию П. Я, Гальпе</w:t>
        <w:softHyphen/>
        <w:t>рина иногда называют методикой</w:t>
      </w:r>
      <w:r>
        <w:rPr>
          <w:b/>
          <w:sz w:val="28"/>
        </w:rPr>
        <w:t xml:space="preserve"> «поэтапного формиро</w:t>
        <w:softHyphen/>
        <w:t>вания умственных действии».</w:t>
      </w:r>
    </w:p>
    <w:p>
      <w:pPr>
        <w:pStyle w:val="Normal"/>
        <w:ind w:firstLine="284"/>
        <w:rPr/>
      </w:pPr>
      <w:r>
        <w:rPr>
          <w:sz w:val="28"/>
        </w:rPr>
        <w:t>Фактически эти этапы, по-видимому, проходит каж</w:t>
        <w:softHyphen/>
        <w:t>дый человек при формировании новых содержательных (а не чисто словесных) понятий. Однако при обычном обучении эти этапы не организуются сознательно. Поэто</w:t>
        <w:softHyphen/>
        <w:t>му ученик вынужден зачастую сам искать и обнаружи</w:t>
        <w:softHyphen/>
        <w:t>вать нужные существенные (но Гальперину — ориентиро</w:t>
        <w:softHyphen/>
        <w:t>вочные) чувственные или логические признаки, а глав</w:t>
        <w:softHyphen/>
        <w:t>ное—сам подбирать подходящие для этого действия. Неизбежно возникают ошибки. Понятия формируются не всегда полные и верные. Обучение затягивается, приоб</w:t>
        <w:softHyphen/>
        <w:t>ретает характер «проб» и «ошибок». Таким образом, традиционное обучение, основанное на «самодеятельном» осмысливании и корректировке через результаты, являет</w:t>
        <w:softHyphen/>
        <w:t>ся просто следствием неполноты ориентировочной основы деятельности ученика.</w:t>
      </w:r>
    </w:p>
    <w:p>
      <w:pPr>
        <w:pStyle w:val="Normal"/>
        <w:ind w:firstLine="284"/>
        <w:rPr/>
      </w:pPr>
      <w:r>
        <w:rPr>
          <w:sz w:val="28"/>
        </w:rPr>
        <w:t>Здесь становится ясна двусмысленность понимания роли деятельности ученика при обучении понятиям. Дея</w:t>
        <w:softHyphen/>
        <w:t>тельность может быть средством для обнаружения, «от</w:t>
        <w:softHyphen/>
        <w:t>крытия» существенных признаков предметов, т. е. источником понятий. И деятельность может быть средством для обнаружения значения этих признаков, т. е. способов их использование.</w:t>
      </w:r>
    </w:p>
    <w:p>
      <w:pPr>
        <w:pStyle w:val="Normal"/>
        <w:ind w:firstLine="284"/>
        <w:rPr/>
      </w:pPr>
      <w:r>
        <w:rPr>
          <w:sz w:val="28"/>
        </w:rPr>
        <w:t>И гештальтисты и Пиаже понимают деятельность именно в первом смысле. Они рассуждают так: раз дея</w:t>
        <w:softHyphen/>
        <w:t>тельность — источник понятий, значит ученик должен сам создавать понятия, находить их признаки, действуя мысленно или практически.</w:t>
      </w:r>
    </w:p>
    <w:p>
      <w:pPr>
        <w:pStyle w:val="Normal"/>
        <w:ind w:firstLine="284"/>
        <w:rPr/>
      </w:pPr>
      <w:r>
        <w:rPr>
          <w:sz w:val="28"/>
        </w:rPr>
        <w:t xml:space="preserve">Но «изобретение» понятий—не дело ученика. Это— дело человечества. Понятия — продукт общественного, а </w:t>
      </w:r>
      <w:r>
        <w:rPr>
          <w:sz w:val="28"/>
          <w:lang w:val="en-US"/>
        </w:rPr>
        <w:t>lie</w:t>
      </w:r>
      <w:r>
        <w:rPr>
          <w:sz w:val="28"/>
        </w:rPr>
        <w:t xml:space="preserve"> личного опыта. А задача учителя — передать этот опыт ученику. Причем, возможно полнее, чтобы сокра</w:t>
        <w:softHyphen/>
        <w:t>тить ненужный труд и ошибки на «открывание» учеником того, что уже давно открыто.</w:t>
      </w:r>
    </w:p>
    <w:p>
      <w:pPr>
        <w:pStyle w:val="Normal"/>
        <w:ind w:firstLine="284"/>
        <w:rPr/>
      </w:pPr>
      <w:r>
        <w:rPr>
          <w:sz w:val="28"/>
        </w:rPr>
        <w:t>Роль деятельности ученика при этом в другом. Она имеет задачей наполнить сообщаемые понятия</w:t>
      </w:r>
      <w:r>
        <w:rPr>
          <w:b/>
          <w:sz w:val="28"/>
        </w:rPr>
        <w:t xml:space="preserve"> значени</w:t>
        <w:softHyphen/>
        <w:t>ем,</w:t>
      </w:r>
      <w:r>
        <w:rPr>
          <w:sz w:val="28"/>
        </w:rPr>
        <w:t xml:space="preserve"> т. е. усвоить способы их использования. Это—дея</w:t>
        <w:softHyphen/>
        <w:t>тельность не по «самостийному» отыскиванию существен</w:t>
        <w:softHyphen/>
        <w:t>ных признаков вещей, закрепленных в понятиях, а по применению этих признаков.</w:t>
      </w:r>
    </w:p>
    <w:p>
      <w:pPr>
        <w:pStyle w:val="Normal"/>
        <w:ind w:firstLine="284"/>
        <w:rPr/>
      </w:pPr>
      <w:r>
        <w:rPr>
          <w:sz w:val="28"/>
        </w:rPr>
        <w:t>Отсюда вытекает второе требование излагаемой кон</w:t>
        <w:softHyphen/>
        <w:t>цепции. Чтобы понятия формировались полно и безоши</w:t>
        <w:softHyphen/>
        <w:t>бочно, соответствующая</w:t>
      </w:r>
      <w:r>
        <w:rPr>
          <w:b/>
          <w:sz w:val="28"/>
        </w:rPr>
        <w:t xml:space="preserve"> деятельность ученика должна строится на полной ориентировочной основе.</w:t>
      </w:r>
      <w:r>
        <w:rPr>
          <w:sz w:val="28"/>
        </w:rPr>
        <w:t xml:space="preserve"> Иначе го</w:t>
        <w:softHyphen/>
        <w:t>воря, учитель должен давать ученику готовыми все су</w:t>
        <w:softHyphen/>
        <w:t>щественные признаки объектов и обучать его, каких опе</w:t>
        <w:softHyphen/>
        <w:t>раций</w:t>
      </w:r>
      <w:r>
        <w:rPr>
          <w:b/>
          <w:sz w:val="28"/>
        </w:rPr>
        <w:t xml:space="preserve"> требует</w:t>
      </w:r>
      <w:r>
        <w:rPr>
          <w:sz w:val="28"/>
        </w:rPr>
        <w:t xml:space="preserve"> каждый</w:t>
      </w:r>
      <w:r>
        <w:rPr>
          <w:b/>
          <w:sz w:val="28"/>
        </w:rPr>
        <w:t xml:space="preserve"> из этих признаков</w:t>
      </w:r>
      <w:r>
        <w:rPr>
          <w:sz w:val="28"/>
        </w:rPr>
        <w:t xml:space="preserve"> для</w:t>
      </w:r>
      <w:r>
        <w:rPr>
          <w:b/>
          <w:sz w:val="28"/>
        </w:rPr>
        <w:t xml:space="preserve"> его</w:t>
      </w:r>
      <w:r>
        <w:rPr>
          <w:sz w:val="28"/>
        </w:rPr>
        <w:t xml:space="preserve"> выяв</w:t>
        <w:softHyphen/>
        <w:t>ления или воспроизведения.</w:t>
      </w:r>
    </w:p>
    <w:p>
      <w:pPr>
        <w:pStyle w:val="Normal"/>
        <w:ind w:firstLine="284"/>
        <w:rPr/>
      </w:pPr>
      <w:r>
        <w:rPr>
          <w:sz w:val="28"/>
        </w:rPr>
        <w:t>Достигаться это может двумя путями. Первый заклю</w:t>
        <w:softHyphen/>
        <w:t>чается в том, что ориентировочная основа действий уста</w:t>
        <w:softHyphen/>
        <w:t>навливается и осваивается на отдельных конкретных об</w:t>
        <w:softHyphen/>
        <w:t>разцах, Он начинается с формулировки схемы—алго</w:t>
        <w:softHyphen/>
        <w:t>ритма, который исчерпывающе указывает (1) какие при</w:t>
        <w:softHyphen/>
        <w:t>знаки объекта и в какой последовательности следует вы</w:t>
        <w:softHyphen/>
        <w:t>делять, (2) какие действия следует выполнять при нали</w:t>
        <w:softHyphen/>
        <w:t>чии тех или иных признаков (3) какие результаты могут давать эти действия, (4) под какое понятие следует под</w:t>
        <w:softHyphen/>
        <w:t>вести объект при получении того или иного результата. Многократное использование этого алгоритма приме</w:t>
        <w:softHyphen/>
        <w:t>нительно к различным конкретным объектам (образцам), имеет своим результатом формирование у учащегося соответствующих понятии.</w:t>
      </w:r>
    </w:p>
    <w:p>
      <w:pPr>
        <w:pStyle w:val="Normal"/>
        <w:ind w:firstLine="284"/>
        <w:rPr>
          <w:sz w:val="28"/>
        </w:rPr>
      </w:pPr>
      <w:r>
        <w:rPr>
          <w:sz w:val="28"/>
        </w:rPr>
        <w:t>Этот путь Гальперин назвал вторым</w:t>
      </w:r>
      <w:r>
        <w:rPr>
          <w:b/>
          <w:sz w:val="28"/>
        </w:rPr>
        <w:t xml:space="preserve"> типом обучения </w:t>
      </w:r>
      <w:r>
        <w:rPr>
          <w:sz w:val="28"/>
        </w:rPr>
        <w:t>(1 тип — традиционное).</w:t>
      </w:r>
    </w:p>
    <w:p>
      <w:pPr>
        <w:pStyle w:val="Normal"/>
        <w:ind w:firstLine="284"/>
        <w:rPr/>
      </w:pPr>
      <w:r>
        <w:rPr>
          <w:sz w:val="28"/>
        </w:rPr>
        <w:t>Другой путь заключается в том, что в качестве объ</w:t>
        <w:softHyphen/>
        <w:t>ектов ориентировки учащемуся даются не конкретные образцы, а общие принципы и структуры изучаемого класса предметов (явлений). В этом случае учащийся сам, исходя из общих принципов, строит ориентировоч</w:t>
        <w:softHyphen/>
        <w:t>ную основу действий для конкретных объектов. Нетруд</w:t>
        <w:softHyphen/>
        <w:t>но заметить, что этот путь близок к импликативному из</w:t>
        <w:softHyphen/>
        <w:t>ложению материала.</w:t>
      </w:r>
    </w:p>
    <w:p>
      <w:pPr>
        <w:pStyle w:val="Normal"/>
        <w:ind w:firstLine="284"/>
        <w:rPr/>
      </w:pPr>
      <w:r>
        <w:rPr>
          <w:sz w:val="28"/>
        </w:rPr>
        <w:t>П. Я. Гальперин назвал его 3 типом обучения. Представителями изложенной концепции были прове</w:t>
        <w:softHyphen/>
        <w:t>дены многочисленные экспериментальные исследования, которые показали, что указанные принципы действитель</w:t>
        <w:softHyphen/>
        <w:t>но позволяют добиться существенного улучшения обуче</w:t>
        <w:softHyphen/>
        <w:t>ния понятиям. В частности, они ускоряли усвоение поня</w:t>
        <w:softHyphen/>
        <w:t>тий, обеспечивали их полноту, гибкость и безошибочное применение, позволяли формировать сложные и абст</w:t>
        <w:softHyphen/>
        <w:t>рактные понятия в значительно более раннем возрасте.</w:t>
      </w:r>
    </w:p>
    <w:p>
      <w:pPr>
        <w:pStyle w:val="Normal"/>
        <w:ind w:firstLine="284"/>
        <w:rPr>
          <w:sz w:val="28"/>
        </w:rPr>
      </w:pPr>
      <w:r>
        <w:rPr>
          <w:sz w:val="28"/>
        </w:rPr>
        <w:t>Другое направление стремится выяснить информаци</w:t>
        <w:softHyphen/>
        <w:t>онные процессы, которые происходят при формировании и усвоении понятий. Оно представлено, например, рабо</w:t>
        <w:softHyphen/>
        <w:t>тами</w:t>
      </w:r>
      <w:r>
        <w:rPr>
          <w:b/>
          <w:sz w:val="28"/>
        </w:rPr>
        <w:t xml:space="preserve"> Дж. Бруннера.</w:t>
      </w:r>
    </w:p>
    <w:p>
      <w:pPr>
        <w:pStyle w:val="Normal"/>
        <w:ind w:firstLine="284"/>
        <w:rPr>
          <w:sz w:val="28"/>
        </w:rPr>
      </w:pPr>
      <w:r>
        <w:rPr>
          <w:sz w:val="28"/>
        </w:rPr>
        <w:t>Он исходит из значения понятий для познания. Кате</w:t>
        <w:softHyphen/>
        <w:t>горизацию, группировку и систематизацию действитель</w:t>
        <w:softHyphen/>
        <w:t>ности при помощи понятий можно рассматривать как оп</w:t>
        <w:softHyphen/>
        <w:t>ределенную систему</w:t>
      </w:r>
      <w:r>
        <w:rPr>
          <w:b/>
          <w:sz w:val="28"/>
        </w:rPr>
        <w:t xml:space="preserve"> кодирования.</w:t>
      </w:r>
      <w:r>
        <w:rPr>
          <w:sz w:val="28"/>
        </w:rPr>
        <w:t xml:space="preserve"> С ее помощью разные объекты подводятся под определенные классы эквива</w:t>
        <w:softHyphen/>
        <w:t>лентности (т. е- равнозначности по определенным при</w:t>
        <w:softHyphen/>
        <w:t>знакам).</w:t>
      </w:r>
    </w:p>
    <w:p>
      <w:pPr>
        <w:pStyle w:val="Normal"/>
        <w:ind w:firstLine="284"/>
        <w:rPr/>
      </w:pPr>
      <w:r>
        <w:rPr>
          <w:sz w:val="28"/>
        </w:rPr>
        <w:t>Пусть это достигнуто. Мы подвели предмет под опре</w:t>
        <w:softHyphen/>
        <w:t>деленный класс. Тогда этому предмету, кроме извест</w:t>
        <w:softHyphen/>
        <w:t>ных признаков, мы можем приписать и некоторые новые свойства, характеризующие этот класс. Так, например, если установлено, что данная фигура является треуголь</w:t>
        <w:softHyphen/>
        <w:t>ником, мы автоматически можем приписать ей такие свойства, как «сумма углов равна 180°», «площадь равна высоте помноженной на половину основания» и т. д. Мы как бы «проникаем за наличную информацию», выходим за рамки информации, полученной при наблюдении дан</w:t>
        <w:softHyphen/>
        <w:t>ного конкретного предмета.</w:t>
      </w:r>
    </w:p>
    <w:p>
      <w:pPr>
        <w:pStyle w:val="Normal"/>
        <w:ind w:firstLine="284"/>
        <w:rPr/>
      </w:pPr>
      <w:r>
        <w:rPr>
          <w:sz w:val="28"/>
        </w:rPr>
        <w:t>Достигается это через отношения данного предмета к другим, закрепленные в системе и связях соответствую</w:t>
        <w:softHyphen/>
        <w:t>щих понятий. В этом смысл понятий как орудий позна</w:t>
        <w:softHyphen/>
        <w:t>ния, В этом значение объединения понятий во все более обширные подчиненные (</w:t>
      </w:r>
      <w:r>
        <w:rPr>
          <w:sz w:val="28"/>
          <w:lang w:val="en-US"/>
        </w:rPr>
        <w:t>subordinated</w:t>
      </w:r>
      <w:r>
        <w:rPr>
          <w:sz w:val="28"/>
        </w:rPr>
        <w:t>) и соподчиненные (координированные) системы.</w:t>
      </w:r>
    </w:p>
    <w:p>
      <w:pPr>
        <w:pStyle w:val="Normal"/>
        <w:ind w:firstLine="284"/>
        <w:rPr/>
      </w:pPr>
      <w:r>
        <w:rPr>
          <w:sz w:val="28"/>
        </w:rPr>
        <w:t>Образование новых, объемлющих понятий можно рас</w:t>
        <w:softHyphen/>
        <w:t>сматривать с этой точки зрения, как перекодирование ин</w:t>
        <w:softHyphen/>
        <w:t>формации через объединение отдельных частных систем в новые более общие системы.</w:t>
      </w:r>
    </w:p>
    <w:p>
      <w:pPr>
        <w:pStyle w:val="Normal"/>
        <w:ind w:firstLine="284"/>
        <w:rPr>
          <w:sz w:val="28"/>
        </w:rPr>
      </w:pPr>
      <w:r>
        <w:rPr>
          <w:sz w:val="28"/>
        </w:rPr>
        <w:t>Обучение науке можно рассматривать как обучение этим системам кодирования более высокого ранга. Цель ее заключается в том, чтобы любая другая информация о классах явлений, отображаемых понятиями, стала в такой мере избыточной и предвидимой, насколько это возможно. Тогда минимальное множество утверждений в максимальной мере делает возможной реконструкцию всей неизвестной информации.</w:t>
      </w:r>
    </w:p>
    <w:p>
      <w:pPr>
        <w:pStyle w:val="Normal"/>
        <w:ind w:firstLine="284"/>
        <w:rPr/>
      </w:pPr>
      <w:r>
        <w:rPr>
          <w:sz w:val="28"/>
        </w:rPr>
        <w:t>Так, например, в геометрии несколько исходных поня</w:t>
        <w:softHyphen/>
        <w:t>тий, определений и аксиом делают возможным извлече</w:t>
        <w:softHyphen/>
        <w:t xml:space="preserve">ние большой информации о разнообразных свойствах и отношениях множества различных фигур. Или, например, в физике одна формула </w:t>
      </w:r>
      <w:r>
        <w:rPr>
          <w:sz w:val="28"/>
          <w:lang w:val="en-US"/>
        </w:rPr>
        <w:t>s</w:t>
      </w:r>
      <w:r>
        <w:rPr>
          <w:sz w:val="28"/>
        </w:rPr>
        <w:t>=</w:t>
      </w:r>
      <w:r>
        <w:rPr>
          <w:sz w:val="28"/>
          <w:lang w:val="en-US"/>
        </w:rPr>
        <w:t>gt</w:t>
      </w:r>
      <w:r>
        <w:rPr>
          <w:sz w:val="28"/>
          <w:vertAlign w:val="superscript"/>
        </w:rPr>
        <w:t>2</w:t>
      </w:r>
      <w:r>
        <w:rPr>
          <w:sz w:val="28"/>
        </w:rPr>
        <w:t xml:space="preserve"> делает излишним измере</w:t>
        <w:softHyphen/>
        <w:t>ние пути пройденного за данное время любым данным падающим телом.</w:t>
      </w:r>
    </w:p>
    <w:p>
      <w:pPr>
        <w:pStyle w:val="Normal"/>
        <w:ind w:firstLine="284"/>
        <w:rPr>
          <w:sz w:val="28"/>
        </w:rPr>
      </w:pPr>
      <w:r>
        <w:rPr>
          <w:sz w:val="28"/>
        </w:rPr>
        <w:t>С этой точки зрения задача обучения науке заключа</w:t>
        <w:softHyphen/>
        <w:t>ется скорее в усвоении систем кодирования, чем в усвое</w:t>
        <w:softHyphen/>
        <w:t>нии множества исходных конкретных фактов, или «пер</w:t>
        <w:softHyphen/>
        <w:t>вичных событий».</w:t>
      </w:r>
    </w:p>
    <w:p>
      <w:pPr>
        <w:pStyle w:val="Normal"/>
        <w:ind w:firstLine="284"/>
        <w:rPr/>
      </w:pPr>
      <w:r>
        <w:rPr>
          <w:sz w:val="28"/>
        </w:rPr>
        <w:t>Отсюда вытекает, что обучение понятиям правильнее организовывать на основе дедуктивного пути. Оно долж</w:t>
        <w:softHyphen/>
        <w:t>но опираться па усвоение учащимися прежде всего об</w:t>
        <w:softHyphen/>
        <w:t>щих систематизирующих принципов. Более частные по</w:t>
        <w:softHyphen/>
        <w:t>нятия и конкретные факты следует вводить как более или менее конкретные реализации этих принципов.</w:t>
      </w:r>
    </w:p>
    <w:p>
      <w:pPr>
        <w:pStyle w:val="Normal"/>
        <w:ind w:firstLine="284"/>
        <w:rPr/>
      </w:pPr>
      <w:r>
        <w:rPr>
          <w:sz w:val="28"/>
        </w:rPr>
        <w:t>В последние годы делаются попытки создать про</w:t>
        <w:softHyphen/>
        <w:t>граммы и учебники, которые осуществляют этот подход. В частности, можно указать ряд учебников математики, физики и др., построенных по типу «общих принципов». Они ставят своей главной целью формирование у уча</w:t>
        <w:softHyphen/>
        <w:t>щихся системы понятий данной науки и понимания самих принципов построения, развертывания и применения этой системы.</w:t>
      </w:r>
    </w:p>
    <w:p>
      <w:pPr>
        <w:pStyle w:val="Heading1"/>
        <w:rPr>
          <w:sz w:val="28"/>
        </w:rPr>
      </w:pPr>
      <w:r>
        <w:rPr>
          <w:sz w:val="28"/>
        </w:rPr>
      </w:r>
      <w:r>
        <w:br w:type="page"/>
      </w:r>
    </w:p>
    <w:p>
      <w:pPr>
        <w:pStyle w:val="Heading1"/>
        <w:rPr/>
      </w:pPr>
      <w:bookmarkStart w:id="61" w:name="__RefHeading___Toc100592654"/>
      <w:bookmarkEnd w:id="61"/>
      <w:r>
        <w:rPr/>
        <w:t>ЛЕКЦИЯ VI Обучение мышлению и умениям.</w:t>
      </w:r>
    </w:p>
    <w:p>
      <w:pPr>
        <w:pStyle w:val="Heading2"/>
        <w:rPr/>
      </w:pPr>
      <w:bookmarkStart w:id="62" w:name="__RefHeading___Toc100592655"/>
      <w:bookmarkEnd w:id="62"/>
      <w:r>
        <w:rPr/>
        <w:t>1. ПОЗНАВАТЕЛЬНЫЕ СТРУКТУРЫ МЫШЛЕНИЯ</w:t>
      </w:r>
    </w:p>
    <w:p>
      <w:pPr>
        <w:pStyle w:val="Normal"/>
        <w:ind w:firstLine="284"/>
        <w:rPr/>
      </w:pPr>
      <w:r>
        <w:rPr>
          <w:sz w:val="28"/>
        </w:rPr>
        <w:t>В прошлой главе мы видели, что понятия формиру</w:t>
        <w:softHyphen/>
        <w:t>ются как орудия деятельности. Они отображают струк</w:t>
        <w:softHyphen/>
        <w:t>турные и функциональные свойства и отношения вещей, проявляющиеся ври определенных действиях над веща</w:t>
        <w:softHyphen/>
        <w:t>ми и существенные для решения определенных учебных, познавательных или практических задач. Это делает возможным</w:t>
      </w:r>
      <w:r>
        <w:rPr>
          <w:b/>
          <w:sz w:val="28"/>
        </w:rPr>
        <w:t xml:space="preserve"> предвосхищение</w:t>
      </w:r>
      <w:r>
        <w:rPr>
          <w:sz w:val="28"/>
        </w:rPr>
        <w:t xml:space="preserve"> результатов определенных действий над новыми объектами и</w:t>
      </w:r>
      <w:r>
        <w:rPr>
          <w:b/>
          <w:sz w:val="28"/>
        </w:rPr>
        <w:t xml:space="preserve"> перенос операций,</w:t>
      </w:r>
      <w:r>
        <w:rPr>
          <w:sz w:val="28"/>
        </w:rPr>
        <w:t xml:space="preserve"> т.е. целесообразное управление действиями в новой ситуа</w:t>
        <w:softHyphen/>
        <w:t>ции без практических проб и ошибок,</w:t>
      </w:r>
    </w:p>
    <w:p>
      <w:pPr>
        <w:pStyle w:val="Normal"/>
        <w:ind w:firstLine="284"/>
        <w:rPr/>
      </w:pPr>
      <w:r>
        <w:rPr>
          <w:sz w:val="28"/>
        </w:rPr>
        <w:t>Такое использование понятий именуется</w:t>
      </w:r>
      <w:r>
        <w:rPr>
          <w:b/>
          <w:sz w:val="28"/>
        </w:rPr>
        <w:t xml:space="preserve"> мышлением. С</w:t>
      </w:r>
      <w:r>
        <w:rPr>
          <w:sz w:val="28"/>
        </w:rPr>
        <w:t xml:space="preserve"> точки зрения</w:t>
      </w:r>
      <w:r>
        <w:rPr>
          <w:b/>
          <w:sz w:val="28"/>
        </w:rPr>
        <w:t xml:space="preserve"> формы</w:t>
      </w:r>
      <w:r>
        <w:rPr>
          <w:sz w:val="28"/>
        </w:rPr>
        <w:t xml:space="preserve"> оно выражается в оперировании понятиями по определенным правилам. С точки зрения </w:t>
      </w:r>
      <w:r>
        <w:rPr>
          <w:b/>
          <w:sz w:val="28"/>
        </w:rPr>
        <w:t xml:space="preserve">цели </w:t>
      </w:r>
      <w:r>
        <w:rPr>
          <w:sz w:val="28"/>
        </w:rPr>
        <w:t>— как использование понятий для решения опре</w:t>
        <w:softHyphen/>
        <w:t>деленных задач. С точки зрения</w:t>
      </w:r>
      <w:r>
        <w:rPr>
          <w:b/>
          <w:sz w:val="28"/>
        </w:rPr>
        <w:t xml:space="preserve"> содержания — оно</w:t>
      </w:r>
      <w:r>
        <w:rPr>
          <w:sz w:val="28"/>
        </w:rPr>
        <w:t xml:space="preserve"> за</w:t>
        <w:softHyphen/>
        <w:t>ключается в отыскивании свойств и отношении вещей, с которыми человек имеет дело, существенных для дости</w:t>
        <w:softHyphen/>
        <w:t>жения поставленной цели, и построении деятельности в соответствии с этими свойствами и отношениями. Целью при этом является получение определенного нового объ</w:t>
        <w:softHyphen/>
        <w:t>екта, свойств, отношений, которые не даны непосредст</w:t>
        <w:softHyphen/>
        <w:t>венно в восприятии, неизвестны или вообще еще не су</w:t>
        <w:softHyphen/>
        <w:t>ществуют. Мышление и заключается в таком преобра</w:t>
        <w:softHyphen/>
        <w:t>зовании имеющихся данных, с помощью которого достигается указанная цель. Если цель является практи</w:t>
        <w:softHyphen/>
        <w:t>ческой, то в систему деятельности включается затем так</w:t>
        <w:softHyphen/>
        <w:t>же практическое осуществление соответствующих преоб</w:t>
        <w:softHyphen/>
        <w:t>разований объекта.</w:t>
      </w:r>
    </w:p>
    <w:p>
      <w:pPr>
        <w:pStyle w:val="Normal"/>
        <w:ind w:firstLine="284"/>
        <w:rPr/>
      </w:pPr>
      <w:r>
        <w:rPr>
          <w:sz w:val="28"/>
        </w:rPr>
        <w:t xml:space="preserve"> </w:t>
      </w:r>
      <w:r>
        <w:rPr>
          <w:sz w:val="28"/>
        </w:rPr>
        <w:t>Эту природу мыслительной деятельности отмечал Маркс, когда писал: «Паук совершает операции, напоминающие операции ткача, и пчела постройкой своих вос</w:t>
        <w:softHyphen/>
        <w:t>ковых ячеек посрамляет некоторых людей — архитекто</w:t>
        <w:softHyphen/>
        <w:t>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ра</w:t>
        <w:softHyphen/>
        <w:t>ботника, т. е. идеально.</w:t>
      </w:r>
    </w:p>
    <w:p>
      <w:pPr>
        <w:pStyle w:val="Normal"/>
        <w:ind w:firstLine="284"/>
        <w:rPr>
          <w:sz w:val="28"/>
        </w:rPr>
      </w:pPr>
      <w:r>
        <w:rPr>
          <w:sz w:val="28"/>
        </w:rPr>
        <w:t>Человек не только изменяет форму того, что дано природой; в том, что дано природой, он осуществляет вместе с тем и свою сознательную цель, которая как за</w:t>
        <w:softHyphen/>
        <w:t>кон определяет способ и характер его действий и кото</w:t>
        <w:softHyphen/>
        <w:t>рой он должен подчинять свою волю (К. Маркс и Ф. Энгельс. Соч., т. 23).</w:t>
      </w:r>
    </w:p>
    <w:p>
      <w:pPr>
        <w:pStyle w:val="Normal"/>
        <w:ind w:firstLine="284"/>
        <w:rPr/>
      </w:pPr>
      <w:r>
        <w:rPr>
          <w:sz w:val="28"/>
        </w:rPr>
        <w:t xml:space="preserve">Таким образом, мышление можно определить как </w:t>
      </w:r>
      <w:r>
        <w:rPr>
          <w:b/>
          <w:sz w:val="28"/>
        </w:rPr>
        <w:t>обобщенное опосредствованное отражение действитель</w:t>
        <w:softHyphen/>
        <w:t>ности.</w:t>
      </w:r>
      <w:r>
        <w:rPr>
          <w:sz w:val="28"/>
        </w:rPr>
        <w:t xml:space="preserve"> Обобщенное—потому, что оно отражает общие свойства и отношения реальности. Опосредственное — потому что оно отражает эти свойства посредством поня</w:t>
        <w:softHyphen/>
        <w:t xml:space="preserve">тий, которые отвлекаются </w:t>
      </w:r>
      <w:r>
        <w:rPr>
          <w:sz w:val="28"/>
          <w:lang w:val="en-US"/>
        </w:rPr>
        <w:t>or</w:t>
      </w:r>
      <w:r>
        <w:rPr>
          <w:sz w:val="28"/>
        </w:rPr>
        <w:t xml:space="preserve"> отдельных конкретных ве</w:t>
        <w:softHyphen/>
        <w:t>щей—носителей этих свойств. Мышление является опосредственным отражением реальности и потому, что оно заменяет практические действия над самими вещами идеальными действиями над их образами. Поэтому оно позволяет решать практические задачи посредством идеальной — теоретической деятельности, опираясь на имеющиеся знания о свойствах и отношениях вещей, ко</w:t>
        <w:softHyphen/>
        <w:t>торые закреплены в понятиях.</w:t>
      </w:r>
    </w:p>
    <w:p>
      <w:pPr>
        <w:pStyle w:val="Normal"/>
        <w:ind w:firstLine="284"/>
        <w:rPr>
          <w:sz w:val="28"/>
        </w:rPr>
      </w:pPr>
      <w:r>
        <w:rPr>
          <w:sz w:val="28"/>
        </w:rPr>
        <w:t>Из сказанного вытекает, что мышление требует пре</w:t>
        <w:softHyphen/>
        <w:t>жде всего умения</w:t>
      </w:r>
      <w:r>
        <w:rPr>
          <w:b/>
          <w:sz w:val="28"/>
        </w:rPr>
        <w:t xml:space="preserve"> устанавливать и обнаруживать отно</w:t>
        <w:softHyphen/>
        <w:t>шения вещей, т. е.</w:t>
      </w:r>
      <w:r>
        <w:rPr>
          <w:sz w:val="28"/>
        </w:rPr>
        <w:t xml:space="preserve"> функциональные структуры, закреп</w:t>
        <w:softHyphen/>
        <w:t>ленные в понятиях. В предыдущей главе мы видели, что этот процесс называется</w:t>
      </w:r>
      <w:r>
        <w:rPr>
          <w:b/>
          <w:sz w:val="28"/>
        </w:rPr>
        <w:t xml:space="preserve"> пониманием.</w:t>
      </w:r>
      <w:r>
        <w:rPr>
          <w:sz w:val="28"/>
        </w:rPr>
        <w:t xml:space="preserve"> Так, например, понимание и правильное употребление понятия «тре</w:t>
        <w:softHyphen/>
        <w:t>угольник» заключается в знании и использовании для решения задач структурных свойств фигур, которые ото</w:t>
        <w:softHyphen/>
        <w:t>бражаются этим понятием (замкнутость, три стороны, три угла, сумма углов равна 180° и т. д.). Аналогично, на</w:t>
        <w:softHyphen/>
        <w:t xml:space="preserve">пример, формула второго закона Ньютона </w:t>
      </w:r>
      <w:r>
        <w:rPr>
          <w:i/>
          <w:sz w:val="28"/>
          <w:lang w:val="en-US"/>
        </w:rPr>
        <w:t>F</w:t>
      </w:r>
      <w:r>
        <w:rPr>
          <w:i/>
          <w:sz w:val="28"/>
        </w:rPr>
        <w:t>=</w:t>
      </w:r>
      <w:r>
        <w:rPr>
          <w:i/>
          <w:sz w:val="28"/>
          <w:lang w:val="en-US"/>
        </w:rPr>
        <w:t>ma</w:t>
      </w:r>
      <w:r>
        <w:rPr>
          <w:sz w:val="28"/>
        </w:rPr>
        <w:t xml:space="preserve"> ото</w:t>
        <w:softHyphen/>
        <w:t>бражает структуру отношений между силой, приложен</w:t>
        <w:softHyphen/>
        <w:t xml:space="preserve">ной к телу и его ускорением. Само понятие ускорение опять таки отображает отношение </w:t>
      </w:r>
      <w:r>
        <w:rPr>
          <w:i/>
          <w:sz w:val="28"/>
          <w:lang w:val="en-US"/>
        </w:rPr>
        <w:t>a</w:t>
      </w:r>
      <w:r>
        <w:rPr>
          <w:sz w:val="28"/>
        </w:rPr>
        <w:t>=</w:t>
      </w:r>
      <w:r>
        <w:rPr>
          <w:i/>
          <w:sz w:val="28"/>
          <w:lang w:val="en-US"/>
        </w:rPr>
        <w:t>dv</w:t>
      </w:r>
      <w:r>
        <w:rPr>
          <w:i/>
          <w:sz w:val="28"/>
        </w:rPr>
        <w:t>/</w:t>
      </w:r>
      <w:r>
        <w:rPr>
          <w:i/>
          <w:sz w:val="28"/>
          <w:lang w:val="en-US"/>
        </w:rPr>
        <w:t>dt</w:t>
      </w:r>
      <w:r>
        <w:rPr>
          <w:sz w:val="28"/>
        </w:rPr>
        <w:t xml:space="preserve">, т. е. структуру изменения скорости. Скорость в свою очередь, есть отображение структуры </w:t>
      </w:r>
      <w:r>
        <w:rPr>
          <w:sz w:val="28"/>
          <w:lang w:val="en-US"/>
        </w:rPr>
        <w:t>v</w:t>
      </w:r>
      <w:r>
        <w:rPr>
          <w:sz w:val="28"/>
        </w:rPr>
        <w:t>=</w:t>
      </w:r>
      <w:r>
        <w:rPr>
          <w:i/>
          <w:sz w:val="28"/>
          <w:lang w:val="en-US"/>
        </w:rPr>
        <w:t>ds</w:t>
      </w:r>
      <w:r>
        <w:rPr>
          <w:i/>
          <w:sz w:val="28"/>
        </w:rPr>
        <w:t>/</w:t>
      </w:r>
      <w:r>
        <w:rPr>
          <w:i/>
          <w:sz w:val="28"/>
          <w:lang w:val="en-US"/>
        </w:rPr>
        <w:t>dt</w:t>
      </w:r>
      <w:r>
        <w:rPr>
          <w:sz w:val="28"/>
        </w:rPr>
        <w:t xml:space="preserve"> т.е. мгновенного изменения пути. Наконец, путь обозначает структуру изменений положения тела в пространстве — это в свою очередь, структура его пространственных отношений к другим телам и т.д.</w:t>
      </w:r>
    </w:p>
    <w:p>
      <w:pPr>
        <w:pStyle w:val="Normal"/>
        <w:ind w:firstLine="284"/>
        <w:rPr>
          <w:sz w:val="28"/>
        </w:rPr>
      </w:pPr>
      <w:r>
        <w:rPr>
          <w:sz w:val="28"/>
        </w:rPr>
        <w:t>Какие же структурные признаки реальности могут от</w:t>
        <w:softHyphen/>
        <w:t>ражаться и использоваться мышлением?</w:t>
      </w:r>
    </w:p>
    <w:p>
      <w:pPr>
        <w:pStyle w:val="Normal"/>
        <w:ind w:firstLine="284"/>
        <w:rPr/>
      </w:pPr>
      <w:r>
        <w:rPr>
          <w:sz w:val="28"/>
        </w:rPr>
        <w:t>Психологические исследования показывают, что это могут быть, во-первых,</w:t>
      </w:r>
      <w:r>
        <w:rPr>
          <w:b/>
          <w:sz w:val="28"/>
        </w:rPr>
        <w:t xml:space="preserve"> отношения объектов и их чувст</w:t>
        <w:softHyphen/>
        <w:t>венных свойств в поле восприятии.</w:t>
      </w:r>
      <w:r>
        <w:rPr>
          <w:sz w:val="28"/>
        </w:rPr>
        <w:t xml:space="preserve"> Сюда относятся, на</w:t>
        <w:softHyphen/>
        <w:t>пример, такие структурные признаки как «ближе — даль</w:t>
        <w:softHyphen/>
        <w:t xml:space="preserve">ше», «больше — меньше», «похож — не похож» и т.п. Мышление в этом случае заключается в преобразовании структуры поля восприятии, приводящем </w:t>
      </w:r>
      <w:r>
        <w:rPr>
          <w:i/>
          <w:sz w:val="28"/>
        </w:rPr>
        <w:t>к</w:t>
      </w:r>
      <w:r>
        <w:rPr>
          <w:sz w:val="28"/>
        </w:rPr>
        <w:t xml:space="preserve"> решению за</w:t>
        <w:softHyphen/>
        <w:t>дачи. Например, психолог Вертгеймер в одном опыте пя</w:t>
        <w:softHyphen/>
        <w:t>тилетнему ребенку дал задачу: определить площадь па</w:t>
        <w:softHyphen/>
        <w:t>раллелограмма (рис. 9).</w:t>
      </w:r>
    </w:p>
    <w:p>
      <w:pPr>
        <w:pStyle w:val="Normal"/>
        <w:ind w:firstLine="284"/>
        <w:rPr>
          <w:sz w:val="28"/>
        </w:rPr>
      </w:pPr>
      <w:r>
        <w:rPr>
          <w:sz w:val="28"/>
          <w:lang w:val="en-US" w:eastAsia="en-US"/>
        </w:rPr>
        <mc:AlternateContent>
          <mc:Choice Requires="wps">
            <w:drawing>
              <wp:inline distT="0" distB="0" distL="0" distR="0">
                <wp:extent cx="1654810" cy="591820"/>
                <wp:effectExtent l="0" t="0" r="0" b="0"/>
                <wp:docPr id="26" name=""/>
                <a:graphic xmlns:a="http://schemas.openxmlformats.org/drawingml/2006/main">
                  <a:graphicData uri="http://schemas.microsoft.com/office/word/2010/wordprocessingShape">
                    <wps:wsp>
                      <wps:cNvSpPr/>
                      <wps:spPr>
                        <a:xfrm>
                          <a:off x="0" y="0"/>
                          <a:ext cx="1654920" cy="591840"/>
                        </a:xfrm>
                        <a:prstGeom prst="parallelogram">
                          <a:avLst>
                            <a:gd name="adj" fmla="val 69906"/>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0pt;margin-top:0pt;width:130.25pt;height:46.55pt;mso-wrap-style:none;v-text-anchor:middle;mso-position-horizontal-relative:char" type="_x0000_t7">
                <v:fill o:detectmouseclick="t" type="solid" color2="black"/>
                <v:stroke color="black" weight="9360" joinstyle="miter" endcap="flat"/>
                <w10:wrap type="none"/>
              </v:shape>
            </w:pict>
          </mc:Fallback>
        </mc:AlternateContent>
      </w:r>
    </w:p>
    <w:p>
      <w:pPr>
        <w:pStyle w:val="Normal"/>
        <w:ind w:firstLine="284"/>
        <w:rPr>
          <w:sz w:val="28"/>
        </w:rPr>
      </w:pPr>
      <w:r>
        <w:rPr>
          <w:sz w:val="28"/>
        </w:rPr>
        <w:t>Рис. 9</w:t>
      </w:r>
    </w:p>
    <w:p>
      <w:pPr>
        <w:pStyle w:val="Normal"/>
        <w:ind w:firstLine="284"/>
        <w:rPr>
          <w:sz w:val="28"/>
        </w:rPr>
      </w:pPr>
      <w:r>
        <w:rPr>
          <w:sz w:val="28"/>
        </w:rPr>
        <w:t>Испытуемая знала как определяется площадь прямо</w:t>
        <w:softHyphen/>
        <w:t>угольника (произведение длины двух смежных сторон). Он решил задачу следующим образом (Протокол опыта): «Не знаю, как это сделать». После минуты мол</w:t>
        <w:softHyphen/>
        <w:t>чания указывает па левую область, отмеченную штри</w:t>
        <w:softHyphen/>
        <w:t>ховкой: «Это здесь</w:t>
      </w:r>
      <w:r>
        <w:rPr>
          <w:b/>
          <w:sz w:val="28"/>
        </w:rPr>
        <w:t xml:space="preserve"> не хорошо».</w:t>
      </w:r>
      <w:r>
        <w:rPr>
          <w:sz w:val="28"/>
        </w:rPr>
        <w:t xml:space="preserve"> Затем указывая область справа: «И здесь</w:t>
      </w:r>
      <w:r>
        <w:rPr>
          <w:b/>
          <w:sz w:val="28"/>
        </w:rPr>
        <w:t xml:space="preserve"> не хорошо».</w:t>
      </w:r>
      <w:r>
        <w:rPr>
          <w:sz w:val="28"/>
        </w:rPr>
        <w:t xml:space="preserve"> Неуверенно говорит: «Я бы могла здесь исправить... по». Вдруг восклицает: Мо</w:t>
        <w:softHyphen/>
        <w:t>жно взять ножницы? Что плохо там, как раз то, что надо здесь. Подходит». Она берет ножницы, разрезает по вертикали и прикладывает левый край к правому (см рис. 10).</w:t>
      </w:r>
    </w:p>
    <w:p>
      <w:pPr>
        <w:pStyle w:val="Normal"/>
        <w:ind w:firstLine="284"/>
        <w:rPr/>
      </w:pPr>
      <w:r>
        <w:rPr>
          <w:sz w:val="28"/>
        </w:rPr>
        <w:t>Задача решена правильно. Если перевести это реше</w:t>
        <w:softHyphen/>
        <w:t>ние в геометрические и алгебраические понятия, то оно означает, что площадь параллелограмма равна произ</w:t>
        <w:softHyphen/>
        <w:t>ведению его основания на высоту. Но ребенок не знает еще этих понятий. Он решает задачу не посредством их, а прямым преобразованием формы фигуры, т.е. перестройкой зрительной структуры.</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6120130" cy="1457325"/>
                <wp:effectExtent l="0" t="0" r="0" b="0"/>
                <wp:wrapTopAndBottom/>
                <wp:docPr id="27" name="Frame9"/>
                <a:graphic xmlns:a="http://schemas.openxmlformats.org/drawingml/2006/main">
                  <a:graphicData uri="http://schemas.microsoft.com/office/word/2010/wordprocessingShape">
                    <wps:wsp>
                      <wps:cNvSpPr txBox="1"/>
                      <wps:spPr>
                        <a:xfrm>
                          <a:off x="0" y="0"/>
                          <a:ext cx="6120130" cy="1457325"/>
                        </a:xfrm>
                        <a:prstGeom prst="rect"/>
                        <a:solidFill>
                          <a:srgbClr val="FFFFFF">
                            <a:alpha val="0"/>
                          </a:srgbClr>
                        </a:solidFill>
                      </wps:spPr>
                      <wps:txbx>
                        <w:txbxContent>
                          <w:p>
                            <w:pPr>
                              <w:pStyle w:val="Normal"/>
                              <w:autoSpaceDE w:val="false"/>
                              <w:rPr/>
                            </w:pPr>
                            <w:r>
                              <w:rPr/>
                              <w:drawing>
                                <wp:inline distT="0" distB="0" distL="0" distR="0">
                                  <wp:extent cx="3505200" cy="10483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10" t="-34" r="-10" b="-34"/>
                                          <a:stretch>
                                            <a:fillRect/>
                                          </a:stretch>
                                        </pic:blipFill>
                                        <pic:spPr bwMode="auto">
                                          <a:xfrm>
                                            <a:off x="0" y="0"/>
                                            <a:ext cx="3505200" cy="1048385"/>
                                          </a:xfrm>
                                          <a:prstGeom prst="rect">
                                            <a:avLst/>
                                          </a:prstGeom>
                                        </pic:spPr>
                                      </pic:pic>
                                    </a:graphicData>
                                  </a:graphic>
                                </wp:inline>
                              </w:drawing>
                            </w:r>
                          </w:p>
                          <w:p>
                            <w:pPr>
                              <w:pStyle w:val="Normal"/>
                              <w:ind w:firstLine="284"/>
                              <w:rPr>
                                <w:sz w:val="28"/>
                              </w:rPr>
                            </w:pPr>
                            <w:r>
                              <w:rPr>
                                <w:sz w:val="28"/>
                              </w:rPr>
                              <w:t>Рис. 10</w:t>
                            </w:r>
                          </w:p>
                          <w:p>
                            <w:pPr>
                              <w:pStyle w:val="Normal"/>
                              <w:autoSpaceDE w:val="false"/>
                              <w:rPr>
                                <w:sz w:val="28"/>
                              </w:rPr>
                            </w:pPr>
                            <w:r>
                              <w:rPr>
                                <w:sz w:val="28"/>
                              </w:rPr>
                            </w:r>
                          </w:p>
                        </w:txbxContent>
                      </wps:txbx>
                      <wps:bodyPr anchor="t" lIns="0" tIns="0" rIns="0" bIns="0">
                        <a:noAutofit/>
                      </wps:bodyPr>
                    </wps:wsp>
                  </a:graphicData>
                </a:graphic>
              </wp:anchor>
            </w:drawing>
          </mc:Choice>
          <mc:Fallback>
            <w:pict>
              <v:rect fillcolor="#FFFFFF" style="position:absolute;rotation:-0;width:481.9pt;height:114.7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3505200" cy="10483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10" t="-34" r="-10" b="-34"/>
                                    <a:stretch>
                                      <a:fillRect/>
                                    </a:stretch>
                                  </pic:blipFill>
                                  <pic:spPr bwMode="auto">
                                    <a:xfrm>
                                      <a:off x="0" y="0"/>
                                      <a:ext cx="3505200" cy="1048385"/>
                                    </a:xfrm>
                                    <a:prstGeom prst="rect">
                                      <a:avLst/>
                                    </a:prstGeom>
                                  </pic:spPr>
                                </pic:pic>
                              </a:graphicData>
                            </a:graphic>
                          </wp:inline>
                        </w:drawing>
                      </w:r>
                    </w:p>
                    <w:p>
                      <w:pPr>
                        <w:pStyle w:val="Normal"/>
                        <w:ind w:firstLine="284"/>
                        <w:rPr>
                          <w:sz w:val="28"/>
                        </w:rPr>
                      </w:pPr>
                      <w:r>
                        <w:rPr>
                          <w:sz w:val="28"/>
                        </w:rPr>
                        <w:t>Рис. 10</w:t>
                      </w:r>
                    </w:p>
                    <w:p>
                      <w:pPr>
                        <w:pStyle w:val="Normal"/>
                        <w:autoSpaceDE w:val="false"/>
                        <w:rPr>
                          <w:sz w:val="28"/>
                        </w:rPr>
                      </w:pPr>
                      <w:r>
                        <w:rPr>
                          <w:sz w:val="28"/>
                        </w:rPr>
                      </w:r>
                    </w:p>
                  </w:txbxContent>
                </v:textbox>
                <w10:wrap type="topAndBottom"/>
              </v:rect>
            </w:pict>
          </mc:Fallback>
        </mc:AlternateContent>
      </w:r>
    </w:p>
    <w:p>
      <w:pPr>
        <w:pStyle w:val="Normal"/>
        <w:ind w:firstLine="284"/>
        <w:rPr>
          <w:sz w:val="28"/>
        </w:rPr>
      </w:pPr>
      <w:r>
        <w:rPr>
          <w:sz w:val="28"/>
        </w:rPr>
        <w:t>Известно, что такие структурные признаки восприя</w:t>
        <w:softHyphen/>
        <w:t>тия закрепляются у человека в форме</w:t>
      </w:r>
      <w:r>
        <w:rPr>
          <w:b/>
          <w:sz w:val="28"/>
        </w:rPr>
        <w:t xml:space="preserve"> общих представ</w:t>
        <w:softHyphen/>
        <w:t>лений.</w:t>
      </w:r>
      <w:r>
        <w:rPr>
          <w:sz w:val="28"/>
        </w:rPr>
        <w:t xml:space="preserve"> (В данном случае - общего представления о прямоугольнике). Следовательно, знания об отношениях вещей заключаются в этом случае в</w:t>
      </w:r>
      <w:r>
        <w:rPr>
          <w:b/>
          <w:sz w:val="28"/>
        </w:rPr>
        <w:t xml:space="preserve"> структуре представ</w:t>
        <w:softHyphen/>
        <w:t>лений</w:t>
      </w:r>
      <w:r>
        <w:rPr>
          <w:sz w:val="28"/>
        </w:rPr>
        <w:t xml:space="preserve"> о них, а мышление осуществляется с помощью об</w:t>
        <w:softHyphen/>
        <w:t>щих представлений, путем их сравнения с реальностью и соответствующих преобразований представлений (иде</w:t>
        <w:softHyphen/>
        <w:t>альные действия) или реальности (предметные дейст</w:t>
        <w:softHyphen/>
        <w:t xml:space="preserve">вия). Это — </w:t>
      </w:r>
      <w:r>
        <w:rPr>
          <w:b/>
          <w:sz w:val="28"/>
        </w:rPr>
        <w:t>образное мышление.</w:t>
      </w:r>
    </w:p>
    <w:p>
      <w:pPr>
        <w:pStyle w:val="Normal"/>
        <w:ind w:firstLine="284"/>
        <w:rPr>
          <w:sz w:val="28"/>
        </w:rPr>
      </w:pPr>
      <w:r>
        <w:rPr>
          <w:sz w:val="28"/>
        </w:rPr>
        <w:t>Во-вторых, структурными признаками реальности, на которые опирается мышление, могут быть</w:t>
      </w:r>
      <w:r>
        <w:rPr>
          <w:b/>
          <w:sz w:val="28"/>
        </w:rPr>
        <w:t xml:space="preserve"> функциональ</w:t>
        <w:softHyphen/>
        <w:t>ные и оперативные связи и свойства вещей, известные че</w:t>
        <w:softHyphen/>
        <w:t>ловеку из его опыта.</w:t>
      </w:r>
    </w:p>
    <w:p>
      <w:pPr>
        <w:pStyle w:val="Normal"/>
        <w:ind w:firstLine="284"/>
        <w:rPr/>
      </w:pPr>
      <w:r>
        <w:rPr>
          <w:sz w:val="28"/>
        </w:rPr>
        <w:t>Примером — могут служить опыты психолога Секейя. Он ставил на одну чашу весов свечу и уравновешивал ее на другой чаще гирьками. Затем предлагал испытуе</w:t>
        <w:softHyphen/>
        <w:t>мым, не убирая и но добавляя гирек, а также не отрезая кусков от свечи, сделать так, чтобы весы вышли из рав</w:t>
        <w:softHyphen/>
        <w:t>новесия.</w:t>
      </w:r>
    </w:p>
    <w:p>
      <w:pPr>
        <w:pStyle w:val="Normal"/>
        <w:ind w:firstLine="284"/>
        <w:rPr/>
      </w:pPr>
      <w:r>
        <w:rPr>
          <w:sz w:val="28"/>
        </w:rPr>
        <w:t>Решение просто. Надо зажечь свечу. Стеарин начнет выгорать, свеча будет становиться все легче и равнове</w:t>
        <w:softHyphen/>
        <w:t>сие нарушится. Однако, большинство испытуемых с за</w:t>
        <w:softHyphen/>
        <w:t>дачей не справились. Для них привычное значение «све</w:t>
        <w:softHyphen/>
        <w:t>чи» — это ее функциональный признак — давать свет. Он, по видимости, не имеет отношения к задаче (ведь изменять надо признак—пес). И мышление с ней не справляется, т.е. нужные преобразования ситуации не обнаруживаются испытуемым.</w:t>
      </w:r>
    </w:p>
    <w:p>
      <w:pPr>
        <w:pStyle w:val="Normal"/>
        <w:ind w:firstLine="284"/>
        <w:rPr>
          <w:sz w:val="28"/>
        </w:rPr>
      </w:pPr>
      <w:r>
        <w:rPr>
          <w:sz w:val="28"/>
        </w:rPr>
        <w:t>Такие значения, связанные с привычными функциями вещей, называют, как мы знаем, «житейскими псевдопонятиями». Они основываются на личном опыте челове</w:t>
        <w:softHyphen/>
        <w:t>ка. Следовательно, знания об отношениях вещей закрепляются в этом случае в структуре</w:t>
      </w:r>
      <w:r>
        <w:rPr>
          <w:b/>
          <w:sz w:val="28"/>
        </w:rPr>
        <w:t xml:space="preserve"> практического опыта </w:t>
      </w:r>
      <w:r>
        <w:rPr>
          <w:sz w:val="28"/>
        </w:rPr>
        <w:t xml:space="preserve">индивида, </w:t>
      </w:r>
      <w:r>
        <w:rPr>
          <w:i/>
          <w:sz w:val="28"/>
        </w:rPr>
        <w:t>а</w:t>
      </w:r>
      <w:r>
        <w:rPr>
          <w:sz w:val="28"/>
        </w:rPr>
        <w:t xml:space="preserve"> мышление осуществляется с помощью псевдопонятий и соответствующих преобразований их или реальности. Это — практическое</w:t>
      </w:r>
      <w:r>
        <w:rPr>
          <w:b/>
          <w:sz w:val="28"/>
        </w:rPr>
        <w:t xml:space="preserve"> мышление.</w:t>
      </w:r>
    </w:p>
    <w:p>
      <w:pPr>
        <w:pStyle w:val="Normal"/>
        <w:ind w:firstLine="284"/>
        <w:rPr>
          <w:sz w:val="28"/>
        </w:rPr>
      </w:pPr>
      <w:r>
        <w:rPr>
          <w:sz w:val="28"/>
        </w:rPr>
        <w:t>Далее. Структурными признаками реальности, на ко</w:t>
        <w:softHyphen/>
        <w:t>торые опирается мышление, могут быть ее объективные, существенные</w:t>
      </w:r>
      <w:r>
        <w:rPr>
          <w:b/>
          <w:sz w:val="28"/>
        </w:rPr>
        <w:t xml:space="preserve"> закономерности и свойства, установленные наукой.</w:t>
      </w:r>
      <w:r>
        <w:rPr>
          <w:sz w:val="28"/>
        </w:rPr>
        <w:t xml:space="preserve"> Так, например, определяя ускорение, которое по</w:t>
        <w:softHyphen/>
        <w:t>лучит тело с данной массой под действием определенной силы, учащийся использует отношение между ними, ус</w:t>
        <w:softHyphen/>
        <w:t>танавливаемое вторым законом Ньютона. Такие знания закрепляются, как мы видели, в научных понятиях и за</w:t>
        <w:softHyphen/>
        <w:t>конах. Они основываются на познавательном опыте об</w:t>
        <w:softHyphen/>
        <w:t>щества. Следовательно, знания об отношениях вещей закрепляются в этом случае в</w:t>
      </w:r>
      <w:r>
        <w:rPr>
          <w:b/>
          <w:sz w:val="28"/>
        </w:rPr>
        <w:t xml:space="preserve"> структуре научных поня</w:t>
        <w:softHyphen/>
        <w:t>тий и утверждений,</w:t>
      </w:r>
      <w:r>
        <w:rPr>
          <w:sz w:val="28"/>
        </w:rPr>
        <w:t xml:space="preserve"> а мышление осуществляется путем связывания этих понятии и суждений Друг с другом или с реальностью и соответствующими их преобразования</w:t>
        <w:softHyphen/>
        <w:t>ми. Это —</w:t>
      </w:r>
      <w:r>
        <w:rPr>
          <w:b/>
          <w:sz w:val="28"/>
        </w:rPr>
        <w:t xml:space="preserve"> научное мышление.</w:t>
      </w:r>
    </w:p>
    <w:p>
      <w:pPr>
        <w:pStyle w:val="Normal"/>
        <w:ind w:firstLine="284"/>
        <w:rPr>
          <w:sz w:val="28"/>
        </w:rPr>
      </w:pPr>
      <w:r>
        <w:rPr>
          <w:sz w:val="28"/>
        </w:rPr>
        <w:t>Структурные признаки реальности, на которые опира</w:t>
        <w:softHyphen/>
        <w:t xml:space="preserve">ется мышление, могут представлять также не частные, а </w:t>
      </w:r>
      <w:r>
        <w:rPr>
          <w:b/>
          <w:sz w:val="28"/>
        </w:rPr>
        <w:t>всеобщие отношения вещей и явлений,</w:t>
      </w:r>
      <w:r>
        <w:rPr>
          <w:sz w:val="28"/>
        </w:rPr>
        <w:t xml:space="preserve"> существенные для деятельности. К ним относятся, например, отношения причины и следствия, цели и сродства, объекта и его ка</w:t>
        <w:softHyphen/>
        <w:t>чества, носителя действия и его объекта, части и целого и т.д. Мыслительные структуры, в которых закрепляют</w:t>
        <w:softHyphen/>
        <w:t>ся подобные всеобщие существенные отношения вещей и явлений, называют</w:t>
      </w:r>
      <w:r>
        <w:rPr>
          <w:b/>
          <w:sz w:val="28"/>
        </w:rPr>
        <w:t xml:space="preserve"> категориями.</w:t>
      </w:r>
      <w:r>
        <w:rPr>
          <w:sz w:val="28"/>
        </w:rPr>
        <w:t xml:space="preserve"> Они основываются на совокупном практическом опыте всего человечества и выражают его отношение к миру, в котором оно сущест</w:t>
        <w:softHyphen/>
        <w:t>вует и действует. Знания об отношениях реальности за</w:t>
        <w:softHyphen/>
        <w:t>крепляются в этом случае в</w:t>
      </w:r>
      <w:r>
        <w:rPr>
          <w:b/>
          <w:sz w:val="28"/>
        </w:rPr>
        <w:t xml:space="preserve"> категориальной структуре мышления,</w:t>
      </w:r>
      <w:r>
        <w:rPr>
          <w:sz w:val="28"/>
        </w:rPr>
        <w:t xml:space="preserve"> и само мышление заключается в укладыва</w:t>
        <w:softHyphen/>
        <w:t>нии реальности в эту сеть категорий, т.е. систематиза</w:t>
        <w:softHyphen/>
        <w:t>ции вещей и явлений по линиям их свойств, формы, ве</w:t>
        <w:softHyphen/>
        <w:t>личины, функций, причины, назначения, состава и т.д. Психологи называют этот аспект психической деятельно</w:t>
        <w:softHyphen/>
        <w:t>сти</w:t>
      </w:r>
      <w:r>
        <w:rPr>
          <w:b/>
          <w:sz w:val="28"/>
        </w:rPr>
        <w:t xml:space="preserve"> интеллектом.</w:t>
      </w:r>
    </w:p>
    <w:p>
      <w:pPr>
        <w:pStyle w:val="Normal"/>
        <w:ind w:firstLine="284"/>
        <w:rPr>
          <w:sz w:val="28"/>
        </w:rPr>
      </w:pPr>
      <w:r>
        <w:rPr>
          <w:sz w:val="28"/>
        </w:rPr>
        <w:t>Наконец, структурные признаки реальности, на кото</w:t>
        <w:softHyphen/>
        <w:t xml:space="preserve">рые опирается мышление, могут быть представлены в </w:t>
      </w:r>
      <w:r>
        <w:rPr>
          <w:b/>
          <w:sz w:val="28"/>
        </w:rPr>
        <w:t>отношениях понятий.</w:t>
      </w:r>
      <w:r>
        <w:rPr>
          <w:sz w:val="28"/>
        </w:rPr>
        <w:t xml:space="preserve"> К ним относятся, например, отношения рода и вида, субъекта и предиката, отрицания и утверждения, соединения и разделения, частного и об</w:t>
        <w:softHyphen/>
        <w:t>щего абстрактного и конкретного, выведения и противо</w:t>
        <w:softHyphen/>
        <w:t>поставления и др. Знания их закрепляется в логических законах и понятиях. Они основываются на мыслитель</w:t>
        <w:softHyphen/>
        <w:t>ной практике и опыте человечества. Соответственно, знания об отношениях вещей закрепляются в этом слу</w:t>
        <w:softHyphen/>
        <w:t>чае в</w:t>
      </w:r>
      <w:r>
        <w:rPr>
          <w:b/>
          <w:sz w:val="28"/>
        </w:rPr>
        <w:t xml:space="preserve"> логических структурах мышления.</w:t>
      </w:r>
      <w:r>
        <w:rPr>
          <w:sz w:val="28"/>
        </w:rPr>
        <w:t xml:space="preserve"> А само мышле</w:t>
        <w:softHyphen/>
        <w:t>ние заключается в использовании этих структур для установления и преобразования понятий и их связей в соответствии с закрепленными в них отношениями реаль</w:t>
        <w:softHyphen/>
        <w:t>ности. Такое мышление, заменяющее действия с реаль</w:t>
        <w:softHyphen/>
        <w:t>ными вещами, оперированием понятиями по логическим правилам, называют</w:t>
      </w:r>
      <w:r>
        <w:rPr>
          <w:b/>
          <w:sz w:val="28"/>
        </w:rPr>
        <w:t xml:space="preserve"> теоретическим мышлением.</w:t>
      </w:r>
    </w:p>
    <w:p>
      <w:pPr>
        <w:pStyle w:val="Normal"/>
        <w:ind w:firstLine="284"/>
        <w:rPr/>
      </w:pPr>
      <w:r>
        <w:rPr>
          <w:sz w:val="28"/>
        </w:rPr>
        <w:t>Значит, обучение мышлению включает прежде всего формирование у учащегося определенных</w:t>
      </w:r>
      <w:r>
        <w:rPr>
          <w:b/>
          <w:sz w:val="28"/>
        </w:rPr>
        <w:t xml:space="preserve"> познаватель</w:t>
        <w:softHyphen/>
        <w:t>ных</w:t>
      </w:r>
      <w:r>
        <w:rPr>
          <w:sz w:val="28"/>
        </w:rPr>
        <w:t xml:space="preserve"> структур. Это могут быть структуры представлений, опыта, понятий, категорий и логических отношений, ко</w:t>
        <w:softHyphen/>
        <w:t>торыми оперирует учащийся. Соответственно будет иметь место формирование образного мышления, или практи</w:t>
        <w:softHyphen/>
        <w:t>ческого мышления, или научного мышления, или интел</w:t>
        <w:softHyphen/>
        <w:t>лекта, или теоретического мышления.</w:t>
      </w:r>
    </w:p>
    <w:p>
      <w:pPr>
        <w:pStyle w:val="Normal"/>
        <w:ind w:firstLine="284"/>
        <w:rPr>
          <w:sz w:val="28"/>
        </w:rPr>
      </w:pPr>
      <w:r>
        <w:rPr>
          <w:sz w:val="28"/>
        </w:rPr>
        <w:t>Какой именно из этих типов мышления преимущест</w:t>
        <w:softHyphen/>
        <w:t>венно формируется в данной педагогической ситуации, зависит от четырех основных факторов.</w:t>
      </w:r>
    </w:p>
    <w:p>
      <w:pPr>
        <w:pStyle w:val="Normal"/>
        <w:ind w:firstLine="284"/>
        <w:rPr>
          <w:sz w:val="28"/>
        </w:rPr>
      </w:pPr>
      <w:r>
        <w:rPr>
          <w:sz w:val="28"/>
        </w:rPr>
        <w:t>Во-первых, от характера материала, с которым имеет дело учащийся. Во-вторых, от типа задачи, которую он должен решить. В-третьих, от способа обучения. В чет</w:t>
        <w:softHyphen/>
        <w:t>вертых, от возраста и уровня развития учащегося,</w:t>
      </w:r>
    </w:p>
    <w:p>
      <w:pPr>
        <w:pStyle w:val="Normal"/>
        <w:ind w:firstLine="284"/>
        <w:rPr>
          <w:sz w:val="28"/>
        </w:rPr>
      </w:pPr>
      <w:r>
        <w:rPr>
          <w:sz w:val="28"/>
        </w:rPr>
        <w:t>Рассмотрим вкратце каждый из этих факторов.</w:t>
      </w:r>
    </w:p>
    <w:p>
      <w:pPr>
        <w:pStyle w:val="Normal"/>
        <w:ind w:firstLine="284"/>
        <w:rPr/>
      </w:pPr>
      <w:r>
        <w:rPr>
          <w:sz w:val="28"/>
        </w:rPr>
        <w:t>Начнем с</w:t>
      </w:r>
      <w:r>
        <w:rPr>
          <w:b/>
          <w:sz w:val="28"/>
        </w:rPr>
        <w:t xml:space="preserve"> материала,</w:t>
      </w:r>
      <w:r>
        <w:rPr>
          <w:sz w:val="28"/>
        </w:rPr>
        <w:t xml:space="preserve"> т. с. тех данных, с которыми имеет дело учащийся. Мы знаем, что понять эти данные означает, установить их связи друг с другом, а также с опытом и знаниями, которые уже имеются у учащего</w:t>
        <w:softHyphen/>
        <w:t>ся. Мыслить — значит использовать эти связи для реше</w:t>
        <w:softHyphen/>
        <w:t>ния определенных задач. Так вот, исследования показы</w:t>
        <w:softHyphen/>
        <w:t>вают, что указанные связи могут иметь различный харак</w:t>
        <w:softHyphen/>
        <w:t>тер. (Греко).</w:t>
      </w:r>
    </w:p>
    <w:p>
      <w:pPr>
        <w:pStyle w:val="Normal"/>
        <w:ind w:firstLine="284"/>
        <w:rPr>
          <w:sz w:val="28"/>
        </w:rPr>
      </w:pPr>
      <w:r>
        <w:rPr>
          <w:sz w:val="28"/>
        </w:rPr>
        <w:t>В одном материале они являются преимущественно логическими. В этом случае одни факты могут быть вы</w:t>
        <w:softHyphen/>
        <w:t>ведены из других теоретически, по правилам логика. Пример, доказательство математической теоремы. Такие данные можно назвать</w:t>
      </w:r>
      <w:r>
        <w:rPr>
          <w:b/>
          <w:sz w:val="28"/>
        </w:rPr>
        <w:t xml:space="preserve"> необходимыми.</w:t>
      </w:r>
    </w:p>
    <w:p>
      <w:pPr>
        <w:pStyle w:val="Normal"/>
        <w:ind w:firstLine="284"/>
        <w:rPr>
          <w:sz w:val="28"/>
        </w:rPr>
      </w:pPr>
      <w:r>
        <w:rPr>
          <w:sz w:val="28"/>
        </w:rPr>
        <w:t>В другом материале связи могут иметь функциональ</w:t>
        <w:softHyphen/>
        <w:t>ный характер, т.е. выражать определенный научный за</w:t>
        <w:softHyphen/>
        <w:t>кон, полученный из наблюдений над фактами. Пример, решение задачи по физике на применение закона Бои-ля - Марриота. Такие данные можно назвать</w:t>
      </w:r>
      <w:r>
        <w:rPr>
          <w:b/>
          <w:sz w:val="28"/>
        </w:rPr>
        <w:t xml:space="preserve"> детерми</w:t>
        <w:softHyphen/>
        <w:t>нированными.</w:t>
      </w:r>
    </w:p>
    <w:p>
      <w:pPr>
        <w:pStyle w:val="Normal"/>
        <w:ind w:firstLine="284"/>
        <w:rPr>
          <w:sz w:val="28"/>
        </w:rPr>
      </w:pPr>
      <w:r>
        <w:rPr>
          <w:sz w:val="28"/>
        </w:rPr>
        <w:t>В некоторых случаях связи данных могут выражать не научный закон, а просто какие-нибудь устойчивые со</w:t>
        <w:softHyphen/>
        <w:t>четания фактов, которые встречаются в практике. При</w:t>
        <w:softHyphen/>
        <w:t>мером могут служить падежные окончания, орфографи</w:t>
        <w:softHyphen/>
        <w:t>ческие правила и т. п. Такие данные можно назвать</w:t>
      </w:r>
      <w:r>
        <w:rPr>
          <w:b/>
          <w:sz w:val="28"/>
        </w:rPr>
        <w:t xml:space="preserve"> правилосообразными.</w:t>
      </w:r>
    </w:p>
    <w:p>
      <w:pPr>
        <w:pStyle w:val="Normal"/>
        <w:ind w:firstLine="284"/>
        <w:rPr/>
      </w:pPr>
      <w:r>
        <w:rPr>
          <w:sz w:val="28"/>
        </w:rPr>
        <w:t>Наконец, могут встречаться материалы, где связи ме</w:t>
        <w:softHyphen/>
        <w:t>жду данными, которые использует мышление, являются вообще</w:t>
      </w:r>
      <w:r>
        <w:rPr>
          <w:b/>
          <w:sz w:val="28"/>
        </w:rPr>
        <w:t xml:space="preserve"> случайными,</w:t>
      </w:r>
      <w:r>
        <w:rPr>
          <w:sz w:val="28"/>
        </w:rPr>
        <w:t xml:space="preserve"> т. е. имеют место только в данном материале. Примеры: сочетание слов в каком-нибудь стихотворении, биографические данные исторического лица, географический рельеф определенной местности и т. п.</w:t>
      </w:r>
    </w:p>
    <w:p>
      <w:pPr>
        <w:pStyle w:val="Normal"/>
        <w:ind w:firstLine="284"/>
        <w:rPr/>
      </w:pPr>
      <w:r>
        <w:rPr>
          <w:sz w:val="28"/>
        </w:rPr>
        <w:t>Если мышление истинно, т.е. верно отражает реаль</w:t>
        <w:softHyphen/>
        <w:t>ность, оно может опираться лишь на те связи, которые фактически имеются в его исходных данных. Поэтому необходимые данные создают возможности для развер</w:t>
        <w:softHyphen/>
        <w:t>тывания логического, детерминированные данные — на</w:t>
        <w:softHyphen/>
        <w:t>учного, правилосообразные — практического, а случай</w:t>
        <w:softHyphen/>
        <w:t>ные — образного мышления.</w:t>
      </w:r>
    </w:p>
    <w:p>
      <w:pPr>
        <w:pStyle w:val="Normal"/>
        <w:ind w:firstLine="284"/>
        <w:rPr/>
      </w:pPr>
      <w:r>
        <w:rPr>
          <w:sz w:val="28"/>
        </w:rPr>
        <w:t>Значит, не на всяком материале можно формировать любое мышление. В зависимости от того, какой характер связей преобладает в данном учебном материале, варьи</w:t>
        <w:softHyphen/>
        <w:t>руют и возможности, которые он представляет для обу</w:t>
        <w:softHyphen/>
        <w:t>чения тому или иному типу мышления. Очень огрубляя, можно отметить, что в целом связи необходимого харак</w:t>
        <w:softHyphen/>
        <w:t>тера преобладают в математических науках, а данные детерминированного типа — в естественных (особенно в физико-химических). Правилосообразные данные зани</w:t>
        <w:softHyphen/>
        <w:t>мают преобладающее место в лингвистике, филологии, некоторых разделах биологии и географии, во многих разновидностях трудовой и практической деятельности. Случайные (в смысле индивидуально-единичные, непов</w:t>
        <w:softHyphen/>
        <w:t>торимые) данные имеют место в настоящих произведе</w:t>
        <w:softHyphen/>
        <w:t>ниях искусства, а также исторических фактах.</w:t>
      </w:r>
    </w:p>
    <w:p>
      <w:pPr>
        <w:pStyle w:val="Normal"/>
        <w:ind w:firstLine="284"/>
        <w:rPr/>
      </w:pPr>
      <w:r>
        <w:rPr>
          <w:sz w:val="28"/>
        </w:rPr>
        <w:t xml:space="preserve"> </w:t>
      </w:r>
      <w:r>
        <w:rPr>
          <w:sz w:val="28"/>
        </w:rPr>
        <w:t>Наконец, опора на категориальные отношения явля</w:t>
        <w:softHyphen/>
        <w:t>ется необходимой основой любого понятийного мышле</w:t>
        <w:softHyphen/>
        <w:t>ния, но ведущей она становится, по-видимому, в фило</w:t>
        <w:softHyphen/>
        <w:t>софских науках. В соответствии с этой очень грубой и приблизительной классификацией определяются относи</w:t>
        <w:softHyphen/>
        <w:t>тельные возможности различных школьных предметов (и вузовских дисциплин) для обучения каждому из рас</w:t>
        <w:softHyphen/>
        <w:t>смотренных типов мышления.</w:t>
      </w:r>
    </w:p>
    <w:p>
      <w:pPr>
        <w:pStyle w:val="Normal"/>
        <w:ind w:firstLine="284"/>
        <w:rPr/>
      </w:pPr>
      <w:r>
        <w:rPr>
          <w:sz w:val="28"/>
        </w:rPr>
        <w:t>Теперь перейдем ко второму фактору —</w:t>
      </w:r>
      <w:r>
        <w:rPr>
          <w:b/>
          <w:sz w:val="28"/>
        </w:rPr>
        <w:t xml:space="preserve"> характеру за</w:t>
        <w:softHyphen/>
        <w:t>дач,</w:t>
      </w:r>
      <w:r>
        <w:rPr>
          <w:sz w:val="28"/>
        </w:rPr>
        <w:t xml:space="preserve"> решаемых мышлением. Если первый фактор—ха</w:t>
        <w:softHyphen/>
        <w:t>рактер данных — создает лишь</w:t>
      </w:r>
      <w:r>
        <w:rPr>
          <w:b/>
          <w:sz w:val="28"/>
        </w:rPr>
        <w:t xml:space="preserve"> возможности</w:t>
      </w:r>
      <w:r>
        <w:rPr>
          <w:sz w:val="28"/>
        </w:rPr>
        <w:t xml:space="preserve"> для развер</w:t>
        <w:softHyphen/>
        <w:t>тывания определенного типа мышления, то характер за</w:t>
        <w:softHyphen/>
        <w:t>дачи порождает</w:t>
      </w:r>
      <w:r>
        <w:rPr>
          <w:b/>
          <w:sz w:val="28"/>
        </w:rPr>
        <w:t xml:space="preserve"> необходимость</w:t>
      </w:r>
      <w:r>
        <w:rPr>
          <w:sz w:val="28"/>
        </w:rPr>
        <w:t xml:space="preserve"> в этом. Каждая задача требует для своего решения выявления и использова</w:t>
        <w:softHyphen/>
        <w:t xml:space="preserve">ния определенных связей исходных данных. Например, задачи на доказательство в математике требуют выявить и использовать логические связи необходимых данных. Но задачи на определение </w:t>
      </w:r>
      <w:r>
        <w:rPr>
          <w:smallCaps/>
          <w:sz w:val="28"/>
        </w:rPr>
        <w:t xml:space="preserve">всличие! </w:t>
      </w:r>
      <w:r>
        <w:rPr>
          <w:sz w:val="28"/>
        </w:rPr>
        <w:t>(например, через сколько часов наполнится бассейн) опираются, главным образом, на выявление функциональных связей. А реше</w:t>
        <w:softHyphen/>
        <w:t>ние примеров (например 2</w:t>
      </w:r>
      <w:r>
        <w:rPr>
          <w:sz w:val="28"/>
          <w:vertAlign w:val="superscript"/>
        </w:rPr>
        <w:t>2</w:t>
      </w:r>
      <w:r>
        <w:rPr>
          <w:sz w:val="28"/>
        </w:rPr>
        <w:t>+2x=8) зачастую требует лишь правило-сообразных преобразований. Наконец, в той же математике немало задач, которые требуют и об</w:t>
        <w:softHyphen/>
        <w:t>разного мышления (например, задачи на построение в геометрии).</w:t>
      </w:r>
    </w:p>
    <w:p>
      <w:pPr>
        <w:pStyle w:val="Normal"/>
        <w:ind w:firstLine="284"/>
        <w:rPr>
          <w:sz w:val="28"/>
        </w:rPr>
      </w:pPr>
      <w:r>
        <w:rPr>
          <w:sz w:val="28"/>
        </w:rPr>
        <w:t>Таким образом, сама задача заставляет мышление опираться на тот или иной тип связей в его данных и тем самым определяет какой тип мышления реализуется при ее решении. Изменяя характер задач, можно, так ска</w:t>
        <w:softHyphen/>
        <w:t>зать, поворачивать тот же материал разными сторонами к учащемуся, требовать от него и воспитывать у него разные типы мышления,</w:t>
      </w:r>
    </w:p>
    <w:p>
      <w:pPr>
        <w:pStyle w:val="Normal"/>
        <w:ind w:firstLine="284"/>
        <w:rPr/>
      </w:pPr>
      <w:r>
        <w:rPr>
          <w:sz w:val="28"/>
        </w:rPr>
        <w:t xml:space="preserve">Третий фактор, как мы уже говорили, это — </w:t>
      </w:r>
      <w:r>
        <w:rPr>
          <w:b/>
          <w:sz w:val="28"/>
        </w:rPr>
        <w:t>возраст и развитие учащихся.</w:t>
      </w:r>
      <w:r>
        <w:rPr>
          <w:sz w:val="28"/>
        </w:rPr>
        <w:t xml:space="preserve"> По поводу их связи с преоблада</w:t>
        <w:softHyphen/>
        <w:t>ющим типом мышления есть много разных теорий и то</w:t>
        <w:softHyphen/>
        <w:t>чек зрения. Но в общем, по-видимому, доказано, что об</w:t>
        <w:softHyphen/>
        <w:t>разное и практическое мышление представляют первый, генетический более низкий уровень, функциональное — второй, а теоретическое и категориальное — высший уровень, который позже всего достигается в развитии. Возрастные рамки тут ставить трудно. Как показал Выготский, разные уровни и типы мышления могут со</w:t>
        <w:softHyphen/>
        <w:t>существовать у того же человека одновременно, в зави</w:t>
        <w:softHyphen/>
        <w:t>симости от его знаний в тех или иных областях и прак</w:t>
        <w:softHyphen/>
        <w:t>тики соответствующего мышления в этих областях,</w:t>
      </w:r>
    </w:p>
    <w:p>
      <w:pPr>
        <w:pStyle w:val="Normal"/>
        <w:ind w:firstLine="284"/>
        <w:rPr/>
      </w:pPr>
      <w:r>
        <w:rPr>
          <w:sz w:val="28"/>
        </w:rPr>
        <w:t xml:space="preserve">Наконец, четвертый фактор, это — </w:t>
      </w:r>
      <w:r>
        <w:rPr>
          <w:b/>
          <w:sz w:val="28"/>
        </w:rPr>
        <w:t xml:space="preserve">способ обучения, </w:t>
      </w:r>
      <w:r>
        <w:rPr>
          <w:sz w:val="28"/>
        </w:rPr>
        <w:t>т. е. как устанавливаются отношения, которыми опериру</w:t>
        <w:softHyphen/>
        <w:t>ет мышление. Анализ показывает, что это может осуще</w:t>
        <w:softHyphen/>
        <w:t>ствляться следующими тремя основными способами:</w:t>
      </w:r>
    </w:p>
    <w:p>
      <w:pPr>
        <w:pStyle w:val="Normal"/>
        <w:ind w:firstLine="284"/>
        <w:rPr>
          <w:sz w:val="28"/>
        </w:rPr>
      </w:pPr>
      <w:r>
        <w:rPr>
          <w:sz w:val="28"/>
        </w:rPr>
        <w:t>1. Необходимые отношения заранее сообщаются уча</w:t>
        <w:softHyphen/>
        <w:t>щемуся в виде общих принципов, формул, правил или алгоритмов. Такой путь можно назвать</w:t>
      </w:r>
      <w:r>
        <w:rPr>
          <w:b/>
          <w:sz w:val="28"/>
        </w:rPr>
        <w:t xml:space="preserve"> заучиванием принципов.</w:t>
      </w:r>
    </w:p>
    <w:p>
      <w:pPr>
        <w:pStyle w:val="Normal"/>
        <w:ind w:firstLine="284"/>
        <w:rPr>
          <w:sz w:val="28"/>
        </w:rPr>
      </w:pPr>
      <w:r>
        <w:rPr>
          <w:sz w:val="28"/>
        </w:rPr>
        <w:t>2. Существенные отношения обнаруживаются самим учащимся в ходе осмысливания данных и оперирования с ними. Такой путь можно назвать</w:t>
      </w:r>
      <w:r>
        <w:rPr>
          <w:b/>
          <w:sz w:val="28"/>
        </w:rPr>
        <w:t xml:space="preserve"> обучением на приме</w:t>
        <w:softHyphen/>
        <w:t>рах.</w:t>
      </w:r>
    </w:p>
    <w:p>
      <w:pPr>
        <w:pStyle w:val="Normal"/>
        <w:ind w:firstLine="284"/>
        <w:rPr>
          <w:sz w:val="28"/>
        </w:rPr>
      </w:pPr>
      <w:r>
        <w:rPr>
          <w:sz w:val="28"/>
        </w:rPr>
        <w:t>3. Учащегося обучают приемам и признакам, с по</w:t>
        <w:softHyphen/>
        <w:t>мощью которых обнаруживаются необходимые отноше</w:t>
        <w:softHyphen/>
        <w:t>ния вещей и явлений. В этом случае учащийся также сам обнаруживает существенные отношения данных, но его вооружают необходимыми для этого способами мыс</w:t>
        <w:softHyphen/>
        <w:t>лительной деятельности. Такой путь можно назвать</w:t>
      </w:r>
      <w:r>
        <w:rPr>
          <w:b/>
          <w:sz w:val="28"/>
        </w:rPr>
        <w:t xml:space="preserve"> обу</w:t>
        <w:softHyphen/>
        <w:t>чением структурным ориентирам мышления.</w:t>
      </w:r>
    </w:p>
    <w:p>
      <w:pPr>
        <w:pStyle w:val="Normal"/>
        <w:ind w:firstLine="284"/>
        <w:rPr/>
      </w:pPr>
      <w:r>
        <w:rPr>
          <w:sz w:val="28"/>
        </w:rPr>
        <w:t>В ряде исследований психологи подвергли сравни</w:t>
        <w:softHyphen/>
        <w:t>тельному изучению все эти три пути освоения познава</w:t>
        <w:softHyphen/>
        <w:t>тельных структур. Например, немецкий психолог Катона проводил опыты, в которых дети учились решать за</w:t>
        <w:softHyphen/>
        <w:t>дачи со спичками, вроде следующей: «Из спичек сложены 5 квадратов (рис. 11).</w:t>
      </w:r>
    </w:p>
    <w:p>
      <w:pPr>
        <w:pStyle w:val="Normal"/>
        <w:ind w:firstLine="284"/>
        <w:rPr>
          <w:sz w:val="28"/>
        </w:rPr>
      </w:pPr>
      <w:r>
        <w:rPr>
          <w:sz w:val="28"/>
        </w:rPr>
        <w:t>Рис. 11</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2437130" cy="1179830"/>
                <wp:effectExtent l="0" t="0" r="0" b="0"/>
                <wp:wrapTopAndBottom/>
                <wp:docPr id="30" name="Frame10"/>
                <a:graphic xmlns:a="http://schemas.openxmlformats.org/drawingml/2006/main">
                  <a:graphicData uri="http://schemas.microsoft.com/office/word/2010/wordprocessingShape">
                    <wps:wsp>
                      <wps:cNvSpPr txBox="1"/>
                      <wps:spPr>
                        <a:xfrm>
                          <a:off x="0" y="0"/>
                          <a:ext cx="2437130" cy="1179830"/>
                        </a:xfrm>
                        <a:prstGeom prst="rect"/>
                        <a:solidFill>
                          <a:srgbClr val="FFFFFF">
                            <a:alpha val="0"/>
                          </a:srgbClr>
                        </a:solidFill>
                      </wps:spPr>
                      <wps:txbx>
                        <w:txbxContent>
                          <w:p>
                            <w:pPr>
                              <w:pStyle w:val="Normal"/>
                              <w:autoSpaceDE w:val="false"/>
                              <w:rPr/>
                            </w:pPr>
                            <w:r>
                              <w:rPr/>
                              <w:drawing>
                                <wp:inline distT="0" distB="0" distL="0" distR="0">
                                  <wp:extent cx="2245995" cy="1179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16" t="-30" r="-16" b="-30"/>
                                          <a:stretch>
                                            <a:fillRect/>
                                          </a:stretch>
                                        </pic:blipFill>
                                        <pic:spPr bwMode="auto">
                                          <a:xfrm>
                                            <a:off x="0" y="0"/>
                                            <a:ext cx="2245995"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9pt;height:92.9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2245995" cy="1179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16" t="-30" r="-16" b="-30"/>
                                    <a:stretch>
                                      <a:fillRect/>
                                    </a:stretch>
                                  </pic:blipFill>
                                  <pic:spPr bwMode="auto">
                                    <a:xfrm>
                                      <a:off x="0" y="0"/>
                                      <a:ext cx="2245995" cy="1179195"/>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Из них надо сделать 4 квадрата, переменив положение 3-х спичек, но не убирая ни одной». Задачи такого рода выбраны, потому что они: а) не требуют никаких специ</w:t>
        <w:softHyphen/>
        <w:t xml:space="preserve">альных знаний, б) опираются только на выявление и преобразование отношений, </w:t>
      </w:r>
      <w:r>
        <w:rPr>
          <w:i/>
          <w:sz w:val="28"/>
        </w:rPr>
        <w:t>в)</w:t>
      </w:r>
      <w:r>
        <w:rPr>
          <w:sz w:val="28"/>
        </w:rPr>
        <w:t xml:space="preserve"> позволяют регистриро</w:t>
        <w:softHyphen/>
        <w:t>вать ход мышления, потому что он реализуется в наблю</w:t>
        <w:softHyphen/>
        <w:t>даемых действиях испытуемого.</w:t>
      </w:r>
    </w:p>
    <w:p>
      <w:pPr>
        <w:pStyle w:val="Normal"/>
        <w:ind w:firstLine="284"/>
        <w:rPr>
          <w:sz w:val="28"/>
        </w:rPr>
      </w:pPr>
      <w:r>
        <w:rPr>
          <w:sz w:val="28"/>
        </w:rPr>
        <w:t>Решение приведенной задачи следующее (рис. 12).</w:t>
      </w:r>
      <w:r>
        <mc:AlternateContent>
          <mc:Choice Requires="wps">
            <w:drawing>
              <wp:anchor behindDoc="0" distT="0" distB="0" distL="6400800" distR="6400800" simplePos="0" locked="0" layoutInCell="0" allowOverlap="1" relativeHeight="26">
                <wp:simplePos x="0" y="0"/>
                <wp:positionH relativeFrom="page">
                  <wp:posOffset>882650</wp:posOffset>
                </wp:positionH>
                <wp:positionV relativeFrom="paragraph">
                  <wp:posOffset>214630</wp:posOffset>
                </wp:positionV>
                <wp:extent cx="2182495" cy="1219200"/>
                <wp:effectExtent l="0" t="0" r="0" b="0"/>
                <wp:wrapTopAndBottom/>
                <wp:docPr id="33" name="Frame11"/>
                <a:graphic xmlns:a="http://schemas.openxmlformats.org/drawingml/2006/main">
                  <a:graphicData uri="http://schemas.microsoft.com/office/word/2010/wordprocessingShape">
                    <wps:wsp>
                      <wps:cNvSpPr txBox="1"/>
                      <wps:spPr>
                        <a:xfrm>
                          <a:off x="0" y="0"/>
                          <a:ext cx="2182495" cy="1219200"/>
                        </a:xfrm>
                        <a:prstGeom prst="rect"/>
                        <a:solidFill>
                          <a:srgbClr val="FFFFFF">
                            <a:alpha val="0"/>
                          </a:srgbClr>
                        </a:solidFill>
                      </wps:spPr>
                      <wps:txbx>
                        <w:txbxContent>
                          <w:p>
                            <w:pPr>
                              <w:pStyle w:val="Normal"/>
                              <w:autoSpaceDE w:val="false"/>
                              <w:ind w:hanging="0"/>
                              <w:rPr/>
                            </w:pPr>
                            <w:r>
                              <w:rPr/>
                              <w:drawing>
                                <wp:inline distT="0" distB="0" distL="0" distR="0">
                                  <wp:extent cx="2181860" cy="1219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9"/>
                                          <a:srcRect l="-16" t="-30" r="-16" b="-30"/>
                                          <a:stretch>
                                            <a:fillRect/>
                                          </a:stretch>
                                        </pic:blipFill>
                                        <pic:spPr bwMode="auto">
                                          <a:xfrm>
                                            <a:off x="0" y="0"/>
                                            <a:ext cx="218186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96pt;mso-wrap-distance-left:504pt;mso-wrap-distance-right:504pt;mso-wrap-distance-top:0pt;mso-wrap-distance-bottom:0pt;margin-top:16.9pt;mso-position-vertical-relative:text;margin-left:69.5pt;mso-position-horizontal-relative:page">
                <v:fill opacity="0f"/>
                <v:textbox inset="0in,0in,0in,0in">
                  <w:txbxContent>
                    <w:p>
                      <w:pPr>
                        <w:pStyle w:val="Normal"/>
                        <w:autoSpaceDE w:val="false"/>
                        <w:ind w:hanging="0"/>
                        <w:rPr/>
                      </w:pPr>
                      <w:r>
                        <w:rPr/>
                        <w:drawing>
                          <wp:inline distT="0" distB="0" distL="0" distR="0">
                            <wp:extent cx="2181860" cy="12192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16" t="-30" r="-16" b="-30"/>
                                    <a:stretch>
                                      <a:fillRect/>
                                    </a:stretch>
                                  </pic:blipFill>
                                  <pic:spPr bwMode="auto">
                                    <a:xfrm>
                                      <a:off x="0" y="0"/>
                                      <a:ext cx="2181860" cy="121920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 xml:space="preserve">Рис. 12 </w:t>
      </w:r>
    </w:p>
    <w:p>
      <w:pPr>
        <w:pStyle w:val="Normal"/>
        <w:ind w:firstLine="284"/>
        <w:rPr/>
      </w:pPr>
      <w:r>
        <w:rPr>
          <w:sz w:val="28"/>
        </w:rPr>
        <w:t>К нему можно попытаться подвести испытуемого, со</w:t>
        <w:softHyphen/>
        <w:t>общая ему общий принцип решения. Например, в виде такой инструкции: «Здесь 5 квадратов сложены из 16 сторон. Мы хотим превратить эти пять квадратов в че</w:t>
        <w:softHyphen/>
        <w:t>тыре таких же. Значит, каждый отдельный квадрат дол</w:t>
        <w:softHyphen/>
        <w:t>жен теперь</w:t>
      </w:r>
      <w:r>
        <w:rPr>
          <w:b/>
          <w:sz w:val="28"/>
        </w:rPr>
        <w:t xml:space="preserve"> иметь</w:t>
      </w:r>
      <w:r>
        <w:rPr>
          <w:sz w:val="28"/>
        </w:rPr>
        <w:t xml:space="preserve"> четыре независимых стороны, которые не являются одновременно стороной другого квадрата (16:4=4). Поэтому все стороны, которые имеют двой</w:t>
        <w:softHyphen/>
        <w:t>ную функцию, т. е. принадлежат одновременно двум квадратам, должны превратиться в стороны, которые имеют только одну функцию, т. е. принадлежат только одному квадрату».</w:t>
      </w:r>
    </w:p>
    <w:p>
      <w:pPr>
        <w:pStyle w:val="Normal"/>
        <w:ind w:firstLine="284"/>
        <w:rPr/>
      </w:pPr>
      <w:r>
        <w:rPr>
          <w:sz w:val="28"/>
        </w:rPr>
        <w:t>Обучение на примерах производилось следующим об</w:t>
        <w:softHyphen/>
        <w:t>разом. Испытуемым в течение восьми минут показывает</w:t>
        <w:softHyphen/>
        <w:t>ся задача. При этом экспериментатор говорит: «Чтобы научить вас решать, такие задачи («мотивация»!), я вам покажу похожие. Прошу внимательно следить за тем, что я делаю, и попытайтесь это понять». Затем Катона начинает со структурно очень простых задач (рис. 13). Он показывает ход их решения по этапам, отодвигая сразу целые квадраты.</w:t>
      </w:r>
    </w:p>
    <w:p>
      <w:pPr>
        <w:pStyle w:val="Normal"/>
        <w:ind w:firstLine="284"/>
        <w:rPr>
          <w:sz w:val="28"/>
        </w:rPr>
      </w:pPr>
      <w:r>
        <w:rPr>
          <w:sz w:val="28"/>
        </w:rPr>
        <w:t>Рис. 13.</w: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4233545" cy="1309370"/>
                <wp:effectExtent l="0" t="0" r="0" b="0"/>
                <wp:wrapTopAndBottom/>
                <wp:docPr id="36" name="Frame12"/>
                <a:graphic xmlns:a="http://schemas.openxmlformats.org/drawingml/2006/main">
                  <a:graphicData uri="http://schemas.microsoft.com/office/word/2010/wordprocessingShape">
                    <wps:wsp>
                      <wps:cNvSpPr txBox="1"/>
                      <wps:spPr>
                        <a:xfrm>
                          <a:off x="0" y="0"/>
                          <a:ext cx="4233545" cy="1309370"/>
                        </a:xfrm>
                        <a:prstGeom prst="rect"/>
                        <a:solidFill>
                          <a:srgbClr val="FFFFFF">
                            <a:alpha val="0"/>
                          </a:srgbClr>
                        </a:solidFill>
                      </wps:spPr>
                      <wps:txbx>
                        <w:txbxContent>
                          <w:p>
                            <w:pPr>
                              <w:pStyle w:val="Normal"/>
                              <w:autoSpaceDE w:val="false"/>
                              <w:rPr/>
                            </w:pPr>
                            <w:r>
                              <w:rPr/>
                              <w:drawing>
                                <wp:inline distT="0" distB="0" distL="0" distR="0">
                                  <wp:extent cx="4042410" cy="13093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1"/>
                                          <a:srcRect l="-9" t="-30" r="-9" b="-30"/>
                                          <a:stretch>
                                            <a:fillRect/>
                                          </a:stretch>
                                        </pic:blipFill>
                                        <pic:spPr bwMode="auto">
                                          <a:xfrm>
                                            <a:off x="0" y="0"/>
                                            <a:ext cx="4042410" cy="1309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35pt;height:103.1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4042410" cy="13093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rcRect l="-9" t="-30" r="-9" b="-30"/>
                                    <a:stretch>
                                      <a:fillRect/>
                                    </a:stretch>
                                  </pic:blipFill>
                                  <pic:spPr bwMode="auto">
                                    <a:xfrm>
                                      <a:off x="0" y="0"/>
                                      <a:ext cx="4042410" cy="1309370"/>
                                    </a:xfrm>
                                    <a:prstGeom prst="rect">
                                      <a:avLst/>
                                    </a:prstGeom>
                                  </pic:spPr>
                                </pic:pic>
                              </a:graphicData>
                            </a:graphic>
                          </wp:inline>
                        </w:drawing>
                      </w:r>
                    </w:p>
                  </w:txbxContent>
                </v:textbox>
                <w10:wrap type="topAndBottom"/>
              </v:rect>
            </w:pict>
          </mc:Fallback>
        </mc:AlternateContent>
      </w:r>
    </w:p>
    <w:p>
      <w:pPr>
        <w:pStyle w:val="Normal"/>
        <w:ind w:firstLine="284"/>
        <w:rPr/>
      </w:pPr>
      <w:r>
        <w:rPr>
          <w:sz w:val="28"/>
        </w:rPr>
        <w:t>Затем показывается решение задачи «из семи пять» (рис. 14). Потом, «из четырех - три» (рис. 15).</w:t>
      </w:r>
    </w:p>
    <w:p>
      <w:pPr>
        <w:pStyle w:val="Normal"/>
        <w:ind w:firstLine="284"/>
        <w:rPr>
          <w:sz w:val="28"/>
        </w:rPr>
      </w:pPr>
      <w:r>
        <w:rPr>
          <w:sz w:val="28"/>
        </w:rPr>
        <w:t>Рис. 14</w:t>
      </w:r>
      <w:r>
        <mc:AlternateContent>
          <mc:Choice Requires="wps">
            <w:drawing>
              <wp:anchor behindDoc="0" distT="0" distB="0" distL="6400800" distR="6400800" simplePos="0" locked="0" layoutInCell="0" allowOverlap="1" relativeHeight="30">
                <wp:simplePos x="0" y="0"/>
                <wp:positionH relativeFrom="page">
                  <wp:posOffset>936625</wp:posOffset>
                </wp:positionH>
                <wp:positionV relativeFrom="paragraph">
                  <wp:posOffset>3810</wp:posOffset>
                </wp:positionV>
                <wp:extent cx="3048635" cy="1524000"/>
                <wp:effectExtent l="0" t="0" r="0" b="0"/>
                <wp:wrapTopAndBottom/>
                <wp:docPr id="39" name="Frame13"/>
                <a:graphic xmlns:a="http://schemas.openxmlformats.org/drawingml/2006/main">
                  <a:graphicData uri="http://schemas.microsoft.com/office/word/2010/wordprocessingShape">
                    <wps:wsp>
                      <wps:cNvSpPr txBox="1"/>
                      <wps:spPr>
                        <a:xfrm>
                          <a:off x="0" y="0"/>
                          <a:ext cx="3048635" cy="1524000"/>
                        </a:xfrm>
                        <a:prstGeom prst="rect"/>
                        <a:solidFill>
                          <a:srgbClr val="FFFFFF">
                            <a:alpha val="0"/>
                          </a:srgbClr>
                        </a:solidFill>
                      </wps:spPr>
                      <wps:txbx>
                        <w:txbxContent>
                          <w:p>
                            <w:pPr>
                              <w:pStyle w:val="Normal"/>
                              <w:autoSpaceDE w:val="false"/>
                              <w:ind w:hanging="0"/>
                              <w:rPr/>
                            </w:pPr>
                            <w:r>
                              <w:rPr/>
                              <w:drawing>
                                <wp:inline distT="0" distB="0" distL="0" distR="0">
                                  <wp:extent cx="3048000" cy="1524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
                                          <a:srcRect l="-12" t="-24" r="-12" b="-24"/>
                                          <a:stretch>
                                            <a:fillRect/>
                                          </a:stretch>
                                        </pic:blipFill>
                                        <pic:spPr bwMode="auto">
                                          <a:xfrm>
                                            <a:off x="0" y="0"/>
                                            <a:ext cx="30480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05pt;height:120pt;mso-wrap-distance-left:504pt;mso-wrap-distance-right:504pt;mso-wrap-distance-top:0pt;mso-wrap-distance-bottom:0pt;margin-top:0.3pt;mso-position-vertical-relative:text;margin-left:73.75pt;mso-position-horizontal-relative:page">
                <v:fill opacity="0f"/>
                <v:textbox inset="0in,0in,0in,0in">
                  <w:txbxContent>
                    <w:p>
                      <w:pPr>
                        <w:pStyle w:val="Normal"/>
                        <w:autoSpaceDE w:val="false"/>
                        <w:ind w:hanging="0"/>
                        <w:rPr/>
                      </w:pPr>
                      <w:r>
                        <w:rPr/>
                        <w:drawing>
                          <wp:inline distT="0" distB="0" distL="0" distR="0">
                            <wp:extent cx="3048000" cy="15240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4"/>
                                    <a:srcRect l="-12" t="-24" r="-12" b="-24"/>
                                    <a:stretch>
                                      <a:fillRect/>
                                    </a:stretch>
                                  </pic:blipFill>
                                  <pic:spPr bwMode="auto">
                                    <a:xfrm>
                                      <a:off x="0" y="0"/>
                                      <a:ext cx="3048000" cy="1524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page">
                  <wp:posOffset>893445</wp:posOffset>
                </wp:positionH>
                <wp:positionV relativeFrom="paragraph">
                  <wp:posOffset>1757680</wp:posOffset>
                </wp:positionV>
                <wp:extent cx="2627630" cy="1264920"/>
                <wp:effectExtent l="0" t="0" r="0" b="0"/>
                <wp:wrapTopAndBottom/>
                <wp:docPr id="42" name="Frame14"/>
                <a:graphic xmlns:a="http://schemas.openxmlformats.org/drawingml/2006/main">
                  <a:graphicData uri="http://schemas.microsoft.com/office/word/2010/wordprocessingShape">
                    <wps:wsp>
                      <wps:cNvSpPr txBox="1"/>
                      <wps:spPr>
                        <a:xfrm>
                          <a:off x="0" y="0"/>
                          <a:ext cx="2627630" cy="1264920"/>
                        </a:xfrm>
                        <a:prstGeom prst="rect"/>
                        <a:solidFill>
                          <a:srgbClr val="FFFFFF">
                            <a:alpha val="0"/>
                          </a:srgbClr>
                        </a:solidFill>
                      </wps:spPr>
                      <wps:txbx>
                        <w:txbxContent>
                          <w:p>
                            <w:pPr>
                              <w:pStyle w:val="Normal"/>
                              <w:autoSpaceDE w:val="false"/>
                              <w:ind w:hanging="0"/>
                              <w:rPr/>
                            </w:pPr>
                            <w:r>
                              <w:rPr/>
                              <w:drawing>
                                <wp:inline distT="0" distB="0" distL="0" distR="0">
                                  <wp:extent cx="2626995" cy="12649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5"/>
                                          <a:srcRect l="-14" t="-28" r="-14" b="-28"/>
                                          <a:stretch>
                                            <a:fillRect/>
                                          </a:stretch>
                                        </pic:blipFill>
                                        <pic:spPr bwMode="auto">
                                          <a:xfrm>
                                            <a:off x="0" y="0"/>
                                            <a:ext cx="2626995" cy="1264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pt;height:99.6pt;mso-wrap-distance-left:504pt;mso-wrap-distance-right:504pt;mso-wrap-distance-top:0pt;mso-wrap-distance-bottom:0pt;margin-top:138.4pt;mso-position-vertical-relative:text;margin-left:70.35pt;mso-position-horizontal-relative:page">
                <v:fill opacity="0f"/>
                <v:textbox inset="0in,0in,0in,0in">
                  <w:txbxContent>
                    <w:p>
                      <w:pPr>
                        <w:pStyle w:val="Normal"/>
                        <w:autoSpaceDE w:val="false"/>
                        <w:ind w:hanging="0"/>
                        <w:rPr/>
                      </w:pPr>
                      <w:r>
                        <w:rPr/>
                        <w:drawing>
                          <wp:inline distT="0" distB="0" distL="0" distR="0">
                            <wp:extent cx="2626995" cy="126492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6"/>
                                    <a:srcRect l="-14" t="-28" r="-14" b="-28"/>
                                    <a:stretch>
                                      <a:fillRect/>
                                    </a:stretch>
                                  </pic:blipFill>
                                  <pic:spPr bwMode="auto">
                                    <a:xfrm>
                                      <a:off x="0" y="0"/>
                                      <a:ext cx="2626995" cy="126492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Рис. 15</w:t>
      </w:r>
    </w:p>
    <w:p>
      <w:pPr>
        <w:pStyle w:val="Normal"/>
        <w:ind w:firstLine="284"/>
        <w:rPr/>
      </w:pPr>
      <w:r>
        <w:rPr>
          <w:sz w:val="28"/>
        </w:rPr>
        <w:t>Задачи подобраны так, чтобы испытуемые могли ус</w:t>
        <w:softHyphen/>
        <w:t>мотреть способы образования «дырок» путем разруше</w:t>
        <w:softHyphen/>
        <w:t>ния и удаления угловых и средних квадратов. Затем им предлагается самостоятельно решить задачу с которой мы начали (рис. 8).</w:t>
      </w:r>
    </w:p>
    <w:p>
      <w:pPr>
        <w:pStyle w:val="Normal"/>
        <w:ind w:firstLine="284"/>
        <w:rPr/>
      </w:pPr>
      <w:r>
        <w:rPr>
          <w:sz w:val="28"/>
        </w:rPr>
        <w:t>Наконец, обучение ориентирам мышления направля</w:t>
        <w:softHyphen/>
        <w:t>ет внимание на положение квадрата в фигуре (угловой, средний, внутренний, внешний) как ориентир действий и их результатов. Угловой квадрат разрушается удале</w:t>
        <w:softHyphen/>
        <w:t>нием двух спичек, внутренний — удалением одной, внеш</w:t>
        <w:softHyphen/>
        <w:t>ний - удалением трех и т.д. (рис. 16).</w:t>
      </w:r>
    </w:p>
    <w:p>
      <w:pPr>
        <w:pStyle w:val="Normal"/>
        <w:ind w:firstLine="284"/>
        <w:rPr>
          <w:sz w:val="28"/>
        </w:rPr>
      </w:pPr>
      <w:r>
        <w:rPr>
          <w:sz w:val="28"/>
        </w:rPr>
        <w:t>Рис. 16</w:t>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3507105" cy="1504950"/>
                <wp:effectExtent l="0" t="0" r="0" b="0"/>
                <wp:wrapTopAndBottom/>
                <wp:docPr id="45" name="Frame15"/>
                <a:graphic xmlns:a="http://schemas.openxmlformats.org/drawingml/2006/main">
                  <a:graphicData uri="http://schemas.microsoft.com/office/word/2010/wordprocessingShape">
                    <wps:wsp>
                      <wps:cNvSpPr txBox="1"/>
                      <wps:spPr>
                        <a:xfrm>
                          <a:off x="0" y="0"/>
                          <a:ext cx="3507105" cy="1504950"/>
                        </a:xfrm>
                        <a:prstGeom prst="rect"/>
                        <a:solidFill>
                          <a:srgbClr val="FFFFFF">
                            <a:alpha val="0"/>
                          </a:srgbClr>
                        </a:solidFill>
                      </wps:spPr>
                      <wps:txbx>
                        <w:txbxContent>
                          <w:p>
                            <w:pPr>
                              <w:pStyle w:val="Normal"/>
                              <w:autoSpaceDE w:val="false"/>
                              <w:ind w:hanging="0"/>
                              <w:rPr/>
                            </w:pPr>
                            <w:r>
                              <w:rPr/>
                              <w:drawing>
                                <wp:inline distT="0" distB="0" distL="0" distR="0">
                                  <wp:extent cx="3506470" cy="15049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7"/>
                                          <a:srcRect l="-10" t="-24" r="-10" b="-24"/>
                                          <a:stretch>
                                            <a:fillRect/>
                                          </a:stretch>
                                        </pic:blipFill>
                                        <pic:spPr bwMode="auto">
                                          <a:xfrm>
                                            <a:off x="0" y="0"/>
                                            <a:ext cx="3506470"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15pt;height:118.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ind w:hanging="0"/>
                        <w:rPr/>
                      </w:pPr>
                      <w:r>
                        <w:rPr/>
                        <w:drawing>
                          <wp:inline distT="0" distB="0" distL="0" distR="0">
                            <wp:extent cx="3506470" cy="15049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8"/>
                                    <a:srcRect l="-10" t="-24" r="-10" b="-24"/>
                                    <a:stretch>
                                      <a:fillRect/>
                                    </a:stretch>
                                  </pic:blipFill>
                                  <pic:spPr bwMode="auto">
                                    <a:xfrm>
                                      <a:off x="0" y="0"/>
                                      <a:ext cx="3506470" cy="150495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Кроме того, Катона давал и заучивание готовых ре</w:t>
        <w:softHyphen/>
        <w:t>шений.</w:t>
      </w:r>
    </w:p>
    <w:p>
      <w:pPr>
        <w:pStyle w:val="Normal"/>
        <w:ind w:firstLine="284"/>
        <w:rPr>
          <w:sz w:val="28"/>
        </w:rPr>
      </w:pPr>
      <w:r>
        <w:rPr>
          <w:sz w:val="28"/>
        </w:rPr>
        <w:t>Усвоение соответствующих отношений проверяется по</w:t>
      </w:r>
      <w:r>
        <w:rPr>
          <w:b/>
          <w:sz w:val="28"/>
        </w:rPr>
        <w:t xml:space="preserve"> переносу,</w:t>
      </w:r>
      <w:r>
        <w:rPr>
          <w:sz w:val="28"/>
        </w:rPr>
        <w:t xml:space="preserve"> т. е. росту умения решать аналогичные новые задачи. В опытах Катоны по этому критерию наилучшим оказался путь</w:t>
      </w:r>
      <w:r>
        <w:rPr>
          <w:b/>
          <w:sz w:val="28"/>
        </w:rPr>
        <w:t xml:space="preserve"> обучения структурным ориентирам </w:t>
      </w:r>
      <w:r>
        <w:rPr>
          <w:sz w:val="28"/>
        </w:rPr>
        <w:t>мышления.</w:t>
      </w:r>
    </w:p>
    <w:p>
      <w:pPr>
        <w:pStyle w:val="Normal"/>
        <w:ind w:firstLine="284"/>
        <w:rPr>
          <w:sz w:val="28"/>
        </w:rPr>
      </w:pPr>
      <w:r>
        <w:rPr>
          <w:sz w:val="28"/>
        </w:rPr>
        <w:t>Результаты эти подтверждаются и опытами совет</w:t>
        <w:softHyphen/>
        <w:t xml:space="preserve">ского психолога Я.А. Пономарева, </w:t>
      </w:r>
      <w:r>
        <w:rPr>
          <w:sz w:val="28"/>
          <w:lang w:val="en-US"/>
        </w:rPr>
        <w:t>a</w:t>
      </w:r>
      <w:r>
        <w:rPr>
          <w:sz w:val="28"/>
        </w:rPr>
        <w:t xml:space="preserve"> в нашей лаборато</w:t>
        <w:softHyphen/>
        <w:t>рии опытами В. С. Ивашкина.</w:t>
      </w:r>
    </w:p>
    <w:p>
      <w:pPr>
        <w:pStyle w:val="Heading2"/>
        <w:rPr/>
      </w:pPr>
      <w:bookmarkStart w:id="63" w:name="__RefHeading___Toc100592656"/>
      <w:bookmarkEnd w:id="63"/>
      <w:r>
        <w:rPr/>
        <w:t>2. ОПЕРАЦИОНАЛЬНЫЕ СТРУКТУРЫ МЫШЛЕНИЯ</w:t>
      </w:r>
    </w:p>
    <w:p>
      <w:pPr>
        <w:pStyle w:val="Normal"/>
        <w:ind w:firstLine="284"/>
        <w:rPr>
          <w:sz w:val="28"/>
        </w:rPr>
      </w:pPr>
      <w:r>
        <w:rPr>
          <w:sz w:val="28"/>
        </w:rPr>
        <w:t>До сих пор мы рассматривали познавательные струк</w:t>
        <w:softHyphen/>
        <w:t>туры, в которых мышление отражает отношения реаль</w:t>
        <w:softHyphen/>
        <w:t>ности. Теперь перейдем к действиям, при помощи кото</w:t>
        <w:softHyphen/>
        <w:t>рых мышление выявляет и использует эти отношения. Система этих действий, представляет</w:t>
      </w:r>
      <w:r>
        <w:rPr>
          <w:b/>
          <w:sz w:val="28"/>
        </w:rPr>
        <w:t xml:space="preserve"> операциональную структуру мышления.</w:t>
      </w:r>
    </w:p>
    <w:p>
      <w:pPr>
        <w:pStyle w:val="Normal"/>
        <w:ind w:firstLine="284"/>
        <w:rPr/>
      </w:pPr>
      <w:r>
        <w:rPr>
          <w:sz w:val="28"/>
        </w:rPr>
        <w:t>Кардинальный для педагогической психологии факт заключается в том, что эти структуры</w:t>
      </w:r>
      <w:r>
        <w:rPr>
          <w:b/>
          <w:sz w:val="28"/>
        </w:rPr>
        <w:t xml:space="preserve"> зависят от спосо</w:t>
        <w:softHyphen/>
        <w:t>ба обучения,</w:t>
      </w:r>
      <w:r>
        <w:rPr>
          <w:sz w:val="28"/>
        </w:rPr>
        <w:t xml:space="preserve"> которым формируется мышление. Если это делается через сообщение, заучивание и использование </w:t>
      </w:r>
      <w:r>
        <w:rPr>
          <w:b/>
          <w:sz w:val="28"/>
        </w:rPr>
        <w:t>готовых общих правил</w:t>
      </w:r>
      <w:r>
        <w:rPr>
          <w:sz w:val="28"/>
        </w:rPr>
        <w:t xml:space="preserve"> (формул, принципов и т. д.), ос</w:t>
        <w:softHyphen/>
        <w:t>новой мыслительных операций становится преимущест</w:t>
        <w:softHyphen/>
        <w:t>венно</w:t>
      </w:r>
      <w:r>
        <w:rPr>
          <w:b/>
          <w:sz w:val="28"/>
        </w:rPr>
        <w:t xml:space="preserve"> связь общего правила (принципа) и объектов (си</w:t>
        <w:softHyphen/>
        <w:t>туации), к которым оно применимо, т. е. своеобразные обобщенные ассоциации.</w:t>
      </w:r>
      <w:r>
        <w:rPr>
          <w:sz w:val="28"/>
        </w:rPr>
        <w:t xml:space="preserve"> Такие ассоциации и их роль в обучении детально исследовал советский психолог П. А. Шеварев. Он установил, что обобщенные ассоциа</w:t>
        <w:softHyphen/>
        <w:t>ции могут быть трех основных типов.</w:t>
      </w:r>
    </w:p>
    <w:p>
      <w:pPr>
        <w:pStyle w:val="Normal"/>
        <w:ind w:firstLine="284"/>
        <w:rPr/>
      </w:pPr>
      <w:r>
        <w:rPr>
          <w:b/>
          <w:sz w:val="28"/>
        </w:rPr>
        <w:t>1. Полувариантные.</w:t>
      </w:r>
      <w:r>
        <w:rPr>
          <w:sz w:val="28"/>
        </w:rPr>
        <w:t xml:space="preserve"> Они связывают определенные признаки различных конкретных объектов с наименова</w:t>
        <w:softHyphen/>
        <w:t>нием соответствующего понятия. Например, когда чело</w:t>
        <w:softHyphen/>
        <w:t>век видит определенную фигуру и осознает: «Это — треугольник», у него срабатывает полувариантная ас</w:t>
        <w:softHyphen/>
        <w:t>социация. Конкретные объекты, которые ее вызывают, могут быть различны. Это могут быть остроугольные, тупоугольные, большие, маленькие и т.д. треугольники. Но как только человек осознает наличие в любом из них соответствующих общих родовых признаков, автома</w:t>
        <w:softHyphen/>
        <w:t>тически возникает и сознавание, что это треуголь</w:t>
        <w:softHyphen/>
        <w:t>ник.</w:t>
      </w:r>
    </w:p>
    <w:p>
      <w:pPr>
        <w:pStyle w:val="Normal"/>
        <w:ind w:firstLine="284"/>
        <w:rPr>
          <w:sz w:val="28"/>
        </w:rPr>
      </w:pPr>
      <w:r>
        <w:rPr>
          <w:b/>
          <w:sz w:val="28"/>
        </w:rPr>
        <w:t>2. Абстрактно-вариантные.</w:t>
      </w:r>
      <w:r>
        <w:rPr>
          <w:sz w:val="28"/>
        </w:rPr>
        <w:t xml:space="preserve"> Эти ассоциации связыва</w:t>
        <w:softHyphen/>
        <w:t>ют, наоборот, общие признаки с конкретными особенно</w:t>
        <w:softHyphen/>
        <w:t>стями объекта. Например, знание, что кит - млекопи</w:t>
        <w:softHyphen/>
        <w:t>тающее, приводит к выводу, что он дышит воздухом. Или другой пример. Надо сложить числа 1295+7463.</w:t>
      </w:r>
    </w:p>
    <w:p>
      <w:pPr>
        <w:pStyle w:val="Normal"/>
        <w:ind w:firstLine="284"/>
        <w:rPr/>
      </w:pPr>
      <w:r>
        <w:rPr>
          <w:sz w:val="28"/>
        </w:rPr>
        <w:t>Сознавание, что оба числа многозначные, влечет сра</w:t>
        <w:softHyphen/>
        <w:t>зу операцию «сложения столбиком», т. е. выделение сна</w:t>
        <w:softHyphen/>
        <w:t>чала чисел 5 и 3, их сложение и т.д.</w:t>
      </w:r>
    </w:p>
    <w:p>
      <w:pPr>
        <w:pStyle w:val="Normal"/>
        <w:ind w:firstLine="284"/>
        <w:rPr/>
      </w:pPr>
      <w:r>
        <w:rPr>
          <w:b/>
          <w:sz w:val="28"/>
        </w:rPr>
        <w:t>3. Конкретно-вариативные.</w:t>
      </w:r>
      <w:r>
        <w:rPr>
          <w:sz w:val="28"/>
        </w:rPr>
        <w:t xml:space="preserve"> Эти ассоциации связы</w:t>
        <w:softHyphen/>
        <w:t>вают конкретные особенности объекта с конкретными действиями над ним, Например, сознавание, что выра</w:t>
        <w:softHyphen/>
        <w:t>жение (</w:t>
      </w:r>
      <w:r>
        <w:rPr>
          <w:i/>
          <w:sz w:val="28"/>
        </w:rPr>
        <w:t>а</w:t>
      </w:r>
      <w:r>
        <w:rPr>
          <w:i/>
          <w:sz w:val="28"/>
          <w:vertAlign w:val="superscript"/>
        </w:rPr>
        <w:t>2</w:t>
      </w:r>
      <w:r>
        <w:rPr>
          <w:i/>
          <w:sz w:val="28"/>
        </w:rPr>
        <w:t>—</w:t>
      </w:r>
      <w:r>
        <w:rPr>
          <w:i/>
          <w:sz w:val="28"/>
          <w:lang w:val="en-US"/>
        </w:rPr>
        <w:t>b</w:t>
      </w:r>
      <w:r>
        <w:rPr>
          <w:i/>
          <w:sz w:val="28"/>
          <w:vertAlign w:val="superscript"/>
        </w:rPr>
        <w:t>2</w:t>
      </w:r>
      <w:r>
        <w:rPr>
          <w:sz w:val="28"/>
        </w:rPr>
        <w:t>) является разностью квадратов влечет сознавание того, что это выражение можно заменить фор</w:t>
        <w:softHyphen/>
        <w:t>мулой (</w:t>
      </w:r>
      <w:r>
        <w:rPr>
          <w:i/>
          <w:sz w:val="28"/>
          <w:lang w:val="en-US"/>
        </w:rPr>
        <w:t>a</w:t>
      </w:r>
      <w:r>
        <w:rPr>
          <w:i/>
          <w:sz w:val="28"/>
        </w:rPr>
        <w:t>+</w:t>
      </w:r>
      <w:r>
        <w:rPr>
          <w:i/>
          <w:sz w:val="28"/>
          <w:lang w:val="en-US"/>
        </w:rPr>
        <w:t>b</w:t>
      </w:r>
      <w:r>
        <w:rPr>
          <w:sz w:val="28"/>
        </w:rPr>
        <w:t>)(</w:t>
      </w:r>
      <w:r>
        <w:rPr>
          <w:i/>
          <w:sz w:val="28"/>
          <w:lang w:val="en-US"/>
        </w:rPr>
        <w:t>a</w:t>
      </w:r>
      <w:r>
        <w:rPr>
          <w:i/>
          <w:sz w:val="28"/>
        </w:rPr>
        <w:t>–</w:t>
      </w:r>
      <w:r>
        <w:rPr>
          <w:i/>
          <w:sz w:val="28"/>
          <w:lang w:val="en-US"/>
        </w:rPr>
        <w:t>b</w:t>
      </w:r>
      <w:r>
        <w:rPr>
          <w:sz w:val="28"/>
        </w:rPr>
        <w:t>). Такого рода ассоциации играют важную роль при решении типовых задач и вообще при применении к конкретным случаям тех или иных формул или правил (математически, логических и др.).</w:t>
      </w:r>
    </w:p>
    <w:p>
      <w:pPr>
        <w:pStyle w:val="Normal"/>
        <w:ind w:firstLine="284"/>
        <w:rPr>
          <w:sz w:val="28"/>
        </w:rPr>
      </w:pPr>
      <w:r>
        <w:rPr>
          <w:sz w:val="28"/>
        </w:rPr>
        <w:t>Общим для всех рассмотренных случаев является то, что</w:t>
      </w:r>
      <w:r>
        <w:rPr>
          <w:b/>
          <w:sz w:val="28"/>
        </w:rPr>
        <w:t xml:space="preserve"> само правило,</w:t>
      </w:r>
      <w:r>
        <w:rPr>
          <w:sz w:val="28"/>
        </w:rPr>
        <w:t xml:space="preserve"> обусловливающее замену одних объ</w:t>
        <w:softHyphen/>
        <w:t>ектов другими,</w:t>
      </w:r>
      <w:r>
        <w:rPr>
          <w:b/>
          <w:sz w:val="28"/>
        </w:rPr>
        <w:t xml:space="preserve"> обычно не сознается. Оно</w:t>
      </w:r>
      <w:r>
        <w:rPr>
          <w:sz w:val="28"/>
        </w:rPr>
        <w:t xml:space="preserve"> автоматически реализуется в психических действиях человека, в «дви</w:t>
        <w:softHyphen/>
        <w:t>жении» его представлений и понятий, в его речевых и практических актах. Именно это дает основание считать указанные связи</w:t>
      </w:r>
      <w:r>
        <w:rPr>
          <w:b/>
          <w:sz w:val="28"/>
        </w:rPr>
        <w:t xml:space="preserve"> ассоциативными.</w:t>
      </w:r>
    </w:p>
    <w:p>
      <w:pPr>
        <w:pStyle w:val="Normal"/>
        <w:ind w:firstLine="284"/>
        <w:rPr/>
      </w:pPr>
      <w:r>
        <w:rPr>
          <w:sz w:val="28"/>
        </w:rPr>
        <w:t>Соответственно, мышление можно рассматривать, как «срабатывание» (актуализацию—по терминологии пси</w:t>
        <w:softHyphen/>
        <w:t>хологов) определенных обобщенных ассоциаций. Но ведь каждый объект имеет множество свойств, к, значит, мо</w:t>
        <w:softHyphen/>
        <w:t>жет вызывать множество различных ассоциаций. Напри</w:t>
        <w:softHyphen/>
        <w:t>мер, тот же рисунок может вызвать полувариантные ассоциации: «геометрическая фигура», «треугольник», «прямоугольный треугольник». В свою очередь то же са</w:t>
        <w:softHyphen/>
        <w:t>мое понятие «треугольник» имеет абстрактно-вариант</w:t>
        <w:softHyphen/>
        <w:t>ные ассоциации: «сумма углов равна 180°», «площадь рав</w:t>
        <w:softHyphen/>
        <w:t>на половине произведения основания на высоту», «против большей стороны лежит больший угол» и т. д.</w:t>
      </w:r>
    </w:p>
    <w:p>
      <w:pPr>
        <w:pStyle w:val="Normal"/>
        <w:ind w:firstLine="284"/>
        <w:rPr/>
      </w:pPr>
      <w:r>
        <w:rPr>
          <w:sz w:val="28"/>
        </w:rPr>
        <w:t>От чего же зависит, какая из этих ассоциаций факти</w:t>
        <w:softHyphen/>
        <w:t>чески актуализируется («сработает») у ученика? По-видимому, это зависит от того, какое из указанных свойств</w:t>
      </w:r>
      <w:r>
        <w:rPr>
          <w:b/>
          <w:sz w:val="28"/>
        </w:rPr>
        <w:t xml:space="preserve"> существенно</w:t>
      </w:r>
      <w:r>
        <w:rPr>
          <w:sz w:val="28"/>
        </w:rPr>
        <w:t xml:space="preserve"> для</w:t>
      </w:r>
      <w:r>
        <w:rPr>
          <w:b/>
          <w:sz w:val="28"/>
        </w:rPr>
        <w:t xml:space="preserve"> решаемой задачи.</w:t>
      </w:r>
      <w:r>
        <w:rPr>
          <w:sz w:val="28"/>
        </w:rPr>
        <w:t xml:space="preserve"> Следователь</w:t>
        <w:softHyphen/>
        <w:t>но, более точно мышление можно определить как актуа</w:t>
        <w:softHyphen/>
        <w:t>лизацию</w:t>
      </w:r>
      <w:r>
        <w:rPr>
          <w:b/>
          <w:sz w:val="28"/>
        </w:rPr>
        <w:t xml:space="preserve"> в соответствии с задачей</w:t>
      </w:r>
      <w:r>
        <w:rPr>
          <w:sz w:val="28"/>
        </w:rPr>
        <w:t xml:space="preserve"> определенных</w:t>
      </w:r>
      <w:r>
        <w:rPr>
          <w:b/>
          <w:sz w:val="28"/>
        </w:rPr>
        <w:t xml:space="preserve"> обоб</w:t>
        <w:softHyphen/>
        <w:t>щенных ассоциаций.</w:t>
      </w:r>
      <w:r>
        <w:rPr>
          <w:sz w:val="28"/>
        </w:rPr>
        <w:t xml:space="preserve"> Например, для того же тре</w:t>
        <w:softHyphen/>
        <w:t>угольника, если стоит задача определить площадь, актуализируется ассоциация «площадь равна половине произведения высоты на основание», но не ассоциация «сумма углов равна 180°».</w:t>
      </w:r>
    </w:p>
    <w:p>
      <w:pPr>
        <w:pStyle w:val="Normal"/>
        <w:ind w:firstLine="284"/>
        <w:rPr>
          <w:sz w:val="28"/>
        </w:rPr>
      </w:pPr>
      <w:r>
        <w:rPr>
          <w:sz w:val="28"/>
        </w:rPr>
        <w:t>С этой точки зрения «хорошее», т. е. правильное, ус</w:t>
        <w:softHyphen/>
        <w:t>пешное, эффективное, мышление заключается</w:t>
      </w:r>
      <w:r>
        <w:rPr>
          <w:b/>
          <w:sz w:val="28"/>
        </w:rPr>
        <w:t xml:space="preserve"> в актуали</w:t>
        <w:softHyphen/>
        <w:t>зации тех обобщенных ассоциаций, которые соответству</w:t>
        <w:softHyphen/>
        <w:t>ют решаемой задаче.</w:t>
      </w:r>
      <w:r>
        <w:rPr>
          <w:sz w:val="28"/>
        </w:rPr>
        <w:t xml:space="preserve"> Отсюда вытекает, что обучение эффективному мышлению требует не просто ознакомле</w:t>
        <w:softHyphen/>
        <w:t>ния с определенными общими свойствами или отноше</w:t>
        <w:softHyphen/>
        <w:t>ниями объектов. Оно требует еще</w:t>
      </w:r>
      <w:r>
        <w:rPr>
          <w:b/>
          <w:sz w:val="28"/>
        </w:rPr>
        <w:t xml:space="preserve"> усвоения того, для ка</w:t>
        <w:softHyphen/>
        <w:t>ких</w:t>
      </w:r>
      <w:r>
        <w:rPr>
          <w:sz w:val="28"/>
        </w:rPr>
        <w:t xml:space="preserve"> задач</w:t>
      </w:r>
      <w:r>
        <w:rPr>
          <w:b/>
          <w:sz w:val="28"/>
        </w:rPr>
        <w:t xml:space="preserve"> эти свойства существенны.</w:t>
      </w:r>
    </w:p>
    <w:p>
      <w:pPr>
        <w:pStyle w:val="Normal"/>
        <w:ind w:firstLine="284"/>
        <w:rPr/>
      </w:pPr>
      <w:r>
        <w:rPr>
          <w:sz w:val="28"/>
        </w:rPr>
        <w:t xml:space="preserve">Обозначим буквой </w:t>
      </w:r>
      <w:r>
        <w:rPr>
          <w:i/>
          <w:sz w:val="28"/>
        </w:rPr>
        <w:t>А</w:t>
      </w:r>
      <w:r>
        <w:rPr>
          <w:sz w:val="28"/>
        </w:rPr>
        <w:t xml:space="preserve"> определенный объект (например, треугольник). Далее, буквой </w:t>
      </w:r>
      <w:r>
        <w:rPr>
          <w:i/>
          <w:sz w:val="28"/>
        </w:rPr>
        <w:t>Д</w:t>
      </w:r>
      <w:r>
        <w:rPr>
          <w:sz w:val="28"/>
        </w:rPr>
        <w:t xml:space="preserve"> с индексом обозначим оп</w:t>
        <w:softHyphen/>
        <w:t xml:space="preserve">ределенные действия над объектом (например, </w:t>
      </w:r>
      <w:r>
        <w:rPr>
          <w:i/>
          <w:sz w:val="28"/>
        </w:rPr>
        <w:t>Д</w:t>
      </w:r>
      <w:r>
        <w:rPr>
          <w:i/>
          <w:sz w:val="28"/>
          <w:vertAlign w:val="subscript"/>
        </w:rPr>
        <w:t>1</w:t>
      </w:r>
      <w:r>
        <w:rPr>
          <w:i/>
          <w:sz w:val="28"/>
        </w:rPr>
        <w:t xml:space="preserve"> — </w:t>
      </w:r>
      <w:r>
        <w:rPr>
          <w:sz w:val="28"/>
        </w:rPr>
        <w:t xml:space="preserve">«вычесть из 180° сумму двух известных углов», </w:t>
      </w:r>
      <w:r>
        <w:rPr>
          <w:i/>
          <w:sz w:val="28"/>
        </w:rPr>
        <w:t>Д</w:t>
      </w:r>
      <w:r>
        <w:rPr>
          <w:i/>
          <w:sz w:val="28"/>
          <w:vertAlign w:val="subscript"/>
        </w:rPr>
        <w:t>2</w:t>
      </w:r>
      <w:r>
        <w:rPr>
          <w:i/>
          <w:sz w:val="28"/>
        </w:rPr>
        <w:t>-</w:t>
      </w:r>
      <w:r>
        <w:rPr>
          <w:sz w:val="28"/>
        </w:rPr>
        <w:t xml:space="preserve">«умножить длину основания на </w:t>
      </w:r>
      <w:r>
        <w:rPr>
          <w:smallCaps/>
          <w:sz w:val="28"/>
        </w:rPr>
        <w:t xml:space="preserve">высоту </w:t>
      </w:r>
      <w:r>
        <w:rPr>
          <w:sz w:val="28"/>
        </w:rPr>
        <w:t xml:space="preserve">и разделить на два» и т. д.). Буквой </w:t>
      </w:r>
      <w:r>
        <w:rPr>
          <w:i/>
          <w:sz w:val="28"/>
        </w:rPr>
        <w:t>З</w:t>
      </w:r>
      <w:r>
        <w:rPr>
          <w:sz w:val="28"/>
        </w:rPr>
        <w:t xml:space="preserve"> с индексами обозначим различные задачи на треугольники» (например, </w:t>
      </w:r>
      <w:r>
        <w:rPr>
          <w:i/>
          <w:sz w:val="28"/>
        </w:rPr>
        <w:t>З</w:t>
      </w:r>
      <w:r>
        <w:rPr>
          <w:i/>
          <w:sz w:val="28"/>
          <w:vertAlign w:val="subscript"/>
        </w:rPr>
        <w:t>1</w:t>
      </w:r>
      <w:r>
        <w:rPr>
          <w:sz w:val="28"/>
        </w:rPr>
        <w:t xml:space="preserve"> — «опреде</w:t>
        <w:softHyphen/>
        <w:t xml:space="preserve">лить неизвестный угол», </w:t>
      </w:r>
      <w:r>
        <w:rPr>
          <w:i/>
          <w:sz w:val="28"/>
        </w:rPr>
        <w:t>З</w:t>
      </w:r>
      <w:r>
        <w:rPr>
          <w:i/>
          <w:sz w:val="28"/>
          <w:vertAlign w:val="subscript"/>
        </w:rPr>
        <w:t>2</w:t>
      </w:r>
      <w:r>
        <w:rPr>
          <w:i/>
          <w:sz w:val="28"/>
        </w:rPr>
        <w:t xml:space="preserve"> —</w:t>
      </w:r>
      <w:r>
        <w:rPr>
          <w:sz w:val="28"/>
        </w:rPr>
        <w:t xml:space="preserve"> «определить площадь» и т. д.).</w:t>
      </w:r>
    </w:p>
    <w:p>
      <w:pPr>
        <w:pStyle w:val="Normal"/>
        <w:ind w:firstLine="284"/>
        <w:rPr/>
      </w:pPr>
      <w:r>
        <w:rPr>
          <w:sz w:val="28"/>
        </w:rPr>
        <w:t>Тогда, например, определение площади треугольника (</w:t>
      </w:r>
      <w:r>
        <w:rPr>
          <w:i/>
          <w:sz w:val="28"/>
        </w:rPr>
        <w:t>АЗ</w:t>
      </w:r>
      <w:r>
        <w:rPr>
          <w:i/>
          <w:sz w:val="28"/>
          <w:vertAlign w:val="subscript"/>
        </w:rPr>
        <w:t>2</w:t>
      </w:r>
      <w:r>
        <w:rPr>
          <w:sz w:val="28"/>
        </w:rPr>
        <w:t>) будет актуализировать следующую обобщенную ассоциацию.</w:t>
      </w:r>
    </w:p>
    <w:p>
      <w:pPr>
        <w:pStyle w:val="FR3"/>
        <w:spacing w:before="0" w:after="0"/>
        <w:ind w:firstLine="284"/>
        <w:jc w:val="center"/>
        <w:rPr>
          <w:rFonts w:ascii="Times New Roman" w:hAnsi="Times New Roman" w:cs="Times New Roman"/>
          <w:i/>
          <w:i/>
          <w:sz w:val="28"/>
        </w:rPr>
      </w:pPr>
      <w:r>
        <w:rPr>
          <w:rFonts w:cs="Times New Roman" w:ascii="Times New Roman" w:hAnsi="Times New Roman"/>
          <w:i/>
          <w:sz w:val="28"/>
        </w:rPr>
        <w:t>АЗ</w:t>
      </w:r>
      <w:r>
        <w:rPr>
          <w:rFonts w:cs="Times New Roman" w:ascii="Times New Roman" w:hAnsi="Times New Roman"/>
          <w:i/>
          <w:sz w:val="28"/>
          <w:vertAlign w:val="subscript"/>
        </w:rPr>
        <w:t xml:space="preserve">2 </w:t>
      </w:r>
      <w:r>
        <w:rPr>
          <w:rFonts w:cs="Times New Roman" w:ascii="Times New Roman" w:hAnsi="Times New Roman"/>
          <w:i/>
          <w:sz w:val="28"/>
        </w:rPr>
        <w:t>→ Д</w:t>
      </w:r>
      <w:r>
        <w:rPr>
          <w:rFonts w:cs="Times New Roman" w:ascii="Times New Roman" w:hAnsi="Times New Roman"/>
          <w:i/>
          <w:sz w:val="28"/>
          <w:vertAlign w:val="subscript"/>
        </w:rPr>
        <w:t>2</w:t>
      </w:r>
    </w:p>
    <w:p>
      <w:pPr>
        <w:pStyle w:val="Normal"/>
        <w:ind w:firstLine="284"/>
        <w:rPr/>
      </w:pPr>
      <w:r>
        <w:rPr>
          <w:b/>
          <w:sz w:val="28"/>
        </w:rPr>
        <w:t>Обучение</w:t>
      </w:r>
      <w:r>
        <w:rPr>
          <w:sz w:val="28"/>
        </w:rPr>
        <w:t xml:space="preserve"> мышлению, с этой точки зрения, означает формирование у ученика такого рода связей между определенными</w:t>
      </w:r>
      <w:r>
        <w:rPr>
          <w:b/>
          <w:sz w:val="28"/>
        </w:rPr>
        <w:t xml:space="preserve"> объектами</w:t>
      </w:r>
      <w:r>
        <w:rPr>
          <w:sz w:val="28"/>
        </w:rPr>
        <w:t xml:space="preserve"> и задачами, с одной стороны, и</w:t>
      </w:r>
      <w:r>
        <w:rPr>
          <w:smallCaps/>
          <w:sz w:val="28"/>
        </w:rPr>
        <w:t xml:space="preserve"> </w:t>
      </w:r>
      <w:r>
        <w:rPr>
          <w:sz w:val="28"/>
        </w:rPr>
        <w:t>соответствующими ответными действиями, с другой т.е. формирование ассоциаций типа</w:t>
      </w:r>
    </w:p>
    <w:p>
      <w:pPr>
        <w:pStyle w:val="Normal"/>
        <w:ind w:firstLine="284"/>
        <w:jc w:val="center"/>
        <w:rPr>
          <w:b/>
          <w:b/>
          <w:i/>
          <w:i/>
          <w:sz w:val="28"/>
          <w:vertAlign w:val="subscript"/>
        </w:rPr>
      </w:pPr>
      <w:r>
        <w:rPr>
          <w:b/>
          <w:i/>
          <w:sz w:val="28"/>
        </w:rPr>
        <w:t>А</w:t>
      </w:r>
      <w:r>
        <w:rPr>
          <w:b/>
          <w:i/>
          <w:sz w:val="28"/>
          <w:vertAlign w:val="subscript"/>
          <w:lang w:val="en-US"/>
        </w:rPr>
        <w:t>x</w:t>
      </w:r>
      <w:r>
        <w:rPr>
          <w:b/>
          <w:i/>
          <w:sz w:val="28"/>
        </w:rPr>
        <w:t>З</w:t>
      </w:r>
      <w:r>
        <w:rPr>
          <w:b/>
          <w:i/>
          <w:sz w:val="28"/>
          <w:vertAlign w:val="subscript"/>
          <w:lang w:val="en-US"/>
        </w:rPr>
        <w:t>y</w:t>
      </w:r>
      <w:r>
        <w:rPr>
          <w:b/>
          <w:i/>
          <w:sz w:val="28"/>
          <w:vertAlign w:val="subscript"/>
        </w:rPr>
        <w:t xml:space="preserve"> </w:t>
      </w:r>
      <w:r>
        <w:rPr>
          <w:b/>
          <w:i/>
          <w:sz w:val="28"/>
        </w:rPr>
        <w:t>→ Д</w:t>
      </w:r>
      <w:r>
        <w:rPr>
          <w:b/>
          <w:i/>
          <w:sz w:val="28"/>
          <w:vertAlign w:val="subscript"/>
          <w:lang w:val="en-US"/>
        </w:rPr>
        <w:t>xy</w:t>
      </w:r>
    </w:p>
    <w:p>
      <w:pPr>
        <w:pStyle w:val="Normal"/>
        <w:ind w:firstLine="284"/>
        <w:rPr/>
      </w:pPr>
      <w:r>
        <w:rPr>
          <w:sz w:val="28"/>
        </w:rPr>
        <w:t>Заметим, что сами свойства объекта, лежащие в ос</w:t>
        <w:softHyphen/>
        <w:t>нове решения, здесь не требуется обязательно специаль</w:t>
        <w:softHyphen/>
        <w:t>но сознавать и формулировать. Эти свойства закрепля</w:t>
        <w:softHyphen/>
        <w:t>ются в самой ассоциации. Так, например, мы производим сложение многозначных чисел столбиком, не сознавал специально тех свойств десятичного счисления, которы</w:t>
        <w:softHyphen/>
        <w:t>ми пользуется. Аналогично, в большинстве умозаключе</w:t>
        <w:softHyphen/>
        <w:t>ний мы обычно не формулируем большой посылки, кото</w:t>
        <w:softHyphen/>
        <w:t>рая лежит в основе вывода. Реальная психологическая форма таких умозаключений: «12 делится на 6, потому что делится на 2 и на 3</w:t>
      </w:r>
      <w:r>
        <w:rPr>
          <w:i/>
          <w:sz w:val="28"/>
        </w:rPr>
        <w:t>».</w:t>
      </w:r>
      <w:r>
        <w:rPr>
          <w:sz w:val="28"/>
        </w:rPr>
        <w:t xml:space="preserve"> Большая посылка — «Все чис</w:t>
        <w:softHyphen/>
        <w:t>ла, которые без остатка делятся на 2 и на 3, делятся без остатка и на 6» — обычно не формулируется. Она «под</w:t>
        <w:softHyphen/>
        <w:t>разумевается». Это значит, что она не сознается специ</w:t>
        <w:softHyphen/>
        <w:t>ально, а просто закрепляется в самой ассоциации.</w:t>
      </w:r>
    </w:p>
    <w:p>
      <w:pPr>
        <w:pStyle w:val="Normal"/>
        <w:ind w:firstLine="284"/>
        <w:rPr/>
      </w:pPr>
      <w:r>
        <w:rPr>
          <w:b/>
          <w:sz w:val="28"/>
        </w:rPr>
        <w:t>Объект</w:t>
      </w:r>
      <w:r>
        <w:rPr>
          <w:sz w:val="28"/>
        </w:rPr>
        <w:t xml:space="preserve"> </w:t>
      </w:r>
      <w:r>
        <w:rPr>
          <w:i/>
          <w:sz w:val="28"/>
        </w:rPr>
        <w:t>А</w:t>
      </w:r>
      <w:r>
        <w:rPr>
          <w:i/>
          <w:sz w:val="28"/>
          <w:vertAlign w:val="subscript"/>
        </w:rPr>
        <w:t>1</w:t>
      </w:r>
      <w:r>
        <w:rPr>
          <w:sz w:val="28"/>
        </w:rPr>
        <w:t xml:space="preserve"> (число 12). Задача </w:t>
      </w:r>
      <w:r>
        <w:rPr>
          <w:i/>
          <w:sz w:val="28"/>
        </w:rPr>
        <w:t>З</w:t>
      </w:r>
      <w:r>
        <w:rPr>
          <w:i/>
          <w:sz w:val="28"/>
          <w:vertAlign w:val="subscript"/>
        </w:rPr>
        <w:t>1</w:t>
      </w:r>
      <w:r>
        <w:rPr>
          <w:sz w:val="28"/>
        </w:rPr>
        <w:t xml:space="preserve"> (проверить дели</w:t>
        <w:softHyphen/>
        <w:t xml:space="preserve">мость на 6) — Действие </w:t>
      </w:r>
      <w:r>
        <w:rPr>
          <w:i/>
          <w:sz w:val="28"/>
        </w:rPr>
        <w:t>А</w:t>
      </w:r>
      <w:r>
        <w:rPr>
          <w:i/>
          <w:sz w:val="28"/>
          <w:vertAlign w:val="subscript"/>
        </w:rPr>
        <w:t>1</w:t>
      </w:r>
      <w:r>
        <w:rPr>
          <w:i/>
          <w:sz w:val="28"/>
        </w:rPr>
        <w:t>З</w:t>
      </w:r>
      <w:r>
        <w:rPr>
          <w:i/>
          <w:sz w:val="28"/>
          <w:vertAlign w:val="subscript"/>
        </w:rPr>
        <w:t>3</w:t>
      </w:r>
      <w:r>
        <w:rPr>
          <w:sz w:val="28"/>
        </w:rPr>
        <w:t xml:space="preserve"> (проверить делимость на 2 и делимость на 3).</w:t>
      </w:r>
    </w:p>
    <w:p>
      <w:pPr>
        <w:pStyle w:val="Normal"/>
        <w:ind w:firstLine="284"/>
        <w:rPr>
          <w:sz w:val="28"/>
        </w:rPr>
      </w:pPr>
      <w:r>
        <w:rPr>
          <w:sz w:val="28"/>
        </w:rPr>
        <w:t>Формирование операциональных структур мышления представляет собой, с этой точки зрения, закрепление правил решения определенных классов задач в самой структуре мыслительной деятельности, в системах свя</w:t>
        <w:softHyphen/>
        <w:t>зей, которые определяют ее протекание. Путь здесь та</w:t>
        <w:softHyphen/>
        <w:t>кой. Сначала осознаются и объект, и задача, и свойства объекта, которые определяю? принципы решения задачи, к сами эти принципы, и вытекающий из них способ ре</w:t>
        <w:softHyphen/>
        <w:t>шения данной задачи. Затем, по мере упражнения, ос</w:t>
        <w:softHyphen/>
        <w:t>новы и принципы решения закрепляются в определенных системах устойчивых мозговых связей. «В голове» как бы образуется готовый, автоматически действующий механизм, который, получив соответствующие исходные данные и задачу, сразу срабатывает и осуществляет все необходимые для решения действия над этими исходны</w:t>
        <w:softHyphen/>
        <w:t>ми данными, не «задумываясь», а часто и не осознавая, почему он так делает. Система таких ассоциативных ме</w:t>
        <w:softHyphen/>
        <w:t>ханизмов для решения определенных классов задач и со</w:t>
        <w:softHyphen/>
        <w:t>ставляет операционную структуру мышления.</w:t>
      </w:r>
    </w:p>
    <w:p>
      <w:pPr>
        <w:pStyle w:val="Normal"/>
        <w:ind w:firstLine="284"/>
        <w:rPr>
          <w:sz w:val="28"/>
        </w:rPr>
      </w:pPr>
      <w:r>
        <w:rPr>
          <w:sz w:val="28"/>
        </w:rPr>
        <w:t>При этом, по-видимому, не обязательно, чтобы задачи были типовыми и способ их решения был заведомо из</w:t>
        <w:softHyphen/>
        <w:t>вестен. Можно сформировать такие же ассоциативные механизмы и для задач поиска неизвестных способов ре</w:t>
        <w:softHyphen/>
        <w:t>шения для анализа и синтеза исходных данных и т.д.</w:t>
      </w:r>
    </w:p>
    <w:p>
      <w:pPr>
        <w:pStyle w:val="Normal"/>
        <w:ind w:firstLine="284"/>
        <w:rPr/>
      </w:pPr>
      <w:r>
        <w:rPr>
          <w:sz w:val="28"/>
        </w:rPr>
        <w:t>В последние годы излагаемая концепция получила свое педагогическое приложение в различных теориях</w:t>
      </w:r>
      <w:r>
        <w:rPr>
          <w:b/>
          <w:sz w:val="28"/>
        </w:rPr>
        <w:t xml:space="preserve"> ал</w:t>
        <w:softHyphen/>
        <w:t>горитмизации обучения</w:t>
      </w:r>
      <w:r>
        <w:rPr>
          <w:sz w:val="28"/>
        </w:rPr>
        <w:t xml:space="preserve"> (Л. Н. Ланда, А. Фридман, С. Шапиро и др.). Суть их заключается в том, что уча</w:t>
        <w:softHyphen/>
        <w:t>щегося обучают не только понятиям о существенных свойствах определенных объектов, но учат правилам, по которым эти свойства связываются с действиями, необ</w:t>
        <w:softHyphen/>
        <w:t>ходимыми для решения определенных задач (алгорит</w:t>
        <w:softHyphen/>
        <w:t>мам).</w:t>
      </w:r>
    </w:p>
    <w:p>
      <w:pPr>
        <w:pStyle w:val="Normal"/>
        <w:ind w:firstLine="284"/>
        <w:rPr>
          <w:sz w:val="28"/>
        </w:rPr>
      </w:pPr>
      <w:r>
        <w:rPr>
          <w:sz w:val="28"/>
        </w:rPr>
        <w:t>Например, при изучении видов простого предложения дается алгоритм типа: 1. Проверь, имеется ли в предло</w:t>
        <w:softHyphen/>
        <w:t>жении сказуемое. Бели пет, то предложение</w:t>
      </w:r>
      <w:r>
        <w:rPr>
          <w:b/>
          <w:sz w:val="28"/>
        </w:rPr>
        <w:t xml:space="preserve"> назывное. </w:t>
      </w:r>
      <w:r>
        <w:rPr>
          <w:sz w:val="28"/>
        </w:rPr>
        <w:t>2. Если да, то проверь, имеется ли подлежащее. Если да, то предложение</w:t>
      </w:r>
      <w:r>
        <w:rPr>
          <w:b/>
          <w:sz w:val="28"/>
        </w:rPr>
        <w:t xml:space="preserve"> личное первого типа.</w:t>
      </w:r>
      <w:r>
        <w:rPr>
          <w:sz w:val="28"/>
        </w:rPr>
        <w:t xml:space="preserve"> 3. Если нет, то… и т. д.».</w:t>
      </w:r>
    </w:p>
    <w:p>
      <w:pPr>
        <w:pStyle w:val="Normal"/>
        <w:ind w:firstLine="284"/>
        <w:rPr/>
      </w:pPr>
      <w:r>
        <w:rPr>
          <w:sz w:val="28"/>
        </w:rPr>
        <w:t>По мере упражнения этот алгоритм автоматизирует</w:t>
        <w:softHyphen/>
        <w:t>ся, т.е. при встрече с простым предложением (</w:t>
      </w:r>
      <w:r>
        <w:rPr>
          <w:i/>
          <w:sz w:val="28"/>
        </w:rPr>
        <w:t>А</w:t>
      </w:r>
      <w:r>
        <w:rPr>
          <w:sz w:val="28"/>
        </w:rPr>
        <w:t>) и зада</w:t>
        <w:softHyphen/>
        <w:t>чей определить его тип (</w:t>
      </w:r>
      <w:r>
        <w:rPr>
          <w:i/>
          <w:sz w:val="28"/>
        </w:rPr>
        <w:t>3</w:t>
      </w:r>
      <w:r>
        <w:rPr>
          <w:i/>
          <w:sz w:val="28"/>
          <w:vertAlign w:val="subscript"/>
        </w:rPr>
        <w:t>1</w:t>
      </w:r>
      <w:r>
        <w:rPr>
          <w:sz w:val="28"/>
        </w:rPr>
        <w:t>), он сразу реализуется как способ мыслительной деятельности в этой ситуации (</w:t>
      </w:r>
      <w:r>
        <w:rPr>
          <w:i/>
          <w:sz w:val="28"/>
        </w:rPr>
        <w:t>Д</w:t>
      </w:r>
      <w:r>
        <w:rPr>
          <w:i/>
          <w:sz w:val="28"/>
          <w:vertAlign w:val="subscript"/>
        </w:rPr>
        <w:t>1</w:t>
      </w:r>
      <w:r>
        <w:rPr>
          <w:sz w:val="28"/>
        </w:rPr>
        <w:t>). Складывается, как бы специализированный умственный навык, или специальный мыслительный механизм, пред</w:t>
        <w:softHyphen/>
        <w:t>назначенный для решения такого рода задач. Нетрудно заметить, что его можно описать как ассоциативную структуру типа:</w:t>
      </w:r>
    </w:p>
    <w:p>
      <w:pPr>
        <w:pStyle w:val="FR3"/>
        <w:spacing w:before="0" w:after="0"/>
        <w:ind w:firstLine="284"/>
        <w:jc w:val="center"/>
        <w:rPr>
          <w:rFonts w:ascii="Times New Roman" w:hAnsi="Times New Roman" w:cs="Times New Roman"/>
          <w:sz w:val="28"/>
        </w:rPr>
      </w:pPr>
      <w:r>
        <w:rPr>
          <w:rFonts w:cs="Times New Roman" w:ascii="Times New Roman" w:hAnsi="Times New Roman"/>
          <w:i/>
          <w:sz w:val="28"/>
          <w:lang w:val="en-US"/>
        </w:rPr>
        <w:t>A</w:t>
      </w:r>
      <w:r>
        <w:rPr>
          <w:rFonts w:cs="Times New Roman" w:ascii="Times New Roman" w:hAnsi="Times New Roman"/>
          <w:i/>
          <w:sz w:val="28"/>
          <w:vertAlign w:val="subscript"/>
          <w:lang w:val="en-US"/>
        </w:rPr>
        <w:t>x</w:t>
      </w:r>
      <w:r>
        <w:rPr>
          <w:rFonts w:cs="Times New Roman" w:ascii="Times New Roman" w:hAnsi="Times New Roman"/>
          <w:i/>
          <w:sz w:val="28"/>
        </w:rPr>
        <w:t>З</w:t>
      </w:r>
      <w:r>
        <w:rPr>
          <w:rFonts w:cs="Times New Roman" w:ascii="Times New Roman" w:hAnsi="Times New Roman"/>
          <w:i/>
          <w:sz w:val="28"/>
          <w:vertAlign w:val="subscript"/>
          <w:lang w:val="en-US"/>
        </w:rPr>
        <w:t>y</w:t>
      </w:r>
      <w:r>
        <w:rPr>
          <w:rFonts w:cs="Times New Roman" w:ascii="Times New Roman" w:hAnsi="Times New Roman"/>
          <w:i/>
          <w:sz w:val="28"/>
        </w:rPr>
        <w:t xml:space="preserve"> – Д</w:t>
      </w:r>
      <w:r>
        <w:rPr>
          <w:rFonts w:cs="Times New Roman" w:ascii="Times New Roman" w:hAnsi="Times New Roman"/>
          <w:i/>
          <w:sz w:val="28"/>
          <w:vertAlign w:val="subscript"/>
          <w:lang w:val="en-US"/>
        </w:rPr>
        <w:t>xy</w:t>
      </w:r>
    </w:p>
    <w:p>
      <w:pPr>
        <w:pStyle w:val="Normal"/>
        <w:ind w:firstLine="284"/>
        <w:rPr/>
      </w:pPr>
      <w:r>
        <w:rPr>
          <w:sz w:val="28"/>
        </w:rPr>
        <w:t>Образование у учащегося таких специализированных алгоритмов умственной деятельности при встрече с опре</w:t>
        <w:softHyphen/>
        <w:t>деленными классами объектов и задач, формирует опе</w:t>
        <w:softHyphen/>
        <w:t>рационную структуру его мышления, т.е. различные кон</w:t>
        <w:softHyphen/>
        <w:t>кретные системы умственной деятельности, которыми он пользуется.</w:t>
      </w:r>
    </w:p>
    <w:p>
      <w:pPr>
        <w:pStyle w:val="Normal"/>
        <w:ind w:firstLine="284"/>
        <w:rPr/>
      </w:pPr>
      <w:r>
        <w:rPr>
          <w:sz w:val="28"/>
        </w:rPr>
        <w:t>Теперь рассмотрим</w:t>
      </w:r>
      <w:r>
        <w:rPr>
          <w:b/>
          <w:sz w:val="28"/>
        </w:rPr>
        <w:t xml:space="preserve"> второй путь</w:t>
      </w:r>
      <w:r>
        <w:rPr>
          <w:sz w:val="28"/>
        </w:rPr>
        <w:t xml:space="preserve"> усвоения отношений, на которые опирается мышление. Этот путь основывает</w:t>
        <w:softHyphen/>
        <w:t>ся, как мы помним, на «усмотрении», обнаружении уча</w:t>
        <w:softHyphen/>
        <w:t>щимся структурных признаков объектов в ходе деятель</w:t>
        <w:softHyphen/>
        <w:t>ности над ними, применения к ним соответствующих понятий, решения с их помощью определенных задач.</w:t>
      </w:r>
    </w:p>
    <w:p>
      <w:pPr>
        <w:pStyle w:val="Normal"/>
        <w:ind w:firstLine="284"/>
        <w:rPr/>
      </w:pPr>
      <w:r>
        <w:rPr>
          <w:sz w:val="28"/>
        </w:rPr>
        <w:t>В этом случае на первый план выдвигаются</w:t>
      </w:r>
      <w:r>
        <w:rPr>
          <w:b/>
          <w:sz w:val="28"/>
        </w:rPr>
        <w:t xml:space="preserve"> мысли</w:t>
        <w:softHyphen/>
        <w:t>тельные операции,</w:t>
      </w:r>
      <w:r>
        <w:rPr>
          <w:sz w:val="28"/>
        </w:rPr>
        <w:t xml:space="preserve"> с помощью которых выявляются существенные структурные признаки и отношения объек</w:t>
        <w:softHyphen/>
        <w:t>тов. Психологические исследования показывают, что та</w:t>
        <w:softHyphen/>
        <w:t xml:space="preserve">кими операциями являются отождествление, различение, </w:t>
      </w:r>
      <w:r>
        <w:rPr>
          <w:b/>
          <w:sz w:val="28"/>
        </w:rPr>
        <w:t>анализ, синтез.</w:t>
      </w:r>
      <w:r>
        <w:rPr>
          <w:sz w:val="28"/>
        </w:rPr>
        <w:t xml:space="preserve"> Роль этих операций в мышлении деталь</w:t>
        <w:softHyphen/>
        <w:t>но исследовал</w:t>
      </w:r>
      <w:r>
        <w:rPr>
          <w:b/>
          <w:sz w:val="28"/>
        </w:rPr>
        <w:t xml:space="preserve"> С. Л. Рубинштейн.</w:t>
      </w:r>
      <w:r>
        <w:rPr>
          <w:sz w:val="28"/>
        </w:rPr>
        <w:t xml:space="preserve"> Он показал, что по</w:t>
        <w:softHyphen/>
        <w:t>скольку эти операции производятся в идеальном плане (в голосе), они, могут осуществляться на нескольких уровнях общности: над самими предметами, над их свой</w:t>
        <w:softHyphen/>
        <w:t>ствами, над их отношениями, наконец, над отношениями этих отношений и т.д. Примером анализа па первом уровне может служить выделение и определенном слове приставки, суффиксов, окончаний. Тогда анализ второго уровня будет заключаться в выделении различных видов приставок, суффиксов, окончаний, существующих в дан</w:t>
        <w:softHyphen/>
        <w:t>ном языке. Анализ третьего уровня будет заключаться в выделении общих грамматических функций, которые ис</w:t>
        <w:softHyphen/>
        <w:t>полняют в данном языке приставки, суффиксы, оконча</w:t>
        <w:softHyphen/>
        <w:t>ния и т.д. Соответствующим синтезом па первом уровне будет характеристика структуры данного слова, на втором уровне — структуры приставок, суффиксов и окон</w:t>
        <w:softHyphen/>
        <w:t>чаний в данном языке, на третьем уровне — граммати</w:t>
        <w:softHyphen/>
        <w:t>ческой структуры данного языка и т.д.</w:t>
      </w:r>
    </w:p>
    <w:p>
      <w:pPr>
        <w:pStyle w:val="Normal"/>
        <w:ind w:firstLine="284"/>
        <w:rPr>
          <w:sz w:val="28"/>
        </w:rPr>
      </w:pPr>
      <w:r>
        <w:rPr>
          <w:sz w:val="28"/>
        </w:rPr>
        <w:t>Такой многоуровневый анализ позволяет открывать все новые стороны и свойства, отношения и связи дейст</w:t>
        <w:softHyphen/>
        <w:t>вительности. А синтез открывает возможность для раз</w:t>
        <w:softHyphen/>
        <w:t>нообразнейшего соотнесения и сопоставления различных сторон действительности на разных уровнях.</w:t>
      </w:r>
    </w:p>
    <w:p>
      <w:pPr>
        <w:pStyle w:val="Normal"/>
        <w:ind w:firstLine="284"/>
        <w:rPr/>
      </w:pPr>
      <w:r>
        <w:rPr>
          <w:sz w:val="28"/>
        </w:rPr>
        <w:t>Результаты такого анализа и синтеза (а также их первых этапов различен и отждествления) закрепляются в понятиях с помощью</w:t>
      </w:r>
      <w:r>
        <w:rPr>
          <w:b/>
          <w:sz w:val="28"/>
        </w:rPr>
        <w:t xml:space="preserve"> процессов абстрагирования, обоб</w:t>
        <w:softHyphen/>
        <w:t>щения, конкретизации и типизации.</w:t>
      </w:r>
      <w:r>
        <w:rPr>
          <w:sz w:val="28"/>
        </w:rPr>
        <w:t xml:space="preserve"> Благодаря этим процессам свойства и отношения действительности, ко</w:t>
        <w:softHyphen/>
        <w:t>торые обнаружены с помощью операций анализа, син</w:t>
        <w:softHyphen/>
        <w:t>теза, различения и отождествления, отделяют от объек</w:t>
        <w:softHyphen/>
        <w:t>тов и закрепляются в понятиях (абстрагирование, обоб</w:t>
        <w:softHyphen/>
        <w:t>щение) , или, наоборот, приписываются определенным объектам, воплощаются в них (конкретизация и типи</w:t>
        <w:softHyphen/>
        <w:t>зация).</w:t>
      </w:r>
    </w:p>
    <w:p>
      <w:pPr>
        <w:pStyle w:val="Normal"/>
        <w:ind w:firstLine="284"/>
        <w:rPr>
          <w:sz w:val="28"/>
        </w:rPr>
      </w:pPr>
      <w:r>
        <w:rPr>
          <w:sz w:val="28"/>
        </w:rPr>
        <w:t>Формирование операциональных структур мышления сводится в этом случае к усвоению</w:t>
      </w:r>
      <w:r>
        <w:rPr>
          <w:b/>
          <w:sz w:val="28"/>
        </w:rPr>
        <w:t xml:space="preserve"> умений правильно осуществлять описанные мыслительные операции и процессы над объектами, представлениями и понятиями в соответствии с их свойствами и решаемой задачей.</w:t>
      </w:r>
    </w:p>
    <w:p>
      <w:pPr>
        <w:pStyle w:val="Normal"/>
        <w:ind w:firstLine="284"/>
        <w:rPr/>
      </w:pPr>
      <w:r>
        <w:rPr>
          <w:sz w:val="28"/>
        </w:rPr>
        <w:t>Обучить мышлению, с этой точки зрения, означает, научить человека тому, как</w:t>
      </w:r>
      <w:r>
        <w:rPr>
          <w:b/>
          <w:sz w:val="28"/>
        </w:rPr>
        <w:t xml:space="preserve"> следует осуществлять указан</w:t>
        <w:softHyphen/>
        <w:t>ные операции и процессы, применительно к определен</w:t>
        <w:softHyphen/>
        <w:t>ным</w:t>
      </w:r>
      <w:r>
        <w:rPr>
          <w:sz w:val="28"/>
        </w:rPr>
        <w:t xml:space="preserve"> классам</w:t>
      </w:r>
      <w:r>
        <w:rPr>
          <w:b/>
          <w:sz w:val="28"/>
        </w:rPr>
        <w:t xml:space="preserve"> объектов</w:t>
      </w:r>
      <w:r>
        <w:rPr>
          <w:sz w:val="28"/>
        </w:rPr>
        <w:t xml:space="preserve"> и задач.</w:t>
      </w:r>
    </w:p>
    <w:p>
      <w:pPr>
        <w:pStyle w:val="Normal"/>
        <w:ind w:firstLine="284"/>
        <w:rPr/>
      </w:pPr>
      <w:r>
        <w:rPr>
          <w:sz w:val="28"/>
        </w:rPr>
        <w:t>Свое педагогическое приложение эти идеи получили в работах Н. А. Менчинской, Е. Н. Кабановой — Меллер и других советских психологов. Конкретные способы вы</w:t>
        <w:softHyphen/>
        <w:t>полнения анализа и синтеза, абстрагирования и обобще</w:t>
        <w:softHyphen/>
        <w:t>ния эти психологи назвали приемами умственной деятель</w:t>
        <w:softHyphen/>
        <w:t>ности. Их исследования показали, что эти приемы меня</w:t>
        <w:softHyphen/>
        <w:t>ются в зависимости от характера учебного материала и решаемых задач. Так, например, приемы анализа объ</w:t>
        <w:softHyphen/>
        <w:t>ектов в ботанике и в арифметике различны. В ботанике они опираются на функциональные части растения (лист, корень, цветок и т.д.), их строение и форму. В арифме</w:t>
        <w:softHyphen/>
        <w:t>тике они опираются на счет, сравнение величин, упоря</w:t>
        <w:softHyphen/>
        <w:t>дочение и т.д. Обучение мышлению осуществляется, та</w:t>
        <w:softHyphen/>
        <w:t>ким образом, всегда на определенном содержательном материале. И заключается оно в обучении школьников конкретным приемам умственной деятельности, необхо</w:t>
        <w:softHyphen/>
        <w:t>димым для выявления структурных свойств этого мате</w:t>
        <w:softHyphen/>
        <w:t>риала и их использования при решении познавательных учебных или практических задач.</w:t>
      </w:r>
    </w:p>
    <w:p>
      <w:pPr>
        <w:pStyle w:val="Normal"/>
        <w:ind w:firstLine="284"/>
        <w:rPr/>
      </w:pPr>
      <w:r>
        <w:rPr>
          <w:sz w:val="28"/>
        </w:rPr>
        <w:t>Наконец,</w:t>
      </w:r>
      <w:r>
        <w:rPr>
          <w:b/>
          <w:sz w:val="28"/>
        </w:rPr>
        <w:t xml:space="preserve"> третий путь</w:t>
      </w:r>
      <w:r>
        <w:rPr>
          <w:sz w:val="28"/>
        </w:rPr>
        <w:t xml:space="preserve"> освоения отношений реальности заключается, как мы видели, в подведении ее под те или иные</w:t>
      </w:r>
      <w:r>
        <w:rPr>
          <w:b/>
          <w:sz w:val="28"/>
        </w:rPr>
        <w:t xml:space="preserve"> общие категории и логические структуры.</w:t>
      </w:r>
      <w:r>
        <w:rPr>
          <w:sz w:val="28"/>
        </w:rPr>
        <w:t xml:space="preserve"> Первое достигается процессом категоризации. С его помощью в рассматриваемых фактах и явлениях выделяются общие инвариантные функциональные отношения: качества, ко</w:t>
        <w:softHyphen/>
        <w:t>личества, меры, причины, следствия, взаимодействия, це</w:t>
        <w:softHyphen/>
        <w:t>ли, средства, назначения и др. Второе достигается про</w:t>
        <w:softHyphen/>
        <w:t>цессом</w:t>
      </w:r>
      <w:r>
        <w:rPr>
          <w:b/>
          <w:sz w:val="28"/>
        </w:rPr>
        <w:t xml:space="preserve"> систематизации.</w:t>
      </w:r>
      <w:r>
        <w:rPr>
          <w:sz w:val="28"/>
        </w:rPr>
        <w:t xml:space="preserve"> Он включает классификацию, упорядочение, импликацию (выведение), включение и ис</w:t>
        <w:softHyphen/>
        <w:t>ключение и др. С помощью этих операции между объек</w:t>
        <w:softHyphen/>
        <w:t>тами или понятиями устанавливаются отношения подчи</w:t>
        <w:softHyphen/>
        <w:t>нения или соподчинения, противоположности или совместимости, транзитивности или нетранзитивности, отрицания и следования одного из другого и др.</w:t>
      </w:r>
    </w:p>
    <w:p>
      <w:pPr>
        <w:pStyle w:val="Normal"/>
        <w:ind w:firstLine="284"/>
        <w:rPr>
          <w:sz w:val="28"/>
        </w:rPr>
      </w:pPr>
      <w:r>
        <w:rPr>
          <w:sz w:val="28"/>
        </w:rPr>
        <w:t>Система таких общих преобразований мышлением по</w:t>
        <w:softHyphen/>
        <w:t>ступающей информации получила у Пиаже наименова</w:t>
        <w:softHyphen/>
        <w:t>ние</w:t>
      </w:r>
      <w:r>
        <w:rPr>
          <w:b/>
          <w:sz w:val="28"/>
        </w:rPr>
        <w:t xml:space="preserve"> операциональной структуры интеллекта.</w:t>
      </w:r>
      <w:r>
        <w:rPr>
          <w:sz w:val="28"/>
        </w:rPr>
        <w:t xml:space="preserve"> Нетрудно заметить, что она определяет, как мышление вообще ор</w:t>
        <w:softHyphen/>
        <w:t>ганизует свой материал, какие типы отношений в нем выделяет и с помощью каких преобразований этого до</w:t>
        <w:softHyphen/>
        <w:t>стигает.</w:t>
      </w:r>
    </w:p>
    <w:p>
      <w:pPr>
        <w:pStyle w:val="Normal"/>
        <w:ind w:firstLine="284"/>
        <w:rPr>
          <w:sz w:val="28"/>
        </w:rPr>
      </w:pPr>
      <w:r>
        <w:rPr>
          <w:sz w:val="28"/>
        </w:rPr>
        <w:t>Обучать</w:t>
      </w:r>
      <w:r>
        <w:rPr>
          <w:b/>
          <w:sz w:val="28"/>
        </w:rPr>
        <w:t xml:space="preserve"> мышлению,</w:t>
      </w:r>
      <w:r>
        <w:rPr>
          <w:sz w:val="28"/>
        </w:rPr>
        <w:t xml:space="preserve"> с этой точки зрения, означает </w:t>
      </w:r>
      <w:r>
        <w:rPr>
          <w:b/>
          <w:sz w:val="28"/>
        </w:rPr>
        <w:t xml:space="preserve">формировать операциональную структуру интеллекта </w:t>
      </w:r>
      <w:r>
        <w:rPr>
          <w:sz w:val="28"/>
        </w:rPr>
        <w:t>учащегося, т.</w:t>
      </w:r>
      <w:r>
        <w:rPr>
          <w:b/>
          <w:sz w:val="28"/>
        </w:rPr>
        <w:t xml:space="preserve"> е. способы категоризации и систематиза</w:t>
        <w:softHyphen/>
        <w:t>ции им</w:t>
      </w:r>
      <w:r>
        <w:rPr>
          <w:sz w:val="28"/>
        </w:rPr>
        <w:t xml:space="preserve"> реальности,</w:t>
      </w:r>
      <w:r>
        <w:rPr>
          <w:b/>
          <w:sz w:val="28"/>
        </w:rPr>
        <w:t xml:space="preserve"> с которой он имеет дело.</w:t>
      </w:r>
    </w:p>
    <w:p>
      <w:pPr>
        <w:pStyle w:val="Heading2"/>
        <w:rPr/>
      </w:pPr>
      <w:bookmarkStart w:id="64" w:name="__RefHeading___Toc100592657"/>
      <w:bookmarkEnd w:id="64"/>
      <w:r>
        <w:rPr/>
        <w:t>3. ПУТИ ОБУЧЕНИЯ МЫШЛЕНИЮ</w:t>
      </w:r>
    </w:p>
    <w:p>
      <w:pPr>
        <w:pStyle w:val="Normal"/>
        <w:ind w:firstLine="284"/>
        <w:rPr>
          <w:sz w:val="28"/>
        </w:rPr>
      </w:pPr>
      <w:r>
        <w:rPr>
          <w:sz w:val="28"/>
        </w:rPr>
        <w:t>Итак, формирование познавательных структур, в ко</w:t>
        <w:softHyphen/>
        <w:t>торых мышление человека отображает существенные от</w:t>
        <w:softHyphen/>
        <w:t>ношения реальности, может происходить на основе усво</w:t>
        <w:softHyphen/>
        <w:t>ения обобщенных ассоциаций, приемов умственной дея</w:t>
        <w:softHyphen/>
        <w:t>тельности и операциональных структур интеллекта.</w:t>
      </w:r>
    </w:p>
    <w:p>
      <w:pPr>
        <w:pStyle w:val="Normal"/>
        <w:ind w:firstLine="284"/>
        <w:rPr>
          <w:sz w:val="28"/>
        </w:rPr>
      </w:pPr>
      <w:r>
        <w:rPr>
          <w:sz w:val="28"/>
        </w:rPr>
        <w:t>А как достигается формирование самих этих опера</w:t>
        <w:softHyphen/>
        <w:t>циональных ассоциаций, приемов, структур? Как нм обу</w:t>
        <w:softHyphen/>
        <w:t>чать?</w:t>
      </w:r>
    </w:p>
    <w:p>
      <w:pPr>
        <w:pStyle w:val="Normal"/>
        <w:ind w:firstLine="284"/>
        <w:rPr/>
      </w:pPr>
      <w:r>
        <w:rPr>
          <w:sz w:val="28"/>
        </w:rPr>
        <w:t>Разные психологические теории отвечают на этот во</w:t>
        <w:softHyphen/>
        <w:t>прос по-разному, в зависимости от того, какой общей концепции мышления они придерживаются,</w:t>
      </w:r>
    </w:p>
    <w:p>
      <w:pPr>
        <w:pStyle w:val="Normal"/>
        <w:ind w:firstLine="284"/>
        <w:rPr/>
      </w:pPr>
      <w:r>
        <w:rPr>
          <w:sz w:val="28"/>
        </w:rPr>
        <w:t>Для большинства современных буржуазных психоло</w:t>
        <w:softHyphen/>
        <w:t>гических теории мышление — это автоматический внут</w:t>
        <w:softHyphen/>
        <w:t>ренний процесс, который протекает в мозге на основе собственных законов его деятельности при уравновеши</w:t>
        <w:softHyphen/>
        <w:t>вании организма с внешним миром (Пиаже), приспособ</w:t>
        <w:softHyphen/>
        <w:t>лении индивида к внешнему миру (бихевиористы), по</w:t>
        <w:softHyphen/>
        <w:t>ступлении информации из внешнего мира (гештальтисты) и т. п.</w:t>
      </w:r>
      <w:r>
        <w:rPr>
          <w:smallCaps/>
          <w:sz w:val="28"/>
        </w:rPr>
        <w:t xml:space="preserve"> </w:t>
      </w:r>
      <w:r>
        <w:rPr>
          <w:sz w:val="28"/>
        </w:rPr>
        <w:t>Процесс этот возникает при</w:t>
      </w:r>
      <w:r>
        <w:rPr>
          <w:b/>
          <w:sz w:val="28"/>
        </w:rPr>
        <w:t xml:space="preserve"> затруднении,</w:t>
      </w:r>
      <w:r>
        <w:rPr>
          <w:sz w:val="28"/>
        </w:rPr>
        <w:t xml:space="preserve"> т. е. невозможности решить задачу путем непосредственных автоматических реакций. Он</w:t>
      </w:r>
      <w:r>
        <w:rPr>
          <w:b/>
          <w:sz w:val="28"/>
        </w:rPr>
        <w:t xml:space="preserve"> направляется задачей,</w:t>
      </w:r>
      <w:r>
        <w:rPr>
          <w:sz w:val="28"/>
        </w:rPr>
        <w:t xml:space="preserve"> в том смысле, что имеет целью ее решение, а также</w:t>
      </w:r>
      <w:r>
        <w:rPr>
          <w:b/>
          <w:sz w:val="28"/>
        </w:rPr>
        <w:t xml:space="preserve"> внеш</w:t>
        <w:softHyphen/>
        <w:t xml:space="preserve">ними условиями </w:t>
      </w:r>
      <w:r>
        <w:rPr>
          <w:sz w:val="28"/>
        </w:rPr>
        <w:t>— в том смысле, что учитывает и ис</w:t>
        <w:softHyphen/>
        <w:t>пользует их. Но и трудность, и задача, и ситуация определяют лишь материал, которым оперирует мышление. Сама же деятельность мышления определяется при этом его собственными внутренними законами, его врожден</w:t>
        <w:softHyphen/>
        <w:t>ными механизмами. Трудность, задача, ситуация лишь запускают эти механизмы в определенном направлении. Так, машинист, диспетчер, стрелочник пускают паровоз в движение по определенному пути. Но сама работа паро</w:t>
        <w:softHyphen/>
        <w:t>воза вызывается и определяется при этом все равно его</w:t>
      </w:r>
    </w:p>
    <w:p>
      <w:pPr>
        <w:pStyle w:val="Normal"/>
        <w:ind w:firstLine="284"/>
        <w:rPr/>
      </w:pPr>
      <w:r>
        <w:rPr>
          <w:sz w:val="28"/>
        </w:rPr>
        <w:t>собственным устройством, заложенными в нем механиз</w:t>
        <w:softHyphen/>
        <w:t>мами, процессами, которые протекают внутри него по за</w:t>
        <w:softHyphen/>
        <w:t>конам термодинамики и механики.</w:t>
      </w:r>
    </w:p>
    <w:p>
      <w:pPr>
        <w:pStyle w:val="Normal"/>
        <w:ind w:firstLine="284"/>
        <w:rPr/>
      </w:pPr>
      <w:r>
        <w:rPr>
          <w:sz w:val="28"/>
        </w:rPr>
        <w:t>Так решают вопрос о природе мыслительной деятель</w:t>
        <w:softHyphen/>
        <w:t>ности буржуазная психология. Соответственно, в ней не может ставиться задача формирования самих «механиз</w:t>
        <w:softHyphen/>
        <w:t>мов», т.е. операциональных структур мышления. Эти ме</w:t>
        <w:softHyphen/>
        <w:t>ханизмы врожденны. Они даны наследственностью или богом. Все, что может сделать педагог, это — пробуж</w:t>
        <w:softHyphen/>
        <w:t>дать, направлять, и упражнять их путем представления им соответствующей деятельности.</w:t>
      </w:r>
    </w:p>
    <w:p>
      <w:pPr>
        <w:pStyle w:val="Normal"/>
        <w:ind w:firstLine="284"/>
        <w:rPr/>
      </w:pPr>
      <w:r>
        <w:rPr>
          <w:sz w:val="28"/>
        </w:rPr>
        <w:t>Отсюда, основной путь обучения мышлению — это тренировка его па решении соответствующих задач и ус</w:t>
        <w:softHyphen/>
        <w:t>воении определенного материала. Главное — системати</w:t>
        <w:softHyphen/>
        <w:t>чески снабжать ученика необходимой информацией и за</w:t>
        <w:softHyphen/>
        <w:t>ставлять его решать соответствующие задачи. А требуе</w:t>
        <w:softHyphen/>
        <w:t>мые ассоциации, приемы умственной деятельности и операциональные структуры сформируются в результа</w:t>
        <w:softHyphen/>
        <w:t>те сами собой. Ученик обнаружит и усвоит их в ходе самой мыслительной деятельности путем проб и ошибок.</w:t>
      </w:r>
    </w:p>
    <w:p>
      <w:pPr>
        <w:pStyle w:val="Normal"/>
        <w:ind w:firstLine="284"/>
        <w:rPr>
          <w:sz w:val="28"/>
        </w:rPr>
      </w:pPr>
      <w:r>
        <w:rPr>
          <w:sz w:val="28"/>
        </w:rPr>
        <w:t>В советской психологии близкая точка зрения па проблему обучения мышлению выражена в работах Л. В. Занкова. Главные условия формирования мышле</w:t>
        <w:softHyphen/>
        <w:t>ния, по его мнению, это — проблемное построение обуче</w:t>
        <w:softHyphen/>
        <w:t>ния и его высокая трудность. Эти условия порождают напряженную мыслительную деятельность школьников. А эта деятельность, в свою очередь, развивает их мыш</w:t>
        <w:softHyphen/>
        <w:t>ление, формирует в нем разнообразные гибкие функцио</w:t>
        <w:softHyphen/>
        <w:t>нальные структуры.</w:t>
      </w:r>
    </w:p>
    <w:p>
      <w:pPr>
        <w:pStyle w:val="Normal"/>
        <w:ind w:firstLine="284"/>
        <w:rPr>
          <w:sz w:val="28"/>
        </w:rPr>
      </w:pPr>
      <w:r>
        <w:rPr>
          <w:sz w:val="28"/>
        </w:rPr>
        <w:t>Надо сказать, что и в буржуазной педагогической психологии сегодня некоторые авторы считают такой под</w:t>
        <w:softHyphen/>
        <w:t>ход недостаточным. Так, например, американский психо</w:t>
        <w:softHyphen/>
        <w:t>лог Ганье отмечает, что представлять поиски правиль</w:t>
        <w:softHyphen/>
        <w:t>ных способов мыслительной деятельности самому учени</w:t>
        <w:softHyphen/>
        <w:t>ку значит обрекать его на частые неудачи, затруднять и затягивать обучение. В конечном счете это приводит к тому, что у многих учащихся формируются неправильные структуры мыслительной деятельности или отстает раз</w:t>
        <w:softHyphen/>
        <w:t>витие мышления. Поэтому Ганье рекомендует включать в учебный материал и в объяснении учителя, кроме по</w:t>
        <w:softHyphen/>
        <w:t>знавательной информации, также специальные</w:t>
      </w:r>
      <w:r>
        <w:rPr>
          <w:b/>
          <w:sz w:val="28"/>
        </w:rPr>
        <w:t xml:space="preserve"> инструк</w:t>
        <w:softHyphen/>
        <w:t>ции, ведущие мысль.</w:t>
      </w:r>
      <w:r>
        <w:rPr>
          <w:sz w:val="28"/>
        </w:rPr>
        <w:t xml:space="preserve"> Эти инструкции должны</w:t>
      </w:r>
      <w:r>
        <w:rPr>
          <w:b/>
          <w:sz w:val="28"/>
        </w:rPr>
        <w:t xml:space="preserve"> направлять мышление</w:t>
      </w:r>
      <w:r>
        <w:rPr>
          <w:sz w:val="28"/>
        </w:rPr>
        <w:t xml:space="preserve"> ученика (показывая, как связаны части материала, факты и суждения, содержащиеся в нем),</w:t>
      </w:r>
      <w:r>
        <w:rPr>
          <w:b/>
          <w:sz w:val="28"/>
        </w:rPr>
        <w:t xml:space="preserve"> созда</w:t>
        <w:softHyphen/>
        <w:t>вать</w:t>
      </w:r>
      <w:r>
        <w:rPr>
          <w:sz w:val="28"/>
        </w:rPr>
        <w:t xml:space="preserve"> у ученика</w:t>
      </w:r>
      <w:r>
        <w:rPr>
          <w:b/>
          <w:sz w:val="28"/>
        </w:rPr>
        <w:t xml:space="preserve"> правильные установки</w:t>
      </w:r>
      <w:r>
        <w:rPr>
          <w:sz w:val="28"/>
        </w:rPr>
        <w:t xml:space="preserve"> (что существенно и почему),</w:t>
      </w:r>
      <w:r>
        <w:rPr>
          <w:b/>
          <w:sz w:val="28"/>
        </w:rPr>
        <w:t xml:space="preserve"> помогать воспринять проблему</w:t>
      </w:r>
      <w:r>
        <w:rPr>
          <w:sz w:val="28"/>
        </w:rPr>
        <w:t xml:space="preserve"> (в чем проти</w:t>
        <w:softHyphen/>
        <w:t>воречие или неполнота сведении, какова задача),</w:t>
      </w:r>
      <w:r>
        <w:rPr>
          <w:b/>
          <w:sz w:val="28"/>
        </w:rPr>
        <w:t xml:space="preserve"> подво</w:t>
        <w:softHyphen/>
        <w:t>дить к методам решения</w:t>
      </w:r>
      <w:r>
        <w:rPr>
          <w:sz w:val="28"/>
        </w:rPr>
        <w:t xml:space="preserve"> (на чем оно основано, какие операции использует и т.д.).</w:t>
      </w:r>
    </w:p>
    <w:p>
      <w:pPr>
        <w:pStyle w:val="Normal"/>
        <w:ind w:firstLine="284"/>
        <w:rPr/>
      </w:pPr>
      <w:r>
        <w:rPr>
          <w:sz w:val="28"/>
        </w:rPr>
        <w:t>Советская педагогическая психология исходит из по</w:t>
        <w:softHyphen/>
        <w:t>ложения, что мышление не просто побуждается, но</w:t>
      </w:r>
      <w:r>
        <w:rPr>
          <w:b/>
          <w:sz w:val="28"/>
        </w:rPr>
        <w:t xml:space="preserve"> фор</w:t>
        <w:softHyphen/>
        <w:t>мируется деятельностью.</w:t>
      </w:r>
      <w:r>
        <w:rPr>
          <w:sz w:val="28"/>
        </w:rPr>
        <w:t xml:space="preserve"> Поэтому в ней впервые ставит</w:t>
        <w:softHyphen/>
        <w:t>ся задача</w:t>
      </w:r>
      <w:r>
        <w:rPr>
          <w:b/>
          <w:sz w:val="28"/>
        </w:rPr>
        <w:t xml:space="preserve"> обучения самим приемам умственной</w:t>
      </w:r>
      <w:r>
        <w:rPr>
          <w:sz w:val="28"/>
        </w:rPr>
        <w:t xml:space="preserve"> деятель</w:t>
        <w:softHyphen/>
        <w:t>ности. Это направление развивается, в частности, Н. А. Менчинской и ее сотрудниками.</w:t>
      </w:r>
    </w:p>
    <w:p>
      <w:pPr>
        <w:pStyle w:val="Normal"/>
        <w:ind w:firstLine="284"/>
        <w:rPr>
          <w:sz w:val="28"/>
        </w:rPr>
      </w:pPr>
      <w:r>
        <w:rPr>
          <w:sz w:val="28"/>
        </w:rPr>
        <w:t>Мы видели, что приемы умственной деятельности представляют общие операции мышления, конкретизи</w:t>
        <w:softHyphen/>
        <w:t>рованные применительно к определенному материалу и задаче. Поэтому учение определяется теперь как двой</w:t>
        <w:softHyphen/>
        <w:t>ной процесс «накопления знаний и овладения способами оперирования ими».</w:t>
      </w:r>
    </w:p>
    <w:p>
      <w:pPr>
        <w:pStyle w:val="Normal"/>
        <w:ind w:firstLine="284"/>
        <w:rPr/>
      </w:pPr>
      <w:r>
        <w:rPr>
          <w:sz w:val="28"/>
        </w:rPr>
        <w:t>Как же происходит овладение этими «способами опе</w:t>
        <w:softHyphen/>
        <w:t>рирования»? Во-первых, через</w:t>
      </w:r>
      <w:r>
        <w:rPr>
          <w:b/>
          <w:sz w:val="28"/>
        </w:rPr>
        <w:t xml:space="preserve"> ознакомление</w:t>
      </w:r>
      <w:r>
        <w:rPr>
          <w:sz w:val="28"/>
        </w:rPr>
        <w:t xml:space="preserve"> с ними. Во-вторых, через</w:t>
      </w:r>
      <w:r>
        <w:rPr>
          <w:b/>
          <w:sz w:val="28"/>
        </w:rPr>
        <w:t xml:space="preserve"> упражнение,</w:t>
      </w:r>
      <w:r>
        <w:rPr>
          <w:sz w:val="28"/>
        </w:rPr>
        <w:t xml:space="preserve"> т. е. применение соответству</w:t>
        <w:softHyphen/>
        <w:t>ющих приемов умственной деятельности на различном материале. Как подчеркивает Н. А, Менчинская, именно последнее, т.е. «использование приема в практике собст</w:t>
        <w:softHyphen/>
        <w:t>венной умственной деятельности имеет решающее зна</w:t>
        <w:softHyphen/>
        <w:t>чение».</w:t>
      </w:r>
    </w:p>
    <w:p>
      <w:pPr>
        <w:pStyle w:val="Normal"/>
        <w:ind w:firstLine="284"/>
        <w:rPr/>
      </w:pPr>
      <w:r>
        <w:rPr>
          <w:sz w:val="28"/>
        </w:rPr>
        <w:t>Третьим фактором овладения операциями мышления является</w:t>
      </w:r>
      <w:r>
        <w:rPr>
          <w:b/>
          <w:sz w:val="28"/>
        </w:rPr>
        <w:t xml:space="preserve"> перенос,</w:t>
      </w:r>
      <w:r>
        <w:rPr>
          <w:sz w:val="28"/>
        </w:rPr>
        <w:t xml:space="preserve"> т.е. использование освоенных приемов умственной деятельности при решении новых задач.</w:t>
      </w:r>
    </w:p>
    <w:p>
      <w:pPr>
        <w:pStyle w:val="Normal"/>
        <w:ind w:firstLine="284"/>
        <w:rPr/>
      </w:pPr>
      <w:r>
        <w:rPr>
          <w:sz w:val="28"/>
        </w:rPr>
        <w:t>Итак,</w:t>
      </w:r>
      <w:r>
        <w:rPr>
          <w:b/>
          <w:sz w:val="28"/>
        </w:rPr>
        <w:t xml:space="preserve"> путь</w:t>
      </w:r>
      <w:r>
        <w:rPr>
          <w:sz w:val="28"/>
        </w:rPr>
        <w:t xml:space="preserve"> формирования приемов умственной дея</w:t>
        <w:softHyphen/>
        <w:t>тельности примерно таков: усвоение содержания прие</w:t>
        <w:softHyphen/>
        <w:t>ма — самостоятельное его применение — перенос на но</w:t>
        <w:softHyphen/>
        <w:t>вые ситуации.</w:t>
      </w:r>
    </w:p>
    <w:p>
      <w:pPr>
        <w:pStyle w:val="Normal"/>
        <w:ind w:firstLine="284"/>
        <w:rPr/>
      </w:pPr>
      <w:r>
        <w:rPr>
          <w:b/>
          <w:sz w:val="28"/>
        </w:rPr>
        <w:t>Сообщение приема,</w:t>
      </w:r>
      <w:r>
        <w:rPr>
          <w:sz w:val="28"/>
        </w:rPr>
        <w:t xml:space="preserve"> в зависимости от ею вида, может иметь характер: 1)</w:t>
      </w:r>
      <w:r>
        <w:rPr>
          <w:b/>
          <w:sz w:val="28"/>
        </w:rPr>
        <w:t xml:space="preserve"> алгоритма,</w:t>
      </w:r>
      <w:r>
        <w:rPr>
          <w:sz w:val="28"/>
        </w:rPr>
        <w:t xml:space="preserve"> т.е. системы твердо фик</w:t>
        <w:softHyphen/>
        <w:t>сированных предписаний, которые должны выполняться в определенной последовательности (примером может служить алгоритм определения вида простого предложе</w:t>
        <w:softHyphen/>
        <w:t>ния, приводившийся на стр. 235); 2)</w:t>
      </w:r>
      <w:r>
        <w:rPr>
          <w:b/>
          <w:sz w:val="28"/>
        </w:rPr>
        <w:t xml:space="preserve"> рекомендации,</w:t>
      </w:r>
      <w:r>
        <w:rPr>
          <w:sz w:val="28"/>
        </w:rPr>
        <w:t xml:space="preserve"> т. е. системы вариативных предписании, допускающих выбор (пример, правила решения систем уравнений с двумя не</w:t>
        <w:softHyphen/>
        <w:t>известными); 3)</w:t>
      </w:r>
      <w:r>
        <w:rPr>
          <w:b/>
          <w:sz w:val="28"/>
        </w:rPr>
        <w:t xml:space="preserve"> общего принципа</w:t>
      </w:r>
      <w:r>
        <w:rPr>
          <w:sz w:val="28"/>
        </w:rPr>
        <w:t xml:space="preserve"> (пример, правила ре</w:t>
        <w:softHyphen/>
        <w:t>шения задач способом «приведения к одной части»).</w:t>
      </w:r>
    </w:p>
    <w:p>
      <w:pPr>
        <w:pStyle w:val="Normal"/>
        <w:ind w:firstLine="284"/>
        <w:rPr/>
      </w:pPr>
      <w:r>
        <w:rPr>
          <w:sz w:val="28"/>
        </w:rPr>
        <w:t>В свою очередь,</w:t>
      </w:r>
      <w:r>
        <w:rPr>
          <w:b/>
          <w:sz w:val="28"/>
        </w:rPr>
        <w:t xml:space="preserve"> пути овладения</w:t>
      </w:r>
      <w:r>
        <w:rPr>
          <w:sz w:val="28"/>
        </w:rPr>
        <w:t xml:space="preserve"> приемами умствен</w:t>
        <w:softHyphen/>
        <w:t>ной деятельности могут быть различными, в зависимости от характера приема и методики обучения, В частности, прием может восприниматься в</w:t>
      </w:r>
      <w:r>
        <w:rPr>
          <w:b/>
          <w:sz w:val="28"/>
        </w:rPr>
        <w:t xml:space="preserve"> готовом виде</w:t>
      </w:r>
      <w:r>
        <w:rPr>
          <w:sz w:val="28"/>
        </w:rPr>
        <w:t xml:space="preserve"> от учителя или самостоятельно отыскиваться учащимся. Это оты</w:t>
        <w:softHyphen/>
        <w:t>скание может опять таки идти через</w:t>
      </w:r>
      <w:r>
        <w:rPr>
          <w:b/>
          <w:sz w:val="28"/>
        </w:rPr>
        <w:t xml:space="preserve"> пробы и ошибки,</w:t>
      </w:r>
      <w:r>
        <w:rPr>
          <w:sz w:val="28"/>
        </w:rPr>
        <w:t xml:space="preserve"> а может происходить сразу на основе «усмотрения», «схва</w:t>
        <w:softHyphen/>
        <w:t>тывания сути дела». Развитие приема может идти от</w:t>
      </w:r>
      <w:r>
        <w:rPr>
          <w:b/>
          <w:sz w:val="28"/>
        </w:rPr>
        <w:t xml:space="preserve"> уз</w:t>
        <w:softHyphen/>
        <w:t>кого</w:t>
      </w:r>
      <w:r>
        <w:rPr>
          <w:sz w:val="28"/>
        </w:rPr>
        <w:t xml:space="preserve"> варианта, который применим лишь для определен</w:t>
        <w:softHyphen/>
        <w:t>ного материала и задачи, к</w:t>
      </w:r>
      <w:r>
        <w:rPr>
          <w:b/>
          <w:sz w:val="28"/>
        </w:rPr>
        <w:t xml:space="preserve"> широкому,</w:t>
      </w:r>
      <w:r>
        <w:rPr>
          <w:sz w:val="28"/>
        </w:rPr>
        <w:t xml:space="preserve"> применимому в разнообразных типах задач, от</w:t>
      </w:r>
      <w:r>
        <w:rPr>
          <w:b/>
          <w:sz w:val="28"/>
        </w:rPr>
        <w:t xml:space="preserve"> конкретного</w:t>
      </w:r>
      <w:r>
        <w:rPr>
          <w:sz w:val="28"/>
        </w:rPr>
        <w:t xml:space="preserve"> приложения (оперирующего с реальным объектом) к</w:t>
      </w:r>
      <w:r>
        <w:rPr>
          <w:b/>
          <w:sz w:val="28"/>
        </w:rPr>
        <w:t xml:space="preserve"> абстрактному </w:t>
      </w:r>
      <w:r>
        <w:rPr>
          <w:sz w:val="28"/>
        </w:rPr>
        <w:t>(оперирующему с отвлеченными свойствами и отноше</w:t>
        <w:softHyphen/>
        <w:t>ниями) и т.д.</w:t>
      </w:r>
    </w:p>
    <w:p>
      <w:pPr>
        <w:pStyle w:val="Normal"/>
        <w:ind w:firstLine="284"/>
        <w:rPr>
          <w:sz w:val="28"/>
        </w:rPr>
      </w:pPr>
      <w:r>
        <w:rPr>
          <w:sz w:val="28"/>
        </w:rPr>
        <w:t>Изложенная концепция представляет существенный шаг вперед. Однако и в ней еще ученик, no-существу, сам овладевает необходимыми мыслительными операци</w:t>
        <w:softHyphen/>
        <w:t>ями, учитель только разъясняет эти операции и пред</w:t>
        <w:softHyphen/>
        <w:t>ставляет учащемуся возможность попробовать их вы</w:t>
        <w:softHyphen/>
        <w:t>полнить.</w:t>
      </w:r>
    </w:p>
    <w:p>
      <w:pPr>
        <w:pStyle w:val="Normal"/>
        <w:ind w:firstLine="284"/>
        <w:rPr>
          <w:sz w:val="28"/>
        </w:rPr>
      </w:pPr>
      <w:r>
        <w:rPr>
          <w:sz w:val="28"/>
        </w:rPr>
        <w:t>Между тем кардинальное положение советской пси</w:t>
        <w:softHyphen/>
        <w:t>хологии о том, что психика формируется деятельностью, которую осуществляет человек, позволяет поставить пе</w:t>
        <w:softHyphen/>
        <w:t>ред обучением значительно более сильную задачу:</w:t>
      </w:r>
      <w:r>
        <w:rPr>
          <w:b/>
          <w:sz w:val="28"/>
        </w:rPr>
        <w:t xml:space="preserve"> непо</w:t>
        <w:softHyphen/>
        <w:t>средственно управлять формированием операциональ</w:t>
        <w:softHyphen/>
        <w:t>ных и познавательных (категориальных, логических) структур мышления учащихся.</w:t>
      </w:r>
    </w:p>
    <w:p>
      <w:pPr>
        <w:pStyle w:val="Normal"/>
        <w:ind w:firstLine="284"/>
        <w:rPr/>
      </w:pPr>
      <w:r>
        <w:rPr>
          <w:sz w:val="28"/>
        </w:rPr>
        <w:t xml:space="preserve">Основой для решения этой задачи служит учение об </w:t>
      </w:r>
      <w:r>
        <w:rPr>
          <w:b/>
          <w:sz w:val="28"/>
        </w:rPr>
        <w:t>интериоризации. С</w:t>
      </w:r>
      <w:r>
        <w:rPr>
          <w:sz w:val="28"/>
        </w:rPr>
        <w:t xml:space="preserve"> точки зрения этого учения операцио</w:t>
        <w:softHyphen/>
        <w:t>нальные структуры мышления представляют собой прак</w:t>
        <w:softHyphen/>
        <w:t>тические действия над предметами, перенесенные в иде</w:t>
        <w:softHyphen/>
        <w:t>альный план и совершаемые как</w:t>
      </w:r>
      <w:r>
        <w:rPr>
          <w:b/>
          <w:sz w:val="28"/>
        </w:rPr>
        <w:t xml:space="preserve"> умственные действия </w:t>
      </w:r>
      <w:r>
        <w:rPr>
          <w:sz w:val="28"/>
        </w:rPr>
        <w:t>над образами этих объектов, отображающие их реаль</w:t>
        <w:softHyphen/>
        <w:t>ные отношения. Это педагогическое приложение теории интериоризации разрабатывается в нашей психологии П. Я. Гальпериным и его сотрудниками.</w:t>
      </w:r>
    </w:p>
    <w:p>
      <w:pPr>
        <w:pStyle w:val="Normal"/>
        <w:ind w:firstLine="284"/>
        <w:rPr/>
      </w:pPr>
      <w:r>
        <w:rPr>
          <w:sz w:val="28"/>
        </w:rPr>
        <w:t>Из него вытекает, что умственные действия не просто вскрывают отношения реальности, но</w:t>
      </w:r>
      <w:r>
        <w:rPr>
          <w:b/>
          <w:sz w:val="28"/>
        </w:rPr>
        <w:t xml:space="preserve"> отображают эти отношения, реализуют их в идеальном плане.</w:t>
      </w:r>
      <w:r>
        <w:rPr>
          <w:sz w:val="28"/>
        </w:rPr>
        <w:t xml:space="preserve"> Таким об</w:t>
        <w:softHyphen/>
        <w:t>разом, овладение правильными системами умственных действий автоматически обеспечивает правильное ото</w:t>
        <w:softHyphen/>
        <w:t>бражение мышлением отношений реальности, т.е. фор</w:t>
        <w:softHyphen/>
        <w:t>мирование адекватных познавательных структур.</w:t>
      </w:r>
    </w:p>
    <w:p>
      <w:pPr>
        <w:pStyle w:val="Normal"/>
        <w:ind w:firstLine="284"/>
        <w:rPr>
          <w:sz w:val="28"/>
        </w:rPr>
      </w:pPr>
      <w:r>
        <w:rPr>
          <w:sz w:val="28"/>
        </w:rPr>
        <w:t>Но, в соответствии с теорий П. Я. Гальперина, умст</w:t>
        <w:softHyphen/>
        <w:t xml:space="preserve">венные действия можно прямо формировать с помощью </w:t>
      </w:r>
      <w:r>
        <w:rPr>
          <w:b/>
          <w:sz w:val="28"/>
        </w:rPr>
        <w:t>поэтапной методики.</w:t>
      </w:r>
      <w:r>
        <w:rPr>
          <w:sz w:val="28"/>
        </w:rPr>
        <w:t xml:space="preserve"> Таким образом, открываются пер</w:t>
        <w:softHyphen/>
        <w:t>спективы для полного управления со стороны учителя процессом формирования как операциональных, так и познавательных структур умственной деятельности уча</w:t>
        <w:softHyphen/>
        <w:t>щихся, т.е. для</w:t>
      </w:r>
      <w:r>
        <w:rPr>
          <w:b/>
          <w:sz w:val="28"/>
        </w:rPr>
        <w:t xml:space="preserve"> прямого обучения мышлению.</w:t>
      </w:r>
    </w:p>
    <w:p>
      <w:pPr>
        <w:pStyle w:val="Heading2"/>
        <w:rPr/>
      </w:pPr>
      <w:bookmarkStart w:id="65" w:name="__RefHeading___Toc100592658"/>
      <w:bookmarkEnd w:id="65"/>
      <w:r>
        <w:rPr/>
        <w:t>4. ОБУЧЕНИЕ УМЕНИЯМ</w:t>
      </w:r>
    </w:p>
    <w:p>
      <w:pPr>
        <w:pStyle w:val="Normal"/>
        <w:ind w:firstLine="284"/>
        <w:rPr/>
      </w:pPr>
      <w:r>
        <w:rPr>
          <w:sz w:val="28"/>
        </w:rPr>
        <w:t>В предыдущих параграфах мы рассматривали струк</w:t>
        <w:softHyphen/>
        <w:t>туры н операции мышления вообще. Но мышление — це</w:t>
        <w:softHyphen/>
        <w:t>ленаправленный процесс. Оно всегда происходит для ре</w:t>
        <w:softHyphen/>
        <w:t>шения определенных познавательных или практических задач. Оно выявляет какие-то общие стороны реально</w:t>
        <w:softHyphen/>
        <w:t>сти, фиксирует их в понятиях и оперирует ими не произ</w:t>
        <w:softHyphen/>
        <w:t>вольно или случайно. Нет, мышление выделяет те сторо</w:t>
        <w:softHyphen/>
        <w:t>ны реальности, которые существенны для поставленной человеком задачи, и выполняет преобразования, которые должны привести человека к её решению (или, по край</w:t>
        <w:softHyphen/>
        <w:t>ней мере, ему кажется, что это так).</w:t>
      </w:r>
    </w:p>
    <w:p>
      <w:pPr>
        <w:pStyle w:val="Normal"/>
        <w:ind w:firstLine="284"/>
        <w:rPr>
          <w:sz w:val="28"/>
        </w:rPr>
      </w:pPr>
      <w:r>
        <w:rPr>
          <w:sz w:val="28"/>
        </w:rPr>
        <w:t>Такая способность использовать имеющиеся данные, знания или понятия, оперировать ими для выявления су</w:t>
        <w:softHyphen/>
        <w:t>щественных свойств вещей и успешного решения на этой основе определенных теоретических или практических задач называется</w:t>
      </w:r>
      <w:r>
        <w:rPr>
          <w:b/>
          <w:sz w:val="28"/>
        </w:rPr>
        <w:t xml:space="preserve"> умениями.</w:t>
      </w:r>
    </w:p>
    <w:p>
      <w:pPr>
        <w:pStyle w:val="Normal"/>
        <w:ind w:firstLine="284"/>
        <w:rPr>
          <w:sz w:val="28"/>
        </w:rPr>
      </w:pPr>
      <w:r>
        <w:rPr>
          <w:sz w:val="28"/>
        </w:rPr>
        <w:t>Как же формировать их? Ответ на этот вопрос тоже зависит от принятой концепции мышления.</w:t>
      </w:r>
    </w:p>
    <w:p>
      <w:pPr>
        <w:pStyle w:val="Normal"/>
        <w:ind w:firstLine="284"/>
        <w:rPr/>
      </w:pPr>
      <w:r>
        <w:rPr>
          <w:sz w:val="28"/>
        </w:rPr>
        <w:t>Бихевиористы рассматривают мышление как связи определенных ситуаций с определенными системами дей</w:t>
        <w:softHyphen/>
        <w:t>ствий, осуществляемые через «посредника» — слово. Со</w:t>
        <w:softHyphen/>
        <w:t>ответственно, умения рассматриваются ими как</w:t>
      </w:r>
      <w:r>
        <w:rPr>
          <w:b/>
          <w:sz w:val="28"/>
        </w:rPr>
        <w:t xml:space="preserve"> связи определенных классов</w:t>
      </w:r>
      <w:r>
        <w:rPr>
          <w:sz w:val="28"/>
        </w:rPr>
        <w:t xml:space="preserve"> задач</w:t>
      </w:r>
      <w:r>
        <w:rPr>
          <w:b/>
          <w:sz w:val="28"/>
        </w:rPr>
        <w:t xml:space="preserve"> с определенными способа</w:t>
        <w:softHyphen/>
        <w:t>ми их решения.</w:t>
      </w:r>
      <w:r>
        <w:rPr>
          <w:sz w:val="28"/>
        </w:rPr>
        <w:t xml:space="preserve"> Обучение умениям сводится поэтому к классификации задач и способов подхода к ним. Даются признаки, по которым можно распознать тип задачи, и отрабатывается, по возможности до уровня автоматиза</w:t>
        <w:softHyphen/>
        <w:t>ции, техника ее решения.</w:t>
      </w:r>
    </w:p>
    <w:p>
      <w:pPr>
        <w:pStyle w:val="Normal"/>
        <w:ind w:firstLine="284"/>
        <w:rPr/>
      </w:pPr>
      <w:r>
        <w:rPr>
          <w:sz w:val="28"/>
        </w:rPr>
        <w:t>Для гештальтистов мышление — это усмотрение от</w:t>
        <w:softHyphen/>
        <w:t>ношений исходных данных, существенных для решения задачи. Поэтому формирование умений должно осуще</w:t>
        <w:softHyphen/>
        <w:t>ствляться</w:t>
      </w:r>
      <w:r>
        <w:rPr>
          <w:b/>
          <w:sz w:val="28"/>
        </w:rPr>
        <w:t xml:space="preserve"> тренировкой способности к такому усмотре</w:t>
        <w:softHyphen/>
        <w:t>нию.</w:t>
      </w:r>
      <w:r>
        <w:rPr>
          <w:sz w:val="28"/>
        </w:rPr>
        <w:t xml:space="preserve"> Основным путем к этому является проблемное обу</w:t>
        <w:softHyphen/>
        <w:t>чение, т.е. постановка перед учащимся задач, требующих для их решения усмотрения соответствующих отно</w:t>
        <w:softHyphen/>
        <w:t>шений.</w:t>
      </w:r>
    </w:p>
    <w:p>
      <w:pPr>
        <w:pStyle w:val="Normal"/>
        <w:ind w:firstLine="284"/>
        <w:rPr/>
      </w:pPr>
      <w:r>
        <w:rPr>
          <w:sz w:val="28"/>
        </w:rPr>
        <w:t>Суть «усмотрения» заключается в такой перестройке («переструктурировании») исходных данных, благодаря которой на передний план выступают отношения, суще</w:t>
        <w:softHyphen/>
        <w:t>ственные для решения задачи. Например, задача: «Реши</w:t>
        <w:softHyphen/>
        <w:t>те устно, чему равняется полторы трети от ста». Она оказывается трудной даже для взрослых. Между тем, достаточно перестроить исходные данные, заметив, что «полтора» равно 3/2 как задача решается сразу:</w:t>
      </w:r>
    </w:p>
    <w:p>
      <w:pPr>
        <w:pStyle w:val="Normal"/>
        <w:ind w:firstLine="284"/>
        <w:rPr>
          <w:sz w:val="28"/>
        </w:rPr>
      </w:pPr>
      <w:r>
        <w:rPr>
          <w:sz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oMath>
      <w:r>
        <w:rPr>
          <w:sz w:val="28"/>
        </w:rPr>
        <w:t>.</w:t>
      </w:r>
    </w:p>
    <w:p>
      <w:pPr>
        <w:pStyle w:val="Normal"/>
        <w:ind w:firstLine="284"/>
        <w:rPr/>
      </w:pPr>
      <w:r>
        <w:rPr>
          <w:sz w:val="28"/>
        </w:rPr>
        <w:t>Гештальт — психологи исследовали и обнаружили ряд факторов, способствующих или мешающих усмотре</w:t>
        <w:softHyphen/>
        <w:t>нию. Они установили, что одним из таких факторов яв</w:t>
        <w:softHyphen/>
        <w:t>ляется</w:t>
      </w:r>
      <w:r>
        <w:rPr>
          <w:b/>
          <w:sz w:val="28"/>
        </w:rPr>
        <w:t xml:space="preserve"> отчетливая выделенность</w:t>
      </w:r>
      <w:r>
        <w:rPr>
          <w:sz w:val="28"/>
        </w:rPr>
        <w:t xml:space="preserve"> или наоборот,</w:t>
      </w:r>
      <w:r>
        <w:rPr>
          <w:b/>
          <w:sz w:val="28"/>
        </w:rPr>
        <w:t xml:space="preserve"> замаскированность в исходных данных существенного для</w:t>
      </w:r>
      <w:r>
        <w:rPr>
          <w:sz w:val="28"/>
        </w:rPr>
        <w:t xml:space="preserve"> зада</w:t>
        <w:softHyphen/>
        <w:t>чи</w:t>
      </w:r>
      <w:r>
        <w:rPr>
          <w:b/>
          <w:sz w:val="28"/>
        </w:rPr>
        <w:t xml:space="preserve"> отношения.</w:t>
      </w:r>
      <w:r>
        <w:rPr>
          <w:sz w:val="28"/>
        </w:rPr>
        <w:t xml:space="preserve"> Например, дается задача: «Из пункта </w:t>
      </w:r>
      <w:r>
        <w:rPr>
          <w:i/>
          <w:sz w:val="28"/>
        </w:rPr>
        <w:t xml:space="preserve">А </w:t>
      </w:r>
      <w:r>
        <w:rPr>
          <w:sz w:val="28"/>
        </w:rPr>
        <w:t xml:space="preserve">и из пункта </w:t>
      </w:r>
      <w:r>
        <w:rPr>
          <w:i/>
          <w:sz w:val="28"/>
        </w:rPr>
        <w:t>В,</w:t>
      </w:r>
      <w:r>
        <w:rPr>
          <w:sz w:val="28"/>
        </w:rPr>
        <w:t xml:space="preserve"> отделенных расстоянием 200 </w:t>
      </w:r>
      <w:r>
        <w:rPr>
          <w:i/>
          <w:sz w:val="28"/>
        </w:rPr>
        <w:t>км,</w:t>
      </w:r>
      <w:r>
        <w:rPr>
          <w:sz w:val="28"/>
        </w:rPr>
        <w:t xml:space="preserve"> одновре</w:t>
        <w:softHyphen/>
        <w:t xml:space="preserve">менно выходят навстречу друг другу поезда. Первый идет со скоростью 70 </w:t>
      </w:r>
      <w:r>
        <w:rPr>
          <w:i/>
          <w:sz w:val="28"/>
        </w:rPr>
        <w:t>км/час</w:t>
      </w:r>
      <w:r>
        <w:rPr>
          <w:sz w:val="28"/>
        </w:rPr>
        <w:t xml:space="preserve"> второй — 85 </w:t>
      </w:r>
      <w:r>
        <w:rPr>
          <w:i/>
          <w:sz w:val="28"/>
        </w:rPr>
        <w:t>км/час.</w:t>
      </w:r>
      <w:r>
        <w:rPr>
          <w:sz w:val="28"/>
        </w:rPr>
        <w:t xml:space="preserve"> Между ними со скоростью 80 </w:t>
      </w:r>
      <w:r>
        <w:rPr>
          <w:i/>
          <w:sz w:val="28"/>
        </w:rPr>
        <w:t>км/час</w:t>
      </w:r>
      <w:r>
        <w:rPr>
          <w:sz w:val="28"/>
        </w:rPr>
        <w:t xml:space="preserve"> летает ласточка. Она вылетает с поезда </w:t>
      </w:r>
      <w:r>
        <w:rPr>
          <w:i/>
          <w:sz w:val="28"/>
        </w:rPr>
        <w:t>А</w:t>
      </w:r>
      <w:r>
        <w:rPr>
          <w:sz w:val="28"/>
        </w:rPr>
        <w:t xml:space="preserve"> при его отправлении и летит к поезду </w:t>
      </w:r>
      <w:r>
        <w:rPr>
          <w:i/>
          <w:sz w:val="28"/>
        </w:rPr>
        <w:t xml:space="preserve">В. </w:t>
      </w:r>
      <w:r>
        <w:rPr>
          <w:sz w:val="28"/>
        </w:rPr>
        <w:t>Долетев до него, летит обратно к поезду А и т.д. Спра</w:t>
        <w:softHyphen/>
        <w:t>шивается, какой путь она проделает за 1 час?».</w:t>
      </w:r>
    </w:p>
    <w:p>
      <w:pPr>
        <w:pStyle w:val="Normal"/>
        <w:ind w:firstLine="284"/>
        <w:rPr>
          <w:sz w:val="28"/>
        </w:rPr>
      </w:pPr>
      <w:r>
        <w:rPr>
          <w:sz w:val="28"/>
        </w:rPr>
        <w:t>В большинстве случаев ученик начинает вычислять, сколько пройдет поезд </w:t>
      </w:r>
      <w:r>
        <w:rPr>
          <w:i/>
          <w:sz w:val="28"/>
        </w:rPr>
        <w:t>А,</w:t>
      </w:r>
      <w:r>
        <w:rPr>
          <w:sz w:val="28"/>
        </w:rPr>
        <w:t xml:space="preserve"> пока ласточка долетит до по</w:t>
        <w:softHyphen/>
        <w:t xml:space="preserve">езда </w:t>
      </w:r>
      <w:r>
        <w:rPr>
          <w:i/>
          <w:sz w:val="28"/>
        </w:rPr>
        <w:t>В.</w:t>
      </w:r>
      <w:r>
        <w:rPr>
          <w:sz w:val="28"/>
        </w:rPr>
        <w:t xml:space="preserve"> Затем, сколько останется пути от поезда </w:t>
      </w:r>
      <w:r>
        <w:rPr>
          <w:i/>
          <w:sz w:val="28"/>
        </w:rPr>
        <w:t>В</w:t>
      </w:r>
      <w:r>
        <w:rPr>
          <w:sz w:val="28"/>
        </w:rPr>
        <w:t xml:space="preserve"> до </w:t>
      </w:r>
      <w:r>
        <w:rPr>
          <w:i/>
          <w:sz w:val="28"/>
        </w:rPr>
        <w:t xml:space="preserve">А </w:t>
      </w:r>
      <w:r>
        <w:rPr>
          <w:sz w:val="28"/>
        </w:rPr>
        <w:t>и т.д. Между тем, задача решается без каких-либо вы</w:t>
        <w:softHyphen/>
        <w:t xml:space="preserve">числений. Скорость ласточки 80 </w:t>
      </w:r>
      <w:r>
        <w:rPr>
          <w:i/>
          <w:sz w:val="28"/>
        </w:rPr>
        <w:t>км/час.</w:t>
      </w:r>
      <w:r>
        <w:rPr>
          <w:sz w:val="28"/>
        </w:rPr>
        <w:t xml:space="preserve"> Значит, за час она пролетит 80 </w:t>
      </w:r>
      <w:r>
        <w:rPr>
          <w:i/>
          <w:sz w:val="28"/>
        </w:rPr>
        <w:t>км.</w:t>
      </w:r>
    </w:p>
    <w:p>
      <w:pPr>
        <w:pStyle w:val="Normal"/>
        <w:ind w:firstLine="284"/>
        <w:rPr>
          <w:sz w:val="28"/>
        </w:rPr>
      </w:pPr>
      <w:r>
        <w:rPr>
          <w:sz w:val="28"/>
        </w:rPr>
        <w:t>Здесь решение затрудняется тем, что единственное отношение, которое для него существенно, замаскирован</w:t>
        <w:softHyphen/>
        <w:t>но множеством данных, не имеющих значения (скорости поездов, форма пути ласточки и г. д.).</w:t>
      </w:r>
    </w:p>
    <w:p>
      <w:pPr>
        <w:pStyle w:val="Normal"/>
        <w:ind w:firstLine="284"/>
        <w:rPr>
          <w:sz w:val="28"/>
        </w:rPr>
      </w:pPr>
      <w:r>
        <w:rPr>
          <w:sz w:val="28"/>
        </w:rPr>
        <w:t>Другой фактор, влияющий на усмотрение, это</w:t>
      </w:r>
      <w:r>
        <w:rPr>
          <w:b/>
          <w:sz w:val="28"/>
        </w:rPr>
        <w:t xml:space="preserve"> уста</w:t>
        <w:softHyphen/>
        <w:t>новка</w:t>
      </w:r>
      <w:r>
        <w:rPr>
          <w:sz w:val="28"/>
        </w:rPr>
        <w:t xml:space="preserve"> человека. Примером может служить следующая задача:</w:t>
      </w:r>
    </w:p>
    <w:p>
      <w:pPr>
        <w:pStyle w:val="Normal"/>
        <w:ind w:firstLine="284"/>
        <w:rPr>
          <w:sz w:val="36"/>
          <w:szCs w:val="36"/>
        </w:rPr>
      </w:pPr>
      <w:r>
        <w:rPr>
          <w:sz w:val="36"/>
          <w:szCs w:val="36"/>
        </w:rPr>
        <w:t>•          •</w:t>
      </w:r>
    </w:p>
    <w:p>
      <w:pPr>
        <w:pStyle w:val="Normal"/>
        <w:ind w:firstLine="284"/>
        <w:rPr>
          <w:sz w:val="36"/>
          <w:szCs w:val="36"/>
        </w:rPr>
      </w:pPr>
      <w:r>
        <w:rPr>
          <w:sz w:val="36"/>
          <w:szCs w:val="36"/>
        </w:rPr>
        <w:t xml:space="preserve"> </w:t>
      </w:r>
    </w:p>
    <w:p>
      <w:pPr>
        <w:pStyle w:val="Normal"/>
        <w:ind w:firstLine="284"/>
        <w:rPr>
          <w:sz w:val="36"/>
          <w:szCs w:val="36"/>
        </w:rPr>
      </w:pPr>
      <w:r>
        <w:rPr>
          <w:sz w:val="36"/>
          <w:szCs w:val="36"/>
        </w:rPr>
        <w:t xml:space="preserve">•          • </w:t>
      </w:r>
    </w:p>
    <w:p>
      <w:pPr>
        <w:pStyle w:val="Normal"/>
        <w:ind w:firstLine="284"/>
        <w:rPr>
          <w:sz w:val="28"/>
        </w:rPr>
      </w:pPr>
      <w:r>
        <w:rPr>
          <w:sz w:val="28"/>
        </w:rPr>
        <w:t>Рис. 17</w:t>
      </w:r>
    </w:p>
    <w:p>
      <w:pPr>
        <w:pStyle w:val="Normal"/>
        <w:ind w:firstLine="284"/>
        <w:rPr/>
      </w:pPr>
      <w:r>
        <w:rPr>
          <w:sz w:val="28"/>
        </w:rPr>
        <w:t>«Даны четыре точки (рис. 17); требуется провести через эти четыре точки три пря</w:t>
        <w:softHyphen/>
        <w:t>мые линии, не отрывая карандаша от бумаги, так, чтобы карандаш возвратился в исходную точку».</w:t>
      </w:r>
    </w:p>
    <w:p>
      <w:pPr>
        <w:pStyle w:val="Normal"/>
        <w:ind w:firstLine="284"/>
        <w:rPr>
          <w:sz w:val="28"/>
        </w:rPr>
      </w:pPr>
      <w:r>
        <w:rPr>
          <w:sz w:val="28"/>
        </w:rPr>
        <w:t xml:space="preserve"> </w:t>
      </w:r>
      <w:r>
        <w:rPr>
          <w:sz w:val="28"/>
        </w:rPr>
        <w:t>Советский психолог Я.А. Пономарев, проводивший этот эксперимент, приводит следующие попытки, наблю</w:t>
        <w:softHyphen/>
        <w:t>давшиеся у испытуемых (рис. 18).</w:t>
      </w:r>
    </w:p>
    <w:p>
      <w:pPr>
        <w:pStyle w:val="Normal"/>
        <w:ind w:firstLine="284"/>
        <w:rPr>
          <w:sz w:val="28"/>
        </w:rPr>
      </w:pPr>
      <w:r>
        <w:rPr>
          <w:sz w:val="28"/>
        </w:rPr>
        <w:t>Рис. 18</w:t>
      </w:r>
      <w:r>
        <mc:AlternateContent>
          <mc:Choice Requires="wps">
            <w:drawing>
              <wp:anchor behindDoc="0" distT="0" distB="0" distL="6400800" distR="6400800" simplePos="0" locked="0" layoutInCell="0" allowOverlap="1" relativeHeight="37">
                <wp:simplePos x="0" y="0"/>
                <wp:positionH relativeFrom="margin">
                  <wp:posOffset>635</wp:posOffset>
                </wp:positionH>
                <wp:positionV relativeFrom="paragraph">
                  <wp:posOffset>635</wp:posOffset>
                </wp:positionV>
                <wp:extent cx="3458210" cy="551815"/>
                <wp:effectExtent l="0" t="0" r="0" b="0"/>
                <wp:wrapTopAndBottom/>
                <wp:docPr id="48" name="Frame16"/>
                <a:graphic xmlns:a="http://schemas.openxmlformats.org/drawingml/2006/main">
                  <a:graphicData uri="http://schemas.microsoft.com/office/word/2010/wordprocessingShape">
                    <wps:wsp>
                      <wps:cNvSpPr txBox="1"/>
                      <wps:spPr>
                        <a:xfrm>
                          <a:off x="0" y="0"/>
                          <a:ext cx="3458210" cy="551815"/>
                        </a:xfrm>
                        <a:prstGeom prst="rect"/>
                        <a:solidFill>
                          <a:srgbClr val="FFFFFF">
                            <a:alpha val="0"/>
                          </a:srgbClr>
                        </a:solidFill>
                      </wps:spPr>
                      <wps:txbx>
                        <w:txbxContent>
                          <w:p>
                            <w:pPr>
                              <w:pStyle w:val="Normal"/>
                              <w:autoSpaceDE w:val="false"/>
                              <w:rPr/>
                            </w:pPr>
                            <w:r>
                              <w:rPr/>
                              <w:drawing>
                                <wp:inline distT="0" distB="0" distL="0" distR="0">
                                  <wp:extent cx="3267075" cy="5511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9"/>
                                          <a:srcRect l="-11" t="-65" r="-11" b="-65"/>
                                          <a:stretch>
                                            <a:fillRect/>
                                          </a:stretch>
                                        </pic:blipFill>
                                        <pic:spPr bwMode="auto">
                                          <a:xfrm>
                                            <a:off x="0" y="0"/>
                                            <a:ext cx="3267075"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pt;height:43.4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3267075" cy="5511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0"/>
                                    <a:srcRect l="-11" t="-65" r="-11" b="-65"/>
                                    <a:stretch>
                                      <a:fillRect/>
                                    </a:stretch>
                                  </pic:blipFill>
                                  <pic:spPr bwMode="auto">
                                    <a:xfrm>
                                      <a:off x="0" y="0"/>
                                      <a:ext cx="3267075" cy="55118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Ни одна из этих попыток не решает задачи. Между тем, решение очень просто (рис. 19).</w:t>
      </w:r>
    </w:p>
    <w:p>
      <w:pPr>
        <w:pStyle w:val="Normal"/>
        <w:ind w:firstLine="284"/>
        <w:rPr>
          <w:sz w:val="28"/>
        </w:rPr>
      </w:pPr>
      <w:r>
        <w:rPr>
          <w:sz w:val="28"/>
        </w:rPr>
        <w:t>Рис. 19</w:t>
      </w:r>
      <w:r>
        <mc:AlternateContent>
          <mc:Choice Requires="wps">
            <w:drawing>
              <wp:anchor behindDoc="0" distT="0" distB="0" distL="6400800" distR="6400800" simplePos="0" locked="0" layoutInCell="0" allowOverlap="1" relativeHeight="39">
                <wp:simplePos x="0" y="0"/>
                <wp:positionH relativeFrom="margin">
                  <wp:posOffset>631825</wp:posOffset>
                </wp:positionH>
                <wp:positionV relativeFrom="paragraph">
                  <wp:posOffset>635</wp:posOffset>
                </wp:positionV>
                <wp:extent cx="2074545" cy="1478280"/>
                <wp:effectExtent l="0" t="0" r="0" b="0"/>
                <wp:wrapTopAndBottom/>
                <wp:docPr id="51" name="Frame17"/>
                <a:graphic xmlns:a="http://schemas.openxmlformats.org/drawingml/2006/main">
                  <a:graphicData uri="http://schemas.microsoft.com/office/word/2010/wordprocessingShape">
                    <wps:wsp>
                      <wps:cNvSpPr txBox="1"/>
                      <wps:spPr>
                        <a:xfrm>
                          <a:off x="0" y="0"/>
                          <a:ext cx="2074545" cy="1478280"/>
                        </a:xfrm>
                        <a:prstGeom prst="rect"/>
                        <a:solidFill>
                          <a:srgbClr val="FFFFFF">
                            <a:alpha val="0"/>
                          </a:srgbClr>
                        </a:solidFill>
                      </wps:spPr>
                      <wps:txbx>
                        <w:txbxContent>
                          <w:p>
                            <w:pPr>
                              <w:pStyle w:val="Normal"/>
                              <w:autoSpaceDE w:val="false"/>
                              <w:rPr/>
                            </w:pPr>
                            <w:r>
                              <w:rPr/>
                              <w:drawing>
                                <wp:inline distT="0" distB="0" distL="0" distR="0">
                                  <wp:extent cx="1883410" cy="14782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1"/>
                                          <a:srcRect l="-19" t="-24" r="-19" b="-24"/>
                                          <a:stretch>
                                            <a:fillRect/>
                                          </a:stretch>
                                        </pic:blipFill>
                                        <pic:spPr bwMode="auto">
                                          <a:xfrm>
                                            <a:off x="0" y="0"/>
                                            <a:ext cx="1883410"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35pt;height:116.4pt;mso-wrap-distance-left:504pt;mso-wrap-distance-right:504pt;mso-wrap-distance-top:0pt;mso-wrap-distance-bottom:0pt;margin-top:0.05pt;mso-position-vertical-relative:text;margin-left:49.75pt;mso-position-horizontal-relative:margin">
                <v:fill opacity="0f"/>
                <v:textbox inset="0in,0in,0in,0in">
                  <w:txbxContent>
                    <w:p>
                      <w:pPr>
                        <w:pStyle w:val="Normal"/>
                        <w:autoSpaceDE w:val="false"/>
                        <w:rPr/>
                      </w:pPr>
                      <w:r>
                        <w:rPr/>
                        <w:drawing>
                          <wp:inline distT="0" distB="0" distL="0" distR="0">
                            <wp:extent cx="1883410" cy="147828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2"/>
                                    <a:srcRect l="-19" t="-24" r="-19" b="-24"/>
                                    <a:stretch>
                                      <a:fillRect/>
                                    </a:stretch>
                                  </pic:blipFill>
                                  <pic:spPr bwMode="auto">
                                    <a:xfrm>
                                      <a:off x="0" y="0"/>
                                      <a:ext cx="1883410" cy="147828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Все дело в том, что испытуемые исходили из пред</w:t>
        <w:softHyphen/>
        <w:t>положения, что нельзя выходить за пределы участка, ог</w:t>
        <w:softHyphen/>
        <w:t>раниченного точками. Это требование не содержится в условиях задачи. Оно привнесено самим испытуемым, т. е. является продуктом его собственной</w:t>
      </w:r>
      <w:r>
        <w:rPr>
          <w:b/>
          <w:sz w:val="28"/>
        </w:rPr>
        <w:t xml:space="preserve"> установки.</w:t>
      </w:r>
    </w:p>
    <w:p>
      <w:pPr>
        <w:pStyle w:val="Normal"/>
        <w:ind w:firstLine="284"/>
        <w:rPr/>
      </w:pPr>
      <w:r>
        <w:rPr>
          <w:sz w:val="28"/>
        </w:rPr>
        <w:t>Далее, важный фактор усмотрения — это</w:t>
      </w:r>
      <w:r>
        <w:rPr>
          <w:b/>
          <w:sz w:val="28"/>
        </w:rPr>
        <w:t xml:space="preserve"> охват всей ситуации в целом,</w:t>
      </w:r>
      <w:r>
        <w:rPr>
          <w:sz w:val="28"/>
        </w:rPr>
        <w:t xml:space="preserve"> а не перебор ее отдельных элементов. Примером может служить решение шестилетним Гаус</w:t>
        <w:softHyphen/>
        <w:t>сом следующей задачи: «Найти сумму всех чисел нату</w:t>
        <w:softHyphen/>
        <w:t>рального типа от 1 до 100», В то время, как остальные школьники решали ее последовательным сложением (1+2=3; 3+3=6; 6+4=10; 10+5=15 и т. д.), Гаусс за</w:t>
        <w:softHyphen/>
        <w:t>метил общую закономерность: сумма любых симметрич</w:t>
        <w:softHyphen/>
        <w:t>ных относительно середины чисел равна 101 (1+100=101; 2+99=101; 3+98=101 и т.д.). Отсюда сразу вы</w:t>
        <w:softHyphen/>
        <w:t>текает решение: (101</w:t>
      </w:r>
      <w:r>
        <w:rPr>
          <w:rFonts w:cs="Arial" w:ascii="Arial" w:hAnsi="Arial"/>
          <w:sz w:val="28"/>
          <w:lang w:val="en-US"/>
        </w:rPr>
        <w:t>x</w:t>
      </w:r>
      <w:r>
        <w:rPr>
          <w:sz w:val="28"/>
        </w:rPr>
        <w:t>100):2=5050.</w:t>
      </w:r>
    </w:p>
    <w:p>
      <w:pPr>
        <w:pStyle w:val="Normal"/>
        <w:ind w:firstLine="284"/>
        <w:rPr/>
      </w:pPr>
      <w:r>
        <w:rPr>
          <w:sz w:val="28"/>
        </w:rPr>
        <w:t xml:space="preserve">Существенное влияние на усмотрение оказывает </w:t>
      </w:r>
      <w:r>
        <w:rPr>
          <w:b/>
          <w:sz w:val="28"/>
        </w:rPr>
        <w:t>предшествующий</w:t>
      </w:r>
      <w:r>
        <w:rPr>
          <w:sz w:val="28"/>
        </w:rPr>
        <w:t xml:space="preserve"> опыт. Если в нем оказывались суще</w:t>
        <w:softHyphen/>
        <w:t>ственны те отношения предметов, которые не важны, для данной задачи, то этот опыт препятствует решению. Примеры мы видели в эксперименте Секейя (см. стр. 223). И обратно, опыт, где уже использовались не</w:t>
        <w:softHyphen/>
        <w:t>обходимые для задачи отношения и операции, облегча</w:t>
        <w:softHyphen/>
        <w:t>ет ее решение, т. е. дает положительный перенос.</w:t>
      </w:r>
    </w:p>
    <w:p>
      <w:pPr>
        <w:pStyle w:val="Normal"/>
        <w:ind w:firstLine="284"/>
        <w:rPr>
          <w:sz w:val="28"/>
        </w:rPr>
      </w:pPr>
      <w:r>
        <w:rPr>
          <w:sz w:val="28"/>
        </w:rPr>
        <w:t>Наконец, смотрение облегчается</w:t>
      </w:r>
      <w:r>
        <w:rPr>
          <w:b/>
          <w:sz w:val="28"/>
        </w:rPr>
        <w:t xml:space="preserve"> знанием общих принципов.</w:t>
      </w:r>
    </w:p>
    <w:p>
      <w:pPr>
        <w:pStyle w:val="Normal"/>
        <w:ind w:firstLine="284"/>
        <w:rPr>
          <w:sz w:val="28"/>
        </w:rPr>
      </w:pPr>
      <w:r>
        <w:rPr>
          <w:sz w:val="28"/>
        </w:rPr>
        <w:t>Исходя из этих фактов, психологи разработали ряд педагогических приемов, облегчающих усмотрение, по</w:t>
        <w:softHyphen/>
        <w:t>могающих ему, К ним относятся:</w:t>
      </w:r>
    </w:p>
    <w:p>
      <w:pPr>
        <w:pStyle w:val="Normal"/>
        <w:ind w:firstLine="284"/>
        <w:rPr/>
      </w:pPr>
      <w:r>
        <w:rPr>
          <w:b/>
          <w:sz w:val="28"/>
        </w:rPr>
        <w:t>1. Разъяснение принципов решения.</w:t>
      </w:r>
      <w:r>
        <w:rPr>
          <w:sz w:val="28"/>
        </w:rPr>
        <w:t xml:space="preserve"> Примером мо</w:t>
        <w:softHyphen/>
        <w:t>гут служить опыты Катоны (см. стр. 228), а также ти</w:t>
        <w:softHyphen/>
        <w:t>повые схемы решения различных классов математичес</w:t>
        <w:softHyphen/>
        <w:t>ких и физических задач, грамматического анализа и т. д.</w:t>
      </w:r>
    </w:p>
    <w:p>
      <w:pPr>
        <w:pStyle w:val="Normal"/>
        <w:ind w:firstLine="284"/>
        <w:rPr/>
      </w:pPr>
      <w:r>
        <w:rPr>
          <w:b/>
          <w:sz w:val="28"/>
        </w:rPr>
        <w:t>2. Отчетливое выделение или подчеркивание сущест</w:t>
        <w:softHyphen/>
        <w:t>венных</w:t>
      </w:r>
      <w:r>
        <w:rPr>
          <w:sz w:val="28"/>
        </w:rPr>
        <w:t xml:space="preserve"> для</w:t>
      </w:r>
      <w:r>
        <w:rPr>
          <w:b/>
          <w:sz w:val="28"/>
        </w:rPr>
        <w:t xml:space="preserve"> задачи данных и отношений</w:t>
      </w:r>
      <w:r>
        <w:rPr>
          <w:sz w:val="28"/>
        </w:rPr>
        <w:t xml:space="preserve"> (анализ данных задачи).</w:t>
      </w:r>
    </w:p>
    <w:p>
      <w:pPr>
        <w:pStyle w:val="Normal"/>
        <w:ind w:firstLine="284"/>
        <w:rPr/>
      </w:pPr>
      <w:r>
        <w:rPr>
          <w:sz w:val="28"/>
        </w:rPr>
        <w:t>Оно может достигаться соответствующей</w:t>
      </w:r>
      <w:r>
        <w:rPr>
          <w:b/>
          <w:sz w:val="28"/>
        </w:rPr>
        <w:t xml:space="preserve"> формули</w:t>
        <w:softHyphen/>
        <w:t>ровкой</w:t>
      </w:r>
      <w:r>
        <w:rPr>
          <w:sz w:val="28"/>
        </w:rPr>
        <w:t xml:space="preserve"> самой задачи. Далее, оно может обеспечиваться специальными</w:t>
      </w:r>
      <w:r>
        <w:rPr>
          <w:b/>
          <w:sz w:val="28"/>
        </w:rPr>
        <w:t xml:space="preserve"> указаниями</w:t>
      </w:r>
      <w:r>
        <w:rPr>
          <w:sz w:val="28"/>
        </w:rPr>
        <w:t xml:space="preserve"> учителя, на что следует об</w:t>
        <w:softHyphen/>
        <w:t>ратить внимание. Наконец, это может достигаться, так называемыми,</w:t>
      </w:r>
      <w:r>
        <w:rPr>
          <w:b/>
          <w:sz w:val="28"/>
        </w:rPr>
        <w:t xml:space="preserve"> подсказками.</w:t>
      </w:r>
      <w:r>
        <w:rPr>
          <w:sz w:val="28"/>
        </w:rPr>
        <w:t xml:space="preserve"> Под ними понимают вспо</w:t>
        <w:softHyphen/>
        <w:t>могательные средства, которые позволяют ученику вос</w:t>
        <w:softHyphen/>
        <w:t>принимать искомые отношения в более «чистом» виде.</w:t>
      </w:r>
    </w:p>
    <w:p>
      <w:pPr>
        <w:pStyle w:val="Normal"/>
        <w:ind w:firstLine="284"/>
        <w:rPr/>
      </w:pPr>
      <w:r>
        <w:rPr>
          <w:sz w:val="28"/>
        </w:rPr>
        <w:t>Такие подсказки могут осуществляться в форме</w:t>
      </w:r>
      <w:r>
        <w:rPr>
          <w:b/>
          <w:sz w:val="28"/>
        </w:rPr>
        <w:t xml:space="preserve"> схем </w:t>
      </w:r>
      <w:r>
        <w:rPr>
          <w:sz w:val="28"/>
        </w:rPr>
        <w:t>или упрощенных моделей ситуации, имеющей место в задаче. Этот метод широко используется в школе при обучении решению математических и физических задач. Другая форма подсказок — это задавание ученику</w:t>
      </w:r>
      <w:r>
        <w:rPr>
          <w:b/>
          <w:sz w:val="28"/>
        </w:rPr>
        <w:t xml:space="preserve"> вспо</w:t>
        <w:softHyphen/>
        <w:t>могательных задач,</w:t>
      </w:r>
      <w:r>
        <w:rPr>
          <w:sz w:val="28"/>
        </w:rPr>
        <w:t xml:space="preserve"> в которых существенные отношения выступают </w:t>
      </w:r>
      <w:r>
        <w:rPr>
          <w:smallCaps/>
          <w:sz w:val="28"/>
          <w:lang w:val="en-US"/>
        </w:rPr>
        <w:t>d</w:t>
      </w:r>
      <w:r>
        <w:rPr>
          <w:smallCaps/>
          <w:sz w:val="28"/>
        </w:rPr>
        <w:t xml:space="preserve"> </w:t>
      </w:r>
      <w:r>
        <w:rPr>
          <w:sz w:val="28"/>
        </w:rPr>
        <w:t>более простом и отчетливом виде. Приме</w:t>
        <w:softHyphen/>
        <w:t>ром могут служить «структурные подсказки» в опытах Катоны (стр. 230). Я. А. Пономарев обнаружил в своих опытах, что такие вспомогательные задачи дают лучший эффект, если они выполняются</w:t>
      </w:r>
      <w:r>
        <w:rPr>
          <w:b/>
          <w:sz w:val="28"/>
        </w:rPr>
        <w:t xml:space="preserve"> после</w:t>
      </w:r>
      <w:r>
        <w:rPr>
          <w:sz w:val="28"/>
        </w:rPr>
        <w:t xml:space="preserve"> того, как ученик пытался решить основную, а не до этого.</w:t>
      </w:r>
    </w:p>
    <w:p>
      <w:pPr>
        <w:pStyle w:val="Normal"/>
        <w:ind w:firstLine="284"/>
        <w:rPr/>
      </w:pPr>
      <w:r>
        <w:rPr>
          <w:b/>
          <w:sz w:val="28"/>
        </w:rPr>
        <w:t>3. Анализ задачи,</w:t>
      </w:r>
      <w:r>
        <w:rPr>
          <w:sz w:val="28"/>
        </w:rPr>
        <w:t xml:space="preserve"> т. е. того, что именно требуется установить. Такой анализ часто позволяет выделить те отношения и данные, которые существенны для реше</w:t>
        <w:softHyphen/>
        <w:t>ния.</w:t>
      </w:r>
    </w:p>
    <w:p>
      <w:pPr>
        <w:pStyle w:val="Normal"/>
        <w:ind w:firstLine="284"/>
        <w:rPr/>
      </w:pPr>
      <w:r>
        <w:rPr>
          <w:b/>
          <w:sz w:val="28"/>
        </w:rPr>
        <w:t>В советской</w:t>
      </w:r>
      <w:r>
        <w:rPr>
          <w:sz w:val="28"/>
        </w:rPr>
        <w:t xml:space="preserve"> психологии проблема обучения умениям решается в рамках общей концепции мышления как опосредствованного обобщенного отражений объектив</w:t>
        <w:softHyphen/>
        <w:t>ных существенных связей действительности. Это отра</w:t>
        <w:softHyphen/>
        <w:t>жение, как мы видел, осуществляется через операции анализа и синтеза и процессы абстрагирования и обоб</w:t>
        <w:softHyphen/>
        <w:t>щения.</w:t>
      </w:r>
    </w:p>
    <w:p>
      <w:pPr>
        <w:pStyle w:val="Normal"/>
        <w:ind w:firstLine="284"/>
        <w:rPr>
          <w:sz w:val="28"/>
        </w:rPr>
      </w:pPr>
      <w:r>
        <w:rPr>
          <w:sz w:val="28"/>
        </w:rPr>
        <w:t>Н. А. Менчинская и ее сотрудники показали, что все эти операции и Процессы при решении задач приобрета</w:t>
        <w:softHyphen/>
        <w:t>ют особый характер.</w:t>
      </w:r>
    </w:p>
    <w:p>
      <w:pPr>
        <w:pStyle w:val="Normal"/>
        <w:ind w:firstLine="284"/>
        <w:rPr>
          <w:sz w:val="28"/>
        </w:rPr>
      </w:pPr>
      <w:r>
        <w:rPr>
          <w:sz w:val="28"/>
        </w:rPr>
        <w:t>Они направлены на выявление отношений, сущест</w:t>
        <w:softHyphen/>
        <w:t xml:space="preserve">венных для задач, отвлечение </w:t>
      </w:r>
      <w:r>
        <w:rPr>
          <w:smallCaps/>
          <w:sz w:val="28"/>
        </w:rPr>
        <w:t xml:space="preserve">их </w:t>
      </w:r>
      <w:r>
        <w:rPr>
          <w:sz w:val="28"/>
        </w:rPr>
        <w:t>от конкретных осо</w:t>
        <w:softHyphen/>
        <w:t>бенностей ее материала и представление этих отноше</w:t>
        <w:softHyphen/>
        <w:t>ний в обобщенной форме. Такой процесс Менчинская на</w:t>
        <w:softHyphen/>
        <w:t>звала</w:t>
      </w:r>
      <w:r>
        <w:rPr>
          <w:b/>
          <w:sz w:val="28"/>
        </w:rPr>
        <w:t xml:space="preserve"> вторичным абстрагированием.</w:t>
      </w:r>
    </w:p>
    <w:p>
      <w:pPr>
        <w:pStyle w:val="Normal"/>
        <w:ind w:firstLine="284"/>
        <w:rPr/>
      </w:pPr>
      <w:r>
        <w:rPr>
          <w:sz w:val="28"/>
        </w:rPr>
        <w:t>Исследования показали, что для учащихся это очень трудный процесс. Зачастую усвоенные понятия и прин</w:t>
        <w:softHyphen/>
        <w:t>ципы остаются сами по себе, а конкретный материал за</w:t>
        <w:softHyphen/>
        <w:t>дачи сам по себе. Ученик не в состоянии отвлечься от второстепенных несущественных деталей и выделить то общее, что закреплено в уже имеющихся у него поняти</w:t>
        <w:softHyphen/>
        <w:t>ях. В этом случае понятия не превращаются в орудие деятельности и познания. Они лежат мертвым грузом, не связываются с практикой, не превращаются в основу умений.</w:t>
      </w:r>
    </w:p>
    <w:p>
      <w:pPr>
        <w:pStyle w:val="Normal"/>
        <w:ind w:firstLine="284"/>
        <w:rPr/>
      </w:pPr>
      <w:r>
        <w:rPr>
          <w:sz w:val="28"/>
        </w:rPr>
        <w:t>Поэтому возникает задача формировать понятия так, чтобы в них выделялись не только существенные (устой</w:t>
        <w:softHyphen/>
        <w:t>чивые), но и несущественные (варьирующие) признаки объектов. Так, например, осваивая понятие «треуголь</w:t>
        <w:softHyphen/>
        <w:t>ника», учащиеся должны усваивать не только общие признаки и свойства треугольников, но и чем могут от</w:t>
        <w:softHyphen/>
        <w:t>личаться разные треугольники друг от друга (например, размерами углов, сторон, положением и т. д.). Такой прием Е. Н. Кабанова-Меллер назвала</w:t>
      </w:r>
      <w:r>
        <w:rPr>
          <w:b/>
          <w:sz w:val="28"/>
        </w:rPr>
        <w:t xml:space="preserve"> расчленяющей абстракцией.</w:t>
      </w:r>
      <w:r>
        <w:rPr>
          <w:sz w:val="28"/>
        </w:rPr>
        <w:t xml:space="preserve"> Ее исследования показали, что расчленя</w:t>
        <w:softHyphen/>
        <w:t>ющая абстракция значительно улучшает формирование умений и перенос. Сознавание того, какие признаки яв</w:t>
        <w:softHyphen/>
        <w:t>ляются несущественными облегчает для учащихся отвлечение от них, т. е. вторичное абстрагирование при анализе данных задачи.</w:t>
      </w:r>
    </w:p>
    <w:p>
      <w:pPr>
        <w:pStyle w:val="Normal"/>
        <w:ind w:firstLine="284"/>
        <w:rPr>
          <w:sz w:val="28"/>
        </w:rPr>
      </w:pPr>
      <w:r>
        <w:rPr>
          <w:sz w:val="28"/>
        </w:rPr>
        <w:t>Само приложение понятий к конкретным предметам и фактам, к решению конкретных задач Н. А. Менчинская назвала</w:t>
      </w:r>
      <w:r>
        <w:rPr>
          <w:b/>
          <w:sz w:val="28"/>
        </w:rPr>
        <w:t xml:space="preserve"> зкстериоризацией.</w:t>
      </w:r>
    </w:p>
    <w:p>
      <w:pPr>
        <w:pStyle w:val="Normal"/>
        <w:ind w:firstLine="284"/>
        <w:rPr/>
      </w:pPr>
      <w:r>
        <w:rPr>
          <w:sz w:val="28"/>
        </w:rPr>
        <w:t>Экстериоризация — это воплощение знаний в пове</w:t>
        <w:softHyphen/>
        <w:t>дении, идеальных операций в физических действиях. Ее исходный пункт составляет переработка информации на идеальном уровне. Ее итог—регулирование практи</w:t>
        <w:softHyphen/>
        <w:t>ческих действий результатами этой идеальной деятель</w:t>
        <w:softHyphen/>
        <w:t>ности.</w:t>
      </w:r>
    </w:p>
    <w:p>
      <w:pPr>
        <w:pStyle w:val="Normal"/>
        <w:ind w:firstLine="284"/>
        <w:rPr>
          <w:sz w:val="28"/>
        </w:rPr>
      </w:pPr>
      <w:r>
        <w:rPr>
          <w:sz w:val="28"/>
        </w:rPr>
        <w:t>Однако, сам по себе этот процесс еще не гарантирует умений. Ведь экстериоризация означает переход от психических моделей к реальным объектам, от понятий о существенных свойствах вещей—к самим вещам, от знаний о способах действия с вещами—к самим дейст</w:t>
        <w:softHyphen/>
        <w:t>виям.</w:t>
      </w:r>
    </w:p>
    <w:p>
      <w:pPr>
        <w:pStyle w:val="Normal"/>
        <w:ind w:firstLine="284"/>
        <w:rPr/>
      </w:pPr>
      <w:r>
        <w:rPr>
          <w:sz w:val="28"/>
        </w:rPr>
        <w:t>Но мы уже видели, что знания о вещах и вещи не тождественны. Знания выделяют разные свойства ве</w:t>
        <w:softHyphen/>
        <w:t>щей, существенные в разных отношениях и для разных целей и видов преобразования.</w:t>
      </w:r>
    </w:p>
    <w:p>
      <w:pPr>
        <w:pStyle w:val="Normal"/>
        <w:ind w:firstLine="284"/>
        <w:rPr>
          <w:sz w:val="28"/>
        </w:rPr>
      </w:pPr>
      <w:r>
        <w:rPr>
          <w:sz w:val="28"/>
        </w:rPr>
        <w:t>Чтобы экстериоризация знаний стала основой пра</w:t>
        <w:softHyphen/>
        <w:t>вильного выбора действий, т. е. умения, надо, чтобы эти знания были правильно отобраны и правильно прило</w:t>
        <w:softHyphen/>
        <w:t>жены. Иными словами нужно: а) чтобы вещи действи</w:t>
        <w:softHyphen/>
        <w:t>тельно имели те свойства, которые отображены в дан</w:t>
        <w:softHyphen/>
        <w:t>ном знании, б) чтобы эти признаки были существенны для тех целей, которые стоят перед действием, в) чтобы это действие обеспечивало преобразования объекта, ну</w:t>
        <w:softHyphen/>
        <w:t>жные для достижения цели.</w:t>
      </w:r>
    </w:p>
    <w:p>
      <w:pPr>
        <w:pStyle w:val="Normal"/>
        <w:ind w:firstLine="284"/>
        <w:rPr/>
      </w:pPr>
      <w:r>
        <w:rPr>
          <w:sz w:val="28"/>
        </w:rPr>
        <w:t>Например, имеется задача — определить объем дан</w:t>
        <w:softHyphen/>
        <w:t>ного тела. Чтобы ее решить, необходимо прежде всего выяснить, к какому классу геометрических тел оно от</w:t>
        <w:softHyphen/>
        <w:t>носится, Затем вспомнить, как вычисляется объем та</w:t>
        <w:softHyphen/>
        <w:t>ких тел. Определить отсюда, какие измерения следует сделать. Далее — измерить соответствующие размеры на этом теле. И, наконец, произвести над ним необходи</w:t>
        <w:softHyphen/>
        <w:t>мые вычислительные операции.</w:t>
      </w:r>
    </w:p>
    <w:p>
      <w:pPr>
        <w:pStyle w:val="Normal"/>
        <w:ind w:firstLine="284"/>
        <w:rPr>
          <w:sz w:val="28"/>
        </w:rPr>
      </w:pPr>
      <w:r>
        <w:rPr>
          <w:sz w:val="28"/>
        </w:rPr>
        <w:t>Отсюда видно, что применение знаний, кроме самих знаний, требует овладения еще целым рядом сведений и операций. Во-первых, необходимо знание сенсорных признаков, которые свидетельствуют о принадлежности предмета к тому или иному классу «идеальных объек</w:t>
        <w:softHyphen/>
        <w:t>тов». Именно эти признаки определяют какую психичес</w:t>
        <w:softHyphen/>
        <w:t>кую модель можно использовать как выражение свойств предмета, существенных для поставленной цеди. Также, как при регуляции действия, эти чувственные признаки играют роль</w:t>
      </w:r>
      <w:r>
        <w:rPr>
          <w:b/>
          <w:sz w:val="28"/>
        </w:rPr>
        <w:t xml:space="preserve"> ориентиров.</w:t>
      </w:r>
      <w:r>
        <w:rPr>
          <w:sz w:val="28"/>
        </w:rPr>
        <w:t xml:space="preserve"> Но если в навыке такие ориен</w:t>
        <w:softHyphen/>
        <w:t xml:space="preserve">тиры играли роль регуляторов практической деятельности, в рассмотренном случае </w:t>
      </w:r>
      <w:r>
        <w:rPr>
          <w:sz w:val="28"/>
          <w:szCs w:val="28"/>
          <w:lang w:val="en-US"/>
        </w:rPr>
        <w:t>o</w:t>
      </w:r>
      <w:r>
        <w:rPr>
          <w:sz w:val="28"/>
          <w:szCs w:val="28"/>
        </w:rPr>
        <w:t>ни</w:t>
      </w:r>
      <w:r>
        <w:rPr>
          <w:smallCaps/>
          <w:sz w:val="28"/>
        </w:rPr>
        <w:t xml:space="preserve"> </w:t>
      </w:r>
      <w:r>
        <w:rPr>
          <w:sz w:val="28"/>
        </w:rPr>
        <w:t>выступают как регу</w:t>
        <w:softHyphen/>
        <w:t>ляторы</w:t>
      </w:r>
      <w:r>
        <w:rPr>
          <w:b/>
          <w:sz w:val="28"/>
        </w:rPr>
        <w:t xml:space="preserve"> интеллектуальной, психической деятельности.</w:t>
      </w:r>
    </w:p>
    <w:p>
      <w:pPr>
        <w:pStyle w:val="Normal"/>
        <w:ind w:firstLine="284"/>
        <w:rPr>
          <w:sz w:val="28"/>
        </w:rPr>
      </w:pPr>
      <w:r>
        <w:rPr>
          <w:sz w:val="28"/>
        </w:rPr>
        <w:t>Значит, необходимо овладение психическими опера</w:t>
        <w:softHyphen/>
        <w:t>циями, которые требуются для выявления соответствую</w:t>
        <w:softHyphen/>
        <w:t>щих ориентировочных признаков предмета. Это—опе</w:t>
        <w:softHyphen/>
        <w:t>рации по переработке чувственной информации в ин</w:t>
        <w:softHyphen/>
        <w:t>формацию о свойствах предмета, существенных для ре</w:t>
        <w:softHyphen/>
        <w:t>шаемой задачи.</w:t>
      </w:r>
    </w:p>
    <w:p>
      <w:pPr>
        <w:pStyle w:val="Normal"/>
        <w:ind w:firstLine="284"/>
        <w:rPr>
          <w:sz w:val="28"/>
        </w:rPr>
      </w:pPr>
      <w:r>
        <w:rPr>
          <w:sz w:val="28"/>
        </w:rPr>
        <w:t>Наконец, нужно знать, какие преобразования пред</w:t>
        <w:softHyphen/>
        <w:t>мета с данными существенными признаками обеспечи</w:t>
        <w:softHyphen/>
        <w:t>вают достижение цели, т, е. уметь сопоставить свойства предмета со способами решения задачи. И, естественно, требуется владение самими этими способами преобра</w:t>
        <w:softHyphen/>
        <w:t>зования предмета.</w:t>
      </w:r>
    </w:p>
    <w:p>
      <w:pPr>
        <w:pStyle w:val="Normal"/>
        <w:ind w:firstLine="284"/>
        <w:rPr/>
      </w:pPr>
      <w:r>
        <w:rPr>
          <w:sz w:val="28"/>
        </w:rPr>
        <w:t>Итак, термином умение обозначается</w:t>
      </w:r>
      <w:r>
        <w:rPr>
          <w:b/>
          <w:sz w:val="28"/>
        </w:rPr>
        <w:t xml:space="preserve"> владение сложной системой психических</w:t>
      </w:r>
      <w:r>
        <w:rPr>
          <w:sz w:val="28"/>
        </w:rPr>
        <w:t xml:space="preserve"> и практических</w:t>
      </w:r>
      <w:r>
        <w:rPr>
          <w:b/>
          <w:sz w:val="28"/>
        </w:rPr>
        <w:t xml:space="preserve"> действий, необходимых для</w:t>
      </w:r>
      <w:r>
        <w:rPr>
          <w:sz w:val="28"/>
        </w:rPr>
        <w:t xml:space="preserve"> целесообразной</w:t>
      </w:r>
      <w:r>
        <w:rPr>
          <w:b/>
          <w:sz w:val="28"/>
        </w:rPr>
        <w:t xml:space="preserve"> регуляции деятельно</w:t>
        <w:softHyphen/>
        <w:t>сти имеющимися у</w:t>
      </w:r>
      <w:r>
        <w:rPr>
          <w:sz w:val="28"/>
        </w:rPr>
        <w:t xml:space="preserve"> субъекта</w:t>
      </w:r>
      <w:r>
        <w:rPr>
          <w:b/>
          <w:sz w:val="28"/>
        </w:rPr>
        <w:t xml:space="preserve"> знаниями.</w:t>
      </w:r>
      <w:r>
        <w:rPr>
          <w:sz w:val="28"/>
        </w:rPr>
        <w:t xml:space="preserve"> Эта система включает обзор знаний, связанных с задачей; выделение ориентиров, соответствующих свойств предмета; иссле</w:t>
        <w:softHyphen/>
        <w:t>дование на этой основе предмета; выявление его суще</w:t>
        <w:softHyphen/>
        <w:t>ственных для задачи свойств; определение на этой ос</w:t>
        <w:softHyphen/>
        <w:t>нове системы преобразований, ведущих к решению за</w:t>
        <w:softHyphen/>
        <w:t>дачи; осуществление самих преобразований; контроль результатов поставленной целью и корректировку на этой основе всего описанного процесса.</w:t>
      </w:r>
    </w:p>
    <w:p>
      <w:pPr>
        <w:pStyle w:val="Normal"/>
        <w:ind w:firstLine="284"/>
        <w:rPr/>
      </w:pPr>
      <w:r>
        <w:rPr>
          <w:sz w:val="28"/>
        </w:rPr>
        <w:t>Формирование умений представляет собой овладе</w:t>
        <w:softHyphen/>
        <w:t>ние всей описанной системой</w:t>
      </w:r>
      <w:r>
        <w:rPr>
          <w:b/>
          <w:sz w:val="28"/>
        </w:rPr>
        <w:t xml:space="preserve"> операций по переработке информации,</w:t>
      </w:r>
      <w:r>
        <w:rPr>
          <w:sz w:val="28"/>
        </w:rPr>
        <w:t xml:space="preserve"> содержащейся в знаниях, и информации, получаемой от предмета, а также</w:t>
      </w:r>
      <w:r>
        <w:rPr>
          <w:b/>
          <w:sz w:val="28"/>
        </w:rPr>
        <w:t xml:space="preserve"> операций по выявле</w:t>
        <w:softHyphen/>
        <w:t>нию этой информации,</w:t>
      </w:r>
      <w:r>
        <w:rPr>
          <w:sz w:val="28"/>
        </w:rPr>
        <w:t xml:space="preserve"> ее сопоставлению и соотнесений с действиями.</w:t>
      </w:r>
    </w:p>
    <w:p>
      <w:pPr>
        <w:pStyle w:val="Normal"/>
        <w:ind w:firstLine="284"/>
        <w:rPr/>
      </w:pPr>
      <w:r>
        <w:rPr>
          <w:sz w:val="28"/>
        </w:rPr>
        <w:t>Процесс такого формирования, т. е. научение умени</w:t>
        <w:softHyphen/>
        <w:t>ям, может осуществляться разными путями. Их можно свести к двум крайним случаям. В первом — учащийся имеет необходимые знания. Перед ним ставятся задачи на их применение. И учащийся сам ищет решения, об</w:t>
        <w:softHyphen/>
        <w:t>наруживая путем проб и ошибок соответствующие ори</w:t>
        <w:softHyphen/>
        <w:t>ентиры, способы переработки информации и приемы де</w:t>
        <w:softHyphen/>
        <w:t>ятельности. Этот путь наиболее распространен сегодня в обучении, хотя и является наименее эффективным.</w:t>
      </w:r>
    </w:p>
    <w:p>
      <w:pPr>
        <w:pStyle w:val="Normal"/>
        <w:ind w:firstLine="284"/>
        <w:rPr/>
      </w:pPr>
      <w:r>
        <w:rPr>
          <w:sz w:val="28"/>
        </w:rPr>
        <w:t>Второй путь заключается в том, что обучающий уп</w:t>
        <w:softHyphen/>
        <w:t>равляет психической деятельностью учащегося, необходимой для применения знаний. В этом случае педагог знакомит учащегося с ориентирами отбора признаков и операций, организует его деятельность по переработке и использованию полученной информации для решения поставленных задач.</w:t>
      </w:r>
    </w:p>
    <w:p>
      <w:pPr>
        <w:pStyle w:val="Normal"/>
        <w:ind w:firstLine="284"/>
        <w:rPr>
          <w:sz w:val="28"/>
        </w:rPr>
      </w:pPr>
      <w:r>
        <w:rPr>
          <w:sz w:val="28"/>
        </w:rPr>
        <w:t>Этот путь интенсивно разрабатывается сегодня в со</w:t>
        <w:softHyphen/>
        <w:t>ветской педагогической психологии.</w:t>
      </w:r>
    </w:p>
    <w:p>
      <w:pPr>
        <w:pStyle w:val="Normal"/>
        <w:ind w:firstLine="284"/>
        <w:rPr/>
      </w:pPr>
      <w:r>
        <w:rPr>
          <w:sz w:val="28"/>
        </w:rPr>
        <w:t>Рассмотренное направление советской педагогичес</w:t>
        <w:softHyphen/>
        <w:t>кой психологии сосредоточивало основное внимание на характере мыслительных операций и процессов, с по</w:t>
        <w:softHyphen/>
        <w:t>мощью которых решаются задачи. С. Л. Рубинштейн и его сотрудники в своих исследованиях выдвинули на первый план вопрос о</w:t>
      </w:r>
      <w:r>
        <w:rPr>
          <w:b/>
          <w:sz w:val="28"/>
        </w:rPr>
        <w:t xml:space="preserve"> цели,</w:t>
      </w:r>
      <w:r>
        <w:rPr>
          <w:sz w:val="28"/>
        </w:rPr>
        <w:t xml:space="preserve"> на которую направлены ука</w:t>
        <w:softHyphen/>
        <w:t>занные операции и процессы, о</w:t>
      </w:r>
      <w:r>
        <w:rPr>
          <w:b/>
          <w:sz w:val="28"/>
        </w:rPr>
        <w:t xml:space="preserve"> содержании</w:t>
      </w:r>
      <w:r>
        <w:rPr>
          <w:sz w:val="28"/>
        </w:rPr>
        <w:t xml:space="preserve"> тех</w:t>
      </w:r>
      <w:r>
        <w:rPr>
          <w:b/>
          <w:sz w:val="28"/>
        </w:rPr>
        <w:t xml:space="preserve"> задач, </w:t>
      </w:r>
      <w:r>
        <w:rPr>
          <w:sz w:val="28"/>
        </w:rPr>
        <w:t>которые они решают.</w:t>
      </w:r>
    </w:p>
    <w:p>
      <w:pPr>
        <w:pStyle w:val="Normal"/>
        <w:ind w:firstLine="284"/>
        <w:rPr/>
      </w:pPr>
      <w:r>
        <w:rPr>
          <w:sz w:val="28"/>
        </w:rPr>
        <w:t>Таким содержанием любой мыслительной деятельно</w:t>
        <w:softHyphen/>
        <w:t>сти является, по С. Л. Рубинштейну,</w:t>
      </w:r>
      <w:r>
        <w:rPr>
          <w:b/>
          <w:sz w:val="28"/>
        </w:rPr>
        <w:t xml:space="preserve"> мысленное восста</w:t>
        <w:softHyphen/>
        <w:t>новление объекта в процессе взаимодействия с ним,</w:t>
      </w:r>
      <w:r>
        <w:rPr>
          <w:sz w:val="28"/>
        </w:rPr>
        <w:t xml:space="preserve"> т. е. как бы построение «в уме» схематической модели опре</w:t>
        <w:softHyphen/>
        <w:t>деленной стороны действительности. Конечная цель мы</w:t>
        <w:softHyphen/>
        <w:t>шления заключается поэтому не в решении задач, а по</w:t>
        <w:softHyphen/>
        <w:t>знании реальности в рамках определенных понятий и знаний.</w:t>
      </w:r>
    </w:p>
    <w:p>
      <w:pPr>
        <w:pStyle w:val="Normal"/>
        <w:ind w:firstLine="284"/>
        <w:rPr>
          <w:sz w:val="28"/>
        </w:rPr>
      </w:pPr>
      <w:r>
        <w:rPr>
          <w:sz w:val="28"/>
        </w:rPr>
        <w:t>Соответственно, мыслительная деятельность при ре</w:t>
        <w:softHyphen/>
        <w:t>шении любой задачи заключается в преобразованиях объекта мышления, выделении в нем все новых сторон и свойств, закрепленных в понятиях и обозначаемых сло</w:t>
        <w:softHyphen/>
        <w:t>вами. Этот процесс идет с помощью операций анализа—</w:t>
        <w:softHyphen/>
        <w:t>синтеза, абстрагирования—обобщения до тех пор, пока не сформируется модель той стороны объекта, которая существенна для решения данной задачи.</w:t>
      </w:r>
      <w:r>
        <w:rPr>
          <w:b/>
          <w:sz w:val="28"/>
        </w:rPr>
        <w:t xml:space="preserve"> При</w:t>
      </w:r>
      <w:r>
        <w:rPr>
          <w:sz w:val="28"/>
        </w:rPr>
        <w:t xml:space="preserve"> этом ка</w:t>
        <w:softHyphen/>
        <w:t>ждый шаг, открывая новые стороны объекта, движет мышление вперед, определяет его следующий шаг. По</w:t>
        <w:softHyphen/>
        <w:t>скольку новые стороны объекта отражены в новых по</w:t>
        <w:softHyphen/>
        <w:t>нятиях, мышление при решении задачи с точки зрения его формы протекает как многократные</w:t>
      </w:r>
      <w:r>
        <w:rPr>
          <w:b/>
          <w:sz w:val="28"/>
        </w:rPr>
        <w:t xml:space="preserve"> переформули</w:t>
        <w:softHyphen/>
        <w:t>ровки задачи.</w:t>
      </w:r>
    </w:p>
    <w:p>
      <w:pPr>
        <w:pStyle w:val="Normal"/>
        <w:ind w:firstLine="284"/>
        <w:rPr>
          <w:sz w:val="28"/>
        </w:rPr>
      </w:pPr>
      <w:r>
        <w:rPr>
          <w:sz w:val="28"/>
        </w:rPr>
        <w:t>Например, задача Секейя (с весами и свечой) реша</w:t>
        <w:softHyphen/>
        <w:t>ется переформулировкой из формы «сделать, чтобы ве</w:t>
        <w:softHyphen/>
        <w:t>сы вышли из равновесия» в форму «сделать, чтоб вес предметов па чашках изменился». Или другой пример (Анциферовой),</w:t>
      </w:r>
    </w:p>
    <w:p>
      <w:pPr>
        <w:pStyle w:val="Normal"/>
        <w:ind w:firstLine="284"/>
        <w:rPr/>
      </w:pPr>
      <w:r>
        <w:rPr>
          <w:sz w:val="28"/>
        </w:rPr>
        <w:t xml:space="preserve"> </w:t>
      </w:r>
      <w:r>
        <w:rPr>
          <w:sz w:val="28"/>
        </w:rPr>
        <w:t xml:space="preserve">Дан четырехугольник </w:t>
      </w:r>
      <w:r>
        <w:rPr>
          <w:i/>
          <w:sz w:val="28"/>
        </w:rPr>
        <w:t>(</w:t>
      </w:r>
      <w:r>
        <w:rPr>
          <w:i/>
          <w:sz w:val="28"/>
          <w:lang w:val="en-US"/>
        </w:rPr>
        <w:t>ABCD</w:t>
      </w:r>
      <w:r>
        <w:rPr>
          <w:i/>
          <w:sz w:val="28"/>
        </w:rPr>
        <w:t>),</w:t>
      </w:r>
      <w:r>
        <w:rPr>
          <w:sz w:val="28"/>
        </w:rPr>
        <w:t xml:space="preserve"> середины сторон ко</w:t>
        <w:softHyphen/>
        <w:t>торого соединены между собой (рис. 20).</w:t>
      </w:r>
    </w:p>
    <w:p>
      <w:pPr>
        <w:pStyle w:val="Normal"/>
        <w:ind w:firstLine="284"/>
        <w:jc w:val="left"/>
        <w:rPr>
          <w:sz w:val="28"/>
        </w:rPr>
      </w:pPr>
      <w:r>
        <w:rPr>
          <w:sz w:val="28"/>
        </w:rPr>
        <w:t>Рис. 20</w:t>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2562225" cy="1533525"/>
                <wp:effectExtent l="0" t="0" r="0" b="0"/>
                <wp:wrapTopAndBottom/>
                <wp:docPr id="54" name="Frame18"/>
                <a:graphic xmlns:a="http://schemas.openxmlformats.org/drawingml/2006/main">
                  <a:graphicData uri="http://schemas.microsoft.com/office/word/2010/wordprocessingShape">
                    <wps:wsp>
                      <wps:cNvSpPr txBox="1"/>
                      <wps:spPr>
                        <a:xfrm>
                          <a:off x="0" y="0"/>
                          <a:ext cx="2562225" cy="1533525"/>
                        </a:xfrm>
                        <a:prstGeom prst="rect"/>
                        <a:solidFill>
                          <a:srgbClr val="FFFFFF">
                            <a:alpha val="0"/>
                          </a:srgbClr>
                        </a:solidFill>
                      </wps:spPr>
                      <wps:txbx>
                        <w:txbxContent>
                          <w:p>
                            <w:pPr>
                              <w:pStyle w:val="Normal"/>
                              <w:autoSpaceDE w:val="false"/>
                              <w:rPr/>
                            </w:pPr>
                            <w:r>
                              <w:rPr/>
                              <w:drawing>
                                <wp:inline distT="0" distB="0" distL="0" distR="0">
                                  <wp:extent cx="2371090" cy="15328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3"/>
                                          <a:srcRect l="-15" t="-23" r="-15" b="-23"/>
                                          <a:stretch>
                                            <a:fillRect/>
                                          </a:stretch>
                                        </pic:blipFill>
                                        <pic:spPr bwMode="auto">
                                          <a:xfrm>
                                            <a:off x="0" y="0"/>
                                            <a:ext cx="2371090" cy="153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120.75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drawing>
                          <wp:inline distT="0" distB="0" distL="0" distR="0">
                            <wp:extent cx="2371090" cy="15328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4"/>
                                    <a:srcRect l="-15" t="-23" r="-15" b="-23"/>
                                    <a:stretch>
                                      <a:fillRect/>
                                    </a:stretch>
                                  </pic:blipFill>
                                  <pic:spPr bwMode="auto">
                                    <a:xfrm>
                                      <a:off x="0" y="0"/>
                                      <a:ext cx="2371090" cy="1532890"/>
                                    </a:xfrm>
                                    <a:prstGeom prst="rect">
                                      <a:avLst/>
                                    </a:prstGeom>
                                  </pic:spPr>
                                </pic:pic>
                              </a:graphicData>
                            </a:graphic>
                          </wp:inline>
                        </w:drawing>
                      </w:r>
                    </w:p>
                  </w:txbxContent>
                </v:textbox>
                <w10:wrap type="topAndBottom"/>
              </v:rect>
            </w:pict>
          </mc:Fallback>
        </mc:AlternateContent>
      </w:r>
    </w:p>
    <w:p>
      <w:pPr>
        <w:pStyle w:val="Normal"/>
        <w:ind w:firstLine="284"/>
        <w:rPr>
          <w:sz w:val="28"/>
        </w:rPr>
      </w:pPr>
      <w:r>
        <w:rPr>
          <w:sz w:val="28"/>
        </w:rPr>
        <w:t>Требуется доказать, что полученная фигура паралле</w:t>
        <w:softHyphen/>
        <w:t>лограмм.</w:t>
      </w:r>
    </w:p>
    <w:p>
      <w:pPr>
        <w:pStyle w:val="Normal"/>
        <w:ind w:firstLine="284"/>
        <w:rPr>
          <w:sz w:val="28"/>
        </w:rPr>
      </w:pPr>
      <w:r>
        <w:rPr>
          <w:sz w:val="28"/>
        </w:rPr>
        <w:t>Вот ход попыток ее решения одним из испытуемых:</w:t>
      </w:r>
    </w:p>
    <w:p>
      <w:pPr>
        <w:pStyle w:val="Normal"/>
        <w:ind w:firstLine="284"/>
        <w:rPr/>
      </w:pPr>
      <w:r>
        <w:rPr>
          <w:sz w:val="28"/>
        </w:rPr>
        <w:t>«1. Значит, требуется доказать, что противополож</w:t>
        <w:softHyphen/>
        <w:t>ные стороны равны и параллельны (1-я переформули</w:t>
        <w:softHyphen/>
        <w:t>ровка задачи, опирающаяся на определение параллело</w:t>
        <w:softHyphen/>
        <w:t>грамма).</w:t>
      </w:r>
    </w:p>
    <w:p>
      <w:pPr>
        <w:pStyle w:val="Normal"/>
        <w:ind w:firstLine="284"/>
        <w:rPr/>
      </w:pPr>
      <w:r>
        <w:rPr>
          <w:sz w:val="28"/>
        </w:rPr>
        <w:t xml:space="preserve">2. Докажем равенство треугольников </w:t>
      </w:r>
      <w:r>
        <w:rPr>
          <w:i/>
          <w:sz w:val="28"/>
        </w:rPr>
        <w:t xml:space="preserve">КВС = </w:t>
      </w:r>
      <w:r>
        <w:rPr>
          <w:i/>
          <w:sz w:val="28"/>
          <w:lang w:val="en-US"/>
        </w:rPr>
        <w:t>NMD</w:t>
      </w:r>
      <w:r>
        <w:rPr>
          <w:i/>
          <w:sz w:val="28"/>
        </w:rPr>
        <w:t xml:space="preserve">, </w:t>
      </w:r>
      <w:r>
        <w:rPr>
          <w:i/>
          <w:sz w:val="28"/>
          <w:lang w:val="en-US"/>
        </w:rPr>
        <w:t>AKN</w:t>
      </w:r>
      <w:r>
        <w:rPr>
          <w:i/>
          <w:sz w:val="28"/>
        </w:rPr>
        <w:t xml:space="preserve"> = </w:t>
      </w:r>
      <w:r>
        <w:rPr>
          <w:i/>
          <w:sz w:val="28"/>
          <w:lang w:val="en-US"/>
        </w:rPr>
        <w:t>LCM</w:t>
      </w:r>
      <w:r>
        <w:rPr>
          <w:sz w:val="28"/>
        </w:rPr>
        <w:t xml:space="preserve"> (2-я переформулировка, направленная па доказательство искомого равенства сторон </w:t>
      </w:r>
      <w:r>
        <w:rPr>
          <w:i/>
          <w:sz w:val="28"/>
          <w:lang w:val="en-US"/>
        </w:rPr>
        <w:t>K</w:t>
      </w:r>
      <w:r>
        <w:rPr>
          <w:i/>
          <w:sz w:val="28"/>
        </w:rPr>
        <w:t>.</w:t>
      </w:r>
      <w:r>
        <w:rPr>
          <w:i/>
          <w:sz w:val="28"/>
          <w:lang w:val="en-US"/>
        </w:rPr>
        <w:t>L</w:t>
      </w:r>
      <w:r>
        <w:rPr>
          <w:sz w:val="28"/>
        </w:rPr>
        <w:t xml:space="preserve"> и </w:t>
      </w:r>
      <w:r>
        <w:rPr>
          <w:i/>
          <w:sz w:val="28"/>
          <w:lang w:val="en-US"/>
        </w:rPr>
        <w:t>NM</w:t>
      </w:r>
      <w:r>
        <w:rPr>
          <w:i/>
          <w:sz w:val="28"/>
        </w:rPr>
        <w:t xml:space="preserve">, </w:t>
      </w:r>
      <w:r>
        <w:rPr>
          <w:i/>
          <w:sz w:val="28"/>
          <w:lang w:val="en-US"/>
        </w:rPr>
        <w:t>KN</w:t>
      </w:r>
      <w:r>
        <w:rPr>
          <w:sz w:val="28"/>
        </w:rPr>
        <w:t xml:space="preserve"> и </w:t>
      </w:r>
      <w:r>
        <w:rPr>
          <w:i/>
          <w:sz w:val="28"/>
          <w:lang w:val="en-US"/>
        </w:rPr>
        <w:t>LM</w:t>
      </w:r>
      <w:r>
        <w:rPr>
          <w:i/>
          <w:sz w:val="28"/>
        </w:rPr>
        <w:t>.</w:t>
      </w:r>
      <w:r>
        <w:rPr>
          <w:sz w:val="28"/>
        </w:rPr>
        <w:t xml:space="preserve"> Опирается на введение этих отрезков в новые связи).</w:t>
      </w:r>
    </w:p>
    <w:p>
      <w:pPr>
        <w:pStyle w:val="Normal"/>
        <w:ind w:firstLine="284"/>
        <w:rPr/>
      </w:pPr>
      <w:r>
        <w:rPr>
          <w:sz w:val="28"/>
        </w:rPr>
        <w:t>3. Обнаруживается ошибочность этого предположе</w:t>
        <w:softHyphen/>
        <w:t>ния... и т. д.</w:t>
      </w:r>
    </w:p>
    <w:p>
      <w:pPr>
        <w:pStyle w:val="Normal"/>
        <w:ind w:firstLine="284"/>
        <w:rPr/>
      </w:pPr>
      <w:r>
        <w:rPr>
          <w:sz w:val="28"/>
        </w:rPr>
        <w:t>Здесь каждая новая переформулировка является ре</w:t>
        <w:softHyphen/>
        <w:t>зультатом анализа и синтеза данных предыдущего эта</w:t>
        <w:softHyphen/>
        <w:t>па. Она выражается в понятиях. Но понятия являются продуктом общественного опыта. В них закреплены зна</w:t>
        <w:softHyphen/>
        <w:t>ния о существенных свойствах объекта, отображаемого понятием. Поэтому из новой формулировки вытекают новые сведения об объекте, которые движут .мышление вперед. Так, благодаря анализу и синтезу, объект в про</w:t>
        <w:softHyphen/>
        <w:t>цессе мышления, как формулирует С. Л. Рубинштейн, «включается во все новые связи и в силу этого выступа</w:t>
        <w:softHyphen/>
        <w:t>ет во все новых качествах, которые фиксируются в' но</w:t>
        <w:softHyphen/>
        <w:t>вых понятиях; из объекта, таким образом, как бы вы</w:t>
        <w:softHyphen/>
        <w:t>черпывается все новое содержание, он как бы повора</w:t>
        <w:softHyphen/>
        <w:t>чивается каждый раз другой своей стороной, в нем выявляются все новые свойства» (99).</w:t>
      </w:r>
    </w:p>
    <w:p>
      <w:pPr>
        <w:pStyle w:val="Normal"/>
        <w:ind w:firstLine="284"/>
        <w:rPr/>
      </w:pPr>
      <w:r>
        <w:rPr>
          <w:sz w:val="28"/>
        </w:rPr>
        <w:t>Формирование уменений выступает с этой точки зре</w:t>
        <w:softHyphen/>
        <w:t>ния прежде всего как продукт все углубляющихся зна</w:t>
        <w:softHyphen/>
        <w:t>ний, Оно происходит</w:t>
      </w:r>
      <w:r>
        <w:rPr>
          <w:b/>
          <w:sz w:val="28"/>
        </w:rPr>
        <w:t xml:space="preserve"> на основе освоения понятии</w:t>
      </w:r>
      <w:r>
        <w:rPr>
          <w:sz w:val="28"/>
        </w:rPr>
        <w:t xml:space="preserve"> о раз</w:t>
        <w:softHyphen/>
        <w:t>личных сторонах и свойствах изучаемых объекта. Глав</w:t>
        <w:softHyphen/>
        <w:t>ный путь формирования умений — это приучение уча</w:t>
        <w:softHyphen/>
        <w:t>щихся видеть в объекте его различные стороны, прила</w:t>
        <w:softHyphen/>
        <w:t>гать к нему разнообразные понятия, формулировать в понятиях его многообразные отношения. Достигается это путем преобразований объекта с помощыо синтеза через анализ. Какие именно преобразования применя</w:t>
        <w:softHyphen/>
        <w:t>ются, зависит от того, какие отношения и зависимости требуется установить. Схема, наметка таких преобразо</w:t>
        <w:softHyphen/>
        <w:t>ваний и есть план</w:t>
      </w:r>
      <w:r>
        <w:rPr>
          <w:b/>
          <w:sz w:val="28"/>
        </w:rPr>
        <w:t xml:space="preserve"> решения</w:t>
      </w:r>
      <w:r>
        <w:rPr>
          <w:sz w:val="28"/>
        </w:rPr>
        <w:t xml:space="preserve"> задачи.</w:t>
      </w:r>
    </w:p>
    <w:p>
      <w:pPr>
        <w:pStyle w:val="Normal"/>
        <w:ind w:firstLine="284"/>
        <w:rPr/>
      </w:pPr>
      <w:r>
        <w:rPr>
          <w:b/>
          <w:sz w:val="28"/>
        </w:rPr>
        <w:t>Обучение таким планам решения</w:t>
      </w:r>
      <w:r>
        <w:rPr>
          <w:sz w:val="28"/>
        </w:rPr>
        <w:t xml:space="preserve"> определенных классов</w:t>
      </w:r>
      <w:r>
        <w:rPr>
          <w:b/>
          <w:sz w:val="28"/>
        </w:rPr>
        <w:t xml:space="preserve"> задач</w:t>
      </w:r>
      <w:r>
        <w:rPr>
          <w:sz w:val="28"/>
        </w:rPr>
        <w:t xml:space="preserve"> (а не только самим преобразованиям, т. с. операциям и процессам) и составляет основу фор</w:t>
        <w:softHyphen/>
        <w:t>мирования умений.</w:t>
      </w:r>
    </w:p>
    <w:p>
      <w:pPr>
        <w:pStyle w:val="Normal"/>
        <w:ind w:firstLine="284"/>
        <w:rPr/>
      </w:pPr>
      <w:r>
        <w:rPr>
          <w:sz w:val="28"/>
        </w:rPr>
        <w:t>Таким образом, если направление, представленное работами Менчинской и др., выдвигало в обучении уме</w:t>
        <w:softHyphen/>
        <w:t>ниям вопрос,</w:t>
      </w:r>
      <w:r>
        <w:rPr>
          <w:b/>
          <w:sz w:val="28"/>
        </w:rPr>
        <w:t xml:space="preserve"> как</w:t>
      </w:r>
      <w:r>
        <w:rPr>
          <w:sz w:val="28"/>
        </w:rPr>
        <w:t xml:space="preserve"> делать направление Рубинштейная про</w:t>
        <w:softHyphen/>
        <w:t>возгласило в качестве ведущего вопрос — что делать.</w:t>
      </w:r>
    </w:p>
    <w:p>
      <w:pPr>
        <w:pStyle w:val="Normal"/>
        <w:ind w:firstLine="284"/>
        <w:rPr/>
      </w:pPr>
      <w:r>
        <w:rPr>
          <w:sz w:val="28"/>
        </w:rPr>
        <w:t>Однако, оба эти направления общи в том, что обуче</w:t>
        <w:softHyphen/>
        <w:t>ние как делать и что делать осуществляется путем</w:t>
      </w:r>
      <w:r>
        <w:rPr>
          <w:b/>
          <w:sz w:val="28"/>
        </w:rPr>
        <w:t xml:space="preserve"> разъ</w:t>
        <w:softHyphen/>
        <w:t>яснения, показа и упражнения</w:t>
      </w:r>
      <w:r>
        <w:rPr>
          <w:sz w:val="28"/>
        </w:rPr>
        <w:t xml:space="preserve"> в решении соответствую</w:t>
        <w:softHyphen/>
        <w:t>щих задач.</w:t>
      </w:r>
    </w:p>
    <w:p>
      <w:pPr>
        <w:pStyle w:val="Normal"/>
        <w:ind w:firstLine="284"/>
        <w:rPr>
          <w:sz w:val="28"/>
        </w:rPr>
      </w:pPr>
      <w:r>
        <w:rPr>
          <w:sz w:val="28"/>
        </w:rPr>
        <w:t>С этой точки зрения им противостоит направление П. Я. Гальперина, которое, как мы уже знаем, провоз</w:t>
        <w:softHyphen/>
        <w:t>глашает задачу</w:t>
      </w:r>
      <w:r>
        <w:rPr>
          <w:b/>
          <w:sz w:val="28"/>
        </w:rPr>
        <w:t xml:space="preserve"> прямо формировать требуемые операции и ориентиры</w:t>
      </w:r>
      <w:r>
        <w:rPr>
          <w:sz w:val="28"/>
        </w:rPr>
        <w:t xml:space="preserve"> «в голове»</w:t>
      </w:r>
      <w:r>
        <w:rPr>
          <w:b/>
          <w:sz w:val="28"/>
        </w:rPr>
        <w:t xml:space="preserve"> учащегося.</w:t>
      </w:r>
    </w:p>
    <w:p>
      <w:pPr>
        <w:pStyle w:val="Normal"/>
        <w:ind w:firstLine="284"/>
        <w:rPr/>
      </w:pPr>
      <w:r>
        <w:rPr>
          <w:sz w:val="28"/>
        </w:rPr>
        <w:t>Мышление для П. Я. Гальперина — это прежде всего ме</w:t>
        <w:softHyphen/>
        <w:t>ханизм</w:t>
      </w:r>
      <w:r>
        <w:rPr>
          <w:b/>
          <w:sz w:val="28"/>
        </w:rPr>
        <w:t xml:space="preserve"> ориентировки поведения</w:t>
      </w:r>
      <w:r>
        <w:rPr>
          <w:sz w:val="28"/>
        </w:rPr>
        <w:t xml:space="preserve"> через ориентировку в объ</w:t>
        <w:softHyphen/>
        <w:t>екте на основе его образа. Его цель—выполнение пред</w:t>
        <w:softHyphen/>
        <w:t>метных действий сначала в уме, чтобы узнать, что полу</w:t>
        <w:softHyphen/>
        <w:t>чится, и выбрать соответствующее поведение. Все остальное — выявление существенных признаков объекта, no-знание реальности, построение модели ее отношений — лишь вспомогательные задачи, которые нужны для осу</w:t>
        <w:softHyphen/>
        <w:t>ществления правильной ориентировки поведения,</w:t>
      </w:r>
    </w:p>
    <w:p>
      <w:pPr>
        <w:pStyle w:val="Normal"/>
        <w:ind w:firstLine="284"/>
        <w:rPr/>
      </w:pPr>
      <w:r>
        <w:rPr>
          <w:sz w:val="28"/>
        </w:rPr>
        <w:t>С этой точки зрения обучение умениям сводится к освоению</w:t>
      </w:r>
      <w:r>
        <w:rPr>
          <w:b/>
          <w:sz w:val="28"/>
        </w:rPr>
        <w:t xml:space="preserve"> ориентиров</w:t>
      </w:r>
      <w:r>
        <w:rPr>
          <w:sz w:val="28"/>
        </w:rPr>
        <w:t xml:space="preserve"> деятельности (т. е. свойств и отно</w:t>
        <w:softHyphen/>
        <w:t>шений вещей) и</w:t>
      </w:r>
      <w:r>
        <w:rPr>
          <w:b/>
          <w:sz w:val="28"/>
        </w:rPr>
        <w:t xml:space="preserve"> умственных действий,</w:t>
      </w:r>
      <w:r>
        <w:rPr>
          <w:sz w:val="28"/>
        </w:rPr>
        <w:t xml:space="preserve"> необходимых для ее планирования и осуществления в заданных условиях. Средством для этого служит</w:t>
      </w:r>
      <w:r>
        <w:rPr>
          <w:b/>
          <w:sz w:val="28"/>
        </w:rPr>
        <w:t xml:space="preserve"> поэтапная методика,</w:t>
      </w:r>
      <w:r>
        <w:rPr>
          <w:sz w:val="28"/>
        </w:rPr>
        <w:t xml:space="preserve"> которая отправляется от предметных ориентиров и действий, переходит к словесным действиям и образным ориенти</w:t>
        <w:softHyphen/>
        <w:t>рам (в виде представлений) и завершается умственными действиями и ориентирами в форме значении (понятий).</w:t>
      </w:r>
    </w:p>
    <w:p>
      <w:pPr>
        <w:pStyle w:val="Normal"/>
        <w:ind w:firstLine="284"/>
        <w:rPr/>
      </w:pPr>
      <w:r>
        <w:rPr>
          <w:sz w:val="28"/>
        </w:rPr>
        <w:t>Такой подход прямо переворачивает привычную ло</w:t>
        <w:softHyphen/>
        <w:t>гику психолого-педагогических рассуждений. Не спраши</w:t>
        <w:softHyphen/>
        <w:t>вать, как в данных условиях (например, при данном учебном материале в организации обучения) сформиро</w:t>
        <w:softHyphen/>
        <w:t>вать умение выполнять определенные умственные дей</w:t>
        <w:softHyphen/>
        <w:t>ствия, Наоборот, определить сначала, какие умственные действия требуется сформировать. Затем спрашивать, какие условия следует для этого создать. «Не наблюдать и констатировать формирование действия, а строить его! И создавать условия, которые для этого необходимы».</w:t>
      </w:r>
    </w:p>
    <w:p>
      <w:pPr>
        <w:pStyle w:val="Heading2"/>
        <w:rPr/>
      </w:pPr>
      <w:bookmarkStart w:id="66" w:name="__RefHeading___Toc100592659"/>
      <w:bookmarkEnd w:id="66"/>
      <w:r>
        <w:rPr/>
        <w:t>5. НЕПОНЯТИЙНЫЕ И НЕЛОГИЧЕСКИЕ ВИДЫ МЫШЛЕНИЯ</w:t>
      </w:r>
    </w:p>
    <w:p>
      <w:pPr>
        <w:pStyle w:val="Normal"/>
        <w:ind w:firstLine="284"/>
        <w:rPr/>
      </w:pPr>
      <w:r>
        <w:rPr>
          <w:sz w:val="28"/>
        </w:rPr>
        <w:t>До сих пор мы в основном говорили только о мышле</w:t>
        <w:softHyphen/>
        <w:t>нии</w:t>
      </w:r>
      <w:r>
        <w:rPr>
          <w:b/>
          <w:sz w:val="28"/>
        </w:rPr>
        <w:t xml:space="preserve"> понятийном,</w:t>
      </w:r>
      <w:r>
        <w:rPr>
          <w:sz w:val="28"/>
        </w:rPr>
        <w:t xml:space="preserve"> или иначе,</w:t>
      </w:r>
      <w:r>
        <w:rPr>
          <w:b/>
          <w:sz w:val="28"/>
        </w:rPr>
        <w:t xml:space="preserve"> логическом</w:t>
      </w:r>
      <w:r>
        <w:rPr>
          <w:sz w:val="28"/>
        </w:rPr>
        <w:t xml:space="preserve"> (что, впрочем, несколько уже). Однако мышление не всегда оперирует понятиями и протекает в логических и категориальных формах.</w:t>
      </w:r>
    </w:p>
    <w:p>
      <w:pPr>
        <w:pStyle w:val="Normal"/>
        <w:ind w:firstLine="284"/>
        <w:rPr/>
      </w:pPr>
      <w:r>
        <w:rPr>
          <w:sz w:val="28"/>
        </w:rPr>
        <w:t>Мышление может оперировать также образами ве</w:t>
        <w:softHyphen/>
        <w:t>щей и явлений. Тогда оно протекает в форме представ</w:t>
        <w:softHyphen/>
        <w:t>лении. Это — так называемое</w:t>
      </w:r>
      <w:r>
        <w:rPr>
          <w:b/>
          <w:sz w:val="28"/>
        </w:rPr>
        <w:t xml:space="preserve"> образное мышление.</w:t>
      </w:r>
      <w:r>
        <w:rPr>
          <w:sz w:val="28"/>
        </w:rPr>
        <w:t xml:space="preserve"> В до</w:t>
        <w:softHyphen/>
        <w:t>школьном и младшем школьном возрасте оно является доминирующим. Да и у взрослых этот вид мышления играет важную роль, особенно в так называемом обы</w:t>
        <w:softHyphen/>
        <w:t>денном житейском мышлении.</w:t>
      </w:r>
    </w:p>
    <w:p>
      <w:pPr>
        <w:pStyle w:val="Normal"/>
        <w:ind w:firstLine="284"/>
        <w:rPr>
          <w:sz w:val="28"/>
        </w:rPr>
      </w:pPr>
      <w:r>
        <w:rPr>
          <w:sz w:val="28"/>
        </w:rPr>
        <w:t>Несмотря на такое его значительное место в познава</w:t>
        <w:softHyphen/>
        <w:t>тельных процессах, образное мышление еще очень слабо изучено. Между тем, оно связано, по-видимому, с весьма сложными процессами переработки информации.</w:t>
      </w:r>
    </w:p>
    <w:p>
      <w:pPr>
        <w:pStyle w:val="Normal"/>
        <w:ind w:firstLine="284"/>
        <w:rPr/>
      </w:pPr>
      <w:r>
        <w:rPr>
          <w:sz w:val="28"/>
        </w:rPr>
        <w:t>Как уже указывалось, это мышление протекает, опе</w:t>
        <w:softHyphen/>
        <w:t>рируя</w:t>
      </w:r>
      <w:r>
        <w:rPr>
          <w:b/>
          <w:sz w:val="28"/>
        </w:rPr>
        <w:t xml:space="preserve"> представлениями.</w:t>
      </w:r>
      <w:r>
        <w:rPr>
          <w:sz w:val="28"/>
        </w:rPr>
        <w:t xml:space="preserve"> Иногда их просто считают не</w:t>
        <w:softHyphen/>
        <w:t>посредственными образами вещей и явлений, которые воспроизводит наша память. Но психологические иссле</w:t>
        <w:softHyphen/>
        <w:t>дования показывают, что это не так. Представления о ве</w:t>
        <w:softHyphen/>
        <w:t>щах, как правило, довольно сильно отличаются от обра</w:t>
        <w:softHyphen/>
        <w:t>зов этих вещей, которые дает их непосредственное восприятие. В частности, представления обычно более бледны и</w:t>
      </w:r>
      <w:r>
        <w:rPr>
          <w:b/>
          <w:sz w:val="28"/>
        </w:rPr>
        <w:t xml:space="preserve"> схематичны</w:t>
      </w:r>
      <w:r>
        <w:rPr>
          <w:sz w:val="28"/>
        </w:rPr>
        <w:t xml:space="preserve"> в них воспроизводятся лишь неко</w:t>
        <w:softHyphen/>
        <w:t>торые черты объектов. Далее, представления текучи и фрагментарны («кусочны»). Они как бы плывут, транс</w:t>
        <w:softHyphen/>
        <w:t>формируются, воспроизводя то одну часть объекта, то другую. Чтобы заметить эти свойства представлении, достаточно на минуту закрыть глаза и попробовать пред</w:t>
        <w:softHyphen/>
        <w:t>ставить себе какой-нибудь объект (например, слона) или явление (например, ледоход).</w:t>
      </w:r>
    </w:p>
    <w:p>
      <w:pPr>
        <w:pStyle w:val="Normal"/>
        <w:ind w:firstLine="284"/>
        <w:rPr>
          <w:sz w:val="28"/>
        </w:rPr>
      </w:pPr>
      <w:r>
        <w:rPr>
          <w:sz w:val="28"/>
        </w:rPr>
        <w:t>Иногда эти свойства представлений объясняют про</w:t>
        <w:softHyphen/>
        <w:t>сто дефектами нашей памяти. В процессе хранения она, мол, теряет детали образа. А из-за ограниченности и не</w:t>
        <w:softHyphen/>
        <w:t>устойчивости не может воспроизвести сразу весь образ вспоминаемого объекта.</w:t>
      </w:r>
    </w:p>
    <w:p>
      <w:pPr>
        <w:pStyle w:val="Normal"/>
        <w:ind w:firstLine="284"/>
        <w:rPr/>
      </w:pPr>
      <w:r>
        <w:rPr>
          <w:sz w:val="28"/>
        </w:rPr>
        <w:t>Может быть это и так. Но важно другое. Благодаря схематичности, неполноте представлений в них происхо</w:t>
        <w:softHyphen/>
        <w:t>дит определенное отсеивание деталей, т. е.</w:t>
      </w:r>
      <w:r>
        <w:rPr>
          <w:b/>
          <w:sz w:val="28"/>
        </w:rPr>
        <w:t xml:space="preserve"> обобщение </w:t>
      </w:r>
      <w:r>
        <w:rPr>
          <w:sz w:val="28"/>
        </w:rPr>
        <w:t>свойств объектов. Благодаря текучести и фрагментарно</w:t>
        <w:softHyphen/>
        <w:t>сти в них происходит отделение определенных сторон объектов, т. е. их</w:t>
      </w:r>
      <w:r>
        <w:rPr>
          <w:b/>
          <w:sz w:val="28"/>
        </w:rPr>
        <w:t xml:space="preserve"> абстрагирование.</w:t>
      </w:r>
      <w:r>
        <w:rPr>
          <w:sz w:val="28"/>
        </w:rPr>
        <w:t xml:space="preserve"> Так появляются обоб</w:t>
        <w:softHyphen/>
        <w:t>щенные представления о «собаке вообще», или отдельной части объекта (например, йоге), или даже отдельном свойстве (например, красном цвете).</w:t>
      </w:r>
    </w:p>
    <w:p>
      <w:pPr>
        <w:pStyle w:val="Normal"/>
        <w:ind w:firstLine="284"/>
        <w:rPr/>
      </w:pPr>
      <w:r>
        <w:rPr>
          <w:sz w:val="28"/>
        </w:rPr>
        <w:t xml:space="preserve">Отсюда видно, что при формировании представлений тоже имеют место такие операции над реальностью, как </w:t>
      </w:r>
      <w:r>
        <w:rPr>
          <w:b/>
          <w:sz w:val="28"/>
        </w:rPr>
        <w:t>анализ — синтез,</w:t>
      </w:r>
      <w:r>
        <w:rPr>
          <w:sz w:val="28"/>
        </w:rPr>
        <w:t xml:space="preserve"> и такие процессы переработки инфор</w:t>
        <w:softHyphen/>
        <w:t>мации, как</w:t>
      </w:r>
      <w:r>
        <w:rPr>
          <w:b/>
          <w:sz w:val="28"/>
        </w:rPr>
        <w:t xml:space="preserve"> абстрагирование и обобщение.</w:t>
      </w:r>
      <w:r>
        <w:rPr>
          <w:sz w:val="28"/>
        </w:rPr>
        <w:t xml:space="preserve"> Только эти операции протекают в иной форме как операции над об</w:t>
        <w:softHyphen/>
        <w:t>разами. И результаты этих процессов закрепляются в ином продукте—в виде представлений.</w:t>
      </w:r>
    </w:p>
    <w:p>
      <w:pPr>
        <w:pStyle w:val="Normal"/>
        <w:ind w:firstLine="284"/>
        <w:rPr/>
      </w:pPr>
      <w:r>
        <w:rPr>
          <w:sz w:val="28"/>
        </w:rPr>
        <w:t xml:space="preserve">Психология еще очень мало знает о том, как именно протекают операции и процессы образного мышления. Давно уже известно, что важную роль здесь играют </w:t>
      </w:r>
      <w:r>
        <w:rPr>
          <w:b/>
          <w:sz w:val="28"/>
        </w:rPr>
        <w:t>ассоциации,</w:t>
      </w:r>
      <w:r>
        <w:rPr>
          <w:sz w:val="28"/>
        </w:rPr>
        <w:t xml:space="preserve"> в частности, по</w:t>
      </w:r>
      <w:r>
        <w:rPr>
          <w:b/>
          <w:sz w:val="28"/>
        </w:rPr>
        <w:t xml:space="preserve"> смежности предметов в про</w:t>
        <w:softHyphen/>
        <w:t>странстве</w:t>
      </w:r>
      <w:r>
        <w:rPr>
          <w:sz w:val="28"/>
        </w:rPr>
        <w:t xml:space="preserve"> н времени, а также по их</w:t>
      </w:r>
      <w:r>
        <w:rPr>
          <w:b/>
          <w:sz w:val="28"/>
        </w:rPr>
        <w:t xml:space="preserve"> сходству и контрасту. </w:t>
      </w:r>
      <w:r>
        <w:rPr>
          <w:sz w:val="28"/>
        </w:rPr>
        <w:t>Наши исследования показали, что очень большую роль играют также ассоциации, основанные на</w:t>
      </w:r>
      <w:r>
        <w:rPr>
          <w:b/>
          <w:sz w:val="28"/>
        </w:rPr>
        <w:t xml:space="preserve"> связях предме</w:t>
        <w:softHyphen/>
        <w:t>тов в деятельности</w:t>
      </w:r>
      <w:r>
        <w:rPr>
          <w:sz w:val="28"/>
        </w:rPr>
        <w:t xml:space="preserve"> человека. В частности, такие как связь носителя действия и самого действия, действия и его объекта, ситуации, в которой обычно встречается объект и др. Советский психолог П. Блонский обратил внимание на то, что при образном мышлении происходит не только</w:t>
      </w:r>
      <w:r>
        <w:rPr>
          <w:b/>
          <w:sz w:val="28"/>
        </w:rPr>
        <w:t xml:space="preserve"> ассоциативное движение, но и преобразование представлений.</w:t>
      </w:r>
      <w:r>
        <w:rPr>
          <w:sz w:val="28"/>
        </w:rPr>
        <w:t xml:space="preserve"> В частности, широко встречаются такие преобразования, как</w:t>
      </w:r>
      <w:r>
        <w:rPr>
          <w:b/>
          <w:sz w:val="28"/>
        </w:rPr>
        <w:t xml:space="preserve"> мультипликация,</w:t>
      </w:r>
      <w:r>
        <w:rPr>
          <w:sz w:val="28"/>
        </w:rPr>
        <w:t xml:space="preserve"> т. е. умножение однородных образов (дерево — лес, человек — толпа и т. п.), а также</w:t>
      </w:r>
      <w:r>
        <w:rPr>
          <w:b/>
          <w:sz w:val="28"/>
        </w:rPr>
        <w:t xml:space="preserve"> рединтеграция,</w:t>
      </w:r>
      <w:r>
        <w:rPr>
          <w:sz w:val="28"/>
        </w:rPr>
        <w:t xml:space="preserve"> т. е. восстановление всей ситуации, в которой встречается представляемый объект (например, монета — рынок, торговец, покупатели и т.д.). Часто встречается</w:t>
      </w:r>
      <w:r>
        <w:rPr>
          <w:b/>
          <w:sz w:val="28"/>
        </w:rPr>
        <w:t xml:space="preserve"> трансформация,</w:t>
      </w:r>
      <w:r>
        <w:rPr>
          <w:sz w:val="28"/>
        </w:rPr>
        <w:t xml:space="preserve"> т. е. превращение в образ другого предмета имеющего какое-нибудь сход</w:t>
        <w:softHyphen/>
        <w:t>ное же свойство (например, бумажная лента — дорога и т. п.).</w:t>
      </w:r>
    </w:p>
    <w:p>
      <w:pPr>
        <w:pStyle w:val="Normal"/>
        <w:ind w:firstLine="284"/>
        <w:rPr/>
      </w:pPr>
      <w:r>
        <w:rPr>
          <w:sz w:val="28"/>
        </w:rPr>
        <w:t>Нетрудно заметить, что образное мышление выпол</w:t>
        <w:softHyphen/>
        <w:t>няет здесь такие же функции, как понятийное. Оно отражает</w:t>
      </w:r>
      <w:r>
        <w:rPr>
          <w:b/>
          <w:sz w:val="28"/>
        </w:rPr>
        <w:t xml:space="preserve"> связь и отношения</w:t>
      </w:r>
      <w:r>
        <w:rPr>
          <w:sz w:val="28"/>
        </w:rPr>
        <w:t xml:space="preserve"> своих объектов. Но делает это иначе. Понятийное мышление выделяет само отноше</w:t>
        <w:softHyphen/>
        <w:t>ние, отделяет его от объектов и закрепляет с помощью слова о особом психическом коде—в понятии. Образное мышление отображает ту же связь, так сказать, нагляд</w:t>
        <w:softHyphen/>
        <w:t>но, ставя сами образы предметов в соответствующие отношения. Например, понятийное мышление отражает значение слова «бормашина» в понятии «машина для сверления и обработки зубов». Образное мышление отображает это значение, рисуя нам образы самой бор</w:t>
        <w:softHyphen/>
        <w:t>машины, пациента, схватившегося за ручки кресла, вра</w:t>
        <w:softHyphen/>
        <w:t>ча, засовывающего сверло в зуб, сверлящего звука, боли, страха и т. д.</w:t>
      </w:r>
    </w:p>
    <w:p>
      <w:pPr>
        <w:pStyle w:val="Normal"/>
        <w:ind w:firstLine="284"/>
        <w:rPr/>
      </w:pPr>
      <w:r>
        <w:rPr>
          <w:sz w:val="28"/>
        </w:rPr>
        <w:t>Поэтому образное мышление тоже дает определенное познание свойств и связен действительности, позволяет ориентироваться в ней и решать практические задачи. Недаром десятки тысяч лет человечество обходилось этим мышлением и даже ухитрялось объяснять для себя вселенную в форме мифов и религий. Ведь понятийное мышление — сравнительно очень недавнее приобретение человечества. Ему от силы четыре — пять тысяч лет. И се</w:t>
        <w:softHyphen/>
        <w:t>годня еще овладение им связано для человека со значи</w:t>
        <w:softHyphen/>
        <w:t>тельными трудностями. Более того, в большинстве слу</w:t>
        <w:softHyphen/>
        <w:t>чаев понятийное мышление может пока функционировать у современного человека, лишь опираясь на образное. «Понять» зачастую и сегодня еще означает для ученика «суметь представить себе».</w:t>
      </w:r>
    </w:p>
    <w:p>
      <w:pPr>
        <w:pStyle w:val="Normal"/>
        <w:ind w:firstLine="284"/>
        <w:rPr>
          <w:sz w:val="28"/>
        </w:rPr>
      </w:pPr>
      <w:r>
        <w:rPr>
          <w:sz w:val="28"/>
        </w:rPr>
        <w:t>В общем, по-видимому, где у человека еще нет необхо</w:t>
        <w:softHyphen/>
        <w:t>димых понятий или они еще «плохо работают», а челове</w:t>
        <w:softHyphen/>
        <w:t>ку требуется познать действительность, эта задача реша</w:t>
        <w:softHyphen/>
        <w:t>ется им с помощью образного мышления.</w:t>
      </w:r>
    </w:p>
    <w:p>
      <w:pPr>
        <w:pStyle w:val="Normal"/>
        <w:ind w:firstLine="284"/>
        <w:rPr>
          <w:sz w:val="28"/>
        </w:rPr>
      </w:pPr>
      <w:r>
        <w:rPr>
          <w:sz w:val="28"/>
        </w:rPr>
        <w:t>Отсюда важнейшая роль образного мышления как мостика между житейским опытом ученика и научными знаниями, как подготовительного этапа и чувственной опоры понятийного мышления. Отсюда вытекает задача использования образного мышления в обучении и обуче</w:t>
        <w:softHyphen/>
        <w:t>ния</w:t>
      </w:r>
      <w:r>
        <w:rPr>
          <w:b/>
          <w:sz w:val="28"/>
        </w:rPr>
        <w:t xml:space="preserve"> образному мышлению.</w:t>
      </w:r>
    </w:p>
    <w:p>
      <w:pPr>
        <w:pStyle w:val="Normal"/>
        <w:ind w:firstLine="284"/>
        <w:rPr/>
      </w:pPr>
      <w:r>
        <w:rPr>
          <w:sz w:val="28"/>
        </w:rPr>
        <w:t xml:space="preserve"> </w:t>
      </w:r>
      <w:r>
        <w:rPr>
          <w:sz w:val="28"/>
        </w:rPr>
        <w:t>К сожалению, педагогическая психология почти не прикоснулась еще к этой проблеме. Можно только ука</w:t>
        <w:softHyphen/>
        <w:t>зать следующее. Поскольку образное мышление осу</w:t>
        <w:softHyphen/>
        <w:t>ществляет анализ, синтез и обобщение отношений ре</w:t>
        <w:softHyphen/>
        <w:t>альности, важно, чтоб оно это делало правильно. Тогда учащийся будет верно представлять себе действитель</w:t>
        <w:softHyphen/>
        <w:t>ность.</w:t>
      </w:r>
    </w:p>
    <w:p>
      <w:pPr>
        <w:pStyle w:val="Normal"/>
        <w:ind w:firstLine="284"/>
        <w:rPr/>
      </w:pPr>
      <w:r>
        <w:rPr>
          <w:sz w:val="28"/>
        </w:rPr>
        <w:t>По-видимому, здесь встают те же вопросы формирова</w:t>
        <w:softHyphen/>
        <w:t>ния структуры представлений о реальности и операций над этими представлениями, как возникали при изучении понятийного мышления. Так, например, Кабанова, Меллер показала, что тот же прием расчленяющей абстрак</w:t>
        <w:softHyphen/>
        <w:t>ции позволяет формировать у учащихся обобщенные представления в которых верно выделены существенные признаки объектов и отброшены случайные варь</w:t>
        <w:softHyphen/>
        <w:t>ирующие.</w:t>
      </w:r>
    </w:p>
    <w:p>
      <w:pPr>
        <w:pStyle w:val="Normal"/>
        <w:ind w:firstLine="284"/>
        <w:rPr>
          <w:sz w:val="28"/>
        </w:rPr>
      </w:pPr>
      <w:r>
        <w:rPr>
          <w:sz w:val="28"/>
        </w:rPr>
        <w:t>Однако, повторяем, все эти проблемы ожидают свое</w:t>
        <w:softHyphen/>
        <w:t>го исследования,</w:t>
      </w:r>
    </w:p>
    <w:p>
      <w:pPr>
        <w:pStyle w:val="Normal"/>
        <w:ind w:firstLine="284"/>
        <w:rPr/>
      </w:pPr>
      <w:r>
        <w:rPr>
          <w:sz w:val="28"/>
        </w:rPr>
        <w:t>В рассмотренном нами случае мышление не являлось понятийным и логическим, потому что оно еще</w:t>
      </w:r>
      <w:r>
        <w:rPr>
          <w:b/>
          <w:sz w:val="28"/>
        </w:rPr>
        <w:t xml:space="preserve"> не имело </w:t>
      </w:r>
      <w:r>
        <w:rPr>
          <w:sz w:val="28"/>
        </w:rPr>
        <w:t>понятий, необходимых для отображения данных сторон реальности. Но мышление может быть непонятийным и не логическим, потому что у человека</w:t>
      </w:r>
      <w:r>
        <w:rPr>
          <w:b/>
          <w:sz w:val="28"/>
        </w:rPr>
        <w:t xml:space="preserve"> уже нет понятий, </w:t>
      </w:r>
      <w:r>
        <w:rPr>
          <w:sz w:val="28"/>
        </w:rPr>
        <w:t>пригодных для отображения отношений реальности, с которыми он имеет дело. Этот случай возникает, когда человек сталкивается с задачами или фактами, для кото</w:t>
        <w:softHyphen/>
        <w:t>рых в операциональных и познавательных структурах его мышления нет подходящих методов и понятий.</w:t>
      </w:r>
    </w:p>
    <w:p>
      <w:pPr>
        <w:pStyle w:val="Normal"/>
        <w:ind w:firstLine="284"/>
        <w:rPr/>
      </w:pPr>
      <w:r>
        <w:rPr>
          <w:sz w:val="28"/>
        </w:rPr>
        <w:t>Разумеется, вся причина может заключаться просто в том, что данный человек не владеет необходимыми по</w:t>
        <w:softHyphen/>
        <w:t>нятиями и методами мышления. Тогда вопрос решается обучением. И задачи становятся для человека разреши</w:t>
        <w:softHyphen/>
        <w:t>мыми, а факты понятными.</w:t>
      </w:r>
    </w:p>
    <w:p>
      <w:pPr>
        <w:pStyle w:val="Normal"/>
        <w:ind w:firstLine="284"/>
        <w:rPr>
          <w:sz w:val="28"/>
        </w:rPr>
      </w:pPr>
      <w:r>
        <w:rPr>
          <w:sz w:val="28"/>
        </w:rPr>
        <w:t>Но может случиться так, что отношения вещей, кото</w:t>
        <w:softHyphen/>
        <w:t>рые обнаружил человек, еще неизвестны человечеству (или, по крайней мере, оно не обращало на них внима</w:t>
        <w:softHyphen/>
        <w:t>ния). Может также случиться, что задачи, с которым человек столкнулся, не могут быть решены с помощью известных человечеству методов. Тогда эти отношения еще не закреплены в понятиях, а способы решения задачи — в существующих алгоритмах и методах мышле</w:t>
        <w:softHyphen/>
        <w:t>ния. Познавательные процессы, которые позволяют обна</w:t>
        <w:softHyphen/>
        <w:t>руживать такие «непонятные» отношения и решать такие «неразрешимые» задачи, называют</w:t>
      </w:r>
      <w:r>
        <w:rPr>
          <w:b/>
          <w:sz w:val="28"/>
        </w:rPr>
        <w:t xml:space="preserve"> творческим</w:t>
      </w:r>
      <w:r>
        <w:rPr>
          <w:sz w:val="28"/>
        </w:rPr>
        <w:t xml:space="preserve"> мышле</w:t>
        <w:softHyphen/>
        <w:t>нием.</w:t>
      </w:r>
    </w:p>
    <w:p>
      <w:pPr>
        <w:pStyle w:val="Normal"/>
        <w:ind w:firstLine="284"/>
        <w:rPr/>
      </w:pPr>
      <w:r>
        <w:rPr>
          <w:sz w:val="28"/>
        </w:rPr>
        <w:t xml:space="preserve"> </w:t>
      </w:r>
      <w:r>
        <w:rPr>
          <w:sz w:val="28"/>
        </w:rPr>
        <w:t>О его формах и операциональных структурах пока еще почти ничего неизвестно. Слова типа «озарение», «вдохновение», «интуиция» и т. п. лишь описывают тот факт, что творческое мышление на своем первом этапе не может целиком протекать в форме понятий и логиче</w:t>
        <w:softHyphen/>
        <w:t>ских операций. Ведь необходимых для этого понятий и операций еще не существует. Эти слова также обозна</w:t>
        <w:softHyphen/>
        <w:t>чают, что результатом творческого мышления является не просто применение известных представлений, понятий и операций, а создание новых образов, значений и спосо</w:t>
        <w:softHyphen/>
        <w:t>бов решения задач. Причем, таких, которые обнаружи</w:t>
        <w:softHyphen/>
        <w:t>вают новые свойства действительности или дают новые способы ее преобразования.</w:t>
      </w:r>
    </w:p>
    <w:p>
      <w:pPr>
        <w:pStyle w:val="Normal"/>
        <w:ind w:firstLine="284"/>
        <w:rPr>
          <w:sz w:val="28"/>
        </w:rPr>
      </w:pPr>
      <w:r>
        <w:rPr>
          <w:sz w:val="28"/>
        </w:rPr>
        <w:t>Этим творческое мышление принципиально отличает</w:t>
        <w:softHyphen/>
        <w:t>ся от</w:t>
      </w:r>
      <w:r>
        <w:rPr>
          <w:b/>
          <w:sz w:val="28"/>
        </w:rPr>
        <w:t xml:space="preserve"> проблемного,</w:t>
      </w:r>
      <w:r>
        <w:rPr>
          <w:sz w:val="28"/>
        </w:rPr>
        <w:t xml:space="preserve"> которое тоже дает решение новых задач, но на основе известных понятий и методов.</w:t>
      </w:r>
    </w:p>
    <w:p>
      <w:pPr>
        <w:pStyle w:val="Normal"/>
        <w:ind w:firstLine="284"/>
        <w:rPr/>
      </w:pPr>
      <w:r>
        <w:rPr>
          <w:sz w:val="28"/>
        </w:rPr>
        <w:t>Повторяем, о формах и механизмах творческого мыш</w:t>
        <w:softHyphen/>
        <w:t>ления пока практически ничего не известно. С этой точки зрения оно само относится к тем фактам, для познания которых еще не создано ни адекватных понятий, ни со</w:t>
        <w:softHyphen/>
        <w:t>ответствующих методов. По-видимому, главное для не</w:t>
        <w:softHyphen/>
        <w:t>го — это</w:t>
      </w:r>
      <w:r>
        <w:rPr>
          <w:b/>
          <w:sz w:val="28"/>
        </w:rPr>
        <w:t xml:space="preserve"> нешаблонность,</w:t>
      </w:r>
      <w:r>
        <w:rPr>
          <w:sz w:val="28"/>
        </w:rPr>
        <w:t xml:space="preserve"> т. е. умение не ограничиваться привычными понятиями и методами мышления. Это — умение</w:t>
      </w:r>
      <w:r>
        <w:rPr>
          <w:b/>
          <w:sz w:val="28"/>
        </w:rPr>
        <w:t xml:space="preserve"> охватывать реальность во всех ее отношениях, </w:t>
      </w:r>
      <w:r>
        <w:rPr>
          <w:sz w:val="28"/>
        </w:rPr>
        <w:t>а не только тех, которые закреплены в привычных поня</w:t>
        <w:softHyphen/>
        <w:t>тиях и представлениях.</w:t>
      </w:r>
    </w:p>
    <w:p>
      <w:pPr>
        <w:pStyle w:val="Normal"/>
        <w:ind w:firstLine="284"/>
        <w:rPr/>
      </w:pPr>
      <w:r>
        <w:rPr>
          <w:sz w:val="28"/>
        </w:rPr>
        <w:t>Чтобы полно обнаружить свойства определенной об</w:t>
        <w:softHyphen/>
        <w:t>ласти действительности, надо знать все факты, относя</w:t>
        <w:softHyphen/>
        <w:t>щиеся к ней. Чтобы обнаружить неадекватность охва</w:t>
        <w:softHyphen/>
        <w:t>тывающих их объяснений, понятий и методов мышления, надо владеть этими понятиями и методами. Отсюда — огромная роль</w:t>
      </w:r>
      <w:r>
        <w:rPr>
          <w:b/>
          <w:sz w:val="28"/>
        </w:rPr>
        <w:t xml:space="preserve"> знаний и умений</w:t>
      </w:r>
      <w:r>
        <w:rPr>
          <w:sz w:val="28"/>
        </w:rPr>
        <w:t xml:space="preserve"> </w:t>
      </w:r>
      <w:r>
        <w:rPr>
          <w:smallCaps/>
          <w:sz w:val="28"/>
        </w:rPr>
        <w:t xml:space="preserve">в </w:t>
      </w:r>
      <w:r>
        <w:rPr>
          <w:sz w:val="28"/>
        </w:rPr>
        <w:t>творческом мышлении.</w:t>
      </w:r>
    </w:p>
    <w:p>
      <w:pPr>
        <w:pStyle w:val="Normal"/>
        <w:ind w:firstLine="284"/>
        <w:rPr>
          <w:sz w:val="28"/>
        </w:rPr>
      </w:pPr>
      <w:r>
        <w:rPr>
          <w:sz w:val="28"/>
        </w:rPr>
        <w:t>Факты и явления, которые не укладываются в поня</w:t>
        <w:softHyphen/>
        <w:t>тия, должны как-то отражаться сознанием. Возможности для этого дает</w:t>
      </w:r>
      <w:r>
        <w:rPr>
          <w:b/>
          <w:sz w:val="28"/>
        </w:rPr>
        <w:t xml:space="preserve"> образное мышление.</w:t>
      </w:r>
      <w:r>
        <w:rPr>
          <w:sz w:val="28"/>
        </w:rPr>
        <w:t xml:space="preserve"> Оно не ограничено житейскими рамками логики и поэтому допускает также любые, самые необычные, непоиятийные,</w:t>
      </w:r>
      <w:r>
        <w:rPr>
          <w:b/>
          <w:sz w:val="28"/>
        </w:rPr>
        <w:t xml:space="preserve"> фантастические </w:t>
      </w:r>
      <w:r>
        <w:rPr>
          <w:sz w:val="28"/>
        </w:rPr>
        <w:t>для трезвого логического мышления соотнесения, объединения и преобразования представлений о вещах и яв</w:t>
        <w:softHyphen/>
        <w:t>лениях. Отсюда - роль образного мышления и фантазии в творчестве.</w:t>
      </w:r>
    </w:p>
    <w:p>
      <w:pPr>
        <w:pStyle w:val="Normal"/>
        <w:ind w:firstLine="284"/>
        <w:rPr/>
      </w:pPr>
      <w:r>
        <w:rPr>
          <w:sz w:val="28"/>
        </w:rPr>
        <w:t xml:space="preserve">Уже сказанное свидетельствует о том, что обучение </w:t>
      </w:r>
      <w:r>
        <w:rPr>
          <w:b/>
          <w:sz w:val="28"/>
        </w:rPr>
        <w:t>творческому мышлению</w:t>
      </w:r>
      <w:r>
        <w:rPr>
          <w:sz w:val="28"/>
        </w:rPr>
        <w:t xml:space="preserve"> по своим целям и характеру прямо противоположно обучению «обычному» понятий</w:t>
        <w:softHyphen/>
        <w:t>ному логическому мышлению, в том числе и проблемно</w:t>
        <w:softHyphen/>
        <w:t>му. Главная задача последнего — сводить все факты, с которыми встречаются ученики, к известным понятиям, а все задачи—к известным способам решений.</w:t>
      </w:r>
    </w:p>
    <w:p>
      <w:pPr>
        <w:pStyle w:val="Normal"/>
        <w:ind w:firstLine="284"/>
        <w:rPr/>
      </w:pPr>
      <w:r>
        <w:rPr>
          <w:sz w:val="28"/>
        </w:rPr>
        <w:t>Обучение творческому мышлению, наоборот, требует подвергать все усваиваемые понятия и методы жесто</w:t>
        <w:softHyphen/>
        <w:t>чайшей критики и оценке. Оно должно учить человека видеть ограниченность любых усваиваемых понятий и методов, их схематичность и неполноту по сравнению с подлинной реальностью и задачами, которые она ста</w:t>
        <w:softHyphen/>
        <w:t>вит. Оно должно учить человека видеть различие между реальными фактами и представлениями о них. Оно должно помогать ему прорываться сквозь рамки «пони</w:t>
        <w:softHyphen/>
        <w:t>мания», создаваемые словами, к «видению», создаваемому взаимодействием с самими вещами и явлениями. Оно должно учить смелости в выходе за рамки привыч</w:t>
        <w:softHyphen/>
        <w:t>ных, само собой разумеющихся, освященных «здравым смыслом» или авторитетами представлений, взглядов, способов мышления. И вместе оно должно учить вели</w:t>
        <w:softHyphen/>
        <w:t>чайшей осторожности, самоотверженности и критичности в оценке своих новых творений. Оно должно учить его искать не веру, а доказательства; не подтверждение, а истину; не успокоение, а вечное беспокойство; не за</w:t>
        <w:softHyphen/>
        <w:t>вершение, а всегда начало пути. Короче, оно должно приучить человека всегда, везде, во всем не подгонять факты под готовые представления о них, а проверять эти представления фактами; не придумывать искусственный мир, пригодный для понимания, а создавать понимание, пригодное для реального мира.</w:t>
      </w:r>
    </w:p>
    <w:p>
      <w:pPr>
        <w:pStyle w:val="Normal"/>
        <w:ind w:firstLine="284"/>
        <w:rPr/>
      </w:pPr>
      <w:r>
        <w:rPr>
          <w:sz w:val="28"/>
        </w:rPr>
        <w:t>Впрочем, легко перечислять,</w:t>
      </w:r>
      <w:r>
        <w:rPr>
          <w:b/>
          <w:sz w:val="28"/>
        </w:rPr>
        <w:t xml:space="preserve"> что должно</w:t>
      </w:r>
      <w:r>
        <w:rPr>
          <w:sz w:val="28"/>
        </w:rPr>
        <w:t xml:space="preserve"> делать обу</w:t>
        <w:softHyphen/>
        <w:t>чение, формирующее творческое мышление. Вопрос за</w:t>
        <w:softHyphen/>
        <w:t>ключается в том,</w:t>
      </w:r>
      <w:r>
        <w:rPr>
          <w:b/>
          <w:sz w:val="28"/>
        </w:rPr>
        <w:t xml:space="preserve"> как</w:t>
      </w:r>
      <w:r>
        <w:rPr>
          <w:sz w:val="28"/>
        </w:rPr>
        <w:t xml:space="preserve"> оно</w:t>
      </w:r>
      <w:r>
        <w:rPr>
          <w:b/>
          <w:sz w:val="28"/>
        </w:rPr>
        <w:t xml:space="preserve"> может</w:t>
      </w:r>
      <w:r>
        <w:rPr>
          <w:sz w:val="28"/>
        </w:rPr>
        <w:t xml:space="preserve"> этого достичь. На этот вопрос сегодня нет еще настоящего ответа. И поэтому личности, способные к подлинному творчеству, а не про</w:t>
        <w:softHyphen/>
        <w:t xml:space="preserve">сто—решению задач, вспыхивают пока случайно, как факелы загоревшиеся от неведомого огня. Независимо </w:t>
      </w:r>
      <w:r>
        <w:rPr>
          <w:sz w:val="28"/>
          <w:lang w:val="en-US"/>
        </w:rPr>
        <w:t>o</w:t>
      </w:r>
      <w:r>
        <w:rPr>
          <w:sz w:val="28"/>
        </w:rPr>
        <w:t>т наших сегодняшних способов обучения, а, может быть, и вопреки им.</w:t>
      </w:r>
    </w:p>
    <w:p>
      <w:pPr>
        <w:pStyle w:val="Heading2"/>
        <w:rPr/>
      </w:pPr>
      <w:bookmarkStart w:id="67" w:name="__RefHeading___Toc100592660"/>
      <w:bookmarkEnd w:id="67"/>
      <w:r>
        <w:rPr/>
        <w:t>6. ВОПРОС ОБ ЭТАПАХ РАЗВИТИЯ МЫШЛЕНИЯ</w:t>
      </w:r>
    </w:p>
    <w:p>
      <w:pPr>
        <w:pStyle w:val="Normal"/>
        <w:ind w:firstLine="284"/>
        <w:rPr>
          <w:sz w:val="28"/>
        </w:rPr>
      </w:pPr>
      <w:r>
        <w:rPr>
          <w:sz w:val="28"/>
        </w:rPr>
        <w:t>Следует отметить, что мышление может принимать частично непонятный или нелогический характер не толь</w:t>
        <w:softHyphen/>
        <w:t>ко благодаря своему содержанию. Мышление—это вид деятельности. Поэтому его протекание определяется не только внешними источниками (задачей и объективными данными), но II внутренними, а также личностными источниками, т. е.</w:t>
      </w:r>
      <w:r>
        <w:rPr>
          <w:b/>
          <w:sz w:val="28"/>
        </w:rPr>
        <w:t xml:space="preserve"> потребностями, влечениями, установ</w:t>
        <w:softHyphen/>
        <w:t>ками ценностями.</w:t>
      </w:r>
    </w:p>
    <w:p>
      <w:pPr>
        <w:pStyle w:val="Normal"/>
        <w:ind w:firstLine="284"/>
        <w:rPr/>
      </w:pPr>
      <w:r>
        <w:rPr>
          <w:sz w:val="28"/>
        </w:rPr>
        <w:t>Эти источники мыслительной деятельности необходи</w:t>
        <w:softHyphen/>
        <w:t>мы, чтобы она возникла. Они мотивируют ее. Чтобы определенная совокупность данных стала для индивида задачей, должна возникнуть потребность, благодаря ко</w:t>
        <w:softHyphen/>
        <w:t>торой он захочет или испытает побуждение ее решить. Чтобы определенная ситуация превратилась для челове</w:t>
        <w:softHyphen/>
        <w:t>ка в проблемную, она должна в чем-то подвергать испы</w:t>
        <w:softHyphen/>
        <w:t>танию его установки и ценности. То, к чему человек без</w:t>
        <w:softHyphen/>
        <w:t>различен, не ставит перед ним ни задач, ни проблем. Поэтому оно не порождает у него мышления, как бы ни хлопотал об этом учитель. Все дело в том, что мыслит не мышление, а человек. И делает он это тогда, когда что-то побуждает его мыслить.</w:t>
      </w:r>
    </w:p>
    <w:p>
      <w:pPr>
        <w:pStyle w:val="Normal"/>
        <w:ind w:firstLine="284"/>
        <w:rPr>
          <w:sz w:val="28"/>
        </w:rPr>
      </w:pPr>
      <w:r>
        <w:rPr>
          <w:sz w:val="28"/>
        </w:rPr>
        <w:t>Педагогические выводы отсюда, по-видимому, ясны. Вместе с тем, эта теснейшая обусловленность мышле</w:t>
        <w:softHyphen/>
        <w:t>ния потребностями, влечениями, установками и ценно</w:t>
        <w:softHyphen/>
        <w:t>стями человека, его желаниями и страстями, чревата серьезными опасностями. Она может в определенной мере нарушить связь мышления с реальностью. С этой точки зрения, внутренние побуждения могут выступать, как «шумы», помехи правильному мышлению. Например, они могут продиктовать ему представления и понятия, вообще соответствующие реальности, а отражающие лишь собственные отношения человека к ней (желания, эмоции, мечты). Такого рода искажения мышления на</w:t>
        <w:softHyphen/>
        <w:t>зывают</w:t>
      </w:r>
      <w:r>
        <w:rPr>
          <w:b/>
          <w:sz w:val="28"/>
        </w:rPr>
        <w:t xml:space="preserve"> эгоцентризмом.</w:t>
      </w:r>
    </w:p>
    <w:p>
      <w:pPr>
        <w:pStyle w:val="Normal"/>
        <w:ind w:firstLine="284"/>
        <w:rPr/>
      </w:pPr>
      <w:r>
        <w:rPr>
          <w:sz w:val="28"/>
        </w:rPr>
        <w:t>Несколько более слабое проявление того же дефек</w:t>
        <w:softHyphen/>
        <w:t>та —</w:t>
      </w:r>
      <w:r>
        <w:rPr>
          <w:b/>
          <w:sz w:val="28"/>
        </w:rPr>
        <w:t xml:space="preserve"> некритичность</w:t>
      </w:r>
      <w:r>
        <w:rPr>
          <w:sz w:val="28"/>
        </w:rPr>
        <w:t xml:space="preserve"> мышления. В этом случае человек «с ходу» принимает любое возникшее у него (или пред</w:t>
        <w:softHyphen/>
        <w:t>ложенное ему) объяснение, решение, понимание. Причем не испытывает ни малейшей потребности в их сопостав</w:t>
        <w:softHyphen/>
        <w:t>лении с фактами, проверке и т. д. Существенно влияют, как мы видели, на ход мышления и</w:t>
      </w:r>
      <w:r>
        <w:rPr>
          <w:b/>
          <w:sz w:val="28"/>
        </w:rPr>
        <w:t xml:space="preserve"> установки</w:t>
      </w:r>
      <w:r>
        <w:rPr>
          <w:sz w:val="28"/>
        </w:rPr>
        <w:t xml:space="preserve"> человека, а также его</w:t>
      </w:r>
      <w:r>
        <w:rPr>
          <w:b/>
          <w:sz w:val="28"/>
        </w:rPr>
        <w:t xml:space="preserve"> ценности.</w:t>
      </w:r>
      <w:r>
        <w:rPr>
          <w:sz w:val="28"/>
        </w:rPr>
        <w:t xml:space="preserve"> Это так называемая</w:t>
      </w:r>
      <w:r>
        <w:rPr>
          <w:b/>
          <w:sz w:val="28"/>
        </w:rPr>
        <w:t xml:space="preserve"> ригидность </w:t>
      </w:r>
      <w:r>
        <w:rPr>
          <w:sz w:val="28"/>
        </w:rPr>
        <w:t>или шаблонность мышления. В этом случае тоже осно</w:t>
        <w:softHyphen/>
        <w:t>ванием для использования определенного понятия или решения является не их соответствие фактам или задаче, а привычность, соответствие предвзятым ожиданиям или отношениям к действительности.</w:t>
      </w:r>
    </w:p>
    <w:p>
      <w:pPr>
        <w:pStyle w:val="Normal"/>
        <w:ind w:firstLine="284"/>
        <w:rPr/>
      </w:pPr>
      <w:r>
        <w:rPr>
          <w:sz w:val="28"/>
        </w:rPr>
        <w:t>Во всех этих случаях страдают познавательные струк</w:t>
        <w:softHyphen/>
        <w:t>туры мышления. Оно перестает выполнять свою основ</w:t>
        <w:softHyphen/>
        <w:t>ную задачу — давать верные отражения и ориентировку в реальности.</w:t>
      </w:r>
    </w:p>
    <w:p>
      <w:pPr>
        <w:pStyle w:val="Normal"/>
        <w:ind w:firstLine="284"/>
        <w:rPr/>
      </w:pPr>
      <w:r>
        <w:rPr>
          <w:sz w:val="28"/>
        </w:rPr>
        <w:t xml:space="preserve">Аналогичные результаты возникают при дефектах </w:t>
      </w:r>
      <w:r>
        <w:rPr>
          <w:b/>
          <w:sz w:val="28"/>
        </w:rPr>
        <w:t>операциональной и логической структуры</w:t>
      </w:r>
      <w:r>
        <w:rPr>
          <w:sz w:val="28"/>
        </w:rPr>
        <w:t xml:space="preserve"> мышления. Один из них —</w:t>
      </w:r>
      <w:r>
        <w:rPr>
          <w:b/>
          <w:sz w:val="28"/>
        </w:rPr>
        <w:t xml:space="preserve"> несистематичность</w:t>
      </w:r>
      <w:r>
        <w:rPr>
          <w:sz w:val="28"/>
        </w:rPr>
        <w:t xml:space="preserve"> мышления. В этом случае нарушается логика мышления, последователь</w:t>
        <w:softHyphen/>
        <w:t>ность его операций.</w:t>
      </w:r>
    </w:p>
    <w:p>
      <w:pPr>
        <w:pStyle w:val="Normal"/>
        <w:ind w:firstLine="284"/>
        <w:rPr/>
      </w:pPr>
      <w:r>
        <w:rPr>
          <w:sz w:val="28"/>
        </w:rPr>
        <w:t>Наконец, при неумении использовать</w:t>
      </w:r>
      <w:r>
        <w:rPr>
          <w:b/>
          <w:sz w:val="28"/>
        </w:rPr>
        <w:t xml:space="preserve"> категориальные структуры</w:t>
      </w:r>
      <w:r>
        <w:rPr>
          <w:sz w:val="28"/>
        </w:rPr>
        <w:t xml:space="preserve"> возникает так называемый</w:t>
      </w:r>
      <w:r>
        <w:rPr>
          <w:b/>
          <w:sz w:val="28"/>
        </w:rPr>
        <w:t xml:space="preserve"> синкретизм мыш</w:t>
        <w:softHyphen/>
        <w:t>ления,</w:t>
      </w:r>
      <w:r>
        <w:rPr>
          <w:sz w:val="28"/>
        </w:rPr>
        <w:t xml:space="preserve"> т. е. его смазанность, расплывчатость, неопреде</w:t>
        <w:softHyphen/>
        <w:t>ленность, диффузность, неспособность выделить сущест</w:t>
        <w:softHyphen/>
        <w:t>венное.</w:t>
      </w:r>
    </w:p>
    <w:p>
      <w:pPr>
        <w:pStyle w:val="Normal"/>
        <w:ind w:firstLine="284"/>
        <w:rPr>
          <w:sz w:val="28"/>
        </w:rPr>
      </w:pPr>
      <w:r>
        <w:rPr>
          <w:sz w:val="28"/>
        </w:rPr>
        <w:t>В этом случае окружающие явления и их свойства выделяются, объединяются и классифицируются не по категориям части, целого, качества, количества, причины;</w:t>
      </w:r>
    </w:p>
    <w:p>
      <w:pPr>
        <w:pStyle w:val="Normal"/>
        <w:ind w:firstLine="284"/>
        <w:rPr>
          <w:sz w:val="28"/>
        </w:rPr>
      </w:pPr>
      <w:r>
        <w:rPr>
          <w:sz w:val="28"/>
        </w:rPr>
        <w:t>следствия, формы, сущности и т. д., а по случайным чув</w:t>
        <w:softHyphen/>
        <w:t>ственным впечатлениям и переживаниям. Так ребенок объединяет в одну группу («понятие») кошку и бороду (оба волосатые), рисуя человека, помещает глаза и рот отдельно, рядом с головой.</w:t>
      </w:r>
    </w:p>
    <w:p>
      <w:pPr>
        <w:pStyle w:val="Normal"/>
        <w:ind w:firstLine="284"/>
        <w:rPr/>
      </w:pPr>
      <w:r>
        <w:rPr>
          <w:sz w:val="28"/>
        </w:rPr>
        <w:t>Исследования показывают, что все эти недостатки в той или иной мере встречаются у маленьких детей в разные периоды (а порой, и у взрослых). Они связаны с недостаточным отделением себя от своих мыслей и представлений, а самих мыслей и представлений—от реальности, с недостаточным овладением своими мысли</w:t>
        <w:softHyphen/>
        <w:t>тельными процессами, а также знаниями и логическими категориями, которые закреплены в понятиях.</w:t>
      </w:r>
    </w:p>
    <w:p>
      <w:pPr>
        <w:pStyle w:val="Normal"/>
        <w:ind w:firstLine="284"/>
        <w:rPr>
          <w:sz w:val="28"/>
        </w:rPr>
      </w:pPr>
      <w:r>
        <w:rPr>
          <w:sz w:val="28"/>
        </w:rPr>
        <w:t>Обучение мышлению в значительной своей части представляет борьбу с этими недостатками, имеет зада</w:t>
        <w:softHyphen/>
        <w:t>чей формирование объективности, критичности, категориальности, логичности, гибкости мышления, его соот</w:t>
        <w:softHyphen/>
        <w:t>ветствия существенным свойствам вещей и решаемым задачам.</w:t>
      </w:r>
    </w:p>
    <w:p>
      <w:pPr>
        <w:pStyle w:val="Normal"/>
        <w:ind w:firstLine="284"/>
        <w:rPr/>
      </w:pPr>
      <w:r>
        <w:rPr>
          <w:sz w:val="28"/>
        </w:rPr>
        <w:t>Поскольку, по мере обучения, перечисленные недо</w:t>
        <w:softHyphen/>
        <w:t>статки постепенно преодолеваются, они выступают иног</w:t>
        <w:softHyphen/>
        <w:t xml:space="preserve">да в возрастной психологии как характеристики детскою мышления на разных этапах его развития. Иногда </w:t>
      </w:r>
      <w:r>
        <w:rPr>
          <w:i/>
          <w:sz w:val="28"/>
        </w:rPr>
        <w:t xml:space="preserve">их </w:t>
      </w:r>
      <w:r>
        <w:rPr>
          <w:sz w:val="28"/>
        </w:rPr>
        <w:t>даже считают видами мышления (эгоцентрическое, син</w:t>
        <w:softHyphen/>
        <w:t>кретическое и т. д.). Конечно, чет меньше возраст ребен</w:t>
        <w:softHyphen/>
        <w:t>ка, тем чаще встречаются указанные недостатки. Просто потому, что чем младше ребенок, тем меньше у него было возможностей овладеть формами, содержанием</w:t>
      </w:r>
      <w:r>
        <w:rPr>
          <w:i/>
          <w:sz w:val="28"/>
        </w:rPr>
        <w:t xml:space="preserve"> и</w:t>
      </w:r>
      <w:r>
        <w:rPr>
          <w:sz w:val="28"/>
        </w:rPr>
        <w:t xml:space="preserve"> опера</w:t>
        <w:softHyphen/>
        <w:t>циями, короче — структурами, развитого понятийного и логического мышления. Но все же деление на этапы здесь оказывается во многом условным. Все зависит от обучения, опыта, знаний. Поэтому, в том же возрасте по отношению к одним ситуациям эти черты мышления могут проявляться слабее, а к другим — сильнее. В тех областях, где нет верных знаний и контролируемого опы</w:t>
        <w:softHyphen/>
        <w:t>та мышления, все эти недостатки могут сохраняться у человека и до вполне почтенного возраста. Свидетель</w:t>
        <w:softHyphen/>
        <w:t>ство тому чеховское «Письмо помещика ученому соседу». Впрочем, многое зависит и от ситуации. Там, где внут</w:t>
        <w:softHyphen/>
        <w:t>ренние «шумы» велики, где задачи или факты очень сильно затрагивают желания, надежды, тревоги и стра</w:t>
        <w:softHyphen/>
        <w:t>сти, «хвостики» эгоцентризма, некритичности, ригидно</w:t>
        <w:softHyphen/>
        <w:t>сти, нелогичности могут появиться и в мышлении весьма образованного и развитого человека.</w:t>
      </w:r>
    </w:p>
    <w:p>
      <w:pPr>
        <w:pStyle w:val="Normal"/>
        <w:ind w:firstLine="284"/>
        <w:rPr>
          <w:sz w:val="28"/>
        </w:rPr>
      </w:pPr>
      <w:r>
        <w:rPr>
          <w:sz w:val="28"/>
        </w:rPr>
        <w:t>Рассмотренные нами в предыдущих параграфах виды мышления тоже описываются иногда, как этапы его раз</w:t>
        <w:softHyphen/>
        <w:t>вития. Мнения разных психологов об этих этапах сильно расходятся. Но в общем, по-видимому, намечается сле</w:t>
        <w:softHyphen/>
        <w:t>дующая линия: от</w:t>
      </w:r>
      <w:r>
        <w:rPr>
          <w:b/>
          <w:sz w:val="28"/>
        </w:rPr>
        <w:t xml:space="preserve"> инструментального мышления,</w:t>
      </w:r>
      <w:r>
        <w:rPr>
          <w:sz w:val="28"/>
        </w:rPr>
        <w:t xml:space="preserve"> кото</w:t>
        <w:softHyphen/>
        <w:t>рое реализуется в форме практических действий над реальными объектами—к</w:t>
      </w:r>
      <w:r>
        <w:rPr>
          <w:b/>
          <w:sz w:val="28"/>
        </w:rPr>
        <w:t xml:space="preserve"> образному мышлению,</w:t>
      </w:r>
      <w:r>
        <w:rPr>
          <w:sz w:val="28"/>
        </w:rPr>
        <w:t xml:space="preserve"> кото</w:t>
        <w:softHyphen/>
        <w:t>рое реализуется о форме ассоциативных действий над представлениями об объектах. От него к</w:t>
      </w:r>
      <w:r>
        <w:rPr>
          <w:b/>
          <w:sz w:val="28"/>
        </w:rPr>
        <w:t xml:space="preserve"> речевому мыш</w:t>
        <w:softHyphen/>
        <w:t>лению,</w:t>
      </w:r>
      <w:r>
        <w:rPr>
          <w:sz w:val="28"/>
        </w:rPr>
        <w:t xml:space="preserve"> которое становится орудием объективации и со</w:t>
        <w:softHyphen/>
        <w:t>циализации содержания мышления, усвоения им общест</w:t>
        <w:softHyphen/>
        <w:t>венных значений вещей и категорий их свойств, освобож</w:t>
        <w:softHyphen/>
        <w:t>дения их от конкретной образной наглядности и оперирования ими в форме речевых действий. Через пос</w:t>
        <w:softHyphen/>
        <w:t>леднее к</w:t>
      </w:r>
      <w:r>
        <w:rPr>
          <w:b/>
          <w:sz w:val="28"/>
        </w:rPr>
        <w:t xml:space="preserve"> понятийному</w:t>
      </w:r>
      <w:r>
        <w:rPr>
          <w:sz w:val="28"/>
        </w:rPr>
        <w:t xml:space="preserve"> мышлению, оперирующему этими значениями в рамках существующих категориальных, познавательных, операциональных и логических струк</w:t>
        <w:softHyphen/>
        <w:t>тур. А от него к</w:t>
      </w:r>
      <w:r>
        <w:rPr>
          <w:b/>
          <w:sz w:val="28"/>
        </w:rPr>
        <w:t xml:space="preserve"> творческому,</w:t>
      </w:r>
      <w:r>
        <w:rPr>
          <w:sz w:val="28"/>
        </w:rPr>
        <w:t xml:space="preserve"> которое выхолит за эти ранки и, обращаясь к реальности, само создает новые познавательные и операциональные структуры.</w:t>
      </w:r>
    </w:p>
    <w:p>
      <w:pPr>
        <w:pStyle w:val="Normal"/>
        <w:ind w:firstLine="284"/>
        <w:rPr/>
      </w:pPr>
      <w:r>
        <w:rPr>
          <w:sz w:val="28"/>
        </w:rPr>
        <w:t>В общем, по-видимому, такого рода движение дейст</w:t>
        <w:softHyphen/>
        <w:t>вительно наблюдается в развитии мышления. Однако, это еще не означает, что оно определяется именно воз</w:t>
        <w:softHyphen/>
        <w:t>растными особенностями, т. е. выражает обусловленные стадии развития мышления.</w:t>
      </w:r>
    </w:p>
    <w:p>
      <w:pPr>
        <w:pStyle w:val="Normal"/>
        <w:ind w:firstLine="284"/>
        <w:rPr>
          <w:sz w:val="28"/>
        </w:rPr>
      </w:pPr>
      <w:r>
        <w:rPr>
          <w:sz w:val="28"/>
        </w:rPr>
        <w:t>Дело в том, что подобные этапы осмысливания ре</w:t>
        <w:softHyphen/>
        <w:t>альности наблюдаются, по-видимому, и у человека с раз</w:t>
        <w:softHyphen/>
        <w:t>витым мышлением, когда он встречается с явлениями и задачами незнакомыми или непонятными, т. е. такими, относительно которых у него совершенно нет знаний и представлений, или для которых у него нет соответст</w:t>
        <w:softHyphen/>
        <w:t>вующих понятий и операциональных структур. Так, на</w:t>
        <w:softHyphen/>
        <w:t>пример, большинство людей пользуются такой «таинст</w:t>
        <w:softHyphen/>
        <w:t>венно» для них штукой, как телевизор, на уровне чисто инструментальном (что нажать, чтобы начал показы</w:t>
        <w:softHyphen/>
        <w:t>вать). Аналогично, «понимание» явлении, которые выхо</w:t>
        <w:softHyphen/>
        <w:t>дят за рамки научных знаний индивида, и решения житейских задач идут обычно, как мы уже отмечали, на уровне общих представлений или «псевдопонятий». Точно также при встрече с. новым и незнакомым, человек начинает с вопроса «как это называется», т. е. речевого освоения, и т. д.</w:t>
      </w:r>
    </w:p>
    <w:p>
      <w:pPr>
        <w:pStyle w:val="Normal"/>
        <w:ind w:firstLine="284"/>
        <w:rPr>
          <w:sz w:val="28"/>
        </w:rPr>
      </w:pPr>
      <w:r>
        <w:rPr>
          <w:sz w:val="28"/>
        </w:rPr>
        <w:t>Так что факторами, определяющими вид мышления, оказываются, главным образом, объект и структура зна</w:t>
        <w:softHyphen/>
        <w:t>ний человека, его понятий о данной области, опыта и умения оперировать ими при решении данных типов задач и т. д. Намеченные выше этапы развития мышле</w:t>
        <w:softHyphen/>
        <w:t>ния у ребенка отображают, по-видимому, не столько фи</w:t>
        <w:softHyphen/>
        <w:t>зиологические закономерности развития его мозга, сколько постепенное расширение и совершенствование познавательных и операциональных структур, усваивае</w:t>
        <w:softHyphen/>
        <w:t>мых благодаря обучению и опыту.</w:t>
      </w:r>
    </w:p>
    <w:p>
      <w:pPr>
        <w:pStyle w:val="Normal"/>
        <w:ind w:firstLine="284"/>
        <w:rPr>
          <w:sz w:val="28"/>
        </w:rPr>
      </w:pPr>
      <w:r>
        <w:rPr>
          <w:sz w:val="28"/>
        </w:rPr>
        <w:t>Отсюда вытекает ведущая роль содержания обучения и познавательного опыта ребенка в развитии его мыш</w:t>
        <w:softHyphen/>
        <w:t>ления. Отсюда вытекает также, что для формирования определенных понятий и систем умственных действий ребенку совсем не обязательно во всех случаях проходить их поэтапную отработку от инструментального (предмет</w:t>
        <w:softHyphen/>
        <w:t>ного) до идеального (умственного) уровня. По-видимому, такая необходимость возникает лишь тогда, когда речь идет о совершенно новых для учащегося отношениях реальности, категориях и мыслительных операциях. В тех же случаях, когда новая информация укладывается в рамки существующие у ребенка познавательных и операциональных структур формирование соответст</w:t>
        <w:softHyphen/>
        <w:t>вующих понятий и умственных действий», осмысливание отношений и освоение способов решения задач могут достигаться и одним «теоретическим» обучением, начи</w:t>
        <w:softHyphen/>
        <w:t>нающим не с предметных действий, а с образного или даже прямо—с речевого уровня, т. е</w:t>
      </w:r>
      <w:r>
        <w:rPr>
          <w:i/>
          <w:sz w:val="28"/>
        </w:rPr>
        <w:t>.</w:t>
      </w:r>
      <w:r>
        <w:rPr>
          <w:sz w:val="28"/>
        </w:rPr>
        <w:t xml:space="preserve"> проще говоря, показом или объяснением.</w:t>
      </w:r>
      <w:r>
        <w:br w:type="page"/>
      </w:r>
    </w:p>
    <w:p>
      <w:pPr>
        <w:pStyle w:val="Normal"/>
        <w:ind w:hanging="0"/>
        <w:jc w:val="center"/>
        <w:rPr>
          <w:b/>
          <w:b/>
          <w:i/>
          <w:i/>
          <w:sz w:val="28"/>
        </w:rPr>
      </w:pPr>
      <w:r>
        <w:rPr>
          <w:b/>
          <w:i/>
          <w:sz w:val="28"/>
        </w:rPr>
        <w:t>СОДЕРЖАНИЕ</w:t>
      </w:r>
    </w:p>
    <w:p>
      <w:pPr>
        <w:pStyle w:val="Normal"/>
        <w:ind w:hanging="0"/>
        <w:jc w:val="center"/>
        <w:rPr>
          <w:b/>
          <w:b/>
          <w:i/>
          <w:i/>
          <w:sz w:val="28"/>
        </w:rPr>
      </w:pPr>
      <w:r>
        <w:rPr>
          <w:b/>
          <w:i/>
          <w:sz w:val="28"/>
        </w:rPr>
      </w:r>
    </w:p>
    <w:p>
      <w:pPr>
        <w:pStyle w:val="Normal"/>
        <w:tabs>
          <w:tab w:val="clear" w:pos="720"/>
          <w:tab w:val="left" w:pos="9214" w:leader="none"/>
        </w:tabs>
        <w:ind w:hanging="0"/>
        <w:jc w:val="left"/>
        <w:rPr>
          <w:sz w:val="28"/>
        </w:rPr>
      </w:pPr>
      <w:r>
        <w:rPr>
          <w:sz w:val="28"/>
        </w:rPr>
        <w:t>Лекция I. СУЩНОСТЬ И ВИДЫ НАУЧЕНИЯ. СОВРЕ</w:t>
        <w:softHyphen/>
        <w:t>МЕННЫЕ ТЕОРИИ НАУЧЕНИЯ</w:t>
      </w:r>
    </w:p>
    <w:p>
      <w:pPr>
        <w:pStyle w:val="Normal"/>
        <w:tabs>
          <w:tab w:val="clear" w:pos="720"/>
          <w:tab w:val="left" w:pos="9214" w:leader="none"/>
        </w:tabs>
        <w:ind w:hanging="0"/>
        <w:jc w:val="left"/>
        <w:rPr>
          <w:sz w:val="28"/>
        </w:rPr>
      </w:pPr>
      <w:r>
        <w:rPr>
          <w:sz w:val="28"/>
        </w:rPr>
        <w:t>1. Что такое научение.</w:t>
        <w:tab/>
        <w:t>3</w:t>
      </w:r>
    </w:p>
    <w:p>
      <w:pPr>
        <w:pStyle w:val="Normal"/>
        <w:tabs>
          <w:tab w:val="clear" w:pos="720"/>
          <w:tab w:val="left" w:pos="9214" w:leader="none"/>
          <w:tab w:val="right" w:pos="9632" w:leader="none"/>
        </w:tabs>
        <w:ind w:hanging="0"/>
        <w:jc w:val="left"/>
        <w:rPr>
          <w:sz w:val="28"/>
        </w:rPr>
      </w:pPr>
      <w:r>
        <w:rPr>
          <w:sz w:val="28"/>
        </w:rPr>
        <w:t>2. В поисках сущности научения.</w:t>
        <w:tab/>
        <w:t>5</w:t>
      </w:r>
    </w:p>
    <w:p>
      <w:pPr>
        <w:pStyle w:val="Normal"/>
        <w:tabs>
          <w:tab w:val="clear" w:pos="720"/>
          <w:tab w:val="left" w:pos="9072" w:leader="none"/>
          <w:tab w:val="right" w:pos="9632" w:leader="none"/>
        </w:tabs>
        <w:ind w:hanging="0"/>
        <w:jc w:val="left"/>
        <w:rPr>
          <w:sz w:val="28"/>
        </w:rPr>
      </w:pPr>
      <w:r>
        <w:rPr>
          <w:sz w:val="28"/>
        </w:rPr>
        <w:t>3. Ассоциативная модель. Рефлекторный уровень. Сенсор</w:t>
        <w:softHyphen/>
        <w:t>ное научение.</w:t>
        <w:tab/>
        <w:t>12</w:t>
      </w:r>
    </w:p>
    <w:p>
      <w:pPr>
        <w:pStyle w:val="Normal"/>
        <w:tabs>
          <w:tab w:val="clear" w:pos="720"/>
          <w:tab w:val="left" w:pos="9072" w:leader="none"/>
          <w:tab w:val="right" w:pos="9632" w:leader="none"/>
        </w:tabs>
        <w:ind w:hanging="0"/>
        <w:jc w:val="left"/>
        <w:rPr>
          <w:sz w:val="28"/>
        </w:rPr>
      </w:pPr>
      <w:r>
        <w:rPr>
          <w:sz w:val="28"/>
        </w:rPr>
        <w:t>4. Когнитивный уровень. Научение знаниям.</w:t>
        <w:tab/>
        <w:t>19</w:t>
      </w:r>
    </w:p>
    <w:p>
      <w:pPr>
        <w:pStyle w:val="Normal"/>
        <w:tabs>
          <w:tab w:val="clear" w:pos="720"/>
          <w:tab w:val="left" w:pos="9072" w:leader="none"/>
          <w:tab w:val="right" w:pos="9632" w:leader="none"/>
        </w:tabs>
        <w:ind w:hanging="0"/>
        <w:jc w:val="left"/>
        <w:rPr>
          <w:sz w:val="28"/>
        </w:rPr>
      </w:pPr>
      <w:r>
        <w:rPr>
          <w:sz w:val="28"/>
        </w:rPr>
        <w:t xml:space="preserve">Применима ли к человеку модель сенсорного </w:t>
      </w:r>
    </w:p>
    <w:p>
      <w:pPr>
        <w:pStyle w:val="Normal"/>
        <w:tabs>
          <w:tab w:val="clear" w:pos="720"/>
          <w:tab w:val="left" w:pos="9072" w:leader="none"/>
          <w:tab w:val="right" w:pos="9632" w:leader="none"/>
        </w:tabs>
        <w:ind w:hanging="0"/>
        <w:jc w:val="left"/>
        <w:rPr>
          <w:sz w:val="28"/>
        </w:rPr>
      </w:pPr>
      <w:r>
        <w:rPr>
          <w:sz w:val="28"/>
        </w:rPr>
        <w:t>научения? (Теория эмоционального подкрепления).</w:t>
        <w:tab/>
        <w:t>22</w:t>
      </w:r>
    </w:p>
    <w:p>
      <w:pPr>
        <w:pStyle w:val="Normal"/>
        <w:tabs>
          <w:tab w:val="clear" w:pos="720"/>
          <w:tab w:val="left" w:pos="9072" w:leader="none"/>
          <w:tab w:val="right" w:pos="9632" w:leader="none"/>
        </w:tabs>
        <w:ind w:hanging="0"/>
        <w:jc w:val="left"/>
        <w:rPr>
          <w:sz w:val="28"/>
        </w:rPr>
      </w:pPr>
      <w:r>
        <w:rPr>
          <w:sz w:val="28"/>
        </w:rPr>
        <w:t xml:space="preserve">Универсальна ли модель сенсорного научения? (Теория </w:t>
      </w:r>
    </w:p>
    <w:p>
      <w:pPr>
        <w:pStyle w:val="Normal"/>
        <w:tabs>
          <w:tab w:val="clear" w:pos="720"/>
          <w:tab w:val="left" w:pos="9072" w:leader="none"/>
          <w:tab w:val="right" w:pos="9632" w:leader="none"/>
        </w:tabs>
        <w:ind w:hanging="0"/>
        <w:jc w:val="left"/>
        <w:rPr>
          <w:sz w:val="28"/>
        </w:rPr>
      </w:pPr>
      <w:r>
        <w:rPr>
          <w:sz w:val="28"/>
        </w:rPr>
        <w:t>выбора реакций).</w:t>
        <w:tab/>
        <w:t>25</w:t>
      </w:r>
    </w:p>
    <w:p>
      <w:pPr>
        <w:pStyle w:val="Normal"/>
        <w:tabs>
          <w:tab w:val="clear" w:pos="720"/>
          <w:tab w:val="left" w:pos="9072" w:leader="none"/>
          <w:tab w:val="right" w:pos="9632" w:leader="none"/>
        </w:tabs>
        <w:ind w:hanging="0"/>
        <w:jc w:val="left"/>
        <w:rPr>
          <w:sz w:val="28"/>
        </w:rPr>
      </w:pPr>
      <w:r>
        <w:rPr>
          <w:sz w:val="28"/>
        </w:rPr>
        <w:t>7. Формирование новых программ поведения. Научение</w:t>
      </w:r>
    </w:p>
    <w:p>
      <w:pPr>
        <w:pStyle w:val="Normal"/>
        <w:tabs>
          <w:tab w:val="clear" w:pos="720"/>
          <w:tab w:val="left" w:pos="9072" w:leader="none"/>
          <w:tab w:val="right" w:pos="9632" w:leader="none"/>
        </w:tabs>
        <w:ind w:hanging="0"/>
        <w:jc w:val="left"/>
        <w:rPr>
          <w:sz w:val="28"/>
        </w:rPr>
      </w:pPr>
      <w:r>
        <w:rPr>
          <w:sz w:val="28"/>
        </w:rPr>
        <w:t>как случайный процесс, управляемый результатами.</w:t>
        <w:tab/>
        <w:t>27</w:t>
      </w:r>
    </w:p>
    <w:p>
      <w:pPr>
        <w:pStyle w:val="Normal"/>
        <w:tabs>
          <w:tab w:val="clear" w:pos="720"/>
          <w:tab w:val="left" w:pos="9072" w:leader="none"/>
          <w:tab w:val="right" w:pos="9632" w:leader="none"/>
        </w:tabs>
        <w:ind w:hanging="0"/>
        <w:jc w:val="left"/>
        <w:rPr>
          <w:sz w:val="28"/>
        </w:rPr>
      </w:pPr>
      <w:r>
        <w:rPr>
          <w:sz w:val="28"/>
        </w:rPr>
        <w:t>8. Условно-рефлекторный уровень. Моторное научение.</w:t>
        <w:tab/>
        <w:t>29</w:t>
      </w:r>
    </w:p>
    <w:p>
      <w:pPr>
        <w:pStyle w:val="Normal"/>
        <w:tabs>
          <w:tab w:val="clear" w:pos="720"/>
          <w:tab w:val="left" w:pos="9072" w:leader="none"/>
          <w:tab w:val="right" w:pos="9632" w:leader="none"/>
        </w:tabs>
        <w:ind w:hanging="0"/>
        <w:jc w:val="left"/>
        <w:rPr>
          <w:sz w:val="28"/>
        </w:rPr>
      </w:pPr>
      <w:r>
        <w:rPr>
          <w:sz w:val="28"/>
        </w:rPr>
        <w:t>9. Универсальна ли моторная модель научения? Научение</w:t>
      </w:r>
    </w:p>
    <w:p>
      <w:pPr>
        <w:pStyle w:val="Normal"/>
        <w:tabs>
          <w:tab w:val="clear" w:pos="720"/>
          <w:tab w:val="left" w:pos="9072" w:leader="none"/>
          <w:tab w:val="right" w:pos="9632" w:leader="none"/>
        </w:tabs>
        <w:ind w:hanging="0"/>
        <w:jc w:val="left"/>
        <w:rPr>
          <w:sz w:val="28"/>
        </w:rPr>
      </w:pPr>
      <w:r>
        <w:rPr>
          <w:sz w:val="28"/>
        </w:rPr>
        <w:t>как направленный процесс, управляемый целью.</w:t>
        <w:tab/>
        <w:t>32</w:t>
      </w:r>
    </w:p>
    <w:p>
      <w:pPr>
        <w:pStyle w:val="Normal"/>
        <w:tabs>
          <w:tab w:val="clear" w:pos="720"/>
          <w:tab w:val="left" w:pos="9072" w:leader="none"/>
          <w:tab w:val="right" w:pos="9632" w:leader="none"/>
        </w:tabs>
        <w:ind w:hanging="0"/>
        <w:jc w:val="left"/>
        <w:rPr>
          <w:sz w:val="28"/>
        </w:rPr>
      </w:pPr>
      <w:r>
        <w:rPr>
          <w:sz w:val="28"/>
        </w:rPr>
        <w:t>10. Когнитивный уровень. Научение навыками.</w:t>
        <w:tab/>
        <w:t>36 11. Сравнение сенсорной и моторной моделей научения.</w:t>
      </w:r>
    </w:p>
    <w:p>
      <w:pPr>
        <w:pStyle w:val="Normal"/>
        <w:tabs>
          <w:tab w:val="clear" w:pos="720"/>
          <w:tab w:val="left" w:pos="9072" w:leader="none"/>
          <w:tab w:val="right" w:pos="9632" w:leader="none"/>
        </w:tabs>
        <w:ind w:hanging="0"/>
        <w:jc w:val="left"/>
        <w:rPr>
          <w:sz w:val="28"/>
        </w:rPr>
      </w:pPr>
      <w:r>
        <w:rPr>
          <w:sz w:val="28"/>
        </w:rPr>
        <w:t>Понятие видов научения.</w:t>
        <w:tab/>
        <w:t>39</w:t>
      </w:r>
    </w:p>
    <w:p>
      <w:pPr>
        <w:pStyle w:val="Normal"/>
        <w:tabs>
          <w:tab w:val="clear" w:pos="720"/>
          <w:tab w:val="left" w:pos="9072" w:leader="none"/>
          <w:tab w:val="right" w:pos="9632" w:leader="none"/>
        </w:tabs>
        <w:ind w:hanging="0"/>
        <w:jc w:val="left"/>
        <w:rPr/>
      </w:pPr>
      <w:r>
        <w:rPr>
          <w:sz w:val="28"/>
        </w:rPr>
        <w:t xml:space="preserve">12. Универсальна ли ассоциативная модель научения? </w:t>
        <w:tab/>
        <w:t>42</w:t>
      </w:r>
    </w:p>
    <w:p>
      <w:pPr>
        <w:pStyle w:val="Normal"/>
        <w:tabs>
          <w:tab w:val="clear" w:pos="720"/>
          <w:tab w:val="left" w:pos="9072" w:leader="none"/>
          <w:tab w:val="right" w:pos="9632" w:leader="none"/>
        </w:tabs>
        <w:ind w:hanging="0"/>
        <w:jc w:val="left"/>
        <w:rPr>
          <w:sz w:val="28"/>
        </w:rPr>
      </w:pPr>
      <w:r>
        <w:rPr>
          <w:sz w:val="28"/>
        </w:rPr>
        <w:t>13. Интеллектуальное научение. Рефлекторный уровень.</w:t>
        <w:tab/>
        <w:t>45</w:t>
      </w:r>
    </w:p>
    <w:p>
      <w:pPr>
        <w:pStyle w:val="Normal"/>
        <w:tabs>
          <w:tab w:val="clear" w:pos="720"/>
          <w:tab w:val="left" w:pos="9072" w:leader="none"/>
          <w:tab w:val="right" w:pos="9632" w:leader="none"/>
        </w:tabs>
        <w:ind w:hanging="0"/>
        <w:jc w:val="left"/>
        <w:rPr>
          <w:sz w:val="28"/>
        </w:rPr>
      </w:pPr>
      <w:r>
        <w:rPr>
          <w:sz w:val="28"/>
        </w:rPr>
        <w:t>14. Знаковое научение.</w:t>
        <w:tab/>
        <w:t>49</w:t>
      </w:r>
    </w:p>
    <w:p>
      <w:pPr>
        <w:pStyle w:val="Normal"/>
        <w:tabs>
          <w:tab w:val="clear" w:pos="720"/>
          <w:tab w:val="left" w:pos="9072" w:leader="none"/>
          <w:tab w:val="right" w:pos="9632" w:leader="none"/>
        </w:tabs>
        <w:ind w:hanging="0"/>
        <w:jc w:val="left"/>
        <w:rPr>
          <w:sz w:val="28"/>
        </w:rPr>
      </w:pPr>
      <w:r>
        <w:rPr>
          <w:sz w:val="28"/>
        </w:rPr>
        <w:t>15. Когнитивный уровень. Научение понятиям.</w:t>
        <w:tab/>
        <w:t>51</w:t>
      </w:r>
    </w:p>
    <w:p>
      <w:pPr>
        <w:pStyle w:val="Normal"/>
        <w:tabs>
          <w:tab w:val="clear" w:pos="720"/>
          <w:tab w:val="left" w:pos="9072" w:leader="none"/>
          <w:tab w:val="right" w:pos="9632" w:leader="none"/>
        </w:tabs>
        <w:ind w:hanging="0"/>
        <w:jc w:val="left"/>
        <w:rPr/>
      </w:pPr>
      <w:r>
        <w:rPr>
          <w:sz w:val="28"/>
        </w:rPr>
        <w:t>16. Научение мышлению.</w:t>
        <w:tab/>
        <w:t>54</w:t>
      </w:r>
    </w:p>
    <w:p>
      <w:pPr>
        <w:pStyle w:val="Normal"/>
        <w:tabs>
          <w:tab w:val="clear" w:pos="720"/>
          <w:tab w:val="left" w:pos="9072" w:leader="none"/>
          <w:tab w:val="right" w:pos="9632" w:leader="none"/>
        </w:tabs>
        <w:ind w:hanging="0"/>
        <w:jc w:val="left"/>
        <w:rPr>
          <w:sz w:val="28"/>
        </w:rPr>
      </w:pPr>
      <w:r>
        <w:rPr>
          <w:sz w:val="28"/>
        </w:rPr>
        <w:t>17. Научение умениям.</w:t>
        <w:tab/>
        <w:t>60</w:t>
      </w:r>
    </w:p>
    <w:p>
      <w:pPr>
        <w:pStyle w:val="Normal"/>
        <w:tabs>
          <w:tab w:val="clear" w:pos="720"/>
          <w:tab w:val="left" w:pos="9072" w:leader="none"/>
          <w:tab w:val="right" w:pos="9632" w:leader="none"/>
        </w:tabs>
        <w:ind w:hanging="0"/>
        <w:jc w:val="left"/>
        <w:rPr/>
      </w:pPr>
      <w:r>
        <w:rPr>
          <w:sz w:val="28"/>
        </w:rPr>
        <w:t xml:space="preserve">Лекция </w:t>
      </w:r>
      <w:r>
        <w:rPr>
          <w:sz w:val="28"/>
          <w:lang w:val="en-US"/>
        </w:rPr>
        <w:t>II</w:t>
      </w:r>
      <w:r>
        <w:rPr>
          <w:sz w:val="28"/>
        </w:rPr>
        <w:t>. УЧЕБНАЯ ДЕЯТЕЛЬНОСТЬ. ЕЕ ИСТОЧНИ</w:t>
        <w:softHyphen/>
        <w:t>КИ,</w:t>
      </w:r>
    </w:p>
    <w:p>
      <w:pPr>
        <w:pStyle w:val="Normal"/>
        <w:tabs>
          <w:tab w:val="clear" w:pos="720"/>
          <w:tab w:val="left" w:pos="9072" w:leader="none"/>
          <w:tab w:val="right" w:pos="9632" w:leader="none"/>
        </w:tabs>
        <w:ind w:hanging="0"/>
        <w:jc w:val="left"/>
        <w:rPr>
          <w:sz w:val="28"/>
        </w:rPr>
      </w:pPr>
      <w:r>
        <w:rPr>
          <w:sz w:val="28"/>
        </w:rPr>
        <w:t xml:space="preserve"> </w:t>
      </w:r>
      <w:r>
        <w:rPr>
          <w:sz w:val="28"/>
        </w:rPr>
        <w:t>СТРУКТУРЫ И УСЛОВИЯ.</w:t>
        <w:tab/>
        <w:t>62</w:t>
      </w:r>
    </w:p>
    <w:p>
      <w:pPr>
        <w:pStyle w:val="Normal"/>
        <w:tabs>
          <w:tab w:val="clear" w:pos="720"/>
          <w:tab w:val="left" w:pos="9072" w:leader="none"/>
          <w:tab w:val="right" w:pos="9632" w:leader="none"/>
        </w:tabs>
        <w:ind w:hanging="0"/>
        <w:jc w:val="left"/>
        <w:rPr>
          <w:sz w:val="28"/>
        </w:rPr>
      </w:pPr>
      <w:r>
        <w:rPr>
          <w:sz w:val="28"/>
        </w:rPr>
        <w:t>1. Попутное научение и целесообразное учение.</w:t>
        <w:tab/>
        <w:t>62</w:t>
      </w:r>
    </w:p>
    <w:p>
      <w:pPr>
        <w:pStyle w:val="Normal"/>
        <w:tabs>
          <w:tab w:val="clear" w:pos="720"/>
          <w:tab w:val="left" w:pos="9072" w:leader="none"/>
          <w:tab w:val="right" w:pos="9632" w:leader="none"/>
        </w:tabs>
        <w:ind w:hanging="0"/>
        <w:jc w:val="left"/>
        <w:rPr>
          <w:sz w:val="28"/>
        </w:rPr>
      </w:pPr>
      <w:r>
        <w:rPr>
          <w:sz w:val="28"/>
        </w:rPr>
        <w:t>2. Учение как деятельность.</w:t>
        <w:tab/>
        <w:t>66</w:t>
      </w:r>
    </w:p>
    <w:p>
      <w:pPr>
        <w:pStyle w:val="Normal"/>
        <w:tabs>
          <w:tab w:val="clear" w:pos="720"/>
          <w:tab w:val="left" w:pos="9072" w:leader="none"/>
          <w:tab w:val="right" w:pos="9632" w:leader="none"/>
        </w:tabs>
        <w:ind w:hanging="0"/>
        <w:jc w:val="left"/>
        <w:rPr>
          <w:sz w:val="28"/>
        </w:rPr>
      </w:pPr>
      <w:r>
        <w:rPr>
          <w:sz w:val="28"/>
        </w:rPr>
        <w:t>3. Первичное и вторичное учение.</w:t>
        <w:tab/>
        <w:t>70</w:t>
      </w:r>
    </w:p>
    <w:p>
      <w:pPr>
        <w:pStyle w:val="Normal"/>
        <w:tabs>
          <w:tab w:val="clear" w:pos="720"/>
          <w:tab w:val="left" w:pos="9072" w:leader="none"/>
          <w:tab w:val="right" w:pos="9632" w:leader="none"/>
        </w:tabs>
        <w:ind w:hanging="0"/>
        <w:jc w:val="left"/>
        <w:rPr>
          <w:sz w:val="28"/>
        </w:rPr>
      </w:pPr>
      <w:r>
        <w:rPr>
          <w:sz w:val="28"/>
        </w:rPr>
        <w:t>4. Структура учебной ситуации.</w:t>
        <w:tab/>
        <w:t>72</w:t>
      </w:r>
    </w:p>
    <w:p>
      <w:pPr>
        <w:pStyle w:val="Normal"/>
        <w:tabs>
          <w:tab w:val="clear" w:pos="720"/>
          <w:tab w:val="left" w:pos="9072" w:leader="none"/>
          <w:tab w:val="right" w:pos="9632" w:leader="none"/>
        </w:tabs>
        <w:ind w:hanging="0"/>
        <w:jc w:val="left"/>
        <w:rPr>
          <w:sz w:val="28"/>
        </w:rPr>
      </w:pPr>
      <w:r>
        <w:rPr>
          <w:sz w:val="28"/>
        </w:rPr>
        <w:t>5. Типы учебных ситуаций.</w:t>
        <w:tab/>
        <w:t>74</w:t>
      </w:r>
    </w:p>
    <w:p>
      <w:pPr>
        <w:pStyle w:val="Normal"/>
        <w:tabs>
          <w:tab w:val="clear" w:pos="720"/>
          <w:tab w:val="left" w:pos="9072" w:leader="none"/>
          <w:tab w:val="right" w:pos="9632" w:leader="none"/>
        </w:tabs>
        <w:ind w:hanging="0"/>
        <w:jc w:val="left"/>
        <w:rPr>
          <w:sz w:val="28"/>
        </w:rPr>
      </w:pPr>
      <w:r>
        <w:rPr>
          <w:sz w:val="28"/>
        </w:rPr>
        <w:t>6.Мотивация учебной деятельности.</w:t>
        <w:tab/>
        <w:t>76</w:t>
      </w:r>
    </w:p>
    <w:p>
      <w:pPr>
        <w:pStyle w:val="Normal"/>
        <w:tabs>
          <w:tab w:val="clear" w:pos="720"/>
          <w:tab w:val="left" w:pos="9072" w:leader="none"/>
          <w:tab w:val="right" w:pos="9632" w:leader="none"/>
        </w:tabs>
        <w:ind w:hanging="0"/>
        <w:jc w:val="left"/>
        <w:rPr>
          <w:sz w:val="28"/>
        </w:rPr>
      </w:pPr>
      <w:r>
        <w:rPr>
          <w:sz w:val="28"/>
        </w:rPr>
        <w:t>7.Источники учебной деятельности.</w:t>
        <w:tab/>
        <w:t>78</w:t>
      </w:r>
    </w:p>
    <w:p>
      <w:pPr>
        <w:pStyle w:val="Normal"/>
        <w:tabs>
          <w:tab w:val="clear" w:pos="720"/>
          <w:tab w:val="left" w:pos="9072" w:leader="none"/>
          <w:tab w:val="right" w:pos="9632" w:leader="none"/>
        </w:tabs>
        <w:ind w:hanging="0"/>
        <w:jc w:val="left"/>
        <w:rPr>
          <w:sz w:val="28"/>
        </w:rPr>
      </w:pPr>
      <w:r>
        <w:rPr>
          <w:sz w:val="28"/>
        </w:rPr>
        <w:t>8. Структуры учебной деятельности.</w:t>
        <w:tab/>
        <w:t>82</w:t>
      </w:r>
    </w:p>
    <w:p>
      <w:pPr>
        <w:pStyle w:val="Normal"/>
        <w:tabs>
          <w:tab w:val="clear" w:pos="720"/>
          <w:tab w:val="left" w:pos="9072" w:leader="none"/>
          <w:tab w:val="right" w:pos="9632" w:leader="none"/>
        </w:tabs>
        <w:ind w:hanging="0"/>
        <w:jc w:val="left"/>
        <w:rPr>
          <w:sz w:val="28"/>
        </w:rPr>
      </w:pPr>
      <w:r>
        <w:rPr>
          <w:sz w:val="28"/>
        </w:rPr>
        <w:t>9. Внутренние факторы заучивания. Внимание и уста</w:t>
        <w:softHyphen/>
        <w:t>новка.</w:t>
        <w:tab/>
        <w:t>84</w:t>
      </w:r>
    </w:p>
    <w:p>
      <w:pPr>
        <w:pStyle w:val="Normal"/>
        <w:tabs>
          <w:tab w:val="clear" w:pos="720"/>
          <w:tab w:val="left" w:pos="9072" w:leader="none"/>
          <w:tab w:val="right" w:pos="9632" w:leader="none"/>
        </w:tabs>
        <w:ind w:hanging="0"/>
        <w:jc w:val="left"/>
        <w:rPr>
          <w:sz w:val="28"/>
        </w:rPr>
      </w:pPr>
      <w:r>
        <w:rPr>
          <w:sz w:val="28"/>
        </w:rPr>
        <w:t>10. Внешние факторы заучивания. Содержание и форма</w:t>
      </w:r>
    </w:p>
    <w:p>
      <w:pPr>
        <w:pStyle w:val="Normal"/>
        <w:tabs>
          <w:tab w:val="clear" w:pos="720"/>
          <w:tab w:val="left" w:pos="9072" w:leader="none"/>
          <w:tab w:val="right" w:pos="9632" w:leader="none"/>
        </w:tabs>
        <w:ind w:hanging="0"/>
        <w:jc w:val="left"/>
        <w:rPr>
          <w:sz w:val="28"/>
        </w:rPr>
      </w:pPr>
      <w:r>
        <w:rPr>
          <w:sz w:val="28"/>
        </w:rPr>
        <w:t>учебного) материала.</w:t>
        <w:tab/>
      </w:r>
    </w:p>
    <w:p>
      <w:pPr>
        <w:pStyle w:val="Normal"/>
        <w:tabs>
          <w:tab w:val="clear" w:pos="720"/>
          <w:tab w:val="left" w:pos="9072" w:leader="none"/>
          <w:tab w:val="right" w:pos="9632" w:leader="none"/>
        </w:tabs>
        <w:ind w:hanging="0"/>
        <w:jc w:val="left"/>
        <w:rPr>
          <w:sz w:val="28"/>
        </w:rPr>
      </w:pPr>
      <w:r>
        <w:rPr>
          <w:sz w:val="28"/>
        </w:rPr>
        <w:t>11. Трудность учебного материала.</w:t>
        <w:tab/>
        <w:t>90</w:t>
      </w:r>
    </w:p>
    <w:p>
      <w:pPr>
        <w:pStyle w:val="Normal"/>
        <w:tabs>
          <w:tab w:val="clear" w:pos="720"/>
          <w:tab w:val="left" w:pos="9072" w:leader="none"/>
          <w:tab w:val="right" w:pos="9632" w:leader="none"/>
        </w:tabs>
        <w:ind w:hanging="0"/>
        <w:jc w:val="left"/>
        <w:rPr>
          <w:sz w:val="28"/>
        </w:rPr>
      </w:pPr>
      <w:r>
        <w:rPr>
          <w:sz w:val="28"/>
        </w:rPr>
        <w:t>12. Значимость и осмысленность учебного материала.</w:t>
        <w:tab/>
        <w:t>93</w:t>
      </w:r>
    </w:p>
    <w:p>
      <w:pPr>
        <w:pStyle w:val="Normal"/>
        <w:tabs>
          <w:tab w:val="clear" w:pos="720"/>
          <w:tab w:val="left" w:pos="9072" w:leader="none"/>
          <w:tab w:val="right" w:pos="9632" w:leader="none"/>
        </w:tabs>
        <w:ind w:hanging="0"/>
        <w:jc w:val="left"/>
        <w:rPr>
          <w:sz w:val="28"/>
        </w:rPr>
      </w:pPr>
      <w:r>
        <w:rPr>
          <w:sz w:val="28"/>
        </w:rPr>
        <w:t>13. Структура учебного материала.</w:t>
        <w:tab/>
        <w:t>97</w:t>
      </w:r>
    </w:p>
    <w:p>
      <w:pPr>
        <w:pStyle w:val="Normal"/>
        <w:tabs>
          <w:tab w:val="clear" w:pos="720"/>
          <w:tab w:val="left" w:pos="8931" w:leader="none"/>
          <w:tab w:val="right" w:pos="9632" w:leader="none"/>
        </w:tabs>
        <w:ind w:hanging="0"/>
        <w:jc w:val="left"/>
        <w:rPr>
          <w:sz w:val="28"/>
        </w:rPr>
      </w:pPr>
      <w:r>
        <w:rPr>
          <w:sz w:val="28"/>
        </w:rPr>
        <w:t>14. Объем учебного материала.</w:t>
        <w:tab/>
        <w:t>101</w:t>
      </w:r>
    </w:p>
    <w:p>
      <w:pPr>
        <w:pStyle w:val="Normal"/>
        <w:tabs>
          <w:tab w:val="clear" w:pos="720"/>
          <w:tab w:val="left" w:pos="8931" w:leader="none"/>
          <w:tab w:val="right" w:pos="9632" w:leader="none"/>
        </w:tabs>
        <w:ind w:hanging="0"/>
        <w:jc w:val="left"/>
        <w:rPr>
          <w:sz w:val="28"/>
        </w:rPr>
      </w:pPr>
      <w:r>
        <w:rPr>
          <w:sz w:val="28"/>
        </w:rPr>
        <w:t>15. Характер заучивания.</w:t>
        <w:tab/>
        <w:t>105</w:t>
      </w:r>
    </w:p>
    <w:p>
      <w:pPr>
        <w:pStyle w:val="Normal"/>
        <w:tabs>
          <w:tab w:val="clear" w:pos="720"/>
          <w:tab w:val="left" w:pos="8931" w:leader="none"/>
          <w:tab w:val="right" w:pos="9632" w:leader="none"/>
        </w:tabs>
        <w:ind w:hanging="0"/>
        <w:jc w:val="left"/>
        <w:rPr>
          <w:sz w:val="28"/>
        </w:rPr>
      </w:pPr>
      <w:r>
        <w:rPr>
          <w:sz w:val="28"/>
        </w:rPr>
        <w:t>16. Организация заучивания.</w:t>
        <w:tab/>
        <w:t>107</w:t>
      </w:r>
    </w:p>
    <w:p>
      <w:pPr>
        <w:pStyle w:val="Normal"/>
        <w:tabs>
          <w:tab w:val="clear" w:pos="720"/>
          <w:tab w:val="left" w:pos="8931" w:leader="none"/>
          <w:tab w:val="right" w:pos="9632" w:leader="none"/>
        </w:tabs>
        <w:ind w:hanging="0"/>
        <w:jc w:val="left"/>
        <w:rPr>
          <w:sz w:val="28"/>
        </w:rPr>
      </w:pPr>
      <w:r>
        <w:rPr>
          <w:sz w:val="28"/>
        </w:rPr>
        <w:t>Лекция III. СУЩНОСТЬ ОБУЧЕНИЯ. СОВРЕМЕННЫЕ</w:t>
      </w:r>
    </w:p>
    <w:p>
      <w:pPr>
        <w:pStyle w:val="Normal"/>
        <w:tabs>
          <w:tab w:val="clear" w:pos="720"/>
          <w:tab w:val="left" w:pos="8931" w:leader="none"/>
          <w:tab w:val="right" w:pos="9632" w:leader="none"/>
        </w:tabs>
        <w:ind w:hanging="0"/>
        <w:jc w:val="left"/>
        <w:rPr>
          <w:sz w:val="28"/>
        </w:rPr>
      </w:pPr>
      <w:r>
        <w:rPr>
          <w:sz w:val="28"/>
        </w:rPr>
        <w:t>ТЕОРИИ И МОДЕЛИ ОБУЧЕНИЯ.</w:t>
        <w:tab/>
        <w:t>111</w:t>
      </w:r>
    </w:p>
    <w:p>
      <w:pPr>
        <w:pStyle w:val="Normal"/>
        <w:tabs>
          <w:tab w:val="clear" w:pos="720"/>
          <w:tab w:val="left" w:pos="8931" w:leader="none"/>
          <w:tab w:val="right" w:pos="9632" w:leader="none"/>
        </w:tabs>
        <w:ind w:hanging="0"/>
        <w:jc w:val="left"/>
        <w:rPr>
          <w:sz w:val="28"/>
        </w:rPr>
      </w:pPr>
      <w:r>
        <w:rPr>
          <w:sz w:val="28"/>
        </w:rPr>
        <w:t>1. Что такое обучение?</w:t>
        <w:tab/>
        <w:t>111</w:t>
      </w:r>
    </w:p>
    <w:p>
      <w:pPr>
        <w:pStyle w:val="Normal"/>
        <w:tabs>
          <w:tab w:val="clear" w:pos="720"/>
          <w:tab w:val="left" w:pos="8931" w:leader="none"/>
          <w:tab w:val="right" w:pos="9632" w:leader="none"/>
        </w:tabs>
        <w:ind w:hanging="0"/>
        <w:jc w:val="left"/>
        <w:rPr>
          <w:sz w:val="28"/>
        </w:rPr>
      </w:pPr>
      <w:r>
        <w:rPr>
          <w:sz w:val="28"/>
        </w:rPr>
        <w:t>2. Обучение как управление процессом накопления знаний.</w:t>
        <w:tab/>
        <w:t>115</w:t>
      </w:r>
    </w:p>
    <w:p>
      <w:pPr>
        <w:pStyle w:val="Normal"/>
        <w:tabs>
          <w:tab w:val="clear" w:pos="720"/>
          <w:tab w:val="left" w:pos="8931" w:leader="none"/>
          <w:tab w:val="right" w:pos="9632" w:leader="none"/>
        </w:tabs>
        <w:ind w:hanging="0"/>
        <w:jc w:val="left"/>
        <w:rPr>
          <w:sz w:val="28"/>
        </w:rPr>
      </w:pPr>
      <w:r>
        <w:rPr>
          <w:sz w:val="28"/>
        </w:rPr>
        <w:t>3. Обучение как организация познавательной активности.</w:t>
        <w:tab/>
        <w:t>122</w:t>
      </w:r>
    </w:p>
    <w:p>
      <w:pPr>
        <w:pStyle w:val="Normal"/>
        <w:tabs>
          <w:tab w:val="clear" w:pos="720"/>
          <w:tab w:val="left" w:pos="8931" w:leader="none"/>
          <w:tab w:val="right" w:pos="9632" w:leader="none"/>
        </w:tabs>
        <w:ind w:hanging="0"/>
        <w:jc w:val="left"/>
        <w:rPr>
          <w:sz w:val="28"/>
        </w:rPr>
      </w:pPr>
      <w:r>
        <w:rPr>
          <w:sz w:val="28"/>
        </w:rPr>
        <w:t>4. Обучение как стимуляция исследовательской активности.</w:t>
        <w:tab/>
        <w:t>128</w:t>
      </w:r>
    </w:p>
    <w:p>
      <w:pPr>
        <w:pStyle w:val="Normal"/>
        <w:tabs>
          <w:tab w:val="clear" w:pos="720"/>
          <w:tab w:val="left" w:pos="8931" w:leader="none"/>
          <w:tab w:val="right" w:pos="9632" w:leader="none"/>
        </w:tabs>
        <w:ind w:hanging="0"/>
        <w:jc w:val="left"/>
        <w:rPr>
          <w:sz w:val="28"/>
        </w:rPr>
      </w:pPr>
      <w:r>
        <w:rPr>
          <w:sz w:val="28"/>
        </w:rPr>
        <w:t xml:space="preserve">5. Обучение как управление процессом накопления познавательных </w:t>
      </w:r>
    </w:p>
    <w:p>
      <w:pPr>
        <w:pStyle w:val="Normal"/>
        <w:tabs>
          <w:tab w:val="clear" w:pos="720"/>
          <w:tab w:val="left" w:pos="8931" w:leader="none"/>
          <w:tab w:val="right" w:pos="9632" w:leader="none"/>
        </w:tabs>
        <w:ind w:hanging="0"/>
        <w:jc w:val="left"/>
        <w:rPr>
          <w:sz w:val="28"/>
        </w:rPr>
      </w:pPr>
      <w:r>
        <w:rPr>
          <w:sz w:val="28"/>
        </w:rPr>
        <w:t>структур.</w:t>
        <w:tab/>
        <w:t>132</w:t>
      </w:r>
    </w:p>
    <w:p>
      <w:pPr>
        <w:pStyle w:val="Normal"/>
        <w:tabs>
          <w:tab w:val="clear" w:pos="720"/>
          <w:tab w:val="left" w:pos="8931" w:leader="none"/>
          <w:tab w:val="right" w:pos="9632" w:leader="none"/>
        </w:tabs>
        <w:ind w:hanging="0"/>
        <w:jc w:val="left"/>
        <w:rPr>
          <w:sz w:val="28"/>
        </w:rPr>
      </w:pPr>
      <w:r>
        <w:rPr>
          <w:sz w:val="28"/>
        </w:rPr>
        <w:t>6. Обучение как стимуляция самостоятельной мыслительной активности учащегося.</w:t>
        <w:tab/>
        <w:t>136</w:t>
      </w:r>
    </w:p>
    <w:p>
      <w:pPr>
        <w:pStyle w:val="Normal"/>
        <w:tabs>
          <w:tab w:val="clear" w:pos="720"/>
          <w:tab w:val="left" w:pos="8931" w:leader="none"/>
          <w:tab w:val="right" w:pos="9632" w:leader="none"/>
        </w:tabs>
        <w:ind w:hanging="0"/>
        <w:jc w:val="left"/>
        <w:rPr>
          <w:sz w:val="28"/>
        </w:rPr>
      </w:pPr>
      <w:r>
        <w:rPr>
          <w:sz w:val="28"/>
        </w:rPr>
        <w:t>7. Обучение как управление мыслительной деятельностью</w:t>
      </w:r>
    </w:p>
    <w:p>
      <w:pPr>
        <w:pStyle w:val="Normal"/>
        <w:tabs>
          <w:tab w:val="clear" w:pos="720"/>
          <w:tab w:val="left" w:pos="8931" w:leader="none"/>
          <w:tab w:val="right" w:pos="9632" w:leader="none"/>
        </w:tabs>
        <w:ind w:hanging="0"/>
        <w:jc w:val="left"/>
        <w:rPr>
          <w:sz w:val="28"/>
        </w:rPr>
      </w:pPr>
      <w:r>
        <w:rPr>
          <w:sz w:val="28"/>
        </w:rPr>
        <w:t>учащихся.</w:t>
        <w:tab/>
        <w:t>139</w:t>
      </w:r>
    </w:p>
    <w:p>
      <w:pPr>
        <w:pStyle w:val="Normal"/>
        <w:tabs>
          <w:tab w:val="clear" w:pos="720"/>
          <w:tab w:val="left" w:pos="8931" w:leader="none"/>
          <w:tab w:val="right" w:pos="9632" w:leader="none"/>
        </w:tabs>
        <w:ind w:hanging="0"/>
        <w:jc w:val="left"/>
        <w:rPr>
          <w:sz w:val="28"/>
        </w:rPr>
      </w:pPr>
      <w:r>
        <w:rPr>
          <w:sz w:val="28"/>
        </w:rPr>
        <w:t>Лекция IV. ОБУЧЕНИЕ НАВЫКАМ.</w:t>
        <w:tab/>
        <w:t>144</w:t>
      </w:r>
    </w:p>
    <w:p>
      <w:pPr>
        <w:pStyle w:val="Normal"/>
        <w:tabs>
          <w:tab w:val="clear" w:pos="720"/>
          <w:tab w:val="left" w:pos="8931" w:leader="none"/>
          <w:tab w:val="right" w:pos="9632" w:leader="none"/>
        </w:tabs>
        <w:ind w:hanging="0"/>
        <w:jc w:val="left"/>
        <w:rPr>
          <w:sz w:val="28"/>
        </w:rPr>
      </w:pPr>
      <w:r>
        <w:rPr>
          <w:sz w:val="28"/>
        </w:rPr>
        <w:t>1. Сущность и виды навыков. Ассоциативные теории.</w:t>
        <w:tab/>
        <w:t>144</w:t>
      </w:r>
    </w:p>
    <w:p>
      <w:pPr>
        <w:pStyle w:val="Normal"/>
        <w:tabs>
          <w:tab w:val="clear" w:pos="720"/>
          <w:tab w:val="left" w:pos="8931" w:leader="none"/>
          <w:tab w:val="right" w:pos="9632" w:leader="none"/>
        </w:tabs>
        <w:ind w:hanging="0"/>
        <w:jc w:val="left"/>
        <w:rPr>
          <w:sz w:val="28"/>
        </w:rPr>
      </w:pPr>
      <w:r>
        <w:rPr>
          <w:sz w:val="28"/>
        </w:rPr>
        <w:t>2. Две основные методики обучения навыкам.</w:t>
        <w:tab/>
        <w:t>146</w:t>
      </w:r>
    </w:p>
    <w:p>
      <w:pPr>
        <w:pStyle w:val="Normal"/>
        <w:tabs>
          <w:tab w:val="clear" w:pos="720"/>
          <w:tab w:val="left" w:pos="8931" w:leader="none"/>
          <w:tab w:val="right" w:pos="9632" w:leader="none"/>
        </w:tabs>
        <w:ind w:hanging="0"/>
        <w:jc w:val="left"/>
        <w:rPr>
          <w:sz w:val="28"/>
        </w:rPr>
      </w:pPr>
      <w:r>
        <w:rPr>
          <w:sz w:val="28"/>
        </w:rPr>
        <w:t>3. Универсальна ли ассоциативная концепция навыка?</w:t>
        <w:tab/>
        <w:t>149</w:t>
      </w:r>
    </w:p>
    <w:p>
      <w:pPr>
        <w:pStyle w:val="Normal"/>
        <w:tabs>
          <w:tab w:val="clear" w:pos="720"/>
          <w:tab w:val="left" w:pos="8931" w:leader="none"/>
          <w:tab w:val="right" w:pos="9632" w:leader="none"/>
        </w:tabs>
        <w:ind w:hanging="0"/>
        <w:jc w:val="left"/>
        <w:rPr>
          <w:sz w:val="28"/>
        </w:rPr>
      </w:pPr>
      <w:r>
        <w:rPr>
          <w:sz w:val="28"/>
        </w:rPr>
        <w:t>4. Структура действий человека.</w:t>
        <w:tab/>
        <w:t>151</w:t>
      </w:r>
    </w:p>
    <w:p>
      <w:pPr>
        <w:pStyle w:val="Normal"/>
        <w:tabs>
          <w:tab w:val="clear" w:pos="720"/>
          <w:tab w:val="left" w:pos="8931" w:leader="none"/>
          <w:tab w:val="right" w:pos="9632" w:leader="none"/>
        </w:tabs>
        <w:ind w:hanging="0"/>
        <w:jc w:val="left"/>
        <w:rPr>
          <w:sz w:val="28"/>
        </w:rPr>
      </w:pPr>
      <w:r>
        <w:rPr>
          <w:sz w:val="28"/>
        </w:rPr>
        <w:t>5. Сознательные и бессознательные компоненты действия.</w:t>
      </w:r>
    </w:p>
    <w:p>
      <w:pPr>
        <w:pStyle w:val="Normal"/>
        <w:tabs>
          <w:tab w:val="clear" w:pos="720"/>
          <w:tab w:val="left" w:pos="8931" w:leader="none"/>
          <w:tab w:val="right" w:pos="9632" w:leader="none"/>
        </w:tabs>
        <w:ind w:hanging="0"/>
        <w:jc w:val="left"/>
        <w:rPr>
          <w:sz w:val="28"/>
        </w:rPr>
      </w:pPr>
      <w:r>
        <w:rPr>
          <w:sz w:val="28"/>
        </w:rPr>
        <w:t>Навыки у человека.</w:t>
        <w:tab/>
        <w:t>155</w:t>
      </w:r>
    </w:p>
    <w:p>
      <w:pPr>
        <w:pStyle w:val="Normal"/>
        <w:tabs>
          <w:tab w:val="clear" w:pos="720"/>
          <w:tab w:val="left" w:pos="8931" w:leader="none"/>
          <w:tab w:val="right" w:pos="9632" w:leader="none"/>
        </w:tabs>
        <w:ind w:hanging="0"/>
        <w:jc w:val="left"/>
        <w:rPr>
          <w:sz w:val="28"/>
        </w:rPr>
      </w:pPr>
      <w:r>
        <w:rPr>
          <w:sz w:val="28"/>
        </w:rPr>
        <w:t>6. Перестройка структуры действия при формировании</w:t>
      </w:r>
    </w:p>
    <w:p>
      <w:pPr>
        <w:pStyle w:val="Normal"/>
        <w:tabs>
          <w:tab w:val="clear" w:pos="720"/>
          <w:tab w:val="left" w:pos="8931" w:leader="none"/>
          <w:tab w:val="right" w:pos="9632" w:leader="none"/>
        </w:tabs>
        <w:ind w:hanging="0"/>
        <w:jc w:val="left"/>
        <w:rPr>
          <w:sz w:val="28"/>
        </w:rPr>
      </w:pPr>
      <w:r>
        <w:rPr>
          <w:sz w:val="28"/>
        </w:rPr>
        <w:t>навыка.</w:t>
        <w:tab/>
        <w:t>159</w:t>
      </w:r>
    </w:p>
    <w:p>
      <w:pPr>
        <w:pStyle w:val="Normal"/>
        <w:tabs>
          <w:tab w:val="clear" w:pos="720"/>
          <w:tab w:val="left" w:pos="8931" w:leader="none"/>
          <w:tab w:val="right" w:pos="9632" w:leader="none"/>
        </w:tabs>
        <w:ind w:hanging="0"/>
        <w:jc w:val="left"/>
        <w:rPr>
          <w:sz w:val="28"/>
        </w:rPr>
      </w:pPr>
      <w:r>
        <w:rPr>
          <w:sz w:val="28"/>
        </w:rPr>
        <w:t>7. Условия и источники формирования навыков.</w:t>
        <w:tab/>
        <w:t>163</w:t>
      </w:r>
    </w:p>
    <w:p>
      <w:pPr>
        <w:pStyle w:val="Normal"/>
        <w:tabs>
          <w:tab w:val="clear" w:pos="720"/>
          <w:tab w:val="left" w:pos="8931" w:leader="none"/>
          <w:tab w:val="right" w:pos="9632" w:leader="none"/>
        </w:tabs>
        <w:ind w:hanging="0"/>
        <w:jc w:val="left"/>
        <w:rPr>
          <w:sz w:val="28"/>
        </w:rPr>
      </w:pPr>
      <w:r>
        <w:rPr>
          <w:sz w:val="28"/>
        </w:rPr>
        <w:t xml:space="preserve">8. Процесс формирования навыков. Влияние на него методики </w:t>
      </w:r>
    </w:p>
    <w:p>
      <w:pPr>
        <w:pStyle w:val="Normal"/>
        <w:tabs>
          <w:tab w:val="clear" w:pos="720"/>
          <w:tab w:val="left" w:pos="8931" w:leader="none"/>
          <w:tab w:val="right" w:pos="9632" w:leader="none"/>
        </w:tabs>
        <w:ind w:hanging="0"/>
        <w:jc w:val="left"/>
        <w:rPr>
          <w:sz w:val="28"/>
        </w:rPr>
      </w:pPr>
      <w:r>
        <w:rPr>
          <w:sz w:val="28"/>
        </w:rPr>
        <w:t>обучения.</w:t>
        <w:tab/>
        <w:t>165</w:t>
      </w:r>
    </w:p>
    <w:p>
      <w:pPr>
        <w:pStyle w:val="Normal"/>
        <w:tabs>
          <w:tab w:val="clear" w:pos="720"/>
          <w:tab w:val="left" w:pos="8931" w:leader="none"/>
          <w:tab w:val="right" w:pos="9632" w:leader="none"/>
        </w:tabs>
        <w:ind w:hanging="0"/>
        <w:jc w:val="left"/>
        <w:rPr>
          <w:sz w:val="28"/>
        </w:rPr>
      </w:pPr>
      <w:r>
        <w:rPr>
          <w:sz w:val="28"/>
        </w:rPr>
        <w:t xml:space="preserve">9. Процесс формирования навыков. Влияние на него содержания </w:t>
      </w:r>
    </w:p>
    <w:p>
      <w:pPr>
        <w:pStyle w:val="Normal"/>
        <w:tabs>
          <w:tab w:val="clear" w:pos="720"/>
          <w:tab w:val="left" w:pos="8931" w:leader="none"/>
          <w:tab w:val="right" w:pos="9632" w:leader="none"/>
        </w:tabs>
        <w:ind w:hanging="0"/>
        <w:jc w:val="left"/>
        <w:rPr>
          <w:sz w:val="28"/>
        </w:rPr>
      </w:pPr>
      <w:r>
        <w:rPr>
          <w:sz w:val="28"/>
        </w:rPr>
        <w:t>осваиваемых действий. Взаимодействие навыков.</w:t>
        <w:tab/>
        <w:t>172</w:t>
      </w:r>
    </w:p>
    <w:p>
      <w:pPr>
        <w:pStyle w:val="Normal"/>
        <w:tabs>
          <w:tab w:val="clear" w:pos="720"/>
          <w:tab w:val="left" w:pos="8931" w:leader="none"/>
          <w:tab w:val="right" w:pos="9632" w:leader="none"/>
        </w:tabs>
        <w:ind w:hanging="0"/>
        <w:jc w:val="left"/>
        <w:rPr>
          <w:sz w:val="28"/>
        </w:rPr>
      </w:pPr>
      <w:r>
        <w:rPr>
          <w:sz w:val="28"/>
        </w:rPr>
        <w:t>Лекция V. ОБУЧЕНИЕ ПОНЯТИЯМ.</w:t>
        <w:tab/>
        <w:t>177</w:t>
      </w:r>
    </w:p>
    <w:p>
      <w:pPr>
        <w:pStyle w:val="Normal"/>
        <w:tabs>
          <w:tab w:val="clear" w:pos="720"/>
          <w:tab w:val="left" w:pos="8931" w:leader="none"/>
          <w:tab w:val="right" w:pos="9632" w:leader="none"/>
        </w:tabs>
        <w:ind w:hanging="0"/>
        <w:jc w:val="left"/>
        <w:rPr>
          <w:sz w:val="28"/>
        </w:rPr>
      </w:pPr>
      <w:r>
        <w:rPr>
          <w:sz w:val="28"/>
        </w:rPr>
        <w:t>1. Что такое понятие?</w:t>
        <w:tab/>
        <w:t>177</w:t>
      </w:r>
    </w:p>
    <w:p>
      <w:pPr>
        <w:pStyle w:val="Normal"/>
        <w:tabs>
          <w:tab w:val="clear" w:pos="720"/>
          <w:tab w:val="left" w:pos="8931" w:leader="none"/>
          <w:tab w:val="right" w:pos="9632" w:leader="none"/>
        </w:tabs>
        <w:ind w:hanging="0"/>
        <w:jc w:val="left"/>
        <w:rPr>
          <w:sz w:val="28"/>
        </w:rPr>
      </w:pPr>
      <w:r>
        <w:rPr>
          <w:sz w:val="28"/>
        </w:rPr>
        <w:t>2. Обучение отличительным признакам.</w:t>
        <w:tab/>
        <w:t>181</w:t>
      </w:r>
    </w:p>
    <w:p>
      <w:pPr>
        <w:pStyle w:val="Normal"/>
        <w:tabs>
          <w:tab w:val="clear" w:pos="720"/>
          <w:tab w:val="left" w:pos="8931" w:leader="none"/>
          <w:tab w:val="right" w:pos="9632" w:leader="none"/>
        </w:tabs>
        <w:ind w:hanging="0"/>
        <w:jc w:val="left"/>
        <w:rPr>
          <w:sz w:val="28"/>
        </w:rPr>
      </w:pPr>
      <w:r>
        <w:rPr>
          <w:sz w:val="28"/>
        </w:rPr>
        <w:t>3. Обучение значимым признакам.</w:t>
        <w:tab/>
        <w:t>191</w:t>
      </w:r>
    </w:p>
    <w:p>
      <w:pPr>
        <w:pStyle w:val="Normal"/>
        <w:tabs>
          <w:tab w:val="clear" w:pos="720"/>
          <w:tab w:val="left" w:pos="8931" w:leader="none"/>
          <w:tab w:val="right" w:pos="9632" w:leader="none"/>
        </w:tabs>
        <w:ind w:hanging="0"/>
        <w:jc w:val="left"/>
        <w:rPr>
          <w:sz w:val="28"/>
        </w:rPr>
      </w:pPr>
      <w:r>
        <w:rPr>
          <w:sz w:val="28"/>
        </w:rPr>
        <w:t>4. Обучение структурным признакам.</w:t>
        <w:tab/>
        <w:t>199</w:t>
      </w:r>
    </w:p>
    <w:p>
      <w:pPr>
        <w:pStyle w:val="Normal"/>
        <w:tabs>
          <w:tab w:val="clear" w:pos="720"/>
          <w:tab w:val="left" w:pos="8931" w:leader="none"/>
          <w:tab w:val="right" w:pos="9632" w:leader="none"/>
        </w:tabs>
        <w:ind w:hanging="0"/>
        <w:jc w:val="left"/>
        <w:rPr>
          <w:sz w:val="28"/>
        </w:rPr>
      </w:pPr>
      <w:r>
        <w:rPr>
          <w:sz w:val="28"/>
        </w:rPr>
        <w:t>5. Обучение инвариантным признакам.</w:t>
        <w:tab/>
        <w:t>206</w:t>
      </w:r>
    </w:p>
    <w:p>
      <w:pPr>
        <w:pStyle w:val="Normal"/>
        <w:tabs>
          <w:tab w:val="clear" w:pos="720"/>
          <w:tab w:val="left" w:pos="8931" w:leader="none"/>
          <w:tab w:val="right" w:pos="9632" w:leader="none"/>
        </w:tabs>
        <w:ind w:hanging="0"/>
        <w:jc w:val="left"/>
        <w:rPr>
          <w:sz w:val="28"/>
        </w:rPr>
      </w:pPr>
      <w:r>
        <w:rPr>
          <w:sz w:val="28"/>
        </w:rPr>
        <w:t>6. Обучение значениям.</w:t>
        <w:tab/>
        <w:t>210</w:t>
      </w:r>
    </w:p>
    <w:p>
      <w:pPr>
        <w:pStyle w:val="Normal"/>
        <w:tabs>
          <w:tab w:val="clear" w:pos="720"/>
          <w:tab w:val="left" w:pos="8931" w:leader="none"/>
          <w:tab w:val="right" w:pos="9632" w:leader="none"/>
        </w:tabs>
        <w:ind w:hanging="0"/>
        <w:jc w:val="left"/>
        <w:rPr>
          <w:sz w:val="28"/>
        </w:rPr>
      </w:pPr>
      <w:r>
        <w:rPr>
          <w:sz w:val="28"/>
        </w:rPr>
        <w:t>7. Управление формированием понятий.</w:t>
        <w:tab/>
        <w:t>214</w:t>
      </w:r>
    </w:p>
    <w:p>
      <w:pPr>
        <w:pStyle w:val="Normal"/>
        <w:tabs>
          <w:tab w:val="clear" w:pos="720"/>
          <w:tab w:val="left" w:pos="8931" w:leader="none"/>
          <w:tab w:val="right" w:pos="9632" w:leader="none"/>
        </w:tabs>
        <w:ind w:hanging="0"/>
        <w:jc w:val="left"/>
        <w:rPr/>
      </w:pPr>
      <w:r>
        <w:rPr>
          <w:sz w:val="28"/>
        </w:rPr>
        <w:t xml:space="preserve">Лекция </w:t>
      </w:r>
      <w:r>
        <w:rPr>
          <w:sz w:val="28"/>
          <w:lang w:val="en-US"/>
        </w:rPr>
        <w:t>VI</w:t>
      </w:r>
      <w:r>
        <w:rPr>
          <w:sz w:val="28"/>
        </w:rPr>
        <w:t>. ОБУЧЕНИЕ МЫШЛЕНИЮ И УМЕНИЯМ.</w:t>
        <w:tab/>
        <w:t>220</w:t>
      </w:r>
    </w:p>
    <w:p>
      <w:pPr>
        <w:pStyle w:val="Normal"/>
        <w:tabs>
          <w:tab w:val="clear" w:pos="720"/>
          <w:tab w:val="left" w:pos="8931" w:leader="none"/>
          <w:tab w:val="right" w:pos="9632" w:leader="none"/>
        </w:tabs>
        <w:ind w:hanging="0"/>
        <w:jc w:val="left"/>
        <w:rPr>
          <w:sz w:val="28"/>
        </w:rPr>
      </w:pPr>
      <w:r>
        <w:rPr>
          <w:sz w:val="28"/>
        </w:rPr>
        <w:t>1. Познавательные структуры мышления.</w:t>
        <w:tab/>
        <w:t>220</w:t>
      </w:r>
    </w:p>
    <w:p>
      <w:pPr>
        <w:pStyle w:val="Normal"/>
        <w:tabs>
          <w:tab w:val="clear" w:pos="720"/>
          <w:tab w:val="left" w:pos="8931" w:leader="none"/>
          <w:tab w:val="right" w:pos="9632" w:leader="none"/>
        </w:tabs>
        <w:ind w:hanging="0"/>
        <w:jc w:val="left"/>
        <w:rPr>
          <w:sz w:val="28"/>
        </w:rPr>
      </w:pPr>
      <w:r>
        <w:rPr>
          <w:sz w:val="28"/>
        </w:rPr>
        <w:t>2. Операциональные структуры мышления.</w:t>
        <w:tab/>
        <w:t>231</w:t>
      </w:r>
    </w:p>
    <w:p>
      <w:pPr>
        <w:pStyle w:val="Normal"/>
        <w:tabs>
          <w:tab w:val="clear" w:pos="720"/>
          <w:tab w:val="left" w:pos="8931" w:leader="none"/>
          <w:tab w:val="right" w:pos="9632" w:leader="none"/>
        </w:tabs>
        <w:ind w:hanging="0"/>
        <w:jc w:val="left"/>
        <w:rPr>
          <w:sz w:val="28"/>
        </w:rPr>
      </w:pPr>
      <w:r>
        <w:rPr>
          <w:sz w:val="28"/>
        </w:rPr>
        <w:t>3. Пути обучения мышлению.</w:t>
        <w:tab/>
        <w:t>238</w:t>
      </w:r>
    </w:p>
    <w:p>
      <w:pPr>
        <w:pStyle w:val="Normal"/>
        <w:tabs>
          <w:tab w:val="clear" w:pos="720"/>
          <w:tab w:val="left" w:pos="8931" w:leader="none"/>
          <w:tab w:val="right" w:pos="9632" w:leader="none"/>
        </w:tabs>
        <w:ind w:hanging="0"/>
        <w:jc w:val="left"/>
        <w:rPr>
          <w:sz w:val="28"/>
        </w:rPr>
      </w:pPr>
      <w:r>
        <w:rPr>
          <w:sz w:val="28"/>
        </w:rPr>
        <w:t>4. Обучение умениям.</w:t>
        <w:tab/>
        <w:t>242</w:t>
      </w:r>
    </w:p>
    <w:p>
      <w:pPr>
        <w:pStyle w:val="Normal"/>
        <w:tabs>
          <w:tab w:val="clear" w:pos="720"/>
          <w:tab w:val="left" w:pos="8931" w:leader="none"/>
          <w:tab w:val="right" w:pos="9632" w:leader="none"/>
        </w:tabs>
        <w:ind w:hanging="0"/>
        <w:jc w:val="left"/>
        <w:rPr>
          <w:sz w:val="28"/>
        </w:rPr>
      </w:pPr>
      <w:r>
        <w:rPr>
          <w:sz w:val="28"/>
        </w:rPr>
        <w:t>5. Допонятийные и нелогические виды мышления.</w:t>
        <w:tab/>
        <w:t>252</w:t>
      </w:r>
    </w:p>
    <w:p>
      <w:pPr>
        <w:pStyle w:val="Normal"/>
        <w:tabs>
          <w:tab w:val="clear" w:pos="720"/>
          <w:tab w:val="left" w:pos="8931" w:leader="none"/>
        </w:tabs>
        <w:ind w:hanging="0"/>
        <w:rPr>
          <w:sz w:val="28"/>
        </w:rPr>
      </w:pPr>
      <w:r>
        <w:rPr>
          <w:sz w:val="28"/>
        </w:rPr>
        <w:t>6. Вопрос об этапах развития мышления</w:t>
        <w:tab/>
        <w:t>258</w:t>
      </w:r>
    </w:p>
    <w:sectPr>
      <w:footerReference w:type="default" r:id="rId45"/>
      <w:footerReference w:type="first" r:id="rId46"/>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381635" cy="146685"/>
              <wp:effectExtent l="0" t="0" r="0" b="0"/>
              <wp:wrapSquare wrapText="largest"/>
              <wp:docPr id="57" name="Frame19"/>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hanging="0"/>
    </w:pPr>
    <w:rPr>
      <w:rFonts w:ascii="Arial" w:hAnsi="Arial" w:eastAsia="Times New Roman" w:cs="Arial"/>
      <w:color w:val="auto"/>
      <w:sz w:val="32"/>
      <w:szCs w:val="20"/>
      <w:lang w:val="en-US" w:bidi="ar-SA" w:eastAsia="zh-CN"/>
    </w:rPr>
  </w:style>
  <w:style w:type="paragraph" w:styleId="FR2">
    <w:name w:val="FR2"/>
    <w:qFormat/>
    <w:pPr>
      <w:widowControl w:val="false"/>
      <w:bidi w:val="0"/>
      <w:spacing w:before="660" w:after="0"/>
      <w:ind w:left="1360" w:hanging="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240" w:after="0"/>
    </w:pPr>
    <w:rPr>
      <w:rFonts w:ascii="Arial" w:hAnsi="Arial" w:eastAsia="Times New Roman" w:cs="Arial"/>
      <w:b/>
      <w:color w:val="auto"/>
      <w:sz w:val="16"/>
      <w:szCs w:val="20"/>
      <w:lang w:val="ru-RU" w:bidi="ar-SA" w:eastAsia="zh-CN"/>
    </w:rPr>
  </w:style>
  <w:style w:type="paragraph" w:styleId="FR4">
    <w:name w:val="FR4"/>
    <w:qFormat/>
    <w:pPr>
      <w:widowControl w:val="false"/>
      <w:bidi w:val="0"/>
      <w:jc w:val="right"/>
    </w:pPr>
    <w:rPr>
      <w:rFonts w:ascii="Arial" w:hAnsi="Arial" w:eastAsia="Times New Roman" w:cs="Arial"/>
      <w:color w:val="auto"/>
      <w:sz w:val="12"/>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2" w:leader="none"/>
      </w:tabs>
      <w:jc w:val="left"/>
    </w:pPr>
    <w:rPr>
      <w:b/>
      <w:sz w:val="26"/>
      <w:szCs w:val="26"/>
      <w:lang w:val="en-US" w:eastAsia="en-US"/>
    </w:rPr>
  </w:style>
  <w:style w:type="paragraph" w:styleId="Contents2">
    <w:name w:val="TOC 2"/>
    <w:basedOn w:val="Normal"/>
    <w:next w:val="Normal"/>
    <w:pPr>
      <w:tabs>
        <w:tab w:val="clear" w:pos="720"/>
        <w:tab w:val="right" w:pos="9622" w:leader="none"/>
      </w:tabs>
      <w:ind w:left="200" w:firstLine="30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24:00Z</dcterms:created>
  <dc:creator>111</dc:creator>
  <dc:description/>
  <cp:keywords/>
  <dc:language>en-US</dc:language>
  <cp:lastModifiedBy>Сычёв</cp:lastModifiedBy>
  <dcterms:modified xsi:type="dcterms:W3CDTF">2005-04-07T10:44:00Z</dcterms:modified>
  <cp:revision>68</cp:revision>
  <dc:subject/>
  <dc:title>ИТЕЛЬСОН Л</dc:title>
</cp:coreProperties>
</file>