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Теория социальной работы </w:t>
      </w:r>
    </w:p>
    <w:p>
      <w:pPr>
        <w:pStyle w:val="Heading1"/>
        <w:rPr>
          <w:lang w:val="ru-RU"/>
        </w:rPr>
      </w:pPr>
      <w:r>
        <w:rPr/>
        <w:t>Кайгородов</w:t>
      </w:r>
      <w:r>
        <w:rPr>
          <w:lang w:val="ru-RU"/>
        </w:rPr>
        <w:t>а</w:t>
      </w:r>
      <w:r>
        <w:rPr/>
        <w:t xml:space="preserve"> Л.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бное пособие для студентов заочного отделения "Теория социальной работы" подготовлено заведующей кафедрой социальной работы НГМА, кандидатом социологических наук Кайгородовой Л.А. и профессором кафедры социологии РГУ ИППК Фадеевым Ю.В. и ассистентом кафедры философии НГМА Дубровой О.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лагаемое вниманию студентов учебное пособие содержит основные понятия курса, базовые структурно-логические схемы, материалы, позволяющие развить профессиональные навыки и задания для самопровер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обие представляет интерес и для студентов очного отделения и факультета переподготов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цензенты: </w:t>
      </w:r>
    </w:p>
    <w:p>
      <w:pPr>
        <w:pStyle w:val="Normal"/>
        <w:jc w:val="both"/>
        <w:rPr>
          <w:rFonts w:ascii="Times New Roman" w:hAnsi="Times New Roman" w:cs="Times New Roman"/>
          <w:sz w:val="24"/>
          <w:szCs w:val="24"/>
        </w:rPr>
      </w:pPr>
      <w:r>
        <w:rPr>
          <w:rFonts w:cs="Times New Roman" w:ascii="Times New Roman" w:hAnsi="Times New Roman"/>
          <w:sz w:val="24"/>
          <w:szCs w:val="24"/>
        </w:rPr>
        <w:t>Чеботарева В.И. - кандидат философских наук зав. кафедрой философии НГМА</w:t>
      </w:r>
    </w:p>
    <w:p>
      <w:pPr>
        <w:pStyle w:val="Normal"/>
        <w:jc w:val="both"/>
        <w:rPr>
          <w:rFonts w:ascii="Times New Roman" w:hAnsi="Times New Roman" w:cs="Times New Roman"/>
          <w:sz w:val="24"/>
          <w:szCs w:val="24"/>
        </w:rPr>
      </w:pPr>
      <w:r>
        <w:rPr>
          <w:rFonts w:cs="Times New Roman" w:ascii="Times New Roman" w:hAnsi="Times New Roman"/>
          <w:sz w:val="24"/>
          <w:szCs w:val="24"/>
        </w:rPr>
        <w:t>Алешина Т.А. - канд. философских наук, доцент кафедры социальной работы НГ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бное пособие содержит материал по курсу "Теория социальной работы" и предназначено для преподавателей, аспирантов, студентов, ВУЗов социального профи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уктура пособия предполагает расширение диапазона возможностей обучаемых для восприятия, усвоения учебного материала за счет включения у студентов основных видов памяти. Рассмотренные в пособии некоторые ключевые для курса "теория социальной работы" понятия и категории являются выражением междисциплинарного характера социальной работы как научной и учебной дисциплины. </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но-логические схемы, предлагаемые в пособии, раскрывают содержание курса "теория социа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ложенный в них алгоритм изложения может помочь студенту раскрыть основы курса на теоретическом, практическом и аксиологическом уровнях, в их единстве, что обеспечивает "видение" структуры изучаемой проблемы социальной работы, её логические связи, теоретические подходы к анализу. Такое изложение материала обеспечивает более глубокое изучение теории и методов практики социальной работы, формирует социономическую культуру у обучаемых. </w:t>
      </w:r>
    </w:p>
    <w:p>
      <w:pPr>
        <w:pStyle w:val="Normal"/>
        <w:jc w:val="both"/>
        <w:rPr>
          <w:rFonts w:ascii="Times New Roman" w:hAnsi="Times New Roman" w:cs="Times New Roman"/>
          <w:sz w:val="24"/>
          <w:szCs w:val="24"/>
        </w:rPr>
      </w:pPr>
      <w:r>
        <w:rPr>
          <w:rFonts w:cs="Times New Roman" w:ascii="Times New Roman" w:hAnsi="Times New Roman"/>
          <w:sz w:val="24"/>
          <w:szCs w:val="24"/>
        </w:rPr>
        <w:t>Изложение профессиональных требований к социальному работнику и предлагаемые в пособии методики изучения его коммуникативных и ор-ганизационных особенностей позволят сделать изучение курса более глубоким и убеди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I</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ОНЯТИЯ КУР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ждисциплинарный характер социальной работы как научной и учебной дисциплины находит свое выражение в том понятийно-категориальном аппарате, которым пользуются в курсе теория социальной ра-боты. Особенно богат этот аппарат социологическими и психологическими понятиями. </w:t>
      </w:r>
    </w:p>
    <w:p>
      <w:pPr>
        <w:pStyle w:val="Normal"/>
        <w:jc w:val="both"/>
        <w:rPr>
          <w:rFonts w:ascii="Times New Roman" w:hAnsi="Times New Roman" w:cs="Times New Roman"/>
          <w:sz w:val="24"/>
          <w:szCs w:val="24"/>
        </w:rPr>
      </w:pPr>
      <w:r>
        <w:rPr>
          <w:rFonts w:cs="Times New Roman" w:ascii="Times New Roman" w:hAnsi="Times New Roman"/>
          <w:sz w:val="24"/>
          <w:szCs w:val="24"/>
        </w:rPr>
        <w:t>Принято говорить о трёх группах категорий социальной работы как науки. 1. Категории не специфические в теории социальной работы, а обозначаемые ими явления и процессы изучаются также другими науками (исходя из предмета каждой). Например социализация, социаль-ная справедливость, социальная стабильность, социальный статус и др.</w:t>
      </w:r>
    </w:p>
    <w:p>
      <w:pPr>
        <w:pStyle w:val="Normal"/>
        <w:jc w:val="both"/>
        <w:rPr>
          <w:rFonts w:ascii="Times New Roman" w:hAnsi="Times New Roman" w:cs="Times New Roman"/>
          <w:sz w:val="24"/>
          <w:szCs w:val="24"/>
        </w:rPr>
      </w:pPr>
      <w:r>
        <w:rPr>
          <w:rFonts w:cs="Times New Roman" w:ascii="Times New Roman" w:hAnsi="Times New Roman"/>
          <w:sz w:val="24"/>
          <w:szCs w:val="24"/>
        </w:rPr>
        <w:t>2. Категории, относящиеся прежде всего к категориям социальной работы, но используются и другими науками (например, психосоциаль-ная работа, социальная реабилитац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3. Категории специфические (например, благотворительность, со-циальное обеспечение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мотрим некоторые ключевые для курса "теория социальной ра-боты" понятия и категории. Прежде всего это понятие "социальная работа" и примыкающие к нему, близкие, пересекающиеся с ним, но не тождественные ему понятия "социальная защита", "социальная под-держка", "социальная помощь" и д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ория социальной работы - это наука о закономерностях и прин-ципах функционирования и развития конкретных социальных процессов, их динамики под влиянием психолого-педагогических управленческих факторов при защите гражданских прав и свобод личности в общест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 социальной зашитой можно понимать систему мероприятий, осу-ществляемых обществом и его различными структурами, по обеспечению гарантированных минимально достаточных условий жизни, поддер-жанию жизнеобеспечения и деятельного существования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циальную поддержку можно трактовать как специальные меры, направленные на поддержание условий, достаточных для существова-ния "слабых" социальных групп, отдельных семей, личностей, испы-тывающих нужду в процессе своей жизнедеятельности и деятельного существ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циальная помощь - это система социальных мер в виде содействия, поддержки и услуг, оказываемых отдельным лицам или группам населения социальной службой для преодоления или смягчения жизненных трудностей, поддержания их социального статуса и полно-ценной жизнедеятельности, адаптации в общест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циальная работа может быть рассмотрена как разновидность человеческой деятельности, цель которой оптимизировать осуществле-ние субъективной роли людей во всех сферах жизни общества в процессе жизнеобеспечения и деятельного существования личности, семьи, социальных и других групп и слоев в общест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литературе имеются и другие формулировки этих понятий. Но главное в том, что социальная работа как одна из разновидностей деятельности направлена на оказание помощи, поддержки, защиты всех людей, особенно так называемых слабых слоев и групп. Ясно, что такая деятельность имела место с самого начала возникновения человеческого общества, принимая разные формы на различных этапах е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 отметить, что социальная работа как разновидность деятельности направлена не только на реализацию мер социальной под-держки "слабых" социальных групп, но и на реализацию мер по соци-альной защите всего населения. В этом широком смысле социальная работа касается каждого человека, всего на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циальная поддержка, социальная защита людей, в целом социальная работа определяются социальной политикой государства как определенной ориентацией и системой мер по оптимизации социально-го развития общества, отношений между социальными и другими группами, созданию тех или иных условий для удовлетворения жизненных потребностей их представи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категорией курса является социальная реабилитация, которая понимается как процесс восстановления основных социальных функций личности, общественного института, социальной группы, их социальной роли как субъекта основных сфер жизни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е место в курсе занимает понятие "социальные гарантии", поскольку главным объектом социальной работы являются слабо защи-щенные слои населения. Под социальными гарантиями понимается система мер, нормативных установок и условий, направленных на удов-летворение определенного набора благ и услуг, потребностей поддержания жизнеобеспечения и деятельного существования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циальное управление представляет собой один из видов управ-ления в обществе, функции которого заключаются в регулировании социального положения всех участников общественной жизни, в обес-печении их развития как субъектов общественных отношений. Для ор-ганизации социальной работы с учетом ее специфики применительно к группам социального риска, людям с девиантным поведением, детям и старикам, слабо защищенным слоям населения исключительно важно выяснить сущность, механизм и основные компоненты социаль-ного упра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еще одно важнейшее понятие курса - социальный работник (т.е. соционом). Это одно из ключевых, фундаментальных поня-тий курса. Социальный работник - это специалист в области соци-альной работы; это профессия, специальность, совокупность специ-альностей в области социа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дресная социальная помощь - система мер по оказанию помощи отдельным действительно нуждающимся лицам или группам населения для преодоления или смягчения жизненных трудностей, поддержания их социального статуса и полноценной жизне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виды и формы А.с.п. устанавливаются на региональном уровне с учетом имущественного и социального положения и фактора нуждаемости граждан. Они включают:</w:t>
      </w:r>
    </w:p>
    <w:p>
      <w:pPr>
        <w:pStyle w:val="Normal"/>
        <w:jc w:val="both"/>
        <w:rPr>
          <w:rFonts w:ascii="Times New Roman" w:hAnsi="Times New Roman" w:cs="Times New Roman"/>
          <w:sz w:val="24"/>
          <w:szCs w:val="24"/>
        </w:rPr>
      </w:pPr>
      <w:r>
        <w:rPr>
          <w:rFonts w:cs="Times New Roman" w:ascii="Times New Roman" w:hAnsi="Times New Roman"/>
          <w:sz w:val="24"/>
          <w:szCs w:val="24"/>
        </w:rPr>
        <w:t>- денежную помощь: единовременные пособия; пособия для оплаты транспортных услуг; оказание помощи при экстремальных ситуациях, повлекших крупные единовременные расходы (пожар, наводнение, по-купка жилья и др.); помощь в оплате жилья и коммуналь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 дотация на оплату питания и лечения; льготные ссуды и кредиты;</w:t>
      </w:r>
    </w:p>
    <w:p>
      <w:pPr>
        <w:pStyle w:val="Normal"/>
        <w:jc w:val="both"/>
        <w:rPr>
          <w:rFonts w:ascii="Times New Roman" w:hAnsi="Times New Roman" w:cs="Times New Roman"/>
          <w:sz w:val="24"/>
          <w:szCs w:val="24"/>
        </w:rPr>
      </w:pPr>
      <w:r>
        <w:rPr>
          <w:rFonts w:cs="Times New Roman" w:ascii="Times New Roman" w:hAnsi="Times New Roman"/>
          <w:sz w:val="24"/>
          <w:szCs w:val="24"/>
        </w:rPr>
        <w:t>- натуральное обеспечение: предоставление предметов первой необходимости (продуктов питания, обуви, одежды и пр.); осущест-вление ремонта квартир, автотранспорта; выделение лекарственных препаратов; обеспечение бесплатного питания; предоставление топ-лива;</w:t>
      </w:r>
    </w:p>
    <w:p>
      <w:pPr>
        <w:pStyle w:val="Normal"/>
        <w:jc w:val="both"/>
        <w:rPr>
          <w:rFonts w:ascii="Times New Roman" w:hAnsi="Times New Roman" w:cs="Times New Roman"/>
          <w:sz w:val="24"/>
          <w:szCs w:val="24"/>
        </w:rPr>
      </w:pPr>
      <w:r>
        <w:rPr>
          <w:rFonts w:cs="Times New Roman" w:ascii="Times New Roman" w:hAnsi="Times New Roman"/>
          <w:sz w:val="24"/>
          <w:szCs w:val="24"/>
        </w:rPr>
        <w:t>- гуманитарную помощ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услуги и льготы: направление в реабилитационные центры, центры социально-психологической помощи, дома-интернаты; устройство в пансионаты для престарелых; организация надомного социально-бытового обслуживания на платной и бесплатной основе; прикрепле-ние к магазинам по продаже продуктов питания и предметов первой необходимости по социально низким ценам; предоставление льгот по оплате коммунально-бытовых услуг; организация бесплатного ночно-го проживания бездомных граждан; обеспечение кратковременного ухода за больными и одинокими людьми; организация помощи семьям с "лежачими" больными; создание специальных аптек или отделов в аптеках для малоимущих граждан. </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возможно предоставление других видов помощи (правовой, психологической, информационной, профориентационной и т.д.), в которых остро нуждаются клиенты системы социальн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А.с.п. предоставляется в соответствии с установленными крите-риями малообеспеченности, на основе социального мониторинга. Кри-терии А.с.п. базируются на социальных нормативах, включающих показатели уровня потребления важнейших благ и услуг, размера денежных доходов и других условий жизнедеят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ми предоставления социальной помощи могут быть:</w:t>
      </w:r>
    </w:p>
    <w:p>
      <w:pPr>
        <w:pStyle w:val="Normal"/>
        <w:jc w:val="both"/>
        <w:rPr>
          <w:rFonts w:ascii="Times New Roman" w:hAnsi="Times New Roman" w:cs="Times New Roman"/>
          <w:sz w:val="24"/>
          <w:szCs w:val="24"/>
        </w:rPr>
      </w:pPr>
      <w:r>
        <w:rPr>
          <w:rFonts w:cs="Times New Roman" w:ascii="Times New Roman" w:hAnsi="Times New Roman"/>
          <w:sz w:val="24"/>
          <w:szCs w:val="24"/>
        </w:rPr>
        <w:t>- совокупный семейный или среднедушевой доход ниже суммы уста-новленных на региональном уровне прожиточных минимумов всех членов семьи по социально-демографическим группам или соответствующей величины регионального прожиточного минимума (ниже уровня ми-нимальной заработной платы, минимальной пенсии и др.);</w:t>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е средств к существ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 одиночество и неспособность к самообслужива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материальный ущерб или физические повреждения вследствие стихийных бедствий, катастроф, межнациональных конфликтов, а так-же в результате исполнения служебных обязанностей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рриториальные органы самостоятельно определяют формы и уров-ни социальной помощи, а также категории граждан, имеющих право на ее предоставление. В территориях создаются информационные бан-ки данных (картотеки) о лицах, нуждающихся в А.с.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кадемия проблем социальной работы - добровольное объединение ученых, занятых разработкой научных, методологических и методических проблем социальной работы. В ее состав входит более 40 докторов наук из различных научно-исследовательских центров и выс-ших учебных заведений России. Аккредитация - процедура, проводимая по определенным правилам, целью которой является установление и подтверждение соответствия деятельности определенной организации или лица установленным стан-дартам. </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пример, А. негосударственных высших учебных заведений должна подтвердить полное соответствие уровня деятельности вуза требованиям государственного образовательного стандарта. Образовательные учреждения, прошедшие А., наделяются правом выдавать своим выпускникам, успешно прошедшим полный курс обучения по обра-зовательным программам соответствующего уровня, диплом государственного образца об окончании высшего учебного за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кмеология (от греч. акме - вершина, логос - учение) - наука, изучающая закономерности и механизмы развития человека на ступени его зрелости и особенно при достижении им наиболее высокого уров-ня в своем развитии. Ступень зрелости человека и так называемая вершина этой зрелости или, как ее еще называют "акме", - это мно-гомерное состояние человека, которое охватывает значительный по временной протяженности этап его жизни и показывает, насколько он состоялся как гражданин, как специалист в какой-либо определенной области деятельности, как личность - бедная или богатая своими связями с окружающей действительностью, как супруг, как родитель. Это состояние не является статичным, а, наоборот, отличается боль-шей или меньшей вариативностью и изменчивость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циальная А. является одной из прикладных областей акмеологического знания. Она изучает развитие профессионализма, зрелости, компетентности в социальной сфер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льтруизм (от лат. алтер - другой) - принцип жизненной ориента-ции личности, в соответствии с которым благо другого человека более важно и значимо, чем собственное благо и личные интересы. Противоположно эгоиз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омальные дети - дети, имеющие значительные отклонения от нор-мального Физического или психического развития и вследствие этого нуждающиеся в воспитании и обучении в специальных условиях, обеспечивающих им коррекцию и компенсацию недостатков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личие у ребенка того или иного нарушения (например, потеря слуха на одно ухо) еще не предопределяет аномального развития. В ряде таких случаев физическое и психическое развитие детей может не нарушиться, и поэтому они не относятся к категории аномаль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учение общих закономерностей развития А.д., разработка методов их обучения и воспитания составляют предмет дефектологии, или коррекционной педагоги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жащие в основе отклонений дефекты могут быть врожденными и приобретенными. В возникновении врожденных дефектов важную роль играют наследственные факторы, вредные воздействия на плод в период беременности (интоксикация, в т.ч. алкогольная, внутриутробная инфекция, травма), а также асфиксия и родовая травма. Приобретен-ные аномалии в основном являются последствиями перенесенных в раннем детском возрасте инфекционных заболеваний (менингит, полиомиелит и др.), травм, интоксикаций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ичное нарушение - снижение слуха, зрения, интеллекта и т.д. - влечет за собой вторичные отклонения в развитии. Например, первичное поражение слуха искажает развитие устной речи, что в свою очередь приводит к нарушениям познавательного и личностного развития. При любом характере первичного нарушения наблюдается отставание в сроках формирования психических функций, процессов и замед-ленный темп их развития. Не образуется своевременно ни один вид детской деятельности - предметная, игровая, продуктивная. Существенные отклонения наблюдаются в познании. Нарушается процесс общения; А.д. плохо овладевают средствами усвоения общественного опыта: пониманием речи, содержательным подражанием, действиями по образцу и по словесной инструк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омия - состояние общества, при котором отсутствует четкая, непротиворечивая регуляция поведения индивидов, образуется норма-тивный вакуум, когда старые нормы и ценности уже не соответствуют реальным отношениям, а новые еще не утвердились. А. часто происходит в быстро меняющемся обществе, общинах или группах, подвержен-ных катастрофическим стрессам. В подобных обществах люди становят-ся отчужденными, апатичными, лишенными целей, которые ставились ранее. </w:t>
      </w:r>
    </w:p>
    <w:p>
      <w:pPr>
        <w:pStyle w:val="Normal"/>
        <w:jc w:val="both"/>
        <w:rPr>
          <w:rFonts w:ascii="Times New Roman" w:hAnsi="Times New Roman" w:cs="Times New Roman"/>
          <w:sz w:val="24"/>
          <w:szCs w:val="24"/>
        </w:rPr>
      </w:pPr>
      <w:r>
        <w:rPr>
          <w:rFonts w:cs="Times New Roman" w:ascii="Times New Roman" w:hAnsi="Times New Roman"/>
          <w:sz w:val="24"/>
          <w:szCs w:val="24"/>
        </w:rPr>
        <w:t>Антисоциальная личность - личность, общественное поведение которой не совпадает с общепринятыми в данном обществе социальными нормами, сложившимися традициями. Человек, не соответствующий стандартам поведения, одобряемым обществом. Социальная норма оп-ределяет исторически сложившийся в синкретном обществе предел, меру, интервал допустимого (дозволенного или обязательного) поведения, деятельности людей, социальных групп, социа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уровне индивидуального поведения наиболее общей причиной антисоциальных проявлений является "социальная неустроенность" как результат несоответствия объективных свойств индивида (вклю-чая его задатки, способности, а также свойства, приобретенные в процессе социализации) требованиям занимаемой позиции в системе общественных отношений. В качестве А.л. может выступать "бродяга", "тунеядец", "бомж", уголовно наказуемая ли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д социальными работниками стоит проблема помочь, своим кли-ентам избежать антисоциальных проявлений в своем поведении, а ес-ли такое случилось, то использовать специальные технологии социальной реабилитации человека, чтобы вернуть его к полноценной, законопослушной жизни в обществе. Антисоциальное (антиобщественное) поведение отнюдь не всегда совпадает с уголовно наказуемым преступлением. Некоторые поступки (проявления бюрократизма, черст-вости, пьянство, проституция, за исключением ее особых случаев, и т.п.), являясь видами антиобщественного поведения, не подлежат уголовному наказанию. Однако социальные работники, как и работни-ки органов правосудия и охраны общественного порядка, не без осно-ваний рассматривают данную категорию лиц с антисоциальным поведе-нием в качестве пограничной с криминальным мир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партаиды (от греч. апатрис - не имеющий родины) - лица без гражданства, т.е. лица, не имеющие гражданства какого-либо государства. </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А. в государствах - членах ООН в 50-е годы форми-ровалось в соответствии с международной Конвенцией о статусе А. 1954 г., согласно которой лицам без гражданства рекомендовалось предоставлять определенные льготы. Однако отсутствие гражданства на практике показало себя правовой аномалией и многие государст-ва стали стремиться к уменьшению числа лиц без гражданства. Эта тенденция нашла закрепление в Конвенции о сокращении безгражданства 1961 г. Правовое положение А. определяется в конечном счете законодательством государства пребывания. Им предоставляются основные гра-жданские, экономические, социальные и культурные права. Как прави-ло, А. не обладают политическими правами граждан страны пребывания, не могут пользоваться избирательными правами, дипломатической за-шитой. В ряде стран А. становятся женщины, вступившие в брак с ино-странцами, или дети, усыновленные иностранцами, когда в силу тако-го факта они немедленно теряют гражданство своей страны. Наиболее типичный случай безгражданства - выход или исключение лица из гра-жданства прежних государств проживания, если оно по каким-либо при-чинам не приобрело гражданства государства их пребывания в настоящи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Армия спасения - международная организация, занимающаяся благотворительной и евангелистской работой. Образованная в 1878 г. английским священником Уильямом Бутом, А.с. построена по военному принципу, включая ношение формы, присвоение военных званий. Ее целью является борьба со злом и человеческими страданиями. У нее есть своя программа, которая реализуется в более чем 100 странах с использованием 127 языков. Международный центр А.с. находится в Лондоне. Армия насчитывает 14000 корпусов (приходов), а также боль-шое количество социальных, медицинских, образовательных и других общественных служб. Международная программа А.с. включает следующие направления:к - предоставление жилища бездомным. А.с. является домом для более чем 30000 людей, о которых она заботится;</w:t>
      </w:r>
    </w:p>
    <w:p>
      <w:pPr>
        <w:pStyle w:val="Normal"/>
        <w:jc w:val="both"/>
        <w:rPr>
          <w:rFonts w:ascii="Times New Roman" w:hAnsi="Times New Roman" w:cs="Times New Roman"/>
          <w:sz w:val="24"/>
          <w:szCs w:val="24"/>
        </w:rPr>
      </w:pPr>
      <w:r>
        <w:rPr>
          <w:rFonts w:cs="Times New Roman" w:ascii="Times New Roman" w:hAnsi="Times New Roman"/>
          <w:sz w:val="24"/>
          <w:szCs w:val="24"/>
        </w:rPr>
        <w:t>- еда для голодных. Действуют около 1500 столовых;</w:t>
      </w:r>
    </w:p>
    <w:p>
      <w:pPr>
        <w:pStyle w:val="Normal"/>
        <w:jc w:val="both"/>
        <w:rPr>
          <w:rFonts w:ascii="Times New Roman" w:hAnsi="Times New Roman" w:cs="Times New Roman"/>
          <w:sz w:val="24"/>
          <w:szCs w:val="24"/>
        </w:rPr>
      </w:pPr>
      <w:r>
        <w:rPr>
          <w:rFonts w:cs="Times New Roman" w:ascii="Times New Roman" w:hAnsi="Times New Roman"/>
          <w:sz w:val="24"/>
          <w:szCs w:val="24"/>
        </w:rPr>
        <w:t>- забота о пожилых людях. Около 15000 пожилых людей проводят осень своей жизни в 258 домах престарелых, принадлежащих А.с.;</w:t>
      </w:r>
    </w:p>
    <w:p>
      <w:pPr>
        <w:pStyle w:val="Normal"/>
        <w:jc w:val="both"/>
        <w:rPr>
          <w:rFonts w:ascii="Times New Roman" w:hAnsi="Times New Roman" w:cs="Times New Roman"/>
          <w:sz w:val="24"/>
          <w:szCs w:val="24"/>
        </w:rPr>
      </w:pPr>
      <w:r>
        <w:rPr>
          <w:rFonts w:cs="Times New Roman" w:ascii="Times New Roman" w:hAnsi="Times New Roman"/>
          <w:sz w:val="24"/>
          <w:szCs w:val="24"/>
        </w:rPr>
        <w:t>- забота о женщинах. Более 600 женщин могут быть размещены в 50 родильных домах и клиниках, тогда как еще 1600 женщин находят приют и безопасность в 31 доме для женщин;</w:t>
      </w:r>
    </w:p>
    <w:p>
      <w:pPr>
        <w:pStyle w:val="Normal"/>
        <w:jc w:val="both"/>
        <w:rPr>
          <w:rFonts w:ascii="Times New Roman" w:hAnsi="Times New Roman" w:cs="Times New Roman"/>
          <w:sz w:val="24"/>
          <w:szCs w:val="24"/>
        </w:rPr>
      </w:pPr>
      <w:r>
        <w:rPr>
          <w:rFonts w:cs="Times New Roman" w:ascii="Times New Roman" w:hAnsi="Times New Roman"/>
          <w:sz w:val="24"/>
          <w:szCs w:val="24"/>
        </w:rPr>
        <w:t>- работа с детьми. 224 детских дома, 334 яслей, 27 домов отдыха, 133 лагеря отдыха и 531 клуб и игровой центр помогают делать счастливее 20000 детей ежегодно;</w:t>
      </w:r>
    </w:p>
    <w:p>
      <w:pPr>
        <w:pStyle w:val="Normal"/>
        <w:jc w:val="both"/>
        <w:rPr>
          <w:rFonts w:ascii="Times New Roman" w:hAnsi="Times New Roman" w:cs="Times New Roman"/>
          <w:sz w:val="24"/>
          <w:szCs w:val="24"/>
        </w:rPr>
      </w:pPr>
      <w:r>
        <w:rPr>
          <w:rFonts w:cs="Times New Roman" w:ascii="Times New Roman" w:hAnsi="Times New Roman"/>
          <w:sz w:val="24"/>
          <w:szCs w:val="24"/>
        </w:rPr>
        <w:t>- образование. Более 10СС начальных и средних школ дают возможность получить образование 280 000 детям. Еще 3500 студентов проходят курс обучения в 28 домашних научных и торговых школах; - помощь семьям. Например, в 1987 г. А.с. помогла более чем 2 млн. семей;</w:t>
      </w:r>
    </w:p>
    <w:p>
      <w:pPr>
        <w:pStyle w:val="Normal"/>
        <w:jc w:val="both"/>
        <w:rPr>
          <w:rFonts w:ascii="Times New Roman" w:hAnsi="Times New Roman" w:cs="Times New Roman"/>
          <w:sz w:val="24"/>
          <w:szCs w:val="24"/>
        </w:rPr>
      </w:pPr>
      <w:r>
        <w:rPr>
          <w:rFonts w:cs="Times New Roman" w:ascii="Times New Roman" w:hAnsi="Times New Roman"/>
          <w:sz w:val="24"/>
          <w:szCs w:val="24"/>
        </w:rPr>
        <w:t>- больницы и клиники. В 237 больницах и клиниках А.с. 205 000 человек получили стационарное лечение, а около 3 млн. человек прошли лечение амбулаторно;</w:t>
      </w:r>
    </w:p>
    <w:p>
      <w:pPr>
        <w:pStyle w:val="Normal"/>
        <w:jc w:val="both"/>
        <w:rPr>
          <w:rFonts w:ascii="Times New Roman" w:hAnsi="Times New Roman" w:cs="Times New Roman"/>
          <w:sz w:val="24"/>
          <w:szCs w:val="24"/>
        </w:rPr>
      </w:pPr>
      <w:r>
        <w:rPr>
          <w:rFonts w:cs="Times New Roman" w:ascii="Times New Roman" w:hAnsi="Times New Roman"/>
          <w:sz w:val="24"/>
          <w:szCs w:val="24"/>
        </w:rPr>
        <w:t>- борьба с проказой. Три лепрозория обеспечивают проживание и лечение более 200 больных проказой; - реабилитационные центры. После лечения в больнице или клини-ке А.с. нет более подходящей атмосферы для восстановления здоровья, чем та, которую находят выздоравливающие в одном из 20 реабилитационных центров;</w:t>
      </w:r>
    </w:p>
    <w:p>
      <w:pPr>
        <w:pStyle w:val="Normal"/>
        <w:jc w:val="both"/>
        <w:rPr>
          <w:rFonts w:ascii="Times New Roman" w:hAnsi="Times New Roman" w:cs="Times New Roman"/>
          <w:sz w:val="24"/>
          <w:szCs w:val="24"/>
        </w:rPr>
      </w:pPr>
      <w:r>
        <w:rPr>
          <w:rFonts w:cs="Times New Roman" w:ascii="Times New Roman" w:hAnsi="Times New Roman"/>
          <w:sz w:val="24"/>
          <w:szCs w:val="24"/>
        </w:rPr>
        <w:t>- алкоголизм и наркомания, 105 приютов и центров для больных алкоголизмом, а также сеть программ лечения наркомании, реализуе-мых по всему миру, дали А.с. возможность помочь за прошедший год более чем 15 000 человек о проблемами так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 помощь слепым. 15 учреждений обеспечивают жильем и обучением более 1300 слепых;</w:t>
      </w:r>
    </w:p>
    <w:p>
      <w:pPr>
        <w:pStyle w:val="Normal"/>
        <w:jc w:val="both"/>
        <w:rPr>
          <w:rFonts w:ascii="Times New Roman" w:hAnsi="Times New Roman" w:cs="Times New Roman"/>
          <w:sz w:val="24"/>
          <w:szCs w:val="24"/>
        </w:rPr>
      </w:pPr>
      <w:r>
        <w:rPr>
          <w:rFonts w:cs="Times New Roman" w:ascii="Times New Roman" w:hAnsi="Times New Roman"/>
          <w:sz w:val="24"/>
          <w:szCs w:val="24"/>
        </w:rPr>
        <w:t>- помощь инвалидам. А.с. обладает 26 специально построенными приютами для инвалидов, в которых размещается более 150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организовано также 14 лиг для глухонемых;</w:t>
      </w:r>
    </w:p>
    <w:p>
      <w:pPr>
        <w:pStyle w:val="Normal"/>
        <w:jc w:val="both"/>
        <w:rPr>
          <w:rFonts w:ascii="Times New Roman" w:hAnsi="Times New Roman" w:cs="Times New Roman"/>
          <w:sz w:val="24"/>
          <w:szCs w:val="24"/>
        </w:rPr>
      </w:pPr>
      <w:r>
        <w:rPr>
          <w:rFonts w:cs="Times New Roman" w:ascii="Times New Roman" w:hAnsi="Times New Roman"/>
          <w:sz w:val="24"/>
          <w:szCs w:val="24"/>
        </w:rPr>
        <w:t>- отношения с военнослужащими. Более 200 столовых, передвижных подразделений и общежитии удовлетворяют потребности людей, служа-щих в вооруженных силах;</w:t>
      </w:r>
    </w:p>
    <w:p>
      <w:pPr>
        <w:pStyle w:val="Normal"/>
        <w:jc w:val="both"/>
        <w:rPr>
          <w:rFonts w:ascii="Times New Roman" w:hAnsi="Times New Roman" w:cs="Times New Roman"/>
          <w:sz w:val="24"/>
          <w:szCs w:val="24"/>
        </w:rPr>
      </w:pPr>
      <w:r>
        <w:rPr>
          <w:rFonts w:cs="Times New Roman" w:ascii="Times New Roman" w:hAnsi="Times New Roman"/>
          <w:sz w:val="24"/>
          <w:szCs w:val="24"/>
        </w:rPr>
        <w:t>- пропавшие родственники. Благодаря поискам, проведенным А.с., было найдено более 9500 пропавших родств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 помощь заключенным. Была оказана помощь в суде в 224 000 слу-чаев, А.с. взяла под свою опеку более 250 000 заключенных и 25 000 из них получили помощь по освобо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 исправительные и испытательные заведения. 124 таких дома, которые управляются А.с., размещают более 2000 юных правонаруш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предотвращение самоубийств. За прошедший год ночные патрули А.с., ее спасательные и предназначенные для предотвращения самоубийств команды помогли более 15 00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консультационные центры. В течение года более 63 000 человек получили консультации у персонала А.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абота о членах А.с. 29 домов отдыха для офицеров и 26 домов для вышедших в отставку обеспечивают комфортабельное проживание для тех, кто посвятил жизнь служению в А.с. </w:t>
      </w:r>
    </w:p>
    <w:p>
      <w:pPr>
        <w:pStyle w:val="Normal"/>
        <w:jc w:val="both"/>
        <w:rPr>
          <w:rFonts w:ascii="Times New Roman" w:hAnsi="Times New Roman" w:cs="Times New Roman"/>
          <w:sz w:val="24"/>
          <w:szCs w:val="24"/>
        </w:rPr>
      </w:pPr>
      <w:r>
        <w:rPr>
          <w:rFonts w:cs="Times New Roman" w:ascii="Times New Roman" w:hAnsi="Times New Roman"/>
          <w:sz w:val="24"/>
          <w:szCs w:val="24"/>
        </w:rPr>
        <w:t>Артерапия - способы и технологии реабилитации лиц с ограничен-ными возможностями средствами искусства и художественной деятель-ности. Этот вид реабилитации основан на способности человека к образному восприятию окружения и упорядочению своих связей с ним в символической форме. Следует также подчеркнуть, что искусство как деятельность представляет собой экспериментирование людей с художественными символами в качестве заместителей реальн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иблеотерация - метод психотерапии, основанный на педагогичес-ких дидактических принципах. Осуществляется при помощи книг, в первую очередь художественных. Задача - лечебное воспитание и пе-ревоспитание личности больного воздействием художественного, эмо-ционального и психологического мастерства писателя, показывающего пути разрешения присущих больному конфликтных, неврозогенных си-туаций. Разработана классификационная схема психогенных реакций, в соответствии с которой составлены каталоги литературы. При под-боре книги учитываются максимальное сходство ситуации, описывае-мой в книге, с ситуацией, сложившейся у больного, и степень дос-тупности этой книги больному.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творители - лица, осуществляющие благотворительные пожер-твования в формах:</w:t>
      </w:r>
    </w:p>
    <w:p>
      <w:pPr>
        <w:pStyle w:val="Normal"/>
        <w:jc w:val="both"/>
        <w:rPr>
          <w:rFonts w:ascii="Times New Roman" w:hAnsi="Times New Roman" w:cs="Times New Roman"/>
          <w:sz w:val="24"/>
          <w:szCs w:val="24"/>
        </w:rPr>
      </w:pPr>
      <w:r>
        <w:rPr>
          <w:rFonts w:cs="Times New Roman" w:ascii="Times New Roman" w:hAnsi="Times New Roman"/>
          <w:sz w:val="24"/>
          <w:szCs w:val="24"/>
        </w:rPr>
        <w:t>- бескорыстной (безвозмездной или на льготных условиях) переда-чи в собственность имущества, в том числе денежных средств и (или) объектов интеллектуальной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бескорыстного (безвозмездного или на льготных условиях) на-деления правами владения, пользования и распоряжения любыми объ-ектами права собственности, бескорыстного (безвозмездного или на льготных условиях) выполнения работ, предоставления услуг Б. - юридическими лицами. Б. вправе определять цели и порядок использования своих пожертво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аготворительная деятельность -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ч. денежных средств, бескорыстному выполнению работ, предостав-лению услуг, оказанию иной поддержки. Регулируется Федеральным за-коном "О благотворительной деятельности и благотворительных органи-зациях" от 11 августа 1395 г. ¦1З5-ФЗ. </w:t>
      </w:r>
    </w:p>
    <w:p>
      <w:pPr>
        <w:pStyle w:val="Normal"/>
        <w:jc w:val="both"/>
        <w:rPr>
          <w:rFonts w:ascii="Times New Roman" w:hAnsi="Times New Roman" w:cs="Times New Roman"/>
          <w:sz w:val="24"/>
          <w:szCs w:val="24"/>
        </w:rPr>
      </w:pPr>
      <w:r>
        <w:rPr>
          <w:rFonts w:cs="Times New Roman" w:ascii="Times New Roman" w:hAnsi="Times New Roman"/>
          <w:sz w:val="24"/>
          <w:szCs w:val="24"/>
        </w:rPr>
        <w:t>Добровольцы - граждане, осуществляющие Б.д. в форме безвозмезд-ного труда в интересах благополучателя, в т.ч. в интересах благот-ворительной организации. Благотворительная организация может опла-чивать расходы добровольцев, связанные с их деятельностью в этой организации (командировочные расходы, затраты на транспорт и др.).</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получатели - лица, получающие благотворительные пожертво-вания от благотворителей, помощь добровольце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аготворительной организацией является неправительственная (не-государственная и немуниципальная) некоммерческая организация, со-зданная для реализации предусмотренных законом целей путем осуществления б.д. в интересах общества в целом или отдельных катего-рий лиц. </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евышении доходов благотворительной организации над ее расходами сумма превышения не подлежит распределению между ее уч-редителями (членами), а направляется на реализацию целей, ради которых эта благотворительная организация создан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творительность - в узком смысле - оказание частными лица-ми или организациями безвозмездной помощи нуждающимся людям или социальным группам населения. В широком смысле - безвозмездная де-ятельность по созданию и передаче финансовых, материальных и духовных ценностей (благ) для удовлетворения насущных потребностей человека, социальной группы или более широких общностей, попавших в трудную жизненн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тория Б. развивалась от подаяния милостыни до системы зако-нов и других актов, где юридически закреплялось существование дан-ного явления как важнейшего направления общественной жизни. Объектами Б. и милосердия во всем мире традиционно являются лю-ди, страдающие от тяжелых недугов, инвалидности, имеющие ограниченные возможности для жизни и деятельности, а также дети и взрос-лые, чье развитие существенно отличается от общепринятой нор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торики находят корни сострадательного отношения к ближнему в России еще в обычаях восточных славян. С.М. Соловьев писал, что в отличие от воинственных германцев и литовцев, избавлявшихся от "лишних, слабых и увечных" сородичей и истреблявших пленных, наши далекие предки были милостивы к старым и малым соплеменникам. </w:t>
      </w:r>
    </w:p>
    <w:p>
      <w:pPr>
        <w:pStyle w:val="Normal"/>
        <w:jc w:val="both"/>
        <w:rPr>
          <w:rFonts w:ascii="Times New Roman" w:hAnsi="Times New Roman" w:cs="Times New Roman"/>
          <w:sz w:val="24"/>
          <w:szCs w:val="24"/>
        </w:rPr>
      </w:pPr>
      <w:r>
        <w:rPr>
          <w:rFonts w:cs="Times New Roman" w:ascii="Times New Roman" w:hAnsi="Times New Roman"/>
          <w:sz w:val="24"/>
          <w:szCs w:val="24"/>
        </w:rPr>
        <w:t>Вмешательство - метод социальной работы, применяемый в практической деятельности с индивидами, группами, семьями. Его часто ис-пользуют при работе с клиентами, находящимися в кризисной ситуации (под нею обычно подразумеваются состояния, связанные с болез-нью, несчастными случаями, кризисы переходного периода и т.д.). Причем термин "кризис" может употребляться в двух смыслах: как неожиданное, непредсказуемое событие (катастрофа, стихийное бедствие, смерть, насилие, серьезное заболевание) и как переходное явление, например выход на пенсию, разво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едполагает оказание помощи, мобилизацию ресурсов и потен-циала самого клиента для разрешения возникшей кризисной ситуации. В разработке метода В. принимает участие большое число ученых, предлагающих различные модели. В то же время основная модель сос-тоит из трех уровней: 1-й - определение и оценка ситуации; 2-й - решение конкретных проблем кризисной ситуации; 3-й - обсуждение достигнутого прогресса, анализ происшедших изменений. Главной за-дачей при В. является мобилизация ресурсов клиента и возвращение его на докризисный уровень функционирования. Техника оказания по-мощи зависит от индивидуальных особенностей клиента, социального работника и от стадий взаимодействия. В течение первой стадии ис-пользуются поддерживающие средства для снижения тревожности и т.д. На второй стадии - техника прямого воздействия с целью изменения поведения клиента. Могут проводиться дискуссии, использоваться методы "побуждения", "моделирования", репетирования. Социальные работники часто применяют метод В. на начальном этапе работы с клиентом. Помимо работы с отдельными клиентами существуют и формы исполь-зования методов В. в работе с семьями и малыми группами. </w:t>
      </w:r>
    </w:p>
    <w:p>
      <w:pPr>
        <w:pStyle w:val="Normal"/>
        <w:jc w:val="both"/>
        <w:rPr>
          <w:rFonts w:ascii="Times New Roman" w:hAnsi="Times New Roman" w:cs="Times New Roman"/>
          <w:sz w:val="24"/>
          <w:szCs w:val="24"/>
        </w:rPr>
      </w:pPr>
      <w:r>
        <w:rPr>
          <w:rFonts w:cs="Times New Roman" w:ascii="Times New Roman" w:hAnsi="Times New Roman"/>
          <w:sz w:val="24"/>
          <w:szCs w:val="24"/>
        </w:rPr>
        <w:t>В семьях кризисные ситуации возникают, когда один или несколько ее членов нарушают исполнение своей роли. В. в этом случае включает оценку семейной системы, ее способностей к изменению своих ресурсов. Может применяться семейная терапия, целью которой является улучшение общения и взаимопонимания между членами семьи, решение проблем, проявившихся в кризис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с малыми группами метод В. сочетается с привлечением ресурсов группы и используется как система поддержки в таких си-туациях, как конфликты между супругами, детьми и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Внебюджетные фонды - к основным федеральным внебюджетным фон-дам социальной сферы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t>- Пенсионный фонд РФ (Постановление ВС РФ от 27.12.91 ¦2122-1),</w:t>
      </w:r>
    </w:p>
    <w:p>
      <w:pPr>
        <w:pStyle w:val="Normal"/>
        <w:jc w:val="both"/>
        <w:rPr>
          <w:rFonts w:ascii="Times New Roman" w:hAnsi="Times New Roman" w:cs="Times New Roman"/>
          <w:sz w:val="24"/>
          <w:szCs w:val="24"/>
        </w:rPr>
      </w:pPr>
      <w:r>
        <w:rPr>
          <w:rFonts w:cs="Times New Roman" w:ascii="Times New Roman" w:hAnsi="Times New Roman"/>
          <w:sz w:val="24"/>
          <w:szCs w:val="24"/>
        </w:rPr>
        <w:t>- Фонд социального страхования РФ (Указ Президента РФ от 07.08. 92 ¦ 822, Указ Президента РФ от 28.09.93 ¦ 1503),</w:t>
      </w:r>
    </w:p>
    <w:p>
      <w:pPr>
        <w:pStyle w:val="Normal"/>
        <w:jc w:val="both"/>
        <w:rPr>
          <w:rFonts w:ascii="Times New Roman" w:hAnsi="Times New Roman" w:cs="Times New Roman"/>
          <w:sz w:val="24"/>
          <w:szCs w:val="24"/>
        </w:rPr>
      </w:pPr>
      <w:r>
        <w:rPr>
          <w:rFonts w:cs="Times New Roman" w:ascii="Times New Roman" w:hAnsi="Times New Roman"/>
          <w:sz w:val="24"/>
          <w:szCs w:val="24"/>
        </w:rPr>
        <w:t>- Государственный фонд занятости населения РФ (Постановление ВС РФ от 08.06.93 ¦ 5132-1),</w:t>
      </w:r>
    </w:p>
    <w:p>
      <w:pPr>
        <w:pStyle w:val="Normal"/>
        <w:jc w:val="both"/>
        <w:rPr>
          <w:rFonts w:ascii="Times New Roman" w:hAnsi="Times New Roman" w:cs="Times New Roman"/>
          <w:sz w:val="24"/>
          <w:szCs w:val="24"/>
        </w:rPr>
      </w:pPr>
      <w:r>
        <w:rPr>
          <w:rFonts w:cs="Times New Roman" w:ascii="Times New Roman" w:hAnsi="Times New Roman"/>
          <w:sz w:val="24"/>
          <w:szCs w:val="24"/>
        </w:rPr>
        <w:t>- Республиканский (федеральный) фонд социальной поддержки на-селения (Указ Президента РФ от 26.12.91 ¦ 328, Указ Президента РФ от 14.12.94 ¦ 2178, Постановление Правительства РФ от 19.02.9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Федеральный фонд обязательного медицинского страхования (Постановление ВС РФ от 24.02.93 ¦ 4543-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обальные проблемы человечества - комплекс жизненно важных проблем, от разрешения которых зависит сама возможность дальней-шего существования человечества и которые могут быть разрешены только его совместными усил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п.ч. определяются ограниченностью важнейших ресурсов Земли и исчерпанностью возможностей экстенсивного развития мировой ци-вилизации. Вопрос о существовании ограничений такого масштаба и понимание их как проблем, т.е. осознанных затруднений, встал тог-да, когда развитие потенциальных трансформирующих сил человечест-ва дошло до уровня, сравнимого с силами самой планеты. Продолжение стихийных движений в прежнем направлении поставило под угрозу сре-ду существования человека и возможность его выживания как ви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числу Г.п.ч., список которых, а также приоритетность отдель-ных из них в этом списке могут меняться, относится рост населения в развивающихся странах, что ведет к истощению природных ресурсов и в конечном счете к голоду. Возрастание внимания к техноло-гиям планирования семьи и относительная успешность этих программ в мировом масштабе свидетельствует о потенциальной способности человечества осознать угрозу, весомую глобальными проблемами, и принять меры к ее устранению. С другой стороны, противоположная угроза - депопуляция в развитых странах - не только не встретила успешного противодействия, но даже не разрешена в теоретическом плане. Более того, возникает впечатление, что эта проблема табуируется научной мыслью и общественным сознанием этих стран из-за ложных идеологических установ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д и недоедание - I) физиологические и психологические ощуще-ния, вызванные недостатком пищи; 2) социальное явление, обусловленное недостатком пиши. Если голод и недоедание продолжаются в течение долгого промежутка времени, они могут повлиять на здоровье, рост, поведение, психическое состояние людей и даже угрожать их жизни. Первыми страдают от недоедания наиболее уязвимые категории населения: мла-денцы, дети, беременные и кормящие женщины, пожилые люди. По отно-шению к людям любых возрастов недоедание определяется как болезнь, вызванная длительным дефицитом или же несбалансированностью пита-тельных веществ. Голод есть фактор риска, угроза социальному и фи-зическому здоровью субъекта, социальная болезнь, одна из форм социопат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жедневно в мире умирают 40 тыс. детей от недоедания и возникающих на его основе болезней (1993). В развивающихся странах в настоящее время каждый третий ребенок в связи с постоянным недое-данием не может полностью использовать свой потенциал умственного и физического роста. Многие родители не имеют возможности нормаль-но кормить своих детей либо по причине военных действий на территории их проживания, либо потому, что у них нет земли для производства продовольствия, или работы и дохода, чтобы покупать его. Недоедание встречается и в тех семьях, где имеется достаточно пи-ши, но его причинами являются частые детские болезни и отсутствие знания об особых потребностях маленького ребенка в питании. Корь, анемия, респираторные инфекции и другие заболевания снижают аппетит ребенка, препятствуют усвоению питательных веществ или выводят их из организма ребенка (напр. диарея, дизентерия и д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виантное поведение (от лат. девиацио - отклонение) - поведе-ние, которое не согласуется с нормами, не соответствует ожиданиям группы или всего общ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ипология Д.п., предложенная Р. Мертоном (1949), рассматривает-ся многими специалистами как одна из наиболее удачных. Согласно Мертону, девиация происходит в результате разрыва между культурными целями и социально одобряемыми средствами их достижения. Это определение лежит в основе его типологии девиантных поступ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формизм - единственный тип недевиантного поведения. Он под-держивает и цели деятельности, и средства их дости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новация предполагает согласие с одобряемыми данной культурой целями, но отрицает социально неодобряемые способы их достижения (напр., рэкет, шантаж). Ритуализм предполагает отрицание целей данной культуры, но со-гласие использовать социально одобряемые средст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тритизм (бегство от действительности) наблюдается в случае, когда человек одновременно отвергает и цели, и социально одобряемые средства их достижения (пример: бродяги, наркоманы).</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бунт. В отличие от ретритизма бунтарь не только отрицает то и другое, но и стремится заменить старые цели и средства на новые, развивает "новую иде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цепция Р. Мертона важна прежде всего потому, что она рассматривает конформизм и девиацию как две стороны одной проблемы. В ней сделан также упор на то, что девиация не является продуктом абсолютно негативным, отрицанием общепринятых стандар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це XIX в. итальянский врач Ч. Ломброзо обнаружил связь между криминальным поведением м определенными физическими чертами. Он считал, что люди предрасположены к определенным типам поведения по своему биологическому складу. Криминальный тип, например, мож-но определить по таким характерным чертам, как выступающая нижняя челюсть, седенькая бородка и пониженная чувствительность к боли. У.Х. Шелдон, известный американский психолог и врач, подчеркивал важность строения тела (1940). Наиболее склонен к девиации, согласно Шелдону, мезоморфный тип: "тяжелые", "мускулистые", "атлетические". Биологические концепции, популярные в начале XX в., сейчас постепенно вытесняются друг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ие и психиатрические концепции делают акцент на личностных факторах, особенно неправильной социализации в детстве. Тщательные исследования показали, что сущность девиации нельзя объяснить только лишь на основе анализа психологических факторов. Не было выявлено ни одной психологической черты, например эмоциональная незрелость, психическая неустойчивость, которые могли быть наблюдаемы у всех преступников. В настоящее время большинство психологов и социологов признают, что с помощью анализа какой-то одной психологической черты, конфликта или "комплекса" нельзя объяснить сущность любого типа девиации. Более вероятно, что девиация возникает в результате сочетания многих психологических и социальных фактор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циологическая трактовка девиации учитывает социальные и культурные факторы, влияющие на нее. Впервые социологическое объяснение девиации предложено Э. Дюркгеймом ("Самоубийство", 1897), ко-торый полагал, что социальная дезорганизация - причина Д.п. </w:t>
      </w:r>
    </w:p>
    <w:p>
      <w:pPr>
        <w:pStyle w:val="Normal"/>
        <w:jc w:val="both"/>
        <w:rPr>
          <w:rFonts w:ascii="Times New Roman" w:hAnsi="Times New Roman" w:cs="Times New Roman"/>
          <w:sz w:val="24"/>
          <w:szCs w:val="24"/>
        </w:rPr>
      </w:pPr>
      <w:r>
        <w:rPr>
          <w:rFonts w:cs="Times New Roman" w:ascii="Times New Roman" w:hAnsi="Times New Roman"/>
          <w:sz w:val="24"/>
          <w:szCs w:val="24"/>
        </w:rPr>
        <w:t>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ктика свидетельствует, что социально одобряемые средства достижения таких целей, как, например, образование, богатство, недостаточны для большинства населения. Новейшие теории девиации делают акцент на характере общества и стремятся выявить, в какой ме-ре оно заинтересовано в создании и сохранении девиации, доказывают необходимость исправления не отдельных людей, а всего общ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торически первая реакция общества - воспрепятствовать Д.п., подавить, запугать, уничтожить нарушителей порядка. Позднее общество пришло к мысли о приоритете предупреждения преступлений и иных антиобщественных явлений (Ч. Реккария, Ш. Монтескье, др.). Идея превенции нежелательных для общества явлений была значительным шагом вперед по сравнению с концепцией мести. Однако: I) провозглашаемый приоритет профилактики не исключал применения репрес-сий и весьма жестких - смертной казни, тюремного заключения; 2) благие идеи профилактики оставались нереализуемыми или недостаточно реализуемыми на практик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временном мире "кризис наказания" признается во всех раз-витых странах мира. Идет поиск альтернативы принудительным, репрессивным мерам воздействия. Осознание неэффективности тюремного заключения по-разному отражается в законодательной и правовой де-ятельности. В скандинавских странах преобладают краткие сроки лишения свободы, развита система условных приговоров, гуманизируется режим отбывания наказания. Смертная казнь фактически не применяется в 30 государствах, в т.ч. во всех европейских странах (кроме России). Общемировой "кризис наказания" проявился и в на-шей стране. По числу заключенных на 100 тыс. человек наша страна остается одним из лидеров (558), далеко опережая Японию (36 человек), Германию (80 человек), ЮАР (368 человек), США (519 чело-век) и другие стра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намизм социальных процессов, происходящих в современной Рос-сии, кризисная ситуация во многих сферах общественной жизни неизбежно приводят к увеличению девиаций. Наряду с ростом позитив-ных девиаций (например, политическая активность, экономическая предприимчивость, художественное творчество) усиливаются девиации негативные - насильственная и корыстная преступность, алкоголизация и наркотизация населения, подростковая девиантность, аморальность поведения. Растет социальная незащищенность граждан. В этих условиях объективно повышается спрос на социальную поддер-жку, профессиональную помощь социальных служб.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привация (от лат. депривацио - потеря, лишение чего-либо)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в социологическом смысле последствия относительной бедности, предполагающие не невозможность удовлетворить свои элементарные потребности, а лишение материальных благ "сверх первой необходи-м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происходит в индустриальных обществах при сохранении тра-диционных форм бедности в силу того, что общественно-экономическое развитие достигло уровня, когда становится возможным удовлет-ворение элементарных потребностей подавляющего большинства той части населения, которая по всем параметрам находится на низших ступенях иерархической структу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 испытывают те, кто к определенному набору благ - образованию, участию в управлении и т.д. - при известной личной самостоятельности получает доступ в значительно, меньшей мере, чем большинство населения. Для этого контингента лиц характерны резкое обособление, низкая социальная мобильность, неизменность положения в общест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математико-статистическим методом рассматриваются шесть позиций неравенства: работа, осуществление интересов, наличие квартиры, материальные условия, образ жизни, состо-яние здоровья. Лицо можно считать подвергшимся Д., если оно ока-зывается в ущемленном положении по крайней мере по четырем позициям, если лишь по двум-трем, то - находящимся под угрозой Д. </w:t>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м дифференцированном обществе депривированные слои населения обозначаются как "новые" бедные. В данной ситуации государственная социальная политика должна быть направлена на сох-ранение достигнутого жизненного уровня, расширение доступа к об-разованию и повышение квалификации.</w:t>
      </w:r>
    </w:p>
    <w:p>
      <w:pPr>
        <w:pStyle w:val="Normal"/>
        <w:jc w:val="both"/>
        <w:rPr/>
      </w:pPr>
      <w:r>
        <w:rPr>
          <w:rFonts w:cs="Times New Roman" w:ascii="Times New Roman" w:hAnsi="Times New Roman"/>
          <w:sz w:val="24"/>
          <w:szCs w:val="24"/>
        </w:rPr>
        <w:t>2) в психологическом смысле - субъективные ощущения и психосоматические реакции личности, вызванные недостаточностью нагруз-ки на сенсорные анализаторы у человека в условиях полной изоляции или частичного ограничения жизненных условий. Хотя данное яв-ление лучше всего исследовано на реакциях лиц, проходящих подго-товку к космическим полетам, подобные ощущения испытывают инвали-ды, имеющие ограничения в подвижности и социальных контактах.</w:t>
      </w:r>
    </w:p>
    <w:p>
      <w:pPr>
        <w:pStyle w:val="Normal"/>
        <w:jc w:val="both"/>
        <w:rPr>
          <w:rFonts w:ascii="Times New Roman" w:hAnsi="Times New Roman" w:cs="Times New Roman"/>
          <w:sz w:val="24"/>
          <w:szCs w:val="24"/>
        </w:rPr>
      </w:pPr>
      <w:r>
        <w:rPr>
          <w:rFonts w:cs="Times New Roman" w:ascii="Times New Roman" w:hAnsi="Times New Roman"/>
          <w:sz w:val="24"/>
          <w:szCs w:val="24"/>
        </w:rPr>
        <w:t>Конвенция о правах ребенка (1989) - один из основополагающих международных нормативно-правовых документов, содержащих обоснование и описание основных прав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ая цель Конвенции состоит в максимальной защите интере-сов ребенка, при этом она призывает ратифицировавшие ее государства создать условия, при которых дети могут принимать активное и творческое участие в социально-политической жизни своих стра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Конвенции, ребенком является каждое лицо в возрасте до 18 лет, если только национальным законодательством не установлен более ранний возраст достижения совершеннолетия. Охватывая весь комплекс гражданских, политических, экономических и культурных прав человека. Конвенция признает, что осуществление одного права неотделимо от осуществления других. Она показывает, что необходимая ребенку для развития его интеллектуальных, моральных и духовных способностей свобода зависит, помимо всего прочего, от здоровой и безопасной окружающей обстановки, наличия доступа к здравоохранению и обеспечения минимальных норм в отношении питания, одежды и жилища. Недискриминация является важным принципом Конвенции: дети должны пользоваться своими правами без какой-ли-бо дискриминации, независимо от расы, цвета кожи, пола, языка, происхождения, имущественного положения, состояния здоровья и обстоятельств рождения ребенка, социального статуса его или её родителей или законных опекунов или каких-либо иных обстоятельств. Конвенция расширяет рамки прав ребенка, защищая детей от всех форм эксплуатации, рассматривая вопрос о детях представителей национальных меньшинств и групп коренных народов, а также пробле-мы злоупотребления наркотиками и отсутствия заботы о детях. Она содержит конкретные положения с целью защиты прав детей, вовле-ченных в преступную деятельность. Конвенция признает первостепен-ную роль семьи и родителей в заботе о детях и их защите, а также обязанность государства помогать им в выполнении их обязан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Конвенция о статусе беженцев - документ международного права, определяющий и защищающий права беженцев и других категорий вынужденных переселенцев. Принята ООН 28 июля 1951 г. Согласно Конвенции, под термином "беженец" подразумевается лицо, которое в силу вполне обоснованных опасений стать жертвой преследований по признаку расы, вероисповедания, гражданства,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её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ё вследствие таких опас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онвенцией предусматривается включение беженцев в систему социального попечения, в ча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там, где существует обязательная для всего населения сие -тема пайков, регулирующая общее распределение дефицитных продук-тов, такая система применяется к беженцам на равных основаниях с гражданами;</w:t>
      </w:r>
    </w:p>
    <w:p>
      <w:pPr>
        <w:pStyle w:val="Normal"/>
        <w:jc w:val="both"/>
        <w:rPr>
          <w:rFonts w:ascii="Times New Roman" w:hAnsi="Times New Roman" w:cs="Times New Roman"/>
          <w:sz w:val="24"/>
          <w:szCs w:val="24"/>
        </w:rPr>
      </w:pPr>
      <w:r>
        <w:rPr>
          <w:rFonts w:cs="Times New Roman" w:ascii="Times New Roman" w:hAnsi="Times New Roman"/>
          <w:sz w:val="24"/>
          <w:szCs w:val="24"/>
        </w:rPr>
        <w:t>- поскольку жилищный вопрос регулируется законами или распо-ряжениями или находится под контролем публичной власти, догова-ривающиеся государства будут предоставлять беженцам, законно проживающим на их территории, возможно более благоприятное право" вое положение в сфере распределения жилья и, во всяком случае, положение не менее благоприятное, чем то, которым обычно пользуются иностранцы при тех же обстоя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t>- предоставление начального и других видов народного образования, признание иностранных аттестатов, дипломов и степеней, а так-же освобождение от платы за право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бласти трудового законодательства и социального обеспечения законно проживающим беженцам предоставляются то же положение, что и гражданам: гарантируется равное вознаграждение за труд, включая пособия на семью, если такие пособия являются частью вознаграждения за труд; ограничение продолжительности рабочего дня, сверхурочной работы, предоставление оплачиваемых отпусков; ограничение работы на дому; ограничение минимального возраста лиц, работающих по най-му; обеспечение ученичества и профессиональной подготовки; регулирование труда женщин и подростков. </w:t>
      </w:r>
    </w:p>
    <w:p>
      <w:pPr>
        <w:pStyle w:val="Normal"/>
        <w:jc w:val="both"/>
        <w:rPr>
          <w:rFonts w:ascii="Times New Roman" w:hAnsi="Times New Roman" w:cs="Times New Roman"/>
          <w:sz w:val="24"/>
          <w:szCs w:val="24"/>
        </w:rPr>
      </w:pPr>
      <w:r>
        <w:rPr>
          <w:rFonts w:cs="Times New Roman" w:ascii="Times New Roman" w:hAnsi="Times New Roman"/>
          <w:sz w:val="24"/>
          <w:szCs w:val="24"/>
        </w:rPr>
        <w:t>Российский детский фонд - общественная, самоуправляемая организация в защиту детства. Создана в 1987 г. как Советский детский фонд имени В.И. Ленина, который в 1991 г. преобразован в Р.д.ф. и Международную ассоциацию детских фондов, объединившую прежде всего детские фонды стран СНГ. Высший руководящий орган - общее собрание; исполнительно-распорядительный орган - правление, созы-ваемое не реже одного раза в год, и президиум 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д.ф. продолжил гуманистическую традицию отечественной общес-твенности, связанную с деятельностью общества "Друг детей" и фонда помощи беспризорным детям имени В.И. Ленина (1924-1938). Фонд основывается в своей работе на Конвенции ООН о правах ребенка, со-действует развитию международных связей в области защиты детства, воспитанию детей в духе мира и взаимопонимания. Р.д.ф. консолидирует деятельность отдельных граждан, общественных и государственных организаций, творческих союзов и т.п. по воспитанию подрастающего поколения, по решению проблем образования, досуга и общения детей, организации помощи детям-сиротам, инвалидам, детям, пострадавшим в результате войн, стихийных бед-ствий и т.п., из семей беженцев, многодетных и других, а также поддержки юных талан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д.Ф. финансируется за счет добровольных взносов и пожертво-ваний граждан и спонсоров: предприятий, фирм, коммерческих банков РФ и других государств, доходов от экономической и хозяйственной деятельности Р.д.ф. Денежные средства направляются на осуществле-ние основных долговременных программ: "Глухие дети", "Дар жизни", "Детский церебральный паралич", "Дети-сироты", "Семейный детский дом", "Юные таланты" и др., на конкретную помощь детям и детским интернатным и лечебным учреждениям, на проведение научно-исследо-вательской работы по проблемам социальной защиты детства и права де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нд имеет отделения во всех республиках, краях, областях и некоторых крупных городах РФ. В ведении Фонда находятся созданные им: издательство "Дом", журнал "Школьная роман-газета", реабилитационный детский центр, центры помощи детям "Нежность", "Стремление", научно-исследовательский институт детства (основан в 1983). Институтом разработаны законопроекты по проблемам дет-ства: "О правах ребенка в РФ", "О благотворительной деятельности в РФ" и другие, подготовлены и выпущены в издательстве Р.д.ф. "Дом" книги: "Положение детей в СССР. 1990 г. Состояние, проблемы, перспектива" (1990), "Положение детей в России", 1992 и 1993 годы, "Права ребенка" (1992), "Конвенция о правах ребенка и реальности детства в России" (1993), ряд брошюр и сборников научных труд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д.ф. сотрудничает с ЮНИСЕФ (Детский фонд ООН), ЮНЕСКО, Все-мирной организацией здравоохранения и другими организац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едатель правления Р.д.ф. (с 1987 г.) - писатель А.А. Лиханов. Фандрайзинг - деятельность благотворительной организации, использующая более эффективные и более продуктивные, чем у конкурентов, методы и способы и направленная на получение благотвори-тельной организацией ресурсов, необходимых для реализации ее программ и достижения стоящих перед ней целей, на обеспечение желаемой удовлетворенности дарителя и укрепление благополучия общества в цел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 из технологий благотворительной деятельности, включающая в себя способы поиска и привлечения средств для осуществления целей благотворите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едеральная миграционная служба России (ФМС России) - специализированное правительственное учреждение РФ, призванное осуществлять государственную политику в области миграции населения и координировать работу в данном направлении Федеральных и региональных органов исполнительной власти, неправительственных отечественных и зарубежных организаций, заинтересованных общественных объедин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зована в соответствии с Указом Президента РФ от 14 июня 1392 г. ¦ 626 на Указе Комитета по делам миграции населения при Министерстве труда и занятости населения. Приоритетными направлениями деятельности ФМС России и ее региональных служб является защита прав и интересов граждан РФ, независимо от места их проживания, а также государства в целом; управление миграционными процессами; оказание помощи беженцам и вынужденным переселенцам, содействие их социально-экономической адаптации и интеграции в российское общество; осуществление сотрудничества с мировым сообществом в области миг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задачами ФМС России определены следующие: разработка и обеспечение реализации миграционных программ; распределение и контроль за использованием бюджетных ассигнований, выделяемых на решение проблем миграции; организация приема, временного размещения, содействия в обустройстве на новом месте жительства беженцам и вынужденным переселенцам; разработка и осуществление мер в области внешней трудовой миграции граждан РФ, по привлечению и использованию труда иностранных граждан на ее территории; приз-нание в соответствии с действующим законодательством правового статуса лиц, прибывающих или намеревающихся прибыть на территорию России; организация контроля за миграционными процессами и мигра-ционной ситуацией в стране; осуществление международного сотрудничества по вопросам миграции, участие в разработке и принятии соглашений со сторонами - участниками СНГ и государствами Балтии, касающихся упорядочения миграцион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яя разработку федеральной миграционной программы, ФМС России контролирует ход ее выполнения, регулярно готовит предложения исходя из социально-экономической ситуации в стране и прогнозов миграции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 благотворительной деятельности и благотворительных организациях" - нормативный акт, устанавливающий основы правового регулирования благотворительной деятельности, определяющий формы ее поддержки органами государственной власти и органами местного самоуправления. Утвержден 11 августа 1995 г. (¦ 135-Ф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аготворительная деятельность характеризуется как добровольная деятельность граждан и юридических лиц по бескорыстной (безвозмездной или на льготных условиях) передаче гражданам имущества, в т.ч. денежных средств, бескорыстному выполнению работ, предоставлению услуг, оказание иной поддерж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и благотворительной деятельности в России по сравнению с законодательствами ведущих стран мира трактуются значительно шире. Например, среди направлений благотворительной деятельности в России определены такие, как: содействие укреплению престижа и роли семьи в обществе; подготовка населения к преодолению послед-ствий стихийных бедствий, экологических, промышленных или иных катастроф, к предотвращению несчастных случаев; оказание помощи пострадавшим от социальных, национальных, религиозных конфликтов, жертвам репрессий, беженцам и вынужденным переселенцам; содейст-вие защите материнства, отцовства и детства, укреплению мира, дружбы и согласия между народами, предотвращению социальных, на-циональных и религиозных конфлик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по сравнению с ведущими странами мира в российском За-коне отсутствуют такие направления благотворительной деятельнос-ти, как защита общечеловеческих и гражданских прав, содействие развитию промышленности и коммерции, поддержка различных религи-озных течений и конфессий и д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Закону, право на реализацию благотворительной деятельности имеют граждане и юридические лица, которые могут индивидуально или объединившись (с образованием или без образова-ния Благотворительной организации) свободно выбирать цели этой деятельности и формы ее осущест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В Законе дается трактовка следующим понятиям:</w:t>
      </w:r>
    </w:p>
    <w:p>
      <w:pPr>
        <w:pStyle w:val="Normal"/>
        <w:jc w:val="both"/>
        <w:rPr>
          <w:rFonts w:ascii="Times New Roman" w:hAnsi="Times New Roman" w:cs="Times New Roman"/>
          <w:sz w:val="24"/>
          <w:szCs w:val="24"/>
        </w:rPr>
      </w:pPr>
      <w:r>
        <w:rPr>
          <w:rFonts w:cs="Times New Roman" w:ascii="Times New Roman" w:hAnsi="Times New Roman"/>
          <w:sz w:val="24"/>
          <w:szCs w:val="24"/>
        </w:rPr>
        <w:t>- благотворители - это лица, осуществляющие благотворительные пожертвования в формах: бескорыстной (безвозмездной или на льгот-ных условиях) передачи в собственность имущества, в т.ч. денежных средств и (или) объектов интеллектуальной собственности; бес-корыстного (безвозмездного или на льготных условиях) наделения правами владения, пользования и распоряжения любыми объектами собственности; бескорыстного (безвозмездного или на льготных ус-ловиях) выполнения работ; предоставления услуг благотворителями юридическими лицами;</w:t>
      </w:r>
    </w:p>
    <w:p>
      <w:pPr>
        <w:pStyle w:val="Normal"/>
        <w:jc w:val="both"/>
        <w:rPr>
          <w:rFonts w:ascii="Times New Roman" w:hAnsi="Times New Roman" w:cs="Times New Roman"/>
          <w:sz w:val="24"/>
          <w:szCs w:val="24"/>
        </w:rPr>
      </w:pPr>
      <w:r>
        <w:rPr>
          <w:rFonts w:cs="Times New Roman" w:ascii="Times New Roman" w:hAnsi="Times New Roman"/>
          <w:sz w:val="24"/>
          <w:szCs w:val="24"/>
        </w:rPr>
        <w:t>- добровольцы - граждане, осуществляющие благотворительную дея-тельность в форме безвозмездного труда в интересах благополучателя, в т.ч. в интересах благотворительной организации. Благотвори-тельная организация может оплачивать расходы добровольцев, связанные с их деятельностью в этой организации (командировочные рас-ходы, затраты на транспорт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благополучатели - лица, получающие благотворительные пожерт-вования от благотворителей, помощь благотвори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Обязательное условие для благотворительной организации быть неправительственной (негосударственной и немуниципальной) неком-мерческой организацией. Благотворительные организации создаются в формах общественных организаций (объединений), фондов, уч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учредителей благотворительных организаций могут выс-тупать только физические и (или) юридические лица. Органы государственной власти и органы местного самоуправления, а также го-сударственные и муниципальные унитарные предприятия, государствен-ные и муниципальные учреждения не могут выступать учредителями благотворительных организаций. Благотворительные организации обя-зательно должны зарегистрироваться в установленном порядке. Регис-трирующий орган осуществляет контроль за их деятель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сшим органом управления благотворительной организацией явля-ется ее коллегиальный орган, формируемый в порядке, предусмотрен-ном уставом благотворительной организации. Реорганизация и ликвидация благотворительной организации осу-ществляется в установленном Законом порядке. Благотворительная организация не может быть реорганизована в хозяйственное товари-щество или общество. Она вправе осуществлять предпринимательскую деятельность только для достижения целей, ради которых созда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аготворительная организация не вправе расходовать свои сред-ства и использовать имущество для поддержки политических партий, движений, групп и кампаний. Согласно Закону, она имеет право соз-давать филиалы и открывать представительства на территории РФ с соблюдением требований законодательства. Благотворительные орга-низации могут также объединяться в организации и союзы на договорной основе. Обязательное условие их деятельности - расходовать на благотворительные цели не менее 80% своих средст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ы государственной власти и органы местного самоуправления, признавая значимость благотворительной деятельности, могут оказывать участникам благотворительности поддержку и помощь пос-редством предоставления льгот по уплате налогов, таможенных пла-тежей, передаче в собственность государственного или социальных заказов и муниципального имущества, размещении на конкурсной ос-нове социальных заказов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целях взаимодействия органов государственной власти, местного самоуправления и благотворительных организаций могут созда-ваться советы (комитеты). Их решения носят рекомендательный характ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ы между благотворительной организацией, гражданами, юридическими лицами рассматриваются в судебном порядк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Закону, участники благотворительной деятельности име-ют право: участвовать в международных благотворительных проектах, открывать счета в учреждениях банков других государств, принимать пожертвования от иностранных граждан, лиц без гражданства, иностранных и международных организаций. </w:t>
      </w:r>
    </w:p>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й закон "О социальном обслуживаниии граждан пожилого возраста и инвалидов" - свод понятий, норм, правил и процедур, определяющих статус пожилых людей и инвалидов, их права, взаимо-отношения с обществом, государством, различными организациями и т.д. Закон вступил в силу 4 августа 1395 г. Это создало необходимое правовое поле для разрешения многих жизненно важных проблем пожилых людей и инвалидов. Закон юридически закрепляет сложившуюся систему помощи пожилым и инвалидам, определяет структу-ру, минимальный объем и порядок оказания им социаль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Закон состоит из семи глав и 40 статей. Глава 1 включает четы-ре статьи и посвящена рассмотрению общих положений по проблеме социального обслуживания пожилых и инвалидов. Дается определение понятия "социальное обслуживание", раскрываются основные принци-пы социального обслуживания, его структура, гарантии соблюдения прав граждан пожилого возраста и инвалидов. Социальное обслуживание пожилых и инвалидов формулируется в ст. 1 Закона как деятельность по удовлетворению потребностей указанных граждан в со-циальных услуг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гл. 11 сформулированы права российских, а также иностранных граждан, лиц без гражданства, в их числе беженцев на социальное обслуживание и получение социальных услуг (ст. 6). </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подчеркнуть, что ст. 7,9,10 Закона предоставляют клиен-ту право выбора: либо дать согласие на социальное обслуживание, либо отказаться от него. Клиент вправе защищать свои права и за-конные интересы в судеб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тья 3 определяет право пожилых и инвалидов на получение ак-туальной информ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т. 12 определяются права указанных категорий населения, в т.ч. детей-инвалидов, проживающих в стационарных учреждениях, на социальное обслужи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тья 13 устанавливает границы возможной трудовой деятельнос-ти клиентов стационаров. В Законе подчеркивается, что граждане пожилого возраста и инвалиды, проживающие в стационарных учреждениях социального обслуживания, могут приниматься на работу, доступную им по состоянию здоровья, на условиях трудового договора, с гарантией предоставления ежегодного оплачиваемого отпус-ка продолжительностью 30 календарных дней. Принудительное привле-чение к труду запрещается. Вместе с тем Законом предусматриваются и определенные ограни-чения прав граждан пожилого возраста и инвалидов при оказании им социальных услуг (ст. 1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т. 16-24 главы 3 определяются формы социального обслужи-вания: социальное обслуживание на дому (включая социально-медицинское обслуживание); полустационарное социальное обслуживание в отделениях дневного (ночного) пребывания учреждений социального обслуживания; стационарное социальное обслуживание (в домах-интернатах, пансионатах и других учреждениях социального обслуживания независимо от их наименования); срочное социальное обслу-живание; социально-консультативная помощь. Социальное обслуживание по желанию клиентов может осуществляться на постоянной или временной основе. </w:t>
      </w:r>
    </w:p>
    <w:p>
      <w:pPr>
        <w:pStyle w:val="Normal"/>
        <w:jc w:val="both"/>
        <w:rPr>
          <w:rFonts w:ascii="Times New Roman" w:hAnsi="Times New Roman" w:cs="Times New Roman"/>
          <w:sz w:val="24"/>
          <w:szCs w:val="24"/>
        </w:rPr>
      </w:pPr>
      <w:r>
        <w:rPr>
          <w:rFonts w:cs="Times New Roman" w:ascii="Times New Roman" w:hAnsi="Times New Roman"/>
          <w:sz w:val="24"/>
          <w:szCs w:val="24"/>
        </w:rPr>
        <w:t>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тья 21 определяет обязанности администрации стационарного учреждения, основное содержание которых заключается в создании безопасных и достаточно комфортных условий пребывания клиентов в социальном учреждении. Кроме того, администрация обязана выделять супругам из числа клиентов указанного учреждения изолированное жилое помещение для совместного проживания; обеспечивать возможность беспрепятственного приема посетителей как в выходные и праздничные дни, так и в рабочие дни в дневное и вечернее,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т. 24 рассмотрены размеры и порядок оплаты надомного, полустационарного и стационарного социального обслуживания в госу-дарственных и муниципальных учреждениях социального обслуживания. Услуги, входящие в перечень гарантированных государством, могут быть оказаны гражданам бесплатно, а также на условиях частичной или полной оплаты. В случае оказания по просьбе клиента дополни-тельных услуг, не входящих в перечень (федеральный или территори-альный), производится взимание платы. Плата за стационарное обслу-живание пожилых и инвалидов осуществляется указанными гражданами или их законными представителями в порядке, определяемом Правительством РФ.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евяти статьях, входящих в главу IV, раскрывается структура системы социального обслуживания граждан пожилого возраста и ин-валидов (ст. 25), которая, согласно Закону, включает государст-венный (ст. 26) и муниципальный (ст. 27) секторы социального об-служивания . Особое внимание уделяется муниципальным центрам (ст. 23) социального обслуживания. Центры "осуществляют организацион-ную, практическую и координационную деятельность по оказанию раз-личных видов социальных услуг". Деятельность муниципальных центров социального обслуживания финансируется из средств соответству-ющих бюджетов, целевых социальных фондов, доходов от их хозяйственной деятельности и других источников, не запрещенных закон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тья 29 посвящена рассмотрению вопросов, связанных с исполь-зованием муниципального жилищного фонда для граждан пожилого воз-раста и инвалидов. Данная категория лиц имеет право на обеспече-ние жильем, либо право на его сохранение, если эти лица помещены в стационары. Особо оговаривается необходимость учитывать в архитектуре, планировке, оборудовании жилых помещений возрастные и физиологические возможности гражда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т. 30 дается характеристика и определяется статус учрежде-ний социального обслуживания. В Законе подчеркивается, что госу-дарственные и муниципальные учреждения социального обслуживания не подлежат приватизации и не могут быть перепрофилированы на иные виды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Статья 31 устанавливает источники финансирования системы ста-ционарного обслуживания граждан пожилого возраста и инвалидов. Статья 32 анализирует дополнительные внебюджетные источники фи-нансирования. Указано семь таких источников:</w:t>
      </w:r>
    </w:p>
    <w:p>
      <w:pPr>
        <w:pStyle w:val="Normal"/>
        <w:jc w:val="both"/>
        <w:rPr>
          <w:rFonts w:ascii="Times New Roman" w:hAnsi="Times New Roman" w:cs="Times New Roman"/>
          <w:sz w:val="24"/>
          <w:szCs w:val="24"/>
        </w:rPr>
      </w:pPr>
      <w:r>
        <w:rPr>
          <w:rFonts w:cs="Times New Roman" w:ascii="Times New Roman" w:hAnsi="Times New Roman"/>
          <w:sz w:val="24"/>
          <w:szCs w:val="24"/>
        </w:rPr>
        <w:t>1) средства, поступающие из целевых социальных фондов, в т.ч. из фондов социальной поддержки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кредиты банков и средства других кредиторов;</w:t>
      </w:r>
    </w:p>
    <w:p>
      <w:pPr>
        <w:pStyle w:val="Normal"/>
        <w:jc w:val="both"/>
        <w:rPr>
          <w:rFonts w:ascii="Times New Roman" w:hAnsi="Times New Roman" w:cs="Times New Roman"/>
          <w:sz w:val="24"/>
          <w:szCs w:val="24"/>
        </w:rPr>
      </w:pPr>
      <w:r>
        <w:rPr>
          <w:rFonts w:cs="Times New Roman" w:ascii="Times New Roman" w:hAnsi="Times New Roman"/>
          <w:sz w:val="24"/>
          <w:szCs w:val="24"/>
        </w:rPr>
        <w:t>3) доходы от хозяйственной и иной деятельности предприятий, учреждений и организаций системы социальной защиты населения, осуществляемой в соответствии с законодательством РФ; 4) доходы от ценных бумаг;</w:t>
      </w:r>
    </w:p>
    <w:p>
      <w:pPr>
        <w:pStyle w:val="Normal"/>
        <w:jc w:val="both"/>
        <w:rPr>
          <w:rFonts w:ascii="Times New Roman" w:hAnsi="Times New Roman" w:cs="Times New Roman"/>
          <w:sz w:val="24"/>
          <w:szCs w:val="24"/>
        </w:rPr>
      </w:pPr>
      <w:r>
        <w:rPr>
          <w:rFonts w:cs="Times New Roman" w:ascii="Times New Roman" w:hAnsi="Times New Roman"/>
          <w:sz w:val="24"/>
          <w:szCs w:val="24"/>
        </w:rPr>
        <w:t>5) средства, поступающие от граждан пожил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6) благотворительные взносы и пожер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другие источники, не запрещенные Закон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т. 33 представлен и негосударственный сектор социального обслуживания. Это учреждения, деятельность которых основана на формах собственности, не относящихся к государственной и муни-ципальной, а также лица, осуществляющие частную деятельность в сфере социального обслуживания. В гл. V (ст. 34-36) определяются право на профессиональную и частную деятельность в сфере социального обслуживания и права социальных работ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VI содержит положения о контроле за деятельностью по предоставлению социальных услуг (ст. 37), о защите прав пожилых и инвалидов и об ответственности за нарушения законодательства РФ об их социальном обслуживании. Нарушение законодательства РФ о социальном обслуживании граждан пожилого возраста и инвалидов влечет за собой уголовную, гражданско-правовую и административ-ную ответственность, предусмотренную законодательством РФ.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б общественных объединениях" - устанавли-вает основы правового регулирования общественных отношений, воз-никающих в результате реализации гражданами права на объединение, создания, деятельности, реорганизации и (или) ликвидации общест-венных объединений (19 мая 1995 г. ¦ 32-Ф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Законе даны основные понятия, определяющие сущность процесса создания общественных объединений в РФ в последние год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 общественным объединением в Законе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Учредителями общественного объединения могут выступать физические и юридические лица - общественные объединения, созвавшие съезд (конференцию), на котором принимается устав общественного объединения, формируются его руководящие и ревизионные органы. Органы государственной власти и местного самоуправления не могут быть учредителями, членами и участниками естественного объедине-ния. Иностранные граждане и лица без гражданства могут быть уч-редителями, членами и участниками общественных объединений нарав-не с гражданами РФ, за исключением случаев, установленных федеральными законами или международными договорами РФ. Членами и участниками молодежных общественных движений могут быть граждане, достигшие 14 лет; детских общественных движений - граждане, дос-тигшие 10 лет. </w:t>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енные объединения могут создаваться в одной из следую-щих организационно-правовых форм:</w:t>
      </w:r>
    </w:p>
    <w:p>
      <w:pPr>
        <w:pStyle w:val="Normal"/>
        <w:jc w:val="both"/>
        <w:rPr>
          <w:rFonts w:ascii="Times New Roman" w:hAnsi="Times New Roman" w:cs="Times New Roman"/>
          <w:sz w:val="24"/>
          <w:szCs w:val="24"/>
        </w:rPr>
      </w:pPr>
      <w:r>
        <w:rPr>
          <w:rFonts w:cs="Times New Roman" w:ascii="Times New Roman" w:hAnsi="Times New Roman"/>
          <w:sz w:val="24"/>
          <w:szCs w:val="24"/>
        </w:rPr>
        <w:t>T естественная орган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T общественный фонд;</w:t>
      </w:r>
    </w:p>
    <w:p>
      <w:pPr>
        <w:pStyle w:val="Normal"/>
        <w:jc w:val="both"/>
        <w:rPr>
          <w:rFonts w:ascii="Times New Roman" w:hAnsi="Times New Roman" w:cs="Times New Roman"/>
          <w:sz w:val="24"/>
          <w:szCs w:val="24"/>
        </w:rPr>
      </w:pPr>
      <w:r>
        <w:rPr>
          <w:rFonts w:cs="Times New Roman" w:ascii="Times New Roman" w:hAnsi="Times New Roman"/>
          <w:sz w:val="24"/>
          <w:szCs w:val="24"/>
        </w:rPr>
        <w:t>T естественное дв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t>T общественное учре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 орган общественной само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нный Закон трактует понятие общественной организации как ос-нованного на членстве общественного объединения, созданного на основе совместной деятельности для защиты общественных интересов и достижения уставных целей объединившихся гражда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ественным движением, согласно Закону, является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енный фонд - один из видов некоммерческих фондов,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ественное учреждение -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ом общественной самодеятельности является не имеющее членства общественное объединение, цель которого - совместное решение различных социальных проблем, возникающих у граждан по месту жительства, учебы или работы, направленное на удовлетворе-ние потребностей неограниченного крута лиц, чьи интересы связаны с достижением уставных целей и реализацией программ органа общественной самодеятельности по месту его созд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ественные объединения независимо от их организационно-пра-вовой формы вправе создавать союзы (ассоциации) общественных объ-единений, образуя новые общественные объеди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Ф создаются и действуют общероссийские (осуществляют свою деятельность на территориях более половины субъектов РФ и имеют там свои структурные подразделения), межрегиональные (осуществля-ют свою деятельность на территориях менее половины субъектов ?ф), региональные (деятельность осуществляется в пределах одного субъ-екта РФ) и местные (деятельность осуществляется в пределах территории органа местного самоуправления) общественные объединения. Статья 17 Закона запрещает вмешательство органов государствен-ной власти и их должностных лиц в деятельность общественных объединении, равно как и вмешательство общественных объединений в деятельность органов государственной власти и их должностных лиц. Важным моментом является закрепление в Законе положения о том, что государство обеспечивает соблюдение прав и законных интересов общественных объединений, оказывает поддержку их деятельности, законодательно регулирует предоставление им налоговых и иных льгот и преимуществ. Государственная поддержка может выражаться в виде целевого финансирования отдельных общественно полезных программ общественных объединений по их заявкам (государственные гранты), заключения любых видов договоров, в т.ч. на выполнение работ и предоставление услуг, социального заказа на выполнение различных государственных программ на конкурсной основе неограниченному кру-гу общественных объединений. &gt;Статья 16 декларирует запрещение создания и деятельности общественных объединений; цели или действия которых направлены на насильственное изменение основ конституционного строя и нарушение целостности РФ, подрыв безопасности государства, создание вооруженных формирований, разжигание социальной, расовой, национальной и религиозной роз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реорганизация и ликвидация общест-венного объединения осуществляются в установленном Законом порядке. Общественное объединение вправе не регистрироваться в органах юс-тиции, но в этом случае оно не приобретает прав юридического лица. Общественные объединения могут осуществлять предпринимательскую деятельность лишь постольку, поскольку это служит достижению уставных целей, ради которых они созданы, и соответствующую этим целям. Доходы от предпринимательской деятельности общественного объединения не могут перераспределяться между членами и участни-ками этих объединений и должны использоваться только для достиже-ния уставных целей, допускается также использование этих средств на благотворительные цели, даже если это не оговорено в устав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ущество общественных объединений формируется на основе всту-пительных или членских взносов, если уплата предусмотрена уставом; доходов от предпринимательской деятельности; гражданско-правовых сделок; внешнеэкономической деятельности, других не за-прещенных Законом поступлений. Политические партии, движения и общественные объединения, уставы которых предусматривают участие в выборах, не вправе получать финансовую или иную материальную помощь от иностранных государств, организаций и граждан на дея-тельность, связанную с подготовкой и проведением выбор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ы между общественными объединениями, гражданами и юриди-ческими лицами рассматриваются в судебном порядк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ссийские общественные объединения могут вступать в междуна-родные общественные объединения, поддерживать прямые международ-ные контакты и связи, заключать соглашения с иностранными неком-мерческими неправительственными объединениями. Российские общес-твенные объединения могут создавать свои организации, отделения или филиалы и представительства в иностранных государствах на основе норм и принципов международного права, международных до-говоров РФ, законодательства этих государств. В этом случае, со-гласно Закону, общественное объединение признается международ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б основах социального обслуживания населения Российской Федерации" - устанавливает основы правового регулирования в области социального обслуживания населения в РФ. Принят 10 декабря 1995 г. (¦ 195-Ф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Законе даны основное понятия, раскрывающие сущность новой для России отрасли социального обслуживания. Оно определяется как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социальной реабилитации граждан, находящихся в трудной жизненн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социальным службам относятся предприятия и учреждения неза-висимо от форм собственности, предоставляющие социальные услуги, а также граждане, занимающиеся предпринимательской деятельностью по социальному обслуживанию населения без образования юридичес-кого лица. Важное значение имеет определение Законом понятия "трудная жизненная ситуация", поскольку это понятие является основным признаком для оказания социальных услуг. Закон подчеркивает, что это ситуация, которая, во-первых, объективно нарушает жизнедеятельность гражданина (инвалидность, неспособность к самообслужи-ванию в связи с преклонным возрастом, болезнью, сиротство, безнадзорность, малообеспеченность, безработица, отсутствие опреде-ленного места жительства и т.п.), и, во-вторых, которую человек не может преодолеть самостоя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ом определяется, что в зависимости от форм собственности социальное службы относятся к государственным, муниципальным или службам иных форм собственности. Важным является положение о том, что государство поддерживает и поощряет развитие всех социальных служб независимо от форм собств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Статья пятая Закона закрепляет принципы социального обслужива-ния: - адресность - оказание социальных услуг не по принципу отно-шения к отдельным группам населения, а по принципу нуждаемости конкретного кл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доступность - услуги должны быть максимально приближены к клиентам территориально и быть в необходимом ассортименте;</w:t>
      </w:r>
    </w:p>
    <w:p>
      <w:pPr>
        <w:pStyle w:val="Normal"/>
        <w:jc w:val="both"/>
        <w:rPr>
          <w:rFonts w:ascii="Times New Roman" w:hAnsi="Times New Roman" w:cs="Times New Roman"/>
          <w:sz w:val="24"/>
          <w:szCs w:val="24"/>
        </w:rPr>
      </w:pPr>
      <w:r>
        <w:rPr>
          <w:rFonts w:cs="Times New Roman" w:ascii="Times New Roman" w:hAnsi="Times New Roman"/>
          <w:sz w:val="24"/>
          <w:szCs w:val="24"/>
        </w:rPr>
        <w:t>- добровольность - услуги не могут оказываться вопреки воле гражданина за исключением случаев, когда речь идет об угрозе жиз-ни и безопасности, прежде всего детей, пожилых и инвалидов;</w:t>
      </w:r>
    </w:p>
    <w:p>
      <w:pPr>
        <w:pStyle w:val="Normal"/>
        <w:jc w:val="both"/>
        <w:rPr>
          <w:rFonts w:ascii="Times New Roman" w:hAnsi="Times New Roman" w:cs="Times New Roman"/>
          <w:sz w:val="24"/>
          <w:szCs w:val="24"/>
        </w:rPr>
      </w:pPr>
      <w:r>
        <w:rPr>
          <w:rFonts w:cs="Times New Roman" w:ascii="Times New Roman" w:hAnsi="Times New Roman"/>
          <w:sz w:val="24"/>
          <w:szCs w:val="24"/>
        </w:rPr>
        <w:t>- гуманность - человек в трудной ситуации прежде всего нужда-ется в заботливом, внимательном отношении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 приоритетность предоставления социальных услуг несовершеннолетним, находящимся в трудной жизне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конфиденциальность - неразглашение тайны клиента, бережное отношение к его чувств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офилактическая направленность - помощь должна быть направ-лена не только на преодоление трудной ситуации, в которой человек уже оказался, но и способствовать ее недопущен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 обязывает осуществлять социальное обслуживание в соответствии с государственными стандартами, определяющими основные требования к объемам и качеству социальных услуг, порядку и усло-виям их оказания. Стандарты утверждаются Правительством РФ и яв-ляются обязательными для социальных служб всех форм собств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ейшим положением Закона является установление права граж-дан на социальное обслуживание в государственной системе служб по основным видам, определенным Законом, к которым относятся: ма-териальная помощь, социальное обслуживание на дому, в стационарных учреждениях, предоставление временного приюта, организация дневного пребывания в учреждениях социального обслуживания, кон-сультативную помощь, реабилитационные услуги инвалидам, лицам с ограниченными возможностями и гражданам с асоциальным поведени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 устанавливает, что социальное обслуживание осуществляет-ся бесплатно и за плату в порядке, определенном Правительством РФ. Определены общие основания для бесплатного обслуживания: сре-ди них - неспособность к самообслуживанию в связи с преклонным возрастом, болезнью, инвалидностью при условии отсутствия у обс-луживаемого родственников и его малообеспеченности, ситуации, по-рожденные безработицей, стихийными бедствиями, катастрофами, воо-руженными и межэтническими конфликтами. Бесплатные услуги оказы-ваются также несовершеннолетним детям, находящимся в трудной жиз-ненной ситуации. Органы исполнительной власти субъектов федерации вправе определять дополнительные основания для оказания социаль-ных услу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тья 17 Закона определяет перечень учреждений социального обслуживания, на деятельность которых он распространяется. Среди них: комплексные центры, центры социальной помощи семье и детям, социально-реабилитационные центры для несовершеннолетних, социальные приюты, центры социально-педагогической помощи, дома ноч-ного пребывания, стационарные учреждения социального обслуживания и д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 указывает, что деятельность негосударственных и немуни-ципальных социальных служб подлежит лицензированию в порядке, ус-тановленном Правительством РФ. В Законе определены порядок управ-ления социальными службами, дается разграничение полномочий федеральных органов и органов власти субъектов федерации в области социального обслуживания на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е значение имеет раздел Закона, определяющий ресурсное обеспечение социальных служб. В частности, указывается, что данные службы в порядке, установленном законодательством, обеспечи-ваются земельными участками, имуществом, а их финансирование осуществляется: государственных - из средств федерального бюджета, бюджета субъекта Федерации; муниципальных - из местного бюджета; иных форм собственности - из источников, предусмотрен-ных учредительными документами. Закон разрешает в качестве дополнительных источников привлекать средства, поступающие от це-левых социальных фондов, кредиты банков и других кредиторов, до-ход от предпринимательской деятельности самих учреждений (она должна осуществляться только в соответствии с уставными целями), доходы от ценных бумаг, плату за социальные услуги, благотвори-тельные взносы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Законе указывается, что льготы и гарантии социальным работ-никам определяют органы государственной власти РФ и ее субъектов. Наряду с этим установлено, что медицинские работники государствен-ных социальных служб, непосредственно занятые социально-медицин-ским обслуживанием, пользуются льготами в порядке и на условиях, предусмотренных для медицинских работников государственных учреждений здравоохранения, а не работников государственных соци-альных служб, непосредственно осуществляющих социальную реабили-тацию несовершеннолетних, распространяются льготы, предусмотрен-ные законодательством для педагогических кадров образовательных учреждений для детей - сирот, детей, оставшихся без попечения родителей, и специальных учебно-воспитательных учреждений для несовершеннолетн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арантии и льготы работникам социальных служб иных форм соб-ственности определяются их учредителями самостоя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 устанавливает ответственность за его нарушение, порядок обжалования действий (бездействия) социальных служб в органах государственной власти, местного самоуправления или через су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спис - социальная служба, специалисты которой, зная, что дни больного сочтены, стремятся облегчить его физические и душевные страдания. У родственников и медиков возникают такие про-блемы, как: уход за больными, обслуживание, дефицит квалифициро-ванного среднего и младшего персонала, нехватка транспорта, обезболивающих средств и т.д. К этому добавляются еще и психологические проблемы: что и как говорить безнадежно больному о его состоянии. В связи с этим одна из важных задач X. - снять боль, страх, депрессию. </w:t>
      </w:r>
    </w:p>
    <w:p>
      <w:pPr>
        <w:pStyle w:val="Normal"/>
        <w:jc w:val="both"/>
        <w:rPr>
          <w:rFonts w:ascii="Times New Roman" w:hAnsi="Times New Roman" w:cs="Times New Roman"/>
          <w:sz w:val="24"/>
          <w:szCs w:val="24"/>
        </w:rPr>
      </w:pPr>
      <w:r>
        <w:rPr>
          <w:rFonts w:cs="Times New Roman" w:ascii="Times New Roman" w:hAnsi="Times New Roman"/>
          <w:sz w:val="24"/>
          <w:szCs w:val="24"/>
        </w:rPr>
        <w:t>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реждения хосписного типа существуют во многих странах. Имея общие черты, они тем не менее обладают определенной спецификой. Первый X. современного типа был создан в 1967 г. доктором Сесилией Сондерс в Англии. В настоящее время в Англии сформирована общенациональная сеть X. В Америке в 1370-е гг. хосписное движение ориентировалось на уход за больными на дому. В 1980-е гг. сформировалось более 1000 программ хосписной помощи. Многие из них объединяют наряду с про-фессионалами и добровольцев. В 1382 г. в США был принят федераль-ный закон, предусматривающий возмещение расходов на хосписную помощь пожилым люд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оссии первый X. был создан в Ленинграде в 1980-е гг. при участии Виктора Зорза. Его дочь Джейн в 25 лет заболела раком и через 5 месяцев умерла. Родители Джейн не смогли сами помочь дочери. Они нашли X., в котором помогли облегчить ее страдания, поддержали морально. Она умерла спокойно. После ее смерти Розмэри и Виктор Зорза написали книгу - "Путь к смерти" (М., 1990), в которой рассказали, как персонал X. помогает безнадежно больному и его семье встретить смерть с наименьшими страдания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4:33:00Z</dcterms:created>
  <dc:creator>Roman</dc:creator>
  <dc:description/>
  <cp:keywords/>
  <dc:language>en-US</dc:language>
  <cp:lastModifiedBy>Roman</cp:lastModifiedBy>
  <dcterms:modified xsi:type="dcterms:W3CDTF">2005-05-05T14:33:00Z</dcterms:modified>
  <cp:revision>2</cp:revision>
  <dc:subject/>
  <dc:title>ХЕЛЕН СИНГЕР КАПЛАН</dc:title>
</cp:coreProperties>
</file>