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Н.Ф. Калина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СНОВЫ ПСИХОТЕРАПИИ</w:t>
      </w:r>
    </w:p>
    <w:p>
      <w:pPr>
        <w:pStyle w:val="Style15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емиотика в психотерапии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комендовано министер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вещения Украины по курс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сихотерапия и психологическое консультировани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пециальность "Практическая психология"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&lt;Рефл-бук&gt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&lt;Ваклер&gt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комендовано к изданию Ученым сове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феропольского государственного университе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цензенты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тор психологических наук, профессо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адемик - секретарь АПН Украи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. В. Киричу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тор психологических наук, профессо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ректор института психологии им. Г.С.Костю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-Д- Максимен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удожник В.В. Чуту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ИЗ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ИСЛОВИЕ АВТ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1. Встреча с психотерапев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2. Психотерапия в хх столе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з. Философия гештальта: жмзнь со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двиг созна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4. Когнитивная терапия: рассудок, разу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циона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5. Семиотические аспекты психотерапии 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6. НЛП - лингвистически ориентиров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7. Работа с метафорой в психотерапии . . 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8. Трансовая коммуникация по М. Эрикс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9. Жизнь как текст: структуралистские иде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СЛОВИЕ. Против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дейка (Опыт анализа семиот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ханизмов метафорической коммуникаци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волическом уровн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хе Луис Борхес. Злодей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ранные стихо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рь специальных терми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ри и справочники, которые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езны начинающему психотерапев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из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ка, т.е. наука о знаках, уходит своими корн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ревность. Краткий экскурс в историю позволит обна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ь, что так называли метафизические системы, в ка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е символа Вселенной использовавшие книгу, буквы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й начертаны "божественным пером", что и привлекло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енное внимание к древним алфавитам и изучению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физических свойств букв. "Божественное послани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лось архетипом священных книг, а традици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тексты являли собой лишь его частичный перевод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ий язык. Это подтверждают и Веды, и Коран, 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фагорейская доктрина, но особую роль буквы играют в к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онической доктрине каббалы. В метафизическом смысл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гущения, вызванные божественным дыханием, перенес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на нижние уровни, составили и сформировали явл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ленную. Так, в Сефер Иецира говорится: "Два - это д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ние, которое исходит от Духа, и обрели форму в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дцать два звука ... но Дух прежде и превыше их". Сл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ием этого дыхания было "обретение формы" (запеча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ость) бук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дцать восемь букв арабского алфавита точно со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тствуют фазам луны. Существует и терапевтическое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ение букв - когда каждая буква алфавита использ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ым образом для исцеления болезней, пора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их конкретный орг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 прекликается и Евангелие от Иоанна (1:1): "В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ле было Слово, и Слово было у Бога, и Слово было Бог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буквы и имена выражают природу любого 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а, то знание их позволяет оказывать "магическо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действие на сами эти существа и происходящие с н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ытия. Ср.: Бытие 2:19-20: "Господь Бог образовал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емли всех животных полевых и всех птиц небесных, и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л их к человеку, чтобы видеть, как он назовет их, и чтоб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наречеет человек всякую душу живую, так и было и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й. И нарек человек имена всем скотам и птицам небес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сем зверям полевы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почему знание тайного имени существа или предме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ыражения его истинной природы, может давать вл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 ним, именно такое использование "науки о буквах" обы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называют симией. Не случайно различные религиоз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трины убеждают, что познание тайного имени Бога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нания тайны Вселенной и принципов ее управления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и заключается суть эзотерических учений - т.е. уч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учающих скрытые имена, тайну букв и их сочет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 теория, что Стоунхендж представляет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галазерный резонатор, составленный из трилитов,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жащих имя Бога на иврите (птп). Воздействие кос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го потока на такую конструкцию приводит к созд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браций кристаллической структуры Земли, что способ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ет возникновению животного и растительного мира с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щью одного-единственного сло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неудивительно, что основополагающая рабо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телей НЛП Д.Гриндера и Р.Бэндлера наз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труктура магии". Идеи, заложенные в НЛП, уходят корня- </w:t>
      </w:r>
    </w:p>
    <w:p>
      <w:pPr>
        <w:pStyle w:val="Style15"/>
        <w:rPr/>
      </w:pPr>
      <w:r>
        <w:rPr>
          <w:rFonts w:eastAsia="MS Mincho;ＭＳ 明朝"/>
        </w:rPr>
        <w:t xml:space="preserve">ми в древность и весьма продуктивно использовались г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ми, арабами, евреями, египетскими жрецами, алхими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, масонами (среди атрибутов "мастера" есть и скрижал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оиски "утерянного слова" играют решающую роль).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й из вышеупомянутых школ существуют многочис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исследования, их адепты вошли в историю своими у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льными психотерапевтическими (говоря соврем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м) способностями. Но ведь известно, что новое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о забытое старое, и, фактически, век Просвещ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разоблачая" метафизику, выплеснул с водой и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ледствие чего XX век все начал с чистого листа.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ерждением этому и явилось триумфальное шествие НЛП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плане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ффективность и многообразие реакций, вызв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действием звуков, подтверждается и физиологией. С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вая система человека устроена, на первый взгляд,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, но это обманчиво, так как до сих пор физиологи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ясно ответить, как человек слышит на частотах вы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 кГц, и существуют эксперименты, подтверждающие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бессознательно различает частоты выше 30 кГ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эксперименты по обучению ЭВМ голосовым команд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ли, что наиболее значимые отличия англий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фтонга th (9, б) от русрких эквивалентов про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в диапазоне 60-80 кГц. Более того, 20 тысяч ней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 слухового анализатора, берущего начало у улитки,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м переключающим центром (через оливарный ком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кс, медиальное коленчатое тело и т.д.) растет в геом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ческой прогрессии, и в мозг уже попадают милли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ронов. Таюе существуют нейроны, которые реагир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зменение частоты, громкости, на сочетание част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того, на одновременный приход зрительного, слу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го, тактильного и вестибулярного сигнала. Если к 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бавить не до конца ясную роль в формировании слухо- </w:t>
      </w:r>
    </w:p>
    <w:p>
      <w:pPr>
        <w:pStyle w:val="Style15"/>
        <w:rPr/>
      </w:pPr>
      <w:r>
        <w:rPr>
          <w:rFonts w:eastAsia="MS Mincho;ＭＳ 明朝"/>
        </w:rPr>
        <w:t xml:space="preserve">вого сигнала саккулюса и утрикулюса, не говоря уже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ботке и управлении всей этой информацией ретик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рной формацией, отделами коры головного мозга,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и множества ассоциативных связей между по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х полушарий, то можно смело поверить древн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человек - микрокосм - точная аналогия макрокос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беглый и поверхностный обзор без ссылок на 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туру (список которой был бы больше этой книги) я д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ь с целью сориентировать читателя относительно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оли семиотики, а также чрезвычайной действенности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трументария (конечно, при умелом его использовании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, в то же время, и чрезвычайной опасности при небре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 обращении. Одно дело -- академическая игра ум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ческие умозаключения, и совсем иное - работа с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ыми людьми. Ведь до сих пор не существует чет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горитмов по принципу: на такой-то стимул у таког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циента будет такая-то реакция, а ученые различных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лений, не имея общей теории (как, например, в физ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е), продвигаются вперед подобно слепым котятам. Не з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гении психотерапии, как М.Эриксон и Ф.Перлз, д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овали не по канонам, а интуитивно, хотя, несомнен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ираясь на профессиональные зн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 еще одна проблема, на которую следует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тить внимание. Это проблема практически полной не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имости прямых переводов книг по НЛП и родств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чениям на русский язык. Структуры английского и русс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языков совершенно различны и, вследствие этого,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 механизмы воздействия, основанные на них.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даже англичане сталкиваются с непреодолим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ностями при переводе некоторых работ Лакана, хот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е обоих языков лежит латынь, а что уж говорить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сском. Следует отметить, что у нас существует и св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ая школа структурной семиотики, и свои корифеи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е весьма плодотворно изучали структуру рус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а, один Лотман чего стоит! Поэтому из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шло не по пути перевода лучших западных работ, а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жило Н.ф. Калиной, доценту кафедры психологии и пр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кующему психотерапевту, написать книгу, которая бы ох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ывала построенные на семиотике психотерапевт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ники, существующие на западе, сделав при этом акц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актической привязке к метамодели русского язы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е фундаментальный труд, а своего рода пропедевт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га, которая, тем не менее, насыщена примерами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и автора и может служить эффективным прак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м пособием. На наш взгляд, книга получилась удачно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, будем надеятся, полезной не только студентам гум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рных вузов, но и менеджерам, работникам в сфере р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мы и пабликрилейш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заключение хотелось бы обратить внимание чита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й на следующее важное обстоятельство. Слова означ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, что вкладывает в них говорящий, а не то, что они об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ют сами по себе. Поэтому классическим учебником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 являются диалоги Сократа, и его техн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а с софистами и прочими лучшее тому подтвержд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я с собеседником к общему пониманию смыс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, Сократ технично выигрывал споры и ставил в туп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пон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ажность смысла слова обращает внимание и Хайде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р, который посвятил свою работу "Основные понятия ме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зики" именно прояснению изначальных понятий широко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ебляемых слов и показал, что те же греки вкладыв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ельно более емкий смысл в слова, которыми с ус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м жонглирует современная популярная философ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того, как подчеркивают К.Леви-Стросс, М.Элиа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е антропологи, так называемые примитивные на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ы были отнюдь не примитивны, более того, в области л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вистической коммуникации европейцы за много тысяч л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шли от них далеко назад. Если "примитивный человек"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ил: "Солнце", то окружающим было ясно, какую экз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цию он подразумевал в этом понятии. Это было емко 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сказать, божественно. Чтобы передать эту же экз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цию, европейцу надо написать книгу и выдвинуть те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ю, для объяснения которой другим европейцам необ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мо написать уже несколько книг и выдвинуть несколько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ий и т.д., пока все окончательно не запутаются. Не з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этим валом информации начинают сбоить компьюте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рабатывать защитные механизмы человеческого созн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ся поиск истоков-архетипов, изначальных понят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ей. И, может быть, для того, чтобы идти вперед,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нуться назад, чтобы научиться "играть в бисер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.Л.Удов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дательство выражает искреннюю благодарност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дательству "ЛЕАН" за согласие на включен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ожение к данной книге стихотворений Б.Б.Греб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кова: "Диплом", "Береги свой хой", "Самый быст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лет"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дательству "Полярис" (г. Рига) за оказание сод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ия по включению рассказа Х.Л.Борхеса "Злодейка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анное издание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И.Былинкиной, переводчице рассказа Х.Л.Борх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 "Злодейка" за согласие использовать ее перевод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ожении к данной книг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БДИСЛОВИЕ АВТ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ая книга задумывалась как учебник по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в процессе ее написания первоначальная идея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 изменилась, хотя свое основное предназначени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учебным или методическим пособием в тех област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ой деятельности, которые ориентир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 преимущественно на сознание и язык в качестве точ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ожения и средства воздействия - она выполн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ая часть внимания и любви отдана лингвис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иентированной терапии и ее теоретико-методолог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м основам (прежде всего семиотике). Для меня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удивительным и странным тот факт, что, хотя язык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рода сознания и знаковая (семиотическая) детерми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ность человеческой психики являлись классиче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ами российской психологии (см. р-ты Л.С.Выгот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о, А.Р.Лурии, А.В.Брушлинского, В.П.Зинченко, А.А.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тьева, В.Ф.Петренко, А.Г.Шмелева и др.) и опиралис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ндаментальную традицию гуманитарного позн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формированную трудами М.М.Бахтина, В.В.Ивано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.Ф.Лосева, Ю.М.Лотмана, В.Я.Проппа, Б.А.Успенск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.О.Якобсона, отечественные психотерапевты (за очень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ми исключениями) предпочитают некритически за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овать зарубежные образцы терапии (то же НЛП),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тремясь адаптировать этот подход к условиям на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окульту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я в большей степени, чем любой другой ви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практической деятельности, есль дискурс- речь, по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женная в жизнь. Понятие дискурса, равно как и понят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а (в его семиотической трактовке, в которой текс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почти все - от рассказа до букета, от танца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кламного плаката, от военного парада до дизайна н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иральной машины) структурирует содержание этой книг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ественно, мне приходилось часто использовать лин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тические термины, поэтому учебник снабжен специ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словарем, разъясняющим смысл сравнительно ред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психологии слов и понят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цессе работы я часто обсуждала ее со своим к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гой И.Г.Тимощуком, который предложил немало ори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ьных мыслей. В особенности это касается анализа с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ев из практики. Главы 5 и 8- "Семиотические аспек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" и "Трансовая коммуникация по М.Эрик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" - написаны нами совместно. Очень толковым советч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 и тонким критиком был мой уважаемый издатель - </w:t>
      </w:r>
    </w:p>
    <w:p>
      <w:pPr>
        <w:pStyle w:val="Style15"/>
        <w:rPr/>
      </w:pPr>
      <w:r>
        <w:rPr>
          <w:rFonts w:eastAsia="MS Mincho;ＭＳ 明朝"/>
        </w:rPr>
        <w:t xml:space="preserve">С.Л.Удовик, без которого из этого проекта вряд ли что-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ь получилось. Я искренне благодарна всем моим кли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, предоставившим иллюстративный материал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удентам отделения психологии Симферопольского го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верситета, на которых я пробовала свои иде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явление этой книги вызвано к жизни неизбежной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тственностью за нынешнее положение дел в отече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психотерапии. Оно не может не вызывать тревоги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го, кто в той или иной степени находится в предмет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е этой сравнительно новой области психолог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и. Можно назвать целый ряд проблем, кажда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сама по себе достаточно сложна. Психотерапев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ая помощь в своих лучших профессиональных образц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прежнему мало доступна, особенно вне крупных город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учных центров. Консультантов, по сравнению с потре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 в них, слишком мало, их обучение и подготов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т дорого. Повышение квалификации практически п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стно является личным делом специалиста, в больш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 случаев оно осуществляется частными фирмами и 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низациями и стоит еще дороже. Так что самообраз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любительская практика "проб и ошибок" могут еще дол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ержаться в качестве типичного способа вхождени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ю психотерапевта. Отсутствие даже минималь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контроля за профессиональными стандартами р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ождает массовую фальсификацию услуг самозва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ерапевтами", не прошедшими необходимого обуче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лификационных испытаний. Виды таких "психоанали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 из Нижней Дерюговки" чрезвычайно разнообразн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пламенных, но неумелых энтузиастов, чьи благие на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ния и помыслы разбиваются об отсутствие специ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й и умений, до отъявленных шарлатанов, пыта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житься н&gt; несчастьях и трудностях доверчивых люд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яэофессиональное сообщество (ассоциац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динения психотерапевтов, центры практической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ки, редакции журналов, кафедры вузов и отд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исты) пытается как-то повлиять на "дикий" ры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их услуг, но возможности влияния кра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алы. И особенно тяжело сознавать, что идет постеп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, с виду незаметный, но все более усиливающийся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 подмены психотерапевтической деятельности раз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и типами практики, основанными на самых одио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ах паранаучной рациональности - колдовством, волх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анием, предсказаниями судьбы, экстрасенсорным ц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льством и пр. "Врач-психотерапевт снимает сглаз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чу", "Астросекс: знаки Зодиака и психология сексу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жизни", "Как навеки присушить - волхвование и 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льная суггестия". Печально даже не то, что сглаз и порч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ывается, существуют, а что их снимает некто, имену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й себя психотерапевтом. А исследовательница выше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янутой вербальной суггестии сиречь волхвования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усом и знанием дела описывает разворачивающее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ой (!) группе действо энвольтовани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олнение великого колдовства любовного закли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клы. Читаю - если бы любовного! Члены группы (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ть, начинающие психотерапевты) изготавливают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ка изображения своих недругов, попутно сожале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вражьих волос или обрезков ногтей - так надежнее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протыкают их иглами, шепча соответствующие зак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я. Можно представить, чем занимаются продвинутые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евты этой шко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ышления о развитии психотерапии в контексте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ческой культуры нынешнего общества заставляют вспо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ть древнюю суфийскую притчу "Когда меняются воды"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жды пророк Хидр, учитель Моисея, обратился к л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м с предостереже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ступит такой день, - сказал он, - когда вся вод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е, кроме той, что будет специально собрана, исчез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ей на смену появится другая вода, от которой лю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т сходить с у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ь один человек понял смысл этих слов. Он собр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ой запас воды и спрятал его в надежном 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он стал жд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едсказанный день иссякли все реки, высохли колодц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от человек, удалившись в убежище, стал пить из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асов. Когда же он увидел, что реки возобновили свое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е, то спустился к другим сынам человеческим. Он об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жил, что они говорят и думают совсем не так, как прежд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и не помнят ни того, что с ними произошло, ни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ережении. Когда он попытался с ними заговор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понял, что они считают его сумасшедшим и прояв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аждебность или сострадание, но никак не поним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ачалу он совсем не притрагивался к новой вод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й день возвращался к своим запасам. Однако в кон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ов он решил пить отныне новую воду, так как его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ение и мышление, выделявшие его среди осталь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ли жизнь невыносимо одинокой. Он выпил новой во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тал таким как все. Тогда он совсем забыл о своем запа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й воды, а окружающие его люди стали смотреть на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на сумасшедшего, который чудесным образом исцели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от своего безум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аже если оставить в стороне крайние варианты (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е, как например, пресловутая охлотелепсихотерапия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ет признать, что достойную позицию спокойного б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душия по поводу принципов и путей развития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и можно понять, но трудно порой разделить. Силь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х тревогу чувствуют, например, преподаватели, от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я на наивные вопросы студентов по поводу различ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"Практической магией" Папюса и "Структурой магии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индера и Бэндлера. И хотя иногда (скажем, после во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 "У моей двоюродной сестры проблемы с сыном-подр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ком. Она уже и к гадалке обращалась, а теперь хотела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Вас проконсультироваться, можно?") хочется выпить 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й воды и быть как все, нужно учесть следующ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рос на психотерапевтическую помощь уже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ма существенен, ион продолжает расти. Спрос рбжд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 предложение, а мода влияет на процесс выбора. Нау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представления о психологической помощи нужно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гандировать не меньше, чем это делается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довства, мистики и оккультизма. Что же до знани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асти психотерапии, то в них нуждаются очень мно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, чья жизнь или работа в той или иной степени связ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бщением и межличностным взаимодействием: врач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дагоги, бизнесмены, социальные работники, государ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ые чиновники, юристы, представители сферы услуг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говли. Сейчас книжные рынки полны популярной (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итивности) литературы по психологическому консу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рованию. С другой стороны - серьезные научные ру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дства для специалистов, работы классиков, анали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е обзоры. Меньше всего работ обобщающего характ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чти нет учебников - самых главных книг, с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ся образование и самообразование в любой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сти зн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ая книга задумывалась как учебник, в котором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представлены, с одной стороны, сравнительно мало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тные психотерапевтические подходы и направления, 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й - они должны иметь ряд общих признаков и чер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сложилось нечто целостное. В итоге получилась 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та, посвященная исследованию проблемы созна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а в психотерапии. А поскольку в процессе об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о усвоить не только букву психотерапии, но и ее ду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описанию конкретных техник и приемов в каждой гл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т предшествовать моменты методологической рефл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и, время для которой давно наста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чником такой рефлексии были идеи многих выд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хся психологов и мыслителей, прежде всего Ролана Б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, Анны Вежбицкой, Жака Лакана, Клода Леви-Строс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ия Михайловича Лотмана, Александра Романовича 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и, Ролло Мэя, Пауля Тиллиха, Мартина Хайдеггера, Дж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са Хиллмана, Мирчи Элиаде, Карла Густава Юнга, Ром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иповича Якобсона. Но с особым благоговением и бла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рностью хочется выделить два имени - Людвига Ви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нштейна и Мераба Константиновича Мамардашв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 этих крупнейших авторитета в области изучения 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и языка сформировали не только уникальную филосо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-методологическую традицию, но сделали примени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сихологии сознания в XX столетии понятие кайро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йрос - это особый момент полноты времени-врем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енное смысла. Как, пишет Паул Тиллих, только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бстрактного, отстраненного созерцания время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лишь пустой формой, способной вместить любое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ние. "Но для того, кто осознает динамический тв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й характер жизни, время насыщено напряжени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ревато возможностями, оно обладает качественным х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ктером и преисполнено смысла. Не все возможно во вс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 время, не все истинно во всякое время и не все треб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во всякое время". Знаменательно, что именно в на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, когда сплошь и рядом умы и души образован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вещенных людей тянутся к примитивно фальсифи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ным, далеким от всякой логики наукообразным с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ляциям в области иррационального и трансцендентн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дно впитывая и пытаясь тут же бездумно воспроиз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, которые вызывали насмешку еще у авторов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утого "Молота Ведьм", драгоценной нитью в паути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общих заблуждений вспыхнула теория сознания и тип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циональности, дополненная лингвистической фил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ей. Можно долго перечислять достоинства и эврис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е возможности подходов Л.Витгенштейна и М.К.Мам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швили в различных областях знания, а не в одной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, но хочется выделить главное, что их родн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уникальное качество, которого, боюсь, еще долго буд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ы многочисленные работы специалистов исслед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душевной жизни - очарование интеллектуальной р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ктабе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I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 С ПСИХОТЕРАПЕВ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я сегодня популярна. Представление о 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епенно менялось в массовом сознании: от малоин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ной области медицины к модному времяпрепровож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ю рефлексирующих интеллигентов и праздных богач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и сейчас многие при слове "психотерапевт"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яют себе некий гибрид незабвенного Кашпиров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Чумаком, слитый с антуражем Юрия Лонго и Павла Гл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лавно перетекающий в лик бабушки Ванги. Может бы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каждая вторая книга по психотерапии начи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пределения того, что такое психотерапия и что ею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ее издание "Психологического словаря" (1996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ет психотерапию как "лечение человека (паци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) с помощью психологических средств воздействия" 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ре - как "оказание психологической помощи здоров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ям в ситуациях различного рода психологических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нений, а также в случае потребности улучшить кач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й жизни" (7, с. 312). Здесь хорошо показано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ие между медицинской&gt; немедицинской психотерапи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 их трудно четко отделить друг от друга, данная книг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исанная психологом, естественно, относится к неме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нской (личностно ориентированной)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е термины "психологическое консультирование", "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ия", "психологическая помощь" будут употреблятьс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нозначные, обсуждение различий между ними можно най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ботах Ю.Е.Алешиной, А.Ф.Бондаренко, Ф.Е.Василю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.В.Сголина. Взаимозаменяемы слова "терапевт", "психолог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онсультант", а второй участник психотерапевтического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а будет именоваться клиентом или попросту невроти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к, целью психотерапии является помощь при псих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х и личностных расстройствах легкой и средней 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ни тяжести, содействие в разрешении проблем и прео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и психологических затруднений, в актуализации рез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 личностного роста. Психотерапия бывает краткосро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и и длительной, групповой или индивидуальной, рели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о окрашенной или внеконфессиональной. Точкой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жения усилий психотерапевта может быть бессозн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сфера психики (все виды глубинной, аналитической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ии), мышление и сознавание (когнитивная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я, гештальт-терапия), эмоции и чувства, процесс соп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ания (роджерианство), итоги восприятия-сенсорно-п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птивный опыт и его словесное воплощение (нейро-лин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тическое программирование), человеческое тело и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ы в нем (телесно-ориентированные подходы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 - это человек, получивший психо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е или медицинское образование и прошедший спе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ую профессиональную подготовку в одной или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ких отраслях психотерапии. В своей практике он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ется на соответствующие научные знания и предст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имеет сознательную стратегию влияния на клиен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деет конкретными техниками воздействия и способ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плицировать, описать и объяснить психологические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низмы собственной терапевтической деяте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ей не являются ворожба, гадания, х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тия, астрология, все виды экстрасенсорного цел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, чтобы там о себе ни думали занимающиеся ими лю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о "магия" употребляется в психотерапии лишь как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фора, образное сравнение, или служит для описания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енных действий в особых, измененных состояниях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я. Снятие сглаза и порчи, наговорная вода, голод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лнолуние, хиропрактика по-прежнему проходят по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анному Остапом Вендором ведомству материал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хов и раздачи слонов. Все это может быть действен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является психической реальностью для тех, 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 верит, но профессиональная психотерапия во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е, так же, как и у нас, предпочитает брезгливо держат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в стороне от подобных вещ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ы различной ориентации по-разному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вают содержание своей деятельности. Зигмунд Фрей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, что психоаналитическая терапия - это освоб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е человека от его невротических симптомов, запре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аномалий характера, Карл Густав Юнг называет ею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е процессу индивидуации, личностного ро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лло Мэй считает самым важным развитие челове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ы, индивидуальности, социальной интегрирован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и духовной глубины. Фредерик Перлз учит сознаванию, </w:t>
      </w:r>
    </w:p>
    <w:p>
      <w:pPr>
        <w:pStyle w:val="Style15"/>
        <w:rPr/>
      </w:pPr>
      <w:r>
        <w:rPr>
          <w:rFonts w:eastAsia="MS Mincho;ＭＳ 明朝"/>
        </w:rPr>
        <w:t xml:space="preserve">Антонио Менегетти-умению слушать голос своей сущ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{ин-се) и игнорировать идущие во вред здоровью 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влияния монитора отклонений (источника искажен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х в системе психики). Эрик Берн рассказывает о м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ляциях и играх в отношениях между людьми, опис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нные сценарии, которые дети наследуют от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ьгельм Райх и Александр Лоуэн сосредоточены на тел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коррелятах невротических нарушений характера. Дж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индер и Ричард Бэндлер помогают распознавать ограни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в моделях окружающей реальности и расширяют возм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выбора и принятия решений, Вирджиния Сейтер уст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ет неконгруэнтность в поведении. Виктор Франкл соде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ет процессу поиска и нахождения смысла челове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, Носсрат Пезешкиан учит видеть позитивные стор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нных событий, ПаульТиллих- мужеству бы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ем состоит специфика психотерапевтической дея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, что отличает ее от других видов психологической пр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ки? Анализ деятельности в психологии предполагает вы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 ее источника (потребности), мотивов, целей и усло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ения и описание структуры - отдельных дей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пераций, входящих в ее состав. О потребности и моти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ов психотерапевтической деятельности написано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очно - запрос на нее существовал всегда. В разли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рические эпохи он удовлетворялся то жрецами, то ша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и, то священниками, то врачами, а ныне мы являемся о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цами своеобразной "борьбы за клиента" между пред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елями всех этих групп. Однако, насколько мне извес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чески не изучалась потребность в психотерапии сам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ов, их мотив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видна прагматическая сторона этой проблем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ая профессия, как и любая другая, позволяет зараб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вать на жизнь. Хотя здесь у психотерапии есть свои 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нности, касающиеся платы за услуги профессионала.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более строгая регламентация существует в классиче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анализе, где оплата является одним из факторов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евтического процесса. Интересные соображения выс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ет А.Менегетти (6). Но что побуждает человека с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психотерапевт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такой признанный классик, как Карл Роджерс,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вая помогающее поведение и специфику помог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 - тех, "в которых по крайней мере одна из 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н намеревается способствовать другой стороне в 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ном росте, развитии, лучшей жизнедеятельности,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ижении зрелости, в умении ладить с людьми" (8, с.81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ранит должную скромность в отношении своих мотив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у любого психотерапевта есть сложившая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а общегуманистических ценностей, в регистре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х интерес к людям и желание помочь другому челове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ют одно из ведущих мест. Образно говоря, сущ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ют три основных способа или пути обретения и сохра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человеком своей сущности - путь долга, путь мы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ли познания) и путь любви. Психотерапия соединяет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, превращаясь тем самым в способ не только об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ия и сохранения, но утверждения сущности - свое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й личности, пациента или кли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се же можно выделить, по крайней мере, два тип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ов, в зависимости от того, какие мотивы для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 ведущими - познавательные или связанные с 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еколюбием, условно-"тип Юнга и "тип Роджерса"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начит, будто "стремящиеся понять" менее гуманны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тремящиеся помочь" игнорируют познание. Но вот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авнения описание практики двух выдающихся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ов XX столетия, Карла Роджерса и Карла Юнг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я могу создать отношения, характеризующие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ей стороны искренностью и прозрачностью моих ист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чувств, теплым принятием и высокой оценкой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как отдельного индивида, тонкой способ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ть его мир и его самого, как он сам их видит,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ивид в этих отношениях будет испытывать и поним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качества, которые прежде были им подавлены, об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жит, что становится более целостной личностью, спос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полезно жить, станет человеком, более похожи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каким он хотел бы быть, будет более самоуправля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м и уверенным в себе, станет человеком с более вы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ной индивидуальностью, способным выразить себ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лучше понимать и принимать других людей,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ен успешно и спокойно справляться с жизн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6лемами{в,с.8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ногим причинил боль; как скоро я видел, что мен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ют, я уходил. Мне нужно было идти вперед. Я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ерпелив со всеми, кроме моих пациентов. Я следо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треннему закону, он налагал на меня опреде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и и не оставлял мне выбора... С некотор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ьми я был очень близок, по крайней мере до тех по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они была как-то связаны с моим внутренним миром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затем могло случиться так, что я вдруг отстранялся,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у что не оставалось ничего, что могло бы меня с н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ывать. До меня с трудом доходило, что люди прод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ют существовать - даже когда им уже нечего с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. Ко многим я относился с живым участием, но л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, когда они являлись мне в волшебном свете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и; в следующий момент луч прожектора уходил в 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ну, и на прежнем месте уже более ничего не остав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11, с. 35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и психотерапии едины, несмотря на различие па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гм, концепций и подходов. В истории становления д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асти научного знания существовали разнообразные,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ую альтернативные представления о том, к чему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иться практикующему психотерапевту. Однако, несм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 на множество формулировок, все терапевты хотят помо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клиентам (пациентам) обрести большую самостоя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, независимость и автономность, непротиворечивос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ность, уверенность в себе и веру в людей. Психолог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я помощь адресована всей личности, а не отдельным тру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ям или проблемам, поэтому Психотерапия всегда изб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на по сравнению с запросом. Разделяемые терапев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уманистические ценности предполагают постоянное расш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ние пространства, где такие принципы справедливы и 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ственны. По мнению Абрахама Маслоу, достижение счаст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главной целью человеческих отношений, и к 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но прибавить что-нибудь ещ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ая ситуация сама по себе достато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специфична. Сущность ее лучше всего раскрывается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тием "встреча", взятым во всей его экзистенци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бине. Встреча терапевта с клиентом - это встреча дв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ей, отношения между которыми определены вза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интересом, открытостью и принятием. Их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будут отношениями Я и ТЫ в том смысле, как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пишет известный философ и теолог Мартин Бубер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, что "всякая действительная жизнь есть встреча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ерапевтическая ситуация тоже. Карл Роджерс счи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енство позиций участников терапевтического процес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ым условием его эффективности. Он пиш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чувствую, что, когда моя терапия эффективна, я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тствую в терапевтическом взаимоотношении как 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, а не как исследователь, не как ученый... И я полаг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, что в подобного рода взаимоотношении я ощущ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ую готовность к тому, чтобы другой челов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тем, кто он есть. Я называю это "принятием". Здесь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 в виду, что я готов позволить ему обладать теми ч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ми, которыми он обладает, придерживаться тех поз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й, которых он придерживается, быть тем, кем он явля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. И еще один аспект, для меня важный, состоит в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 эти моменты я, кажется, способен с очень больш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сностью чувствовать его опыт, по-настоящему переж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как бы изнутри, в то же время не теряя моей соб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индивиду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сли в дополнение к этому движению с моей стор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 клиент или человек, с которым я работаю, способ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 бы отчасти чувствовать мое отношение, то тогда,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ю, мы переживаем подлинный опыт встречи личнос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м каждый из нас меняется.(4, с.75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в различных психотерапевтических школах 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уют разные мнения по поводу внутренней психо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 позиции консультанта. Взгляды Роджерса, чей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 известен как терапия, центрированная на клиен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ТЦК), могут быть противопоставлены точке зрения клас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го психоанализа, для которого характерен не диа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ий (партнерский) а, напротив, директивный, даже 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итарный стиль деятельности. Анонимность и нейтр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являются профессионально значимыми каче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аналитика, а в самом процессе лечения выделяют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ые и терапевтические отношения (перенос и рабоч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янс). Обсуждение проблем, связанных с регламентац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 пациента и терапевта, можно найти в любом 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одстве по психоанализу (см., например, переведенные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 работы Р.Р.Гринсона, П.Кейсмента, П.Кутгера, Х.Томэ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.Кэхеле). Важно, что фигура аналитика, молчаливо сидя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зголовьи психоаналитической кушетки, невидимого па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у, непроницаемого и бесстрастного, очень далека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ственного гештальт-терапевту или роджерианцу э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онально выразительного поведения и непосредствен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реагирования на то, что говорит и делает клиен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щательно дозированные, хорошо обдуманные выск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я психоаналитика обычно представляют собой интер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ции бессознательного материала, проявившегося на се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. Еще Фрейд ввел основное правило, организующее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аналитическую ситуацию: пациента просят говорить вс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думает и чувствует, ничего не выбирая и не опуска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что приходит ему в голову, даже если кажется, чт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ать об этом не принято, неуместно или попросту смеш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руженный теорией аналитик занят интерпретациями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ляет ему сохранять позицию объективного наблюдател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что, вопреки сложившейся традиции имен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а психотерапевтом, Фрейд сравнивал психо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тика с хирургом, цель которого - сделать операцию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лучше и эффективнее, не отвлекаясь особо на кров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ки и страдания пациента. Описывая так называемое п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о воздержания, он указыв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тическое лечение следует проводить, на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возможно, в условиях лишения - в состоянии возд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ния. Вы будете помнить, что больным пациент стал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устрации и что его симптомы служат ему в качестве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ителей удовлетворения. Во время лечения можно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юдать, что любое улучшение состояния снижает темп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ления и уменьшает инстинктивную силу, толкающ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к выздоровлению. Но эта инстинктивная сила необ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ма, ее ослабление ставит под угрозу нашу цель -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ащение пациенту здоровья... Как бы жестоко это ни зв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ло, мы должны следить за тем, чтобы страдания паци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, которые в той или иной степени являются эффективн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, не окончились раньше времени (цит. по 9, с.314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ми словами, психотерапевтическая встреча в психоа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зе-встреча исключительно с субъектом профессион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ятельности, реальная личность психоаналитика представле- </w:t>
      </w:r>
    </w:p>
    <w:p>
      <w:pPr>
        <w:pStyle w:val="Style15"/>
        <w:rPr/>
      </w:pPr>
      <w:r>
        <w:rPr>
          <w:rFonts w:eastAsia="MS Mincho;ＭＳ 明朝"/>
        </w:rPr>
        <w:t xml:space="preserve">на в ней лишь опытом и мастерством. Черты личности и хар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 психоаналитика фрейдовской школы упоминаются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единстве с его профессиональными умениями, главное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- способность соотносить сознательные мысли, ч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, фантазии и импульсы с их бессознательными источни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или предшественниками. При этом мастерство аналит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многом определяется тщательностью оценки того, ско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ую боль может вынести пациент, и в соблюдении так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передаче причиняющего боль инсай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нгианский аналитик, помимо всего прочего,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адать обширной эрудицией в области этнографии, 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логии, истории религий, литературно-художе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рчества. Трудно представить себе специалиста в обл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НЛП, не владеющего основами лингвистики (да и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ывает невелеречивых, косноязычных терапевтов).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сно ориентированные подходы предъявляют повыш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требования к физической форме терапевта, его ги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ти, пластичности, изяществу движений. ФрицПерлз у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ет, что в основе мастерства гештальт-терапевта 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ние руководствоваться разумом и здравым смыс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лло Мэй подчеркивает важность личного обаяния и у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не смотреть на людей через призму собственных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удков. Его ответ на вопрос "Что такое хороший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льтант?" выглядит следующим обра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числим качества, лежащие, так сказать, на по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ности: умение привлекать людей к себе, умение чувст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 себя свободно в любом обществе, способность к э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тии и прочие внешние атрибуты обаяния. Эти кач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сегда бывают врожденными, они появляются в резу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е постепенного просветления самого консультанта 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следствие, проявляемого им доброжелательного ин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а к людям... Как избежать влияния собственных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удков? Полностью избавиться от них невозможно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можно осознать и быть настороже... Наличие знач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напряжения, опасение неуспеха даже в мелочах, чре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ный педантизм - все это дает основание подозре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ование сильных амбиций. Какой бы важной не сч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ась работа по оказанию моральной поддержки людям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, даже самой главной в мире - это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ает, что мир без нее не проживет (5, с.102-10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лло Мэй говорит о четырех необходимых внутрен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х, заключающихся в том, чтобы осознать и у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ть свои невротические ограничения, обрести умение м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ственно принимать неудачу и собственное несоверш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о, научиться радоваться не только достигнутым целя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самому процессу жизни и проявлять интерес к люд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и них самих, а не во имя каких-то высших целей и ц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ей (религиозных, нравственных или связанных с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енным прогрессо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тонио Менегетти подчеркивает важность умения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ть всеобъемлющую и разностороннюю информацию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ческом состоянии и здоровье клиента, как душевн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телесном. Характерной особенностью онто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и является требование воспринимать знание на орг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м уровне, способность онтотерапевта иметь доступ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треннему миру другого человека с помощью своег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ственного тела, его внутренних органов. "В процессе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ии, - пишет Менегетти, - недостаточно видеть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а и слышать его слова. Для получения полной карти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 должен как бы дотронуться до него взглядом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всем телом прислушаться к резонансу от этог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новения" (6, с.29). Полагая, что клиентом человека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ет его неспособность понять и почувствовать соб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природу (в онтопсихологии она называется ин-с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ущность в себе"), Менегетти учит терапевта ориент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ся прежде всего на первичный язык организма. Он у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ет, что достижение точного знания невозможно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тренней свободы, и это знание легко потеряет терапев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ванный традиционными представле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жалуй, внутренняя свобода - это качество, 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ется атрибутом эффективного терапевта в самых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х, порой диаметрально противоположных по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ептуальным представлениям школах и направл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. Свобода и спонтанность, называемые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нциональностью, аутентичностью, а иногда конгруэн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, основываются на соответствии между чувств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ями и действиями психотерапевта. В своей работе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оянно сталкивается с людьми, которые думают о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т другое, а делают третье. Не являясь примером ц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и единства душевной жизни, консультант будет дал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опровождающих эту цельность переживаний благо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ия и гармонии. Только свободный человек может помо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ободиться друго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тренняя свобода психотерапевта проявляется в у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и доверять себе - своим побуждениям, интуиции, в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но возникшим желаниям или догадкам. Хорошо усво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теории и систематических знаний в избранной обл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статочно для успешной работы. Еще в 1926 году 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ед Адлер говорил о том, что психотерапевтический 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ментарий является второстепенным по сравнению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нием понимать внутреннюю динамику процесса рост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ия личности. Он сравнивал мастерство терапевт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нием дирижера понимать сложные мелодии и руко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ть их исполнение, внимательно следя за звучанием ка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 отдельного инструмента в едином оркестре чел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 психики. Эффективный консультант-это психолог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легко ориентируется в динамическом потоке чув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ей, влечений и установок другого человека, однов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но воспринимая во всей полноте сложную систему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и любую подробность этой системы, как и свя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ею внешних обстоятельств. Работать с личностью и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ами "можно не иначе, как только поняв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ое и проследив единую связь, проникающую во все ч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ости. Эта связь, эта линия должны показать нам душ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жизнь, в которой ничто не находится в состоянии поко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й всякий движущийся элемент есть завершение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ствующего движения и начало нового" (1, С.205-20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ффективная психотерапия ведет к тому, что прос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о свободы, ограниченное поначалу рамками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ического сеанса, неизбежно расширяется для кли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язи с этим некоторые, достаточно далекие друг от д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теории и методам направления (скажем, аналитическ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-центрированная и гештальт-терапия), склонны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атривать терапевтическую ситуацию сходным образ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одя аналогию с древнейшими видами риту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. Психотерапевтический сеанс создает особое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ство-убежище, где клиент может-в условиях пол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опасности, под заботливым присмотром терапевта 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участием и помощью - пережить и испробовать н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 переживания, новые способы чувствовать, дум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овать. Кабинет психотерапевта представляет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ий теменос, замкнутое огражденное пространство,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ящееся под покровительством и защитой божества. 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ация конфиденциальности, доверия и безопасности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ждает к развитию и росту, а забота консультанта соз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ую поддержку и опо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сказать также, что психотерапия есть своего р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кса, срединная область между крайностями экзист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ального одиночества, недоверия и безысходности,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открытости миру, принятия и любви, взаимопони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верия, расчетливости и коварства, искренности и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ты, эмоционального напряжения и душевного поко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 посредничает между всеми этими (и мн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другими) интенциями личности, предоставляя широ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ктр возможностей для их безнаказанного осуществле- </w:t>
      </w:r>
    </w:p>
    <w:p>
      <w:pPr>
        <w:pStyle w:val="Style15"/>
        <w:rPr/>
      </w:pPr>
      <w:r>
        <w:rPr>
          <w:rFonts w:eastAsia="MS Mincho;ＭＳ 明朝"/>
        </w:rPr>
        <w:t xml:space="preserve">ния. Само терапевтическое отношение (безоценочное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тие, эмпатия, доброжелательное участие, пози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ьной заинтересованности, помощь, подд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ка роста и позитивных изменений) позволяет клиенту с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ть осознанный выбор, опирающийся на реальный опы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 терапии - привести клиента к принятию ответ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сти за свои поступки и принимаемые решения,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ь следовать этим решениям и осознанию той бесконе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цепи выборов, которые и есть жизнь. Теорет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я (скажем, о том, что такое самоактуализация, 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ный рост или свобода для) ни в коем случае не способ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нить реальные действия и поступки личности, живу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ире, среди других людей. Для того, чтобы такие 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и частью экзистенции, подлинного существования,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е описывают как бытие в мире (Ж.-П .Сартр), бытие с ми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М.Хайдеггер) и бытие перед лицом другого (Э.Левинас),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ходим не только мир, но и Другой, Значимый Другой. Э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ктивный психотерапевт способен с одинаковой сво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й как стать Другим, так и перестать быть им - после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сцеляющая работа законче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Адлер А. Наука жить. - К., 1997. - 28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Алешина Ю.Е. Индивидуальное и семейное психо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е консультирование. - М., 1993. - 17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Встреча с Декартом / ред. В.А.Кругликов, Ю.П.Сено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. - М" 1996. - 43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Диалог Карла Роджерса и Мартина Бубера / МПТЖ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4, № 4, С.67-94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Мэй P. Искусство психологического консультиро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" 1994. - 14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Менегетти А. Введение в онтопсихологию. - Пермь, 1993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6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Психологический словарь / ред. В.П.Зинченко, Б.Г.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ряков. - М., 1996. - 44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Роджерс К.Р. Взгляд на психотерапию. Становление 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ека. - М., 1994. - 48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Тома Х" Кэхеле X. Современный психоанализ. T.I. - М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. - 59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. Хиллман Д. Архетипическая психология. - СПб., 1996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5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. Юнг К.Г. Воспоминания. Сновидения. Размышлени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., 1994. - 405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Я В XX СТОЛЕ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 как "речи, погруженной в жизнь", хорошо и точно схват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/щность психотерапевтической деятельности - представл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оналакановской "функцией и полем речи и языка", "голос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2 оторый останется с Вами" Милтона Эриксона или тезис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Я В XX СТОЛЕТИИ М.Хайдеггера о том, что "язык - это дом Бытия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м для сторонников нейро-лингвистического програм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я достаточно молода для того, чтобы не чис- рования не в мень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пени, чем для экзистенциалис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ь в своем багаже солидных томов, описывающих ее ис- Карла Ясперса, Людви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нсвангера и Медарда Бос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ию. Исключение составляет разве что психоанализ, чья Идеальную карти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а решения предстоящей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рия, предыстория и даже археология (А.Лоренцер) Дачи нарисовал сам Фук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е "Порядок дискурса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кратно освещалась его сторонниками и противника- инаугурационной лекци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леж де Франс. Приступа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. Однако существующее ныне разнообразие школ, на- анализу развития различ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 психотерапев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лений и течений психотерапевтической мысли являет- теории и практи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ся повторить вслед за француз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результатом развития как предметного поля, так и тео- мыслителе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тической рефлексии этой области психологической прак- Вместо того, чтобы бр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о, я хотел бы, чтобы о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ки. Разумеется, специалисту необходимо иметь пред- само окутало меня и унес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можно дальше, за люб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е о процессе становления своей профессиональ- возможное начало... Мн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лось бы самому входи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отрасли, хотя бы для того, чтобы лучше представлять этот- рисков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дискурса; мне не хотелось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сходства и различия отдельных подходов и стилей в иметь дела с те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в нем окончательного и резкого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, теоретические заимствования, источники g хотелось бы, чтобы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ирался вокруг меня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падений и разногласий в понимании теории и методов спокойная, глубока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конечно открытая прозрач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целения души. где другие отвечали бы на мое ожидание и откуда одна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анной работе я буду рассматривать историю психо- другой появлялись бы истины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же оставалось бы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и прежде всего как порядок дискурса. Это понятие дтом только позво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порядку нести себя -подоб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ведено философом Мишелем Фуко для обозначения сие- некоему счастливому облом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лить нести себя в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ы правил, регулирующих речевые процессы (создание им (13, с. 5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ных и письменных текстов) внутри общества или како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из его социальных институтов, традиций или профес- Если отвлечься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численных "темных веков"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ональных сообществ. Такой подход оправдан, во-первых, ыстории враче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шевных и телейных недугов пос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фикой самой психотерапии, которая, возникнув как ством сло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оционального воздействия, то можно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talking-cure (лечение разговором), в большинстве случаев .ворить о XX столе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ериоде возникновения, расцве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ейчас представляет собой институционализированную и начинающегося упад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ого консультир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у строго регламентированных речевых практик. Это пия и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рия отдельных школ и напр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вной степени справедливо в отношении психоанализа, "ий исчис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ими десятилетиями, а психоа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нгианства, гештальт-терапии, когнитивных подходов, ро- лиз вправе горд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столетним юбилеем. Тради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жерианства, НЛП и эриксоновского транса. Во-вторых, ис- онно истор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 принято отсчитывать с 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ным материалом, который позволяет реконструировать Датой ро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анализа принято считать 1895 г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орию и методы конкретного психотерапевтического на- да молодой венский врач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гмунд Фрейд после мно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ления или школы, как правило, служат тексты их созда- численных попыт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овершенствовать технику гипн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й или сторонников. В-третьих, именно понятие диск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го лечения больных неврозами открывает метод 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дных ассоциаций. С помощью их интерпретации ока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сь возможным выявить бессознательное значение сл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упков и продуктов воображения (сновидений и фан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й) и понять, как эти скрытые содержания связаны с 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зненными симптомами. В дальнейшем психоанали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 истолкование охватило и такие результаты челове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 деятельности, где предварительная ассоциативная 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та оказалась ненужной (художественные произве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лософские и религиозные идеи, социальные институ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равы, обычаи, моду, язык и и.п.). Из метода исслед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лечения психических заболеваний психоанализ постеп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ревратился в универсальную форму культурной пр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ки, научный статус которой продолжает вызывать ост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более часто психоанализу ставят в вину отсу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ей верификации (проверки) полученных с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ью результатов, как практических, так и теоре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х. Как замечает один из самых последовательных и уп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критиков фрейдизма, патриарх британской психолог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Ю.Айзенк, "тот факт, что пациент Джон Доу попра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психоаналитического лечения, вовсе не значи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поправляется вследствие такого лечения". Более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йзенк уверен, что пациенты психоаналитиков поправляю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гораздо реже и выздоравливают дольше и хуже, неж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, кто лечится с помощью иных методов (см. 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постепенное признание большинством исслед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й герменевтической природы психоанализа, акцен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ах объяснения и понимания вследствие истолк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ытых, бессознательных аспектов психики в конце конц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лило "вписать" фрейдовское учение в общий контекс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ременного гуманитарного знания. Ныне общепринят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считать восходящее к работам Э.Гуссерля и П.Рик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е о психоанализе как разновидности феноменолог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й явления рассматриваются на непосредственно-ч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нном и образном уровне и в сознании интуитивно прои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ваются процессы, происходившие у других. Сама же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ическая процедура есть герменевтический метод, де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ющий через сознание на процесс становления и расши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содержаний этого послед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Фрейд называл психоанализом не только "спос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следования психических процессов, иначе недоступ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етод лечения невротических расстройств, основ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м исследовании", но также и "ряд возникших в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льтате этого психологических концепций, постепенно раз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щихся и складывающихся в научную дисциплину"(цит. по 6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.395-394). Объяснение и лечение душевных болезней в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тическом процессе возможно благодаря особым отно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м, устанавливающимся между аналитиком и пациентом.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складываются частично из переноса (трансфера) п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ентом прежних, вытесненных и забытых эмоций и влеч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аналитика, частично же являются реальными {терапев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й альянс) отношениями врача с больным, нуждающим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и. Основным лечебным фактором в психоанализе я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тся интерпретации сопротивлений, психологических защи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ферентных реакций, возникающих при спонтанном про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ровании ассоциаций, пересказе сновидений и д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анализ считает процесс вытеснения в бес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е сексуальных и агрессивных влечений, представле- </w:t>
      </w:r>
    </w:p>
    <w:p>
      <w:pPr>
        <w:pStyle w:val="Style15"/>
        <w:rPr/>
      </w:pPr>
      <w:r>
        <w:rPr>
          <w:rFonts w:eastAsia="MS Mincho;ＭＳ 明朝"/>
        </w:rPr>
        <w:t xml:space="preserve">ний и переживаний главной причиной возникновения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ческих заболеваний и невротических расстройств. С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альная инстанция (супер-эго) следит за тем, чтобы не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ленные мысли и чувства не проникали в сознание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ывали влияния на поведение личности и ее поступ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идная (преимущественно сексуальной природы) эн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я вытесненных содержаний создает сгущения внутрен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яжений, приводящие к расстройствам, которые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ранить путем осознания и "выговаривания" на 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ом сеансе. Однако хороший аналитик не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летворяться только терапевтическим успехом, он ст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тся высветить генезис психических нарушений и выя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ть, как они изменяются в процессе ле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ервых этапов своего возникновения психоанали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й метод утверждал себя не только как терапия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метод научного исследования. Создавая свой подход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мках традиционной культуры позитивного научного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ассимилировавшего интеллектуальные навыки клас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 науки XIX столетия, Фрейд считал исследователь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ю работу психоаналитика неотделимой от соб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ачебной деятельности. Он пис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амого начала в психоанализе существовала не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вная связь между лечением и исследованием. Зн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осило терапевтический успех. Было невозможно 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ь пациента, не узнав что-то новое; было невозмож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жение нового инсайта без понимания его благотв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результатов. Наша аналитическая процедура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ственной, где гарантировано это ценное соедин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благодаря проведению нашей пастырской р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можем углубить наше брезжущее понимание чел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го разума. Эта перспектива научных открытий со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 самую величавую и счастливую черту анали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ы (цит. по 12, T.I, с.25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единяя в качестве терапевтического метода стро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терии научного анализа с принятием интимности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й пациента, фрейдовский подход вошел в историю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ркий пример герменевтической (истолковывающей)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дуры в противовес традиционным для медицины 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номотетическим (описательным) техникам. Од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созданные Фрейдом и его последователями опис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нических случаев (историй болезни и психоанали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о лечения) в процессе самоидентификации явно коле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тся между медицинскими и литературными аспект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нению постюнгианца Дж.Хиллмана, психоанализ я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не только терапевтическим методом, но и приме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го литературного жанра: "Его психоанализ мог прод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ться в мире медицины дальше только тогда, когда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нашлась бы форма "рассказа", способного пере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е суть, то убедительность эмпирической медици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ейд объединил обе традиции, поскольку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лся и литературой, и историями болезни. С тех п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стории психоанализа они идут нераздельно" (15, с. 8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исьменная, так и устная формы психоанали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о дискурса имеют ряд особенностей, обусловленных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чами терапии и требованиями жанра. Психоанализ-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жде всего разговор, где собеседниками являются м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ливый аналитик и бессознательное. "Можно даже с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ь, - пишет Поль Рикер, - что психоанализ расшир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 за логические пределы рационального дискурса в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лении алогичных областей жизни, и что тем самым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ляет говорить ту часть нашего существа, котора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ько нема, сколько вынуждена молчать" (10, с.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я аналитическую ситуацию как речевое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шение, одну из основных целей психоаналитика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исать как стремление заставить бессознательное па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а (желания, травмы, фантазии, влечения) говорить,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ываться другому человеку. Психоанализ знает бес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тельное лишь как то, что может быть выражено в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е терапии, причем именно в вербальной форме,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ством языка. Выраженное первоначально как симп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зненное проявление, разрушительная эмоция, выт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ное содержание перестает быть источником невр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х расстройств, потому что облекается в слова,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е могут быть услышаны и поняты. Так через анализ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дит синтез - восстановление целостности личности. </w:t>
      </w:r>
    </w:p>
    <w:p>
      <w:pPr>
        <w:pStyle w:val="Style15"/>
        <w:rPr/>
      </w:pPr>
      <w:r>
        <w:rPr>
          <w:rFonts w:eastAsia="MS Mincho;ＭＳ 明朝"/>
        </w:rPr>
        <w:t xml:space="preserve">Необходимой частью психоаналитической работы я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создание контекста, в котором непонятные для па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а чувства, действия и мысли, являющиеся источн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тических и психотических нарушений, могут быть об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снены, т.е. обретают смысл, связываются в послед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ый и понятный рассказ. С помощью психоаналит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циент "включается в семиотическое прочтение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а и поднимает его на уровень приемлемого и понят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рассказа или истории"(10, с.8). Лечение словом прев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ется в исцеляющий вымысел. Не случайно Фрейд с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вал написанные им истории болезни с романами 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л (в 1930 г.) литературную премию имени Ге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радикальные представления о языковой прир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сознательного и лингвистических основах психоана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ой терапии разработаны учеником, последова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ппонентом Фрейда Жаком Лаканом. Создатель стру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рного психоанализа является одной из наиболее яр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кан сформулировал новое понимание личности как и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льно расщепленного, двойственного существа, испыт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щего желания вследствие своей символической пр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ы. Это расщепление происходит на начальных стад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ческого развития ребенка, а роль периода стано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целостности ("стадии зеркала") имеет суще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личия от фрейдовской трактовки бессознательной дет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ации жизненного пути ранним детским опытом. В 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он неустанно провозглашал лозунг "Назад, к Фр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!", утверждая, что нынешние психоаналитики слиш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увлечены проблемами социальной адаптации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циентов, забывая о главной задаче психоанализа -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овании бессознатель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начально фрагментарный субъект строит образ сво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Я как Другого, создавая воображаемую инстанцию, в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ой он себя отчуждает. Рассматривая Я как сумму сво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нных ему защит, Лакан указывает, что "дея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го, характеризующегося в первую очередь теми вооб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емыми инерциями, которые сосредоточиваются им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 исходящих от бессознательного сообщений, напр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сключительно на то, чтобы компенсировать смещ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е и есть субъект (выделено мною - Н.К.), сопро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м, присущим дискурсу как таковому (4, с. 49). 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и бессознательное реализуются в речи, борются д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ругом за право определять ее смысл. Психотерапев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вует в этой борьбе как дирижер и переводчик, вс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ваясь не столько в то, что говорит пациент, сколько в 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, где он проговаривается. Лакан подчеркива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бы ни добивался психоанализ -исцеления ли, про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сиональной подготовки или исследования - среда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: речь пациента. Очевидность этого факта вовсе не 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 права его игнорировать. Всякая же речь требует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покажем, что речь, когда у нее есть слушатель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ется без ответа никогда, даже если в ответ встре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молчание. В этом, как нам кажется, и состоит са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ть ее функции в анализе. Ничего об этой функции ре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ная, психоаналитик ощутит ее зов тем сильнее. Рассл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в же в этом зове лишь пустоту, он испытает эту пусто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мом себе, и реальность, способную ее заполнить, 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искать уже по другую сторону речи. Тем самым он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йдет к анализу поведения субъекта, рассчитывая и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ем обнаружить то, о чем тот умалчивает (5, с. 18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ми словами, задача психоаналитика состоит в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помочь пациенту в языковой проработке душев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а, подключить его к символическому порядку, в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м невыразимое реальное (бессознательное, нечто вну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 субъекта) может быть обозначено не только симптом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за или фантазмами раннего детства, но обрести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вое выражение и стать понятным воображаемому (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му Я). Триада "реальное - воображаемое - сим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еское", примерно соответствующая фрейдовским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ям о бессознательном, сознании (как функции э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чиненного принципу реальности) и культурных ограниче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х Супер-эго (социальных, нравственных, религиозных), я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основной системой понятий структурного психоанализ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я психоаналитическую терапию как основ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на разговоре практику, основная цель которой - 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говориться бессознательному, Лакан пишет о двух прин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ально различных типах психотерапевтического дискурс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и пустой и речи полной, называя первую "призраком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лога" и "услужливой болтовней", а вторую-"принуд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, не знающим лазеек трудом". Терапевтическую фр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цию он считает имманентно присущей самому процесс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чения разговором, в ходе которого пациент обнаружи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 свою отчужденность, мнимость, вненаходимость с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нной внутренней природы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коренится ли фрустрация в самом дискурсе субъ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? Создается впечатление, что субъект все более отлуч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от своего собственного существа и, после чес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ыток описать его, отнюдь не увенчивающихся созд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 сколько-нибудь связного о нем представления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возможных уточнений, к сущности его нас нимал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ближающих, после напрасных стараний укрепить и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тить его пошатнувшийся статус, после нарцисс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тий, тщащихся вдохнуть в него жизнь, признает, на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ц, что "существо" это всегда было всего-навсего ег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ственным созданием в сфере воображаемого, и чт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ание это начисто лишено какой бы то ни было досто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. Ибо в работе, проделанной им по его воссозд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другого, он открывает изначальное отчуждение,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явшее конструировать это свое существо в виде д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го, и тем самым всегда обрекавшее его на похи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 другим (5, с.2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в психотерапевтическом диалоге в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ится изначальная расщепленность, дискрет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а. Аналитик постепенно обнаруживает те "зияния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заполнены бессознательным и предстают 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ю в виде белых пятен или искажений, обусловленных д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ием цензуры. Цель анализа - восстановить утрач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, точнее, их смысл, подобрав для невыразимой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ости бессознательного иную форму выражения вме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за или психоза. Лакан очень ясно объясняет про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ждение эффекта психоаналитического лечения: означа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е (бессознательное), имевшее означающее в виде па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ческого симптома, получает другое означающе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о, Речь. Прежняя связь между означаемым и означ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м разрывается, и симптом исчезает. Лингвистиче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рода бессознательного, "структурированного как язык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на предельно точно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ейдовское открытие бессознательного проясняе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истинных основаниях и может быть просто сформул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о в следующих выражениях: бессознательное есть та ч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ного трансиндивидуального дискурса, которой не х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ет субъекту для восстановления непрерывности своего со- </w:t>
      </w:r>
    </w:p>
    <w:p>
      <w:pPr>
        <w:pStyle w:val="Style15"/>
        <w:rPr/>
      </w:pPr>
      <w:r>
        <w:rPr>
          <w:rFonts w:eastAsia="MS Mincho;ＭＳ 明朝"/>
        </w:rPr>
        <w:t xml:space="preserve">знательного дискурса (5, с.28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стяще сформулированной Лаканом лингвис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адигме исследования бессознательного не суждено б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 обрести многочисленных сторонников. Эзотер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иль его семинаров, принципиальная непереводим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ых "Ecrits" ("Текстов") на другие языки, многоч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ые неологизмы и опора на коннотативную семанти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ассоциативные значения слов и выражений) привели к 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, что Лакан пополнил число авторов, о которых (особ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ечественной психотерапии) все слышали, но никто 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толком не зн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яющим и в какой-то степени противополож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ом семиотической трактовки психотерапев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и может служить аналитическая психотерап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ла Густава Юнга. Его подход основан на пред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что сфера дискурса, соответствующая анали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у опыту - это не сфера языка, а сфера образа. Юнг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его последователь и ученик, создатель архети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 психологии Джеймс Хиллман рассматривали об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 как базовый, первичный слой психической ре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рхетипы-первообразы, составляющие основу коллек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бессознательного, являются предпосылками и исто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ми деятельности человеческой души. По мнению Юнг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универсальные образы представляют собой подход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ую почву для проекции индивидуальных комплексов,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личных проблем, констеллированных вокруг архетип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образу присущ архаический характер, я назыв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изначальным или исконным. Об архаическом хар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е я говорю тогда, когда образ обнаруживает заме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падение с известными мифологическими мотив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образ является, с одной стороны, преимуще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выражением коллективно-бессознательных матери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, с другой стороны - показателем того, что состоя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ния в данный момент подвержено не столько личн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ко коллективному влиянию. Личный образ не имеет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рхаического характера, ни коллективного значения, но вы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ет лично-бессознательные содержания и лично-обуслов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состояние сознания (16, с. 54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разах воплощаются, являются сознанию символ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фические формы знакового выражения высших,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ципиально не знаковых сущностей. В отличие от то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нечного знака символ имеет бесконечное множ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й. Иррациональный по своей сути, он лучше,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бы то ни было, соответствует природе бессознатель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. Символ всегда нуждается в интерпретации, опирающ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на наитие, интуицию, множество его значений нельз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средственно представить или выучить наизусть. Од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символическая референция (общение посредством с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ов) невозможна без апелляции к образу, и именно а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ическая психология предлагает продуктивные фо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ы с образами, всплывающими из бессознатель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нг выделял три уровня толкования бессозна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волики. На первом аналитик работает с явным с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м, относящимся к образам, событиям или целям и 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ным чертам пациента (каузально-редуктивное объя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ие). Второй уровень предполагает вскрытие латентн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ящегося на грани сознания смысла, а третий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 соотносится со скрытыми, эзотерическими асп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и символа, обусловленным базовым культурно-миф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им опытом коллективного бессознатель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ллман придает образам гораздо большее знач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называет образ "материей души" и говорит об абсолю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, априорном значении образов, подчеркивая, чт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ны сами по себе, а не как зашифрованные сооб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клинические абстракци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... Душа состоит из образов и преимущественно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яет собой деятельность воображения, которая в п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данном, парадигматическим виде представлена сно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ем. Действительно, сновидец выступает в сне в ка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е образа наряду с другими образами, и поэтому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 обоснованно показать, что скорее сновид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бывает в образе, а не наоборот (образ пребывает в с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це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чником образом - образов-сновидений, образ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нтазий, поэтических образов - служит спонтанная де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сть самой души... В действительности образ со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тся только с самим собой. За своими пределами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 ни с чем проприоцептивным, внешним, семан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м: образы ничего не обозначают. Они составляют са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ческое в его имагинативной видимости;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ичной данности образ несводим (к чему-либо ещ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.К.) (14, с. 62-6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ческое назначение образа в том, что он делает уп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на фиксации смысла, а скорее указывает на него, формир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ие об ускользающем, мистическом, трансценд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ом измерении бытия. Поэтому работа с образами в юнги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 может выступать как средством, так и целью терап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претация образов сновидений и фантазий не просто 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ует процессу индивидуации, личностного роста, н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яет, в определенной степени, его сущн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аждом этапе анализа (по Юнгу, их четыре - и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ь (катарсис), разъяснение (интерпретация),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рансформация) бессознательное порождает специф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е образы, которые относятся к проблемам паци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же к элементам терапевтического процесса. В рабо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сихология и алхимия" Юнг подробно описывает алхи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е параллели последнего, а юнгианские аналитики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ят из представлений, что образы не только указы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явления переноса, регрессии или инфляции, но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им средством контроля за их динамикой. Кроме Yoro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 с образами во многом остается единственным 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м влияния на психе в той ее части, что, будучи чужд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нию, понимается в юнгианстве как "жизненный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, который, в силу своего божественного характера, ис- </w:t>
      </w:r>
    </w:p>
    <w:p>
      <w:pPr>
        <w:pStyle w:val="Style15"/>
        <w:rPr/>
      </w:pPr>
      <w:r>
        <w:rPr>
          <w:rFonts w:eastAsia="MS Mincho;ＭＳ 明朝"/>
        </w:rPr>
        <w:t xml:space="preserve">ходит из времен незапамятных, обеспечивая побу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формирования символов 17, с. 47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психотерапевтических направлений, не ориентиров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на глубинную психологию и работу с бессознатель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дискурса несколько иной. Гештальт-терапия, э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стенциально-гуманистические подходы, когнитив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я делают основной упор на процессах 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я, рассматривая деятельность сознания как основ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ку приложения преобразующих и помогающих возд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ий. Особое место занимает нейро-лингвистическое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ммирование, чья специфика укоренена, с одной сто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, в нейродинамических процессах моделирования си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представлений о реальности, а с другой - в языке,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яющем основу, субстрат такого моделирования. НЛП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иных психотерапевтических школ, сосред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ло свое внимание не столько на содержании опыта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ческих переживаний, сколько на форме его возникн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и существования. Иными словами, НЛП-терапевт сп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вает "как?" в тех случаях, когда психоаналитик выяс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чему?", а экзистенциалист- "зачем?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дискурса НЛП и других популярных в Амери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их подходов определяется также и ц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льной идеей о том, в чем должна состоять сущ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ой помощи. Если "европейская" точка з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а необходимостью понимания тонких и сл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процессов, происходящих в глубинах сознания и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тельного, то американцы отдают предпочтение пр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ме повышения эффективности человеческого функцио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ия. Эриксоновский гипноз, семейная терапия школ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рджинии Сейтер, провокационная терапия Фрэнка Ф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лли, роджерианство, ДПДГ Франсин Шапиро, многоч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ые формы групповой работы - все это так или ина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динено базовым представлением о терапии как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системе способов улучшения качества социальных 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ктов поведения и деятельности клиента. Юнгианский а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ик предпочтет говорить о созидании души, лог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 - о поиске смысла, а бихевиорист - о стратег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тике управления впечатлением и развитии социальной </w:t>
      </w:r>
    </w:p>
    <w:p>
      <w:pPr>
        <w:pStyle w:val="Style15"/>
        <w:rPr/>
      </w:pPr>
      <w:r>
        <w:rPr>
          <w:rFonts w:eastAsia="MS Mincho;ＭＳ 明朝"/>
        </w:rPr>
        <w:t xml:space="preserve">контактности индиви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 различие обращал внимание еще Лакан, об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вший американских психоаналитиков в легковесност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утрате аналитическим дискурсом своего смысла"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юбом случае представляется совершенно очеви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, что в данной концепции психоанализа центр тяж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носится на адаптацию индивида к социальному ок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ю, на поиск так называемых patterns, моделей п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я и прочих объективаций, включаемых в понятия huma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elations (межличностные отношения - Н.К.). Рожденны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единенных Штатах термин human engineering (чел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ая инженерия - Н.К.) как нельзя лучше указывае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илегированность позиции исключения по отнош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человеческому объекту (5, с. 1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ечественная психотерапия, судя по всему, в мас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склоняется больше к американским моделям и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цам. Причины понятны: это и доступность об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ресловутые тренинги и "воркшопы"всех мастей плодя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кролики, а 5-6-летняя учеба в европейских анали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х институтах и центрах немногим по плечу), и стрем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ть результат побыстрее, и более демократ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диции американского профессионального сообще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ногое другое. Однако человеческая история показыв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остойный результат можно получить скорее путем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ительной и глубокой внутренней работы, нежели на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яться на скороспелый плод пусть даже пылкой миссион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й деятельности. Все больше российских психо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 говорят о необходимости искать свой собств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ть, развивать отечественные традиции врачевания душ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я возможные тенденции развития псих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ой помощи в русле славянской духовной культуры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ую очередь следует остановиться на исконной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ей страны и возрождающейся ныне в России свя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еческой психотерапии. В лоне русской правосла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ркви, на протяжении столетий привычно заботившейс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ховном здоровье человека и его нравственности, слож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сь поистине уникальная система целительства души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ая все чаще привлекает внимание психологов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между христианской доктриной пастырской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тельности и внеконфессиональной психотерапев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ой неоднозначны и непрос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дной стороны, между психотерапевтами и священ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ми можно наблюдать некоторое сближение. Ему способ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ют известная общность целей и нравственных идеал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ные профессиональные проблемы, обоюдное поним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ости стоящих перед обеими группами задач. С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некоторая узость взглядов и ощущение "конкур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и" иногда приводят к тому, что у церковной ограды вы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вается объявление такого содержания: "Не допускают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астию лица, имевшие общение со знахарями, колдун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трасенсами и психотерапевтами". Сами психологи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уют на некий "комплекс неполноценности" по отнош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вященнослужителям, признавая, что христианство э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ктивнее работает с людьми и, следовательно, псих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евтам нужно у него учиться. Непонятно, правда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озаимствовать в этой области неверующий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 и насколько он вообще имеет право заниматься в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ванием души (1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ую позицию занимают психологи, проводящие рез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ницу между деятельностью священника и своей соб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й работой. Протестуя против неоправданного, по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ю, расширения предметного поля психотерапии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ет включения в нее пастырской задачи спасения душ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справедливо замечаю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меня это ремесло, в том смысле, что не наука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усство, а честное и по возможности качественное де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, в моем случае делание системной семейной псих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ии. Не больше и не меньше. Мне все равно с кем 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тать - христианином, иудеем, мусульманином или сол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поклонником. Мне все равно - злодей передо мно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дник, я этого не знаю и знать не хочу - это не 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о. Я не учитель жизни для моих клиентов и я не отвеч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то, как они ее проводят. Они свободны быть кем уг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жить по-разному, не мне их судить. Я нисколько не ум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лучше их. Они приходят ко мне не за любовью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жбой, не за наставлением, они приходят со своим стра- </w:t>
      </w:r>
    </w:p>
    <w:p>
      <w:pPr>
        <w:pStyle w:val="Style15"/>
        <w:rPr/>
      </w:pPr>
      <w:r>
        <w:rPr>
          <w:rFonts w:eastAsia="MS Mincho;ＭＳ 明朝"/>
        </w:rPr>
        <w:t xml:space="preserve">данием и хотят облегчения (2, с. 168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общих точек соприкосновения у пастырско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ой деятельности, несомненно, больш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различий. Попытка святоотеческой психотерапии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ить многовековую традицию душеспасительной ра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церкви с эвристическим потенциалом современных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гических и философских систем вызывает ува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ятые единой, пусть даже по-разному понимаемой,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чей врачевания души словом и психотерапевты, и св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ники одинаково подчеркивают его значение и важн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е будьте к сему невнимательны или равнодушны, чту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оинство слова, ревнуйте о нем, одушевляйте и воо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йте ваше слово истиною и правдою и, действуя им вер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вердо, не допускайте разлития глаголов потопных"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шет св. Филарет Московский. "Слово-закон, форми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ий человека по своему образу и подобию... Вся р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заключена лишь в даре речи, ибо лишь посред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дара пришла к человеку реальность, и лишь соверш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 речи вновь и вновь может он эту реальность сберечь"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ит ему Жак Лак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анчивая этот краткий обзор психотерапев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скурса, следует сказать, что внутренне присущая ему 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 к истине (выражение М.Фуко, смысл которого состо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 любой дискурс обладает регулирующим влия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е стороны человеческой жизни, к которым он относ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хотя бы касается) проявляется в стремлении выра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ь систему ориентиров, организующих бытие в экзист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альной полноте его проявлений. Решение этой задач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ных направлениях и подходах выглядит по-разн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в основе ее, на мой взгляд, лежат сходные процес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овых трансформаций, имеющие семиотическую (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ую) природу. Семиотическое поле психотерапии расс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ется в необъятном пространстве ее дискурса, сущ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пецифику отдельных фрагментов которого я буду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атривать в следующих главах более подроб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Айзенк Г.Ю. Сорок лет спустя: новый взгляд на проб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эффективности в психотерапии. - Психол. ж., 1994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 15, №4, с. 11-18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Варга А. Я. Аутопсихотерапевтическое сочинение на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гиозную тему. - МПТЖ, 1994, № 1, с. 164-171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Куттер П. Современный психоанализ. - СПб., 1997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Лакан Ж. Инстанция буквы в бессознательном или суд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 разума после Фрейда. - МПТЖ, 1996, № 1, с. 25-54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Лакан Ж. Функция и поле речи и языка в психоанализ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М., 1995.-101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Лапланш Ж., Понталис Ж.-Б. Словарь по психоанали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М" 1996.-623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Лоренцер А. Археология психоанализа. - М., 1996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0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Мамардашвили М.К. Необходимость себя. - М., 1996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43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Невярович В. Терапия души. (Святоотеческая псих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ия). - Воронеж, 1997. - 24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. Рикер П. Образ и язык в психоанализе / МПТЖ, 1996, № 4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. 5-22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. Розин М.В. Религия и психотерапия: возможен ли кен- </w:t>
      </w:r>
    </w:p>
    <w:p>
      <w:pPr>
        <w:pStyle w:val="Style15"/>
        <w:rPr/>
      </w:pPr>
      <w:r>
        <w:rPr>
          <w:rFonts w:eastAsia="MS Mincho;ＭＳ 明朝"/>
        </w:rPr>
        <w:t xml:space="preserve">тавр?-МПТЖ, 1994, № 2, с. 191-200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2. Томэ X., Кэхеле X. Современный психоанализ. 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. -Т. 1-576 с., Т. 2-66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3. Фуко М. Воля к истине. - М., 1996. - 4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4. Хиллман Д. Архетипическая психология. - СПб., 1996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15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5. Хиллман Д. Исцеляющий вымысел. - СПб., 1997. - 181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6. Юнг К.Г. Психологические типы. - СПб., 1995. -71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7. Юнг К.Г. Психология и алхимия. - М., К., 1997. - 59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ЛОСОФИЯ ГЕШТАЛЬТ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 СОЗНАНИЯ И ПОДВИГ СОЗНА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и множества определений и формулировок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акое гештальт-терапия - как уже существующих, т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ых - наверняка найдется место и такому: это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щь человеку в поиске подлинной жизненности, спос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получать удовольствие от жизни в настоящем,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еперь, не откладывая радость и счастье на неопреде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"когда-нибудь потом". Быть здоровым и счастлив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ым собой, уверенным в своих силах, любить друз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лизких, не терзая их претензиями, а себя - веч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мнениями, стать ответственным и зрелым, оставаясь 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лым и спонтанным - вот главная цель гештальта, а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циальный клиент великолепно описан основополож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 подхода Фрицем Перл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ременный человек живет на низком уровне жизн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. Хотя в общем он не слишком глубоко страдает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столь же мало знает об истинно творческой ж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. Он превратился в тревожащийся автомат. Мир пред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ет ему много возможностей для более богатой и сча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вой жизни, он же бесцельно бродит, плохо понимая,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хочет, и еще хуже - как этого достичь. Он не чув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буждения и пыла, отправляясь в приключение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, по-видимому, полагает, что время веселья, удов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ия и роста - это детство и юность, и готов отверг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у жизнь, достигнув "зрелости". Он совершает масс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ижений, но выражение его лица выдает отсутствие ка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бы то ни было реального интереса к тому, что он дел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либо скучает, сохраняя каменное лицо, либо раздра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. Он, кажется, потерял всю свою спонтаннность, п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л способность чувствовать и выражать себя непосред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 и творчес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хорошо рассказывает о своих трудностях, но плох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и справляется. Он сводит свою жизнь к словесны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ллектуальным упражнениям, он топит себя в м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. Он подменяет саму жизнь психиатрическими и пс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сихиатрическими ее объяснениями. Он тратит масс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, чтобы восстановить прошлое или определить б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щее. Его деятельность - выполнение скучных и уто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ых обязанностей. Временами он даже не соз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что он в данный момент делает... (10, с. 1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слова, вынесенные в начало одной из книг Перлз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ывают, какой широкий круг проблем затрагивает г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т-терапия. В сущности, гештальт - это целая фил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я (экзистенциального толка), это практическая фил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я подлинности жизни. В ее основании лежит специф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е представление о том, как улучшить человечес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деятельность - знаменитая "модель Просветления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нящая гештальт с дзен-буддизмом. Описывая эту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ь, ученик Перлза Джон Энрайт говорит, что существ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и фундаментально различных точки зрения на то, как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чь человеку стать более совершен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ая основана на так называемой патологической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и - представлении о том, что человек, у которого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ы или трудности, рассматривается как больной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ий норме. Ему нужна помощь квалифиц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ного специалиста, и терапия осуществляется по ме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нскому образцу (врач - пациент). Самолечение (чт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их книг, попытки вести "задушевные"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ы с друзьями) лучше, чем ничего, но особой пользы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ти не может. Сюда относится, например, класс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анал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ая - это модель роста, в рамках которой кли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ется как соответствующий норме, но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есть возможность достичь большего. Нормаль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ь должна постоянно развиваться и расти - в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ом случае наступает застой и постепенная деградац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е роста - тревожный признак, и нормой счита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постоянное стремление быть выше нормы. Помощь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желательна, но не так уж необходима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ление к росту - естественное свойство человека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сякого живого существа. Процесс личностного роста треб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ых усилий, которые вознаграждаются сториц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быть выше нормы - лучше, чем быть просто н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ьным. К этой группе можно причислить терапию на осно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и самоактуализации, психосинтез, роджериан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третья модель - модель Просветления -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ной упор делает на том, что нет никакой нормы, не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мости куда-то идти или что-либо делать. "Вы уже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шенны, всегда были и всегда будете совершенны.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 совершенства может изменяться, но то, что вы "о кей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ависит от формы. Бутон - это совершенный бутон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несовершенная роза" (19, с.4). В рамках данной мод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уальное ощущение счастья и благополучия не зави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уровня достижений, наличия или отсутствия пробл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ешной стратегии управления производимым впечат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м. Все, что необходимо - это сдвиг самовосприят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заключается в том, чтобы рассматривать себя не с точ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ения того, что могло или должно было быть сделано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идеть то, что есть в данную минуту, здесь и теперь,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ладиться этим. Известные гештальт-терапевты Ирви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иам Польстер относят принцип "здесь и сейчас" к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ному этосу - выражению основных нравственны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ховных норм общественной жизни, считая процесс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ценного переживания актуальной реальности средоточ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 человеческого существо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ый процесс в гештальт-терапии называется 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ем (awareness). Сознавание - это естественный,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рывный контакт человека с его собственным опы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кий от самокритики. Это прямое осознание себя и о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жающего в данный момент времени, все ощущения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е испытывает личность, отделенные от ее мнен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ок по этому поводу. Может показаться, что сознавани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я простая вещь, однако это вовсе не так. Больши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 часто совершенно не сознают, что и как они делаю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менно происходит с ними и в них каждую мину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ложим, человек решил пойти поесть морожен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. Сразу после того, как ему этого захотелось, он нач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ть примерно так: придется идти до ближайшего каф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это две трамвайных остановки. Он идет и решает, 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портить себе аппетит сладким перед обедом, и 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г он может потратить. Вспоминает, как видел вч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ю подружку с другим в этом же самом кафе, и нач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ть о женском непостоянстве или о том, как со стор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глядят их отношения. Он не замечает улиц, по котор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т, а когда, наконец, приходит, все его мысли поглощ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ми проблемами. Он делает заказ механическим 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, не взглянув на официантку, на ее улыбку-он погру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бя. Но вот приносят мороженное, он отвлекается от </w:t>
      </w:r>
    </w:p>
    <w:p>
      <w:pPr>
        <w:pStyle w:val="Style15"/>
        <w:rPr/>
      </w:pPr>
      <w:r>
        <w:rPr>
          <w:rFonts w:eastAsia="MS Mincho;ＭＳ 明朝"/>
        </w:rPr>
        <w:t xml:space="preserve">своих мыслей, смотрит на официантку - и начинает заи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вать с ней (или испытывает раздражение от ее внеш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), и поглощает мороженное, совершенно не чувствуя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уса. Он расплачивается, между тем как его мысли вит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круг завтрашних дел или вчерашней ссоры. Все эти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а он пробыл не в кафе, а в так называемой сред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не - зоне интерпретаций и оценок, мнений и установ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кой от реального мира и его свойст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ештальт-терапии принято выделять три зоны контак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иром: внутреннюю, образованную ощущениями от соб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го тела (напряжение мышц, ком в горле или тяжес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удке, поза, в которой человек сидит или стоит, голов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, жажда, утомление); внешнюю-ощущение и осозн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ств окружающей действительности (серые камни на з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ой траве, визг автомобильных тормозов, запах мок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жды в метро в дождливый день, ссутуленные плечи и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й навстречу девочки) и среднюю - зону воображе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нтазии, а также многочисленных мысленных игр, игра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с самим собой, человек неизбежно проигры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человек говорит "Мне холодно" или "Я вижу т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ыбку", он находится соответственно во внутренне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нешней зоне. Но когда он говорит "Я вижу твою ехид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теплую, иадевательскую, дружескую, идиотскую, нах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, ласковую, виноватую и т.п.-до бесконечности) улы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", то он уже в средней зоне, в зоне интерпретации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ым становится не то, что он видит на самом де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улыбка), а его страхи, фантазии, предубеждения, ожид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ценки. Он сам делает улыбку ехидной, идиотско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жеской, и ведет себя соответственно тому, что сдел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авило, убеждать его, что улыбка на самом деле бы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лой, а не издевательской - напрасный труд: он луч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, что за штучка его собеседник. Они еще не усп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дороваться, а уже враги. Фраза "Я ее насквозь вижу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 означает, что в поле зрения говорящего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о нет - кроме его собственных предубеждени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тических установок, разумеется. Насквозь можно 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ь лишь через прозрачную пусто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няя зона - это не только пространство, в кото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ют свойственные нам страх и предубеждение,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ть и гордыня, но также и арена мысленных игр -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олжительных фантазий на тему "Какой я плохой", "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не ты", "Везет, какутопленнику" и любимейшей (по м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блюдениям) - "Ах, боже мой, что станет говорить княги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рья Алексевна". Описания этих (и многих других) иг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найти в любой книге по гештальт-терапии - на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, у Дж. Рейнуотер (13) или у самого Перлза (9,10).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у пример мысленной игры-монолога "Как-нибудь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чу", в которую часто играют студенты перед экзаме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посредственно на не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у вот, не успела зайти, а он (преподаватель - Н.К.)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ркнул. Он меня весь семестр не любил, он любит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х, как Лашина, которые на первой парте сидят, в р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ят и все определения красной пастой подчеркив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поди, так и знала - именно этот проклятый билет, сам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жный. Вопросы совершенно дурацкие. "Разработка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мы воли в психологии" - я как раз на этой теме не бы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ергеем мы тогда по парку бродили...А Ленка как строчи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ось, сумела шпору достать, а я сижу неудобно, ему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 будет. Данилов пошел отвечать, голос у него про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, скрипучий. Что же там с этой волей? Попробую нач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ретьего вопроса, тут надо на гуманизм напират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ню, как он на лекции распинался, что все личност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. Что-нибудь да наплету. Сам-то себя-считает г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м, а пиджак вечно мелом испачкан, и карманы оттоп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ваются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что он пристал - "Не по существу", "Обыденные ж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йские представления вместо научных знаний", "Не в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ете специальной терминологией" - как будто я сам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ю. Рассказала же кое-что. На кой черт вообще эта т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ология - чтоб ему на кусок хлеба было чем зарабат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. "Какую тему лучше всего знаете?" - еще и издева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. Да никакую - все одинаково. Темперамент - это п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ппократа: жидкости там - черная желчь, желтая... о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ланхолика - слизь преобладает. А дальше? Учила ж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ван Петрович Павлов выделил свойства темперамент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рвной системы? Собаки у него... Вот собака, нац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лся двойку ставить. Эту сессию я точно не сдам. Сле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стить, что ли? Не поможет все равно. А сегодня в об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ии все праздновать будут, радоваться. Ну все, брос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рака валять - засаживаюсь за учебу с завтрашнего д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е с послезавтра - завтра куча дел. Как-нибудь обойд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. Родителям пока ничего не скажу. Плакала стипендия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ные описания мысленных игр можно найти в ро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 Джерома Д.Сэллинджера, Сола Беллоу, Франсуаз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ган - это один из любимых приемов современной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гической прозы. Ее персонажи, умело "списанные"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кновенных людей, утратили способность входить в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т с окружающей действительностью, подменяя его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ным и бесконечным пребыванием в средней зо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й простой способ прервать такой монолог - за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несколько коротких вопросов: Что я сейчас делаю?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думаю? Что я в данную минуту чувствую? Чего хоч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ештальт-терапии важным является понятие контак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акт возможен и без сознавания, но сознавания не б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 без контакта. Для того, чтобы жить и удовлетвор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потребности, человек должен контактировать с р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миром. Но контакт без сознавания не оставляет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психических переживаний - впечатлений, мысле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. Подобно тому, как мы не чувствуем простыней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сна, мы не воспринимаем окружающий мир без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вания. Находясь в средней зоне, человек сознает л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, что придумал сам, и такая иллюзорная реальность у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т его из мира и помещает в тесный кокон вялого, нец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стного, невротического существо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, наряду с принципом "здесь и теперь", Фри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лз пользовался также выражением "теперь и как" (no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and how), считая, что эта формула лучше передает суть г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т-подхода, его интерес к феноменологии, форме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ческой переживаний, а не к объяснению причин. Та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я позволяет вернуться от мыслей и разговоров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ах (это явление называют эбаутизмом, от английского </w:t>
      </w:r>
    </w:p>
    <w:p>
      <w:pPr>
        <w:pStyle w:val="Style15"/>
        <w:rPr/>
      </w:pPr>
      <w:r>
        <w:rPr>
          <w:rFonts w:eastAsia="MS Mincho;ＭＳ 明朝"/>
        </w:rPr>
        <w:t xml:space="preserve">слова "about" - "о чем-то, про что-то") к ним самим. Са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 - не утратить непосредственности пережи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астности к тому, что происходит в данную мину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чебниках по гештальту приводится множество упра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ий, с помощью которых можно научиться сознаванию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они одинаково хороши. Мне хотелось бы привлечь в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ие к другим способам, которые лишь отчасти напо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ют получасовое сосредоточенное разглядывание сту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9, с.270) или правого ботинка (13, с.22). Этоттип вос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тия был характерен для жителей средневековой Япон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г своего расцвета, по-видимому, в эпоху Хэйан (Х-1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). Окружающий мир воспринимался ими сквозь приз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жных эстетических и литературных канонов, а целью 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еческой жизни было постижение так называемого моно- </w:t>
      </w:r>
    </w:p>
    <w:p>
      <w:pPr>
        <w:pStyle w:val="Style15"/>
        <w:rPr/>
      </w:pPr>
      <w:r>
        <w:rPr>
          <w:rFonts w:eastAsia="MS Mincho;ＭＳ 明朝"/>
        </w:rPr>
        <w:t xml:space="preserve">но-аварэ - печального очарования вещ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онятие выражает непосредственное, смешанно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хищением удивление, с которым должен относиться че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 к окружающим его прекрасным, но недолговечным 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м, в том числе и к собственной жизни. "В эпохи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ние, - пишет Т.Л.Соколова-Делюсина, - понятие "аварэ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значало безыскусно-простодушное удивление, рожд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еся в душе человека при виде окружающих предметов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ений, сочувствие, сопереживание, сожаление, направ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непосредственно на объект. "Аварэ" выражало чувств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мое и ясное, пронизанное ощущением вечности, таящем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зменчивости. В эпоху Хэйан в понятии "аварэ" появ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чально-трагический оттенок, оно стало выражать ощу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мимолетности бытия и неотвратимости увяд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редством "аварэ" выражается сущность "моно". "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" же-это вещь (предмет или явление), лишенная обл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ь вне ее отдельного проявления, сущность вещи. "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-но-аварэ" - стремление души к вечным истокам вещ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ние уловить их ускользающий смысл" (6, т.5, с.4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ижение моно-но-аварэ позволяет понять взаимо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словленность природы и человеческой судьбы, найт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жить гармонию внутреннего с внешним, оценить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торимый миг человеческой жизни, прелестный именно </w:t>
      </w:r>
    </w:p>
    <w:p>
      <w:pPr>
        <w:pStyle w:val="Style15"/>
        <w:rPr/>
      </w:pPr>
      <w:r>
        <w:rPr>
          <w:rFonts w:eastAsia="MS Mincho;ＭＳ 明朝"/>
        </w:rPr>
        <w:t xml:space="preserve">своей краткостью и невозвратимостью. Для этого необ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ма известная утонченность, которая вырабатывалась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ми - разумеется, только в аристократических семь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, достигшие умения чувствовать дух моно-но-аварэ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лись "проникшими в сущность вещей". Это ум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совершенно необходимо для придворных, импера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 и его многочисленных прислужниц, высших чиновн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аиболее яркие и значительные моменты полаг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ладывать стихи, передающие ощущение моно-но-аварэ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его легко почувствовать даже в простом перечне наз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покоев императорского дворца: ворота Спокойной 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, дворец Созерцания истинной чистоты, покои Лет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х ароматов, павильон Светлых пейзажей, дворец Яв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блеска, дворец Восхождения к цветам, покои Гря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й прохлады, ворота Одаривающие светом, дворец Уз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тых шелков, покои Застывших цветов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шиной хэйанской культуры принято считать литерат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произведения той эпохи, главное из которых - "Пов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инце Гэндзи" ("Гэндзи-моногатари") является непревзо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ным руководством по сознаванию непрочной прел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го мгновения человеческой жизни. Герой ее, утонч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 и прекрасный принц Гэндзи, достиг подлинного со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ства в умении жить "здесь и теперь", и хотя не все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ы его судьбы можно назвать безмятежными, их поч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юду сопровождала радость спокойного сознавания окру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его, будь то роскошные дворцовые покои или унылый м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й берег, где Гэндзи провел в изгнании три года. Эта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ть относится к классическим образцам литературы г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та, и чтение любой главы, будь то "Вечерний лик", "Сад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опадают цветы", "Юная дева", "Ветер в соснах" или "Д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ценная нить", будет не только действенным, но также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ным и изысканным упражнением в сознава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 необычным для нашей культуры является такое сознава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ывает следующий факт. В процессе подготовки настоя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ы к изданию редактор и издатель несколько раз предлаг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кратить перечень названий в конце двух предыдущих абза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е их прелести и очарования реальности, стоящей за име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розвища героинь "Повести": Укифунэ - "ладья в волнах", Ао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видание-цветок", Уцусэми - "пустая скорлупка цикады") оказы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несовместимым с привычным представлением о беглом чт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а, где не должно быть длиннот или остановок для раздумий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агаю читателям вернуться к названиям дворцовых павильо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вание и контакт являются условием активной и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ценной жизни и удовлетворения человеческих потребност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остный акт жизненной активности, цикл опыта, соглас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дам Перлза, представляет собой непрерывный процес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идания и разрушения гештальтов. Гештальт - это цело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структура, описывающая единство и взаимозависим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ебностей личности, ее собственной активности и окру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ей среды. В гештальт-терапии принята гомеостатиче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ь личности, согласно которой удовлетворение потре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ей необходимо для восстановления равновесия в систе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рганизм-среда". Дополненная принципом холистич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целостности), который утверждает неразрывное единств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озависимость тела и психики, эта модель рас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деятельность здоровой личности как непрерывную цеп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актов с окружающей реальностью. В ходе последних в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ие под влиянием доминирующей потребности выде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 (фигура) и второстепенное (фон), а удовлетво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ебности завершает гештальт. С возникновением оче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потребности этот цикл повтор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НТАГРАМ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ое изме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ффекти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мати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хо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лз подчеркивал значимость телесных аспектов лич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и был против их разделения, так называемого mind-body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plit-"расщепления на тело и дух"), указывая на изначаль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остность человеческой природы. Его ученик, основа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ижской школы гештальта Серж Женжер, иллюстрир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мерность и целостность гештальт-подхода с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щью пентаграммы измерений человеческой активност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доровой психике формирование гештальтов подчин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принципу first things first - сначала самое важное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лика гибкость взаимных переходов фигуры и фона.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та, внимание, интерес, возбуждение и удовольствие х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ктеризуют нормальное формирование фигуры/фона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утанность, скука, тревожность, "застревание", сму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уверенность показывают, что этот процесс затрудн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ые нарушения и сбои в цикле опыта, а также изъяны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тной границы трактуются в гештальт-терапии как невр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е проявления. Рассмотрим их несколько подроб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уализация потребности приводит к тому, что челов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 активно искать возможность ее удовлетвор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в его окружении все, связанное с нею, выступае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й план, оттесняя остальное. Ощущение нужды 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, ненужности чего-либо усиливает сознаван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ает возбуждение, способствующее началу дей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того, как потребность удовлетворена и гештальт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шается, следует прерывание контакта или "уход". Од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цикл опыта может быть нарушен в любом из своих звен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в, и такие нарушения являются источниками невро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х проблем лич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о функционирующий человек легко и пл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ходит от цикла к циклу, присутствуя "здесь и теперь"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м из них. Нарушения и сбои оставляют гештальты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ершенными, цикл прерывается, и субъект вынужден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ваться в "там и тогда". По мнению Перлза, невротик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человек, который не получает удовольствия от жизн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ем, находясь в той или иной форме контакта со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ым опытом. Незаконченные, непрожитые ситуации б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т стремиться жить за счет актуальных, отнимая у них эн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ю, а у личности в целом - чувство уверенности в себ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ершенные, "незакрытые" гештальты превращ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ую жизнь в хаос проблем, которые постеп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овятся неразрешимыми. Невротическую личность бу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ьно раздирают на части отдельные фрагменты ее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того опыта. "Невротик, - пишет Перлз, - утер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если он когда-либо располагал ею) способность орг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вывать свое поведение в соответствии с необходи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ерархией потребностей. Он не может сосредоточиться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и он должен научиться различать множество потре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ей и поочередно иметь дело лишь с одной из них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 научиться обнаруживать свои потребности и 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ествлять себя с ними, в каждый момент времени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стью вовлеченным в то, что он делает, оставая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и достаточно долго, чтобы завершить гешталь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йти к другим делам" (10, с.ЗЗ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штальт-терапия, используя в качестве рабочего пон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я слово "организм" вместо терминов "индивид" или "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", постоянно подчеркивает роль потребностей в цик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нной активности. Под их влиянием человек форми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 свое отношение к объектам окружающей среды, оце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я их как положительные, отрицательные или нейтр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. Он все время колеблется между нетерпением (impati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ence) и испугом (dread). Сильная потребность требует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ленного удовлетворения. Если его не происходит, 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испытывает нетерпение и испуг-по Перлзу, это э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ональные формы возбуждения при нарушении равновес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о восстанавливается посредством присвоения позити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ов либо уничтожения, избегания негативных. При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ти нет разницы между воображением и действитель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ью: мы стараемся удалить вредные мысли, неприятные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ы или разрушительные чувства из нашего сознания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те являются нашими реальными враг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й надежный способ уничтожить врага- разруш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или, по крайней мере, обезвредить. Многие люди 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ы возможности это сделать, и тогда они прибегают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гическому уничтожению: закрывают глаза и уши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идеть и не слышать неприятного для себя, или друг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ом уходят из реальности. Магический уход не ун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ает саму опасность, а лишь разрывает контакт с ситу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ей, воспринимаемой как угроза - идет ли речь о физ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м теле (травма или болезнь), Я-образе (унижение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и мира (экзистенциальный вакуум), матери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получии (нищета) или о чем-либо ещ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ди контакт сами по себе не являются чем-то здо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м или, наоборот, болезненным. Невроз состоит скоре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сти полного контакта или правильного ух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вязчивые действия являются примером неспособ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йти, а скука (частая жалоба невротиков) возникает в т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ях, когда человек пытается остаться в контакт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, что не вызывает у него интереса. Диалектика контак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хода составляет сущность психологических событ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ящих на контактной границе между субъекто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метным полем (организмом и средой). "Контакт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ой и уход из нее, принятие и отвержение -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ые функции целостной личности, - считает Перлз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ие теории, придерживающиеся дуалис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х воззрений на человека, видят в них противопол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ующие силы, разрывающие человека на куски.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рассматриваем их как аспекты одного и того же: 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ности к различению (выделено мною - Н.К.). Эта 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ность может замутиться и начать плохо функцион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. В таком случае индивид не способен к естеств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ю, и мы считаем его невротиком" (10, с.3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ду пример из собственной практики. В одной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упп студентов, изучавших психотерапию, была девуш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Лариса P.), предъявившая однажды довольно необычную 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бу: она не могла смотреть фильмы ужасов, триллеры - 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 словом, все, относящееся к жанру напряженного де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я. Она подробно описывала свой страх, истерические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ции (слезы, крик), чувство "упадка" после окончания ф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. В то же время встать и уйти из кинотеатра или от те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зора она тоже не могла. Участники группы сперва соч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у мнимой: дескать, не можешь смотреть-не смотр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делай из этого событие. Однако девушка не соглас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одолжала настаивать, что эта проблема для нее де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ельно важна. На вопрос о том, почему Лариса так счит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дала интересный ответ: я не чувствую себя из-за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ослой, зрелой личностью, раз веду себя как малень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(боюсь, хотя знаю, что все "понарошку"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ходе дальнейших расспросов выяснилось, что си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 в других ситуациях своей жизни Лариса прак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спытывает. Она жаловалась на скуку, одиночество, ощ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ие ирреальности окружающего. Студентка была не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ьна своими отношениями с близкими, считала себя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ковой и заурядной, не способной к достижениям и бо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сь, что люди видят все это и презирают ее. Постеп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стало ясно, что Лариса, как это ни парадоксально, 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на находиться в полном контакте только с фильм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них уходит. Неспособность к различению действ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и фантазии и была причиной того компульсив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вязчиво повторяющегося и усиливающегося) пове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е имело место при просмотре таких фильмов. Ла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 не могла их не смотреть - ей нужно было хотя бы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времени находиться в настоящем контакте. После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ждения этого в группе Лариса предприняла несколько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ток реального контакта со своими товарищами, прив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х к инсайту. Постепенное развитие способностей к конт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 в конце концов позволило ей решить свою пробле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невротические затруднения возникают из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ости индивида находить и поддерживать прав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равновесие между собой и миром, то различные ви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тических защит в гештальт-терапии трактуютс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фекты контактной границы между личностью и средой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 числе и социальной. Размышляя о социальной прир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за, Перлз пишет: "Невротик - это человек, на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го слишком сильно давит общество. Его невроз - защи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 маневр, помогающий уклониться от угрозы перепол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миром, который берет над ним верх. Это оказ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более эффективным способом поддержания равн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я и саморегуляции в ситуации, когда, как ему кажется,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 него"(10, с. 46). Первоначально автор гештальт-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а описал четыре типа нарушений контактной границы,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ствующих невротическим защитным механизмам-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кцию, слияние, ретрофлексию и интроекцию, позднее к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авились еще два - дефлексия и изоляц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роекция - это склонность неразборчиво поглощ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сваивать любые нормы, стандарты поведения, взг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ы, мнения и ценности, без попытки разобраться в ни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тически переосмыслить. Этот механизм лучше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ть посредством метафор, связанных с едой, как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л Перлз в своей первой книге "Эго, голод и агрессия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1947). Интроекция похожа на заглатывание огромных к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, без ощущения вкуса, неразжеванных. Такую пищу 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низм не в состоянии переварить и усвоить, так что инт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кты остаются чужеродными телами. Личность, "набитая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ереваренными интроектами, постоянно чув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истенциальный голод, несмотря на тяжесть в желудке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что уже проглочено. Несовместимые друг с дру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ки и мнения приводят к колебаниям, неувере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воге. Всю свою энергию интроецирующая личность т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т не на развитие и рост, а на безуспешные попытки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ить внутренние противоречия, избавиться от псих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ой "тошноты", составляющей фон ее существо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ичными примерами интроектов являются родитель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е поучения, мнения учителей, социальные стандар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талкивающие человека к конформному поведению.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нося все эти внешние требования с потребностя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ниями, личность, по образному выражению Перлз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вращается в нечто вроде комнаты, настолько зава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чужими вещами, что в ней не хватает места для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ых. Интроекция "превращает нас в мусорную к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ну, наполненную чуждой и ненужной информацией. 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е худшее состоит в том, что этот материал имел бы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 огромную ценность, если бы мы обдумали его, из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ли и трансформировали его в себе"(10, с.49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кция, в противоположность интроекции, пред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 собой вынесение вовне внутриличностных процес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их причин, попытка сделать среду ответственной за 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сходит из самого человека. Он видит мир и друг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 холодными, враждебными, агрессивными, в то в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я как в действительности это его собственные чув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ванная запретами и предрассудками, сексуально о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ченная старая дева, подозревающая всех мужчин по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но в непристойных намерениях - хороший пример н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тической проекции. Другой пример - свойственное м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м представление, будто бы окружающие только и заня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ением их внешности, поступков или промахов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случае люди делают предположения, основанны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собственной фантазии, не сознавая, что это всего л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потезы, далекие от реальности. Кроме того, они не ос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ют происхождения своих догад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екции граница между Я и остальным миром как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го сдвигается "в свою пользу", что дает 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ять с себя ответственность за те аспекты личности, с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ми трудно примириться, ибо они кажутся непривле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ыми, низкими, примитивными. "Проецирующий н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тик, - пишет Перлз, - неспособен различать грани с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нной целостной личности, которые действительн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лежат ему самому, и то, что навязано извне. Он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атривает свои интроекты как себя самого, а те части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я, от которых хотел бы избавиться - как неперева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съедобные интроекты. Посредством проецирования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еется освободить себя от воображаемых "интроектов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 действительности являются аспектами его са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" (10, с. 5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 несколько видов проекции: зеркальная,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й человек находит в других свои черты или свой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ему нравятся и желанны; дополнительная (ком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ментарная), когда другим приписываются характерис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, с помощью которых можно оправдать свои действ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упки; катартическая, состоящая в том, что человек о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дается от своих негативных свойств, приписывая их д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м; атрибутивная, когда окружающие наделяются соб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ыми мотивами и потребност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кция и интроекция тесно связаны между собой,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 процесса взаимно дополняют друг друга, образуя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ство внутренней несвободы и внешней скова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о интроектов связаны с "надо" и "ты должен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, чувствуя их стеснение, личность возлагает ответ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сть за них на внешний мир (родителей, начальн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о) - это и есть проекция. Интроецирующий 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вид теряет свою личностную идентичность, собирая "кусо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" чужих, проецирующий - разбрасывая ее вокруг себ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яние (конфлюенция) состоит в том, что человек 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 не чувствует границы между Я и не-Я, полагает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и среда-одно, часть и целое неразличимы. В состоя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яния (ребенка с матерью, индивида с группой, влюб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со своей возлюбленной) происходит полное отожд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ление с другим или другими, отказ от различий и не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жести, утрачивается чувство реальности собственно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Человек, находящийся в патологическом слиянии, свя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 свои потребности, эмоции и действия в один т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зел, и уже не сознает, что он хочет делать, и как он 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не дает этого делать"(10, с.55). Невозможность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вать контакт (уйти), свойственная слиянию, блокирует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дующие контакты, субъект как бы "зацепляется" за 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уже более не существ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ханизм слияния лежит в основе множества невр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х проявлений: это и поведение матери, неосозн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пятствующей взрослению своего ребенка, и болезн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ревность, при которой муж или жена не имеют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сти хотя бы несколько свободных друг от друга час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есловутое "наших бьют", после которого завяз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альная драка между подростками. Особенно часто па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ческое слияние имеет место в семейных (супруж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ско-родительских) отношениях. "Неразрывные узы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и лишь в романах, ибо реальные взаимо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евращаются в оковы только в тех случаях, когда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е другого, непохожего и отличного от нас сам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их ситуациях тот, кто перестал выполнять свой "до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" о слиянии, испытывает чувство вины и раздраж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от, кто продолжает его выполнять, - боль и обиду.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чень далеко от супружеского счаст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трофлексия значит буквально "обращение назад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", при этом контактная граница проходит как бы по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ине самой личности, и субъект начинается относить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как к другому человеку. Могут наблюдаться два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х процесса: или человек делает себе то, что он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делать другим (упрекает, обвиняет, наказывает)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делает себе то, хотел бы получить от других (жале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хищается). Типичные выражения ретрофлексии - "Я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жен владеть собой", "Я стыжусь самого себя", "Я не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живаю своих несчастий/успехов". По словам Перлз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интроецирующий индивид делает то, чего от него хот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; проецирующий делает другим то, в чем он сам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виняет; находящийся в патологическом слиянии не зн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то кому что делает, а ретрофлексирующий делает себе 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хотел бы сделать другим" (10, с. 5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флексия (уклонение) позволяет избегать нежел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контакта (с определенным человеком или аспек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, слишком тесного или угрожающего).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флексия направлена на уклонение от контакта со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ыми желаниями или чувствами. Уклоняюще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Оведение позволяет личности отгородиться от мира и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самой, усиливая контактную границу, в предел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я ее непроницаемой. Дефлексия противоположна с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ию, в чрезвычайных ситуациях эти механизмы иногда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ходят друг в друга - и человек мечется от экзистен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ого одиночества к публичной демонстрации любви 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м и в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оляция или эготизм - возможно, наиболее тяжел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 нарушений контактной границы. Субъект изолиров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т внешнего мира, так и от внутреннего, он оттор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х людей с их чувствами и поступками и свои соб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ые глубинные импульсы. Его поведение большей ч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ью соответствует уровню "клише" и состоит из автома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рованных, стереотипных действий, которые ником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ы и никого не радуют. Он редко понимается даже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вня "ролей", на котором выражена тенденциями м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лировать другими в собственных интересах. Но в со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ии изоляции легко достигнуть уровня "тупика", на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м любое поведение влечет за собой переживание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ности и безвыход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ду несколько примеров. Оксана Т., 25-летняя 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рантка, обратилась, как она выразилась, "за консуль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ей" по поводу того, как ей строить отношения с науч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ителем, которые зашли в тупик. Она жаловалас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, что руководитель (назовем его Сергеем Петровичем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о к ней относится, необъективно оценивает ее работ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аляет и принижает все сделанное ею, и совсем по-и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ет себя с другими своими учениками - "любимчикам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фрагменты ее высказываний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(Оксана): Сергей Петрович только недавно стал 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одить аспирантами и соискателями, нас у него челов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ь. Он с самого начала выделил некоторых и не то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гал - все им делал. И книги давал, и публикации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писал, и на кафедре всегда хвалил - где надо, гд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. Демидова сделает на копейку, а у него восторгов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поводу - на рубль. Кравченко вообще у него дне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очевал, я такого подхалима давно не встречала. Се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, тупица известный, раньше лаборантом работал, а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ь - прямо надежда отечественной лингвисти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я всегда все сама делала, раньше всех диссерт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бсуждение сдала. И публикации всегда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ала, никто меня не подгонял. Андрею Кравченко он ч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не запятые в тексте сам расставлял, а у меня прочт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у - хвалит, на другой раз принесу уже две - говори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ервая никуда не годится. Ему мне нервы помотат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 удовольствие. При обсуждении на кафедре друг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 грудью прикрывает, а в мою сторону - шуточки я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ель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 Т (Терапевт): Как Вы думаете, почему Сергей Петрович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jK Вам так относи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- О: Он привык, чтобы перед ним все голову наклоня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валили, комплименты любит- как женщина. Потом,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все зависит отличных симпатий и антипатий -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 кого невзлюбит - как меня вот - то в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Можете ли Вы вспомнить какой-нибудь конкрет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пизод, когда Сергей Петрович отнесся к Вам несправ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во и предвзя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: Да хоть десять! Взять, например, поездку в Ново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рск, к предполагаемому оппоненту, профессору Н. Ден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, хлопоты... Мог ведь заранее мне сказать, что туда ез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 стоит. Так нет-вроде договорился, все будет в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, езжай. А когда я ни с чем вернулась и рассказала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. надо мной издевался, Сергей Петрович стал говор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сама во всем виновата. Дескать, не умею ладит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ьми. А потом, и месяца не прошло, - предложил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ространять журнал, где этот самый профессор Н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ый редактор. Я, конечно, сказала, что не буду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после всех его издевательств надо м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 же Н. издевался над Вам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: Ну, я пришла к нему с диссертацией, он раскрыл 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льный лист, прочел название - и отодвинул, говори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это не интересно. Я, конечно, стала его просить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"по верхам посмотреть", так он почти час не соглашал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ламывался всячески, на компьютере меня тестирова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отом, когда посмотрел, говорит, что все надо менят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едмет исследования, и методы, и эксперимент спл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ть по-друго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иначе представляли себе разговор с профессором Н.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: Ну конечно, он должен был посмотреть работу, 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ываться сразу после названия. И вообще он дву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 такой, снаружи - Сахар Мёдович, а внутри свои ц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почему Сергей Петрович предложил Вам при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ие в распространении журнала профессора Н.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: А нарочно. Правда, там была помещена моя стат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 дифтонги в ретророманских наречиях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 Ваша статья туда попа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: Сергей Петрович "пристроил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другие Ваши работы Сергей Петрович тоже "пр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ивал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: Ну, у нас еще вместе монография вышла, в соавт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. Так, брошюрка небольшая о каталонском диалек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ее за свои деньги изд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Вы в этом принимали участ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: Нет, я только свою часть написала. У меня таких дене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чтобы платить издательству. Ну, ему это и самому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- иначе бы не потратился. Он скупердяй извест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Вашу совместную брошюру Вы помогали распр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я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: Нет, я хотела было ее в Москву завезти, но поездк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лась. Он ее сам продавал, а мне дал десять штук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, на, подав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Бесплатно д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(гневно): При чем тут "бесплатно"! Я его ни о ч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ла, идея эту книжку написать вообще моя была -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одическое пособие. А сколько раз я переделывала,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бором компьютерным мучилась, деньги за это плати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 я поняла, с помощью Сергея Петровича у В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ло две больших, солидных научных публикации. А д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м своим аспирантам он тоже так помог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: А другие и написать-то ничего толкового не способ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идно из рассуждений Оксаны, наиболее характ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типом невротической защиты для нее является про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я - преимущественно катартическая и комплементар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ношениях с другими аспирантами и соискателями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дефлексия - Оксана уклоняется от подли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акта и одновременно испытывает одиночество и тос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внивая зависть и подсознательное ощущение соб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неполноценности являются прямым следствием не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сти вступать в искренние, подлинные отношения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мыми лицами. Ее представления о том, что дол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другие люди (руководитель, предполагаемый оп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т) - это мощные проекции, находясь под властью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х, Оксана совершенно не способна к объективной оцен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реального поведения. А поскольку патологическая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кция составляет такую же часть субъекта, как и импульс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м она противодействует, личность фактически "во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" сама с собой - со своими негативными представле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ми и чувствами, т.е. налицо тяжелая изоляция, эготиз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кнутость и "зацикленность" любых действий и посту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. Судя по всему, отношения с Сергеем Петровичем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саны достигли тупика - третьего уровня невро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я, поскольку на уровне ролей отношения ока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ь исчерпанными, а настоящий контакт с ним она у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ить не способ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ю гештальт-терапии является разблокирование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я и обретение способности сознательно регул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актную границу. Интроекты должны быть опознаны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мотрены, часть из них может быть отвергнута (мно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ы, вслед за Перлзом, описывают красочные сц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трыгивания" непереваренных интроектов в форме рв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левков), другая часть ассимилируется, усваивается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ом. Проекции заменяются подлинными реальными д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иями и отношениями, освобождается ретрофлексив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нергетический потенциал, укрепляется (при слиянии)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лабляется (при дефлексии) контактная граница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ическое вмешательство не ограничивается од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коррекцией невротических механизмов, такая задач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 является частной, одной из многих. Стратегия г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т-терапии определяется помощью в достижении зрел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лз считает, что люди обращаются за помощью к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евту в том случае, когда не удовлетворяются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е главные, экзистенциальные потребности. Не об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я тем, что называется опорой на самого себя, само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кой (self-support), невротик пытается обрести эту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ку извне. В отличие от зрелого, взрослого индивид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ого доверять своему мнению и интуиции, конт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рующего свои ресурсы и автономного, невротик стреми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управлять другими людьми так, чтобы они удовлетворя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отребности, в том числе (и в первую очередь) экз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циальные. Он может достичь совершенства в искус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ипулирования. "Проблема невротика состоит не в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не умеет манипулировать, а в том, что его манип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ции направлены на поддержание и лелеяние его не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ценности, а не на освобождение от нее. Если бы 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ума и энергии, сколько невротик вкладывает, чтобы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ить окружающих поддерживать его, он посвятил т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научиться опираться на самого себя, он неп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успел бы в этом" (10, с. 6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е автономности и зрелости является пря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ствием невротического самопрерывания контакт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ом: невозможно положиться на себя, так функцио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ющего. Это похоже на человека, который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т по мосту через пропасть и выдергивает у себя из-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 доски этого моста. Здесь и сейчас он стоит всег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й доске, и именно она удерживает тело над пропаст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читься сознавать каждое мгновение своей жизни -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 идти по мосту, твердо ступая именно на ту доску,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я сейчас под ногами. Перефразируя слова изве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манса, можно сказать: есть только миг между прошл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удущим, именно в нем переживается жиз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к, в любой момент времени человек способен к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ценному, подлинному контакту с миром. Он знает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ать в такой контакт, но у многих это знание сопров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ется запретом: нельзя смотреть на незнакомого челов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минуты, совершенно недопустимо прикасать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еседнику, если он не близкий друг, нельзя чув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, что ты чувствуешь, следует чувствовать то, что след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х запретов множество, и каждый из них запускает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образные механизмы невротической защиты. А фор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ются они еще в детстве, когда, например, трех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угощают особенно липким и противным лаком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м. Жизнерадостного малыша, собравшегося зашвыр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у гадость подальше, немедленно призывают к порядку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ы же не хочешь обидеть дедушку, который тебя так лю- </w:t>
      </w:r>
    </w:p>
    <w:p>
      <w:pPr>
        <w:pStyle w:val="Style15"/>
        <w:rPr/>
      </w:pPr>
      <w:r>
        <w:rPr>
          <w:rFonts w:eastAsia="MS Mincho;ＭＳ 明朝"/>
        </w:rPr>
        <w:t xml:space="preserve">бит? А то он в следующий раз не принесет тебе паровози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бещал." И ребенок начинает есть, а чувство отвра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он должен преобразовать в благодарность дедушк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вь к нему. Конечно, столь рафинированным форм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тического поведения трудно выучиться сразу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о людей успешно овладевают всеми типами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отических защит уже в 10-12 лет. И дальше годами т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руются, добиваясь порой подлинного совершенства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(К) - молодая женщина, испытывающая тру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в отношениях с мужем, в которых она винит свекров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шком сильно, по ее мнению, вмешивающуюся в их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йные дела. Она рассказыва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Больше всего мне не нравится, как мой муж стр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у повседневную жизнь. Мы оба работаем, но он б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ую часть времени может работать дома (он программист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я прихожу с работы, все сразу наваливается: и гот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, и уборка, и ребенка уже из садика привели. А он треб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я, говорит, что за целый день без меня соскуч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же не могу все дела бросить, потому что ему срочно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мной пообщаться, и злюсь, что он этого не понимает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я все переделаю, он сидит надутый и говорит, что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этого не надо, он меня целый день ждал и т.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если ему поручить часть домашних де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Ох, это еще хуже. Я себя такой виноватой чувствую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чинаю думать, что такое вряд ли кому из мужчин п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ится - заниматься домашними делами, пока жен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е. Я и на работе постоянно дергаюсь, если задерж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сь - представляю себе, что вот он сам начал еду г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ь, или, еще хуже, мамочка его пришла и у нас распор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Ts Когда приходит свекровь, что она дел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 как же, начинает демонстрировать, какая я плох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а - обязательно найдет что-нибудь, что я забыла с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ть, хотя давно пора было, и займется этим. И,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глазах у мужа. Я молчу-сказать мне нечего, хотя внут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рямо кипит. Но как это выскажешь? Придерусь к чем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будь, и мы поссоримся - вроде из-за пустяка, но кажд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, из-за чего на самом деле. Мы часто ссоримс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лким поводам, но внутри всегда есть другая прич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ие конфликты Вы считаете самыми неприятным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эти... На почве секса. Вы уж извините, но мо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у может захотеться когда угодно - и он начинает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ать в самые неподходящие моменты. И страшно зли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отказываюсь, хотя должен понимать, что ради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все бросать по его первому зову. А вечером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ложимся спать, я говорю - мол, давай. А он отвеча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екс-дело спонтанное". И нарочно повернется к стен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ит. Идиотизм какой-то. А утром, когда времени нет,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у бежать надо, и ребенка в садик вести, он опять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, как пионер. Но я не могу потакать всем этим дурац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призам, в жизни должен быть какой-то порядок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ейной жизни у этой женщины сложился целый "б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ет" невротических форм поведения. Придя с работы,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запускает" поведение, основанное на бог весть когда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оченных интроектах на тему "у хорошей хозяйки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в доме". Контакт с мужем она блокирует, систе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и обесценивая и подавляя проявления его любви,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ности и заботы, отталкивая его ради второстепенных 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яйственных дел. Естественно, тот обижается - кому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тно быть шестым приоритетом после стирки, уборки и к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ления рыбок в аквариуме. Подлинные мотивы пове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крови ее совершенно не интересуют - та плоха уж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ию (потому что свекровь). Если с мужем конта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от времени все-таки происходит, то со свекров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ее всего, его никогда и не было. Сексуальная стор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вообще напоминает ситуацию из мультфильма "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как гном покинул дом, и что произошло потом": г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м разыскивают друг друга, бродя по лесу, и ника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встретиться ("Гном вернулся - дома нет. Дом 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лся - гнома нет"). Не удивительно, что, когда "В лес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устом повстречались гном и дом", эта встреча прино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м супругам не слишком много радост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ведь ликвидировать всю эту неразбериху очень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 - стоит лишь научиться сознаванию и контакту. Ощ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ть свои подлинные потребности и желания, выразить 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ышать и понять мужа, свекровь. Позволить себе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го спонтанности и сколько угодно нежности и ласк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юбое время, в любом месте, проявлять самой и при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ь от мужа. Объединить в одном акте жизненной ак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сущность и существование в целостный гештальт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йного счаст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что полное сознавание не только возможно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гко достижимо при желании, прекрасно сказал извест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штальтист Джон Энрайт: "Мы живем по одну сторону 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. По другую сторону - полная свобода и полное о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, а мы по эту сторону. Толщина стены, самое больше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0 секунд, и в каждый момент есть дверь сквозь стену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 все время меняет положение. Дверь, которая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скала вчера, не пропустит сегодня, но всегда есть двер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откроется. Если только вы найдете ее, вы буде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ны за секунды, это не потребует большего. Вы все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 можете прожить целую жизнь за 90 секунд в этом ме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ы" (19, с. 2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а и полное сознавание - слишком опасные ц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для невротической личности, которая предпочи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аздо комфортнее устроится в жизни посредством кон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ля. Разумеется, чем более значимым является объек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 более полным должен быть контроль. Поэтому наи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е жестким бывает контроль над своими чувствами, же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ми, потребностями, а также над Значимыми Другими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личие от любых объектов внешнего мира другой челов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ле восприятия всегда представлен как ТЫ. Если, коне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, не присутствует проекция (приравнивающая ТЫ к Я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роекция (превращающая ТЫ в ОНО внутри меня), сли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(Я растворяется в МЫ), ретрофлексия (разделяющ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Я и не-Я), дефлексия (поблизости вообще никого н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ого ТЫ не существует). Наверное, самый простой 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 взаимодействия Я и ТЫ содержится в знаменитой "Мо- </w:t>
      </w:r>
    </w:p>
    <w:p>
      <w:pPr>
        <w:pStyle w:val="Style15"/>
        <w:rPr/>
      </w:pPr>
      <w:r>
        <w:rPr>
          <w:rFonts w:eastAsia="MS Mincho;ＭＳ 明朝"/>
        </w:rPr>
        <w:t xml:space="preserve">литве гештальтиста"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- это я, а ты- это 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елаю свое дело, а ты св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живу в этом мире не для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соответствовать твоим ожидания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ы живешь не для того, чтобы соответствовать мо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сли мы случайно нашли друг друга, это прекрас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ет - ничего не подела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большинство людей не знают этой молитвы, и с у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вечера озабочены только одним - как удержать контро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 своими близкими и друзьями, как сделать его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эффективным? Желание контролировать свой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режде всего тем, кто не чувствует себя в безопас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люди, которые достигли особых успехов в стремлении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лировать Других, обычно очень несчастны. Стоит л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омнить о чувствах, которые возникают, когда к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тается контролировать Вас. На самом деле любить чел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 - значит давать ему достаточно свободы для соб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роста и развития. Любовь, как и нравственность,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нается там, где кончаются рамки запретов и предпи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- а человек все-таки любит, не убивает и не крад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 его никто не контролирует и не накажет за невы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ие обета. Как замечает Дж.Рейнуотер, возлюбленны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ольны уйти, всегда возвращаются, возлюб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, которые вольны в своих чувствах, всегда интерес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ужчина, который приходит к Вам по своему желан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ее будет держать Вас всю ночь в своих объятиях,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, которому просто негде спать (1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е крайние формы контроля являются настоя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нтажом, это болезнь и угроза самоубийством. Я дум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е люди сталкивались с таким поведением со стор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близких. Время от времени об этом заходит реч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уппах гештальта, и поразительно то огромное чувство 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, которые испытывает шантажируемая сторона. Во м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х случаях дело обстоит так, как будто шантажист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на то, что он делает. Вот пример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дной из учебных групп своим невротическим пов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м привлекала внимание молодая женщина (Татьяна P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нее, что называется, разило неблагополучием, но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она ни разу не захотела рассказать о своих проблем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рупповой работе наиболее часто выражаемыми чувст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у нее были гнев, ярость и агрессия, причем направ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строго на участников-мужчин. Подводя итоги оче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занятия, терапевт однажды сказала о своем чув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удовлетворенности тем, что делает Татьяна и спроси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на ли ее догадка, что ей самой это не нравится.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Татьяна пришла на индивидуальную встречу с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ом, где рассказала следующую историю. Более дв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 назад у нее начался роман с молодым человеком, Ал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ндром Т. Отношения поначалу складывались очень хо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о, хотя у Александра были, как она выразилась, "не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е трудности в постел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чение года они "были очень счастливы", а затем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их сторон началось постепенное охлаждение. Татья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адала властным характером, любила командовать, а 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е мягкий Саша подчинялся. Этот привычный паттерн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шений не .нравился ни ему, ни ей - клиентка назы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ександра рохлей и слабаком, он, естественно, обижал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ели посмеивались... К тому же завершилась рабо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раньше их объединяла, интересы все больше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лись, общих ценностей осталось мало. Было очеви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тношения исчерпали себ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, по словам Татьяны, Саша повел себя более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ым образом: он настаивал на продолжении связ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как в качестве сексуальной партнерши Татьяна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идеально подходила". Разговоры о разрыве быстро вы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лись в серию бурных скандалов, в ходе которых Ал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ндр упрекал клиентку в том, что она "сделала его им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том, а теперь хочет бросить". Татьяна злилась, говор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"ужасные гадости", и в то же время чувствовала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у. Александр обратился к сексопатологу, особого тол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этого не вышло, и в конце концов он стал угрожать Тат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е самоубийством, если она его бросит. Эта ситуац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а предметом обсуж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 Вы сами воспринимаете сложившуюся ситуаци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.Ї Вообще все это ужасно и позорно. Я его виде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, особенно когда начинается это нытье о "подорв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е". Никогда в жизни не подумала бы, что мужик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т так себя вести. А самое противное - что любой, сам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ндиозный скандал тут же прекращается, стоит мне ле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 в пос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Ts Как бы Вы хотели поступ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Самое горячее желание - не видеть его никогд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. Временами он меня так донимает, что я бы его уб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, честное слово. Но в то же время я понимаю, что ом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м прав - это жизнь со мной его таким сделала.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чно, я сама во многом виновата, хотя и он хорош-луч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у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, если судить по Вашему поведению, Вы не очень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итесь к полному разрыву. Что же мешает Вам уй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этого так хоч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Понимаете, я ведь во всей этой истории выгляжу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лучшим образом. Его обвинения не то чтобы со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едливы, но в них есть доля исти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испытываете вину? Расскажите о своем чув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об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Сейчас я скажу одну странную вещь. Когда он грози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с девятого этажа прыгнуть, я понимаю, что это я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ела. И говорю ему такое, что действительно прыг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ору. Получается, что я ему мщу за то, что он по моей ви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частен. Он, наверное, прав, когда говорит, что я -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дие а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мстите сознатель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Практически да. Иногда мне прямо хочется, чтобы о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прыгнул - и все это закончилось. Но, с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все эти угрозы - скорее всего, пустой звук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н вообще смеет мне угрожать! Одним словом, ситу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я безвыходная. Конечно, Вы, наверное правы -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йти. Но ведь он способен нарочно что-нибудь с собой с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ть, чтобы я потом всю жизнь себя злодейкой чувствов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Мы недавно разбирали в группе ситуации такого р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я прекрасно понимаю, что это самое что н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невротическое слияние. Но у меня проблема не в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из такого слияния выйти. Тут другое. Я, между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м, себя давно "отдельно" чувствую, за исключением т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й, когда он грозится покончить с собой. Тут де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не в нем, а в том, что я окончательно стану стерв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рошу его, а после этого что-нибудь случ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Если он решится прыгну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ело в том, что он ведь прав: я веду себя так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чески подтолкнуть его к самоубийству. Я уже сказ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, что с ним в постель ни одна женщина не ляжет -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сту видно, что он импотент. И пожелала, чтоб на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 таким остался. Так что на счет стервы я себя не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ываю. Конечно, я стерва а он - мой крес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Будете нес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Может быть, буду. А может, пусть прыгает - собаке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чья и смерть. Должен же кто-то в этом мире быть стер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Может быть, есть смысл рассказать об этом в групп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 да, выразить и отреагировать свои чувства. Нетуж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ама садик я садила, сама буду поливать, сама мил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ила, сама буду забыват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еприведенный отрывок свидетельствует о то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ьяна попала в ловушку шантажиста Саши и чув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загнанной в угол. Понятно, почему ее переполн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нев и ярость. Попытка выработать стратегию совлад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дится к стремлению быть столь же эффективной в а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сии, как ее партнер - в контроле. Выбранные Татья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Александром способы взаимодействия образуют замкн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й порочный круг: агрессивное отрицание "подпитывает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роль, который, в свою очередь, вызывает еще больш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рессию, выплескивающуюся в том числе и на постор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. Нежелание Татьяны принять помощь и поддержку гру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 показывает, насколько глубоко она вовлечена в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г. Ее поведение - причудливый конгломерат самых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образных невротических защит, среди которых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видны слияние и ретрофлекс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ическая помощь была направлена на т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ьяна ощутила свое слияние не только с Александром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порождаемыми невротической виной агрессивными 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льсами. Терапевт помог ей осознать причины соб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гнева и порождаемых им провокаций ("Прыгай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шь доказать, что ты не слабак!"). Ретрофлексир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е ("если я буду продолжать... , то стану стервой"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епенно сменилось открытым и спонтанным, Татья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знала "отдельность" Саши в рамках классической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лы "Я это Я, а ТЫ - это ТЫ". Она перестала побуж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к действиям в рамках прежней модели "кто кого". 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шав в ответ на свои угрозы спокойный, адекватный отв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ы можешь делать все, что хочешь, а я буду жить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ю", Александр понял, что утратил свою власть шан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ста. Ссоры, сопровождаемые угрозами и оскорблени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, прекратились вместе с отношениями, которые уже д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были сведены к серии скандалов. Татьяна стала ме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тичной, из ее поведения исчезли немотивиров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рессия и гн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ме описанных выше крайне жестких форм контро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ют и другие, помягче. В большинстве случаев л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 пытаются контролировать друг друга с помощью прось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ребований. Сами по себе требования и просьбы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стны в межличностных отношениях, но если у них и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скрытая подоплека, они превращаются в изощ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ы манипуляции поведением и чувствами друг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, казалось бы, просьба сама по себе - простое де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ко не каждый умеет просить. Для некоторых людей,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, просьба есть выражение своей слабости и непол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ности. Попросить - значит "потерять лицо", а уже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ьба не будет выполнена... Даже самые простые прос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они облекают в форму суровых, категорических тре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й, так что близкий, охотно исполнивший бы просьб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оказывается вынужден это сделать. Другие боятся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ь о чем-либо в ситуации, когда у них нет уверенност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 просьба будет обязательно выполнена. Отказ в отв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осьбу приравнивается к отвержению. Просящий чув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ет себя униженным и задетым, страдает его самооц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часто встречается, например, в супружеских отно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х, когда муж или жена, отказывающие в просьбе, мо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но слышат обвинение "значит, ты меня не любиш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невротика страх возможного отказа, сопровожд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й просьбу, может быть настолько сильным, что он во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 не решается просить. Тогда он пытается выразить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ние намеком, и вот уже новое горе - намек оказы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непонятым. Порой для понимания желаний и скры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ьб супруга или супруги второму участнику 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ется прямо-таки чтение мыслей. При этом зачаст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ытые намеками просьбы накапливаются до тех пор,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ша обиды на нечуткого мужа или эгоистку-жену не о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ется переполненной, и разражается ссора такого э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онального масштаба, о котором говорят: "Последняя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минка сломала спину верблюд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о невротически окрашенных просьб ок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тся на самом деле скрытыми требованиями. Чем от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ется требование от просьбы? Просьба в равной степ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лагает ответ как "да", так и "нет", а требование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о, конечно, справедливое, должно быть выполнено. Л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й невротик-манипулятор регулярно практикуется в иск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 эмоционального вымогательства. Просьба-треб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как бы предполагает, что отказ ее выполнить равн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ен признанию партнера в своей несостоятельности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и уважения и любви. Нередко для истеричной 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 отказ мужа выполнить очередной ее каприз - пря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ательство, зачеркивающее саму суть их отнош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Значит, ты меня больше не любишь, если... (не вынес м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р, опоздал к ужину, забыл купить молока, пошел в суббо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футбол, пригласил на день рожденья этого Серова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ер ноги и даже - твоя мамочка не понимает, что в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е в отпуске следует сидеть с внуком, а не р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наторий неизвестно (вариант - известно) заче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один невротический вариант реакции на прось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ается в том, что человек, к которому обращаю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ет не то, о чем его просят, а то, что он сам счи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ым и полезным для просителя. Об этом рассказыва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в средневековой китайской истории "Тушечница "Гл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рской чайки"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ный по имени Лу Фэнь, проходя однажды по рын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идел красивый старинный сосуд для туши. На его по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ности была выпуклость, похожая на птичий глаз - черная </w:t>
      </w:r>
    </w:p>
    <w:p>
      <w:pPr>
        <w:pStyle w:val="Style15"/>
        <w:rPr/>
      </w:pPr>
      <w:r>
        <w:rPr>
          <w:rFonts w:eastAsia="MS Mincho;ＭＳ 明朝"/>
        </w:rPr>
        <w:t xml:space="preserve">сердцевина, обрамленная ажурным бледно-желтым об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. Лу Фэнь понял, что это знаменитая тушечница "Гл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рской чайки", и загорелся желанием ее купить. Но ц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ась слишком высокой, и ученый поспешил за ден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ми. Придя домой, он дал своему ученику нужную сум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елел немедленно купить тушечницу. Тот вскоре верну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отянул учителю покупку. Лу Фэнь радостно бросил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 и вдруг замер: это была совсем другая тушечниц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ты купил не то, что я просил? - сказал он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, верно, ошибся? Ведь на той тушечнице должен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выступ в виде птичьего глаз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х, вот Вы о чем, - ответил ученик. - Действи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а на поверхности какая-то неровность. Я решил с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м приятное, и за собственные деньги велел стесать 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ерь тушечница выглядит аккуратно, она достойна Ва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Эх, ты... - только и сказал Лу Фэ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ный ответ на просьбу невозможен и в том случа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отношения между людьми регламентированы скр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м контрактом. Такой контракт - это неосознаваем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д правил, регулирующих взаимоотношения на осно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а принципов: "так всегда было", "теперь моя очередь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это не женское дело", "на первом месте - интересы детей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п. Возьмем, например, семью, где принято решать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мы серией взаимных уступок. Муж, который соглас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мой в субботу съездить на дачу и проверить, все ли та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, рассчитывает, что воскресенье он имеет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сти на рыбалке или за игрой в преферанс с прия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ми. Он отказывается ("теперь моя очередь") помочь ж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тавить мебель на кухне и в гостиной и отпра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друзьям. Вернувшись домой, он находит жену в полу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рочном состоянии - она все-таки передвинула мебел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 "это не женское дело". Взывать к справедливости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езно - во-первых, он просто обязан делать перестан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 ("так всегда было"), во-вторых - "на первом месте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жны быть интересы детей", и этот шкаф давно пора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тавить из спальни в коридор, чтобы передвинуть к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 дочери подальше от окна. Муж попал в ловушку, а ж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как минимум недели три считать, что теперь-то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ее очеред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ожены обычно не склонны обсуждать скрыт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ракты, которые они, как правило, наследуют из ро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ской семьи. Но если мать мужа педантично следит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тотой в доме, отец же считает, что свой досуг мужч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 проводить на диване у телевизора, а в семье ж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шние обязанности выполняют все понемногу, а п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икто - "ничего страшного, постоит до субботы", то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дым лучше с самого начала обсудить, кто будет готов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то - мыть полы или гулять с собакой, и кто винова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и, когда муж опаздывает на работу, а в доме -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й чистой рубаш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ештальт-терапии совершенно особый подход к проб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 любви и супружеского счастья. Любовь понимаетс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ное, ничем не стесненное присутствие Другого в по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риятия. Невротик, не способный допустить свободу Д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го, реагирует на его присутствие искажением контак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ницы (проекция, слияние, ретрофлексия), отводя ему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стное место внутри себя (М.П.Папуш, 1992). Он пыт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иять на поведение Другого, не умея попросту наслажд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исутствием здесь и сейчас. Невротик постоянно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т-манипуляцией, тревогой, сомнениями, мысленными и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ми, а ведь для любви нужна празднос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десь мы выходим в экзистенциальную плоскость г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та, рассматривая его уже не как технику, а как спос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. Как пишет Джон Энрайт в своей замечательной к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 "Гештальт, ведущий к Просветлению", гештальт - э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бор техник, а основа бытия. "Не то, что вы делаете,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ет вас гештальтистом, а цели, с которыми вы делае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что. Еще точнее, даже не цели, а состояние сознания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м вы делаете то, что вы делаете...Задача гештальт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сширении сознания, в большей интеграции, в боль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остности, большей внутриличностной коммуникации. Вс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елается с подобными целями, - это гештальт. Все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ется с другими целями, - нет" (19, с. 10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штальт как основа бытия предполагает смелость 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инной жизнью, подлинной - в смысле способности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ть задачу, которую в древности называли спасением.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ь мы предпочитаем говорить о самоосуществлении,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е и обретении смысла жизни, самотрансценденци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е за пределы самого себя. Как говорит в своих "Л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ях о Прусте" М.К.Мамардашвили, это возможно лишь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и того, что человек способен поставить себя на к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, ввязаться: "Ты достоверно присутствуешь, будучи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влен на карту. И только в свете этой достоверности вс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ожно с нею сопоставить, соотнести, может полу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к истинности"(5, с. 14). Подлинная жизнь возмо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ь как достоверное присутствие, маркированное о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дающей радостью - радостью свободного состоя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шего из твоей же собственной жизни, которая как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лывает в тебе, очищенная и ясная. Такую радость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вает, например, Марсель Пруст в знаменитом эпиз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"Поисков утраченного времени", когда Марсель, окуну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ашку чая печенье "мадлен", испытывает ощущение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ты быти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только чай с размоченными в нем крошками пир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коснулся моего неба, я вздрогнул: во мне произош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необыкновенное. На меня внезапно нахлынул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нный восторг. Я, как влюбленный, сразу стал рав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шен к превратностям судьбы, к безобидным ее удар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радужной быстролетности жизни, я наполнился каки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агоценным веществом; вернее, это вещество было не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- я сам был этим веществом. Я перестал чув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человеком посредственным, незаметным, смерт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уда ко мне пришла всемогущая эта радость? Я ощущ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ь между нею и вкусом чая с пирожным, но она бы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конечно выше этого удовольствия, она была иного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ждения. Так откуда же она ко мне пришла? Что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ает? Как ее удержать?"{ 12, с.42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дна из лучших литературных иллюстраций гешт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 как жизни "здесь и сейчас", и весь роман Пруста - вдох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енный гимн, кропотливое и заботливое описание рад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существо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ытать ее не так просто, как кажется. Дать достой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 на вопрос "Как твоя жизнь здесь и теперь?"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ангажированный жизнью, неистово вовлеченны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, поставивший себя на карту человек. Ощущение пол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жизни недоступно тому, кто не заполнил собой экз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циальную пустоту бытия. Это очень старая истина,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те в "Божественной комедии" говорил, что самый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тный удел достается на долю тех, кто не способен 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настоящему, на долю безразличных, которые не греш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, но и добра не делали. Иными словами, если ты реш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ь, то тем самым поставил себя на карту: судьба, мал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великая, должна быть испытана, а иначе - пустое,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ное существование - "и с тех пор все тянутся пере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ю глухие, пыльные окольные тропы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, окольной тропой жизнь не обойд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, можно попытаться построить жизнь на системе ко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миссов между любыми противоположностями, череду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сказать, уклонение и слияние, проекцию и интроекц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попробовать заменить контактную границу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 и миром эдакой мембраной, уравнивающей напря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по обе стороны от себя. Этот невротический механиз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назвать выхолащиванием или остужением. Самое лу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е из известных мне описаний такой стылой жизни прина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жит швейцарскому писателю Герману Гессе, который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ет данный способ существования мещански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(мещанин - Н.К.) пытается осесть посередине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йностями, в умеренной и здоровой зоне, без ярос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рь и гроз, и это ему удается, хотя и ценой той полн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и чувств, которую дает стремление к безоговоро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, абсолютности, крайности. Жить полной жизн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лишь ценой своего Я. А мещанин ничего не став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е своего Я (очень, правда, недоразвитого). Ценой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ты, стало быть, он добивается сохранности и безоп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, получает вместо одержимости Богом спокойную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ть, вместо наслаждения - удовольствие, вместо сво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ы - удобство, вместо смертельного зноя - приятную те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атуру. Поэтому мещанин по сути своей - существо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абым импульсом к жизни, трусливое, боящееся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ко-нибудь поступиться своим Я, легко управляем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-то он и поставил на место власти - большин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место силы - закон, на место ответственности -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дуру голосования (3, с. 238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штальт как основа бытия - очень простая вещь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ость увидеть мир таким, как он есть, испыты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ость от каждой минуты существования в нем, не закр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ясь от жизни ни страхом, ни надеждой на то, ч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измениться само по себе, без нашего участия. 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тический защитный механизм ни избрала бы 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, он не совместим с подлинной, настоящей жизн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Реальный мир, - пишет М.К.Мамардашвили, -лишь т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есть сейчас, теперь и полностью, и этой полн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бояться; если боишься - мира не увидишь. Как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или латиняне: hie et nunc - здесь и теперь. И в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е невозможна вчерашняя добродетель (греки говор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а вчерашней добродетели нельзя пристроиться спать)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льзя перекладывать на завтра" (5, с. 3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штальт как техника - это различные способы созна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"здесь и теперь" - того, что есть, и себя самого как п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чной реальности бытия. Практически каждая техника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ражнение в гештальте учат такому полному, чистому и я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у сознаванию, позволяющему (я думаю, что это гла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ештальт-терапии) почувствовать, ощутить неповторим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лесть и ценность каждого мгновения, понять то, что зн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мире еще Гераклит: нельзя дважды войти в одну и ту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ку, на входящего во второй раз текут уже новые во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Бубер М. Два образа веры. - М., 1995. - 46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Встреча с Декартом / ред. В.А.Кругликов, Ю.П.Сено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. - М., 1996. - 43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Гессе Г. Степной волк. Собр. соч. в 4-х т.- СПб 199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Т. 2, с. 190-398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Гингер С. Что такое гештальт? - СПб, 1996. - 41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Мамардашвили М.К. Лекции о Прусте. - М 1995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Мурасаки Сикибу. Повесть о Гэндзи (в 5-ти томах)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" 1993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Папуш М.П. Работа с субличностями в гештальт-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и 1 Московский психотерапевтический журнал 1994 </w:t>
      </w:r>
    </w:p>
    <w:p>
      <w:pPr>
        <w:pStyle w:val="Style15"/>
        <w:rPr/>
      </w:pPr>
      <w:r>
        <w:rPr>
          <w:rFonts w:eastAsia="MS Mincho;ＭＳ 明朝"/>
        </w:rPr>
        <w:t>№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, с. 165-186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Папуш М.П. "Я" и "ТЫ" в гештальт-терапии: аксио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й анализ концепции невротических механ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в 1 Московский психотерапевтический журнал 1992 </w:t>
      </w:r>
    </w:p>
    <w:p>
      <w:pPr>
        <w:pStyle w:val="Style15"/>
        <w:rPr/>
      </w:pPr>
      <w:r>
        <w:rPr>
          <w:rFonts w:eastAsia="MS Mincho;ＭＳ 明朝"/>
        </w:rPr>
        <w:t>№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, С.41-57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Перлз Ф. Внутри и вне помойного ведра. - СПб 199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4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. Перлз Ф. Гештальт-подход и свидетель терапии - 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.-235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. Польстер И., Польстер М. Интегрированная гешталь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я. - М., 1997. - 27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2. Пруст М. /70 направлению к Свану. - М., 1992. - 36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3. Рейнуотер Д. Это в ваших силах. - М., 1993. - 24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4. Робин Ж-М. Фигуры гештальта / Московский псих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евтический журнал, 1994, № 3, с. 25-52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6. Саймон P. Один к одному. - М., 1996. -215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7. Хломов Д.Н. Гештальт-терапия как практическая фил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я 1 Московский психотерапевтический журнал 1994 </w:t>
      </w:r>
    </w:p>
    <w:p>
      <w:pPr>
        <w:pStyle w:val="Style15"/>
        <w:rPr/>
      </w:pPr>
      <w:r>
        <w:rPr>
          <w:rFonts w:eastAsia="MS Mincho;ＭＳ 明朝"/>
        </w:rPr>
        <w:t>№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, с. 17-24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8. Хрестоматия по гуманистической психотерапии / сос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П.Папуш.-М,,1995.-30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. Энрайт Д. Гештальт, ведущий к просветлению - СП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4. -141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АЯ ТЕРАПИ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УДОК, РАЗУМ, РАЦИОНАЛЬН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едметном поле отечественной психотерапии 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ычного и парадоксального. Как и живая жизнь,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ическая практика развивается по своим закон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ствия которых выглядят иногда неожиданно. Это ка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, в частности, степени распространенности и уров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лярности отдельных психотерапевтических напр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. Для меня всегда было странным, что когнитивно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циональной психотерапии в нашей стране повезло го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меньше, чем психоанализу, нейро-лингвистическому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ммированию или роджерианству. Ведь в бывшем ССС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гие годы главенствовала устойчивая традиция филосо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-методологической рефлексии, известная как класс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я концепция рациональности. Она включала в себя со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ность норм и методов научного психологического и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цинского исследования, которая - хотим мы того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- не только оказывала сильное влияние на сущест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вшие в то время способы психотерапевтической помощ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задавала стиль мышления в этой области. Каз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, онтология ума должна была породить соответствующ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номенологию практической деятельности, однако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изош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и причин относительной непопулярности когни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психотерапии называют и загадочность русской душ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ую простой логикой не возьмешь, и отсутствие у д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направления вычурности, экзотичности, этакой сек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ой "клубничинки", и оппозиция, в которой наход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я конца 90-х годов по отношению к акаде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 психологии, и еще много разного (см.6, с.181-18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и такое мнение о когнитивной психотерапии: "Это ш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рство, начетничество, занудство. Словом, дидакт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ьного типа. Скука", оно принадлежит московскому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евту А.И.Сосланду (там же, с. 18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кажется, подходя к изучению когнитивной терап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 учитывать следующее. Данный подход, опирающи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жде всего на силу сознательного разума, здравого с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, будет эффективным в зависимости от того, насколько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а и впрямь велика и значительна. Необходимы навыки 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наблюдения (интроспекции), хорошо развитое логи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шление, склонность к абстрактному рассмотрению кон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тных жизненных ситуаций. Этими свойствами обла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ее сам терапевт, нежели клиент - у последнего как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, скорее всего, проблемы. Даже очень эффектив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 когнитивной ориентации мало поможет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у, который не любит думать и размышлять. А вот аут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хотерапевтический потенциал когнитивной терапии вес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 велик. Она, несомненно, придется по душе всем, 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ит анализировать свои мысли, чувства и повед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когнитивная (рационалистическая) парадигм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 не зря имеет своих поклонников, пусть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гочисленных. Хороший когнитивный терапевт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обучает клиента навыкам рационального анализа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ственных действий и лежащих в их основе мнений и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й о реальности, но и объясняет, что на этот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 нелепо наклеивать ярлык "рационализация" или "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гическая защита". Те же, кому такой образ мыслей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уше, могут вволю рыдать в гештальт-группах или 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аться заново под руководством учеников Отто Ранк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ислава Гроф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ой или рационально-эмотивной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ей принято называть совокупность психотерапевт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одов, в основе которых лежит представление о прим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тельной, рациональной стороны психики в разре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и психологических проблем, в том числе личностны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оциональных. Ясный рассудок и здравый смысл счит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ой психологической устойчивости и душевного з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ья на протяжении многих столетий, но пышный расцв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XX веке глубинной психологии (в особенности психоа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за) заставил отчасти позабыть об этой простой исти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ые идеи когнитивной парадигмы были сформул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ы в начале 60-х годов американскими психотерапев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.Беком и А.Эллисом в противовес психоаналитическо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хевиоральной доктринам. И хотя в дальнейшем произо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 весьма существенная интеграция когнитивной 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подходами, работы Эллиса и Бека следует счи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игинальным направлением теории и практики психо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 помощ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 данное направление делят соответственно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положникам - на рационально-эмотивную терап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РЭТ) Альберта Эллиса и когнитивную терапию Арона Бе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довольно мощном сходстве их подходы имеют, как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ется, следующее основное различие. Взгляды Б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же к общим представлениям когнитивной психологии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ке как присущей живым организмам системе полу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обработки и хранения информации. Он пишет: "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ется наиболее удовлетворительным опреде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когнитивной психотерапии как приложения когнити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и к конкретным расстройствам с использованием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а техник, направленных на модификацию дисфункци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ьных представлений и нарушений процесса перераб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 информации, характерных для каждого из рас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йств"(цит. по 6, С.7-8). Иными словами, психическ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ные расстройства (тревога, депрессия, пан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х (фобия), скука, ощущение своей неполноценност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п.) возникают вследствие нарушений и сбоев в инфор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онных процессах, негативно влияющих на тесно связ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с ними эмоциональные и мотивационные аспекты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ения и деятельности. Психотерапевт в чем-то подоб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ему ("системному") программисту, который способ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йти и устранить сбой в программе и даже (в идеале)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ь этому пользователя (клиент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ность эллисовской модели терапии во многом о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яется стоящим в ее названии словом "рациональност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е этого понятия, как указывает Н.С.Автономо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нкционально и зависит от контекста - от того, с чем о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поставляется и чему противопоставляется: мнениям (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античности), вере и догме (Средневековье), предрассу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м (эпоха Просвещения), опыту (сенсуализм Х?Х сто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я). Рациональность (или иррациональность) любого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мнения или представления проверяется лишь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как возникает сомнение. Рациональность как особ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й знаний о действительности, нечто такое, в чем не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ваются только потому, что не подозревают самой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сти усомниться - вот где точка приложения ид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.Эллиса. Он прослеживает в составе внутреннего опыта </w:t>
      </w:r>
    </w:p>
    <w:p>
      <w:pPr>
        <w:pStyle w:val="Style15"/>
        <w:rPr/>
      </w:pPr>
      <w:r>
        <w:rPr>
          <w:rFonts w:eastAsia="MS Mincho;ＭＳ 明朝"/>
        </w:rPr>
        <w:t xml:space="preserve">личности рационально выделяемые очевидные образ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в которых усматриваются фундаментальные харак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стики мира, и показывает, как можно усомниться в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епреложных данностях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если рассмотреть триаду рационально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пирическое - иррациональное, то подход Бека делает 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т скорее на двух первых ее членах, а теория Эллиса -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ух последних. Но оба автора склонны рассматривать лю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обычного человека, решающего свою проблему, как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ученого-исследователя, но такого, который недостато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хорошо осознает свои методы и возможности. Можно с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ь, что в когнитивной терапии максимально представле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ивно работает принцип когито (познающее мышление,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ой фразы Рене Декарта - Cogito ergo sum - "Мы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 означает существование"). Качество мышления о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яет комфортность существования - люди бывают несч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ны от того, что неправильно думают или представляют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- вплоть до самих себ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ая психотерапия исходит из предположени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 депрессия и другие виды невроза являются сл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ием иррационального и нереалистического мыш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а и поведение человека в высокой степени завис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его мыслей, мнений, убеждений и представлени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того, что Бек и Эллис называют когнициями или ко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тивными переменными. Мысли и мнения можно раз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ь на несколько групп: описательные или дескриптивны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очные, причинно-следственные {каузативные) и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ывающие или прескриптивные. Все они жестко связ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собой, так что образуют своего рода систему, св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нных правил, жить по которому - значит неминуе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несчастным. Вот типичный перечень таких "правил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отика", заимствованный из работы А.Бек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) Чтобы быть счастливым, я должен быть удачливым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х своих начинани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) Чтобы чувствовать себя счастливым, меня должны л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ть (принимать, восхищаться) все и всег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) Если я допускаю ошибку, значит, я глуп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) Если я не достиг вершины, то потерпел про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) Как чудесно быть популярным, известным, богатым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ужасно быть обычным, посредственным челове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) Моя ценность как личности определяется тем, что 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ют обо мне другие лю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) Я не могу жить без любви. Если мой муж (жена,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нок, любовник, начальник) меня не любят, я ни на ч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ден, я ничтоже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) Если кто-то со мной не соглашается, значит,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ит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любые события сами по себе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ат, подлинные чувства вызывают лишь наши мне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ки. Мы чувствуем то, что думаем по поводу восприн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. При этом они могут даже противоречить друг другу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человек все равно чувствует себя несчаст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ду пример. Клиентка пришла с жалобой на ох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шую ее апатию, плохое настроение, невозможность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оточиться на своей работе, беспричинную тоску. В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е выяснилось следующе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 давно у Вас такое настроен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се началось после экзамена по экономике. Там ну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было сдать письменную работу-описание модели про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зирования тенденций рынка. Преподаватель говори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проявить творческое отношение -ну, я и писала е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азывается, с вдохновением. Дня три-четыре ни о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м и думать не могла. Еду на дачу, готовлю, разг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ваю с мамой - а в голове только параметры мод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ала, старалась подобрать самые точные слова, а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ватель ее даже читать не 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Совсем не проче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Так, посмотрел по верхам - не более. Сказа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о знаю работы классиков, слишком свободно обращ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сь с подсчетом математического ожидания, что 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ей незрелых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ую отметку Вы получили на экзамен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Четвер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Это низкая оценка? Ваши знания больше, чем на "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ре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 нет, отметка справедлив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Что же Вас не устраив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Самое обидное - что он продемонстрировал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е к тому, что я сделала, даже не позаботивш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рочесть. Показал, что я как будущий экономист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то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Он сказал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ет, но раз работу даже и читать не ста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Ts Но, может быть, ему действительно хватило бегл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комства с Вашей работой, чтобы правильно оценить 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Может, и хватило. Он - доктор наук, профессор, 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рой завед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как он должен был отнестись к Вашей работе?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Вам хотело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чтобы он понял, что я проявила творческое от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ие к работе, не отписалась, как друг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Ts А он разве этого не поня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о ведь он ничего не понял, работу не похвалил, а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тиковал, и тем, что я предложила, совсем не заинтере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ся. Получается, я - никто, ноль на пустом 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Ts Следовательно, если Ваша работа по экономиче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нозированию не заинтересовала по-настоящему до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а наук, ведущего специалиста в этой области, то В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л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Это как-то уж слишком получ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; А какая связь между "четверкой" по экономике и 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й нынешней пассивностью? Ведь прошел уже почти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ц, закончились каникулы - а Вы все еще горю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 вот, видно так. Но я после всей этой истори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 ни за что взяться. Все равно, не вижу смыс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 ч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 том, чтобы дальше продолжать, писать дипло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у он нужен? Кто его читать буд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; То есть совсем никто не буд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Ї. Ну, прочтут.. .Толку все равно никак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Давайте подведем некоторые итоги. Вы напис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ьменную работу, которую бегло прочел и не заинт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ался преподаватель, профессор. Он ничего не поня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ритиковал ее, поставил Вам отметку выше сред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"четверку"). Вы почувствовали себя несправедливо об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ной, ничтожеством и поняли, что Вы как будущий э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ист никуда не годитесь. После этого Вы легли на диван, </w:t>
      </w:r>
    </w:p>
    <w:p>
      <w:pPr>
        <w:pStyle w:val="Style15"/>
        <w:rPr/>
      </w:pPr>
      <w:r>
        <w:rPr>
          <w:rFonts w:eastAsia="MS Mincho;ＭＳ 明朝"/>
        </w:rPr>
        <w:t xml:space="preserve">прогоревали все каникулы, и теперь не видите смысл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бы писать и защищать диплом.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Ks Нет, это как-то несправедливо. По отдельности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ьно, а вместе - чепу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ый фрагмент беседы иллюстрирует процедуру к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фикации- прояснения, с помощью которого клиент учи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распознавать свои иррациональные установки ("Если м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 не заинтересовала ведущего специалиста - я нич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ство", "Если сейчас нет блестящего успеха, то и дал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делать не стоит"). Задача кларификации сводит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ению описаний и оценок, пожеланий и предписаний,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яснению тех логических связей, которые формируют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нно-следственные отношения. Один из самых прос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ов-продемонстрировать клиенту все "Если.., то...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содержатся в его рассуждениях, а также повед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е последствия таких оппозиц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часто бывает так, что даже самый блестя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айт в отношении иррациональных мнений не прив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отказу от них, тем более - к изменению поведения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ей практике был случай, когда в качестве примера ир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ональных установок по поводу распределения обяз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ей в семье я показала клиентке (образованной, инте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гентной женщине) отрывок из автобиографии всемир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ой ученой-этнографа, американки Маргарет Ми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ь шла о годах юности Мид, когда та еще не была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ным авторитетом в области социальной антрополог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этнографии детства: "К тому же Рео не любил видеть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домашней работой, хотя сам не намеревался мне по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ть. Более того, он считал эту работу вообще упре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. В результате я наловчилась по воскресеньям убир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 украдкой, делая вид, что с полным вниманием слуш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, что мне говорят. Я ждала паузы, чтобы выскольз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комнаты и расстелить еще одну простыню или же вым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одну чашку, а потом появиться вновь. Так мне уд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читься делать все необходимое столь ненавязчив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егори Бейтсон, посетивший наш лагерь на Сепике, от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л, что он никогда не видел меня занятой домашними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ми"(5, С.4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читав отчеркнутый абзац, клиентка признала,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похоже на ее семейную ситуацию. Она призаду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сь, какое-то время молча размышляла, а через 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 заявила с торжеством: "Ну, если даже Маргарет Ми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так поступать, то уж мне и подавно придется т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ть". Я была сражена ее логи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бсолютистское, догматическое мышление лежит в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е депрессивного восприятия мира. Невротик как бы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ывает глаза на хорошие стороны окружающего мир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й жизни и видит только плохие и ужасные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неразумно, однако не значит, что люди вооб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испытывать негативных чувств. Эллис проводит ч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ю границу между тем, что он называет "адекватными нег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ыми эмоциями" (грустью, обидой, страхом, печалью,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дой, сожалением, гневом) и невротическими, депресс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и переживаниями. С его точки зрения, люди есте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орчаются в тех случаях, когда их планы или намерени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бываются, когда окружающие оценивают их ниже, чем с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ет, когда они болеют или теряют близких. "Однако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обращают (сознательно или бессознательно) свои же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или цели в безусловные требования и приказы, начи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беждать самих себя в том, что они должны, просто обяз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юбых условиях и при любых обстоятельствах доби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еха и удовлетворять все свои желания, то именно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погружаются в депрессию" (9, с. 1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одна причина депрессии, по мнению Л.Рама, - с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ическое самоотношение, при котором человек склон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ее наказывать себя за просчеты, чем хвалить за 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хи, или когда полученные им похвалы выглядят меньш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заслуженные. Стремление к самонаказанию (в от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амопоощрения) признавалось патологическим в люб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риантах психоанализа, и когнитивная психотерапия,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имому, унаследовала эту точку зрения. Однако само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"самонаказующее" поведение может восприним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как волевое, мужественное или как упражнен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и характера. Для перевода его в невротичес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прессию необходим магический прыжок от наблю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к оценке, от пожелания к предписанию: Я вижу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асно быть (коротышкой, толстухой, бедняком с высш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ванием, провинциалом); Я должна всех "убить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нарядом на предстоящей вечеринке, если Л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выглядеть шикарнее, я умру. Если она "зацепит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дрея, значит.я тупица и уродина, а жизнь ужасна - х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ыть не може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 впадают в депрессию, гнев или ярость также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 случаях, когда в их жизни мало неожиданных радос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ач и случайных успехов - особенно если (с их точки з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) соседу или сопернику везет дольше. Дефицит полож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го подкрепления (чисто бихевиоральный термин)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ает напряжение, которое может разрядиться в любом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цательном эмоциональном состоянии. Как пишет Игор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уберма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ержены мы горестным печа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некой очень тягостной причин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радует нас то, что получа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мучает, что недополуч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очки зрения М.Селигмана и Л.Абрамсона, в осно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роза может лежать предвидение грядущих неприят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й. При этом есть склонность приписывать негати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шним событиям внутренние, стабильные и глоб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ны, а если все же происходит что-то хорошее, то т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случайно, и к тому же быстро кончается. Нереалис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е ожидания грядущих катастроф особенно характер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нынешнего времени, нестабильного и изменчивого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ный отрывок внутреннего монолога на эту тему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пять у меня не получилось найти работу. А время ид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три месяца я закончу институт - и что тогда? Ни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о своим дипломом не нужна, ничего мне в будущ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тит. Я слишком бестолковая и "неделовая" для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в наше время хорошо устроиться. Придется вернут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в поселок, к родителям. Это ужасно - снова скука,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ая обыденность. Пойду работать в школу, а работа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тинная и выматывающая душу. Начну потихоньку оп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ься и через два-три года превращусь в типичную с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ую учительницу, закомплексованную и глупую. Замуж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ее всего, так и не выйду - не за кого. Никому 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а и все, что я делаю, - бессмысленно. Да, диплом у </w:t>
      </w:r>
    </w:p>
    <w:p>
      <w:pPr>
        <w:pStyle w:val="Style15"/>
        <w:rPr/>
      </w:pPr>
      <w:r>
        <w:rPr>
          <w:rFonts w:eastAsia="MS Mincho;ＭＳ 明朝"/>
        </w:rPr>
        <w:t xml:space="preserve">меня получается неплохой. Ну и что? Похвалит государ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ая комиссия, и на том все кончится. Будущее от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е не станет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в рационально-эмотивной тераппи де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сия и невроз рассматриваются как продукт след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нных установо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У личности сложилась отрицательная самооценка наря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убеждением, что нельзя иметь серьезных недостатк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аче ты будешь ни на что не годным, неуместны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адекват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Человек пессимистически смотрит на свое окру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абсолютно убежден в том, что оно должно быть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ельно лучшим, а если не выходит-это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ас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Будущее воспринимается в мрачном свете, неприят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збежны, а невозможность стать более счастлив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ет жизнь бессмыслен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Низкий уровень самоодобрения и высокая склонность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осуждению сочетаются с представлением о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личность обязана быть совершенной и должна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ть одобрение от других, а иначе она не заслуж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его отношения к себе и должна быть наказ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Ожидание неприятностей предполагает, во-первых,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збежность, а во-вторых, человек обязан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ляться с ними, а если этого не происходит, знач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хуже всех (А.Эллис, 1994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ь, скованная иррациональными установк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оянно находится в плену отрицательных эмоций. Н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ах совладать с ними, в своем поведении она может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ть лишь беспомощную некомпетентность.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 строит помощь таким людям в несколько этапов. С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ла - прояснение абсолютистской системы аксиом, б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рующих деятельность, затем - обсуждение их как ги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ических, вероятностных. Кроме того, подавленные г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кими страхами, депрессивные и тревожные клиенты ну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ются в смене общей точки зрения на мир - им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чь овладеть философией принятия вместо философ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ствования. Можно задавать ему такие вопросы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Почему Вы должны все делать хорошо? Разве партн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муж, начальник, возлюбленный) сразу разочаруется в Ва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Вы совершите ошибку? Все люди время от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шибаются. Конечно, ошибки нужно исправлять, но раз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их всегда и всех следует наказывать? Разве Ваш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зья и близкие не умеют прощ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Кто и когда сказал, что Вы должны получать одоб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го, в ком Вы заинтересованы? Разве Вы должны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равиться? А если Вы кому-то и не нравитесь-это дел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с плохим? Вспомните, ведь Вам нравятся далеко не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, с которыми Вы встречаетесь. И они живут себе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спокой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Предположим, Вы действительно посредственный,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ядный человек. Но разве из этого следует, что Вы ещ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но должны быть несчастным? Может быть,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 не сделаете ничего выдающегося. А кто с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, что Вы обязаны быть незаурядным? Почему быть обы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человеком ужасно? В мире миллионы таких людей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о из них счастливы и довольны жизн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рационально-эмотивного подхода Эллис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ившего в основу своей модели представления о 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щей роли абсолютистских требований долженств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озникновении неврозов (ему принадлежит забавный т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 "must-урбация", must- по-английски "должен"), авт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ой модели А.Бек видит их причины в наруш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ов переработки информации. Он выделяет три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ных группы механизмов, в которых возможны нару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: когнитивные элементы, когнитивные процессы и ко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тивное содерж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ые элементы делятся на базисные посылки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содержатся глубинные представления личности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ружающем мире, других людях и самой себе ("Я ни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нужна, меня никто не любит", "Нельзя верить людям")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атические мысли, сопровождающие переработку 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ации в данный момент времени. Последние назв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в силу своей непроизвольности, быстротечности и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тельности. "При этом способе человек не выбир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ормацию для размышлений, а сосредоточивае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 невольно. Эти мысли резко отличаются от осознан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которых сохраняется известный контроль над пред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 и логикой размышлений. Тем не менее субъективн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живаются как вполне правдоподобные"(6, с.32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ые процессы - связующее звено между б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сными посылками и автоматическими мыслями,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ивают соответствие между вновь поступающей 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ацией и прежними представлениями. Примерно та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еня никто не любит, потому что я толстая, некрасива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пая. А если кто-нибудь и полюбит, я не буду иметь с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 - у него плохой вкус". Когнитивное содержание об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яет элементы и операции вокруг какой-либо специф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 темы ("Я сексуально неполноценный", "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йду замуж" и т.п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пример неадаптивных автоматических мыслей,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ождающих нарушение когнитивного функционир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(клиент - молодой преподаватель вуза). Он пригла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шего коллегу на свою лекцию, долго и старательно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 этим готовился, но остался недоволен тем, как он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че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се получилось ужасно, как нельзя хуже. Первую ча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 Канта, я читал, не отрываясь от конспекта. Студенты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ли, что я этим материалом не владею как следует. П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истенциалистов я рассказывал, но все забыл почти, ско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л. Конечно, Тамара Михайловна права: надо уметь увле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шателей. А я говорил монотонно. Я вообще не могу к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во говорить, так, как она. Хуже всего конец, там надо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ести итоги и дать четкие определения, а я не успел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ь терял несколько раз. Хорошо, что больше никог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кции не было - забрали бы у меня этот спецкурс. Плох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реподаватель. Уже три года работаю, и не могу науч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м простым вещам. Я никогда не буду читать лекци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 научный руководитель. И даже как Е.Д.УГЛОВ. Он истор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уманитарий, а я всего лишь бывший инжен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едь готовился целую неделю, столько всего проч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ть поразить эрудицией - нашел, перед кем пыт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снуть. Конечно, все, что я читал, на ее фоне - капл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ре. В который раз я это понял. Она даже и не критико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, но видно, что жалеет меня "некузявого". Хуже в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- это сочувственный тон. И ведь знал же, что все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но так и будет, но надеялся, что уже перестал бы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лософии мальчиком. Зря надея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хвалила она не столько заслуженно, сколько для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меня поддержать. На самом деле я же знаю, 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й лекции нравятся. Конфетку в утешение... Если бы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 все, что думает о моей лекции, я бы, наверн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сился. Да она, собственно, почти ничего и не похва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. Снисходительная ирония - это все, что я заслужил, м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едливая оценка. А я-то хотел показать, сколь мно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достиг. А Тамара Михайловна сказала, что прошлог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я лекция по экзистенциализму и то лучше была. Вот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огресс. Не будет из меня толку - и преподаватель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абый, и диссертацию не пишу, и вообще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веденном примере автоматические мысли касаю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профессиональный умений клиента, базисная посыл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выглядит так: "Если я не умею всего, что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 научный руководитель, то как преподаватель я нич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". Когнитивные процессы (среди которых особенно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яется необоснованное сравнение) обесценили все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тивные моменты, которые были на лекции, и преобраз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и похвалу коллеги в иронию и жалость. Когнитивное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ние "Я плохой, слабый преподаватель" дополн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укрепилось и расцвело новыми крас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и основных логических нарушений, сопровожд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х автоматические мысли, можно выделить произво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озаключение ("Студенты прогуляли мою лекцию. Значи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икудышный преподаватель"), избирательность и сверх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бщение ("Во время моего доклада начальник вышел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ю недоволен и собрался меня увольнять"), "черно-бело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шление (склонность мыслить в категориях "все - ничего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рекрасный - ужасный", "святой - подонок"), персониф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цию (стремление относить к себе личностно нейтр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ытия: "С чего это они заговорили о глупцах? Меня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иду. Издеваются"), преуменьшение или преувели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ости отдельных событий или поступ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ая психотерапия начинается с попытки ос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ть автоматические мысли. Направив на них внима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 лучше представляет их содержание и послед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 их широко применяющихся для этого техник-за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ие пробела, при котором человек учится улавл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овательность внешних событий и своих реакций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. Например, произошло некоторое событие А: клиент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тила на улице свою бывшую однокурсницу, но та с 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здоровалась. В результате клиентка весь вечер исп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вала грусть, хандру, беспричинную тоску (состояние В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о найти то Б, которое заполняет пробел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и В. Это оказались мысли такого плана: "Ну вот, Ир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не заметила. Скорее всего, не узнала. Значит, я с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остарела с тех пор. А сама она почти не изменилась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та, как всегда, шикарно. Конечно, таких женщин, как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них лет, в дешевых пальто и туфлях без каблуков,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амечает. Ирина про таких говорила в группе - "тетк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ипичная "тетка", как ни смотри". Осознание звена Б п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яет найти причину робости, скованного поведения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прессивного состояния, ставших привычным ф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ере того, как клиент учится распознавать автома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е мысли и выявлять их неадаптивную сущность,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ся к ним все более объективно, понимая, как ис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ется в них реальность. Способность к объективному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ению автоматизмов Бек называет дистанциров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. Здоровые люди обладают этой способностью отлич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мысли и мнения, гипотезы и предположения от р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фактов и событий жизни, у невротиков она наруше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ме того, последние часто имеют склонность относ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ебе и наделять личностным смыслом события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меют к ним причинного отношения. Депрессивная ж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на чувствует вину не только за подгоревший пирог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дождь, испортивший загородную прогулку. Парано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ый директор считает все успехи и достижения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чиненных этапами коварного плана, направленног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ыв его авторитета и грядущее свержение. Тревож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ь не выпускает подростка гулять и готова вести 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у за руку из-за того, что в газете написали об оче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 скачке количества преступлений против несоверш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летн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ника, предназначенная для того, чтобы переубе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а в том, что он является центром всех событий,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ется децентрацией. Этот процесс особенно успеш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ит в группах, где участники с удивлением убежд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тся в том, что, с одной стороны, проблемы, которые 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ись им уникальными, довольно типичны, а с другой ч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тром мировых явлений, оказывается, считает себя поч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чившись проверять правдивость своих мнений,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верность и точность умозаключений, клиент станов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более реалистичным, но и более эффектив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ауке существует понятие валидности - это пред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 о том, насколько данное правило, закон или форму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ают или описывают именно то, для чего они пред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ы. Скажем, валидность психологического теста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яется тем, насколько точно он измеряет именно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ство или качество, которое и должен измерять. 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же мнения, оценки и суждения людей об окружа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и могут быть валидными или не оч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ми словами, человека с большими когнитивными на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иями, с обилием иррациональных установок можно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ать психологическим инвалидом, это словосоче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 указывает на природу его пробл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ние не путать мнения с реальностью - важнейш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ляющая психического здоровья и личностного б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получия. Рационально-эмотивная, когнитивная псих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ия ставит своей основной задачей формирование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ного "фундамента" опыта и знания, опираясь на которы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может руководствоваться разумом и здравым с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м в решении любых, самых сложных проблем, не отягощая </w:t>
      </w:r>
    </w:p>
    <w:p>
      <w:pPr>
        <w:pStyle w:val="Style15"/>
        <w:rPr/>
      </w:pPr>
      <w:r>
        <w:rPr>
          <w:rFonts w:eastAsia="MS Mincho;ＭＳ 明朝"/>
        </w:rPr>
        <w:t xml:space="preserve">свое сознание навязчивыми невротическими мыслями и ч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ми. Специфика этого подхода такова, что доста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щный терапевтический эффект может достигаться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простом чтении соответствующей литературы (хотя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чно, работать с терапевтом всегда лучше, чем учитьс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гам самому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в заключение раздела хочется привести по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ный в одной из работ А.Бека (см.6, с.64) своеобраз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оральный кодекс законченного невротика", с которым ч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ель может сверить собственные правила и убеж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аром говорится, что худшая из неприятностей - об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вать самого себя, а после этого уже легко впасть в лю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й грех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 ) Я должен быть самым щедрым, тактичным, благор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, мужественным, самоотверженным и красив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) Я должен быть идеальным любовником, другом, 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телем, учителем, студентом, супруг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) Я должен справляться с любым затруднением лег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полным самооблада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) Я должен всегда уметь быстро найти решение лю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) Я никогда не должен страдать; я всегда должен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астливым и безмятеж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) Я должен все знать, понимать и предвид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) Я должен всегда владеть собой и управлять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) Я всегда должен считать виновными себя; я не име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причинять боль никогда и нико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) Я никогда не должен испытывать усталости и бо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) Я должен быть всегда на пике эффектив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если личность достаточно далека от подобных т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ваний к себе, в этот список полезно время от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лядывать. Просто так, на всякий случ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Автономова Н.С. Рассудок. Разум. Рациональность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, 1988.-28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Зинченко В.П. МерабМамардашвили открывает Дек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 психологам / в кн. "Встреча с Декартом", М., 1996,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69-299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Мамардашвили М.К. Классический и некласс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алы рациональности. - М., 1994. - 9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Мамардашвили М.К. Необходимость себя. - М., 199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43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Мид М. Культура и мир детства. - М., 1988. - 43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Московский психотерапевтический журнал. Спецвыпу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когнитивной терапии/сост. А.Б.Холмогорова, Н.Г.Г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ян. - 1996, № 3. - 223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Солсо Р.Л. Когнитивная психология. - М., 1996. - 60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Федоров А.П. Когнитивная психотерапия. - СПб, 199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2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Эллис А. Когнитивный элемент депрессии, которым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едливо пренебрегают/МПТЖ, 1994, № 1, с. 7-47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ЧЕСКИЕ АСПЕК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а методологической рефлексии в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свои особенности. Психотерапия с самого начала 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уществования имела репутацию дисциплины эклек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, далекой от академических канонов построения с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ы научного знания. К тому же парадигма класс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циональности плохо подходит для анализа специфики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тельности психотерапевта, точкой приложения усилий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го является пространство внутреннего, субъективного оп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. Как указывает Владимир Калиниченко, "в составе внутр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опыта именно рационально выделяемые очевидные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вания как раз и позволяют усмотреть фундамент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истики мира "как он есть". Классическая философия </w:t>
      </w:r>
    </w:p>
    <w:p>
      <w:pPr>
        <w:pStyle w:val="Style15"/>
        <w:rPr/>
      </w:pPr>
      <w:r>
        <w:rPr>
          <w:rFonts w:eastAsia="MS Mincho;ＭＳ 明朝"/>
        </w:rPr>
        <w:t xml:space="preserve">ориентирована надесубъективацию внутреннего опыта. В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ическом уме имеет место ориентация на рефлекс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станавливающую субъективность, ее неразложимые ц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стные внутренние переживания" (4, с. 55). Иными слов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методологической основы психотерапии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упать лишь такая концепция, которая признает субъек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зм отправной точкой своих размышл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ой целью психотерапевтической деят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целенаправленное изменение системы знач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личностных смыслов, представленных в индивиду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е клиента. Такое "переозначение" и "переосмыслени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 осуществлять без знания основных законов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отики - науки о знаках и знаковых системах. Семиот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олне может притязать на методологический статус в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ии, поскольку ее законы и принципы универсаль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тношению к любым видам знакового содержания, в 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ле и того, которое формируется на основе опыта знач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о общения и межличностного взаимодей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ние психотерапии как совокупности "теоре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х основ и психопрактических механизмов обес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написана в соавторстве с И.Г. Тимощу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овых трансформаций личностного Я" (А.Ф.Бондар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, 1991), "воздействия, ориентированного на решение г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нных личностных проблем человека, лежащих в осно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а личностных трудностей и конфликтов" (Е.Ю.А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на, 1994), "переосмысление культурной и/или первич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вмы" (Е.Л.Михайлова, 1994), "совершенствование внеш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нутреннего опыта личностного роста" (ЛАПетровская, 1993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лючение в предмет психотерапевтической деятельности "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личности клиента или травматизирующей микроситу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и, но социальной ситуации в целом" (А.Г.Ковалев, 1995) т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ет целостного осмысления разноплановых действий и про- </w:t>
      </w:r>
    </w:p>
    <w:p>
      <w:pPr>
        <w:pStyle w:val="Style15"/>
        <w:rPr/>
      </w:pPr>
      <w:r>
        <w:rPr>
          <w:rFonts w:eastAsia="MS Mincho;ＭＳ 明朝"/>
        </w:rPr>
        <w:t xml:space="preserve">цессов, составляющих единство и многообразие психо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ого опыта. Совокупность этого опыта, имеющего ин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ционную природу, удобно рассматривать в качестве мент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или семиотического простран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ие ментального пространства, введенное англий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м лингвистом Дж.Фоконье для характеристики информа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ных массивов в какой-либо области знаний, является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ядной формой представления предметного поля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и. Ментальные пространства представляют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асти, используемые для объединения информации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енного типа. Это может быть, например, картина 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 в сознании терапевта или клиента, совокупность надеж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жиданий последнего, ситуация их взаимодействия, 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лизованная внутри конкретного направления или подх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сихоанализ, гештальт, НЛП). Очень важно, что "внутри 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х пространств различные объекты и отношения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ами могут рассматриваться как существующие бе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ельно к статусу этих объектов и отношений в р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 мире"(5, С.386). То есть ментальное пространство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ии является виртуальной реальност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ментальное пространство представлено значения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ами, оно имеет семиотическую природу, поэтому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рассматривать как текст, а точнее - как совокупность </w:t>
      </w:r>
    </w:p>
    <w:p>
      <w:pPr>
        <w:pStyle w:val="Style15"/>
        <w:rPr/>
      </w:pPr>
      <w:r>
        <w:rPr>
          <w:rFonts w:eastAsia="MS Mincho;ＭＳ 明朝"/>
        </w:rPr>
        <w:t xml:space="preserve">текстов (дискурсов), создаваемых участниками консульта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процесса. Характерная особенность терапев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ранства - его отграниченность от других сфер лич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ой активности. Кроме внешней границы, есть еще цел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аналитической психологии существует понятие теменос - замкн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 внутренних, отделяющих друг от друга различные фра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ы опыта и системы представлений. Внутренние гр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ы отличаются разной степенью проницаемости - выра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сь метафорически, это может быть глухая стена, изгоро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колючей проволоки, решетка, ров и т.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аждом успешном психотерапевтическом сеансе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ается единое уникальное семиотическое простран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кумулирующее информацию из дискурсов терапевт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а. Это феноменальное поле структурировано сам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ическими отношениями, выступающими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ого коннектора - очевидного или интуитивного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ителя всего, что происходит внутри. В этом прос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 оба участника психотерапевтического диалога являю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ключевыми фигурами, хотя их функции асимметрич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 строит единое ментальное пространство, расш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ет или сужает его, изменяя структуру и функции отд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участков. Он контролирует внешнюю и внутреннюю г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цу пространства через ряд семиотических механизмов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отрим два предельных, взаимно противополо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а поведения терапевта в едином ментальном прос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 психотерапевтического дискурса. Первый назв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.Е.Василюком семиотикой понимания. Основная ц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- "расчистка" пространства, создание особой пу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, которую должен заполнить сам клиен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иальный отказ терапевта от активизма, от и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логии воздействия, в сочетании с его полной обращ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 к пациенту, настроенностью на него, создает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женное диалогическое поле, в котором постоянно уд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ается нудящая, взывающая "пустота". В обыденном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ии эта пустота тут же заполняется советом, реко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цией, предложением помощи. В понимающей псих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ии терапевт, напротив, тратит усилия, чтобы расчищ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алогическое пространство, создавая для пациента п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е, отграниченное священное пространство, находящееся под по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ительством божества. Терапевтические отношения создают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енос как условие безопасности для клиента, который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пробовать" новые мысли, чувства, формы поведения прям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ансе, чувствуя защищенность, помощь и поддержку аналит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творную возможность самому заполнить пустоту. По 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у, заполнена она может быть только свободой па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а - свободой его слова, свободой переживания, сво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й самосознания, свободой воли (3, с. 48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ая интенция характерна для экзистенциально ори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рованных направлений. Сформулированные Л.Бинсв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ром принципы дазейн-анализа требуют рассмот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их проблем личности в целостном контек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никальных проявлений ее безграничного и неповтори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ивидуального бытия (экзистенции). Главным источ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 информации для терапевта служит экзистенци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е человека, его сущность, проявляемая в субъ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ом переживании здесь и теперь. При этом сущ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ывается не столько с действиями и поступками че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а, сколько с целостным осознанием своего быти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вого. Сознание личности - это центр постоянно из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ющейся сферы опыта, мира индивидуального воспри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я, которое есть мера всех вещ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всегда нацелен вперед, он стремится к рост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ию, и задача терапевта - поддерживать это стре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 к самоактуализации, ко все большей независим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вободе. Терапевт не исследует ценности и смыслы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а, не пытается их обсуждать или пересматривать,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ится лишь к углубленному пониманию и сопережи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ю. Желание выговориться ценно само по себе, а не т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потому, что слова несут информацию о проблеме. Цель </w:t>
      </w:r>
    </w:p>
    <w:p>
      <w:pPr>
        <w:pStyle w:val="Style15"/>
        <w:rPr/>
      </w:pPr>
      <w:r>
        <w:rPr>
          <w:rFonts w:eastAsia="MS Mincho;ＭＳ 明朝"/>
        </w:rPr>
        <w:t xml:space="preserve">терапии заключается не в том, чтобы дать интерпрет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совет. Терапевт способствует самостоятельност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тии решений, пробуждает чувство ответстве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он не столько компетентен или умел, сколько 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но причастен к процессу трансформации и ро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ду пример. Клиентка, Маша С., молодая при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ельная женщина 28 лет, разведена, имеет четырехл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сына. О своей проблеме рассказала следующим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Сейчас в моей жизнь сложилась очень непростая 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ация. Есть двое мужчин. Один мне очень нравится, 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- я его люблю. Он привлекательный, нежный, щедры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вообще масса достоинств. Другой - обычный,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земной", что ли... Мне нужно сделать выбор. Умом я по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ю, что второй - более надежный, но сердце тянет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му. Я думаю, с первым мне нужно расстаться, 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ю, как это сделать. И не хоч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почему бы Вам не выбрать того, кто больше нрави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знаю, что мы никогда не будем в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Почем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по многим причинам. Во-первых, он женат. 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ых, он моложе меня, и я не смогу его удержать надол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нимаю, что он слишком хорош для меня. У него, коне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, ветер в голове, но он мне слишком нрав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друг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А другой - прекрасный человек, любит меня и зов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уж. Наверное, это самый подходящий вариант. И к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нку хорошо относится. Он вообще весь такой, что н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ся, серьезный и положитель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Что-то похожее на журавля в небе и синицу в руках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от-вот. Но я не могу оставить журавля ради синиц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кажется, я потом всю жизнь буду жалеть. И тоск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журавлю, и синицу в конце концов несчастной сдел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ере того, как клиентка рассказывает о своей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ме, она все больше волнуется. Голос начинает дрож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глаза навертываются слезы. Маша явно расстроен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ядит на терапевта испуганно. Невербальные реа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взгляд, поза, движения плеч) показывают, что она ожи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реков или, по крайней мере, осуждения. Терапевт дем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ирует эмпатийное понимание и безоценочное принят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 и личности клиентк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Я вижу, Вы волнуетесь и огорчены. К сожалению, наш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 устроена так, что в ней не обойтись без горесте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ид. Я понимаю, как нелегко Вам рассказывать о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мых и глубоких вещах. Что Вас особенно тревож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Больше всего я боюсь страданий, связанных с раз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. Я понимаю, какое решение следует принять, и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 делать. Но я не могу на это пойти, не могу решит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ас что-то останавлив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Знаете, я думаю о людском осуждении. Вся эта и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я, в общем-то, очень банальна. Конечно, потеряв жу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, я буду страдать. Но еще ведь придется делать вид, буд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хорошо, все в порядке. Нужно будет говорить подруг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счастлива и все такое, а внутри... Мне кажетс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глупо и мелко. (Маша плачет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аоборот, это очень серьезно. Вы сумели очень 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ать о важных и значимых для Вас аспектах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о разве такие вещи можно обсужд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 можно, и нужно. Я попробую оправдать Ваше д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е и помочь В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понимаю, что мою проблему невозможно реш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ведь сделать так, чтобы я стала моложе. Глупо ож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ть и надеяться в совершенно безнадежной ситуации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мне избавиться от страданий? Я точно знаю, что бу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читься сама и, скорее всего, превращу в ад свою сем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жизнь, если все же выйду замуж за сини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Давайте разделим проблему на две части.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говорим о журавле, а потом-о синице. Я думаю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ьно обрисовали ситуацию своих взаимоотношений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уравлем. Единственное, что вызывает сомнения -дейст- </w:t>
      </w:r>
    </w:p>
    <w:p>
      <w:pPr>
        <w:pStyle w:val="Style15"/>
        <w:rPr/>
      </w:pPr>
      <w:r>
        <w:rPr>
          <w:rFonts w:eastAsia="MS Mincho;ＭＳ 明朝"/>
        </w:rPr>
        <w:t xml:space="preserve">вительно ли он так хорош, как Вы говори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(с горячностью): Он намного лучше! Он очень не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ядный и совершенно замечательный. Мне кажется, я 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не смогу его забыть. Любовь к нему - лучшая ч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е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Я это понимаю. Но хочу привлечь Ваше внимание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му. Сейчас я скажу неприятную вещь, но, к сожа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ю, правдивую. Журавль, скорее всего, имеет массу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нств. Но его не назовешь человеком любящим и заб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вым. Вы уже с ним несчастны, и будете страдать еще </w:t>
      </w:r>
    </w:p>
    <w:p>
      <w:pPr>
        <w:pStyle w:val="Style15"/>
        <w:rPr/>
      </w:pPr>
      <w:r>
        <w:rPr>
          <w:rFonts w:eastAsia="MS Mincho;ＭＳ 明朝"/>
        </w:rPr>
        <w:t xml:space="preserve">больше, разорвав отношения. А вот он, судя по всему, у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тся быстро. Я прав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это вер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; А кто любящий и заботливы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это, конечно, синиц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Он не эгоистичен и любит Вас больше, чем себ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. (Озадаченно): Так Вы советуете остановиться на н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ет, ничего такого я не посоветую. Я хочу Вам помоч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не стану подталкивать к конкретному выбору, тем 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е - как-то влиять на жизненно важные решения. Это 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 жизнь, и Ваша ответственн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молчит. Ей очень хочется получить готовый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т, но терапевт не собирается его высказывать. С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а начинается активная работа в рдмках экзистен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о-гуманистической парадигмы. Маша должна научит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принимать решения и нести ответственность за сдел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 выб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Мне хочется рассказать Вам об очень простых вещ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 постоянно принимают решения, а потом сталкиваю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с их последствиями. Иногда они принимают верные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ия, иногда - не очень. Большей частью люди не 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нно задумываются над тем, что будет дальше. Они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пают так, как им хочется, или так, как принято, или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ло. Они ошибаются, а потом могут горевать или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иваться. Они страдают и плачут, а потом, через не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, снова радуются. Или скучают. Все это вместе и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ется человеческой жизн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продолжительная пауза. Маша размышляет,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жение ее лица становится задумчив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теперь Вы можете задавать вопро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То есть, Вы хотите сказать, что у меня все нормаль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Я думаю, нормально горевать и тосковать, рас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сь с человеком, которого сильно любишь. Есте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кать, если ты горюешь. Глупо делать вид, что у тебя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сно, если это не так, особенно перед друзья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зкими, которые тебя любят и хотели бы помоч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Значит, я должна страд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аверное, какое-то время Вам будет очень тоскл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грустно. Так всегда бывает, когда теряешь что-нибудь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важное и дорогое. Эту цену придется заплатить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яд ли Вы будете платить всю жизнь, прав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в общем, 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 еще, мне кажется, Вам стоит повнимательнее см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ть на людей. Не стоит приписывать им несуществ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оинства. Или полагать чрезмерными те, которые 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Это Вы о журавл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Могу и о синице - может быть, стоит посмотрет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непредвзято? Не глазами, влюбленными в журавл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это как в песне - "я тебя слепила из тог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, а потом что было - то и полюбил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Зачем же. Можно, например, и так - "а потом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- то и оценила". (После паузы). Я не думаю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ивали беспристрас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тут Вы правы. Я синицу здорово недооценив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Что тоже, в общем-то, нормально. Тот, кого любиш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кажется лучше все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о я не смогу так сразу разочароваться в журавл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 {улыбаясь): Ну так делайте это постеп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смеется. Налицо полное изменение эмоци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ьного состояния. Сейчас она расположена шутить и 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но обсуждать вещи, которые вызывали слезы в нача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ан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ыходит, все у меня нормально, и проблем вроде 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х нет. Странно даже как-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ичего тут нет странного. Просто в начале нашей б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ды Вы были маленькой испуганной девочкой, которая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ла в тупик и не знает, что ей делать дальше. А сейчас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ослая женщина и только что "примерили" на себя од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чательную вещь. Она называется - мужество быть.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ь Вы сможете пользоваться ею всегда, когда такое муж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 понадобится. И расскажете об этом другим, хорош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-а... оказывается, просто. Спасибо Вам больш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ервых же слов клиентки ("Я понимаю, что мы ни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можем быть вместе") очевидна ее внутренняя гот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к тому, что отношения с любимым человеком ("ж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ль") вот-вот разорвутся. Переживания уже на "пике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а нуждается лишь в одобрении предстоящих изме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. Пословица о журавле и синице структурирует бес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тельные интенции клиентки, делает предстоящий выб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зримым и конкретным. Разрозненные, противоречи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ия о личностях партнеров Маши четко офор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ются метафорическими образами журавля и синицы. Э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стенциальный терапевт мгновенно "входит" в поток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я не больше и не меньше, чем требу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е следует этап анализа расхождений между ид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и представлениями Маши о себе (в глазах окружающих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еальными, подлинными чувствами боли, обиды и гор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ая фраза буквально переворачивает "с ног на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у" представления и мнения клиентки о том, что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, чувствовать, испытывать, а чего нельзя. Столь ре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 переозначив "глупо" на "серьезно", терапевт, в сущ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, проявил уважение к любому решению, которое мог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принято клиенткой. Дихотомия "разрешенное-за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ное" оставлена на ее усмотрение, и свобода выб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а боле ощутимой. Экзистенциальное пространство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ых действий Маши расширилось, а эмоциональная а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сфера сеанса стала более теплой. Видно, как псих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ие защиты постепенно "тают" в обстановке эмпа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езоценочного принят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происходит "семантическое движение - по по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й в бездны смыслов"(Ф.Уилрайт). Любовь к жу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 несет страдания, от которых может уберечь синица.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ение означающих ведет к перемене эмоцион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а, связываемого клиенткой с образами своих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ленных. Она тут же пытается получить конкретный сов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нять с себя ответственность. Однако терапевт не склон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ощрять такую позицию и простыми словами разъяс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ность экзистенциалистского тезиса "мужество быт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м сеанс приходит к естественному заверше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ую терапевтическую стратегию можно назвать о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ацией на воздействие и изменение (ср. внимающе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ияющее консультирование у В.В.Столина). Терапевт 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таете мыслями и чувствами клиента, преобразуя лич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о-смысловые связи в его информационном простран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. Свободное перемещение внутри отграниченной сфе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рапсихических процессов клиента обусловлено как 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нью профессионального мастерства, так и уровнем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отичности терапевтического влияния. Механизмы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днего определяются самой природой границы внутр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опыта. "Семиотическая граница, - пишет Ю.М.Л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, - это сумма билингвиальных (двуязычных - Н.К.)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водческих "фильтров", переход сквозь которые пере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т текст на другой язык или языки, находящиеся вне д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семиосферы. "Замкнутость" семиосферы про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м, что она не может соприкасаться с иносемиотическ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текстами или с не-текстами. Для того, чтобы они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получили реальность, ей необходимо перевести их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 из языков ее внутреннего пространства или семи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ровать факты" (7, с. 1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-переводчик в своей работе использует раз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языки", представленные различными направления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ходами. При этом он стремится помочь клиенту поня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овать информацию, заключенную в опыте, поступ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ую из бессознательного, от целостного организма и т.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рируя значениями (в том числе ассоциативными, кон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ивными), предлагая интерпретации, консультант изме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у индивидуального ментального пространства, в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нного в общее (совместное) пространство психо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ого дискурса. Кроме того, он может действовать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ак пансемиотический субъект, преобразуя режим, нап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 и структуру информационных процессов в тексте,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вающем жизнь кли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лагая общие принципы такой работы с текстом,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я использовать представления, сформулированны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мках структурно-семиотического подхода, прежде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исходном гено-тексте индивидуального бытия лич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ножестве фено-текстов, образующихся в результ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ельных актов его понимания и осмысления. Эти введ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Ю.Христовой понятия удачно фиксируют специфи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ого дискурса, его нормы, запред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по отношению кдоксе расхожего общего мнения. Ди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 консультанта и клиента часто парадоксален, ибо вос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т к нестандартным представлениям о целях, форме и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отической специализации общения. Например, пре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я о степени влияния описания динамики жизн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а на его самоё, оформленные в известный стру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ралистский тезис "жизнь-как-текст", реализуются в пр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 возможности такого влияния через осуществляем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ом интерпретацию - "текст-как-жизн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психотерапевтов различной ориентации - свои фо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авила работы. Психоаналитик восстанавливает связ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а жизни, воссоздавая его самые первые главы и инт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тируя неясные, темные места. Юнгианец формирует с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ический контекст - культурно-исторический, мифо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й, религиозный, его деятельность есть разновид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рменевтики, толкования скрытого, тайного смысла. Г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т-терапевт учит грамматике и синтаксису, представ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ой терапии следит за логикой изложения, НЛ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 правит стиль. И все они имеют дело прежде всего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ытым, латентным уровнем дискурса клиента - наряд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ом воспринимают и подтекс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скрытый уровень дискурса, составляющий струк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 индивидуального ментального пространства, образов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нотативной семантикой высказываний клиента. Кон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ции или дополнительные, ассоциативные значения, э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ональные или ценностные смыслы отдельных слов и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жений, пронизывают всю систему языка. Они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ивидуальными или групповыми, но в любом случае я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ются носителями субъективного начала. Психотерапев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ксирует значения высказываний клиента, но смысл их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т только через анализ ассоциаций. К примеру,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жение "Я не привыкла навязываться людям со своими ч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ми" имеет вполне конкретное значение. В то же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о "навязываться" обладает коннотациями в смысло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е "набивать себе цену", "претендовать на нечто незас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ное", "неоправданно занимать чужое внимание". Втор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означаемые этого слова - "плохо", "дурно", "недопус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", "неприемлемо", "стыдно". Все эти оценки как бы параз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руют на первичном плане выражения, они убраны в подтекс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нотативные значения могут иметь также характер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ций, отсылающих к другим частям дискурса. Так, в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раемом примере релятивная коннотация отсылает к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ываниям типа "Я стараюсь быть хорошей", "Нельзя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ть недопустимых вещей, и я их не делаю", "Я уваж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". Коннотативные смыслы не только скрыты (де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ют исподтишка), они, как указывал Р.Барт, обладают а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сивностью-тенденцией вытеснять прямые (денота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) значения. Вообще прямые и косвенные значения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янно подменяют друг друга, в большинстве высказыв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ыто множество смыслов, которые как бы осциллир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круг любых мало-мальски сложных выражений, образу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, что Ю.М.Лотман удачно назвал "смысловым мерц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". Подчеркивая одни и игнорируя другие, вводя со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ые коннотации, терапевт может изменять систему 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ных смыслов клиента, образующих структуру его ин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уального ментального простран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ме того, семиотическое пространство индивиду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дискурса всегда разноречиво. Это связано с те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 и словосочетания любого языка многократно уп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лялись разными людьми в различных контекстах.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М.Бахтин говорил об идеологически наполненном язы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ующем вязкую смысловую среду, через которую 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ек с усилиями "продирается" к своему индивидуаль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у. По мнению Р.Барта, люди используют язык преж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в форме социолекта - наречия конкретной соци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рофессиональной группы, в котором устойчиво закре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 ряд социокультурных представлений, норм и оцен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й из нас отнюдь не первым и далеко не после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уется словами, оборотами, синтаксическими кон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циями, даже целыми фразами и жанрами дискурса, х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щимися в системе языка, которая напоминает не 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кровищницу, предназначенную для нашего индивиду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употребления, сколько пункт проката: задолго до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и единицы и дискурсивные комплексы прошли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жество употреблений, множество рук, оставивших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неизгладимые следы, вмятины, трещины, пятна, зап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. Эти следы суть не что иное как отпечатки тех смысл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екстов, в которых побывало "общенародное слово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жде чем попало в наше распоряжение (1, с. 13-14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олектные параметры оказывают регулирующее вли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на индивидуальный дискурс, хотя далеко не всегда ос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ются. Психотерапевт хорошо понимает, что позаимствов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помянутом выше "пункте проката" упорядоченную сист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ых практик, человек склонен перенимать и сопутству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е ей ценностно-смысловое отношение к миру. В этом с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е сама проблема может быть просто своеобразным ар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ом дискурса, и осознание (а при необходимости -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именование) составляет основную суть терапев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действия, ведущего к изменению смыс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ду следующий пример. Клиентка, Вера С., исп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вала неловкость в ситуациях, где она выполняла фун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авника. Ей часто хотелось вмешаться в работу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ников, сделать лучше, точнее. Она так и поступала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чувствовала вину. Отношения с учениками были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женными, мало радовали женщи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Расскажите о каком-нибудь случае, где Вы вмеши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ь в работу Ваших учен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овольно часто я сама делала то, что должны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они. Причем это происходило на глазах у больш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удитории. Потом мне было неловко - как будто я стре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сь продемонстрировать свою компетентность на фоне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стояте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на самом деле это не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Конечно. Они и сами могут успешно работать.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что-то за язык тянет. А потом опомнюсь - уже п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но. Такая дурацкая ситуация. И главное - многокра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торяется. Дам себе зарок - больше такого не будет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дер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 Вы думаете, почем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очень несдержанная, сначала делаю, а потом 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ю. Хочется как лучше, а в итоге - обида у них и доса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на самом деле это для Вас значим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Конечно, значимо. Но в нужный момент я об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ываю. Я же говорю, что я несдержан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нтересно получается. С одной стороны - Вы знае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ельзя, с другой - вроде бы и можно. Это противореч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. Ну 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Тогда ваша несдержанность - на самом деле сп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нн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но она мне дорого сто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в спонтанности нет ничего плохого. Ваши уче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оним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Они-то понимают. А вот я не умею себя вести - ви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-то не поним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Может быть, того, что за все в жизни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ить и Ваша несдержанность - не исключ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И что же мне теперь делать со своей бесцерем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ести себя инач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ы предлагаете разводить китайские церемони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Совсем не обязательно. Можно выбрать нечто сред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Среднее мне не подойдет. </w:t>
      </w:r>
    </w:p>
    <w:p>
      <w:pPr>
        <w:pStyle w:val="Style15"/>
        <w:rPr/>
      </w:pPr>
      <w:r>
        <w:rPr>
          <w:rFonts w:eastAsia="MS Mincho;ＭＳ 明朝"/>
        </w:rPr>
        <w:t xml:space="preserve">Т: Я хотел сказать - золотую середи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это другое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их слов на лице клиентки засияла улыбка.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, что она довольна сказанным. Терапевт решил пой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выглядите довольной. Вы нашли решение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Как Вам сказать. Я взглянула на проблему иначе -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шей помощью. Наверное, мне не стоит так уж беспо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ься по поводу отношений с учени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Они в порядк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. Я просто мнительная. Хотя для меня это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м отрывке терапевт использовал последова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именование интенций клиентки (несдержанност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нтанность - бесцеремонность). Все эти слова в ра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пени пригодны для обозначения качеств Веры С.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е из них имеет различную коннотативную семанти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ход от относительно нейтрального описания к пози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у и далее - к негативному позволил клиентке "по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вать" альтернативные системы представлений о св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и. Вера самолюбива, у нее высокая самооц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трицательные коннотации слова "бесцеремонность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или необходимый сдвиг смысла, точнее - сдви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риятия. Отношения с учениками перестали воспри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ься как личностная проблема. Интересен и другой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-замена "среднего" на "золотую середину". Пред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 женщине "золотое" вместо "среднего", терапевт 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енно улучшил эмоциональный климат сеан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яя бартовскую технику "развинчивания", тексто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анализа отдельных эпизодов жизни клиента ("жизнь-к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"), можно вычленить семиотические механизмы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ьных психотерапевтических техник. При этом следует уч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вать, что мифологика такого текста, как правило, синк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на и иррациональна, ибо невротик склонен преимущ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 к конкретно-образной форме фиксации результа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оционального опыта. А его личные коннотации могут от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ть как групповые идеологические клише, так и индиви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ые деформации реальности. Усилия психотерапевта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шифровке и использованию информации из неосозна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ой знаковой системы фактически представляют собой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отический анализ социального бессознатель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ческий анализ любой психотерапевтической тех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и следует начинать с ее целевой функции, которая, в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редь, подчиняется общей задаче - помощи клиенту в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и личных и межличностных проблем. Целевая фу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ция техники определяется как спецификой назна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ей, так и тем местом, которое она занимает в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евтическом процессе. То есть, семиотика отд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ники связана с пространством психотерапев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ия или школы отношением семиотического вкл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я. В то же время ряд техник являются общими для м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х подходов, так что указанное соотношение предпола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рокие возможности изменений знакового контекста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согласование референциальных и коннотати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й высказываний клиента в рамках семио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ранства направления, используемого терапевто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ан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, создаваемый высказываниями клиента, по-раз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 относится к представляемой им жизненной ре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 может сознательно или неосознанно приукраш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ридавать гротескные черты событиям своей жи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резентативный иллюзионизм), быть точным (авторе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ентация) или рассказывать вещи целиком выдум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{антирепрезентация) - в любом случае взаимная рефл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я в общении обеспечивается действием механизмов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означения и экстраполяции, выполняющих реконстру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ю подлинных значений и смыслов. Эти механизмы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вают психотерапевтическую технику на семантиче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вне, тогда как прагматический и синтаксический уров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ы инач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таксический уровень психотерапевтического семиоз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 задается отношениями между его знаками и предста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 общением, коммуникацией терапевта и клиен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динамикой в единстве с семиотической специализац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скурса. В качестве механизмов на этом уровне работ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ляция, референция и импликация, обеспеченные прави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семиотической системы избранного терапевтом нап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я или подх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прагматический уровень, задающий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ков к их пользователям или интерпретаторам, пред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 семиотикой соответствующих терапевтическому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лению или подходу психологических механизмов (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штальт-терапии это семиотика слияния, ретрофлекс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вания, ухода, в НЛП - семиотика опущения, иска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генерализации, утраченного перформатива). Еди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всей психотерапевтической семиосферы предмет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асть функционирования целостного человека неоди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о членится и описывается на разных языках, с исп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ванием различных метафор. "Перевод" с языка психо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за на язык гештальт-терапии небезынтересен сам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, однако здесь важно подчеркнуть друг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ой семиотический механизм психотерапев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о дискурса основан на системе ритмических ограни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, вызванных бессознательными импульсами клиент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а. Его можно описать как особый циклический, к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й ритм, близкий к понятию хоры у Платона. Послед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овал так вечное круговращение бытия, движени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мом себе, не зависящее от внешних причин и услов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анцузский семиолог Ю.Кристева указывает на сущ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ание в некоторых текстах особого "семио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тма", управляющего заменой фиксированных знач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т.наз. стазы) особыми динамическими пульсациями а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ивания, изменяющих личностные смыслы. В от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лотмановского "смыслового мерцания" хора у Кристе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рминирована не семиотической системой языка, а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тельным индивидуальным опытом субъекта. 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ий цикл повторяется до тех пор, пока проблем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разрешена. Вот пример проявления семио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ы в процессе семейного консультировани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- Лариса X., 45-летняя женщина, пережив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я кризис в отношениях с мужем. Жалуется на непони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, утрату любви, бессмысленность семейно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Мы прожили вместе больше двадцати лет, выраст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ух детей. А теперь он решил заняться бизнесом. Как 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 такой деловой. Доллары зарабатывает, крутится. А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для семьи может обернуться, даже не задумыва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. Главное, чтобы он себя "крутым" чувство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ас это тревож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Еще бы! Я не знаю, где он бывает, чем занят, отк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доллары берутся. А завтра придут и скажут - отдав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 и все, что за жизнь нажито. Знаю я этот бизне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опасаетесь последствий деятельности муж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и к чему вся эта деятельность. В семье должна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бильность, жена должна знать, чем ее муж заним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уда все эти деньги? Я не знаю. Что завтра будет?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тия не имею. Живу как на вулка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Муж Вам ничего о своих делах не рассказыв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ля него главное - показать, какой он успеш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хвастаться любит. Приведет в дом чужого челов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чинает похваляться, как дела делает. А сам его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ком не знает. Кому нужны все эти прияте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ам не нравятся новые знакомые муж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; Да я просто их не знаю. И знать не хочу! Чужие люд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звестно, с чем они завтра придут. Я их буду кормит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ть, а через полгода кто-нибудь Павла (муж) присту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- и в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думаете, существует реальная опасн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Откуда я знаю? Он же мне ничего не рассказы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ю жизнь мы друг с другом советовались, а теперь он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решает. Распоряжается всем, как хочет,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шивает. Я в доме - пустое ме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 чем это выража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никогда не знаю, куда он уехал, зачем, когда 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ся. А если спрашиваю, чем он занят, отшучивается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говорит, что это его дела. Я устала от этой неизв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ости, мне все опротивело. Недавно сказала Павлу -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такой деловой, купи себе квартиру и живи там, занима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своим бизнесом. А я, по крайней мере, буду знат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мне в дом никто не заявится долги твои требовать.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не нужно. И он мне со своим бизнесом не нуж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 Вам не жаль двадцати лет совместной жизн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Ах, я не знаю! Конечно, жаль, но я больше так жи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 и не хочу терпеть все это. В конце жизни хоте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оя и стабильности, а тут эти его дела - зачем? Кому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? Дети выросли... Муж стал чужим человеком.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наю, что мне дальше дел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веденном отрывке все вертится вокруг центр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проблемы незнания. Клиентка снова и снова возв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ется к тому, что она привыкла знать все о муже 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х (и, по-видимому, управлять и контролировать). Поз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ые аспекты поведения супруга в контексте этого не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мгновенно переосмысливаются как негативные 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ыносимые. Очевидна дальнейшая стратегия консуль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ия - помочь Ларисе наладить взаимопонимани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ем так, чтобы незнание перестало быть главным с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ым концептом, структурирующим фон семейных отно- </w:t>
      </w:r>
    </w:p>
    <w:p>
      <w:pPr>
        <w:pStyle w:val="Style15"/>
        <w:rPr/>
      </w:pPr>
      <w:r>
        <w:rPr>
          <w:rFonts w:eastAsia="MS Mincho;ＭＳ 明朝"/>
        </w:rPr>
        <w:t xml:space="preserve">шений. Бессознательное возвращение к теме "я не знаю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ывает, в чем сущность проблемы, но способы ее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ия могут быть различными. Терапевт, работающи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тивной парадигме, может показать клиентке, что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(особенно полное, исчерпывающее) отнюдь не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итивно, НЛП-практик выберет рефрейминг (знать - у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тельно и плохо, не знать - приятно, как в сказке),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аналитик займется анализом ранних детских 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рисы с ее отцом (или старшим братом). В любом случа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нотации слова "знать" будут трансформироваться,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зменится латентный личностный смысл (сгаэа) вы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я "я не знаю". Сущность же самой проблемы и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постазированное "я не знаю", выступающее в роли с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ного ограничителя жизненного процесса клиент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сихотерапии семиотический анализ жизни-тек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ходит под двойным знаком целостности и избытка.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ьные высказывания клиента, описания эпизодов и си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ций жизненного пути соотносятся друг с другом, орг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ются в единую фигуру и формируют целостный смыс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 жизни. Решение смысложизненных проблем тра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онно связывается с экзистенциально-гуманист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ием (Виктор Франкл, Пауль Тиллих, Людвиг Б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нгер), однако возможна и семиотическая трактовка,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ченная в общих чертах Мишелем Фуко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/70 отношению к этому подразумеваемому, высшем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веренному смыслу высказывания с их быстрым распр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ением появляются в чрезмерном изобилии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 единственным все они соотносятся и только он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итуирует их истинность - избыток означающих эле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 по отношению к единственному означаемому. Но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ку этот первый и последний смысл безразличен к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енным формулировкам, поскольку он скрывается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, что возникает и что он тайно раздваивает, кажд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скурс таит в себе способность сказать нечто иное,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и то, что он говорил, и укрыть, таким образом, множ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енность смыслов - избыток означаемого по отнош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единственному означающему. Изучаемый подобным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м дискурс является одновременно полнотой и бес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чным богатством (10, с. 119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ая деятельность может быть опис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оцесс бесконечного приближения к пониманию сущ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такого единственного означаемого - смысла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роднит ее с аналогичными видами духовной практ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философия, медитация, творчество). Дискурс внутрен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а утверждает исконно человеческую возможность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м (Ж.Батай), а семиозис является главным механиз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возможности. И если существует один-единств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 сказать Истину, то есть бесчисленное множество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стей умолчать о н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 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1. Барт P. Избранные работы. Семиотика. Поэтика.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4.-61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Бондаренко А.Ф. Психологическая помощь: теор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а. - К., 1997. -21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Василюк Ф.Е. Семиотика психотерапевтической си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ции и психотехника понимания. - МПТЖ, 1996, № 4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. 48-68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Встреча с Декартом / ред. В.А.Кругликов, Ю.П.Сено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. - М., 1996. - 439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Динсмор Д. Ментальные пространства с функциональной </w:t>
      </w:r>
    </w:p>
    <w:p>
      <w:pPr>
        <w:pStyle w:val="Style15"/>
        <w:rPr/>
      </w:pPr>
      <w:r>
        <w:rPr>
          <w:rFonts w:eastAsia="MS Mincho;ＭＳ 明朝"/>
        </w:rPr>
        <w:t xml:space="preserve">точки зрения / "Язык и интеллект", М., 1995, с. 385-411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Лотман Ю.М. Внутри мыслящих миров. - М., 1996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6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Лотман Ю.М. Избранные статьи. Т. 1 -Статьи по се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ике и типологии культуры. - Таллинн, 1992. - 479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Лотман Ю.М. Культура и взрыв. - М., 1992. - 27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Калина Н.Ф. Семиотическое пространство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. пии. - Журнал практикующего психолога, 1996, № 2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. 79-85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. Фуко М. Археология знания. - К., 1996. - 20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. Фуко М. Воля к истине. - М., 1996. - 4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ЛП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ИСТИЧЕСКИ ОРИЕНТИРОВ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и других направлений и школ современной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и нейро-лингвистическое программирование (НЛП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ет особое место. Специфическая черта этого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а заключается прежде всего в его притязаниях на вы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ю эффективность - книги по НЛП переполнены вост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ными описаниями необычайной легкости, быстроты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ска, с которым терапевты упомянутой школы спра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тся с любыми, даже самыми трудными и сложными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мами. Еще более многообещающими выглядят рекла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объявления обучающих семинаров и тренингов. Адеп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ЛП подчеркивают новизну и междисциплинарный хар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 своих техник, их исключительные возможности, всеоб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лющее совершенство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ЛП - это искусство и наука о личном мастерстве.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сство, потому что каждый вносит свою уникальную ин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уальность и стиль в то, что он делает, и это невоз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зить в словах и технологиях. Наука, потому что сущ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ует метод и процесс обнаружения паттернов, использ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ых выдающимися личностями в любой области для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ижения выдающихся результатов. Этот процесс назы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моделированием, и обнаруженные с его помощью па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ны, умения и техники находят все более широкое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ение в консультировании, образовании и бизнесе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ышения эффективности коммуникации, индивидуаль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развития и ускоренного обучения... НЛП показывает в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онять и смоделировать ваш собственный успех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 обнаружения и раскрытия вашей индивиду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ниальности, способ выявления того лучшего, что ес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с и в других людях. НЛП - это практическое искус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ляющее добиться тех результатов, к которым мы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нне стремимся в этом мире. Это - исследование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оставляет различие между выдающимся и обыч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о также оставляет после себя целый веер чрезвычай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ффективных техник в области образования, консульт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я, бизнеса и терапии (11, 0.17-18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меренно привела столь обширную цитату, руков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уясь сразу несколькими соображениями. Во-первых,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ичный НЛП-стиль - многочисленные обещания, за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вая уверенность в собственной непогрешимости. Во-в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х, внимательный читатель заметит не только груб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сть, но и некоторые противоречия - "способ обнару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и раскрытия вашей индивидуальной гениальности"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й почему-то "невозможно отразить в словах и тех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ях". В-третьих, притязания на универсальность под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. И наконец, явное несоответствие между формой и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нием - для лингвистически ориентированной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и здесь много неуклюжих речевых оборотов, синтакси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а фраз оставляет желать лучшего. К сожален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ее давно стало общим местом для перевод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 по НЛП - редкая из них не является образцом "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ысокохудожественной" научной проз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се же нейро-лингвистическое программировани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лярно. Это одно из самых модных направлений в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и, им занимается (или играет в него, или делает вид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жество людей. В США подготовку в данной области прош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ста тысяч человек. Соотечественники, судя по вс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ются не отставать. Такая терапия действительно эфф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а, а порою и эффектна. Успех НЛП обусловлен преж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его теоретическими и методическими посылками, а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ческая сторона (особенно в нашей стране) может выг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ь очень по-разному. Будучи лингвистически ориентиров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психотерапией, этот подход сформировался на основе 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ийского языка, имеющего свои закономерности номин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зывания объектов реальности), семантики (организации </w:t>
      </w:r>
    </w:p>
    <w:p>
      <w:pPr>
        <w:pStyle w:val="Style15"/>
        <w:rPr/>
      </w:pPr>
      <w:r>
        <w:rPr>
          <w:rFonts w:eastAsia="MS Mincho;ＭＳ 明朝"/>
        </w:rPr>
        <w:t xml:space="preserve">значений) идейксиса (указания ролей участников речевой 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ации). Для русского языка многие правила и законы выгляд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аче, поэтому не стоит испытывать иллюзию, будто НЛП м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научиться по скверно переведенным пособиям или на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арах, организованных англоговорящими терапевтами. 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о создавать собственное, русскоязычное ней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истическое программирование, а для этого нужн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психологические, но и лингвистическме зн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других психотерапевтических школ НЛП с 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о начала возникло как формальное направление, основ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на понимании и использовании закономерностей лин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тического моделирования реальности. Здесь терапевт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щает внимание не столько на содержание опыта клиен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ко на форму его, языковые конструкции, в которые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 "вложен". Основоположники подхода Джон Гриндер и 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рд Бендлер неоднократно отмечали, что основным объек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исследования были особенности речевого общения и я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ых процессов у людей. Язык-это универсальное сред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ображения действительности в человеческом сознании. "Да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и и упорядоченного языка, - пишет американский лингвис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двард Сепир, - характеризует все известные челове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ности... Он является совершенным средством выра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ообщения у всех известных нам народов. Из всех асп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льтуры язык, несомненно, первым достиг высоких форм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ия, и присущее ему совершенство является обяза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сылкой развития культуры в целом" (14, с. 223). Исп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вание языка для представления (репрезентации) тех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х сторон действительности имеет свои закономерности,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женные в его структу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 воспринимают реальность с помощью орг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, так что в основе нашего представления о мире 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 сенсорная информация. Точнее, сенсорная и сенсо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ная, ибо даже младенцы способны соотносить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я с непрерывно совершаемыми движениями. Ощ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ия постепенно объединяются в образы, образы свя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тся между собой в целостные представления об отд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фрагментах окружающей действительности. Так в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и возникает модель мира, с помощью которой че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 понимает его устройство и живет в нем. В этой мод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имо образов, ощущений и чувств, определяемых ф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и, есть также логические образы фактов - зна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и. В сущности, модель мира - это сокращенное и у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щенное отображение всей суммы представлений о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ости в рамках конкретной лингвокультурной общ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ПЛ, помимо языковых техник, существуют отточенные прие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рбальных воздействий, а также комплексные методы. Я бу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оминать о мих постольку, поскольку это будет касаться обсужда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х проблем лингвистической 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далеко не вся сенсорная информация облека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в слова, ибо при ретрансляции опыта в нервной систе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 система своеобразных фильтров, представ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рядом ограничений - нейро-физиологических, соци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льтурных и индивидуальных. Нейро-физиолог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льтр - это сама природа человеческого восприятия.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вуковые или электромагнитные колебания воспри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ются соответственно слухом или зрением, суще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хний и нижний порог ощущения, за пределами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ятся инфракрасные и ультрафиолетовые лучи, зву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шком высокой или низкой частоты. Определенный ди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зон стимулов (рентгеновские лучи, радиоволны)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ступен восприят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окультурные ограничения представлены специф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ми особенностями модели мира у людей конкре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окультурной общности. Гриндер и Бендлер в "Стру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ре магии" (3) пишут о различиях, обусловленных си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 языка. Действительно, язык воспроизводит мир,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няя его своей собственной организации. В русском язы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 меньше глагольных времен, чем в английском,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жении нет особой необходимости указывать, и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речь о конкретном предмете или о предмете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"Желтый шкаф" и "Этот шкаф желтый"). В других языках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случае обязателен артикль. Кроме того, система язы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ет то, что Э.Сепир называл инвентарем опыта - наб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 для классификации сенсорных впечатлений, вы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я их из целостного потока восприятия. Простейш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 - разное количество понятий для описания свой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ачеств одних и тех же фрагментов реальности. На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, в языках северных народов (эскимосов, ненцев, ю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ров) существует несколько сотен слов, характериз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еговой покров - его белизну, плотность, упругость, 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ховатость, толщину и т.п. Языки людей, живущих в с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широтах, не нуждаются в таком количестве различ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для них этот параметр действительности не я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ся жизненно важным. Точно так же у кочевников к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слов, описывающих качества скота (особенно 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дей), чем у земледельческих народ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льтуру можно определить как то, что делает и дум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е общество, а язык - это то, как оно думает и по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ет окружающий мир. В языковой модели мира отраж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сто сумма знаний, но содержится результат экст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яции определенных представлений на внешнюю сре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часто описывается на языке антропоцентрических </w:t>
      </w:r>
    </w:p>
    <w:p>
      <w:pPr>
        <w:pStyle w:val="Style15"/>
        <w:rPr/>
      </w:pPr>
      <w:r>
        <w:rPr>
          <w:rFonts w:eastAsia="MS Mincho;ＭＳ 明朝"/>
        </w:rPr>
        <w:t xml:space="preserve">понятий (локоть сукна, ножка стола, глава правительств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щности, наши представления о реальности опосре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ы системой устойчивых метафор, прочтение которых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ит как от степени приобщенности индивида к культу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от уровня его владения язы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ивидуальные ограничения также весьма многоч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ы, именно они составляют основной объект из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ЛП. Эти ограничения обусловлены уникальными, неп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имыми отличиями в интуитивном знании опыта и сп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х его узнавания посредством речи. "Язык вос-произв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ь. Это следует понимать вполне буквально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ь производится заново при посреднич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 языка. Тот, кто говорит, своей речью воскрешает соб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е и свой связанный с ним опыт"(1, с. 27). Зачастую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 является негативным, травмирующим именно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что языковая репрезентация неполна или неточ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типы ограничений в модели мира приводят к т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спользующий ее субъект оказывается стесненны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оре своих действий. Его поведение напоминает неу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нные шаги слабо видящего и плохо слышащего челов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стоянно изменяющейся ситуации. Задача терапевта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т в том, чтобы расширить и дополнить имеющуюся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а модель таким образом, чтобы тот увидел новые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сти выбора. Для этого необходимо хорошо пред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ть себе, как именно возникают различия между конкре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ом и его словесным воплощением (вербализаци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оположники НЛП выделяли три основных лингв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их механизма, вносящих искажения в модели, а т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способствующие тому, что люди принимают соб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модель мира за действительность - генерал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бобщения), искажения и вычеркивания (опущения).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ы неоправданно упрощают представления о р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, деформируют их или пропускают важные свойст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ы вещей и событий. Обычно они полностью неос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ваемы, так что человек не способен контролировать э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ктивность своего моделирования окружающей дейст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сти, и сталкивается только с последствиями упом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тых процессов. Это связано с тем, что система люб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а располагает определенными формальными прие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для выражения отношений причинности, так что спос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их восприятия и передачи ничуть не зависит от ос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ния причинности как таковой. Не понимая (на уров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шления) или не чувствуя (в процессе восприятия)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ных причин, связующих явления, процессы и собы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ружающей реальности, человек считает эту взаимосвяз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манентно присущей миру и придает ей статус объек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фактора. Естественно, при этом его собственные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сти (и желание) что-либо изменить равны ну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е невротические проблемы и трудности есть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льтат такой беспомощности. Вот типичное описание ж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ной ситуации клиентки, чья модель мира ограничена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ько, что, по ее мнению, ничего изменить уже нельз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се у меня в жизни не ладится, все идет наперекося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е, есть люди, которым везет, а есть такие, у ког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. На работе начальник ко мне вечно придирается, 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как это раздражает. Что ни сделаю - все ему не так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ейший промах раздувает в целую историю. Приду дом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душе тяжело, а дома... (машет рукой, выразительная пауз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 что же дом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У меня сын, ему 14 лет. Он совершенно несносный, а 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сем ему потакает. Боюсь, что Сергей вырастет таким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дельником, ни к чему не годным, как его папочка.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ыми днями магнитофон слушает, а другой - на диване 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. Обоих с места не сдвинешь. Ни помощи, ни сочувствия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Они Вам совсем не помог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Сын еще туда-сюда, а мужу это и в голову не прихо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, как он с работы возвращается, стараюсь все сделать,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отовить, верчусь, кручусь, а он поест - и к телевизо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 слово - "не мешай". Так он меня злит, иной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ся подойти и тряхнуть его хорошенько вместе с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рацким телевизо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у, а сы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 почти то же самое. Нет у меня с ним контакта. Ч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- "не лезь, это мои дела". К нему вообще не прит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на работе все инач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а работе несправедливость жуткая. Я двенадцать л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дном месте проработала, а теперь каждую минуту ж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огут уволить ни за что. Знаете, как сейчас на пред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тиях - все на ладан дышат. Никому верить нельзя,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 друга подсиживают. А я у нас в отделе - как тот бед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кар, на которого все шишки валя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; Ну что же, попробуем разобраться в Вашей жизн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ряд ли из этого что-нибудь получится. Я всегда ч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ую, что, куда ни повернись-все то же самое, все плох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ем дальше - тем ху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ЛП-терапевт не только идентифицирует вычерки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бщения и искажения, обеспечивающие неприкосно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убогой, ограниченной модели мира, но и восстан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вает ее опущенные части, уточняет и конкретизирует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льтаты генерализаций, устраняет изменения, помо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ознать подлинные причинно-следственные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событиями. Он работает сразу в двух направлениях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очняет и расширяет модель и показывает, что дейст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сть во всей своей полноте и многообразии свой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юдь не сводится к набору описывающих ее верб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презентаций. Такая процедура носит название провер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ой правильности. На первом этапе не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мо установить, насколько поверхностные структуры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ываний клиента (то, что он говорит) совпадают с глуб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и структурами его опыта (то, что он на самом дел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иду). Это сравнительно просто, в НЛП разработана стро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система техник и приемов проверки полноты и точ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ия глубинных и поверхностных структур, задава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я мета-моделью терапевтического процес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этап заключается в том, чтобы понять, как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дит процесс означивания опыта в сознании, каким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м формируется его семантика и как именно она вли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формирование системы личностных смыслов, соста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их основу индивидуального мировосприятия. Использу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лярную в современной психологии компьютерную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ь психики, можно сказать, что первый этап - это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ка правильности и точности информации, поступа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амять ЭВМ при решении какой-либо задачи, а второ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з эффективности используемой для этого програм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- шире - программного обеспечения в це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отрим первый этап несколько подробнее. В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енном выше примере собран целый "букет" неправ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ей, каждая из которых свидетельствует о с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ъянах в процессе моделирования клиенткой своего опы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личностных взаимодействий и на работе, и в сем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фраза "Мой начальник меня раздражает, он ве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ирается ко мне" содержит представление о то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 высказывания не является хозяином своих чувств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, а ответственность за них несут другие люди.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ем начальника и чувствами клиентки (Анны О.)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й связи, на которую указывает предложение; вернее са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аза создает эту связь и привносит ее в модель. Нельз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ть "Мой начальник меня дышит" или "Моя жена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ит", но фразы с идентичной структурой "Мой началь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раздражает" и "Моя жена меня злит" любой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 слышит регуляр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 с такими семантически неверными фразами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ючается в том, чтобы помочь клиенту отделить в св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нии действия и поступки других лиц от соб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живаний. Можно задать вопрос типа "Что именно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ет (говорит) Ваш начальник такого, что вызывает у Вас </w:t>
      </w:r>
    </w:p>
    <w:p>
      <w:pPr>
        <w:pStyle w:val="Style15"/>
        <w:rPr/>
      </w:pPr>
      <w:r>
        <w:rPr>
          <w:rFonts w:eastAsia="MS Mincho;ＭＳ 明朝"/>
        </w:rPr>
        <w:t xml:space="preserve">раздражение?" Кроме того, Анна использует неконкрет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гол "придирается", не описывающий реальные поступ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фа. В данном случае в терапевтическом диалоге уд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снить, что начальник может вообще ничего не делать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все равно раздражается: "Стоит мне почувст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, как он на меня смотрит, и я уже знаю: сейчас нач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деть, придираться, все перепроверять". То есть в ее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и фигура начальника прочно слита с негатив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оциями; стимул "вижу начальника" - реакция "начин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ражаться". Чуть позже мы еще вернемся к причи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новения этого чув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ысказываниях клиентки очень много генерализаций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 жизни все не ладится", "начальник вечно придирается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ын совершенно несносный", "на работе все друг д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сиживают" и т.п. Вполне очевидно, что процесс меж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ного восприятия у Анны очень стереотипен, неоп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ые обобщения негативного характера полностью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нили реальное содержание опыта. При этом она весь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рессивно защищает этот гипертрофированный механиз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водя его в ранг жизненного принципа: "Я всегда чув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ю, что, куда ни повернись - все то же самое, все плох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ем дальше - тем хуж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 со сверхобобщениями состоит в том, что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 их все последовательно подвергает сомнению: "М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ли сказать, что в Вашей жизни все плохо?", "Всегда 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ьник придирается к Вам?" и т.п. Можно поставить 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 и иначе: "Вспомните случаи, когда Ваш сын был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шным, вел себя хорошо". В данном случае эффекти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ся запрет на употребление безличных местоим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"все", "каждый") и категоризирующих наречий ("всегда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ечно", "обязательно"). Освобожденная от них речь кли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ки стала более конкретной, а ее описания жизненных 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аций - реалистичн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аза "Боюсь, что сын вырастет таким же бездельник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к чему не годным, как и мой муж" содержит пресуп поз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ю - она имеет смысл лишь в том случае, если муж клиен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-действительно бездельник. Если в речи есть указани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 или иные условия, необходимо проверять, насколько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 соблюдаются: вопрос" Ваш муж действительно н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е годен?", заданный с соответствующей интонаци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ит все на свои места. Пресуппозиции содержат и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ывания Анны о ситуации, сложившейся у нее на рабо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ее отношениях с сослуживцами и начальни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ой оборот "Сын еще туда-сюда, а мужу это и в голо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иходит" содержит вычеркивание - неясно, что и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туда приходить. Что клиентка устала? Что ей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чь? Что она много делает в интересах семьи, но ее 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ость должным образом не оценивается? Что она нужд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в сочувствии в связи с тем, что произошло на служб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чи клиентки много номинализаций - случаев об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ения динамичных, процессуальных аспектов опыта с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ми, соответствующими неподвижности, статике. Ча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номинализация состоит в замене глаголов сущест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ыми и наречиями. Жалобы "ни помощи, ни сочувств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контакта" необходимо переформулировать, использу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голы: "Муж и сын мне не помогают, не сочувствуют"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же уточнить - чему конкретно не сочувствуют, в че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ни должны помочь? Выражение "у меня нет контак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 кем-либо)" вообще очень типично, в действит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о значит: "Я не могу его понять", "Я не умею с ним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аривать", "Я не знаю, как он поступит в той или и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и" и т.д. Очевидно, что такая деноминализация п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яет клиенту лучше осознать свою ответственност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ящее с н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тели НЛП предложили хороший прием для расп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вания номинализаций, он называется "Тачка". Любой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ый предмет можно положить в тачку, а существ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-номинализацию - нельз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У меня есть арбуз" - Арбуз можно поместить в та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У меня есть обида" - Обиду (досаду, решение, сомн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ависть и т.п.) туда не положишь. Существительное,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е нельзя поместить в тачку, стоит попробовать замен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го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анализировав конкретные высказывания клиент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езно обратиться к более общим особенностям ее диск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. К ним относится, в первую очередь, используемая 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ущая репрезентативная система. В НЛП существ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ия о том, что любой человек, хотя и получает 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ацию по различным сенсорным каналам (слух, зр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язание, вкус), склонен отдавать преимущество одном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. В зависимости от того, какие сенсорные стимулы я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тся для них ведущими, людей можно разделить на кине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ков (предпочитающих тактильные и кинестетические сиг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), аудиальщиков (любящих слушать) и визуальщиков (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лучше один раз увидеть, чем сто раз услышать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ущая репрезентативная система влияет на процес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бального кодирования опыта. Это проявляется в выб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, связанных преимущественно со слуховыми, зрительн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или кинестетическими впечатлениями. В речи челове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ущей аудиальной модальностью восприятия, будут ча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ться выражения типа "громкое имя", "резкая нота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ихий саботаж", "крик души", а визуальная репрезентатив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а выдаст себя словами "яркая личность", "четкие у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я", "светлый образ", "прозрачный намек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е противоречия и трудности межличностного вза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йствия связаны с тем, что люди, как правило, не учит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т различий в своих репрезентативных системах. В кон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ктных, стрессовых ситуациях по мере роста псих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яжения ведущая модальность начинает доминиро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частники общения не понимают друг друга из-за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говорят на разных языках. Фраза "Я вижу, что Вы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ываете глаза на обширные препятствия и не замечае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ых возможностей", обращенная к кинестетику, не с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ет его более прозорливым, светлые головы и яркие 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- не для него. Скорее всего он ответит, что собесед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быстро сдвинуться с места - чувствуется, что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ло принять на себя груз ответств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удиальщики часто жалуются на то, что их не слуш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е слышат), люди с ведущей визуальной системой - на 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х не замечают, не обращают внимания, кинестет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т о тяжелой жизни, бесчувственности и холод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ружающих. Гриндер и Бендлер подчеркивают необхо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сть говорить с клиентом на его языке, показыва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т ведущей модальности усиливает эффективность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евтического воздействия и повышает взаимное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,ери в процессе консультировани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циент почувствует к вам доверие, когда он уверу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, что вы понимаете его и можете помочь ему взять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больше, чем это удавалось до сих пор. Важно поня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я какому конкретному процессу формируется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 на это тесно связан с ответом на вопрос о том,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ью какой репрезентативной системы пациент орг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ет свой опыт. Пусть мы имеем дело с человеком, у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а кинестетическая репрезентативная система. Снач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 мы выслушает его описание собственного опыта,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бедимся, что правильно понимаем сообщаемое им (его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ь мира)и, наконец, будем строить свои вопросы, струк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ровать OQeHe, применяя кинестетические предика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,иокп"ьку данный пациент организует свой оп,ыт кинесте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, то, употребляя в своей речи кинестетические преди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, мы облегчаем ему понимание наших сообщений и по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ем доверить (в данном случае почувствовать), что мы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аем его (3, т.2, с. 1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вращаясь к разбираемому примеру, легко поня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едущая модальность у Анны О. - кинестетическая.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льник "зудит, придирается, раздражает, раздувает", сы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ужа "с места не сдвинешь", сама она "крутится и 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тся", к сыну "не притронешься", он "несносный", муж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ся "подойти и тряхнуть хорошенько", "сослужив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 друга "подсиживают" и даже "шишки - валятся"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анализировать конкретное содержание жалоб клиент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можно видеть, что практически все они сводятся к си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циям плохого (недостаточного или наоборот, чрезмер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) тактильного контакта. В семье Анна явно нуждае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основениях для того, чтобы чувствовать себя увер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фортно. Но к сыну "не притронешься" (это, по-ви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у, буквальная ситуация), а мужу ее кинестетическая 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ость ("верчусь, кручусь") скорее мешает. Кинесте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 организуя свой опыт, клиентка теряется и сердится в </w:t>
      </w:r>
    </w:p>
    <w:p>
      <w:pPr>
        <w:pStyle w:val="Style15"/>
        <w:rPr/>
      </w:pPr>
      <w:r>
        <w:rPr>
          <w:rFonts w:eastAsia="MS Mincho;ＭＳ 明朝"/>
        </w:rPr>
        <w:t xml:space="preserve">отношениях с близкими, использующими другие репрез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ивные сист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работе ситуация, скорее всего, обратная. Там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ны угрожающими являются ситуации тесного контак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привыкла дистанцироваться от других людей и боле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но воспринимает близость. Слова "придирается", "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ажает", "подсиживают", "валятся" описывают негатив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я на поверхности тела, сама клиентка соглас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ем, что у нее "слишком нежная кож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ывая это, понятно, что терапевт в работе с ней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жен опираться на кинестетическую репрезентативную с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у и подбирать в разговоре соответствующие предика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 формулировать вопросы и утверждения следу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м обра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о ли Вы ощущаете, что здесь "горячо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подойти к этому поближе, то можно почунствовать, ч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касарь вопросы о т"", насколько это тяжел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это можно сглад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е ставить вопрос ребр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одойти мягко и деликатн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опытный НЛП-терапевт автоматически, по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бессознательно выбирает оптимальную речевую стра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ю, используя конгруэнтные выражения. Однако его ра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 не сводится к лингвистическому анализу,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ь также внутреннюю логику организации опыта.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ь мира содержит не просто набор вербальных ре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зентаций индивидуального опыта, но и задает спос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концептуализации и осмысления. Последние также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ут быть реконструированы на основе анализа серии выс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ний. Приведу еще один пример. Клиентка (назову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той) - молодая девушка с любовной проблем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Мы должны уважать своих близких и заботиться о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не сделать им бо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ому это очевид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всем... мне... все так говор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то конкретно говор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Моя мама всегда мне это говор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Что конкретно говорила Вам мам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Что я должна проявлять уважение к близким и 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прави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 конкретно Вы должны себя вес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не навязываться... не быть назойли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Что значит "навязываться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Говорить им... не то... нельзя говорить им... час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г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явно затрудняется описать опыт, репрезен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ный словом "навязываться", налицо лишь его рез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ативная оценка. Терапевт пробует добраться до него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му, усомнившись в категоричности вывода-генера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что произойдет, если Вы будете навязыва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Они бросят меня, я должна буду... Надо будет уй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чему они Вас брося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Потому что не любят. Я не нуж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то Вас не любит? Кому Вы не нужн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Мой друг. Это Женя, я Вам уже рассказыва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имеет в виду сложные отношения со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елем, затяжной роман, приносящий, по ее слов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о радости и множество огорчений. Хотя эти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ляют ее страдать, порвать их она не может, так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будет "конец всему". Что-либо изменить или хотя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раться она тоже не в силах, каждая такая попыт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одит к новой болезненной ссоре и росту взаи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ним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Значит, Женя Вас не любит, потому что Вы навязы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е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ет, совсем нет! Я никогда ему не навязываюсь,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за этим сле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За чем Вы следи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Чтобы не надоесть ему... Я не навязываюсь! Я ни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е удержив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обращают на себя внимание наречия "всегда"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икогда", указывающие на категорическую генерали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ю. Кроме того, непонятно, какой конкретный опыт 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ловами "надоесть" и "удерживать", объединенным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ативную триаду с понятием "навязываться". Един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позитивное (для клиентки) слово - "следить" - ук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 на явное противоречие, его значение плохо вписы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в контекст любовных пережив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Света, а как Вы можете надоесть ему? Что для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 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все время говорить о нас... о себе... о своем...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чувств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О каких чувствах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О том, что я его люблю и боюсь... вдруг он уйд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с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никогда не удерживали Женю. А что было бы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Вы попытались его удерж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бы не смогла. Он ушел бы. Он бы все равно уше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ауза) Он может уйти... Я и говорю: "Пусть уходит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То есть, Вы любите Женю и боитесь, как бы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шел. И Вы говорите ему, что он может уйти, если хоч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ауза) Так выход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. (Длинная пауза, выражение лица становится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чивым). Получается, т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так, Вы любите Женю и боитесь его потерять. Н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говорите ему об этих своих чувствах - о любви, жел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вместе. Вы говорите, что он может уйти в любой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, когда захоч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 конкретно описывает противоречия в пов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и клиентки с ее собственных слов. Такая инконгруэн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, несоответствие между тем, чего человек хочет (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ится) и тем, что он на самом деле делает, является вес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 типичной. Бессознательный страх потерять возлюб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, над чьим поведением она не властна, заставляет С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 частично снизить напряжение в этой ситуации, сделав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контрольной (не ее бросают, а она разрешает уйти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что сделаете Вы, если Женя скажет Вам то же сам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предложит Вам уйти, как только захоч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и уйду. Сразу же! (Долгая пауза) Глупость какая-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же его люб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Вы ему этого не говорите. Вы говорите обратно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может уйти в любую минуту, если ему захоч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задумывается. Она вступила в очевидное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оречие со своей моделью и наконец-то осознала, к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е порождает эта модель. Но выйти за рамки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чных стереотипов не так-то про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Получается, я говорю совсем не то. Сама не знаю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олучается. Что же 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если попробовать сказать Жене, что Вы его люб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хотите, чтобы он был с Вам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так нельзя. Он уйд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перед нами случай нестрогого обобщения п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ципу эквивалентности. В модели мира Светы присут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ее представление: пока она говорит Жене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уйти, он не уходит. Но если она попросит 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дить (думает она), тот непременно уйдет. Это ограни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запрещает Свете выражать свои подлинные жела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а. У нее нет выбора, поскольку любое другое п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е отдает инициативу Жене и делает клиентку уязви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висим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ейший ход сеанса показал, что предст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ты о чувствах и намерениях своего возлюбленного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дом пресловутого "чтения мыслей". В НЛП так назы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беждение в том, что можно знать содержание субъек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опыта другого человека без того, чтобы этот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 говорил о своих чувствах, мыслях и переживани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знаю, что Жене надоело со мной... Он, правда,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икатный, старается этого не показывать, но все это т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ся слишком долго. Конечно, он у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Он говорил Вам, что ему надое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ет, но... По всему ви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 Вы видите, что ему надоело и он уст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мы ведь в действительности мало времени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дим друг с другом. И при этом часто ссори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ам хочется быть с Женей подольш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 конечн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 Вы ему это говорите? Ах да, простите, я забыла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обычно говорите прямо противоположное - что В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ите навязываться, что он может уйти в любую минут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ы смеетесь надо мно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; Разумеется. Но если серьезно - почему бы Вам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не сказать о том, что Вы в действительности чувству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о ведь он тоже не говорит мне, что ему нрав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со мной, что он этого хоч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у так начните перво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ошарашена. В ее модели такое поведение 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 не предусмотрено, оно немыслимо - ведь существ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 система запретов говорить о том, чего хочется (навя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ся). Кроме того, Света привыкла "читать мысли"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а, автоматически выбирая при этом наихудший вариа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содержимого. Примерно так же она представляет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мнения об их взаимоотношениях. Идея рассказать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подлинных чувствах и желаниях и, возможно, усл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ть в ответ, чего на самом деле хочет Женя, понача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ется ей немыслимой авантюрой. Однако после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ической беседы Света решилась попроб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утентичное общение и постепенно научилась адеква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ать себя во взаимоотношениях с другом. Гла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огом консультирования стали появившиеся у нее возм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выбора различных действий, свобода поведения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ванная привычными стереотипами бессозн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ха перед реальным положением д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ает вопрос, откуда берется и чем обуслов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конгруэнтное поведение. Понятно, что в его основе 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рощенная, ограниченная модель реальности, но ее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ование (в отличие от процессов функциониро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исанных в НЛП), насколько мне известно, в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сследовано. Это составляет, как было сказано раньш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этап работы лингвистически ориентированного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евта, который, в отличие от первого {психопрактичес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) можно назвать метатеоретическ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нгруэнтное поведение личности связано с различи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между ее системой представлений о реальности и де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ельным положением дел. Искажения в модели мира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денцию накапливаться, они определенным образом вза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связаны. Часть из них сугубо индивидуальна (это так н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мая система психологических защит), их можно проа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зировать и разрушить обычными психотерапевтиче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ами. Те же, что относятся к культурно-истор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стям языковых репрезентаций опыта, обычно выг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т как нормальные, естественные его характеристики, 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ентно присущие модели как тако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а формирования языковой модели мира ра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гается на стыке нескольких научных дисциплин - ней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зиологии, психологии, лингвистики, этологии, семи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. Адекватной методологической основой ее изучения я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ся философия языка, в частности, разработанное в ви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нштейнианстве понятие языковой игры - любопы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лософской абстракции, обобщающей представлени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венциональности культурных правил человеческой ж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яте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.Витгенштейн писал, что формы жизни (по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, основанное на определенной системе предст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о мире) определяются правилами языковой игр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основываемого, априорного знания, с помощью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го оценивается достоверность суждений о фактах р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. Приписывание значений (истинное-ложное, хо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е - плохое, реальное - выдуманное, важное - втор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енное) обусловлено культурой и языком, а сами фак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и по природе своей амодальны, они "ни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е". Их интерпретация происходит по правилам, опр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мым не самой реальностью, а людьми. Факты объек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, а правила конвенциональны, они обусловлены куль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й и языком. Если правила изменяются (при том, что с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ы остаются прежними), возникает уже другая модел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жизнь людей, руководствующихся ею, протекает со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аче. Большинство правил задано системой языка, выс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ющей как бессознательная основа процессов вербаль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кодиро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 люди совсем не задумываются над тем, как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уют язык для моделирования реальности. Хотя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 происходит в сознании (и составляет главную фун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ю последнего, равно как языковая картина (модель) ми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ое содержание сознания), однако сам он прак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сознается. Любой язык предоставляет неогранич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и для обозначения образов, мыслей и чув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человек не знает, почему выбирает какие-то опреде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слова и выражения. И далеко не всегда делает выб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ьно и точно. Обычная речевая практика выглядит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ая стих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рживающей основой этой стихии служит систе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истических универсалий, имеющаяся в любом язы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, по современным представлениями, единообразна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есмотря на существование бесконечного множества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ий, все языки построены по одной и той же модели"(17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. 185). Одной из таких универсалий является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 согласования, определяющий правила соче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 в предложении (существительных с прилага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глаголами, глаголов с наречиями и т.п.). Сами сре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ования могут быть различными (падежи, суффикс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ги), их правила весьма стабильны - скажем, легко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ить грамматический критерий, определяющий, что глаг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болел" сочетается с существительным, стоящим только в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енных падежах ("болел мальчик", "болел корью"). А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таксический критерий, задающий возможность образ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винительного падежа, зависящего от непереходного г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а ("болел неделю"), является трудно осознаваемым,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ку зависит от системы именных классов данного язы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никто из носителей языка не скажет "болел собаку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 ~ не только набор формальных средств для отра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действительности, он является также основой мыш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можно считать одной из граней мышления на высш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более обобщенном уровне символического выраж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 и шаблоны нашей мысли неразрывно связаны, тес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плетены между собой, фактически они представ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ое целое, некоторый универсум возможных семио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х воплощений модели мира. Этот универсум, детерми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ный не только лингвистически, но и исторически и ку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рно, французские историки-анналисты (см. 8) назвали 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ностью. Набор психологических механизмов, лежащих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е ее формирования и функционирования, т.е. формы и </w:t>
      </w:r>
    </w:p>
    <w:p>
      <w:pPr>
        <w:pStyle w:val="Style15"/>
        <w:rPr/>
      </w:pPr>
      <w:r>
        <w:rPr>
          <w:rFonts w:eastAsia="MS Mincho;ＭＳ 明朝"/>
        </w:rPr>
        <w:t xml:space="preserve">способы языковой репрезентации опыта в сознании и их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ование в процессе общения и межличностного взаи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, я буду именовать ментальными структурами 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. Они отражают конкретную взаимосвязь между психи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и его лингвистическими возможност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последние были предметом анализа осново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жников НЛП, наблюдавших за работой очень опытных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евтов, обладавших, кроме отточенного професси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ьного мастерства, еще и харизмой-своего рода ореол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ости, знаком абсолютного совершенства.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ическая практика Милтона Эриксона, Фрица Перлз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рджинии Сейтер демонстрирует высокий уровень разви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возможностей, своего рода эталон пансемио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я. Этот термин я буду использовать для обозна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ого типа активности субъекта речевой деяте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нсемиотический субъект, помимо высокого уровня лин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тической компетентности, обладает целым рядом от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ных речевых навыков и умением верно соотносить их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тралингвистическими (неречевыми) параметрами диск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. В результате возрастает эффективность психотерапев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го воздействия и возникает упомянутая уже харизм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лз обладает чрезвычайно сильным личным обая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, независимостью духа, готовностью рисковать и идт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м направлении, которое подсказывает ему интуиц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высокоразвитой способностью вызывать чув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имной близости у любого, кто внутренне готов к рабо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... Интуиция Перлза настолько тонка, а его мето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лько действенны, что иногда ему достаточно неск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х минут, чтобы отыскать у пациента "горячую точку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сть вы немы, лишены гибкости, ваши чувства омертв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нуждаетесь в помощи и одновременно боитесь, что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ет и изменит привычное. Перлз прикасается к "горяч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ке" и совершает чудо. Если вы готовы сотрудничат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, возникает такое впечатление, будто он просто прот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вает вам руку, сжимает пальцами замок-молнию и ст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тельным движением вниз распахивает ваше нутро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змученная ваша душа падает на пол между ним и вами </w:t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(3, T.I, </w:t>
      </w:r>
      <w:r>
        <w:rPr>
          <w:rFonts w:eastAsia="MS Mincho;ＭＳ 明朝"/>
        </w:rPr>
        <w:t>С</w:t>
      </w:r>
      <w:r>
        <w:rPr>
          <w:rFonts w:eastAsia="MS Mincho;ＭＳ 明朝"/>
          <w:lang w:val="en-US"/>
        </w:rPr>
        <w:t xml:space="preserve">.12).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снове пансемиотического поведения лежит эфф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ая система языковых действий, подчиненная опр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ой внутренней логике и актуализируемая в ситуаци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летенных в соответствующий контекст лингвис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лингвистической практики. Вслед за Л.Витгенштей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можно назвать психотерапевтической диспозицион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. Иными словами, НЛП, будучи, как и другие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ические школы, особыми видом языковой игры, опи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на специфическую диспозициональную модель псих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, законы функционирования которой определяют прав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ффективной 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генштейновская концепция обусловленных языко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играми жизненных форм пригодна для описания са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ных видов человеческой деятельности, в том чи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енее широких, чем этнические или лингвокультур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ттерны. Так, психотерапия в целом может тракт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специфическая форма жизни, а ее отдельные нап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я и школы соответствуют различным типам язык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. Основоположник лингвистической философии ряд 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работ посвятил изучению психоаналитической доктр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в, что в качестве "неомифологии" учение Фрейда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дает значительными суггестивными возможностями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языковая игра - стремится к универсальному объяс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ю природы психических явлений. Витгенштейн и его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дователи обнажили присущие логике языка источники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уждений и предложили особую процедуру проверки (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фикации) философских систем, названную лингвис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 терапией (также "терапия слова"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тель последней, ученик Витгенштейна Морис 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еровиц полагает, что любой теоретик (будь то философ, физ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сихолог) строит свою деятельность на основе сложив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я у него образа "всемогущего мыслителя". При этом он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но изменяет общепринятые языковые конструкции, впада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люзию, будто это способствует объяснению фактов и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ов окружающей действительности. Создавая такие "фан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и" и делясь ними с окружающими, теоретик искренне убежд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м, что занимается научным познанием реальности. Лю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лософский или психологический взгляд на вещи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тая языковая игра, результат ничем не ограничивае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отворчества. Лазеровиц пишет: "Философская теор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, в сущности, бессознательно сконструированный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тический обман. Лингвистическая терапия, благода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у, который может быть описан как семантиче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аскировка, поясняет то, что философ делает со сл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, когда он выдвигает свою теорию и аргументирует в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у" (цит. по 7, с.2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в пути проникновения в структуру семан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люзии, Витгенштейн объяснил, почему так трудно изб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ься от любой языковой игры-для этого нужно "выйти"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чной формы жизни. Задача психотерапевта, однако,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т в прямо противоположном. Практикуемые им язык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ы направлены на исправление и улучшение жизн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а в той форме, которая привычна его клиенту. НЛП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е других терапевтических школ соответствующее дух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ой игры, обладает набором соответствующих прав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ложенные в определенном порядке, эти правила и образ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т то, что Гриндер и Бендлер называют мета-моделью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евтических трансформаций или просто мета-мо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ью. Отдельные части этой модели известны как техни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ы НЛП (некоторые из них были описаны выше). Ря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ник - рефрейминг, диссоциацию, технику "взмаха" - 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 рассмотреть более подробно, с выделением лежащих в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е семиотических механизм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анализ требует учета более общих принципов,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улирующих порядок дискурса в целом. Эти принципы об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лены уже упомянутыми выше представлениями о д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ициональности психики и пансемиотическом субъек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вычленение (экспликация) требует хотя бы краткого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жения данных представлений, систематически излож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в трудах Л. Витгенштейна, Ю.М. Лотмана и В.П. Руд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. Аналитическая философия, в частности, идеи А. Айе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. Остина, Д. Сердя все чаще оказываются удобной те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тической базой для осмысления истоков лингвис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иентированной психотерапии и ее дальнейшего раз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я. Теоретики НЛП непосредственно использовали р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Бейтсона, Н. Хомского и А. Коржибски. Для отече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психологов, в большинстве своем ориентированных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высокий уровень методологической рефлексии, ест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енным будет интерес к трудам А.Р. Лурии, А.А. Леонтье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.М. Лотмана, В.Ф. Петренко, А.М. Пятигорского, P.O. Як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на. Менее академически настроенные психотерапев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собенно нового поколения) для начала могут обратить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лярным работам французских структурал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спозициональная модель психики основана на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и о взаимных соответствиях психики и языка,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язык-деятельность оказывается эвристической ана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ей для понимания психики как деятельности особого 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, обладающей своей внутренней логикой. Трудно от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ать зависимость психической деятельности человека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лингвистических возможностей. При этом важно раз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ть, как люди говорят о психическом и как они поним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высказывания. Все психологические понятия, по Ви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нштейну, относятся к элементам так называемого "ин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уального" языка, описывающего внутренние состоя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а, языка сугубо личного, понятного только ему 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у и никому более. Их употребление в качестве п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ельных (эпистемологических) категорий некоррек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бо передача соответствующего содержания возмо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через опыт переживания. Кроме того, есть прин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альная разница в употреблении "психологических" гла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 в первом и в третьем лице - выражения "я думаю" или </w:t>
      </w:r>
    </w:p>
    <w:p>
      <w:pPr>
        <w:pStyle w:val="Style15"/>
        <w:rPr/>
      </w:pPr>
      <w:r>
        <w:rPr>
          <w:rFonts w:eastAsia="MS Mincho;ＭＳ 明朝"/>
        </w:rPr>
        <w:t xml:space="preserve">"я чувствую" вовсе не эквивалентны грамматическим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 "он думает" и "он чувствует". Человек не имеет при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гированного доступа к содержанию психики другого,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"влезть внутрь" чужого созн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чень важно сознавать психотерапевту, чья дея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основывается на умении более или менее точно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ять себе, что думает и чувствует другой человек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. Свои суждения терапевт формирует преимущ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 на основе анализа высказываний, содержание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х редко представляет собой простое описание чувств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ческих состояний их субъекта. Обычно клиент склон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казывать мнения, суждения и умозаключения, и знач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ая часть из них относится к тому, что думают и чув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ют третьи лица (друзья, родственники, окружающие л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). Иначе говоря, между психическим явлением и опис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щим его словом лежит длинный путь, состоящий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жества означиваний, так что конечная вербальная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лировка соответствует не столько содержанию опы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ко связанной с ним системе значений и смыслов,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жающих индивидуальность говорящ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ча лингвистически ориентированной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ается не только в том, чтобы научить клиента вза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йствовать с окружающей действительностью на ос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 правильных и точных вербальных репрезентаций опы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в том, чтобы изменить неадекватные представлени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, применяя эффективные стратегии и такт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ого взаимодействия. Психотерапевт в качестве п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ческого субъекта влияет на субъективную р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клиента (модель мира в его сознании), изменяя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ния этой реальности и связанные с ней значения и с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. Такой психотерапевтический семиозис (процесс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ждения и изменения значений в семиотической систем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осуществляться как интуитивно (трансовые тех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Эриксона, см. о них подробнее в гл. 8 настоящей книги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сознательно, на основе отрефлексированных прин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 и прав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оей работе лингвистический терапевт опирае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 нетрадиционных представлений о взаимоотнош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ивной реальности (предметов и явлений) и ее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ний (высказываний и текстов). Как всякий субъектив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алист (а это наиболее подходящее мировоззрение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а), он хорошо знает, что слова и вещи с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и и те же объекты, рассматриваемые с противопол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точек зрения. Только для клиента они выглядят вза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исключающими, а у терапевта - как взаимодополня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е и взаимозаменяемые (что, собственно, и делает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днего пансемиотическим субъекто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, современная семиотика склонна рассма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вать ментальное и материальное (психическое и физ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, текст и реальность) как функциональные феномены,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ающиеся не столько онтологически, сколько прагматичес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ми словами, их различная природа обусловлена в осн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 точкой зрения, умственной позицией субъекта. Как за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ет В.П.Руднев, мы не можем разделить мир на две полов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рав в одной символы, тексты, храмы, слова, образы,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я, идеи и т.п. и сказав, что это ментальное (психическое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собрав в другой половине камни, стулья, протоны, экзе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яры книг, назвать это физической реальностью. Текс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честве протокола, описывающего реальность, соотноси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с ней особым образом. В системе языка это отно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ается категорией наклон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усском языке есть три наклонения - изъяви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индикатив ("Северный ветер свищет"), сослага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конъюнктив ("Свистел бы северный ветер") и пове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е или императив ("Не свисти ты, северный ветер!"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ндикативе субъект высказывания говорит о том, что и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 место в реальности, что в ней происходило, происх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будет происходить. Это рефлексивная модаль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альность факта, она определенным образом скоор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рована с действительностью, связана с ней отношен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ной зависим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лагательное наклонение описывает вероятност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ю, возможность того, что какое-либо явление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 могли происходить, тот или иной факт мог им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в реальности. Это ментальная модальность, сф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ной мысли, независимая от реальности. Пове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е наклонение - это высказывание субъектом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и или желания, чтобы данное событие имело ме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перед нами волюнтативная модальность, предпо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ющая обратную связь между речью и реальностью, од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нюю зависимость. Пансемиотический субъект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дает высокой степенью свободы в оперировании эт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мя наклонениями, в качестве психотерапевта он легк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инужденно переходит от ментальной и рефлекси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альности (мыслей о реальности и наблюдения над н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ворению реальности, волюнтативу, выступающему в 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ве основного средства терапевтического влияния. Л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вистический терапевт в своей речевой практике успеш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ует гибкую систему психологических модаль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й. Последняя, по В.П.Рудневу, есть определенный тип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ния сознания в его отношении к реальност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ельный случай - императив Творения, когда такая связь яб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тная ("И сказал Бог: Да будет свет! И стал свет"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овем психологическим конъюнктивом такое состо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сознания, при котором сознание и реальность связ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ем взаимной независимости, то есть состоя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, грез, мечтаний раздумий и так дале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овем психологическим императивом такое состоя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ния, при котором сознание вероятностно детерми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ет реальность. Это состояние, направленное к друг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у, воспринимаемому как актуальное второе лиц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вь, вожделение, ненавист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овем психологическим индикативом такое состоя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котором сознание наблюдает за реальностью, фикси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, описывает и интерпретирует факты реальности. При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ен случай, когда состояние психологического конъю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тива принимается за состояние психологического индика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, то есть сон за явь, иллюзия за реальность (13, с. 29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отрим, как выглядит пансемиотическая актив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а на примере предложенной в НЛП тех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стишагового рефрейминга. Рефреймингом обычно н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т изменение смысла события или ситуации путем тран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ации контекста (рамки), в которую они помещены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 выдавать действительное за желаемое, широко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уемый в медицине, политике, рекламе, воспитании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й и других областях человеческой деятельности. Он изв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 с древнейших времен, классический пример рефрейм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 содержит одна из историй о Ходже Насреддин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жды придворные султана в присутствии Насредд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и спорить о том, когда извинение бывает хуже поступ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ого не может быть! - воскликнул власт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я это продемонстрирую, - сказал Ходжа.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и словами он встал, подошел к султану, воровато о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нулся по сторонам, а затем обнял его и поцело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ы себе позволяешь, негодный! - вскипел п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ль. Насреддин сложил руки, поклонился и почт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нес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тите, мне показалось, что это Ваша супру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стишаговый рефрейминг направлен на изменение у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нившихся плохих привычек или неадекватных предст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и способов действия. Его используют также при нев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их страхах, навязчивых ритуалах, психосомат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птомах - в любых случаях, когда у клиента выработ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ойчивый стереотип нежелательного пове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ду пример. Клиент, Анатолий Г., пришел, по ег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ственному выражению, посоветоваться. Беседа кас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отношений с девушками и возникающих при этом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Сейчас, по сравнению со студенческими годами,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илось. Раньше с девушками все было легко и про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мне уже 25 лет, и такие ни к чему не обязыв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уже не греют душу. Я чувствую пустоту.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а пора жениться, но я не могу этого сделать. Я хо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о понимаю, какая это ответственность, а на мою стип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ю (Анатолий учится в аспирантуре) семью не прок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шь. Получается туп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не пытались найти дополнительный заработок? </w:t>
      </w:r>
    </w:p>
    <w:p>
      <w:pPr>
        <w:pStyle w:val="Style15"/>
        <w:rPr/>
      </w:pPr>
      <w:r>
        <w:rPr>
          <w:rFonts w:eastAsia="MS Mincho;ＭＳ 明朝"/>
        </w:rPr>
        <w:t xml:space="preserve">К: Я думал об этом, и даже пытался. У меня есть друзь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ющиеся бизнесом, так что я пробовал рабо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 с ними. Но это требует времени, а если заним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лучая к случаю, то толку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другие способ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много чего перепробовал и понял одно: любая 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та требует серьезного отношения и отнимает много в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и. Это трудно совместить с учебой в аспирантуре. 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ться только работой по своей основной професс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это не мешало писать диссертац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 что же Вы решили? </w:t>
      </w:r>
    </w:p>
    <w:p>
      <w:pPr>
        <w:pStyle w:val="Style15"/>
        <w:rPr/>
      </w:pPr>
      <w:r>
        <w:rPr>
          <w:rFonts w:eastAsia="MS Mincho;ＭＳ 明朝"/>
        </w:rPr>
        <w:t xml:space="preserve">К: Я думаю, что жениться я смогу только тогда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у по-настоящему взрослым и начну хорошо зарабат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. А для этого нужно, как говорится, достичь вершин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професс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Значит, девушкам придется подожд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. Сначала нужно повзрослеть, закончить аспи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ру, научиться зарабатывать деньги, а уж потом... А деву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 - потом! (Нерешительная улыбка, грустный голос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видно, что Анатолий неверно представляет себе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взрослость. Сначала повзрослею, а уж потом нач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атывать, думает он. В действительности же все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рот - научится зарабатывать - следовательно,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ослеет. Представление о том, что взрослость- не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на, а следствие умения зарабатывать на жизнь, и ст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метом терапевтического воздействия. </w:t>
      </w:r>
    </w:p>
    <w:p>
      <w:pPr>
        <w:pStyle w:val="Style15"/>
        <w:rPr/>
      </w:pPr>
      <w:r>
        <w:rPr>
          <w:rFonts w:eastAsia="MS Mincho;ＭＳ 明朝"/>
        </w:rPr>
        <w:t xml:space="preserve">Первый шаг рефрейминга состоит в том, чтобы опр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ь, какое именно мнение, способ поведения или устан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 нуждаются в изменении. В рассказе Анатолия больш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о глаголов, описывающих взрослость, стоят в сослаг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м наклонении (смогу, стану, нужно достичь, стоит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ься), налицо ярко выраженный психологический кон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нктив. Именно эта психологическая модальность нужд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в измен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этап заключается в том, чтобы выделить ч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и клиента, ответственную за это состояние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ческой незрелости, инфантильности. С ней нужно вс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ть в общение и (это следующий этап) и уяснить, ка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 преследует она таким поведением, к чему стрем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с грустью произнесли это. Голосом обиж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радоваться тут нече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хоже на то, что Ваша детская, инфантильная ч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 радоваться и совсем не хочет работать, не хо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осл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аверное. Но ей все же прид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Ответьте, пожалуйста, от ее имени - чего она хоч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чему стреми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хочу жить и радоваться жизни. И заниматься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не нрав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й этап предполагает отделение намерений 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нтильной части личности клиента от его целостного п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я. Терапевт использует для этого глаголы в императи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индикативе, изменяя психологическую модальность, о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ируя клиента на иной тип отношений к реальност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Вы уже взрослый, и умение зарабатывать день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необходимая часть жизни взрослого мужчины. Ра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йт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ы считаете, мне нужно работать, а не жд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щите работу, займитесь ею всерьез, найдите врем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А нау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Она никуда не уйдет. И еще, я уверена - когда начне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атывать, Вам это понравится не меньше, чем все 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Вы раньше занима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ы думаете, это получи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Я твердо знаю одно: надо начинать, и чем раньш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 луч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вертый и пятый этапы рефрейминга заключаю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ботке новой установки или стратегии поведения и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нии согласия на изменение. Анатолий, по его слов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к сам принимать важные решения, но предвар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склонен обсуждать их со всех стор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ведь и сам это прекрасно понимаю. Н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Что Вас смущ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Как-то Вы все перевернули. Я думал - сначала ста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ослым, потом начну работ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я говорю - Вы уже стали взрослым. Но ощутите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ь тогда, когда почувствуете себя материально неза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ым. Это просто другой выбор - начать, а не жд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Интересно получается. Я работаю, я уже взрослый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Работаю не потому, что взрослый, а взрослый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работ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большинство глаголов в индикативе - выск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я клиента связаны с реальностью, описывает ее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уже несколько иная реальность - реальность взрос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, а не ребенка. Остается последний этап - так называ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я экологическая проверка, когда новые мнения или 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ы поведения соотносятся с целостным массивом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чных и устоявшихся действий, как физических, так и 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н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Мне нужно с этим как-то разобр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у что ж. А я думала, что Вы выйдете отсюда друг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ослым челове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 решает не ждать примирения между инф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льной и взрослой частями, а усилить последнюю. Он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ает "нажимать", используя чередование императи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ъюнктива, ибо хорошо помнит совет Ж.Лакана, д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в работе "Варианты образцового лечения"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на самом деле и поступает любой дискурс, име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ю добиться от вас со-гласия (само слово "до-биться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ет стратегию его достижения. И любой, кто приним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ь малейшее участие в каком-либо начинании или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ддержке какой-либо человеческой инициативы,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но знает, что даже когда соглашение по сути дела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игнуто, битва о словах продолжается, что очередной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ствует о могущественном влиянии посредника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ли которого здесь выступает речь (10, с. 4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Это ведь тоже детство - оттягивать момент насту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я взрослости. Так можно тянуть до бесконеч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ьте взрослым сраз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попроб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Это то самое. Вы увиливаете. Не бойтесь измен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 зде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 хорошо, я стану... Я стал. Я уже взросл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 что дальш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от сейчас встану и иду искать работу. Я даже зн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 куда ж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Вот когда начну работать, приду и Вам скажу. Взр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й человек рассказывает не только о планах, но и о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льтатах. Я зайду к Вам на следующей неде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, в общем-то, довольно простой рефрейминг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вил Анатолия от необходимости лавировать между 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обманом, двусмысленностью и заблуждением. С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щью психотерапевта давно необходимый переход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и к действию был лингвистически оформлен как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ение психологической модальности высказываний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сам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пансемиотического субъекта система языка не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ядит "черным ящиком", внутренняя логика которого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упна пониманию. В своей терапевтической работе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дит того, лингвистические конвенции в высокой сте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автономны - вплоть до способности "глубинной гра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ики" (системы скоординированных способов употре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й слов и выражений естественного языка) определя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 контексте конкретного высказывания следует счи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ью (а что - ее описанием) - и свободно п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ючается в ходе сеанса с одной точки зрения на друг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того, чтобы осуществить необходимые воздейств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истический терапевт при необходимости изме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модальную рамку высказываний клиента, использу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ия о шести основных типах нарративных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остей (см. 13)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альностьПозитивнаяНегативнаяНейтраль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етическаянеобходимоневозможновоз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онтическаядолжнозапрещеноразреш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сиологическаяхорошоплохобезразли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поральнаяпрошлоебудущеенастоя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ранственнаяздесьнигде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пистемическаязнаниеполаганиене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свойства реальности также полностью субъектив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приписываются ее отдельным аспектам в процессе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вой деятельности и фактически являются параметр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скурса. Хорошим примером семиотического воздей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модальную рамку терапевтического взаимодействия я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ся прием диссоциации - отделения клиента от нег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ых или травмирующих переживаний. Обычно диссоци- </w:t>
      </w:r>
    </w:p>
    <w:p>
      <w:pPr>
        <w:pStyle w:val="Style15"/>
        <w:rPr/>
      </w:pPr>
      <w:r>
        <w:rPr>
          <w:rFonts w:eastAsia="MS Mincho;ＭＳ 明朝"/>
        </w:rPr>
        <w:t xml:space="preserve">ацию рекомендуют выполнять с опорой на визуальные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ы - например, увидеть себя зрителем, который смотр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зала фильм на сюжет прорабатываемой травмы.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 мысленно пересаживается подальше, уменьш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ображение, делает его из цветного черно-белым, неч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м, застывшим в неподвижности и т.п. В конечном итог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иятные ощущения теряют интенсивность и болезн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переживания постепенно забыв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диссоциация может быть выполнена и как я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ая техника. В одном из таких случаев клиент, Кирилл Т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молодым человеком, недавно закончившим вуз.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а проблема с устройством на работу - он муч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ялся сам предлагать свои услуги, в разговоре с руко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телями кадровой службы робел, краснел, начинал за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ься и не мог толком объяснить, что он умеет дел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ую работу хотел бы выполнять. Произведя небла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ное впечатление в нескольких местах потенци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оустройства, он махнул рукой на свою карьеру и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 ночным сторожем в детской больнице. Разуме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, это было намного ниже его возможностей, но Кирил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чувствовал себя способным найти другую, более под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щую рабо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больше не могу жить такой жизнью. Знаете, я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лю себя на том, что мне все равно - что я буду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ше, как проживу свои годы. Понимаю, что дальше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, невозможно и не знаю, что же делать. Но стоит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ть, как я снова ищу работу, мямлю и запинаюс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от, дескать, менеджер системы образования и весь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му не нужный лепет... Лучше уж сторожить и да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ысказываниях Кирилла почти все нарративные мод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представлены негативным полюсом (не могу жить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ше так нельзя; не знаю, что делать; ненужный лепет).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ятся к настоящему, а единственный позитивный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ся квременномуаспекту(лучше- дальше). Очеви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о "отсоединить" клиента от негативного настоя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, осуществить диссоциацию от привычной негативной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ой рамки, обнимающей актуальное мироощущение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рисоединить" его к позитивному будуще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лагаю, что это не так. Сторожить дальше Вам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м не нужно, можно попробовать по-другому. Ведь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ешает Вам начать устраивать свою жизнь иначе, не т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ы это делали раньше и продолжаете тепе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А как? Снова пойду и буд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(перебивая Кирилла): Можно ведь предлагать не себ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свою работу. Вы знаете в нашем городе новые школ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конечно. Сорок первая, шестая... Семнадцатую хот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имназию преобразовать, но, видно, не так это не про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могли бы принять в этом участие? Предло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кт, свежую иде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Мог бы,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Расскажите, как им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например, шестая школа - она в новом мик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йоне находится. Там учатся, в основном, малыши - кл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 до пятого. Нужно иметь много параллельных млад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ов, да еще с учетом, что многие приехали из быв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публик и плохо говорят по-русски. Там вообщ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ая специфи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рилл с увлечением начинает говорить о возможност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изации учебного процесса в этой школе. Послушав </w:t>
      </w:r>
    </w:p>
    <w:p>
      <w:pPr>
        <w:pStyle w:val="Style15"/>
        <w:rPr/>
      </w:pPr>
      <w:r>
        <w:rPr>
          <w:rFonts w:eastAsia="MS Mincho;ＭＳ 明朝"/>
        </w:rPr>
        <w:t xml:space="preserve">его некоторое время, терапевт продолжа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идите, это уже очень конкретный план. Его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формить и предложить директору. И рассказывать ему не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, а о работе, которую Вы можете с успехом выполн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это вполне возможно. Если хорошо прорабо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направления, то должна получиться интересная вещ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даже можно назвать концепцией школы. Нужно уч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удущие изменения, представить то, что будет рабо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ерспективу. Это можно сделать хорош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нце рассказа модальная рамка дискурса резко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ается от начальной. Почти все модальности пред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ы положительными полюсами (возможно, хорошо, ин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ная вещь, работать на перспективу). Пространство и в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я, знание и необходимость, нормы и ценности размещ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ном семиотическом пространстве, не "здесь-потом-та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где", но "скоро-интересно-можно-хорошо". Реаль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тя иные субъективные характеристики, стала де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ельно иной. Через две недели после этого раз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рилл получил работу - он стал помощником завуча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изационной работе в младших классах этой школы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два года стал отвечать за перспективное планир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в районном отделе образо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уже говорилось раньше, эффективность лингвис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 психотерапии во многом обусловлена пансемиот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овосприятием терапевта, в частности, его особой точ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ения на реальность. Последняя есть знаковая система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кой степени сложности, настолько сложная, что обыд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нием она воспринимается как незнакова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фика понятия реальности как раз состоит в том,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 огромное количество различных знаковых систем и язык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 разных порядков и что они так сложно переплетены,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окупности все это (реальность)кажется незнаковым. При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человеческого сознания настолько важно все делить на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а - на вещи и знаки, на действительное и выдуманное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(сознанию) представляется, что такое деление имеет аб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тный онтологический характер (13, С.16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трактовка реальности как семиотической с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ы вовсе не делает первую чем-то нематериальны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бстрактным. Речь идет скорее о тех свойствах и качест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, которые преимущественно воспринимаютс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только о самих предметах и явлениях, сколько об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ях и связанных с ними смыслах. Эту особ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ого восприятия Ю.М.Лотман называл "презум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ей семиотичности" и выводил ее из социальной, культ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-исторической природы сознания. Но если семио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е интуиции коллектива, оформляющие принятый в кон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тном обществе способ видения мира (конвенциональ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ь), не простираются дальше простого понимания э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арных знаков (письмо, счет) и общеизвестных сим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 (змея - мудрость и опасность, весна - молодость)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нсемиотический субъект способен к более сложному в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ию реальности как знаковой системы. Он прак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изует известный постструктуралистский тезис "жиз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текст". Выступая как автор дискурса соб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, в процессе психотерапевтической практики он спо- </w:t>
      </w:r>
    </w:p>
    <w:p>
      <w:pPr>
        <w:pStyle w:val="Style15"/>
        <w:rPr/>
      </w:pPr>
      <w:r>
        <w:rPr>
          <w:rFonts w:eastAsia="MS Mincho;ＭＳ 明朝"/>
        </w:rPr>
        <w:t xml:space="preserve">собствует разрешению проблем, целенаправленно из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я соотношение "текст-реальност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нсемиотический психотерапевт занят анализом се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иса в жизненном пространстве клиента, рассматрива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 как текст, система смыслов и значений которого оп- </w:t>
      </w:r>
    </w:p>
    <w:p>
      <w:pPr>
        <w:pStyle w:val="Style15"/>
        <w:rPr/>
      </w:pPr>
      <w:r>
        <w:rPr>
          <w:rFonts w:eastAsia="MS Mincho;ＭＳ 明朝"/>
        </w:rPr>
        <w:t xml:space="preserve">ределяется личностью, индивидуальностью данного кли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, В процессе терапии эти значения и смыслы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определены. Терапевтическая деятельность осущест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ся в соответствии с телеологическим принципом, с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ричным по отношению к управляющему реаль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у детерминизма. Объекты физической реа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ходят от менее вероятных состояний к более вероя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(люди умирают, вещи разрушаются), тексты в про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стве культуры движутся в противоположную сторо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оянно "обрастая" новыми смыслами, значениями,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стями прочтения. Физическая жизнь необратим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а (сигареты не возрождаются из окурков), семи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ая - бесконечна и множественна, ибо возможны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ые и новые интерпретации, "прочтения" любого эпиз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, любого событ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й древний, старинный текст прочитывается в наше время инач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в создавшую его эпоху. Понятно, что нынешнее прочт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Гамлета" или "Бедной Лизы" далеко от того их понимания, 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свойственно современникам Шекспира или Карамз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процесс ре-интерпретации происходит в жизни и 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ебе. Люди склонны время от времени пересматривать с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ы своих личностных смыслов. Естественные процессы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отической регуляции жизни обусловлены изменением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а (с годами накапливается опыт), выдвижением новых ц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й, масштабными общественными и культурными переме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(процесс перестройки в бывшем СССР) и т.д. Лингвис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ая психотерапия помогает осуществлять необход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формации эффективнее и быстрее, поскольку опир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нимание глубинных семиотических механизмов этих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ваний. В ее распоряжении - богатый набор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действия на процессы языкового моделирования опыта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е столь же мало осознаются большинством людей, ско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 значат для их здоровой и счастливо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вершение этой главы нужно сказать еще об од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спекте лингвистической терапии - экзистенциальном. Сущ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человека, как сказал М.Хайдеггер, покоится в язы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 есть средство умственной и духовной жизни, усло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ального взаимодействия - коренной феномен бы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 понимания как процесса вынесения челове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ностных сил вовне, за пределы единичного субъек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ируя сферу логоса, язык как опыт мира - н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а, в которой человек вырастает, но и средство его связ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иром и отношения к миру. Эту основанную на язы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средственную связь человека с бесконечностью су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хорошо выразил в своем "Диалоге о языке (между яп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м и спрашивающим)" Мартин Хайдеггер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ак звучит японское [определение] "языка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но звучит "кото б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И что это знач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"Ба" означает листья, в том числе и в особ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пестки цветения. Думайте о вишневом и сливовом цве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А что значит "кото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 этот вопрос всего труднее ответить. В 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попытка облегчается тем, что мы рискнули истол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 "ики": чистый восторг зовущей тишины. Веяние тиш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запись беседы М.Хайдеггера с профессором Токийского у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ситета К.Тесуки (1953 г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, сбывающееся этим зовущим восторгом, есть то вл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ое, что велит восторгу прийти. "Кото" именует всегда 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ременно само восторгающее, которое каждый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ственно на невозвратимый миг приходит к явл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оей прелестной полно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огда "кото" - событие светящей вести востор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16, с. 29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пределение стоит запомнить: язык - "кото ба"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событие светящей вести восторга расцветающего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Бенвенист Э. Общая лингвистика. - М., 1974. -44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Бендлер P., Гриндер Д. Рефрейминг. - Воронеж, 1995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5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Бендлер P., Гриндер Д. Структура магии (в 2-х т.)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б., 1993. -T.I-201 с. Т. 2-221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Бендлер P., Гриндер Д., Сатир В. Семейная терапи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онеж, 1993. - 12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Блинов А.Л. Общение. Звуки. Смысл. - М., 1996. - 28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Витгенштейн Л. Избранные работы. - М., 1994.-40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Грязнов А.Ф. Язык и деятельность. - М., 1991. - 14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Гуревич А. Я. Исторический синтез и школа "Анналов"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, 1993.-32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Калина Н.Ф., Варфоломеева О.В. Речевое общен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. - Симферополь, 1996. - 6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. Лакан Ж. Инстанция буквы, или судьба разума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ейда. - М., 1997. - 18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. 0Коннор Д., Сеймор Д. Введение в нейро-лингвис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е программирование. - Челябинск, 1997. - 285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2. Пуселик ф., Люис Б. Магия нейро-лигвистического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ммирования без тайн. - СПб., 1995. -17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3. Руднев В.П. Морфология реальности. - М., 1996. - 20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4. Сепир Э. Избранные труды по языкознанию и культу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и. - М., 1993. - 65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5. Фуко М. Воля к истине. - М., 1996. - 4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6. Хайдеггер М. Время и бытие. - М., 1993. - 44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7. Якобсон P.O. Язык и бессознательное. - М., 1996.-2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 С МЕТАФОРОЙ В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о психотерапевтических направлений ак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спользуют метафору как средство воздействия на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а. Метафорическая коммуникация (общение посред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м метафор) занимает видное место в гештальт-терап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ЛП, гуманистически и экзистенциально ориентиров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ходах, эриксонианстве. Во многих видах психотерапии </w:t>
      </w:r>
    </w:p>
    <w:p>
      <w:pPr>
        <w:pStyle w:val="Style15"/>
        <w:rPr/>
      </w:pPr>
      <w:r>
        <w:rPr>
          <w:rFonts w:eastAsia="MS Mincho;ＭＳ 明朝"/>
        </w:rPr>
        <w:t xml:space="preserve">метафора выполняет роль методологической основы,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уя систему основных понятий. Примерами таких си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образующих метафор являются либидо и катексис в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анализе, персона, анимус, тень и самость в юнгианст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нцирь (броня) и оргон в телесной терапии, якорь в НЛП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инатальная матрица в трансперсональной 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Грофа. Психотерапевтический дискурс метафоричен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е, в самой своей основе, это сближает его с поэ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ей и художественной прозой. И хотя метафоры в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и используются давно, специальных исследов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роли и значения в этом виде человеческой деят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ти нет. Чего не скажешь о других отраслях гуманит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зн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 к метафоре объясняется универсаль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го феномена культуры и языка: метафора - эт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ния и мысли, и средство коммуникации, и художе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 образ. Метафору можно обнаружить в психо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ой беседе и в диалоге пилота с авиадиспетчером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зотерическом ритуале и языке программирования, в 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ческой поэме и статье по квантовой механике. Широ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ространение метафор связано с особенностями че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ческой психики, в частности, с нейродинамическими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низмами обработки информации в коре больших полуш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й мозга. Хотя сенсорная информация поступает в си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 психики в различных формах, определяемых мод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 (качеством) восприятия - зрительной, слухов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тильной и т.п.-в процессе использования, переработ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хранения она приобретает единую природу. Метафора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то, что лучше всего соединяет и связывает несопо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мые, несоизмеримые аспекты ре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языкознании метафорой называют оборот речи,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м какой-либо предмет называют именем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мета или явления: глаза - звезды, озеро - сапфи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йная девушка -ива. При этом в метафорическом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жении сравнение и отрицание существуют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"глаза как звезды, но не звезды"). Метафора может апе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ровать к воображению (такие экспрессивные метаф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ют эпифорами) или к интуиции (это диафоры).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, большинство юнгианских метафор (самость, эн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одромия, уроборос, теменос) - классические диафор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 время как "залипание либидо" или "схлопывание г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та" являются эпифорами. Кроме того, выделяют ког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ые, номинативные и образные метафоры - в зави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сти от того, что лежит в основе переноса значения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м случае это знания или представления (совест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огтистый зверь"), во втором-имена или названия ("туп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", "тупая боль", "тупой студент"), в третьем - об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"любовь - звезда, падучая звезда: пока горит - свет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горает - жутко"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рокое использование метафор в обычной речи об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лено особенностями человеческого мышления и м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риятия. Фридрих Ницше полагал, что челове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нание насквозь метафорично, "устроено" по эсте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у принципу, а его результаты, будучи продуктом ху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ственного творчества, неверифицируемы (не подд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рке). Эрнст Кассирер считал, что мышлени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как метафорическим (мифо-поэтическим), так и д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рсивно-логическим. Последнее ориентировано на пои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ий между явлениями реальности и классами объ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, его цель - "превратить рапсодию ощущений в св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в"(8, с. 13). А метафорическое освоение мира св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многообразие явлений в единый фокус, в точку, 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а отвечает способности человека улавливать и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авать сходство между самыми разными вещами и соб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ями. Ощущение подобия, единообразия и родства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ндаментальная интенция человеческого сознания,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мышление и язык не столько улавливают сход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ко создают его. Иными словами, метафора есть у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сальное средство познания и обобщения мира. Мы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уем метафору для того, чтобы обозначить и объясн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ие, которое почти что равно знанию - часто, объя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я сложные вещи, мы просто говорим, на что они похож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а необходима для понимания, поэтому она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о фигурирует в человеческом общ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етафорической коммуникации много соблазнов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и опасности. Главная из них заключается в букв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нии того, что выражено на метафорическом уров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й автор или лектор не раз сталкивался с тем, как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но, буквалистически плоско воспроизводят и тракт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тели и слушатели самые тонкие и любовно сконстру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ные метафоры (особенно в научной речи). Но вед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ать же из-за этого метафоры академический дискурс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точно сказал об этом С.С.Аверинцев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ясно в принципе, как обеспечить адекватное пони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метафор, этих рабочих гипотез воображения, не ввод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ых сих в соблазн... Что делают из книг читатели,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ающие рабочие метафоры за совершенно букв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формулированную истину в последней инстанции?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есчастье. Что тут можно сделать, кроме как моли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Небо умудрило того читателя, до которого изол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ные формулировки доходят сами по себе - вне контекс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 интонации, вне связного метафорического замысла,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ц, вне перипетий внутреннего спора пишущего с сам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? Когда такие читатели сердятся и требуют автора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у, это еще не самое страшное. Куда страшнее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автору беззаветно верят - верят тому, что сами сум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вычитать по своим способностям и потребност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примеряешь к себе евангельскую угрозу: "Горе 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у, через которого соблазн приходит" (1, с.11 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ование метафор в психотерапии имеет множ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 оснований, которые коренятся в ее семиотической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е. Н.Д.Арутюнова (8) перечисляет следующие свой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ы: слияние в ней образа и смысла; контраст с об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ным называнием или обозначением сущности пред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; категориальный сдвиг; актуализация случайных связ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ассоциаций, коннотативных значений и смыслов); не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мость к буквальному перефразированию; синтетич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азмытость, диффузность значения: допущение раз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интерпретаций, отсутствие или необязательность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ации; апелляция к воображению или интуиции, а не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ю и логике; выбор кратчайшего пути к сущности об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кта. Все эти характеристики находят применение в 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нтанной, почти неуловимой и одновременно целесо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ой игре личностных смыслов и значений, которая и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яет динамику психотерапевтического процес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иллюстрации я хочу использовать пример из стар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исландской "Саги о Гуннлауге Змеином Языке".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я, как и метафора -древнее явление челове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льтуры, и основные черты метафорической коммуни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и мало изменились за тысячу лет-срок, который прош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ого времени, как безымянный норвежский скальд вы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л описанную ниже терапевтическую работу. Метафо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е изображение сложной жизненной ситуации выбо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оящего небогатому землевладельцу Торстейну,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ядит следующим обра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снилось, что я был у себя в Городище, у двер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. Я посмотрел вверх на небо и увидел на коньке крыш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красивую лебедь, и это была моя лебедь, и она 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ась мне милой. Затем я увидел, что с гор летит больш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ел. Он прилетел сюда, сел рядом с лебедью и стал не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екотать ей. Лебеди это, по-видимому, нравилось. У ор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черные глаза и железные когти. Вид у него был 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твенный. Вскоре я заметил, что другая птица летит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га. Это был тоже большой орел. Он прилетел сюда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одище, сел на конек крыши рядом с лебедью и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аживать за ней. Затем мне показалось, что тот орел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й прилетел раньше, очень рассердился на то, чт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ел другой, и они бились жестоко и долго, и тогда я у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, что они исходят кровью. Их битва окончилась те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а они свалились с конька крыши мертвые, каждый в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у. Лебедь же осталась сидеть очень унылая и печ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я (4, G.502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а битвы орлов за лебедь описывает возмож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ствия рождения у Торстейна красивой дочери.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о категориальный сдвиг, порожденный слиянием обра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мысла (Хельга Красавица - лебедь, ее женихи Гуннла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Храфн - орлы, схватывающиеся в смертельной битве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ривиальная таксономия (люди - птицы), апелляция к 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жению (ситуация описана как сновидение Торстейна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гатство ассоциаций и коннотативных смыслов, неодн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ность их интерпретации и произвольность мотивиров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. Наконец, решение принятое Торстейном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как скальд объяснил ему истоки метафорической к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ны сна, показывает, что посредством метафоры дейст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 достигается выбор кратчайшего пути к поним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ности объекта: отец велит бросить новорожденную до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есу, чтобы она не стала в будущем источником гор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ртей. С точки зрения современной морали это ужас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упок, но в средневековой Исландии он вписывал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мки нормы и выглядел как конструктивное реш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овидное и мудрое. Разумеется, как и положено в саг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казке, легенде, мифе), Хельга осталась жива и вырос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авицей, не уйдя из плена заранее предопредел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естной судь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сихотерапии метафора - одно из основных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ирования опыта. Как правило, клиент, говор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проблеме, описывает множество разрозненных в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тлений, чувств, фактов, оценок и выводов, так что раз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ься в предлагаемом наборе нелегко. Сильное жел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зить сложность и многоаспектность жизненной ситу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и часто превращает рассказ в бессвязную путаницу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жеством ненужных повторений. Метафора же пред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 собой словесную формулировку реальности во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многообразии, воспринимаемом как сложная, но упор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ченная совокупность свойств. Так, на одном из сеан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долго и сбивчиво объясняла свои отношени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умя мужчинами, каждый из которых был ей по-сво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рог. Она описывала их внешность, личностные черты,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ы поведения и формы социальных взаимодействий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понятно, что сложности выбора во многом обусл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ы хаотичностью ее восприятия. Терапевт предложил 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у (автомобиль), и с помощью такого образ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авнения клиентка четко сформулировала свои трудност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пробуйте рассказать о них, как если бы это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ы двух разных мар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О, первый - это красивая спортивная машина, нов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рогая и элегантная. Ею очень легко управлять, она хо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о слушается руля, можно мчаться на большой скор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лоне - современный роскошный дизайн. Одним с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м, мечта. Но у меня никогда не будет такого автомоби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чужой. Он для меня слишком шикар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втор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Это такой добротный пикап, что ли. Отечественны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номарка. Надежный, вместительный, удобный. Но ш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ем никакого. Я хорошо представляю, что у меня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такая машина. Конечно, это лучше, чем ходить п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У Вас нет денег на иномарк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. И дело не только в этом. Я ведь не кинозвезда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кап мне подходит гораздо больше. Он - то, что мне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ается. Не стоит тешить себя иллюзиями, что воров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марка - действительно мо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ическая коммуникация облегчает самораскр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е, общение на символическом уровне, через метафо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ствует утверждению индивидуальности. Как пиш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.Джордан, "метафора есть вербальная структура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илу своей формы утверждает реальность объекта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верждение, посредством которого комплекс реальных 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в становится индивидом или утверждает свою сущ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. Форма здесь, как и везде, представляет собой с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у взаимосвязанных признаков, которая превращает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купность своих элементов в гармоничное целое. Это ц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е и есть объект, существование которого утверждает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фора"(цит. по 8, с.91). В психотерапии метафора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верждать реальность того уровня индивидуальности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й покамест представлен лишь потенциа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о метафора помогает клиенту опробовать и ут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ть варианты желаемого будущего. Приведенный ни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 показывает, как решение, найденное на метафо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м уровне, входит в систему личностных смыслов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ки (назову ее Юлей Б.), изменяет ее ценностные ори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ции. В описанном случае не было выраженного запрос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ходе терапии обсуждались проблемы оценочности в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ия. Работа проводилась на учебном занятии, цел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было овладение приемами метафорической ко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никации в процессе использования терапевтических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ий. Студентам предлагались названия специально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анных историй, они выбирали понравившееся и ра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и с историей индивидуа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так, Вы выбрали "Историю о девушке, которая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нула корабль за нить". Думаю, это не случайно, и в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ании есть нечто, на что откликнулось Ваше бессозн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и помогло сделать выбор. Слушайте свою истори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 в Ирландии человек, которого звали Браном. Наск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ло ему однажды хозяйничать у себя в усадьбе, и он куп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абль и решил отправиться в плавание. С собою Бран вз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ерых спутников, а корабль его звался Эллиди - "Ко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тра". В плавании Бран и его товарищи видели множ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дес - зачарованные острова, прекрасных дев-русал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идели однажды и морского бога Маннаана, который прав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лоснежной упряжкой морских коней. Но всего чудес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остров, на который выбросило их корабль после си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тор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на этом острове зеленые луга, и прозрачные ручь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огучие деревья, но красивее всего был дворец, стоя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й в центре острова. Когда Бран со своими спутни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шли к этому дворцу, оттуда вышла прекрасная деву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 в сопровождении десяти подруг. Она была одета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лева, и у нее были золотые волосы. Девушка взя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на за руку и ввела в пиршественный зал, где уже стоя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рытые столы и пышно убранные лож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ь дней наслаждались они беззаботной жизнью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острове, а потом Бран сказал, что нужно плыть д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. С неохотой взошли спутники Брана на свой корабль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на берегу появилась девушка, хозяйка дворца. Она б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а Брану какой-то предмет, тот поймал его - это о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ся клубок ниток. Клубок словно приклеился к лад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на, а девушка потянула за конец нити, который был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в руке, и корабль ткнулся в берег. Как ни гребли ма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ы, корабль все не мог отчалить от берега. Что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ш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Бран схватил меч и разрубил нить, после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абль смог отплыть от берега. Но тут поднялась силь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ря, корабль так и швыряло о скалы. В конце концов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ль разбился, и Брана выбросило на какой-то безлюд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ег. Когда он пришел в себя, оказалось, что волшеб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убок по-прежнему у него в кармане. Бран взглянул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и увидел, что клубок-багрового цвета, и как бы пу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рует, как жи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Что же это за клубок та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Это злое колдовство той женщины. Она хотел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омощью погубить Бр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За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Ну, за то, что он уплыл с острова. Она была зл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дуньей и не хотела его отпускать. Она и бурю насл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Ей было грустно, что Бран покинул 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Ну да, она хотела отомст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Она хотела его вернуть? Может быть, она его полюби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Ей было одиноко на остро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се, кто приезжал, подобно Брану, жили там не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е время, а потом бросали ее. Она озлобилась и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й колдунь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Интересно, как Вы это повернули. Колдунья уж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лая, а несчастная. Даже хочется ей помоч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 же это с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Бран мог бы попроб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рекрасно. Как это бы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Бран вернулся на этот остров... Нет, не получ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не т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чему Бран уех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Он любил свободу и приключения, и не за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ваться там на всем гото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однажды в своих скитаниях Бран устал и за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охнуть. И мысли его обратились к гостеприимному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ву и его хозяй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И он вспомнил, как несправедливо обошел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, как бросил ее, и почувствовал стыд и раскаяние. 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нулся на этот остров и попросил у нее прощения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хочет остаться с ней навсег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королев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А королева сказала, что она любит его и рада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вращению, но не станет удерживать его насильно, с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щью волшебного клубка, если ему снова захочется п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ться в стран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Бран сказал, что он любит ее и больше никогда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,нее не уе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ля: И они жили долго и умерли в один д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е рядовой случай в отношении легкости, с ко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ось возможным добиться изменений, причем весь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енных. Юля относится к типу "продвинутых" кли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, у которых отсутствуют жесткие, ригидные установ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в отношении собственной правоты. Из 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ого диалога видно, что она готова рассматривать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шения с разных сторон и стремится к эмпатийному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анию других люд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сравнения приведем пример работы с той же са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рией (о плавании Брана) девушки с менее развит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внем рефлексии. Клиентка-Лена P., работает уч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цей, имеет непростые отношения с одним из своих к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г. В качестве главного мотива на описанном ниже сеан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гурировал интерес к психотерапии и метафор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уникации, однако в ходе работы выявились и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ы. Рассказ продолжается с того же места, что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ыдущем случа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j Лена: Корабль все не мог отчалить от берега, и Бран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товарищами остался на острове навсегда. Они ж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пи там... (Пауза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Трудно представить, что плавание Брана на этом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чилось. Он не остался бы на острове, где его пыт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ержать насильно. Он выхватил свой меч и рассек волше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н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Нет, это не так было. Можно я немного измен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овк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онечно. Расскажите сами, как было на самом де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Бран не хотел уплывать с острова. Но внезап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лся сильный ветер и отогнал корабль от берега.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лева в самую последнюю минуту успела переброс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ну волшебный клубок. Теперь только тонкая нить уд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ала корабль у остро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ветер все крепчал. Разыгрался настоящий штор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минута - и тонкая нить порвется, а корабль вдребез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ьется о прибрежные ска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Королева знала, что этот штормовой ветер нас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злые, завистливые боги, которые хотели разлучить е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ном. И она решила не сдаваться, бросить вызов судь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стоять до конца. Она умилостивила морского бога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ны улеглись. Она принесла жертву богу ветра, почт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есных богов, обратилась за помощью к покровите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реходов... И вот уже небо прояснилось, рассеялись ту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глянуло солнце. Корабль спокойно покачивался в ую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бух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Бран все равно должен был плыть да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; Королева понимала, что ей препятствует неу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мая богиня судьбы. Она уже замахнулась своим без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стным мечом, стремясь перерубить тонкую нить, свя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щую Брана и девушку. И тогда королева отдала судь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свои богатства - дворец, сокровища, роскошную у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рь, нарядные платья. "Мне этого мало," - сказала ж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кая богиня. Тогда королева решила отдать все, чт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. Она принесла в жертву всех своих прислужни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-то при рождении добрая фея подарила ей волшеб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ерелье - залог счастливой и радостной жизни. С тех п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лева носила его, не снимая. Но она бестрепетно отд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волшебный дар. Наконец, у нее совсем ничего не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ось, она стояла нагая на берегу, и только прекрас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лотые волосы окутывали ее как плащом. Из своих вол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ла королева крепкую веревку и все-таки удержала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ль Брана у б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так, королева отдала все, чтобы удержать кораб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на. Лена, а что для Вас волос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Это символ красоты, жизненной силы, жен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лекате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идно из данного фрагмента, метафора оказ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подходящей. У клиентки произошла полная проек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идентификация с образом королевы острова. Это п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ило Лене свободно и очень красочно описать свои 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ния и эмоциональные потребности. Впечатляет сила 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ния Лены удержать человека, который ей нравится, т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тельно выглядит ее решимость идти на любые жертв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такая модель поведения-тупиковый вариант, Л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идит, как сильно (хотя совершенно бессознательно)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ягает на свободу человека, который ей нравится, не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ает, что решение остаться с нею должно быть обою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. Терапевт пробует прояснить бессознательные осно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истории и показать (на символическом уровне) возм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последствия соответствующих установок и пове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ическая коммуникация позволяет сделать э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ягкой, щадящей самолюбие девушки форм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ы рассказали очень поэтическую историю.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ете о королев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Она очень любящая, мужественная и поним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ради любви приходится идти на жертв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Скажите, а Вы уверены, что Бран сам хотел ост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стров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 (после продолжительной паузы): Ну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; Но ведь он хотел странствовать, увидеть мир. Он 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л решение уплыть с острова. Зачем королева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его удержива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 молч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Если бы он любил королеву и хотел остаться на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ве, его не нужно было бы удержи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Ну, он просто не понимал, что она - лучша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, именно такая, как ему нужна. </w:t>
      </w:r>
    </w:p>
    <w:p>
      <w:pPr>
        <w:pStyle w:val="Style15"/>
        <w:rPr/>
      </w:pPr>
      <w:r>
        <w:rPr>
          <w:rFonts w:eastAsia="MS Mincho;ＭＳ 明朝"/>
        </w:rPr>
        <w:t xml:space="preserve">Т: А если бы королева ему объяснила, он бы остал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все-таки насильно мил не буд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Нет, он любил королеву. Это просто боги подня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рю и хотели их разлуч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чему же Бран сам ничего не делал для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ться на острове? Королева не пожалела ничего,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а было пожертвовать всем, даже чужими жизнями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Ну, прислужницы - это просто какие-то жизн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блага. Королева обладала великой душой и вели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в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Бедный Бран... Его такими веревками прикрут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ько жертв ему принесли. Никаких шансов сохранить 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ду у него, конечно, не осталось. Так и будет королева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ю жизнь на веревке водить. Грустная, в общем, истор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на жал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А королеву не жалк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; И ее жалко. Умная, храбрая, а простых вещей не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ает. Что любовь-дитя свободы. Что не стоит начин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с принуждения. Что если Бран горд и самолюби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а это вполне возможно), ему вряд ли понравится роль 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онетки на ниточ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Да все она понимает. Но как же тогда Брана уд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может, стоит его отпустить? Пусть плавает, уви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ые зем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А если он не верн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Значит, так тому и бы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Ну нет. Если королева не будет сидеть сложа ру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воем острове, то она сможет Брана удержать. Она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для этого не пожалела. За счастье надо борот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ведь счастье - взаимная вещь. И выбор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взаим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а: Королева все равно не покорится судьбе. Бр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тоже поймет со времен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адо полагать, что тогда я со временем увижу 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честве кли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анном случае, как видим, установки клиентки о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ь прежними. Представление о том, что жертвоприно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по своей сути и цели может оказаться насилием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ладывается в ее сознании. Лена упорно отстаивает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чную модель поведения и считает ее единственно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й. Метафора оформляет представления и чу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и, но не продвигает ее на новый уровень ви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проблемы. Однако нельзя сказать, что работа бы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сем безрезультатной. Клиентка узнала, что существ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е точки зрения на ее жизненную ситуацию и 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 этим размышл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денные примеры демонстрируют интересны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продуктивный методический прием работы с ме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ой, состоящий в использовании терапевтических и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й. Такие истории, специально подобранные или сочин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консультантом в ходе сеанса, позволяют придать в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одействию с клиентом системный характер. Ведь хо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я психотерапия всегда избыточна по сравнению с за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м, а умело сконструированная метафора не только "сх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вает" суть конкретной проблемы, но оказывает орг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ющее влияние на систему жизненных смыслов и цен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ых ориентаций кли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ование терапевтических историй основано на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мой интеракционистской точке зрения на метафо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ащей американскому лингвистическому философ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логику Максу Блэку. Он проводит различие между метаф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й сравнения.наз. субстантивная метафора) и метаф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й взаимодействия {интерактивная метафора). Блэк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атривает метафору как межсубъектный феномен, ук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я, что метафорическое суждение имеет два различ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а - главный и вспомогательный. Механизм ме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ы заключается в том, что к главному субъекту прилаг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система "ассоциируемых импликаций", связанных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омогательным субъектом. Эти импликации есть не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е как общепринятые ассоциации, коннотативные с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, задаваемые социокультурным контекстом. Благода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метафора отбирает, выделяет и организует одни, в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пределенные характеристики главного субъекта и о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 в тени, ненавязчиво устраняет другие его свой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отрим пример известной метафоры "любовь по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ла человека как молния" (у Булгакова - еще и как фин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). Характеристики вспомогательного субъекта (молния)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та, стремительность, неотвратимость, блеск и ярк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тоносность, убийственная сила, невозможность совлад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- переносятся на главный субъект (любовь). Благода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остается в стороне семантика нежности, избир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, мягкости, скрытности, робости, застенчивости,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ая с любовью. Перед нами именно любовь-молни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любовь-цветок или, скажем, любовь-птиц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замечает Блэк, происходит сдвиг в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и слов, и формируется метафорический перенос.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, однако, четких правил его образования -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 одни метафоры "проходят", а другие нет. В первом с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е образовавшуюся метафору нельзя заменить букв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переводом (парафразой) без потери когнитивног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ния, не говоря уже об остроте, живости и свеж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ения. Блэк пиш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ложим, что мы захотели передать когнити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"метафоры взаимодействия" простым язы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, конечно, с успехом можем назвать некоторое кол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 релевантных связей между двумя субъектами (хот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у расширения значения, сопровождающего сдвиге 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икационной системе вспомогательного субъекта, нельз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ть слишком многого от буквально парафразы)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ные неметафорические утверждения не облад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ловиной проясняющей и информирующей силы ори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а (подчеркнуто мною -Н.К.). Буквальная парафраза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ежно говорит слишком много, причем с неправи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фазой. Я особенно хочу подчеркнуть, что в данном с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е речь идет о потерях в когнитивном содержании. Не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ки буквальной парафразы заключаются не в утом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 многословии, чрезмерной эксплицитности и дефект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иля, а в том, что она лишена того проникновения в с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ей, которое свойственно метафоре (8, с. 168-169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ффективная работа с метафорой редко возможна без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семиотических механизмов ее функционирования, т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е обязательно для лингвистически ориентиров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а. Приведенный ниже пример иллюстрир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упповую работу в режиме метафорической коммуник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- Ира Т., участница обучающего семинара по семи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ке психотерапевтической деятельности. Предъявленная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ма касается ее отношений со старшим братом. Брат 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лся с Ирой в детстве, все ей показывал и объяснял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азывается, открывал мир. Клиентка привыкла видеть в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ору, образец для подражания, безусловный авторит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шло, Ирина выросла, стала студенткой, 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ть психологическую и философскую литературу,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шлять над своей жизнью. Она почувствовала неудовл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енность отношениями с братом, которую опис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м обра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(Клиентка): Понимаете, мне трудно смириться с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живет ниже предела своих возможностей. Он опусти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, много времени проводит, лежа на диване у телевизора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ности он интересовался массой вещей, а теперь, чувств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, ему ничего не нужно. Я не могу смотреть на это споко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, и при встречах начинаю его "воспитывать", говорит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нельзя. Он понимает мою правоту и пытается уйтиот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оров - чувствуется, что ему неприятно. В итоге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и почти что враждовать-я не могу не набрасывать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с упреками, а он злится и не хочет меня вид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: Проблема заключается в том, что ты хотела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ириться, наладить отношения с брат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ет, это совсем не главное. Я хочу, чтобы он встрях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лся, понял, какую жизнь стал вести и покончил с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зябанием. Но я не могу ему помочь, и чем больше 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юсь, тем ху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: Ты никак не можешь принять его таким, как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? Пытаешься улучшить - и не получа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Ks Ты не понимаешь. Дело не в том, могу ли я его при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, как есть. Если бы это был его предел, его удел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шь -я бы не стала огорчаться. Но ведь он способ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большее, чем сейч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Annas Ты чувствуешь, что должна помочь своему брат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(с раздражением); Не надо мне этих НЛП-ских ш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к. В данном случае-да, именно чувствую, что долж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мой брат, я его люблю, в детстве он делал для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. Он помог мне стать человеком, а я должна сиде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еть, как он деградирует как личн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; Как ты думаешь, в чем причины его деградаци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Ї. Да всего понемногу. Может быть, он устал. Потом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ужасная жена, типичная мещанка. Хотя, с другой 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ны, он и не женился бы на такой женщине, если б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 опускаться. А главное - он уже привык жить вот т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атически, не задумываясь над тем, зачем и куда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т. -И ему это нравится. А дискомфорт он начинает ощ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ть, только когда прихожу я и начинаю его "пилить"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жасн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: Ты ревнуешь к его жене? Точнее, его к жен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Ks Да нет, просто она ему не подходит. Тянет его вн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ь на ее месте другая - может быть, все складыв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и не т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: И все-та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думала над этим. Занималась самопсихоанализ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 ревную его к жене, но я тревожусь из-за того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ет ниже своего потенциала и сердится на меня, когд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этом заговариваю. Я не собираюсь указывать ему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 он должен жениться, и не считаю себя главной женщ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в его жизни. Но я не могу стоять и молчать, быть 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душной к тому, что с ним происходит. Он не был в дет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нодушным ко м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риса: Может быть, твоя проблема несколько шир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не можешь позволить своим Значимым Другим жить т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м хочется? Ты пытаешься контролировать близких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не пытаюсь его контролировать, я пытаюсь ему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чь! В конце концов, надо отличать контроль от прос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их чувств. Тебе не кажется, что гештальт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бирает и подталкивает к равнодушию - "я это я, а т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ты", и все такое прочее? Хорошо, пусть это контро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у меня есть другая проблема - я чувствую себя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ной и эгоистичной. Давай свой гештальт, и пу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освободит меня от чувства любви к брату и жел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чь ему. Только вряд ли я на это соглашу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рина говорит очень эмоционально, видно, что она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нна, и эта проблема для нее мучительна. Вероятно,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дки Ларисы попали в цель, но клиентка гневно отвер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женную интерпретацию и вытекающее из нее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ление дальнейшей работы. Можно попробовать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игаться дальше в сторону, обозначенную как "давай с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штальт", но очевидно мощное сопротивление. Групп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ается продолжать, и терапевт выбирает иной пу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ра, мне хочется рассказать Вам одну историю.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тся "Отшельник и тигр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око в горах, в безлюдном, глухом месте жил не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 отшельник. Он построил из ветвей маленькую хижи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оводил время в размышлениях и благочестивом с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и Будде. Однажды ночью разразилась страшная гроз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емел гром, сверкали молнии, слышался грохот пад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мней. Отшельник усердно читал сутры, а когда наст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рой гроза кончилась, он вышел из своей хижины и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трелся. Буря сломала несколько деревьев, всюду стоя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омадные лужи воды. И тут отшельник услышал вдале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абый писк. Он прошел дальше по склону и увиде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ный обвал разрушил логово тигрицы. Мать, видно,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бла под камнями, а в гнезде лежал и жалобно скул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енький, слепой тигрен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шельник был добрым человеком и пожалел малыш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взял его к себе, согрел, накормил. Тигренок стал р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хижине отшельника. Через пару лет он вырос и прев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лся в большого, сильного зверя. Что было дальш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немного задумалась, а потом продолжила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 та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Тигренок вырос и стал большим, красивым, пушист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гром. Он научился охотиться, это был сильный и могуч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ерь. И вот однажды вышло так, что отшельник с тиг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ись в пещере, из которой не было выхода - его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ило камнями. Прошло два или три дня, тигр проголода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и съел отшельника. Такие де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уппа очень живо и неоднозначно прореагирова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 Иры. В процессе дальнейшей работы было ви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часть ребят также вовлеклись в работу с этой метаф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й, определенным образом трансформировав историю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шельнике и тигре. На многие вопросы, обращенные к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ке, члены группы торопились ответить сами, но по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нно из этой сумятицы стали выделяться значимые вещ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то хочет продолжить работу? Кто понял истор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анную Ирин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ла: Почему тигр оказался таким неблагодарным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ъел отшельника, который выкормил его, спас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: Такова уж тигриная природа - питаться мя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д, ничего не подела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дрей: Тигр есть тигр - звери не помнят благодея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в жизни случается - помните историю с семьей др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ровщиков, там лев всех разорв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: Отшельнику следовало подумать, стоит ли вск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ливать тигра, и чем это может конч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ла: Выходит, тигр ни в чем не виноват, а виноват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льни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Тигр не хотел есть отшельника. Но что же ему о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ось делать? Он же тигр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льга: Подождите, я не поняла - с кем Ира себя 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ествляет: с тигром или с отшельник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Крики: "С тигром!", "Со стариком!", "Тигр - это ж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а". Предложение: "Давайте у нее спросим"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; Подождите, подумайте сперва. Вспомните, как Ира ти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 описывала: "красивый, пушистый". Посмотрите на 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рина - красивая девушка, ее особо привлекатель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ту составляют длинные пушистые кудрявые волосы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е она любит носить распущенными по плеча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о я вовсе не хочу съесть бра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почему тигр съел отшельника? (Клиентка молчит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, если бы они не оказались запертыми в пе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, без выхода, этого бы не случило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: Ну да, тигр бы пошел себе в лес, на охот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мал косулю. Еще и отшельнику бы прине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: Конечно, поголодай в пещере... Я бы не у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ся, если бы и отшельник тигра скушал. (Постепенно 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каясь) Отшельник травой питался, диким рисом там. 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и тигра кормил, так что тигр у него вырос слабый, хил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анил его как-то отшельник в пещеру, и - ам! И не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дного тигра, зато есть сытый отшель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 запертой пещере отшельнику ли с тигром, тигру 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тшельником - неслад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А что же тигру 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льга: Тигр - он с тиграми должен жить, тигриной ж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ью. Опять же тигру тигрица нужн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: Вот вырос тигр, поблагодарил отшельника за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шел в лес, к другим тигр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Ї. А как же отшельник? Ему одиноко будет. Он будет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гру скуч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льга: Лучше пусть тигр с ним живет и скучает по н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ьной тигриной жизн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: Или вообще не сможет вернуться к другим тигр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е, если дикого зверя подержать дома, а потом отпуст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инстинкты притупляются, и он на воле погиб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Бедный тигр, бедный отшель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рина: О, я придумала! Вырос тигр и говорит отш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у: Я ухожу в лес, к своей родне. Но вот тебе три воло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моего хвоста, и если попадешь в беду или заскуча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не - ты их потри друг о дружку, и я к тебе сразу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рекрасный выход! И тигр свободу получил, и отш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 всегда может рассчитывать на его помощь. Ира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ж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и тигр тогда не неблагодарный... (После паузы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что тигру делать в ситуации "невостребованности"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льник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дождать, пока отшельник позовет. Помощь умест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ь когда о ней просят. Тигр ведь не будет сидеть у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льника над душой, прав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так хорошо, кажется. (Улыбается). Все счаст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- и отшельник, и тиг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дрей: Еще бы. Ялично за отшельника рад - како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было жить в хижине со взрослым, хищным зверем,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и выкормлен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: Самое главное - не попадать им в замкнут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щеру. Точно тогда друг на друга набросятся и начнут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р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 уж. Теперь я поняла, что лучше им друг друга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стить - и помогать по мере надоб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ая теория метафоры, в отличие от лин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тической, стремится объяснить, какие механизмы п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яют "переносить" значение и смысл с одного фраг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а на другой, и почему это происходит не произвольно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го определенным образом. Говоря о филогене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нихэтапахразвития мышления исознания, О.М.Фрейд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г замечает, что множество форм и качеств объекти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и первоначально отражалось сист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ных образов. "Образ выполнял функцию тождеств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шет она.- Система первобытной образности - это с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а восприятия мира в форме равенств и повторений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в реальности мы не находим одинаковых образов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имеем дело с огромным количеством образов, отлич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хся друг от друга морфологически, при внутреннем т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тве их семантик"(9, с. 51). А метафоры несли функ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изации образа. Метафора уточняла образ, пере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 безличие нерасчлененных представлений на язык от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друг от друга фрагментов, частей ре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ми словами, метафора как троп, как специфиче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ая конструкция - очень позднее образование,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ством которого сознание "делит" значение между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ми языковыми выражениями и сочетаниями сл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начально же метафора была просто средством о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ления образа, придавая морфологическое различие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тически тождественным, однородным представлени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еда как непременное условие жизни, была св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а со смертью (поедаемого растения или животного), 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ременно она была залогом размножения (и, след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, воскрешения), и все эти стороны жизни объедин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ь ритуалом жертвоприношения. Изначальный синк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зм мировосприятия отражался сходством и тожде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лигиозных обрядов и ритуальных действий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 самом деле, праздник рождения оказывается праз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м еды - это Рождество с его рождественским стол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дящим далеко вглубь древности; в свадьбе есть и обря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леба и вина, - вслед за венчанием идет на дому пир 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сяком случае, брачная трапеза; смерть и похороны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уются тем же актом еды и на могиле и дома, но, пом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, существует еще и так называемая трапеза мертвых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и сам покойник, изображенный на могильных плитах, 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ся едящим и пьющим. Один беглый перечень этих об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ых фактов показывает, что акт еды в пред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евнего человека соединялся с кругом каких-то образов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е прибавляли к трапезе как к утолению голода и жаж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и мысль о связи акта еды с моментами рождения, сое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ия полов и смерти (9, с. 5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к, "еда", "половой акт" и "смерть" семантически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личимы друг от друга, одно оказывается другим. Сем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ка каждого из этих явлений заключается в интерпрет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носимой на любые моменты жизни. Метафора пре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ет онтологические факты в явления социального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ка, а сами понятия оказываются условными. Первобы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законы семантизации резко отличаются от совре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, главным образом, своей бесконечной удаленностью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, слабым развитием процессов анализа и с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за. Однако сама способность к метафоризации, воз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ув в ходе человеческой истории, формирует основы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ниверсальных обобщений, которые и выступают зало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ого функционирования метафоры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а структурирования опы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ая действенность, преобразующая сила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форы зависит от многих факторов. Общеупотреб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ые метафоры ("течение жизни", "цветение юности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уманное будущее") редко порождают новые смыслы в 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видуальном сознании, равно как и клишированные ху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ственные или научные метафоры, маркирующие опр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ый тип дискурса. В психотерапии смысловые из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происходить либо при употреблении устойчивых ме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, относящихся к специфике конкретного направления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ы, либо в процессе создания новых, нетриви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 метафорической образ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рвом случае терапевт, знакомя клиента с основ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чными метафорами психоанализа, гештальт-подх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юнгианства, объясняет, какое содержание стоит за ка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ым из понятий. После этого клиент пытается соотн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 опыт (переживания, мысли, чувства, представления)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ными знаниями, как-то иначе его структуриро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осмыслить. Скажем, изменчивые настроения, необ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снимые логически и рационально перепады эмоцион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состояний терапевт называет влиянием анимы и об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сняет клиенту, какова природа воздействия архетип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е личности. Понимание в этом случае обеспеч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ся через связи соответствия, причинности и т.п., у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вливаемые между научной метафорой и содерж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ивидуального опыта, а изменение зависит от степ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льности регулирования таких связ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тором случае мы имеем дело с творческим проц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м смыслопорождения в рамках терапии как соб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ической коммуникации. Его семиотическая сущ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описана Ю.М.Лотманом следующим обра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ельной является в данном случае метафора,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ципиально новаторская, оцениваемая носителями тра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онного смысла как незаконная и оскорбляющая их ч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о разума, эта шокирующая метафора - всегда резу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 творческого акта, что не мешает ей в дальнейшем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атиться в общераспространенную и даже тривиальн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постоянно действующий процесс "старения" раз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способов смыслопорождения компенсируется, с од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введением в оборот новых, прежде запрещен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с другой - омоложением старых, уже забытых смыс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ождающих структур (6, с. 3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ние таких новых, индивидуализированных метаф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особая, творческая сторона психотерапевтической де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сти. Удачная метафора "схватывает" опыт клиента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й полноте его индивидуальных особенностей, для пони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которых требуется немало времени и специальных усил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им из интересных приемов здесь может явиться прекрас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исанная В.П.Рудневым игра в "Китайскую рулетку" (см. 3)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одическая процедура анализа парасемантики. Основ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на учете произвольных ассоциаций, которые предла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клиент, отвечая на вопросы типа: Если бы Вы были (ав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билем, растением, писателем, природным явлением, частью </w:t>
      </w:r>
    </w:p>
    <w:p>
      <w:pPr>
        <w:pStyle w:val="Style15"/>
        <w:rPr/>
      </w:pPr>
      <w:r>
        <w:rPr>
          <w:rFonts w:eastAsia="MS Mincho;ＭＳ 明朝"/>
        </w:rPr>
        <w:t xml:space="preserve">одежды, животным, музыкальным инструментом, напитк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анием, страной, видом спорта), то это был бы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Лендровер-могучий, повышенной проходимости, мощ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, безотказ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Дуб - сильный, мощный, уединенный, больш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Лев Толстой - великий, громадный, народный, слож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Буран - сильный, холодный, опасный, могуч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Пиджак-мужской, строгий, деловой, темный, солид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Слон - большой, тяжелый, могучий, неуклюж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Контрабас - сильный, грубый, солидный, больш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Вода-простая, важная, необходимая, холод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Небоскреб-огромный, важный, солидный, дело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. Канада-простая, сильная, природная, больш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. Биатлон - мужской, сильный, холодный, опас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простой подсчет наиболее часто встреча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ссоциаций позволяет составить развернутое предст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об индивидуальных особенностях клиента (использов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ый пример). Метафорическое самоописание получ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сь достаточно ясным и конкретным. Любой из переч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ых образов может использоваться для метафор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о обобщения. Игровая природа приема делает его уд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способом снять напряжение, "раскрепостить" кли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итайская рулетка", используя в качестве объекта конкр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личность, в качестве инструмента - отождест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личности с любым другим объектом, пред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 метафорический семиозис в чистом виде. Семи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ция индивидуальных свойств осуществляется самим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ом, что позволяет устранить проекции, почти неизбе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при использовании коннотативных знач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ическая коммуникация - очень перспектив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ая техника, ее использование сущ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 повышает эффективность деятельности консульт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. Однако работа с метафорой имеет и свои издерж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 из главных - уход от реальности, степень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ролировать тем труднее, чем изысканнее сама ме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а. Возможные трудности (равно как и соблазны) из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ренного метафорического семиозиса описаны в При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и 1 ("Злодейка"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Аверинцев С.С. Поэты. - М., 1996. - 36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Вежбицкая А. Язык. Культура. Познание. - М., 1996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1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Винни Пух и философия обыденного языка / сос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.П.Руднев. - М., 1996. - 221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Исландские саги / сост. М.И.Стеблин-Каменский. 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73.-54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Лотман Ю.М. Внутри мыслящих миров.- М., 1996. - 46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Лотман Ю.М. Культура и взрыв. - М., 1992. - 27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Миллс Д., Кроули Р. Терапевтические метафоры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и "внутреннего ребенка". - М., 1996. - 14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Теория метафоры / ред. НДАрупонова. - М" 1990. -51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Фрейденберг О.М. Поэтика сюжета и жанра. 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7. - 4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ОВАЯ КОММУНИК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. ЭРИКС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и современных психотерапевтов трудно найти 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е легендарную фигуру, чем Милтон Г.Эриксон (1901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80). Харизматический ореол вокруг его личности создают </w:t>
      </w:r>
    </w:p>
    <w:p>
      <w:pPr>
        <w:pStyle w:val="Style15"/>
        <w:rPr/>
      </w:pPr>
      <w:r>
        <w:rPr>
          <w:rFonts w:eastAsia="MS Mincho;ＭＳ 明朝"/>
        </w:rPr>
        <w:t xml:space="preserve">не только свидетельства восторженных учеников и бла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рных клиентов, но и сохранившиеся во множестве ауди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идеозаписи сеансов, и эксплицированная созда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ЛП модель терапевтического воздействия. К тому же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риксона были врожденные сенсомоторные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расстройства слуха и цветового зрения, частичный па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 конечностей), которые не помешали ему стать выд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мся практическим психологом, мастером гипн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ы Эриксона стали блестящим завершением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двухсотлетней практики использования гипноза в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соматической медицине и психотерапии, а предлож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им трансовые техники доказали свою эффектив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решения самых трудных психологических пробл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риксон-сторонник директивной модели воздейств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одход принято называть стратегической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ей. Ее основы подробно изложены в (7). Именно терапев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ет ответственность за все то, что происходит на сеанс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идентифицирует проблемы и намечает способы их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ия, инициирует изменения и выбирает способы их о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ления. Эриксон не склонен пускать ход психо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ого процесса на "самотек", терпеливо и почт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я реакций клиента, он отнюдь не считает прямые в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тельства в жизнь последнего нежелательной манипу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ей. Наоборот, он резонно полагает, что запутавший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проблемах, нуждающийся в помощи человек не об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 разделять ответственность за консультирование и 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е с квалифицированным специалистом-психолог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му за это плат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риксоновская модель стратегической психотерапии 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шо согласуется с преимущественным использование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 в качестве основных средств воздействия трансовы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пнотических техник. Именно транс (другое названи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риксонианский гипноз), формы его, способы индуцир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и терапевтические эффекты создали работам М.Эри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на мировую известн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сихологии феномены гипноза, гипнотического тран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ы с незапамятных времен. Эти уникальные 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привлекали к себе особое внимание и были окру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 не только ореолом таинственности, но и многочис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и предрассудками. Трудно поддающиеся описанию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флексии необычные психические состояния, возник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е спонтанно или в результате целенаправленных возд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ий, сопровождали магические ритуалы и религиоз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ремонии, были важной частью лечения душевных за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ваний. Сама природа транса понималась по-разному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исимости от "идеологии", сопровождавшей случа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новения. В самом начале научных исследований ги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за (конец X?? столетия) многие авторы тщились доказ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его не существует, что "гипнотизм" - это обычное ш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танство, а гипнотизеры просто жульнически использ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ское легковерие в корыстных целях. Эриксон по 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оду как-то заметил, что, если гипноз смог пережить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гиозный период, то переживет и науч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ую ясность в проблему трансовых состоя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сли антропологи и этнографы, изучавшие примитив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ды, для которых такая практика является обычной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 колдовских (преимущественно гадательных и медиц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их) действий. В работах Дж.Бело, Ф.Боаса, К.Леви-Ст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, М.Мид, Л.Г.Моргана, В.Тэрнера и др. есть очень то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исания действий шаманов, индуцирующих транс, п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я погруженных в него людей и финальных эфф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его. Исследователи констатировали повсем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, широкую распространенность гипнотических и 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ых состояний, возникающих (при всей своей необыч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) довольно регулярно на религиозных праздниках, обр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х посвящения, в определенные периоды жизненног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лендарного цикла. Как правило, в транс входят в тех сл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ях, когда фонового психоэнергетического потенци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и или группы недостаточно для решения акту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ч жизнедеятельности, или при серьезных препятств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ычно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десятая глава "Структурной антропологии" К.Ле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са (3) содержит подробное описание трансовой тех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бальном присоединении шамана к психофизиолог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м процессам роженицы (причем, как и положено в кл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ческом трансе, шаман, повитуха и больная говорят м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о, постоянно повторяя предыдущие реплики собес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, описывая мельчайшие детали движений и действи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колдун начинает давать указания по дальн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му ходу родов, угашая боль и стимулируя дви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да подробным описанием прохождения родовых пут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ую роль при этом играет вербализация ощущен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й роженицы. "Шаман, - пишет Леви-Строс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яет в распоряжение своей пациентки язык, с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щью которого могут непосредственно выражаться не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нные состояния и без которого их выразить было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. Именно этот переход к словесному выражению (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ое вдобавок организует и помогает осознать и пере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порядоченной и умопостигаемой форме настоящее,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стихийное и неосознанное) деблокирует физио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й процесс, т.е. заставляет события, в которых уча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ет больная, развиваться в благоприятном направлении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3, с. 17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ми словами, находиться в измененном состоя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ния (впадать в транс) может любой человек, гл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- чтобы он верил в то, что с ним произойдет не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ычное. Перед началом транса (в процессе его инду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ия) формируется соответствующая установка на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вание уникальных, но неопределенных событий, сво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рода психологическая готовность к сверхъестеств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удесному. Это соответствует бессознательным жел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м человеческой душ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первобытные люди знали о том, что некоторые 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а обладают выраженным галлюциногенным эфф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. Использование наркотиков (особенно в форме кур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итуальных напитков) для достижения трансовых состо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засвидетельствовано с древнейших времен. Откры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ременной психофармакологии (ЛСД, мескалин, пси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бин и т.д.) стимулировали мощный взрыв интереса к из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ю измененных состояний сознания (см. перевед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ас р-ты. К. и Ст. Грофа, Д.Галифакс, Дж.Лилли, Т.Лир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.Минделл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ные состояния сознания характеризуются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или частичной потерей ориентации во времени и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стве, высокоизбирательной концентрацией вни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ногда - его сужением или расширением), яркими ф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стическими образами, необычными психосоматиче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ями. Изменяются процессы памяти, человек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т вспомнить и очень ярко пережить давно забытое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лое, испытав при этом катарсис или душевный подъем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ных состояниях сознания доминирует нелог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й {акаузальный) принцип связи событий, модель ми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олностью видоизменяться. Этот принцип леж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е исследованного К.Г.Юнгом феномена синхрон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ности (см.14), переживание которой часто само по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вергает человека в транс. При этом наиболее впечатля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м является совпадение психического состояния субъ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 с объективным внешним событием - в непосред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близости или далеко от него, а иногда и с буду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шествием. Мощный аффект, вызываемый таким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адением, заставляет человека снова и снова расск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 о синхронистичном эпизоде как о чуде - с востор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севозможными преувеличе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бщая представления о специфике и сущности из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ных состояний сознания, можно отметить следующ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бывающий в них человек испытывает разнообразные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ые чувства и переживания, мало зависящие от внеш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имулов и лишь вероятностно обусловленные индивиду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и особенностями его психики. Природу измененног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я трудно выразить словами обыденного языка, 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- научными терминами. Привычные представлени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, пространстве, телесных границах непригодны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кализации субъективных ощущений такого типа. При этом </w:t>
      </w:r>
    </w:p>
    <w:p>
      <w:pPr>
        <w:pStyle w:val="Style15"/>
        <w:rPr/>
      </w:pPr>
      <w:r>
        <w:rPr>
          <w:rFonts w:eastAsia="MS Mincho;ＭＳ 明朝"/>
        </w:rPr>
        <w:t xml:space="preserve">сохраняется особая легкость и "прозрачность" восприя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ы ясны и четки, их переживание сопровождается с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удовольствием, разнообразными эйфорическими э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ктами. Можно привести описание Ш.Бодлер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ша врожденная любовь к форме и цвету уже в пер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дии опьянения получит богатую пищу. Цвета обрет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ывалую энергию и вливаются в ваш мозг с победо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силой. Росписи потолков, какими бы они ни были из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нными, посредственными или даже отвратительны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зднично преображают унылую будничность; самые г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е обои, которыми оклеивают стены кабаков, словно 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колепные диорамы, обретают простор и объем. Нимф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восхитительными формами глядят на вас огромны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бокими, как небо и вода, очами. Персонажи антич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аченные в военные и жреческие одежды, довер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мениваются с вами торжественными взглядами. Из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тость линий прочитывается как язык, абсолютно досту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 для понимания, на котором записаны порывы ва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охновенной души. По мере того, как развивается это 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твенное состояние, вся глубина жизни, ощетинившая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метными проблемами, разверзается перед вами в ви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гантского спектакля, в котором любой попавшийся в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глаза предмет, даже самый простой и обыденный,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жается в многозначный символ (1, с.39-4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переживания измененных состояний сознания ч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 всего происходит ряд личностных изменений. Тран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ируются личностные смыслы, система ценностей, 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оззрение и установки. Усиливается острота восприя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в том числе и субсенсорного), интуиция, прониц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. Человек начинает больше ориентироваться на э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ую и духовную стороны жизни, стремиться к тран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дентальным переживаниям. Результаты изменений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очно стабильны, но далеко не всегда являются поз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ыми, многое зависит от того, каковы были нач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и индивида и ради чего он стремился изменить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численные эффекты измененных состояний 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(в частности, сомнамбулической стадии гипноза) с 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о начала вызывали интерес в качестве терапевтически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чебных факторов. Впервые гипноз как медицин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о был применен и описан английским хирур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ж.Брейдом (1843 г.), от которого и получил свое наз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нце XIX столетия гипноз становится модной науч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ой, во Франции разгорелась острая дискус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Сальпетриерской (Ж.Шарко, П.Жане) и Нан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.Бернгейм, А.Льебо) школами клинической психолог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ижане интерпретировали гипноз исключительно как п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огическое явление, родственное истерии, что негати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ось на отношении к нему медиков - вплоть д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ов запретить эту сомнительную технику лечения. В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чном итоге восторжествовала все-таки позиция Нанси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й школы, воззрения которой на сущность гипноза близ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овременным: это нормальный психологический фе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, возникающий у вполне здоровых индивидов под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ем внушения. В настоящее время гипнот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 широко используется при лечении многих заболе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, в экспериментальных психологических исследова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сложившейся психологической и медиц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й традиции М.Эриксон рассматривает гипноз не как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ческое состояние, а как особый тип взаимодействия,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при изложении его взглядов уместнее говорить о </w:t>
      </w:r>
    </w:p>
    <w:p>
      <w:pPr>
        <w:pStyle w:val="Style15"/>
        <w:rPr/>
      </w:pPr>
      <w:r>
        <w:rPr>
          <w:rFonts w:eastAsia="MS Mincho;ＭＳ 明朝"/>
        </w:rPr>
        <w:t xml:space="preserve">трансовой коммуникации. Эриксон различает легкий тран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котором гипнотизируемый ведет себя еще в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е сознательно, проявляет некоторое понимание и 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отчет в происходящем, и глубокий, когда его дей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яются без контроля сознания, по типу бес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ых и безотчетных реакций. При этом терапевт подч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вает, что ощутимой границы между этими формами н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висит от индивидуальных особенностей клиента 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ний. У одних в состоянии легкого транса наблюд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ения, типичные для глубокого гипноза, другие ведут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лубоком трансе так, как это обычно для легкой стад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ными являются отличия в речевом пове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ников трансовой коммуникации. Эриксон при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ое значение умению клиента разговаривать в состо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и глубокого транса. Он пиш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часто в гипнотерапии сталкиваются с тем, что 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чков в состоянии глубокого гипноза трудно научить раз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ривать. В состоянии легкого транса они умеют гово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или менее бегло, а в состоянии глубокого гипноз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в действие непосредственно вовлечены бессозн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механизмы, они разговаривать не могут. В их жизн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 опыте речь осуществлялась всегда на уровне созн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не имеют представления о том, что можно разгова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 и на уровне бессознательного. Испытуемых част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тся учить тому, что их способности могут одинако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о проявляться как на сознательном, так и на бес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тельном уровне (10, T.I, С.1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 к речевому поведению человека в состоя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а не случаен. В последние десятилетия основные нау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интенции относительно сущности гипнотического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 принадлежат языкознанию, в частности, лингв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ке и семантике. Эриксоновский гипноз основ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на способности терапевта выразить свои треб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понятным клиенту языком, богатым метафорами. Ре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е воздействия оказывают свое тонкое влияние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, интонацию, ритмические характеристики фраз, 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падающих" в самую суть проблемы. Эриксон был 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нником косвенного внушения, с помощью которого лег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одолеть сопротивление гипнотическому воздейств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ширяя внутренний опыт пациента, терапевт за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понтанно изменять свое поведение. Что парадокс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, ибо нельзя быть спонтанным по приказу. Такое пр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ечивое приспособление к психотерапевтической ситу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и и описывается как трансовое повед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дя из представлений о трансе как естественно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ющем, широко распространенном явлении, 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жество раз присутствует в жизни любого человек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чение дня, Эриксон говорил о потребности в состоя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а. По его мнению, именно в трансе бессозна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яет внутреннюю реорганизацию психики в це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пособления к быстро изменяющейся реальности.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ходимость транса сродни вере в чудо: оба эти 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летворяют нашу потребность в сверхъестественно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ычном среди океана обыденности. С этим согласе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нг, который, говоря об измененных состояниях со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цессе экстрасенсорного восприятия, пиш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представляли нечто непознаваемое как потен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о познаваемое, и в них всерьез принималась в рас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ь чуда. Это, независимо от скептицизма "об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кта", непосредственно задевало его бессознательную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ность стать свидетелем чуда и дремлющую во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ях надежду на то, что такие вещи могут быть возмож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азу же под внешней оболочкой даже наиболее трез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ящих индивидов таится примитивная суевернос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те, кто наиболее отчаянно сражаются с ней, п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ми поддаются ее гипнотическому влиянию. Поэт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серьезный эксперимент, подкрепленный всем ав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тетом науки, "нажимает" на эту готовность к чуду, то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збежно порождает эмоцию, которая резко либо при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ет, либо отвергает эту веру (14, с. 21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итарность и эффективность эриксонианства выз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ало нареканий. "Эриксона окружает атмосфера таин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сти, что затрудняет кодификацию его практики" - 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т Э.Хилгард, основатель Международного общества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учению клинического и экспериментального гипноза. А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зируя труды учеников Эриксона Д.Зейга и Э.Росси,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ственник Хилгарда Ф.Френкель замечает: "Меня, однак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сегда убеждают объяснения и утверждения Эриксо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о их которых кажутся упрощенными, как и рас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е толкования составителей этого сборника. Они лю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ой стремятся интеллектуально оправдать каждое инту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ое, спонтанное и не всегда вразумительное замеч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учителя" (цит. по 8, с.16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экспликация психологических механизмов 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ой коммуникации вполне возможна, хотя, с другой 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ны, это несравненно более сложная задача, нежели са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уцирование транса. Эриксон владел почти бесконеч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лом приемов последнего. Он мог использовать (ил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овать) традиционные формулы, гипнотиз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из многочисленной аудитории, задавать интер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епенного погружения или вводить в транс 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хом. Формула "Вы хотите войти в транс сейчас или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 позже?" не оставляет клиенту выбора. Эффектив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такие высказывани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шая мой голос, Вы медленно погружаетесь в бес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тельное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ка я говорю, многие из вас начинают входить в тран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 уровня, который им нужен здесь и сейчас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след за нарастанием глубины трансового состоя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ные ощущения усиливаются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Я внимательно смотрю на Вас и вижу, как Вам нрав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е легкого транса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вободно и спокойно Вы переходите от легкого тран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более глубокому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риксон виртуозно владел приемами работы с со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лением. Как известно, в гипнозе встречается сопро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 двух видов: недостаточная кооперация (соб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противление, нежелание сотрудничать с терапевтом)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ыточная кооперация, своего рода невинная симуля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а. Эриксон обычно поощряет сопротивление, а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бы невзначай говорит, что необходимые изменения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но появятся. Чем сильнее сопротивление, тем бол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о интерпретируется как стремление к сотрудничеств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ом. Очень скоро клиент обнаруживает, что люб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оведение является кооперативным. А если так, то 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емые изменения не за гор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, этот легкий вид гипноза, предполагает своб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ящее сознание, интенции которого управляются реч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а. Критичность снижена, клиент не задум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ся о мотивах своих действий, информационная осн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ятельности имеется лишь у терапевта. В ходе транс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одействия достигается полное понимание как на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тельном, так и на бессознательном уровне. Легкое, бе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тное "скольжение" по поверхности значений и смысл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 благодаря тому, что параллельно идущие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ы осознания у участников транса основаны на совп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и догадок, предвосхищений, интерпретаций. Это 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никальное совместное переживание уверенности в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остигнутое понимание идеально (абсолютно). Вза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доверие как исходное условие трансовой коммуни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и психологически представляет собой способность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а исходить из опыта терапевта и руководствоваться 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еобходим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стоянии легкого транса происходит постоянное рас- </w:t>
      </w:r>
    </w:p>
    <w:p>
      <w:pPr>
        <w:pStyle w:val="Style15"/>
        <w:rPr/>
      </w:pPr>
      <w:r>
        <w:rPr>
          <w:rFonts w:eastAsia="MS Mincho;ＭＳ 明朝"/>
        </w:rPr>
        <w:t xml:space="preserve">ширение и умножение смыслов и значений, клиент коле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ся в выборе определенных аспектов символ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, их многозначность оборачивается своего рода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тическим вакуумом. Собственно терапевтическая ра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 (изменение модели мира и расширение возмож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ора) начинается с момента, когда психотерапевт на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ет синхронность взаимодействия и чуть-чуть опереж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а в вербальных репрезентациях его опыта. Возни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ый феномен, который точнее всего можно наз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енной речевой интенцией. Последнюю терапевт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зует с небольшим упреждением. Таким образом, в 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 взаимопонимание достигает на уровне предсозн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, где любая репрезентация и тем более концептуа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ция опыта имеет вероятностную (виртуальную) приро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 может легко изменять концепты и интерпре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ю опыта с помощью языковых техник, делая действ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и (реальными) только те возможности, которые спос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уют исцелению и росту. Работа с ограничениями про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т с минимальной психологической ценой, ибо они, б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чи виртуальными, не успевают "сгуститься" до плот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. Психотерапевт может сконструировать со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но новый опыт, вербальная форма которого будет лин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тически безукоризненной, и за счет этого доб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щного исцеляющего эффекта. Он может предложить (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о предоставляет) в распоряжение клиента свои сп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концептуализации, как стратегию, свободную от ог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ний, так что последний избирательно и эффективно (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о незаметно для себя) расширяет свои возмож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 трансовая коммуникация представляет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нциональное сопровождение терапевтом опыта кли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 на этапе его вербализации/осозн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состояние легкого транса есть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инкорпорирование сознания клиента терапевтом, ч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енаправленные внешние воздействия вызывают из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ия внутри, в глубинных структурах психики первого. В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ие терапевта возрастает, если он учитывает индиви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ые особенности психики клиента, в частности, его в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ия. Именно Эриксону НЛП обязано представлением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ущих репрезентативных системах и учете доминиру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й модальности в выборе речевых и неречевых форм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овая коммуникация в психотерапии имеет т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апа. Первый состоит в насыщении сознания клиента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образной информацией, в том числе нередко противо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вой и сбивающей с толку. Можно использовать метаф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ческий и образный язык. Эриксон больше всего люб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ть истории, с помощью которых необходи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ормация не только достигала сознания, но и "оседала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ессознательном. Второй этап представлен постеп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ой этих новых смыслов, их неспешным внедрение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ностно-смысловые структуры личности клиента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скрытые, латентные возможности нового мировос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ятия становятся все более агрессивными, начин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о-помалу вытеснять привычные представления и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пты. Наконец, на третьем этапе топология смысл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 сознания полностью (или в значительной степен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яется: то, что было маловероятной возможност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овится основным способом личностного функцион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ная особенность терапевтического влияни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е состоит в его парадоксальности. Сам Эриксон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мо поощрения сопротивления часто использовал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ы: предлагал худший вариант, вызывал реакцию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ством ее фрустрирования, использовал перегрузки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агал особенно критичным пациентам прибегнуть к 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ипнозу. Последний, по его мнению, состоял в интенс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 сосредоточении внимания на спонтанно появля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ах и символах. Происходящее при этом бес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е обучение более эффективно, чем сознательные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тки измениться, сопровождаемые внутренним сопро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м, сомнениями и неуверенност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более распространенным представлением о гип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их техниках является следующее: человека погру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т в глубокий транс и заставляют его нечто сделать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уждения. Сам гипнотик не знает и не догадываетс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ных инструкциях, он выглядит марионеткой в рук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а. Многие люди испытывают сильный страх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сознаваемой зависимостью, они ни за что не согла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ь бы на описанное выше прямое постгипнотическое вн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ие. Более щадящей является разработанная О.В.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нниковой (см. 4) методика косвенного внушения, при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ом словесное воздействие лингвистически оформ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есуппозиция: "Если ..., то ..." Это актуализирует связ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способом осуществления постгипнотической де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сти и реализацией важного для клиента мотива, п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яя ему выполнить инструкцию гипнотизера как лич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о значимое действие. Эриксоновский гипноз в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пени похож на упомянутый метод, однако есть сущ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ые отличия в типе проблем, с которыми работает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евт, в "языке" самого внушения и - главное - в учас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сознательного в ходе трансовой коммуник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риксон любил работать с застарелыми проблемами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ичном случае клиент рассказывал ему о многочис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ытках справиться с той или иной трудностью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ывались безуспешными. Рутинные действия, сно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повторяющийся внутренний диалог с самим соб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ывшее, прикованное к небольшой части внутрен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а и психологических ресурсов сознание - все эт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ляет проблему. "Присоединившись" к ней, терапев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яет внимание клиента к другим частям опыта и 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ктам личности, которые могут быть полезны в данной 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ации. Обычно решение находится бессознательным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ое само "выбирает" формы и способы действия. Вну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нняя механика разрешения проблемы остается скры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клиента, создавая пресловутую иллюзию чу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о проблема клиента обусловлена его глубин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ытым комплексом, влияние которого проявляется в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 разнообразных психологических защит, блокир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ивность личности. Транс, оказывая неспецифи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действие на когнитивный потенциал, переводит рефл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ю на бессознательный уровень и предоставляет с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ор между иным (новый способ действия, приводящ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ю проблемы) и прежним (беспомощность, защи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е). Это своего рода "выбор без выбора", его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ла может выглядеть примерно та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ы хотите узнать это сейчас или немного попозже?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ак Вы думаете, Вы забудете об этом неприятном э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де целиком или только частично?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ы начнете действовать сразу или постепенно?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умеете ли Вы дотерпеть до следующего сеанса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ать о том, как у Вас получилось?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имения "то" и "это" обычно заменяют обозна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й проблемы клиента. Называя ее, терапевт во-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ует подсказать решение - клиент, точнее, его бес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тельное, сделает это с куда большим успехом. Транс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уникация не подменяет собой мысли, установки и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пки клиента - она лишь помогает ему свободнее дум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овать самому. Если же терапевт хочет дать более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тные указания, то можно прибегнуть к технике встав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сообщений или рассказыванию истор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авленные сообщения - это послания, которые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 направляет клиенту в замаскированной форме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он опирается на способность к ассоциативному мы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ю, интонационно выделяя в своем рассказе ключе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, составляющие содержание послания. Одним из на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известных примеров техники вставленных сооб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является знаменитая "История с помидором" (см.11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м случае Эриксон помог снять боль и улучшил са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ие фермера, страдавшего от последней стадии ра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ом о том, как выращивать помидоры, "чтобы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сно себя чувствовали и наслаждались окружа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ю". Это скрытое послание и было основной целью 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ого взаимодействия. В приводимом ниже описании случ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легом будет приведен пример использования этой техни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эффективна также техника присоединения к ч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м, установкам, мнениям клиента. Присоединившись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уальному негативному состоянию, терапевт ведет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вающего там человека за его пределы и дальше, к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ным и конструктивным ощущениям и действи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риксон описывает случай со своим трехлетним сыном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й упал с лестницы, сильно рассек губу и вогнал обра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в десну один из молочных зубов. Вместо бесполе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ешений ("Потерпи, сейчас тебе не будет больно" и т.п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ец прибегнул к присоединению и ведению. Он сказал "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 очень больно, Роберт. Просто ужасно болит".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л, что отец знает, о чем говорит, Эриксон продем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ировал искреннее, полное понимание. Затем он за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л: "И это еще будет болеть", предупредив мальчика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ых последствиях ситуации. И только после он нач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ти сына к позитивному разрешению, отметив, что бо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епенно пройдет, а кровь перестанет течь. Сконцент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в внимание Роберта на том, какая у него хорошая, з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я, красная кровь, Эриксон переформулировал пуг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ую ситуацию в такую, где ребенок смог почувствовать г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ь и удовлетворение. Затем терапевт присоединил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 соревнования (обсуждая, сколько швов придется на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ь на рассеченную губу)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это легко могло вызвать негативную реак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контекст, в котором это было ему преподнес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был негативным, предотвращая тем самым его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ую негативную реакцию. Вместе с тем это позволя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ть еще один важный результат, и я с сожа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вряд ли при сращивании губы ему удастся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ь много швов, и к сожалению, он даже сможет их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ть. Похоже на то, что он не получит даже и деся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вов, а он умел считать до двадцати. Я сожалел также и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 у него не будет и семнадцати швов, как у его с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ы Бетти Элис, или двенадцати, как у его брата Алена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-таки, и это его успокоило, у него будет больше шв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жели у братьев Берта и Ланса. Таким образом, акту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ситуация была преобразована в такую, когда Робер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л возможность разделить со своими старш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ьями и сестрами общие переживания и, тем сам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увствовать себя наравне с ними и даже выше их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ся подготовленным к тому, чтобы встретить хир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ое вмешательство без тревоги и страха. Не тре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ось больше никаких утешений, равно как и внушений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и боли (7, с. 232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риксонианстве клиенту часто даются задания "про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ого" плана, при выполнении которых он не знает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адывается&gt; том, какие изменения должны произой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может быть настроен пессимистично и рассуждать с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ющим образом: сделаю, а там видно будет. Заданные те- </w:t>
      </w:r>
    </w:p>
    <w:p>
      <w:pPr>
        <w:pStyle w:val="Style15"/>
        <w:rPr/>
      </w:pPr>
      <w:r>
        <w:rPr>
          <w:rFonts w:eastAsia="MS Mincho;ＭＳ 明朝"/>
        </w:rPr>
        <w:t xml:space="preserve">рапевтом действия, как правило, имеют символический пла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редоточенный на доступе к раннее закрытым ценност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блокированным ресурсам. Расширение жизн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ранства происходит "помимо" всего, что связано с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ением зад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ллюстрируем это на примере. К одному из автор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лся молодой человек 25 лет (назовем его Олегом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ные проблемы которого были настолько запуще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ереходили в соматическую сферу. Парень был со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о отверженным, не имел друзей, был чрезмерно роб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теснителен, одинок, не встречался с девушками, ни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мел интимных отношений. Внешне Олег выглядел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нчивым, речь его была сбивчивой. Он страдал бесс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цей, был неуверен в себе, жаловался на непривлек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внешность и утверждал, что при его трусости и н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тельности ни одна девушка не захочет на него смотр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й проблемой для него были интимные отно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 в режиме НЛП и гештальт-терапия не дали ощ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мых результатов. Олег еще больше замыкался в себ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л только о своей личностной и мужской несосто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сти. Терапевт решил попробовать косвенное вну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через вставленные сообщения. Он поинтересовал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е девушки подходят Олегу, предпочитает ли он высо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маленьких, пухленьких или стройных? Клиент стал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ываться более свободно, и в какой-то момент наст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увлекся описанием желаемой подруги, что оказался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 во власти своих мечтаний и фантазий. Саморас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тие в пределах актуальной и болезненной проблемы (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шения с девушками) позволило перевести абстракт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 идеальной возлюбленной во вполне конкретную, ос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емую и "телесную" фигуру предпочитаемой подружки. М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алу Олег все более свободно и легко рассказывал о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ях, чувствах и переживаниях, связанных с девушками, э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и терапевта вращались вокруг доступ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сти и удовольствия от общения с девуш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ультант соединил нереализованное желание да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, сказочной возлюбленной с реальной потребностью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х с привлекательной, но вполне "земной" деву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. Таких ведь много, и встреча с одной из них - обыч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о, будничное и реальное, отнюдь не цель далекого б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щего. После первого сеанса Олег бессознательно свык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ыслью о том, что общение с девушками - реаль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е сказочное приключение. Терапевт, разговаривая с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девушках, употреблял фразы в настоящем времени,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кивая слова сейчас, вот, теперь, прямо тут и т.п. П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я от высказывания мыслей и фантазий (в первой ч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анса) к их осмыслению и конкретизации, Олег "приб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л" свое сознание к недостижимым ранее ситуация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тинам. Один идеальный образ был постепенно замещ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ими вполне привлекательными и более доступн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фигурами, с которыми легче встретиться, проще п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иться 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сеанс консультант начал с того, что прочел Оле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рода небольшую лекцию о психологии женщин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л об особенностях их мыслей и чувств, пов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и жестов, делился собственным опытом общения с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оположным полом. При этом терапевт переходил с 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е научного на простой житейский язык, постепенно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я сложные слова и понятия обыденными выраже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постепенно двигалось от описания си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 девушек к рассказу об их страхах, комплексах,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х проблемах. Олег понял, что многие девушки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, как и он - неуверенные и робкие, в ситуации знако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 они могут испытывать скованность и неловк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исывая различных девушек - красивых и не очен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ложе и постарше, с претензиями и попроще, -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льтант постепенно знакомил Олега с ними. Он расск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, каких женщин можно встретить в магазине, на улиц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роллейбусе, в кафе, исподволь формируя при этом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ность познакомиться в соответствующей обстанов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 о быстрых, живых и более медлительных и мел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ичных женщинах, терапевт соответственно оформл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невербальные реакции, закрепляя конкретные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я об их поведении. Он побудил Олега заинтере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ся "языком движений и жестов" и закрепил бес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ый интерес к тому, сможет ли клиент сам строить 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верные предположения о личностных особенностях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шек, исподтишка наблюдая за их поведением. Моти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онное напряжение получило некоторую разрядку, ц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знакомиться с девушкой) обрела когнитивную окрас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учиться разбираться в женщинах). Олег перестал ме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ь и начал дум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ретьей встрече речь зашла о том, что Олегу прид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готовиться к маленькому экзамену по женской псих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и. Сначала он должен сдать его теоретически, ответив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ы консультанта. Психотерапевтическая беседа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ла на фоне звучания аудиокассеты. Прослушав песн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 иностранном языке), Олег должен был ответить, о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ет данная певица, как она выглядит, какие испыт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а и эмоции. Чередуя записи певиц с песнями, ис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емыми мужчинами, консультант бессознательно "вн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л" представление о том, что после женского голоса с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ет говорить мужчине, а затем снова очередь девушки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д. В ходе беседы терапевт все реже и реже преры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лега, давая ему возможность свободно выражать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и чувства, а также представления о том, что испыт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 поющая девушка. В конце концов тот увлекся, нач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обно и эмоционально рассказывать об этих женщ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 -- их амплуа, внешности, складе характ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терапевт сказал, что в качестве гонорара он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получить несколько кассет с записями любимых конц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. Он продиктовал Олегу названия и попросил прин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эти кассеты на следующий сеанс, через две нед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он вернется из отпус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устя две недели Олег пришел и рассказал консульт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 о том, что он познакомился с девушкой, продавав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удиокассеты. Это произошло так: Олег пришел в магаз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просил нужный концерт. Такого не оказалось, и прод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ца предложила ему другую запись, по ее мнению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ее интересную. Прослушав одну из песен, Олег нач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ть девушке о личности и характере певицы,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овав ее своими интерпретациями. Бессозн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ождествив исполнительницу с хорошенькой продавщ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й, он перешел к "угадыванию" ее особенностей. Завя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сь оживленная беседа, девушка, в свою очередь, выс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а несколько лестных догадок о личности Олега. В кон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ов он назначил ей свидание. После этого он позна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лся с несколькими подругами девушки и с уди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наружил, что чувствует себя в женском обществе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еренно и непринужд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денный пример содержит многие принципы и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ы эриксоновского метода. Здесь и отсутствие четко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енной цели (консультант не ставил ни себе, ни к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ту конкретной задачи), и мягкие, косвенные воздейств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ессознательный "посев идеи". Вставленные сооб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репостили сознание клиента, а скрытые метафоры (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овались названия песен и концертов -- "Игры без о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ичений", "Переход в запретную зону", "Один ден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ю", "Не уступай." и т.п.) позволили бессознательному 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о сотрудничать в разрешении проблем. Участники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ии не стремились соизмерять свои психические проя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с характеристиками психической активного другого, а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ждало спонтанность, открытость, в конечном счете -- у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ьствие от того, что все происходит само соб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 в целом о специфике трансовой коммуникаци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и, можно отметить следующее. Транс в како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степени противоположен психоаналитической техни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ая задача которой -- перевод бессознательных 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ций, управляющих поведением личности, в осознава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ю форму. В трансе же происходит бессознательное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ение самих интенций так, чтобы они побукдали к вози-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ым и конструктивным дей&lt;твиям и поступкам. Психо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тик говорит: "Ть! должен знать, что тобой движе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м деле", а Эриксон утверждает: "Доверься бес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му, все будет хорошо, и тем лучше, чем сильнее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доверяешь". Конечно, ответственность гипно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 при этом существенно выше, но Эриксон никогда не у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нялся от нее, называя свой подход стратегическим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касается тактики воздействия, то здесь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лика роль индивидуальности психотерапевта, уровня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истического мыш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-эриксонианец -- это сложившаяся язык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ь, поскольку трансовая коммуникация детерми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а прежде всего полем речи и языка. В трансе, ка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ках Льюиса Кэррола, все происходит в языке и пос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ом языка. Развитая языковая способность в сочет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лингвистической компетентностью обеспечивает эфф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ость терапевтического воздействия. Умение организ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 трансовую коммуникацию и успешно использовать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сихотерапии является специфически личностным и 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шо иллюстрирует взаимозависимость между психи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и его лингвистическими возможност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Бодлер Ш. Искусственные Раи. - М., 1991. - 13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Гриндер Д., Бендлер Р. Наведение транса. - Волковы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4.-27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Леви-Строс К. Структурная антропология. - М., 1983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3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Овчинникова О.В., Насиновская Е.Е., Иткин Н.Г. Гипноз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периментальном исследовании личности. 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89. - 23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Семинар с доктором медицины Милтоном Г. Эрик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 1 ред. Д.Зейг. - М., 1994. - 33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Спаркс М. Начальные навыки эриксонианского гип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. - Новосибирск, 1991. - 7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Хейли Д. Необычайная психотерапия. - М., 1995. - 38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Шерток Л. Гипноз. - М., 1992. - 22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Шерток Л., де Соссюр Р. Рождение психоаналити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, 1991.-28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. Эриксон М. Гипноз. - Харьков, 1994. -Т. 1-271 с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 2,-319 с., Т. 3-383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. Эриксон М. Гипнотическая техника "рассеивания"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рекции симптомов и облегчения боли. - МПТЖ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2, № 1, с. 97-122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2. Эриксон М. Мой голос останется с вами. - СПб, 1995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5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3. Эриксон М., Росси Э. Человек из Февраля. - М., 1995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5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4. Юнг К.Г. Синхронистичность. - М.-К., 1997. - 32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а 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 КАК ТЕКС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АЛИСТСКИЕ ИДЕ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уманитарном знании XX столетия трудно найти проб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, в решение которой структурализм не внес бы своего вк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. Не будет, наверное, преувеличением сказать, что стру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ралистская трактовка человека и мира как текста, точне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ммы текстов отражает новый принцип понимания ег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ы. Из существа, преобразовавшего мир природных об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ктов в сферу вещей культуры, Homo faber - человека ра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ющего, он превратился в Homo signum symbolicum - че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а, создающего и использующего символы, живущего в 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 знаков, значений и смыслов. Панъязыковая природа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я сводит весь универсум культуры к набору дискурс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практик, а порождаемые при этом тексты суть ко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номены человеческого существо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 любые другие явления человеческой жизни, текс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ют не изолированно, они непрерывно пересекаю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, усиливают или компенсируют друг друга, а процесс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ния и функционирования в любом обществе подчин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м и установлениям. Хорошо известно, что гово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исать можно не обо всем, не при любых обстоя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х, наконец, не всякому можно говорить о чем уго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люзию о том, что в определенных ситуациях люди го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т "как попало", не сообразуясь с принятыми норм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регулируя свой дискурс, начал рассеивать еще З.Фрей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нчательно развеяли ее структуралисты, в особ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.Лакан и М.Фуко, показав, насколько сильно общество у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ляет речевыми практиками своих членов, а отд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и при этом все равно пытаются сделать текст 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 проявления собственной индивиду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рический анализ текстов и дискурсивных практ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назван Фуко "археологией гуманитарных наук". В 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те "Конструкции в анализе" Фрейд проводит паралл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работой психолога и археолога, указывая, что об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пытаются реконструировать прошлые события по ч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целевшим остаткам, причем психоаналитику гораздо тру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, ибо в его распоряжении находится материал, не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 утраченный (забывание), но специально разруш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формированный (вытеснение). Лакан прямо говорит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 бессознательное - это часть индивидуального д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рса, дополняющая Я до полноты и целостности. Но, пом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ного психоанализа, возможны и другие подходы к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ованию и разрешению проблем личности на основе т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в, составляющих порядок дискурса ее жизненного пу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множеством текстов, составляющих переплет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ой жизни, существуют определенные отно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роду которых удобно объяснить в рамках предлож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.Кристевой концепции гено- и фено-текста. Гено-текс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называет исходную систему смыслов и значений, у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нную индивидом на ранних стадиях развития. 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различению Я и не-Я, субъекта и объекта, позитивны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ативных сторон существования, лежащая в основе де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сти сознания система бинарных оппозиций, структур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ая билатеральной симметрии мозговых фун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й, формирует гено-текст, находящуюся на предъязыко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вне основу семиотической деятельност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, что мы смогли назвать гено-текстом, охватывает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ческие процессы (импульсы, их рас- и сосред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ность), те разрывы, которые они образуют в теле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ологической и социальной системе, окружающей орг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зм (предметную среду, до-эдиповские отношения с 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телями), но также и возникновение символического, 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ление объекта и субъекта, образование ядер смыс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ящееся уже к проблеме категориальности: семан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м и категориальным полям (цит. по 6, с. 135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гено-текст (примерно соответствующий символ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у у Лакана) лежит в основе всех создаваемых лич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но-текстов - устойчивых, подчиняющихся правилам язы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ерархически организованных семиотических продуктов, уч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ующих в процессе межличностного взаимодействия и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ия. Фено-тексты - это реальные тексты, отд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азы и высказывания, различные типы дискурса, воп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ющие определенные намерения субъекта, тогда как ге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 есть абстрактный уровень доязыкового, доверб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функционирования лич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еда клиента с психотерапевтом - один из таких ф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-текстов, и его характерной особенностью является 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е тесная, по сравнению с другими текстами, связь с ге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ом, ибо "вписанные" в последний невротические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мы являются основной интенцией говорящих субъек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фено-текст психотерапевтической беседы отню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является просто рассказом о жизненных трудностя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ных проблемах. Здесь на первом месте саморе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ентация - самораскрытие и самопредъявление, декла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ие и утверждение индивидуальной системы цен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й и личностных смыслов, пестрая смесь искренних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й и психологических защит. Как пишет в "Заметках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ли языка в учении Фрейда" Э.Бенвенис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 пользуется речью и рассказом, чтобы "пред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ь" себя себе самому таким, каким он хочет видеть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и побуждает "другого". Его речь - это зов и мольб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ыв, порой неистовый, обращенный к другому через реч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форме которой он отчаянно стремится к самоутвержден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ыв часто неискренний, с целью придать себе индиви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ость в собственных глазах. Самим фактом речи к кому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щий о себе вводит другого в себя и благодаря 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игает себя, сравнивает себя, утверждает себя так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м он стремится быть, и в конце концов создает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ое ("историзирует себя") посредством рассказ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рии, неполной или фальсифицированной. Язык зде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используется как речь, становясь выраже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 сиюминутной и трудноуловимой субъективности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тъемлема от диалога (4, с. 11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меченное многими психотерапевтами единство ав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 и текста (клиента и его рассказа о себе и своих проб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х) позволяет строить умозаключения о первом на осно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за второго. Однако в психотерапии процедура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за определяется преимущественно психологическ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теориями (строения личности, детерминации пов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этиологии невроза и т.п.) и почти никогда не зави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амого текста, его лингвистических особенностей, стру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ры или функций. Между тем структуралистская парадиг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ового анализа, сформулированная в работах Ж.Де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, Ж.Дерриды, М.Фуко и особенно Р.Барта, открывает ш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кие возможности в этом направл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ющий о себе клиент выступает в роли авт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но М.Фуко, понятие "автор" может соотносить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ырьмя основными функциями. Первая-это присво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скурса, который, прежде чем стать "имуществом, во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ным в кругооборот собственности, был жестом, сопр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ным с риском" (9, с. 23). Продукт дискурсивной прак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 был собственностью, равно как и продукты телесных у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й или социального статуса. Вторая функция - это отчу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е: в создаваемых человеком текстах отчуждались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истики, особенности, желания и взгляды. Треть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вертая функции состояли соответственно в аноним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ра и/или атрибуции ему какого-либо текста. Анон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автора-характерная особенность Средневековья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период автор предпочитал указывать не имя, а тра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ю, к которой он принадлежал, черпая в ней авторит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ующий (за немногими исключениями) у отд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и. Атрибуция текста конкретному автору фак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верждала определенное единство стиля (письма, по Б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), позволяла сравнивать и сопоставлять серии текс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раться в проблеме влияний и заимствов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сихотерапевтических текстах эти функции имеют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фику. Элементы отчуждения, как правило, доминир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 присвоением - сама потребность выговорить себя у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ет на желание избыть, устранить из круга непосред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ых переживаний те или иные события, факты, чув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 же обусловлен катартический эффект психотерапев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 беседы. С другой стороны, упрямое желание кли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овать деталям своего рассказа даже после того, ка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еде обнаруживается его неточность или неадекват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му положению вещей, может быть результатом фу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ции присвоения. Отчуждение часто связано с анонимность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писывая те или иные аспекты дискурса отдельным фра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ам личности клиента (неконтролируемым аффектам,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тным механизмам, бессознательным комплексам),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 избавляет его от ответственности, а употреб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ьного термина ("проекция анимы", "контрадикт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замена") и вовсе позволяет клиенту почувствовать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ью достойной уважения тради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 клиента, как и любой рассказ вообще, состоит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ствования, регистрирующего ряд последова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 и событий, и описания людей или объектов,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атриваемых симультанно, как находящихся в одной и 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временной точке, не зависящей от времени повеств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. Характер дискурса варьирует от простого пересказа,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жения сути дела до подражания чужой речи, интонация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одвижениям - миметического копирования. Прису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месиса в рассказе обычно указывает на желание кли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роизвести, процитировать Значимого Другого - как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литературной или научной цитации это обли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ление найти дополнительную поддержку словам, доб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чный аргумент в пользу собственной точки зр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следование структуры создаваемого клиентом текс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"автономного единства внутренних зависимостей"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ляет терапевту увидеть и понять такие стороны личнос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, которые мало доступны обычным приемам сб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ормации - эмпатическому слушанию, сортировке не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уэнтностей и т.п. Приведу простой прим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ка (Марина Л.) пришла на очередной сеанс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, недовольной и унылой, и с ходу начала жал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удачно проведенный отпуск, состоявший, по ее с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м, из цепи неприятностей различного масштаба. Лиц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мика, тембр голоса были полностью конгруэнтны сод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нию рассказ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Поехала я отдыхать в Судак, в военный санатор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тевка "горящая", билет пришлось покупать за два дня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ъезда - естественно, купейный в Крым не достать,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чилась в дороге. Поезд грязный, тащится медл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хала в Симферополь, а там дождь, ливень ужас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се время почти шли дожди - ни позагорать, ни погу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ое удовольствие. Можете себе представить, что т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урорте постоянно плохая погода. Прямо разверз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ляби небес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ведь в этом никто не винова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но пришлось буквально сутками сидеть в корпу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едка - женщина лет пятидесяти, какие у меня с 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е интересы? Поговорить не о чем. Правда, был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, более приятные соседи. Но вообще отдыха как та- </w:t>
      </w:r>
    </w:p>
    <w:p>
      <w:pPr>
        <w:pStyle w:val="Style15"/>
        <w:rPr/>
      </w:pPr>
      <w:r>
        <w:rPr>
          <w:rFonts w:eastAsia="MS Mincho;ＭＳ 明朝"/>
        </w:rPr>
        <w:t xml:space="preserve">кового не получилось. Сплошная скука и дож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И никаких развлечени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 как же. Одно, по крайней мере, было - у мен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наты украли сумочку. Правда, там ничего особ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ного и не было - очки темные, мелочи всякие..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догадывалась, кто это сделал - была там ужас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а, почти бомж - опустившаяся, оборванная кака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. И все время рыскает по корпусу, все ей интересно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ь кому об этом скаж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Мне трудно представить, чтобы за две недели на юг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лучилось ничего хорош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в самом конце я съездила в Новый Свет. Говоря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дно из самых красивых мест в Крыму. Мне, во вся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, понрав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в целом с отпуском Вам не повез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 да, наверное, так можно сказать. Но ведь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жизнь какая-то вся не такая, как следует. Денег особ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друзья... Люди уже не те, что раньше были. Возм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ведь зависят от многих вещ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А что зависит от Вас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А, от меня ничего не завис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То есть Вы ко всему в своей жизни как бы ни при ч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ет, конечно нет. Но реально я мало на что могу в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ть. И, знаете, возникает такое ощущение, что я же ещ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ова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 ч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 во всем. Вплоть до плохой погоды во время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ченного отпус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у, погоду действительно изменить трудно. А вот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льное можно попроб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е вижу смысла. От любых изменений я давно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хорошего не ж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цитируемом дискурсе бросается в глаза целый ря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стей. Прежде всего изолированность автора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лагаемых событий. Марина все время отстраняется,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ждается от сказанного. Как и в своей жизни, в этом т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, в его деталях и фабуле она "ни при чем". Нет опис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 или событий, в рассказе (как и на курорте)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исходит. Здесь нет ни повествования, ни опис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но ожидала событий, что-то должно было произойти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 случилось. Кроме мелкой кражи, о которой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ть особенно не хоч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ц текста очень прозрачен. Основная проблема 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ны в том, что ее жизнь давно ее не устраивает, но он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 что-либо менять. Демонстративное признание соб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й вины ни к чему не обязывает. Она не готова к из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иям, ничего хорошего от них не ждет. От нее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исит. Выделенные жирным шрифтом слова образуют 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ода "рассказ в рассказе", который фактически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им анамнезом. Это экзистенци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номен, крик о помощи, спрятанный (не особенно глубок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три текста. При отсутствии сложной структуры, изощр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семантики перед нами в чистом виде - текст как жиз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ют и более сложные техники. Одна из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обных и фундаментально разработанных процеду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ового анализа предложена Роланом Бартом. Понят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а было основополагающим в его работах. Барт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атривал текст как динамический, находящийся в по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ном движении и развитии феномен, принадлежащий д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рсу, выходящий далеко за пределы доксы расхожего м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. В силу своей множественности, смысловой неодн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ности текст всегда парадоксален. Бесконечное множес- </w:t>
      </w:r>
    </w:p>
    <w:p>
      <w:pPr>
        <w:pStyle w:val="Style15"/>
        <w:rPr/>
      </w:pPr>
      <w:r>
        <w:rPr>
          <w:rFonts w:eastAsia="MS Mincho;ＭＳ 明朝"/>
        </w:rPr>
        <w:t xml:space="preserve">тво смыслов обусловлено тотальной символической пр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й текста, уловить и классифицировать их все невозм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. Цель аналитика состоит в друг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ча видится скорее в том, чтобы проникнуть в с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ой объем произведения, в процесс означивания. Т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вой анализ не стремится выяснить, чем детермин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 данный текст, взятый в целом как следствие опр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ой причины; цель состоит скорее в том, чтобы увиде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текст взрывается и рассеивается в межтекстовом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стве... Мы будем прослеживать пути смыслооб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вания. Мы не ставим перед собой задачи найти ед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нный смысл, ни даже один из возможных смысл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а. Наша цель - помыслить, вообразить, пере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жественность текста, открытость процесса означи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(1, с. 425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такую задачу приходится решать психотерапев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й раз, когда он слушает своего клиента. Никто и 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не обращается по поводу одной-единственной, 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льной проблемы, ни один рассказ не является точны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значным, ни одно высказывание, даже самое прост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меет единственного смысла, точного значения. Наи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е часто встречающийся в психотерапевтическом диск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 речевой оборот- "Вы понимаете?" Дело ведь не в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ерапевт непонятлив, невнимателен - просто кли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и снова подчеркивает смысловое многообразие в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того, что обсуждается на сеан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й текст включает не только множество смыслов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ножество способов передачи смысла, он сплетен из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зримого количества культурных кодов - символов,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ствований, реминисценций, ассоциаций, цитат, отсы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их ко всему необъятному полю жизни как культур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номена. Иными словами, ни говорящий, ни слушающ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терапевт, ни клиент не отдают себе отчета в том, 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оттенки значений и смыслов вспыхивают на кажд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ьной грани рассыпанного, раздробленного (терми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я Барта) тек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это вовсе не отменяет необходимости понять и у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ь смысл того, о чем идет речь. Развивая эту метафо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ше, можно сказать, что многочисленные цветные ст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шки рассказа клиента должны сложиться в целостны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ершенный узор в терапевтическом калейдоскопе. И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женная в работе "S/Z" изящная процедура анализа тек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ых кодов может с успехом применяться в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, некоторые терапевты, которых я знакомила с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никой, сочли ее (вслед за критиками Барта) "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нурительной задачей", но, в конце концов, кто сказа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анализ легч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к, в любом тексте существует пять кодов, организ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их (точнее, размечающих) его семиотическое прос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о. Барт называет кодами ассоциативные поля, сверхт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вую организацию значений, которые навязывают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я об определенной структуре. Коды - это опр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ые типы уже виденного (читанного, слышанного,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нного), своей семантикой отсылающие к образцам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уже". Акциональный или проэретический код образ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 и их последовательности. В этом коде клиент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вает основные события своей жизни, поступки (соб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ые и других людей), вообще любые изменения, про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ящие во времени и пространстве. Тематически эле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акционального кода группируются в эпизоды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назвать Встреча, Разговор, Ссора, Утрата и т.п.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: "Он стал приходить все реже. Часто забывал о с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иях, опаздывал. Потом позвонил и сказал, что уезжает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ла его проводить, а он замялся и не захотел." АКЦ: Ух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ный код (сема-единица значения, плана содержани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ван многочисленными ассоциативными значен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 и выражений - как индивидуальными, так и принад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щими социальной группе (социолектными). В семном к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лощены коннотации, множество означаемых, скры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ов, которые могут подразумеваться клиентом в х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рассказа. В предыдущем примере в семном коде мо- </w:t>
      </w:r>
    </w:p>
    <w:p>
      <w:pPr>
        <w:pStyle w:val="Style15"/>
        <w:rPr/>
      </w:pPr>
      <w:r>
        <w:rPr>
          <w:rFonts w:eastAsia="MS Mincho;ＭＳ 明朝"/>
        </w:rPr>
        <w:t xml:space="preserve">жет быть Несправедливость или Обида. Другой пример: "Ко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 я говорил о своей работе, о психологии, они (девушк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учнели, утрачивали живость, не могли поддержать раз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. Я чувствовал, что слова мои падают в какой-то колодец-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отзвука, без дна." СЕМ: Пусто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имволическом коде отражается система оппозиц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ственная любому культурному пространству. В нем 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ует обширная область антитезы - образования, вкл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ющего два противоположных члена (А/В). Появление од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из них заранее предполагает, что рано или поздно не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емо появится второй: "Он был женат. Мы встречались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а в неделю в течение десяти лет. А по субботам и в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еньям я оставалась одна. С тех пор я не люблю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бот, ни воскресений." СИМВ: Он женат / Я одинока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ыдущем примере в символическом коде антитеза: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ю / Они не могут (поддерживать разговор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титетическое мировосприятие ("либо-либо", "ес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") очень часто является источником трудностей и жизн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проблем. Заранее ограничивая горизонты своих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й, сводя их к простому взаимообусловливанию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оисключению, человек оказывается в огорож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ной Антитезы жизненном пространстве. По мнению Б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, Антитеза является самой устойчивой риторической ф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урой, выработанной- мышлением в ходе систематизатор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 работы по называнию и упорядочению мир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кон веков Антитеза призвана разъединять;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щет опору в самой природе противоположностей -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е, которой свойственна непримиримость. Члены Анти- </w:t>
      </w:r>
    </w:p>
    <w:p>
      <w:pPr>
        <w:pStyle w:val="Style15"/>
        <w:rPr/>
      </w:pPr>
      <w:r>
        <w:rPr>
          <w:rFonts w:eastAsia="MS Mincho;ＭＳ 明朝"/>
        </w:rPr>
        <w:t xml:space="preserve">тезы отличаются друг от друга не просто наличием или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тствием того или иного признака, их различие отнюд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екает из диалектического процесса взаимодо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евесомость против полновесности); напротив, Антитез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роивоборство двух полновесных элементов, застыв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 перед другом в ритуальной позе, словно два тяжело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уженных воина; Антитеза - это фигура, воплощающ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е неизбывное, извечное, от века повторяющееся пр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тояние; это образ непримиримой вражды (3, с.39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я о своей проблеме, клиент, как правило,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ит и чувствует антитетически, он не способен загля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ту сторону стены, где, возможно, находится ее реш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, способный показать глубинный, симво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й смысл Антитезы, помогает "взобраться" на эту сте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двери, совместить несовместимое, и даже проник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возь нее. Последнее Барт называет трансгрессией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ие, как я покажу дальше, успешно "работает" в 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ической практи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вертый код - герменевтический или энигма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й - это код Загадки, определенным образом ее форм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рующий, а затем помогающий разгадать. Эта загадк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проблема, с которой пришел клиент, он редко говор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ней прямо, с достаточной полнотой. Указаниями для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евта обычно служат коннотативные значения и с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 - различные ассоциации, возникающие по ходу бесе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гда догадка возникает неожиданно быстро и б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эффективной. Приведу пример, заимствованный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ги А.Ф.Бондаренко (5). Отвечая на вопрос о семей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, клиент долго рассказывал, какая у него замеч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, чудесная же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: Она - изумительная женщина... Просто изу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ая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: В таком случае с нею, наверное, нелегко ж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ГЕРМ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: Да, черт побери! Не то слов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пятый коп-культурный или код референци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жает некоторую сумму знаний, выработанных общ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м - правил, мнений, установок, обычаев и т.п. В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де существуют разнообразные подразделения - он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т быть хронологическим, социальным, научным, поли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ческим, географическим. При отсутствии опоры на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расхожие знания текст стал бы неудобочитаемым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бы невозможно локализовать время и место действ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альную принадлежность героев, понять природу св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ющих их отношений. Пример: "Я не знаю, откуда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коллеги) взялось стремление мне "тыкать". Я всегда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кнуто обращаюсь к нему на "Вы". А он то и дело сби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на неуместное панибратство". РЕФ: Нарушение нор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уник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льтурный код часто образован скрытыми цитатами,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лками к отдельным историческим периодам или обл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м знаний, искусства, литературным традициям. Тепер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, чаще всего встречаются отсылки к рекламным т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м, популярным шлягерам или телесериалам. Например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Я целыми днями на нашей фазенде вкалываю, как рабы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ливаю сама, и перекапываю. А муж сидит на веран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соседом разговаривает-неудобно при чужом челове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одгонять". РЕФ: Телесериал "Рабыня Изаура". СИМВ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титеза - Я вкалываю / Он сидит. СЕМ: Раб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в психотерапевтической беседе, к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удожественном (и любом другом) тексте существует "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офоническое пространство, где пересекаются пять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, пять голосов - Голос Эмпирии (проэретизмы), Гол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и (семы), Голос Знания (культурные коды), Гол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ины (герменевтизмы) и Голос Символа" (3, с.ЗЗ). Эти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са, переплетаясь между собой, лишают происхождения 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 высказывание клиента. Однако терапевт, последов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ливший и проанализировавший отдельные "партии", </w:t>
      </w:r>
    </w:p>
    <w:p>
      <w:pPr>
        <w:pStyle w:val="Style15"/>
        <w:rPr/>
      </w:pPr>
      <w:r>
        <w:rPr>
          <w:rFonts w:eastAsia="MS Mincho;ＭＳ 明朝"/>
        </w:rPr>
        <w:t xml:space="preserve">быстро и эффективно разрешит проблему, разгадав Зага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 в герменевтическом код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ду пример использования бартовской техники а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за текста в психотерапевтической практике. Клиент,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дой интеллигент (Игорь К.), жаловался, что зашел в туп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-за того, что никак не может научиться правильно стро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ю жизнь, точно рассчитывать усилия, необходимые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изации намеченных планов. Беседа складывалась с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ющим обра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много думал над тем, как люди организуют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. Не планируют, а именно организуют -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ая жизнь весьма от планов далека. Одно дело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не задумывается над тем, как складывается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, и просто плывет по течению, и совсем друго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он относится к этому сознательно. Трудно понять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перейти от планов, целей и желаний к целостно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понимаете? Не какую-то конкретную цель намети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иться, а сделать так, чтобы вся жизнь была упорядоче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е складывалась бессмысленно и хаоти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видно, как начинают просвечивать основные ко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Ц: Организация жизни. СЕМ: Трудно бессмысленно. СИМВ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тельно (задумывается) / бессознательно (плывет по 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ю). Намечается центральная антитетическая оппози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рядок / хаос" Первый член явно позитивный, он связан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ивностью, движением, осмысленностью, второй - со 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ностью, он переживается как дискомфорт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Жизнь не должны быть бессмысленным хаос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и в коем случае! И; однако, я думаю, что у больш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 людей это именно так. Мне кажется, мало кто задум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ся над тем, что лежит в основе его жизни. Люди жив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-то стихийно... если хотите - бессозна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Вам это не подход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ет. Я привык поступать сознательно, для того и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а на плечах. Вы не думайте, я вовсе не такой уж сух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ционалист. Я кое-что читал про бессознательное и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ний не подавляю. Но ведь жить бессознательно нельз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Ц: Жизнь. РЕФ: сознание / бессознательное.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ультурном коде (в данном случае - научном, психо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м) находит дальнейшее развитие антитеза "хаос /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ок". СЕМ; Порядок (может быть) только сознатель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ерменевтическом коде Загадка почти полностью с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лирована: Так жить нельзя. Она имеет природу фикс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ной личностной устано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чем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 как же! В человеке должно преобладать разум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о, иначе его усилия просто не будут эффективн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Ц; Жизнь. СЕМ: Усилия. СИМВ: Все та же антитеза "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мное (эффективное) / неразумное (стихийное, хао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)". Далее терапевт решает откликнуться на загадку и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нает ее разгадывать - а как же можно? Его послед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плики резко меняют энигматический к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ведь некоторым людям претит сама идея орг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ции жизни. Жизнь хороша именно своей стихийност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едсказуемостью - в этом ее прел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Ц: Организация жизни. СИМВ: "организация прет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/ стихийность прелестна". Это новая антитеза, предлаг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я одно из возможных решений Загад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Я понимаю, о чем Вы. В конце концов, нас семьдес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 организовывали - и что теперь? И где все это? И в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время, я считаю, и в обществе, и в индивидуальной ж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должен быть какой-то поряд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РМ: Ответ (возможное решение) отвергается. СЕМ: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ание. РЕФ: Код Истории. Код Поэзии ("И что теперь? И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?" - цитата из стихотворения Тютчева, обращенного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АДенисьевой). Терапевт также отвечает цитацией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Я у кого-то прочла, кажется, у фон Неймана: "Хаос-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еспорядок, это порядок высокой степени сложност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В: Антитеза "хаос / порядок" преобразуется в свою </w:t>
      </w:r>
    </w:p>
    <w:p>
      <w:pPr>
        <w:pStyle w:val="Style15"/>
        <w:rPr/>
      </w:pPr>
      <w:r>
        <w:rPr>
          <w:rFonts w:eastAsia="MS Mincho;ＭＳ 明朝"/>
        </w:rPr>
        <w:t xml:space="preserve">противоположность. Такой прием Барт называет трансгр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ей - терапевт, "взобравшись на стену Антитезы",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гает диаметрально противоположную точку зрения. СЕ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. РЕФ: Код Нау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Ну, с этим я, как физик по образованию, вполне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сен. Как раз ведь в этом и проблема - как упр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"порядком высокой степени сложности", как с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в реальной жизни? Ведь сейчас последствия люб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го простого и разумного действия часто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едсказуемы. Ничего нельзя знать заранее, даже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анию автобусов верить нельзя.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: Знание, Порядок, Управление. АКЦ: Жизнь. ГЕРМ: -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сделать (жизнь)? РЕФ: Код Социального - взаимная лен в данном приме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циональный код, насколько еди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ованность. СЕМ: Согласие, семное простран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Где уж тут составить расписание своей жизни! Знаете, "осT и Голос Эмпи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ут стройную, согласованную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мы с Вами говорили, мне пришла в голову одна мысль: лодию под наз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Упорядоченная жизнь". Антитеза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, которые хорошо сознают, что им в жизни нравится, РЯДОК / Хаос для Иго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ма остра, поэтому терапев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вляет удовольствие, зачастую именно этого как раз и предлагает подожд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сидеть на этой стене", прежде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елают, преодолевать ее. Не торопиться это дел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, это так. Я вот смотрю на своего шефа: образец К: Что-то я не пойму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имеете в ви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изованности и человек долга. А занят вечно чем угод- Т: Если чего-то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хочется, то одна из 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, только не тем, что ему нравится, бенно неудачных стратегий _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егоричным и нет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Его жизнь хорошо организована? пеливым. Ведь в целом Ваша жизнь склад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 он в этом смысле почти идеал. УЖ плохо? Скорее даже наоборо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Ц: Жизнь. СЕМ: Организованность. СИМВ: Антитеза А-- Я, кажется, понял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ите сказать. Что-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рганизованность, долг / удовольствие от жизни", j слишком жестко пытаю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ировать свою жизнь, 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РМ: Почему? 1 Очень похоже. Я думаю, Вы вполне можете позво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Как-то Вы это без энтузиазма произнесли. Ведь он себе немножко хао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г того, о чем Вы мечтаете? АКЦ: Жизнь. СЕМ: Позволение. СИМВ: Хаос /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Да нет, не совсем так. Конечно, он все делает пра- ГЕРМ: Разгадка: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лить себе (нечто, беспоряд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ьно, но я думаю, что радости ему это приносит мало. многое, не торопиться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ее, он удовлетворен тем, что всегда поступает так, как К (смеется): Ну уж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сяком случае, могу позво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ет, как должно. А мне бы хотелось не только делать все, себе подождать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 числе, и пока хаос мне не нач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должно, но и то, что нравится. А между этим часто при- нравиться. Хот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имо, что-то в нем такое ест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тся выбирать. Не всегда можно делать то, что нравится. СЕМ: Позволение. АКЦ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ольствие. ГЕРМ: Разгад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Ц: Действие, Поступок. СЕМ: Выбор. ГЕРМ: Продолже- , приним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загадки "Как жить?" Далее снова следует трансгрессия: j Т: Главное -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оп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Но в этой ситуации с выбором можно и подождать. К: Да, я понял это. Спас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Как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дождать, пока то, что нравится, не совпадет с тем, Барт называл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з замедленной съемкой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ужно. Или там должно, цесса чтения, подчеркивая, что в нем важно уде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: А если не совпадет? мание тончайшим оттенкам значений, всем нюансам п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: Подождать еще немного, плетения кодов. В данном примере я приводила лишь 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 снова отвергает антитетическое восприятие жиз- коннотации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 работали на конечную цель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, предлагая клиенту оценить возможность получения радости анса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и их, конечно же, много бо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удовольствия) от неорганизованной, хаотичной жизни. Загад- Содержащая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рменевтическом коде Загадка имела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, представленная в герменевтическом коде, ясна: Игорь рас- рат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улировку: вместо "заорганизованности"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атривает жизнь как процесс, требующий непрерывной регу- тревога по пово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насколько достаточна уже име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ции, постоянного сознательного управления - это для него щаяся организац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енно напряженная Антите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е движения, развития и роста. Показательно, как стаби- потребо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ягкого" варианта медиации: вместо отве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адки "расслабься" был предложен вариант "не спеш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беседа могла пойти и по другому руслу- скаж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ы терапевт выбрал иные ориентиры в семном к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эффективность, а не удовольствие) или предложил 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грессию в сторону случайности вместо возможност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опиться. Из кодов-нитей можно сплести любую тка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к, предложенная Бартом процедура текстового анали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ляет приподнять создаваемый на психотерапев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 сеансе текст, прикрывающий, подобно завесе, сущ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ы и множество окружающих ее, роящихся вокруг 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ов. Онтологизация текста, выступающего эпистем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ой моделью реальности, позволяет изучить е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обно. Да и сама техника методичного и тщ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развинчивания" дискурса доставляет немало удоволь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 показывает, что многие клиенты (особенно гумани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и, склонные к самоанализу и нередко страдающие от "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копания"), с энтузиазмом продолжают это занятие сам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ятельно. Действительно, текстовый анализ способен вн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что новое в развитие человеческого самосознания -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 он исследует означивание как процесс воз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овения смыслов, порожденный чувственной практикой. Б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чи спроецирован на весь континуум культуры, он позво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у ощутить себя одновременно ее частью и польз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м, объектом и субъектом. Как замечает в "Удоволь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текста" сам Бар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ольствие возникает за счет того, что человек во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жает себя индивидом, создает последнюю, редчайш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кцию - фикцию самотождественности. Такая фик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 является иллюзорным представлением о еди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й личности; напротив, она оказывается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общественными подмостками, где разверт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елище нашей множественности; наше удовольствие 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видуально, но отнюдь неличностно (1, с.514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кажется, психотерапия только-только начинает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ивать структуралистскую парадигму. Слишком мало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их работ, да и тексты Христовой и Фуко, Барта и Деле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ожней, чем стандартные американские руководства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жению счастья и успехов. Но со временем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ический дискурс займет свое место в ряду рече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, составляющих точку приложения постмодернист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х идей и, соответственно, структуралистское миро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ение утвердит себя в качестве еще одного способа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дологической рефлексии в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/>
      </w:pPr>
      <w:r>
        <w:rPr>
          <w:rFonts w:eastAsia="MS Mincho;ＭＳ 明朝"/>
        </w:rPr>
        <w:t xml:space="preserve">1. Барт Р. Избранные работы. Семиотика. Поэтика. 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4.-61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Барт Р. Нулевая степень письма / в кн. "Семиотика",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83, с. 310-396. </w:t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3. </w:t>
      </w:r>
      <w:r>
        <w:rPr>
          <w:rFonts w:eastAsia="MS Mincho;ＭＳ 明朝"/>
        </w:rPr>
        <w:t>Барт</w:t>
      </w:r>
      <w:r>
        <w:rPr>
          <w:rFonts w:eastAsia="MS Mincho;ＭＳ 明朝"/>
          <w:lang w:val="en-US"/>
        </w:rPr>
        <w:t xml:space="preserve"> P. S/Z. - </w:t>
      </w:r>
      <w:r>
        <w:rPr>
          <w:rFonts w:eastAsia="MS Mincho;ＭＳ 明朝"/>
        </w:rPr>
        <w:t>М</w:t>
      </w:r>
      <w:r>
        <w:rPr>
          <w:rFonts w:eastAsia="MS Mincho;ＭＳ 明朝"/>
          <w:lang w:val="en-US"/>
        </w:rPr>
        <w:t xml:space="preserve">., 1994. - 303 </w:t>
      </w:r>
      <w:r>
        <w:rPr>
          <w:rFonts w:eastAsia="MS Mincho;ＭＳ 明朝"/>
        </w:rPr>
        <w:t>с</w:t>
      </w:r>
      <w:r>
        <w:rPr>
          <w:rFonts w:eastAsia="MS Mincho;ＭＳ 明朝"/>
          <w:lang w:val="en-US"/>
        </w:rPr>
        <w:t xml:space="preserve">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Бенвенист Э. Общая лингвистика. - М., 1974. - 44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Бондаренко А.Ф. Психологическая помощь: теория -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. практика. - К., 1997. -215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Ильин И.П. Постструктурализм. Деконструктивизм. П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модернизм. - М., 1996. - 255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Структурализм: за и против / ред. Е.Я.Басин, М.Я.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ков. - М., 1975. - 46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Танатография Эроса / ред. С.Л.Фокин. - СПб., 1994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4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Фуко М. Воля к истине. - М., 1996. - 4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сло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ия - очень увлекательное занятие. Даже 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отбросить вездесущее влияние моды, имидж психо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а хорошо вписывается в систему ценностей совре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. Эта профессия отвечает гуманистическому идеа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ной помощи, которую люди оказывают друг другу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у своей социальной природы, взаимозависимости и э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стенциальной потребности в том, что французский п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налист Э.Левинас называл "бытие перед лицом Другого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ление помочь человеку, измученному душе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данием, запутавшемуся в понятных (для психолог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а) вещах, в трех соснах межличностных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шений, настолько естественно, что движимый им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 может долгое время вообще не задумываться на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ым вопросом: а зач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дной стороны, стремление к счастью и благополуч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нормой, так что психотерапевтическая помощ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дело хорошее, полезное и всячески одобряемое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ом и государством. С другой стороны - есть в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что сомнительное, неудобное и смущающее. Для само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ения, саморепрезентации, если уж прямо - для са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ства. Не зря визиты к психотерапевту больши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 предпочитает держать в тайне. Конечно, нужно ум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ляться с плохим настроением, душевным кризис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причинным паническим страхом. Но одно дело -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прессия проходит сама по себе, и совсем другое -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ее берется психотерапевт или священник. А иногд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полезно носить какое-то время в себе страда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шевную боль. Они ведь тоже часть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поворот мысли, в общем-то, не нов для псих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и и философии, интересные размышления по этому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ду можно найти в работах Ф.Ницше, С.Кьеркегора, Ж.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Сартра, Э.Мунье. Однако большинство экзистенциал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ских сочинений так или иначе обсуждают проблему смыс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бессмысленности человеческого существования и 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ят проблему счастья или страдания индивида в прям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исимость от ее решения. Оптимизм, пессимизм, сто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зм, гедонизм или аскеза, предлагаемые в качестве 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нативных способов мировосприятия и существо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ются при этом всего лишь операциональными аспек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бытия, отвечая на вопросы "почему", "как", "ради чего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много хороших ответов, некоторые из них просто 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колепны: наше бытие - это бытие к смерти, быть че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ом - значит, быть виновным и т.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аздо интереснее об этих вещах пишет француз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атель и философ Жорж Батай, известный мастер вы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ть невыразимое и соединять несоединимое. Его "Вну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нний опыт"( 1943) и особенно "Слезы Эроса"( 1961) сф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овали новую, равно далекую и от Гегеля, и от Ницш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дицию понимания рациональных и иррациональных,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тельных и бессознательных, аполлонических и дио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йских сторон человеческой жизни. Говоря о двух пр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оложных тенденциях, направляющих ее - вожделе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гучей страсти и разумной заботе о будущем - Батай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кивает, что последняя -всего лишь средство обеспе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жизни, которое никогда не станет ее цель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 цивилизация, эта возможность человеческой жизн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исит от разумного предусматривания средств обеспе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жизни. Но ведь жизнь, которую мы обязаны обеспечи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водится к этим средствам, делающим ее возможной.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 сторону рассчитанных средств мы ищем цель -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и - этих средст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нально ставить себе целью то, что со всей очеви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 есть лишь средство (3, с.27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ю же, по Батаю, может быть лишь отклик на вож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, жгучую страсть, это свойство человеческой сущ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он называет эротизм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лик на эротическое вожделение - также как на, в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, более человечное (менее физическое) вожде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ическое, или экстатическое (но как отграничить э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зм от поэзии или эротизм от экстаза?), - так вот, откл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ротическое вожделение и есть цел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ность человека, как она дана в его сексуа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есть исток и начало человека, - ставит перед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у, разрешение которой ведет к безум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 этого безумия дан в наивысшем эротическом п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ании, в эротическом экстазе, оргазме, властно, наподоб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рти, лишающем человека разума. Могу ли я всецело п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ь эротический экстаз, не является ли это смертельно вл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ое чувство предвкушением конечной смерти? (3, с.272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рокая трактовка эротизма как человеческого стре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я насытить свое вожделение, жгучую страсть отч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оминает фрейдовскую концепцию либидо, однако Бат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редоточен не на проблемах удовлетворения влеч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а том, что истинный эротизм есть путешествие на кр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ей человека. Внутренний опыт и есть такое п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шествие, осуществить его возможно, лишь содрав с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ман и страх, надежду на благополучие и душевное з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ье. Каждый может не совершать этого путешествия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тправиться в него, придется отринуть любые авто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ы и ценности - кроме самого опыта, который и ста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тся высшей ценностью и авторите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путешествие, я думаю, знакомо многим люд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но как и его условия - откладывание существовани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ради познания. "Говорить, думать значит, если т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не шутишь... увиливать от существования: это не у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ть, это быть мертвым. Это значит идти по потухшем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ойному миру, по которому мы обычно тащимся: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одвешено, приостановлено, жизнь отложена на потом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7, с. 21). Привычное ощущение того, что какая-то ч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ния, твоего Я бесстрастно наблюдает за всем про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ящим в твоей жизни, планирует и регулирует. И прое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жирает существо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тешествие на край человеческих возможностей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ная сторона разумного и размеренного сознатель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существования, составляющего фундамент соврем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вилизации. К.Г.Юнг, обсуждая компенсаторную приро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сознательного, указывает на абсолютное доминиро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функции сознания во всех сферах жизн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ность и направленность осознающего раз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 чрезвычайно важными приобретениями, за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е человечество заплатило очень высокую цену, и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е, в свою очередь, сослужили ему большую службу.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качеств были бы невозможны наука, технология и 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изация, поскольку все они предполагают непреры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и направленность идущих в сознании процессов.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чества абсолютно необходимы как государственному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телю, врачуй инженеру, такипростомурабочему{6, с.1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спокойная и размеренная жизнь не всегда че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у по вкусу. Пресыщение, усталость - часто встреч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яся психологическая проблема. Многие психотерапев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ышали жалобу на то, что "все вроде бы и есть, а жи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". Нужна ли здесь психотерапия? Отклик теолога Габ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я Марселя на "Внутренний опыт" называется "Против сп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ния", он обвиняет Батая в чрезмерном увлечении из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ствами (эксцессами) и непонимании сущности бож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й любви. Тут можно вспомнить Ницше: "Христиа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о Эроту выпить яду; он, положим, не умер от этого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одился в порок". Зачастую именно психотерапия вы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ет роль такого я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ерегая от крайностей, разрешая проблемы,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гая помощь в трудных жизненных ситуациях, терапевт с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ет акценты на средства вместо цели. По-настоя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лый консультант очень эффективно, незаметно и изящ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осуществит профилактику путешествия на край чел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х возможностей. И что потом? И где все то, что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гучей страстью эротического экстаза, с могуществом см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лишающего нас разума, областью сладострастия и бе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ержного ужасного исступления? Что хорошего в том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нить вакханалию "угрюмым топтанием заключенного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темнице; бывает, что этот узник, пытаясь обма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ю тоску, выделывает кой-какие кульбиты; но кого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сти этой гимнастикой? Даже самого его нельзя"(3, с.5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авда ли, очень похоже на психоанализ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уждая о возможностях и последствиях психотерап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 получить ответ на вопрос о том, как соотнося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собой психотерапевтическая помощь и опыт-пред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термин Мориса Бланшо для обозначения сущности внутр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опыта у Батая). Первая содержит в себе утешение,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ты, позитивный опыт общения и взаимопонимания, безоц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чное принятие, ответы на вопросы, продуктивные ал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тмы получения экзистенциально значимых знаний, на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 и умений, поддержку, теплоту - и еще массу аналог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, приятных и полезных вещей. Опыт-предел вооб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конструктивны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-предел - это ответ, который получает человек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л радикально поставить себя под вопрос. Это реш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рометирующее всякое бытие, выражает не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остановиться - ни на миг, ни на одном утешении </w:t>
      </w:r>
    </w:p>
    <w:p>
      <w:pPr>
        <w:pStyle w:val="Style15"/>
        <w:rPr/>
      </w:pPr>
      <w:r>
        <w:rPr>
          <w:rFonts w:eastAsia="MS Mincho;ＭＳ 明朝"/>
        </w:rPr>
        <w:t xml:space="preserve">или какой бы то ни было истине, ни на интересах или резу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ах действия, ни на достоверностях знания или веры... 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 эта страсть негативной мысли не принижает челове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ражает его бессилием, не приговаривает его к невозм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самоосуществления (3, с.6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числу известных экзистенциальных потребностей 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ека (в любви, понимании, самоактуализации, счасть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тай прибавил еще одну - потребность быть всем. Уд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ворение этой потребности - со всей полнотой, с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ушением опыта предела - требует от индивида гос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 над всеми категориями знания, возможностей со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ного дискурса, оторванного от любых форм порабо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. Действия же, увлекающие нас к этому, являются чис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егативностью": человек достигает удовлетворения,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вшись на непрестанную неудовлетворенность, он до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т до совершенства, поскольку идет до края самоотриц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сказать, что он касается абсолюта, поскольку обре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сть и силу преобразовывать в действие негати в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то. "Он можетдостичьабсолюта.-пишетБланшо,-у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вая себя со всем и делая это все достоянием своег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я, но тогда становится очевидным, что страсть нега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мысли превышает этот абсолют, ибо даже перед лиц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ответа она способна ввести вопрос, подвешив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ответ, способна перед лицом этой всезаверш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ержать ту настоятельность, что под видом оспаривания 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ет ставку на бесконечное"(3, с. 69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ми словами, опыт-предел - это опыт вожде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без желаний, опыт недовольства у субъекта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 удовлетворенного, это жгучая страсть чистого изъ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а, где имеет место свершение бытия, всемогущест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ведения. Говоря о внутреннем опыте, не только Бата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другие мыслителя подчеркивают его духовный, мис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й характер. Опыт восхождения к человеческой сущ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многократно подвергался философской рефлекс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сравнительно редко исследовался в качестве непос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енного опыта переживания. Психотерапия, стараясь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вить личность от негативности, препятствует выраж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ой сущности как вечного недостатка, изъя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Лакан называл это зиянием), дающего право и смел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ить себя под вопрос. Данную во внутреннем опыте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тельность праздности и тщету знания (слова), насто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сть расходования и уют провала трудно помести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мки психологической теории или философской систем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без нее невозможно привнести в человеческую экз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цию вместе с полнотой бытия его пустоту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-предел есть опыт этой пустоты, что на краю вся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енноеT, опыт того, что имеет место вовне всего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устраняет всякое вовне, того, чего остается достич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все достигнуто, что остается узнать, когда все познано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го недоступного, самого неизвестного (3, с. 69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екотором смысле опыт-предел есть особая фор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ства, способ завершенного бытия - но с ничт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зазором, сквозь который все, что есть, в любой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запно исторгается, выплескивается, вырывается вов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ой прянувшей на свободу исступленной избыточ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татический характер этого опыта не отрицает, а утв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ает его интеллектуальную значимость: потеря со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кстазе есть "схватывание" собственной сущности на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е разрыва и уступки всему. Внутренний опыт, опыт-пред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бладает пользой или ценностью, не несет удовлетво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он, по Батаю, "высвобождает из смысла совокуп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их возможностей... вплоть до того умирания,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мы черпаем свои последние истины"(7, с. 14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живание внутреннего опыта в какой-то мере срод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сознательному существованию, опыт-предел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 участника экстатического ритуала, наркомана или ш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френика. Вряд ли стоит пропагандировать такие фо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я, но они существуют и, как любые другие, чему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т человека - или оставляют в неведении. Я думаю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психотерапии, кроме внутреннего опыта предела, ес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 альтернативы (как понятию "болеть" равно проти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ны слова "умереть" и "выздороветь"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к Батая интересен и непрост, его можно резюм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 следующим пассажем из "Внутреннего опыта"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му из нас легко заметить, что наука, внушающ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 столько гордости, даже если она дополнена отве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се вопросы, регулярно задаваемые ей, оставляет нас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е концов в незнании; что существование мира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им образом перестать быть непостижимым. И ник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чное (и вообще дискурсивное) знание ничего не может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елать. Несомненно, что легкость, с которой мы понима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или то, легкость, с которой мы даем многочис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разным проблемам, создает в нас впечатл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мы развили в себе способность понимания (3, с.237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сихотерапевтами такое случается достаточно ча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е ответов на множество вопросов, умение находить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ния самых разных проблем, отточенная способность по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ия - все это краеугольные камни нашего профессион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мастерства. Верно и то, что, по мере его совершен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ания достигнутые результаты интересуют все меньш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ьше. Зато все чаще встает вопрос, с которого начин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ослесловие: а зачем? И ответ на него найти тру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Батай Ж. Литература и Зло. - М., 1994. - 16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Введение в психотерапию / ред. С.Блох. - Амстерда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ев, 1997. - 28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7анагофафия31роса/ред.С.Л.Фокин.- СПб., 1994.-346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Татенко В.А. Психология в субъектном измерении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" 1996.-40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Фуко М. Воля к истине. - М., 1996. - 44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Юнг К.Г. Синхронистичность. - М.-К., 1997. - 320 с. </w:t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7. Bataille Georges, experience interieure. </w:t>
      </w:r>
      <w:r>
        <w:rPr>
          <w:rFonts w:eastAsia="MS Mincho;ＭＳ 明朝"/>
        </w:rPr>
        <w:t xml:space="preserve">P., Gallimard, 1943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ожение I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ДЕЙ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пыт анализа семиотических механизм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ической коммуникации на символическом уровн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двое говорят друг с друг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на самом деле происхо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. Кла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следование психологии Злодейки придется начин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далека, с объяснения ключевой метафоры, использ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понимания данного типа женщин. Вообще метафоры,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рабочие гипотезы воображения" (С.С.Аверинцев), читате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е всего формировать самостоятельно, опираясь на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ствующий контекст. Но в нашем случае контекст (си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ически излагаемый) занял бы неоправданно много мес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в большинстве аспектов исходного материала по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е придется ограничиться беглым пересказом отд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южетов и мотивов. Базовый текст (новелла Х.Л.Борхе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Злодейка") и несколько весьма показательных стихотво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приведены соответственно в Приложениях 2 и 3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овая художественная практика (а также, полаг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й опыт любого читателя-мужчины) содержит нем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ологий и классификаций женской природы. Среди ж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н встречаются простушки, кокетки, солдатки, нимфет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йзанки, журналистки, табуретки, тычинки, болонки, 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яйки и, наконец, злодейки. Этот последний тип бога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 образами роковых, демонических героин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и которых наиболее известны имена Медеи, Еле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ры, Клитемнестры, Лорелеи, леди Макбет, Мата Ха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п. Один из лучших портретов Злодейки создан в ХУ111 с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ии - это маркиза де Мертей из романа Шодерло 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кло "Опасные связи". Классические фигуры злодеек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ены в книгах Владимира Набокова, Генри Джеймс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рселя Пруста, Франсуазы Саган, Эрнеста Хемингуэ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но назвать поэта, чье творчество не вдохновлялось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la femme fatale - от Катулла до Иосифа Бродского, от Е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ма Сирина до Шарля Бодл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дейка не является фигурой полностью негативной,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о видно на примере реальных женщин. Натали Гонч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, Авдотья Панаева, Лу Андреас-Саломэ, Сабина Шп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йн были незаурядными личностями и в то же время кл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ческими образцами этого типа. Семантическое поле З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ки содержит богатый набор свойств, а ключевые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и них занимают такие признаки, как ум, красота, не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уемость, женственность, коварство, очарование, вла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счерпаемость, уверенность, демонизм, духовное богат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, смелость. Сущность Злодейки можно описать (очень кра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) как власть, очарование, угрозу и тай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следования женской психологии и по сей день край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гочисленны, так что не удивительно, что Злодейк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ла в число объектов психологического анализа. Т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ее в психоаналитической традиции следует отме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 работ, имеющих некоторое отношение к разбираем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у. Это отдельные статьи З.Фрейда ("Табу дев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", "Женственность", "Женская сексуальность"), исс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ания Хелен Дейч и Карен Хорни (12), особенно "Не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ие между полами" и "Страх перед женщиной", р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.Г.Юнга и Роберта Джонсона. Большинство публикац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вящены описанию различий мужской и женской псих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, особенно в сексуальных аспектах, и содержат попыт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анализировать некоторую извечную опасность, исход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ую от женщины. Типичны, например, рассуждения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на: "Мужчина никогда не устает на все лады изображ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еодолимую силу, влекущую его к женщине, и иду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к о бок с этим страх, что из-за нее он может утра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или умереть... всегда и везде мужчина стремится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виться от своего страха перед женщиной, пытаясь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ти под него объективную основу. "Дело не в том, - 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ит он, - что я боюсь ее; дело в том, что она сама по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вредна, способна на любое преступление, хищница, ва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р, ведьма, ненасытная в своих желаниях. Она - вопло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греха" (12, с. 102-10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далеко не каждая женщина является Злодейкой.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немного, а настоящая, рафинированная Злодейка-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я драгоценность, оценить и понять которую столь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но, как и заполучить. Пресловутое предложение Кле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тры в "Египетских ночах" Пушкина обращено к тем, 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ен купить (и, следовательно, оценить по достоин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у) "ценою жизни ночь мою". Тема смерти всегда незр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утствует в ауре Злодейки. Интересную интерпрет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равда, всего только одну из возможных) связи между З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кой и смертью содержит сравнительно мало извест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 Фрейда "Мотив выбора ларца" (11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ая с психоаналитических позиций фольклорны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фологический мотив выбора мужчиной женщины (одной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их, обычно - из трех), Фрейд показывает, что ре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т о выборе фигуры, олицетворяющей смерть. Ее хар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ные признаки-красота, молчаливость, подлинность и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ратимость. Упоминая о природе человеческой судьб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лицетворяемой тремя богинями (это могут быть Ор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ры, Парки, Норны, Валькирии), основоположник психо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за говорит о роковом замысле (символически - Кло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дущая нить), превратностях судьбы (Лахесис, отмеря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ая участь и вынимающая жребий) и неотвратимости смер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Атропа, прерывающая нить жизни). Но сам выбор, по м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ейда, внутренне противоречив. "Приходится с досадой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чать, - пишет ученый, - как запутываются рассматривае- </w:t>
      </w:r>
    </w:p>
    <w:p>
      <w:pPr>
        <w:pStyle w:val="Style15"/>
        <w:rPr/>
      </w:pPr>
      <w:r>
        <w:rPr>
          <w:rFonts w:eastAsia="MS Mincho;ＭＳ 明朝"/>
        </w:rPr>
        <w:t xml:space="preserve">мые нами ситуации, каким противоречивым становится их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ние... Именно третья из сестер становится тогда б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 смерти, олицетворяющей саму смерть, а ведь в суде П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са это богиня любви, в сказке Апулея - сравнимая с 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авица, в "Венецианском купце"-одна из самых прек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и умных женщин, в "Короле Лире"- единственная вер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любящая дочь. Можно ли представить себе более я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речие?" (11, с. 21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ротиворечие Фрейд разрешает через понятие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дикторной замены, поясняя, что защитные функции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ки превращают неотвратимость смерти в ситуацию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ного выбора. Он говорит об амбивалентности миф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ческой фигуры Афродиты-Персефоны, триединстве Г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ы, олицетворяющей Мать, Деву и Смерть (см. также ра- </w:t>
      </w:r>
    </w:p>
    <w:p>
      <w:pPr>
        <w:pStyle w:val="Style15"/>
        <w:rPr/>
      </w:pPr>
      <w:r>
        <w:rPr>
          <w:rFonts w:eastAsia="MS Mincho;ＭＳ 明朝"/>
        </w:rPr>
        <w:t xml:space="preserve">боту Юнга "Психологические аспекты Коры", 13, с.178-201 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бирая финал "Короля Лира", Фрейд пишет о необхо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 для каждого мужчины (на склоне лет) решении: от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ься от любви, выбрать смерть, примириться с неизбе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ю ухода. Однако статья не дает ответа на неизбеж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 о том, зачем такой выбор делают многие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ые мужчины? "Самая прекрасная и достойная, за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вшая богиню смерти, сохраняет черты зловещего, жут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, по которым можно угадать ее истинные намерения" (11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.216) .Почем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-что может проясниться, если рассматривать д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проблему в контексте не только выбора, но и же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. Злодейка прежде всего чрезвычайно привлек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, она - предмет сильного и страстного желания. Лю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чина понимает, как хорошо быть женатым на хозяй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знает, что простушку легко превзойти, а болонки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етки и тычинки - превосходные любовницы. Претен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ий на то, чтобы в женщине было некое интеллекту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или духовное содержание, выберет журналистку (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ая часто впоследствии оказывается табуреткой)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дейка! Исходящая от нее опасность делает е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желанной. В отношениях со Злодейкой всегда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тствует риск, и это риск привлекает мужчину тем б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, чем сильнее он осознается как вызов соб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еств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ейдовская концепция желания рассматривает его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сознательный феномен, "закрепленный с помощью усто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вых и унаследованных с детства знаков" (7, с.140). Пои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а в реальности определяется отношением к этим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м, поэтому удовлетворение желания, как правило, треб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нтазии. Желание, неразрывно связанное с опытом уд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ворения, ориентируется на воспоминания, которые Фрей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т "мнестическими следами". Конечно, Злодей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гкостью вмешивается в описанный Фридрихом Ницше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ок между памятью и гордостью, она всегда может п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ить его результат. Но истинная природа Злодей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точно описывается не фрейдовской, а лакановской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пцией жел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егория желания является центральной в структур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анализе. Обсуждая различия между потреб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влечением) и запросом, Ж.Лакан говорит о том, что 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е направлено на объект и удовлетворяется обрет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объекта. Запрос же всегда обращен к Другому (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мому Другому), это всегда просьба о любви: "жел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получает свой смысл в желании другого -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ько потому, что другой владеет ключом к желаем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у, сколько потому, что главный его объект - эт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е со стороны другого" (6, с.38). Иными словами,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ем, чтобы нас жел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ние, обращенное к Злодейке - всегда желани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волическом уровне, поскольку сама сущность е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кратко названа Госпожой (Хозяйкой) символическ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номенологический анализ человеческого бытия выде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 различные его уровни: окружающая (объективная) р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, психическая (субъективная) реальность и, наконе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ь символическая. Последняя управляет ниже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щими уровнями через систему смыслов, непрерывно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ждаемых символами. Хозяйка символического уров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но играет означаемыми и означающими, изменя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формируя личностные смыслы субъекта. В ее иг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 свободных концов (термин постюнгианца Дж.Хи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мана), она играет по своим собственным правилам,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ольно изменяя их, когда захочет. Разумеется, игра З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ки опасна, а порою смертельна. Соблазн и страх, ин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 и желание, риск и мужество - вот эмоциональная п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ра Злодейки. Тот, кто не рискнул, будет всю жизнь в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ать свой отказ как сокрушительное пора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нце XX столетия нет особой необходимости гово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какое место в процессе человеческой жизни заним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ски смысла. Символ всегда содержит бесконечное м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ство смыслов, так что коммуникация посредством сим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 (символическая референция) представляет собой наи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е утонченную форму жизнедеятельности. Если разум и язы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ли человека над зверем, то символ приближает его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ству. Желание, обращенное к Злодейке, есть жел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а, множества новых смыслов, игра с которыми со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 ее основное занятие. Злодейка - это женщина, котор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 психоаналитику лакановского типа, "может польз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ться властью символа, точно рассчитанным образом ввод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в семантические резонансы своих замечаний" (6, с.64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к, в основе могущества Злодейки лежит ее спос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к символической референции. Язык символов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й древний и универсальный, это одновременно ме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, "имеющий свойство сообщать в речи то, что в ней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казано", и первичный язык, "запечатляющий желан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, когда оно, добиваясь признания, только-только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тает человеческие черты" (6, с.63). По мнению Лака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язык является также абсолютно частным (личным) я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 субъекта. Использующая личный язык Злодейка способ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абсолютному пониманию, говорящая на метаязыке -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дует на исчерпывающее знание. Два этих плана слиты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речевой практике с невыразимым изяществом и немыс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м совершенством. Плюс невербальная коммуникаци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точенный язык т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десь уже пора перейти к объяснению того, как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делает. Насколько мне известно, сами семиот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ханизмы злодейств (в отличие от их прикладных асп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) не описаны, хотя лингвистическая философия, теор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ых актов и трансформационная грамматика д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агают свои ресурсы для достижения этой и множ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а других, столь же соблазнительных целей. Аналогич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атика (взятая, правда, "с обратным знаком") отч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обсуждается в рамках модного психотерапев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ия, называемого НЛП - нейро-лингвист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рованием. Правда, книги Дж.Гриндера и Р.Б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ера имеют другую направленность, но название осн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работы - "Структура магии" - говорит само за себ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езные сведения содержатся также и в работах Милт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Эриксона, а предложенная им техника трансовой комм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ции довольно точно соответствует модели речевого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ия Злодей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 стану излагать здесь основные теоретические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ципы НЛП и описывать его многочисленные приемы и тех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и - читатель уже знаком с ними по главе 6 настоя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ги. Моя задача состоит в том, чтобы эксплициров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исать, как Злодейка заманивает человека на символ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й уровень и что она делает на этом уровне, как хозяй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ет в своей блестяще инспирированной символ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. При этом основной целью будет не 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роизведение самих злодейских "штучек", т.е. конкр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трансовых техник (это можно показать только через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делание"), сколько анализ лежащих в их основе семи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х механизмов. Иными словами, далее перед чита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м то, что у А.М.Пятигорского обозначено как "семи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ая ситуация и ее наблюдател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волический уровень реальности представляет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нное пространство Злодейки, а становление и са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ение ее личности есть психологическая топ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я пути в этом пространстве. Выражением "тополог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ти" я обязана М.К.Мамардашвили, который понимал П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ебе как задачу, которую древние называли спасе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"путь такого прохождения жизни, - пишет философ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зультате которого ты приходишь к себе и реализу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... во всем богатстве своих желаний, которые у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, но ты их не знаешь, природа их тебе непонятна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изовать то, природа чего непонятна, невозможно...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го человека слова "реализовать себя" совпадают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ми "понять, что ты есть на самом деле и каково т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е положение" (9, с. 19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дейка - это женщина, чей Путь лежит в простра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волической реальности, такова ее сущность. В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ечения этого пути с линией жизни человека, испыты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м деле много и, наверное, каждый из нас пережи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е состояние, чтобы мы потом на эту тему ни гово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) та, другая личность, видит внезапно сверкнувшую мол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тмечает Мамардашвили, "истина обладает таким ка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м или таким законом своего появления, что она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только в виде молнии... Я бы перевел (речь идет о цит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Евангелия - Н.К.) - шевелитесь или пошевеливайте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мелькнул свет"(9, с.18). Встреча со Злодейкой для 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века в состоянии экзистенциальной тоски - как удар м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и. Упустив его, личность утрачивает возможность стать че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большим, чем она есть, понять природу своих желан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изовать их, соучаствовать в труде жизни, который об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ен знаком мол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 представить себе разочарование читательниц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ищет в данном тексте краткую инструкцию, св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комендаций на тему "Как стать Злодейкой". Я собираю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ать и об этом, но сперва нужно понять одну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ую, но весьма необходимую истину: чтобы стать Злод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 совершенной формы, нужно обладать соответству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м содержанием. Злодейка ведь не пустышка, у нее вну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 гораздо больше, чем снаружи. Этим она и сильна-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е всего, хотя и не только эт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а молнии хорошо объясняет секрет того мг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го очарования, которым обладает подлинная Злод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. Она дает понять, что пространство истины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ширено только трудом, хотя само по себе оно - мг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ие. Фактически она совершает этот труд "перед лиц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го", в его присутствии. Часто мужчина впервые по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ет, что такое возможно, и одновременно - что произо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 с тем, кто не способен на риск: "это будет твое ме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очное, или несовершенное, порочное состояние, о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бесконечно повторяться, и ты никогда не извлеч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а, в том числе потому, что ты каждый раз пропуск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гновение"(9, с. 18). И все это проносится в сознании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ния. Понятен и бессознательный результат отказ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ь часто описанный в литератур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... Избрав меня меж прочими людь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кротко приготовился к подвох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нависть, мешающая вздох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ла в нем с мгновенностью любв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Б.Ахмадулина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ть приглашение Злодейки - вовсе не значит от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ть ей "да". Стратегия Злодейки - не атака, а соблазн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лазняет же она символическим уровнем реальност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ой моделью мира, возможности которой намного ши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у моделей иного типа. Основоположники НЛП полагаю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ачество человеческой жизни детерминировано полно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противоречивостью присущей субъекту модели окру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ей реальности. Невротик-это обладатель модели со м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ством ограничений и искажений, в то время как счастли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имеет сравнительно богатую, полную и точную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ь. Одновременно Гриндер и Бендлер часто напомин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, что карта (модель) - это не территория (реальность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в жизни возможности реального поведения "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ритории" прямо зависят оттого, насколько полно и 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ные аспекты действительности представлены в мод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"на карте"). НЛП-терапевт стремится не так изменить п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е клиента, как расширить возможности его модели ми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ить структуру тех участков карты, где "показаны" бе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дные пустыни, пропасти или гнилые болота. Такое из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ие в качестве специального приема носит наз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фрейминг. Рефрейминг, понимаемый как преобраз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екста с целью управления состоянием сознания парт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, - едва ли не самое мощное оружие в арсенале Злодей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одинаково успешна в рефрейминге формы и содерж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оционального и личностного смысла, а чаще всего дел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и изменения одновременно, за счет смещения грани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го и ирреального. При этом изменения доста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лишь инициировать, запустить-все остальное объе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фрейминга сделает с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если просто поместить любую реальную ситуацию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мки символического контекста, она будет восприним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иначе. Изменение смысла произойдет за с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бавления целого ряда новых аспектов (сакрально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анное, небесное - земное, обыденное - героическ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чное - временное, таинственное - понятное и т.п.). Исче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т различия между явным и скрытым. На символиче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вне вещи и знаки семиотически равноправны, они обл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ют одной и той же онтологической реальностью. Как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цательно заметил А.М.Пятигорский, "ключевым момен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й этого типа является то, что наблюдатель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нтифицировать себя с целым ситуации или даже с 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ее элементов. То есть ни один из элементов такой ситу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быть закреплен в знании наблюдателя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обственная ментальность остается не определяемой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Я, ни через индивидуума (person). Это значит, что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юдение не может быть приписано реальному наблюдате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есть знание наблюдателя в данном случае не может с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нием себя"(10, с.34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у, буквально утратившему себя в своем соб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м восприятии, где вещи более нереальны, чем зна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трудно сделать выбор в ситуации, которую Злодей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ет, скажем, та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...Быстро молодость проходит, дни счастливые кра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азначено судьбою - обязательно случит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ли самое прекрасное в окошко постучи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ли самое напрасное в объятья упад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 и любой выбор при этом превращается в ту сам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инуту возвышенной пробы", где поровну прелести и гру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, где уместны, конечно, утраты, "и отчаянье даже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- милосердие в каждом движенье и красавица в ка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 окне". Если есть еще позднее слово, пусть замолв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о той, которая умеет перенести удивленного собес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, привыкшего, что "речи несердечны и холодны пиры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ир этого абзаца, созданного метафорами ироничног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дрого Булата Окуджав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различимая реальность обретает плоть и суть в проц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 выбора, и это всегда выбор смысла. Злодейка не вмеш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ся в упомянутый процесс, ее задача совсем другая,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зывается иначе - смысл выбора. Неистов и упрям, че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 пытается найти предел, понять и определить высший (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ий, или самый богатый) из возможных смыслов, и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будет тянуться, Злодейка пунктиром подвластных ей си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ов продолжает намечать дальнейший пут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... -Мой конь притомился. Стоптались мои башма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 же мне ехать? Скажите мне, будьте доб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Вдоль Красной реки, моя радость, вдоль Красной ре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Синей горы, моя радость, до Синей го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ак мне проехать туда? Притомился мой ко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жите пожалуйста, как мне проехать ту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ясный огонь, моя радость, на ясный огон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зжай на огонь, моя радость, найдешь без тру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где же тот ясный огонь? Почему не горит?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т ли путник на ясный огонь (Б.Окуджава) или до те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й звезды (Б.Гребенщиков), это все тот же упомянут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е Путь реализации себя, Путь спасения (М.К.Мамардаш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и). Философ указывает, что существует тесная связь ме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 реализацией себя и реализацией впечатления. Он пиш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это совпадает в том, что я буду называть реальностью (к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в мой - Н.К.). таинственная настоящая философия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, которая состоит в восстановлении или в узнавании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есть на самом деле. То есть философия не есть какое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ние или ученое книжное занятие, а есть часть нашей жизн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если философией называется наша 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ить, что есть на самом деле, в том числе в на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ах, то, следовательно, философия есть элемент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ми будут наши чувства или состояния после того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установили, что они значат на самом деле. Реализов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- реализовали впечатление" (9, с.20). Вот еще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, передающий то же самое впечатлени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ду Нескучном тиш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ает рассвет светло и стр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женщину зовут Дорог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ая дальняя он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дейка может указать эту дорогу, она хорошо ее зн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сама прошла Путь. Она умеет зажечь факел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сть живой опыт смысла. Разумеется, лишь для того, кто с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ен (осмелится, рискнет) сделать соответствующий выб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нению создателей НЛП, неумение сделать прав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 выбор - основная причина боли и страданий, со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ждающих человеческую жизнь. В первой главе "Струк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 магии" (которая так и называется - "Структура выб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 восприятия как активный процесс") Гриндер и Бен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р пишут, что человек всегда стремится выбрать лучш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возможностей, просто далеко не все они осозн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дейка не только расширяет возможности выбора, но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носит саму ситуацию на иной семиотический уровен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вращая ее в ритуальное действо. Жиль Делез наз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идеальной игрой, умением удерживать случай во м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стве точек, сноровкой, понимаемой как искусство ка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ьности (причинности). Каждый выбор уникален, 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формирует замкнутое пространство хаотического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а случайностей в открытую возможность номад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движного, кочевого, а не оседлого) распределения 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антов, где "каждая система сингулярностей коммуни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ет и резонирует с другими, причем другие системы вкл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ют данную систему в себя, а она, одновременно, во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ет их в самый главный выбор"(3, с.82). Предлагая неб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ьный выбор между "вымыслом и сущим, между мног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ной", Злодейка представляет свое поведение, свою иг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естественное продолжение собственной индивиду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. Так происходит соблазнение, и замечание Делеза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 "такая игра - без правил, без победителей и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жденных, без ответственности, игра невинности, бег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гу, где сноровка и случай больше не различимы - та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а, по-видимому, не реальна. Да и вряд ли она кого-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ь развлекла бы" (там же), оказывается невер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ей литературной иллюстрацией сказанного я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новелла Х.Л.Борхеса "Лотерея в Вавилоне" (2). Борх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исывает жизнь, подчиненную бесконечным выборам ж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я, вечную лотерею, интенсифицирующую случай, ввод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й хаос в космос. Последствия (как в игре Злодейки)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казуемы. "Всякий свободный человек, пройдя посв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ия в таинства Бела, автоматически становился участ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 священных жеребьевок, которые совершались в лабир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х этого Бога каждые шестьдесят ночей... Счастливый розы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ш мог возвысить его до Совета Магов, или дать ему вл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адить в темницу своего врага, или даровать свидан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ютной полутьме опочивальни с женщиной, которая начала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вожить или которую он уже не надеялся увидеть снова;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ачная жеребьевка могла принести увечье, всевозмож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ы позора, смерть"(2, с.ЗОЗ). Иногда жеребьевки требов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ычного, неопределенного и неопределяемого пов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- "бросить в воды Евфрата сапфир из Тапробаны, сто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шне, отпустить на волю птицу". Последствия бывали уж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и. Любое поведение, сколь бы странным и причудливым о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казалось, можно понять в контексте выборов, исходящих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ивидуальной модели реальности. Модель, задаваемая З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кой, опирается на двойственные черты смысла - бесст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ность и притягательность, нейтральность и желанность, насущ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и непостижимость. А возможности модели, в свою о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ь, зависят от того, сколько аспектов или частей реа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не в силах отразить из-за универсальных процессов сти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(опущения), обобщения (генерализации) и искажения.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ханизмы создают ограничения и тем самым диктуют инди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 его неоптимальные выбо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многих Злодейка имеет сознательную (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есную, так и невербальную) стратегию исполь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ущений, искажений и генерализаций, за счет которой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т легко и непринужденно формировать нужные образ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и. Кроме того, эти механизмы работ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и на естественном для нее символическом уров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, благодаря чему последний функционирует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ниверсальная (первичная) моделирующая система не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имо от любых субъективных особенностей восприят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инная Злодейка виртуозно владеет также семио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м механизмом подмены онтологии символикой. При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а вещей или событий превращаются в знаки, "их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юдатель тем самым лишается какой-либо различи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, и именно в этой ситуации само понятие зн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вается с понятием символа 10, с.34). Любая онтолог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переопределена таким контекстом, и это З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ка выбирает трактовку действий и событий, а чита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обеседник или слушатель) обречен терпеть, услажда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дать и сострадать по ее воле и выбору, который, од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, кажется ему равно свободным и желан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многих Злодейка имеет сознательную (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есную, так и невербальную) стратегию исполь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ущений, искажений и генерализаций, за счет которой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т легко и непринужденно формировать нужные образ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и. Кроме того, эти механизмы работ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и на ебстественном для нее символическом уров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, благодаря чему последний функционирует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ниверсальная (первичная) моделирующая система, не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имо от субъективных особенностей восприятия. Исп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уя вместо образов метафоры, Злодейка переводит без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ть нерасчлененных представлений в неоднозна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ы, последовательно сменяющие друг друга в ка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е вех, пометок и указателей в пространстве Пути,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ческая топология которого задана масштабом лич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идущего. Так осуществляется метафорический семи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с, рождение новых смыслов, реализация себя и реали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я впечатления в процессе межличностного взаимоде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я. Общение перерастает в магию, разговор оказ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ащим пространству ирреаль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агаемая нейро-лингвистическим программиров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 стратегия психотерапевтического воздействия основан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их весьма простых и наглядных правилах, пооче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выполнение которых позволяет расширить предст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иента о мире и тем самым сделать его взаимодействи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ью более эффективным и приятным. Стратегия З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ки отчасти напоминает НЛП и одновременно разительно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отличается. Основные различия сосредоточены не в сам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ханизмах, а в их семиотической специализации. НЛП-те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вт озабочен тем, чтобы проверить психотерапевтическую п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ьность высказываний клиента, представить себе свой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тому модель мира и понять природу ограничений в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и. Его интересует степень соответствия экзистенци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а личности репрезентирующим этот опыт языковым кон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циям, а основной точкой приложения усилий являются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ы неконгруэнтностей между реальностью, ее моделью и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яемыми последней деятельностью и поведе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дейка прежде всего занята символической интер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цией поведения партнера, ее цель - обогащение (амп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кация) смыслового пространства межличностного взаи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. Интуитивно (а ученая Злодейка-сознательно)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ая смысл как эффект поверхности ("смысл - это бе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сная, сложная и нередуцируемая ни к чему иному сущ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верхности вещей; чистое событие, присущее предло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ю и обитающее в нем"(3, с.34), Злодейка ткет эту поверх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, переплетая нити символов и реальных действий.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ые высказывания соотносимы не с правильност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с парадоксальностью, создание (а не устранение) некон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энтности является целью и одновременно средством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ой практики. Можно провести целый ряд параллелей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-мод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Предельно точное, исче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вающее языковое моде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ие ре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Стремление к соответ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ю между языковой семан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 и репрезентируемым е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истенциальным опы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Исправление, допол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точнение модели, корре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рующая работа с мод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бщениями, искажени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ущениями. Прояс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 коммуникативного п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я субъек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Прояснение пресуппозиц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всех условий, которые дол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людаться для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казывание имело смысл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-модель Злодей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, Символическое моде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ие межличностных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шений и эмоцион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а ситуац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Нестрогая семантика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ываний, задающая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нное расширен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жнение смысл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Намеренное внесение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ений в смешение онт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ого и символичес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, сознательная стратег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жнения коммуник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, Широкое использ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суппозиций, особ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с вклю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Стремление к однознач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и точности высказыв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Соблюдение правил, нор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ость, конвенциона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ой практи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Символический рефр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г и генерир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жных метаф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Парадоксаль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жненность, тенденци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ованию ирре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ых фор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ми словами, Злодейка способна создать из множ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а языковых репрезентаций опыта ту самую единств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ь, которая лучше действительности и выше п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ы, как об этом пишет, разбирая творчество Марселя Пру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, М.К.Мамардашвили: "Значит, реальность - это т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думаем и что и есть правда. Единственная реальност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, которая подумалась, которую подумали. И которую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ается Пруст, смягчает, например, присутствие.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тствие любимой женщины, о которой ты мыслью зна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у, но ее несомненное, реальное, с ее очарован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утствие смягчает правду и оттесняет ее куда-то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ко. Присутствие есть один из механизмов эмоцион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и духовного рабства; оно помогает нам не видеть п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ы" (9, С.29-30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номенология Злодейки бесконечна, она зачаров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счерпаемостью своей сущности . Любая попытка ее о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ния (моя, во всяком случае) содержит нечто от стрем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лазнить читателя. И это естественно, потому что вся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, который любит что-то, если он нормальный, хочет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ет обратить внимание читателя на внутреннюю сущность З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ки. Она является Злодейкой прежде всего для себя. Она бо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конечности своего бессознательного (= смерти) и интуити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 заполнить его. Создавая (а возможности и способности поз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ют!) обширную мета-модель, она поглощает других, стремя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олнить эту "черную дыру", однако это сизифов труд. Фактичес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не может достигнуть целостности, т.к. все ее усилия направ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не, а не на согласование внешнего мира с внутренним. Хищни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пособна на любовь. Любовь для нее - это слабость и раство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ругом человеке, поэтому она всегда оставляет место для отсту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я, Только лишь очень значительное событие или чудо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формировать ее в женщину-мадонну-святую, мета-модель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ой не менее обширна, но она божественная и ведет к поко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сти, тогда чувствуешь не зачаровывающие (как у сирены)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жение и угрозу (необъяснимую), а любовь. Злодейка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одного - она не может победить себя. - Прим.редакт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литься пониманием предмета своей любви, чтобы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это любили. Однако данный текст далек от соверш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 в той же степени, в которой он мог быть приближен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у присутствием Злодейки. Мне остается лишь наде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благосклонное понимание невозможности решения по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ой задачи. Лучше других сказал об этом поэ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ко сделано руками удивительных красо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рукам пока далече до пронзительных выс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божественной, и вечной, и нетленной красо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облазном к нам стекает с недоступной высо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Бендлер P., Гриндер Д. Структура магии. - СПб., 1993. -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-х т. - 202 с" 22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Борхес Х.Л. Сочинения в трехтомах. T.I. - Рига, 1994. - 559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Делез Ж. Логика смысла. - М., 1995, - 299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Джонсон Р.А. ОН: глубинные аспекты мужской психологии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, 1996. - 12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Джонсон Р.А. ОНА: глубинные аспекты женской психологии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, 1996.-186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Лакан Ж. Функция и поле речи и языка в психоанализе. 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5.-19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Лапланш Ж., Понталис Ж.-Б. Словарь по психоанализу. 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.-623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Мамардашвили М.К. Лекции о Прусте. - М., 1995. - 51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Мамардашвили М.К. Психологическая топология Пути.-СПб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7.-571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. Пятигорский А.М. Избранные труды. - М., 1996. - 59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. Фрейд 3. Мотив выбора ларца / "Художник и фантазирование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, 1995, с. 212-217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2. Хорни К. Женская психология. - СПб., 1993. - 222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3. Юнг К.Г. Душа и миф. - К., 1996. - 383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4, Юнг К.Г. Структура психики и процесс индивидуации. 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.-269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ожение 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хе Луис Борхес. ЗЛОДЕЙ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т (хотя слухам и трудно верить), что история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а рассказана самим Эдуарде, младшим Нильсеном,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бдения у гроба Кристиана, старшего брата, умер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естественной смертью в тысяча восемьсот девян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м-то году, в округе Морон. Но точно известно, что к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слышал ее от кого-то той долго не уходившей ноч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ую коротали за горьким мате, и передал Сантьяго Д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ве, а он мне ее и поведал. Многие годы спустя я сн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ышал ее в Турдере, там, где она приключилась. В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сия, несколько более подробная, в целом соответст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а рассказу Сантьяго - с некоторыми вариациями и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уплениями, что является делом обычным. Я же пишу э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рию теперь потому, что в ней как в зеркале види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е ошибаюсь, трагическая и ясная суть характера 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них жителей столичных окрестностей. Постараюсь 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ередать, хотя уже чувствую, что поддамся литерат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соблазнам подчеркивать или расписывать ненуж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урДере их называли Нильсены. Приходский свящ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 сказал мне, что его предшественник был удивлен, у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 в доме этих людей потрепанную Библию в черном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плете и с готическим шрифтом; на последних страниц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заметил помеченные от руки даты и имена. Это бы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ственная книга в доме. Беспорядочная хроника Н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нов, сгинувшая, как сгинет все. Дом, уже давно не сущ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ующий, был глинобитным, с двумя патио: главным, вы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ным красной плиткой, и вторым - с земляным по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мало кто там бывал. Нильсены охраняли свое о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чество. Спали в скупо обставленных комнатах на де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янных кроватях. Их отрадой был конь, сбруя, нож с кор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м клинком, буйные гульбища по субботам и веселя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шу спиртное. Знаю, что были они высоки, с рыжими г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ми. Дания или Ирландия, о которых они, пожалуй, не сл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вали, была в крови этих двух креолов. Округа боя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жих: возможно, они убили кого-то. Однажды братья п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ом к плечу дрались с полицией. Говорят, младший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кнулся с Хуаном Иберрой и сумел постоять за себ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, по мнению людей бывалых, многое значит. Были он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гонщиками, и шкуры дубили, и скот забивали, а поро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да клеймили. Знали цену деньгам, только на креп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итки и в играх они не скупились. Об их сородичах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лыхивал, и никто не знал, откуда они сами явились.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была упряжка быков и повоз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иком своим они отличались от коренных обита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орода, некогда давших этому месту дерзкое имя Баламу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 берег. Это и еще то, чего мы не ведаем, объясняет кре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ю дружбу двух братьев. Повздорить с одним означало с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ть обоих своими враг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льсены были гуляки, но их любовные похождения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раничивались чужой подворотней или публичным дом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было немало толков, когда Кристиан привел к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м Хулиану Бургос. Он, конечно, обзавелся служанко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 и то, что дарил ей красивые побрякушки и брал с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гулянья. На скромные гулянья соседей, где отбивать чуж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ек не было принято, а в танцах еще находили вели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ость. У Хулианы были миндалевидные глаза и смугл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жа; достаточно было взглянуть на нее, как она улыбала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. В бедном квартале, где труд и заботы иссушали ж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н, она выглядела привлекатель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дуарде вначале всюду бывал вместе с ними. По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руг отправился в Арресифес-не знаю зачем - и привез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рав по пути, какую-то девушку, но через 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ней выгнал ее. Он стал более угрюмым, пил один в 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ене, всех избегал. Он влюбился в женщину Кристи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ртал, узнавший об этом, наверное, раньше его сам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ал со злорадством, чем кончится тайное сопернич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ь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-то, вернувшись поздно ночью из питейного зав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Эдуарде увидел гнедую лошадь Кристиана, привяз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к столбу под навесом. Старший брат ждал его в пати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тый по-праздничному. Женщина вышла и вернулас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 в руках. Кристиан сказал Эдуард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еду один на пирушку к Фариасу. Хулиана остан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захочешь, пользу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с звучал властно и добро. Эдуарде застыл на мес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ядя в упор на брата, не зная, что делать. Кристиан вст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ился с Эдуардо, даже не взглянув на Хулиану-она бы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ью - сел на лошадь и удалился неспешным галоп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ой самой ночи они делили ее. Никто толком не зн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отекала их жизнь в этом постыдном союзе, наруш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м благопристойный быт пригорода. Все шло гладко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и три, но долго так не могло продолжаться. Брать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носили имени Хулианы, даже окликая ее, но искал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ходили - поводы для размолвок. Если шел спор о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каких-то шкур, спор был совсем не о шкурах. Кристи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повышал голос, а Эдуардо отмалчивался. Волей-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ей они ревновали друг друга. Жестокие нравы предм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й не позволяли мужчине признаваться, даже себе са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, что женщина может в нем вызвать что-то иное,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желание обладать ею, а они оба влюбились. И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ым образом их унижа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-то вечером на площади Ломас Эдуардо встрет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уана Иберру, и тот поздравил его с красоткой, которую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алось отбить. Думаю, именно тогда Эдуардо его и отдел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то при нем не мог насмехаться над Кристиа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а служила обоим с животной покорностью, 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ла скрыть того, что отдает предпочтение младшему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й не отверг своей доли, но и не первым завел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в дом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жды Хулиане велели поставить два стула в глав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тио и не появляться там - братьям надо было поговор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долго ждала конца разговора и прилегла отдохнут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сиесты, но ее скоро окликнули. И приказали сло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ешок все ее вещи, даже стеклянные четки и крести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вленный матерью. Без всяких объяснений ее усад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возку и отправились в путь, безмолвный и тягост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ждь испортил дорогу, и только к пяти утра они добр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Морона. Там они продали ее хозяйке публичного до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ку заключили на месте, Кристиан взял деньги и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вину отдал младшему бра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урдере Нильсены, выбравшись наконец из тряси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ви (становившейся их погибелью), пожелали верну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воей прежней жизни мужчин в окружении мужчин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принялись за драки, попойки и ссоры. Может бы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й раз они и верили в свое спасение, но нередко бы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- каждый по своим делам - в неоправданных или в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правданных отлучках. Незадолго до Нового года мла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й сказал, что ему надо в Буэнос-Айрес. А Кристиан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ся в Морон и под навесом достопамятного дома у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 солового коня Эдуарде. Вошел. Там сидел младш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, ожидая очереди. Видимо, Кристиан сказал ему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так будет впредь, мы загоним коней. Лучше пу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будет у нас под ру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говорив с хозяйкой, вытащил из-за пояса деньг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ья забрали ее с собой. Хулиана поехала с Кристиа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дуарде пришпорил солового, чтобы на них не смотр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вернулось к тому, о чем уже говорилось. Мерз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 проблемы не послужило выходом, оба унизи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взаимного обмана. Каин бродил совсем рядом, н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язанность братьев Нильсен друг к другу была велика - 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, какие трудности и опасности они одолели вместе!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тныне оба предпочитали вымещать свою злость на д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х. На чужих, на собаках, на Хулиане, внесшей разла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яц март шел к концу, но жара не спадала. В воск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нье (по воскресеньям люди рано расходятся по домам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дуарде, вернувшись из альмасена, увидел, что Кристи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рягает бы-ков. Кристиан сказал ему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йди-ка сюда. Надо отвезти несколько шкур для П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. Я уже нагрузил. Ехать легче в прохладное врем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говый склад Пардо, мне кажется, был дальше к Ю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ехали по дороге Лас-Тропас, а потом взяли в 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очи степь все шире распластывалась перед ни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ехали мимо болота с осокой. Кристиан бросил тлев- </w:t>
      </w:r>
    </w:p>
    <w:p>
      <w:pPr>
        <w:pStyle w:val="Style15"/>
        <w:rPr/>
      </w:pPr>
      <w:r>
        <w:rPr>
          <w:rFonts w:eastAsia="MS Mincho;ＭＳ 明朝"/>
        </w:rPr>
        <w:t xml:space="preserve">шую сигарету и спокойно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перь за работу, брат. Нам потом помогут стервя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и. Я сегодня ее убил. Пусть останется здесь со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ами. Больше вреда от нее не бу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ни обнялись, чуть не плача. Теперь их связывала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 нить: женщина, с болью принесенная в жертву, и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ходимость забыть 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ожение 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РАННЫЕ СТИХО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. БОДЛ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МН КРАСО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жи, откуда ты приходишь, Красот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й взор - лазурь небес иль порожденье а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, как вино, пьянишь прильнувшие ус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но ты радости и козни сеять ра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я и гаснущий закат в твоих глаз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аромат струишь, как будто вечер бурный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роем отрок стал, великий пал во пр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ившись губ твоих чарующею ур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лал ли ад тебя, иль звездные кра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й Демон, словно пес, с тобою неотступно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таинственна, безмолвна власть тво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се в тебе - восторг, и все в тебе преступн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усмешкой гордою идешь по трупам 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мазы ужаса струят свой блеск жесток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носишь с гордостью преступные меч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животе своем, как звонкие брело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мотылек, тобой мгновенно ослепле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ит к тебе - горит, тебя благославляя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вник трепетный, с возлюбленной сплете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с гробом бледный труп, сливается, сгнив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ь ты детя небес иль порожденье ад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ь ты чудовище иль чистая меч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бе безвестная, ужасная отрад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отверзаешь нам к безбожности вра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Бог иль Сатана? Ты Ангел иль Сирен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се ль равно: лишь ты, царица Красо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обождаешь мир от тягостного пле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лешь благовонья и звуки и цвет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Эллис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.Б.ГРЕБЕНЩ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пл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не станет читать твой дипл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ы нее примешь ее всерье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она возьмет тебя на повод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ьмет тебя на поводок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ы пойдешь за нею, как пе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расскажет тебе твои с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этим лишит тебя с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на раскроет своим ключ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етки всех твоих спрятанных пти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не скажет их име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знаешь много разных стих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есть понятья "добро" и "зло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ты не бывал там, откуда о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не бывал там, откуда он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ж, считай, что тебе повез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коснется рукой вод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ы скажешь, что это ви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ы будешь смотреть вслед ее парус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ы будешь дуть вслед ее парус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ты пойдешь на 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ты пойдешь, наконец, на дн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еги свой х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и, кто движется навстречу, идет, как во сн&lt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ибри в зоопарке, орхидея в дерьме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ые алмазы и птичьи мех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умеет так немного, но в этом до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так умна, она так то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читала все, что нужно, это наверняка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выходит на охоту, одетая в цветные шелка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еги свой х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квартира в самом центре, окнами в сад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выходит каждый вечер, чтобы радовать взгля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ята на цепочках, мужья на крючках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прекрасный стрелок, за сто шагов в п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еги свой х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й быстрый самол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успели все узнать - а полжизни за кормо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и с луком, ни с ружьем не найти ее сле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й быстрый самолет не успеет за тобо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куда деваться мне? Я люблю быть там, где ты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оде глупо так стоять, да не к месту целов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лым голубем взлететь, только на небе тем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ется лишь одно: пить вино да любов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 не было тебя, я б ушел давным-дав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, что можно пожелать, все давным-давно сбы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ушел бы в темный лес, да нельзя свернуть с троп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x, я знаю, отчего мне сегодня не спалос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, где-то рядом ты, да глаза мои слеп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хватит запрягать, хватит гнаться за судьбо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ватит попусту гонять в синем море кораб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й быстрый самолет не успеет за тобо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когда ты прилетишь, я махну тебе с зем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ожение 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РЬ СПЕЦИАЛЬНЫХ ТЕРМИ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тическая философия представлена многооб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ем философских теорий, ориентированных прежде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язык как универсальный феномен культуры. Изучает 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ко-лингвистические параметры языка как детермина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ого мышления и мировосприятия, данную в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вых проявлениях связь между сознанием и бытием.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положник - Б.Рассел, наиболее известны р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.Витгенштейна, А.Айера, Р.Карнапа, Дж.Остина, П.Ст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на, Н.Хомского и др. Лингвистическая философия сос- </w:t>
      </w:r>
    </w:p>
    <w:p>
      <w:pPr>
        <w:pStyle w:val="Style15"/>
        <w:rPr/>
      </w:pPr>
      <w:r>
        <w:rPr>
          <w:rFonts w:eastAsia="MS Mincho;ＭＳ 明朝"/>
        </w:rPr>
        <w:t xml:space="preserve">тавляет естественную методологическую основу ней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истического программирования, структурного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за и ряда других психотерапевтических направл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ртефакт - вещь, созданная человеком, продукт ку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ры или технологии в отличие от естественного объек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гда так именуют предмет или образование, получивш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я в результате постороннего влияния на какой-либо 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ственный процесс, сбоя или ошибки в нем. Артефак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ют также неподвижные (статические) объекты,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анные в результате действия активных (динамических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ор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утентичность - подлинность, высокая степень со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тствия между мыслями, чувствами и действиями чело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. Это понятие используется в гуманистической псих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ии (К.Роджерс, Р.Мэй) для характеристики людей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бегающих к психологической защите, свободных, сп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нных и уверенных в себе. Синонимы - конгруэнт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тренняя своб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ртуальный - то же, что вероятностный, возмож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ют преставления о виртуальной реальности (на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, реальность компьютерных игр), виртуальной форм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д. В работах Г.Х. фон Вригга и Я.Хинтикки разработана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ема семантики виртуальных миров для некласс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к и моделей рацион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черкивание (опущение) в НЛП - одна из универс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й процесса языковой репрезентации опыта. Это утра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ьных фрагментов опыта или его характеристик. Д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 феномен описан в работах Дж.Брунера под наз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цептивной защиты: люди не видят и не слышат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они не хотят воспринимать. "Опущения - пишут Гри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 и Бендлер, - уменьшают мир до размеров, подвласт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но нашему представлению, нашей способности к де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иям". Оттого, что человек закрывает глаза на не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и, они не перестают существовать, и рано или поздн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кнется с ними, так что опущения часто служат источн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и и страдания. К.Роджерс связывал такое поведени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ответствием между Самостью и идеальным предст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м человека о себе (Идеальной Самостью). Ради сохра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идеального образа Я люди вынуждены поддерживать н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ие между сообщаемым, испытываемым и нал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для опыта. Несоответствие междуопытом и созна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жерс называл репрессией ("Этого не может быть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этого не может быть никогд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нерализация - это универсальный процесс обоб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необходимый для адекватного взаимодействия челов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иром. Люди не могли бы мыслить, учиться и накапл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, не обобщая его. Однако не все генерализации оп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ы и конструктивны, и в НЛП этот термин используетс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ю к чрезмерным, беспочвенным обобщени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шком часто "элементы или части модели, принадлежа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у или иному индивиду, отрываются от исходного опыт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т репрезентировать в целом категорию, по отно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ю к которой данный опыт является всего лишь час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м" - пишут авторы "Структуры магии". Генерал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ождают мощные ограничения в модели мира, а в край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могут вообще изолировать человека от ре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рменевтика в противоположность феноменологи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ние о сущности явлений. Первоначально герменевт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ла как искусство толкования текстов, цель кото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- выявить смысл текста, исходя из его объективных (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я слов и выражений, культурный и исторический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) и субъективных (намерения автора) оснований. В X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етии герменевтика стала одной из основных метод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их процедур гуманитарного познания, в этой обл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ли М.Хайдеггер, Х.Гадамер, Ю.Хабермас, П.Рикер и д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ые философы. Элементы герменевтики ассимилиров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ми психологическими и психотерапевтическими конце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ями, в числе которых психоанализ, аналитическая псих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я, дазейн-анализ, структурный психоанализ Ж.Лакана и д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штальт-целостное образование, несводимое к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й сумме своих частей. В гештальт-психологии это 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основных понятий, обозначающих функциональ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у (элемент) сознания, упорядочивающую по сво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ым ей законам многообразие отдельных явлений. Г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льт играет организующую роль в восприятии и переработ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ческого опыта личности. Ф.Перлз, создавая свой подх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сихотерапии, заимствовал представление о гештальте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чтобы подчеркнуть целостный характер челове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нкционирования. Он полагал, что актуализация потреб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, осуществление поискового поведения, контакт, удовле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ение потребности и уход образуют единичный цикл акти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личности, организованный по законам гешталь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зейн-анализ - психотерапевтическое напра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истенциального плана, основанное Л.Бинсвангеро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Боссом и обязанное философской основой рабо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.Хайдеггера. Человеческое бытие (Dasein) есть быт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е, оно определяется не мышлением, а фактом своего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тствия. Поскольку бытие всегда предпослано мыш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нем, главная задача дазейн-аналитика - это понима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лкование, интерпретация жизни, ее смысла и ц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ие есть сущее, взывающее к пониманию, поэтому д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ейн-анализ занят исследованием того, каким образом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 форме отдельная личность своей жизнью говор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у "Д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ксис в лингвистике содержит указание на особенн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 речевой ситуации: распределение ролей (говорящи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шающий), степень близости их расположения, локали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я объектов и субъектов высказываний и т.п. Дейксис-у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сальная языковая характеристика, но формы и спос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ения дейктических отношений в различных язык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отлич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рминизм и телеология-два различных типа по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ия причинности. Детерминизм есть представление, сог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сно которому в основе определенных событий (следстви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жат какие-то другие события (причины) - "Осень наступ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 - высохли цветы". С точки зрения телеологии, событи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ствия определяются не причинами, а изначально зад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целью. Телеологические представления характерны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х психотерапевтических направлений: юнгианства, 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психотерапии А.Менегетти, трансперсонального подх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 Грофа и д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скурс - текст, рассматриваемый в единстве с эк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лингвистическими (неречевыми - психологически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гматическими, социокультурными) факторами его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ания и функционирования. Дискурс как "речь, погруж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в жизнь" является основным феноменом (и, соответ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но, предметом изучения) гуманитарных дисциплин, о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низованных вокруг речевых практик, в том числе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ческого консультирования и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са-буквально "норма", общепринятые предст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о чем-либо, довлеющие над индивидуальным вос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тием (ср. "ортодоксальный"). В русском языке чаЩе уп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ляется в качестве нестрогого синонима слова "догм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пликация - семиотический механизм орган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я из двух суждений, соединенных по принципу 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ой связки "если... то". Первое суждение (или ус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е), которому предпослано слово "если", называется 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цендентом, второе, следующее за словом "то"- конЬв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том. Наличие импликаций - одна из характерных 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нностей психотерапевтического дискур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конгруэнтость (неконгруэнтность) - личностная х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ктеристика, применяемая к людям, которые говорят 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, думают другое, а делают третье. Это высокая степ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ответствия между сенсорным опытом, результа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анализа и поведением. В.Сейтер выделила четыре тип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конгруэнтного поведения (обвинитель-критикан, зада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вающий, компьютер (сверхрациональный) и неуме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й). Неконгруэнтное поведение является основным исто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м трудностей и проблем в общении. Противополож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чество - искренность, аутентичн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жение - "это процесс, позволяющий опреде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образом смещать восприятие чувственных данных"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шут основоположники НЛП. Если в модели мира уже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тствуют вычеркивания и генерализации, то просто не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мо прибегнуть к искажениям, чтобы защитить та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ь от столкновения с действительностью. Искаж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 опущения, часто бывают бессознательными.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 используют их в необычных, нестандартных ситуац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того, чтобы сохранять спокойствие и уверенность, с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в эти ситуации похожими на привычные и понятные. Ча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искажения определяются принципом прегнантное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в сторону привычного, хорошо знакомого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йрос - момент полноты времени, время, исполн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смысла. П.Тиллих, известный философ и психотерапев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истенциальной ориентации, выводит идею кайроса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ий о динамическом характере исторического </w:t>
      </w:r>
    </w:p>
    <w:p>
      <w:pPr>
        <w:pStyle w:val="Style15"/>
        <w:rPr/>
      </w:pPr>
      <w:r>
        <w:rPr>
          <w:rFonts w:eastAsia="MS Mincho;ＭＳ 明朝"/>
        </w:rPr>
        <w:t xml:space="preserve">мироощущения. Кайрос как качество времени есть откр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сть безусловному, "в историческом процессе нет 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й, физической или исторической необходимости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ижим тем единством свободы и судьбы, которое отли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рию от природы". В психотерапии понятие кайр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ксирует представление о важности субъективного нач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 в человеческом мировосприят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рификация - прояснение. В когнитивной псих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ии так называется этап прояснения сущности проблем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ия рациональных (или иррациональных) ос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я лич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ниция или суждение - термин когнитивной психо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пии для обозначения мнений, суждений и установок,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яющих основу человеческого поведения. Лингвис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й эквивалент-пропозиция, смысл высказывания, 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ый может быть истинным или ложным. Невротик не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ается проверкой истинности своих суждений, он счи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 их априорно верными и, как следствие, не способен 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ить вытекающее из них неадаптивное поведение.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ником проблем являются главным образом оценочны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исывающие и причинно-следственные когниции,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ющие жесткую связь между мнениями, оценками и чу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ми лич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ульсивность - тенденция к навязчивому повто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ю мыслей или действий, от которых субъект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ободиться из-за чувства тревоги. Компульсивные сим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ы характерны для невроза навязчивых состояний и у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ют на неудачное вытеснение, возврат бессозна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й. Противоположность компульсивности - с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дное, спонтанное повед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нотация - система ассоциативных значений слов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личие от его прямого (денотативного) значения. Как пра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, коннотации имеют эмоциональный, стилистически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очный характер и в силу своей имплицитной (скрыт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ыраженной явно, подразумеваемой) природы формир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ичные смысловые эффекты текста или высказы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психотерапевта чрезвычайно важно уметь анализ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читывать коннотации клиента, семантика которых обы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 указывает на проблему. В свою очередь, система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тативных смыслов может стать основным фактором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евтического воздействия (например, в трансовой комм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ции). Подробный анализ коннотативной семантики тек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ит работа Р.Барта "S/Z" (рус. пер. 1994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альное пространство - понятие, предлож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глийским лингвистом Дж.Фоконье для характерист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ормационных массивов в какой-либо области зн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говорить, например, о ментальном пространстве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отики, культурной антропологии, психотерапии, в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зком плане - о ментальном пространстве психоанали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гештальт-психологии и т.д. Ментальное простра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виртуальная реальность всего многообразия отнош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между объектами и значениями (смыслами) в рамк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ного научного подхода или направ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альность - термин, введенный представ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ы "Анналов" (М.Блоком, Л.Февром, Ф.Арриесом, Ж.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ффом) для характеристики исторически и культур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условленных особенностей человеческой психики. В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ной психологии ментальностью называют сист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ческих воплощений модели мира в рамках опре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ной лингвокультурной общности. Набор психолог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ханизмов, лежащих в основе ее формирования и функц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рования, т.е. формы и способы языковой репрезент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ыта в сознании в виде глубинных структур и использ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репрезентаций в процессе общения и взаимодей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 в виде поверхностных структур высказываний, н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ют ментальными структурами сознания. Ментальнос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альные структуры являются основной точкой при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образующих воздействий в лингвистически ориенти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ной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кса - посредник или срединная область. В арх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ической психологии (Д.Хиллман) так называют про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уточные образования, в которых взаимодействуют 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ые и бессознательные структуры психики.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циональная сознательная установка может усилива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е обучения (особенно точным наукам) и треб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енсации. Однако иррациональные (алогичные, фант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ие) идеи и представления будут подвергаться с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у вытеснению, так что необходимо создать специ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сферу, в которой они могут получить признание (ре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я, литература, поэзия). Метакса в форме чтения стих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горячей молитвы убережет рассудок политика или у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о от перегрузок и чрезмерной односторо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-модель психотерапии - эксплицированна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исанная основоположниками НЛП система правил орг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зации психотерапевтического процесса. В основе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и лежит трансформационная грамматика Н.Хомск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ы которой применяются для анализа полноты и то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языковых репрезентаций опыта. Ключевое поняти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ая правильность, т.е. степень соответ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я опыта выражающим его языковым структурам. Провер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ической правильности, устранение огранич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в модели мира и расширение возможностей выбор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основные этапы функционирования мета-модели НЛ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афора - механизм речи, выражение, в котором сло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словосочетание употребляется в переносном смысле (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, "ясно видеть" как "понимать" переносит из пл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зуального в интеллектуальный). В широком смысле ме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ой называют любой вид употребления слов в непря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и. В психотерапевтической практике метафориче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уникация используется повсемес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Метонимия, в отличие от метафоры, состоит в зам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слова другим на основе смежности или сопред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(например, "весь город говорит о нем" - метоним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тся в виду, конечно, жители города). Метоним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ны используются для смягчения остроты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ри нежелании говорить прямо о неприятных вещ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ительно к психотерапии с известной долей усл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можно говорить о метонимическом дискурсе кли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етафорическом дискурсе терапев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ф - система коллективных представлений об ок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ющей действительности, сложившаяся на ранних этап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ия человечества. Наиболее древними являются к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онические и эсхатологические мифы, повествующие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творении мира и его разрушении. В работах К.Г.Юн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но, что персонажи и сюжеты мифов опреде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рхетипами коллективного бессознательного, выраженн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 в символической и образной форме. Э.Кассирер счи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ф продуктом особой духовной, символической дея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, рассматривая мифотворчество как древнейший спо- </w:t>
      </w:r>
    </w:p>
    <w:p>
      <w:pPr>
        <w:pStyle w:val="Style15"/>
        <w:rPr/>
      </w:pPr>
      <w:r>
        <w:rPr>
          <w:rFonts w:eastAsia="MS Mincho;ＭＳ 明朝"/>
        </w:rPr>
        <w:t xml:space="preserve">соб мышления и концептуализации действите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алистские теории мифа (Р.Барт, К.Леви-Строс)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ывают его вторичной семиологической системой, в ко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й значения и смыслы (означаемое) организованы в сл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ю иерархию символических форм, а содержание миф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гического сюжета (означающее) отсылает к бесконеч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 множеству ассоциаций, трансформирующих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тельную детерминацию поведения отдельных инди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 и больших социальных груп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ь мира определяется как сокращенное и у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ное отображение всей суммы представлений о мир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мках конкретной лингвокультурной общности. Эта мод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результат переработки информации о среде и са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е, причем "человеческие" структуры и схемы ча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траполируются на среду, которая описывается на язы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тропоцентрических понятий. Окружающая действи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представлена не как результат переработки первич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данных восприятием, а как результат их вторичной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кодировки с помощью знаковых систем. Центральное </w:t>
      </w:r>
    </w:p>
    <w:p>
      <w:pPr>
        <w:pStyle w:val="Style15"/>
        <w:rPr/>
      </w:pPr>
      <w:r>
        <w:rPr>
          <w:rFonts w:eastAsia="MS Mincho;ＭＳ 明朝"/>
        </w:rPr>
        <w:t xml:space="preserve">место в процессах моделирования реальности в со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ет языковая категоризация явлений внешнего ми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сама модель детерминирована системой язы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дель (картина) мира в человеческом сознании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тся к числу понятий эмпирического уровня обобщ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- носители данной традиции могут ее не осозна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рефлексивно используя сложившуюся систему пред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й. Лингвистическая психотерапия работает с огр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й способствует разрешению проблем клиента и повыш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 эффективность его взаимодействия с ми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инализация - замена динамических (процессу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) аспектов опыта вербальными конструкциями ста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о характера, например глаголов - существи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"У меня нет решения" - "Я не могу решить(-ся)". В НЛП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уют деноминализацию как прием, проясняющий 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ацию, в которой находится клиент и раскрывающий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ую роль в проблеме (например, выражение "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нет контакта" обычно значит "Я не умею общать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 человеком, не знаю, чего он хочет"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аемое и означающее - две стороны знака (по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но двум сторонам бумажного листа); смысловое содерж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е и форма его выражения. Означаемое (денотат, реф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нт) - фрагмент реальности (вещь, явление, событ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), означающее - (десигнат) - значение или смыс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 они образуют понятие (имя) или знак. Отно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означаемым и означающим называется значе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сихоанализе, например, означающее - это невро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й симптом или образ сновидения, или ошибочное де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е, а означаемое - лежащее в их основе бессозна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, составляющее сущность проблемы кли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истическая трактовка знаковой природы взаимосвяз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ния и бессознательного наиболее полно представ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 структурном психоанализе Ж-Лак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дискурса - выражение М.Фуко, обознач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е систему правил, регулирующих речевые процессы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 или в любом из его социальных институтов.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ание, функционирование и хранение устных и пись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текстов в культуре опирается на эксплицитную (явную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имплицитную (скрытую) традицию. "Я полагаю,-пиш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ко, - что в любом обществе производство дискурса 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ременно контролируется, подвергается селекции, орг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зуется и перераспределяется с помощью не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ла процедур, функция которых - нейтрализовать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стные полномочия и связанные с ним опасности, обу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ть непредсказуемость его события". Фуко прина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хтомная "История сексуальности" -фундамент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следование соответствующего дискурса, аналоги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ы есть у Р.Барта, Ю.Кристевой, У.Эко и других струк- </w:t>
      </w:r>
    </w:p>
    <w:p>
      <w:pPr>
        <w:pStyle w:val="Style15"/>
        <w:rPr/>
      </w:pPr>
      <w:r>
        <w:rPr>
          <w:rFonts w:eastAsia="MS Mincho;ＭＳ 明朝"/>
        </w:rPr>
        <w:t xml:space="preserve">турал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структурапизм - "вторая волна" структурализм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ная именами Р.Барта, Ж.Бодрийяра, Ф.Гваттар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.Делеза, Ж.Деррида, Ж.Жене, Ю.Кристевой, М.Фуко и д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структурализм фиксирован на проблеме "неструктур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" в структуре - психологических (особенно бессозн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), контекстуальных, синхронистичных аспектов функци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рования личности в культуре, это попытка преодо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истического редукционизма при изучении человека как </w:t>
      </w:r>
    </w:p>
    <w:p>
      <w:pPr>
        <w:pStyle w:val="Style15"/>
        <w:rPr/>
      </w:pPr>
      <w:r>
        <w:rPr>
          <w:rFonts w:eastAsia="MS Mincho;ＭＳ 明朝"/>
        </w:rPr>
        <w:t xml:space="preserve">субъекта смыслообразования. Один из наиболее извес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зисов постструктурализма - "жизнь как текст", предст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 о том, что человеческое сознание и самосознание м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уподобить сумме текстов различного характера, соста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их континуум культуры. Сходные идеи содержатся в раб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х Ю.М.Лотмана о семиосфере. В отличие от структурал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, рассматривавших человека как "функционера симво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ого порядка", носителя и защитника знания, постструкт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листский субъект чаще представлен трикстером - безу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м, колдуном, дьяволом, художником, ребенком, психо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, он - слуга беспорядка, "рупор стихии, сводящий сист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ума". Отсюда - интерес к психопатологии, проблеме б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тельного (Ж.Лакан, Ж.Делез, Ф.Гваттари, Ф.Берсю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суппозиция - условие, которое должно выполнят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я для того, чтобы суждение было истинным (фраза "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 - слесарь" лжива, если субъект высказывания не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ем), не воспринималось как семантически аном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уместное в данном контексте ("Я знаю, что Берлин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ица Франции"). Речь клиента обычно содержит пресу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иции, каждую из которых необходимо проверять для 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, чтобы терапевт мог уверенно опереться на сообщаем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информацию или отвергнуть ее. Проверка осуществл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тся по правилу "Если.., то...", последовательно применя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у ко всем фрагментам суж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асемантика - элементы значения соб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, формируемые из ассоциаций (коннотаций), связ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с его носителем. Термин предложен В.Рудневым в св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 с разработанной им процедурой произвольной само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тификации как техники проективного самораскры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"китайская рулетка"). Последняя может использоватьс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ффективный психотерапевтический пр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гматика - в семиотике и лингвистике область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ований, изучающая функционирование языковых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 в реч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циональность как система стандартов познава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й деятельности представляет собой совокупность нор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етодов научного исследования. Тип рациональности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яется методологией науки; классическая концеп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циональности опирается на работы Р.Декарта, Г.В.Ф.Г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ля, И.Канта. В XX столетии предложены иные (неклас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е) модели научной рациональности, представля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ый интерес в качестве теоретических основ м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дологической рефлексии в психологии и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ляция - семиотический процесс отсылки к предыд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м или последующим фрагментам дискурса, использ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щим для усиления актуального контекста высказы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. Это один из семиотических механизмов психо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ческого влияния, часто представленный трансляцией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тативных значений в дискурсивном пространст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презентативная система - модальность восприя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луховая, зрительная, кинестетическая, тактильная и т.п.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нсорный канал, по которому в мозг поступает информ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я из окружающей среды. В НЛП сформулированы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я о ведущей репрезентативной (РЕП) систем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более предпочитаемом типе (модальности) восприят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ормация, полученная в ведущей РЕП-системе, оце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ется сознанием как основная. В экстремальных (на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, стрессовых) ситуациях человек склонен использ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имущественно ведущую РЕП-систему, сокращая доступ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ормации по другим сенсорным канал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евая интенция - то же, что речевое намерение, ж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ние человека сказать что-либо, необходимое условие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ла речевой деятельности. Психотерапевту следует по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ть, что содержание речевой интенции не всегда совп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ет с результатом ее реализации, т.е. люди часто говор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сем не то, что они намеревались сказ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ференция - один из семиотических механизмов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евтического воздействия, состоящий в отнес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уализированных в речи клиента значений и смыслов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ам реальности. В лингвистике референцией назыв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т связь между именем (десигнатом) и предметом или я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м действительности (денотатом, референто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фрейминг -в НЛП изменение контекста (рамки) в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ывания или действия для того, чтобы придать ему др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й смысл. Различают рефрейминг формы и рефреймин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я: в первом случае негативный опыт помещ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ую ситуацию, где он является положительным; во вт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м происходит изменение эмоционального фона собы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роисше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антика - раздел языкознания и семиотики, изуч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ий значения, передаваемые словами. Семантика ест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енного языка образована семантикой составляющих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ий, высказываний и текстов. Языковая семантика ра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дается на две сферы - предметную (экстенсиональную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емантику понятий и смыслов (интенсиональную). Со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ение этих аспектов значений - важная часть р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гвистического психотерапевта, а их изменение (пере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вание) составляет основную интенцию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зис - процесс порождения или изменения (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формации) значений и смыслов в знаковой (семио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й) системе. Существует два типа семиозиса - мед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, постепенное формирование новых смыслов и их вн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ние в семантическое пространство культуры, характер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относительно стабильных исторических периодов, и т.на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ческий взрыв. Аналогом семиотического взрыва в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рапии является инсайт- внезапное "озарение", вспыш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ния у клиента или терапевта, обусловленная прав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м ходом терапевтического взаимодей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сфера - термин, предложенный Ю.М.Лотма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характеристики семиотического пространства культу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целостного, неразложимого на части образования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шет: "Подобно тому как, склеивая отдельные бифштекс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не получим теленка, но, разрезая теленка, можем п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ь бифштексы, - суммируя частные семиотические а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, мы не получим семиотического универсума. Напроти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существование такого универсума - семиосфер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ет определенный знаковый акт реальностью". Семи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ра характеризуется рядом признаков - отграниченнос- </w:t>
      </w:r>
    </w:p>
    <w:p>
      <w:pPr>
        <w:pStyle w:val="Style15"/>
        <w:rPr/>
      </w:pPr>
      <w:r>
        <w:rPr>
          <w:rFonts w:eastAsia="MS Mincho;ＭＳ 明朝"/>
        </w:rPr>
        <w:t xml:space="preserve">тью, симметрией происходящих в ней процессов, гете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нностью и т.п. Семиотические пространства отд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ий и школ (психоанализа, юнгианства, НЛП, св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отеческой терапии, роджерианства) образуют единый с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отический универсум (семиосферу) психотерап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ка (семиология) - наука о знаках и знак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ах. Основоположниками семиотики были Ф. де С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юр и Ч.С.Пирс, последний выделил в ней три осно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а - семантику, синтаксис и прагматику. Соврем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семиотика, представленная работами Р.Барта, Э.Б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иста, Ю.М.Лотмана, А.М.Пятигорского, Б.А.Успенск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.О.Якобсона, - одно из наиболее разработанных напра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й методологии гуманитарного знания. Семиотика я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яется продуктивным средством методологической ре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ксии в психотерапии, занятой анализом смыслов и 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ний субъективного опыта лич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вол - предмет, образ или понятие, выража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альное (духовное) содержание в дополнение к сво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ному значению. Многозначность, неисчерпаемость </w:t>
      </w:r>
    </w:p>
    <w:p>
      <w:pPr>
        <w:pStyle w:val="Style15"/>
        <w:rPr/>
      </w:pPr>
      <w:r>
        <w:rPr>
          <w:rFonts w:eastAsia="MS Mincho;ＭＳ 明朝"/>
        </w:rPr>
        <w:t xml:space="preserve">символа противополагается знаку, точному и конечному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ории философии существует две традиции понима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кования символов - иррациональная и рационалист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ая. Первая восходит к Платону, называвшему символ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ковое выражение некоей высшей и совершенно не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ой сущности, вторая - к Аристотелю, утверждавш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имвол - это знак, значением которого является зн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го рода или другого языка. Из современных исслед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й наиболее известны труды Э.Кассирера, чья трехто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я "Философия символических форм" содержит фунд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тальный анализ роли символа в различных видах ку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рной практики (язык, миф, искусство, религия, гуманита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 знание). Трактуя символ как результат форм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теза чувственного многообразия (в духе кантовской "а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орной формы"), Кассирер писал о том, что иной реа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, помимо символов, не существ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волическая референция есть способ (форма) 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ния посредством символов. Это процесс выражения скр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тайного смысла с помощью указания на символы в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е религиозной и ритуальной практики, при гаданиях, тол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ании оракулов и т.п. В.Тэрнер показал, что ритуализов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формы символической референции имеют три смыс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 уровня: явный, относящийся к эксплицитным и декла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емым целям ритуала (соответствует экзегетическому па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ру семантики), латентный, находящийся на грани о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 (операциональный параметр) и скрытый, тайный смыс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стью бессознательный (позиционный, вытекающий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ношения с другими символами в общем культурном ко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е). Популярная в различных психотерапевтических п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ах метафорическая коммуникация основана именн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волической референции, являющейся действующим 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лом такого общ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таксис - раздел грамматики, изучающий процес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ождения речи. Синтаксисом также называют поряд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динения отдельных слов в предложения и правила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аемости друг с другом основных частей речи (согла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е, управление, примыкание и т.п.). Лежащая в осно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ЛП порождающая грамматика Н.Хомского предла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у правил проверки психотерапевтической прави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и высказывания с учетом законов синтаксиса, сем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ки и прагматики английского языка. Корректное испо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вание НЛП-парадигмы требует ее соответству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формации к системе русского языка, существенно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ающегося от английск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хронистичность - сформулированный К-Г.Юн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аузальный (непричинный) объединяющий принцип, объя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ющий случайные смысловые совпадения различной фе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ологии. Концепция синхронистичности в анали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и проливает свет на природу связи между инди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альной психикой и материальным миром, которая ча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понимается как чудо. В отличие от причинности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а связи между последовательными событиями "синх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нистичность указывает на параллельность времени и смы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 между психическими и физическими событиями, котор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ка пока что неспособна свести к общему принципу" ("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хронистичности", 1952). По современным представле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м, синхронистические феномены доказывают 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временной смысловой эквивалентности причин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ых между собой процессов. Тот факт, что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риятия может быть одновременно представлено внеш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 событием без какой-либо причинной связи, свидетель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ует, что психика имеет внепространственную локализ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(что то же самое), что природа пространства родствен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ческому. Это же относится и к психической отно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сти време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навание - предложенное Ф.Перлзом понятие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значения непрерывного процесса осознания и переж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я стимулов из внешнего и внутреннего мира, образ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щих субъективный опыт индивида. Это свободное, дал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 от самокритики осознание себя и окружающего мир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ый момент времени, все ощущения личности, отдел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от ее мнений и оценок. Условием сознавания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средственный контакте реальност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ализм как философское течение и тип гума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рного знания первоначально оформился в лингвистик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0-30 годы XX столетия (Пражский лингвистический круж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пенгагенская глоссематика и Йельский дескриптивиз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ая задача структуралистского исследования (будь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з текста, социальной организации, системы ро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биологического объекта) - выявление структуры, т.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окупности отношений между элементами целого, сох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ющих свою устойчивость при различных изменения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формациях. Заслуга распространения структурал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ских представлений и методов структурной лингвистик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 области знания принадлежит Р.О.Якобсон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.Леви-Стросу. В психологии структурализм предста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ой структурной психологии (гештальт-психология) и о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нно структурным психоанализом Ж.Лак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енос - юнгианский термин для обозначения замк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того, защищенного пространства, на котором лич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ует себя в полной безопасности. Психолог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енос представлен, например, условиями аналитическ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 сеанса, на котором клиент может опробовать новый тип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я и действий, опираясь на помощь и поддерж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ние своего психотерапевта. В древности теменос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ли сакральное пространство в храме у алтаря, на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вшееся под защитой и покровительством бо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 в семиотике - осмысленная последова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ков и/или символов, любая форма коммуникации (тане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месис, ритуал). Критерии текстуальности-связность,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енность, возможность восприятия и интерпрет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уктурно-семиотическая парадигма рассматривает в 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ве текстов практически любые объекты ре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женная Р.Бартом процедура текстового анализа 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оточена на выявлении структуры процесса означи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мого как смыслообразование (семиозис). Рассма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вая текст как динамический феномен, Барт пишет: "Текс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ледует понимать как нечто исчислимое... Произ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оместиться в руке, текст размещается в языке, 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ствует только в дискурсе. Он не может неподвижно з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ыть (скажем, на книжной полке), он по природе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 сквозь что-то двигаться". В психотерапии текст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з по Барту может применяться в качестве техники с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изорской работы, а также при анализе видео- и ауд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аписей терапевтических сеанс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 (гипнотический) - измененное состояние 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я, при котором снижен порог критичности восприят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входит в такое состояние под влиянием внеш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оров (утомление, монотония, внушение), при этом о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бевают рефлексивные процессы, участие самосо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рганизации трансового поведения минимально. Разл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ют легкий транс, при котором субъект еще отдает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й отчет в происходящем, и глубокий (сомнамбу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еская стадия гипноза), в котором поведение и дей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пнотика бессознательны и безотчетны. Транс широко 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уется в психотерапии в качестве состояния, осо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приятствующего терапевтическим воздействи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овая коммуникация - общение и межличнос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одействие в состоянии транса. Основы транс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уникации изложены в работах Р.Бендлера, Дж.Гринд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 и особенно М.Эриксона, для которого этот вид об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основным средством психотерапевтического влия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им механизмом трансовой коммуник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интенциональное речевое сопровождение терапе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 внутреннего опыта клиента на этапе его вербализац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знания. При этом достигается уникальное совместное 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вание уверенности в том, что достигнутое взаимопо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ие идеально (абсолютно), которое эмоционально марк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ет трансовую коммуникацию как приятное и желанное в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йпреПровожд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изма - ореол необычного и чудесного, сопровож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ющий действия и поступки некоторых людей - как 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ьных (цари, диктаторы, кинозвезды, психотерапевты)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мышленных (божества, герои, пророки). Харизматиче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ий эффект возникает благодаря присущей челове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роде потребности в идеализации, с одной стороны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лой стратегии и тактике самопредъявления - с друг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изматическими личностями были основополож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х психотерапевтических направлений и школ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-Лакан, Ф.Перлз, З.Фрейд, М.Эрикс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а - сформулированное Платоном в "Тимее"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е о вечном круговороте бытия в самом себе, д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и, не знающем перемен и не зависящем от прос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 и времени. Ю.Кристева ввела понятие семио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ы как непрерывного процесса означивания бес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ых проявлений и импульсов. Семиотический рит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ы задает циклические круговращения смыслов на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нии жизненного пути личности, а рациональное стре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 к порядку способствует застыванию влечений в 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х - устойчивых эмоционально-смысловых образовани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а является одним из семиотических механизмов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и, описывающим циклические пульсации бес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го индивидуального опыта клиента в процесс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ивания и анализ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истенция - бытие, человеческое существо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мин получил распространение благодаря работам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ьеркегора, который, в противовес панлогизму Гегеля, у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ждавшему, что бытие до мельчайших подробностей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цаемо для мысли, писал о том, что экзистенция есть т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ускользает от понимания посредством абстракц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 к уникальности человеческого бытия, не допуск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го выражения на языке понятий, стал основой философ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истенциализма. Идеи последнего способствовали фор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ию экэистенциально-гуманистической традиции в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гии, психиатрии и психотерапии (Л.Бинсвангер, Р-Лэинг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.Маслоу, Р.Мэй, &lt;.Роджерс, П.Тиллих, И.Ялом, К.Ясперс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ая игра - термин в витгенштейнианстве, об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ющий законченные целостные коммуникативные си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, подчиняющиеся строго определенным внутренним п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ам и соглашениям. Эти правила суть устойчивые мод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ттерны употребления фиксированных значений слов и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тий языка, их нарушение означает выход за предел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игры". Языковой игрой является, например, психоанализ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производство, стихосложение и другие виды культ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практик. Специфические концептуализации опы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условленные разными типами языковых игр, релевант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ормам жизни", обуславливающим, в свою очередь, с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ические виды и способы активности их членов. Эти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ия проявляются в особенностях дискурса как псих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ие механизмы, обуславливающие предпочтения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енных типов и форм языковых репрезентаций опы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 лингвистической ориентации в своей рабо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зирует языковые игры, задающие пространство ж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ных форм кли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ая личность - человек как активный субъект с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ы языка и речевой деятельности, создатель и интер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ор текстов. Эффективный психолог-консультант - выс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азвитая языковая личность, достигшая уровня язык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ивидуальности - способен порождать речевые выск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я, удовлетворяющие сформулированным А.Ф.Бондар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критериям психотерапевтичности (вразумительность, 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речивость, семантическая насыщенность, личностная 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еченность, ритмичность, воздейственность). Кроме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ая индивидуальность обладает развитыми навы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атической реализации речевой интенции - говор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но, плавно, быстро и без напряж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ая (вербальная) репрезентация опыта есть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 и результат выражения сенсорных впечатлений в с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х и понятиях языка. Поскольку каждый естественный язы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жает определенный способ восприятия и орган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концептуализации) мира, выражаемые в нем зна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ладываются в некую единую систему взглядов,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коллективную философию, которая навязывается в 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ве обязательной всем носителям языка. "Сама прир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ественного языка такова, -указывает А.Вежбицка, -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не отличает экстралингвистической реальности от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гической и от социального мира носителей языка".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вербальные репрезентации по количеству и каче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щейся в них информации не тождественны исх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у опыту. Существующая в сознании людей картина ми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своеобразным гено-текстом (терминолог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.Кристевой), определяющим производные от него фе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ы - представления об отдельных фрагментах и част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изматическими личностями были основополож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х психотерапевтических направлений и школ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-Лакан, Ф.Перлз, З.Фрейд, М.Эрикс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а - сформулированное Платоном в "Тимее" пре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ление о вечном круговороте бытия в самом себе, дв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и, не знающем перемен и не зависящем от простра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ва и времени. Ю.Кристева ввела понятие семио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ы как непрерывного процесса означивания бес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ых проявлений и импульсов. Семиотический рит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ы задает циклические круговращения смыслов на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нии жизненного пути личности, а рациональное стре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е к порядку способствует застыванию влечений в ст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х - устойчивых эмоционально-смысловых образовани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а является одним из семиотических механизмов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и, описывающим циклические пульсации бессоз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ного индивидуального опыта клиента в процесс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ивания и анализ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истенция - бытие, человеческое существо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мин получил распространение благодаря работам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ьеркегора, который, в противовес панлогизму Гегеля, у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ждавшему, что бытие до мельчайших подробностей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цаемо для мысли, писал о том, что экзистенция есть т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ускользает от понимания посредством абстракц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 к уникальности человеческого бытия, не допускаю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го выражения на языке понятий, стал основой философ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истенциализма. Идеи последнего способствовали форм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ванию экэистенциально-гуманистической традиции в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гии, психиатрии и психотерапии (Л.Бинсвангер, Р.Лзинг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.Маслоу, Р.Мэй, К.Роджерс, П.Тиллих, И.Ялом, К.Ясперс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ая игра - термин в витгенштейнианстве, обо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ющий законченные целостные коммуникативные сист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, подчиняющиеся строго определенным внутренним пр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ам и соглашениям. Эти правила суть устойчивые мод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ттерны употребления фиксированных значений слов и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тий языка, их нарушение означает выход за предел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игры". Языковой игрой является, например, психоанализ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производство, стихосложение и другие виды культур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х практик. Специфические концептуализации опы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условленные разными типами языковых игр, релевант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ормам жизни", обуславливающим, в свою очередь, сп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ические виды и способы активности их членов. Эти ра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ия проявляются в особенностях дискурса как психо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ические механизмы, обуславливающие предпочтения оп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еленных типов и форм языковых репрезентаций опы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терапевт лингвистической ориентации в своей рабо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изирует языковые игры, задающие пространство жиз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ных форм кли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ая личность - человек как активный субъект сис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ы языка и речевой деятельности, создатель и интерпр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тор текстов. Эффективный психолог-консультант - высо- </w:t>
      </w:r>
    </w:p>
    <w:p>
      <w:pPr>
        <w:pStyle w:val="Style15"/>
        <w:rPr/>
      </w:pPr>
      <w:r>
        <w:rPr>
          <w:rFonts w:eastAsia="MS Mincho;ＭＳ 明朝"/>
        </w:rPr>
        <w:t xml:space="preserve">коразвитая языковая личность, достигшая уровня язык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ивидуальности - способен порождать речевые высказы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я, удовлетворяющие сформулированным А.Ф.Бондар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критериям психотерапевтичности (вразумительность, ве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речивость, семантическая насыщенность, личностная в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еченность, ритмичность, воздейственность). Кроме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ая индивидуальность обладает развитыми навы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атической реализации речевой интенции - говор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но, плавно, быстро и без напряж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ая (вербальная) репрезентация опыта есть пр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сс и результат выражения сенсорных впечатлений в сл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х и понятиях языка. Поскольку каждый естественный язы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жает определенный способ восприятия и орган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концептуализации) мира, выражаемые в нем зна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ладываются в некую единую систему взглядов,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коллективную философию, которая навязывается в к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ве обязательной всем носителям языка. "Сама прир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ественного языка такова, -указывает А.Вежбицка, -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не отличает экстралингвистической реальности от пс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гической и от социального мира носителей языка". П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вербальные репрезентации по количеству и каче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щейся в них информации не тождественны исход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у опыту. Существующая в сознании людей картина ми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своеобразным гено-текстом (терминолог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.Кристевой), определяющим производные от него фен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ксты - представления об отдельных фрагментах и част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ЛП анализ вербальных репрезентаций опыта кли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одним из основных этапов психотерапев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дуры. Особое внимание уделяется восстанов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ущенных аспектов, которые, по мнению создателей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ия, ответственны за ограничения, дефекты в м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и мира и являются основным источником неврот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ыковая способность в психолингвистике - мног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вневая, иерархически организованная функциональ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а, ответственная за реализацию речи. Отечеств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е психологи (А.Р.Лурия, А.А.Леонтьев, И.А. Зимняя), в 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ие от американских, полагают, что языковая способ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ть формируется и развивается в онтогенезе лич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теля языка прижизненно (а не является врожденно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ментами этой способности являются прескриптор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редписывающие говорящему определенные типы упо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ления и сочетания элементов языка) правила, име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сознательную природу. Уровни ее соответствуют уров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ям языковой системы (фонетический, лексический, грам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ический, синтаксический). Высокоразвитая язык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ость является профессионально значимым свойст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м эффективного психотерапев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корение - техника НЛП, состоящая в уста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и между сенсорным сигналом (звуком, запахом, пр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новением к определенной части тела) и чувством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оциональным состоянием клиента. Якоря могут воз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ь естественным образом или устанавливаться намерен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; в последнем случае терапевт устанавливает ассоци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ую связь между простым стимулом и ресурсом (когн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вным, психофизиологическим, эмоциональным), необ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мым личности для разрешения ее актуальной 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РИ И СПРАВОЧНИ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могут быть полез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щему психотерапевту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. Блейхер В.М. Элонимические термины в психиатрии, психо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апии и медицинской психологии. Словарь. - К,, 1984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48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. Зеленский В.В. Аналитическая психология. Словарь с англий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ими и немецкими эквивалентами. - СПб., 1996. - 32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. Ильин И.И. Словарь терминов французского структурализ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 в кн. "Структурализм: за и против", М., 1975, с. 450 - 462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. Лапланш Ж., Понталис Ж.-Б. Словарь по психоанализу. -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.-623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Овчаренко ВМ. Психоаналитический глоссарий. - Мин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4.-307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. Психологический словарь / ред. В.П.Зинченко, Б.Г.Мещеря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.-М.,1996.-44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Психология. Словарь / ред. А.В.Петровский, М.Г.Ярошевск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М., 1990.-49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РайкрофтЧ.Критическийсловарьпсихоанализа.- СПб., 1995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288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. Современная западная философия. Словарь / Сост. Малах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B.C., Филатов В.П.-М., 1991.-414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. Сэмьюэлз Э., Шортер Б., Плот Ф. Критический словарь ана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ической психологии К.Г.Юнга. - М., 1994. -1830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. Философский словарь / ред. И.Т.Фролов. -М., 1991.- 560 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2. Юнг К. Г. Определение терминов (11 глава книги "Психологи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кие типы" - СПб., 1995, с. 496 - 584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.Ф.Калина. Основы психотерапии. -М.: &lt;Рефл-бук&gt;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.: &lt;Ваклер&gt;, 1997. - 272 с. Серия &lt;Актуальная психология&gt;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SBN 5-87983-063-2 (&lt;Рефл-бук&gt;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SBN 966-543-012-2 (&lt;Ваклер&gt;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ниге впервые даются основы семиотического подхода в психологии. Описаны семиотические механизмы психотерапевтической деятельности, проанализированы трансформации личностных смыслов на терапевтических сеансах на примере различ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 и направлений - гештальттерапии, когнитивной терапии, НЛП, эриксонианской трансовой коммуникации, работы с метафорой и д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игинальные техники и приемы удачно проиллюстрированы многочисленными примерами практического примен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К 159.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БК 88.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чно-методическое изд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.Ф. Кал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ы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иотика в психотерап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удожественный редактор В. В. Чуту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нический редактор Н.В. Мосюрен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ственный за выпуск Л.Н. Захарен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ная верстка А.Ю. Чижев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писано в печать 14.11.97 г. Формат 84х108/32. Бумага типограф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я. Гарнитура журн.-рублениая. Печать с ФПП. Печ. листов 8,5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раж 7000. Заказ 7-1167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дательство &lt;Рефл-бук&gt;, Москва, 3-я Тверская-Ямская, 11/1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ензия ЛР Ms 090069 от 27.12.93 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ечатано с компьютерного набора на Головном предприя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публиканского производственного объединения &lt;Полиграфкнига&gt;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52057, Киев, ул. Довженко, 3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0000FF"/>
        <w:sz w:val="22"/>
      </w:rPr>
      <w:t>Библиотека «</w:t>
    </w:r>
    <w:r>
      <w:rPr>
        <w:rFonts w:cs="Book Antiqua" w:ascii="Book Antiqua" w:hAnsi="Book Antiqua"/>
        <w:color w:val="0000FF"/>
        <w:sz w:val="22"/>
        <w:lang w:val="en-US"/>
      </w:rPr>
      <w:t>NLP</w:t>
    </w:r>
    <w:r>
      <w:rPr>
        <w:rFonts w:cs="Book Antiqua" w:ascii="Book Antiqua" w:hAnsi="Book Antiqua"/>
        <w:color w:val="0000FF"/>
        <w:sz w:val="22"/>
      </w:rPr>
      <w:t>-</w:t>
    </w:r>
    <w:r>
      <w:rPr>
        <w:rFonts w:cs="Book Antiqua" w:ascii="Book Antiqua" w:hAnsi="Book Antiqua"/>
        <w:color w:val="0000FF"/>
        <w:sz w:val="22"/>
        <w:lang w:val="en-US"/>
      </w:rPr>
      <w:t>BOOK</w:t>
    </w:r>
    <w:r>
      <w:rPr>
        <w:rFonts w:cs="Book Antiqua" w:ascii="Book Antiqua" w:hAnsi="Book Antiqua"/>
        <w:color w:val="0000FF"/>
        <w:sz w:val="22"/>
      </w:rPr>
      <w:t>»</w:t>
    </w:r>
  </w:p>
  <w:p>
    <w:pPr>
      <w:pStyle w:val="Header"/>
      <w:jc w:val="center"/>
      <w:rPr/>
    </w:pPr>
    <w:r>
      <w:rPr>
        <w:rFonts w:cs="Book Antiqua" w:ascii="Book Antiqua" w:hAnsi="Book Antiqua"/>
        <w:color w:val="0000FF"/>
        <w:sz w:val="22"/>
        <w:lang w:val="en-US"/>
      </w:rPr>
      <w:t>www</w:t>
    </w:r>
    <w:r>
      <w:rPr>
        <w:rFonts w:cs="Book Antiqua" w:ascii="Book Antiqua" w:hAnsi="Book Antiqua"/>
        <w:color w:val="0000FF"/>
        <w:sz w:val="22"/>
      </w:rPr>
      <w:t>.</w:t>
    </w:r>
    <w:r>
      <w:rPr>
        <w:rFonts w:cs="Book Antiqua" w:ascii="Book Antiqua" w:hAnsi="Book Antiqua"/>
        <w:color w:val="0000FF"/>
        <w:sz w:val="22"/>
        <w:lang w:val="en-US"/>
      </w:rPr>
      <w:t>lib</w:t>
    </w:r>
    <w:r>
      <w:rPr>
        <w:rFonts w:cs="Book Antiqua" w:ascii="Book Antiqua" w:hAnsi="Book Antiqua"/>
        <w:color w:val="0000FF"/>
        <w:sz w:val="22"/>
      </w:rPr>
      <w:t>.</w:t>
    </w:r>
    <w:r>
      <w:rPr>
        <w:rFonts w:cs="Book Antiqua" w:ascii="Book Antiqua" w:hAnsi="Book Antiqua"/>
        <w:color w:val="0000FF"/>
        <w:sz w:val="22"/>
        <w:lang w:val="en-US"/>
      </w:rPr>
      <w:t>eliseeva</w:t>
    </w:r>
    <w:r>
      <w:rPr>
        <w:rFonts w:cs="Book Antiqua" w:ascii="Book Antiqua" w:hAnsi="Book Antiqua"/>
        <w:color w:val="0000FF"/>
        <w:sz w:val="22"/>
      </w:rPr>
      <w:t>.</w:t>
    </w:r>
    <w:r>
      <w:rPr>
        <w:rFonts w:cs="Book Antiqua" w:ascii="Book Antiqua" w:hAnsi="Book Antiqua"/>
        <w:color w:val="0000FF"/>
        <w:sz w:val="22"/>
        <w:lang w:val="en-US"/>
      </w:rPr>
      <w:t>com</w:t>
    </w:r>
    <w:r>
      <w:rPr>
        <w:rFonts w:cs="Book Antiqua" w:ascii="Book Antiqua" w:hAnsi="Book Antiqua"/>
        <w:color w:val="0000FF"/>
        <w:sz w:val="22"/>
      </w:rPr>
      <w:t>.</w:t>
    </w:r>
    <w:r>
      <w:rPr>
        <w:rFonts w:cs="Book Antiqua" w:ascii="Book Antiqua" w:hAnsi="Book Antiqua"/>
        <w:color w:val="0000FF"/>
        <w:sz w:val="22"/>
        <w:lang w:val="en-US"/>
      </w:rPr>
      <w:t>u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11:00Z</dcterms:created>
  <dc:creator>Евгения Елисеева</dc:creator>
  <dc:description>"NLP-BOOK" www.lib.eliseeva.com.ua</dc:description>
  <dc:language>en-US</dc:language>
  <cp:lastModifiedBy>Евгения Елисеева</cp:lastModifiedBy>
  <dcterms:modified xsi:type="dcterms:W3CDTF">2007-12-27T14:48:00Z</dcterms:modified>
  <cp:revision>9</cp:revision>
  <dc:subject/>
  <dc:title>Н.Ф. Калина  Основы психотерапии</dc:title>
</cp:coreProperties>
</file>